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38"/>
        <w:ind w:left="0" w:right="45" w:hanging="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施工管理人员安全责任目标考核表</w:t>
      </w:r>
    </w:p>
    <w:p>
      <w:pPr>
        <w:pStyle w:val="Normal"/>
        <w:widowControl w:val="false"/>
        <w:snapToGrid w:val="false"/>
        <w:spacing w:lineRule="atLeast" w:line="374"/>
        <w:ind w:left="0" w:right="0" w:firstLine="210"/>
        <w:rPr/>
      </w:pPr>
      <w:r>
        <w:rPr/>
        <w:t>单位工程名称：</w:t>
      </w:r>
      <w:r>
        <w:rPr/>
        <w:t>盘县四格风电场一期工程</w:t>
      </w:r>
      <w:r>
        <w:rPr>
          <w:rFonts w:eastAsia="Times New Roman"/>
        </w:rPr>
        <w:t xml:space="preserve">         </w:t>
      </w:r>
      <w:r>
        <w:rPr/>
        <w:t>姓名：</w:t>
      </w:r>
      <w:r>
        <w:rPr/>
        <w:t>赵杰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2011</w:t>
      </w:r>
      <w:r>
        <w:rPr/>
        <w:t xml:space="preserve"> 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</w:t>
      </w:r>
    </w:p>
    <w:tbl>
      <w:tblPr>
        <w:tblW w:w="9546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774"/>
        <w:gridCol w:w="947"/>
        <w:gridCol w:w="1273"/>
      </w:tblGrid>
      <w:tr>
        <w:trPr>
          <w:trHeight w:val="63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6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责任目标考核内容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分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</w:tr>
      <w:tr>
        <w:trPr>
          <w:trHeight w:val="1277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月安全管理目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月安全管理目标执行落实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依据法律法规、规范标准组织安全生产，贯彻执行施工组织设计和安全技术措施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项目安全创优计划和安全技术措施的制定，并组织实施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施工用电、外脚手架、建筑施工垂直运输设备等专项方案的编</w:t>
            </w:r>
          </w:p>
          <w:p>
            <w:pPr>
              <w:pStyle w:val="Normal"/>
              <w:jc w:val="left"/>
              <w:rPr/>
            </w:pPr>
            <w:r>
              <w:rPr/>
              <w:t>制，并组织实施，确保安全防护设施与进度同步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对设备、设施的检查验收，提出整改意见，组织整改落实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现场的卫生整洁和其它文明施工措施的落实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般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施工人员开展季节性的安全教育，并有教育内容和记录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与对新进场和转岗工人的三级安全教育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理安排施工作业，做好交叉流水作业的安全防护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安全技术交底，督促班组长对操作人员进行交底。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施工现场安全检查，禁止“三违”的现象发生。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总结</w:t>
            </w:r>
          </w:p>
        </w:tc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90" w:right="0" w:hanging="609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/>
              <w:t>被考核人</w:t>
            </w:r>
            <w:r>
              <w:rPr>
                <w:rFonts w:eastAsia="Times New Roman"/>
              </w:rPr>
              <w:t xml:space="preserve">  </w:t>
            </w:r>
            <w:r>
              <w:rPr/>
              <w:t>：</w:t>
            </w:r>
          </w:p>
        </w:tc>
      </w:tr>
      <w:tr>
        <w:trPr>
          <w:trHeight w:val="794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评语</w:t>
            </w:r>
          </w:p>
        </w:tc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安全领导小组组长：</w:t>
            </w:r>
          </w:p>
        </w:tc>
      </w:tr>
      <w:tr>
        <w:trPr>
          <w:trHeight w:val="766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签名</w:t>
            </w:r>
          </w:p>
        </w:tc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考核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4:00Z</dcterms:created>
  <dc:creator>anuo</dc:creator>
  <dc:description/>
  <cp:keywords/>
  <dc:language>en-US</dc:language>
  <cp:lastModifiedBy>微软用户</cp:lastModifiedBy>
  <dcterms:modified xsi:type="dcterms:W3CDTF">2011-07-27T09:36:00Z</dcterms:modified>
  <cp:revision>13</cp:revision>
  <dc:subject/>
  <dc:title>施工管理人员安全责任目标考核表</dc:title>
</cp:coreProperties>
</file>