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38"/>
        <w:ind w:left="0" w:right="45" w:hanging="0"/>
        <w:jc w:val="center"/>
        <w:rPr/>
      </w:pPr>
      <w:r>
        <w:rPr>
          <w:rFonts w:eastAsia="黑体;SimHei"/>
          <w:sz w:val="31"/>
        </w:rPr>
        <w:t>安全员安全责任目标考核表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/>
        <w:ind w:left="0" w:right="0" w:firstLine="630"/>
        <w:rPr/>
      </w:pPr>
      <w:r>
        <w:rPr/>
        <w:t>单位工程名称：</w:t>
      </w:r>
      <w:r>
        <w:rPr>
          <w:rFonts w:eastAsia="Times New Roman"/>
        </w:rPr>
        <w:t xml:space="preserve">                       </w:t>
      </w:r>
      <w:r>
        <w:rPr/>
        <w:t>姓名：</w:t>
      </w:r>
      <w:r>
        <w:rPr>
          <w:rFonts w:eastAsia="Times New Roman"/>
        </w:rPr>
        <w:t xml:space="preserve">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528" w:type="dxa"/>
        <w:jc w:val="left"/>
        <w:tblInd w:w="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6846"/>
        <w:gridCol w:w="1062"/>
        <w:gridCol w:w="1074"/>
      </w:tblGrid>
      <w:tr>
        <w:trPr>
          <w:trHeight w:val="477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6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责任目标考核内容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分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</w:tr>
      <w:tr>
        <w:trPr>
          <w:trHeight w:val="94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月安全管理目标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月安全管理目标执行落实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项目部制定有关安全制度、措施，提出建设性意见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对新进场和转岗工人的三级安全教育以及安全技术交底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公司、项目的各种安全检查，检查验收资料与工程进度同步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与班组安全活动，检查班组活动记录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监督现场安全防护用品的质量和发放使用，并作好记录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及时对施工用电、物料提升机、外脚手架等设施组织检查，并定期组织自检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每月安全例会，并邀请领导参加，作好记录。上报每月安全报表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织落实施工现场七牌三图、安全警示牌、安全标语、黑板报等安全宣传活动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般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织学习国家有关安全生产方针、政策和《建筑施工安全检查标准》以及规范规程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严格遵守本企业、项目的安全管理制度和安全生产责任制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展施工现场安全巡查，防止“五大”伤害事故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安全事故的调查处理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立本企业、项目的工伤事故档案，发生事故及时上报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制止违章，执行安全生产奖惩制度，建立奖罚台帐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</w:t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被考核人</w:t>
            </w:r>
            <w:r>
              <w:rPr>
                <w:rFonts w:eastAsia="Times New Roman"/>
              </w:rPr>
              <w:t xml:space="preserve">  </w:t>
            </w:r>
            <w:r>
              <w:rPr/>
              <w:t>：</w:t>
            </w:r>
          </w:p>
        </w:tc>
      </w:tr>
      <w:tr>
        <w:trPr>
          <w:trHeight w:val="902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安全领导小组组长：</w:t>
            </w:r>
          </w:p>
        </w:tc>
      </w:tr>
      <w:tr>
        <w:trPr>
          <w:trHeight w:val="556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考核人员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22:00Z</dcterms:created>
  <dc:creator>anuo</dc:creator>
  <dc:description/>
  <dc:language>en-US</dc:language>
  <cp:lastModifiedBy>anuo</cp:lastModifiedBy>
  <dcterms:modified xsi:type="dcterms:W3CDTF">2004-12-15T08:22:00Z</dcterms:modified>
  <cp:revision>2</cp:revision>
  <dc:subject/>
  <dc:title>安全员安全责任目标考核表 </dc:title>
</cp:coreProperties>
</file>