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bCs/>
          <w:sz w:val="32"/>
          <w:szCs w:val="21"/>
        </w:rPr>
        <w:t>门窗安装工程安全技术交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进入现场，必须戴好安全帽，扣好帽带，并正确使用个人劳动防护用具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经常检查所用工具是否牢固，防止脱柄伤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安装上层窗扇，不要向下乱扔东西，工作时注意脚要踩稳，不要向下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搬运门窗时应轻放，不得使用木料穿入框内吊运至操作位置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门窗不得平放，应该竖立，其竖立坡度不大于</w:t>
      </w:r>
      <w:r>
        <w:rPr>
          <w:szCs w:val="21"/>
        </w:rPr>
        <w:t>20°</w:t>
      </w:r>
      <w:r>
        <w:rPr>
          <w:szCs w:val="21"/>
        </w:rPr>
        <w:t>，并不准人字型堆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不准脚踩窗扇芯子，或在窗扇芯子处放置脚手板和悬吊重物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使用木工机械，禁止戴手套，操作时必须集中思想，认真操作，不得与他人谈笑，锯刨推进速度不能太快，木节应放在推进方向的前面，不能刨过短木料及过薄小条子等材料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木工机械的基座必须稳固，部件必须齐全，机械的转动和危险部位必须按规定安装防护装置，不准任意换粗保险丝，特别对机械的刀盘部分要严格检查，刀盘螺丝必须旋紧，以防刀片飞出伤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木工机械必须有专人负责，操作人员必须熟悉该机械性能，熟悉操作技术，严禁机械无人负责或随便动用，用完后应切断电源并将开关箱关门上锁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木工车间、木库、木料堆场严禁吸烟或随便动用明火，废料应及时清理归堆，做到随手清，以免发生意外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悬空作业处应有牢靠的立足处</w:t>
      </w:r>
      <w:r>
        <w:rPr>
          <w:szCs w:val="21"/>
        </w:rPr>
        <w:t>,</w:t>
      </w:r>
      <w:r>
        <w:rPr>
          <w:szCs w:val="21"/>
        </w:rPr>
        <w:t>并必须视具体情况</w:t>
      </w:r>
      <w:r>
        <w:rPr>
          <w:szCs w:val="21"/>
        </w:rPr>
        <w:t>,</w:t>
      </w:r>
      <w:r>
        <w:rPr>
          <w:szCs w:val="21"/>
        </w:rPr>
        <w:t>配置防护网、栏杆或其他安全设施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2</w:t>
      </w:r>
      <w:r>
        <w:rPr>
          <w:szCs w:val="21"/>
        </w:rPr>
        <w:t>．悬空作业所用的索具、脚手板、吊篮、吊笼、平台等设备，均需经过技术鉴定或检证方可使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38:00Z</dcterms:created>
  <dc:creator>jia</dc:creator>
  <dc:description/>
  <dc:language>en-US</dc:language>
  <cp:lastModifiedBy>jia</cp:lastModifiedBy>
  <dcterms:modified xsi:type="dcterms:W3CDTF">2004-12-19T16:38:00Z</dcterms:modified>
  <cp:revision>1</cp:revision>
  <dc:subject/>
  <dc:title>门窗安装工程安全技术交底</dc:title>
</cp:coreProperties>
</file>