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电梯安装安全技术交底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电梯安装工必须持有特种作业人员安全操作证方能上岗操作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进入施工现场，必须遵守安全生产纪律，在井道脚手架上作业时，必须系安全带，不得向下抛物，并防止工具材料等物件从缝隙跌落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电梯井道内施工要有足够的照明灯，保持一定的亮度，照明电源要用低压</w:t>
      </w:r>
      <w:r>
        <w:rPr>
          <w:szCs w:val="21"/>
        </w:rPr>
        <w:t>36V</w:t>
      </w:r>
      <w:r>
        <w:rPr>
          <w:szCs w:val="21"/>
        </w:rPr>
        <w:t>，灯泡与脚手架要有一定的距离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各类电动工具、机具必须装接漏电开关，电源开关应设在底层井道口，离开现场，便于切断电源，开关箱应加锁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电梯井道内的电焊龙头线、气焊皮管、要经常整理、检查，防止磨损，拉断和漏气、漏电打火现象。进行电气焊工作时，要有防火措施，指定专人监护熄灭残渣余火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电梯调试运行期间，必须统一指挥，专人操作，严禁乱送电、乱操作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．轿箱运行前，必须经钳工对轿箱导轨、对重、绳轮、抱闸等机械部分，经仔细检查认可后，方可投入运行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各种安全开关、限位开关，须经模拟动作试验无误后，方可送电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．检查线路、换接端子或修理电器时，尽量做到不带电作业，必须带电作业时，应有人监护，在通电电器接线端子或修理电器时，尽量做到不带电；带电作业时，要有人监护，在通电电器接线端子裸露处附近，禁止使用没有绝缘柄的工具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．每天工作结束人离去前，必须切断电源，锁好开关箱，防止他人随意开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10:00Z</dcterms:created>
  <dc:creator>jia</dc:creator>
  <dc:description/>
  <dc:language>en-US</dc:language>
  <cp:lastModifiedBy>jia</cp:lastModifiedBy>
  <dcterms:modified xsi:type="dcterms:W3CDTF">2004-12-19T16:10:00Z</dcterms:modified>
  <cp:revision>1</cp:revision>
  <dc:subject/>
  <dc:title>电梯安装安全技术交底</dc:title>
</cp:coreProperties>
</file>