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外墙装饰抹灰工程安全技术交底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进入现场必须遵守安全操作规程，安全生产十大纪律和文明施工的规定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外墙（檐）抹灰是高处作业，作业前应先检查脚手架是否牢固，作业层下方安全网拉设是否完好，杂物是否清除，脚手板是否满铺，应无探头板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在脚手架上作业，所用工具和材料要放置稳当不准乱扔，不准超荷堆放材料和水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严格按照灰浆配合比拌料，不合格的水泥等材料不准使用，确保工程质量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严格控制外墙、柱、梁干湿度，事先应淋水，确保灰浆与基底牢固粘结，防止空鼓、裂缝等质量通病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不准随意拆除、斩断脚手架与建筑物的拉结、回顶和卸荷措施以及防风抗拔措施、塔吊、井架、施工升降机等附着拉固设施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塔吊上料时，应有专人指挥，遇六级大风及以上时应停止作业（含起吊和抹灰作业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砂浆机应由经培训合格的人员专门操作，电气设备绝缘良好，接地和触电保护器符合《施工用电安全技术措施》要求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在平台口待料时，严禁探头、探身，进出吊笼后应随手关好安全门或栏，保持常闭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油漆作业安全技术交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进入现场，必须戴好安全帽，扣好帽带，并正确使用个人劳动防护用具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凡不符合高处作业的人员，一律禁止高处作业。并严禁酒后高处作业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严格正确使用劳动防护用品。遵守高处作业规定，工具必须入袋，物件严禁高处抛掷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悬空作业处应有牢靠的立足处，并必须视具体情况，配制防护网、栏杆或其他安全设施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施工现场应有良好的通风条件，如在通风条件不好的场地施工时必须安装通风设备，方能施工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在用钢丝刷、板锉、气动、电动工具清除铁锈、铁鳞时，为避免眼睛沾污和受伤，应戴上防护眼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在涂刷或喷涂对人体有害的油漆时，需戴上防护口罩，如对眼睛有害，需戴上密闭眼镜进行保护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在涂刷红丹防锈漆及含铅颜料的油漆时，应注意防止铅中毒，操作时要戴口罩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在喷涂硝基漆或其他挥发性、易燃性熔剂稀释的涂料时，严禁使用明火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高空作业需要系安全带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为避免静电集聚引起事故，对罐体涂漆或喷涂设备应安装接地线装置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2</w:t>
      </w:r>
      <w:r>
        <w:rPr>
          <w:szCs w:val="21"/>
        </w:rPr>
        <w:t>．涂刷大面积场地时</w:t>
      </w:r>
      <w:r>
        <w:rPr>
          <w:szCs w:val="21"/>
        </w:rPr>
        <w:t>,</w:t>
      </w:r>
      <w:r>
        <w:rPr>
          <w:szCs w:val="21"/>
        </w:rPr>
        <w:t>（室内）照明和电气设备必须按防火等级规定进行安装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3</w:t>
      </w:r>
      <w:r>
        <w:rPr>
          <w:szCs w:val="21"/>
        </w:rPr>
        <w:t>．操作人员在施工时感觉头痛、心悸或恶心时，应立即离开工作地点，到通风良好处换换空气。如仍不舒服，应去保健站治疗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4</w:t>
      </w:r>
      <w:r>
        <w:rPr>
          <w:szCs w:val="21"/>
        </w:rPr>
        <w:t>．在配料或提取易燃品时严禁吸烟，浸擦过清油、清漆、油的棉纱、擦手布不能随便乱丢，应投入有盖的金属容器内及时处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5</w:t>
      </w:r>
      <w:r>
        <w:rPr>
          <w:szCs w:val="21"/>
        </w:rPr>
        <w:t>．使用的人字梯不准有断档，拉绳必须结牢不得站在最后一层操作，不要站在高梯上移位，在光滑地面操作时，梯子脚下要绑布或其他防滑物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6</w:t>
      </w:r>
      <w:r>
        <w:rPr>
          <w:szCs w:val="21"/>
        </w:rPr>
        <w:t>．不得在同一脚手板上交接工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7</w:t>
      </w:r>
      <w:r>
        <w:rPr>
          <w:szCs w:val="21"/>
        </w:rPr>
        <w:t>．油漆仓库严禁明火入内，必须配备相应的灭火机。不准装设小太阳灯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8</w:t>
      </w:r>
      <w:r>
        <w:rPr>
          <w:szCs w:val="21"/>
        </w:rPr>
        <w:t>．各类油漆和其他易燃易爆、有毒材料，应存放在专用库房内，不得与其他材料混放，挥发性油料应装入密闭容器内，妥善保管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9</w:t>
      </w:r>
      <w:r>
        <w:rPr>
          <w:szCs w:val="21"/>
        </w:rPr>
        <w:t>．库房应通风良好，不准住人，并设置消防器材挂</w:t>
      </w:r>
      <w:r>
        <w:rPr>
          <w:szCs w:val="21"/>
        </w:rPr>
        <w:t>"</w:t>
      </w:r>
      <w:r>
        <w:rPr>
          <w:szCs w:val="21"/>
        </w:rPr>
        <w:t>严禁烟火</w:t>
      </w:r>
      <w:r>
        <w:rPr>
          <w:szCs w:val="21"/>
        </w:rPr>
        <w:t>"</w:t>
      </w:r>
      <w:r>
        <w:rPr>
          <w:szCs w:val="21"/>
        </w:rPr>
        <w:t>明显标志，库房与其他建筑物应保持规定的安全距离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0</w:t>
      </w:r>
      <w:r>
        <w:rPr>
          <w:szCs w:val="21"/>
        </w:rPr>
        <w:t>．喷砂除锈时，喷嘴接头要牢固，不准对人。喷嘴堵塞，应停机消除压力后，方可进行修理或更换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1</w:t>
      </w:r>
      <w:r>
        <w:rPr>
          <w:szCs w:val="21"/>
        </w:rPr>
        <w:t>．使用煤油、汽油、松香水、丙酮等调配油料时，必须戴好防护用品，严禁火种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2</w:t>
      </w:r>
      <w:r>
        <w:rPr>
          <w:szCs w:val="21"/>
        </w:rPr>
        <w:t>．油刷外开扇窗，必须将安全带挂在牢固的地方。刷封板、水落管等应搭脚手架或吊架。在大于</w:t>
      </w:r>
      <w:r>
        <w:rPr>
          <w:szCs w:val="21"/>
        </w:rPr>
        <w:t>25°</w:t>
      </w:r>
      <w:r>
        <w:rPr>
          <w:szCs w:val="21"/>
        </w:rPr>
        <w:t>的铁皮屋面上刷油，应设置活动板梯、防护栏杆和安全网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3</w:t>
      </w:r>
      <w:r>
        <w:rPr>
          <w:szCs w:val="21"/>
        </w:rPr>
        <w:t>．使用喷灯，加油不得过满，打气不应过足，使用时间不宜过长、点火时火嘴不准对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4</w:t>
      </w:r>
      <w:r>
        <w:rPr>
          <w:szCs w:val="21"/>
        </w:rPr>
        <w:t>．使用喷浆机，手上沾有浆水时，不准开关电闸，以防漏电。喷嘴堵塞、疏通时不准对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玻璃工程安全技术交底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进入施工现场应戴好安全帽。搬运玻璃时，应戴上手套。玻璃应立放紧靠墙面。高空装配及揩擦玻璃时，必须穿软底鞋，系好安全带，以保安全操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截割玻璃，应在指定场所进行。截下的边角余料应集中投入木箱，及时处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截下的玻璃条及碎块，不得随意乱抛，应集中收集在木箱中。大批量玻璃截割时，要有固定的工作室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安装玻璃时应带工具袋。木门窗玻璃安装时，严禁将钉子含在口内进行操作。同一垂直面上不得上下交叉作业。玻璃未固定前，不得歇工或休息，以防工具或玻璃掉落伤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安装门窗或隔断玻璃时，不得将梯子靠在门窗扇上或玻璃框上操作。脚手架、脚手板、吊篮、长梯、高凳等，应认真检查是否牢固，绑扎有无松动，梯脚有无防滑护套，人字梯中间有无拉绳，符合要求后方可用以进行操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门窗安装玻璃完毕后，随时将风钩挂好或插上插销，以防风吹碰坏玻璃</w:t>
      </w:r>
      <w:r>
        <w:rPr>
          <w:szCs w:val="21"/>
        </w:rPr>
        <w:t>,</w:t>
      </w:r>
      <w:r>
        <w:rPr>
          <w:szCs w:val="21"/>
        </w:rPr>
        <w:t>并将多余玻璃、材料、工具清理入库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玻璃安装时，操作人员应对门窗口及窗台抹灰和其他装饰项目加以保护。门窗玻璃安装完毕后，应有专人看管维护，检查门窗关启情况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拆除外脚手架、悬挑脚手架和活动吊篮架时，应有预防玻璃被污染及破损的保护措施。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大块玻璃安装完毕后，应在</w:t>
      </w:r>
      <w:r>
        <w:rPr>
          <w:szCs w:val="21"/>
        </w:rPr>
        <w:t>1.6m</w:t>
      </w:r>
      <w:r>
        <w:rPr>
          <w:szCs w:val="21"/>
        </w:rPr>
        <w:t>左右高处，粘贴彩色醒目标志，以免误损坏玻璃。对于面积较大、价格昂贵的特种玻璃，应有妥善保护措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玻璃幕墙工程安全技术交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进入现场必须遵守安全操作规程和安全生产十大纪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严格按照《玻璃幕墙工程技术规范》（</w:t>
      </w:r>
      <w:r>
        <w:rPr>
          <w:szCs w:val="21"/>
        </w:rPr>
        <w:t>JGJ 102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96</w:t>
      </w:r>
      <w:r>
        <w:rPr>
          <w:szCs w:val="21"/>
        </w:rPr>
        <w:t>）和施工组织设计作业方案及安全技术措施施工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吸盘机必须有产品合格证和产品使用说明书，使用前必须检查电源电线、电动机绝缘应良好无漏电，重复接地和接保护零线牢靠，触电保护器动作灵敏，液压系统连接牢固无漏油，压力正常，并进行吸附力和吸持时间试验，符合要求，方可使用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构件和玻璃应按规格堆放在特种架了或垫子上，不得有变形或刮痕，不合格的不准安装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安装构件前应检查混凝土梁柱强度等级是否达到要求，预埋件焊接是否牢靠，不松动；不准使用膨胀螺栓与主体结构拉结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安装玻璃前，应将玻璃擦拭干净，以免发生漏气现象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高处作业必须系扣安全带，穿劳保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焊接作业前必须先清除下方可燃物，设接火斗，设危险区域警戒和标志，禁止行人通过或站立，配有专人带灭火器监护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遇有大雨、大雾或五级阵风及其以上，必须立即停止作业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施工人员校核测量应在风力不大于</w:t>
      </w:r>
      <w:r>
        <w:rPr>
          <w:szCs w:val="21"/>
        </w:rPr>
        <w:t>4</w:t>
      </w:r>
      <w:r>
        <w:rPr>
          <w:szCs w:val="21"/>
        </w:rPr>
        <w:t>级情况下进行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交工前，对玻璃幕墙清洗时，在吊篮内的操作人员必须系扣安全带。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b/>
          <w:bCs/>
          <w:sz w:val="32"/>
          <w:szCs w:val="21"/>
        </w:rPr>
        <w:t>灌浆堵漏施工安全技术交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装卸、搬运、熬制、配制灌浆堵漏材料时，必须穿戴规定的防护用品，皮肤不得外露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灌浆施工前应严格检查工具、管路及接头处的牢靠程度，以防止压力爆破伤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有机化工材料均具有一定的刺激性和腐蚀性，操作人员在配制浆液和灌浆时应戴眼镜、口罩、手套等劳保用品，以防浆液误入口、眼中和溅至皮肤上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在氰凝配制及灌浆施工中应采取以下安全措施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配制浆液和灌浆时，操作人员应戴防护眼镜、口罩和橡胶手套等，以防浆液碰到皮肤上或溅到眼睛上。如碰到皮肤上，可先用丙酮或酒精清洗，再用稀氨水或肥皂水洗涤净，涂上油脂膏，溅至眼睛里，需立即请医生处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通风不良的地方进行灌浆施工时，应有通风和排气设备、以保证安全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氰凝是由有机材料制成，具有易燃性，故施工现场要远离火源和禁止吸烟，并设置消防器材，注意防火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丙凝粉剂及浆液具有一定毒性，如经常与之接触会影响中枢神经系统。丙凝浆液聚合成凝胶后无毒性，除非凝胶中尚有少量未起聚合反应的材料。因此，要求接触粉剂的人员戴口罩及橡皮手套，配制浆液和灌浆时应穿工作服和胶靴，避免皮肤接触。如已沾上粉末或浆液，应立即用肥皂水洗涤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过硫酸铵能使衣服褪色和破坏纤维，刺激皮肤，腐蚀钢铁，应引起注意和采取相应防护措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07:00Z</dcterms:created>
  <dc:creator>jia</dc:creator>
  <dc:description/>
  <dc:language>en-US</dc:language>
  <cp:lastModifiedBy>jia</cp:lastModifiedBy>
  <dcterms:modified xsi:type="dcterms:W3CDTF">2004-12-19T16:38:00Z</dcterms:modified>
  <cp:revision>3</cp:revision>
  <dc:subject/>
  <dc:title>装饰装修工程</dc:title>
</cp:coreProperties>
</file>