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/>
      </w:pPr>
      <w:r>
        <w:rPr>
          <w:rFonts w:ascii="宋体" w:hAnsi="宋体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                          </w:t>
      </w:r>
      <w:r>
        <w:rPr>
          <w:sz w:val="28"/>
        </w:rPr>
        <w:t>（现场管理部分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  <w:sz w:val="18"/>
        </w:rPr>
        <w:t xml:space="preserve">  </w:t>
      </w:r>
      <w:r>
        <w:rPr>
          <w:rFonts w:eastAsia="Times New Roman"/>
        </w:rPr>
        <w:t xml:space="preserve"> </w:t>
      </w:r>
      <w:r>
        <w:rPr/>
        <w:t>施工单位：</w:t>
      </w:r>
      <w:r>
        <w:rPr>
          <w:rFonts w:eastAsia="Times New Roman"/>
        </w:rPr>
        <w:t xml:space="preserve">                        </w:t>
      </w:r>
      <w:r>
        <w:rPr/>
        <w:t>工程名称：</w:t>
      </w:r>
      <w:r>
        <w:rPr>
          <w:rFonts w:eastAsia="Times New Roman"/>
        </w:rPr>
        <w:t xml:space="preserve">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  <w:r>
        <w:rPr>
          <w:rFonts w:ascii="黑体" w:hAnsi="黑体" w:eastAsia="黑体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4620"/>
        <w:gridCol w:w="1260"/>
        <w:gridCol w:w="735"/>
        <w:gridCol w:w="672"/>
      </w:tblGrid>
      <w:tr>
        <w:trPr>
          <w:trHeight w:val="10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项 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标准分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分值</w:t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现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场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状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现场大门和围挡牢固整齐，符合要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临设工程牢固整齐，材质符合要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工地主要出入口有施工单位标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大门内有一图三板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场运输道路平整、畅通，有排水措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料具和构配件码放整齐，符合要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楼梯、休息板、阳台不得堆放材料和杂物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现场内无随地大小便痕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建筑物内外零散碎料和垃圾渣土清理及时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品保护措施健全有效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责任区分片包干，个人岗位责任制健全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区和生活区域有明确的划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料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组编制、审批手续齐全，内容科学合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组变更手续齐全，有原审批人签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流水段、工序流程、设备配置符合施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季节性施工方案和措施齐全、针对性强切实可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平面布置衅符合规定，现场状况与图相符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职工应知考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09" w:hRule="atLeast"/>
        </w:trPr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400"/>
        <w:ind w:left="1055" w:hanging="947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</w:t>
      </w:r>
      <w:r>
        <w:rPr>
          <w:rFonts w:ascii="宋体" w:hAnsi="宋体"/>
          <w:sz w:val="18"/>
        </w:rPr>
        <w:t>检查员签字：</w:t>
      </w:r>
    </w:p>
    <w:p>
      <w:pPr>
        <w:pStyle w:val="Style15"/>
        <w:rPr>
          <w:rFonts w:ascii="宋体" w:hAnsi="宋体"/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现场管理部分）说明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一、检查数量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所列检查项目必须全面到位检查，同一项目检查数量高层不得少于三分之一，多层不得少于二分之一。</w:t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二、检查项目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第</w:t>
      </w:r>
      <w:r>
        <w:rPr/>
        <w:t>12</w:t>
      </w:r>
      <w:r>
        <w:rPr/>
        <w:t>条，工程内经批准住人时，应集中居住，远离操作面。</w:t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三、评定方法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凡达到规程、规范、规定、标准，全面完好的评为好，给予该项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凡符合规程、规范、规定、标准，达到合格要求的，评为合格，给予该项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4.</w:t>
      </w:r>
      <w:r>
        <w:rPr/>
        <w:t>凡基本符合规程、规范、规定、标准，但有一定缺陷，需改动后才能达到合格要求的，评为较差，给予该项标准分值的</w:t>
      </w:r>
      <w:r>
        <w:rPr/>
        <w:t>5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5.</w:t>
      </w:r>
      <w:r>
        <w:rPr/>
        <w:t>不符合规程、规范、规定、标准，有严重缺陷的，评为差，给予该项标准分值的</w:t>
      </w:r>
      <w:r>
        <w:rPr/>
        <w:t>0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6.</w:t>
      </w:r>
      <w:r>
        <w:rPr/>
        <w:t>缺项不评分，分子、分母都不计算。如发现有严重隐患或严重问题的项目，可视其严重程度，在零线下给予负</w:t>
      </w:r>
      <w:r>
        <w:rPr/>
        <w:t>5-10</w:t>
      </w:r>
      <w:r>
        <w:rPr/>
        <w:t>分处理，并在检查汇总表的总分中酌情扣减</w:t>
      </w:r>
      <w:r>
        <w:rPr/>
        <w:t>5-20</w:t>
      </w:r>
      <w:r>
        <w:rPr/>
        <w:t>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检查记录：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3:00Z</dcterms:created>
  <dc:creator>sinoaec.com</dc:creator>
  <dc:description/>
  <dc:language>en-US</dc:language>
  <cp:lastModifiedBy>lity</cp:lastModifiedBy>
  <dcterms:modified xsi:type="dcterms:W3CDTF">2001-08-01T01:06:00Z</dcterms:modified>
  <cp:revision>2</cp:revision>
  <dc:subject/>
  <dc:title/>
</cp:coreProperties>
</file>