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度</w:t>
      </w:r>
    </w:p>
    <w:p>
      <w:pPr>
        <w:pStyle w:val="Normal"/>
        <w:ind w:firstLine="5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一、定期安全检查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项目经理部每周组织一次由有关部门参加的安全生产检查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查纪律、查隐患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查安全知识掌握及制度执行情况，总结经验，及时推广，发现隐患采取措施，落实到人，限期整改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二、专业性检查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由专业技术人员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懂行的安全技术人员和有实际操作和维修能力的工人参加，对某项专业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物料提升架、脚手架、施工机具等</w:t>
      </w:r>
      <w:r>
        <w:rPr>
          <w:sz w:val="28"/>
          <w:szCs w:val="28"/>
        </w:rPr>
        <w:t>)</w:t>
      </w:r>
      <w:r>
        <w:rPr>
          <w:sz w:val="28"/>
          <w:szCs w:val="28"/>
        </w:rPr>
        <w:t>的安全问题或在施工中存在的普遍性安全问题进行单项检查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三、经常性安全检查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、班组进行班前、班后岗位安全检查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、各级安全员及安全值日人员日常进行巡回检查。</w:t>
      </w:r>
    </w:p>
    <w:p>
      <w:pPr>
        <w:pStyle w:val="Normal"/>
        <w:ind w:firstLine="538"/>
        <w:rPr/>
      </w:pPr>
      <w:r>
        <w:rPr>
          <w:sz w:val="28"/>
          <w:szCs w:val="28"/>
        </w:rPr>
        <w:t>(3)</w:t>
      </w:r>
      <w:r>
        <w:rPr>
          <w:sz w:val="28"/>
          <w:szCs w:val="28"/>
        </w:rPr>
        <w:t>、各级管理人员在检查生产同时检查安全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四、季节性及节假日前后安全检查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针对气候特点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冬、夏、雨、风季等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可能给生产带来危害而进行的安全检查。节假日前后防止职工纪律松懈、思想麻痹等进行的检查。施工现场各班组要经常进行自检、互检和交接检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对查出的隐患，由职能部门发指令整改书，整改完后由整改单位负责人签意见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及时返回存档，逐步建立登记、整改、检查、销项制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31:00Z</dcterms:created>
  <dc:creator>周江辉</dc:creator>
  <dc:description/>
  <cp:keywords/>
  <dc:language>en-US</dc:language>
  <cp:lastModifiedBy>C:\技术交底大师</cp:lastModifiedBy>
  <dcterms:modified xsi:type="dcterms:W3CDTF">2011-08-05T07:31:00Z</dcterms:modified>
  <cp:revision>2</cp:revision>
  <dc:subject/>
  <dc:title>安 全 检 查 制 度</dc:title>
</cp:coreProperties>
</file>