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jc w:val="center"/>
        <w:rPr/>
      </w:pPr>
      <w:r>
        <w:rPr>
          <w:rFonts w:ascii="宋体" w:hAnsi="宋体"/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                        </w:t>
      </w:r>
      <w:r>
        <w:rPr>
          <w:sz w:val="28"/>
        </w:rPr>
        <w:t>（料具管理部分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施工单位：</w:t>
      </w:r>
      <w:r>
        <w:rPr>
          <w:rFonts w:eastAsia="Times New Roman"/>
          <w:sz w:val="18"/>
        </w:rPr>
        <w:t xml:space="preserve">                        </w:t>
      </w:r>
      <w:r>
        <w:rPr>
          <w:sz w:val="18"/>
        </w:rPr>
        <w:t>工程名称：</w:t>
      </w:r>
      <w:r>
        <w:rPr>
          <w:rFonts w:eastAsia="Times New Roman"/>
          <w:sz w:val="18"/>
        </w:rPr>
        <w:t xml:space="preserve">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                                                    </w:t>
      </w:r>
      <w:r>
        <w:rPr>
          <w:rFonts w:ascii="黑体" w:hAnsi="黑体" w:eastAsia="黑体"/>
          <w:sz w:val="18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4620"/>
        <w:gridCol w:w="1260"/>
        <w:gridCol w:w="735"/>
        <w:gridCol w:w="735"/>
      </w:tblGrid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    查    项      目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检查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标准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定分值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现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场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状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场外堆料要有批准手续并码放整齐，不妨碍交通和影响市容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建筑物内外存放各种料具要分规格码放整齐，符合要求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材料保管要有防雨、防潮、防损坏措施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贵重物品应及时入库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水泥库内外散落灰必须及时清运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现场和搅拌机四周无废弃砂浆和混凝土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砖成丁、砂石和散料成堆，随用随清，不留料底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钢材、木材等料具合理合用，优材不劣用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工人操作能做到活完料净脚下清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施工垃圾集中存放，及时分拣、回收、清运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现场余料、包装容器回收及时，堆放整齐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现场无长流水、无长明灯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资</w:t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>料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施工组织设计有技术节约措施并能实施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材料管理严格，进出场手续齐全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实行限额领料，领退料手续齐全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职工应知考核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684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400"/>
        <w:ind w:left="1055" w:hanging="947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</w:t>
      </w:r>
      <w:r>
        <w:rPr>
          <w:rFonts w:ascii="宋体" w:hAnsi="宋体"/>
          <w:sz w:val="18"/>
        </w:rPr>
        <w:t xml:space="preserve">检查员签字：  </w:t>
      </w:r>
    </w:p>
    <w:p>
      <w:pPr>
        <w:pStyle w:val="Style15"/>
        <w:rPr>
          <w:rFonts w:ascii="宋体" w:hAnsi="宋体"/>
          <w:sz w:val="18"/>
        </w:rPr>
      </w:pPr>
      <w:r>
        <w:rPr>
          <w:sz w:val="18"/>
        </w:rPr>
      </w:r>
    </w:p>
    <w:p>
      <w:pPr>
        <w:pStyle w:val="Style15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料具管理部分）说明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一、检查数量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所列项目必须全面到位检查。</w:t>
      </w:r>
    </w:p>
    <w:p>
      <w:pPr>
        <w:pStyle w:val="Style15"/>
        <w:rPr/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二、评分方法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每个子项按“好”、“较好”、“合格”、“较差”、“差”五级评定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凡达到规程、规范、规定、标准，全面完好的评为好，给予该项标准分值的</w:t>
      </w:r>
      <w:r>
        <w:rPr/>
        <w:t>10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凡达到规程、规范、规定、标准，基本完好的评为较好，给予该项标准分值的</w:t>
      </w:r>
      <w:r>
        <w:rPr/>
        <w:t>9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3.</w:t>
      </w:r>
      <w:r>
        <w:rPr/>
        <w:t>凡符合规程、规范、规定、标准，达到合格要求的，评为合格，给予该项标准标准分值的</w:t>
      </w:r>
      <w:r>
        <w:rPr/>
        <w:t>7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4.</w:t>
      </w:r>
      <w:r>
        <w:rPr/>
        <w:t>凡基本符合规程、规范、规定、标准，但有一定缺陷，需改动后才能达到合格要求的，评为较差，给予该项标准分值的</w:t>
      </w:r>
      <w:r>
        <w:rPr/>
        <w:t>5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5.</w:t>
      </w:r>
      <w:r>
        <w:rPr/>
        <w:t>不符合规程、规范、规定、标准，有严重缺陷的，评为差，给予该项标准分值的</w:t>
      </w:r>
      <w:r>
        <w:rPr/>
        <w:t>0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6.</w:t>
      </w:r>
      <w:r>
        <w:rPr/>
        <w:t>缺项不评分，分子、分母都不计算。如发现有严重隐患或严重问题的项目，可视其严重程度，在零下给予负</w:t>
      </w:r>
      <w:r>
        <w:rPr/>
        <w:t>5-10</w:t>
      </w:r>
      <w:r>
        <w:rPr/>
        <w:t>分处理，并在检查汇总表的总分中酌情扣减</w:t>
      </w:r>
      <w:r>
        <w:rPr/>
        <w:t>5-20</w:t>
      </w:r>
      <w:r>
        <w:rPr/>
        <w:t>分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检查记录：</w:t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240"/>
        <w:ind w:left="1050" w:hanging="94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54:00Z</dcterms:created>
  <dc:creator>sinoaec.com</dc:creator>
  <dc:description/>
  <dc:language>en-US</dc:language>
  <cp:lastModifiedBy>lity</cp:lastModifiedBy>
  <dcterms:modified xsi:type="dcterms:W3CDTF">2001-08-01T01:06:00Z</dcterms:modified>
  <cp:revision>2</cp:revision>
  <dc:subject/>
  <dc:title/>
</cp:coreProperties>
</file>