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hanging="0"/>
        <w:jc w:val="center"/>
        <w:rPr>
          <w:rFonts w:eastAsia="长城楷体;宋体"/>
          <w:b/>
          <w:b/>
          <w:spacing w:val="-52"/>
          <w:sz w:val="21"/>
        </w:rPr>
      </w:pPr>
      <w:r>
        <w:rPr>
          <w:rFonts w:eastAsia="长城楷体;宋体"/>
          <w:b/>
          <w:spacing w:val="-52"/>
          <w:sz w:val="21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-52"/>
          <w:sz w:val="32"/>
          <w:szCs w:val="32"/>
        </w:rPr>
      </w:pPr>
      <w:r>
        <w:rPr>
          <w:rFonts w:eastAsia="宋体;SimSun" w:cs="宋体;SimSun" w:ascii="宋体;SimSun" w:hAnsi="宋体;SimSun"/>
          <w:b/>
          <w:spacing w:val="-5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《安 全 生 产 检 查 制 度》</w:t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</w:t>
      </w: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eastAsia="宋体;SimSun"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eastAsia="宋体;SimSun"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 w:eastAsia="宋体;SimSun"/>
          <w:sz w:val="32"/>
          <w:szCs w:val="32"/>
        </w:rPr>
        <w:t>根据建设部《国营企业安全生产工作条例》，为贯彻“安全生产，预防为主”的方针，安全生产检查必须制度化，经常化，各级各部门应严格执行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公司季度检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 w:eastAsia="宋体;SimSun"/>
          <w:sz w:val="32"/>
          <w:szCs w:val="32"/>
        </w:rPr>
        <w:t>公司每季度进行一次全面性安全生产大检查，公司季检由公司分管生产经理组织，安全生产处、技术质监处、质量管理处、工会、保卫等部门参加。严格按照《建筑施工安全检查标准》进行检查评分，并严格执行公司《施工现场安全生产处罚标准》。检查结果以简报形式通报全司。检查出的事故隐患，公司安全处要追踪复查，直到隐患消除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施工处月检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 w:eastAsia="宋体;SimSun"/>
          <w:sz w:val="32"/>
          <w:szCs w:val="32"/>
        </w:rPr>
        <w:t>施工处每月对所属项目部进行一次安全生产检查。月检由分管生产经理、主任组织，有关部门参加。月检必须按《建筑安全检查标准》进行评分。检查出的事故隐患，应追踪复查，做好整改记录。同时要把检查与宣传相结合，提高施工管理人员和工人安全生产的自觉性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项目部周检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 w:eastAsia="宋体;SimSun"/>
          <w:sz w:val="32"/>
          <w:szCs w:val="32"/>
        </w:rPr>
        <w:t>项目部每周对施工现场进行一次全面安全生产检查，周检由项目经理组织，技术负责人、安全员、班组长等有关人员参加，对检查出的不安全因素要及时整改，边检查边宣传安全生产的重要性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班组日检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32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sz w:val="32"/>
          <w:szCs w:val="32"/>
        </w:rPr>
        <w:t>班组日检由各班组长及班组安全员在每个工作日前进行，班组日检是防止事故的重要措施，检查出的事故隐患要及时报告施工负责人和项目安全员，经检查，确保作业环境的安全可靠后，方可进行施工作业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检查要有记录，整改要定人、定时、定措施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各级安全生产检查必须作好记录，对检查出的事故隐患要有整改意见，事后进行复查。项目部对事故隐患要落实整改措施、落实整改责任人，定时整改完毕。确保事故隐患的消除。</w:t>
      </w:r>
    </w:p>
    <w:p>
      <w:pPr>
        <w:pStyle w:val="Style15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                     </w:t>
      </w:r>
    </w:p>
    <w:p>
      <w:pPr>
        <w:pStyle w:val="Style15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Style15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Style15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Style15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Style15"/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 xml:space="preserve">批准人：                  </w:t>
      </w:r>
      <w:r>
        <w:rPr>
          <w:rFonts w:ascii="宋体;SimSun" w:hAnsi="宋体;SimSun" w:cs="宋体;SimSun" w:eastAsia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sz w:val="32"/>
          <w:szCs w:val="32"/>
        </w:rPr>
        <w:t xml:space="preserve">        日期：                         </w:t>
      </w:r>
    </w:p>
    <w:p>
      <w:pPr>
        <w:pStyle w:val="Normal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sectPr>
      <w:type w:val="nextPage"/>
      <w:pgSz w:w="10318" w:h="14570"/>
      <w:pgMar w:left="1021" w:right="1021" w:gutter="0" w:header="0" w:top="284" w:footer="0" w:bottom="1021"/>
      <w:pgNumType w:fmt="decimal"/>
      <w:formProt w:val="false"/>
      <w:textDirection w:val="lrTb"/>
      <w:docGrid w:type="default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创艺简仿宋;黑体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8:37:00Z</dcterms:created>
  <dc:creator>yj</dc:creator>
  <dc:description/>
  <cp:keywords/>
  <dc:language>en-US</dc:language>
  <cp:lastModifiedBy>C:\技术交底大师</cp:lastModifiedBy>
  <cp:lastPrinted>2000-04-10T16:14:00Z</cp:lastPrinted>
  <dcterms:modified xsi:type="dcterms:W3CDTF">2011-08-05T07:14:00Z</dcterms:modified>
  <cp:revision>7</cp:revision>
  <dc:subject/>
  <dc:title>《关于施工现场安全生产、生产进度管理程序的规定》</dc:title>
</cp:coreProperties>
</file>