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转场安全教育记录</w:t>
      </w:r>
    </w:p>
    <w:tbl>
      <w:tblPr>
        <w:tblW w:w="895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254"/>
        <w:gridCol w:w="2305"/>
        <w:gridCol w:w="2037"/>
        <w:gridCol w:w="2627"/>
      </w:tblGrid>
      <w:tr>
        <w:trPr>
          <w:trHeight w:val="862" w:hRule="atLeast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主讲人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称或职务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86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教育课时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教育日期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85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转出工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转入工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8164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教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育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内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容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>
                <w:i/>
              </w:rPr>
              <w:t>此表主要用于职工从一个施工现场转到另一个施工现场时，针对该施工现场的具体情况进行具有针对性的安全教育</w:t>
            </w:r>
          </w:p>
        </w:tc>
      </w:tr>
      <w:tr>
        <w:trPr>
          <w:trHeight w:val="2973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受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教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育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签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字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>
                <w:i/>
              </w:rPr>
              <w:t>要求个人亲自签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15:00Z</dcterms:created>
  <dc:creator>anuo</dc:creator>
  <dc:description/>
  <dc:language>en-US</dc:language>
  <cp:lastModifiedBy>anuo</cp:lastModifiedBy>
  <dcterms:modified xsi:type="dcterms:W3CDTF">2004-12-15T09:15:00Z</dcterms:modified>
  <cp:revision>2</cp:revision>
  <dc:subject/>
  <dc:title>转场安全教育记录</dc:title>
</cp:coreProperties>
</file>