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护栏安全教育登记表（三 级）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540"/>
        <w:gridCol w:w="900"/>
        <w:gridCol w:w="900"/>
        <w:gridCol w:w="720"/>
        <w:gridCol w:w="900"/>
        <w:gridCol w:w="1620"/>
        <w:gridCol w:w="900"/>
        <w:gridCol w:w="195"/>
        <w:gridCol w:w="1425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工程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施工单位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育日期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育地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受教育班  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护栏班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主持部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主  持  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职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受教育人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育当时累计（小时）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进入现场应戴好安全帽，在安装护栏时必须系好安全带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高处作业时不准向下或向上乱抛材料和工具等物件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施工时自行检查外墙竹外架是否绑扎牢固，安全网是否牢固，工个上下的脚手板要铺满，材质要符合要求，不得有探头板，其使用荷载是否符合要求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、严禁拆除和切割操作时影响作业面的外脚手架连墙点、支撑和绑扎点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用塔吊吊护栏时，下方不准站人，并绑牢固后方可起吊，吊上卸材料平台上的护栏，不能超过卸料平台的规定荷载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、安装护栏时，不准随意拆除或斩断外架软硬拉结和安全设施，如妨碍施工必须经施工负责人批准后，方能拆除妨碍部位，施工完后立即恢复拆除单位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、安装护栏时不能站在外架上操作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、不懂电器设备的人员不能操作电器设备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、施工现场电焊作业时，易产生火星飞溅引起火灾，因此，操作人员应持证上岗，并做好安全防护，遵守操作规程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、高空施工作业时不准上下抛物，以免伤人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受教育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者签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受教育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者签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bCs/>
          <w:sz w:val="32"/>
        </w:rPr>
      </w:pPr>
      <w:r>
        <w:rPr/>
        <w:t>注：各工班教育内容一定要有针对性，接受教育的工人签字后要盖上手印。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1:48:00Z</dcterms:created>
  <dc:creator>Billgates</dc:creator>
  <dc:description/>
  <dc:language>en-US</dc:language>
  <cp:lastModifiedBy>Billgates</cp:lastModifiedBy>
  <dcterms:modified xsi:type="dcterms:W3CDTF">2006-11-11T01:49:00Z</dcterms:modified>
  <cp:revision>1</cp:revision>
  <dc:subject/>
  <dc:title>护栏安全教育登记表（三 级）</dc:title>
</cp:coreProperties>
</file>