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>
          <w:b/>
          <w:sz w:val="32"/>
        </w:rPr>
        <w:t>模板工程验收表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     </w:t>
      </w:r>
      <w:r>
        <w:rPr/>
        <w:t>№</w:t>
      </w:r>
      <w:r>
        <w:rPr/>
        <w:t>8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</w:r>
    </w:p>
    <w:tbl>
      <w:tblPr>
        <w:tblW w:w="955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709"/>
        <w:gridCol w:w="113"/>
        <w:gridCol w:w="2825"/>
        <w:gridCol w:w="1906"/>
        <w:gridCol w:w="1498"/>
        <w:gridCol w:w="1775"/>
      </w:tblGrid>
      <w:tr>
        <w:trPr>
          <w:trHeight w:val="736" w:hRule="atLeas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4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模部位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模日期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日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记</w:t>
            </w:r>
            <w:r>
              <w:rPr>
                <w:rFonts w:eastAsia="Times New Roman"/>
              </w:rPr>
              <w:t xml:space="preserve"> </w:t>
            </w:r>
            <w:r>
              <w:rPr/>
              <w:t>录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2135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专项施工方案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混凝土输送安全措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符合规定，计算准确，手续完备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有具体的混凝土输送安全措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撑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统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支撑设计计算书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支撑安装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数据准确，符合规定，绘制图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按图纸进行安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57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柱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定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立柱材料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立柱垫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纵、横向水平支撑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立柱间距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符合设计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符合设计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m</w:t>
            </w:r>
            <w:r>
              <w:rPr/>
              <w:t>高上、下各一道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按设计要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荷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施工荷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材料堆放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0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不集中堆放，不超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</w:r>
      <w:r>
        <w:br w:type="page"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tbl>
      <w:tblPr>
        <w:tblW w:w="9270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23"/>
        <w:gridCol w:w="2825"/>
        <w:gridCol w:w="3404"/>
        <w:gridCol w:w="1492"/>
      </w:tblGrid>
      <w:tr>
        <w:trPr>
          <w:trHeight w:val="695" w:hRule="atLeast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2616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大模板存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模板堆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有可靠的安全措施，</w:t>
            </w:r>
            <w:r>
              <w:rPr/>
              <w:t>70</w:t>
            </w:r>
            <w:r>
              <w:rPr/>
              <w:t>度角斜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不超高堆放，摆放整齐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69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模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警戒措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拆模申请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混凝土强度报告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专业监护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执行申请审批手续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有混凝土强度报告，执行审批手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69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运送道路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满足宽度，使用荷载要求，铺设牢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环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孔洞及临边防护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垂直作业防护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按方案和规定进行防护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有可靠的隔离措施</w:t>
            </w:r>
            <w:r>
              <w:rPr/>
              <w:t>5cm</w:t>
            </w:r>
            <w:r>
              <w:rPr/>
              <w:t>厚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签字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结论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rPr/>
      </w:pPr>
      <w:r>
        <w:rPr/>
        <w:t>注：此表用于模板搭设后的验收记录。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3:32:00Z</dcterms:created>
  <dc:creator>anuo</dc:creator>
  <dc:description/>
  <dc:language>en-US</dc:language>
  <cp:lastModifiedBy>anuo</cp:lastModifiedBy>
  <dcterms:modified xsi:type="dcterms:W3CDTF">2004-12-16T03:32:00Z</dcterms:modified>
  <cp:revision>2</cp:revision>
  <dc:subject/>
  <dc:title>模板工程验收表                                  №8</dc:title>
</cp:coreProperties>
</file>