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  <w:t>№</w:t>
      </w:r>
      <w:r>
        <w:rPr/>
        <w:t>14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36"/>
        </w:rPr>
      </w:pPr>
      <w:r>
        <w:rPr>
          <w:b/>
          <w:sz w:val="36"/>
        </w:rPr>
        <w:t>塔式起重机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  <w:t>施工现场安全检查检测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  <w:t>原始记录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360"/>
        <w:ind w:firstLine="420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spacing w:lineRule="auto" w:line="240"/>
        <w:ind w:hanging="0"/>
        <w:jc w:val="center"/>
        <w:textAlignment w:val="center"/>
        <w:rPr>
          <w:sz w:val="32"/>
        </w:rPr>
      </w:pPr>
      <w:r>
        <w:rPr>
          <w:sz w:val="32"/>
        </w:rPr>
        <w:t>建筑工程质量检验测试中心站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检测部</w:t>
      </w:r>
    </w:p>
    <w:p>
      <w:pPr>
        <w:pStyle w:val="Normal"/>
        <w:widowControl w:val="false"/>
        <w:snapToGrid w:val="false"/>
        <w:spacing w:lineRule="atLeast" w:line="493"/>
        <w:ind w:firstLine="714"/>
        <w:jc w:val="center"/>
        <w:rPr>
          <w:rFonts w:ascii="宋体;SimSun" w:hAnsi="宋体;SimSun" w:cs="宋体;SimSun"/>
          <w:b/>
          <w:b/>
          <w:sz w:val="32"/>
        </w:rPr>
      </w:pPr>
      <w:r>
        <w:rPr>
          <w:sz w:val="31"/>
        </w:rPr>
        <w:t>年</w:t>
      </w:r>
      <w:r>
        <w:rPr>
          <w:rFonts w:eastAsia="Times New Roman"/>
          <w:sz w:val="31"/>
        </w:rPr>
        <w:t xml:space="preserve">    </w:t>
      </w:r>
      <w:r>
        <w:rPr>
          <w:sz w:val="31"/>
        </w:rPr>
        <w:t>月</w:t>
      </w:r>
      <w:r>
        <w:rPr>
          <w:rFonts w:eastAsia="Times New Roman"/>
          <w:sz w:val="31"/>
        </w:rPr>
        <w:t xml:space="preserve">     </w:t>
      </w:r>
      <w:r>
        <w:rPr>
          <w:sz w:val="31"/>
        </w:rPr>
        <w:t>日</w:t>
      </w:r>
      <w:r>
        <w:rPr>
          <w:rFonts w:eastAsia="Times New Roman"/>
          <w:sz w:val="31"/>
        </w:rPr>
        <w:t xml:space="preserve">    </w:t>
      </w:r>
      <w:r>
        <w:br w:type="page"/>
      </w:r>
    </w:p>
    <w:p>
      <w:pPr>
        <w:pStyle w:val="Normal"/>
        <w:widowControl w:val="false"/>
        <w:snapToGrid w:val="false"/>
        <w:spacing w:lineRule="atLeast" w:line="493"/>
        <w:ind w:firstLine="714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说       明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报告适用于建筑塔式起重机，其他形式的塔式起重机的特殊检验项目，可在“其他”栏或另附加附页列出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露天工作的起重机，检验时环境湿度应在</w:t>
      </w:r>
      <w:r>
        <w:rPr>
          <w:rFonts w:cs="宋体;SimSun" w:ascii="宋体;SimSun" w:hAnsi="宋体;SimSun"/>
          <w:sz w:val="24"/>
        </w:rPr>
        <w:t>-25℃—+40℃</w:t>
      </w:r>
      <w:r>
        <w:rPr>
          <w:rFonts w:ascii="宋体;SimSun" w:hAnsi="宋体;SimSun" w:cs="宋体;SimSun"/>
          <w:sz w:val="24"/>
        </w:rPr>
        <w:t>之间；风力不大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检验用仪器、量具和工具必须有产品合格证，其改组和精度应符合有关标准的规定，并在国家计量部门校准的有效期内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检验人员应具备检验资格，上机检验前，作业环境所需要的检验员自身安全防护用品应装束整齐。检验前必须先断起重机动力电源，试车时送电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判废的起重机，报当地建设行政主管部门批准后，一律拆除。判临时停止使用的起重机事后报市建设行政主管部门备案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用钢笔填写，字迹工整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本报告书一式二份，由检验单位和被检单位分存。保存期为三年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本报告书无检验员和审核负责人签章无效。</w:t>
      </w:r>
    </w:p>
    <w:p>
      <w:pPr>
        <w:pStyle w:val="Normal"/>
        <w:widowControl w:val="false"/>
        <w:snapToGrid w:val="false"/>
        <w:spacing w:lineRule="atLeast" w:line="555"/>
        <w:ind w:firstLine="515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报告收实测栏应填写检测数据或特殊情况的说明。</w:t>
      </w:r>
    </w:p>
    <w:p>
      <w:pPr>
        <w:pStyle w:val="Normal"/>
        <w:widowControl w:val="false"/>
        <w:snapToGrid w:val="false"/>
        <w:spacing w:lineRule="atLeast" w:line="37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center"/>
        <w:rPr>
          <w:b/>
          <w:b/>
          <w:sz w:val="36"/>
        </w:rPr>
      </w:pPr>
      <w:r>
        <w:rPr>
          <w:b/>
          <w:sz w:val="36"/>
        </w:rPr>
        <w:t>检查检测原始记录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965"/>
        <w:gridCol w:w="2474"/>
        <w:gridCol w:w="2479"/>
        <w:gridCol w:w="2468"/>
      </w:tblGrid>
      <w:tr>
        <w:trPr>
          <w:trHeight w:val="550" w:hRule="atLeast"/>
        </w:trPr>
        <w:tc>
          <w:tcPr>
            <w:tcW w:w="1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使用单位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所在工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安装高度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制造厂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生产许可证号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产品编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厂日期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安装单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检测人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检测人员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7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主任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检测结论评定说明</w:t>
      </w:r>
    </w:p>
    <w:p>
      <w:pPr>
        <w:pStyle w:val="Normal"/>
        <w:widowControl w:val="false"/>
        <w:snapToGrid w:val="false"/>
        <w:spacing w:lineRule="atLeast" w:line="37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  <w:t>一、检测项目中带“△”者为保证项，保证项不允许出现不合格。在检测过程中，凡发现有“△”项不合格，必须立即停止使用。整改后，经我站复检合格后方可使用。</w:t>
      </w: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  <w:t>二、其他为一般项，当一般项出现</w:t>
      </w:r>
      <w:r>
        <w:rPr/>
        <w:t>6</w:t>
      </w:r>
      <w:r>
        <w:rPr/>
        <w:t>项时，也必须立即停止使用。整改后，经我站复检合格后方可使用。</w:t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>
          <w:rFonts w:eastAsia="Times New Roman"/>
        </w:rPr>
        <w:t xml:space="preserve">                                                                           </w:t>
      </w:r>
    </w:p>
    <w:tbl>
      <w:tblPr>
        <w:tblW w:w="954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714"/>
        <w:gridCol w:w="6598"/>
        <w:gridCol w:w="511"/>
        <w:gridCol w:w="641"/>
        <w:gridCol w:w="548"/>
      </w:tblGrid>
      <w:tr>
        <w:trPr>
          <w:trHeight w:val="539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检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项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与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结果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结论</w:t>
            </w:r>
          </w:p>
        </w:tc>
      </w:tr>
      <w:tr>
        <w:trPr>
          <w:trHeight w:val="3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标志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成套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性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</w:t>
            </w:r>
            <w:r>
              <w:rPr/>
              <w:t>、产品标牌、生产许可证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</w:t>
            </w:r>
            <w:r>
              <w:rPr/>
              <w:t>、操作指示标志、警示标志、性能参数总表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</w:t>
            </w:r>
            <w:r>
              <w:rPr/>
              <w:t>、产品合格证或大修出厂检验合格证、使用说明书、电气原理图、线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图、基础安装图、附着装置安装图、平衡重、压重图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基础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</w:t>
            </w:r>
            <w:r>
              <w:rPr/>
              <w:t>、基础与设计一致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</w:t>
            </w:r>
            <w:r>
              <w:rPr/>
              <w:t>、基础周围有排水设施，有围护设施，基础的地耐力满足承载要求，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凝土强度满足设计要求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外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检查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</w:t>
            </w:r>
            <w:r>
              <w:rPr/>
              <w:t>、金属结构件：无扭曲、弯曲、变形、腐蚀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</w:t>
            </w:r>
            <w:r>
              <w:rPr/>
              <w:t>、油漆：涂刷均匀、无漏涂，满足防腐要求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8</w:t>
            </w:r>
            <w:r>
              <w:rPr/>
              <w:t>、锚固点以上塔身自由高度不超过说明书规定（规定</w:t>
            </w:r>
            <w:r>
              <w:rPr/>
              <w:t>：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架体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</w:t>
            </w:r>
            <w:r>
              <w:rPr/>
              <w:t>、塔身上不能附着或连接其它架体等结构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</w:t>
            </w:r>
            <w:r>
              <w:rPr/>
              <w:t>、塔机附墙</w:t>
            </w:r>
            <w:r>
              <w:rPr>
                <w:rFonts w:eastAsia="Times New Roman"/>
              </w:rPr>
              <w:t xml:space="preserve"> </w:t>
            </w:r>
            <w:r>
              <w:rPr/>
              <w:t>距离、附墙间距符合说明书规定（单位：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1</w:t>
            </w:r>
            <w:r>
              <w:rPr/>
              <w:t>、锚固在建筑物上的结构及锚拉杆强度足够连接可靠。框架位置正确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2</w:t>
            </w:r>
            <w:r>
              <w:rPr/>
              <w:t>、在最高锚固点以下塔身轴心线对支承面垂直度偏差不超过相应高度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/1000</w:t>
            </w:r>
            <w:r>
              <w:rPr/>
              <w:t>。自由高度垂直度误差不大于</w:t>
            </w:r>
            <w:r>
              <w:rPr/>
              <w:t>4/1000</w:t>
            </w:r>
            <w:r>
              <w:rPr/>
              <w:t>。（单位：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起升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机构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3</w:t>
            </w:r>
            <w:r>
              <w:rPr/>
              <w:t>、在所有工况下运行时，应保证启动、制动平稳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4</w:t>
            </w:r>
            <w:r>
              <w:rPr/>
              <w:t>、吊重在空中停止后，重复慢速起升时，不允许吊重有瞬时下滑现象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钢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丝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绳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</w:t>
            </w:r>
            <w:r>
              <w:rPr/>
              <w:t>、钢丝绳无弯折、压肩、扭结、散开现象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6</w:t>
            </w:r>
            <w:r>
              <w:rPr/>
              <w:t>、钢丝绳端固定符合标准进行对照、作出判断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</w:t>
            </w:r>
            <w:r>
              <w:rPr/>
              <w:t>、根据钢丝绳报废标准进行对照、作出判断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气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置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8</w:t>
            </w:r>
            <w:r>
              <w:rPr/>
              <w:t>、超过</w:t>
            </w:r>
            <w:r>
              <w:rPr/>
              <w:t>50m</w:t>
            </w:r>
            <w:r>
              <w:rPr/>
              <w:t>，在塔顶和臂架头部装置防撞红色灯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9</w:t>
            </w:r>
            <w:r>
              <w:rPr/>
              <w:t>、超过</w:t>
            </w:r>
            <w:r>
              <w:rPr/>
              <w:t>30m</w:t>
            </w:r>
            <w:r>
              <w:rPr/>
              <w:t>，在塔机顶部和臂架头部装置防撞红色灯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</w:t>
            </w:r>
            <w:r>
              <w:rPr/>
              <w:t>、有迅速切断电源的紧急开关，并有醒目颜色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1</w:t>
            </w:r>
            <w:r>
              <w:rPr/>
              <w:t>、电气系统应有漏电保护装置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2</w:t>
            </w:r>
            <w:r>
              <w:rPr/>
              <w:t>、司机室应有照明设施，照明电路电压不大于</w:t>
            </w:r>
            <w:r>
              <w:rPr/>
              <w:t>220V</w:t>
            </w:r>
            <w:r>
              <w:rPr/>
              <w:t>，并单独控制。设置绝缘橡胶板、灭火器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置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3</w:t>
            </w:r>
            <w:r>
              <w:rPr/>
              <w:t>、吊钩高度限位器（</w:t>
            </w:r>
            <w:r>
              <w:rPr/>
              <w:t>2</w:t>
            </w:r>
            <w:r>
              <w:rPr/>
              <w:t>倍率</w:t>
            </w:r>
            <w:r>
              <w:rPr/>
              <w:t>≥</w:t>
            </w:r>
            <w:r>
              <w:rPr/>
              <w:t>1m</w:t>
            </w:r>
            <w:r>
              <w:rPr/>
              <w:t>，</w:t>
            </w:r>
            <w:r>
              <w:rPr/>
              <w:t>4</w:t>
            </w:r>
            <w:r>
              <w:rPr/>
              <w:t>倍率</w:t>
            </w:r>
            <w:r>
              <w:rPr/>
              <w:t>≥</w:t>
            </w:r>
            <w:r>
              <w:rPr/>
              <w:t>0.7m</w:t>
            </w:r>
            <w:r>
              <w:rPr/>
              <w:t>）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4</w:t>
            </w:r>
            <w:r>
              <w:rPr/>
              <w:t>、回转限位器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5</w:t>
            </w:r>
            <w:r>
              <w:rPr/>
              <w:t>、吊钩防脱棘爪有效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6</w:t>
            </w:r>
            <w:r>
              <w:rPr/>
              <w:t>、起重量限制器动作正常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7</w:t>
            </w:r>
            <w:r>
              <w:rPr/>
              <w:t>、力矩限制器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8</w:t>
            </w:r>
            <w:r>
              <w:rPr/>
              <w:t>、小车缓冲器有效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9</w:t>
            </w:r>
            <w:r>
              <w:rPr/>
              <w:t>、小车断绳保护装置正常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0</w:t>
            </w:r>
            <w:r>
              <w:rPr/>
              <w:t>、塔机与架空线路有无防护措施及装置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1</w:t>
            </w:r>
            <w:r>
              <w:rPr/>
              <w:t>、多塔作业有无防碰撞措施及装置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理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2</w:t>
            </w:r>
            <w:r>
              <w:rPr/>
              <w:t>、操作人员（司机）必须持证上岗。吊装工持证上岗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3</w:t>
            </w:r>
            <w:r>
              <w:rPr/>
              <w:t>、高层指挥应配置对讲机或旗语指挥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4</w:t>
            </w:r>
            <w:r>
              <w:rPr/>
              <w:t>、拆装队伍应有拆装资质证，检查其有无拆装方案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5</w:t>
            </w:r>
            <w:r>
              <w:rPr/>
              <w:t>、安装完毕有无验收资料及负责人签字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6</w:t>
            </w:r>
            <w:r>
              <w:rPr/>
              <w:t>、始用新机是否省厅备案产品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/>
      </w:pPr>
      <w:r>
        <w:rPr/>
        <w:t>经检测，该样机保证项有</w:t>
      </w:r>
      <w:r>
        <w:rPr>
          <w:rFonts w:eastAsia="Times New Roman"/>
        </w:rPr>
        <w:t xml:space="preserve">       </w:t>
      </w:r>
      <w:r>
        <w:rPr/>
        <w:t>项不合格。</w:t>
      </w:r>
    </w:p>
    <w:p>
      <w:pPr>
        <w:pStyle w:val="Normal"/>
        <w:snapToGrid w:val="false"/>
        <w:spacing w:lineRule="auto" w:line="240"/>
        <w:ind w:hanging="0"/>
        <w:jc w:val="left"/>
        <w:textAlignment w:val="center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一般项有</w:t>
      </w:r>
      <w:r>
        <w:rPr>
          <w:rFonts w:eastAsia="Times New Roman"/>
        </w:rPr>
        <w:t xml:space="preserve">       </w:t>
      </w:r>
      <w:r>
        <w:rPr/>
        <w:t>项不合格。</w:t>
      </w:r>
      <w:r>
        <w:rPr>
          <w:rFonts w:eastAsia="Times New Roman"/>
        </w:rPr>
        <w:t xml:space="preserve">               </w:t>
      </w:r>
      <w:r>
        <w:rPr/>
        <w:t>检测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06:00Z</dcterms:created>
  <dc:creator>anuo</dc:creator>
  <dc:description/>
  <dc:language>en-US</dc:language>
  <cp:lastModifiedBy>anuo</cp:lastModifiedBy>
  <dcterms:modified xsi:type="dcterms:W3CDTF">2004-12-16T09:07:00Z</dcterms:modified>
  <cp:revision>5</cp:revision>
  <dc:subject/>
  <dc:title>说       明</dc:title>
</cp:coreProperties>
</file>