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6"/>
        </w:rPr>
      </w:pPr>
      <w:r>
        <w:rPr>
          <w:sz w:val="36"/>
        </w:rPr>
        <w:t>附着式塔吊检查评分表</w:t>
      </w:r>
    </w:p>
    <w:p>
      <w:pPr>
        <w:pStyle w:val="Header"/>
        <w:jc w:val="right"/>
        <w:rPr>
          <w:sz w:val="28"/>
        </w:rPr>
      </w:pPr>
      <w:r>
        <w:rPr>
          <w:sz w:val="28"/>
        </w:rPr>
        <w:t>表</w:t>
      </w:r>
      <w:r>
        <w:rPr>
          <w:sz w:val="28"/>
        </w:rPr>
        <w:t>07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单位：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工程名称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7"/>
        <w:gridCol w:w="221"/>
        <w:gridCol w:w="663"/>
        <w:gridCol w:w="3315"/>
        <w:gridCol w:w="884"/>
        <w:gridCol w:w="884"/>
        <w:gridCol w:w="884"/>
        <w:gridCol w:w="884"/>
      </w:tblGrid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  分  标  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点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得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减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制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起重力矩限制器扣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灵敏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起重量限制器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灵敏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位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超高限位器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变幅、回转、限位器每项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位器不灵敏，每项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车运行机构无缓冲器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钩无防脱钩装置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不符合规定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具和索具不符合规定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塔吊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机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挥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机指挥无证上岗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证未带证件上岗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挥无专人，无证上岗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着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不平整，有积水、无排水措施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着架与预埋件连接不符合要求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爬塔架与各支撑点不牢固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由高度超过有关规定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塔机上，人行通道无防护栏杆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防护不符合要求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  分  标  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点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得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减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般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箱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专用电箱扣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要求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缆线未按规定固定牢固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拖地，接头破损每处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类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护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塔吊与输电线路距离小于规定又无防护扣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不符合有关规定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避雷接地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要求，无测试点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丝绳及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动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件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丝绳不符合规定要求扣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轮转动不灵活，无防脱绳装置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不符合要求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轮破损，过度磨损，每处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转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运转记录扣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项目及内容填写不符合要求扣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与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  全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  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装完毕无验收书扣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无责任人签字，每项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操作规程牌、验收合格牌、限载标志牌、安全警示牌、定人定机责任牌，每项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项目合计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每项最多扣减分数不大于应得分数；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保证项目有一项不得分或保证项目小计得不足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的，检查评分表计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分；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firstLine="36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该表换算到表</w:t>
      </w:r>
      <w:r>
        <w:rPr>
          <w:rFonts w:ascii="宋体;SimSun" w:hAnsi="宋体;SimSun"/>
          <w:sz w:val="24"/>
        </w:rPr>
        <w:t>01</w:t>
      </w:r>
      <w:r>
        <w:rPr>
          <w:rFonts w:ascii="宋体;SimSun" w:hAnsi="宋体;SimSun"/>
          <w:sz w:val="24"/>
        </w:rPr>
        <w:t>后得分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该表检查项目实得分数合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18" w:top="1474" w:footer="1418" w:bottom="1701"/>
      <w:pgNumType w:fmt="decimal"/>
      <w:formProt w:val="false"/>
      <w:textDirection w:val="lrTb"/>
      <w:docGrid w:type="lines" w:linePitch="312" w:charSpace="47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rFonts w:eastAsia="Times New Roman"/>
        <w:u w:val="single"/>
      </w:rPr>
      <w:t xml:space="preserve"> </w:t>
    </w:r>
    <w:r>
      <w:rPr>
        <w:u w:val="single"/>
      </w:rPr>
      <w:t>XXXX</w:t>
    </w:r>
    <w:r>
      <w:rPr>
        <w:u w:val="single"/>
      </w:rPr>
      <w:t>公司</w:t>
    </w:r>
    <w:r>
      <w:rPr>
        <w:rFonts w:eastAsia="Times New Roman"/>
        <w:u w:val="single"/>
      </w:rPr>
      <w:t xml:space="preserve">                                                                         </w:t>
    </w:r>
    <w:r>
      <w:rPr>
        <w:u w:val="single"/>
      </w:rPr>
      <w:t>安全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4:11:00Z</dcterms:created>
  <dc:creator>aa</dc:creator>
  <dc:description/>
  <dc:language>en-US</dc:language>
  <cp:lastModifiedBy>wyq</cp:lastModifiedBy>
  <cp:lastPrinted>2001-10-10T09:49:00Z</cp:lastPrinted>
  <dcterms:modified xsi:type="dcterms:W3CDTF">2004-06-29T03:28:00Z</dcterms:modified>
  <cp:revision>17</cp:revision>
  <dc:subject/>
  <dc:title>安全生产方针、目标</dc:title>
</cp:coreProperties>
</file>