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>
          <w:b/>
          <w:sz w:val="32"/>
        </w:rPr>
        <w:t>基坑支护验收表</w:t>
      </w:r>
      <w:r>
        <w:rPr>
          <w:rFonts w:eastAsia="Times New Roman"/>
          <w:b/>
          <w:sz w:val="42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№</w:t>
      </w:r>
      <w:r>
        <w:rPr/>
        <w:t>12</w:t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084"/>
        <w:gridCol w:w="119"/>
        <w:gridCol w:w="1986"/>
        <w:gridCol w:w="1197"/>
        <w:gridCol w:w="1957"/>
        <w:gridCol w:w="2400"/>
      </w:tblGrid>
      <w:tr>
        <w:trPr>
          <w:trHeight w:val="828" w:hRule="atLeas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31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护类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护高度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</w:tr>
      <w:tr>
        <w:trPr>
          <w:trHeight w:val="147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案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专项施工方案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设计计算书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内容具体，手续完备，指导施工坑≥</w:t>
            </w:r>
            <w:r>
              <w:rPr/>
              <w:t>5m</w:t>
            </w:r>
            <w:r>
              <w:rPr/>
              <w:t>深单项设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护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临边防护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其它防护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有措施，两道栏杆，埋深</w:t>
            </w:r>
            <w:r>
              <w:rPr/>
              <w:t>50c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距坑边</w:t>
            </w:r>
            <w:r>
              <w:rPr/>
              <w:t>1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按方案措施执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坑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护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坑槽边坡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深坑支护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支护设施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开挖坡</w:t>
            </w:r>
            <w:r>
              <w:rPr/>
              <w:t>1∶3</w:t>
            </w:r>
            <w:r>
              <w:rPr/>
              <w:t>，按设计执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按方案执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有观测记录，整改措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89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排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施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排水措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防临边建筑沉降措施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有排水措施，设施有效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有沉降防护措施，观察记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1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坑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载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积土、料具堆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机械设备与坑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m</w:t>
            </w:r>
            <w:r>
              <w:rPr/>
              <w:t>以外堆放高度不超过</w:t>
            </w:r>
            <w:r>
              <w:rPr/>
              <w:t>1.5m</w:t>
            </w:r>
            <w:r>
              <w:rPr/>
              <w:t>机械设备与基坑边的距离</w:t>
            </w:r>
            <w:r>
              <w:rPr/>
              <w:t>5m</w:t>
            </w:r>
            <w:r>
              <w:rPr/>
              <w:t>以上，要有加固措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上下通道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有施工人员专用通道或梯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</w:r>
      <w:r>
        <w:br w:type="page"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tbl>
      <w:tblPr>
        <w:tblW w:w="9214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24"/>
        <w:gridCol w:w="2502"/>
        <w:gridCol w:w="3132"/>
        <w:gridCol w:w="2383"/>
      </w:tblGrid>
      <w:tr>
        <w:trPr>
          <w:trHeight w:val="545" w:hRule="atLeast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求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</w:tr>
      <w:tr>
        <w:trPr>
          <w:trHeight w:val="1390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施工机械进场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挖土作业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机械验收，司机有操作证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施工人员离开作业机械的半径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形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监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基坑支护变形监测</w:t>
            </w:r>
          </w:p>
          <w:p>
            <w:pPr>
              <w:pStyle w:val="Normal"/>
              <w:ind w:hanging="0"/>
              <w:rPr/>
            </w:pPr>
            <w:r>
              <w:rPr/>
              <w:t>毗邻建筑物等监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基坑支护变形有记录，有措施对附近建筑物观察有记录，有措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7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基础支护平面、剖面图：</w:t>
            </w:r>
          </w:p>
        </w:tc>
      </w:tr>
      <w:tr>
        <w:trPr>
          <w:trHeight w:val="1764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字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搭设负责人：</w:t>
            </w: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使用负责人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安全负责人：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项目负责人：</w:t>
            </w:r>
          </w:p>
        </w:tc>
      </w:tr>
      <w:tr>
        <w:trPr>
          <w:trHeight w:val="2071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论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4:37:00Z</dcterms:created>
  <dc:creator>anuo</dc:creator>
  <dc:description/>
  <dc:language>en-US</dc:language>
  <cp:lastModifiedBy>anuo</cp:lastModifiedBy>
  <dcterms:modified xsi:type="dcterms:W3CDTF">2004-12-16T04:46:00Z</dcterms:modified>
  <cp:revision>4</cp:revision>
  <dc:subject/>
  <dc:title>基坑支护验收表              №12</dc:title>
</cp:coreProperties>
</file>