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气焊工安全技术规程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施焊场地周围应清除易燃易爆物品，或进行覆盖、隔离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必须在易燃易爆气体或液体扩散区施焊时，应经有关部门检试许可后，方可进行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乙炔发生器必须设有防止回火的安全装置、保险链；球式浮筒必须有防爆球；胶皮薄膜浮桶必须装设厚度为</w:t>
      </w:r>
      <w:r>
        <w:rPr>
          <w:sz w:val="28"/>
        </w:rPr>
        <w:t>1~1.5</w:t>
      </w:r>
      <w:r>
        <w:rPr>
          <w:sz w:val="28"/>
        </w:rPr>
        <w:t>毫米，直径不少于浮桶断面积的</w:t>
      </w:r>
      <w:r>
        <w:rPr>
          <w:sz w:val="28"/>
        </w:rPr>
        <w:t>60%~70%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氧气瓶、氧气表及焊割工具上，严禁沾染油脂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乙炔发生器的零件和管路接头，不得采取紫铜制作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高、中压乙炔发生器，应可靠接地。压力表及安全阀应定期效验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碎电石应掺在小块电石中使用。夜间添加电石，严禁用明火照明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乙炔发生器应每天换水，严禁在浮桶上放置物料，不准用手在浮桶上加压或摇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乙炔发生器不得放置在电线的正下方，与氧气瓶不得同放一处。并且要距离明火</w:t>
      </w:r>
      <w:r>
        <w:rPr>
          <w:sz w:val="28"/>
        </w:rPr>
        <w:t>10</w:t>
      </w:r>
      <w:r>
        <w:rPr>
          <w:sz w:val="28"/>
        </w:rPr>
        <w:t>米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284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贵州建工集团第二建筑工程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15:00Z</dcterms:created>
  <dc:creator>LZM</dc:creator>
  <dc:description/>
  <dc:language>en-US</dc:language>
  <cp:lastModifiedBy>LZM</cp:lastModifiedBy>
  <dcterms:modified xsi:type="dcterms:W3CDTF">2004-04-15T07:18:00Z</dcterms:modified>
  <cp:revision>2</cp:revision>
  <dc:subject/>
  <dc:title>气焊工安全技术规程</dc:title>
</cp:coreProperties>
</file>