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混凝土安全技术规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、车子向料斗倒料，应有挡车措施，不得用力过猛和撒把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用井架运输时，小车把不得伸出笼外，车轮前后要挡牢，稳起稳落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浇灌混凝土使用的溜槽及串筒节间必须连接牢固。操作部位应有护身栏杆，不准直接站在溜槽帮上操作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用输送泵输送混凝土，管道接头、安全阀必须完好，管道的架子必须牢固，输送前必须试送，检修必须卸压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浇灌框架、梁、柱混凝土，应设操作台，不得直接站在模板或支撑上操作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浇捣拱形结构，应自两边拱脚对称同时进行；浇圈梁、雨蓬、阳台。应设防护措施。浇捣料仓，下口应先行封闭，并铺设临时脚手架，以防人员下坠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七、不得在混凝土养护池边上站立和行走，并注意池盖板和地沟孔洞，防止失足坠落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八、使用震动棒应穿胶鞋，湿手不得接触开关，电源线不得有破漏电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九、预应力灌浆，应严格按照规定压力进行，输浆管道应畅通，阀门接头要严密。</w:t>
      </w:r>
    </w:p>
    <w:p>
      <w:pPr>
        <w:pStyle w:val="Normal"/>
        <w:ind w:firstLine="4650"/>
        <w:rPr>
          <w:sz w:val="30"/>
          <w:szCs w:val="30"/>
        </w:rPr>
      </w:pPr>
      <w:r>
        <w:rPr>
          <w:sz w:val="30"/>
          <w:szCs w:val="30"/>
        </w:rPr>
        <w:t>责任人（签字）：</w:t>
      </w:r>
    </w:p>
    <w:p>
      <w:pPr>
        <w:pStyle w:val="Normal"/>
        <w:tabs>
          <w:tab w:val="clear" w:pos="420"/>
          <w:tab w:val="left" w:pos="5475" w:leader="none"/>
        </w:tabs>
        <w:ind w:firstLine="4500"/>
        <w:rPr/>
      </w:pP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  <w:szCs w:val="30"/>
      </w:rPr>
      <w:t>贵州建工集团第八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3:29:00Z</dcterms:created>
  <dc:creator>工程部</dc:creator>
  <dc:description/>
  <cp:keywords/>
  <dc:language>en-US</dc:language>
  <cp:lastModifiedBy>微软用户</cp:lastModifiedBy>
  <cp:lastPrinted>2006-04-07T11:55:00Z</cp:lastPrinted>
  <dcterms:modified xsi:type="dcterms:W3CDTF">2006-04-07T03:56:00Z</dcterms:modified>
  <cp:revision>3</cp:revision>
  <dc:subject/>
  <dc:title>混凝土安全技术规程</dc:title>
</cp:coreProperties>
</file>