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木构件安装工程安全技术规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30"/>
          <w:szCs w:val="30"/>
        </w:rPr>
        <w:t>一、在坡度大于</w:t>
      </w:r>
      <w:r>
        <w:rPr>
          <w:sz w:val="30"/>
          <w:szCs w:val="30"/>
        </w:rPr>
        <w:t>25</w:t>
      </w:r>
      <w:r>
        <w:rPr>
          <w:sz w:val="30"/>
          <w:szCs w:val="30"/>
        </w:rPr>
        <w:t>度的屋面上操作，应有防滑梯、护身栏杆等防护措施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木屋架应在地面拼装。必须在上面拼装的应连续进行，中断时应设临时支撑。屋架就位后，应及时安装脊檩、拉杆或临时支撑。吊运材料所用索具必须良好，绑扎要牢固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在没有望板的屋面上安装石棉瓦，应在屋架下弦设安全网或其它安全设施。并使用有防滑条的脚手板，钩挂牢固后方可操作。禁止在石棉上行走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安装二层楼以上外墙窗扇，如外面无脚手架或安全网，应挂好安全带。安装窗扇中的固定扇，必须钉牢固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不准直接在板条天棚或隔音板上通行及堆放材料。必须通行时，应在大楞上铺设脚手板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钉房檐板，必须站在脚手架上，禁止在屋面上探身操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责任人（签字）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4:17:00Z</dcterms:created>
  <dc:creator>工程部</dc:creator>
  <dc:description/>
  <dc:language>en-US</dc:language>
  <cp:lastModifiedBy>工程部</cp:lastModifiedBy>
  <dcterms:modified xsi:type="dcterms:W3CDTF">2004-01-18T04:33:00Z</dcterms:modified>
  <cp:revision>1</cp:revision>
  <dc:subject/>
  <dc:title>木构件安装工程安全技术规程</dc:title>
</cp:coreProperties>
</file>