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弯曲机安全操作规程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钢筋要贴紧挡板，注意放入插头的位置和回转方向，不得开错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弯曲长钢筋，应有专人扶住，并站在钢筋弯曲方向的外面，互相配合，不得拖拉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调头弯曲，防止碰撞人和物，更换插头、加油和清理，必须停机后进行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责任人（签字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5:48:00Z</dcterms:created>
  <dc:creator>工程部</dc:creator>
  <dc:description/>
  <dc:language>en-US</dc:language>
  <cp:lastModifiedBy>USER</cp:lastModifiedBy>
  <cp:lastPrinted>2006-03-14T11:55:00Z</cp:lastPrinted>
  <dcterms:modified xsi:type="dcterms:W3CDTF">2006-03-14T03:55:00Z</dcterms:modified>
  <cp:revision>2</cp:revision>
  <dc:subject/>
  <dc:title>弯曲机安全操作规程</dc:title>
</cp:coreProperties>
</file>