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5"/>
        </w:rPr>
      </w:pPr>
      <w:r>
        <w:rPr>
          <w:sz w:val="55"/>
        </w:rPr>
        <w:t>爆破工程安全技术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联结导火索和雷管，必须在专用加工房用加工房内。房内不准有电气、金属设备，无关人员不得入内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切割导火索或导爆索，必须用锋利小刀，禁止用剪刀剪断或用石器、铁器敲断。导火索长度不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米，导爆索禁止撞击、抛掷、践踏。切割导火索或导爆索的台桌上，不得放置雷管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加工起爆药包，只许在爆破现场于爆破前进行，并按所需数量一次制作，不得留成品备用，制作好的起爆药包应专人善保管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装药要用木竹棒轻塞，严禁用力抵入和使用金属棒捣实。禁止使用冻结、半冻结或半溶化的硝化甘油炸药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峒室法爆破药室内的照明未安起爆体前，其电压应用低压电。安起爆体时，必须用手电筒或在峒外用透光灯照明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放炮必须有专人指挥，事先设立警戒时间、信号标志，并派出警戒人员；起爆前要进行检查，必须持施工人员、过路行人、船只、车辆全部避入安全地点后方可准起爆，警报解除后方可放行；炮工的掩蔽所必须坚固，道路必须畅通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七、电力爆破应遵守下列规定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电源应有专人严格控制，放炮器要有专人保管，闸刀箱要上箱。不到放炮时间，不准将把手或钥匙插入放炮器或接线盒内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同一路电炮应使用同厂、同批、同牌号的雷管，各雷管的电阻误差，应控制在</w:t>
      </w:r>
      <w:r>
        <w:rPr>
          <w:sz w:val="30"/>
          <w:szCs w:val="30"/>
        </w:rPr>
        <w:t>±0.2</w:t>
      </w:r>
      <w:r>
        <w:rPr>
          <w:sz w:val="30"/>
          <w:szCs w:val="30"/>
        </w:rPr>
        <w:t>欧姆以内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先将电雷管的脚线联结成短路，待接母线时解开，连接母线应从药包开始向电源方向敷设，主线末端未接电源前应先用胶布包好，妨止误触电源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装药前，严禁将电爆机地线接在金属管道和铁轨上。雷雨天气不准露天电力爆破，如中途现雷电时，应迅速将雷管脚线、电线主线两端联短路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联线时，必须将手提灯撤出工作面</w:t>
      </w:r>
      <w:r>
        <w:rPr>
          <w:sz w:val="30"/>
          <w:szCs w:val="30"/>
        </w:rPr>
        <w:t>3</w:t>
      </w:r>
      <w:r>
        <w:rPr>
          <w:sz w:val="30"/>
          <w:szCs w:val="30"/>
        </w:rPr>
        <w:t>米以外。用于电照时，应离联线地点</w:t>
      </w:r>
      <w:r>
        <w:rPr>
          <w:sz w:val="30"/>
          <w:szCs w:val="30"/>
        </w:rPr>
        <w:t>1.5</w:t>
      </w:r>
      <w:r>
        <w:rPr>
          <w:sz w:val="30"/>
          <w:szCs w:val="30"/>
        </w:rPr>
        <w:t>米以外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</w:t>
      </w:r>
      <w:r>
        <w:rPr>
          <w:sz w:val="30"/>
          <w:szCs w:val="30"/>
        </w:rPr>
        <w:t>、在电爆网路敷设后，待人员撤离至安全地区，然后用欧姆表或电桥检查网络导电是否良好，测量出来的电阻与计算电阻相差不得超过</w:t>
      </w:r>
      <w:r>
        <w:rPr>
          <w:sz w:val="30"/>
          <w:szCs w:val="30"/>
        </w:rPr>
        <w:t>10%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200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贵州建工集团第八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02:00Z</dcterms:created>
  <dc:creator>工程部</dc:creator>
  <dc:description/>
  <cp:keywords/>
  <dc:language>en-US</dc:language>
  <cp:lastModifiedBy>微软用户</cp:lastModifiedBy>
  <cp:lastPrinted>2006-04-07T11:54:00Z</cp:lastPrinted>
  <dcterms:modified xsi:type="dcterms:W3CDTF">2006-04-07T03:55:00Z</dcterms:modified>
  <cp:revision>4</cp:revision>
  <dc:subject/>
  <dc:title>爆破工程安全技术规程</dc:title>
</cp:coreProperties>
</file>