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5"/>
        </w:rPr>
      </w:pPr>
      <w:r>
        <w:rPr>
          <w:rFonts w:ascii="黑体;SimHei" w:hAnsi="黑体;SimHei" w:eastAsia="黑体;SimHei"/>
          <w:b/>
          <w:sz w:val="55"/>
        </w:rPr>
        <w:t>切断机安全操作规程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一、机械运转正常，方准断料。断料时，手与刀口距离不得少于</w:t>
      </w:r>
      <w:r>
        <w:rPr>
          <w:sz w:val="30"/>
          <w:szCs w:val="30"/>
        </w:rPr>
        <w:t>15</w:t>
      </w:r>
      <w:r>
        <w:rPr>
          <w:sz w:val="30"/>
          <w:szCs w:val="30"/>
        </w:rPr>
        <w:t>厘米。活动刀片前进时禁止送料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、切断钢筋禁止超过机械的负载能力。刀断低合金钢等特种钢筋，应用高硬度刀片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三、切长钢筋应有专人扶住，操作时动作要一致，不得任意拖拉。切短钢筋须用套管或钳子夹料，不得用手直接送料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、切断机旁应设放料台，机械运转中严重用手直接清除刀口附近的短头和杂物。在钢筋摆放范围和刀口附近，非操作人员不得停留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责任人（签字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 xml:space="preserve">20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19:00Z</dcterms:created>
  <dc:creator>工程部</dc:creator>
  <dc:description/>
  <dc:language>en-US</dc:language>
  <cp:lastModifiedBy>工程部</cp:lastModifiedBy>
  <dcterms:modified xsi:type="dcterms:W3CDTF">2004-02-06T06:28:00Z</dcterms:modified>
  <cp:revision>1</cp:revision>
  <dc:subject/>
  <dc:title>切断机安全操作规程</dc:title>
</cp:coreProperties>
</file>