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电工安全技术规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一节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般要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所有绝缘、检验工具，应妥善保管，严禁他用，并用定期检查、校验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现场施工用高低压设备及线路，应按照施工设计及有关电气安全技术规程安装和架设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线路上禁止带负荷接电或断电，并禁止带电操作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熔化焊锡、锡块、工具要干燥，防止爆溅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五、喷灯焊锡、漏油及堵塞，不行得在易燃、易爆场所点火及使用，工作完毕，灭火放气。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配制环氧树脂及沥青电缆胶时，操作地点应通风良好，并须戴好防护用品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七、不得使用锡焊容器盛装热电缆胶。高空浇注时，下方不得有人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八、有人触电，立即切断电源，进行急救；电气着火，应立即将有关电源切断，使用泡沫灭器或干砂灭火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090" w:leader="none"/>
        </w:tabs>
        <w:ind w:firstLine="4800"/>
        <w:rPr>
          <w:sz w:val="30"/>
          <w:szCs w:val="30"/>
        </w:rPr>
      </w:pPr>
      <w:r>
        <w:rPr>
          <w:sz w:val="30"/>
          <w:szCs w:val="30"/>
        </w:rPr>
        <w:t>责任人（签字）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15:00Z</dcterms:created>
  <dc:creator>工程部</dc:creator>
  <dc:description/>
  <dc:language>en-US</dc:language>
  <cp:lastModifiedBy>工程部</cp:lastModifiedBy>
  <dcterms:modified xsi:type="dcterms:W3CDTF">2004-02-06T01:00:00Z</dcterms:modified>
  <cp:revision>2</cp:revision>
  <dc:subject/>
  <dc:title>电工安全技术规程</dc:title>
</cp:coreProperties>
</file>