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 xml:space="preserve">高空作业安全操作规程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、高空作业，禁止穿硬底和带钉易滑的鞋，必须戴好安全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高空作业所用材料要堆放平稳，工具应随手放入工具袋（套）内，上下传递物体禁止抛掷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遇有恶劣气候（如风力在六级以上）影响施工安全时，禁止进行露天高空起重和作业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四、没有安全防护措施，禁止在屋架上弦、支撑、桁条、挑架的挑梁和未固定的构件上行走或作业。高空作业与地面联系，应设通讯装置，并专人负责。</w:t>
      </w:r>
    </w:p>
    <w:p>
      <w:pPr>
        <w:pStyle w:val="Normal"/>
        <w:ind w:firstLine="300"/>
        <w:rPr/>
      </w:pPr>
      <w:r>
        <w:rPr>
          <w:sz w:val="30"/>
          <w:szCs w:val="30"/>
        </w:rPr>
        <w:t>五、上下交叉作业和通道上作业应设隔离设施，距离地面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以上作业（如帽梁、柱上）应设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高防护栏杆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六、井字架吊笼应设自控安全装置，缆风绳应用钢丝绳，禁止缚在砖柱，树木等处，吊笼严禁载人上下，井字架外侧三面应采取密封措施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责任人（签字）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3:55:00Z</dcterms:created>
  <dc:creator>工程部</dc:creator>
  <dc:description/>
  <dc:language>en-US</dc:language>
  <cp:lastModifiedBy>工程部</cp:lastModifiedBy>
  <dcterms:modified xsi:type="dcterms:W3CDTF">2004-02-03T04:12:00Z</dcterms:modified>
  <cp:revision>1</cp:revision>
  <dc:subject/>
  <dc:title>高空作业安全操作规程                                                                                                                    </dc:title>
</cp:coreProperties>
</file>