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施工外用电梯安全操作规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司机经过专门训练，并经考试合格后，由培训部门发给操作证，方准操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司机工作时，工作服要扣紧，带好安全帽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不准超载工作，载荷严格限制在出厂规定的额定范围内。运送物料不得伸出在护网外面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禁止非司机操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电梯每次起动前都要鸣警示意。操作是司机必须精神集中，严禁与别人闲谈打闹、看书报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电梯升降时所乘人员必须服从司机指挥，否则司机有权拒绝升降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上班第一次开车离地</w:t>
      </w:r>
      <w:r>
        <w:rPr>
          <w:sz w:val="30"/>
          <w:szCs w:val="30"/>
        </w:rPr>
        <w:t>1M</w:t>
      </w:r>
      <w:r>
        <w:rPr>
          <w:sz w:val="30"/>
          <w:szCs w:val="30"/>
        </w:rPr>
        <w:t>停车，检查工作笼是否下滑、上爬，并做其他试动作，证明性能正常后。方可正式工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运送物料在工作笼内必须平均分布，防止偏重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随时注意信号，遇不正常情况立即停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在视线差，大雾、雷雨、导轨冰冻等危险条件下禁止开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合闸后司机不准离开吊笼，下班后吊笼降至地面，拉开电源开关，锁好操纵箱后才能离开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制动器，限速器要经常检查调整，确保安全可靠，在其矢灵或有帮障时严禁开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、大风情况下开车要小心，风速超过</w:t>
      </w:r>
      <w:r>
        <w:rPr>
          <w:sz w:val="30"/>
          <w:szCs w:val="30"/>
        </w:rPr>
        <w:t>12m/s</w:t>
      </w:r>
      <w:r>
        <w:rPr>
          <w:sz w:val="30"/>
          <w:szCs w:val="30"/>
        </w:rPr>
        <w:t>（</w:t>
      </w:r>
      <w:r>
        <w:rPr>
          <w:sz w:val="30"/>
          <w:szCs w:val="30"/>
        </w:rPr>
        <w:t>6</w:t>
      </w:r>
      <w:r>
        <w:rPr>
          <w:sz w:val="30"/>
          <w:szCs w:val="30"/>
        </w:rPr>
        <w:t>级风）时严禁开车，吊笼停于地面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4</w:t>
      </w:r>
      <w:r>
        <w:rPr>
          <w:sz w:val="30"/>
          <w:szCs w:val="30"/>
        </w:rPr>
        <w:t>、班后工作：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⑴</w:t>
      </w:r>
      <w:r>
        <w:rPr>
          <w:sz w:val="30"/>
          <w:szCs w:val="30"/>
        </w:rPr>
        <w:t>、打扫梯笼，整理工作现场。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⑵</w:t>
      </w:r>
      <w:r>
        <w:rPr>
          <w:sz w:val="30"/>
          <w:szCs w:val="30"/>
        </w:rPr>
        <w:t>、拉开电源开关，检查机械部分有否损坏。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⑶</w:t>
      </w:r>
      <w:r>
        <w:rPr>
          <w:sz w:val="30"/>
          <w:szCs w:val="30"/>
        </w:rPr>
        <w:t>、做好当班记录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⑷</w:t>
      </w:r>
      <w:r>
        <w:rPr>
          <w:sz w:val="30"/>
          <w:szCs w:val="30"/>
        </w:rPr>
        <w:t>、锁好司机室或作好交接班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090" w:leader="none"/>
        </w:tabs>
        <w:ind w:firstLine="4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090" w:leader="none"/>
        </w:tabs>
        <w:ind w:firstLine="4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090" w:leader="none"/>
        </w:tabs>
        <w:ind w:firstLine="4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090" w:leader="none"/>
        </w:tabs>
        <w:ind w:firstLine="4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6090" w:leader="none"/>
        </w:tabs>
        <w:ind w:firstLine="5700"/>
        <w:rPr>
          <w:sz w:val="30"/>
          <w:szCs w:val="30"/>
        </w:rPr>
      </w:pPr>
      <w:r>
        <w:rPr>
          <w:sz w:val="30"/>
          <w:szCs w:val="30"/>
        </w:rPr>
        <w:t>责任人（签字）：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3:25:00Z</dcterms:created>
  <dc:creator>gcb</dc:creator>
  <dc:description/>
  <cp:keywords/>
  <dc:language>en-US</dc:language>
  <cp:lastModifiedBy>gcb</cp:lastModifiedBy>
  <dcterms:modified xsi:type="dcterms:W3CDTF">2005-09-28T04:03:00Z</dcterms:modified>
  <cp:revision>3</cp:revision>
  <dc:subject/>
  <dc:title>施工外用电梯安全操作规程</dc:title>
</cp:coreProperties>
</file>