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0pt;margin-top:226pt;width:363.7pt;height:50.2pt;mso-wrap-style:none;v-text-anchor:middle" type="_x0000_t136">
            <v:path textpathok="t"/>
            <v:textpath on="t" fitshape="t" string="www.zhulong.com" style="font-family:&quot;Arial Black&quot;;font-size:35pt"/>
            <v:fill o:detectmouseclick="t" on="false"/>
            <v:stroke color="#e6e6e6" weight="1440" dashstyle="dashdot" joinstyle="miter" endcap="flat"/>
            <w10:wrap type="none"/>
          </v:shape>
        </w:pict>
      </w:r>
      <w:r>
        <w:rPr>
          <w:rFonts w:ascii="宋体;SimSun" w:hAnsi="宋体;SimSun" w:cs="宋体;SimSun"/>
          <w:sz w:val="48"/>
          <w:szCs w:val="48"/>
        </w:rPr>
        <w:t>机</w:t>
      </w:r>
      <w:r>
        <w:rPr>
          <w:rFonts w:ascii="宋体;SimSun" w:hAnsi="宋体;SimSun" w:cs="宋体;SimSun"/>
          <w:sz w:val="48"/>
          <w:szCs w:val="48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>械</w:t>
      </w:r>
      <w:r>
        <w:rPr>
          <w:rFonts w:ascii="宋体;SimSun" w:hAnsi="宋体;SimSun" w:cs="宋体;SimSun"/>
          <w:sz w:val="48"/>
          <w:szCs w:val="48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>伤</w:t>
      </w:r>
      <w:r>
        <w:rPr>
          <w:rFonts w:ascii="宋体;SimSun" w:hAnsi="宋体;SimSun" w:cs="宋体;SimSun"/>
          <w:sz w:val="48"/>
          <w:szCs w:val="48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>害</w:t>
      </w:r>
      <w:r>
        <w:rPr>
          <w:rFonts w:ascii="宋体;SimSun" w:hAnsi="宋体;SimSun" w:cs="宋体;SimSun"/>
          <w:sz w:val="48"/>
          <w:szCs w:val="48"/>
        </w:rPr>
        <w:t xml:space="preserve"> </w:t>
      </w:r>
      <w:r>
        <w:rPr>
          <w:rFonts w:ascii="宋体;SimSun" w:hAnsi="宋体;SimSun" w:cs="宋体;SimSun"/>
          <w:bCs/>
          <w:sz w:val="48"/>
          <w:szCs w:val="48"/>
        </w:rPr>
        <w:t>应 急 预 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编    制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核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批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szCs w:val="36"/>
          <w:u w:val="single"/>
        </w:rPr>
      </w:pPr>
      <w:r>
        <w:rPr>
          <w:rFonts w:cs="宋体;SimSun" w:ascii="宋体;SimSun" w:hAnsi="宋体;SimSun"/>
          <w:bCs/>
          <w:sz w:val="24"/>
          <w:szCs w:val="36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160" w:leader="none"/>
          <w:tab w:val="center" w:pos="4153" w:leader="none"/>
        </w:tabs>
        <w:spacing w:lineRule="auto" w:line="360"/>
        <w:jc w:val="center"/>
        <w:rPr/>
      </w:pPr>
      <w:r>
        <w:rPr>
          <w:rFonts w:ascii="宋体;SimSun" w:hAnsi="宋体;SimSun" w:cs="宋体;SimSun"/>
          <w:sz w:val="36"/>
          <w:szCs w:val="44"/>
        </w:rPr>
        <w:t>机械伤害</w:t>
      </w:r>
      <w:r>
        <w:rPr>
          <w:rFonts w:ascii="宋体;SimSun" w:hAnsi="宋体;SimSun" w:cs="宋体;SimSun"/>
          <w:sz w:val="36"/>
          <w:szCs w:val="44"/>
        </w:rPr>
        <w:t>应急预案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械伤害造成的受伤部位可以遍及全身各个部位，如头部、眼部、颈部、胸部、腰部、脊柱、四肢等，有些机械伤害会造成人体多处受伤，后果非常严重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现场急救对抢救受伤非常关键，如果现场急救正确及时，不仅可以减轻伤者的痛苦，降低事故的严重程度，而且可以为争取抢救时间，挽救更多人的生命。</w:t>
      </w:r>
      <w:r>
        <w:rPr>
          <w:rFonts w:ascii="宋体;SimSun" w:hAnsi="宋体;SimSun" w:cs="宋体;SimSun"/>
          <w:sz w:val="24"/>
        </w:rPr>
        <w:t>因此，特制定本预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应急领导小组成员：</w:t>
      </w:r>
    </w:p>
    <w:p>
      <w:pPr>
        <w:pStyle w:val="Normal"/>
        <w:spacing w:lineRule="auto" w:line="360"/>
        <w:ind w:firstLine="523"/>
        <w:rPr/>
      </w:pPr>
      <w:r>
        <w:rPr>
          <w:rFonts w:ascii="宋体;SimSun" w:hAnsi="宋体;SimSun" w:cs="宋体;SimSun"/>
          <w:sz w:val="24"/>
        </w:rPr>
        <w:t>组  长：</w:t>
      </w:r>
      <w:r>
        <w:rPr>
          <w:rFonts w:cs="宋体;SimSun" w:ascii="宋体;SimSun" w:hAnsi="宋体;SimSun"/>
          <w:sz w:val="24"/>
        </w:rPr>
        <w:t xml:space="preserve">****  ****  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</w:t>
      </w:r>
      <w:r>
        <w:rPr>
          <w:rFonts w:cs="宋体;SimSun" w:ascii="宋体;SimSun" w:hAnsi="宋体;SimSun"/>
          <w:sz w:val="24"/>
        </w:rPr>
        <w:t>: ****  ****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  员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应急领导小组人员职责。</w:t>
      </w:r>
    </w:p>
    <w:p>
      <w:pPr>
        <w:pStyle w:val="TextBodyIndent"/>
        <w:rPr/>
      </w:pPr>
      <w:r>
        <w:rPr/>
        <w:t>****</w:t>
      </w:r>
      <w:r>
        <w:rPr/>
        <w:t>负责应急救援组织工作；</w:t>
      </w:r>
    </w:p>
    <w:p>
      <w:pPr>
        <w:pStyle w:val="TextBodyIndent"/>
        <w:rPr/>
      </w:pPr>
      <w:r>
        <w:rPr/>
        <w:t>****</w:t>
      </w:r>
      <w:r>
        <w:rPr/>
        <w:t>、</w:t>
      </w:r>
      <w:r>
        <w:rPr/>
        <w:t>****</w:t>
      </w:r>
      <w:r>
        <w:rPr/>
        <w:t>负责现场应急救援指挥工作；</w:t>
      </w:r>
    </w:p>
    <w:p>
      <w:pPr>
        <w:pStyle w:val="TextBodyIndent"/>
        <w:rPr/>
      </w:pPr>
      <w:r>
        <w:rPr/>
        <w:t>****</w:t>
      </w:r>
      <w:r>
        <w:rPr/>
        <w:t>、</w:t>
      </w:r>
      <w:r>
        <w:rPr/>
        <w:t>****</w:t>
      </w:r>
      <w:r>
        <w:rPr/>
        <w:t>责机械设备的调集指挥工作；</w:t>
      </w:r>
    </w:p>
    <w:p>
      <w:pPr>
        <w:pStyle w:val="TextBodyIndent"/>
        <w:rPr/>
      </w:pPr>
      <w:r>
        <w:rPr/>
        <w:t>****</w:t>
      </w:r>
      <w:r>
        <w:rPr/>
        <w:t>、</w:t>
      </w:r>
      <w:r>
        <w:rPr/>
        <w:t>****</w:t>
      </w:r>
      <w:r>
        <w:rPr/>
        <w:t>负责人员调集工作；</w:t>
      </w:r>
    </w:p>
    <w:p>
      <w:pPr>
        <w:pStyle w:val="TextBodyIndent"/>
        <w:rPr/>
      </w:pPr>
      <w:r>
        <w:rPr/>
        <w:t>****</w:t>
      </w:r>
      <w:r>
        <w:rPr/>
        <w:t>、</w:t>
      </w:r>
      <w:r>
        <w:rPr/>
        <w:t>****</w:t>
      </w:r>
      <w:r>
        <w:rPr/>
        <w:t>负责伤员救护工作并负责和送往医院治疗；</w:t>
      </w:r>
    </w:p>
    <w:p>
      <w:pPr>
        <w:pStyle w:val="TextBodyIndent"/>
        <w:rPr/>
      </w:pPr>
      <w:r>
        <w:rPr/>
        <w:t>****</w:t>
      </w:r>
      <w:r>
        <w:rPr/>
        <w:t>、</w:t>
      </w:r>
      <w:r>
        <w:rPr/>
        <w:t>****</w:t>
      </w:r>
      <w:r>
        <w:rPr/>
        <w:t>负责事后调查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部及</w:t>
      </w:r>
      <w:r>
        <w:rPr>
          <w:rFonts w:ascii="宋体;SimSun" w:hAnsi="宋体;SimSun" w:cs="宋体;SimSun"/>
          <w:sz w:val="24"/>
        </w:rPr>
        <w:t>所属各</w:t>
      </w:r>
      <w:r>
        <w:rPr>
          <w:rFonts w:ascii="宋体;SimSun" w:hAnsi="宋体;SimSun" w:cs="宋体;SimSun"/>
          <w:sz w:val="24"/>
        </w:rPr>
        <w:t>队的车辆</w:t>
      </w:r>
      <w:r>
        <w:rPr>
          <w:rFonts w:ascii="宋体;SimSun" w:hAnsi="宋体;SimSun" w:cs="宋体;SimSun"/>
          <w:sz w:val="24"/>
        </w:rPr>
        <w:t>和人员都</w:t>
      </w:r>
      <w:r>
        <w:rPr>
          <w:rFonts w:ascii="宋体;SimSun" w:hAnsi="宋体;SimSun" w:cs="宋体;SimSun"/>
          <w:sz w:val="24"/>
        </w:rPr>
        <w:t>在机械伤害发生后，都归应急领导小组指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应急救援措施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伤害急救基本要点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发生机械伤害事故后，现场人员不要害怕和慌乱，要保持冷静，迅速对受伤人员进行检查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急救检查应先看神志、呼吸，接着摸脉搏、听心跳，再查瞳孔，有条件者测血压。检查局部有无创伤、出血、骨折、畸形等变化，根据伤者的情况，有针对性地采取人工呼吸、心脏挤压、止血、包扎、固定等临时应急措施。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让人迅速拨打急救电话，向医疗救护单位求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急救电话：</w:t>
      </w:r>
      <w:r>
        <w:rPr>
          <w:rFonts w:cs="宋体;SimSun" w:ascii="宋体;SimSun" w:hAnsi="宋体;SimSun"/>
          <w:sz w:val="24"/>
        </w:rPr>
        <w:t>120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应急领导小组办公室电话：</w:t>
      </w:r>
      <w:r>
        <w:rPr>
          <w:rFonts w:cs="宋体;SimSun" w:ascii="宋体;SimSun" w:hAnsi="宋体;SimSun"/>
          <w:sz w:val="24"/>
        </w:rPr>
        <w:t>****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南京市</w:t>
      </w: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医院电话：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拔打急救电话注意事项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在电话中应讲清伤员的确切地点，</w:t>
      </w:r>
      <w:r>
        <w:rPr>
          <w:rFonts w:ascii="宋体;SimSun" w:hAnsi="宋体;SimSun" w:cs="宋体;SimSun"/>
          <w:sz w:val="24"/>
        </w:rPr>
        <w:t>如</w:t>
      </w:r>
      <w:r>
        <w:rPr>
          <w:rFonts w:ascii="宋体;SimSun" w:hAnsi="宋体;SimSun" w:cs="宋体;SimSun"/>
          <w:sz w:val="24"/>
        </w:rPr>
        <w:t>联系方法、行驶路线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简要说明伤员的受伤情况、症状等，并询问清楚在救护车到来之前，应该做些什么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派人到路口准备迎候救护人员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遵循“先救命、后救肢”的原则，优先处理颅脑伤、胸伤、肝、脾破裂等危及生命的内脏伤，然后处理肢体出血、骨折等伤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检查伤者呼吸道是否被舌头、分泌物或其他异物堵塞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果呼吸已经停止，立即实施人工呼吸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果脉搏不存在，心脏停止跳动，立即进行心肺复苏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果伤者出血，进行必要的止血及包扎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大多数伤员可以毫无顾忌地抬送医院，但对于颈部背部严重受损者要慎重，以防止其进一步受伤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让患者平卧并保持安静，如有呕吐，同时无颈部骨折时，应将其头部侧向一边以防止噎塞。 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动作轻缓地检查患者，必要时剪开其衣服，避免突然挪动增加患者痛苦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救护人员既要安慰患者，自己也应尽量保持镇静，以消除患者的恐惧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不要给昏迷或半昏迷者喝水，以防液体进人呼吸道而导致窒息，也不要用拍击或摇动的方式试图唤醒昏迷者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现场急救技术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人工呼吸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对口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鼻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吹气法是现场急救中采用最多的一种人工呼吸方法，其具体操作方法是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伤员进行初步处理：将需要进行人工呼吸的伤员放在通风良好，空气新鲜、气温适宜的地方，解开伤员的衣领、裤带、内衣及乳罩，清除口鼻分泌物、呕吐物及其他杂物：保证呼吸道畅通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使伤员仰卧，施救人员位于其头部一侧，捏住伤员的鼻孔，深吸气后，将自己的嘴紧贴伤员的嘴吹人气体。之后，离开伤员的嘴，放开鼻孔，以一手压伤员胸部，助其呼出体内气体。如此，有节律地反复进行，每分钟进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次。吹气时不要用力过度，以免造成伤员肺泡破裂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吹气时，应配合对伤员进行胸外心脏按摩。一般地，吹一次气后，作四次心脏按摩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心肺复苏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胸外心脏按摩是心脏复苏的主要方法，它是通过压迫胸骨，对心脏给予间接按摩，使心脏排出血液，参与血液循环，以恢复心脏的自主跳动。其具体操作方法是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让需要进行心脏按摩的伤员仰卧在平整的地面或木板上； 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施救人员位于伤员一侧，双手重叠放在伤员胸部两乳正中间处，用力向下挤压胸骨，使胸骨下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，然后迅速放松，放松时手不离开胸部。如此反复有节律地进行。其按摩速度为每分钟约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胸外心脏按摩时的注意事项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胸部严重损伤、肋骨骨折、气胸或心包填塞的伤员，不应采用此法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胸外心脏按摩应与人工呼吸配合进行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按摩时，用力要均匀，力量大小看伤员的身体及胸部情况而定；按压时，手臂不要弯曲，用力不要过猛，以免使伤员肋骨骨折。 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随时观察伤员情况，作出相应的处理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止血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伤员身体有外伤出血现象时，应及时采取止血措施。常用的止血方法有以下几种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伤口加压法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种方法主要适用于出血量不太大的一般伤口，通过对伤口的加压和包扎，减少出血，让血液凝固。其具体做法是如果伤口处如果没有异物，用干净的纱布、布块、手绢、绷带等物或直接用手紧压伤口止血；如果出血较多时，可以用纱布、毛巾等柔软物垫在伤口上，再用绷带包扎以增加压力，达到止血的目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 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手压止血法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临时用手指或手掌压迫伤口靠近心端、的动脉，将动脉压向深部的骨头上，阻断血液的流通，从而达到临时止血的目的。这种方法通常是在急救中和其他止血方法配合使用，其关键是要掌握身体各部位血管止血的压迫点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压法仅限于无法止住伤口出血，或准备敷料包扎伤口的时候。施压时间切勿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。如施压过久，肢体组织可能因缺氧而损坏，以致不能康复，继而还可能需要截肢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 xml:space="preserve">止血带法 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种方法适合于四肢伤口大量出血时使用。主要有布止血带绞紧止血、布止血带加垫止血、橡皮止血带止血三种。使用止血带法止血时，绑扎松紧要适宜，以出血停止、远端不能摸到脉搏为好。使用止血带的时间越短越好，最长不宜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。并在此时间内每隔半小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冷天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慢慢解开、放松一次。每次放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放松时可用指压法暂时止血。不到万不得已时不要轻易使用止血带，因为上好的止血带能把远端肢体的全部血流阻断，造成组织缺血，时间过长会引起肢体坏死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搬运转送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送是危重伤病员经过现场急救后由救护人员安全送往医院的过程，是现场急救过程中的重要环节。因此，必须寻找合适的担架，准备必要的途中急救力量和器材，尽可能调度速度快、震动小的运输工具。同时，应注意掌握各种伤病员搬运方式的不同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上肢骨折的伤员托住固定伤肢后，可让其自行行走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下肢骨折用担架抬送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脊柱骨折伤员，用硬板或其他宽布带将伤员绑在担架上。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昏迷病人，头部可稍垫高并转向一侧，以免呕吐物吸人气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0:00Z</dcterms:created>
  <dc:creator>dell</dc:creator>
  <dc:description/>
  <cp:keywords/>
  <dc:language>en-US</dc:language>
  <cp:lastModifiedBy>dell</cp:lastModifiedBy>
  <dcterms:modified xsi:type="dcterms:W3CDTF">2009-03-11T07:40:00Z</dcterms:modified>
  <cp:revision>1</cp:revision>
  <dc:subject/>
  <dc:title>机 械 伤 害 应 急 预 案</dc:title>
</cp:coreProperties>
</file>