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48"/>
          <w:szCs w:val="48"/>
        </w:rPr>
      </w:pPr>
      <w:r>
        <w:rPr>
          <w:rFonts w:ascii="宋体;SimSun" w:hAnsi="宋体;SimSun" w:cs="宋体;SimSun"/>
          <w:bCs/>
          <w:sz w:val="48"/>
          <w:szCs w:val="48"/>
        </w:rPr>
        <w:t>大量油品泄漏应急预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/>
      </w:pPr>
      <w:r>
        <w:rPr>
          <w:rFonts w:ascii="宋体;SimSun" w:hAnsi="宋体;SimSun" w:cs="宋体;SimSun"/>
          <w:bCs/>
          <w:sz w:val="36"/>
          <w:szCs w:val="36"/>
        </w:rPr>
        <w:t>编    制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****       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2340"/>
        <w:rPr/>
      </w:pPr>
      <w:r>
        <w:rPr>
          <w:rFonts w:ascii="宋体;SimSun" w:hAnsi="宋体;SimSun" w:cs="宋体;SimSun"/>
          <w:bCs/>
          <w:sz w:val="36"/>
          <w:szCs w:val="36"/>
        </w:rPr>
        <w:t>审    核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****       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2340"/>
        <w:rPr/>
      </w:pPr>
      <w:r>
        <w:rPr>
          <w:rFonts w:ascii="宋体;SimSun" w:hAnsi="宋体;SimSun" w:cs="宋体;SimSun"/>
          <w:bCs/>
          <w:sz w:val="36"/>
          <w:szCs w:val="36"/>
        </w:rPr>
        <w:t>审    批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****     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Cs/>
          <w:sz w:val="24"/>
          <w:szCs w:val="36"/>
          <w:u w:val="single"/>
        </w:rPr>
      </w:pPr>
      <w:r>
        <w:rPr>
          <w:rFonts w:cs="宋体;SimSun" w:ascii="宋体;SimSun" w:hAnsi="宋体;SimSun"/>
          <w:bCs/>
          <w:sz w:val="24"/>
          <w:szCs w:val="36"/>
          <w:u w:val="single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局集团有限公司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高速公路</w:t>
      </w: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合同段项目经理部</w:t>
      </w:r>
    </w:p>
    <w:p>
      <w:pPr>
        <w:pStyle w:val="Normal"/>
        <w:spacing w:lineRule="auto" w:line="360"/>
        <w:ind w:left="178" w:firstLine="34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0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36"/>
          <w:szCs w:val="32"/>
        </w:rPr>
      </w:pPr>
      <w:r>
        <w:rPr>
          <w:rFonts w:cs="宋体;SimSun" w:ascii="宋体;SimSun" w:hAnsi="宋体;SimSun"/>
          <w:bCs/>
          <w:sz w:val="36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6"/>
        </w:rPr>
      </w:pPr>
      <w:r>
        <w:rPr>
          <w:rFonts w:ascii="宋体;SimSun" w:hAnsi="宋体;SimSun" w:cs="宋体;SimSun"/>
          <w:bCs/>
          <w:sz w:val="36"/>
        </w:rPr>
        <w:t>大量油品泄漏应急预案</w:t>
      </w:r>
    </w:p>
    <w:p>
      <w:pPr>
        <w:pStyle w:val="3"/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对施工现场油品进行有效控制，防止渗漏、遗洒，做到保护土壤与环境。防止燃烧、爆炸，做到预防危险事故的发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应急领导小组及应急人员名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组  长： </w:t>
      </w:r>
    </w:p>
    <w:p>
      <w:pPr>
        <w:pStyle w:val="Normal"/>
        <w:tabs>
          <w:tab w:val="clear" w:pos="420"/>
          <w:tab w:val="left" w:pos="3045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副组长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组  员： </w:t>
      </w:r>
    </w:p>
    <w:p>
      <w:pPr>
        <w:pStyle w:val="Normal"/>
        <w:spacing w:lineRule="auto" w:line="360"/>
        <w:ind w:left="107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 、应急领导小组办公地点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机构设置及职责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调度室对施工生产过程或设施可能发生环境污染（油品渗漏、遗洒、燃烧、爆炸等）提供所需的应急准备和响应工作进行监督、检查和指导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项目部成立油品环保小组，由项目经理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任组长，项目书记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、项目常务副经理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、副经理</w:t>
      </w:r>
      <w:r>
        <w:rPr>
          <w:rFonts w:cs="宋体;SimSun" w:ascii="宋体;SimSun" w:hAnsi="宋体;SimSun"/>
          <w:sz w:val="24"/>
        </w:rPr>
        <w:t>***</w:t>
      </w:r>
      <w:r>
        <w:rPr>
          <w:rFonts w:ascii="宋体;SimSun" w:hAnsi="宋体;SimSun" w:cs="宋体;SimSun"/>
          <w:sz w:val="24"/>
        </w:rPr>
        <w:t>任副组长，</w:t>
      </w:r>
      <w:r>
        <w:rPr>
          <w:rFonts w:cs="宋体;SimSun" w:ascii="宋体;SimSun" w:hAnsi="宋体;SimSun"/>
          <w:sz w:val="24"/>
        </w:rPr>
        <w:t>********************</w:t>
      </w:r>
      <w:r>
        <w:rPr>
          <w:rFonts w:ascii="宋体;SimSun" w:hAnsi="宋体;SimSun" w:cs="宋体;SimSun"/>
          <w:sz w:val="24"/>
        </w:rPr>
        <w:t>及各队队长为组员，负责施工现场油品控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调度室和物资科负责提供应急设施，并对其进行检查、维修或更换，保证其有效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项目部办公室负责油品渗漏、遗洒、燃烧、爆炸等事故现场指挥协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潜在紧急情况的确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部所属各单位根据施工现场地理位置、居住场所、油品存放地点等识别和确定紧急情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保管和存放</w:t>
      </w:r>
    </w:p>
    <w:p>
      <w:pPr>
        <w:pStyle w:val="Normal"/>
        <w:spacing w:lineRule="auto" w:line="360"/>
        <w:ind w:lef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油品应单独存放，设有专用库房。</w:t>
      </w:r>
    </w:p>
    <w:p>
      <w:pPr>
        <w:pStyle w:val="Normal"/>
        <w:spacing w:lineRule="auto" w:line="360"/>
        <w:ind w:lef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尽可能用油罐储存（地下或半地下油罐），桶装油品要放在阴凉的地方避免暴晒。</w:t>
      </w:r>
    </w:p>
    <w:p>
      <w:pPr>
        <w:pStyle w:val="Normal"/>
        <w:spacing w:lineRule="auto" w:line="360"/>
        <w:ind w:lef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对库房、料场地面做硬化处理，并在桶下垫上适度细砂以防渗。</w:t>
      </w:r>
    </w:p>
    <w:p>
      <w:pPr>
        <w:pStyle w:val="Normal"/>
        <w:spacing w:lineRule="auto" w:line="360"/>
        <w:ind w:lef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必须配备适当的消防器材和备用防火砂。</w:t>
      </w:r>
    </w:p>
    <w:p>
      <w:pPr>
        <w:pStyle w:val="Normal"/>
        <w:spacing w:lineRule="auto" w:line="360"/>
        <w:ind w:lef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油库必须远离居住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搬运及使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　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油品在搬运和使用过程中禁止遗洒，如有遗洒必须及时处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油品发放要严格执行《铁路物资技术保管规程》的要求，并注明领用单位和时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对油品的监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单位材料保管员，应不定期对油品库房进行检查，检查的结果，应及时记录，对发现的问题必须及时纠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项目部保障部每月定期检查消防设施的有效性，填写《消防设施检查记录》，对失效设施及时维修或更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应急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部保障部要准备油品泄露应急控制设施，如施工机械、车辆准备灭火器；油库配备灭火器、沙子、消防锹、消防桶、水池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应急响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发生施工机械、车辆翻车漏油，油库泄漏时，司机、保管人员应立即关闭阀门，并报告事故处理领导小组，通知有关部门及时到位进行抢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项目部保障部提供应急设施、材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项目部综合办公室组织现场指挥，回收油料，用沙子吸附残液，转移到安全地带掩埋，执行《固体废物控制程措施》，清理现场污水，集中排放，以免污染周围环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油品燃烧、爆炸控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油品燃烧、爆炸时，发现人员应迅速将此信息传递给项目经理、项目书记、安质科、调度室等，同时采取措施控制事故扩大，由项目部安质科、调度室组织联络部门及抢救抢险队立即赶赴现场、组织救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若事故、灾害不能控制，在应急领导小组统一指挥下，立即通知市消防队或邻近厂矿的抢险请求支援。报警时，必须讲明事故、灾害地点、大小、类别、项目部电话号码等详细情况，并派人到路口接警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项目部办公室负责提前联系就近医院，并组织将受伤人员转送医院或通知医院赶赴现场进行紧急救护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项目部其它管理人员参与协助现场的指挥或配合消防队救护，提供通讯、装置、车辆的使用等工作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由项目部分管领导和项目部调度室、技术科、安质科、组成调查组，协同公司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急领导小组和地方公安消防部门调查事故原因，按照“四不放过”原则处理有关事宜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及时组织学习，吸取教训，查明原因，制定整改措施，并记录相关活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消防设施检查记录表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                     编号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240"/>
        <w:gridCol w:w="985"/>
        <w:gridCol w:w="2366"/>
      </w:tblGrid>
      <w:tr>
        <w:trPr>
          <w:trHeight w:val="5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检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检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内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情况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取措施</w:t>
            </w:r>
          </w:p>
        </w:tc>
      </w:tr>
      <w:tr>
        <w:trPr>
          <w:trHeight w:val="197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配备哪些消防设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消防设施是否适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消防设施是否有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证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证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36:00Z</dcterms:created>
  <dc:creator>dell</dc:creator>
  <dc:description/>
  <cp:keywords/>
  <dc:language>en-US</dc:language>
  <cp:lastModifiedBy>dell</cp:lastModifiedBy>
  <dcterms:modified xsi:type="dcterms:W3CDTF">2009-03-11T07:37:00Z</dcterms:modified>
  <cp:revision>1</cp:revision>
  <dc:subject/>
  <dc:title>大量油品泄漏应急预案</dc:title>
</cp:coreProperties>
</file>