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48"/>
          <w:szCs w:val="48"/>
        </w:rPr>
        <w:t>桥 梁 建 设 应 急 预 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52"/>
          <w:szCs w:val="52"/>
        </w:rPr>
      </w:pPr>
      <w:r>
        <w:rPr>
          <w:rFonts w:cs="宋体;SimSun" w:ascii="宋体;SimSun" w:hAnsi="宋体;SimSun"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编    制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核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批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  <w:szCs w:val="36"/>
          <w:u w:val="single"/>
        </w:rPr>
      </w:pPr>
      <w:r>
        <w:rPr>
          <w:rFonts w:cs="宋体;SimSun" w:ascii="宋体;SimSun" w:hAnsi="宋体;SimSun"/>
          <w:bCs/>
          <w:sz w:val="24"/>
          <w:szCs w:val="36"/>
          <w:u w:val="single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局集团有限公司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高速公路</w:t>
      </w: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合同段项目经理部</w:t>
      </w:r>
    </w:p>
    <w:p>
      <w:pPr>
        <w:pStyle w:val="Normal"/>
        <w:spacing w:lineRule="auto" w:line="360"/>
        <w:ind w:left="178" w:firstLine="34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0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桥梁建设应急预案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针对桥梁施工建设过程中可能出现的材料供应因难，机械设备突发性出现故障，出现钻孔桩堵管、坍孔，增加对这些事件应付能力，特制订本预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应急领导小组人员名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　长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副组长：</w:t>
      </w:r>
      <w:r>
        <w:rPr>
          <w:rFonts w:cs="宋体;SimSun" w:ascii="宋体;SimSun" w:hAnsi="宋体;SimSun"/>
          <w:sz w:val="24"/>
        </w:rPr>
        <w:t xml:space="preserve">****   ****   ****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组　员： </w:t>
      </w:r>
    </w:p>
    <w:p>
      <w:pPr>
        <w:pStyle w:val="Normal"/>
        <w:spacing w:lineRule="auto" w:line="360"/>
        <w:ind w:left="3599" w:hanging="3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应急领导小组办公地点：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急办公室设在项目部技术科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应急措施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材料供应出现困难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市场分析，即将出现材料供应困难时，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宣布启动应急预案，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根据工程进度计划计算材料需要数量，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启用合格供应商，进行材料储备，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责在场外提供材料材料储备场地，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负责资金筹措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应急小组召开会议，判断材料供应困难的时间，在合同允许范围内调整工程计划，减少这期间的材料消耗量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根据调查，扩展合格供应商范围，增加新的材源，监测市场变化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做材料进场检验，确保材料进场合格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其他人员为机动人员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机械设备突发性故障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平时做好易损件的储备，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定期不定期检查易损件的储备情况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浇筑混凝土等关键工序出机械故障时，自动启动应急预案，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友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负责人员、机械调动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钻孔桩堵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现场人员立即通知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赶赴现场调查堵管的情况，并向应急小组汇报，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负责做好处理方案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做商品砼的监测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负责人员、机械调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负责材料的调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其他人员为机动人员，根据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的安排，做好现场的应急安排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钻孔桩坍孔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现场人员立即向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汇报，由其赶赴现场调查掌握坍孔情况。并向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汇报，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根据情况做好处理方案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负责人员、机械调动的调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由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负责材料的调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其他人员为机动人员，根据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的安排，做好现场的应急安排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41:00Z</dcterms:created>
  <dc:creator>dell</dc:creator>
  <dc:description/>
  <cp:keywords/>
  <dc:language>en-US</dc:language>
  <cp:lastModifiedBy>dell</cp:lastModifiedBy>
  <dcterms:modified xsi:type="dcterms:W3CDTF">2009-03-11T07:41:00Z</dcterms:modified>
  <cp:revision>1</cp:revision>
  <dc:subject/>
  <dc:title>桥 梁 建 设 应 急 预 案</dc:title>
</cp:coreProperties>
</file>