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Laws/Law/201811/1542025.s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Laws/Law/201811/1542025.s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1542025"&gt;</w:t>
      </w:r>
    </w:p>
    <w:p>
      <w:pPr>
        <w:pStyle w:val="PreformattedText"/>
        <w:bidi w:val="0"/>
        <w:spacing w:before="0" w:after="0"/>
        <w:jc w:val="left"/>
        <w:rPr/>
      </w:pPr>
      <w:r>
        <w:rPr/>
        <w:t xml:space="preserve">            </w:t>
      </w:r>
      <w:r>
        <w:rPr/>
        <w:t xml:space="preserve">&lt;h1&gt; &lt;span&gt; </w:t>
      </w:r>
      <w:r>
        <w:rPr/>
        <w:t>中华人民共和国环境保护税法【</w:t>
      </w:r>
      <w:r>
        <w:rPr/>
        <w:t>2018</w:t>
      </w:r>
      <w:r>
        <w:rPr/>
        <w:t>年修订】</w:t>
      </w:r>
      <w:r>
        <w:rPr/>
        <w: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1542025"&gt; </w:t>
      </w:r>
      <w:r>
        <w:rPr/>
        <w:t xml:space="preserve">发 文 号：中华人民共和国主席令 </w:t>
      </w:r>
      <w:r>
        <w:rPr/>
        <w:t>&lt;br&gt;</w:t>
      </w:r>
    </w:p>
    <w:p>
      <w:pPr>
        <w:pStyle w:val="PreformattedText"/>
        <w:bidi w:val="0"/>
        <w:spacing w:before="0" w:after="0"/>
        <w:jc w:val="left"/>
        <w:rPr/>
      </w:pPr>
      <w:r>
        <w:rPr/>
        <w:t xml:space="preserve">                  </w:t>
      </w:r>
      <w:r>
        <w:rPr/>
        <w:t>发布单位：全国人民代表大会常务委员会</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2016-12-25&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2018-01-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1542025"&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 style="text-indent:2em;"&gt;</w:t>
      </w:r>
      <w:r>
        <w:rPr/>
        <w:t>（</w:t>
      </w:r>
      <w:r>
        <w:rPr/>
        <w:t>2016</w:t>
      </w:r>
      <w:r>
        <w:rPr/>
        <w:t>年</w:t>
      </w:r>
      <w:r>
        <w:rPr/>
        <w:t>12</w:t>
      </w:r>
      <w:r>
        <w:rPr/>
        <w:t>月</w:t>
      </w:r>
      <w:r>
        <w:rPr/>
        <w:t>25</w:t>
      </w:r>
      <w:r>
        <w:rPr/>
        <w:t>日第十二届全国人民代表大会常务委员会第二十五次会议通过 根据</w:t>
      </w:r>
      <w:r>
        <w:rPr/>
        <w:t>2018</w:t>
      </w:r>
      <w:r>
        <w:rPr/>
        <w:t>年</w:t>
      </w:r>
      <w:r>
        <w:rPr/>
        <w:t>10</w:t>
      </w:r>
      <w:r>
        <w:rPr/>
        <w:t>月</w:t>
      </w:r>
      <w:r>
        <w:rPr/>
        <w:t>26</w:t>
      </w:r>
      <w:r>
        <w:rPr/>
        <w:t>日第十三届全国人民代表大会常务委员会第六次会议《关于修改</w:t>
      </w:r>
      <w:r>
        <w:rPr/>
        <w:t>&amp;lt;</w:t>
      </w:r>
      <w:r>
        <w:rPr/>
        <w:t>中华人民共和国野生动物保护法</w:t>
      </w:r>
      <w:r>
        <w:rPr/>
        <w:t>&amp;gt;</w:t>
      </w:r>
      <w:r>
        <w:rPr/>
        <w:t>等</w:t>
      </w:r>
      <w:r>
        <w:rPr/>
        <w:t>15</w:t>
      </w:r>
      <w:r>
        <w:rPr/>
        <w:t>部法律的决定》第修正）</w:t>
      </w:r>
      <w:r>
        <w:rPr/>
        <w:t>&lt;/p&gt;&lt;p style="text-indent:2em;"&gt;</w:t>
      </w:r>
      <w:r>
        <w:rPr/>
        <w:t>第一章总 则</w:t>
      </w:r>
      <w:r>
        <w:rPr/>
        <w:t>&lt;/p&gt;&lt;p style="text-indent:2em;"&gt;</w:t>
      </w:r>
      <w:r>
        <w:rPr/>
        <w:t>第一条</w:t>
      </w:r>
      <w:r>
        <w:rPr/>
        <w:t>&lt;/p&gt;&lt;p style="text-indent:2em;"&gt;</w:t>
      </w:r>
      <w:r>
        <w:rPr/>
        <w:t>为了保护和改善环境</w:t>
      </w:r>
      <w:r>
        <w:rPr/>
        <w:t>,</w:t>
      </w:r>
      <w:r>
        <w:rPr/>
        <w:t>减少污染物排放，推进生态文明建设，制定本法。</w:t>
      </w:r>
      <w:r>
        <w:rPr/>
        <w:t>&lt;/p&gt;&lt;p style="text-indent:2em;"&gt;</w:t>
      </w:r>
      <w:r>
        <w:rPr/>
        <w:t>第二条</w:t>
      </w:r>
      <w:r>
        <w:rPr/>
        <w:t>&lt;/p&gt;&lt;p style="text-indent:2em;"&gt;</w:t>
      </w:r>
      <w:r>
        <w:rPr/>
        <w:t>在中华人民共和国领域和中华人民共和国管辖的其他海域，直接向环境排放应税污染物的企业事业单位和其他生产经营者为环境保护税的纳税人，应当依照本法规定缴纳环境保护税。</w:t>
      </w:r>
      <w:r>
        <w:rPr/>
        <w:t>&lt;/p&gt;&lt;p style="text-indent:2em;"&gt;</w:t>
      </w:r>
      <w:r>
        <w:rPr/>
        <w:t>第三条</w:t>
      </w:r>
      <w:r>
        <w:rPr/>
        <w:t>&lt;/p&gt;&lt;p style="text-indent:2em;"&gt;</w:t>
      </w:r>
      <w:r>
        <w:rPr/>
        <w:t>本法所称应税污染物，是指本法所附《环境保护税税目税额表》、《应税污染物和当量值表》规定的大气污染物、水污染物、固体废物和噪声。</w:t>
      </w:r>
      <w:r>
        <w:rPr/>
        <w:t>&lt;/p&gt;&lt;p style="text-indent:2em;"&gt;</w:t>
      </w:r>
      <w:r>
        <w:rPr/>
        <w:t>第四条</w:t>
      </w:r>
      <w:r>
        <w:rPr/>
        <w:t>&lt;/p&gt;&lt;p style="text-indent:2em;"&gt;</w:t>
      </w:r>
      <w:r>
        <w:rPr/>
        <w:t>有下列情形之一的，不属于直接向环境排放污染物，不缴纳相应污染物的环境保护税：</w:t>
      </w:r>
      <w:r>
        <w:rPr/>
        <w:t>&lt;/p&gt;&lt;p style="text-indent:2em;"&gt;</w:t>
      </w:r>
      <w:r>
        <w:rPr/>
        <w:t>（一）企业事业单位和其他生产经营者向依法设立的污水集中处理、生活垃圾集中处理场所排放应税污染物的；</w:t>
      </w:r>
      <w:r>
        <w:rPr/>
        <w:t>&lt;/p&gt;&lt;p style="text-indent:2em;"&gt;</w:t>
      </w:r>
      <w:r>
        <w:rPr/>
        <w:t>（二）企业事业单位和其他生产经营者在符合国家和地方环境保护标准的设施、场所贮存或者处置固体废物的。</w:t>
      </w:r>
      <w:r>
        <w:rPr/>
        <w:t>&lt;/p&gt;&lt;p style="text-indent:2em;"&gt;</w:t>
      </w:r>
      <w:r>
        <w:rPr/>
        <w:t>第五条</w:t>
      </w:r>
      <w:r>
        <w:rPr/>
        <w:t>&lt;/p&gt;&lt;p style="text-indent:2em;"&gt;</w:t>
      </w:r>
      <w:r>
        <w:rPr/>
        <w:t>依法设立的城乡污水集中处理、生活垃圾集中处理场所超过国家和地方规定的排放标准向环境排放应税污染物的，应当缴纳环境保护税。</w:t>
      </w:r>
      <w:r>
        <w:rPr/>
        <w:t>&lt;/p&gt;&lt;p style="text-indent:2em;"&gt;</w:t>
      </w:r>
      <w:r>
        <w:rPr/>
        <w:t>企业事业单位和其他生产经营者贮存或者处置固体废物不符合国家和地方环境保护标准的，应当缴纳环境保护税。</w:t>
      </w:r>
      <w:r>
        <w:rPr/>
        <w:t>&lt;/p&gt;&lt;p style="text-indent:2em;"&gt;</w:t>
      </w:r>
      <w:r>
        <w:rPr/>
        <w:t>第六条</w:t>
      </w:r>
      <w:r>
        <w:rPr/>
        <w:t>&lt;/p&gt;&lt;p style="text-indent:2em;"&gt;</w:t>
      </w:r>
      <w:r>
        <w:rPr/>
        <w:t>环境保护税的税目、税额，依照本法所附《环境保护税税目税额表》执行。</w:t>
      </w:r>
      <w:r>
        <w:rPr/>
        <w:t>&lt;/p&gt;&lt;p style="text-indent:2em;"&gt;</w:t>
      </w:r>
      <w:r>
        <w:rPr/>
        <w:t>应税大气污染物和水污染物的具体适用税额的确定和调整，由省、自治区、直辖市人民政府统筹考虑本地区环境承载能力、污染物排放现状和经济社会生态发展目标要求，在本法所附《环境保护税税目税额表》规定的税额幅度内提出，报同级人民代表大会常务委员会决定，并报全国人民代表大会常务委员会和国务院备案。</w:t>
      </w:r>
      <w:r>
        <w:rPr/>
        <w:t>&lt;/p&gt;&lt;p style="text-indent:2em;"&gt;</w:t>
      </w:r>
      <w:r>
        <w:rPr/>
        <w:t>第二章计税依据和应纳税额</w:t>
      </w:r>
      <w:r>
        <w:rPr/>
        <w:t>&lt;/p&gt;&lt;p style="text-indent:2em;"&gt;</w:t>
      </w:r>
      <w:r>
        <w:rPr/>
        <w:t>第七条</w:t>
      </w:r>
      <w:r>
        <w:rPr/>
        <w:t>&lt;/p&gt;&lt;p style="text-indent:2em;"&gt;</w:t>
      </w:r>
      <w:r>
        <w:rPr/>
        <w:t>应税污染物的计税依据，按照下列方法确定：</w:t>
      </w:r>
      <w:r>
        <w:rPr/>
        <w:t>&lt;/p&gt;&lt;p style="text-indent:2em;"&gt;</w:t>
      </w:r>
      <w:r>
        <w:rPr/>
        <w:t>（一）应税大气污染物按照污染物排放量折合的污染当量数确定；</w:t>
      </w:r>
      <w:r>
        <w:rPr/>
        <w:t>&lt;/p&gt;&lt;p style="text-indent:2em;"&gt;</w:t>
      </w:r>
      <w:r>
        <w:rPr/>
        <w:t>（二）应税水污染物按照污染物排放量折合的污染当量数确定；</w:t>
      </w:r>
      <w:r>
        <w:rPr/>
        <w:t>&lt;/p&gt;&lt;p style="text-indent:2em;"&gt;</w:t>
      </w:r>
      <w:r>
        <w:rPr/>
        <w:t>（三）应税固体废物按照固体废物的排放量确定；</w:t>
      </w:r>
      <w:r>
        <w:rPr/>
        <w:t>&lt;/p&gt;&lt;p style="text-indent:2em;"&gt;</w:t>
      </w:r>
      <w:r>
        <w:rPr/>
        <w:t>（四）应税噪声按照超过国家规定标准的分贝数确定。</w:t>
      </w:r>
      <w:r>
        <w:rPr/>
        <w:t>&lt;/p&gt;&lt;p style="text-indent:2em;"&gt;</w:t>
      </w:r>
      <w:r>
        <w:rPr/>
        <w:t>第八条</w:t>
      </w:r>
      <w:r>
        <w:rPr/>
        <w:t>&lt;/p&gt;&lt;p style="text-indent:2em;"&gt;</w:t>
      </w:r>
      <w:r>
        <w:rPr/>
        <w:t>应税大气污染物、水污染物的污染当量数，以该污染物的排放量除以该污染物的污染当量值计算。每种应税大气污染物、水污染物的具体污染当量值，依照本法所附《应税污染物和当量值表》执行。</w:t>
      </w:r>
      <w:r>
        <w:rPr/>
        <w:t>&lt;/p&gt;&lt;p style="text-indent:2em;"&gt;</w:t>
      </w:r>
      <w:r>
        <w:rPr/>
        <w:t>第九条</w:t>
      </w:r>
      <w:r>
        <w:rPr/>
        <w:t>&lt;/p&gt;&lt;p style="text-indent:2em;"&gt;</w:t>
      </w:r>
      <w:r>
        <w:rPr/>
        <w:t>每一排放口或者没有排放口的应税大气污染物，按照污染当量数从大到小排序</w:t>
      </w:r>
      <w:r>
        <w:rPr/>
        <w:t>,</w:t>
      </w:r>
      <w:r>
        <w:rPr/>
        <w:t>对前三项污染物征收环境保护税。</w:t>
      </w:r>
      <w:r>
        <w:rPr/>
        <w:t>&lt;/p&gt;&lt;p style="text-indent:2em;"&gt;</w:t>
      </w:r>
      <w:r>
        <w:rPr/>
        <w:t>每一排放口的应税水污染物，按照本法所附《应税污染物和当量值表》，区分第一类水污染物和其他类水污染物，按照污染当量数从大到小排序，对第一类水污染物按照前五项征收环境保护税，对其他类水污染物按照前三项征收环境保护税。</w:t>
      </w:r>
      <w:r>
        <w:rPr/>
        <w:t>&lt;/p&gt;&lt;p style="text-indent:2em;"&gt;</w:t>
      </w:r>
      <w:r>
        <w:rPr/>
        <w:t>省、自治区、直辖市人民政府根据本地区污染物减排的特殊需要，可以增加同一排放口征收环境保护税的应税污染物项目数，报同级人民代表大会常务委员会决定，并报全国人民代表大会常务委员会和国务院备案。</w:t>
      </w:r>
      <w:r>
        <w:rPr/>
        <w:t>&lt;/p&gt;&lt;p style="text-indent:2em;"&gt;</w:t>
      </w:r>
      <w:r>
        <w:rPr/>
        <w:t>第十条</w:t>
      </w:r>
      <w:r>
        <w:rPr/>
        <w:t>&lt;/p&gt;&lt;p style="text-indent:2em;"&gt;</w:t>
      </w:r>
      <w:r>
        <w:rPr/>
        <w:t>应税大气污染物、水污染物、固体废物的排放量和噪声的分贝数，按照下列方法和顺序计算：</w:t>
      </w:r>
      <w:r>
        <w:rPr/>
        <w:t>&lt;/p&gt;&lt;p style="text-indent:2em;"&gt;</w:t>
      </w:r>
      <w:r>
        <w:rPr/>
        <w:t>（一）纳税人安装使用符合国家规定和监测规范的污染物自动监测设备的，按照污染物自动监测数据计算；</w:t>
      </w:r>
      <w:r>
        <w:rPr/>
        <w:t>&lt;/p&gt;&lt;p style="text-indent:2em;"&gt;</w:t>
      </w:r>
      <w:r>
        <w:rPr/>
        <w:t>（二）纳税人未安装使用污染物自动监测设备的，按照监测机构出具的符合国家有关规定和监测规范的监测数据计算；</w:t>
      </w:r>
      <w:r>
        <w:rPr/>
        <w:t>&lt;/p&gt;&lt;p style="text-indent:2em;"&gt;</w:t>
      </w:r>
      <w:r>
        <w:rPr/>
        <w:t>（三）因排放污染物种类多等原因不具备监测条件的，按照国务院生态环境主管部门规定的排污系数、物料衡算方法计算；</w:t>
      </w:r>
      <w:r>
        <w:rPr/>
        <w:t>&lt;/p&gt;&lt;p style="text-indent:2em;"&gt;</w:t>
      </w:r>
      <w:r>
        <w:rPr/>
        <w:t>（四）不能按照本条第一项至第三项规定的方法计算的，按照省、自治区、直辖市人民政府生态环境主管部门规定的抽样测算的方法核定计算。</w:t>
      </w:r>
      <w:r>
        <w:rPr/>
        <w:t>&lt;/p&gt;&lt;p style="text-indent:2em;"&gt;</w:t>
      </w:r>
      <w:r>
        <w:rPr/>
        <w:t>第十一条</w:t>
      </w:r>
      <w:r>
        <w:rPr/>
        <w:t>&lt;/p&gt;&lt;p style="text-indent:2em;"&gt;</w:t>
      </w:r>
      <w:r>
        <w:rPr/>
        <w:t>环境保护税应纳税额按照下列方法计算：</w:t>
      </w:r>
      <w:r>
        <w:rPr/>
        <w:t>&lt;/p&gt;&lt;p style="text-indent:2em;"&gt;</w:t>
      </w:r>
      <w:r>
        <w:rPr/>
        <w:t>（一）应税大气污染物的应纳税额为污染当量数乘以具体适用税额；</w:t>
      </w:r>
      <w:r>
        <w:rPr/>
        <w:t>&lt;/p&gt;&lt;p style="text-indent:2em;"&gt;</w:t>
      </w:r>
      <w:r>
        <w:rPr/>
        <w:t>（二）应税水污染物的应纳税额为污染当量数乘以具体适用税额；</w:t>
      </w:r>
      <w:r>
        <w:rPr/>
        <w:t>&lt;/p&gt;&lt;p style="text-indent:2em;"&gt;</w:t>
      </w:r>
      <w:r>
        <w:rPr/>
        <w:t>（三）应税固体废物的应纳税额为固体废物排放量乘以具体适用税额；</w:t>
      </w:r>
      <w:r>
        <w:rPr/>
        <w:t>&lt;/p&gt;&lt;p style="text-indent:2em;"&gt;</w:t>
      </w:r>
      <w:r>
        <w:rPr/>
        <w:t>（四）应税噪声的应纳税额为超过国家规定标准的分贝数对应的具体适用税额。</w:t>
      </w:r>
      <w:r>
        <w:rPr/>
        <w:t>&lt;/p&gt;&lt;p style="text-indent:2em;"&gt;</w:t>
      </w:r>
      <w:r>
        <w:rPr/>
        <w:t>第三章税收减免</w:t>
      </w:r>
      <w:r>
        <w:rPr/>
        <w:t>&lt;/p&gt;&lt;p style="text-indent:2em;"&gt;</w:t>
      </w:r>
      <w:r>
        <w:rPr/>
        <w:t>第十二条</w:t>
      </w:r>
      <w:r>
        <w:rPr/>
        <w:t>&lt;/p&gt;&lt;p style="text-indent:2em;"&gt;</w:t>
      </w:r>
      <w:r>
        <w:rPr/>
        <w:t>下列情形，暂予免征环境保护税：</w:t>
      </w:r>
      <w:r>
        <w:rPr/>
        <w:t>&lt;/p&gt;&lt;p style="text-indent:2em;"&gt;</w:t>
      </w:r>
      <w:r>
        <w:rPr/>
        <w:t>（一）农业生产（不包括规模化养殖）排放应税污染物的；</w:t>
      </w:r>
      <w:r>
        <w:rPr/>
        <w:t>&lt;/p&gt;&lt;p style="text-indent:2em;"&gt;</w:t>
      </w:r>
      <w:r>
        <w:rPr/>
        <w:t>（二）机动车、铁路机车、非道路移动机械、船舶和航空器等流动污染源排放应税污染物的；</w:t>
      </w:r>
      <w:r>
        <w:rPr/>
        <w:t>&lt;/p&gt;&lt;p style="text-indent:2em;"&gt;</w:t>
      </w:r>
      <w:r>
        <w:rPr/>
        <w:t>（三）依法设立的城乡污水集中处理、生活垃圾集中处理场所排放相应应税污染物，不超过国家和地方规定的排放标准的；</w:t>
      </w:r>
      <w:r>
        <w:rPr/>
        <w:t>&lt;/p&gt;&lt;p style="text-indent:2em;"&gt;</w:t>
      </w:r>
      <w:r>
        <w:rPr/>
        <w:t>（四）纳税人综合利用的固体废物，符合国家和地方环境保护标准的；</w:t>
      </w:r>
      <w:r>
        <w:rPr/>
        <w:t>&lt;/p&gt;&lt;p style="text-indent:2em;"&gt;</w:t>
      </w:r>
      <w:r>
        <w:rPr/>
        <w:t>（五）国务院批准免税的其他情形。</w:t>
      </w:r>
      <w:r>
        <w:rPr/>
        <w:t>&lt;/p&gt;&lt;p style="text-indent:2em;"&gt;</w:t>
      </w:r>
      <w:r>
        <w:rPr/>
        <w:t>前款第五项免税规定，由国务院报全国人民代表大会常务委员会备案。</w:t>
      </w:r>
      <w:r>
        <w:rPr/>
        <w:t>&lt;/p&gt;&lt;p style="text-indent:2em;"&gt;</w:t>
      </w:r>
      <w:r>
        <w:rPr/>
        <w:t>第十三条</w:t>
      </w:r>
      <w:r>
        <w:rPr/>
        <w:t>&lt;/p&gt;&lt;p style="text-indent:2em;"&gt;</w:t>
      </w:r>
      <w:r>
        <w:rPr/>
        <w:t>纳税人排放应税大气污染物或者水污染物的浓度值低于国家和地方规定的污染物排放标准百分之三十的，减按百分之七十五征收环境保护税。纳税人排放应税大气污染物或者水污染物的浓度值低于国家和地方规定的污染物排放标准百分之五十的，减按百分之五十征收环境保护税。</w:t>
      </w:r>
      <w:r>
        <w:rPr/>
        <w:t>&lt;/p&gt;&lt;p style="text-indent:2em;"&gt;</w:t>
      </w:r>
      <w:r>
        <w:rPr/>
        <w:t>第四章征收管理</w:t>
      </w:r>
      <w:r>
        <w:rPr/>
        <w:t>&lt;/p&gt;&lt;p style="text-indent:2em;"&gt;</w:t>
      </w:r>
      <w:r>
        <w:rPr/>
        <w:t>第十四条</w:t>
      </w:r>
      <w:r>
        <w:rPr/>
        <w:t>&lt;/p&gt;&lt;p style="text-indent:2em;"&gt;</w:t>
      </w:r>
      <w:r>
        <w:rPr/>
        <w:t>环境保护税由税务机关依照《中华人民共和国税收征收管理法》和本法的有关规定征收管理。</w:t>
      </w:r>
      <w:r>
        <w:rPr/>
        <w:t>&lt;/p&gt;&lt;p style="text-indent:2em;"&gt;</w:t>
      </w:r>
      <w:r>
        <w:rPr/>
        <w:t>生态环境主管部门依照本法和有关环境保护法律法规的规定负责对污染物的监测管理。</w:t>
      </w:r>
      <w:r>
        <w:rPr/>
        <w:t>&lt;/p&gt;&lt;p style="text-indent:2em;"&gt;</w:t>
      </w:r>
      <w:r>
        <w:rPr/>
        <w:t>县级以上地方人民政府应当建立税务机关、生态环境主管部门和其他相关单位分工协作工作机制，加强环境保护税征收管理，保障税款及时足额入库。</w:t>
      </w:r>
      <w:r>
        <w:rPr/>
        <w:t>&lt;/p&gt;&lt;p style="text-indent:2em;"&gt;</w:t>
      </w:r>
      <w:r>
        <w:rPr/>
        <w:t>第十五条</w:t>
      </w:r>
      <w:r>
        <w:rPr/>
        <w:t>&lt;/p&gt;&lt;p style="text-indent:2em;"&gt;</w:t>
      </w:r>
      <w:r>
        <w:rPr/>
        <w:t>生态环境主管部门和税务机关应当建立涉税信息共享平台和工作配合机制。</w:t>
      </w:r>
      <w:r>
        <w:rPr/>
        <w:t>&lt;/p&gt;&lt;p style="text-indent:2em;"&gt;</w:t>
      </w:r>
      <w:r>
        <w:rPr/>
        <w:t>生态环境主管部门应当将排污单位的排污许可、污染物排放数据、环境违法和受行政处罚情况等环境保护相关信息，定期交送税务机关。</w:t>
      </w:r>
      <w:r>
        <w:rPr/>
        <w:t>&lt;/p&gt;&lt;p style="text-indent:2em;"&gt;</w:t>
      </w:r>
      <w:r>
        <w:rPr/>
        <w:t>税务机关应当将纳税人的纳税申报、税款入库、减免税额、欠缴税款以及风险疑点等环境保护税涉税信息，定期交送生态环境主管部门。</w:t>
      </w:r>
      <w:r>
        <w:rPr/>
        <w:t>&lt;/p&gt;&lt;p style="text-indent:2em;"&gt;</w:t>
      </w:r>
      <w:r>
        <w:rPr/>
        <w:t>第十六条</w:t>
      </w:r>
      <w:r>
        <w:rPr/>
        <w:t>&lt;/p&gt;&lt;p style="text-indent:2em;"&gt;</w:t>
      </w:r>
      <w:r>
        <w:rPr/>
        <w:t>纳税义务发生时间为纳税人排放应税污染物的当日。</w:t>
      </w:r>
      <w:r>
        <w:rPr/>
        <w:t>&lt;/p&gt;&lt;p style="text-indent:2em;"&gt;</w:t>
      </w:r>
      <w:r>
        <w:rPr/>
        <w:t>第十七条</w:t>
      </w:r>
      <w:r>
        <w:rPr/>
        <w:t>&lt;/p&gt;&lt;p style="text-indent:2em;"&gt;</w:t>
      </w:r>
      <w:r>
        <w:rPr/>
        <w:t>纳税人应当向应税污染物排放地的税务机关申报缴纳环境保护税。</w:t>
      </w:r>
      <w:r>
        <w:rPr/>
        <w:t>&lt;/p&gt;&lt;p style="text-indent:2em;"&gt;</w:t>
      </w:r>
      <w:r>
        <w:rPr/>
        <w:t>第十八条</w:t>
      </w:r>
      <w:r>
        <w:rPr/>
        <w:t>&lt;/p&gt;&lt;p style="text-indent:2em;"&gt;</w:t>
      </w:r>
      <w:r>
        <w:rPr/>
        <w:t>环境保护税按月计算，按季申报缴纳。不能按固定期限计算缴纳的，可以按次申报缴纳。</w:t>
      </w:r>
      <w:r>
        <w:rPr/>
        <w:t>&lt;/p&gt;&lt;p style="text-indent:2em;"&gt;</w:t>
      </w:r>
      <w:r>
        <w:rPr/>
        <w:t>纳税人申报缴纳时，应当向税务机关报送所排放应税污染物的种类、数量，大气污染物、水污染物的浓度值，以及税务机关根据实际需要要求纳税人报送的其他纳税资料。</w:t>
      </w:r>
      <w:r>
        <w:rPr/>
        <w:t>&lt;/p&gt;&lt;p style="text-indent:2em;"&gt;</w:t>
      </w:r>
      <w:r>
        <w:rPr/>
        <w:t>第十九条</w:t>
      </w:r>
      <w:r>
        <w:rPr/>
        <w:t>&lt;/p&gt;&lt;p style="text-indent:2em;"&gt;</w:t>
      </w:r>
      <w:r>
        <w:rPr/>
        <w:t>纳税人按季申报缴纳的，应当自季度终了之日起十五日内，向税务机关办理纳税申报并缴纳税款。纳税人按次申报缴纳的，应当自纳税义务发生之日起十五日内，向税务机关办理纳税申报并缴纳税款。</w:t>
      </w:r>
      <w:r>
        <w:rPr/>
        <w:t>&lt;/p&gt;&lt;p style="text-indent:2em;"&gt;</w:t>
      </w:r>
      <w:r>
        <w:rPr/>
        <w:t>纳税人应当依法如实办理纳税申报，对申报的真实性和完整性承担责任。</w:t>
      </w:r>
      <w:r>
        <w:rPr/>
        <w:t>&lt;/p&gt;&lt;p style="text-indent:2em;"&gt;</w:t>
      </w:r>
      <w:r>
        <w:rPr/>
        <w:t>第二十条</w:t>
      </w:r>
      <w:r>
        <w:rPr/>
        <w:t>&lt;/p&gt;&lt;p style="text-indent:2em;"&gt;</w:t>
      </w:r>
      <w:r>
        <w:rPr/>
        <w:t>税务机关应当将纳税人的纳税申报数据资料与生态环境主管部门交送的相关数据资料进行比对。</w:t>
      </w:r>
      <w:r>
        <w:rPr/>
        <w:t>&lt;/p&gt;&lt;p style="text-indent:2em;"&gt;</w:t>
      </w:r>
      <w:r>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r>
        <w:rPr/>
        <w:t>&lt;/p&gt;&lt;p style="text-indent:2em;"&gt;</w:t>
      </w:r>
      <w:r>
        <w:rPr/>
        <w:t>第二十一条</w:t>
      </w:r>
      <w:r>
        <w:rPr/>
        <w:t>&lt;/p&gt;&lt;p style="text-indent:2em;"&gt;</w:t>
      </w:r>
      <w:r>
        <w:rPr/>
        <w:t>依照本法第十条第四项的规定核定计算污染物排放量的，由税务机关会同生态环境主管部门核定污染物排放种类、数量和应纳税额。</w:t>
      </w:r>
      <w:r>
        <w:rPr/>
        <w:t>&lt;/p&gt;&lt;p style="text-indent:2em;"&gt;</w:t>
      </w:r>
      <w:r>
        <w:rPr/>
        <w:t>第二十二条</w:t>
      </w:r>
      <w:r>
        <w:rPr/>
        <w:t>&lt;/p&gt;&lt;p style="text-indent:2em;"&gt;</w:t>
      </w:r>
      <w:r>
        <w:rPr/>
        <w:t>纳税人从事海洋工程向中华人民共和国管辖海域排放应税大气污染物、水污染物或者固体废物，申报缴纳环境保护税的具体办法，由国务院税务主管部门会同国务院生态环境主管部门规定。</w:t>
      </w:r>
      <w:r>
        <w:rPr/>
        <w:t>&lt;/p&gt;&lt;p style="text-indent:2em;"&gt;</w:t>
      </w:r>
      <w:r>
        <w:rPr/>
        <w:t>第二十三条</w:t>
      </w:r>
      <w:r>
        <w:rPr/>
        <w:t>&lt;/p&gt;&lt;p style="text-indent:2em;"&gt;</w:t>
      </w:r>
      <w:r>
        <w:rPr/>
        <w:t>纳税人和税务机关、生态环境主管部门及其工作人员违反本法规定的，依照《中华人民共和国税收征收管理法》、《中华人民共和国环境保护法》和有关法律法规的规定追究法律责任。</w:t>
      </w:r>
      <w:r>
        <w:rPr/>
        <w:t>&lt;/p&gt;&lt;p style="text-indent:2em;"&gt;</w:t>
      </w:r>
      <w:r>
        <w:rPr/>
        <w:t>第二十四条</w:t>
      </w:r>
      <w:r>
        <w:rPr/>
        <w:t>&lt;/p&gt;&lt;p style="text-indent:2em;"&gt;</w:t>
      </w:r>
      <w:r>
        <w:rPr/>
        <w:t>各级人民政府应当鼓励纳税人加大环境保护建设投入，对纳税人用于污染物自动监测设备的投资予以资金和政策支持。</w:t>
      </w:r>
      <w:r>
        <w:rPr/>
        <w:t>&lt;/p&gt;&lt;p style="text-indent:2em;"&gt;</w:t>
      </w:r>
      <w:r>
        <w:rPr/>
        <w:t>第五章附 则</w:t>
      </w:r>
      <w:r>
        <w:rPr/>
        <w:t>&lt;/p&gt;&lt;p style="text-indent:2em;"&gt;</w:t>
      </w:r>
      <w:r>
        <w:rPr/>
        <w:t>第二十五条</w:t>
      </w:r>
      <w:r>
        <w:rPr/>
        <w:t>&lt;/p&gt;&lt;p style="text-indent:2em;"&gt;</w:t>
      </w:r>
      <w:r>
        <w:rPr/>
        <w:t>本法下列用语的含义：</w:t>
      </w:r>
      <w:r>
        <w:rPr/>
        <w:t>&lt;/p&gt;&lt;p style="text-indent:2em;"&gt;</w:t>
      </w:r>
      <w:r>
        <w:rPr/>
        <w:t>（一）污染当量，是指根据污染物或者污染排放活动对环境的有害程度以及处理的技术经济性，衡量不同污染物对环境污染的综合性指标或者计量单位。同一介质相同污染当量的不同污染物，其污染程度基本相当。</w:t>
      </w:r>
      <w:r>
        <w:rPr/>
        <w:t>&lt;/p&gt;&lt;p style="text-indent:2em;"&gt;</w:t>
      </w:r>
      <w:r>
        <w:rPr/>
        <w:t>（二）排污系数，是指在正常技术经济和管理条件下，生产单位产品所应排放的污染物量的统计平均值。</w:t>
      </w:r>
      <w:r>
        <w:rPr/>
        <w:t>&lt;/p&gt;&lt;p style="text-indent:2em;"&gt;</w:t>
      </w:r>
      <w:r>
        <w:rPr/>
        <w:t>（三）物料衡算，是指根据物质质量守恒原理对生产过程中使用的原料、生产的产品和产生的废物等进行测算的一种方法。</w:t>
      </w:r>
      <w:r>
        <w:rPr/>
        <w:t>&lt;/p&gt;&lt;p style="text-indent:2em;"&gt;</w:t>
      </w:r>
      <w:r>
        <w:rPr/>
        <w:t>第二十六条</w:t>
      </w:r>
      <w:r>
        <w:rPr/>
        <w:t>&lt;/p&gt;&lt;p style="text-indent:2em;"&gt;</w:t>
      </w:r>
      <w:r>
        <w:rPr/>
        <w:t>直接向环境排放应税污染物的企业事业单位和其他生产经营者，除依照本法规定缴纳环境保护税外，应当对所造成的损害依法承担责任。</w:t>
      </w:r>
      <w:r>
        <w:rPr/>
        <w:t>&lt;/p&gt;&lt;p style="text-indent:2em;"&gt;</w:t>
      </w:r>
      <w:r>
        <w:rPr/>
        <w:t>第二十七条</w:t>
      </w:r>
      <w:r>
        <w:rPr/>
        <w:t>&lt;/p&gt;&lt;p style="text-indent:2em;"&gt;</w:t>
      </w:r>
      <w:r>
        <w:rPr/>
        <w:t>自本法施行之日起，依照本法规定征收环境保护税，不再征收排污费。</w:t>
      </w:r>
      <w:r>
        <w:rPr/>
        <w:t>&lt;/p&gt;&lt;p style="text-indent:2em;"&gt;</w:t>
      </w:r>
      <w:r>
        <w:rPr/>
        <w:t>第二十八条</w:t>
      </w:r>
      <w:r>
        <w:rPr/>
        <w:t>&lt;/p&gt;&lt;p style="text-indent:2em;"&gt;</w:t>
      </w:r>
      <w:r>
        <w:rPr/>
        <w:t>本法自</w:t>
      </w:r>
      <w:r>
        <w:rPr/>
        <w:t>2018</w:t>
      </w:r>
      <w:r>
        <w:rPr/>
        <w:t>年</w:t>
      </w:r>
      <w:r>
        <w:rPr/>
        <w:t>1</w:t>
      </w:r>
      <w:r>
        <w:rPr/>
        <w:t>月</w:t>
      </w:r>
      <w:r>
        <w:rPr/>
        <w:t>1</w:t>
      </w:r>
      <w:r>
        <w:rPr/>
        <w:t>日起施行。</w:t>
      </w:r>
      <w:r>
        <w:rPr/>
        <w:t>&lt;/p&gt;&lt;p align="center"&gt;&lt;img align="" alt="" border="0" height="884" src="http://www.safehoo.com/UploadFiles/2018001/201811/Laws/201811011018547555.jpg" width="624"&gt;&lt;/p&gt;&lt;p align="center"&gt;&lt;img align="" alt="" border="0" height="886" src="http://www.safehoo.com/UploadFiles/2018001/201811/Laws/201811011018551099.jpg" width="624"&gt;&lt;/p&gt;&lt;p align="center"&gt;&lt;img align="" alt="" border="0" height="883" src="http://www.safehoo.com/UploadFiles/2018001/201811/Laws/201811011018552365.jpg" width="624"&gt;&lt;/p&gt;&lt;p align="center"&gt;&lt;img align="" alt="" border="0" height="888" src="http://www.safehoo.com/UploadFiles/2018001/201811/Laws/201811011018558687.jpg" width="624"&gt;&lt;/p&gt;&lt;p align="center"&gt;&lt;img align="" alt="" border="0" height="886" src="http://www.safehoo.com/UploadFiles/2018001/201811/Laws/201811011018569796.jpg" width="624"&gt;&lt;/p&gt;&lt;p align="center"&gt;&lt;img align="" alt="" border="0" height="886" src="http://www.safehoo.com/UploadFiles/2018001/201811/Laws/201811011018569302.jpg" width="624"&gt;&lt;/p&gt;&lt;p align="center"&gt;&lt;img align="" alt="" border="0" height="778" src="http://www.safehoo.com/UploadFiles/2018001/201811/Laws/201811011018560971.jpg" width="624"&gt;&lt;/p&gt;&lt;p align="center"&gt;&lt;img align="" alt="" border="0" height="884" src="http://www.safehoo.com/UploadFiles/2018001/201811/Laws/201811011018547555.jpg" width="624"&gt;&lt;/p&gt;&lt;p align="center"&gt;&lt;img align="" alt="" border="0" height="886" src="http://www.safehoo.com/UploadFiles/2018001/201811/Laws/201811011018551099.jpg" width="624"&gt;&lt;/p&gt;&lt;p align="center"&gt;&lt;img align="" alt="" border="0" height="883" src="http://www.safehoo.com/UploadFiles/2018001/201811/Laws/201811011018552365.jpg" width="624"&gt;&lt;/p&gt;&lt;p align="center"&gt;&lt;img align="" alt="" border="0" height="888" src="http://www.safehoo.com/UploadFiles/2018001/201811/Laws/201811011018558687.jpg" width="624"&gt;&lt;/p&gt;&lt;p align="center"&gt;&lt;img align="" alt="" border="0" height="886" src="http://www.safehoo.com/UploadFiles/2018001/201811/Laws/201811011018569796.jpg" width="624"&gt;&lt;/p&gt;&lt;p align="center"&gt;&lt;img align="" alt="" border="0" height="886" src="http://www.safehoo.com/UploadFiles/2018001/201811/Laws/201811011018569302.jpg" width="624"&gt;&lt;/p&gt;&lt;p align="center"&gt;&lt;img align="" alt="" border="0" height="778" src="http://www.safehoo.com/UploadFiles/2018001/201811/Laws/201811011018560971.jpg" width="624"&gt;&lt;/p&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47555.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0CAYAAAA09RUBAAAgAElEQVR4XuydB5hUxdKGazM5SwYRERTMOWcUM6KC6XrVXwUTmLPoNYuKCcWc7jWimMUAmFFEBbNIBiWr5LDxf946U7O94+7OwqLs7NYoz8zOnNPh6z6nvv6qqk9aQUFBkfjLEXAEHAFHwBFwBBwBRyBlEEhzApcyY+UNdQQcAUfAEXAEHAFHQBFwAucTwRFwBBwBR8ARcAQcgRRDwAlcig2YN9cRcAQcAUfAEXAEHAEncD4HHAFHwBFwBBwBR8ARSDEEnMCl2IB5cx0BR8ARcAQcAUfAEXAC53PAEXAEHAFHwBFwBByBFEOgXAJXVBTtMJKWlib2ubS/7TveE8/h3MLCQklPT49DU9ox4bmJGFJGaWWH9YbnhOWX9n1Z56XY2HlzHQFHwBFwBBwBR6CGIrBGBA5iBJlKJHQhIYKs8YKw8TkzM1Nyc3P13UhYaeVYmeWVHRIzyuZY6kkkbNYGI342tokktIaOuXfbEXAEHAFHwBFwBFIcgaQEDtKTSJJKI1khSTKiVJrqZsclEjarJ1Exs+NMxTNFz4hkojJX3ng4gUvx2erNdwQcAUfAEXAEHAFFICmBM3UtmQs1VOH4bAoZ56G+mSpmRCwkeXxO/D4cn7KUtNC1GpLKslRCH3NHwBFwBBwBR8ARcASqAwIVJnDJlC1zi5rqZn8XFBToqRkZGerqzM/PV0JnBC4xPi4kjInxc+GxfKbMRMUuUTGsDoPkfXAEHAFHwBFwBBwBR6CEuFWRR2klJh0kxpgZWbOC7XjIWlZWlsbA8eJ7/jbiZYTOFLMwps3KgACWRvj4nrIS1T4jeaH7NlHB8yngCDgCjoAj4Ag4Ao5AKiNQoW1EjEzxDnHin7lGjXxBmPhsvxtp4nsIHMTKyNiff/6p5KtOnTpSu3ZtycvLiyckWPKDkULeIXx8v3DhQvn222+lfv360rlzZ2nQoIGeB1G0OD3qMCIYti2VB8nb7gg4Ao6AI+AIOAKOwForcKZ2mVsUcgX5MtJkLk8IV05OjqxatUp+/PFHJXCbbbaZEq45c+bIa6+9psRt//33lw033FDLCFU8I2BG5vibMseMGSO33367tG3bVi644AJp166dfk/9duzq1avj5JLv7J/FyJW1xYhPC0fAEXAEHAFHwBFwBFIFgQorcKaooaQZ2Zo5c5Z8/PHH8uuvv8a2DMmSlStXSJcum8rBBx+satmgQbfKHnvsISeccIK0bt1Kpk+fKTfddKPUrVtXLrnkYmnRooWeGyY1LFu2TGbOnCkrV6wgz0KKCgslOydbxo4dK3fddbdstFEH6T/gPGnduo0sW7ZUsrOz40kSLVu2lDZtWiup44XSZySOv6knTMiwgUpM0rD+8g4BpZxEV3Jpg+zu2lSZ+t5OR8ARcAQcAUcgdRGoEIELu2dkC1L09dcT5K677pIffvhBWrduLStWrJBp06bJSSedJOeff748/fTTct9998mgQYOke/f9JCsrW5YsWSJDhz4g7M17/vnnKTHCBcrL3KATJkyQF55/QaZNnaoKm6lsS5cu1fJr1aolHTttIvXq1RPcsUbgcK0eeuihcswxR8VVPYuTs+SG8rZAKSFNxlyznI9CaHF4idmyTthSd/J7yx0BR8ARcAQcgVRFoFIEbvz4CXLHHYM1lu3oo4+SCRO+kXfffVfOPPNMOeSQQ+TCCy+U+fPny5AhQ6RlyxZK1FatWikPPfSIxqmdf/4Axc1i5MwNCkn78IMPZeGCBfH4N0jcjBkz5MMPP1T1bu9995MmTZrE4/EgVpCtnXbaSfbYY3fJy8tVQgjxCvecMxWuPOJlv0HcIIe8m4pn7lob8HArk1SdBN5uR8ARcAQcAUfAEUgtBCpF4L766mu55557ZdNNN5Uzzjhdhg9/Wb744gslbhCfvn37yj777COnnXaaDB/+kjRt2kz+/PMP+fTTMTgzZa+99tTYuK233lpVNQieJTv88fvvsnjR4rhrlJg5YuBQ/Nq3by8XXHiRNG3WTIkVpIpzqbNDhw0lI4OnPkRPgUiMrSttj7hEMhc+TQLiaDF6tp9dmOFqhNBcsxa/l1rTwFvrCDgCjoAj4Ag4AqmEQKUI3Pjx38jdd9+tJKxnz57ywAMPqFvzwgsvkJdffkVuvvlm6d+/v2y33XZy9tlna+ICahuEi2SDevXq6HkQvGbNmsXj1nDFvvXmW/LZmM/jj+6CSKHmff7559KqVSvZZrttlbCtXLlSj4FkkZlKrF2zZk2loCDawoS6wj3o7PFe5W0zYvFz5tK15AyLgaO8kPTZRsTmprWy3b2aSpeCt9URcAQcAUfAEUgdBCpF4L788itNKujSpYuqcMOGDZPjjjtOtthiCyVvb731llxyySVy/PHHy/jx41UlI47tk08+UYJ1wAHdZeONN5auXbsqIYLcQfIgWZ9+MkamTJ6imatktELGyGh99tlnNfHhqGOOljZt2sT3mIPIceyuu+4q9evXVULHi7I4f01i1zjXSJoRvjDzlnJNybOhDhMx7LfEY1JnWnhLHQFHwBFwBBwBR6AqI1ApAvf11+PlwQcf0gQG1LCJEyfKueeeK6NHj1aSBqkhA5Vs019+maTqXK1aOfLQQw9LVlam9O9/7l/i0xYsWKBZrXm5+VJUWKTlQuogYZR5zz33qAv19L5n6LttZWIEELCJt2vXrm08Po5EB8ps2rSpbkFCWeWpY+ETHyCVxN5BPiGqltBQmgIXbqeSuBddVZ4E3jZHwBFwBBwBR8ARSC0EKkXgiIF74IEH1XXJPxS3zTffXL777jtV1hYtWiSNGjWSU089VW655RZNOjjnnHPkscceU5QuuOA8fbckBkjP+++/L/fee69MnzpdMjOz1NWKS5LEBcja77//rgQsIytTfyN2jnf+QbyoAxJ5yin/1hi45cuXy+uvvy6PPPKInr/lllvqRsCmqCUOl20cDGEjOYN3Yu9QCW+88cb4uWHygsXgWYID9Yb7z7krNbUuCm+tI+AIOAKOgCNQ1RGo0LNQSyM5EJRx476Ue+8dosoUJO2NN95QVylxbdtvv71uIQKpISsVVyqv66+/XoYPH66Ea8CAc1VhswQA3JaTJ0/WRIg//1wk+flR/Br/+G7SpElK0NLT0mTnXXbRuLk//vhDY+Ly8lZr+cTP7bLLLhp3x4t63nnnHXnwwQdl9uzZSsDCrUsSN/a1eDd7VBfqH6Rx9913l2uvvVYJKb9Z1ivvEFAjfvxtz2m1tlf1SeDtcwQcAUfAEXAEHIHUQmCNCFy4mW+0D9x4zULliQjnnHO2fPTRxxqjdvLJJ0uPHgfIFVdcpW5LslJvu+023QLkuuuu0w1+lyxZrC7UkEzZo7aix28Rh5Yp2dlZMnfuPLnmmmuUKLFNyJtvvim9evWSY445RuPdfvppoowbN1a22morVdhwc1o2qyU6kABhj+QKHw2WOFyhWsZn1DRIIOXgKuYzbbatSSgLEvnTTz8puUOJtPg5e7yYK3CpdVF4ax0BR8ARcAQcgaqOQIUIXGnxXpCTL7/8Wvd443FYZ599lnz++Vi544475KyzzpKePY+QQYNuU2Vq4MCB6lZ95plnNCaOpyysWLFcSR8uUFO0AMv2XGPT37y8fJk+fbo899xz6sYkW5X95S699FJNaMAt2rBhQ+nXr5/MmfObJkuceOKJ6vokqYE2QqZsLzg+l/YKtxqx3y0OzrJY+d7i7aw8cDGF784775TmzZvLZZddpkSyPGJY1SeFt88RcAQcAUfAEXAEqjYCa03gIC/EwA0Zcp906NBBVbeRI0cqqTrvvPPUjYpqBpmC1NSunaNILF68VB5++GElPhdffGHc3WiuS76PCFK67hfH1iSffvqpbLLJJnLRRRdJ9+77y3vvjRQI04477qiq3NSpU+WEE46TvfbaSzbYYIN4Bqo9/sq297C4t4pkh9q+chBKPtOmUMHjO/6mvcT+4S4mK5Y2EgdoLyO/rsJV7QvBW+cIOAKOgCPgCKQSAmucxAAZsmxLnryAC5W/cS8Sp0aywRVXXCE77LC9XH/9DaqC8bcF9hNP9uijj+r3JDFAbCBDtiEvSQdkjOKOfeutEVoepIz4NUjivvvuq6SNRIihQ4fquYMHD5YjjzwiTrRsX7YwkYBBsXaba7OsgUqMY7P2hcTPtg3htzlz5siUKVM0vq5Tp06abZuYhRomPaTSBPG2OgKOgCPgCDgCjkDVQ6DCBM7cjEZuLAaOLUGID2N7jsWLF2sCwX777Sd169aRK6+8SokbqhRKXFFRgT4L9dFHH5f09DR1u5oLlfIhbyQcvPDCCzJr1q+yzTbbylFHHaUb+L766qvSu3dvJXQQJojcSy+9pM9bJcHg4IN7aPwZe8FRJ/XxClUzc4smqmEWz2bDY4qd7QdnSQn8bo/7sk1+ORYVjraj+JEha8clEsiqN/zeIkfAEXAEHAFHwBFIRQTWiMDRwVDdGjt2nGZ3ssUGD7Bv2LCBZGfnxDIy0+ME7uqrr9aH10+ZMlVmzZolI0aM0M14yUINn2oAASSTddSoUdK1azfp3buPqm/EzpG4sM0228i4ceOULBJX16hRQ7nvvvtV0cNFyya+uDH33HNPJZJhdqsRLyOiiU9isMQG+miEjXdTCO0xWmEcncXE/fDDD/LBBx9owgbEkli40rYRScx4TcUJ4212BBwBR8ARcAQcgfWPQIUIXEhuQgJHFiqxaBtttJHu79ayZUt1Y1o2KckGqHMDB16jcWls8Pvkk0/KvHnzpE+f3qrAQZA43rbhIPmArM4GDRpqgsLChQtl6NAH9FmqbBuy5ZZbydFHHy3dunVVV+WiRRHpe+utNzQWDvJE1iskDrJlJKy0GLTSvivtsVi4bO1pDgxZeB7qG/vM3Xrrrdp/yOq2224bf1JDGAPnBG79T3hvgSPgCDgCjoAjUB0QqBCBs45a/Ju5IlGeyBBlHzYyQNmjjRdkDVJGRiqEjueh4tocO3asBvxDzMhGZa+4UBGz7E7K4Dx+48kMJEZQ14EHHig9evRQImdEEYKI6/Lnn3+Wr776SgkcZZvrtKx4t7VNKkgkYWCBKogrl/7/61//0idEhFuIrG1d1WGCeR8cAUfAEXAEHAFHYN0jsEYEzvZWM1WLuK9p06bpo67YSgQyFcbIsd8bRK5bt25KaJYtWyarVq2KPVKrln5nipZtehvur8a5kEH2WEPpIsatcePGWoadS33Uy998z4u4Oj4buQvLTFTQ1hTSUI00tyzPd/3tt98UB1zD1AepNPdweM6a1ufHOwKOgCPgCDgCjoAjkIjAGm0jYgqcqWbh/mm2X5q5QyEx5naEhFm8GOQq2qg3twSBC2PGLHbNyrQH04eEzxINwqxYFDxekDrb+gMixcvKDGPf1nY6hEkPtI2/zV1r+9hZ1q3VXVniuLZt9fMcAUfAEXAEHAFHoPohUGECF6pYpiiFpM0C/41Y2XNBTRlDnYK0QXTCh74bsTGXoxEtI4eWRGBbeNj5lgVqKpgRNtuOxI4Pt++oyP5vyYY40YVqBNL6EbY7JG3uRk2GrP/uCDgCjoAj4Ag4AhVFoMIELlSSws8QJsgTBM4IS0hWLEnBNtW14yFipQX1G4GzMsIEB9tbzYijxeJRr22sy2dUMHvGqgERtilUDisKlB2XmNAR9t9URI41N3P4XWLf1rRuP94RcAQcAUfAEXAEHAHlWwUFBUVlQWFkxdQuIyVGUHgPfzMSFapfRlqM3Nl7aa7M8FjbKDfxuNCNakTOVLrQrZq4TUioxFWGwIVYhUok5RuJNUzMtWp/O4Hzi84RcAQcAUfAEXAE1gUCa0TgQuITkhEjR7hILZMUMmN7p/E7qpg9uN7ixcqLR0skQ0bOQkUtVLns+GSgrGtXJu0y97G5hsM2ruv6kvXPf3cEHAFHwBFwBByB6o9AhQhceSQkJHWhSzNR5bLf7PtQzUuEubT67LyKqGelxamFpGpdDmuiqhYmOISfQwVyXdbvZTkCjoAj4Ag4Ao5AzUNgjbYRqXnweI8dAUfAEXAEHAFHwBGoegg4gat6Y+ItcgQcAUfAEXAEHAFHoFwEnMD5BHEEHAFHwBFwBBwBRyDFEHACl2ID5s11BBwBR8ARcAQcAUfACZzPAUfAEXAEHAFHwBFwBFIMASdwKTZg3lxHwBFwBBwBR8ARcAScwPkccAQcAUfAEXAEHAFHIMUQcAKXYgPmzXUEHAFHwBFwBBwBR8AJnM8BR8ARcAQcAUfAEXAEUgwBJ3ApNmDeXEfAEXAEHAFHwBFwBJzA+RxwBBwBR8ARcAQcAUcgxRBwApdiA+bNdQQcAUfAEXAEHAFHwAmczwFHwBFwBBwBR8ARcARSDAEncCk2YN5cR8ARcAQcAUfAEXAEnMD5HHAEHAFHwBFwBBwBRyDFEHACl2ID5s11BBwBR8ARcAQcAUfACZzPAUfAEXAEHAFHwBFwBFIMASdwKTZg3lxHwBFwBBwBR8ARcAScwPkccAQcAUfAEXAEHAFHIMUQcAKXYgPmzXUEHAFHwBFwBBwBR8AJnM8BR8ARcAQcAUfAEXAEUgwBJ3ApNmDeXEfAEXAEHAFHwBFwBJzA+RxwBBwBR8ARcAQcAUcgxRBwApdiA+bNdQQcAUfAEXAEHAFHwAmczwFHwBFwBBwBR8ARcARSDAEncCk2YN5cR8ARcAQcAUfAEXAEnMD5HHAEHAFHwBFwBBwBRyDFEHACl2ID5s11BBwBR8ARcAQcAUfACZzPAUfAEXAEHAFHwBFwBFIMASdwKTZg3lxHwBFwBBwBR8ARcAScwPkccAQcAUfAEXAEHAFHIMUQcAKXYgPmzXUEHAFHwBFwBBwBR8AJnM8BR8ARcAQcAUfAEXAEUgwBJ3ApNmDeXEfAEXAEHAFHwBFwBJzA+RxwBBwBR8ARcAQcAUcgxRBwApdiA+bNdQQcAUfAEXAEHAFHwAmczwFHwBFwBBwBR8ARcARSDAEncCk2YN5cR8ARcAQcAUfAEXAEnMD5HHAEHAFHwBFwBBwBRyDFEHACl2ID5s11BBwBR8ARcAQcAUfACZzPAUfAEXAEHAFHwBFwBFIMASdwKTZg3lxHwBFwBBwBR8ARcAScwPkccAQcAUfAEXAEHAFHIMUQcAKXYgPmzXUEHAFHwBFwBBwBR8AJnM8BR8ARcAQcAUfAEXAEUgwBJ3ApNmDeXEdgXSNQVFSkRaalpcWLTvyutGPWdTu8PEfAEXAEHIGKI+AEruJY+ZGOQLVDwIiZdcxInH2fnp4ufHYCV+2G3jvkCDgCKY6AE7gUH0BvviNQGQQSCVxYViKZCxW6ytTp5zoCjoAj4AhUHgEncJXH0EtwBFIWgdIIXGFhoaC8heqbk7eUHWJvuCPgCFRTBJzAVdOB9W45AskQMPKWSOIKCgokIyND/5n71AickbtkZfvvjoAj4Ag4An8vAk7g/l58vXRHoMoiEMa2hSTOSJqRNt75Z8ejzPnLEXAEHAFHYP0i4ARu/eLvtTsC6w0BI2RluVFpGMQNwha6UN2dut6GzCt2BBwBRyCOgBM4nwyOQA1FoCwCB2HLz88XXKl8xpUaErnyEh9qKJTebUfAEXAE/nEEnMD945B7hWuCQOTOE3XfpaWhBIkUFPBdmvBbRkamsI0ZBAPCwXGJLj5z/4VxXGF8lxGWzMxMbZoRFMpPk0iB0u8LC0s0vUj3TcO9GH1dWFgkGRm4GmlP9J19zs8vlMzMdD2G72i/SLT/mtUZ9TE6MT0tqrOwoFDS0qMyOacgv0DSVBHTqpVoGcGK2gAmGfpu/S5rKxCOCY/j+NzcXO1vdna2/sY/2pWTk6PtAWMjc1Zf6GIN+xOCFc9oBUPtS7q2v6iwSPsTYZGm/4dlWH9oQ6Jr19pix9uxNhfAIS8vT7KysuJk1MqgPLCjn4mxgKHr2PoYYVjcNvBnTBkT/iW6oG1+cQblGY42Nva9lW8lh+fZMRaTaP21OU776VvY/nCu23yy/thcMQxs7MtSV/k9bIMpseGWMuGY/HW7meJrw7Cz6zcjo3h7mrLaHF6HIV5Re2lbdA2BC9duMQ5gzqIjuibDe0LxtRr1zX6z93B++NY54RXsn6siAk7gquKo1MA2hQYw3L4i+j662XJzNVUIw8tnbtDp6RlxxMxQ8gXG0G78GJ9Vq1apMeXclStXSp06dbRMKxtjb9mXSkpibCIvN1cNRGZWVvxYJXNp6VIQI0zWAMr9+uuvJTs7S7bcckvJyamlZYZlm9GJSJzob1p+ZqZ+ps9ZmVlQx4jYpImsXhURK1XEMtMlvyA/boDopxEvyjDiRT95YbiNrISEgbJCTOnzhx9+KLNnz5bmzZtL06ZNZauttlKSQPmW2GDnGL6UGZIpM4ahwbdz6FdBftR2I1g2JjrSRcWkkWOMXEMgw7Eyo21tMDJi48/vtNv6y3GMf61atfSd36z/NnZmvDnWMOOYqJyIUEcEIBq3tDRIZdT3rKyINBvRtHlHWSE2jC/9NdIdkl/rn81xyjAiTbnWZ2s/vycuWBLjFu2YMIaRc6xd9M+uBZt7RmrD69DaFi6OjChTB/ODuWdkmd8guBH5ZMEBjiyQiiQ3Nz+2EMvXcygzXBhYuYaDkbOQzBcUsHCJXPtGcO13FngQOCO4eXn58YVNRDJZ5EQqsy1OTHG2OW5zwsbHcLRxtd/93RFYnwg4gVuf6HvdcRLy19V7BA7fr169Wg0DN3K7YdvN1975HuNsZMKMqRkjM84cz2e+X758udSuXVuNGeXzN0QhMj6RccnPjQgVbVi4cKGe16xZMz2usEhkdW5uCYO8ePFiuf/+++XTTz9V8nPsscfKdtttKytXrtIyII3FRCCSdIzAmSFTopaWIV99+ZVMnz5dunXrJpt07qTf0S5Vw9Ijtc7IWqiWUI/1j7Y3adJEDSyGn3ONFBi+HGPY3nDDDfL8888reTv88MPlnHPO0XOM/NK2b7/9VkaOHCkdO3aUbbbZRo9t0KCBtoX2hSTYCJSNL6Q4OytLli1bpoYX/LNzcmThggXy1ogRUqt2LenRo4fUq1dPli5dKkuWLJGGDRtK3bp1tWz6xnjRXsqAbHJs27Zt43iY0QXXRHWSOhkDxokxmjdvnuy1116y4YYbavnUZ5hRB3/zqlOnnqxYsULnAFhssMEG0qxZU1m1KsK6qChyN3OuESH+pg8TJ07U3zbbbDNp1KjRX6760hYvHPTLL7/IzJkzZfvtt9c+hoqUubZNdba5YATD5vCXX36pc2jnnXeWjTbaSDGnT8z19u3ba7vAwsguGPzxxx/6OySeftq1FBI/+w6MwBjiz5xgHA444AB9LypKU6yM2IWEMFLiIgLFP1tg2KLDCCfn8zICH6rsLIAish0p70YCp06dKs8/P0znDdh16tRJGjduHGRVQywj9ZL+M6cMz0Qymag6OoFzo1WVEHACV5VGo4a2xW7ioSGzG2WxW6T4cU92w7ebtikpRhxCGDE03Kj5h2HlZm1GANIxZcoU+eKLL2TPPfeUdu3aqSHBeKhqlpunZIPvvvrqK3nwwQfVgB944IFy6KGHSouWLVWFM7cY5deuXUvGjPlMbrvtNvnmm29kt912kyuuuFw237ybLFu2QsmDubJycyNSR9uMOFof/vzjT7nn7nvl9ddfVwO07777qhGGLL333nvSolVz2XTTTaVNmzZqYCGvZohoP0b47bffll9//VUJCmogZMlIW+g2C5XKa665Rp555hklJVdddZUcd9xxcSNsyhSk6ZFHHtHy6Q/l0z7IHEQjrMMIpo0J2tWypcukfv36qmjyN0TlgQcekOHDh0vtunWkf//+cvTRR2tZqJk//PCDko8ddtghTmQY+w8++ED++9//ar+33npr/Qfe9JN6jUiBrRE3vgeTV199VV544QUlN5Ds008/XUncTz/9JN9//70a/5122knxjshEmpLF6667Lk6IunT</w:t>
      </w:r>
    </w:p>
    <w:p>
      <w:pPr>
        <w:pStyle w:val="PreformattedText"/>
        <w:bidi w:val="0"/>
        <w:spacing w:before="0" w:after="0"/>
        <w:jc w:val="left"/>
        <w:rPr/>
      </w:pPr>
      <w:r>
        <w:rPr/>
        <w:t>pLPvv311atmwed+8yttTLyxYFjOG7776rBI55BqG2lyl2RjRpH4SH9r7yyivyzjvvyHbbbSf77beftodxVoUW7NLS4mNOH/ne1D3a+tprr2kZkydPlsMOO0xOO+00nTMQnNGjRyup2WWXXXTeQ5SMcDJ3uSYYT/7tuOOOOs+MOIfzxZQrriPGkLlJmZdeeql06tQ53r7atSMXPIJ6FA4QKep27dJ2lECuM+bDJptsov2mv7awsj6H54TuV8qnPWPGjJFzzx2ghHufffbRsaUfKIAQ7rw81OwIOxYGYBdXvmP3ibjaHVPxyyLZNfSW7d2uIgg4gasiA1HTm5FI4kKCYaqO3cBDUseNF2OHyvHxxx+rgdp9991LECLDluN4mRsIozVo0CC57777lIRceOGFSpLM+KubKeZ++fzzz+Waa69R497ryF56bOdNNxVzz+TkZKubyAjCZZddpgQHUnDLLbco6UOlmTFjlrz11lvSpElj6dnziLjyZbFP5gb6ZeIkGXzHYDXgGLbWrVvLv//9b+3bxRdfLIuW/KmfabcRQo6DeGH0UKeGDRumBrFDhw7SvXt3Of7445UMGmamdoAJ53LevffeK4899piSID6DB2VxrLndOB7l6tFHH5UnnnhCSQNqDu3r06dPnGTYGIK7YQ8hxuXNbxN//lkN/htvvKEkjXFt0KihKnu09YgjjpC5c+fKnXfeKePHj1cSQx30h7GDgA0dOlRJF4TwhBNOUMUQQmIkiraauvjbb78pkUIporxFixZpW1FUURvPOOMMnRvPPvus/sPon3LKKTE3crZ88823cuWVV8rYsWO1rbvuuqu2DXKJO9VUL3MN02fKh1DcfPPN2k7URQiRYR9iSltpN4SCNr/44otKtDgW8secYsz5DfJhL3P78T19ZK5+9NFH8v777yt+tKFFixaK55lnnqlYQcDvuOMOJVt8BznkNWPGDO3jiBEjVFXdfISP0GgAACAASURBVPPN9e9tt9027sK2uWDXpV2PYHbrrbfqfDzvvPPktNNO17bPmvVrXL22uQBxqlevjvaVuUd/IOuo16iGKHj/93//p/MJFdDcoaYUmjKWeN/kuE8++VTOO+98VZ2ZL//3f6eq8mlKHeTt998XqtLMmPXq1UsJqrnNza1rCzknbzXdOlXd/juBq7pjU2Nalqiy0fEwZodEhcWLl+hN3tSJyP2RpkrEwoUL5Omnn5aHHnpIlaZTTz1VWrVqJbNmzdJzICPmpuQdg4G6gxKD0cHIcfNG4bngggvUSMbJnkQB6igS119/vbq0/vWvf8nJp5wiTZs10xU9ZMLKxyDNmTNHyQ8qD8cOGDBA61u5coW8+OJLShpReAYMOFeJQ2RcItejGarJk6bIPXffoyQQQ3rMMcdI7969tS+oYpOnTlJ14eyzz9Z5EsUDRkoc7f3999+1bxjyli1bqqJ18sknq+piSk1oBK3e22+/XY07dUJOICnmnrNYIwwj9dBP1BoIGOMA2UN56dy5cxy/SHUpVk+XLVmqWOKGffPNN9WwQxB5gUWf447VfoAPxIh2oQii7lAH/QUHzuE7fuN10EEH6bhvvPHGilFIGlGgIAUQKeqdP3++9qlLly5y0kknKallXjFnIHO4Vm+88UZdFPTs2VPOP/98bcvjjz8pQ4YM0TZ37dpVlUJIZbQgKE4esXEEJ9pMnZAliBWEEGICvqa+GdE1okl/UFAhQ2AEHhDaK664Ih7DxzwzJYq5x7wEVwgf9S1YsEDrRslivrCwgehBbnGNcuy1114rn332mc4N+osyyCIIsokKxjiCKYsPUw3NTRkusEwJZCxoM/hCvK677gad2z///LN899132g/axDXJ/Bw//it150LYaSfXJf1W9TsvTzFmgQL5BCvIIPOBczMzszSBKZz7Rrgg2JBd8Ozbt68cddRRWq/FDqLAjRz5npJ/rn3mLf2EzFK3uVYTb8Bhn2vMzdk7WqURcAJXpYenZjTO1Lewt0bguOnjemR1juvHiBU3cgzDokV/Sq1aOSUC4lENcKWFiggxOqhZkA7KwD2DUcQwcdPG3cI76o65i6iDQDe+x6ijRMydN1fOPutsXdk3bNRYfvjxRxk3blzcBWMxbpBHjKgZTs7H8KP6YJBQ1HArmaJE301hpN1ffzVehtw7REaNGqVEg7p3231XmTNnrvzfqf8nk6b8osrB3XffrbCFQdj8TT8hii+//LIax379+ikJtGB/6gjjicz43XTTTaqsQfRQJjGu4E4/LOkjPBdSgsGHDEMozz33XG2vKURGEi3GaOXyFXos2NDmadOmKQkEE4z/jjvvFB9jjDjj8txzz6kqiLEHL4zyn3/+qf3DjUq9qJKogByDwmQGm7aC+aRJk5QAMAYQP8YHtY7yLHnEiAgk5q677lLF7JBDDpFLLrlECdx9990vgwffqVjgjjz44IO1TMsoNqKbGHsHRhA41FvOQ+lLjIWzcbHFCwQVFzYqHO276KKL5KyzzorHAFpdFrOFy9QwhUC99NJL2mcIKgSO+izRBWxQ5xg3yB5KI/MItRi3a+T+7KSuR1Q76jLyY+ECvFMfih/n4Wqmf7jBmXtgs99+3dV9Cx4oapB+Sybherjpphu0PyiAKMTMOZQ5XpbsAb5GbGk/Si3q6apVufG4OFuQcB7lUyfXOhha6AFzjbnEHCaJYcqUyfo31wDlMs577723zp1Ecmp/hwuRmnFn9l5WdQScwFX1EaoB7bMA/EQCZ4HSuD6WLFmqN3VLSoAEYHQw4LvttoucffY5ssMO28vSJUuVcBGLxvYU2VnZsmjxIrn5pptk+Msv6w0b9YK4JwwzN/TwBm2uNzWM+dH2BIUFBXHFAuMAgTjt9NOlXv0GqhpwDv9Y+RMQjvEzo0b8zsMPP6yuIY7BWFLv9ttvJ6tXr1JlzrLsjERhUF55+RW5+657VM2AeA0Y0F9at2ktM2fMkhNPPEGmz5guvY7qJXfdeafkxdS7QrbaIOsPV9qvvyrBQQVs1aq1nHHG6ar+GPkyNzLtN/IHtihMuF5Rsa6+eqB8880EjTND/UENweDi0uJYiADEAfWTd1SX7bbfXoOcMJ70F6ONUY6rfZoBGW35wHeff/aZuj4hX5TTqk1rPY92RYpfpipnYAhZ59gjjzxSxo79Qh588AFp2bKV9g2Sapm85gKnD6ba2hYxxLwNHDhQFaGBVw+UI3v10qzYgsICPRZ8IHeoM5AM1CdUv+XLVyrBnDtnrpx/wfmq9DJ3crJzdJsXto8xhcni/iiLf8wLSCp1or5B4lg4hPGBHGeuV9rKHIC0gwn1oOKi+IGZxYCGsWBG5CI36mwlZxCqs846U5VNI9AWJ7lwwUIZ+sBQefOtt9Q9evttt2l7Bg8erG5mCCMkjPGzeqxuGzuI7nPPPa9JOii1kWs3V8shRGDq1Omq8tFXkmMYI+Z8ndq15cMPP9KQhA4dNpSBA6+Rzp030fHmeqEcU5It7tIycCFdUWJDtNVNlAiBm7w4mQF1Eex4oTozZywGNlqsLdd/4Mr1B/b8Tl3htjKcH6rUTuBqgDFKsS46gUuxAauOzU1MXrA+mjJnpMoCtbl5z5w5Q2655VZ579335NBDDpH+/c+VjTp2VGOs+6XF4q7IcPz6q680Dg2X2NJlS2WvvfeWq6++WlUVDCWG3oxS6NbS+gsKdYeyz8aMEQL8cVWhGKBqLF+xUnJq1VIXJUYHxYNjiCPCSGM4MGaoWrh3cdWgqpAZl5tLDFNx9qdhQDm4kZ7+3//kgaEPqAFBsUFtQ6VC8cAo/TZrlvTs1UtdX2kZbGcisiovVzKyMiU9LU3m/fqbDBoUuTfbtGktJ5/8by3HjBLvkCwSLSDDGC+MJrFPH3/4iRqyw3seoWoK7dGg8u23V5dsl86d1GCjIkp6tHccpFH3cyN5YHWuEutPPvlEMUbFQdk0hdHGlzrHfPKpYsnvkJXmLVvo1jAY8lGjRmvZEAzcZqhn3bp11fEaNuxFJY177LGHklyI8xZbdJMttthC1SBIKf3hHWyVEBQU6tgwBj/88KMSVJJRCgsLNJbxq/Ffq0uNeLNly5bKrFkztd+0beR7o2TEWyPUVUs/wI26cLc326CZpGcUb2BnaprNqS/GfqEECeUIAtfvzDOlUeMoG9XmuJE95i3lQ1QgmpBnCDBqIe5921rDzjNF2hYBlDl79hy5+eZbVF1DeT34kIMlS7epyVIyzHWw95576Zh/8MkH2g/6iaINUWZ+kvlM/GSrFi113jLHLbDfyOLw4S/Ls88+p3ihSjJPmKNcp3Xr1pGpU6epOx7SeMbpZ8h2226rChpjhmr9wovD4qEB9ANyjasbJY7FWKtWLeNbARlpNQWQe0AULxrbo1EXBFH2+Jgxn2sMHi9wO+mkf8VCMiK8qRtlmoUIyR2dOm0cU1FLbj1kCypX4Kqj1akefXICVz3GMaV7ERqxsCNGasL9qSL3SoESKdxSqAVHHHa49B/QX9q1bacrctvkV1ftWVnywvPPq6KCka9Vu7ZccOEFqkqYYmMKg2UCxoljbp4sX7ZMjQLGECJG8D7xMhi4N98aIa1at1aiRvwUL1Sv//3vf6rQoBBijDHExCaRwYh6BBn54YfvVaXA3Wj1mjqIynfHbberm4u6UfNwZ0E2cAfi+p01c6YccOCBatQhcCtX5UpmTrbkFxZIuqTJnwsWKmnEdYwhPPPMfqrAmcE3tQfCgtvRFDUM7vAXh0t2do7cetsgdTVbzNvC33/XjNrvv/tWiQwupzr1ou09jIygeC5bulRjt0hQgDhBIiz+Lgx8B/dxY79QNx+xWfcOGSJ/Llqs5AU8aQsuZJQgiBJxcbQfwoZ7k2NoNyQH8kxW6DnnnK3bWFisZKigsDnynFgmKUThiiuuUrWU8WjZqpV88OEHqj5C2Hr0OFDatm2j5APFB5d2vbr1lOjg1iR2DKLIWJx9ztkiacVxfjaHLV5s7Oefy22DIgWOvp7075OkXv36Ja5ZI3t8yZyBXEPOySKFsKICEotn+FmIgQXeh5mh8+bNl1tvHSQTJkyQvv36aVzgkpgyzPVyzz33yA7bba/xfa3atVKyvHrValV1IcWQ8w8/+EAJdZPGTfQ4xs+2WqEu5swttwxSHLgeeDFWZAIzx1k0fPnlVzoHcMOj3o4eOUqvCeZ8m7ZtJTMrU49nIQDOKIYoxlHywUlyzDFHa0yizVlTKZkfc+bM03Fj/M2dbGNOv4lBBVPi33CP0mbmAu3mmgBXsCOphLo6doziLU2ZNvKWeE+gnx4Ll9Lmplo13glctRrO1OxMuIdZovoWEbZo81P+RTdplJSZGqf07jvvSk/NrusnderUVRcN+3NZkDeqAEQPQqHZnG3ayI033RjPurN4pcTgbNqEm+mH77/XlT7KDcQMo4FBwMh/8OFHsnLVKjXKbA+BMSFxAAOJSxB3FPXjMiXYHSJTv35d+eijT+SRRx6Wxo0bqWEkA9D2uaJ/GKBBt94qX477UuvG7YqiwHGQlxNPPFGVIowiAeir83Ll54mTJC0zQ12oGMTsjEwlgBCdrl03U7crhtmMoWGeqIqRuHD/fUOlbZu2MviuO2WLLTaPBdsXaB2Q0Q8/GK1GnX5DRNTwZUSbDKP05Oflq1JHUDuEEzWSfxhjyAKxU7xD7r4ZP0EVMRSek076t4wcPVqNLAQRZZBMU8gy5LN161aaSYjqwgbJGFfw5Rhit5o1ayL/+c9/NJ4KHC0xA+UOvOrXrafEH3c2mZG9e/fROlCeGL+iNFEyCGHCLbvtttvEt5XJymCrl2ifQbKIiTFj6wzGdsB5AySnVvTkCpunHGeEYNwXX8gdt9+hCtz+++8v++2/nyq3tnAwMmYkjDGhrMcff1zVIn5HSYLAJSpwkBS+IyaQf1lZ2TJ37jyNGYTUUt+ixYtVhSYeDMy5bnD9XnjBBbLHXrvrdWHZnaYA4j6mDOY7rnHmLgSOF21jXJ944kn5+eeJqqih7JFwg1pHW7mucLEyPzfZBIUrXYa/+LIq1OB7yqmnyiGHHqKLqmicMuXXX3+TJ598Un788Uc55ZSTlVhBkm2umosaAvftt9/rmIaEylRI+k3bqRMyT4ykuWLpK3vzWSY22O61156y8cYddZ5bNripjU7gUtOm1JRWO4GrKSNdhftZmgvVVLBQmeBmHwUsp6sBJl7r/dHvK4EjTgw1YP78eXL44YdJt803V0MxYfx4JVIYT27KjZs2UeLBypyAZW7kGC9TkWx1jSFDtZg3d54ih9sJRQuDz7mHHnaYbss/ceIv8cQECArxU2xTQSIEyhEJALgTMWQEcnM+BO3777/TYGrIGfF4GEcMFEoEhnDo/ffLjOkz9DsUDZQ2iBkEjngq3EyoUtvvsL1MmjxZBg26XWbOmqVKFgRvxx120AQBjF379mQeRnFrlGfGyTJnLbYJAwjZfeThR6Vpk6Zyx52DpWPHDvLLL5OjoPu0NHVFj3znbTn5lJPl0ksvkyZNo1guVEAei4VbGAKHi4qyeBFPhXqIMcTwk+EIMeBvVBlIE4knuIklPUPJHX1FsUKRgRRcd91/YhvRQpLUbCuxsaQEXH+bb95VVVLKMlcb6hkGHfdc7ZxaOg9IioCM9ehxkLrRMOrg+duc2RqEz+errrpS9t9/v3gGLexO/0sTwXWImopaBXncZ9+9pUiiR32FL8va/YIYuJgCB/Fl7tStFwXrh+qSxelZDBxJJMydkMAZSeTdklAYR/rHeLNFC6SKfjCXdJPiDh2UFLdr21bnD9cNZBayvl/3feMZ36ZkcS1QL2Sd8WLLHFTmMLuX63D+/AW6QTWEi7I4H6UYMs4WHZBAxh03JYr022+N0Jg48L38iitkp5130uQk5hYqHcQKBZvy+vc/R0m8JQUZUS0mYuznGO3ZyFwIwy2YN7SZF0Sc6wv3cRRHR5xbTnyBF6m5P6ibGqUSldfuR6beuuJWhY1HDW+aE7gaPgGqYvdD8marYowUrkXUBWKkUBswnt9M+Eb22H13JTOoALNn/yaHHXaoukibbbCBDH/pJXWfQhi4Ibdr305X/7jOIDsYD8uys2BmUxl459FPGEvcYBgflDiMFG6jho0bC+4q28cMpYhYoHBLkDC2DQKKwcJYbL31Vpo9i1HhHNvxHlUBpY+4qUV//qmG2TIhIXkQkslTpujxTZs0kZzaESk544x+qgjtt+9+cvElF8t2222jjyxCrSLjDiJJfynDtkkwMmckGeMI2X304WgfuONPPEGnB4oZZLR5ixaKwah339FYLrZqaNS4sT7WSwlTUexRUgWFSiAgmmBKViNGnBd1QdDoN8TptlsHqdKEUgIp2qzb5rE658s999yrKh5j+5//XKvbWhAkb640XOW4tIcOfUDdrWB66623qIvOSCl9NMWFjGKUWFQ6kh/YK+yIIw6XWrVqa6LLC8OGqTpH0D0Ernv3/eMJHpkZWfHn0+JmhchCxnGn7rX3XtC3YrIXu6iMbBFUTz9xERKH+H+nnSaNmzQuodjZPIniujLUhUqcJmTTYuBQYUMFNUyWYF6AK0kf7703UvsREZgz5IieR0iD+g20L1wzl19+uTSs30DHusdBB2oChz1zVzeWzsyUd999TzFYtny5jjOuYlOJLREmIpp58thjj2u5zJEjj+wp48Z9qbF0XK8sWkj6IQ5y5LvvaTIMW6igxJGwQh/5m/nE3GTOQOAuueRidWOHiw5cq8yZSIWPYt7sGbrcE3h8HfGMEyZ8q0kf9AXVsk+fY2IqcuTmtueycizu1GeeeVoxhlwz1xh/I20heXMiVxWtRc1ukxO4mj3+VbL3iQQOY4zxQd2C4HDzhsARo8PjpnbbdVdVbyBjZJfhmoQUYbjZMgIVhxckcMutt1IjgVpBWbh/IENhpp0Z3gyC8vUZ62ky5tNPVZH4bfZv0q9vP90HrkHDhnoepIAtJjBWqAbEZllsEn3BOGB8yEbE1YfBOvjgg6RXryP1WNtyg2OJlePfxh07ynfffqcxfpSJQcL9qyaLRw8VRsHuEC1I7Jn9zlJFCFclRqsojWdO5skff/yuOL3//mjFBHcSSQG4eM0QUz/kEpUG19P7oz5Q5a7dhu015otMTNySs+fMUWP+8QfvK4HFfYixs7aAG20DZ1yMKHDUwTmmwNmWEHzP+Fx84UXqdmYc7rv/fumw0UY6Vr/99qsMHnyXxqQRazdw4NUabB495zJSXRgcXKhDhtynW59067aZKjgQaWuLjStEYMWy5Uq4GMcNNmguV111tRx62KGSmZEhy1csl6efeVZjtJgPV199lbrW4mpMWoaSYYz/0/97WucQ8welCZWroCiKnzIVy9yinP/luHG6KbMlMZzR9wwlvua2N2Jr59oTHGgnY4cqRAwcc8DCCaxdkSIdqZH8IxmDvQZx4+u+eeecowuaenXran3//e//lEQ1a9JUsYLAkfTCNF8de2wV8/390aN13JavXKEEnEQT24fN+gnRnDZtutx5512Ktz6dpEULjXuDlOP+pN377bevNG7cRF575VXNDmX+Q9zatm+nc5Vz+Zs5SbYqC5HLLrs0TuDsfkACD79FrtIoYcEWeKYqQ+hReCG+lAspw40cYROFYljsK/Oe62vs2M/0+kQlJKQBVTzck89ukk7gqqS5qNGNcgJXo4e/anQ+dKHaTTI0UObeNPdJenq04zzbOrzz9tty2KGHybn9z1XSo0aRLNT8fFXGePyV3fSNwOFC4uZNvA3KBe5Xbtq8LHvVDII+Sz4tLcpCvTbKQj39tEiBa9a8uRIJYqLY5BcygZKAwbD4K9v+AHfpM888q67FaH+qfeTyyy/TDECMB3XgriILlHO22HxzeerJp5TwoSaiYtBm/qn7LKZ2oUhMnTxFHn30cVUZj+rVS41WhqoRhUp6R4x4S6ZOnaJkD9cuhBC1BIxxN5EZiOpB+1FNFv2xWNWWQw8/TI4//jjZZJPO6jr88aef5dprrpHPPv5ICexFF1+sBA73YXpGRnyDYNpEP9kU2BQ4jHuoplA3rs0zTjtdyTSkiz3ZNunSWdUxMHjggQdVgSM+LSJwnWKusmhMaBPqIOT5qaeekq5dN9XtMzDEoUucujDIs3/9TUklbWvRoqX06nWUxhW2a9dW6tarJ2+8+aYSH1zrAwdepaSVOQOOJGfguqfe5597XvtmLtTd99hdCgqLCRx1G6FiTrEP3ODb79BEGOYHBK5+7NmxIdGzGDjayhxBpULZsiQGFLgw0D5Uiq1O3JqPPPJo/DzU2z14TFzbNrqdDMH7ELJmTZvKoFsHycGHHKRxk1EcY4ZeA7mrV2v85DXXXivLli+Lu1BNgeOYaL4u0cQF5g5Y8TvEDSWccUEJZV9AYgmp+6VhL6qCC75XXHmlbNxpY20L/SMOkszVG264UQnYpZdeosTT4gEZQ8gZqmeEQRTjaISMMmgHeHEMc5mFE3GfqL/2NAdbDLJ4oB1cl2ywbWWxYIFImjs7HMeqcbf0VjgCxQg4gfPZsN4RKI3AmSphpIp3i2vCXYLxREGA8Bxx2BEaSE7gPXExuqXH5Mly35AhMvr90dKyZQtZuWKl/M4O+t26yr1D7pMNmm8gI95+W6679j+y5557SL9+Z6raFBnF6MHkmpFWFJE6gskxPrgiCegmqL5ho0ZxBe7WQYNkzuw50u/MaMPcSPmJHtQdKRYiTz7xpPzv6adlxfIV0ufY3rq3GwqcqSjE41C+fldYJLffdruqe2wDcc7Z56hRX7J0qWRoHE+2fPvtN6oArVqxSpYsXaZKEmok/dio08bSqFFDJYech7vJAreJ9dlqq63UIBLXh+KH0SPeiHJzV+dqDNqVV0FiIKM85aFIpkydogrKF2PGaFzRaWecEdt4tUi3EIHIZaSzH1e+xvFBnukbm+ziQrNtYBgfiDMq3eWXXqZ1Wpt+/W22EkaIFaoh21TQVoLaGzVqLFnZ0XNj6RPGFaUQQsY82H</w:t>
      </w:r>
    </w:p>
    <w:p>
      <w:pPr>
        <w:pStyle w:val="PreformattedText"/>
        <w:bidi w:val="0"/>
        <w:spacing w:before="0" w:after="0"/>
        <w:jc w:val="left"/>
        <w:rPr/>
      </w:pPr>
      <w:r>
        <w:rPr/>
        <w:t>LLzZXUQ4pVpYwZeCMc48YyhtdoPGPbtu1km222VUKMwrXDjjvqogAlj73BePwSiuXq3NVSK/YsVWL7cLd+8cVYJYxssYJ62P2A7upGNjUoJFl8hzv8tkGDlCxDxCFwJH+ESQ/hZ+b5ytg2IvQ/OydbiZAROAvWt7llqid4kF17771DlDTyxAWyPFlkcM7ee+2t1w1JPMTAEVe55ZZbKIZkRK9YET3SivIg9aixq3JXKYHjiSI2fvxOe7/77nt1l/LEBPaCY28+XMu0HwynTZ0qzZu3UNc2caffs/fewIFSr159VThRW5kb9erVVQWudu06cuONN2gM3yWXXqKxrBafags7W2DhKgZnJdfZ2bJq5Up5hEe7Pf6ELF6yWBo2jFR4nq5ywAHdZdNNN4upowXablynKIE777yTEk0jp9G1aAuE6JnI9rL7lCtx691keANiCDiB86lQZREI44KskbYHFUoYKsg7b78jRxzeUzc53XDD9ko2WP2j3KCwbdBiAznhxBNkzMefqIq2SadOcs+QIdKmXVuZv3CBXND/PN2vDPWHeCGySy3OyOKoMBTsiUXsFDFw7AOHQcIAcDNH6dNNXufO1WBv3IG6YWpm9MBx/mHU3nrjTT0WIkUSwDnnnq1uX3P3QWqoGyLFhr0Evr/97ju61QHuyhYtmquLTPdbKypS9xqkEiOHmoAho36SKZo2jR5Ujgphm5SGMVMci2JHuyGB1Il7FWWCmC0UC9yJGED6wvFka6KUfPbpGM0gPOroo9XAqYJIm9LYFi5diSSEFzcWddN2VBDb8gE8KJOyXhn+shpi6oH4Pvnkf1WR40kaFvdIbBT9wIXbZdMu6pqDoHAeyin9wD29ww7baV0cb2qtbeCK63PY88M0yQHyh5pHfSiOkGTd2qJNG1VxCLLHFchY8w5B4bFPkB+2VQEbdvqnfSQaQJLIYLUMztA1yrzFzW/7wDE+vfv0kdp1apd63am7sKBQ5wSJAbSNvf1wNZLdaY/nMrdimMnKOZBiFGauD/rY68ijZOaMmfL666/r3xBz5jL9os/03xJlyBymj+CHCsV1USgFumBBtSWD1eYq4/fDDz8pzpBv1FTaSvuIZ2zYsIG88dobOrfmL5gvF190kSqduEiZq4wT7YHAMbYQO8rndxS4S4ibjBE4cy2HqrzdB3hH8X315Vd0LCDV7Ae59z776n52tJfxZEEAiWVvP7JnidGkHcxLFiMsmooTfKKhoV4jcGUtMqvszdMbViMQcAJXI4Y5NTsZ3jRDMseNFeOKAkfAds/DeyoBYysLjBVGGAUIQnXcCcfJif86Qe67Z4i89uqr0q1rVxl8112y4UYddPuNh4c+qO5PSA8KR6+jjlL3khlIIxtk1BH3RL0YKOKeUBm48ZNViusNFyhKCb9rBmJW9Bgg2/rhf0/9V0kXhgJF49wB58Q3nbXNihkpSMfUKdOUwI0cNUoVHgweWx0gD0BGpk+bpi42jC4GCsNJm4mTwjh//fWXuv0D5MPUnXAW0C8IEAYfMoJaAVEkXhCji3GDwOGCwkCiUCiBu/JKGfPpGC375FNPUQy07sjXrPFUBMSTiUsgO64t3GQQAD5bWyDZxEd9/eVXqsaRaUpQ/csvv6oqDi5VXMeoicTn4Rr7eeJENepgjgLGC+LORrKRctlCiaARDfpoCg4q0+Db71RVkL5A1InxAnfUH8aI7GIyWHmh6BEfhfuWsX766f+pGxoXKC5qCAvGna05lISTfZufX0KlMvKOKnbX4DuVGOO6Zv8+VFSbY6akxTepLSrS5JknnnhCiWp6ZoYuGsIkBhtLU4PMBc+iBWyIEaWP5593garIJIhAXMmGhnAyZ+gjYw2pY8855jBJNuCOwoxCm1cQbaRMfCftMxd+pH5GTyFBrfvss8/1GBYNzzLJ6QAAIABJREFU7KnG7+++/a6SUBRPSGD79m2VQEPYmBOMrT0NhTFgEUE7wfayyy+TQw4t6UINlTBbFEH2cPc++/QzSvyZt4xjv7PO1vLAnH4QRwmpJD6QhBf6wtY+O+64o5JyezJGNGcyY5nOvudbalqOmtNqJ3A1Z6xTrqdG2kwRs1UxN1mUAwjGqJGjpOtm3dTIYJQwUpAtiBbG9YR/naCP67nhuuvlnREjlBiwYSw7/qdnZcqnH36shhxDAFnheZPdDzhAFS7iaKbPmCEL5s/XuB6Cs1F7uNlj6Im1wmBxLm2BwGH4MPq6D11mtD0Jhh71adjzL6gyiNE79dRTZMD5A7TN5goy1xSkb/q06XL7bXfI2++8Iwf2OFAzB1FFeFxWfn6exmFhdCEztJu2kYSAWwwX4oMPDlVDjTHDsPKybS3CuB6MJX0iQ5WyIFHEMWEI2S+MrDyMNgYPMoEKOfmXSUq+Tj0teig7pEzLLypUBS4/L0+3oUCRQS2L9gLbJJ79Sv0QMuLR6tWpG4+BI+Fk8uSpcVWLwHm2QPnii3Fq+NlI+JRTT1GCRjshZyiQBMmDIUkGYG2P8CpWVNKVZF995UB1k9IXU4EgOdTL+eyVB2Zz5s6VG66/QckxCwMM/O23D9I5BUEm/hHFkX5kx/Zsg2RZrJ0RMZu/qIMQOMhR7969VYGrU5dnckYJCEbkwJD2Z6ZnaB/ssVZs0QKpgrCb6hsubuw8+khfWMCgpDK3+p87QDpu1FHVaK4NsknZvgN3MGSJsUZ5ZS6hhlEGbSSJgDaSoRruEWdzh/oXLvxdJkz4Ruceih9qFtcXjHHZsuUy/MWXFEPmH2rrjBnTdP7QB1zxLJogcPzO/IbYsZiC8F16eZT4Yo+2smuDvlp8GkoiCyKuzflz52k7uUbOOfdcOezwI/RpJzxxg3nIPCJxhbayIIHQcd3gOmZLGcNT8c/MKJXA2Vil3I3UG1xtEXACV22HNvU7ZjdVfVRTRoYaJVQ1khIwNGwUShZcw/oNdSVNIDWEBPUH9xBuzs233Fzy8nLlyiuukHdGvC2bbbqpulBbt22jT2mY+9tsdd+gPBELhcqBysLNGkNIHBArexQjlCDUFogbiQpbxXaR/+D991WdYxsHXDUYEh4htfW226pLhzZhWJYvXaYkiM2G+/Q5Vg465KD4dhfhTvp8NgXujTffkMOPOEKNKy4+lBv6fNVVV8hHH36ksWGH8SSK/v21jey5dtBBPZR8QRgwqqh9qHJGGGz/MNvslplCnfxNP1Ao6KcpcKa6QD5JEoB0gdlhR0TP2FRVjWfHFhZo7B4qHKQQAoxCRyyWEVnqgJyAM+3Za4891W2GEYdMEB81Y8Z0adKkqboqMaajR7+v7nI2vz3v/PO1bAw9ZUHgyOil/RA4Yvn4Hbcev0cGOVP79MJzwzQWj/0CGVPIA+R41sxZqiC2b9dOcmrlyC8Tf1FCg+JIMD0B+DyBApUPfNlGRvdEo98iuj1Ii1YttZ+2EWy4RQtb0JCFypyNkhj6SsNGDeNqpGEYV+LS02XZ0mgbERTSzOwsXTBA6HA7ahJLQYFe4OBqmEKKUVM5FhIEFmf2PVM3Dp4/b54mYbRp20YzUom3BLv//vdpJXK4diGmbPwM4SburUXL5ro1DAsDiC9kinGiPgjb9OkzZPnyFVonyQzsV0jGMhhoRvMjjyphYg6i7r3zzgidN+wTx0KD64X5hiqJe3jpsmXyn2uv1euF+EtiP1kI0VfDk3fagrJGOAL7AELCf/rhR+0vaqkq6s1bKAmDZBKnSPsgjCi9LEpwE7MQsD0F7R4TXQvFWb3mQnXylvr2pDr2wAlcdRzVatKnkMBhNIjjweUDKcJAQOiaNW0mB3Q/UIkTN3DcKRgI1BuIVnZtgvJXyyUXXSxvvv66uhSH3H+/tO+wobr8Vixdpq5YyAMqFMqSBdxDFDE8uNIw2KgLrNx3ixkA1BfahaFHBYC40Qbia2hDn+OOVQKD0oTqcGbffrJZ165qkIhny8rOVmOESgV5xPDZFg2TfpmsWYIkWrCPFwaVGL/cvDx5/PEn5OGHHlC3J0oGRg6XJm4zFEQC5S0DF4OHwoIaSfvtwfJmEDnXjBPvGD/UGtQbYqkgxrYlCiSK77pt1lXdnDvsFP2m7iy2dmA3tAJUuMgAmmLKMfYQdeojgJx9ynA3161dR8kDZA2CCNEFH3MJ4/rEJaib/W6xhZxzbn8lUhAs5gckhGB3Szphg2TGgHaDuZENFLw2rdpqXcT9QQA4t9dRvbTNkE9L9Bg9apSOGWWiHNnD5KkX0sfjqUhsoE+UD0HYfscddJ+6EEsjZpaFCoGD/JHoQgJMYoiAuZfZvgYCB9lhLqHAQVJw/zLm5m7neD4zN2kbCRh8Zqwhc2xbcma/M9XlC+7qe2cbDZ6B+sEHOne+//5HxR3XM+oxmbLEhNHPZs2jpyBAiEnAQLVkDkF8IOdR9nSGtovx4XzdH7FhA00muuKyK1Uhg6xdetkl8uKwYboAQKFms2naQDtxDzMukEqINgsllNZttt22xPYfXPMQUxZuXDdggjpKu0hG4jqEQDI3atetp/OP9o8b94XcccdgXfixqINo4jYOF022xUikZhYnMYRPYqgmt1XvRjVCwAlcNRrM6taVxCQGguJRhbjRQ0QwZgf1OEhat2qjN3WMDKQNAoYbUYP3szL0AfZXXo4CN0Jj4B58+GF1oRIDl52eqediTOyZjdzcMcSs7tmHjK08cK2hhKHgRdsPRJl4qBIoCcRx8R1EEGOGO/Ka/1wbJSycfLIqJ/fcdXd82xAMP0kUEAkC8VHIjLxR95TJU2TQrbfJO+++Kz0O6qEupqZNm8iHH32kG9c2a9pY1RyC/SEGJGDQXggoagZxPxAx2k95GDvqwXiCDQTNSBw4GdaQG4gAbmJIlgWCs6EwKiCB7aeefIq6Ejdo0Twe36fk07YSiU1Ecw3alh78TZA84wixBZeff/xJ3Xq0j5g53nlZYgRkjAQACPIJJ54oxx1/gqopEEgwxK3IdhNgRxs++eRjrQMSAylmXFCIiEM79eT/0+8gJ2DG5sBsJcJzTFXRKiqSxUuWyH+fekqxIxlFsZwfBeGDgRK4vn3jxp+28tzNY48/TkkB9ZnRt/FkjG8fdJuSI/bpQ4Fr0DBKgDH3swXlq4swI1NWLF+uBAuCk5UTZemSMcw8Yk7Z8WCLSxBX5TfffKNk3Vzh/N3/3P6qgEE4eZkKS1mQqa222kbVTRYRkEvOwYV66WWXqnsRUg6eJKWgMEKYrG4UPdyyzEfmPX0DG/ZhhNxefunliiNkmESiL8d9oeo4uIIR33MtQxhRrCmXa4u512GjDlK7TuRm5nvIG21g8UZbwRpFmvGEYLI4IhaPbVNQKtMyMuTPPxcp0STkYNSo0YqfbS2C+5TwB1S5aLyKN/gViUICwiSG6nZv9f5UDwScwFWPcayWvQhj4LjJcgPH3cbqG3cpRpoHjL/+2huqPqHCoZC1ah1tw8GNP6tWlj5cneD7EW+8qeRl6IMPSuMmTSSvMF+y0niCQJGqeagXdWrXVoNoN2/cOdRHoHyLli2lKLZZrWV2QjQsxg0VBKKF65KEgBtvvkmJAmogxoK9wHDdmLvml8mTVDEkvgkCZ4HZ9BsFjudnjho9Svbv3l2uvPIKfXTRk089pUbuoB4HqGqijwubMEFjtTBkEA7+0T4UGFypxASiwNAGyC0uJNQpSEvkRorUMvqBUgWBoz2ci5LF7xheFDPKufnGm2Q/9rqLPYFB3Ya4njIzNGDeNhs2Ncr2uYOskFyCUSXRA5Xy+2+/02xQlDeUNoyyZb2ivkG+MMgQvoHXXCNbbLmVKrEQTXAC7549j9B+sJ8Xgf+QCvCAcEC6UJjY6Llzp876CDaULcg+6trRxxytYxpljkZ7thF4jzuazE9c5V+PHy+XXHyxKnsQ5DPPOkvq1qkTd7PjBrzuhuvjGzjblhSmqIbPQoUkoeBB4EJCZWSOPrEVC9ti0DcUZwgcMYQQaohcqGyCKfGgtJvfiAWNHjR/i84LFDjGHLXY3MkoUfQNYnnddTfIySf/WxYtWqyqGL8RNwlR5fFrq/NWa4YvCxyuL8iXxcGxlQfXDU/MgJTjqidZwebUNVcP1KegsOhiPFavXqljw7iibLN/IvOA+Y9LFhLKfGbRsNc+e0fP9M3O1v5yfRM+wTyAdIExRBZ1lL0OLzjvfL0/QOCIaZ04abKOMXWRrMCWOhBN5h/zkflNf8ALVdGeucq1xUIp2rQ5ilH0lyNQVRFwAldVR8bbFVeFbHsGVuus6HnZzvAEuM+bO1d22HEH2bjjxro9g26XYTv2p0VqDgYJMsAGuXfffY+0btM6ckUVFUmt2tGWDhwHAYmISJESO90HrpBnKGZquRrLhYvQYr/S0iQnO1vmzpunAeSobygIkJ3jjz1OPvv8Mzm2z7Gy6267yt133S1t27XTfuEmemn4S7qlA0oLZMYUK96JL7rrzrs0iQEyiHsKgohB2X33XVVBs0dioexgPDFWuKP4hyHkb+K9iO9DecB1hGrJb0aOwYDkC8gGx7AVw5NPPqUE7/bb75C99tpDN2xl936MeN++Z2jcHceGwffgpy4psAmUHo4BM4u7MyNMjB3tx52KEgeBAzvc2GCDsgKZuOXmW+Tnn3+Sk/79bx1zyM3Lw9kk+DZZnZsr3ffvLvvss7eqNT/9/JMSTUhFFAt4kJZlMXG0ZcaMmRrPBum54vIr5PAjDo8nd5Cs8uBDD2ncFpjjDiTmC4X20ksukZkzZ+k4QhL4fs7s2fLue+/J+K+/1sez0Q9wA1NzzzFvGAPUJlx8xx17rCYxQEQsXg7sbOsRJUeSJqtWrZTb77hD3ffghKpmbn5Tf40gQ25QgSEhEB4IDSQUAtOvb1/peeSROgYsTvILCrQtqFFsgH3VlVfpPomQPpS3X36ZpGEGkL4uXTrLtBnTVfFkLFgwobJBrOya5DyIJZtUszk1Lsy6detp3CnxdSQQsCg45eSTJadWtvzxxyJ1pUJ6O3feRAZeM1CvyUWLF8ubb7whjz0ebUhN29gvD7d0mMRkW/uAGUQfHFmgkNUKCWQBwBxinnXsuLH07n2MLlgglcT3gSGYsojIyspWtZDjUd+7dSMxaQtV29XlHFPhjGjbu8XF+S3aEVjfCDiBW98j4PWXiUCYGWaB9NyYMYoQHpQyVvT8DaExFcMUAtxZfMagsiqHwKFSYFBYeVt2JQaS4zBy1GlZbhaTZG4u20aB8kyB4zvcOuaupAzIFDE9bCw8auRIJV8ElqOMEetFu6ZOmyavvPqKfobsofSY0cdATJo0WQYPvlONJ65PYtwwNDxOKspEjGDjHJQ2YnvAghg4VCJ76gHtiR4/VqCkA8MUujQx9igxkEDwgNhQd/36DVSB22OP3eT119/UOEGCzVGQmjSJnh/Ly/YFM8wTB1PJdMI/eyg644diRmYiyiguVFxpHE+SAb/RNhQa3GyM8aoVKzW+D/cfBhvSwvf0D/cn7nIwAQf+8TsYGx6QKcgoWKHEQWp5sTjgMVvMEdzwjCHuXPCiDeZ2hQgwhvTBkmoYL8aP2CtcnBbvBybMJc6HUKGI4cLGzWmb8YZ4GSG2DXN5Ji4kjBfzHXyKn0ZhG0RHWaxGAsEBxQySBhHC1Q3hpL2QPOL1+AdJQ4XbaMPIZQ2hwQ1PW2k3mLIYWrFypapfzBnUbYgxblQjN+DIPIEYUQ9KJ+QezIcOfVDxZFHQp09vTfZ4/vkoNq9Ondr6HYQPTCNyPUOVORYc1E/7GHvKA68wvtCuTbCifOZnpMKu1AQcyCYkFJXaVDzOoQ4IOaEFZI8bdrRbr9m2bfX6CuNRQ9Lot2tHoCoh4ASuKo2Gt6UEAmESgxEs3iFP4SOvzNVhgewUwmcLhMdwYWR4jJBtH4HrhvNsc1mLVwpX20ZSKIebv8U2mSGBGEF4UH1QGlBJ2PoAFxRuHraDwE1ExiWGBXXAYnpo09Lly9QFBMEjdgg1wUgZSgiPFWKvLhQE4s+22mpL3fKAV35+rraddkNKUH9Q0iCJBI1j2KiD3zFspgqFW1xYtiBGDVUCAoPLkR3x99hjT3Vd4pojsBy3Fv2IlDfcjVGiQkjgwhg+wzFUFe1YIy8YeYgRxAQ3F6oQRIU6eToE/aHvZBbqXnerV6siCqnBAOPSpHxVTkUku1aOYoJ7jLgvywiGUIEBx9FH28oCAsc8QBnD/UbfIW2QLNvQmbnGOEOmyEpG1bTEDYu7Qy2EwKHaYfypR7eRITO3oED7w6KBdhu5pz+hkhbOLc6DfEFKIDO0HdclpBWl0uY37WBcjdxQL/3nHMgkZTJmEBnGGBclcWKoWhBXyMqyJUu1nZQFCUMRtvmuqmlatEhAVWYsCF0I4zVxNUO6mKcolhBt2kt599//gGJL/RzHHKMdlsTQuXMn7Qt9oN30g3Igu2ANASfOk2vJVK8wG9XOgegTx0cMKAsAriXGlfOYo/TD9mOkPuYd442iDKmkv1w3xJOGexXa/SRcnNg9yW/VjkBVQMAJXFUYBW9DqQiEBM5iXkw9MqNlxpQbO8Y2vFEbYeAGjvsRo8CLWDCIgu1qbwYxNBJG3kLiA6FA9SGoG8NEmbiQIEq4JlGoeOyTPbw+JztHyGjUmJyJE+ObvJpB4GkQGEWC+FEEMUjmSmOrkMcee1zrodxevXpK7dp11SBFfYxUQNqMESImjLZAXNgGAjJIWbbNhBHDEGjbjgIDjeIFYcOodemymSptkE6C6FEAcctCTiBDOTlZ8WKMoFmfEo2djWH4brF+KFioj5AqiC8JCbSDQHrwJP7OXMVUyCO+VE0pYp+xZdoGU1gjVpOmY0rf+Wfkhv6BBW2HxBNbZhv5YuQhWBB76oMAUIdlJUbbk0Rb2DDORsAZA7637VFop/1txxhZZnxwDzNvcANDLkwVMiCNmITKJhmcxMChTkIQUe7MnWhbh4QLCyPN4AmhAQNULBYW9ugoyDALCUiWkqfVUQwnYQRLlyxR0gyJMdWJvf2og/rAyK4v+sZnMEVZJE6UeQIptGsRdynYQpaY/8SRso0Hx0EISRYAU+ax7TUH0SNpiDnAvEf1oz021qHb3ogy8575j4sUNzAxlbTNYk3pi6nA4Tyl7bQbsowiSZ/sHmL1lUbePC7ODVZVQcAJXFUZCW/HXxAIXUPRRq2R0bB4Kk4wwxca3PDma8eYETfVpOS2AdEGsKasWUPsbyNVuNkwErhMMTTEAkEEMGwYRYgbL1b4GshdFAVfoyZhvM2QWBuabtBMVSLONUNsrhvIE8oPRgbFgzosuN8MtW3MyzvuIMrgWIL3zYgaSTOSGqpmphBZfB+xRCiKO+ywk7qaSbCgbIx+o0YNZNWqiECxT1b4Sgz2Lou0WRtszDDeqDLUCUnB3YUx5YW7OHT3hi40I0iaUKJP+pT4xrrWFuYL44DCGSpdEAkIAskkECLmAeQMZctcu0b8TRWjPVa/9Tvehligu8X5mfszVMYon/kClowN8yR0BxrRo2zbcoXxhkxBMDgHVzDHQUqsLYajbQRtahN9xI0K4Waxwve4SOkz7kVetIU25mRFiwbKgsSBKf55HnCvr/TocVL018ijtdfmn/UlJLAWI4cqhpuecYAcW+iBPXM1dG9yDn/TVrKomcv02+Z7OOcsHpU+0E/UTeYTC6GQYIWEzeZ7WJ4p9RaPSD+NTCbeB8K//XbtCFQFBJzAVYVR8DaUikDorghdcWZYLTaN3yx+zAqyGBkje2ZkuDlbjJIZJot5s/pCJY7vTOWjDEgBLwySnRcaxNBFKYVRgoQZQ7bZMOPBdzzj0lSykCwYYTRXI+015c3cZNYu2moB12ZkTaXkN8owlcgwMWNlZC5S1XLUSEdEN4qpyszEtYaymSHLlq1QQ167dnRcZV4h8bRHXRnB5t3Ij+13FhIca3Oiy9vON9XFXOP8baqcZcMalmE/jAQlbhxrRp82m0vNCKHymxjxt8+Jv4VzinrN7Wnqqc3PcP5aHzjXHgtmJMvGKcTf6rRFiZVNfRbny</w:t>
      </w:r>
    </w:p>
    <w:p>
      <w:pPr>
        <w:pStyle w:val="PreformattedText"/>
        <w:bidi w:val="0"/>
        <w:spacing w:before="0" w:after="0"/>
        <w:jc w:val="left"/>
        <w:rPr/>
      </w:pPr>
      <w:r>
        <w:rPr/>
        <w:t>TyA4FAOypy1heeush9hQSz+0wgwc1UXHEVR4g7HG9myeWbXpF2HNt841jK5aYv9Hi6i7Fybn0ZGbQFjv9tcsTpt8WPEjD4bWTQCGy6UrG7wskWSXfdWB3Xa9i+h25RzEtW2ys79ylw3fq4jkIiAEzifE1UWgVDJMcNtRCfR8NnNmOOMgIXfmZEzg2s3ZjPMpYEQnmMKYGgcMB58bwSKMkLyxPMs44QypmgYiSOYi4xAS4gwA2XG15QzczcacTPDa4aM8s1wh0YwVCTNcIUG18haSFCK644ycmvVypbVq6M9xygD12lhIVsrrP2UMRJJmWBFnbavGaVCMlDCjMhZ/804m1ENXVtGUEMFKFSFrI82VjavjBSFJKw0Ix8S+pCsGBk30hOSBJuvNh9NoTOiFuJg5YfuepsP5go0chTOMVPkeDeSa+MO2bKkHJsXIeE0t2h+buSKD+szwsaTJni+sOFlbkirzzA2/KyPRpBtIWLzx1Rhu65C0h4SLRtPw9AWMiERNIUV9c1IMWQ3JHyhcmjELBwHw8yOs3lSGnFLJHJrfwX4mY7AukPACdy6w9JLWscIhATObvZmNKjKbsB2c7UbvhlHM/KJrh4jPfacxfKabcTNyjQjHRrDkEyGRAPjyHmmXKB00CeC8dmqhK1IEtWl0OiaazNUZ8J2GIGgfnM3hmTNyGlIehONFcf8NSMyirODqOXnF8iqVVESgBlWFLnKvsxNaX00lTHcVDhUWRKVl1DpCsfZyAS/G3EwcmLEAnJq/bZzDVfDws5PVFyMRIQEzeZfqOiExxluFrdmfUkk6VZOqLgaybV5H5KxsA2hQmjlhsTScA37pSQ+PUPVNyXUsbmQl5urpA71jTlq5YRYWDvCRVJ4TRrmdo7NHyO0Ydv4bPPeyKG5a8N5ZuPJd0ZsbUytvlBdTly0haTZyjfMjbzZ+Ynz2wlcZa94P//vQMAJ3N+Bqpf5jyEQGpWQ8FkDQqWmtEZV5MZshiBUCUICV1ZnE8lWeJy11dpnBtoMYqIKEJLUkESWVXeyflmfSmtHsnNNMVqbQU4kRGE7+By6pUsrP1ndIcEvbT4Y6Q1/MzIRlp2Id2K7SzPwpfXNjgt/C+dkIv4Qi3BBkBh7VxomNmeMFCfO/WTjuTbjWJFzyprTiYR3bchSospu10viuNl4J157pY1H2K7w+PWFX0Uw9mNqNgJO4Gr2+FeL3pdH4tYVgSuNWCUz6uUZmVC5sDbad4nllmaUkg1csrYlEplQiUh2bjISlaxtpRlT63uyspP9XhpJtr6aSy809iH2iYQ7NNzJMKnIsYlkLSQX1g5zU3Js6CYvC9OySGMiQVmTMVlXx5raW9Z8DvtfGjbltSMkraUR1nCelIaRkXabC+F7ee1dV9h4OY7AukDACdy6QNHLqBIIlEbkwhtzaY2syOq6tBt6qC6U1fnSjHrid6XVH5LFxPavTXvX9eBUpA1rUmeohiUrO9nvifWGZYeGvrR5kYykrUmfEo8NlcFkfUgkM+W1qyxSWNqCozLtX5tz/05FK1nZZRHbNblWk9071gYTP8cRWJcIOIFbl2h6WVUCgX9iBR0a5LI6bav8RNIWGt3yzg1/S2b0qwTwFWxERfpfwaIqdJjVFyqidmJ5StU/MY/WlFCU1+GKqIAVAuxvOKi8Ma9Mu9fnGP0NMHmRjsAaIeAEbo3g8oNrGgKJRG1NVZqyFLZwdf9Pu7vKM6Z/N7kqDb+qQk5LU3X+jrEpbw4lussrOt/+jnauy2s9cV5Vdg6Wp6y6crYuR87LqsoIOIGryqPjbatyCKzNij/ZOf+08a2s8azMoFRlAleZfpV2blluvooQuDVtS7I5tqblrevj1zWBW5v2lTUeazJ2a1Ovn+MI/F0IOIH7u5D1cqstAmtKuKq6cV1fA2Uu5rLUyHXVroq4uytbV1mkODH2jePWZD6sSdvXdF5Wts+pdH5ZYQzWh0QVuDJu3VTCxdua2gg4gUvt8fPWr0cEKuLeqogLdT12wateRwisqeu5omRrTQjcOupKjShmTUh0jQDEO5mSCDiBS8lh80Y7Ao6AI+AIOAKOQE1GwAlcTR5977sj4Ag4Ao6AI+AIpCQCTuBScti80Y6AI+AIOAKOgCNQkxFwAleTR9/77gg4Ao6AI+AIOAIpiYATuJQcNm+0I+AIOAKOgCPgCNRkBJzA1eTR9747Ao6AI+AIOAKOQEoi4AQuJYfNG+0IOAKOgCPgCDgCNRkBJ3A1efS9746AI+AIOAKOgCOQkgg4gUvJYfNGOwKOgCPgCDgCjkBNRsAJXE0efe+7I+AIOAKOgCPgCKQkAk7gUnLYvNGOgCPgCDgCjoAjUJMRcAJXk0ff++4IOAKOgCPgCDgCKYmAE7iUHDZvtCPgCDgCjoAj4AjUZAScwNXk0fe+OwKOgCPgCDgCjkBKIlAugSsqKirRqbS0tPjf4W/h9xxgv0VHF5+TkgiV1ujKdKkkpNUGkvXakXLGIz4X09J0XtpcDT+X1fbw3MRjyvut+CJJgkpl5tHfCXhl5mgZfaoI3lKZeit7q1mfdScby4T78F8PL3siFSWAyvy3sdD36nh/Tobn+v69rOGq7ByswDWQaNP1FOz6uqh7feOaavXH5kF4Pdp4VOh+ydgVFBSUOXThYPM5PT1dB5vPhYWFcWPId6FhDAlcdbtBKFiVMbxFlTs91ebo393exPFIvEHZhcDcLSgokIyMDG0Sn/mutBtaYpsTFyglFinBouYvfS1nrJPNo7Vt1zrBuzJztAxbkOyGZGSiUpdWkpPLw5RTK3OvKqpEw5ONdVoS41ra/LR5UFhUiIXWP7lnZ2Zmxq8DvR7S0tfJlPFCKoZAudd2E+WqAAAgAElEQVR9Za47hJMK2KbyCFwlpnDFOu9HlVzbp0Xk2bgUYxPeJ8u7rq2gpAQuJGbxk2KEzSoMDZoxSGP11W1SVOQiKXeeVvIi9WugJAIoDOXZN0gaF4jduGwRgvGq0AUSM37lKc5ljkkNJnCGl92cbOEH/na/SFQxIVCVuV8UroWMEC420ytBZv5OApdeCVQKigrjC2+bp8x9XnotuPLyj95SqyKBM95XuavvH4Ux5SszuxUKDKUJY8k6mpTAhYQsZIjhzTckcmYUVZWrpjeHytysqysmySba3/k741EeGTODZceEyltS9aMSBK68sU62EEhGLpO1uzJ4V2aOFrKKjBGpULE3BcgIXLjoC/tambqV55SniAaglKpEVOJ+Val7QrI2F1aiYemRxyR009iiRseiMmVXZpLV0HOTzZPKzP9kZZcvLLg7/Z+cktwjCwoLtUpU8bK4VbI2VSiJwVbPZgjz8vKEf2W9ile1lVlPJ2v6evy9Mt2qxL14Pfa4ylatdCGIEUokPihA5jalE6HrlPOMUJRHmMpyO4QLl9IASqroVCB2ryzgkxG8Sg1YpeYosmNEGoykVaStcYW0EiqY1leOCmf3McMmsY1Jx6s8UCtzTwjihkurIqlRT0IAcaPSdwsjCN02lepzpSZZDT052Typ1LW3duE91d5eV9GplpZe7D7NysoS/tl1WtEmV4jAmRuEG8DKlSvlyy+/lJ9++ikeD5foComvrquhuzCZcpIU+GqISdI+/40HhOORSBT4G8JWu3ZtWb16dVyFYD7bq4T6U4ohDI184jlh7GdpXSwqKK4n8feKzKM1JZXrDObKzNGYChaS2zDuCjJtrgJ7p93xQOqkAfvl9DK9OBY3GRZ/GdfK9BkClswwl9OgZPOoPJUsqRIbG49E17WFEFTGPZsMY//9rwisbxdqeE9JvAZ8LvxzMxbylpmVJbm5uZKfny+dOnWSPffcU2rVqhWPiavIwrdCLtT4DVZE5s2bJ08++aR8++23WikV0oDQKBoM1XVCVOpmXdkV1j83x1KiJuAsT3XhJgWB+/XXX5U4bLDBBiVUt0T3auJFU56BTGY8y5v/yQhcsrIrcnGv7QAmVXzKKTgMmucwiAOkbe7cuXqfaNWqVTyQnnuG3TeMxFSm7jW5LkvDtzL3qzWpe03HpTKY4FZmrv3xxx+ybNkyadmypeTk5MRdNpXp85r2w49PTvQrM9bJ7inlkbfKJvH42K4ZAtistFgS3S+//CItWrSQCy64QNq0aVPCnZqs1KQKXJjEwM124cKF8txzz+lNuHfv3tKoUSNVORJviPxdXTOcKnOzrswFmmwwa+TvpcQ9hXPR1ONx48YpkejWrZsuOsKYoHCBkvg5GZEqD/NkY51sHq0vBS5Zu8vrMzFwkAZzV5q77ptvvpHFixfLdtttJ3Xr1o0XYeOguEP4KuNCTaLAlTuWuhJY+9VVsrEsd54EWfylHVeYHyUdlPUqd56QfVpUKD///LPMnj1btt9+e2nYsGGcOGemR1nZ/vpnEEg2Typz7SUtu5RtwEL3aSVE5H8GvGpWS1pGuqxatUpefvllmTp1qvTt21cXuKV5NMu89iu6jYgZtvnz58tTTz2lN4HjjjtOb8Z2E/6LC2vt74f/3FDZpA5v3qT2EjfCf0EQuxmj9Ixo+wk7xYxVhIOZIt4jANLSouPT04v3WFDVKMQndvWUewEHsUWRyykB4MS2soVAkShxCZWOoOGVMlr/3CCVZ71KwliWkR45cqTisPPOO6siF41HlKFqY2x/21wPQwfCMTb3oJVhv4XB4XpubEls80ZnRGweRMqhvUrOJdUUi1CvigPQw8SLyA1JWWTXRmTJYvuiNkfDyjtzj/Ki84uTPYqnvc3RaAIqflp2RMQKC6IsRmVXse81pjBWQXR8tJqMZnzQq9i+e7Tps88+UxVo11131XsHZYYJDYZE0sQPu7yoxixOrF24JezLkgS9GN9wJkX4BG7XWNNLXJtBHYmzMDR4YSJNmHkbnlPavEncQiAxycNcy2U1Q4elNMsb64uenyYyfvx4mT59uuy9997SuHHjYjdNKtyjq8SNpoKNKGMbHcvw1Gkbuz7tWmWA+KxjH9zTQ7d37PKLNyL8OzI5afFrz+5nNreiLHzsQPE2YHaPi6ojgaGkKbAy7Z7g5K6C4x8cFr+0Stwoonur3SeNwBGSdtZZZ0nr1q3XqKKkCpwNoN0QFyxYoAQO4nb88cdLvXr14sYwPtgx61BVZdmkDDcILgyP5XN0oWXGb4DmBirN9WaGm+DEaA+mjHiSnN3M44YrtplisgvFiJga5Ji5ipfFvTomy1rd/Eb9+Xn5UYBksO9MMaFI3b2gkm0jArFBLYbAgRkEzlxINmaKS4yAgK+5Ve0GCH72O7+RwBN3+QXnQmxsrznchVjWjHTGPE3dhzZ/4oRaCUe0P1c4FtGcK4rfcItvttEtIaon+kwMhZWX6CKxflmbrM0QQyNwJeZTjHBRP+21OWT9srpR1o28RsJVkc6r6MYUTcpQgeOrTz75RJYsWaL4N2jQ4C9bW0Snlb+RAaWj8IWkK9wiJiKrf02gYLyYA/aib3YthmNvvycuAhTXMrI1DXO267BkGcq3DNxwAWhzK5w7pdYVmxPWNmIpQ2Ne4p5RjgIdLjASCVz8Xu0Ebo0MZrKDy3NjRtdTtJgIr/lojsQyhQMCx5y16yix3kR7o/eRWBnMQ37n3sDL7lc5ObVi9xlb3EXtiYSFaCEWvsK5a/egZP3334sRsG2NQhzNBhhhJzb7xRdflIkTJ8qAAQNUgSshtiQBdI0IHDcRU+CMwNWvX7/E5nOhsUkFAlcambMVrSkbHMNFwY05uknbZsaRMcnPJyMXEhDrccLmfGZgs7K4IKMRsXpL1J8kkNpIdPzmG0kIUgBZiIAX1MHEi9D6geENJ4cZvzBLM9UuQCNwieTF+mEEbtSoUTp2O+20UzxQNLwphfvF2UVmZSZmsVqZ3GBDBS9uzGP7bKUVRSqTESIzqFpXUWGMjBjZKb6pU05mZrE6aIH/1t6IDEak04iWtSUcv+hGzg08ilE1EsBKHPUuJLA2FyCr1t6I6EQp7kY69O+CaF89zjFjoedrzFs0J0vMURH59NNP1YW6yy67xAlciXuFLfrKIRRKDxPcQDafo2sswtIwiUhwpropsrOztc0QNyXXSpKKN3YOSWFpxlGrLufiyC+MNoa2l5HfxFOsbr63+EC7B4Qqq2GrxxdG+BspTMRWYguBsK7wvsK5ELgZM2bEFThb9FXGZZdq94p/or3J4tCYRVHMeDSm0ZyM7EJebp4UFkTk3xb9Nkdsnsflu9j8MQFB5z9Kmi2kYlvHQBB4RVmOObrANOW5oMCyk9OkiGs5YWPzUq+DfwLEalJHtAwvfvqPXbd2rwVfxmfYsGF/D4ErbXWIAkcSQ506deSEE07Qm3FoHErclKv46q60/qlhSljJ2MqZi4kLYNWqXMnJiQzCypWrVClhdYPx4qJYsWK5Xkh16tRVAxcZ7ojcqTcqcIWWmKsVzISLVO/ILWZqkZJMJYgljWeJuoqibTRUUYkZMfs9NGCpdv2U5kIyAxUpn5kyevTovxA4I1TggZE38sLKdcWKFaoyY/hLEqfogiQpYtKkSdK0aVPp0qWLXg9GdLgoKTM9LRoPxpx5ERntNFm6dLmkZ6TFE4DI7CYuLzs7Ci6nLcuXL9M5hlpIWUYii920EBbm30o1zA0a1Jf27dvJihXMx0gJZLG1YMF8XdU1bdosXgYkBvJi/Qpdx9Rt7eF36uc7u+mwYDMFDpzoH7hZWZAJwyFccFRMgSvhV/7LNFQjlqBahkpXbm6+tt1c5CtXrlAXMn9H81tk+fLl2he+AwP6ZyTcroGQ2MYbEShw4TUW/12v/ZKxaoYryiPuS+rq0KFDfLsA5gnzzF4hUQdb5gTtJNHACNxf3M4xBa60BYzhzzkhgSNu2Qnc33SXK+dJJFGNabqgsvsu4/z9999rcmCXzp1lw/bt9Ki4lyA9XTJj17OFSZggYIQ//oSZmLuceWWKM/OdecQ9gsuH+cdvJkZE94IiJXCZGcWLxsRrINFW/k3oVatiy4pJtGuP93+UwJkCl0jgzBCWUJOUZFTd8VDlRm/KiTFAInn5eXpT5yJatGiRfkY9wCDOnDlTpk2bIbvvvrt07LiRjBo1Wi/GAw44QJo330AmT54sb7/9jsb5HHjggfF4E9S3yMiVj0lSJ1Is3icihKIXIuPyxx9/ytRpU2Xp0qWlJpSERA1SUrtWLdmoY0clIJC59PSMGMksr33JHLzrabxLaZYRjpDAcePacccd9YbGy1a1EBAMqalJjCGKHcSM1O7QRQnWuCSGDx8uL7zwgv5+4oknanarlcdNOSKDkRtjyZLFWh9jNG/eXPnuu+91jHr0OFDPeffd92SrrbaSPffcQ1asWCmff/65jBv3hey0044adG4kLlTCzF0IkXzmmWd0bvbr11c22mgj9YQwb0k2IvbsmGOO0XYS7sA8tLkTklz6SJbi+++/L1999ZXsu+++6u7ke+YUgbZgdOihh0rHDhtpu801Y/sXRZd8sUpWGoEzBS4kS/HjktwvdCFVWBAnXBgn8KV99Hf69Bny008/q8q0zTbbxBeaRx99tBKhhQsXyLBhL+r10qtXL2nevFlcRYwTmgSlKz6jrW1RSJm+Iq9T9IPtR2jzA6PKzRmMSB549dXXFN8+ffpI+/btFdcffvhB8V66dEmcZBpZhogyJzi+Tq3imE0j8vF7baB4hldfaHBp04QJE+IKnBE4Ja6VeMrDerraq3616pEstisqCsSeBhO5TyN3KQu0r78eL9dff700adJEzjvvPOm6WRftX0TUTXWNyovUW7afyNTYVI1dS0tX20SSSt16dWWTTTaJe4sog3/MKepYvTpP69hww/ayatVqvUcVLwgiEqdlkjkeqz+yj1X0vl/1Z0KJmOBQTLE5EbpQ+/fvXyKJoSLdW6NtRGgAhqIsAleRCqvKMSELTly9miHmhvv888/rBcJFgJ8apYWVPoRt6623VizIIMF/vd1228qLL76kBnW33XaT0047TZo3bx5fmWdno1QUW6nKSNSci5GwtrI33yOPPKKGDIIWukpDsgKJwTiwEjvppJO0D4kKalUZo8q0I7xp0mcIWUjgQhcX30METIkhY/Lmm29WwnPRRRf9P3vnAW5Vda3tSQfBAjbs3YAoFhSxxl4TNTFRozGKvcYkRo015v7JvclN1Bg1MXqNGmti7y0mAipYsLdoVCyIHRsgCPI/7xjn23uc5drtFDgH1n4eOOfsvfZcc8055hjf/EaZadCgQU0G213pXMtY33jjjcZCk40NQJDiRdGiHIlTo9zO7bffbiAMFoZAfuYHOQIMcY9zzjknrbLKKqZcYY0uuODC9OSTT6SDDz7I5Iz+iVUT2OnWrYe5A2F3kLkLLrggHXnkkWnffb+fZsz4Ir388n/SOeeca6DrwAMPTOutt671AaDu7tOmYNrZs02O6C+MIs9NP0888UQDcbx4Xv4ePXp0Ov6449Nee+1lyj6yttrEuX9GAKfseoWBiy7ULNtVz1xHeZ88eXK67777bEP1wQcfpEmTJhmD+cEHHxqAIz73V7/6lTFPv/3tbw0M3X333em0004zUMxPABz99rlqzkhWW5uRgYt6RGPAeKETGC+eGaP95JNPWQb/BhtsYGCfeWc+AMvvvvtOeuutiXYtQcwALEAp7n70St8+C5Rk86sArinBJDOAWQCHTMPCfP3rX7fNZQSs9Yx9cU3LR0C6CBmbOdOZeGwBa/P3vz87XXTRRWnXXXdNO+20U+rVy0EVukjsP38jFzDp2XAO/n755Zdt/bOhAfBje3ghp+gO7Bi6ZcKE19MZZ5yR1llnaJppmc2RLSf210MLaFMM3ldImZYPw3z5zbgOo06R67tdAVx2xOkAVC9JDNGFWlLenWiKtKgk6DLoij3hfZ71/PPPN+WOQI8ZMyYdcMCBabXVVjdmDbcVxvPWW29NhxxycBo8eHA644wzDSAddthhBo7E6rgbjCyg8iA1CuCi0lV/hepvvvlmM1SwRtyXlyuM5gHVGPxbbrnFjMipp55qWYHzAoDLKhr+llGOAA4DKpeawBAKUskAjBublAsvvDDdeeedxqKOHDkyLbbYYiXlRrsXX3xxuuOOOwyk77jjjs3inxQ03717jzTm/gcsxmGF5ZdPDz30UOrWvXvaZ++90xJLLpkWHTDAxv68884zEHLccccZeLrkkkvSkCFrpAMOGGlsjVyVAojIEkDl1VcnmDxNmvS2rcnVV189ffOb37C4r4cffjiNGjUqbbbZZgYa+vTpbQaA53Bw3zw2gzYBpGeffbY9z/7779+sZh6MI2MCWB25/0ghtJKhyGOEKjFwuGGj6zNeV02FqPgsfYV5ROYJ6eDfq6++mnbccae05pprGThi/G6//Q4Dar/85S/Ttttuk04++RQrQn788cfb37hQYWNjKIJclfUCuFJsUtN607q76667bLyYvzXWGGIudOSQe7HJwuhuvfXW1k9CLtgI8gxsCNZcc01j7whPAdj36OYH0Msga/MmeagWA6drAHDIFgBODFwnUteduqvSRb4BcWAFeLvtttvSWWedZfIAI8x8T58+zcMvunY14DVx4kRbh3zOWo5zr40Xmxd0BhuaZZdd1kDccsstZyAdXURbN9xwY3r77XesHWqOoTewDb1797HaYwsswAbUmUFtGBn0GF7QqSdhLnY+zzbNEQYu75mVxDAvAzgJMUAMdxoL64033kjnnntu+sMf/pCWWGKgMSUTJ76VHnvsMdttr7HGGum11yakUaNGGyjaeuut0lJLLZ0wVs58eLxat27lsgVZBqNeGYuonu/w90033ZR+//vfp3333TftsssupTINWeOI4Tv22GPt8//6r/8y4x5BbL196GjXZReJ4hbppwAcTEsEcALr0QjLNci8X3XVVQZ4cMG50nOXBtewawYIA+B23nnn0o6VaxSD0qVrt/Tee+83KeFF05//fKGxPT/84dEmU1M++yy98cabxsJQ6Bamj1g9XG577bVnWnfddYwtIRZPsiJ29b77Rqc/</w:t>
      </w:r>
    </w:p>
    <w:p>
      <w:pPr>
        <w:pStyle w:val="PreformattedText"/>
        <w:bidi w:val="0"/>
        <w:spacing w:before="0" w:after="0"/>
        <w:jc w:val="left"/>
        <w:rPr/>
      </w:pPr>
      <w:r>
        <w:rPr/>
        <w:t>/elPtjNHxthsIGcC7RgB+oHyhz0GBG677ba2y8eNCgvHs4gtxFj87ne/sxNWkA8ABsBIYwQ7RKwOhmG5ZZY1maN9GOb1N9ggrbbqqh4H2OQ0iC575qCuGLga8QVxnngmxolnABgDWPfaa++03nrrWZ/ffPON9PrrbxjIw33MuLB++R0GsW/fBVL//os0y6LPGqtKIE7PFtk3yQX34R9g+PLLL0/f/OY3Lf7wueeet7ALwBk6FDaQzdbaaw81A37ZZX81dhZ3PDKHzDK3gFHqwCnOyeINSZJqqr1J6RSVcNGazOoH+iYAx/MD4IrXnBsBATjfTHtSDeEN6A/WN8zs0KFDjYWTfQBss4HkM0AXmyrcrMieSAHAmdYEIA5bBONPm3iLYKkVVwlgJKQDedKa1wkAlAMbMmRwyc2LvOh7sh+Nkg1zbnQ7/p2ibdLvcqnPUQZO7EQeAxfBSEcf0qh4o6HRQuMnAgyAgxlZeOH+ady4sekvf/lL+s1v/jctssjCxnpgHFgwGFhYHYzwRx9NNmO/9NJLpd12+5a5bjyo2mvxeAkHp+HioqiHqs6CscjIsZv73//9X2NI+Kedmtr1Aqmz05tvTkynnXqq3f/U004zNw1MBK41r6PVOV95AE6LpBKAM2a1qwf8M16WvWhAe6aVXZnw2mupZ69eNp9iT5QdBruCAj7kkEPSN76xc7OagIygANSnn33qgK5bd3OX9Ord29jafn37pmeeedbi6FCutM91yBC/L7bYACs6jJuVuJbs3N9ww03GJOHaJFbu448/se8Rq4biBqRgqGkbNyIuZGcT9089LT7vSyuaO33GdHM9YuD/33/9lxXaHXnAyPS7M84oHZeHoVCcIMbhC3M3k0AxNQ1YdFFj63bYfnvP7g3ny+YxcFXLiIQEnAhGyutEMatdLHkI4MMz/+tf96WxY8el3XbbzQwhz3zZZZell176tzUD6P3oo4/NTbnyyquYgQPMbrXVlvaZYoXydspZwxWfKatHtKYJUifmjFhHgDpxiDDfgDNAG3IJWMOliZsVQPfZZ58mGNsll1zC3KckRe233w/SRhuNSDOmUw6CpKVu5SzzppItVnqlKXFE99dz6CeyqBi4goFrf/0m7wjjr0QDbQ6mTZ1mJY3YbLM+T//5Lyx+7drrrkt77PHdtMOOOxpZcOmll9gGhA0X63bAgP5NpYicydVcAwbZfGGDuAcbOda/NkzYHtYD9/z040/T1ttsnZYauJRlwRPNwwZsq623Sssuu4wF98hFK3su+5i1V+0/ivPOHSrpDG2CVUakzWPg8oYwy8CpqndnB3ASUO10WXi4QYiBW2SRARZjg4sDQMbCw7VBdX+e+/vf92xcAkOJS3r22WdsN7T77ruXAsG1kONCaBTAxfmIu2zaIc4KVxG79xVWWMEYl7h7MmMzy8s+wPiwcE8//fQ0bP31LYkB115nBnBZWVWMAe/nuVB531zHqRxLCBiHeeN6cyN0754GDV7DgAmfYYT5HaCFUX7uueeMbYX1MdA3011yuMZgw8gk/etfLzVZYOf773+/ZPfE1QkoRGZQrFy/5ZZblpICuOa22241kAWjitFX+QnJ0ZVXXp1+8YtfmNt8m222MaWNokYZAA5w4bM2Ue4kRcAIERuGW7YnCTWzU5o5a5bVbwMwAEhx4x111FHpB/vvZ+Mg1y394Zm1xhUvqBgd5A03jHbtkusofzEGLutCzZPrLIvk64b/Yf5mpEceedRkHmZw0qR3jC1ceeWVLbSBRBUYLtxRHE8jWWBOYO0AuTvssIMldwjkx9iiaLTiurW7h+B0/a33mCPGhLFCFl5++RUD6A8++KDpDOZcyTLcH11DLCUxSzAsYm4B2/T/hBNOSLvttktp7OV2zsp6npEVuNRmIi+JIW+M5x2zOXeepLRhVmHrplAOZZASO3r/mPvNtpDQs8uuu6Upn00x3c2RSmsOXctiUdk0wfxvv/12TYlwhDx4MoRqSiJr6CE2KzDj3/rWt0rrUNnW6DHWyOGHH54mTXzLYlw32XRTY3AVGtSvqRQYJaiyZYMk/9kN5NwZ3c5/1w7HwHVGACfjLaGMiozfWTwodGhsgqR7914g/fGPfzTqe7/99rNYIqht4oJQyricBgzgSDEvF3Lfff+yeARcmcSjafHGXU12R1MPAxd32Fl3D3F4Z555pgEKwIBcOtHIUP4BAE68BM/385//3FyKRu0To9d93jlWp14ABzOGMgPoENcGAGIuMLS4sI48+ofGoGJoATXsdBlbmFkYIFyUgAZkg3km5ong+eWWW9YAHC5J2sLNfsUVV1mWKEwMypf3AFZsAHCfuAx0sbb+9rerSu4TzyxtKvTZVIKGmJZjjvmRGX5AO/egTXbzMMe46gSoAHewPcTGEM/Xgx08iQzE/k2fnu75xz/SmWecYQYEUL/P9/cxtIRbEkMAAyC3C88ME837gBDkWzXWIgiS3Enm6wFwWeYoq64//3yagVoYQxhwnon+kOFJTCCuJthKwDLB2gsu2Ndi+uirju9iTQN6cWeS6KB1JJ3Az3Jmnv+e1Q9x7WpeFG+p77788qsGiNkswQriuqQfbAhhM0k4IZyB4HPmhHWLPuFa5gtATeD5t761awlIx37FsSkAXMcx7HHTIvdmBNMzZ3yRZn35pa1R1iHM+eTJH1k2Mm5V6gmynti0sbbRJx6jRiILR1Z6CRzkGcAPMEdu2KQR/0ZIB14VhV1wbzZo++y9T3r5P/+xsAtYWF6sadVMRP/HmmVy03ackZ03elIAuDaaRwZSylsLTaAHhRir7VO3i0w+dicoXOJnyCpjMRCXAPXJT9oku2jMmNG264b+XmuttWxBVqKiI1uRBXXZR40gL4JP+o87D1r+gAMOMEMmlx9tGKtI7NasL9O7772XDjrwQDPuJDGwC7T7VihH0EbDPcebqRvAdfXCrvyDUQOkAeZQpjCqPz3+OAMp48c/ZjIhxUmCAKwchhewZO7DL7804+zHRS1krBxKFoULoD/55FPNzXf00UfZ+D/44FibM1ze3/nO7pY9Ktfr5ZdflgAsgC4Uc2RrkdPrrrvB2KUf//jHxrgiDzwD94EpBFwhd7wHaCFOjHisH/xg39SrZ09nXbt1swK7ADKeHTDEZmTfH+ybpkydmv77v//bXHzEjsFqcV+YaHbzuGrI0IXVw7ioJEEEPI0ycFkAl93U+Jx6EVQPR+hqIOhXv/pvK6cAe0hSAOD62GN/mhZYoHf69a9/bePAGoCBA6TCWJBhy/pUkk9kGCJQynOh5gG4uPHj8wceGJuuuOIK2+DBONIOIJv+EjMJs3LrrbdZBjLjCUgH8LF2GVv0DEktMHDSRepXljkrANwcVy8Vb5g3N1yMHrCaja9OsDAJdAJxpo8//qRt8tiErbjSimnNtdYyWcG7Q5kZ9DiMvYdYfG6lq8hMJ14WmUY2YNzZeLJZgLFnA89nMOWsTeSJDcPrE14zBo41iyyJDRbY4zQRbby4XxH31vZyVQC4NhrTuCuKhkKgjt0ywu9xRTcZWwXTgrFFKZO0QEIDdDc1p1iQLBoAHLW+WBzshmC4FGMjRiQagJYAuEhrC3wSA0cQOrt5jL4MEn3id4vdmjnLlAf9gqWwGLjhw52ST7NT96aCrG00xHO1mXoBnIqk6tgZOv3WpEnp+OOOM3fbiSefYgyUZ3N5EgNjevnlV1j2MYzs9ttvWypmy/cppuuJKx5/BSBEfm699XZrC2NNRhnvU58Jpg8lDfPGfZiPV175j7FJxNhxveRE8/33v1+bTsb7zOUAACAASURBVD75ZGMNN94YED47TZ78ccmFSlzakksubkVDR48eY+AAVx0u1L4LLGBFzJALEjXIrqYeIOAPVmr/A0aaPANif/aznxlQo5wF1xOfA8jD4Jx00km2FgRc+Ty6+doewGGwiAejPEIPGy8Cvf/0pz8bSGIdbrDB+mno0LWNSZw0aaKFPDC3zAP/xEYyb7CeWotZAJfdLMXr8gBclm3xJIu3zY0N2CehAcYVZgUGlvlnvNkEsmYZRxJY+AzjTZwx47zLLt+0k16y4xoXVwHg5qqqaXbzPADH/ADgrCzVVVdbVjrXAazw2iC3bPoob9NvoQVNXllnhF5gX9h0oBdWWmnFtNlmm5prFZep3Kl0gE0bTBu6BP0EKwegY2MJcIShmzZlqsXVKkMVHQUbRwiHxb9196Lz/IsALspXxxnpztmTAsC10bxVA3CKMQDAoUx/8pOf2sJgp0P9NHZMGGLiWnBZPf3000Z1s/MnGHnTTTcxsAe7hQFhEWlBSNHLIDeyy4kGUf2X0cSQEROFsWd3xjNgRFD8GGMWNwH7LGZYl4EDB6ZTTjnFmBVeXech9ynP0wiAw30wdcqUUnAwLOVPfvzj9OqECelnJ56Udt/9W1YGwk/dcCUHi0MMFkBg5513Ku1cdXQT89qjRzcDcpSiASgNHOgZo4BoDDtKm/gUZAxlvuqqq5ZOdxg6dK201FIDbTetHbh23PThmmuuM/YNpg2gpzIoMGn8jiuO61D8hAHwD3bnoIMOtCQGneQhlyuyjesXhvDAgx3g46KkViCyAtBAjnCF/uY3v7EkCZ6d5/RyBF6OIxqwtgZwXqfK3cwwbhg4gBHuShhwnpXxZMxYf6+99qq5qHEpIf+MM8aPOWB8MF7EIWY3VNkYvkpgTmwFnzPmyt5T/4jBe/TRxwzoY2DRBYRekM2rYr70CbCNfgDQwaCjT5Cvo48+2pjZLIDTfbNAMg9Y8l5MYoB9iScxtJE6LZoJIxA3W3FTw/r9z4svGaCHicWdvthiS1gMLfM/8a230tvvvG0yqRMT0NesUYiAI488Ig0cuGSJpVe9Nu4Hww6DDrHAWmS9EkepCgis7xmfTze9w0aGtcIaIW6ONW6JEU1JbPS5cKG2j0gXAK6NxlUASLsLGRsMP4sGA4ayZSd/8823WsYfmXooVWJouA4Xh+KYyGpjt0QpkcMPP8yMMQsWelqLSAo2greWAjgBQQ0HYAIGjp08wdw6ikU0ul3/5WyLwwHAsXhxoaIYpGTy6km10XDP8WbqBXCwkjpOiU6i2HAT4p6EgTvplFMtEeXDDz9ISy+9TOrXr68B47/85WJTkLgsvvENSnP4kUwGhpvqygHg2AXDYsFwDR48xJgrdsAwYhh0UvhR5Lg5SUagTWRn5Mj9bF5QxihdxZLJFfjCC/+2GoQOFP0oK5QuGafMMX0WuEJhYxTY4Vvh5lkzLZNU9Z6IhRs9apQxavQHAMd3AB2EBwAoCMbHlUv8JMwc9dVs5x4OwM5uSloL4LJCQ/yPMqYpz0J8G26mQYMGp/79B9jzkaDAWJIAwPjDHLJRwWACpAF8jC/GjjWgAsxKZuAZ8mL5tHYjmIsAju8znugOj0V80cYMwMumCuDIumSTh1sahoW5pP8YUAA88UzoG35igHkG3K24jcXiV1pIlfpVALg5q3qiDkCW9Dc/lc1NMhn1CAnLGTnyQAPwbIJg5s46+/fGeLMx4zvYFMA8gP+EE4630jdKaKJ9nfqCbKNHAGQHH3ywsX2SceKesV8T33jTSkehG+gL/9jMEMfL6UMWB21nCnuJoUZs05wd5c57twLAtdHcRSYsKj8vtujHaHGiAgr1sMOOMGPLQiJmCQPPTh9mBODEP+ISUMqvv/6aATidcIBCZ1FgZFHwEXjJKNf7SFklLQPCgqYOHAVhWbwYC8XdRSND2Yi3J00ylw39YDHDThBUa0Uh7aSIeeNVL4Dr0b2HxYOJQWHc3njzzfTDo49OH06enH54zI8MEJGBTFkHFCkZhtSBo4wM442RzVbzZxSnTv3M4rJQ1rBWZKEyV4ceeqiBIpQngBvlSzwMypfsNGLajjjicCsUzZzjfqF/bAaUAcpJDMRiwvbgrvdyAVPS1Vf/zRg+jtVadFFYKYpQe3IKDKKd09q1q2WiSiaRQ4KoAQy48HChwj6j4EkGIAaOgqMk5cAkwiCweSH2T2cq5in7RgGcJE9ynpV33Kd+ikTXdOONN5Xquq266uo2fjCM9Ie1ibv4scfGW7whfWUOAUXElgH0FFqgostaJ1kAl3VPVgJKyuhTHb4nn3zaYuDY9AGeFSPLfQDzZKgDKkmOYb2yWcRVBtjH3cVaBngiEzNn+pmz1YxqAeA6jt6K5EAE/haGkXzDBWN2xBFHpP32G5mO+dEP07Spn6frrr8+/fJXv7SMVFhk7AZxtiSnwYL/8pf/z0pYKSlOOo41jX4ho53EF2QLWdHZzsg+jPmrL79iyTF4hixpAXdp06bT7F7yUJsoSxGEFoCu9TI2RwFc3F1LEOeVQr7ZqZCg8swYAcAWOxqCQzFexM7AcJ111u/9/FBzqU1Nf//7Neb6IGMIBUz8G3W+SF4QFS33VqTT693hSBnIwGhHzfvKfKPvxDwQEA1jQu0w3lO9IM0d3id2+t/fZx9TDsRfGYDjGKEuyRZ16drWy+pca4GxEaOi8SK+SIV8I7hlHOQyh1kDJAHEAV6MFUAcwI6bEpclrnRAOUwUwF0Ajvswp4w57fjueKYpY+5x2mmnpj/84Rz7LjtsmDXAyNtvT0rnnfcnyw6G0aJNXOBsAgBoUpooaUAVIIRrcIdofpX4wKYD8IK8Lb7kEqVK7JpTMQAkM8C0yZXGuMAKCcDBDPTpAzhMFj8HEOGEAJgr3PSw0yeffJLVptJ5oAJr/tOnPm5Q6slCrSUwciHTLkwl/zBMPDPAd88997KQAAAeBVFvv/1OYxXpMxXtL7roQkvYAHhi1BgvvWLST0vWgDLXBfgA1cgRgJe522ijTYxJRQ5x52K8YUhIdoKZo3QI12GAkR9iWmH1N9xwA+ur3GV5mahZkCldIf1duFBrSVbbfV5pkx1BHfMBSIe9pxwVm0I+x8Y8++zzFidprNgXXxgLDtCHnf/pT4+15CitNWWeEzZBwhFFgiEcYHwVy636jQbgXn3VqikQOiCdR1yvr2EYZD8BIva1AG1tJxvRhss+zZFCvlEo41mo7NZ1rl5nn+gI4DCAGFhi3XDHUAIAtwZMCYkL/fotZAHqzz33gjFyGAIWI3FoGGQq7WPkiHUhBRyDnD2ftCUATrtw7bykzPlbZURgHojPo08oBOaudO8vZxtQAASgIHCDwSxau01p5C0xXm0r4q1vrREAl513mCyMPWCNGCv+RnkSm8RRaQLhMDlk/vI+zJTY1RgH1qVLNz8+q1u3tO66a6czzjjLwDLgsH//he3g+nvu+YeBQeaNmDjmBgUOAzdhwquWFQuIxMjLzcJcd7FDsb0mFPcWA0TfiRJbcuCSJgNlRe0nSNAX2GJi3WI9Nlg1XOowPiROUKqDeDMysP2MzoFpzJgHzG0JsIDF5TBu2EgAm7siiU0rlzuJAI5ECYwRu/9qdeCqzX4E5cTnEdfH2oLlgn3Yc8/vNWUE90zvvPOeMcwYNzZiJAVcffWVNtbEF/G8jBsxYRi5LAhqVJ9pQ6Uxpm1c8AA4wDDsIMb3mmuutbIRsG4wc3yPvsPEYXipz8j8U+YEgO16wpNDmDvpjbi5LgBc63VGW7WQZa8EhqJHgDkEwMHEsxZJOuPFKT6XXHJpqRQIaxobRBwnmw6KdqM3tO6VUIV8Iz9bbLGVbeBdbliL/lQff/yprWnCfWDUN9980/C4fhF6gvAEyVi99qmtxm1+aScycMwjWKPdC/nWA+CyAcydbUKiIQcVo9T1k2eDQUD5w3IRqE4V/T//+c+2O8JNQ/bb2Wefk1544XlzXzE5XI/Rh6WBuYkGqN4ForHXT76ndsRIYKgxSAShe2bTrKZiol4qQm4hGX3+hiG0Kv4jRpgLkQr6qgPXqPHqaHOdB+BgOACyxPyJeeE6AS/VQ2LeYU5gyYhfIxaFrF0UqIwz18LkwJIA4MR4qj3JEu5Lz1z1ZAJiJ/mMOErmCPaFHTE7cAAbTAtn6QLWOMj++uuvM9cm9+cebCq4xpTtTNou75a10yY+jaK2Bx1ysLntYmyXZIjnV6wL7/E38o08sClbYYWVzMAQ+Mxncg/jpoRlBlASD8czoYAIJQCgUB/RTxxxoBjlSJXhWwvgtMHguaw8TrdudiYt4/S97+2T1lhjUHr//Q/S2Wf/werYAZbJHGfsYeBwTQKSWCsASdg53NiRHY/AM+6aq60LPhOYVgFk3KIA/ccffyINHLiUyRpGFACJjlhhheXTo4+OT2eeeZbNORsF4qB4FgAypR/YaOFCVQxcXjZqAeA6jgbKA3CSVT4Tk8r6otg2myGSgVjX6PCLLrrY1jubOeaaI7FY02xUTj31FAuLYL5h8vmcTQKlQYh9PfXUn9vaZNMiwKgENtywXEvJGhJ4tOGjLWwTsgjgk61QHGh2o9BxRrpz9iQL4MAY1113nc1zu5zEIOUg2jbvJAYpvzjZnW14I4CT0hbjhUImjglljFJ9770PLBiagGQCUHfddRdzixDYfvvtt1kRV51LCdPBLgvlrWBz2q8XwEUDot9llBV/xGIDxQMuWfgch4RgcB33xCXTs0dPvKTGgsAK0D9cqApo5dQBKnHPqwxcJQAno6xSE8wLzCVJBsSSoVxhRHQotFyuxMDBhOks1GhgUY4OAgAxXr2fmnLEktE2JwCQfXjPPfdYUsOhhx5iTChHL+Guh3VbffXVzB1PPBxKl42AgosNfAHgmlzeM5uOuvro44/TJRdfbADu6GN+aMZfYCSCWj0zfTbZ6NnTmEICnXGt9u+/qLn0YN4wAMgS3wfw8JO/5SbmuxgEXDSAOk8y8EQAMcR8h8QZ1gjy1lIGTvIfjSS/A6Rhv3fa6Rsm77BtbGQA14A3xg0jeMYZvzVDCGCDwcNlDVDyIqnE1vkxdxHA1WvAtAHguQkg56eKHsMUbrDBhrbmAJUYUuLwGF8UN/OE2xqWlrNxYVPuuONOc1vjaiUZQ32KyQyKp23O+jqjIuaH3wsX6pyzRlE2dde49pSExHpgY8+aAXT5GoMt+6RUqBeZQl/gBcLtSUIOR+zxUm1ANlToFQDg8cefkN56a5LZAiWxcT/WMLaKfijrmt/5Dm5Y7NN3v/sdS9DSOoiu+s6+oZ9zs1/7TrUAHLGOjby6zKIQTR2vagBOhiUCnzqa7FCXRAAn5SeKmr8xCMQJYaymT//C4m9gsbbZZuum43O8ds+TTz5hGYu8MPwsTuKqaCMGiDYC4DRQUWGLZaPfGFNQPEH1GC0/sLxHyeDzPQDkF9NnmAsVVxn3B4wCHEyo2H01Hf/S2RdsPQyc5lsgXQpRCgwDjwJVNrHGUEV/iUNjFw1DR00vsVrMi5ghYlJo15U2BZ4fMEW65ppDrDAwc4F7HjliPjD8bBQw6gTs43KjRhQMlyWZ9OhRKs5LSRjaFuvH93GfAs7p4yGHHVo6tFysbVTO6ieyRbsYFAKckZ2tt97WyuGYUDS9uFd8Rs+EI9aQTNleaZFF+jcVj4ZxLB+4rQ1gWwC4CErEMCDXZOopGxUDCPhk7SmUgOcDNI0a9S8bcwCbDCesoeZLOq6lAE5rjvXI72wAiM1bcMGF0nbbbW/GE5cYrnnYTJgS5nevvfaw/kgnYLSp70c/Wc9iQySrWp9xPrPAoQBwHcq8lEC1ZAtGGncmLnzYdeksTv2BXdPcspmDYca9Tg1HJTFIH7EhJ9EBGVljjTVNv6C7yHT3rOip5gHQSSS0rRc2jc0Fm8T11x9WSnaSu74z2/OON/veI61TzbdsN0AcBo7NZSOvugBcVA7s7nWYPUU/UUpyLXXmCY8ATskBcjPFrB+Mmh/kPa3EJET3G7WqvF6Vs2xiyxSPFHfSeUApukOyExkVtwywKskzL/QJQ6CyJZq30m7qy9mWcfoWcVJNjMqCCy1k52EC3nQW6rwE4OQSgO2CLSLIHVekZFVGUwBOQCm6Hrk2MjRcg6JkBwt7okrmmjsZXPZGYu569KCS+gwDVwssQF0+Z2l0DJXkhZ+wdqr9FZMsaF/1BMl</w:t>
      </w:r>
    </w:p>
    <w:p>
      <w:pPr>
        <w:pStyle w:val="PreformattedText"/>
        <w:bidi w:val="0"/>
        <w:spacing w:before="0" w:after="0"/>
        <w:jc w:val="left"/>
        <w:rPr/>
      </w:pPr>
      <w:r>
        <w:rPr/>
        <w:t>mYw5tbilXMGuW9Qel3Ldf39R/wIBS7KPmk+tpTwwhf4vFRXYAHLhdF1poEWN9ePnxcF68mFe3bu629Z98TukUntNLXei8UrlQde+2cqFm58HHy8s1YKhgOmFTiUFVH/w7VMN3YCVXpzZE2lxF4BbHTOuw2rqQvAg4ad5wQxNPSH/cFe2uX9g3ALuPd7+SAUdekAmYEX7Xc+g5I6OqfhUMXCMmb+5eKznBcAOe0Nd+jjbFv0ls8k2RZA1ZZl2y3qgLqZAP2SSeRvbHTyfx7FL0DbLGOibR1OXfs5lFJLgNmWnrmPZZx9KXUc7ixmbujl7nv3sEcPzOvMOYsgkltKZNAZxuFhWYABxGC3cL7pAI4KRoOttQRwAn4y5jp0XH4nFhdteYL7SIrMtB3DL6WaYtgqpGAFwEb1kmRYZZAELxDQIPUvCUEdHB9XGHTir5/ADgUFwCcBEoa+7jvMeFFsc+y9JoJyXXltr1NdG9aRl4fJSAdLyft+1KWy8HgOVjbWKbJQVr9Wy7WBmAOO82j7htA7AROIyghN89cNlrPklOMRjdu/e0rmiXL4aq7Bp28EgbAnb87hsWT2rQvfTMMHCAltbEwElmde/sGps92/vFPzLq/Mgt/nlMHqymjFcEPRHMR72Vp/8q6TWBQX2uNVhuw/smVhOWkt/9Pf+n55K+yZamiQAz9i0ry3oeXVO4UOeuNYpzpU1T9JD4Rol1A4iCvWbDRCypb7hcPjxTVLZWa0/X+PcdvEV5EIngeqPcrsufAzsnJTx2Nc8zVAC4tpOfaFdolY0z3jMYuHYBcNnJwwVBPTQBOHaIUagE4NTRarvWthuWtmkpghoZNu2I+VvsDDpXn3sdU2ckvKSOFLIbsTyjI0XckrGJCzSrGHQ/tR8NrxnSpvMjjSHEa9rEEBL7BhDojGVEVEdWQNoVnZSddpRdLd6M45c23HC4xYRkx0ouuSxAkzFFkWbHW1IX51nXOUDwvriyhO1yJiiCBwfjACh3PQp0eJuuxAX4YmAxCSnGmAoTzE5p5iwyUnGdUxam7P4UgIuGPYK57HP4jt37QzOc0Sr2SGUHuLHAWeyz5N/7X471LDNw5Ri4GGdTzwoWWI7j3RwUl4GjAKq7g7patiylRTCMPkc+7g5S+Vtrt9yTegCcrvF2/T7eJxldb09rsrm8Cgi7vNIf1zHOnmjefR5iYdXmUS/NwZzfT3rHZaurZdFPmPBa2nLL4iSGemStLa+JNkDtRnKA98rkADLpNkTgS/LTNLMlb0Dso8tceaPYXN60OWja3Blz77rG14XrH+kayU/cMLTleMyvbWXBG+ML0w6Aw1VOwhUJVo28qrpQJXgyONwwD8Bpt5nd1TYXvEa6NXevze6mY2+ywFSGMP7MTlT8O7soWgLitMDiz7YYsUYNalvcs7VtuEH0wHO9osKUgb733n+akqSuVq9elLzwV1PYnynF7Hg2OjdZWcjKTR4AdKBUTh6JshI3FLGt7Aag0nX6TrV+5Y1/NfmvNV9xPuiXg48uacyY+5uSGIaby0isX5yzphmxH3ljrwzXyn1wVitvvWbHT/co36e88ar1jHntIz6aO+nB+HeltSowmte/KC/u4tLmxEG93NVia/PlDePsBWEBcFtssbnFRrrr2z0Gxav9RiC7nivJdvv1oGUtN6ozWnaX+edbWd3vutHjnqnhSnY6CUskMWQ3jtVGqe4YOLFsuFDJ0IOBIwYOBo4bqqhoRPGddXpqGcRqhjGrkPNQd56ybslYZdtuSRvxWRoFLK25X9t+t7nhjvPn8U7drNhyjx49LVjXa5yJZfKe1DvnlfpdS+FVmqsI6PNkJwv+vwo8mgfGZvtXq195z9OasYDxsZwYy74VQO6SHnjgQcvKHDFiQ0vOyJYZKSutapnQ7kKq/PLvxldUhuWxsFEsuY+aJKDEmjUim+X2ndGI85MH2PPajvOetxERyNeYKlapvHadYYlrWR6DlLy49FNPPW3ZjAJwXr+vXCuskWcurm1sBNpSTzd255Zd3RKd0bI7zb/fko4lbhkABwNHUiFJVdJx9djjmgxcdohh4CihAXBTDBydkXtHrsW8nWVnma5GELAUdqVnq9ZWPRNUa8wa7Wu19tqiP7X62z6fZ1mX5qAGFuif//yXGTLq9ZHdJ3tnnuWmP1o7ltnxqwTmNQba7ESFWcnox41RPjtVmUlpdF5bNw7uOs14cNNDDz1sdeVGjBhuxb8rxYZ6HFDzV4wzrd63rwL52FIch2z/5PKsJZ9ZgMX1mhudSuHXuNs8z8Vf6x5iEaXkxWLmf0+u2ubgUSEBDtK6WokashMp4rrwwouEOSoYuNrz0bor8jZhrWux/b/dqM5o/x517jvkbcx4Ihg4zm8GwMHAqSZlLVyh0ajJwEXDgVKgOCUAjhdH8hBPlBfc3JkFoHUGrHWC1ui4tWVfG7136560bb5ddtmV25Mh5R1kljIXY8eOM8aBgrw9m858jQxEW4xjrfHL3qMSKKunL9l7teVGoZ77V549AbhyPTL6iguPkgfrrDPUNn9SUF9lyGq5QKsBjuYA7qsgrZrMtQzIRAYuD9zJva96gNnnjSBfn6kdB3DlzN9KAE5JTXlj6kC5a3rxxZeszAz15/wMXbIXOSf3q4C5bVZm0YrAvUYirveOPjq1dFlH739H6F+c7+zGnPGF9CILlVJDlDkiBq5Ns1Cj4CmuAwDHCQPUKuK4FzqiEgxZJmF+E4KvGqPqYpRnKOe3MWubhZZvhBhfNhcwPhy3xN/UUypl5Vr2pfegdaClZU+RJy9ZIx771hlkQ4A6xsPCfFLbDmW16qorNyvjEp/Xn8/LlETdozHw7NZqY10GcI2ylDH5qCrMC32L11FuRSVexJzRB8U36r3oAhYLyWfx/eYAzutHRkZN9/Xr/LuKKfTrPJ6Pz+kT2dCUrMB7MmTIkNLRYX5Gc9UBbZlgF9+qqFM6wxoupq99RkA6IOo8QBy1P0lm4PhGAFybuVDzdg4AOOrAsfgplEnNIpWryD52IawFgGufpRBb/WrgevyUxQBLzMkHvCiKG2uviYGoBKbbE9hVA3D0tXOun/J8xB0ohXYBcIMHD7I6eFmAVnY7Nk9GaS4/5bI9+XJVBvLVmK3879aXxFBJHsgwVlyfnlsALiruPAZOmc6a8yyA01m3lRgc3YefAnp6Rp2IwUHm1BOjcDfyr2zp2bO9vl/xavsRyNuMtf1dihY7ywhIHqQP6DfrlQMCqCuqMiLtAuC4Kbs8CoUC4JTEwE8lOGgn6a6p5pmBnWWQ6We9RrsRA1uNWWkGR6pQDPX2q6Vj3cjztPQe7fO9yiyCj1kXWyQYQk7GAEDEGLjsnOe7wtqn5/W2GgFJvd+pdl21uW6NnHn8m4CUAy7OhGWXyVFaG2wwrJSFmvdMylGIbH75OaqDrBg/Jzd6VJaK022+3kpQsuqwRuUreWkuJ2WXMZ9Hdk26Mz/OTrXg/Paxhp733cvQeNao/+41KJsXl3Z9W36WWMKGdji7mXObN9lk46Yj0byPeRmsbSFf83sb2TUUQXlnHZvOax/mzohnbX6eTBADd9NNN9nJLByZqDPTXRfUZsfrioGLjQnAUcA3ZqFGV0Esi9AIIKo2zJUYkpLKarLIsRRGawxRS6e8Xlal0gJv6X3n9+9lxzMaPwz7vff+oymJYXiJAfKaXSpo+dUNRyXGY06OdS1DUAls1rP42/o5yn3VBs7vAPjg2DEK+Q4fvkEzABf1g1eUd/Cn+m2UwHCGSvXbvppxqTZiuSNVqudkBoEbCp0C4jnlglpr5Xur8v1XFabGUXFmcZPK9/FEcLIHDJx2zs7EeT/95IWZ5rbElenFWD3pS7W4AHbe3/LZuWLVymPiRZNVjDiWSynX8BIoa74JVR043Kgc3UQZEblZ21oGivaKEShGwEcgMmnarEp/CFOpkC8hJjBw7QLgxKZxcx1mryxUlRGJwKktdveV2qhm0OKuvTW1rFojgFnUnX2OvJ1YvUAzzkNbAePWPGtH+q7GMAvgZQi9kC9ZqBtYFiovnY5QiS2ud17aYxzqYQGzshXZprkB4CSTcTz5nbUIgKOMCCcxEJOovkZmi/ngb+ZJZYkik6X2s2ssvq+jhjTvKEiu92Px/GB3wJWKpKqWmo9XfiylngcAJQWsfpYVMgWDvUDwBx98mKZNm2KuSjwU9AkAJ1eo+hZj1wQ4FU9M/xxsclqGAzM/bonjuMpHLTlo9fN3NWbRI+JAuJsV8iULlUPRHcB5kejiVYxAMQLtPwIRwEU9PX36dDtKCwB3zDHHtG0ZkaxCjgAOxbTPPvuU6sBFYKLO5hmRPIaq0vBVM2LVGKy4S84a5zzl35bTV639SuCuNYq0ke/OLaPeluObbSv7/LE8RQR1EcDpJIaYvdeefWyrtivNdd6mIA/cxX60lyzQx9i2ANzYsWObGLjhBiCyLL0ABYAFoALIjkBOZ/9m247PXgZl5QwvwAvZrwCovn37WeYlAK4cAwaY85p12RImcbwjAyf9AjgU6HzssScMsH388UfphRf+beeb4q4fNGiQuSyV4KCzZ7Nsoe6leGLqQ6Hc6bcSOzwhoWt65ZVXrewAbfXp0zv16tUzLbPMMmmVVVaxeE/11Y9Fc/BIEg914ABwAGjFysUNT1vJadFOMQLFCFQeAelE1nwEcBxm36Z14CLLI0UpBg4FC4DTYfax+nglAJcFb40YkazxqgTgsixEJXZlQjs1/wAAIABJREFUTglYZBgigFO/NFb19Cc+myjY+LOWga/nHp3xmjxgXGZGnHW59957zZhRRgGXVzSgUc71/I3IZnuMWaW5jPKkuc/ra0sYvPZ4Dsk3AA4GbuONNy6VEYmghc+IB3nhhRdsvsTU0ScxStm1kn1GwA9tAqQAfBQd55BoElgAhd/73j52eHjPnt1LbeLe1Lmk2VMcIrMXwSHv09fHH3/cQFGvXr3SMsssV5Ir+tu//8Kpf//+zTa49DeyZFEHCMDy7JT7oLjnY489Zm2su+4wGxNiCMlWQ/dSuZ3PcEkvttii9jvH8Agoaqy0oQHA5TFwc1vO20PmijaLEegoI5CHU7Q20VF5AK4hUmYWfHyVV9Y46iSGCOC4JpYNqAZKsiCm1kDnPUzee3EnngeUat2nPT6P/RT4qsQg1HN/gRK1kQdOKwHbetrvzNfEOddYy42OUfvnP/0orWHDhjU7CzVuPCJ4m9uGLW8jEoGmWJYoC5Xmr5pCaMlz6gD7PLAbZTKuSQG4DTfcsORW5PuwSMTVkqVKjNbDDz9sqfQ/+clP0uKLL97shIyoY+Kzxvn2mLEuBoIAV2LfJk2alD766BMDkBynJnZKgfzEp1UDcNwPZRtPnBEDx/2c+fJeOeuFq7ac2AC4lJtTyRQq/aFx4HPAJ0DtgQcesKxRmLUhQ9YywEn9TX4efPCBaerUz1Pv3j1Tnz4LWF1DxiC6nQXu9VMATjFwefqoM6//ou/FCHS0Eaimd2XL5wqAow4cAO773/++MXB0ptlB20FxZRVt/LslxiMasWxb0ejNLRAXJy37fHzW0mfOE85se3npx215v462QNSf7CaD9+UikmH717/8JAYxcIyLmJ2sTHWEMYsxnHlAvdpcSC6yG4hKay+7qagVP1otzT2ClthvABy1I2HWCL/gM0CUFBnMEizZ3//+d3O1Hn/88SXdQr8BNyqJkdUpYq8ASbBheAkuvvhicylSbFxu1D/+8Xz77IQTjrNgYe4HG0smJgkE1c7U1VgiQwA3T0roZv/cvetJC+4CnmYZobT/4osvmtytttpqJdclzw5Qkwzq2XgOuVj5LvcA5M2YMTPdcsstVgwZADZ48GBre+DAJa0oL7/HNrWhllzThgDclltuaS7s7Gawo67tol/FCMxLI6B1J30yxwCcdnIwcAA4dpwAOAUk5yUxVDMgtSZFyr8Siq3WdhZEZQ1gNWRcq1+NfB4NYy1mrN4+5bVZ6buRnam3/Uaer6Ndmx0bGXYMKC5UDCIADtkVyIulJbQBiGM1t2KEas1XJeYt73t6L29zkddOLQBXK9M7ggONrwAc4w+AAMAA4BRDpn5cddVVxsadfPLJabHFFjOQLcYvWwaE70SFSFvMMVXNKYoJSPv1r39tc837559/gemuM8/8nRUhBzQSQ0ZGKjFwZGZmZUgyoTEhNo370H8YPq6n7d69Fyixfpz8MX3658agjR8/3p7j29/+ttVgk+wJAGoNKcZPoIt2AaP08eqr/26u5Z/97GcG2N544830/PPPp0UXXTQNGbKGvcf19Et6Wskc/M3vJDH4Waieharn6mhruOhPMQLz0ghkcUwegLvmmmvaN4lBA0pnagG4yArlGYJ6jWMeexUnNgaga1CkvLIB0no/u3NvD0HJ63fM+NL4yH0SGYtaRlvKvd5+Z41zPe3X23ZHvC4uFjFwMmAxBg72ODJwEbjFBcY1ckvN6eeNoKuSsdXzxp/qZ94GR+9lGbfs+qhm3LPyXUkmJedZADdixAhj4JB/uQz5Xe5IANxzzz2XTjvttDRgwIASeNN98tZ2nDPmC9CDUuT9H/zgByUGDgAHoDr55BPtRIIyMOTEBLJUv8qQayx0LYwa4AmWkLNdAVHUcFpiiYF2H2L5ttpqy7TEEoubjHEdP3ELA+S07mlXGaL8ruzT6MnAtXzrrbemSZPeSd/97netHb4DUAMc3nzzzZbAcPDBBxlY5XMVE9a1jBvfURYqDBybbm1g5rRcF/crRmB+GoFKhIt0VrtnoWYHO5vEoIymLMul7yn9HQXoGVXl8g1yiUQQUwls0Q5KTjEuHAEjd4POYqV9xZlQ80lt5e3gIwCUKy22ly1HoM9iqQMZKQFVBTrHuCr1m2fE1cGLnbV27vyEiYiATiUF9FO7a8+g42xDrwlFRhrsgcphRDeTnk/ZdvPTopFx0rwoiQHWhDIijH/55ccQqTQD3wFM9OyJa222GUjJR3bTICMsYCRQwt8qGcFPyUkEVepbBDrNwaOfYcmLRS7DzhpwufYjlHgWz0akOLG78CIIkCxqExFBXAT4ArS0zfd1T++T6rJ1szWo59Pz0raekzIaKlgrQEGbJRfqhiMsKzPKu8ZgytSp6YorrzBAhAsVcIRM58myvqN+a41oXTGHjAkxcIR5/OMf/0gXXnhhOvTQQy0TU32P4FdtRlAagTTjAouFDuR33K/EqJ1//vnW10022SSdffbZaffdd0877LBDsyUnJlHAKoJkjTf6S+weMXzHHnusAbXDDz/S2D2SJoYOHZpWXnll0yX0Zfz4R9POO++U9thjD5MF2uWndJ7uJwBXMHDzmyYsnrcjjYD0ifRxu7tQWwPgpKSkJOlsVP4CWHwejZuUcjZGSS4C75PXMfIsK2od+c6U72CoKazJC8OiXbuUmn+nDJz4HcPE9/SKRsPrL7ly1LPIsMhY6nr1nWsVHyMlyndoiz7Rnse3OHiTwZcBju6ictA4oJWCn5zhCeiYaYU9uVaZdxEAKyMtD0B0JKFuj75EBq4agNNZqJwWIACFPKmoKrFMAuaae811BEeSKX2mDQvzqXIQ2mBoPsrz6HW8IuARoIwLnnECsH/44eTUt6+7gRUnJYWgvgpQxc2JZFJjo78F5PQ8USbF6Hz++QxbW/FcTj9Ls6vJ8owZApasOd886fn4/cEHH/Q6cE0ALjJEtMu1MGeX/PVSy7DEXUhWpeZEMqI1L5AVQTV9pU+8vKTHx8Y24VKF0VtjjTWsWKbqq+lINY1d1kUbwZsAtzZ2Yg+Z23POOcfAG4zhZZddlnbeeee03nrrWT/U3zgfEbSbJvvyyxK7prVOn2+44QYDoWShMnbEcfI64YQTDDyy9mEEp06dYowiz6r5j7qX5yoAXHtomaLNYgQaG4FOBeCkGBXfAXjR7rsSeNP72rHKgAjsCDhhSBgMFLbAkIxm3EkLHEajKQOmn9l7KD5HQcqqtk77ykST+4P+8r6YCRkm3VfgkV0716HkeY8+036MW4lMht4Xg8bf/p6DPWccZpQMajSWWQMRwXEEeI2JXue6ul4AB5PrbE1fmx8yAD2YvWuTi6y/JexoTMVy8ncE/ciIwJTAi8CEGNPIuqo9zXOWkVJdsigflK6gTRgl5h4Z0oYlApuYYUl/I9sjwCDwpr4KQEqu+VybDQeefloAhWRxNQLYkE3uL1bQwR0FZT0DU8/ENcpCFYDTfQXQaGva55+nyy6/zGqcnXjiieZyjH2P6zbqieg2jO3xO2cMnnHGGWngwIHpkEMOsbIemqssEM9bGxHE8TnflX7gGTlj9De/+Y0xb7B9uOq32WYbK1cSN4wCqRFYxba1ieRZtL4FQLXZJBZuzJgx6Q9/+EMJhJLtGtk96R2NCX0uAFzn0l1Fb+fdEehUAE7KRMU5tYsljg7Xg2eANT/2RWyAro3AC0MrIHf//fcbGCIwGIUnlkyGQUZTblop6ziAkZ3ACKk+mLLM5NLgOoCbTp2IrspsELYMu8Cf+nbHHXeYst9zzz3NmEiRq38SWT1vZBboG6zEe++9nwYNGmyGjT489th4OxYIZgFgrLHTmEaWQ8+ta7LXzmvArl4AB5PrcupZqRho/n777XesQvYGG6xvpSdkVAWIIvOq4HnGWC583ovuU7HDiqlTO/wtIKQ58XZgkD2mScB+3Lix6c4770pHHHFE6tOnlzEuyL0YXM2xNjKSbwEJNhHEVcFs8S8y03HzIDDIT+K8PvhgssksrxirBdgluxFAQ3ICwBL3KXXVIiCNAG4EDFy/fiUmO66Dz6dPNwBH7TYAHG5JhQeIWdKGSWxlfOYsIKPvsGM863777WfjpU1YFmxLV1VaBzy3GEgxlFxLZig1204//XRb39Sc23bbbW28BL61kVUISXatR1Zf+k3yxb34/mefTU233XabtU9iBmNPrCCZqKussrKBeQHpCAKlDwsGbt4FBcWTdZ4R6FQATgYNpYQyQ3kSAMwu8hvf+Ial+UcAF0GFFHdkM1BQsCEUpDzttJ+nzTffPO277/dNeU2f7u4cd+W4a1XuHhlNgS1NN7WhcNugbBVYTZaZFC5lD7iG++LS4H4EC4vFkFERe8H7AD3qWfFdSgcQvMx9r7jiCjvQ+6ijjrL3xVxEQ1KO7+OcxK7NSmGgrMnOGz58w7TqqqtZH/74x3MtDgZmYYUVVmhW8FRGW9luAjQyFgWAkxT4GZvU1QKIeDzSjHTffaPS3XfflUaO3N+q6TOeGFMZyffff9/A03LLLVcqZs3nxCpxLRW1GXv+IWNaC4Aovst7GOF11103Lb/88s3O0eT7ZBq+8867afnllzMAgozjhrzgggstPmz11VctyUjWfSvWVuBIgINNAMH99I2sSAAXgI6NC5mJct8L2DFC1M+75ZbbzCWILMMCaqPDOrzrrrtsXZCRzobKD2MvH+aujZROYhgxfMNmLLz6aMkH06alSy69xBi4U045xQCcu2md0dPmRiy8gKaAEe8LTLMO7777bgNVHBLN3LK2FYfKs4vFl1tU7VcCceoLMqAN33nnnZdWWmmltMsuu5huY40D4NATtEd/3njjDWPnWKPoGV5xAyAdJ5aOn/QTWeLfv//9km0GcJeSjXrYYYdZbNzTTz9t8rHtttukVVddtVSaJD6H7lUAuM5j5Iuezrsj0KkAXJwGMRsocsDMAQcckMhI0wPFa6XUpaAxKLBiYqt8Jzo+fec730krrbSClQD44ouZliGL4uPnCissZ0qN7whgCcDpPc4fQ+nCrFFglHgTlOKbb75pQAwXBoofg8duHiYGxewxdh4sjmFR32QIAHAYPgwzz8j1BFGjdHfdddcSuIQRoB254sS2aCwYM/0DEHJEz2qrrZ5WX311YzkuuODPFhuz9957m3GNO3uNIfeO8TcFgPtqEoMbbEDcVBuryZM/SpdccqnJwJ57ftfmj88AO7jkeDHHAADcZciZjDsB+M8884zJxlZbbWUV8jHqgBLGHt</w:t>
      </w:r>
    </w:p>
    <w:p>
      <w:pPr>
        <w:pStyle w:val="PreformattedText"/>
        <w:bidi w:val="0"/>
        <w:spacing w:before="0" w:after="0"/>
        <w:jc w:val="left"/>
        <w:rPr/>
      </w:pPr>
      <w:r>
        <w:rPr/>
        <w:t>BGewAI5BJgtOKKK5oMiDlD3idOnGQyA1jabLPN0rLLLpMefvgR2/yQWUkRV2RCQJG25UrTBkMsIP3kc8AAWZ48IzIDkzt69Gj7Hv3Q8VXcn/6wHmCY/vrXy219rLnmmibrjAFt8I/Cu9R2IznEY+hgNF0SBQSRRblQI4ATuONzxgsGDgAHA3fqqaeWGDg9G2OHvPM8FPmVLCv+UwCOfgFYKIb7ve99z65lfgBRMFg8Bx4AbZIEgAV8siy1wCOfx5pr6I6LLrooHXfccTYPzDFzTZIEm0Jt0ugLYzZ8+HCTBzH40kMaq+htoK/IEWD/vfc+sLFgs8ZG7sgjj7SxRz4pWbLIIgvbM0Z2NwJejQeAu0himHfBQfFkHX8EOh2AE/OguBMUKIG+Bx54oCn9COCioowsF78LMMGIAQBJref7gC+5TsScffTR5LT22kONOWHHKzCjnbvcV1yPUnvooYfMDQkbAmjDSMl1AcjiH8pScWtROUaXBzt8FK9YQlg7MsZQrrh8MTyAuvvuu89+slPHSMbgcSVdiDED9AE0uQ52cdllAaarWDLDXXfdYewM/ZaLDwMTXbwYCRnwGJNTMHACGcqK9mxegMuoUaPS9dffaPOywQbDzOgy9xhR1dBCHpgTDLfKkjDWfB+mhPlGPjHayAEGXOdUIk98R4VnFQvJ/WgXYNazZy+Tpf/852W7PyCREhgAGMIG7rvvnwYEAShiDvV9bSrYiChTkvcAoIAJ1gwbC2TsuuuuM3AKI87mRK5UZUNyvwsvvMienbgu+gaQ4ndAEOsHQIQ8s6lwEFIOzJdKjQAO8CrwJWbeQg2aABwsEwwcso3Mao2xbij0CzjiGD/Wt2L2aEdMIywh1zJXek7ux+YMAAT7qKxdrbesG1v9U//VD/3NJvHKK680Vm233XaztwFYyA6A9mtf+5qNBfPJmDP2vK/M2hi3l93oasPFvDgIJukqpX/96z5jFA866KAm9vBLmy/GXVnDSsSKOqqIgev4hr3o4fwxAh0awDEF6qCDEnvHgp75yd/s6O+668607777mvtJ34lATvFvfCajyO+AE3a9nBFI1iDACDesmAaUI4CtX7++lqGF8ZKLUuCFdjwbNtnulfcxkhhoWA4UIGweSpF+c63YERgM2hswoL+5ixTnRn/pA6wMu34M1LBh69uzkiHWr9+CadSo+8zwLL74Emn06FEG3nbf/TvWPsoWg04AuMClAJZ29Yss0t+uGzBgUQNwKPdx48ZZ/AsuWXebJYuVw5B97Wurm5GSoWA+CgDXvIyIyxyMkQMvxuq55543I7zSSivbfHGm5YILemxX9+49EpsD5IU5BrgwxopvY3wpqooLFqDAZxhybSwwzIAL33Ak2yjgUkXmkCeAGoAd8IcMwuRgsLkfgAkXKnKCzN9//xgDTRSs5b7IO+0o45XnAQgBHpGZtdZa09bPU089nRZaaMG01lprGeC45557zAUIM8PzIWMxho3+XHzxpQbu2IwgdwBAwBGbKZ6T2mK0rzXMs4n1FguHrMJij9hww7TwQgv7qVUMfxc/V3Tyh5MTZURuve1W6/fIkSNNPxDb6UkbM21ezj33XLv/T3/609IGkPtqw8MYkK1JMgHjFEMIYLQAz7hUGUf6yPXaQOW5UPVMcRMIGMc9S78BkvTHWdOJ5lJmnDiyjXuzFtm0AuphZAHiAo0KmYhMIHMUj+xS4hLM5tix40xmNt54I8tE5sU9pk2bYu5hNhOMmUJH1PcCwM0f4KB4yo4/Ah0KwOGGESMhICaQ4DtaABjuGK8QjjJjF4zh2H777ewMP14YBZgvuUYU0yLXhna/gBMADa6fAQMWM4PL91B6KDYYC3blX/vaaqVjeuTW5D4CRR99RBHOyQb0MJrcz12v75uhAPgx0MSu4MLgfuy4UcTsuDfddGMzzFK8Clamn+PGPZTef/8DM/70h/uz+4YN4VgfWAsZl3XWWTu9+qpXc8cYe+yQg8ZevfqUdu8TJrxmYJI2MGYANsYSdx0Gjnsp3grjjzHDSC2yyEIlF7KeP+se6vgi37IexiQG5iAW8o0nMXitNcD6LIs5Azww33K5iV0TAEYGcRsy/3vs8V2TH3AgzBQAhfkBJIhVw6gDpsQ6Iftcy/fee+8dY1eZe5IAABzIELGOL774krGtGOYZM6Yb40rCAMB/nXXWMTCHjG699dbG7n300YfmilX8G/PMd3HDPvnkUyZ7fP7II49a/6jg/9BDD9v62XzzzWwzxD38VS7BA3t0wQX/Z0wiwARGTiwd4G7y5A/T1ltvZeABZo7nRCdocyO3HgCOfsKI6fg9+s9aA2SyKZMeYMwYE9YK9wSU8Dz0FZcvzwUY4nNt9qL7kU0U8806ihnlXMM4b7/99va+viMXriQtArnI1qMj6ANuUp6VPih0QewnmzYHzQNK9QaZY5hKasMxd1yrcRHTJ/e34t4EgF03eSIDsiddwTwwxmw8p0z51MaEI7ZgZyMLp01wEQPXMj1SfKsYgbYcgQ4F4HDfoKz1iswZRmvKlGmm8NmpwozxO64NFCsuToqkYiABJignwAgGCUbAmQBnjfgd5c9un90uBnjChNftc76v8gVTpkw1Zb/GGoMtO5PBkqKMyvnTTz8zJoJ7YtTINHz55Vdsh0+bsB2ALgwthg3FCECEffEYtFWb1YUTQyfFyaHZFN3ku7TP7wDBLbfcwsACxgUQxhiMHj3GxoXn5tlmzvw8cbC2QAHu3YkT3zLAyRgMHbqWjQ9gA8YP40BMHAZFDAmKncrtCy3k7mUB4Qhiowu1LQW0o7RVCcDh1lT2sycmzEwLLtg3vfTSy7axALwBDGBSAOCMNcAM0APwQJZhnhTf6KU8ZiU2BQAs5gSWhZgy2qNaPuOP4UbeACnIxcorr2QyClDkfsgtsswLmUVGH310vP1O8VY2LrRH/2GacUki3zvttEN64omn0gsvPGcsGv0Xq4s8AhxuvfU2AxTbbruduWH5nXULu8fzIe/IAxuqadM+T++//26phAgM4ZgxD5TOMAW0CZx5bUTqMXooAs9OKAI10QA29E+yB6hiPHUSg9yEco8yxvxOmzoH1PvUswSExMZrXavtmKnKZzrVITJRXCumXuybwFN0l4ppE3Modl3hFjBpzB9rTiVJ0EfauLIOieFTxrxcmQqfYO4E4HQPrRnaQBeycdQz8T02wPRLSVyAZXQE+pOXXNfItUreiHkvAFxH0UhFP4oRKHso5ZXpMIV8FV8mxcGO8NFHH7OdNcoMo4YB5GgYjBYGbrnlljFjwueAJbmcMGgq4YGSoy0UJ0oNlsITDD61nygsFOm0aVPTM888a98jKwvlRp8UG6ZYPDcq3axMBMkQgCcC0TE+/I4xY3BhQTCW668/zO6BYkaB4k6jCr6MidwhPAPGHePz0kv/SYBJdvu8x44dxgN2kPc5mBpDC4AbNWq0gTvAsB8dRNV9yqJMNzaIHflyyy1v8W8YUwwHRgEjQX9g4QAHADmMJ8qfF8VEcf+JHWQc84DcvLqo8gAcsqHD7HluZ1c4LqubAXrGdbXVVrW5vuWWW83NiIua5AHmGdcV84ycsSFBFh3MdDVQ+OabE21ukWUq4wPckSnc2TCoCnBn3h0scei5gxT6wj9kGhmCmUVGmVvuDWBjM7DmmkOsRh2MFmAK9uvZZ59L48c/kr71rW/ZxsBPkvDkFdoE+H388ScGqp544klbZ/SXewFGkCvkkX4in88994wBTT5n07Dggg5eWTsAWdYvz+UxXp8bQ8jnyCOuVmQUgKhYTPoBgOM7ADjWkzY7WqNiugRuVK6E8REDL8Y7C7K0MdEGUps/uVbFSoppU8ws12mDozYiKycZ0k/GgrF1AOXJUSrwHV24akPAUP3Xs2jzpPUo3aT31U8BYCl7/z7FlLs3LVsfGyWNaLy1y1d7hQt1XtVyxXN1thHoUAwc8R86zF4uAO2scTU8+eTTtsvHcAIuUHYE/gK4PB5k5WZxakyG4kL4nTb5LgCOnSltYlRQfH379jOQgzFRgVMAD20fdNCBFosUd+bqnw+gn30IOII54D1cpDBxyyyzbKJmG24Q3FW0g0HHiGOUAHvduzsYUl9RlA7cXkqPPfa4sSdk7eFuBQjCvGC0cW9wX5g+2AgAGwCMMaMMwcILE2vlRwdNnuyMDoZxnXXWNWMOIJB7V246DArv0Q5uPSVI7LjjDgZiFQOoGK/52YWaB+C6du1ecpfyOfMN4wlLSnkMjCVxccwXgP6zzz411yMghPlFDpALgD8uedzdgGkC8JEH4tiWW27ZdOONNxm4JlmA2Mu33pqUXnrp3wagiJdSUV6uYd5fe+31tPba69i6YQ3BPsOwDh++QerTZwELRUAe2BS4q/9dC6YHXCA/ADDWha+j2SaTkneeE5lBtpBtYsaQzd13/7a5dt96a6KtCWQLBnjatOnGEKp8iAAQMsW6pCbddtttZ8xgFkSJZcLlq0xu1qjApdyx2gAK2Gmd6zptQCKYkfIWUy+2KbpVBWqcqfrquo3ATcoVwCP9IxCoNrVBVUFfvS8gKpYvthXBqPoRf2bvFQFpdLFK52iMssYrPqvaKBi4zmbii/7OyyPQIQFc3KmKkQJ0cZwVBtBBXTL3DYYHQ0QE83rrrWvGTxXrpZgUFC5FyoRyjcp+YBy7d+9pYM1LcXyRevToaUwDhpZ4H0CW3K8CLXJzwGDQH6XiEx8CAKM/gLuzzjrL7gfI5BoYissvv9wA3eGHH1ZyWUjQBOQwkPff/4CxdLhdYWL4PkaONjizEID44YcfGHD84AN3zcGMqL5ct25eO4q6ZDBzuJUxwOPHP2bjh8tL7hsAK6wMTAzfwQhjcAmuHzzYg+cFqNXXAsCt38yFSuA+sY/MB3MOOwWYRyYAR3LBM5bIJ2CJRBqAFfPAuCtDE2C0wAJ9bGPB95HF7bbb1tyS//M//2MAgoB/2gKU/eMfd9vfxJIKmCMnsGvEowHgAGGsA9gfvsMGAvctjDNMrzIVBw5cosQe009kDvYbmYctxFUMIKOvAouLL76YueZvv/12kxlAGAk6uOR4oWyIoXv22eftc8YHJpyNB4CVsXn11Vds48FaARBmmU+xZgA4xoONDTIvNiqCLjFiEXxE1jiydGLh9B2xVrpfXPNi4MSaCTypjQiYpHNiiAHXqQQR1/Lc2hwKNDE2cqlGYBnZNfoW2UOBQb0XvQQeQ+zHBer3+J5YvqgjNfb0PYaOFAzcvAwJimfrTCPQoQBcXhKDYj58J0q9NM4Y7WXsGZXtYQg4t++ee+5OK620osXLSAlHsKF2+CkFrCBnDIWfVQkTt0DTuaZfGCNBfBIsB0cNxV2u7qH2PDO2ixlI3FP0CwYL4EmtLe7hrENPYyB++9vf2ikKGKovvywfGB6ZPdp69933rF88L0odI/n0088YcKWMgBf4/DI9//wLdg3tAWjFVHTt+qUZXe6J0YYJhH3DPQeDgZHFmMK44fbFjYdrDkCB65lngSlafnl3BcdYnhjrEw1UZ1oA9fY1z4WKfGVj4JBNGDeACQAHZg1gjKwRU8Z7jDubBjYbbCLYKGyyycYG8IhP4l6Kq0NWASq4DAE5uOAFkgDqsHa8Jk16K9166y02//yT8WYjAYjzDOgZBuKRQ+YauQSkK1mB62DrkKvNNtuMVWLKAAAgAElEQVSkVAeOOacP9BP2h34jk4BTfmfteKZjN2PmkBlCHACkbvj9dAqeBQBHyR5AIfKNGxRACIjk2g8+4HSQr5m7Wes3uiEFUug7fVIttAi8ossvuhcF2JTUpLUmZl5tKAaV+8fkALFjvKdai4pNU3xc1i3L3LAu0V/IAs/KtdoMCrCpbX5KP4kJjPFnCmGIoFHfiTFwerayfiqDNza77oZ1z4HGpbye3RUcgWNW3xVJDPVqjuK6YgTabwQ6PICTK8R3zrBgX9qOH0ODW4pCthgy3IgTJ75hbBlupBgnIuChHat+SmG5kvcyH1L4AEUyQGEeKPA7a5aXhRAQjIrad63ehopjkhGKkebeGNHevb0EBwwiAeqcp0gFdPrK+ZnRtcF0A/xgSABw9Es1vkiGoFQDgACwCkjEkALMMIq46cRIeDCyn1jx2mtvlJIfVlxxpfTJJ58aS8T4wZI8/vgTpUBxAYpJk962exELRewWYyKjlnXjzK8Ajhi4bBYqQJvYL2d+ZxmLCptCfJlnHY63OSJ+CwCHjBEv5oH65ar6YnKYJx2phEsS0PD559OsTQAj9wAkUk6GjEgAGQubfvBd2oeB09rh+wApJTFQ9w9gAbDEBYoMLbus13BDpiTzzDmgiZhKWMD33nu36SSJLrbR4QWjy/3YCNAPlpYDMM/aZs2+8soE23jQHpsK5BNwSn9xt37965vbpiKyuwIQclsC4Oww+402Kp3EEEGc1jjySrv0IbJI9DW6RsWK8T0AllyuikkTgygGS3+L7ed7Xk5oto0RfWPds45VLggWnfFRLcn4fMiKQKDGW32Mbl/dV7KRjU+LTGJ0uzZ/3xO5ootU1+rM3HifyNTxfsHAtZ9BLlouRqCREehQAI4YOAU3SxkrPsaV2WwL1sY4XnnlFaa4v/3t3Y2BgvXw0wooy7FpqTCllA/fhyGIik87ewG4cgC0gx6YhAcfHJsOPvig0tFAchdFgOiD6ArxiSceT599NsWC23F/+X17mGF2RqaPGXTqPp1wwglmVABwMU6G33X0DW5Tdsncl8xBdr7PPvuM1eKCaVl66aWsxpjqT3nmqYyBHzyO8STLlNg5wAZGBBcqsVcUIWWMYV9gQXCTweCRqfjggw9Y9XYyULlPZCBkAKIRakTwOtu1kYFjfgAiMQZO4+EG0EEL80Y9tTvuuNPAPAwbJWFg05gj3H8Yd1gxxWYOGeKlGwD8MuAPPHC/gf4dd9zRvueFdhV/5TXbADSAOGVya2HrvFL6jwwhB8wp7DLXUH4HpnW11b5mawtZ9dg0z9oub3K83iHuXjYRrEESDgCUffr0tfdoX8dpEYe3wgrLG9jj5e11SXfeebed3qBCv8gzCQ+wdUrcIfFjxRU5ys3HUkdpSRcw/pS3ASSxiQEQRdADqAKIcj3hAPxko8Pa0MvBtW/YCD146aUXLdFjscUWtbXbv/+ANHv2rNK6lJxLRzA23Ed6ADD6yiuvGnhlXAHWXEOMI0wjz0hCyBJLLGnj7GPrYCiyW5Ft1DPFz+N7eWsoD9DFzZV/7s8dry3f11vN+zwCwoKB62warOjvvDgCHQrAyYWq3Z8AQ5na9xpvGCCYBZgCWAtP859lzAZB/sT14IZBqfI+yhKDxz+1pR2plJWMpdwW/KStm266yVxfGAp20xgxDIbcO9rpA7RwS2EYcWtxvVw1GF/6gXHg+r/85WIzfASJu6L0HbF2txiXGCNDX2E4qBfGdbBt3G/33XcvZRlioAAJ9E+BzxhUuWoYSwyOYgpJTgDAbbHFlgaEMSTEYzGWuPN47957/2Ft4WbFqIvJ5FoxkFoUWSAnwZpXFk0tABflRwkejBPzxvFIuBo5cxYAB6jyJIV+NqfINGwVrkZc1wA45ANwByt255132rFr/JNs8JP5JH4MgEDcGeAcBk6bluiOo3+ALJ3gQVweGwI2TfSXmDb6sOKKZCjPtA2EThdw407hbJdDWER+V+KCs4AeH0lxWJg91qCSMrShQMRx/5PUA0iin4BZNhSqWcezeGHgoXb/WbO8CLbkzddyN6tbxxoABDsTWWYKAW2sXYAxoQaMPYV8AVGKNfN4MNybnE7hJVUAfawXrue4sSWXXMJAVkwuQs4jk1cGcZ6JDqNIfwCyZVdoFwPkJJtos+jsuJ984AC3eVb33F43lZg96agCwM3tGSruX4xABysjAoDDtRTjL+IkoVRwnaK45aLB+PA+ihdlzKHhKFx3A3ncloO05odiZwGcGJToXmWHj7HBIMBUAdxwa9IuYAnlLeCCwcDQAvKIbcMF5GcL9rYzRynvsdtuu6ZevXqnM8880w7rVgkPxQgJIOmZAIAYNACbXFQYRdgWsggPPvhgM0rcl77iCoPlUbFYnlHulwgOeZ82xoy538qDEBMF+AUw0CcOtMZ48uyrr76aufoEUJQYUgC45gycxseBgTMcGHBAE/MDIGPupk//wmSSGEnkFCaWeSa7FODSp09vkxm+SywioQFsVn72s5/Z9wEZyCGbBYrQApS414033mgAj9ixGF/F/HM/rmd+eRGfBgAiQWX//fc3dyYlemDXcP1vvLHHv0l+2PjIfU7bal+bAdhnZJ3kDVzu9B3Qj2wq0UeFbj0x5/7SslYxablMAbMAKNyNxKPqNJEIciKA45mR9xgewRhxH4AmwJb1dPzxx5fOQhXAJXP3gQcetPFUVjtrje+wIdphh+0MiGmdiy3jXtpg6Xevr+YlODwWzcMiAGow/5SX8TF6z8aH80Zh4rQx4PsCfB3BMBUAriPMQtGHYgSqj0CHY+BUYZ5uq4CogAwuIhgJQEo8PFrgC5cIVeKvv/56U+q4AQGEABTcOShSuYUqMXDaXQOcVNWdIqwAM5Q8hgGGBIODYRDoYrdP+QTegwXBQMvdQiFeCrACsmBfaJf4N68wT1wfCRq4Uv0IJsXVYPyJkeI92BFcnLBqnN+IsQXAAWQBj5deeqkZelxXGDV+iq2QO4T2FbAMAwdbsuuuu9nxXFTUp5Ye4BRGAibxk08+Mpecjm+SG06xM5Fli26a6H6ZVxZgJQYum8SguDGBcJ6fDQfy6IzobJMBkkaQB0AGNf0Ye2d/PYmBueI6zhYF/Oy11172fdUzRD5J4uH7Oo4KNo1TNMQyMT+0QfkR+oAMsRYAk9RPBAAC4JChzz6bmv785z/bcW3IOdmsyJDXd6MYtNdP5H6AHAXmcw8HHh74zv1wweswewF9GD36RRvIqVhckj1g0ekDbBnrCPlhvHA5Dh48yJgrMXySacIb7CitESOM8RJQFZBm/Pn3t7/9zeSZcAU/5cI3Nb4ZfCpdcMGFtmk54ICRlv2Ki/mMM8403XPEEYdbgWSBR35GcKy54D1+/+QTP9ZMbJqfPfufphNUKDP0lj0jOm7PPfewtsUcqjxP3tqaG2uoAHBzY9SLexYj0NgIdCgApzpwAmQAGRQbSp3YLN5nZw7IoOOR7fCdfldz/WAg2IXDIqGsSRSQOyS6Y7PsXgzWVfIEChaDBTgjkByjy+HPuEgFMBUPg3HCBcn95Iql/7SBG/WKK640VgWjGQ/F7tXLz4yU4cU4A1YxhgBB/mGk5BIFoGIIDj30UAN1jIXOqcT1qer/MAsCAxGAcB9KS8AMcsYq96Zt2qKvgAvcfiQu7L3390qMnlg8fmYzfBsTu853dT0AjmsYW82TM786kJ35dYYGYAGTDKgHVO288zdsjnVou1hj5FExXEqI0ckCABw2EzfccIO1BXuNTAoA8JN5RHaVAY27lRcyCYCDhWXNwdqxdnChw9TxgpWjT6wh+vXJJx8buKNN+oWs+HFZuPspQNvb3LnIPX0E+PHs3Is1ec0119imgPXL93Q6Ai5HZInngZ3S38g0QJAYPUIPIoCj3QjgFAIQpUohA1dffbVtdk466STrn/QGbVBj7/bb77BNHiV5KIkCK8f5qOieQw45qJTRrfWpTRl/s94ZXw9p+Mjc47x0UoyupXgy46ikBh+/5ey5VHS5zGb62qrkhZhTK6cAcHNqpIv7FCPQ8hHoUAAOlsHLEnjNNRkjHTcEIAGcyI0no+pK0GNaxDDJrerB3jBvuLTKMXBxyGRk5Q5x14eDQdrxYOTPLAmAXTVGFwOHceJzDLLADQZNrhaBQIwbfQOQwYTwXbmKPXmhXJ6D73v5kHetbZhGgSWxg8QAYkhhf2Bc5D7Ss8tIx6ruvBcZM4wlJR8I1qZAL647ZeLSR4w5Lj1YAh2GHcddSRctF73O9c1qAE5ZqJE9ie7wKBNyr7LBYKPBHAFUtHkQkxndlPH77p7zF23pi</w:t>
      </w:r>
    </w:p>
    <w:p>
      <w:pPr>
        <w:pStyle w:val="PreformattedText"/>
        <w:bidi w:val="0"/>
        <w:spacing w:before="0" w:after="0"/>
        <w:jc w:val="left"/>
        <w:rPr/>
      </w:pPr>
      <w:r>
        <w:rPr/>
        <w:t>DbAFjKFLEqOaZ92FG+nZ+CegBr+wZQhY9269SjF14mppR0d60QZHZ2mwPusxXKMFwyc90kMGb8LdLGOYKIAo9xLGa6wdh6XCTPs5W7UhjOZPZpKlnhbYu0YI53EoCzUGIOp39lMXXHFFcZin3jiiaY7eGmjRFkVQBjtUsyYn7isSVAhYWTYsHVLcYDSEWIcaYd1AYjWkWaLLrq4zQGbPcYHlzdrlTg9vAFi/Z2hS6XEI8mN2MrIZs+tVVIAuLk18sV9ixGofwQ6FICDRcDNIUUuECZjGNkMwAx/85lKbBDuhguKzDe1UTaEACW3MmLhoqLUdTKkCrzWjl3sCt9RKQ0BNAE2jJF+133cIHn2Kyyc14GiqKbcMWSidS25XqTkVe9JMWwyltxTblYvyuulHjyrzuttyQgKyOnZZFTLhtJr33FPf143xBhTH1OPy+F6jIsApP6uX8w6/5X1ALjIdkYXffxdAEfyxMjEemcCZmJkJFOxDeYbMKVivYCQeB4rc6ZSGLQn2YkMM+0BcHjB7jLnZKAq3ou5p3C2J8Qgry4DUa4lV15D0cvoZEEYz6nyGDqSi5MWYO04zg0w6S+PG/R6ig5OvS1ctC6j2ljxkzg63LgAOG36+J42MYwf43LJJZdY3Oopp5xiuoX+qI/IPiCO9nDTcoQYGbIA3j32+K7FqWnNCDxqjQkE8rnXjfPnBKTeddfdJVc1YI6EDZIiKCHkG03W24wS2KVtbYjiJmturpoCwM3N0S/uXYxAfSPQoQAc8VZeVNcVttgEZXPquBllhcV4ExQjwM0VrFxX/tPBEEyag5s8ACcwqM/VNrtslKvAC/1SXSmMj74npk5uXRlLB1MYQDdMHvMmV1tPe58sVO3sy8xhOdNTwDVrPNVHGRcFVpeZER9Hjae+LzDgZRRklH1cVFoBW42h4/lhYWSw1Bfdoz4x6/xXNQLgNObxuLEIwCTXADEBijwGqQyQyvMo4KcNTJQ7jTJtZUG2WG3JgPpWrjGmch/Mu8ASbJWK8PpmSTInkFUGbn6d2CUKErtcdrHgft/YeCkgJffo+bSGxEA1ZyMd8OilGFYAnE5ikM7Qc3MtzwVg5MQTwgtOPfVU0y2+Hj0Jgb6wNgFWxAlec8215mbdddddDOwpZjZvHuQejesdUIqbmeSgjTYaYawezOOwYetZnB8Al2dzxt6BqWJf1U5kWOfmqikA3Nwc/eLexQjUNwIdCsDFs1DpvlglBQVHRRrBSFm5O9NVrnNUrsklg5M3LAJ08TPd20GXtxuVmoCMDKWYt3iNfldAu5S1Ay03JJQSiMxGNFZ5rhQp+mis8wBpVgHHZ2u+y3dQy5gJZEShKBtldz9nx6E+Mev8V+UBOAAYbuwyi6QMxObu6jhuYnCiLEeGudpIZcc/gkKth/hTbemeXB9ZWrFaEYx/Vea06Wku/83l3OUn3ts/JxOzXDC3Uh9dpn2tltd1eST0fmThxMBxEgOgK25ytGYJRQDAAaLI4lUSg2SY9liTlBAhi5dxoD4diR5yW4s9jMBVGyJttmgPGYDxI9v83/9+oen0lpmWPT506NppwQX7NW3kPDREcW7anEoH6Bnn9oopANzcnoHi/sUI1B6BDgvgtJuWwcmyUHngJu+97BDkGb0I4NRGHoDLayuyYJWGW+5QuUr0d9bo1DLeWYCVNYjxOegXr1o7ehn1CAzVjoyJQFx8v7ZozVtXNALgKslYBFCS6xj3VGuuNKKxfS1gtS02Vn/rOxF0aB4lI9qgtNeMxQ1D7G/sm36vtYbVdwE4Mq4JJdD7Al4AJAAcMXAwcHKh8nkEz7iiycgmlo2SOrhPec9dx92bihqXY2cVr8b9uI6fXMf1bNRIDGFcyeIlNg4AhwtVBcp5fp14QSws7usYQyuGUXPTXnNSq90CwNUaoeLzYgTm/gh0OAAnRSdWQIosArlKw1ZN+euzLIMlhZk1IIpvi8YuMl1Z8FXt3gJsWeUcXZv1ikJz9iyyFF53Khr5LMDLu0cegBPjGa+P4LDevs5L1zUK4CRnWXZUoDgC7AiUq41ZHhDS9epfdK3GeLRqAK4WcKwkc43Mr9ZLBHD6XQCy0hrK27wJwJHNHRMqFMMHO0ryxGWXXWYA7rTTTisxcHJbMz5kxpIQRAYvyUmq1UZmKaVNyEzl/mLY45hq7Wj+SArhNBji8kgO4W/q3JGFShYx1zHWZNCSbQt7SPsxnlcb1/YG1bXmrgBwtUao+LwYgbk/Ah0awDE86qBclY2wVtnhzRoRAZxoOOI10Z0Rd+26pl5GKir9+Ey6b1sZSD1PXntZ45g3FlnANvfFs+P0oF4AF+c0GsH4vlg3ni4bn1gvgMtel2XgYn+1cRBzl2Xg8gBcW8hka2YvK6/ZsYxJDKodqY2S1i3MFgCOLFRi4HChAup4ed22T6w8ESwYtR3l1qRED8wZQIzMVSWSiGnTcykWlhhRSh1RxBjWj/OFAWycVgCAw83OvbXmxo8fb+wd71M+RW5U+qvM9mobwtaMa73fLQBcvSNVXFeMwNwbgQ4L4KJRQZllXalZA1NL4WUVUhzyrHGoxnIJgIlB0X1r3T8LjiI4rGUs4+eN3Kee71Vif+KY1Orf3BPfOXfnRgBcJfCh3mYZpXrmqTVPqjnO3qeeNRH73NI+VHo+jVN0F1aTbz0HukFnocLAAeBoAwAHmAIIUa9RhXxJLDjyyCONUSNbV3Ft1GSEgaOMi58v280YOE6pGDJkiBXkBnjFkxhiMo/YMrJhb7vtNnPDEkNH4WvaAbwBECk8Tq09AWfq9unIP8oAKQxDme8tYeZbOjeVvlcAuLYe0aK9YgTafgQ6LICTssuySpVYtFpDk1VI0YhmAVzWvRXBVkvunzWgWQNeq+/Zz7MsZGtYSQHSvHvUq9wb7X9nvL5eAFcpIaVesFQLoNdibfPAUrV7z4m5qLUBqPTMWbnOA3C4IWPtSMYf9yfAiVgzQBVJDNRi48xVTl0gzg2AxQkrHBcHqON7sHPqC0fnKb5O/eenYuDEouIKBQiSxYobFnep9AfX6sxW6t/xPu5ejjCjT2Tdw/xxnZg33atwoc4JySzuUYxA5x6BTgHg6hnilhqJPOCSB+AqMRH1gCftsOkj/7LxSNWeL2uwo7GLwLIRIFaJianUj2rurHrmZl64pl4Al81YzsplpbGsxITWM3aV2NJqspNtd06BvLx1mgfg8oBqFsDBfMUYONWAA4hRiBqQRowZRZM1L/zNSRDMJ25PClrD1OlIK97nWlyguFZVvFr9FoBj/ACHMHgqxszpFNp4qh0KLZPMQHFsXrhMAX1cR9/JeI1ZqXEDUM/ct9c1BQPXXiNbtFuMQNuNwFwBcNFYoeA4xxPFxgHvSmIQyKnFSGgo2grARSAUjUi9/agGgrKGNsvM5X23FoDjO9VYmbx+57E0lQx6bD871q0dk7YT4/ZvSewL5S6oD3bvvf+0kwK8jAinWHi8JrW98mSy0lhFdieyzo08UVuAr7Zoo5E+t/RajWM8iUFxZDyD3JCKO+U+kd3Krmn9nS1RRFvaeMXEJ61Z7kOSArXmcJnK1Rrvp+97oV+vhadQkFhbkj6g7wTkaumylo5dI9+rBOBcRrva8W2vvTYhff3rW1jBYy/VV67X18i9imuLEShGoP4RyMMN0lFsXjk/m8StH/3oR3ZSUyP6pMssqoDWeEmxcRlHRl188cW22wXAqSSA2Kq57Uqo9SzF5/PeCFRif5yF89ph//znv+zn8OHrp549/dxPB3DlTOB5b2TmzhNFBeSuy9lp7Nhx5iKlYC5HvilzGhCkODVlsgsgaV4jm1ptE6I5FbBWoewymJ9t7JuAmcBZFvzoHln2PI5m3jWNjHYjm6mGFHqo/SjDwbm5xBVyVNvmm2+W+vdfxE6Wofh3I2038nzFtcUIFCPgI5C3xrThFIBjc/njH/+4bQFcVGxSdrgTOO6G4GMBODopBi4mMxTKoRDhOTUCMt5aMNpQqJo+AA5mZ9iwYSX3m2d71ty/zKlHmOfuIwABWCCOjESFjTbasFkdOO1EBehi8pMGpDyX9Q1RBH7SQXKRRpc5n8VSQZWSMxoBW/X0sNH2qunRSox/lH/WAAzc66+/nrbY4usWg8jpMn7STSH/9cxZcU0xAi0dgUoAjvcBcNdee61l3v/whz9sBuDq0RNVGbi8G8PA/fWvfzUGjpMYCPKNijAa0pY+cPG9YgRaMwICBb4A3N0lALf++sNS7959SruicNZ8a25ZfLdpBPJcu5D8jzzyiJUB2WCDYQbgYu3CqGfqUVr1DrYAWWu8A23Rn/Z6vghw9XsEdALQuFCffvoZY+A23XSTtPDC7kItAFy9klRcV4xA246AbBQhHbhQOf/5iCOOMABXibXL60FdLtSogAgkplYTHSAFn6DheEYiCkS76LZ95KK1YgQqj0CMM5DhVvwPgI0YLEAD5SFUx8tllXN3K7/awoDPT/MmXaGsTz+7t4vVWENZrbPOUIufjUqqLQFONbZKQI45jYXHq7lDq7lRG1G0WRloRK5a6snwjXU3O3OaLFqSOGCg8Z6UN9p+AkzxKkagGIH2HYG4jvU72InsejyblE7yM5jrf9Vk4CK7RrMAOFyoxLNsuumm4fB5v2mMQ6m/G8WVxQi0fgQke9FQAx4WXHAhK1MBqKAsRSzMO2sWB5UXAK71o19uIbJAfvh8z/TMM89Y9uigQV9LvXv3sk1fTFzIY+4bZfPz2KcIssqg0llZXhHsN+Kq1NPmMY55Y1nvdS2dh7z2ea979x42/rhP33777bTmmmuWTpJgPgoGuqUjXnyvGIHGRiAPwEEmEF5CBv4xxxxj2fTCUfW0XpOBy+6OSeMXA7fjjjtaULCuiSxIIzvMejpaXFOMQL0j0NwQdzEZHTfuITPaGDBY47J7bVYB4Ood2Dqui0CivPnrmh5//Ak7zWCttdZM/fr1zW2pGsipFwBFEB9BlrOxnrgSFaR0VgR6eZ2rpM/q6VdbMozVwGH2ucTAAaJh4Ki3t+666xoDh/vUk9OKJJ46xLq4pBiBVo1A3uYQe0Si1b333mvJobhQ25yBk1LQ0VgwcBw4TezbnnvuWYpn0W5WO9uoGFv15MWXixFo4QiUswxTGjVqtLlO1113nVIMXK0khmIT0vjAZwEcY0gM3MMPP2xJDCNGDLcYrDw9kdUZeTqkljsxsnARzAnAZYP+4xNm57vWveJ3a11bTR/WkrNabQt85vff40A5bgwWbrPNNrXxd73e+PwW3yhGoBiBlo9Adi1zlN+NN96YXnzxxXT44YenpZZayjaZtXSCelDThSoAp0Zh4EhiII5l7733tjpwHelVz464kf5Wck3E3W6lXXGeQo2Gq5F+FNfWPwIy3OXYzK7pvvvuMyZu2LD1zKWkeY114Oq/w5y9sq1lur17L10RWS8YUADchhsOL2WhRle2dqOKT4t13mJ71cCMMk3Z1cYYN9rW+aj8rjIicQ1XA298FouF6wxXPZ/XsvNYYG9f7lmvc8cLpkt9V+argBc/9V2/ltIrHpvGPb74Yqa5PXUCBG16bKEr+tmzy3FsajuOH+8Rgzhhwmtpiy22aCojAhPphcqLVzECxQjMmRHQetNP4oKvv/56y0I96qijSgCuFr6oC8DlPZKyUAXgPKOp7JbIKoRqSLKW8qgXhcZ+trWxawTAReQcv5fHBGSfva37PWfEsWPcJY6lZEZZPnzmdeAo5NvTCvkqiYFr+KyjvzqTbMS5EJjgvXHjxtnpBhyRFbNQVatNIEnnngrAqOyHwFK1ucqTA2JLJANahyp5FEuK6D21n9cW7/GP1H++S18FthxgfVmKCf7440+M4erXj4xbkia62ncjiIv30qkUUSYF2mbPdqqM9qipRxs9enQvZf/PmjWzFE/IM0qmVb+TvgLgyEIFwFFGhDZi2ZSOvgaK/hUj0NlGIKtDInjT7+inWEZEDFy9z1ozBi7bUARwlBGJAC4qJBnSlgK4loC3PCBXaSBa235euxHAxc9lOLLfyQOw7dGveoWhs16XN47RQGHAAHAYXD+JoZc9KtfEuoV5z99Z56Pa5qi1z1RJMZV2hcE3J2AmALfRRhtZ+IWAjxgxMVAAOtwKKhAe+1oLxPG52DexVZQu4XdACywcMiA2TmCx0m5XgCsqXskN96Idndrw3nvvGyDifi+99B+758orr2wxlxQuVr012hJwjKc90C59pw02Gvyun9Onf9F0YoWDRJjMd999x8AcCSEARJ6PI8ckz4A49bsagGutLHRWnVH0uxiB9h6B7MY7C+D4u0MBuAhUsqClrRVFLVaiNQasEhCLyrsaGGv0WbOsRXsL1rzUfmQ1oiGODBwGjEBRMXAAuMjGtHQ8qslYJVBQ772qybfks5Kc1epXvX2odF1e37KgLoI55mLs2LHGwAHgdJSW3HwkN8AO8XPChAnGIG211VYGSvKYuEqbpzxGCYAF0KJdzlVddtll7e/IVMV1HfWWNgECXQL8/OS8VuJWOFqQe3Tr1sPa5JnefPPNtOKKK6bBgwfbPTnCjePcBBgls1wfXb06mou2R48ebe0AdgcOXNrGgWv5x7mxnOlKLc6hQ9dKCy7Yz55rlRR1HW4AACAASURBVFVWsXvQjs6KVd8rMXC1NjCtlZXi+8UIzK8jEPVkdhMo+9RhAFyeMamk1NtiQmsBuNbco1LbeYZRz539LI5He/a1Nc85L383Ajgv5Ftm4Hr39qO02gpkVRvHRsG82qoHwM2N+au3XxFkCsB5EsMIAx4CGlxHYtSzzz5rpYkAegA8VSXnuwIv1Zhs9UsgDhAIUAPIAF5IvMJjQBamAFx0z6q/UdEKaAm4SV7oB2CTQ+9hC/l72WWXt34KpAG8+vTpbYBr5kzOVS3LWyxnojYlr3z/448/TnfeeaclHlBWYKONNjFQNmbMGPtsp512svuSTbrMMksbC4dME48st2uUu4KBmxsrpbhnMQJfHYGop/i9wwC4lhjDakxBSw3fnBCaWoBMxiDPGFcDenOi7/PLPfIYOLlQBeBqueTqYbJqXdOR5bg9ZCG7aZMLFWDmR2ltZAAOEBOD8nE9AqyuvvpqS6n/yU9+Yi7ByKppvuL6U/uK9/LaZh5vxnxzz//7v/+zQs4nn3yyFbLlGj7Td2O7eQCOcYruTgE1ApABTM5idS3VV9Ocq9adx7V5YgLty70JsIoMGG5T4usAnQA1QBqgrHfvBayO4c0335zWWGON9M1vftNczK5zFRvniQyK74ygU0kMeTFw85t8tofMF20WI5A3ApVwQNwYdkgAFzue3TXXMngaiHoUS5b9isq3LVwDGui48640Udn3KzFzed+v51mLJdLYCNTjQm3JpqORXtSS9XrmPcog965Hrmvdty2eO9uvLLiKayYycMQg4hqN4AVARXsAGGpM4po86aST0oABA5plY2YzuHVP2ldRYOkb2sJVPn78+HTPPfcYW3bYYYeVABwgKuomgbk4v/RJAFJxc7oPbcPC8RwO1Dy5QS5Vvjtp0iRL3lhggT5p5513MpcqAMtdrt1K9Qg1X3o++sL9BBxffvnV9Le//c0Kpw8fvn768MOPbIxwma622ip2f41BGVD6k8hNW8mFWo8MNiLzxbXFCBQj4CPQKQFcJeMRwZUmWC6MSqCoXoYuGhN9p1p2Ydb4VAJfAgFShHnp/1LweWBPBkITmVWW8e9CkbZ82WdZH1qS643f82LgdLdqgKiWnNTqcS0gVW3O9VlWBnm/tSCuVr9qPZcYrmw7ef3KMnC4UFWHTOtf4Ijd6JVXXmmuw5///OclAKd5iOsvglCBF9oBWHmZjS52PA1uR5i8iy++2Nyyw4cPbyYb6InsGOv5BeD4CUiiXeLTYMb4B4iC4eP9Pn36GqCDSRw0aJCBMwAdz8Q9Vl55xTR06NBmyRuSzVg2hL4I4PEMTz31VLr22uvTlltuaQBOiQ4vvPCC1dZbaaUV0+abb2bPLfAW2Td+L1yotSS6+LwYgTkzAtKZHSIGjjpw2TIi2WFAOSkWBYXG3ygo4jeyCFWoVT9lKOQeESCKhkKGOoIlGQY+yxq8yIyp3bh7FRPAdcqMi1lhAgdZhk1sgPouViEyE3K9SHHHWk0qI1AN1M4ZEeucd9HCiMBH4DoL4HChlmXMn5eMPl9U7ubyeUAGytmqWaaEuCbJWJRZyaLcbpJ5j4fyGmXIBy8xQQIxqlEWn0MyJNkQQJErLjJJ2dmTotA6ECiJ7FU0+Aqqp39cw7203uSe4z1tkAAovK/vZcGDwIlcqJQRgYHT/XUPfqIfqDEJMMLdCfASuxSv1zMKHMaxZ84++2yK9enaa69JI0ZsZLF15557Tjr22J/YWbhys/J9jaGYNfobmT7pBo0xwAlQBVgjPm3ttddOf/nLX9LSSy9t7uHbb789bbvtdlYwOgLBCELV3zwXquYfYMgh18TC7bbbt1P//v2tEC/xgfyOvDzyyCPppZdeTAccMDJtv/32pTmJOq8agGstkO+cmqLodTECc28EOhSAUxkRGco8Rkm711iPSSnyMgh5w6k2tetWQUwZvKxilXHkPrwAXXxXhiYaeH6XAVX7Mqp8hnKM99HhzwJZWSYuCx7UdgSeMUaH/ulAb67NHkc298Rr3rlzNQYuAjhAGMCB9/ip4HrkrXfvPmnGDC/OGjcTDry6WfxRXJARkIkpQa60GVAJC67T55JPv58HvavvAmzItIwy7xF7JRlHznkhR1HW42aH9rR+uFb9kXHn2WI2JH/H/iH3rAltuvSZgBuf0ZayeyPAEsh68MEHLa4LBg4AFzdhAk8851VXXWUJDSeeeKIBOI1vBIYRlHIvAWRAOGU2COp/6KGHzYVJwP9zzz2Xfv/736djjjk6rb/++l9h3DRWAuMR3GoudH+NjXQAP88++2wrGULm6R//+Me0yy67pG233daGQTpOzxgBdHR3ck/GkX8kQAAUf/GLX1hhz0033dzAG25Q/t5hhx0MxE2ZMsVi4wYMWMTuR8arxiaWEaGPeS7UAsDNO/queJLOMQKdCsBJKWFc3M3AGXzNK6HLMEalLyUXGRQpfAGhuDMXU6bMswgoMXAyhGpX91KQsZhAgUIMKTts+otRwrDIwGVds9k2aVt9k7IXY4JiFkCkX5FByQPBnUMkO2YvqwG4WEaEueJvQBHzzvwA5ByEc45q7xJ4E5skgx8DyJGPLAiKTIsK1mq06B/zL7AvGRU7JKClGCvuiRxKppBN2mQjILdbnmzq+2KA9FOB/HIhig3SWuI67oecci3jo/XA79p46HMBNX6qrQiEBOBgqWDtNYba4PE3bV5++eXp+eefT6eddpq5UAV8NF4av+h25D2AD4cX8D7fIeAfl+WQIYPTuHEPG8g67rhjLQtVm8nIgMXNp+Ytjlnsr1y1vMcB8WeeeaYdRM1Y3nTTTcaGAei4TuBf8yDdIPDMd/SZnkOfTZw40QAbz9WzZ/d05ZVXGxA788zfpS++oFRID3uWadNcV+nZtZGIMlQAuI6pp4pezV8j0CEBXJaBirtmuUhQUhhGMsz4fJllljHjIGUpZRP/joo0GgM3YmVmZOZMd/dE9kRKTOAsy5rJwMvNxXfpn/pL3TAMOzvbCCTz+qu2tIPHELFjJtuOXbGenbpOsA+ulN1Vx33Vx+yzz1+i3bZPWwvA6W5ivJQR6UDgS4ufgsUZNGiwGWN3t8WsQdyns0rHGdGewJjkUH1AjrQ5EOsiF3tWPuVi1cZGbBfgElYGxmWbbbYxBobv8r5c8fRBwEaMkTYYPCeMDRsTNhKxmDHfE0CKgE9rgb5yH4VC6HreB8DQR2Sa46QAtdqkiTWkbQE4YtDoe1yPctMCDHGh8pynn366XReZK4HcCKbimoF9Y+zHjh1nemaHHba3EwueeuqZdP7556ejjjrCEgkiSBXwju1E/RWlUmPDONBnxhF36nnnnWcAkSxP4veIV1MGrVj7uEETKysdpWu4L/LB</w:t>
      </w:r>
    </w:p>
    <w:p>
      <w:pPr>
        <w:pStyle w:val="PreformattedText"/>
        <w:bidi w:val="0"/>
        <w:spacing w:before="0" w:after="0"/>
        <w:jc w:val="left"/>
        <w:rPr/>
      </w:pPr>
      <w:r>
        <w:rPr/>
        <w:t>HPEckiOOzeKe11xzbRo1alQ677xzbe4//dRLifTp08tkT5tbMaNRbxUArm31S9FaMQItGYEOBeAUAyfwFV0RMiZiDlBMGJBHH33UMsN23XXXtPrqq5eOl4k7YO18Va9JLkbtXn3n7EcgucHzcwanTZtuIAwFOHnyB5alBYhS/+L31VfOdqXAKPEspOzTDsrw17/+tSlNXDkKupYrSkxHNFBSoNwLQ8TZmwBUYn5gEshO+//svQe4VdW1/j3pTRQUpSggUkQxgI0bAXshqIi9xqixpZiYxGiSv9F8T3L9/rnJzZfc3OSmaaJRc40lFiyABSuClY4KKKA0EZXe9Xt+Y55373EWu50Ce5/D2s9zntPWmmuuMecc453vKJNyBhi6Cy64wJS/WBBNBAHA2kyM9J7qEsgF4PxJDNkNAdmPmzObCcac8Zs3b164/fbbw1lnnROGDRsWWrTAtRnPj+QTj02KCRICBLTJHOcDMyZDLSZG7KsYLVx8PXr0sJIQ9FeMEP8HgHBf586drS0ADwH5zKGbbrrJYq7EuigmzbPTSdaZZ3PeHvOyZ8+edqSSAv69wfeuYuY5cVZ89e3b194rlt8gPjBYoVn6RND+2WefHTp16mTy4WQAMU8ClAC4eBbqv1UDcFpvtMf7km2JC5V3BMDpnfza0NqVjhHI27IFVrNZ+Ne/HjQd0L17d1tjrD2OqznllJHmQkV2Alj0T+tZm6rkWtJckZsaeculzEHU6I+vfvWrFrsHUBo6dGjo0qVLZm7w3riPeabc99IdYix5Ju3zLipzw/zg53femWtxfOhOZHPllVcG2DnAPDpuxIgTbUxVg07gOAVwqVZMJVBZEqhIAKfdPqIS+JJyRSkpIBpFST0m3CTf+MY3zJ2h2BwpZR9MTBsyRGR/UQqAop8ore7de5qhRWnK6C5evNgUYGQmWlrWFhXKBeDUP77LMGBw6RPKEqNGHAt9ImYGw/nNb37TlK/if2TEdL8YHDEl6jPlA2BxMFgobtr/xS9+YQb7iiuuMKOtWEAPLPW+lTXtGl5vCgE4xUcy5yj/gMFT2YbIgKwN99//gM0tjCXAhI0Bc4/sQ9xWzEXKf2GsYegE7jGwMDG9evWyml2AJFgZ5hDjzTwQw8L8BRwCjjTucsPy7BdffNEMM25HDDlA6rHHHrO1Q5/osxg4f0SU3JlieAV+6PMdd9xhLPDFF19s8xK2i//TXzGFcovynQLIFMHlZASu2bBhY1i7dp2BHjIumef0b+TIkbZGOJcTACfQo9AHAThi4LRREvso8Ipc6R/vLheq9APXApRg/Nj8iMGvnuQAGGthQBU5a4ME0Lz33nvDmWeeHgYPHmzgCmbcuzHzsW56D1aAxo12eVf0DczepZdeav1h3AFwsPY6RYL+MScA5Og7/R35+aQQsW/SlYwtbXHqwttvzzGZAeKmTp0avvvd79pc4vn8feDAgwyseje2ALSAYsrANTwdlva48UmgogBcMolB4pZiTgZCK5iWXTvsHayXAqA9EKIdxSkpdoh72XWSOo8iO/PMs02RY9Qwjoon22efvUPbtu2MlUOpAsIUgydlJgAHeKNd2qNdZZXxbHbWGGa+qCMFGGTnzkdZqdo9874Cju+9954BS5Q97ROHQ7sYlDFjxlgWHLWwtDv24FLH3zS+abvj3ygfgIOBYXyzLEVkPuSuoqcEvRPXhHHE4AO2mV986RgogARs02GHHWrARgBQRpY2Tj31VANgMM6wQGJ7mA8y5IAJ2vduNCUtAPx4DkCQZ8DAsAYAjYAc7jnqqKMycWraPPEutAHgob8qnMs6mTBhQuaoKtYPwIaNBsVhYfuQm2IBmd/0m2s407NPnz5h8eIlYf78BbYWunTpHObOnWcMHBuTuB4iG66PWEg2SfTHAzjNfa0F1g0MHLK7/vrrqyUxoAfGjx8fbrvtNlvXgFjWltyvsS3iEJsaM7p5c8z2RUZvvjnFkgtwofIe2lwKOJayaZJstdFkbT/xxBNWVuSyyy6zNmFtAd0nnXSSASraZxxwszIvWPdiFdUHyUmxjQLdbBgYF74ApZ067Wljx1y65ZZbqg6zZ8McM6fVLwFmv5Fm3qYAbsfroPSJqQSSEqg4AIeR82Ak2eEYn0Ol8ghy3nrrbdtVHn/8cbaLxfBhQJUooBghvidjewA477//ge36Dz74kNCnz35h5crV9vy4+98a2rUjqHurMSYYBIyZD1qXALUzpi+UAmjZslV4+eWJ9h2DSqzJgQceYCzDgw8+FG6++SYzPrjOMBJJ5lAsB4aKg6332GN3M5S4iWE6MLgYEmo2YYCQCYoXF26bNm2t2Cd9U1xgOvXrJoFSAdyGDTHQPMa3NQmLFy81wwy7AXsLgOc7Y8kcw9gDhLhnr704PDyyTUqgAfxg3J966ikb5yFD/s2CzJmPcXxbhV12aWfzaPPmTQb0uZ85ytgDmDjnUuBx5sxZYcGC+Qae2PiwXvbee58wYcIzoVev/cIPf/gDiz1bs2Z1hkEDPwEsZs+eZULs3buPbSJgEKdOnWJtH3LIIfZs6q7xOeecczLlKZT4wxxnXRKXBoig5hggrFWrNqFfv8gavv76G+aWpH+su8hqxZMQ+AgcwcBxL4y0khg0wsiTdUCfYRgBG5dccokxkwK7rFcAzK9//Wtb0xT6hb2U3oiMUyz9EoFZZFVh39ic8Z4XXHC+rWFAlNzP3tXrWbhknJ3c1PxdIRK4o2FoYe35O7qEsh8ANdg2/oZumzFjRpg7d64xldoEeoaSn7WRlTfDM3/0kQPt0Um0R4xddMsz9+IGRC5dQLnfqGoMUgBXN32S3p1KoD4kUFEAzsfAqWPRLUVlcs7/iwH6YuQ2btwQpk2bbobo3HPPCT179jDFQ9YZ7MKAAQPMsEgBqR2u2bhxU9hll/a28/zkk0+rKpk3r2o7Zp5hxNat22DGFNfQnDlzTLkOGjQwdO68VyZhoFkz7otMC4YW5oFncz0GGFcThpRyABhj+nv11Veb24V4lvbts0HgPsgaI/3KK6/a7h8jAvgj/g12AuYEFwvvByuizMf77rsv7L///uH00083o8P7pZ+6SyAXgAOYADYAADLcqqAPgIYlAZAw3wBtzAXFh9EjDCUsCwCL/1NdH7DP/F63br3NQeYGTBBjnzXGsa4c85oNB0AFw7tkyWJzr+IOpV/ME+Ybhprq+wAUXLbMOcWjwcbBeMHqwOKdddZZmeQEgIkMP4Bj6dIl4dlnn7P7iTllc/PGG28agOIQ9MmTJ9k6IXSAsAQ2FMQDAtCQn84Rvf32v9tGhHkKeOHvzF+5KkePHmVgC/nof55Z4mfvQlXtSLF9sNPEc7F+eH/cjcgEGfNcWEo+yJTruAYgyDUKZfBxbFH3NLNxRE6sO5hMwBPrERl6F6pPqNBGTHpMvwvAAXrRVWwiAYOAKWUwA0R5T57LGMmrAGvGBo41zmZR+tCDNG2CAdmAWZ/ogB5FNrhPeTdkgn4Si7du3Rr7P8+kfblmxcbJ85E8SsszpXVfcWkLqQRSCRSTQEUBOILxUYgCaXyXwotGLdbVQuGi3HAvsiOG4TjvvPPCaaedajtTfkf5E0eDckKx8VF7GM133pkT2rfHpTUodOy4uylmFCM7aRQ8AElV0VFk/I5Sw2WJq2XXXXfJFFHVTl0BztzH7hkFjyHCfYohAsChTDGo9A2Dzm66bdvW1q5YOMUt8W4AgFWrVhsY5O8wExgi2icWhg/uFZgD3GKwCkceeWQ49dRTzMDq3YtNhPT/hSUgACc3N0BdSQwewMHAcej40qXLbHy4vn///cP06TNsDAH3jLOAGi4tMoyZY8Q6wabBpgJC2BDwgbmFdV20aLHNHe7HlYqhnz9/vo19nz69AxsawArgiTM6ASQ8H6CydOmHxgKyBphrsHBTp04zwMD8gVVi/p500glhypRp5mobMuRwm6PZosRb7T3GjHnU+nv88cfbmtGm4rXXXrGkGjIzI0tNbCg138hojAwawIOTAJijPJfnKGQAMEEfOnfe09Y3859rYJ94Bv9jDQCuADYAZDFwclnTFoAHUMuaU7YrzxbAU6a2QJnApfROMhFBblWuR5Zan5oTbKAE+ASU+J/c2PqfL/3Cs9ATzBHGkfFEV3iXM9cDwNAR6DxtROkDfeTd2VB6cCsQRzvICx2JTuRnfSgjQj9pE1nAfkYdFseLuEPuZ64ynskkhtSFmmrLVAKVIYGKAnCKgVMWHiLSzhXjA5jZa6/OZrAwVBgdKH4MHTFlJ554vDEQKDgMBIbMMwhiMFDuL774kn0R/0MpAnbAfLGbxvCxK6ZswB57dDJjGw1309ChAyULVPIhljiAfeMLg0VQNkoZ9w6GB+WMsYEp69+/nzEhgCwKgtIuLtL169dazJBAJsqVd0RxL1v2oRnv996bb0pXdacAAzCNvCtt8zMGlXdg13zCCcebAcGVl37qLoEkgKMsDMbPM3DMETIX+c6GYPXqVWHAgINsvjz66GMWO4YLFeYCQAIDxVxk/uLaYzMRM/8iCIGZwwUIYD/jjNPDnDlzw4MPPmibEtg17gO0E4cFC8UB5xhXZSYyXwQaPv74kzBr1mybS9zL/Ob/AD3AFvOQa2EBAWmsLdbU/vv3sxI7rJ0YEB+sHArGH4AHCOTZERCsCX379rG5Gyv8d7AEDuLaOM2AD5ugNWvWGWOl7EvaVUA/f9u6dbOBM1guwCBxeWyGvDuQec41uBHRAcqYZM7HzNa4aVNcmt/AibHyzJUyQrlPm0axqrqONng3ZbF7kMa1yvoVIPUxcfSLd/P6CGYeEAdwY24I6NF/yYaxRJcoGUHvRR/kto1u5mxJGp4rxc44CXQKiH3+eYwrVFswryRpwR4D4KJ+i4fZy/Ur0Mp9KYCruz5JW0glUB8SqDgARzyNXBYoLQXjQve/9NLE0KdPX3NfEvw8efJkc1VibDAcFKLE2AFoMBBS5N79pbbJfCOZALYDwMZO9eijjw777dcr3HnnXabgzj77LDNeGFl2wh067GbtR+UXxR+VclPLpMPgYJxhRTDs++7b08AboA5A2bVrl4AhJbAaw4QCBuxRVPP888/PVIBHQdIWIKBLl64GKrkOVoedOn3h3VD+GHoxAxhyykJQ+JPq6pSqSN0a9bFMsmehioHzAM7HGVKOBpDC+AFg+Fqw4H1jhXFhAtQAH7gyYb9gzYhlBMwrexTjDADiWcx7wLlc8nwHxMMA8ndYXUAZ7v4VKz6yuQBrJXcb/YDNA0TtuutuFk/F5gfmDKAv1xyuRG0C2Djw8xlnnJFhhRRbijRZD4A1/kZMHX1lLkd3/efWNn0gLpVTDGD0WIPcBxvUvHlLm8cAP1geuXVZm7wD65j1oxhBuZ41kshFyUe4HQE/el/muxg2AZsks51loj6rdiJGMmBfoEyAzgNCsWsCQVlwFEM8dK1AoHQQ/1N/9B0AKpeq3oN2BdrUdnJjK8ZQIMuz7brWu04FyiLzKDBpMM1Am/qN65tnJsMGdH8K4OpHp6StpBKoqwQqCsARA8duUJ0S7Y+BxBBhHGO23VYry4CSgsW48847jdFq0uRzA2Nk+unj41GUxKBECPQsSomYNJQSLgkCwW+88cdm3PhSTB3MHsBo5MgvGavFfZEtiEkVGO0ZM2YGzmiE+cPIwhDgCmKnjcEaPnyYVeLHgGs3D0PXq1dPew+BMd4fo8vOmwBzDPoLL7xowBCDBzjFaOHWpV36BrDEncJ5h7B5uEWiASPhI/3UVQLemDFXBOAARL6uIHMUQALrwTzFqMKiMua4vxk3gDdzG/cUY0jmM+MIs8acEjunkh48m9gyXP+nnTbK3F2//e1vrR0AHB/mxquvxg0N4QTcyzNwz8KuUaR16NBhxlYxL7meZ1HElzXD+oLVZQNFu/SbOazit/yf54td4zsbCeYs6xMwtttuu4ZPPvnYwCpyOfXUk6vWM0xOBAS4gCmEC/PHhzZ5puLPAHi77NLWNiCAWr+OlcBA33gn1hbsOTqB/yl+NLLiWYZJoElgRsBH8W76u0CZ9I8SoATgdL3Ajdg03UdfPUuo371bU3G4AovaUPIsD948aPTv4sGaZwr9uyfnumcc4/8iYINkU3vZvtpP1UIvvJHQBiZNYqirRknvTyVQdwlUFIAjBk5p8VIsij+JboG4S8SdCgNBLSlAzp/+9Kdw1VVXWcA3TBW7dwCNdqFqy7sFcHWxU8fQ4tKEETvwwP5h7tx3w+9+9zszQLiaMFSwETAUAEwMnmJ75ELBOPGF4cMgYYwwbhhQGA4MGi4i+htjij6zd6BfGPVOnWLcn9wz3Aew4/dPP10ZPvpohQFDjCUsTu/e+4XZs9+ydwf4Ycz4O7LjZ8oO7LnnHpb8kLpQ675IaCHJRlDPzBfy5ZroriSxYGXmgHLGGzAOkGJjIaMLaMFgM18BLbgriXVjjGG0OnfuYpsKADjjCPABKJ1wwnGW2frnP//ZwBguROYLCQxjxz5hmwyYM8155hBgjc0KZ7HSF7JZmauUqGCt4Iblw98AamwE+BsJCIBF+kyQO8wa/VPAPrF+OhmEd2feswEC3AIkDzhg/6pyKhEQIK9x48ZZGAFri36TuEDMKfOY/8fjnjobwPOMj8Ab/QT8sOli7QrAeSCSBE4CdwJgfkZ4Vkrj7GPefOA+7y43p3+GNoYCanLDGlSqSsLSZpTf1abvs8CiFLLuk+tS7y33qECknuHZNw/4/PuJ1QsBVzuAOgJO3SuvAgDO90Pvqr/RpxTA1Y9eSVtJJVAXCVQUgEvWgaNzih2J8TyxDhKMBcoeRot4HFL6r7zyirD33t2sNhrGEaAld6wUs5Rn3OmipIKBM9ynACBKdWAUlixZGvbcs5MZPJ4vAEfiAW5RdrAhZBk4fl+/foMZH2JOIvD61JgU3EbUm+LvBKnDVMDWEb+EmwkXUO/eGEuMfywCC9gjSYGAb8AbNZsAhhjLk08eaYZv4sSXzdAC9GBOzjrrTCupQtzUueeea667qPSrfL11mSXpvdUAnBg4vgP0Vek+bhhwoa638jQCQLj7mHPEKOJ6JJatW7euFg/39tvvGKgi/o35IDCA6z4CgmCJL4QP8CzuY34AtMiiZo4D0gFYY8Y8YmEAOpEE460sRNojs5W/AQSZf8wVgBNgi2cB9NgUACYBhswdwCPzEjaRtUG5Eh2bpWD36PpcYW3g/mTe4g7u0WMfe5aYHqYRpTKWL19hf4ephA3kZ2LcWAOffvpJGDr0CHsHgRUf3yVGnY0Ka0x14ASKBJSUOUnfxRIKMHl3p54hICRdwXfGV/coLpW+isHTBlEgSOwa78EaV9kUNmuMGe+oWpIevHlQ5924Ak5iFPUcD9a8bvPLVNdIwev9YhuEVuAmVeFpNsYxhhe9iCcj2ZYAJX9PAVyqEFMJVIYEKg7AKWFAiokOogzjDrW57bxRlIcccrCBIc4p5CSGr3/9a2HAgAONJeAaDAAxRrisfABxNi4u7jKff/55YzyIm4PtiLv1WPcJpYYxHjt2nBkvjvehPRQd92IsIjNDmCzQtAAAIABJREFUhuw6c5UqQwzDilF97rlnw2uvvW5gi8SCfv32N2CH8SF2CVBGnJCMAu9NWzATGFmSKAiEh8UjJgiGBUOLTGAxXn/9NWsbedxzzz3W7le/enkm9R+Dmn7qLoFcLlTmCqDKH/ytOm5sNvgZYA/D27VrNwNpH3+8IowfT+wlpy4Ms5hJwI9ciBh52GPFXzEviIMDBDD2gIIITggmJ+GBbMctBsbY2FB/DZeijD738UUmKKVN6A+xldQoZA4dffQxBuB4Zgxgb2aMmM431XtHA77FmMQPP1xuQBS3rIpFs+HgHjY4AE7iMYknjUCCmmokeGwNTz75VKaQNWuEvrDmYaoBc8iCeFEYQJ0NK8CleDJGUy5UZaEqVpa1Tp9Zh7zfvHnvWh8OPzzG1KlAdyxYa7CmKruziZUTItkC+cEuxudGFo0vxalFQBsTBQS4Iwu6zEqtSN+ojAnvRPITpVYAcLEQcmzTgzLvqhWoE2so/aC+eOZsWxdpnO8e6Klt/Q2dlWtzJyAnw5DsXwrg6q5L0hZSCdSXBCoOwOlYHF5QcR0Cc/PnLzRXJgzB3nt3NaP06quvGYDDhXrYYYeY+woWjpgj6lGRZaogZ7kpBLxgMTAEuGtwZfI8lSmBVcE4oXwffvhhA13EGyleBoWIQvc7eAV6cw2B4iQwwJABKnkGbAFKnXinWHw3GgXttKVk6QcgDiOEPNq0aRf+8pe/GPOBcYOxwdBjmD/8cKkZdowgciBIHqZHZRXSQr71s1RyATjmEy5IJRxEYxvP4GSzAQBgDP/5z3tDt257G+O2ZMkiywBlvPhdmcSMM2wtgFBHXdEe8+XRRx+1a2GJmU8+Bos5AZNFQg7fqQ2mY9q4LtY83GhCYF4xF9kAABxhhdmUoASIrWReKqBeWZmKy+J+xYPCNPNhjbAJYY4xX+kL7QLy2DyxpqLBj7IANOAKhjFnzjKHWX9sRNhw8UzWL7GBbEqiuzICDbFwYqhw/3KtGDi/huTChn189dXXjY2++uqrbA1HoBezaQGW9C2+G6z2RFtbOiWFazzQSromBeC4H2C8cOH7VvoEuaBzxFRyHX0ApGs9svZVoFjvxHj7OLj6mbm1ayV1odZObuldqQR2pAQqCsApiUGuCQEaFDtG5733Fphi5wt2C/aKGKK//vWvpqAPPniwGQGYMIL5MTgYWHb3MAwoVNrGcJFpRxwTCvUrX/mKAR9T6U2bGvtF+5QvwFg9/vjjZjxhFdQnBCe3p1yfirUBGMKeYXxJhCBeCWNFNXgMHIwKDAOsH0ZKJRBUZsArz3iM0abw5z//xfqKi4w+4PaNcVUDzejDXnBEEaAVtxjtIosUwNXPcioG4AQgiC1i3HFTMQYYdOZihw67h+7d9zEXIfNSY4R7nfEGtDE/mdMqNIsrkgQV5hKHm8fTCWKGIG5zALwKubLJoE0SDzQPAQkCETr7l3nD+uF+wBznbgI2WEeAMGXKKjBf8Vxiflg7YsRVykLxaQBFNk+wwAA0xccBkiKIC+Hdd+dbHBzxmtwPgOV9eTeeAeAF3LKWAaLRJRpPFMnGasUkBp6D3MTaIxetb2TDunn44Uesv9///vcMbIqh44guWFJAHNmzrHOyz9mwXXHF5eYCjus6y5TlAnCMh+rTUQOQrGLeSydhaPbBbMZn8wX1xzvFcicaUwG4+pmxdWslBXB1k196dyqBHSGBigNwuEX5SKmh9AjyJgYMhoBkA2h+XJ8Yjg8+eN9cVJxsAJAR46DYHxS/DpuWCwZDg5sVo4cBBDiKseI7AJATDfgfYAzDxmHdOm9SDIhcJXLLAKIwkBgBACNfGMebbrrJWIVrrrnGjAJt83wKqipjFXaAj+JuZEAF4P7whz+aUSCOTpmLyKJbty5mGACdGC3OUZQ7LrIfaR24+lhI+QCcXKias8RGRhYlbgYAJNTwo1g0hZVhfwBTMUs1ZpfCxgKcVP9LGwlAFeCPz7XXXmuAiLkISwYAY2PBWPM8Nji4T2GzxOoylwBcAH3mBmuBODu+qC8HCALAscEBLJIMBHvE72x8mF8CGMxbMcwAJ5hABfvznoAk3omNEUAJFlhnpgKUiNMj0Yd1SQA819Nv+qYSKvQV2dAHZEJWK20BsBTML9cibJkYOHSGj2tTDTXco4CyefPmhhtuuN42aWL1ifOKNftIEtkcpkyZavqAn6+66koDw8oilqtTylJgPeuOjKAaAEf7vCs6iiPPVq5cZbXweA6bQsA443fkkcPsHVXyRDpEQLk+5mxd2kgBXF2kl96bSmDHSKCiABxJDFL62o0CtjBy/A7YYVfOB4MEWCIblfgbzjJk1+yzs1DGvCDK3wMZ/oYRggnDAGKw+GCgAEkYANrF3YMrFDcTZUq8AhcTx7UYM66DbeF32DZYDtxi9J+DtHGBXX755dY+oPCRRx4</w:t>
      </w:r>
    </w:p>
    <w:p>
      <w:pPr>
        <w:pStyle w:val="PreformattedText"/>
        <w:bidi w:val="0"/>
        <w:spacing w:before="0" w:after="0"/>
        <w:jc w:val="left"/>
        <w:rPr/>
      </w:pPr>
      <w:r>
        <w:rPr/>
        <w:t>x1gxjCovA/wUCfPkCfiYu5/bbb7f2AH0Yb8BkZFuaGpOIoSfLlWcoRgdZ+Ky5HTOlGudTSgVwsEwYYepsiVnFPceZpQocx5CTVUzcGqBMJ4b4ZzB35bIE7BAKIJCChJlnuGJhswBvMLMAOLlAaYuEBP4XY7A62PoQ80VBYNyubHyoM8izmPMAI+YZrknc/jqmCrDEJgoGmZ9Zp6xFrQPAoc7N5Flstpjr9Hn9+o2W8aoyOIrP4zt/4z7kAJgjfk7ldACQJ554gtV91NrTJoz2AIysHYVdePlEsLkl3H33P2xz8+Mf/x97RtwYAdwMJhuIW7x4kcXKoQ9Yk1/+8kUWq6rxKgTgkDG6hDVKwhHjxjOQB/0DlNI/PlyH/HC5jxhxorHwYha1TgVQva4px4pKAVw5pJ4+M5VAzSRQUQAOJozduFfwKEMUIcYC5abDpjEO7ObZ0aIYKZ2BYkRxYzi1Y+cFk64PjB+KE+DlM9z4GQVM2/G0hhfN+AHeMHwxtqn6wdoYMIwOhog+wropJkq76ttuu82MFOdMKoYOJgXlzvuh4DGUiqfjGdqZM5zxTNRXTDYATmRAzBLX8B4AAUo3nHLKKWaMeS/9r2bTIb06nwRqAuCiWy0acWUmUrw2Mmtxo8B8gUVmHHF7A3oUU+kD8pkvjD+AiXblGmd8dY6mAByMjoq/MkcAXAAMNhQwc5pT9Iv5RJwo9db4nxQBMWAC/sw15jTP54v/AXBYhzBjzHO5/VVsNx6hlS2VEVnFz4zxY61yDB3gTiAtupvJXo1ZqYrxoz8ALo4Ia98+vjv90vpBdugFgKaO30O+PvyCZ9x5593GLt500422hiN7RuJRTNhYtuwj2xCxtnDncu35559XlckbT9UQgPPhE/RP4RrInwzf6CpuZu0gGxg/9AehF2zoFN9GH6l1J11Hn6SvBFDLvRJTAFfuEUifn0qguAQqCsBxGoGUsVyICvCNh143z5RzQFnGrLBmFkBMhh1xR7rev7oYKTFb3CdGTq4crsGI6HfAFcYLI6mzDrMZgDELlS/6ibFEuaucBH1AufOFAcOIci0KXdfJ0MjoyHCJYRQb5+OLxCaqH0rGwMDQT4w8f9M5m96QFp8K6RWFJOABHGMC66kyIhqzeI2yRGMBZYEyGLg41lsyLI3mGuOmTQZtMpaaxzL6Kouh+SL3Jfdprsqlpxg4XeNrjCluUxsPnu1rLzIvPWPN3BYQVX/pi+LNtA4Ua6kYMzFKEYzGZAwAGmuEzYw2KzotBJdjLGsRs0MFnGKmZKxV5jdbqgNHFqrq0gn4yu3LCSgwcHPmvBNuvPH/GEgWgIOB4+iomTNnGyiF7WMTBFuHJwAX6uefq5RLzBalz/povFi3vBdypewQ7CSZtugxQjfYBB5xxBct45gPcW/EwG3cGJNRIqgnS5eM1yYZxjxl4FJ9lEoglUAxCVQUgIOBU+V3GQa+Z92iUYGiNLXTVyZnixYtbUftXS36WcpW12aNA8YFEBjBoNy20e0TWSwZNP6nLFWBKil0GTMxeAKDviAoBszHuygWxwcwS6H73a/iomRA+O7/JpCmPmMgfTxQLkBbbFKk/99WArkAHOOgI5+ygDsGpcPA8V1gJ7rryDiO5Sc0nprHHmwptlLzSgBMz9CYK0SA/6t/Ajr+GTEuK2aCCuRoztMm7ejkBs0dMdS6R/2VW5g2c7n7tDYUhxdBZTyFgWcqeSCeZhKD+SkvknwH7pO7k2t8XTf6hAtaDJzYa9rQuqK/gM+77vqHhWDcfPOPM5tDlSdZvvyjMHVqjNkjjOJf//qXXRtdqP2qXK2RgRPg9ACO58HyZd+tmR2bhhuapIxWrVqGadOmmyua8I+oxzgTFdlFUOpBG23rHcodu5oycKkWTCVQ+RKoKADHzlfxLD7uxAcLxx109aNeske/FC5aqzY1LPo9GeMi4ycFm+s+9YPvyXaSf8v3XPWjEMjyhlntypDTT7lps4xGrPvmWcfKn4aV3UMPhmRk/VmoYl612dD1frwIqI+uuyyL4/+vezXX8zEw/jr/nEKMTXK9JH/XJsK359eIn7/55rI3+H49eMCTfbdYNLb6/I9MW/Lj1yL/UwgDAA62CwZOp1po3mvuRxfqnZYERYys2H1AFNdQRHnZsuVWPxJ2jnIvuEPxBHAUHdeJzeR6/azn+HWrZ1JweeLElywLF9BJvCMgnzpwnFIRQT3u9JgUwu86ik2ua8/Ol2tl1AbAycVcrj6nz00lsDNJQGtUOlKb1vvvv988Cd/+9rctebKQbUjKq8lW/BI1+BD8//e//93clEkAJ0UpxV+DZnNeWuhFZBiSxlcgriZCqGk/C71f0oD5tj1gkPL0LJ7+X9P+pNdXl4CMs+YAoLkQgMsnv7rOId2fBA5JY1ub8fObmCQYS4K2XO37d6vpei02/z2YlE4QgOMoLUIGPEOn/sJ633333VYi5Uc/+pG5NMVuxhjXl8xdC/sGY0hcHTFwp556qrlQd9+9o4VmaG1lWcGo4pQxDhATGCOxhLZJKiFZicQm4v7wLIhtw0XO9TpWT8ke2oQpzq8241hf96QArr4kmbaTSmD7SKCiAZwHVFLwNTUMSbEVA3B+B8/PAm/6+/YZhvppNWncxfTUVWb107uG3YoHcPyM4dZZqLArYuDkgq/L25YC8vyY1gU4+X565i8J4Mo5/+mLZ/T4GTkD4EhegoEDwHkXrNzFACVOJ4GBu+6664yB03mmyuJ95525meQnwBeMGYkRuFA5OYPj9XimXMliK5GJkpoAhcRBAtgoukwiE4WMSY4gQ545ojqTOv8V9hCQyMZV8YM+FKPc6zYFcHVZxem9qQS2vwQqHsDJcJRbmdV1KIoZ5WJxaoXuL9Z2Q5ddXWVfH/cXAnDUgVMcm2Kh8j2z2FjVpa+ltF2pc6GUfgnIISMP4HQSg0Cekj5iHOJmO52Euo4//OEPM5m+kjPAiXg0WDjaJ1MW0DV69OjQr1+fTEavZKs4WCVoKJmIJBIYQLJ6yfwdNWqUZf5yTBgeBsr9KIueNjhNhsQmSqCQ0KF4xGy8ZPVjsOoyL2p7bwrgaiu59L5UAjtGAg0OwJVipOoqunzsRl3bLXR/qQYs2Ua+eCRdV0q72/O9Gkvb9cnAFZvDpYxZsg3PntVV5rWd/7W9j/6W8s7+ulwATkkTACVcmJQY4jrq3VFmh3p3JBbwf0BTzJbNJkcsWbLUCmzjQj333HOt3mL79u2qnQCRLNxNn5TRzjm0ZMYOHjzY6jHyTpQToXQKJ67A6Im9g+nDtcqxeIr59ckfsHLJWMm6jmtN708BXE0lll6fSmDHSqAiAZxKYKguUk0UfCHxFTOc9fWcfH3IZ6RK6VdNpkV9GvOaPLcxX+sBHO+pGDiVEUkmMdRWFnWZC97dn+v5dWm7tu9TH/cVc6HCwKkMCs+DzYZxA7RR3gOghBuT+og6c5Wi2egXyg9R+gMGjdMhOFoM1ya1+ajbxtnK2ePAyJrNHpvlk4t4Hq5T3KTUegSAAfaoD/nss89a7UYyUZXFzgkYFA0+88wzrbiyCv8yhsTt6Szb+pBfbdtIAVxtJZfel0pgx0ig4gAcZUR8VfUkk1RXI1Rop1/XtgsNWakMQ20Mby4WTu14t9OOmVKN8ymFAJzKiJQSp1nuOba9nl/XTUOp69I/xycx6KQDMVyUAKK2Gx82hPydkiKwZcTB6bQKTshQIsGqVaszZ59ybZs2bUO7dm0ytecAhrhkVXaInwGIxNdxugIuU47e43kq24K8KUuCWxZgxu+AMwAffaLwNgBOsZOK+y0GxnfEKksB3I6QcvqMVAK1l0BZAJw3IigqYkTuuOMOU6o6iYFrknWQkkBl29emtlb1v3olVEwp+n4llVftRZyBUgWbKGzASnt6rj7zt1gINf3URAIqJJtrgTBWzE2OnYKBA8DBuHjjy7PygaUIqvP1ppSxivNcbWz7cyltFJZG/c//ws/LLw/kGL90jfTAyy9PCitXxiQG6sCpBiPAinGJNeciaxbLDMWD7gXGoz6Ip6rEwsX8HPvJs3CvqtxI/FsTA29cr5g1XKQc54e7VUyaDrb38ZAkNxDzRoyb1jpzhvpzKgPEM7hHRZPpTzk/XhZxPscTLCiHw1yfOnVaWLCAI9ziKSLImCLMVbWJy9n19NmpBBqpBKrrdm9jlMHO5jNXGZFSyZySyojQmBok64syIuyiAXAAOT4K7JfCjoqveg0tP0q0RwUTn/KPMqUdVXAvZaefvEb95O++bf8OHlwmgWa8v0aVVRKTj/euvVHm2fnARF2YwUa6QqqMePb4JJ0sIODGd+bU+PHjzdjiGuM0AxV8zkB2t5uoLv94PJNAnjYW8ZoIKvJ/snXkkm3EOnPZeDI/b2PbhYBj5Y7m55/HQsBZAMcJCp+FyZNfsSzUIUMOMwDnE4GysongLdcnXrPt2sq1/gXgBP5ULBiWDyDG+PvkCb9ZLMbMJjeO2efn13Xbc7Q8eE/qjfjeFINubqVZqJlHHF/HjrtZl9C/TZuWp9/bUyZp26kEKkMC1W1DLtKJzHsKkhPL+41vfCNwvKLHKsXeoyQA50GO6sAJwCn+Q4yGvkeDV0w5RMOoexQI7Nso9gL5/p8LpG1rJPPdXTcAVwrwzP9edXl2baXVsO8TMyPDnXwb5hN14Mg+JUBdZ4KKnRE4S24wYnvZv/pdUXYx5gfr3Jtkx6r/nr03ueMqvnYqdcwigJNMtZYnT55cVUbk8AwD58FSVFo6tD7vqi64Ocq17nRiC+3rZBU/Bh68SXHq/17hysPgn1F9Rw1YKu8n11wDUHOMIQAO9jECOM7xjUWPP/tsc3k7nT49lUCjlUB245/vFQnVgIEjtOOaa66x2pdJW1BIPAUBnBRaPFImgjF2saT6E4tywQUXZGJWkjvX2InCbgVcHlKgOupHgC6fMdbL5FKy/h6vXJMsW6G2I3NXeEYVciHBIOQbgHzMWvWnZWXm3W66pvCzG+1KKPhiuYASN2jOehcqZUSUNZhrXvgHxTkd2aRI0EXWTeCkOFObBWiegXOQMFMzbdsXrD2LW85ZEGWaPVlEAO6VV16pOolhWwAneRbrdz7wpL/7Wor+b15XeJ3mC/Amr0n2SUeWJXVM9r5ivd/+/9ccRe9qzkoXTZ8+PSxcuDAcdVTMpBUDXZpO2v59T5+QSqCxSYBwqHzrSxnybDDvvfdeA3CcxEBClieaismkJAZOwcYoReJDOO4GI8gRNjroWkCsOntWyAhl3ad00h9HU6zOmn+ppIBklD2Iyqf4cwkn66opJrp8/68bg8aOORdIS8a41LZ3je++6i7n5FgzDzDUEyZMsO9KYlAMQrG55jchyZjNYgAuuhPjJwnG+d0DzyRgqPs8LM9I+3mqWDi+U7aDs1APP/xQ2/QVk3ve1ZUcBFfWJN+mTXNCoCUJ3JPMVSHJ5dI3VSNcHoHbU7WxkO6p7vInPnDGjBlh0aJFYfjwYWHXXdtvE39cxs6nj04l0EglkBsLaBPJS8PA4UKlHmWSgSvkycvYlWJHafkdKz9TrwkAx4OPP/74zGHOWUMVUWcEUM3yDkwuA6YX4jvurkKf3IxG9pzTXADOg7tcbWcVebOCta4K71pj/JI++YBk/ncrzFqmO+ak5OR6i3Fwfh7yuw5+p+QEAO6AAw7IxEbGwrAcWL/tJ9tWDJz3n+w8kfHMN5r5x7IYgMsV79UQtJwfA238CPwHQBCwS8FdlXEx6TnZZu/NvfGLeuWzagy3Z/4V8+rl5PWE34j6ZwtMegYvOd6+nx7w+XlSKeMjPadNMfIn/o34ZYoU+0SMSulz2o9UAo1NAskNftKO6KxmyhTh2fzWt76VOQGmVFkUdaHSkFeCK1assCxUdtNHHXVURhlICVbfWRdm4AT0+C7mjjpQHHlDDSgdWVMIbHlF7PupNr1Bz6W0/W689GKcheOevMySfS/2jNzA1LNyDdO1VuqErM11ScbSg2YAGoABBgjZDhgwwB6hZJmkYfaAQPMlH4ArhUWSW6s6yxPHMxcTVJ0+b5hjnX3nYNmiAAayICkXcsAB/UObNq1tDPxc5+d4NFU8iisXCIvhCdmkklxrS54Av9ZVA84Dl+Q459MT2c3otvEs1Z9Vm5lbH/fEzUX1uURfSRLbWjXPW9gOf8mSJeGwww61zTGsXBqOUR/yT9tIJZBPAtsycEl7wxolvIQSRwA4Mt1LYd4y+qoQA5fLXQCAg4HzMXBeGUuRxO+FA3th6HiGssRoh4KZZGYo2DyfaPw9SUOoe3IZWJ8oIQUsJZ11q+WvNl+cAYuZcjJIvv+eOs39Xln2zl+rftZkYHeuRZVlyfyYynAzDzj4nP9xmLqOSZKB8xsJzeUY8xQTcZKLLguyuKZwFqqAhOZrNu4qWxZDY1V9zKsnUDSc8UQefFUHFpMmTa46jiqehar14fUFP2/Zkg1A9SAr/lydffMAG9mJYUtmuErHJEGbB2DJjZPGPJcOzA32iiVsbZ8R9BuD6puEGAPatCnehGZhypSpVv/u2GOPrjqijCQGYptzM9Dbp7dpq6kEdh4JyAOZDzPwd4qSc/oMtSa/9rWvWQxcUr8UklhJMXBSlCg5qpVTRoTYN5IYSMn3DJoHc/lKAmQ7FIGON24wJQA4DC07RbXtY5ZUKoKsMhgWmDpYO9pil43bjJ9VKkBUpRS2YmGyO1TVnwp2L8GHtKN+eeCEQvTxevqZawQY1GcfJC1XnfrkDYYCpGNNqlj/yjNE1VmZnWcBlPqmCprneh9srvFA5lTY538kMciFp8QZzQvNIbWjAq+6Tmdq+vmqPjK+enYWKEQjKpAigKa6ZNG4xpCDbTOxGyb7JtevlJbqo1EHjtpqQ4YcbkH0fn5rPUYGLgIhD7aqs2DburOz/49AXvJt3ryZZVtmZRuTppRRmu1jdhykZ7wSLQTisnO0brGvpc71fNf5PlYHo7EsExtjslCPPTbWgYtyYe6VB3jW9X3T+1MJVL4E8utwXwfugQcesDIiMHBdu3bNJN+VQtgUBXDe+AjAKYkhCeA80KupcLV7JlYJAKdDx6XcZYz1UgTkgl732WcfA5MYX9y6qt4OuCNOj9gPaEmOx+HjwZz66A2yduvaxYspAFzxiUYcpRiZF6rD6+/RkGRrWcmw+MSOyDJkjT19BICqxAF9EXCQyycJ6Goq28Z+fT4D6wETZUQYe+aVZ+BUjJXx5WfmEWPB3OJ4px499rU5lgSGgIMWLeJmQQAsApBYnkEfD874H7/TPu5EaHPu50inZPueHWqI46dNh9YRJzEA4CjkC4DwjJnWtE5NEGDWd40j66R6klSUjP6v8iUaAwE4AXI8Amozub4945YEQ0lmqxLHI9lHD3rRIxw9BgN39NGRgUvq00p8p7RPqQQaqwS0PrH/ADiyUOs9Bg7h5QJwnoHT0TelxAP5wUgqnCSAQ9HDlIhN416BGwwwWYUTJ04MX/nKVzIGEF8yx+CMGDHC6qmQNv/YY4/ZgdVDhw7NVGaXgVU1eBkOATHP3KhfMjhcs2rVGjP0xPJwNiPvLnYmVoXn4O1srI5AoN/d8zP30I7YPoK8YR09+1DfZ8w2xgWRi33wmwnG58knnzQ5M6+YP3xUqd8zMowHH2KG/vnPf4YRI0baPQB2sRaMT7wusj1ifbRWNH6MsRhX30f6w8KdNm2aHd1EMhBHO/FJBto31PHKB+Bg1n0hXwFVrS/kxbhIxvxdawDgm0/PxNCIyK6JdUNfABppAz2yYsVya5sNHTtd2vOJC17XSfdpHvnfK3FMagPgkhufSnyvtE+pBBqjBLT2BODALTsUwFFGxB+l5ek+KcJigpexkpJEOeNChZ2QoZXrkTZRyPyOAX7uuefC73//+3DjjTfawddyk02aNClcccUVpqTxK1OBn9IRxNT5Xancm2ofg0z77PK5jt0q33lPSqdgdMTyvfXWOxbH079//9C7d+/Qrl3bTFo+u3za1BFBAokCBjrLkYBiDuLWEUK4pgENRxxxhBlzlWfRqRQeEBaT687+f80/HxPFPEDWHKbuARxzTqBAgI75x2HnM2fOCpdeepkZ+82bN4U1a9YaywtAX7jwfYuRGzx4kG0g9Cye4ec1fQGYAxa0CeF5zI9nnnnGNhiXX365ncspN3xDZ9+S4JnfPQNH2AVy0jhpjYitFJCFoWRDw5ph/XCdZzeTG0wYONh74nQBbqxnMi95DuO2bNkSGyuO0urTp09VMD9xYsQy5q/Z1NDWU3LTjcySDJzfkDa090v7m0qgoUsgCeBwoVIHDv2kzW8p71jUhZpsRDFwSQAnI1jqwz2YSgI4xcBhaAVcxIqhlFHqb745Jfz85/8RfvCDGyyz6tNPV4V58+aGWbNmhZNPPjksW7bUsq6gJgFbGADAFmCO++kvbWK0Yeq4D8W3evVqMxK40PbYYw9zn1ECAbcD1czp24ABXwjdu3cP++23nx22jatGZw5ytiCG54033ghocjnrAAAgAElEQVRvv/22iQ/3Lc+UmxTjomPD+B/P47n0A7Zw//33t2dLljLopfjESxn0xnRNIfZNcwf5wsAhf8VWyhUnoC1GlO+M23//93/b3DjppC9lXK6a44Br5tbWrVvCv/3bkLDvvvtmWFPNK2S8eTMZsK0yMY1k/ilDk/lIXNiYMY+E733vurDPPhyhonM9Y7B+sXNxK3k++LnrARwAWgAO+YoF46QGQEbWHRoPtme8WGdi4nxcqeax1nHz5i0NvLGbZQ3Sts5djeB8qwUJs2YF4n0/k7pL8k2yW5W2fpJMWk0AXCXPoUqTc9qfVAL1JYGkC1UxcL6QbynPqhGAY7HrMHsA3EUXXWQByZ5xKOWhXvH6nS/KGUUOSELRs/PWR0fi8Cz+/sorr4Xf/va34YYbbgi9evWy+2Cw2HFzXMzWrZuNOcPQYghokwOsiQHhd+3yaY9DrmHr+MCKwIAdc8wxBt54T2rfYQz+9Kc/GRC79tprzXXaokVLe3cZFZgZwByMC7VdMEjc169fv9CxY0cz5LQPG3DcccdZTTKMmVyrGHXal4Hzgd7e1VQTGe9s13r3pdxjjA8xcIwFMXByxSFf5pXYHeYV8+eJJ54wENChQ8cwcOAgAwECA7vs0s6AGcCPGDiOJVJMnVzx9IG6PsuWfWhzifFk3bRq1drmAcAMlu/5518wBu7SSy8Ne+7ZKaxY8bEBlZ49e9iGoSGXecgH4GCYWVNiKhkbZA5DSpA94FjxppwLOHz4cCspxEdstNauZ+xinChrD6Z0Taa4bfv2nNUcM8PZXCkxSjpL4I82xcY2FlDjNzBi4NBrioFLXag7m3ZM37dSJCAGPN9h9qX2s8YATofZY7QAcBg3KdKa7FT9TlvKFAWNCxT2SwDOt41i54UBYJMnvxp+97vfhR/96EfGXuFLpoYcbskTTjghtGvXxiqPY4hhtDAGuEe5V3FLUnAcso3S5vpHHnnE7ocJw2grwQHj/B//8R8GWK+77vv2PMXcqD36CitDbBT/BzTyDAw4hgOGjQQQgOTIkSPNzcs1SmLg3bzx8K4dGZdU6Vaf2vkYODG2MvwAOOQMA+sBHDLXNYz1a6+9ZkAisqt7ZErCMC7MzyVLFofXX3/DWNWTTjox7L57x8xxcGLzGCsA29NPTzBAwpxhXmM4GXP63KHDbmHGjJkG6E866aTQs2dPA31cD8js0aN7UQBXyUBDa0t9lAuVWFSAMrJU7CeJS2ygCHNgregebWYYH2SWZM6lG8R6cuZnZDGzdRO5hjH++ONPwurVKw2ksbFDVzAuAwcOzMQfqj3vws43v0pVsDviukIMnOZ2EsDJgFTyHNoRskufkUqgHBKQfRKAIxYaYohwnZrY+FoBOAr5ioHzAE6KthSloE5KkSgRAEXPDpqdulyo2h0D1HA/YgSnT58Z/uu//ste+qmnngqXXXZZWLx4scXGUax148b1ZjAxygA4HRLrXb0SouKUXnjhBWNkYM</w:t>
      </w:r>
    </w:p>
    <w:p>
      <w:pPr>
        <w:pStyle w:val="PreformattedText"/>
        <w:bidi w:val="0"/>
        <w:spacing w:before="0" w:after="0"/>
        <w:jc w:val="left"/>
        <w:rPr/>
      </w:pPr>
      <w:r>
        <w:rPr/>
        <w:t>dkLPQuuGZg/ACA119/Q9iwIcY1NWtWvXaVio2KPdPkwKD/7W9/y9TPQ248A/ZHrCLP9iyDZCR3X9LFU46JV+nPFKPrxxb5MUeQtxg4GWllJfJeAAnmHq52YiDfe29+2HXX3QwQMBfZWDCOADxY1dGjTzMAp3mvhAXF0o0dOy588smnBhAAhjBJ9AWgdtBBB1kCA39n7vI/AKBAC3GVMHwN9ZN0TQrAIX9cmHGzE8MhSEYiW3z06NGZ2E8lMnjmmXsUO6eEJrXDOmJNrly5ysYurtvPjSlnUwcT37VrPGeQjRShFbgrRo0aZfrBs1U1Tcgq9xjlApl+g+xj4MTA+f+Xu//p81MJ7GwSQN+gwzwDt90BHEL2LtQvf/nLxsAld9ulDoaUiJS9GDhYKQCcYsbEPq1evdZck/wdRc7PMGswaCQuUPYBI8yuum3bmB26dCnHxwwOXbt2ycQi6RijWI08BrHD1L399hyLp2MX/+yzE8KAAQcZGCQDcf36deGWW/5v2GuvPcO3vnWNuUExBAwCxjxmzBLTE4Oz+VL5jw0bNoVx48ZZ304//TTrn0AbRhtjBSD25UUECpKyLAUclyr/xnxdPgYOACEQEAPiSTLYZPGNgPT+/fcPuEkfeugRmxe4uWFs2DSwCcD1icudndLgwQMzSS9qU2uBcR0/nszXFuHII4eHxx573IAhsY3Mb+YtcZIkS3zve9+zsQcY9unTO+y1F8UcY5ayWNiGNlYewCETABzrFGYdnRFrHsb6a4BYGLFTTjnFAJ3iQ+Xi9okhykgVgON+2G4YvDlz5obVq9eYLGFQx44da6EQbPqQ7UUXXWBAnDHUWgPEwXoKyKtPDW2dJb0fKYBraCsm7e/OIAGtU9knNp7333+/xV2TxLBdGTgBOMqIeAauvgAcCptSIDAdGFqewScColikc9q06bZjx6ACoEgmIBuUL4zEfffdZzt5GA2KV6KYjzrqyLD33t0yu35i1ajXRswMYI1riHsirq5v3z7mOgNsIUyOC+P/7OpvvfVWyxIZNeoUMwh88fuZZ55pzxdoEwsUB6tpgNnjJADKRQAQiZNj4DBa/A/50QbGXS5bGRDvztkZJnh9vWMxAKdNwebN8bQQxhfjDkuzePFSG68jjogB988++5yN1/HHR2YW1yd/B+wB7hlnf64qPzOHH398rIE+Mqoffvhhy37kAxt06KGH2hxj/L/61a9a/CZzH7cs1zFHGfvGBuBISoCB490UOgGAY03jQiXelHUNQ8kmTsA4W6Yne6SVQCLfCe1Ys2adgULGkQ0V8bHIlrH7xz/+Eb71rW9axrpYO2W0ehY2BXD1tQLTdlIJpBJISsADOIV3NEoAh6IHwAkcbtoUM9ZwcVEDDrcIP5944omhb9/eYe3a9VaC5Ne//rUxXBhYDCE7fuKNYN3YqaOgyQzcsGG9gUIqv8O+TZ8+PWDMuR4DAxBkV09bKhSMUQfgXX31VfZ8ZdERD4XRlkHiOfyMIfnww+Xh6aefsWeQFNG6dUszSjCZZLfCBpB0cckll2Qy7bKgNTJ53o2ULonSJFAIwDGPJFPGnPHAPQ84a9myhblOAVYAL9giGDj+T+kJ3PSwqdzPpgCgxbgyX0lQUN1CqPEXXnjJ5gBsEMkKw4YNszkNU0wsGG0BPHDZK5GGZ+JyjRuM7NiX9taVc1U+Bo6NmTJDlQCEPB5//HGLDQXEIRdcqmyKdPi65MoY+Y/i1gBhlIKTG3rlyk/DrbfeZsfTsNF66KGHwuWXX2ZjpTI/Ase+pFAK4CpnDqU9SSXQ2CSw0wA4dt/x0OWY5Yl7EpenamjhfgJEkVWKAW7VqkWgPhvGAOZMVccBVzBdZKDB2gHGYgHWyL69//4Hxn7wnFWrVhtLxvMeeuhhc3kNGXKYHbANKPvVr35l4O473/m2GQpAGx/Vp1NJBH7nZ4wzblnaJoiYdjnKBvcu70a/YV0w8jw3l9sm+beG5top1wIsFcAxJh98sNiK6sKaMT/YGDAuAAraYZwZL0DZ+++/b+MaE10GhS1bNtv4wcQyNswL2B9Awj333GtAhE0ACTIkUMCyAtbYKAAsAIawTYQDxLIlJ1qcJc9ljjZUBjYfgGNdK1FBmzPkipuTdcv6Zq3BpvN17LHHGpBmoxMBdtwo8fElW/gdHcGmDBD+97/faev6pptuMvc4X+edd06mQLBiTeknP+uUjBTAlWvFps9NJdD4JbDTADgMnI7OiS7JeGwVirZt29Zh4sRJBtLI5iSbDEYLYwgoIq6IQHEySXHJLF26JHTqtIcxIMQ0kSmK62vjxs0WSA7YinXeZpuLBX80bB5uzQMP7G815ujDz3/+c2NZrr/+uky1+GhoY7C5ztKM2YpLzGjss093c9XCtmGIYG0oCqskidtuu83ioQAE3l3mkzz8tE4BXGmLvBCAE/CmJbAAcwSGVAkl1OQBhHFUHKCOedar174W/zhr1uwwd+48Y3f33benMXDEtCkgn3EFiBEjSbIPc0PZ2jyPeYA7r2/ffsb+Al64F7chAfVsSGJ8WDyP14+3XPOlSaC8V+UDcGIqBcJ4V52nDEjjdwAxMqcWHwkGF198caaOog9PUHIPbflkBtojYYjNFnF1hFIAoJEv9yjbG7kDFuOmLn5SAFfeeZM+PZVAY5bATgPgxMBJYW/Z8pkpW8AWhpa4GQASoA2whxLH1YXhxF2FoHBTEcRModVdd93F7o2MBmUJ4tE77NgxlLB0BJoDEhU8zf1y4WCkf/GLXxjw+8lPbs4YVp3koIGhbxgL3K+4wjDUCxYsNAYO49WzZ/fMEU6Azl/+8pfmBj711FMzRwblmsANyXhXwgLMBeBUB071BaPhzx443LJlc2N6KP+Bq5Pxhxkis5l7cXUCzClmTewlR6nBptIeYEBJB8xT5kGsFdfCQD/t8n9Ypb/+9a/myuvWbR8bc+Yn1w8cGAtEwyTBvum8XcmzIc2BQkkMMIw6UYV3InmE9UVCAXIEwMGe/eEPfzAWHACsk0n8CQ4CbpIPMmQsYDYffPDBcPrpp5vbm1hDNmUAcp1dy7WsUcYFhlSsaQrgKmH1pn1IJdA4JbBTATgdOxVdJbgxN4Y2bVqF+fMXWuFeWBAUNUaAXTrACeYNAwGLgoKH9cJFhQsVZY0AW7XC9Ul9qE2hZcvolsGtNWbMo1aPizgdiq7K+KLUAYcwAvTp5pt/nGFr5IpR2QOMAiwLweswgG3atA0ffLDIMg75vXv3fYwBpG1Yn1tuucXOcwXE6SB1pm6u0gCNc0pvn7cSgEOOGH1fyLf6WagxzoxrGEOABKc2kAQDyAJc4N6EtcEFCtAnRov2165dbTFbsGYqQOvng45lU1kR1YdjjtL+e+8tsE0JpzlEN/xW25DwLMqTABBzsa9+bmwf6dW91WIATu8AoCKIl9CH6667zuSCLFhHFM5G5meddVYmS1TsKfKXXMVS6pkwnLjByZKHjYOBA9SdccYZGVcsa401CUBn/FRQOwVwdR/7tIVUAqkEckug0QA47yKU4vVZqDoLVawDri5li0Vj3NwULwZw9uy3zNjiDiWOBmMKIANsffLJx+YW5agiPjH7EJcs7AsHmm+16wBdFGg97bRRVqSV58Xr+B6snheMQNeu3cIll1ycKV5MnzBCiqHBcGBYcOtibCguSlA8fd5tt13Dfvv1yrhKYRkABzADsHO8qzLj8hnp1IVammooBuDkciNLOGZ8xnIyuFN/85vfWLwkc4rSF8Ra9uvX107eoPAuc4cSM3wnqQWWNnl2rRJcAIS0q5p/YukAalOmTLP5y2kD/J15xLwFNA4aNDB06RLrlml9lPbmlXFVIRcqSQzMY7Fwf/zjHwOZ7ZxtzCYHmZEwRLISLBobKtaXNnRi3vRda4LfiWUcM2aMuUt1H+w3Wa6ceAFQU8wqx+cBxmFa2fQp69fXgWso6036woNZ/Y33AcTilk6exNBQ3q8yZnXai1QCdZNAowJwXulI4RN7hgIHwCWPPEJBw4AQYI5y5ggtDCC7a5QTBpe6bYAxfkcxs7PHfYKRxZ2iY3xQajpgHuOKocaoAgBVdyrWdtucMTZ33323uWth9BTD442IwCbfVQ4EQAZQ+8tf/mIGi6BsBWLrMHtYHN5FRr9uUyS9Gwl4I59k4BhXP0ZcyxxQuRhc88RP4dLjw9+ViQzgxtiTdMLfxLyqPpkC85Ogy8du8TNzjzhOAAcZyMRg0ha/w8xSbgbQKACXi4mr5JH24AGZAKCY76xrHSunBA3WNGsLeVMCCDc1AI4xIMZV8aL+GCzeHXkxNtr0IDuyWT0rytgTXwioGzRokK1d+sa6xrVK9jkMH+tPG0SfONJQAE4u97rXQSmAq+TVkvZtZ5FAowJwMnYe+AjAqYxILA/wmYE5XKSAMRQ7Cpe/o5iIJQO4oZwJOicGDmNx4YUXmuuTgp5kDpJVSLvEpokJ8QyHFLeCo/ldSQoAPFxrGCDilLyh9mwDPws8KCuVfhOzR6YiLiE9W0DDZ9NxT/qpmQRyuZs1BrlcqB7AKWPYG2rFWvI/xgY3GywOGwXAAvGZBNeLdeUaJbLQc81njavAvt5KAI4yIwALmCGSJOjrU089bRuUM844PQwfPqxGx6rUTGrb9+p8AI71BzsdM8s32waM9Qz4gn1EZvyPNUr5Fdg6xbYpyYe2tfniWhhL1jkbJUCeGDVc0bjLAXqANf6vDRxjoBi4c845x56lNa0xbAjgLblR0O/SQ7wLMkoepSXd0xDecfvO1LT1VAI7TgKNCsBpx+sBEwAOEJasA8c1uDtQ1gQ2Y4QBRShpfmdXj7ImvoiYGti0K6+8MnMYPbt6FBmuMUo5iDERSFNhV1Vo9waI/9EeBoBnqcyDlKBX/F4xqm3aJP4Ow5XMNFU/MEiAAA8Edty0athPSgI4gXIBp3wxcBo3Ja3I2AmYAS64l98xgLA7jD/uOcaS52jeKHZKkvSGVNfxP35mPvDsFSs+sXpzzK147NuWMHHiywZOLr30EouNa6ifQgycXKhcw7pgPfFhk8X65v+wcSoZxP8Uo+jLf3A/soOx5D42dcSwijlXH2IoxSfGxPGRi5RxxaVKFjjtisnTRs67Iyt1HJJeDL+B0PxPAVyljl7ar51NAo0OwHmFisIUgIPpYjetuBTFmnF9jC1rZvFKKGfvysIgALT4TrV7PjqSS4CRe5NZih54CQDIKEsRYtDpk49T8+DBT0bF+IjB4x4ZbmXDevebZyN3tkld1/etKYDzDJwAGPLXRkLMm1gMzT02EIwdBh9A4Z/r46aS7+Pdp9wj1xb3EC4As6fSFgI0gBGATKFPJbMn+QAc7BigSWBZ60RrVPfxXVm8uUCJ/sZmD7YdnQCTRzsC4IwRclXIgjZLyhjWuGhd+tMeKlm2fk7kAnD6fzEAl0931XU9pvenEkglkFsCOwWAw6jBwGFoBaZkIGVUpWx9LJqSCbRb11Fccqdp9y5jLYbMg0hvQPwQ+F27V+7JeBn1R2BA/eXZMiwCpbom6bpJJ3/NJJAEcALjmju5YuB0jQdw3vWpezVmHkTkYkk9YBH75u9RKEASjIiR5dlJYKFr80mjkkFGIQAnJtrXTdQGR6ybZ8i9zJJrT2VB/KbKg2tdD0jzAM6HKgiwS866JxlXVonyTgFczXRFenUqgXJKoNEBuCQAUgwcSQq4RAWAcilV/ifXB6BPO20Mg8CalHnSyAtEyZCrHz5eyTN2Mui5+pFU7N71kus+34YPNE4aknJOtIb+bM0bvhdKYvDAXMysd+lj+JVcwtzgZ9oTANBYenesZ0B8+35uxXnxWVXcFTF0kaGNdQmbVTURS5x4AOPHpRIBhfqXD8DBrMOU8VGCkGSkmEGta7GVvKfAF/d50KKQB61fz576mDkPEFV+hHZ8WRIv61wyr0R55wJwAp6ak7w7yVw6nQZ3fRKcNvT1nvY/lUBDkECjAnAyaF5xEteWZOByGUT9DWWMEo7V6zkeKyYR+FgzKSvP5vFzkn3xSs1npNGeGDRv3JOsi9oUsyfmzz+fnz2DI7ZGDEwhV1xDmKDl7qMHVBpvxo7yH4AukkjYGEje/nrFwgnIaT75uEjmmY9V1DxLMq8CGhrPJHiLczQrLbnTs4wc/9z2LFS/ESm3rAs9Px+Ag1knBlVrRetMa9bLS4DOM9S+XcZO7k9t5DyQ1voTiNdmzY+Fxt+vu0oEasXGOhcg8xvQFMAVk2D6/1QC218CZQFw3iVExic1mzCCFMokTqc28VtiIKiz5j8omo8+WmEZpar7JLaMel1RKZPpF7OrBNx0jTe2ficvA+FBowdjfsftQSB/97t6fpdh0f26V++RS5l6w5u8T/JtKMZ5+0/zmj3BM56eodHPzJMXX3zR5gvlZBRbKYDnNwjMD2UPeze4Z2gF6HWf5oOfG/rZg3nNk9jfOPE98NPvelYhAFfZcyX7frwDfSULdM2a1eHggw+xeoiShZJ3kGFcZ/H8V4EPPxNgLP1mz8s2CcC0Bv3mya87r9OSY5Ac9+Scqtns3DFX59I5UefB5n4eZs6cZYkenCYiBk5zcMf0MH1KKoFUAmUHcBwjxBmPdQdwuI9imQaK5mq3/MYbb1phXkpu+DgVKe5sTBIMWhO7Px9bpl2+DLVX/n4q+R23jIcMucCcDI6AIM9Upf00hq18C9MDGW+sPSBnnAAQfCg3kwtAi2FlXMW8eZeeZ2o0rzzgEghQO4rJSoJDz/xqbmnz4dnYfPOzfJIu7clxQ5Y9nkwsN0W2SSig8HE8CSW6QpNsF0eb5QenXJ/tRxK0+PEXCE6ufT92/vl6ZvJ7cpOXTwrlYu1yzX/1Mb5fZHIps8K7cDZshw6xkHLcCCd20KUNc3pVKoFUArWQQCMCcMQAbTUlol163Km/EZYupWZbn6pMP1P1GVFxpFb8ZN2kUtK5FHJSxvlAXPI6DLLi55IMnK71u34NTK6dcC3GOb2lBhLwRtkbL/0MmCK2ku8AOBVqtplnZ+PGjYA2Eck2NLY+pirJ+uke/q6YOW9ck2yfvz/Xz+UCBDUQe55LHcKqcgEjN4ojk2F7wAH9M0eEJcFHBHUw3qxtxf+x3iPYiOOcrbOn8TNtUBU2IWBYHcT4PsX/ePnmG6d8DHvdZbTjWkBfMu/ff//9sHLlKitA3bFjhyo5s1nZVjY7rnfpk1IJ7FwSaDQALoIyamKhRGJJhlhva6od5k0legVzx+OsoqJBIUXXCccfxUK7fLTT9wBKbJ3KgZQC8GQMMPK4d9Ru0qhLuXvD4Zm4nWtalvdtC4Ed/Q8XKmNKNX5V9tdcEevm3ezMFdWAU3Yob6lsRgEFD+okBbXjQX0SMAjQKd7Os3ACGEk2yEs5P0tV3rGogkdVACmCMOQBA0q5j8MOOyRTDzEZH5hVbpFd1/gIZLP24xF4UQfkcnUm396zmhoD7571MtZGwI+p7i8m72L/356jktxM+E1q1J0A6FlWrmbYsGFh990BcHFcfBzm9uxj2nYqgVQC2QQskQV4JahbywEF3/72t+0kqJrokiZbt24tyqF74FNfLlTAG+4Q2vbnnL755pSwbt36cPjhh2VcLR4YSfnKuPqDwuX6kiLWdwE5D/KKTSbF13EdQlbgOspRgewyvn5H72VV7Bnp/+tfAkn5y5jpMHuSGIitFFDHTa+TFwQYVMCXazTP+NknsjCnBPx0skZyw8Amw88Ngb4454nniqcOMJ/0LA8iBPJyLehKZugAB5JlZDa3hkmTJttxdUOGHGZxs/4kFGShL673meNJECeZZEFdBHSF2DIPwgQoBR6VBS6FKmDon5scw1yztpzj4Tet6ltWPnHzy4k18+a9a2eh7rFHRwNwUf/GDXD6SSWQSmD7S6DRMHDxRRSUHN1XfF599bWwYcNGq0LfunUr+5sUsJQ8ygnFSyFfivjqZIQkI6fhUK0oDIMUm9+lJocN5a5yETybYqE8j+xYELJqegkQygh4I7L9p0L6BEnAM13+b2LCGGuOQYN50wkf3CMgLuPN/AC88T/YV4524nxdvsS8cS2AXmVqNG+Js5MbNmv8q++NPCCLz9hiz6GwreZSEqzl242VEzAUnnkw5ZEtj8Aq/vzyy5OMgRsy5PCw667tqzHbkr/WN7L0AEpyE5Dy7m7PliUZcK31LGDOxsxq86W2VdLEA0uFTvh5lO/dK208sv2JYJqNMQzccccday5U9u1RPkX376miSSWQSqCeJNDoABzKPrpGokIhiQEAd/jhhxoDJ5bOx8mhtLmGMyOpis/xRhhVv6tetWqVHc3D33v06GFHbSmuLRlgnjSSqhnlASBH8cyYMcPa0QkPfuevNlIGrp5meg2a8QBOhj/J6IwfP96STjjoHNDPXPFlFjDgHkBg7B566KHwxS9+0c6/VUKNwIDfWAjA+0r+ERhUZ+B8PwFub731Tpg7d665tUja8SAuH3BLgtYaiGmHXAqrGIPjYyZqHI/gDrPnLNT2GRdo0v0HI8SRYrSTBXGKe4sAzMeeJpk4jYsHe8jSb7q4x7uu+R/AXc/jOD5+B1jDFurkjkICLDZeO0T4OR4S5djU6sDNnz8/HHvsMVW6UAkhKYAr19ikz935JNBoAJxi4ABvfEkpk8Swfv0Gc7W0bh2z1cRy6OXjtU3DrbfeakVBOVicA+N1HcoXdw0gjg+Bu1wjxS0l70GXV8Bi6gTGAIEwMICAyZMnh2uuucaYOA8CvFHZ+aZl+d7YMx9+DAW0mBOAL9WBGzhwoDG2ctOpUK9nXfnbSy+9FJ577jk7T7d79+42/swngBdtArz4fsABBxj48nOUPsVECYBIlo1S/wAPtPPccy+EBx54wJ5BbB6fJDgREEkCnfJJvNiTIwPHa0fmCgDXxAAc8mNdI3+5KsVayyX98ccfGdPNRolyF5IJbREbu2nT5gwjrjFGnoAtD8x1n8IqBLK1eaM9+sOzOE+VzR5JFrDtnJnKKS5s1Pr27Wv9qFSA5kdjWzAcs1D5+/Tp08N7780PRx99VNX76M7UhVpsRqf/TyVQXxIoC4DznScGTnXgLrroIgtIzuVi8GxD7peHoYhuFgEllDmsGooU1gMXatZ9EoNu+YpKuEn41a/+vzBv3twwatRpoVOnWByUNtu0aR1atGhuB9vTXxQxTJ0Mq3bkfJcrTH3AUH/66aqweDGA8HMzNl26dA6tWrUOS5YsDk888UQ44ogjwoABBxoLyId+4gGOSRfpjra+JntN2/Hsp+YKfwNMAeD4DgOHcc660JqE9evX2fiqKDTj/NOf/swef9ZZZ4VmzWB9mlkds7Vr44kfZPUBTo4//jjbHAgYeKZH8zu6FGPCTgSOGM3PwjPPTAjjxo0L1113XWZDoA2L2GIBulwAotLcdsnxUr1G+v7yyy/bpgpGE6ClJCG+A6KI0Vq2bKm5Wrt06RIuu0e5qm0AACAASURBVOyy0KlTJ2tyy5bNtnbZ2L344kvhqaeesoxKXOKbNm20tY0OOOigAzMhEpIX4J1x5aNzUpEtbb311tvmVmQ+KC4P9g9w3bHj7uY6R78x/hGgR30huedze9d03tbH9Ul9m9WbMXaT5LAFCwBwxzhAmuqq+pB92kYqgVIlUHYAR9yZANyFF15oAIdOKRZFL1IIwHljpMBvgSsAHAodRa9CvrTJ/71bDKV0883/j/0dZd+5815hzZq19ju76QUL3gscPo6xOPHEE21Hj5tM8TWKl2H3PWfOnICLFIMAeNywYZP9zr2weTAsRx11lPWLbLpVq+Lh2QsXvh/69+8fjjxyeFVNuFhg2NeqKnVg0+vqVwL5ABxgHoOddbXGI53EyDHGjzzySHjhhRcMQBx44IGhc+fO9n/mOowv85J7ABZ77LF75nB23kAlStg8rFmzzuZOu3ZtLOYobhji8QuAikmTXg6PP/54uPbaa61t5hz95hk6xzcJ4NRvrYn6lVr9tSYwrXUrAEcMImyZwBTvBxNGmRFkBsuNfH/4wx+a/</w:t>
      </w:r>
    </w:p>
    <w:p>
      <w:pPr>
        <w:pStyle w:val="PreformattedText"/>
        <w:bidi w:val="0"/>
        <w:spacing w:before="0" w:after="0"/>
        <w:jc w:val="left"/>
        <w:rPr/>
      </w:pPr>
      <w:r>
        <w:rPr/>
        <w:t>JUJzvWLFi0OL7zwosXSsTbjGGwJe+65p2349tyzkyVM+BAJAXXF2fG8mDTSJHz66cqwZs0aex590lF8rF/Gkex4xgvmz7OpSIl2PWj3p6vUnxRLb6k4gJtiR2mRxCBGsSGwiqVLIL0ylUDlS6CiAZzEV8zISLl7JqymAA6F+e///v+a63To0KFmHDF6KPSFCxeEXXZpF3r16hV69uxpO3SUrTJJvVGEFVCRUZQ5sSIHH3xo2G+//cxwE/cG68bJEBgRgCDPwdBjcHCxDBo0sKp6f4wrSQFc+RdSEsApC5UzdqufxNDEjDgGnHuYC7hPv/CFL9i8AUwJ3DH+bAo47g3ApUQb5p6KOitW7oMPPgiTJ79qxpI5Qx06QMe+++6bYWmnT59mDNyxxx5rDBybI9plPhO3KXYYaXoDXZzdLr/88wE4NmbI2rNYbJIAatzzv//7vwY0brjhBjtyy4PrGTNmGog76KABoUOHjpnTWGLtOAprN8/EyMl1qo2aTmxBMjyrZUsSpIiFiy5GfcGy6XQYgCLPo60uXfayda8ECiU7VPcKlE/uKYArn+zTJ6cSKFUCFQvgvDtHP+f6W3LXp9gUxcToMPvoQm2diS3yDFx0YzQNP/vZv5vRu/zyyzPxL2JGPvxwmQXtEluE2wxgx7MwsGqLvnA9Xxh12L9nn302jB59usU2tWzJrn+JxSlheFDgGFhYFWWoyVDEHTsB3NWrxZc6sOl19SsBGVZaxejiQgVkAeB0gDn/0ykgzIt3333XYoUo9rtkyRJjchXzxjgrVooYKa45//zzzHXv47hok3kLk/vMM8+Gd955x1xxbAwAg7QD+KegLRsNwOB5551nTJ/mJYBPcXqNjYFjXeOuFMCL7sz1mSSRu+++29i4H/zgB7aBEtPI+sXluWzZhwau5V5lfAiXAIzBiIrh1HFoAoBcxxoX40+7y5evMIadD+sXXQKApz+ME+M8bdo0A+FXX31VOPDAA2xsk6EXlZB9ngK4+tUfaWupBLaHBCoSwGmXq855d6r/m4/LiMYzW4RXihoAl42Bqw7guF/xdgRG33777aFfv37mPkExs2OeN29eWLToA4tXQukfeeSRBsZUJkC1vAQuUeD0l+BlwBvGHZdrixat7O8Yclxq5557rilyZS56cBpjpHDxGleSMnDbY+bXsM1CAA5DrrnIPIK5eeONKZaYQJIDAJ04K+Inhw8fbsANwEA8FG5OXO6AC2KuxMqolhtzLsZmbQqPPfaEufcAHLTHXCW+CwAHmJs48UVj4K6//noDEJxVCdjjmDolXzQ2AAeA5t1ZP3JByk3Kuv/HP/5ha/jGG280eeuweoafOmYE4sOG8z/WLPLnKzJsTTJAUABOcY3KMqZtQBpnOq9atcbGCr2hxApYUjZrtK/4PPpJ8Vuu0YZNrKg2heV2R6YAroYKIr08lUAZJFCxAM4DMgX6CnDxP+/SkNx87SW5MIgxA1QRKyNDK3Cn9uRauvvu/zXXE9fBlrBbhvG44oorwnHHHWNKXeUBtEv25SBkHPkOQ4KbDYPdocPuxt6NGHFiePPNqRaXQ5socJ6l/kTWML6NSqHErLs0OLgMa6PaIz2AY77Ihap5xcUY3y1bPjOQgGEHvA8YcEBYvHhp+Oc//2muTYAbIIs5MmLESQY8pk2bbsCsf//9jf1RMWkxaGLgyDIFCPBM2sCdTzsABsrkkJlJv6666ioDhWwgTj75ZGOM6b9qywks+HWgn8st53zPz+dCJQEImXjAITBHLNzf/vY3G4uf/OQntmHyp6EQiE+WOiAYUA3gJgb1pJNODLvuCquXLduSTVKJSSyKgYNlww2ObujUKZ63/NhjjxkrSNgE7nNAJgWfdSRa1BO006xaIpV3A5d7HFIAV+4RSJ+fSqC4BCoSwMkt4ethiYXzf1PMG6+pEhxyRfI7ShcAx04cJSp3ha6vHoi8NYwdOzZTjqBbt27mArn33nstc7Bjx90sw4x7YOgwnjxfQA7lzM9iPlDiBFoffPDB4b33Ftjunjgc4t8wLJR6YKePEo9xMNlCmJs3b61qK7pQ00/5JeABHGMMUGJ+AaZguPhEd3s88za64loYIJ8/f6HNBRJXAFGAK2IlYX5gzziWi2u7d9/HXHa4PIm3ZL5qHtP2009PMNc+iRP33XefATM2Abhp6ccHHyy0bNZRo0aZ25C/wxgTJ6ds68bGwLEWlYWqtagNH2vurrvuMln8+Mc/NpCsD/IgaYiCtMgZWQLi0Bd8KFC7++4dM6djAK6kW7wXQEkMrF82Y7ixx4170vQDYJ0yQYRd0E/ayOqJmGHui3YLWGfj58o371MAVz7Zp09OJVCqBHY4gNNOWh1MZqGym45MxhbL1sKgRUMYAZmvv+QZOSlYVbhXEgMKGSNZDMBRkuHuu/9hhpPdM/cTwwYQO/TQQ8Lee3fLZPMRX4RbjHpu9E27cxluWDsMNn3GaC9duiysWPFxGD16VLjvvgdsZ05/6H88oYGECHbj2YSFWHBYp0aUOpzpddtLAvkAHOOoDM8I2lqFpUuXGpujeCjmLK58NgVcC2Dgb8wbueCIgSOOLWai7mExcQJwzBHm48MPjzHwv9dee9pZlKeeeqqBR869IwGCUjWAlj59+lSdAbwpDBs2PLRvv4sd6K7NgmfgvLy8G397ybG27Xq9wc/KQiVBAzkpG1wgi3dh40YMHCdg/OhHP8oAOG3cqAHHGFDgm/XPeuXae+75p7m+TzjhOBsvsewqxeITGaRAeT5tUDgcvQFwRne9//4Hdg5z+/axfAjlY2IfsyfCyPWrdlMAV9tZkt6XSmDnkkBZABwilrEQgENRXnDBhVV14D43twSZd2TPkc6PAcKQkeHHTteXAEEhEqf21luzDRyxm1YSw5QpU+weGdpsrFJkz1QKZOHCD6xSPvFFsCNktuFCRRkTcIwSRtESs4SBpr/EF8nI0h/6gTEl1om/Y2zZeeNCw6CPGDEiPPzwwxZDx3OU7JAeAF35i65QFqoq68fMxZaWqMK8Yb7CkAHo2UR86UtfsjmByxOGhnlMVjLZxwD9vn17Z1gagTYxz9xDjCYgEeCGO5A5StY0CRW9eu0XVq9eY6CFTRDt4r4/7rjjqljc7DFUHqh5hreSAVySnYK1RCa4UGHgBII8c8QGixi4WbNmhZtvvtk2Zoo5zV7HCRpx7bIBo83f/OY3BvYuvPB8++7b9D/LUyBWE8D+/PPPW7JCHOvVYfHiJbYBJMtV7Fuc7RQljhmr0ofafKq9cq6KlIErp/TTZ6cSKE0CFQXgzjvvfIs9QYEBgthlYzgpvwCzgHsIJcx3YtVUxgOjNWPG9PDqq6+E888/31yeCtwmKw/F6rNQpSAVKM4O++WXJxvIwuDttlv78NFHH1ucEcbxggvOt+K7KGbAIPcTK8MuHSAnRa6AdBgUjDOV94mvoXQAhV1xc8HEACYBmjrUvkUL3CnxU+lGtLRp1fiuyhcDx1jKhaoAdJgY2B3m1bp1a8PYseMMcDG3Pv54RXjttdfNTTp48GBzp7Ih6Nu3jx0JRVuK7xSrhGEHuHEt84pCv3x4HvXl7rjjDgNwXbp0NaBIQgRzftiwoXYsHEw2sXWxMHT1OdbQAZwK+arsSi4Gjk0VSQzIHDmKyWeDuHr1WtskInfk8+GHy8Mf//hHczuffvpoc6NKRtr8sf75UqkSxdwB/iZMmGA64Zhjjq1KgFps44xOiCEXTUwfrFmzykC89IfWvdj8coO4FMA1Ph2WvlHjk0BFADgMEIrswgsvCrvswsHU8fgcYtIoxcDRQ2IWAHD/8z//E0aPHm0gSMHZgC+y8ABvnAUpVyuACWOmQr7aBfPiKgXA9wkTnjN2jX6gzFGgxM7gQr3gggvCwQcPsj7AemAIMKQoW2WSyWVDHA19JCuNbFMMd9Omze0d6BNsC8Hsu+1G4HWcUEkGLgVxlbfQSgFwMaOZ2mGAq3jKB5X9x44dH/bZZ28D/Yz/88+/YPFWzFOYZhJm2IxwggMncmDw/XmZAg5imZgfbGhizNVCA3a4Z8mCZFPARoF7BAaY323bts7Uq/PSbegADgbOF/JlU6ZwC8AsSQzErgLgyFZVIgHye+SRMQamKd9CkgFy5do777zLxoqkI9ayPr5Gm0AgazrWgWtp7leYQdy6jOH06TMNnBMHCysawzqa2TOXL/8wDBlyuOkSJUWob8kwk3KshhTAlUPq6TNTCdRMAmUHcDpKKwK4C0O7drtkgA3sAp8vfvHfqoBOrFbOkVtf//rX7SBlDCXZYrNmzQ6zZs00owg7J/ckAA5lDQMnpkTxciqtgAEcP/7JcNhhMdEBRdqxYwcDj8TQfPOb3wyHH36YGUW5SikOivuKwrs6OJxOAhYxrChuACClHrp27WbHZOFe4VpYGwytWAPKFXhmJAVwNZvEO+LqJIDTUVqegVOMFEZdMW6U8vjrX/9qQL979x7G8ADYmKOwMgS5M2ciwN9srnUAAKBEmxDmg+aeyt74kjn8nzamTZth85778czBBBJjR0gADB+xc7k+SWO9I+RZm2cI2PC+cqGqRIeSmCJo3mTrC1ncc889Vubju9/9rslcwJhryEB94IF/mbxOO22UyQsGDffz6aefHvbfv1/VZjLbWy8r2kBXoLuQM1m/rH2SSNi4USiYUiXoDtZ9XNdNLFFixYrlmWPAVEtSDK5YxNrIqL7uSQFcfUkybSeVwPaTwA4HcLyK32EC4MTAAcxg4GCmUMQAOEAXMSQqAbJ8+Ud2VBDFdtklE0PHLhnXFMV22Umz0/bFdAFwYuD0wlKWsGq4aukHMWrsiGUsUcjs4L///e+bu1Q7ZO4F3GEY6ANMoD4yuih33K0YaQKXKStC1hsAE3fsxo3RlRMDlrOZppUQwLz9plvDbTlXEgOGV8kxvJkAnMqAML4wsYACABlAHpDAR3MUIEIM1zHHHG3ggnNwfba0Yjn5zpwWONSZnAAX1sa6deutHAlxmzDGbdty3NZntolgrh5yyMGhd+/9GnRWcz4AB1gSyOUaXKMAKkAc708MojZ2bLiIXeU6ZMZRWugQ4lIBwdRp5P8HHzw4tGsXwyP4yKWpBAixojyXeygNxPhQ8xH3K7IneWnSpEkWAvKFLxxkmeYkMhAfOXv2rHDKKaeYG1VrXpnC0dVaVU+oTEsmBXBlEnz62FQCNZBARQE4XKhkawnkAeAwZgAkXFHEFVFPjbNTv/zlL5vixTjhrujWrWtYunSJAThAU8zubG6V6XGl4GpR8oPa5zuKnh03WX/EC8WSHvGAe4whZQgo28D9cksBCNlFYygIVoY18QaedmV4ae+DDxZZdhqKnL56AItLhQOvfTCz7q/BOKaXbmcJlArgottyq53swZiSVQqQB3C1aNEyNGvWwuYt847vuFLZBAwePKiqeHMMqJcbUMBEcZbMacVO8soKA2C+T5w4ycIOLrzwAgMhAAY2J8xjas7hsvNzfzuLrN6bzwXgWJdyc2rNwX6jFwBUyB0GEj3CzzoKj/EkNnDt2nWWeARTChDk/zB18RQU2P24uVJcosZBIRhs/ACI3M/aJkNd7OimTVtM9jCucqHSB8q7LFmyKJxxxhmmO5IuUx21Vu8CrEGDKYCrgbDSS1MJlEkCZQNwAimegSMLNTJgMUCbJAAUHsqP2BSMGrWVOLCbkwxgN1CWuCkxkvPnv2uuUh1NhUIHwMmF6o+t4fncw/9pl8xVmBDvmuI+XLAYW/qlQqjs1OkPfRw5cqQFlYtNk4tLhpc2XnrpZQOTsDWcqQoLkz3oGrdKPEHCs2+pG7VMKyLPY4sBOLnlcYcn3Z1qElamSZNYI47s6CeffNJi104+eaSB+8j2ZNkXARKxPTp/08e3KasSsEbGIyc0MBcBIfQZFhmQeOmll4ShQ+MmRIu+siRcvDfFXKhqgesAuUouYO2JFVUCQgTXWwInZ7CBYp22aRPjX+N98f98lC2KrPU3rgH4EUqBTgL4waoK7OEqRY8BHmHo+K5ySGwoOa2DkkXoKj1DuqPc7JsH+dJDft4wv5i/6WH2xedsekUqge0pgR0O4LzxQDkkXai77dYhY2CeeSZmdMHAoSxQbCg9YorYvZKNigLs16+PBQzPn/+eZd4R64MypH3iXFDOQ4ZwFmo88kgFP1GksGiUCvDnKaKgpKhR2uygBey8UeVvADspfX/cjnbsgMx3330v9OjRM/TosY/t+PkoFicapTjEdQFwtTXKKVAsbXkhX7nTVMiX7yQMMJZ8ogFmHGN5GrHAGtcYGhDnHxmLHOPUocNuZvxjrbEsuPIbCc0NPcOHAWj8YJP4GaBAYgMgkQ/gjbY5sB1Q541z8s0rfS4I4ACOJk58KXz66UqLj2Xtar0J5HrmUusyCUzEwnGvdEJkTmHcIhPvXdgewNEW+ofnkcUql7ZAI2C9WTNObNi6TRYr8yYC/lj8W7GwSrBSskppM3PHXJUFcJwW0zRMnTrFvCHHHHOMlUiJstoxfUmfkkoglUCUwA4FcElang4AcHCJAtSIgVMRXRTC008/Yy5V4lFINJg6dZoxFQSQw5jxHcbt7LPPCrNnv2VlQIYPHxo6d94zY2xff/3NsG4dR2kdbgU7pZAV7Cw2Q8BOil8KS7tv/d1PHNpAqSv2SYZCip//EWPHdx0mDntH28piTbbrjWghg5q8r7YArtBCSD4/+YxKN/i1XeTepaWfBeD4jgFm7mFomX9iZrMAI4I5P981Xj6GSsDMs0JalJp/An+StR93tcXf+FmAUWVHaFfuOL6rIG0uuVTyWEqO2c1XE3MNkzV+xBFftIxuycCzdFqH+eZBrrAHD9j0XOkAftc9+lny9dmvGhf+J2Co++Qa9/ND7H3yebWdv3W9z89/taX5yCaEdyDeEi8EAI6EL7wKgF42IeknlUAqgR0jgYoDcLhL9YGBa926jRXR/eSTTy2jjNgeYtxwW5AhSuzQmWeeGd5++x1TKAC1zp0p/EscUhM7VHzt2vVhyJDDzNDykVIV+JLLwjNgSabQAzuPfL2RlqL3Sk+KG2XOR/2S0uYesX0y6H7o84GmYuCqPqZPljmKStkb0lx9rY9nVkIbSQPmwRfjCRDCvc/YwcApi1BAPmvstjVmvu18oCnLdmRrtiWvTQJ9ATjNbQ9kPPirBPnWpA9+fQnAwcBNnvyKsZisax0c70Gv5mshd6RfW/nWu5/nyTFQprHAvcCfwJ1+pw0PttUnD9h0jZ5XTkCdnP/V1z2bgmYWxweDfPTRRxmA27o1zvUy517UZGql16YSaPASqDgAR7YeHwDPU089Y99xk+AiuvXWW8NJJ51kJRcIVCaGiOwxWDdcqLiOOFIIACd3BAzcxo2bMwxc1ghEQCJllVTgScXtlVjSUEjZesXnDY/YATE0+YBRTWZTLgWf6x2SALAuz6hLWzV5biVcm0++mj8k2HANSTOwqYUAQ65xyQWA5TYt9f2LGfnGNl6SPXFrZHLiHj7ssEMsRtaDIsmlGAPn5ZcEzZ7p1HgkQXOu9a5r/fov9DfNA69fcj271Dmx/a+LLlSSM5IALtbvTBm47T8G6RNSCUQJVByAYzctpQaAi2VEDrV4k5/97Gfh7LPPtuOIKIgK84EBhYV76623zYUKA7f33l0yrNabb061AqeDBg0MLVu2yAC2pPL2zIU3rh6seaCWS0F7gaoNz9zJACXbSe7IK31y+v5Xel9r078kA+ENuNyUlIdADhRpVUyTxj8X4+XniwcLyXlSqL+FDHuy/VwAsTayqIR7/CaLkjx8iG0FwFFgG51RFwCXC+jmYrgLbdRKAWmaH/l0R1InVYLsk31Q8XHqbrKJPv744yx7Fxdq8+Zk7qYArhLHLe1T45RAxQI4OjZhwrN2tBYAbc6cueFXv/pVOOGEEwy8kXhA9mePHt1tB07BTLLCUOh77x0z8PhQWuHtt+fYYfSxNEBUMElglVTOniVLsmnJ3XpyJ+6BWlKh6V7FPfm4KX9t8ud8bEtdwVQhFqdQ2zuDok6+P2OG24ykBbLwcIOrbIRc47nURD4GzgP+JDjLZcyTY5Xsn//dB+A39LHy7FTz5i1Cy5at7HxT4kl79+5VLYlEa1HyrAlLWcpaSAI1P96lAMHkmOf6vdymJt98QT4kZ1AOB/DGZuaMM06vOuEilr7xNS3L/R7p81MJNHYJVCSAE3h6+ukJVXFGh1vRTarWU68N5o2kB0oFkMW6cSMFOJdawsBxxx0b9tiDmIyoUF599fXAQfV9+vTOMHCFlK43AF65JhmNfIxHkrETQPNGiL/5zLdSDKxndbyh8cHQyXaKGa9ik9uzGr7/uq+u7Rd7frn+nwTs2gyIpWX+UV6G9z/ooIMyiTEqV5E08n5c/HFYyXlYyjxIzsPkXPAsjw++L5cs6/pcv9HiZxg4vnDhUQaIArmU5kF2Ps7M31fXPiRlrvYKMef5WLbk3KIt9bsSmPhiIJZ9MXOYDFQ8ISNHfsnOiyUGLmahpgxcfcy3tI1UAqVIoKIAHEdpQcfTKXZ3Y8Y8atXMVWcNgEatNhlK6itNnTrVyoSQkYYxvfrqq0L79rGCOtcB4Nav32ixMsksvEIuqVKZrUJteKAjhsYzA6XcWwwslWr0S5kM6TW5JZA0xvzOCQoYMlyo/tzSYjIshWnL10a+zUWuuapri/WnIfy/uvxjnT3OE6VkCsdUkYUqcO3XS7EYuLq+ez6WNBfjWoid8xuE5Kaxrn2sr/uzcyy2yDFhhLUcddRRYffdO9gRYVHe9fXEtJ1UAqkEikmgLADOK1mVEQGYAeBIYkBZEN/y2GOP23eOsYr1naDoY4V0qHyCZleuXBU2b95kZUTITuUMwz33jFmoGFiCndev32DJDQo2F8PnS4DE9oivIbEh7iSpE8fZrJwCwbPEaMhY8F3KVwbTCxTAGCu3R61Gv2O9qmB9xvBzugSFfJXJmGS6osHnuK0oNdX7osI/bVFwNLpjUaCxVlkMJuY+nhf7oHdWP1XTiu/xlIAWxmjyUakDb3R8pi7gmozeZM2tYmCz2GSs5P97phNZcDyWijMLwMU5x1g1taPSkCkyioYtzi0y+CRL5BhZperHJulvYpGT7K02ML5emOq+McfVrj9wXSUtvIxzAY1KHINcjOikSZMzAI5NHx/VgouuvuxpFsoE95snreF4akb2rVlDUf7RXaiyGVo/PAPXrdY2f9d68Eya3O3aSPpn+7CJfGuGNpWprnOTpW88MEU2SabVA/1cTGQpzHkuBlF/43lTpkwNCxaQhXq0bbr5RNlV4gxK+5RKoHFKYIcCuAhiqseg+cPsOcNRh3ijpGDYUGI6CFrKUG1IcfJ3gCBMHEU1dWQW3wFwuc5ClYJV6Qd+X716rYEqjB2MHnFOFP8lMYI2aE+13qQ0BY7ok6/nJCPC91gYOMbk8TMK+emnn7bzWXH/CBz6kiMeJG7eHM9jbNFCFeUjyCIOZdGihXZQOQWFcWmQ9EH/Ab7EBvJcD94E0PQsQCqFirmvc+fOBjZgOrkfxUyAuI5uUikUGSr/zgKy3jiUYigawrLy7jl+Vh04JdEIwMW51NQMPMBZrnJAHGPz4osTQ//+/YxRFviVMfey5W8Cf36zwTWar9zvj1zi7zBSPJtxFHjTnNTaU3t+LVYy8E6CTPrPu1IHLpYRGWLzXGsLIKsTD3RtBBfZorx6d8AboFpzV8V443ForNe4EVLbymzXvOfvrB/GQWMh8K2TH7QGPEsqncD9yTVC2/oSEOca+uY3iV6/SBf5TYba9s+tyTgnAZz6JFmkJzE0BM2V9rGxS6CsAA7hJgv5oozFWmh3yXUwPhgnvgOa+A6o4rtXmjpFQUovMnDrDSwBwKSIpNiyu9kYoI7SBMwALH/6059a7Nx3v/udDIvllWAStPA7YIfYnHgweWvr3/LlH1k9O1jGCEKbhe9857tWuJgsWhg4tSWjLzYBvMsXO1vYNxkPDAZnaU6Y8HR499154dhj</w:t>
      </w:r>
    </w:p>
    <w:p>
      <w:pPr>
        <w:pStyle w:val="PreformattedText"/>
        <w:bidi w:val="0"/>
        <w:spacing w:before="0" w:after="0"/>
        <w:jc w:val="left"/>
        <w:rPr/>
      </w:pPr>
      <w:r>
        <w:rPr/>
        <w:t>jw2HHHKogTyMjpS/NzZ+Zy5QAlB96aWXrF3cIcif0ykeeughq7lH2RZAteQmxg5DSR+SRUgbC2jzC78mAK5Fi2Zm1Fu2bF11MgNs3MYwd+674Y47bg+nnHKyyVkMi68PqPnumU3VCBRD64+EEhOnsWaukx17zjnnZA5s9yyxEmeSRr2Sx6wYgKOQMvOTd0MerHV/IgprjjaYtz7RRD+zeYIxjaAOkBcTnbTBE2BBRsx51if6AV0k4CaAqDUiAM53xobv6AKNpWdOBb48U5YEm/zO89ArzCU2XKxbErk4xYM1q7XtQWFyM+WvKWbYUgBXTELp/1MJlF8CZQFwnhECKN1+++2WlMAB9SgjlKs+6iDKUm4iFCHXq+I8JDdI9AAAIABJREFUClu7Zs8wZF2o661ivs5C9S6MLAiLrhHub9u2dXjkkUftzNVvf/tbYf/9+5nSBGxyEgR9lJLVMThqkzbeeust6ytMCMG+lEPh5IjRo08zpc/h9pREueSSr4ShQ4fagefe1SL2LSpc3LQxJnD27Nlhr706ha5d9zZAh8Gh/d///vcWi8X5sPSf53O4NkeQ0V8ZBxkj+iqQjIzeeOMNezcOBscNzUHgv/zlL43N/NrXvmZ/wzB6FzJtqqSG+lvJQKAuS60mAO7zz2PsJW5vZBYr9DezeE6OevvGN75uc5cPQHnRokVmlDkqDvkNGzYs9OnTJ8PeMS+YS8xdgQ7a5FqVL9GxXc8//3wYM2ZMuPLKK+2QdDFQWhMC2w1pnIoBOM4XZj16d6NnRAHTrEkV+xXQQ6Z8CdRKlprTjJ3AmvQMbWjzyHexoDFMIsuc0aavDcj/uFabHj1LG0+/PjXXeObixYutODkbVW0ueR/+zjMILRk8eLCtz1ysngdhNR3zFMDVRWOk96YS2DESqCgARwwcR2kJHEkxygCJnaLTKDIUGycyaEcr4Cegwd/JFuQ6FL0Mp2f2tCvG1YiSZXcNk3HXXXcZ6OOeFSs+CnPmvGM7/YsvvtiAjdrwShhDzN9RuuPGjbN7UdqvvPJqOPvsc8LJJ59s7MBvfvMbM76c6wrDReq9j3mROybKAWYwul8BWpRQkUuZZ7366mRjXShovO+++1Y97xVj577+9a8bQPSsoRgZZIWLmjZwlwJQyfAFdGIgHn744TBo0CBzUSEXrpP8MG70UcZMLJJ2/97o7phpvH2fUhMAhws1smQxDguAP2/evHDLLf83rF69KgwfPswMLh/mAgwRcsUdznxlzjGOcocJGNCOAIfmnPpFWzyTg+s5zP773/++jaOYOY2L1lFt3WrbV8q5Wy8G4JifuPq1EeN65idrkE3M66+/bjqFs5PRFWKQxWqxHtAPgGl+Rm5cz4e2AGKa77ioAdzItW/fvvZchRd42cKUEeAPcOT8WcZbukvtxvjVWNNOY6yfBdQ5PpC5AyAlRAL9w5xhHjBn+JvXabpf+s+ve79pLmUcUwBXipTSa1IJlFcCZQFwMih8FwOnJAaUogyMlCMs08yZM41V4BQGFBwlRaj7hrsIxabYIAUv6xlchwLGMALOvGLyBpA0+FatWoRx4560AHVcrihIGCzA2yuvTA5f+tKXDAh65i8bDB1jbFCwKF7ckuyOIzhaHkaOHGFMwUsvvWzxb/Sb9+rUaY8wcOAXMq5hGX367+Nw6Cvvy/FhADgMA88DhBGPwpmE9I3rMAwYm1699rUUf+3OxRJyDe9AHBFgDcPGhx09bcPg0ebw4cNDt27dMkYPlg4ggdGgDRlDufc0lWWQarrrL+9SyP/0mgA48hGQM/MJuQAM7r///vDJJytNlgccsL/NKa4BKCjGEFkq/pKeKFRARhmXGW116dLF3KPMK65RvCdrheO9xo4dG6699lqba4wXfWeuKLvbj0kSaFfieJUC4FinPv6LzQvAjfdnjiOLG2+80dYzchLrxhpYvnxFmDlzRvjww+WZODZq+7EhInmJ4t/ImPU0fvx4u4Z4Rj5cA7MuQM3/AI2sHb7zLNYioBBdoFAE7vXhBwKf0iX0SywrYM2HiSRd4vxfQFNuX++FSIL3UjdXKYCrVG2U9iuVQFYCZQVwPNwnMRAT5o/SEuC49957TXlef/31oV+/fqbcJk6caAeKX3bZZcZYiMGiTc8wAOBQpIqB83FrUvrK0HvuuRfCAw88YLFpgCHuA/w9+uijAdfYiBEjbPfLiQ88AwWOQZWS1IHWGFrKm6C4Od5rwIAvWKIBrrT//M//NFclX7Tz4IP/CqedNipTKkVuGSlq4t9woQIM3nlnTnjzzSn2LoqpAUz94Q9/MFaQeDoKnPId8BaBWnS3+aB22iYAHEOj3T6AADBBn3Gh8g6wg4A75IQxxD3Xu3fv/5+9+4DWrSrPxb/ovRcRO1UEpQvSBRHsiKhYYscWYxI1N7kZucnIvSbXmzHuP94YY9TEFhGNBgKIFMFEDRIjvQhIUXrvvf/H753n2Xuez30qh3MOsr4xztl7f9/65prznXPN95nP24b9999/Km1DzNf9aX9+lcST5UFcEACHgfO69977S0bAsHl+4Qu3ncXsPFqAIGwxWWNrASwsEflHAVt75tfcAepKxzno+MdHkQ8UsKE9z435BOCwUkAe0KFd65Y5Pc/GbxID5zkFzIyJTMPet0CS5YZ//Md/LPP0H/7hH9Z18U8zN3JHMm17cW8AlC644Of1bHiG1lxz9ZItth8jbz7e9a531Zxg9rk0eEb4oXlh8hzOPINkjtF2jT2gJR1/dgG3PNs9K9Yfsuwx/nbvsN++4wU8hukPc6h/+sD0nmCHSeC2oM/nCOCeLLvT2M+nsgSWGICL0APgwsABEb2Pj03K5mljOvTQQwu4xOzxve8dPzz/+VvW6Tbm1jgOa98GePrpp5fzL9CDgetP6gFzNvof//jU4atf/WqZOz7wgQ8UYHEvmz9zyGqrrTJL6S5TTJjoVCwaVjAmz5hjXW8Tp1T1/8Uv3rWylVPA3sfk+RtIcu1tt91a72244QZTppY+iKGlpXhg+Pa3v13KRDUKDANlT1FjeBoo3HU4+uhjinEBLldaacUKmPAiM3IlE7+771lnnVXK6txzzxvuvvuuYoiULQPmsIjuSWYx3TAFS9wpWthnUTq9D8/SyOI83gd8TgDOvAMQvc/VQw9hbVas+rvnn4/Zab6FmFdmvVVXtQYfKRAAEGBqbrnl1uEFL9hqeNWrXj2VAicRp/GB0+bxxx9fJjxgTNsOD9bXDTfcWCwuRvcXv/jF8Nu//dvD85///KlUOg4A7mlNTZrXHq9snujvTzJw7uc9zBqASrYJYuh9MQE412GsPXN/9md/VgC6n0uHIdVedt99t3I14Fd67bXXDUceeVQdCvfZZ68Cy54VVWC4T2DcssfYL+wt9gvXYbPdzzP5ute9rp4dc4zRB8A9456xSZ/R3ufXc2VOATX/pEkSmBQg6RCHGbR+3NuaAvgExiTgKM97P9eTgGxe8zYCuHlJaPx8lMCSl8BiBXAzbcYUnI0QcIsPHOWX0ykAxvfrNa95zfDMZ25cipFys8lh5TBN22yz9XDbbbcP99xzd23m8XWhsACdPgrVZun9+BOZAj5vSm4BY//v//2/2gx9jt2IWQLgsqlrG3iTfiCO0xSkyM+YZvitnHfeeZVYGACkOLAl3/zmN2uczMD672Rus/fTd536t9hi8yr7NXuKiMcqr9iXv/zlAmFMm5hFyoQSU1idwojjtFM/ZQ5oPfvZzyxfnJzgzYHfbfxnnnlWtasNYHC//farcWPaAASA1HtYJKwkJ3lj2mUXlTFE4cnLN50fb8kv5yeuB5R2AL+5wbTEZw2AC7CQ8mXllVccfvrTn1WkoDW0xhqrDUce+a91DYDM3w344gN5//33DepKYoekGAmTlPnKOjDvgmEAAEmptYfV0Yb1vfrqq9YhBJvHBw7Qx/xhrH0HgOtz0C0oI/PESXb+W+4ZRImUHT4czDxfkRf5xffPuv/a175WoPZ//I//UYemvMjn5JNPqUThr3rVq+rQQ8YAlIMWYC1i2LP4T//0TwXEsW+e/zDtngf/BF95ju1VnkV7lXmPq4Xnh8VAzjR7jFeiU62hBGjZm5h/tcEErw/2M4dc7zuU+Wl/2nbb1k7WR/bWmGazHmc6UM3PIWsEcPO/LscrRwksKQksdgCXG2bD5TwPwNmobITSL9hg+J5cfvkvK+O9zZAS8qKsnIgpUyCDichmDLzcf/+9ZeJzKo/pCdCxkfdRqDmh2qydjDFqW221dfVBJCcfIiDLJovhw5AAOUCRzfulL91nWHvttaaiypg5BRroMyV58cW/qEzllIsX53Lj5vvEjEKB6x8lLumwOq4CGzBfZLDffi+dUkjAYepDf/GLX5wK3MCQ2dCd+m38GBcy4e/jZG7zpzAAuDhMk5N+ONkrRbThhk8rv7df/vJXxezoW2MbV6tgCddTegApsEAZYiH23HOPWeaqliD4ycbqLMzDNr8Ajpn87rvvKfmbY/OL1cHCYHrI9kc/+nGtSeDYfDC3u3aTTZ5X6yfpZ/QzrJm1qLSc+cA4H3fcceVIj5n2DAk4YUJ1GAE0gBZAAGMqQrkdXCR8/vWkwU8Wk/ecAFzvNxsAR3YOI9h7AOpP/uRPpoIJ8gz8y78cWc/t29721mJNPWsrrrj8gNk/9dSfDG960yG17j/zmc/U59w1sGqJCvYMeSaYSz1r9ioyf+c731nmzJh0HZa4ZpgHvqrayjwEbCY9jJ+eRQDOfvS0p21YLKFnUBAUFlbuSDVIrSWvHCzsZ70/as+4GvOCsHAjgFuYXWL8ziiBxSuBxQrgMrTeTy0ArqUR+a3alGxuNqPjjz+hTHlOtEAPRgPgohxtckyAe+65Z22em266ybDKKi33GrYrp1On4gQx+Kw5mDcWzu8+s2mutdY61bbITSk0gBe+d8AgkATAAUaU5sEHv75MYf04Wqb99gL0RIZiqzbe+OmlRJ71rGcPr3vdayrBq00Y4Hruc59TfjhYOkpI/2zaStMkl1XyUqnYAOg6jQO0ro1vFF8bih27x7TEHwYwa6kQHq4+xXRqrJSBk7x2VJo47bT/rPfcm4LyfZ/Hh8972udfBcABoi0lwsjA5WAQxgMDRy63394c3QECtXgFtQDcYVSAaIcEa9ohg4yxyY888nCxQUBagm4SCSnAxnuYYEyblCPWAYDid3OoPTkBATh/6581KOVMGOL0dUEjExfv1vTrd5sJwHk+EzWa8cSVwR4yCeAS5ET+qjmstdbaU8E/LQlwY1f5xr397W+rJN5cFzwL9poAJkwX4P3Xf/3X5bsIxGH77UtMmZ7n3AsT+qUvfakYc2xfWDI/HQjzsh+FRW/vLTPcey9Lw8l1nTlmdcAKimYO8xs/1t48bK7jb5f5zn1GBm5Jr+Tx/qMEFo0ElgiAq61pVs2VvpTWW97SaqEyL2KxmAIBKSaD5C2zKQNTf//3f18bmE0N4wC8Jat6NkUgCIDDbGHDgMQ+3UAiV8MgXXLJZcMXvvCF4aMf/WiBNkoXeEwCTaZcxbMpxRahxsdMOo2mHL38bhO3mVPWlGj8oLAkT3/6RsOXv/yVUjqCAShvm/L73//+UszGQDTkkyjUxsI9Vo7rQBsFbaNnptXPmJAob3Lhm4cFaCCwAbgoNf0E7LwkBr7qqqvr/uQMCAOW2gScAUPO2lFcxs//LsmWgZORgWv5BaMkpaNxwLjwwp8Pd911dx1IbrrpxuGSS5o50zwAYUlBAWhhPa0p5nNACxAH4pJ42pybsyOO+Gatpa233qYONPvss/ewwgorDmeeecaw3Xbb17qz9pnzgAvrAsBpPnqtkkcfwDA/inzRbDOLppU5ATjrMWOxvnsAx/yJYReFGvMnedpjzjnn3GHNNdcqli3g1j0csARIvfWthxbokg8S2Gb+TGSpZ98BUg7GN7zhDcWsiZS3N3GFSAJh/QLg9MNcAHrxb+2DGTzrMc22MUj+u9JwxRVXlo/rDjtsXwyeGrAOq9ja+J4GuPXsY1j3yYCVSQZ2TjMzMnCLZs2OrYwSeCIlsFgB3Ew0PqbH5mbDA+D8VNcUK0WJ8Q/DZGEnGpB5ZPibv/nbYoCwTDZMGyvgoQ5lHILjnwZ02HRtqimV00eCxR/OhswPjsMzAGTTvfrqqwrA3Xlnc+oHtgDGF75w69psYwpJpKiJskHqO3BFkWLEbM4xdx588MGlIAC8j33sY8MxxxxTSvn3fu/3ujJdrZ0G4visNYVDqfB54vCufaY4oBQY8D4zHbPOH/7hfyt2rQVstPqrAa4tdcJNBSyvvPKqOuVT/BgGkXjm6Cc/Oa36Tm6ue+1rX1tywfTov+LhwJ8KEiOAmx3AkQf5AliAP9mTnXXZ1tLdxdBaz5hOjvQAnPX5nOc8awps91GJ5gSAY4bzO39HoMx6tg4wRM94xjOH5Zdfoa7zGRD+spftN+yxx56zEmBLk9OqlvSMzJMpAGVuAC6HwvisupaZ+hvf+EYdBP/4j/+4mHnr3zXmxnO4/PIrDq94xSvqIOYZ4QbhQMNs+cY3vqFA0+c///nal7hXJOehefWsOTCZD/uCvcZ7npH41OmXPUxwA/9H7FwS+c7UZ+/p90ortYAr4NNzzXzKT9IeBLwB+xmrteWQat6T4Fw7MaFmvsNQzo9CGQHc/EhpvGaUwJKVwGIFcP1QA+YAOKZBrMTb3vb2UkJ829Zcc41h3XXXK1Mk5soJmA/PT3/6X8O3vvWtAllhkrBHQI2Nze82rqS3wMB5L6auPo1I/E/axrZcBQlgzZhE+BMxqe677761aQJZ2t1335eWL80DD9xfG21KZimdqG19/NWvrqjN3Imb0mxjHeq0LtpN35gjRQtybuZ7hiGcTkSMyWvFuFtwxHIFnrTJpCNX2zHHHFuKWV8wO9qU7oTpjeK+7777S9wxc0ZxAYJYNW1tuulmwyabbFq+O9geAA6YExACELoOkBNpyZwMLB922PuGFVdsQRytEPjoA9czcMmNFzO9tQd4U77WoLxj/KTMF9aGcudGAEADD/L2mdOwNEmL4cCAYfUy/2FdrG/+cMzaa6zRnPn5X7mvMnD8LB9+uAUwJIhh8iC1IL5RS3K7mpMPXGqhBvQmIt0BJFGoGDhyi1+avUPENn9Fe8lqq6ns0vwEzZdoz1e96hXlMgGkmSOHLAAphzfP0FFHHVVuBSKD7VXAn2h5h8o8z1hWJm8g3XOeA2QffZr8j8aQWrqCsk455Qf13L35zW+q/Y7Zl18uFi4svb3JgdOBAHDMvtYHNCzovI0AbkElNl4/SmDxS2CJAbic/BOFCkDYCIGDm2++pTbb22+/rTYsGx/To4hJUaJOxYAKdsvGCXQ4UR944MsLiNjAsGOUZGqhyo2VdA+5dzZz1958863lL+MkveOOOxQzIs0HJWuTBmaAL6drpo0bb7yhNk0AB/vRSl61igm+h2EDfJ71rPaZe0lFQOCibVV3YP7C7B144AH1e/yUKJE4NQNv2C5+OcaoTcqEY/T2229XCkUQAiBIZkBYU1TNJIOVjFkpCjC1FAHHBx98uKJjyYSpFHsEDPiJGWJW1Z5rgJCDDnptRQLr4wjgWuWEHsAlRQRl61BizjBngnAAq+uvv7EOBNamgwnl7hCjjbvvvrPWunXmuz1jEj8n6ytmPL/z5TJX66yzbjGqrtMnawkg8Tkwt/76606l2/hNA3ApkzXJWoaBw2Jh4ABjz1UA3hlnnDlcdNHFJW/BT+qiikp1uDJfu+/+knIXANRUuPDsJ+ekNrg0mAvMnPnCVvsuk6znxlpwYALsgDDPV/L89ax4/HID7Npzu3zlpAMIRZ3vttuu1TfsuMMqcB4GzyGAyRxo9EwH9McsvDCm8hHALX5lPN5xlMCCSmCxArjcLBtPzE0YOApMBOYqq8jyz/l7hXLwP+20nwzbb7/DsPHGGw0/+9kZBZqYLGyATspMhZTViSeeVFnuAbD4f1CSQB6mChuWJJfZ0OIrY+M87rjvVQJbIHK99datNBBqVx5yyBuKUePvgpVitvX9a665ut7DfjmlY8qSY47fyrnnnlP+MwAeEGYzBSaBJ5GBFPz3v39yKZWdd95p6ruCI3o/Hhs5QCjlgfsAmwAAJS33l7EJQqBkKP/tttu2TEVk2LK4t5JXfYFv7cfEjGX8xjeOKAXExOMnhS+1BdnyvaF8lNbSPnALUBprKwQ+OwPXz/HcFuOCKpXJdhf0+wvzYPT3mN8o1Kzt9Nd8SyYLZGy22ebD7bffMdx66y0FGMiagtY22ZoXgS0AQHIWZq4ABa+emQtINLfm7KyzzinA6NDRDjIPFQhwSOK7KZih95ualMkTLdMFnYPJ63MA8T7/VOsSoxUfOJ8nMAB483wniEEScOxUZEiuN910czFcvoNZt/d4jrhAYN7lZZxlcS5TrOdIEIK5dPByaLLfcPGImVvEOUAFwHn2PbvMqsC7vaM9N8vW8+iVPSOg2vx68cc95ZSTax0AiBhCAE77QKAghtRh9gzbE/isOtB6zRQZviDzO2cAJyn4ssPZZ58zXHHFr4a99xaRv3Yx8vP77D/edTB+f5TAKIEmgcUK4CL03NQmkyAGTBJmKg7yNlXMgo0aEPKd73znyApo4Jxtc7bZAkBSerTo1JtrkwS0sEUJYrCZh4GbjNjSJxu2jZHixHD5HgZN+xyUm8m0Ja4NCORXw3zVnM+3mNo09QtQYwaWuNMmzmyW8jsBPlKTUABAGXbEqRuItdHbEBOIYdynndZMuK4FCGzcgBRlLdiDQmF64yjP98pJ3D9O68BtgjW0FVNq2B3tHXHEEaXw9Vf6EIwBRYBtcC8KCMv55je/uZRHwExAYM8ULapNvFc2M7W5IMpoQR/2OSmvXsk6PEzmgcsDlb6Rk3nH3lqPqYmZNWhdWisYTus6kcIBaQEbMZX1zEpMqLlGW/LAmav3ve+99RxhYc855+zyKd1llxeX6a1/6CcPVAsqp8V5fb9ntGfitFqryQNHRnE78D42jEy4B2DgHPqsaSZlQI4sHXDOP//nU0mxzYNnirsGdwwHlJg2Md4OMcyU2Dk+Zw5KQJPnVltenhM+a16u9X1zYY8AxuL/lmfG57EE5DP7HiZPMIxcjulv1ktywiVQwjPsmSUL+1fA20wgbmHmLKA/QVUNwJ1b++bee+81C8BRJgVJF+YW43dGCYwSWAgJLFEAZ2OICRWAkyw2NRt1LBuTjZf/jzxYNi1+asx8HLhdbyPFRp111pn1nlOxSE3XzpRGpFdigJ8oMxs7JZo6nzbRmL6YJTAcMV0BTJSCTd2JnDnXy3gALz5JItJEx+onNguLZ0MFiJhVUqXBpq4GKwXgPQAuJX8ocmwes4k0Hv75vvFiH8jHNZgyNVUpDzmsmD6NBYOA0TO2lChLFFr8ZMhflJt2mZIwnK5h7tEnAIOzt78BOJs4EBsQEkXUR7dNAqCZ1uWCAr0nErDN6bnJPQPcAprC/s4E4HplF8aIso9JlJwoZkCL+ZTcyda8B6D15rUwMtP+kdO53MLeZN2deebZlYSZozwTm7WI5W2BOYdU/r7IfUHlvxB7yyL9SmQZ+Tr82BMw657HmK59DuA4YHnO/E3ewBmg5XDnmcxc8hWVb1LQhzlquRqfVb64Uro4AMU0a2/BruU6B5y+LnCeKfuCQBV9cl/7R1jCfj4zllgCzJdn2D28Z004tCURt/bsV+azr5EKsOo/Uyv3kqzbBDH06zj71MJMTgCcfjQG7oqKhG4MXCv5t8wyheLG1yiBUQKLQQJLHYDDrsUBHEjhmG+TdOqVW8sG5kRqo+UMjmlidlp99TWGK6/8VfmC2KRtZEBLEvm2gIJWgzIbMvBCidoA+SMBOjFfJsIPo2WzBMhkfqcsnLptjjZc5hMn9ry8j3FJPUT9vvXW24qJCfjxPWAsoCemyDB8ed/1gikkghVlC5ACksClNvTXKZ9CaZFrK5aZhcN0lIyIUdeQq/YzvhZ</w:t>
      </w:r>
    </w:p>
    <w:p>
      <w:pPr>
        <w:pStyle w:val="PreformattedText"/>
        <w:bidi w:val="0"/>
        <w:spacing w:before="0" w:after="0"/>
        <w:jc w:val="left"/>
        <w:rPr/>
      </w:pPr>
      <w:r>
        <w:rPr/>
        <w:t>wsVyNHcil3LTnPUqHzF2f7PIi9ZJdvq/lGYXQA7geIE8qjPllfeZ13dwASBRj7j0TozY/z9ZMAM73yIhPIsYkzG7GHPmGRYvPVaIXfc70CShjh6xj5rawyj1rknWq7QC4zGEASNhQ7AeHfMwxAJMkrwC47xx66JvrkNPL7ckA4nrgnsOCMQfAYZ08kz3oNa6ANwA5AIkMU4ov80/egIfnyXWe+5bUF3Mt+GP5erYCwO1JeU595tqssxSW93fmPQFV8Ufrn5cAb/11HfDGjcN4WAMCDpNeJOOIX2PaCpCXJiW5A2N6D2DM+gwQnp/13z+7WW/8ebXNR7gBuH2GddYZAdz8ynO8bpTAopTAUgHgZDOPCZUiS0F34En0I4BEybVEvI9N1ShV8oavCtOQzbOPMM3ps2fgAI9sdj6n6JzOAUIbcTb7gJGccm3gTriJOrVRJuHm5CnX34BeyiUZT98vAo+5dDpQoaUM6RWqPgSs6VeKygNcGB1/96AsefJs4Mbknklw2m/iTWFJL+K0vEzJzX0oLmPqFaZrmZSMB7jz0pconoCSLMjJk/6clEX//iSISBuTjNucrpvTw9AzNpF/xj43Nm8mUNOzVgFVTKjGz3ctQQzxb3J97pW6vgF+6Yv3gQFtYDDCIPVKM2BtUvn2/e998/hayk/owKBt8x4ToIMEP6pJcN3Lb25yWZSbzoK0NQnkI6fUQuXCAPC0fIyPTO0d/T3iNpDvTkd4Nx+SgJ2YMiOHXJd5yKEt+0QApZ85dAZkBcD3z3Xa6w9oAZ6+5x+W33pKDkDjyj6R+6XPxpj1lL5l3ce9YUGZ8chtUu7+bm3bqwC4swrAsXSMAG5BVvR47SiBRSeBJQrgbC5YMHngADj+HgFwNiubBAZO/iwMmc7GTwTL5N+HP/zhMjMAItm0oki1nzQimJKcliM+G2oiVsOO9U7F2RzjLJzveX9SCeTeEWiLJFtuSolGkfqZTXryhNsDoCiFjDmbddrvxxpwEMAZRZRTf8bRA60o/v4a94wZL9cG/Hk/ssp1k2BnfsDYTIphJhDRg95JgNjLbaZHYZotaEEWvZKLop0b8Os/68Fb3rcGw8ABcAG+2g6oTaRj5Et2AVTa6Zm29C/36kFsFPAkGO7B1rRybTneJj/LezOB06UdwPVrtwcwAFxqoWLak8etn9/JA53xh4EPmMt67wH05AHDZ/33AhYDhvuDQe6f7+TZnLx3//ylD1kfuX/WU+6dtTXZv4yzP0BkjU3O7/yA9Jme4x7AjQzcolPAY0ujBB6PBJY4gGMODICTP4mvSDplk2Zm4ntuiCzVAAAgAElEQVSFQcgGR2ECb8Cd3ExMpqkD2AMP7TBn+iwALhsYhWrDy6bYb6JhAF0bvzfXBRgETE0qy0kANg10OPY+VqlCsnHnhB4TTpRTz45NA6pSFXXy9eKbg20RIZc6qfkesImFaQBv2fq8V3wZZz+WXgH1rEIUVMx3kUHPKkTeM4GDHojkO/11UQozKZlJAJd+zS8Y6RVubzYPkJqfh2ayr/3aAuCwliJ3Y5ZL21HWYXasJ+/1TGgvw7Aw/Zj7eZhJ6c4EnvOdgIh+rc00Z/Mjg6Xhmsm+G1dSc/TF7CdBUp7TgLNJgMx1gZm0JctuzPQ0GydRNUDc3A7yDGQPypzlZz9HMwFo99ZO2MDINc9tz5RlvHn++0PUJPBPv3vg2o9zsl+PZx20dps8Rh+4peHJGPvwVJfAEgdwkwyc03ROmEyBfIU48/IZCwPkcyZNjsoCCPhsxU+kBw0mlw+Q7yWB5iSj0m9oUbKTJ9n0ZxqQtc243yinT6jNFNoDMpFZ2XgnT8/t75Y6oO/LNBhsvjhzAou5rmeZZlcS0/3s+xxwNgnA0l7P/KTPkUu+OxOw6B+oXg79fSZlMAngZnoo53Wvye/05q/IplfS8/PgzwnAaYcJFVgWIR3/qH7d9GPv12bWUOZz8u/JeZ7p77n1vV+Hk9ctqAznR0ZL4hpj5NvKF0zUZV8LdRLY5pnK3Mz+jDkATUdNTgK8YWgHJt8NUAuYm8lE6trJZ6xf95PgKXPfP8M5JGX9zPSs9ABvsv05zfmvj23uMzd5fdbVY49JI7LMGIW6JBb+eM9RAhMSWKwAbhLw2OxmMqEq3J4NI+bGVgarpdpoRdpbegzv95vq5Ek2ude22GLLKedkMmgbcnIXtZNlNvO0m427JeKdNoHNBNzaaT5AzfVt08eShQEK4+f7+m0cbfN2qm0//dn61fzUMG+NfdO/piAaA9ecib3X8uZh9x4ZyK75+jVmobF0s0eGzcQQzHwyn2YfjEWSZX6ATLUCJrQvu39TMpRdS1OS2zXQOr3iGhtYkKSupawkZ26m5unkxfoSwBtZ9P1r4458ptufHlebi96c2Xx3UuFiGmRPgtE2hw1Qt8/q/1l9bv3XXwyQ+2277XYlg0llnLlMG2FLRenNpBznBNRmV+CR3VwhXPdhhJ/57ybjSbMVtvUfmWVdiOIVqCCIifvF5Gvy8NDLcfZrfz1qcvra2cuO/ToYa/ORNR62u83lxF2m1lFbU63ecXs2pw9r07/3357TQWISkM8vQAfC5vbqx9OPpbH3jY10sLZ/7b+/2sgCpLI2xzQiT5pHa+zok14CSwzARXKphYrFaD5wa1cGeR3rT83N1PDocNttt5Zyl0ojZg0bSYBcfzqlwOWRE/6/4YZPm1XtoCmD/oQbX5M4DLtXgGJMKj2LE0BmDA0w8q0BXBooaaCjbc7GlQCD+O/5GzAVKai/GUfvVxdzHGAHuOY6bRhrUgtIdwAEeWEvfS+MTzP3PNSBkfkL8Z8GGA2IGntSJLT8YoBiA16uTY48zuTeD9M109ORz8wZoBlfPn/7HZsiqCIAFQubKEPvab8BvNlNw/2cYk78HTmQc8qutT63MmWRe99f4M38zenl3uYUgCAXNW4jm5nYtQbg0l4A+cLuGy3Y5an1ajLrGWbPgNJyngEJkftKGJFND4oWVl4zHXRmB1PNx3Lynj3QmwmIaaNFns+5Z3O790xs2oKsizD+M919psNpL8vsm1xfHBoPOuh1FcSQetC1HY6vUQKjBBaLBJY6ALfaaquXAg14Sxg/Jauup7QaknSKwpQ/K4o70ZGTEVsCIYDEbbZ5YTFIvblCmwn3T+qAAAf3TyCCiFIKQ2i/nE5JNxBHdezRJIATCSiZL6AZJR9HayBCPVepTpiHtdMzifFTC4OFTTPOAI6AVIpLpQaRqWrEMjOnUoTV03xnft1ENNPK6hmuLIqHHsLiPVrRi//1Xz+rVCqvfvWra0xhQMnCfAA0ItIkq/Xq2S9/RwG7DxDGBCaa1ncAT0ys9rEpzSy50nDZZb8cjjzyyOG1r31tJRWeZmGm2dKA6JiuWr/aCOXTkq+P+TxpW8jwoYeaj6BXD+L0rTGJs2vWyCZA1tgkefZ+5B1mKOtrTgr48Si4jGux7AxLyU0ayJmdgbMOpAtiQuVCkYPQTLJfVMOYmQWbRiszAaj+OzWKjgnPAWR++pfvTbY3J+A4LzA3r3XUnoPpqPjJPdN9pUmyr+6337516Pbq2eX5Gdd4zSiBUQKPTwJLHYBDx2N9vLAmTnqUr+L2gIz3BDfIiv6BD3ygFGjATdgZG04iQAE4ppYdd5TuQZmqtjG5RwbfinwvM9x77/31vSSqjVlUPVZ1D2Vzb6DRd5sJJE7IQFz6AVTde+99lQiYknn3u99V99avgL9PfOITwyGHHDLstttLOhNpzLABEPrawJtXAGWfMmGllVYuJuJrX2uRvCpHrLbaKlNmzJlMqPNaMtOKopltjY0pWskuYAqIbZv6o5WbD4AUbGIudthhuykGq2dDybsxZy3Z8Xe+8y8F+j760d+pABUs41e+8rWS10c+8pFhhRXk0ztj+Pa3vz383u/9bl2T03/Y2LTf+xe2axq7du6551Wwi/Jo8q2FtZQ4OSA54LL1LelcomyTNqGZtRuQNu/LVg5C33nxi3ee5QPnmmnT2XSASWNjmxl29gjRec3D5OfzUswL2t6T4fqZ2CbvOQBgZ1NKaxJAL6qxzcTkTT8fcwdwmfP0pfdkmFfC2zkxiDOBuAVdF/O6Ps9Z1m0P4LDb/gagJStOHrgWCPLr7hqLah7GdkYJjBL4dQksVQDu0EPfUjmxmASVgaLMMUuiTClwSlG9QhGAyj/tv//+leBW5QHMnA1EwWlMWZg477dSWrvUd8ME5UQMTEgO7L7rrLNWFXePKRPYAApVN5CO5LDDDiuTTcrmpL5oy9behEugyy23Qjn6+t5ll11eUbSYKQyiTVFpI/nt3v3udxeTKJ+SmonKbhlrfMIa4HtoyoSJUSITlSlUa2imO75pKwzHHHPMsP76G1QBbkAiyUcBwDkBh14ZzMTA3Xrr7bMSBm84nHvu+WWKJl/91a/NN99sOP74E6u8FvAosEReLrVkGwhvAChMp34AyzZ71Sp++MMfDh/60IcqEbP5PvHE79dYX/ayl1WfJWulJKSQueOO2ytdjHs1ILbMVPoO3+mDFlod2IcK6GMHDz1UsfFVq4YrptU8BHjH/Ju8W9PKtgGuHhy6R/P7W2H40Y9+VJ/tvPOOs5jdpszDsE2yJtPs4cLbmObFnPxmbnDNhJ81HJN7SmlJ0J0qB5mrPIdPhDxmB1Bznst5gaQFLTk1J/ZtpjHO697zWkfA5ZwYuDzPDkeSDvcArs3R/LlpPBFzM7Y5SuCpJoGlCsDxgVtjjbVmM5VJFRIQh4mT+4lix6phsAAvpjgVFZjdlLYCgjIwzBGfql122bVYsERohoHxt1QjgALwAaBR8HfddU8BKeV6gC3ldQ466KCpwIc+WKL56EwzZfEHcW8AAWvH3KD483rrrV/ljvSZCVWiXMDIePR9v/32m2VObUxhq4naUlAAI5gfCst1QKGN9oEHHiqmim/WlltuMZx33vnFVEqdsuWWm08pv0nTyLwAHPB56aWXVaQfkEtG6qV++tOfLuCpZNP/+T//p/L0GYvxqvrAZBw/wSiTmKqjZCVhBsR/93d/t0xgTDL+8XfTBnaFSTUpXWSpB+xe8YoDqzxY/M56ZZ06tZSMRLZf//rh1dYBB7y85AS8AZbXXXdNJVrGJDIHWx9YzTCbk+k+osyaebYFoACfgNxOO+0wrLBCM82HlUyfFgVbMvuGtPDg78m6scWEOs10N9M3ANeX0gqDOgnA5wVmFlYujZ16PP6ILcBoYV7zA+bmPu65raNpP81J9rPNwTJ1CAPglAwLgOO37OXgOr5GCYwSWDwSWOoA3Kqrcuxv5YZWXXXlqn9KWQILFDB/KeDnH//xH8ucx18KCGIiA7yiPCljPmKiBSnoXXd9yZSpyzX33/9gASTRlEAhEyR26+1vf/uwySbPHe67j58UU8F5BZqUktIeYOJeySPXKjJQ6i1jun7ztZPzDTD0NzMpfzg1UYEs5gemH6yifgJv2sEuAWX6FAbLZgnEJM8TEMVkSQ78u+65574CKxSaagnMmNoUDACQrr32mrNMl9M1NI17kiGaNNn4nElZndQUDW/+cKvVvTAfxgI4fvCDHywGThkn7CTAp3/9KZ7Mw6ToHwZO0e+Pfez3h3vuuXe45JJLiuX0PXOqOgYTq3qvkuUCTcAW2VN8iX7tfd/cjyz1m0ywZIqIuwZLmwCL0047tRjPt771rcMb3/jGkoXPjCcFzBubEJPndDQnxtN9Tjrp+wXgFIlnxs66m+VaNxVBHLPZdJTe41FwLVL5qfVqEdlZnzkAMNmb49RCDYCeXMdPFIBrUeuPZyYWHsD1h5Y59eDxALhllmmM50wAbtlll5+VB+7c2QBcM7uOJtTHsyLG744SWFAJLHUAjkMsUxcWBHDhxA4cHHDA/sOpp55WChkD9X//7/8tECSNAJZOOPsmmzxvqu6hgQEK06W0di0FHV8sfl1Mce61+uqrDldffW0lBQYUFXWPM75C7mussXr5lqlJCogxYWL5WuqP9qJktOe+rYbhMuWnAxzqr3szBWLbAB2mSO8Dl1inmGEBMn0TOKBvze+t+XRpO0EWQCwFphj3GWecWewVNhIIxJJtvPFG9RlwmUjaSV+xOZ3k8z75/du//bCA0O67716sGCDF1LvjjtsP3//+KTVW8vIdJl7sqJqpQFhMm34mj1YCNgA4EcIHHHBAmV6d5AUGGAPHdONzwjdGzBu/Pqaf1qY0KpiAllwZmwbM+ompe/jhZnYzHwAhMAgENlC2zHD77beWPM2j+wHeAHQiimfyVwtAePTR5iunSLwDBR84zO70SwLYabCa9xuYrR4s6DPaXf/UjEINgOvXPwDn2QqAy9z2zHh/UFlYoc8PEJrTczQ7Sz97D1pux7lHO89Pn+eHjZtsZ25RqM20O2cAt8wyy9cB2+HK87733nvVM5R9dTShzs+sjdeMElg0ElhiAK6d2JapIIXpSgwtjUhL67Fs1XT85Cf/opS7KERK/53vfGflIBLE8Bd/8Rel6EUw3n33XcMqq6xcJrMUYqfggSgsmI2+1VJtp3k/k2MOa4P5A9AofaANE+c+WCJgCzjkmwcoYNae97znFMPlXklDAYzxC3GdvHNMnv4BV/zymEgFQ2CwAEKAhcnzNa95dQG5RMKaWn3X7v33PzDcfvsdxRABfMaAEfPZ+uuvO5xyyg+Gc845t0ya+qP/NlYgiCwefvjBajfyztjjlxafosnEtw0wAju31xiBKf01D8CrF3YTiAaQ9I9f3PHHn1AJlt/xjt8qs/M0wH2sTF7kp7bt5Zf/qoAhkzWQqtj6ySefUmZT48QmJqXIy16237Dyyg1gTfoweo/sjDmFxjfe+JnVN4qFj6Sku+6z5567D488gtF5ZGoNGCdwbS3ED46sAjojt15+7nnyySfXHGEbzcn8MD0Lo2wXzWP+5G1l2jQ9nTPNewFwKWY/UxDDKO9FM+/ZM/IMWPd8i1PM3nO2KMDyount2MoogaeOBJYqAMcHzmbAAd0mcdNNNw+f+tSnhr322qsAAqaG7xeWhwlMSgsAyebNB050IWDE2Z1i9g/oAOBs9NM+UtP1MZMOwwkSW4PNYs5zH75qNq83v/mNw6WXXl5gEUg49thjhhtvvGF4//vfP+y77761WsKMYYF+9rPTh3XWWbe+CzxgCXfffbfh9NPPqGADbJB7MaWKbN111xdPrbiY+cIuiWa9/PJfFpMISPE1wzIBN/4GULfeeusyNQJWfmfWBISUJnvWs55RYMT9kpolDFEfidmbS4xFP6666poaL99D/QaSlI4CxLz22mvP4QUv2Gq444676m8maAwlYPbMZz5jePWrXzVlJg4g8hkmb7XV1ihgyyQLXGPtMKnYMD51zDHAqbnDwDGnh2XpQWjknghd19xyy20lg7333rvYQmvI3P/xH//xrACRFpwCsCUHIACXPH1henq/q7Ap+WxhAFz6/9TZXhbtSHsQ3QM4gL8PYMhd5wdUL9oe/ma0Ngl8JwGcQ98I4H4z5nocxZNbAksdgBPE0NiQFYuB+8u//MsCZFgWyp3ZC4ATgdoiR9cpBgfLtOaaq1dZLYOKWUwaESAgflQZsA0/CWkxMNgm3/na175W5j/gAouzzTbbFHsDnOgXBop58wc/OKVYL4DR9wGCabPtGeXkq19J7cEXjT8fBkpaC/51Rx99bDE4G220Yfluacc4AjQbwMI6PVYBBDZNY/YC4DBd+rr55psORx75r2U+5W8H8H3xi1+sfmMKMXEAUoBbNmT36l89YCGziy76xXDttdfUPABX7vme97yn+sgMDBwZd6JyvYcBxMgBe9tvv20FfpBTlKlTu7bMM5kC4doxH3/7t39b4A+oJUsAi0+f+Ze7rfeDCnDLWBJ1DISdddbZw9133zPssMP2ZbZkhqfkMaCiRDGs5pFMet+pJCYOUIhsekDnPdfNCcDNCzTM6/Mn93ay6Hvfg4mZAFxMqDMxcCNgXrj5mAnAhZXO+h8B3MLJdvzWKIFFKYGlCsBJIyIPHCDBSR3j9tnP/l2BqO2223Z49rOfUz5kTIhxTsdGMXPuscfuw777vrRAGEABBPkHhPUm1GTnN/AkcXU/4Onss88t1o2ZVkSla7FngETMgb4DTN5++20FOpgD80qgwR133DmceupPCuSIQPVPkAPHd/cRvCAqlSmWie+OO24rpst1TK3pW1NKrRqCl/sCcvqGuQL6MG5AAYaO3x5zHoCExfLZfffdUwAKsPXSdsymASy9okv0aANELeJM4eqjjjpqaryALH8+/SEvMhLxah6M473vfW8B8Pvuu7dMofqUMZFpMy3/sgCxCNHVV1+j+sS8zARtHBjFt73tbcNaa61ZYExeOLLzaqlAlp9KHaLtMHBM8j/+8X/UOrJuyEm0q8jYTTd9Xvn0/cu/fLuAt0OA+yYyuY8+DVvZs30xEz0eALcoH96nWltzAnBzYuCeavJZlOPtGfn+IJP9YwRwi1LaY1ujBBZOAksVgGultNaZBcCYUG+qXGr8ubbZZuvKqYb5EImI4QEOMFrMhb/9279dpsjeT8rvQBJWiAmV4qesUxHB4MMeAQf/8A9fKpBAufvO9ddfN4tleqjAJCDIcRow2XnnnYpp0l5OpZQ+IMFJmIlX9Czmb6utnl9+bJ///OcrdYVXgAzwc++9dxcYAeAA054l5PQOwAVsAiNMvK4VfYuFA1SAHoAVMPzKV75SyXAbw9QiThsongY9id4MqAszlPE0hmu54cYbbyozMECF/cSW8TkUuEB2hx9+eAU48OVjItZP5mL+iOlzGNEkSHbPM888u0ypGEMA7qGHHqxoVHNuzoDTPfbYo6JHyX3DDdcvsGucSS2SJZ9gCcCqfffe4c477yr58Av83ve+VxUvsl6e9rQNirkU1Zr0JsYfH7g+71jk4mdkQ45zYuDm5rg+yWws3CP71P3WCOAWz9z367SP6s37owl18czDeJdRAvOSwFIH4NZeu5lEbRLKN2Hc5P6iuOX1AqxEbQI+/Lpk2scuvf71B00VGp8ucbXckEoMGKIEMcTUCSQAgEyP2CZgBHOFrcHsYZcoeYodUMJkYcCAmcMOe2/5gyUfWdi3+FTxmfv3f//3Ao2AFPCgDf1n9mXe9Lk2+KkBN14BWn4PiALi3AcgEQBBFttu+6Ji+OR8w7QBFeSBceJbl0jaRx9the8DetK/HsAFxGWx5DPf4ROIAcNyAFyAY4JEyEJgiXQcImVVrGDiZRYWZedfojtjYtY25u2HP+QLd2uBcb57fAcpCyXLsH1kJHUL+WHhNtroaTVP5j6ymTR5Yu9Ex225ZctDJ/0L2WMstQ0c89tTu9GLTLUR+cQMl5/a6OucBqiPDNy8tpUn5vMRwD0xcp1sdQRwi0fO411GCTxeCSx1AI7pi98SxckUqIOvfOWBw4UXXlxpJwQX8J2iXEVG3n//fcPrX39wAQd+UlGyOTkyLQIPmJg4rUcRAFM+B0yuuea6UuaqJnDaZ6aVAw1oYybVxtOfvlGBygsv/Pnw1re+pXyzJgMDmpltKBMqUAIEARbMskAcwIP9YUZlMtxxR+k2Hilw6fPJmqjKcjU/uEeGX/3qigI4GEmgFZgDQLUHjKYmJAAnRx6wk5qLASvkZmzGDggGjPUsHQCDabziiquKeQQQgUftAlUtIOKR4dhjv1vje9Ob3lRMGcAEkAF50nyISgXWYvKM+RoAPuOMs+reQKzADAzeDTfcWCZYDKP7Y9ykGdl4Y0znQ1O59/QvcxmTL3Ou9WEcLeJ4lcq7Zw5a+pgGJvfcc49K35CghbCSAc/YPn3wPhlbR41VbWlLUqJtYX3gHu8D+1T+/twAXO/L+FSW0aIa+6QJNe4D2V9HE+qikvTYziiBhZfAUgHgBA5Q5kyoitkDLAAB0x3zIHBGYQIqmDR5wFRHYLI76KDXlckO0GGGC3sHNDQW778K3FDqSdMRc5i/mWIBKcCM6RQY9GKKVC2ACRS4EBXJLAc0AT/yHw</w:t>
      </w:r>
    </w:p>
    <w:p>
      <w:pPr>
        <w:pStyle w:val="PreformattedText"/>
        <w:bidi w:val="0"/>
        <w:spacing w:before="0" w:after="0"/>
        <w:jc w:val="left"/>
        <w:rPr/>
      </w:pPr>
      <w:r>
        <w:rPr/>
        <w:t>FMyeXE3AgUuCdzKWd8wG/DDZ82XHDB+cMLXrD1cPXVVw0nnXTSrNqczxz+9V+PGnbe+cXDr351eUXRGiswo13ttEja6bqrZ555VjGDzI7KZonEA7CweEAtYONvwBaT+LznPXcWE5Y6pMuWLETmAoLMoa301Xp1r8gOKFV5AYBzjRQqmD7fERHqesENar2KECYf15599lnFeAk80B6QF7NjWLNUvpAE17XaNZ9bbLF5BV8Az8b8859fUN8FHrVvfQDRAczmO/nBjIn8mF+Bar6SGMELLvh5vY+NND/AIuZ2iy02m4o+7deC8TN985s0x8aBjU0alrB15MyUDdBZj4ChdjxMczOhLvxjOn4zLHGA2mQeuDkFMYySWzgJjD5wCye38VujBBanBBYrgMvA+s2B0v3qV79aDBSndawRxQ2wSUS73Xbbl7L0+SGHHFxKnJLF4khnwbQnOpKyjYk0YMFmzyeqldJqOdt6k2f85TjfizoVEcm0qX+33XbHcMIJJxSoes5znl0ACTsDWACUrT3JZSXkbBnyG2h5tEylgBTAicUBMJgbAYOWBHfHYoUwjFJd+I5ISeBMeTCgMSk+yAAzJYUJczC/O4AEyNMeVowJUnsxw7ofoCL5LZCR95PrjQ8btgxjRW7GDZTlnq7DQmESAUU52ETVAnAYsdVXX204/PBvFLtnjOYB+AEcX/rSl1bUa8zYUbiJEiUX4/C9RLGmFizwxvxKOWsTeBNxrG/GY65b5YuWFBeobrn5LhouuujiGosgEAEjl156Sa0bvm986cx1xoyd1F7P6CTtjPWFAfRdhwgRscB/z1QGwJGr/o4AbvFsWXNi4BrT3JIcj1G+i2YuRgZu0chxbGWUwBMpgSUG4LLRAnCc7gEQyXOBMUABqNpyy+eXKQwAa879zIi/KvMapgqQwrDxexIcQFn7PiAHDPgpT5rvY0piSouPVxgzgAfAYBoEeLzuvPPuYuYoZ6CJKU76kDvvvKPMhEAYXyoskDQfiRQFLJk1gQ79YXrE8vnpb30GELA5fNgwWpg61xgHUMNEmuhH1Riuvvqa8gXUrooTgMo111xb0ZzModoNa2ccgEdSkTz72c+slBlera5qi+LEMH7pS18qUMOHDVAx1qQScZ02VD/QV4EA5koKFEANmyUxbkzd+iHIAQhvlShaomavgGbAsdWsXaXm0/vG7X0yZjIlf4wsOQFaQKp/5AnQYdjWWGPNaldfBbYA9K73GZB3+eWXDWeeeUa1BXxlTQDBxsykrYQWOWbO9SUm3gS/qPbBF+/3f//3694BuOQB4I0A7oncmn697RHALT55jwBu8cl6vNMogYWVwGIHcJMbA+UNwFH6ABxwgX0DCLbZ5kUFBChgyvfmm28qEIXh4dAeXy0sW/yvgAh+a5g0yncSwPUAJYyUe6TUk88pZgCOv5q/tUm5b7jhBmWac+LX9oorrjCrILXEwM2vCnjC1gFVAASwA/wBAIlaxUIBnvzvPv7xj5fvGwABaBoTgJOUFopEA3G+g6HbfPPNinWKCc9Yk6bDOLCEwCLAox0BEgBiTHvxhQOumHP/4R/+oaJI+egBvQF6bZ6WnfL5wpKaA6bZmF8322yTYtqYujGYIn35v8VsGrNikiUD39ogTzIGQDFt5pNsgCl//9mf/VkxW0CW9gFd4NE15LruuusVC0feAKCfxqhN1zHlYkelOhGEEmBmPlTX+OQnP1mywSZiM81lwEGCPPTjc5/7XIFtEb0OAElGrJ0RwC3slrPw3xsB3MLLbkG/OQK4BZXYeP0ogcUvgSUC4GLqcPMewGFvKElsE9PjRhs9vUxlKeD+jGc8vRR1aogCe5QzwELRajeAJj8BpZhQ4wMXBs71fk/1A6AprBzmyX1TZJ5iBzL7OoGpX8pnD6DQd+DNT30EZPxtnMbjXnyrAA1jZMLEaLm2B5ZhrpIHDjhsTN+j5culXyoeCIQAZBMtmahMPzFS+i5hcMBgcp6lfcwVc6Z2sFFh4JJqpQWTKGu2XJkosWfk6npgSm62OPmbR/dMbdEo26T4sLTNg1cK3Qse8f3Ixnhdo4qCeWZmxSwm1UeAtuLxZOLV0sA8NqhYARBiZ5UYAwpbjcZWNivmbbKPyRyTatzuNekE73pzhFEFBF3r5bqRgVv8G5U7jgBu8cl9BHCLT9bjnUYJLKwElgiAiyL0k+LH7gBHABwQgaUBauRTa6DojgpSwKo01quBJUwIBR5H9EQKajc+MVguoCB54LTY+24AACAASURBVHpgEZOY68O8RZAKogMGgEKuo/yTV60xds1RH6hqkaINZAEcfva+UbmHfsU/DIDBegGWGVNAyrSyapUYepkBme6hPym55e9UVmjO9PyBAMvpwtQBMmHG4vcV5/xJHyIALvfWPnDkBTQ2k2OLME2+N9/vc70FUMZ0GxawB/D5PQyotsyXecW8Zi5TG3YaEDa/w9bmY9W36667fpbJW/LglaYUfgB6n+MOUxnZYePiD5mfZJjr27y3e6W/IwO3sFvOwn9vBHALL7sF/eYI4BZUYuP1owQWvwQWO4DrT9J+TxBDABzGJaYqLFgzczYTJcanz/Gm85QwVquP/gtAAQpEXPJxSxBDmK4Apog836HsKfT771crU+LfFp1J4XPpWn/9FrHZBMfPq6DVVOqTCNQ1wE2UfnysAnj6/oYh6zfNaZDTesjHLiAiY2ggViWBR4o5bFGx0z5nnPlFeOaVKNPm2ya6tfmphaXqzawNBIr0nK5YAZAm/Ya5IBPvaTcgNz6E/VhaWw24GmtkHzkG6Goj/fed/Esghr9bvyPz1n9tk6+5a2k+mH7b/QLSfEPfk6YloD/v9WboHigk+CLz6OcYxLD4N6p+3zB3YxTqEzsHI4B7YuU7tj5KYFFIYIkDOM70nNaBJmlEYnpswKKZDJn6AL2tt95qKqKSXxn2TpoHyjdKPECMcCYBXIIYAo4CaAKgMGLyG3Gw32ijjaeABtDQ0lTcWHnbmACBAwAJiAtTFSDUAFcz3cXkpg2pOfSbeY/fG6Yp7FvPABU8mfVdbfdghjyYU70fYOtefO+AFe36LjCDhbrllpvrMw7+QHLr9wqz+cSF9fM9gIavnd8FVKywworDTTfdXFGp2k45q4DDgJ3et45J2yuRm2H4Zh/HslMVIlzvvmEj/R6w5rthWq0B8pKahV8g8ybm7VnPeuawyiotcKLJEcC2dpadqrqRQ0HYwgBFc8K/kBmVmbSfs5imJ8H2aEJdFFvPgrcxMnALLrOF/cYI4BZWcuP3RgksPgksFQAuJtRWSqvVQvV68MGHiwU7//wLyl/sla98xfC0p200rLTSCsOJJ55UqTc+9KEPDdtvv10p9LyaOY4yH8oB/p577ht23XWXAjRhigJyCCBM2bXXXj988pP/a9hvv5dVBKRXU/zLVhJdkZeSykomHKYnoCTm0/yMKbEpnWXL9HvOOecOX//614ff+q13DC960QuHBx98qEBgwEYASMahj415qP+nzJmRT2OZGsgFPPl2HXrooQW0sGPGdcEF5w3f+ta3hne84x0V5RkfvFZOLKbZxmA1P7FHapxAHBkwl8prJ+UJ4Pr6179+CrQ+9thDU3nq9ND9gK9LLrm0WM8EcgBZylthC1NVojF1jw233npbRZka6pve9MbqextfP/ahIkvl5QNE9913vwKoxuyfIAyl1pqcgN/G3vUm3Pgf8kkEAJtcH6uDgZx9V155VSUkljLGfGQ9TYO3BsaBZnKfmwk1DOP0/DWmMA9b/3jnmoV55Pv20k7u03/WA5+Fuc/S8p05Abj5rYW6qOXfy2US8CwtMlvYfowAbmElN35vlMDik8BSBeCkswDgYlqjxyXnBSBEpopMBAoABYACMPlv/+2/VULYAKdpH7mmzc844/TKJ/fiF8vXteJsdUbdBwvXErVizR4e/uf//GTd55WvfGWxO6JhRTJS6qec8oP6/oEHHjirrii/s5WmQBgQxH8PKBDZiFFqjI5yTctUfrijjz5mOOywwyoYQJ8BqpVXbqbW3pes9xfLJIWV6gEeoMEEqeD8Zz/72QK0nP+lXAHQJBGWOkOUKWd84/XPdyTTBZSApwZYHqv+fOtb/1xA7JBD3jBssMGG1U/Rqr7z3ve+p4BnC/4AypYvU2sYR3KU2kNwBBArYhezqe+YNqwchZuKBqI9lc7aeOONhj/90z+dSiqszZT/8pMv4/HHH1/z8pKX7FpmYxGlIpCxsFKvBLAZD3kHXDdQt0wxdiJoX/CClhzafAH5p5zybwXIDjrooMqpd8MN1xcIZZIG/NtctfU0PwAuc5lgmWlmsB1M5vaaCdD1QDBj6cc2EyDswU6ufTxgcV79XhyfzwTg+LbaM3r/xJmAWgD7ZD8XlUxGANcOTeNrlMAogcUngaUOwFH42aixM6oPMG8BP0ybwBqwILpU6orf+q23Va44r4C4BkoaW9KCGO4bdtnlxcWCZSOPUg1YxPatscZqw9e+9vUCAxLCAhzSkIiSdG+Rn4CNf3K2SVXyspftV4ltvbSFeQIqmC0xQ3KwMUNSMECWSg5ASHKg+a5i9zFNZuyNIft1hd/7qzX/wJbq45xzzhs+/elPD7/zO79TMrrmmqurn0yo7ol90x7got+YrlbNIH5lbfPVR36De+yxe0WbKjRPlnLiSU2yzz77zPItA+DurzaaWbc5/fubmfg//uPU+p78fF7mFYOmr5L96ocxMiNjYJ/znGdVGpmYeIFeLBvQCOQBb9rDCqYCBqCs2oKxmB8vABQQXWWVlWfz7XNfgNxB4Prrb6wEzUzv7i8Fjfl6+ctfXvPANC/SFwB/zWteXZUd4r83PwAuDFwP4MKM9YBhUTJCMzEm02b43wzFOicAFwYuIG6SfQzo7UHc4wVu8wPYZmJIF9/W/vjuNDJwj09+47dHCSwOCSx1AC7VEijXK664cvjRj35cOdSwOMAAvyyMGUBh45bLK2bOO+64s/zMXCNi1YEQAwfAYW2YK6PUAo7iG9WYrBWHf/qnw4upAry0RZlfcMEFlX8OOAFE+MOpEADMiJz1GYYuyXMxPcAe5gYguO66G6ogu/qoUlPwgQOy+P8Bittvv+2sFCUNhOpjyjdNKp1ERiblyfnn/7xkg/nDSGIHAV6mQu3cfPON5eMl95pr2v22nypZFR877SmPdfLJp5T8dtppx+GXv2wgBoBlngXogFtykQx36623nJWqo/meWUyAjmhQaUf0A6PVxrPC8LnP/X2Bsre85dCqKws06xM2lQm0mcIbOyiIJCAWWJYiRAmxZzzjmQXSgFPATp693mxIps997rOnfCMTNBI/x6OPPno49dTThle96lUlY/cHOM2LOq/xIVx33XWqXYeD+Fg20K8m6rwT+QZsTD7E82Ip5gdY9G33ptm83zNu/efz0/bi2HQW9h6PB8DNBOL69xa0TyOAO3tQQcUe6DA2J0Z4QeU6Xj9KYJTA/EtgqQJw/LeAsmzU5513QTEhQB0QBUz4XGkkyX+BA0ArxcaBJkqdKQxgwcRg4PhfYeCwMnkBHEAAVsb91ltPkt7lykeNWYZCl1tu3333LR8tYATLwzSqT0CFckzMrc1k9nCX0uOR4cEHOeIPw5VXXlFBAK5RO9RYgLR99tm7ImOZMVdccfmpChCNOWysWs/ABXgaa+TDz+273/1egTXj5cvFRyxVKrRzySUXF/jhtwcYkV9ATase0cAVIHPkkUcVOMI6MRv/5CenVT8kseUXR/6AJ6D4wx/+cPijP/pEASVsmVczYQ5VOQI7CnC3OrLLlE8e06y+YyaBTi/gEOP3ohdtU+ZxbQCBd999T4FefonmhJwFGQCjzNpApHGbC755+otZBJif8YyNK+FxyovFv488WpWHdYf9999vsL7M63333TN85Stfq5Ji5AO0NxmuVeZ3fW4lvApOzzeAy1rrgVMf6DITgJgfkDUTsxPw3H8/jFQOAfPT9vxvHYv/ynkBuDwjcwLNvSk6B6U+QGVhRjQJyPs+9JHeTzYgPTJwC7Maxu+MEli8EliqABwfuJRhsvn9x3/8pNguSto/rAlWi9JndsN4Ud7eA0qcBLEpr3vdawvc8VsCDoAHjBKGLa+YDgECKQl22eUlw2abbTp86UtfLjDEVwooANqUsFK8XgoRgEdAg8+BJQBAX2M+xdasueYa5ScGFDGR6gcTIDAJtOk/4NgAzpblh4WZivkQiAmb14OAmCnTd9+55Zbbauzrrrv2cNRRR1cbGMT4g0nkC0wBtTExh9lS0YH5E4BTVF65LDJUbQETxUxNdgDXscceW8BJf5mIOfIfeugbi61TsSFgk0K86qprCuBqC+DVBsBGzilNpoKCewDjgPLzn79Fta3/zJpMtxhVpvMTTzyxSo4BV77nJSqW6bPNzd7Dm9/85uF5z3vOrNx3w9RcBwgDvsD9X/3VXw37739AMYkSBishJsrZOhHoYYwCOIxPHdhmAm6Rxi0Fip9zDmLogfdMyr33cwyAmxOwmhvgmgT3AXA9IMlhYH7YosW77Szc3eYXwE3KvR9/gNR0IFA7fCzMq988+7nMHMQ9I/MwCeiWZkA9AriFWRHjd0YJLF4JLFUALlGoRAC4cYYXMcgXDbtGUVPyIlLR9xQ/AAEoYGN8hm068MADytxncKJQsTmCGEShZjMFfoAkLNx3vvOd4cYbb66qCFgsbQMMm2++abE0/maaXGutNYrtu/DCiwtYYKPCGvHHAngwQ61O6jplZuQED8z8/OcXFlsIRPC10l/35YuFDcrm3qcT6RmUsCgBYQFxrbpEAxiCFfRLEAO2jK/Y0562QbGXylL1iWmTu41ZGCAFZOPfJ1XKeuutX0DNGIwF+FK14OCDDy7gRI577vmSWalWhin2ETi89trrhnPPPa/AWkqEcTQnGxUcgGuvBKzwS+MH+MIXbjPlS4cd/Ld/+/eaI6ygaFiyAqb0/Wc/O71YQS9yBTIB8LChYUL8TC446+W///f/Phx22AdKNgIXmE2xifqJeQW6zREQp68vf/n+tQanmRXRrfMH4ALW+jmdBF5R/JOPfZR7r+R702m/DrQfE3bAQw9iFhXbtHi3pl+/20wATq3blvS7+b325vTIID97OT1eABeT4SRY7J/ZzFH2nAC69GMEcEt6RY33HyXw5JbAUgXgMHAYNYEAfMxEIjbftRULWAESQAGFi3EBKih27E6c1LEpb3/724rdMbhWC/W+8p/iF5d8ZX76hzHD2v35n/+vKnxOgQMqlLnvY6/OOeecui8zKcYKqAHAgJmddtppCnRoR8CAjRorqG8ACDCqPcBA5CRTHZ+5448/ofy/dtll52L9sH1AQ5RAlMykUorycB3fPWZYrJXapsyGWC1jw2ZeccUvq/+HHHLIlJKPQgeS+LkBvfzyvIBVvmgAoehQPmX8XPSbXHbeeafhs5/9uwJNBx74smK8yMSrRXUuN1xzzbUFuJ/97GcVi4lJo2Sl/ACczbG+AcD6DZDzgXve855b82hcp59+ZrGce+21V32PXABjfef3hhEE7IBVDJ82k6OvRa82FjMVKshQoMKf//mfD3vssVeN2TwxzWJG+VliRgVquNZnZGkd8XsMQJKixO9zSiMCLLpn2ghA0++00W8Zk0q8/7s3x/k985a2+8oSAYlJlNwDw34dPZm3q7kBuADXyKk/8GTMcU3wd88YL4xMcoCanMseePcALv3KOujnaWHu/0R/Z2TgnmgJj+2PEnj8ElisAG4mUw7mij8bRkRAAJCGqYmJjd8TM9k3v/nNKmIurQWfLEBLsADQw8GeifOyyy4txQnAJIksVgwgBLTco1cCwIQN1c+TT/5BMX0A2O/+7u9OFYDHDp100onDc5/7nGK1KHqKwHeAGAoeEMLKMK9i+wAKoIM5Dmhg0sQQ8b/CAuk/MIf1AlCYP4ENIMX4gYBJn5mZTvrNt2s6xxhGD9DCVJEf0LTrri8uBk7+Nu0CJvHDkp7l4ot/UeDn+c/fsoCRnHv6D4wCQkyN+k6O5kL/jjjiiGqPyTKgQv+iRI0LA/fc5z5v2Gijpw0//vF/FOjlWwYkkYm2yRk4+sEPflD+hC94wfOHxx4jw7vLBxG7uuGG6w8nnHBS/a4v+oYZBIr9nfvqO9BsngEvuQLNCyDHnI2pvOGGG4ePf/zjxeQC1MCafpE9cKot83PqqT8uGe65555TUbp9VDDlK6LW98ylQ0AAg9Jl5HDffQ8U6G8JlVX2aOXPWj3dBiAaC7x8gVZpUQRIPPxw0to0eQaY5VHvGeQe7GFPkxTa/Ka/MaU/Xl+vx7/VLFwLk3tGxpxKDOTvucx1yb/YchrK5zctz4CmuCpgrlu5uZYepvmENhN5+6xmdcb0GM1tQg5JLH4r5xeZ92x6gHSbyxYZn/tov2cHcwhKpZSFk9ii+dYI4BaNHMdWRgk8kRJY6gAcMBEGA8PSFOqpBYje/e73ToE3IIKSbdGT15bJ89xzzy5A0PKgNQWYWqh8z1IuKUxIY4ywWBibFYeLL76ofODe8573lE/WHXfcNfzzP/9zbcxvecub62eiGXvfKmbIJJ4FGK6//oYCOUyE7os9dB/9Ai5s9vKkYan+8i//cnjggfuq3RSTDyjKvaIEksMttTldR3kAppQCAEc5ATZkpz0BEhg40brGrw3AIQD3oYdaWTBtAsp8Dfn1mQcg0D323HOP4dhjv1vgzWdMlwDcBhusNwuEtMoOqWzRANy5w3Ofu0mZmI01aWD4DQLcmFKJc4EOf0tzYj7JBuDGzK2zztqVWBi4xmYKLAD+EhGLwQNYsXwYUf0HzLCZlHCYQeCGLIwN4ykwhbn2xhtvKr8/n+kzmVx00YXFtL73ve8tUDet7Ft0cABUABwGj1wDuPkckqdaupEr0ImFFFFtDIB/5jRAo/3dwHgPxHqzX4BfQEwOElnriUYmK23o1ySYeCI3kyei7XkBOKy5Zz6gJ3tH1iM5WE/JO+hnTOot2Xerbzud1Lolzm5MWRtRz6qF/fa5OY58A5R702r2i5R500f9WX75FrGd1yRDOhNT+0TIdm5tjgBucUt8vN8ogQWXwFIH4CgdDv5J0krBYbn8fcghb6qoRywZNgfTdsIJJ1TUIRMcJse1NnWbpRcTKjCT98LApcalayh4SuCii35R1R0aI/X8AkL8vZgXd9pph6mNPG1MC89m3DL0A1KAAsCJVfJd0af89AALysC99J+fFd86itsrzFhfqzQMTJRI7h2wJFVczDMAHFZpt912m2Lazj77zGKzRKFqH8jxDyuo4oQSVDHFYbUwUsyk/L7ILnVkBRIAVUAdNoy/IkWkf74ffzeKDIOq6oSxA2z/+Z8/rfFiS/QPADMOueZ89/vf5wO3VVWnaHVlRXouW6wVMHXcccdXOyJLTz+dT+Pd1ZZIX/fh7wi0MKtSkK94xQEVVRx5tuTOLced7zMnuw44ByRFr/LL08aJJ55QQSgCZhIxnAjU+DAZIxMqBQ3ApZZrQFjYmbBe/r744kvKR1GAzV577T0VOY3hwb41ELZMMXKuD+CIqa5n0gL6wtT6GyjndiBimisC2QdUPpl94OYF4ByQPE8BZSm7FleJmCwD1PL8tLlqrHkD3f4G3BorZi7CvvXf8b0G0trPxtS1qiGJhndPoD0MILbd3w4aGGjR8LO+MgXkMs4cDCdN6wu+tT++b4wA7vHJb/z2KIHFIYGlDsBRmlg3yphphPO9QIRvfOMbw+/93sdKkYseZCrjn0UBc0SXuPZf//WoAnVMfhkYIAWEhCmJIoxyd10zs6xcSV4BLdGqX//64RWNCdw1ILLpVGLZMCFhyFJc3YbPXKe/TLxABsZNGgz3AxCAU2DF5n799ddVFCQgEn+tsDxAp2uAg55xC0OFiXIP/aasXIv1ch9Kwrgo9RtuuK4UHHNqAhcAICwQGa6zTmPRMIfMkPK3AaveB5TdG5OIcdLv+PP57nXXXVOALACHknR/wFSC3</w:t>
      </w:r>
    </w:p>
    <w:p>
      <w:pPr>
        <w:pStyle w:val="PreformattedText"/>
        <w:bidi w:val="0"/>
        <w:spacing w:before="0" w:after="0"/>
        <w:jc w:val="left"/>
        <w:rPr/>
      </w:pPr>
      <w:r>
        <w:rPr/>
        <w:t>U022bTkefjhh1fUKHM3ZWZsAHLmSdvArlq3FGiUrv4aG8AHNGIagWHrAjsGUPLZi88hBWkM+mydAGYUepL6fve7x9X9VZNQaYHPILMwwG5urCXgU1CJ98ml95vqAXYP4MKYNXauAXGRuV4Ut7+POOJbxR5+5CO/Pay22ur1PtbQHLqPzyh14LlF9qaMW0ur4pW+kF+rgDFdT1YbfEOPOeaY4YMf/GDJ1ytAMN9fHJvKorzHvAAcxjWJfDNf5JV0NNYd2TKvY4/jP2iN8B/1vPJHbT9b+TVy9XkLemrzmX6EEW0Aa5lqI0ANA+qgYk6tTfPEjcK6sq9Z7w5O1rF1EraulZULcGzP0JI2eY8AblGu4rGtUQJPjASWOgAHbOQ0G58VSsm/P/iDP6zNkVLHtGHfALPttntRsSt84AA4n8X3hfmOsoyvUk62MWvYKAEQ6TiY05zot9hi8+HSSy8rIAa8MM8++mjbqGMWCVhpSr35zBCmeyVnGqd6jBzACTDZvCntRNVqA0B95BE1RbUzncCXfx/waRxMi6lo4BqKgUmymTjbxk9BUTp81ygqcuT7JgoV2KE0WsRqY3caS8QENF03NCbUFoW63vDTn/5XXUf5GAOTJ3ABlK6++qrF0PmcbMPyNGB6fQE4rBZ2TPkwoJwfIbYJuPAZE6w6tZhTY+QDZzyRBfkYa6JNyV7wATYW6MJo8qF0T2OmzC+99JLhuOO+V5+RLbAHkIuMxbipAkGWTKlAGrbSnEgMTZ5A+447bj8rIGPZqfx8YcL0ST9mAnBh4Boj9nDNHbmTxd///edrfjDB8cVMqTBA4eabbynAIN1NgEbmSrvJZRdlnznMmvQ5Bg4Y/tjHPjYF2BubuXzde0mDgoXZwuYF4MwfeTY/QoCsBckATtaJdScYhvmf+dpajQyBL4ws/04HtVTmcBDgJ7nZZptMHazCwgXAGQsfuIBoBzOHB4cX+4mDi+cGk+dZtCd5/tyz5Yxs1UuslWZWbczrJOO+MDJbFN8ZAdyikOLYxiiBJ1YCSx2AizkqrJMNDRvHPPixj32ilCK2BKCz0QJXBsHX7c47by//pvgk2UApNaDKRh+foJj9UvDd5n/WWedUUISgAgDFxorR8J299tpzeOCB+6dO5m3zbsEAzdzSHOUBM6dtwAtDhVFSUQBrZHO2iVMUfqdogAv3Yy7M5h2zF+aAYuE/RwFg6rBK8cGK8sf0MLvdeeddBYSwja9//UHV76uuuno4//xz655YOQEYZJJgBgyCvqdNABaDIA3LWmutXePQD7ITjQt0CbRovoNDyZaSBOyiFLUVALfRRi1lCLnq1zOf+YxhpZVWLsZDAAUG1f0ovv3337/85ZKoOCYxTv0nnHBitYkBBIQpSUl211hjzTIHA5t82qwZfm2AGCUOoMUXDtvm2ve9733DcccdV/fGxLmP7wiMwM45EGy00YalgHOA0KewX/mJrY0JNQxcWxcP1RNLuXtpE4C97bbba76xudatvgLd5va+++6teVhjjdXLKT5rIQyNv7E7ZED+GCfrzLMCmHhZT3xF5RuUz869zJ35MAfm/8n4mheACwOXZ9Kcea6xtubKM+cF+PMF5UrgmdMuUC/ABsDzMp+YMwAaqy+KugUnNTeF3o2hvdcOQvGlbSBvmHLfyPyFQbXuU3M468h3rYUW5d6Yw7hELMn5GgHckpT+eO9RAvMngaUOwFFOPZtjQ6MsZf//4Ac/XGYx0ZyUqrqYGBin31/84uLhBS/YqjZon3nZFClmLA5AlWjBALiYTPh9qSXK5w07YyMHTAAoPmrrrbdOgSDXU9ZeswtOYtk7ShEwY7oG4FKO6ZZbbi0GiaIGPgAL/aBwmeuARQCO0vB7AEyi6QAP7BclzLdJ//JZYwGBodsr6pMCxxzst99Li9ly+r/ttluLqQRwgROKKeAEaJgu0r7s8Dd/8zelwN75zneUD5zx+x7Wgv+ZdC5NcT023HDDTcNxxzUztwoavY8RoKQvq6yyWjFwcfSOacp8UaZAlPslInXbbV9Ufm8xc/sJ+Jl7sjnggJcXWMNeAJ8Yxv/6r58Vw7jddtuWLJpi5JTefJJEo0pr8r3vHV8mXKAJs2qdMK0yGbtHAh9OO+0/h3vuuavWC5nHpJbxkb31EQBHNgFwjVFpZl+mbfPS8hDePWy11dZTB4OsO2ugrb1zSk6vfOWBU2WJwuyE8RNkYS1YOwCgw4WDTAA1IIeVBeIBFGDXuPSNedq6+U1k4DDm1mAOReTj4CFhMz9GuR3JG4D73Oc+V3vChz/84QK05h6IIx/rymEBm57DQ4JKcsAJgIsPoudnOqKUOVUy7oenAprsGeo5m2cvrKDDhXnYeefGtGZd9QCu31/mbxtf9FeNAG7Ry3RscZTAopbAUgPgMEOKmQM4MSPEPIRVYLJ6xzveVcoQG/SKVxxYikwk57e//Z3afD/84Q/VppjcX5RvolCTXiIMV07FTLJMgauuutqw0047l8K+++67SvFSijvuKM/bo8P997dI0YBAE6F/DWy2SLYwORgx+euuvPKqCiCISQUIicBt5q7fYIP1i02ShJi5Noob+AAWXPeFL3yhACXFwwwb53VASBJeIFbfKPOttnrBLGdsvn2Kwa9YABfrxBdIDjpMXNgBEbQ58X/+839fgA6jBuhIu/HjH/+ozHsbb/z0UpReALH+nHHGzwq8MUs2p3G+PI/VnEi0u/76G9b3WoQuh+8WmemFJTFWCg74VilCKhMArinQltpBGbLPfOYzw6tf/apKiqy0FVCCGfnhD39UQGb//V8+7L77blOKUvsU6yqrrFTXn3jiSQWWgXE+c0y55l+wScyvDgbYk8sv/+Vw3HHfLfAl75wxW2cAkPuGOenTiMQH0Nja4eGx4YEHHhrOOefsWq/bb79DmfjjixXTqntbf4AXdlUJM5U7AvBitnVfQBfrDJRhKvknBvR7T/89F9b7Bz7wgTJ1Aw6+y8Soj/HZXNIO8guyic2LgQPgHEi8EkzDbeJP/uRPCsCRhXEDTg4o1i4TM9kBcCLGBc+Y47BsLUckl4YWoND7vZmzPPvWu2fP4Y0fq+fFunIPcrfGHVK0bd9wrX7Y6/hZmscEW+VQNgYxLMjqGK8dJfDUlsBiBXARdfxJ/G1TUxYLuAHgwsDFD8qGRjExGVGoFKsNEaPlM39jHWyAD6HJHQAAIABJREFUUmX0viqAQMpB2ehjns01FClzHBMftsUpnDLEovkun5k+PYHNmzIMEOkVYX63eet7WBonf+lDfM9nzeTaUm4YQ8xp8VGL0s51MY2lOgTFHNlgoIAQbAsGKWlIJhPJUh7YACCGYgHOoqxi+vQdyl8bAF6c5FNvlAkPuG6+c49U/5lRAUptxuSt38yG6s+us866U6A033Pf6eCPFmiBXTLv/iUitr8/BhJ7iClpLFdz8jZ+QMa68C+g1D3iA8lEywxtfpkv9ROQYrYFeClR93W/mMIEamBxAGpMDYDg2gDwRKEmD9x0ndRmOtUOgGtcwAH5SMNijgEta8499cdYMLfYtGYGbv1oTGeLyI3jvXWuDWZDbJy2AExAgamQLLwPoAD+1gbfwlQlCQP3ZAJwPRvVmzExvJ59z3UOPnkurFmHMqAb62rtKZWGybWOMPfmBIDDzvLJbM+nhNBr1O/tvo/WfGTNZu1Nm/cfLgbV/tRK4T1Wa8Xa0YbnjNmb32PY3LS72mqrTrl6eC9BF3k2lrRaGhm4JT0D4/1HCcxbAksVgJPI1waYjdJPShL48EoR9jjjR5HbsFu0YWO4ovRshgAc9sJGnxxsATg2ZsqvZ0QAuJRR0pewGNOMVas6EGXYg7k4neuXewAy+gCk5eTeOyk3E2gLXshE5GfMLs0hvplgAD5j17YxA7/kQ0GHHfIZoBjgmRN9TvoBiM28uNIU26kviW6Mj1xAZBihKNMoGwAO+8iHq5mWJSlt4KP51rU0I5FXb0oNoIsJKWbvgJXMtc+B9wDPgN8EcwBowBBlGUf2/CQ7DBcwA4ABsuTAsd0YgWHtRFYB3vobhjbMSEBP5jiVGJhQ+4OBvHqYQ8BA5Q8AkJmOybWxRWsNZ511dq0NUYnkdeaZZxU4ZqZuDu7L13iSxiSyAUQBNvnvsHFMx+QCkDpsYD4xxw5CDg5SijAVA/jmsPdTnPfWsPRc0YOJzEMAHP/M5oawfP1LJGp8y4wCyJKX0efvfve766BmHpW3k4bG2rBmrDPzJYhnzTXXKgYuPmkx60+yo/YLc+l+/EYb43tizR8fTAmHrRFzHzavsdEtsjivHlQvDabuEcAtPet/7MkogTlJYKkEcJMO/fGJ64FEzJc5DQe09YDKptvnMguA68FUBJAov5htfTcF5gN0co8owoChmCADKKPkA8xiFs3nPRjMe34GrLqv+wcoeT8gI2AoqUPco5dB2s5P3wP2vICEHpDqZ5iztBt2LcAv/oKTimxOAHamjT9+XJFXvuvvjKOfW30AtsKIBRDH/8wYekCSOSOLgHM/M1/Gls9SHcHPANbIOt/JWPPQTI7V330prT6Rr+SuAl6YnQUkaJOJTT5BZlLXUvgOFYCD35n8AAemXYrd767FLKXf+sJsa6zYOmwcxjnRxoAMIIeVwvhg9TBw2DrXez0ZTag5NGQOJwFcaqHmmXNd0uWYJ/LgghETOhY3fqbXXXd9sXDWgkMQsI/ptk8AXeus01wa8mykL3ne+r7l9wsvvKgSNgPX5oYLBd9aTK/X9LPKX3M6MGJyj1vSLOkI4EbQMEpg6ZfAUgXgMAdYr4CasDHZzHoTSja8gKRJJitmj1YLtTFwfcmjgKoIwKZOwTmtpwZmlAE/Ft91qp4EBelbGJtpv7jp4to9e5MNvGfrYu5zP6wa5cskxiwaWcTvLSAoIDeMXlinAJvkUIsJGojrk87GzBjwkqXaA8CAOW1FdmE5e7n3AFK/MKbAVgBDfIh6cB25uy+Qg8nAlBl3AFEPvHrQl7mPYu3Bew+2+vXT97dn1fSRmcv3Uge1NzX2fU//fQeAShQqmXi1OVluuOKKKytfXg4K5jQsWWSKldVvbCBzLsCw2WabFgOHeQPiAIuMjUyZAJllgRZrOpUisMxYOes05lRsnDb4J2Z+wsIuaXCwoNvi3Bi4+MBFTjlMkT15CCDCrLXqGy+cOhQ1Zrul71FLOCwquSWd0G677Vp7QdZh7pHDTf8skrEIU0E1TKiYTyZYIJGbATAehrexec0NIGskz20OLUuahRsB3IKu0vH6UQKLXwJLFYCLCbUXQ4BONrqwLf2JNRtsFGz+tglOmlADUKJw/bShppYkk4dTuBxiYUsEANh8OdrHTyuKvQciMYnG5GVTj/k3flK98uzZlfSD75R8ZZSNiFEbunb66NewhfodNlD/euaylxfTG/8o5a/4t+lfWK7efBsQHHCrT1gcLIYgC349AEKSDDOZhrWK+YrpTtBEi3x81hR70QPfgN0AcuMQucosaMy+S25hJTNnPRs4yX707EhkAbAkBUiAYuaoNynrMz8mAB0g8Fn/YEwCUJ/3eeDC7Lb7Plb1cPlVtlqnK9Qa1IZUKWTjfsxrWBmAAbhr+d+eWffV5/5gEId40cTWkSjTJHjmtyjFTouibUl/AUCME/AGtJNlv4Z+0wAccBQGN6ZTYwbe+LO+/OUvLz+3HK4iJ8At7hjmbYUVlivT99/+7WfLZ+2QQ95Q5dwmzec5GGQPyhpT1g775jACwF133bXVHgaO6TuBST5/8MH7K0iqn4sAw2lT6+JXCP1BLvtonq08E/oJpNon99lnnym3l34vXHI9H+88SuCpI4GlDsABSD3j1rMwYZkoxZxUM4CeUQtY8F5MqExJFFuu7xVlwIf3sDFHH330cNhhh9Xpm8IVBern7//+75eSpxyi1MP0BTzmVK7fyQsH+DCXxbcseeZyIo9iAY6YyZjbKB0msihz341pL9cHjMQvLu1hssLEuBY44YNFqWBqsIzG4/c+cEDfI8eMy7VkaNwUJf/AxjY8NPD3ooTCXronoAjgSUUitYdX73sVhk775rEVe2+pH/7u7/6uSnQBHt53bRjIHlTOxCRNMnRRlvFdAkL1neyTFDmHAbIgc2NVBzem5qzDng1JvwPgRDenrmwDcG3zSFCEtCKnnPJvpcBd615807Sz55571j31C1vGpCYqGQvp+/qXcVjvAkmsJf/SN+ZXAJ3Jtc3JQzWv5kKkJVaRLAP4eqX8ZNnm5sbAAajGmENBwAbTJX9AwS2YSrLkL8lkzfeRPIBcYPvpT9+41raABe998Yv/ULI7+OCDpszYAW0B9zkk9AfKq666pphZc4EldRjD/kmP4/kRGS16WmLnO++8o8r/pYpEDkL9vrIk52dk4Jak9Md7jxKYPwksVQAuaUTCzPRKuz8Zep+iipLrrwtbEwBCWTI3BcCFZerZL0qeEqVcmbZEPcoflYzusvRTmhi4/pQcJRpglU3d3xSByDfgBKPENJxxJVo0jFkAGbMbIMHkhqFxupU7rj/5BrQFrJFLQA7gpJ9YM/cGGPg/USSYHkoFkMBMYH2wXSIh+6jHjCmMhr4wKbkvPyGmWADoF7+4ZDjvvPOHV77ylbPycLVgC3nUmK7e+ta3lEkwCq4Hzr2ZyO8AKCYJ0yl/HraP4gOU9Z28zJ+fMSXHPNsze72c4gsXUApMA8ciVzFh5qRnbAGpJGD2vr8xJXzLjLcHzfrbA7hELTY5tpQyra6mdCL3D//yL0fW/EuTYlyy/wN9FL05t+74S91xx+3D9ttvV/OeiN9+3WduwuzF9GxOfB+LmaTVudZc8O0yd0DKbxqASy3U+Kz66XkXSGC8DgPmy7MB1JF1cvep2CGIQX3abbfdrtY4c7bSd0DwgQe+vAC/9wPgtGVNBXBl/QKC5tX3HZT4M3o+zLfnEDD3so7OOOPM4bbbbil2NAAu+1YOHKMJdf4U2HjVKIGnsgSWOIBzKpaYN2lEUkorZoSYAuMv0gOMmP96M+AkgOsZuEkzZkyJ7n366WcOZ5991nDAAQcWkHjb2946rLjiSsPtt99WyoDCxyi1wuOPFrumb5S3U3nMe/pCaQI9fmfuAsJs9FG8QF0AmPdcd/HFv6js8dgXip2ycQ9M3HOeM52ENeMLMHFfysnGH7YG8AE6ff+d73zXLD+rXw277faSug6o9RM4Ubg97EXAYQ+gOeNj75iU9Ms41l9fQfoflqn3D/7gD4ZNN92kwArAgxGiJCUUXmONltNsEmBjQeR3a/ncmvna2LGf0j5IInzuuecUKFG5QTSniM34qGkzpYg8vGk/Jq3eH9Dn8XljulRTl6/SwQcfXEmWyU4OL325+uprymSmIoJ1SS4AgnFHofo5aUI1n1mfyXnXDgrLVo1eJs61116nmB9MoP5jePQTEMTKmAt5xTbccIP6LCxjwEOYJX9nzQRUTgODs4Zbb72l8t3loMGfkt+cdCLPeMbGvzEAjqsDWVoXyR0ZU7EKIaJUMZxJ8gvkOtQ4GDm4kO9PfnJame332GP3yo+Ysm2SYsshJzF4noXeKmD+8syEyXc/zzA5t4j3lSvKVYSxCGGAEMNqzv7zP386XHnlFcO++750qpJG1lfY7bDWS0o5jQzckpL8eN9RAvMvgSUC4PruBcBhJPjAOTVHEff+IfMaUoBNFF0AIP8jwCJBDD3A6xXgv//7j8qJni+R5LBO6QAE5QDA2YSVgmIGwZScd965pRwAFafoMHuUgDqbmBVKwYaeE3tMvz0D19i/6wo0+p25J0oDawZcKOUVEBFAFAYyPxM4AGABlcymmATlxwBK/UkePUAJy9WS7La0K5Fbz5hRKioupFbp1lu/oIDaiisuP5x00skV3fc7v/M7VcNTUmJywOzpA8Zs5ZVTuUEi31a9Qn9dIwmv5MkYQr40zF1kmfEAcoARQCUwoNWVbEwIRajfYVl782nWSdJJRF5h7DBrl132y7qvJMcnnfT9YhXV0CUjTJUs+WH29CGVFtxHO/71pbT6oIuAx5i+zYvkrQ2MrlRrG7D2vmswgszr7p+ghX4tZx37GcY2TK/34n/lvR/96D+q8sj73//+YcMN1y+gqp6tSg977rlH5aR7sr+yJwTA9cXsycDaA9L5C2JOXZ/cjD7DGAfgYia14/ngI+fzJN71vIdZnZRZPz/mEXOLQbZ3OLC17y1T6wor5+UQF1cDB6jLLrukkmBL8ZJXWO+s2SU5VyOAW5LSH+89SmD+JPCUAXDMFSkiHjARFgxj9N3vfq8kRokDFMxsqR/J9EZJO723pLUysN9YnzupJ3edUzMzFgUCcFEWAGAYQt+Nn1KAkr/PPPPscnrfZZcXl3L//vdPLiBHAf3wh/9erApFRamEtYrZVJ+TNiEJe8NqOekzDQHJGD3MDgWFudDnTTZ53rDFFptPOe3rUwAKZYYRwsABtC0R7rOHu+66u+QEcDIPUVjaxKox0SbAQSWKJEHtWVMLjrxlwMdwkg+TLpbo7W9/63DbbXcUYMZI7bDD9lMpH/St+frJn9VqTpL3nExNMY8ah39Mi8YGSKlPKzvEXXfdU+WVKF59p/SZOd3XfACkGNH+IBHQOCcAlweKjCj3+Dv6OyCfeR1gBd7Mg7UGsPaKvDcNB7jmYNOzsGGo/Tz//J8Xo8RkB5B4qcOr0sN73vPuYe+995q/XWEpvmomAOe57n3HrHWm9/gKmn/yMRcOLpjQzId165l3eDMXnnHPdfaKfh4mD4l8En0XEOR6AaQl9YsACYe9K674VTFzyeVoDfoe30h1nLkwePWWhphRl+Q0jABuSUp/vPcogfmTwFMGwGHUbOABKX2UI7bq0ksvL/aFL5wTtbJVfGlEsdmkvc+M6j3RlVggjEnSNFAsFAXwgfF4wxveUJnyKZYAjQAtUxNfHYDv9tul+Nipyij98peNjcI4CRC4+uqrqtSUTR/IkJIA6AFE+tJcSeTLBwfrSAGtvLIEpyuUXw7QAIzoDwAHaAGMgFaYof7k38yUDcAp+M186YW9o6gwDu5BJglEePrTNxouu+zyalu7mLkssN7M2UyAyxUDpm//9E9fL4B8yCGHlGxPPvmUKuHFH055s1aaquXG8yL75NDqzefts5aawX0z1wAm065+YSHXW2+DqUoZ0ngwpwKVglewjDfccH35wGFqmOF6f7vcY04ALqxY2Nb8TF/0y9rjpwgYAxPxeesBnN8ngWMOHhlzlH4b62NVhgxr6wASk7q1bS0dfPDrh622aqDuyfyaBHBMqJ6FsNZk0gcZZaxhL3uTaNhLzy0QZg16tuJb24OqrKe8B4wzT8cnNNUuAvBbVGtLQs5Un+jY9nP5+pd+534ZW282X1JzNQK4JSX58b6jBOZfAk8ZABcTaq9IDR4woow33XTz4UUvaubOww8/otKIAG8UOyULxGGwKEdF6i+77NICNa95zWuKGfI9LA9/J2BPxvcUco/C7TdooAJ4AEzWWGPNAoZMswBTABVTC+fn/fbbt0xjmCptAqPMjfqjzZzuKWoKG+sCPG688TMKwOkzxZGyQ40JGqoqQBLmxnyTgIwAleuuu6Hui9FhdgQEWx3Ji4q1kJaEDAE59Wg5hbsXsCktQ5jG+NcFXFFaV1119XD00cfUNcYMzGEtgSxsGCDNDA1o6i9GQ+4u/m/8xvoI1Sz5MHIxm8WXjKyBOPID4ChvASMAG3ZWoAHWDWD72c9+Wr8z6SfXWg+m5mVCjYkzSjtKP3PlfeMFpPWXKX5O7gKT7/frN+MPKHzssZZ7EIvLbSBgggzWXnvNuueT/TUJ4JLIN4ePyDq+ZKnoQVYB4jFHx5cwB6qYyGPGz+YYRkwb/oWJy3X5nnbC6vN/bP6QzXXAgcP6nT4k8aNrVUuS7sZ9At7mtB4W1/yNAG5xSXq8zyiBhZfAUwrA9Ulo4/zPdEe5b7fdDmUGufDCnw9f+cpXy2RJOExbwFXMMBQ7M8uFF15QIIkCie8SpSmClY9X</w:t>
      </w:r>
    </w:p>
    <w:p>
      <w:pPr>
        <w:pStyle w:val="PreformattedText"/>
        <w:bidi w:val="0"/>
        <w:spacing w:before="0" w:after="0"/>
        <w:jc w:val="left"/>
        <w:rPr/>
      </w:pPr>
      <w:r>
        <w:rPr/>
        <w:t>D+CSPiTgyOfMZ95n0rn++hvLwZovFLMdhgtDwzFaAfcXv3jnMlNK0UHp8Ktj0kzAh1N+EpFSICJHfdac9x8rUycAyrQWp27A9OKLLxruuefuAmbGkhQucYAno5tvvrUALoDG1CgoJOkYmJ+Ym7z3oQ99qPoE2JFDz8ClvR5wAW9HHfWv1UcgjawFXhgf2VF4X/jCF4sJSzkowRJNMfLDW2GKYYti7oFSGJPedGXuyJ0Jlcy0jeUzTmZyJjQgVBCDucGMRca9n93cAFyiEvWld3QPaAhTG5Of692rzz2Xx3kmJR4myTX53c+WdqWVm/O9mGsbIGis5W/CayYAlyS5YXlzYAqYmkw0Hdkk1Usqn2ROyKk/dGV9BcBNmjsdFlyfNZKgJs+eg0ab81Y/OAcjc9LmZdnZoszdI4eOJTlfI4BbktIf7z1KYP4k8JQCcIn+zIk5juQ2aEodU8UEigkCSIATLBMAE18vm7ealZdeekn5uSXFBGWA+RCZCUC94x3vKIauz99mA7fZAxEUN/AGNPDFchqPzw6gccopPyhAtf/+L6tIUff1HW0AawFFUS5AZoAc8AdctXuvUP5lnLX1FZuoHX284ILzy4yJdcLoNQAzXUidIgHgREoCjUxw0oQw/WHh9D8VAj760Y9WUITUCfqy++67FVMWxiiKi7I0PmZZBe9f9apXDuuvv0G1g8Ekb0B6/fXXHa688urhK1/5SgFiABODCDC3aL6Wyb5nLALaApbiN5dkyuQh4hmrKKkxU7c55C/lHiIF+SwBcUxzfA7Jt08PE0U9NxOqPiWIogcVvckzTEwP7AJO5sa+5IHtQZ73GlhsQRZhiBoQaQxQY5laWagn82sSwDloWbdtfC0SOybJPCM+I4MwkgFiMadmjnNd9of+WejXVOSnzeRgnGT22zqxdlpiwPYsNN/Nxsw9OpWaxrUpaZeI8jEK9cm8Sse+jxJYPBJ4ygC4FhXZ6mtm46Zkmf8ocBF8GCYbKBbpk5/8ZG2y0mV4D7vEOZq5DYA444zTS8EDMREi4AIgAEzve9/7ilGbPnG3mqVAHpCS4utAi0hP5k8ASILP733vhLpGChF+ZP5hGRLAEDNkwIv7A4X6hx3DuLn3JptsOtDdABPfNQycMU5HsD5YfncAU5LRRunFpCrYQMQoJpI5kc8eHzvBG+utt85w0023DEceeeTw9re/reQqBUPvAxeTU9gQ8sY2rrPOusOWWz5/ivVjpgU6gUljvffee2YpvGWq/+TkfQC01ahtQDZghWyjuKOsewWtT+795S9/edh5512KYRVdq80APJ9jKO+447Zi/WLaDFDMWNxnTgAu890zZfleZJt+heVpQGuZqXU0r0e/Zxp7IOd3ICFAzdzHfDcJ/OZ1j6X180kAJ9gFSxrzYxjNpOzp1wK59QeKaXPmdC7FALWegco9J9+b6Tn0Xru+zedkkI05aaC6AbuegeuvX9LzNTJwS+sTMPZrlMC0BH6jAFxO0Nm0bY6TaUSiWBOpKWfUscceO2y99TbD6153UEXx8ZX61Kc+VaCH2XKHHXYYrr76ymKWMHG+AzAJVEi90pz+fZ8f3Ec+8pECewFCvVkyprX0RUAAE6eINGY9QQzKLGHg/E5J8bXDNPTmmxYpulyB0oC0MHSubSWGhmIWMUvaWW+99WdjYsLeBNimYHxkKD3ID37wbwXgttvuRcN3vnNksZR8BPWV87fvqLwA2Jx99jk1ZqZfrINXTFb6JqUGMLbZZpsPq6yyavkYShVy7bXXDZ/5zGcKZH/84x8vUAXU+Y40KgIktNunzUjgBhloM0Ar+fBiSvS+vnHwB3L33/+A6jOzKaDLv8/9rAPm39e97jVT0YE9c9ODLH3ThrWRepk9WOg3mV4Z5prHswlNthcA2DNN0yxRAwy/Ca9evhhlawcjC8Bl7nPNTHKeCZT04GwSqE2C40kZTrbXy7+Rno31m30tzM6K9p8virWxqOZ5BHCLSpJjO6MEnjgJ/MYAuB68zQTgUokhvklxaqawmRM5/Etr8dd//dflb/ZHf/RHlVwWC6NG5UknnVi5ujBxQJ3oMywNkOV+/gEJzK9YOGCMfxXlEl+bOLX3DtUUD8ZP4AHABYgAMYCBvkkBIWjBvzBMxhp/ugAa98/pvzcruheGEeAkA4ClMViKeLc0HJFJTEwx3/ibfx6TqWAFbKOx8fPjH6Z/AKxcVtg543MfY2DulC8uY43pMSk9mDHJlv+hseyww3aVbuGiiy4ukEwWwB7zrQCOt7zlzRXxmwhD7WEbgTLRunz0IpewGn2aEWPWDhC+337710+ADSuJ1SNHPodHHHHE8OEPf7D6n9x6cYgPY6J9awOAnARwk4zLE/foPvVanheAC7P51JPMoh/xCOAWvUzHFkcJLGoJPGUAXJ/IN8xMb2JzYmYa/f/+v09XAMEnPvGJAhB8vVqU6vOKwWJmw77wV2vVBtaYzTmZQCXyBQb4WWHh4kuDsUlZHxMZ52ogTfQoMJCaqT4DFPlpaUP6kJhQfTd+Wb2vjPfcK4AyDB0GTvv8uqQSyTV9RGgPPPJ9qT6YcgE4DJzM9FdeeVW1xSeOGbhFNqrZ+XCZPS+88OIChHKpSZWgrfjsJY0KU6mi3wAxk7LSQsDhC1+4TZmeAMAAM36IAKPi3+9617um6skCuRgY7CVTqOukIUnuvkQfaj+BHYItgDWm6Vtvvb3mFdAGPrGJ2uFv2JIn71XgNCY3a4Xc4h/lWrI3Nz0DNwK4Rb1FTbc3ArgnTrbzYhezJ+SQNBazX3xzMd5plMCcJPCUAXBMLUmkG9Bj8FHKyy4rEnC54VOf+qvyIfurv/qrAnLMbKwgL33pPsUUSf0AcGFusD4xh4bJcg3QIw0GE6yC9Bzlw+KEHdIXL8wQFkqbABZQpE/eZybCDmK7YqrV50nH/ZgofZZIzwAO92CGdQ+1XDGGMcMGWOrbpPnINQAnH7ejjjqq+qUPxoe9ki8LQ0U2Z511dpmd/Q1YKVX0spftNyt1Auf6aV8f38cI/vjHpxaQEugBEGI9gSv3WHXVlYef/OQ/yyysLSBM7UhgK+MP2+hvslZ1YrvttqvUHwksydxiRQ8//PBK7/K///f/HjbY4Gk1x+TLj3GjjTYcTj75BzW2HXfcYfjud4+t+XJvLGHAdpSXz6wL8kl+wTDAI4B74jbbEcA9cbIdAdzik+14p1ECi0oCTykAhwnqwU4G38BVC9+XmZ8/2p/+6Z9WPVOATaJX4A4jxqSH5XnnO99ZbFZMp3GQjpLHDvG/Az6wNFJ19E7wSRvhPWyTe2G13A9oA2z4l7kX5k/qkh649Q7UGUcP4Fwbc6UEtRgmkaIASUBnTKZ9youwktoCaC6//FfDN7/5zQJw+tJ85ZpzPEfsRPS5H5Mm0KuygH9RuKlFmvFjr8iHCVoAhXEKjiAH9wSOH3zw4eGrX/1qsZwiVbFiGaf2Em1J3ljRT3/608VWfuADHyjQrD8ApeAM92XyBKyVL4rZmswxm2EIAUAvfeHLaKz84/zDQCZFRw/gMLtJ4RJwuagezrGd2SUwArjFtyJGE+rik/V4p1ECCyuBpwyAw5RQ5l59pFl8tB54oEU1UurAhYSyip9LLSHVBtACBPGbouiZ2JLXKc70YbZEPPaVEYANptE4WutD76+GkeJ7hdXyD8hyX7/rEx+vMHZhevoNNqxP/OAC9MLwCboArADRFtjQfPb6KNa+vaQsYc68++57ijFTdquxg4BuC07ofef8bdzMzv8/e/cBtVlRpYv/NE3uJgfJKMlAzooBQRRREAyYvWOedRVxrt57HdffCc7cuXNn1p07xhnHNIKiIiCK5KAgghgARXJLzqnJOf3Xr6qf760+fl/3100HoM+7Vvf7ve97Tp2qXVV7P/XsXbsALOA2+bDC8AFE5O0a7Uo8Hvn4jCHjEgXonEiBNQR+3/vePyu7Zd0ft3C7GUWZ+sXuVuBNImB9rX9yfcCjdvqNG1dfu0YMHyDHFRrWjhsXmPa5nsm62pjLW7tOPvnk0ic11m/Zsd2EAwM3v6po7vcNAG7uMlpQVwwAbkFJcihnkMDCk8ASA+AE8OcorYgzbk+ADoBjmKUAYawZ7Rya/sADD47Fc2GZuCHEciyLAAAgAElEQVSBK27OpK8IeApoyiaBnKqgbK7HALEAOM8GWGwIUK6Yunanab+D8jm7T31uY+NSjzZ9hw0X/jmFINn4kz9OffugI7F0zkKtTNYjBcQCdPLV1WS6AFyNCfPM7Pz0OcDWNUnvEEYwaR5aIJq6ph2uvfHGm4sLWn2BwenTK/hOzq4whQGRQDe2E3MpPjEs4yip6iiDvjoYC9lFa2NK5BJgmPsin7TR767lQvVuYdAyggOAW7jKKv0+3i7UYRPDgpP9AOAWnCyHkgYJLCwJLDEADlPSnh0aZZ+YMccQBZCFoZJPy/mSPi+/fM1wz0DHbZidoOmc3Jd334cBSkxaAFxysSU1RXtmZgLw25x1LUD0XMCRixCgcH02RPRj2cIGBvAFOLWMXlv//F7rXuPXHMcVUIl9e+wxua7qpo/IQv1zTd7Vud3pGuYz7+0JEpF93K1pj0SonhVmTH0is7y3bJxnBrzFzRqQ6bp2R2mekUz8fdmFOcyGkdaFawMEGQJwca2OB4YX1sRdEssdGLhF1+sDgFt0sh6eNEhgfiWwxAC4JPJtAUplkZJ4s2b1B6ziXpRUl1GfPl2i0JrPKTF0YbByrfeAjDZlhvK56zBg4uAwezn7MGxN607NrseAQGVi57wAUPcCPoCZsoAMdfJ9juDJdwFS7caGgKeAz76izj25rh1YfYYj904EAHN9G1fXgtu2vMT0RXaJKYzRbt3PrSFvY/BS5+wU9TnsXvqr3b2bPgvQbPs0bWp39VYwW1nJloELezcwQPOrhiZ33wDgJienBXHVAOAWhBSHMgYJLFwJLJEALiINSKiuVO45Bh9rtFT34IMPl4S1EuK+8pWvKIApoKcFPy2ICTgICAuD4wB4uzTFVQnQ57ILuAiIy9FLLXDyHMDvggsuKO46udi4B5VnQwVAKN4rwAETlN2jYedSl4CaFkC1GwHCPo0H4PJb2K8WsLWsY/t7C2b6AC4geiIAF7Yyz1HPvsxTpwC4Fvi1bW03jkS2bRvD4mlHC/JSt4DrFjz4rWXg2kPiBxfqwlNYA4BbeLLtlzwAuEUn6+FJgwTmVwJLHIBrjXdcbdXojs6vJEzxVF/+8pfLhoKPfvQjZRdkgEG7k7UFQcrG4IndAqYArLjsxFvZKSnXm1QX7rN7UvybnZg5ZaF147kGELMJAYDkrlMfGxK+8IUvlEPv5UZzb+rk3bPdpw02DNjBKjYsBjCuxHwO8OqzYy04Tb1aMBcGczxWbU6gLwCuBXwtAxeglfolji739Rm4Puhs2bqWgWsZzwCzJEcOS5lYPc/K9f02+20AcPOrcub/vgHAzb/s5vXOAcDNq8SG6wcJLHoJLDEATh64pBGJmAN6fBbnRRhi3pw9etddd3df/epXS06xt7zlzd1dd905dtg6Js3h6nZl9sEIl5ucbkCcJMA2JihbLjIHs0tYu+eee5Zn/e5355djrqTTkNTWd4BXYrME5tswcN1113b33ntft/3223Urr7xKAXCHHnpIt9VWW3evfe1rywYD9yWhrL+1DZi0M1Od5Kyz69Pfib9rXY1tOyYahn0g07J2rcJvQeh44KcPDFsA2IK61mCnTv3nBPi1ILQPDH0Ou9YHh9nIkji6MHITMRKe7x7pZJIHbkgjsmgU1wDgFo2cx1tg9Zn7IZHvouuL4UmDBCaSwBID4BID14K2xLt5B5Dqa0oJmr/wwovK0UtAmJQe1113TUkvArwBA5Luyg/WAoi4+eQRO+644wozJjntcsvVHY/ipgBJmf8JXvLaO++c2e28804lB9xoo8AyZUOFlBqPPPJoOeILqAPCuFAdvSU5rxQbm266STlz0b3Z4ZlzQQE6yXA9G4MnXUZyuQEh2Wk5HmgZD3j1B1EL1OZ3irXPbhnB8QDbeIxgjM14btq27P7vbd0DysYDba2LNUZMP7cnMYhFzHWDC3V+R8Lc7xsA3NxltKCuGBi4BSXJoZxBAgtPAksUgANoxgNwNgmcfvrPC0jKTlU5wrge/XPPGmvUPGBYNwab21O6kRZUZHeo/HE/+tGPSvJXgMkxXdOmTe8OP/zwkofNkU8YOeBQOWLu4spLgl8gDIC0E1Q6D4COS9Y/DJyTBGpuuxW6J554vAA0bBu3KqAWFs/Q0T6MEQDqdAFpOdqdmy1IaePS5jTs2na3100G+E2m3D44bF24c3t261LtM3O5t92Z2jJ0bdkBdgFuiZkkWwBOX4lpDIBLvOHCm65LdskDgFt0/T8AuEUn6+FJgwTmVwJLFICTwDW7CsPceK8nAcwohtg/n7/73e+W+DL3nHPOL7vNNtu0bBhgtIGpBM0HKMXYM+Lio7hR99133+IiXX75Fbptttm2xK1xyUqoi0ETz8alKp9aYukSm2XnqrM777hjZjl/1PNsfnC/XHUOjff3aqutWtJ5BFRwz77+9a8vAC0Mo3udciDZraOjJCnOcWKJLwtImSyA6zNk+dwHcOOBrbkxdxMxYpMBfpOpx0Qgs88AzgnAOdmBDAcAN7+qZ97vGwDcvMtsfu8YANz8Sm64b5DAopPAEgHgJNDlQs0uzcRBhampGftH+dS4Oh2DddBBBxVGzo5PbtHdd39Fcacqb+ml6+kBLZDB6gB3hx323QKynD3KDfr857+gsF5f//rXu/3226+waNddd13ZYQos7rDDdgXI5aQC9cPiAYHYtxkz/lhi6YAFbKCzQwEyLyck3HLLrd1uu7241NnRUy9/+cu7hx9+aJZLlkt4SmHfjjrqqBKb94EPfKCwf8pqc9m1BnJBDcH5AXBhzealDv3nzAlIzikur/2tBXRtWpOWgePGTgzcwMDNS4/N+7UDgJt3mc3vHfMD4LL4nN9nDvcNEhgkMG8SWKIAHEObA9yTkHdkFCTofaIccA50cXXaDMBAO4z+jDPOKGd9vvKVu5fPzgFt84Yx/D5zZX7/+4d3119/QzmeSbCv63PepyO4nLbgxbXpuKYdd9y+bIrwAg48B0Bz3RZbPL+czfrggw+VmDu7SgE/8XOexY0rrchOO+1QGDYHxIvPe+yxR0qwfU2PMrUAS21zMP0b3/jGsnGizzi17NVEwfzzNryePVcHwGkReXJJWxAEwKWlQwzcwuvzAcAtPNn2Sx4A3KKT9fCkQQLzK4ElBsCJF2tPYiCw5HarzFxNDXHmmWcW1+e6667TnXDCiQUsHXjggd2yyy7TnXjiSSX+bM899yguVeDJpoI2nxzQ94MfHNH98Y9XlLxtDDrXp4PWATnMV879FOcGlK24Yk3IGzeqTQcYPLFsjr/65S/P6a644sricgWsxOUBcNy9wJvvV1991e6HP/xh9453vKOwhA899MCsxL71qCsvLOKhhx5aXMHa1OY4a1mvpxrHNr+D8el83wDgFn/vDABu0fXBAOAWnayHJw0SmF8JLDEADlMCwCXGi9vUP2CKEH7969+WA8r32muv4qp87LFHu1tvva0csM79udFGGxa35ve+9/3u1ltv6bbYYvPirrRRQZxccsox9IDfzJl3FrctIHjdddeXA+HtSAUI5WT7/ve/32288cbd+973PudBlHoFwGHmcrqCOpx00snlPjtYAUD54wA89wOGGDdHXP385z/v3vCGNxRQqczlllu+sIpps92rYvu22267MQA3ketxAHGzT6kBwM2villw9w0AbsHJcm4lDQBubhIafh8ksPglsMQAuKQRSbB+ABdghPG64YabyqaAbbbZqjBXV155dXFdSu/Bneo+uz1vvvmW7pprri6JfTFhm2yySQFMCXgHvs4886xyz3bbbVs2IYipAwAASGAPUAPgPvjBDxYQyN2JBVSGenG3cqOKdbvvvvu7G26oYG3vvV9TQBmmMAff28xg04I0JwCauLvq2n2ijK6lllq6lK1cruFvf/vb3atf/epu//33L8AucYAZiu1uz8U/PJ8+NRgA3OLviwHALbo+GADcopP18KRBAvMrgSUGwLWHjid2jbtTOg7/nv/8F5YUIdgt4Ojxxx/rvvKV/yifDz744MLUAVTcrptvvlm3xhqrj52LSYhxgYpR++lPTy8527hATz/99AIEuVvFuW277dbd4YcfUdyfb37zm0reueWWW2YsvYk62TRhQ4LNDnav/upXvy455bBrNj9wmypLfB1QKK7uiCN+0M2ceUf353/+5+U7LlSgY5llag45pzL8+Mc/LnFwrrEbdaKg43ndiTq/g++ZdN8A4BZ/bw0AbtH1wQDgFp2shycNEphfCSwxAA4Dl12j2cAA1ABM1XU5pTBv0n5wrW611ZbdJZdcWmLi9ttv3+JGvfzyGQVc3XzzTSX57itf+cpSZnKq6QTAS0oS6TywXmeddVZxs4plAxRnzJhR3J9cp9OnT++mTl2qJA7OiQDuCajkLpU/zqYILJoNCgAiYCfNiJg2mxE23nij7pBDvlU2PUhRUnfVPlJAonYBZFhGJ0EAdx/5yEcKoGxz4rUDaABwfzqdBgA3vypmwd03ALgFJ8u5lTQAuLlJaPh9kMDil8ASA+B23XXXsXg3gK2CnMfKd4Dc6aefUdJ9YOEk8eU6xZbdf/+D5VqbBrxPnz6tO+KII7uZM28vIAwTFvcpUHXCCSd0K6ywYrftttt1J554YolZ22uvPctpDHK/felLX+re+c53FoAnbu3hhx/tHMXa5pMDoHI2JxestCRcr2LXKuibWpL82hwhXk/KkB/96Ojyu52v0pxg9bwAOGWJj3PP3nvvXa6r7Fw9Pqz/GgDcAOAWv2r60xoMAG7R9coA4BadrIcnDRKYXwkscgCXo6fixhTrZWekOLJ3vvMd3bRpK5a2BERMNpgeDnniiSlj93KBAkVAk2Oydt1153LGqWOnKoBzJugjhZHCap144qndbrvtVoCbzQqS6DryymcpOLhB1XWbbbYuQE5yXQBq7bXXKiDI87Frnuc+Zdx2223dAQfs36222urle7nYuGfFyWHE3v72t3Urr7xSuV8eOq+cU5oNDTNnzixxawCc+DZpRwBM5eywww6F3bvgggu63/72N91++72hnMRQz0J9rLRN3N5FF13SXX75ZSVej0s2nb7sslP/JAauyn5+h9Oz476kUKlxj4klxJRO6Z58cqnClopDXGqpqd2LX7xrkbPxVHPqPT42BiuALv+PvQ9pRuZ9jLRgInGb55xzTmdumLPOB/a9hNZzSxI9709fsu6o43Ukx7Q+c8GY9zudQ2/KOSm8Y9RHdfwPr0ECgwQWtATqMZ+J40/pVSeyVV2JzT/qqKMLXjnooI8Wz+Fobs69PlMef/zxP6V0mvtiHBN/hdni2gPg3v3udxag0gK4HHlUjeGcita4pcu9TjZ45JHHSuqP888/v2wE2GWXnboVVlhuzG3YGmdHUP3iF7/s3vjGN5X0IHKu2d3puCv1lWTXO6PBFSqNCObODs/klQO8xJhxddoM4XPSiHC7Am1i4rhm7777nu6b3/xmiafDDGLxlO9YLUdjKTdu2dtvv6372te+XtyjdshqD4Ztv/1e391yy20lLs8mCalBPvShD43F4qmX67RBzNyGG25Q0otoN7BRN008Xti/iV5zlvfcB8Oz6YpMmkcffbycTfuzn50+6zD7nWcxmdUN/uSTj85x8THIdN5GRRZyma9Z+JlTFjNiWy1mcl30RZ9BmrenLtlXT5liIWKxMtK3I31ZFzDib6VUEkay+uqrFQNSX48t2cIbWj9IYCFJoJ9kvp2fAXBIqSOOOKqQSR/72EHdeuutW8iD6r2Ye8XmCOCiBHKMk+Ictg7AUcJymGEzWgDXVnpOrr0KTB4vwCdK3jsmDVDaZZfKwIUBbNGrxgJDQFB2bHqWFWaYM3FrypL</w:t>
      </w:r>
    </w:p>
    <w:p>
      <w:pPr>
        <w:pStyle w:val="PreformattedText"/>
        <w:bidi w:val="0"/>
        <w:spacing w:before="0" w:after="0"/>
        <w:jc w:val="left"/>
        <w:rPr/>
      </w:pPr>
      <w:r>
        <w:rPr/>
        <w:t>L7S/+4uMlf5tzSrFznm03qN9tDhB75gW02XQgfchmm21WhPnAAw+W3wHX73znO+VkBBserGKxfVyuMUIYBfI55ZS669SuV89TB6lI1PHII4/sjjnmmOLO3WOP3bu77rqnuFn9ZgPG2WefXa63izX1qmwF5EbpTgyKl0RXaoBaO+6MGW7oysZNKQAuh9n3j9LK7t/IeNjVO3elMacrwoCGecvcFlsqZEFqHXPDeB6Na4u4EXP61GqwZN3djv/xAByxkjV9Rz9KbE53WRR6TZ06CSuxZIl0aO0ggQUqgdZDlDlasVXNbSsfLEzz0Y9+tFt//fXGGLsFAuA8KG4kfwMZ3/ve9wpwc8h7wEd/BThZCUCbgE9t2JTu/PN/V1yK22+/XbfcchL2jvKiheWqyt7Ksj7FszF4YtSAQkAMkALipAcBxsTCtSBQol0vIAsIBNC4ScXUbbLJc5sYt64AP0dxyRWHJbOhwAv7GIrU5gZNAByAPoar7nRdqvxDdGqnlCM33nhTcefW3ax2xNaGYPLcO306VnN2xVoReaVkJ3oNbNFoPERGXN3kfs45vyr9AXSvsILNInW8TZlS5TrIbrIzds7XjSdL81U8pxRAGGwAbngtWAm0cs8iJAsY4//SSy8rp81YGE+fXk+Wqbpkjg6YBVvJobRBAku4BGZn5boSz3/MMT8pnjfZJp7znLWLhBYIAxdZZ/cjIGcVfcghh5T4MOkwEvs1emj1744Uw8SIY8qUpYpRVT6myt9WiVCpxLs19u2Rcr7oMsssPXbYu3pMnVoPqddQ93FBCvLPyl59fKbEgC5lhc3Lrtb2bFSnLHCjMi7Kcg0gSeApx/Wu8V3OJM21npffUm7OSvU9Ns1ndfC3svN32Ae/A5Pq27ZFG/0GCM5N4c7Ra/0snDwBtK0LrmV2gG8MnJx7+hSzabzo79pPlfnJ+G3/rpNtYCjmZdiMFmN1YWVsk7cYD2PeYkpuROO4ryfqYmhenjZcS44xCv05UM9OXrrEftqtL8ZXvG9Y0TrmR+N/kOYggUECC1ICfWU2ivsNA+dpPIGInY9//OOzYvTrwmqBMXCKCzCiBL7xjW8UIPeKV+zeLb10BUnjUflzCgB3fXZuxnhS9JBozd22eQExAY8xBhXITB0DVZ4d4FSP2KrxaF6uc31AVoBVkgLH0Lu+xsg9PgasPFt9GB2/AYsBfsrOLtQwhHlmdooqyzXu85zULe0JeFN35eZadY3LOjtPvafdcxpeLbpfkMPw6VxWxt2IoayAK+OLLAFmQdzkDED4ru78rS76iV5Lokt6QfR1O/8yVwDozOuaLsdGkfrPa0kcuwtC1lV+dQz3ZVnDU0YAjpfBrvfo5Xg0FkQ9hjIGCQwSmF0C43l1gqOi+3wWq89r+MlPfqJbe+21yyKWZ2gyr7nGwAW8BajY2SkWDCCRXmOVVVYdC4iNEZ3Mg3NNXSXWIFwvGxSwI3ZsJr6uolWuMIe9PzEGhlwHMLXpNWI8cg/XpxVogJMVp5X/KEZHmdWQYLgAUn8DXklf4to2DjCGfXbwQOj1HNMgZ+W6rwW4AWoBgABc3K194OEz4FbzztlNNreNIfMi+WfPtbO7jyqLE9Bb2dqp3Zln/rz07Y47Glf1KLWJNty0wG1wrc7bOGlBhL8rI1dXmXGhJuxivJIHIDdv8m7jYvsMXNWZdReqGDgsnPyawkpaQzKvTxyuHyQwSGDuEhjPdsRWxcYAbuLiEVcHHXRQt846z5lV8AIEcAE7Jv3saUTeWVICJJ5otJIe0fpzbiYWrgKe6gqtmxjkcnvJS15cmJNR8toa/yVOTMxYFUSN46ixZzXWKQagBVGpVwVuf7rar3F4taZx4VRwVuPz6v3tb/Xa0RbhNo5v1OIYrwBGz0j57n344UdKnJ9XrsndaVv7nBqQPLj0xhtTrVzJtu7yqcDceDn11NMK8HfGLuYN2PZKn/Qn2wAk5q6gxu+HzOc6Jy2KjNlf/OKsEnbxkpdII1J3oQ5jef5kPPtdIxYzY7iNWa56cWr3hz/8oRiJPfZ4ZbfaajWNiPjQGpYxvBalBCZyjS3u8IE5x1dPXkJDKMTEssoO05qq6snuwQcfGNuFevDBHytJ/9mtimXmLvO5phHpFxEAJ4D/Xe96V1nNtRsN5v7IAKWR4sk9FI+TEbi3BDtj4NpVZVi4we0yWSkvudf1XemnnTY7gItkEg80MG0Lfqy0bm1HwlUA95KSYicM0ACUF4zc+zqxdU8b49KIYOCkEUkeuGfrmJ9Mu4Zxt2DG3YhwGJE2rUdkQdjqiZisfgva656O/Zv6tZ47IVoYOKc0OQJ03XWlEZkc+1bInbnlgRsA3IId6ENpi0YCA4BbNHKe01MGALfo+mAAcCNZT8YAPh0N/KIbLQv3SS2AW7hPmr30AcBNQtoDAzcJIQ2XLHYJDABusXfBrHjQGtYwMHALtz8GALdw5TuUPkjgqUpgYOBmbWRYELTsU+2M4f6ntwQmC+D6O6WHWLgF168DA7fgZDm3kgYAN7GEFqS9WJzs3uJ89tzG38L+/dnQ9gHADQBuYc+TZ0358wrgJlIQg6tl/ofEAODmX3bzeucA4P7UhTqn2Kn5ndeLE0gszmfPbTzOrW7zK2/Pbcuelz5dXK7ciWQ1ALgBwM1tHg2/z5LAZAFcq1jGUw5zymU4CHvOEhgA3KIbIQOAmx3Atcay7YWkb5hfQDE3oOJZ81v23EbL4nz2ZOo2L+BqbuW1v88NwEXmowwUo+2bk5HZvNTlqVw7ALgBwD2V8bNE3TtZADen1VJNdTGkWZjfgTMAuPmV3LzfNwC4P5UZmbQGvM3vOO8SrndMBhDMCcDN7f6ncu9TAY9zq9fcym7zr0a2LaBaEKB2IlA+ALh5GM3DJoZ5ENZw6WKTwNwAXHIbyscjzYJ8WW1mennixsvDMx5jl+9iMNrj3PqrriQPblPv9Kn+trxWcY5njAKSkix6UQDO1LcFDW07WxnFaA6bGBbuVJgsgNt993qYveufLScxTJTGKnOj/z6nRVtAWv+0isg383e8sT/evZm/bR1awNEeUzleO8ZzA+a6ftlpV57VAqkkLm/7fKI2uK+fsittq7qyJt9vAa2yWt3WtrGvM3NtW98+6Gv7yP3tiUytLFPPFixOBoyOBwYj6xwY0OZTjB6Ljm8/t/3Wf3Y9DWXqbKfOtDp7SCOycPXiUPozVALjATgndkjkmxM+6uTPsVtVAdXj0hxNVBMptslmx1Om+S4KJJM5SqD9fjxD0iqC8cBhlN0IcFYXTb5vFVuUdH+1O16957db+yByPCXcV76ePwC4+ZX45O6bE4AzFn//+9+XPHABcDHS/cVCa3gnYwgnV7uFd1XmRduOsEGZW57enrrSAp+2Zn1A0869AN6UmWeMJ692vo0n39wTAJQy27k8Xr1yX3TMRPqkD6ZyDniAUIBJW8+JwG47BtQv54K3ICegpgWOrSxbHdl/ZguSWrm0gK4tvw9O+9eln/s6cCJ5BmC1J/NEXu04Ga+8iYByxltOA8qpS+3YybgdANzC0w1Dyc9gCUwGwNXzapeadVauMyOBt8dngbcaR9Ge7hGF219NR0xRarMzebWcMGTjiTTKoa9Y+2CpVYrtCrld0U7ERizIruyvQvtl941BAJyjtBzlNCTyXZC9UcuaLIBLIt+MydRkPGDeL3PB13r+S8wY6y96jP+cdd1nUNr5Nd5iqQUDbRl9OWQu+749ClKZLdvSsnUBgKlDPSJxdERjO4fHm0/9fsqzW5DaHkmZOdrqpvzdMng5izvAaiJdEvAHjKQNOe87YDbnhbvGb8pqz/X2/D4b1cq83+70UWSsruQWEJmy+v080ajqg+m2TwJO+4vgVpfNCdD3dWLk1Z73nue3AHwAcPOvA4Y7n8USmBOAc0TbaDVahTB16jJF6VASFAQGzr82BK5Viu2q0v0UC4XSMm+uiYL0m2uiKPwdV2sUUQzxeKu98b6LAm0NyZzKWBDdHRkEQI6nkMcDcGeddVY5C3UAcAuiF/60jHkBcE7PyfWtC68FCeMZpPGA4sJpzdxLbQGnq1tjH/CVORoglfk5EYuTclojPt4iKgAu7y2r1AKcyCuyVG7LsgXA9XXGeACuBR90R59l9NmzXdcCxz6b1LJw7qGf2rJbQJjv2/a1smzHQ18Htn0QuUbu0R2jBXNlSNtXq+8C4LT7oYceGmtnywaOpx/79RsPwHmuM9XTbwGdfYY1n+OlCQhrF8zqlz4IgG1BW6ub0+cDgJv7XB+uWAIlMDcARyRxodZJWGM6omAfffTxboUVlu+eeAIjV1/jrdoDwkxeL58Dztq/KRtlO7zYWawURVbMrYJsV8Dt8/oKKkaBwoghiXJtGcDxmJWnMhz6AC5y7BuOPCOKOQBuOErrqUh/4nsnAnAxyK0L1Vm0rTFtDXULOto+7Bu/iQzmwmnd+KWOt6AKSHKHs48zFzN/24XXRAulliGJnHJfPuc5dbE30hsx8OmPGOoY9AAmdUv9ow8CHFuGrAWJiTvTppTfXyypS1un1CcSDOvUluW50RmtfFomre+azHxvF6R9YBwZRdd5ZgBlgFJ/3I7X09GJAZwBUy27l/r0gWBbXl9/Z+GbNqRvAgzbNrbjJ3PKe+yMvwPgWm9LK8P2vgDpAcAtSo0xPOsZI4HJALiqMGuTnniiuqEoGGfxXnHFVd3yyy/XPe95zx2LjWsDd1sl3zduUQiucc9tt93W3XTTTd0666xT3IcURKvs+q7TKKi+SyRKJG2jHLIaZxCiUKLw+ixFH4TOT2fGAMQwtnUMwxhQGwXofQBw8yPtyd8zJwCnP3IW6ite8YoyBvtjZCKgn+taN1VqtbhBXABQ6hEGPfMPMAqICDMSgDonyfaZocyxluFi7DO/M68C1lrw5rf+/Yw2HdCyY65TvnIj8z5obMFPfgvDr53am0Vjq1/6C8WWFdKGLFrD6Pf1kbpFJi3L1Lowo7O8p70BLO3YaQFu9MNkRnkL1uPtiA5qGb1WF0ef9/VzOwbILyBLv2iTz/RptQsj+bTjPTrONXHt+t19yuHliay4llxy6OoAACAASURBVFtgnXK9DwBuMr0/XLPESWAiALfTTjuVyZVJNHVqPeoJ4xYlyNV31FFHdw8++ED3/ve/ryjb1jUSBW1itsrY92HaokAphEsuuaQ7/vjji/vwZS972djKezzg1q6+WyXRrrijJG3GaOvie9+14LLf8U/V6HreRPE7MaCt4ozxsImBXAcGbuFMxckAuGuvvbYD4KZPnz4GEsIcZ1y07y0QeToCuNatRarGnznpXbu4xhwOHvarBZ5zmgcBMjHM2fQUt+B1113XYTHXWGONsWeZ92FV1CtgL3VUlyzicq3fgC73+X3FFVcs9fdqwzEyn1rDn7aEjTO37r777m6jjTYqIEI5YfbatrbgTfvuu+++8mw7k1OX1gXr7zvuuKO76667uuc85zljwDPzOixWy9B5dsCt+3zWD6l/q0tzX9oz3qIzoJT8b7/99u7OO+/sNt9887FwlYzNAOgW+KYfAgD75fvsIHntX3PNNUv7Ul5k22fcAtgDHLOo9e55N998c7ELa621VtHHAZrZzJDrPWcAcAtHHw6lPsMlMFkA9+STj89yjS5V4itM4Ecffaw74YQTuwceuL97z3veXZSRiRYlSeGZlFdeeWVRlrvuuuuYoQitH6Ph8y233NJ997vfLTtgAbiZM2eOxbAoS7kUqQnNKFB2AZl9w5kVYVb22MJ77723u/rqqzuxTdtuu21RIuMprCiip9K1ys2qn7xuvPHGotw9e4MNNihGoGXn+gBuiIF7KtKf+N45ATj9zoUKeATABWQYP8ZYn6XJ+Alj8nQDcHFZtQxh5oY2/frXvy6Aad999y1jM2M27WlBTd+oG7/mtflt7r7gBS/oVl999aIf/Pva177W7bDDDt1LX/rSIjtlm6/t4itsuO/olCuuuKI7+uiju9e//vXd85///BJK8cc//rEAh+c973kF5GQB2DJwLaudBV36Jh4Bz7/hhhu6Y445pttzzz27rbbaaiwmN/Fj6d/Wvec3O5OvuuqqAvwADuCILmpjdH/+858XObz1rW8tsghL5bktA9/GqhmpdNvJJ59c7n3zm99cyg+IC/uWceX78cBVC7o9D5N/3nnndW95y1tKncOEui5gMHLyjDZGt217QJjF9VFHHdXtv//+3fbbbz/GRuba9F9AYQB5+kgbjTdAzRjQ12eeeWb3s5/9rHvPe95TQG/mV1jMNk5uAHALRx8OpT7DJRAAl1XRqaeeWpTyLrvsMgaOsmuq3T1lAt577/3db37zm3Id0GWCXn755d2FF15YVqNW3xTvxRdf2G244YZFKQNeUSJtDFwUzIknnlhWjS960Yu6iy66qJsxY8YYWwAAUQBrr71299znPrco9LB+UdIxDlmNeqd4zz333LLiO/3007u99tqr+/M///MxV2qMVZRR3wBM1MUxPnHZBPi1rhZK+Ve/+lUxaOQDlG655ZaFZSSb3JOVOAYO0PQ7+bWKeyKGIEp2PBdIW/dW8YetaAFIZJd2zand8zvs+wBqfsvp3xcmd27lTQTgMiYvuOCCYqxf/vKXd6uttloxlmGYgO70k++5/H1n/IcJmhd3V/otfdD2Xzsucl37nnva9rasUa4Ne9HGuWmPzzfccGN3yCGHdHfeeVf3V3/1V920aSt2TzxR895V8DG1pAhqZRY2xdx97LHKoFlYAV2ufdOb3txNn75id9FFl3SHH35496Y3vanbaacdxlxs1Q1Xd5bKIckwmy/ZMPWjH/2oGPWDD/54t8EGG3bLLbdsd+aZv+h8/973vrfbdtttysLxiSfq5qaAkcw59br33vtKv6y8ct2EUkNA7GSd2l199TXd//7f/9i9//3v73bZZefuoYceLmWssMJy3SOPPNYtt1yNwR3J/8ny9x133N6deuppRa/RZZddVvXcJpts0m299dYF/P7yl7/sHn30ke7AA9/SbbrppmO6KWCsrWvmn7KBwWOPPbb77W9/W9q44447jrGh6dOWuct3cXtHX9lMVvvvse6nP/1ZAUgf+tCHu4022rCkfJoypaaAaud5mOUWuGbRm3KBr2OPPa7o4QMOeGPRwddff23R9RtvvHG3xRZbzLbjNnMgtoWO/sMfLuzOOOPnZV4B5uKmAf/Pfe7z3Qc+8L6izwPsPMf4DOhXH+MEgMQCHnzwwSXMZl5eUx5//PEn5+WGIZHvvEhruHZxSaAP4E477bSieAC4uApiwMKa+XzttdeXFejFF19clI2V97Rp08pEZNj+8Ic/dNttt123zjrP6YCyjTfeqLAa2UwQhWGycomY9CbpCSecUBSCSQ5wUW5ROK4DaigQkzvgLYCjb/QoSQqKy4TitZr/yle+UlbeH//4x8cAXIzSnNiG8fqnfW6fDXC9Z375y18uq/6PfexjRdlR8v7tvffe3W677VYMTGJAyASA02YuVABvPAAXoJn+6BvYGODxQE4Me+vWCHiJnFsw1F/tP1VQ91QA3JzunSyA6wOelm0gawwcF2oAnOvbEAB96nf/MEPYJf3YMiwtEEu92rE1EeiaCIDH6Oa+jHNlpx/9luD+XJdFTAxq6/J07wUX/KE78sijCtjYb7/9ytwKk1LZEACpJodNO9rnPflk3T2+/PLLdqed9rPu0EMP7f76r/+6W2+99coYV8ZOO+1YNjgZqzXWzg5ECVvFvFUXrnns3QIHa2f+7733PkWmDDk98KlPfarok//xPz5ZmhdgloVn6qh+V155Vff7319QAPjOO+9UwBVw41ps4z/8wz907373uwvworO0E/AZgd5Rgt4KvrrCnmuThRhW8frrry+66oUvfGG33377dtOnT+t+8YuzujvvnFm8B54Z9jaM0gho1Y1e0R/aTo8ChPIPkh9d6Hpyy+I0QDDluj+6I/UUq3zPPfd1P/nJT0r5+nXFFVcoQPWxxx4psiRnsok72DPCdulPL+0ke32DsTzyyB+WugGs3LM//emppRxgihy9Wne4Z4/GzVLdT35ybGEEAXrX1wVP133ta9/o9tln78I6ZozF7qhDPBUDgFtcCGF47tNaAi2AM1kxcEnkawKbaP2V3rXXXteddNLJpV0mM1aNUkODi49g2AC4HXfcoSjOM844vdtmm60LS9cCEs/JJKU4sFU//elPi0FJ/BFl3sawtTuqwtplwgdEtfR9AFKU4Wc+85lSx//23/7bWKLfxOxklRtFPpmOC6hIGdnZ5l7AjVGjzD7wgQ8U5tB33MSM5dvf/vYCXhNM7vmMBGMBQDMC4wG4PLMFVy24aQ3FRG3oA7MYk6x6+7FJkU3L/IzHCE5GZnO6Rpn9uo0HIvPsiUDPeM/og6i0OYZDG7OJoT2JISlzLFi4+LDC3rG6BxxwQPfOd75ztpxq87IQaOufv/vjNwCurWc7LgLeAtTyOUYVAGXoE+ulHIuEww47rNtgg41KKALmcY899ug23XST7pFHasD6MsvIZVZBgnuyqSj1u/POu8uctTDBqJx44kmFPfccsaxYdIBhxozLCvgCJoC5J5+sCcCxQjHydM1xxx1XgDGZYrlwJmJvMX3f+973yvwRm6vujz/+aLnGfX3m/J577u3OOuvsosu4Mt/85jd1q69e4/AArx/+8IfdgQce2G28cX0GBpG+WXZZm50qUzX7WFmqsOLAvbZpFyYIsDE26D46hTdijTVW7171qj3LZ3VL/TLH277xjAAmbnt6U/vCzGcuZj4HuAXIZYwrgx7WFn02Y8YfC4ADLtVD3fXdPffcVdqvrRh+v9Mx7YYLzwKW1BvzZkFpTmy00XOLHrawPvfc33bHHXdsWYTSYdlUkpi9eFbUT3l33DGz+/GPjymy23ff1xV7cf/9DxRg+Z3vfLfbf//9Shmep27tgiVtZif0G7lbDA8M3FPVtMP9zwoJBMBF2bcALgxXDAdFQLlQGNddd0NRCtyclMAOO2zfPfDAgwXwXXrppUWhbLfdtsVliGrn+sDOKSug0EQXG0Yx+vvss88u17761a8uinebbbYpq1EGCPOhrpSLshkGStGKcLPNNitAKIalXd1m9es3SunTn/50AU9W9L6LO6kPUOYFGLQKNcyA78gHGNM2K17txgJyBfiO8sMAhDHzfs455xSDMhGA67NtLZBpGZkWjGagTgQsAppSdnavpV0BBq2hHK/MyUyIieQ6r8xc+rh95njAdk4gc04ALol8tTmxXsaKOeA7LPO3v/3twua+7W1v+5O8ZW39WpavrW+/71oA14LWdo624DzlZk7VuNS6OzPxnZkTfksckrliDHKhfuITn+juuefu7rDDvlfm2Lvf/a4yp7gpa3LukQu1jRn19/XX31iAgnEtrpOBP+WUUwozs/7665c5vOyyyxSDD+S94x3vKGwXFk75QFwYJmEOX/jCF0psqlCLBx6ocXR0CcAWxh1IsgjaeustS3yXuqaMlimki37723NL32HhzHny1eYzzjhjLAaW25LMxJ6tvPJKs+pVXcPZhDR16tIFhJx//vmz3K0rFGCjbsIh6CvuP3Vbf/11iws06U+yuMyiUB3TJ3mGz2JzgRNxwgAOnVdBdN2J73NYrWy8UKbYNO2xYN5yy60LyNUn9LRYPO1OOYApmdLXGC/joAWUYUK907Nc2WRDH62yymoFaHGNH3HEEd32229bALkxpUxlZQGdsavP/LvwwosKI8qrsNlmmxaduNRSUwtY+9a3vtXtscfuRYe7j36Ml0Z7w8ANAG4y2nW4ZomTwHgAjvKxEszEJ5Ts+jLB/L3CCtPKxOZyNdkBEWkXKGAgLKAEOLPS5T4FYnxvYgbEAWMXXHBhUTxcElgNLBlWgHLyLAaBG9Q/K0p1MNmtwLfYYvNuww03+BMAp84BNJ6VVaFYH/X8y7/8y9LXUYZtEPR4LNBkGJ0AnjZomiwTxExeGDbsDaVvNUsecW1Rdk</w:t>
      </w:r>
    </w:p>
    <w:p>
      <w:pPr>
        <w:pStyle w:val="PreformattedText"/>
        <w:bidi w:val="0"/>
        <w:spacing w:before="0" w:after="0"/>
        <w:jc w:val="left"/>
        <w:rPr/>
      </w:pPr>
      <w:r>
        <w:rPr/>
        <w:t>CsdvYBXEB0C3RST8rN32H/+uxMC7b6ACqfEwvTAp6Mjf5Ov77rNuWnjn2mazzQMh6rNh4rGMOX/pwIOLbgrS2nBVL9eo0H4BhpMXDYqLjB4jYMM+A+rjiAA4vxZ3/2Z2MM3LwqkD4QDcPZzpMsCvpsbL5Pu8LYxJ1b49Rq4uzIz3g0J7UTc3TTTbcUQ7r55pt1RxxxZBl773rXOwsgqxsaRiAr5WcxBIB9+9vfKTGmxjOQ9s1vfrOwcv/9v//3Mh7Fw2H3/A2cPPYYFx3Xr3ismorCM4GO73//+2UzxT777FNYpLvuuru4FoFBQEl9PEtYxiabPK/M/4BK7csYVq74Oq5azwljmmu0X7/RI2L3lM2tWk+beaKzYSuy5upVhjoCbIAa0AhsnXTSSWVRqs70GIZou+22KXOXPlRG0hapW3Riy6iZu/rRmKM3MWPAVRYOAefuoav0ZTZHqL+2WQT7/YUv3LKAcItq+lufAuDkpp/vvPOOIku6NuMr4y3g0DuARe7KBEYxcCeddEoJFaC/yOuAA97wJ7orc1X9spDQbrFv3NruIydlm188MkceeWS31lprFCDocxbsAYNZPAbA6YODDjqoXDeeDplo/g0xcPOqmYbrnxESmBuAa11pJgzXyCWXXNqts866RSlTIJSaiW7VZ8ICdFyfglTtrtp111263Xd/xWzb7wNclLnssssXpWH1/oMf/KDEkAA3cT8wMBgPiomypIA8s6767F6rmdUz6bPCDYALM6FD/v7v/74YZsxDVp8UIQXKKCeAeTKMUMt0uI/SUidKnTuZIrOCTN2xkZ7FzUTB5hlhELQhAI6xazcx9AFcCxbjIguIa91K44G3FnBl91k2qERhRjaRaevGmwggtkp3fgb/3ABc+nVOgDAGabx2zwnAuZ4sWgBH/nGNtyDId4zm5z//+cLAve997/sTADcnENuvf/9abRixP3Xx0bql3J95mYVHYslSljqGBQrAN4/MIUABeBO3eswxxxY2Wxog7KJYJS+7Dddbb52xZ2fR1Y6DZZZZtvvlL88pcxcgIhMG2TzCLuuvNddco7v11lsK6DHmzRHuz6WXXqYAI/UGEJSB/ac33vjGN5bfbrrp5qJTuMu0V7lf//rXu9e+9rXdbru9eGwDRMZs5khltp4oZVr80UMAl3kvNp1ssKZc4p/73OdKTNbHPvbR0m4bGXLus3IqY/bkLHfiWYX9Ux/uTnNVuAf3sLqZ569//T5lERuPQMuyRnYBcG1oCtcxYGNjFjCjLDFj5JMdufSYf9HZ7g87TB/efvvM7ktf+lJZoAJbSX3iGn187bVXF/d0QlmigzPXs1AxRvQTwBUG8Be/OLuzy1Z79c9KK00b2xHcyj1lhA0FKLlP7777njLmyJ/NUA8sHhfqy1/+0rLhRX2xhlzUSeQetyyZAMh9AJdnz03fDABubhIafn9GSqAP4IAooMMkz0qvneBWwLfffke3/PIrFAPABWESiYew8haIC7xQigBLDWae0r30pbsV9ixlumcUqLtsMZwmJyNC6ZnAVvXKMon9DjzapfWiF71wFmBjdGuwdVaUYVXa99Tf+2c/+9niorCJIS+KQ7vUf15ASFbHARbZPUXJUfIBkIyIVT83h2tf9apXFYAaQxzmjNKz/Z8MuBsYnPGMewtSGIOs4mPUx2PIwvS0jE8YAc9Nnr64Xtvn9sHsREBrYU+Afj1a4+jZkUtbv8kycOnLxMBxoTKEMUhhFdJGY4Wx5Cb8L//lv8wG4Pr1mpNc2oWH6/JZf3gZGy07Mh4r6lpjQB2T4geAcG82NihD/JPdjhZIQIZYsYsvvqS478zf1VdfrSzOuLXMkTe+8YBu7bXXKuXEkM8O3iWePruMHfVKqAOQI00Hhuyiiy7sTjvt1GKYPfORRyRvlUgXS/NY0R8MOuaJEccQcWcCYH4zlzbbbJNuqaWWLgDxQx/6UAGHb33rW8Z2r3q2OgAHdI46zpx5V3EtAjaux2px537nO4eV37VNYP8Xv/jFAlTe8pY3F1BJV1kUtjtRsXl3331X2ahhbroe2PLPPLfYUr5nrbrqKiUeMGOxjRtsF3wZo3GpAoQWu1h69wgf0Wd0k0UCdjNJb+NObhPfYgjj3gS+bBbwAt7UTTnXXXdNZ1wnfixzvW1rFuDqZwy5D1BdfvnqIuXOtosfs0rm5OF5SemU8alsoMt8uu2227sXvWjL0rfcstqoHuuu+5zukEMO7fbd9/Vl/GBv2YCPfOQjBezn6K7ExyUG7qMf/egYAzcAuIWtdYfyn9YSaAEcA2AVPBGAE1ciTuT662/ofve73xcQYuVIeWAruA0AL6tdxs+Lobv33rsLGANKolSyCvVMsTS2vFt9UgiMRwL4ATeKJPE1FFPdVdaVSUwpc5XEsATI+dyPN3GPGDjAk4vHi/KhIJJUswU/MaYTdWCe4Tlk5hVDGrdjC36zOxfbx4hiLVwXIOVagJc8GYUEM8cYBBgEMHq+FS53kzZxK1Ugg6GJ2wwoKNBg1s630VFnASeUtrpxcS+3nMzoXGdLlev9Vtm5yia2MVHjySW7+fJbrmcEGcYA5IkYzr7MW7DaZzNakFnvK60fM54BRCmzplKogdUjF9noen3RAjiMFRm1bFdAEZDChWqh0gdwAZMjGVTZTwRAWyMUlobhzFhqY4J8xwB6ZYwBNhZOAIz7gSFzLa5UbQDeuDIBIgyxtunX88//fYmB2223l5adlNJgnHHGmSVI3fjbeuutCmCRSyz1CIAgb+4xY9BuXHPeAtD8f93rXld0hWeecsrJBUQZ0+QfWYgrk4fOfAdYyNMzxbZNn75S2RQhuB/4wwZeffW1ZTMD9uYFL9iiAIi8jFPPIgfM4zrrrFcAAJ2E+VlttVXL9dzE+myrrbjz7ijpSdRrhx22K+xbBfx1E0P6xeYAwJP7zwYP8hYGAVglDthCUxzwSitNL/eSUeQfd2LY7joGzU8pauq5z1dffVV30UUXF52QHaIJM2ldrmFiww5qq36XNkRZ6qFfASTvxgodqV8xr9pKn7b1i3u2uszr3HAfUGnc6PsVV5xeNl9ZhOuP2267pTvnnF91l1xycdFl+jubzTJnsJLsycMPP1JcpsbcD35wRGFjAXzXiyPde+9XlzbT/WIz/c5ehP0mT33J3R0GDmDs68U5GdqBgXtaw5ChcvMrgbm5UEcryAp2GHEAROwbZUDBMnrAnM9WaFamglJNMobummuuLqwZ90hicqLMGKQTTjiprJy5NaxCKbGttnpRN2PGFd1//Md/lLIpx/PP/11ZxVOkyuW2ff7z7VJdfjaFG8PdugjyPPF1lMX//J//syiIxKflnijdPss0J/m2BjhKJTEs2htlS5aMHabBalp71SUyca/VLuVJlkBZ6qG8rOAZEYBMzqrLLptRyiMLSq/PINr1VwFiTUdQAW5lLgMcH3rokcLMkLsj0fJMBoGxosSxKYx/jSuqMUKuy+qdfGodR2Al9U2MX41RqoCoXfWnbQABwxZgiQ1h5KLI0weJAwrLGjDjlJCAJ/diWGq9Hu9mzryzAGMg5TnPWXssgLvuiATiqtFtARww0TIKygrAMv6wN4DHu971rj/ppz64bMdPnxVMO7L40F4LI2DEWACMkjqHW5BLkBFOTkWLprDH6iPRqjAD4w37y+hxoVU2S1xUjUE19i2QAAAGn4H1m/IYe8/C1vgHCKVNYfWWXXa54kLFlMUtJwRCefUosmljDI24MPXKnPROdzDMDLY2/t3f/V15FgBn1+jZZ/+yGHisO5fpOef8utRLjNwaa9QcfS0jGSbS3Lr11tu6Sy+9rJSNvVpmmandeef9rswvaSvIAiuOEbIoNL4zj/Oeceizeqqv/G/y5gmDoIv0kzaTSV2UvaCAxciLzNQriwDxde04ymJMn15xxZXdi1/8kjLvMyba2NTMG33q9xVWWLGAUDv3teW//tf/OrYZAkj1XPoYyBMnfP311xW9kg0dGQfqExZVfehiY0+b6F7td+IOvWsz2oorThsbV+wBxhSgju6LV4AdcM99993frbrqagVQcs8Cc9tvv10pAyN6wAH7lznZ6mvjO8BXeerX34U6Lzp6AHDzixCG+57WEpgsgOPSCMjhCuTqo/QZeEaRi/TBBx8uxoIxsXKnlK3Qb7rphpJDCMPWMk7AmzgPK1+rWYpLIDPlI53BySfXHW377PPaWbEyvy80/LrrrlN+q8Hmu5cYlPbYr9HKuR77FVaNMvzbv/3bssoH4FyXVWeUWVi1lDG7y2hyXRlgQzYMvXaHTWMIKHzv0k9wb2THmTqQK/aFomVQE3uVJ1NkVrSYMsYA+AU63vCGN4zt5CJX5Ws7Y+oeBodxrO2pG0kiF+XZsYeN4EpLnA156WsuNnE4r3jFywuAB4j6bOCIKZtSEqkm/oYhSxuNh1tuuanEC+X8zbAL5INZBTQxZeoMaErkGqapz8al/gE+xh+DFQPHeJCFdmAT4o7acccKcGofV4AHEHt2YuDaNCJ5bvrCmMFYhoGTUyyANKxQkv6mbpk7YWfyOcA3407ZrlF3Y8EYB0D0XWROjgCH+dK+EjeXMtVXaIDNQBZP/qlfALC/GX5tYVT1VcCZMhJ4nxjNsD+ZN2JXMVEMNXkCChgyc/Hggz825kp0H1CYRNxYohydRD5x0f7jP/5jGQMYnjXXXKu75ZZbu//zf/5PGbti1L7//R+UOu2//xsKqxSmJ4AojLH3q666uiSPtclJu9X5mGN+Up71kpdUdhsgIN8Pf/jDZSGl7dko0C68gGisonZOmza9e/DBh8p1r3vdPmXcYB0Dsm+88YbidrYYAkKUS65h+k0/bHR11VYAauGin6or+SVlvsR7kMVLQk/iNtVG+d4kCTdHxSwCWzZWAIPAMh2gLM+/9957uuuuu7bExtEriS3LQlNd9J9xZ7y4Jrk49Sn9r1/IU30BV/k9gVjg3QaQGt9Y9a35Rm/ou0033ax4Ceg97C9dQl4YU4mkP/vZvymyShvbBV9YyAHATc72DFctYRKYLIDDUNScbcuWuBcrYZORMaaQKQwKwMSl1GNc7CplICndrP4DHtwrbca2225f3H8CXSkgLhtlWQVauXOVutaEtwMNYLO6tvK00wqwCIAL8Ioyb10O/pZolPL45Cc/OeZGa0Fa/m5dbJMdEi0TR5lxCwvqBopsvqCYMHAUmfpJq8AlEQbOM92TkxiSyDeutJzdWOszpSjqL3zhi8WYWAX7PaxigAC56WMurmRMx75hnQJI1IUr7X/9r/9VWEEgOW1RF6Do5S9/WWFUw+C1LEUMqHZgTTEV2a0MTOlDgcnuPe64n5Q2hlFKjI64GiD+vvseKGMIC2BzCjYDWMk5myMmoyZe1d4ofGOUEXS/66qrKDuenyiGtR5jtuwYC+X3FsABwwxPAJxnBJCrf3YVAub/+q//WsZiAJx6hBUImApADXBrP+faADOfAz5zMkHLMvZZPNd7TgBmnhFGU//6nSHHuhgTPiflg78BOEY7DFyAQ5+9Jk/3e2Vsma/YKM8FEpxm8JWvfLUwtsa7z2kjoGS8Yr5sQjDG0nfRB//8z/9cAFxl4Gr+sh//+McFTMjlduihNW0LNr7uZh0dCxW2N7IQd4XBI0eLS+5aTKHFlPxjUpkAyICndBjqkHsDus27bG4yHoGhzTffoiTsBWAE8wNoyuVmBLKPP/647vzzzyvsqLFhMWrMZaMR2WfnbDuuADjjFosX131/8ZixEJcngIrdojvXX3+DMp/pT/PVAjBsrUWcRa/YQ3ogdUh5GbdhztJ+C1A6V93XXHPtAhaFCyjnZz87vdRTfbnK9Ufucz0dYHxhQMVLX375jOK1YRe4tJ/73I3LCRsA3Oc+9/+KvMLqp92Jy1XuAOAma4WG65YoCUwWwIkDofTEwZmIlBWAgW1LHiCT02oeuKPQ6+6xqUWJAlqUXbtapmAomw033LgoTytdoAwwpFSUkTgxwIeiVKZVX00tcldRJu3kW48g2AAAIABJREFUb5mNKKYcYcWQ/fu//3sxQIKhAZKc7ECZhX2YH9Ythl45KQubwwUEkHLT+J4LQVwIQ8QVFNYjYIpRSQxcQHAAXgALECHFghghSpVcGQoGRt0BlJog+InyGWCt7FZN2wDAAUdhALpuqZK+RX0/+MEPjrlvuBcZPiwpRpUhqjKtDF6YnoAqxo4B9zyATB20lfw//vGDS/LOY475UQFj7cHn2kkeXELc5ACUvgGubrvt1gI8bRYIqAlAiUtJf2JWBLobQ8agccE4j+L2RkAsxqbWu/Rccd36B9BoBxeg8R2jHoYtO3wZcO59YzF54MLe1NQ4NXUG4KqcsF4BcC2bGHdm3LNpX+viiivNNS2jnDERNioMd19Gqb/nKkPdzFvsjbnVB3Bh4HJ96p1dneaShN5clRZw5GIcimHyLHFqTmiITBhg890Y1ddx/7o2DOs//dM/lTIC4Nx7++23zcq9tmIBc07I4OYX05Xwh/5mDYsbY83cIDcMEZ2kDVilyy67pOyoDAjT134L6+ZdvfQjUKV+gAjdg13mVfAiM3IwdwBSff3ggw90v/vd+aUszKkxmLEegBJWqe1HAM7CF0OW/GxtPG4WTEmyq/wbb7RLd5USdyd8wFiXjkVbLah9dj3m2TUPP/xQKd/8HMXjVb3nnzLdYw6pi3Fh8Ux/iVO2A5isLM6AO6yfvq+bPmr8YIC/+oZZtTuWDvFcc+Gqq67sVlpp5SI7fYqBi65rx3zGMFkPAG6JgiVDYycrgckCuJqhvCuBtlgOOymxI3Xn2czuhhuuL7uNTG6TjbLDnEgjYMVrQmejQOjyGCzg0MTFaghUxX5QfNgpygfIUy7ws+WWL+q23Xa7WXFSVWEAJAEUUSIBUp5rNQj8eR7jTDEBBVFOOVImK8jUqwWDk5Fny8BVF8c9BRBYvbebOpQvyBxISb2j3G1icJ/fswsywePKp3ituvUDRc2wJOt7gBR53Hxz3REMoGLPVltt9SYouG5ySPwN+bsW6MCOADjix6psp5bfxFY973kbl+OPKOsYgBjgyuKdXxLCMph2lnk219M//dM/lyN3fD7nnLNLQHvYogAQ72R17LHHF9COtVTHCy/8Q3HLM0hAXFyNrg9YCTiZMqWe38nI1k0cdXwAHcCK1/3331diMn1OzB8AV/OGLVNk0AK4GBHPCOgxvhl3xz5hdDCpfgNiGEG7H8XH+fwXf/EXYzkV47YK8A07lb5vQV3aGYOWxUjYqvZz2p/+b5nALCwydrSn3bijvQDva17zmgI0YoDDSOU9c8F8NP+NUaEPrhf3BXwD3F/5yn8UOcuWv+qq9Wiu9HXLOKaOYc5cQ54AAZZIeTXNCKAm1cjvi5tR8Pu0aSsUN5+6WOzpR/frF31Nz2AGzzvv/AIIgTaLIjoF0Lr77jtL3CiGzwkpQGUSyEbu3pWv/hZZFg/qKgbOIkOZGDYLWOPeXDY+xdq5LkA/8g6A535M/GlAMVmIfwOaXvKSegay8Zn5GbdpWGv31TFTGUiLar8p97jjji9t4d41ptVDv4h/oz+TXzJhEllsZoGg7+hL4BarSL7qfvfd95Z2hlmzcDEnK4sI8FbwFzdqXVBVGfKWmJMWmWLd6JPTTz+jtNP9EgRHP2asBJxnzAwAbjIWaLhmiZPAZAEc95RJTXFSgpTmiMGobhVAjmIXMM2Ngrp3DcOPAXINsEQpAHHJU2X1uOKKy3ennHJaiYFzzNULXvD8ohTiCqF8TOK3v/1t3ZZbbtW4O8Rc1F2oAUMxaAFiVv7qRMmpD+UYls3Kj/Jod/q1BjVlzuvACGB1HwMJnCpL+7EPcZP4nbKLWwWAA1itlLPbNn1EXjnO6ZZbbivgDTik+NOGsFIMC5lhzaRIYBgDaOouuFHePAAOSOLOAJ6VYXVMNsl5VXcibjgrWWrduRkZxggDNVgBgHKttdYs7QKW//ZvP9u95z3vKWWdccbPyt/6IICjAqv7i1vmj3+8orjftE0dZ86UR+rHRdkDGUmuG4BONmRCDphE46+6X2sGey9sgc9k9MAD93d//OOM8jxuphe/2K68FYqxk9csZ6FiGmJgAri0l6yNJffb+MG4qxf51iOlViiGDhghQ4ymlAiePzLis++UHRnkxETVekeuYUeSbiagKOCq3xcBWwEjYefi+gzbxGhjqcwPMZQtQ9SygC3w8kyAohrauhlFPBq211FU//Iv/1pAzWc+8/9106bVTP9ZVGWBk75TH/8CdqQJEjNFhsaR8QGQqYtQAM+lO3y+4ILfld+AKGM2zBEdRWdY5Bh7AFzYHf1v7gE6t9xyc9FBQJd+SR7EdhHWpvchG4CPWxY4tCgyHySoFT+q3nSiuNQw3ZF3QLj63HWXHcT1pIzsDPcZm3nttdeUTQLAoj4xfrxy+odnWDCM6jUaJ65T5umnn16eL6wE8E0CdDFw4vPaGDhyjI4McFeOetO10dl0180331rGPXmKg+OyrSCrboaKPmnniv6xcBYWAfCtv/56szYpPV4WduxFPRli5RLznB202qc/wuIpfwBw82qBhuuXCAlMFsBR1gwTA2ky5hBoNrI1JOh0E/eaa64trgUT1cR1mD3FVDchrDsGpirwEpPVdb/61a8LAycxKgAX1gQQkQySgvLbBhusPxtYCwMXhRSDU1eHdddXAFJWtTFWo/ipEShpQdtkAFyr9PNsz6GE2jxeMaSJM8pqU13iLmldqMCeF0ObFbM4ouuuu77beGPJgtfqjj/+xKLgGaLsOKuxanYyXlf6yVFCjJfnYdCcL1n/rkwa+WM4uHsFKodZtXPMdUBNAFyNF6s7TiObVu7K8gygmtLl5sWciJ3Rn8cee0yJHQL2jBN1NSYYfZsollmm7mpL/Bo2EFBiRLjlgKSAgow7v9Xko3XTBiMDNBurWGAyE3/paDdtjguVgXJ2JQBiA0MYOC5cAC4A2vPCGGkLFkKbGWTfAwVAq2eQc2Udak5DTI3f0sct6I2CCaDJeI07PS69gLm8t0Aosm8Zu3bMulY/tOcF+53xVT/njxqndnrGmLfutYCv1jDn97rjuI7PsE7/9//+S5HP3/zN33SrrFJTCaXe7dzL+EvYQhJ5A9XKv/zyGscIzJFpdiVWWQEZj5R26evEbKqHOSC/XfSKa31OvrK6sHqojA/3Aenu8UyMvH85H7RllDwLM2tjhTELTNFnv/71b8rOVsBIbFeOCot+Ud/ED2LMf/azMwqoMmY8P6wtsHbXXXcWj4Vys6AkO78pR/xgFgnawSuSsgEoOuKEE04ssqoAri6qLToAVu7dbCDo68OMifSXBYqFENmYm07ewVQC0Nyx5njiSytQzS70qkfNAeyuebDzzrt022yz7dgCIYCfPnDN2Wf/osiBTOkrcrHYy8J2AHCz4lWWCEQyNHKeJDAegDNxuMEosFapUwaUfVa0WTm3Br0CGP+mFANt8lMWJr337M7LKrWuTpcu7hJKw04v1D2jp27VTfZ4McImPNdnEoFWgzAKxo8xa41G6lYVnjQW9ZVVcQBXvguTNxng1j4n1/fBYz7HKKtju2khxjuG3RmLjA1XR9JYKIPcyB5YUcYGG2xYrqOwpVIRf8OYABV77rlH6bdzzz2vVNFvAJV+tYsu6TkCBPSLswqd5fj+979/LPeb/uBKpWTFLQk8rszMaOUeGcQ4Y8HCwGJN9BuGSt4tgPLb3z60xDGRgbpql5QCUlIIwF555VXK9cYWYwhs2S0oVgtzpy3qneeRH2PhmVx6fiM3QNh34pRsmpCkFntb05TUzQYVSNcdtcCbPmoPs2fIIyPv/jGmieuK8U1/ZhOJ8si6HW/kpPywJ/1xl3HQxji5p2WW27q0wC1guh/n1gd8ib3yvWvJTYyi9og7a3eG1sVFdQe2da3no1p01XyDMfwBqFhcY9Q4wsKOB1gzJ9uFDLCArUl8XGUdMfM1IXFc4rWNFSwEhHhGAt5nX5hUF</w:t>
      </w:r>
    </w:p>
    <w:p>
      <w:pPr>
        <w:pStyle w:val="PreformattedText"/>
        <w:bidi w:val="0"/>
        <w:spacing w:before="0" w:after="0"/>
        <w:jc w:val="left"/>
        <w:rPr/>
      </w:pPr>
      <w:r>
        <w:rPr/>
        <w:t>7pd1kCGdpoz+vDKK68o/YOdBTLoGzoPgMxiR/nKBbiAoKQ8ATDIwPh0zicWU4hBAFz6rR2jZGg+GJfayp1rLGcMZYHmnrDFie2LHtRO18cVXxdjyYFZ2TgbLOqRhtuUuesez6uxjreXuWV+tACujqsqU6EX+o+c6O9VVlm1AFbgDVhOao/KJlt41xi66GEyda9Fn0UVULbrrtzCK5Ucelm0ZmzS6ebnSSedWH5Td7K0OSK53pSvH8RXIgQkYa8ehcm/hjQik5fVcOUzSAJ9AGeDgslNmSX4tgVGSUPQgpCWhg+Q6QOhGIIYX++5xkreS2C9ck300W/1qKwo/RifiFhdK4tUy+gbxr6xiBFsDWPAW4zovIC3ibq6BYxteSOgU41f3GdZsQNwyQMXAJe6MkAYppqGgEvnvqL8GBTMAWOE2eJ+vO++e0uiTWA750gyUgCwTQ4McYyrdwlVnUUrIP/ee+vRYpQ1IyPmCZMkl1/tt1GutzA0GSMwNTcWRUuJA2jAgfoxhJ7jQGvGgJvLNYAExlWuNsyEWJlqoKcWNzpWVhC0M0e1pYLIGjeZ/q31qudEcnFhlvwNwAEpDNBrXrPX2AaTlBHjmJgdrDEGSVqNxCBmXLSgKf3eAvbsNIyrNOxvxuV4AK5tR+vKC0DJ/GzHZjue/B0WK3MsrruAgQC39HdAjnoJdQBMGNrEFI520JJ/7Yew5LWMCqAzhhIEr6+TP447MTFb7Rzx7BaAR6bqjIUTWpC+yLwMEFa/7IQNAFFWQjEi58i91TnqHbe67wEHusx8AqzMDaDKfMn9SXVj3LoGmMQM5Xv1AVbIENjPCQepd0IEoiu9P/jg/aV892Y3cMIeLGLrEWN1fHtFt/kucg6QyyIkciFbYC0bSjIu3Fvdt3eVxXFdHI3AeRbC+vWaa64rekQb6R+7gc1V3R7XefRWdHj6N30bBtr1PAM5YjHejug6z8U2WigKzclYN26EfrSbiPTVEUccUcaXuNK6eWKkA+ZmcgcANzcJDb8/IyUwWQAX5Z5J2+YjimFIrI5rTMx29d0Ctj7QYvTbHWBhx6qiG2Xwj9JJnZWZ2KIYuBbApUNaY92CtdbN0TcyT7UzW+aiBZet8WpBburSphHh3okhJwtKOMHbcnBxb9glB5SFPWEAyZJRyW40K1r3U8qMjPQO6Zv0K+UIPNpZxl3OYHFnMOziaih+q3fgLwxW+kmbkv8s6Wa4uLjRrfzVh/sTC1aPelq2gHLg4LLLLu1++MOji8JmQCltMWPql74H4LCD3HwBcC2AGvU5V7Q4tatK+hbMng0v4gqBRhtg1CVtbxcDAQ2AIgAaAJeyA5Raw9dnExLTFbmk32NIR2zJaHTF6LVjJIDFHNOvfWYtwKAPZNuxlXvCdGfOhAkOSFMT9TY24gr1Xf29MiwBpL6vC46RKz4AOKAnICMsUasD2jnaztPIJ7JIO9KGLBDbfgtwd49nxeUYV3fblgAh5SZUIc9qF3gtUE+5AUktGA+oypzNppCMhzw74RNpTx0XNVykLvDqjm7ljeQ92pxDtv1FXvqxXTQHAKb+bXvbZ6evWv06WoDUzWA1x109ncaYSIJrm0ncnzQ6bd+0skzbEv4S0Bw9pt4Zey0Ir/O9bqxq5Zf60y/mNJ0WBm4AcE/VSg33P+MlMFkAFyXRb3B7v4lnRWsFJ1YjuZ5aI9gqmZQlloPyEHSbgHz3VlBXj5yhMKwuMUOMvNimTPo+29evYwumAuDa94XRif02R7G1q+uWESEXvwFRVrCOQ8IAteyK1X52gQFwXE5W1Y6xISuy4XawOhXHJV7LTjEgrBplzKadmqOjpNSBsrVrkvtIkDQ3qDgVyhr7IP8WeWPnpIZoFWfaMzJwVRHX4PSly4r+H/7hH0rall12qefrcu1EPsaLI3oYC4DVMwXUA4/qi2TDptm5ZrdnkrIG8LQgJkyua7ljxdKRoVyDAJzdkpFndqYCSK1bqgVwAdDt+JiIdQgYDPuV+dIClbCtLauScei3sNs1fcbtJZwAA1pddqOjuGK8+3Mp4IlMuI8xPBil1ji25XhOGwbRsj51FySmrc49C7IcF1fdbZWJTfqIERCoIKk18H0ZZD7mmnZRRQZtsmH1TSwa2Wah0rJA7g8YCCD1nvmCHcuZygHRAXoBWTmD1DzyXVzgLZDzW8abNvQZVUymf+rYblppFwoBfa0M/E23aV+bsDk6od28Ep3RAvJRHFyNpQ1bF7kGCGbOBMS3fVaP9TIeHAlYYyT9XuVg53JNAK2e5kXYwxaU95nggK+4Vb1bpKVe6howF52R/ukvnMYDcPOitwcGbl6kNVz7jJHAZAGcBrWGo10tMQQ5RJvBt9mB0eEKS2xHAEwE0xofuyCjeAQEU7wYGWXdeefMsZ1OgCEAwy1m51kMQJRwq0z6RncyHRIFN5lr53ZNa7TGA5R949sHcDnyJso35dVkysuXVbJ0FWQg5s11YuAoXjFmZMX1KbCeEcecuc8LWK7B1vVILDKV40ngeQVi1d2kj+2M+9a3DikATvqP6s4exR2GLVJ/8W76MjsFxSr6/r3vfV+5lyHFbtU4nFUKA3HzzTeV43S4TgFzgNRB43FlSfsBjHk5KiyxkTHgMVZ1hV/zjjkeCTD0TGOoMnCbdVtuWV3A7rVQiLuZiyiMEQBXT/jYY2zHawswlB9AkTnhvZ6ReVMxSFhQL6kbfP/8528+W1xVxro6k78+A5C8u18fkJN2G+d2WsYYBgT2x1cAgXdgxI5O7cSoJpY1czZsCKPYsjwtu1jBypPlcHvucMwntyhgX+eyfzV+MGO3dXGmrACWdt6PV3f1qHKsxy15dzwcWSR/XPrBO7ebduYQ+QDTymxVltXv3Oe+MyfIoSa1rfkfa7hG3VGL2QG8MM3uTaxuC5gw4MaTuLAcRyWMoR66PrXsoHamqUTDFkL9jSNhwNQ/7c380WaxpjaI1XQkVc5hrPJ3ZF3ncQ0dyXcZ29HTScUxHqDO2HNvrUONXa6e2xqaoL1rrbV2Ycqd3qLt8sypn1QvWbRFb+b5sSktCypUgvfA5iD6ITLIvEtZmc/mQ1zPfqP3EgMnJVHrrp6bLi4tepxmmoeXgXLooYcWpOqsvP7298kW1WcP0pFiSawiKfocIpsBns5pUexknzdct2RJYF4AXJRylGXcqAyeCcrYGIviiLj3KGCGvzXymeztO0bGRgYgQyoJ7jIAkNGt86YqWgrFs2o29h1mS7zbd6+M14vjGY7WsLQG4qmOgvHmbVt+H8BFoWUTg11tSWOhrIDVsBBkJucT/YJlIxtAhWGjYK2U7bTzHH8DAXvs8cqywq5JfKvrhtzEPXK52inqhclKegcg5D//81ulP+gxoCznq2YcKMdzDzvssO6mm24pJxPIDg8kMnAf/OCHSlA7Q2enqzMvnXUruJzhOvzwHxQDSykbO5IG52SPiy66sIwH9QciWhdYy2aqN6Nn96LzdLlhMX5AFaZSfZQb3chYYqmUW1NLVFlYfGAvA+Ba4NQarIzfjDsbfGSWJ+ucoKEc4PDVr96ruI9d2+5KDhhrWZ2442z+AT7kAxTTqB5heLQ1yZD7bqgAF8cfeTmurSZ1rnnsgJrkGGOQgVjzCVOZ+REjqixB+vKe5VSBChoqAwfA6fcAT2UE+JBP32XcGvqW/QngSBuBBHIU86jexrUYSos6ugSgE6+pfLumcyyaclyfTSbaLzG4OgqKVz8ypZP0uflh3rjPYgjo4qYP0Eods9AxXmz2AcqzwHC/8i0sABTpOixAkmapzqe6QK1sUw3+b8eS323wOfnkkwoLJmbUIiCnmVhgud84yM70vq0fuWFz8kg9AzksWkBeAFvqlPpVfaBe9WgvvxtDu+zy4vJcrL0++fznP1/0sjneLggylkfl1byfnmfcwSv60SIsqVuMZ2XwOLjWOLJwAbA9I4sL764F4ABtOQazwWGyenoAcJOV1HDdM0oCkwVwYQ1MMpM1k1NjMR5itz7xiU8UxUjhAHQMMhauNfQt0OqzcBSIwHvxVzvuuENRVnI6SUfg7+ym8gwGvh+HkefMqQNaENf+3QeWT7UTWwM1GZDYMnAYSIYbgMuCLcosuxQBhn/7t38vCpCbzYKRYeYudZ+dcRZ42U0MSNRjhFac5UqdUlgfCpHxAlikKWBkpOOIEWPkvvnNb5a+BPCq66Tu4mxBjHEhDYgDx8W76T/G/NRTTysnFmD31Mt5l1IZOL6IIcYyGS8HHnhg2an885+fWQwrALvCCsuXGDkGAGB3v/ET0JIVfti42267ozBPrnfyhfxu119/Q0nzII2NnG8xxtysOTMSOIibMWehYnnbw+y1N+5R9WVgPJ+RBab02ZlnnlX6A1B0PWPvtxe/eJdZiVbrJouW9dKf+g2wihF2rzkQ5pCx8myGjszcL0SBO7ndqRw5KBNwAQKMI9/XXF43F5YHkOE6Bdq1AWhJOVmkhb2Rsubiiy8p4wpzogz/1PH++6tL39+exTC7zvPIOcHy/fEfYJExT/aZu+oextVpHvQMdtjCzZhQT8CYbNSHzsk5puruuRm72gD8ewdAga7vfOc7ZV4YS/SId890MgMyRKLgynLXY8BaBo7+oZ8cIQYEepZ7zQkgkh4UX2p8hynO/FWOa2fOrP1HNkBJvq+nPswo6T7MU3XIWNVP6gOEkjFZR14tkxZQlwVfO9YyV7NQ7N8PwNUd2XWM6ldz9e1vf2fZES/1kO+POeaY8m7+emVTSXR5+lLdw6C5XjiAflMW1tQCv+aCu6N8D5yb93YEA7D6Oi5rZZJVe5j9AOCeqoUa7n9WSGCyAC5UfpQjxcqQAg5ilChWCVijRLioxGAxMoxNVmitIskqHeNjsoqZOuusX5bUI9xs3GcC3Ndff93yGWNAEVC8QItXywpm9dc3GG1H9VnpPivX1m9hdnC/HhMBuMioBXA2AWC2gA3AKuepthtLGC79w2VRE9Vmx2ZlToAc4INCFm8mji5KXfD61VdfUww8Yw8MMFA1Bq4ycGE7WoahZqX/fTFUylReEj/rP4BRncWkMb5xr+dUDDFVDNkvf3lOUfBSDzg2CVhitOIyyjPzmbEDbr73vcOL0cPKkAujBFhJrWAs7b77K8bqBcABAYw2ti6B8OMdZk/2YZGNwW9961vFhaRs/cjtZffgaaf9tBhn7QHAGChlv+xlu40BgYCbgDVGKwfAM2xejDWQoQzgMjvuvOvr1LXmyrPJpzK0/gXoYTw8w1wJA2euWlhhQQAQ/WAMkJd7A4wDsLTphhtuLH2oTVhY85rBdY24KP2SUAn1yJmr2hEA12fHE3+W77MYIBsyVXflWKSRN/lg4o1RzzXOMbXGmH5Q7+iBMF0BKlzixgcWiSyMd4wjuSb2EeuD0QPesLxk0p5Fq57kCsAZm3ZPx7NgrPvN/CCXtdeu6Uj0YdjWlhk86qijS2iD56T92e3MPS3uM0l0PSNxsNpjMRD3fBi06JEWaOZ5AbRhONsFbsDdiHWt8X1JaO28ZuP3wx/+cBl/+syYlGaHfIBrZSR0ptW5ysyYTDJim62AcH0GcBuTwjzoGPIT7mAxacMU1higc2/iLicCcO1Cck76emDgFqY1G8pebBJoAZwJyZ1G8bRpRMJ0tKtG15jQVp1iP9797vcUEFeT1y5dFLHjUmS+32uvVxXDEzdOVpajRtegev/kSWK8HdWlfKtx8SWOePI9ZknWbivqgMWWyesDslyz2AQ8wYNbxdP+nTQimJMkkg0ToJ2UXQUUNR8WMFeVZU1iimGhCGsf7lLYoABd99bYtqXLSh+IoSDrOaT1lAovZd9zz93FqAHhxgWjb/Vcf6/nHvblXxmJR0pc21VXXV1iahh9AD6G1fPrBourCyOCsUli0LC7UqBgmjwjp1a0z8yOyRhWoB7wk7B11113Kc+swfc17x+Q5OBvY1E9lGvlj5XCtGkXOSqvHmZ/TffKV+4+lsagHukkATDG7b7u29/+zlicn3HuWjnPgFdGnry8kynGRKZ5yZGzMztuLeUBVaeccmoBANtvv0O5L0eZMaDyeTF28nOpO6PuWeKUAFRzI+CSDM466+xiVLWB23aTTTYt4whgYAS5uffbb98iV5tTnvvcjUpiZWW0aTZq/04p7JvxhJ0ld/+0J4CJzGretG620zUy1jL2tLll3gIqwqJ7lrY4wxQjDDwal5LPHnHEkWUM2dhjbAEUjp5K+ADgkwTTnudoqXpW8j2zTgK4r4AGMgZA9bfD3WvAfleeR+9xC+66687l3jC9GZM+62t9RbYWkAC335M+Rn9ts00N7wC0+oscMrNA1U/GBRkDojktggfCJiNjDHMMxORMU/V85BGhJnWTUHRGxnOYx8xhn3Nd5ulI1jWFURYTFVDXeDv3kN9hh32nnHgjDKFuZrGRZbnupz89vYxPYJc9sPGsMnej3bNZVJCLhaS+0hcWWRZj+s/Z2MaRMBDz5A1v2L8QAeedd273iU98cgy41V27Ne1LGLiDDjpo1gKtRrVNZtE9ALinmwUc6rNAJDBZABdqvGXirCQBOGCD8alKYJQjzO9AHMDFsFp9WV2acHFR1EbUrfXudRoD5kEmcQaFyyIG6KyzflEA3t57v6YwJy2L1a7mM6n7LNcCEdhCKKRlIAA4rEMfwEUZx1gnMDkuDLKiMBmoagCXLoxFdvP2V+pizwC+xIBx4YXRoSz1ETBhJa4+3KdYsxiBPlCOga79WI/X8QrL1gb/U/w5Ssu1FfQvM2ZQ0pcB9WGX2vKMI4ofwBTjBmDIVQdMJJ6GzLLLEjuoverlWVnZW1hUYGV37tLlRAoAMy7UsAlZxCibfI1JBhZbhM0hL+UCZGRpMaMunuvsVUcvMcYtU5R4LQbSoufBBx8uZQMKfuPGShLVtJ17TaC9cuo4939173ru1VdfW+YY9zB51Lg/yY1X7n7xi7P9ZTwKAAAgAElEQVSLi4q7Wvl2/+61155j7uAwcMAtWTHkjo5KqhrgEfAA+rjZs4tV24GSe++9u8jBPM9uyuRoyyIkzEwY5cSCWTTcfvsdRV760/gwHslZfwDb+thnwA57CvwDEtyWGX/AOte1EAPjx/jQv+JxjV/xkcoGIiwSyBqo8Ld0O3YqZ9d7AuzDjrv2Rz/6cYkJBNJqfrSlxhY/ynDMFH0XQOXeyCDA5uGHHy1HBwI1xx9/Qrk2LLoxnUTY2MW6uHBUGZdknScpJwxb2NPohMg61wU45/romxZQi32rZU8toNI49Hx9QI+79m1vO7A7+WQA9uoiz/XWW7eA4qrTK4Br3abGpHFoYWUBYgFhHuhDi0j98pWvfKWce2wuOTLPouTAA99SknLX+tfYvAA4i4mPfvSjYwBuMuCtzJNhE8NCsFxDkYtdAn0XqiBfE5niyAHOiUWI8Wb8TExggfLjnqjZ2ad0d911dznYXqAvBY/R8FkAPVDSAsGsUMVdZKUuXgm1jqKnSB3FxIgBGpT2r3/9q8IgMIb9FX0xZbMSYLbugslO8sXVGRMBuOx0a0FR+iBGJYYrwMS1YYEwXG08UOsmY6Arm1JPGwhoSgqHrOAZcy4mClY/tIaplfHIFVN3Vo7csTU9in8xMK0r1BjxW3ZK9pmaFgiOxkuNscouQn8DTMoNQ9lfmeeZLfBMebWt1Q0HwHH12JDTJhINqFVfrkdtYcAxnowvo5Zdjj7rO58BhUsvvaQwGVyNbVxPGBBpGtQFWwFwCIAHCiPrynjZLXxDAQOAFNAC9NR0D1W2tf01LuvEE08sZcaNyYUtTpX7C3ME6AAKb31rDZiPccc+AWzmN+AXRo+bVf8DMcp1nXmqfwJU77vvnlIWtk9btb9Nspsxm7GR3aL66qabbi4sKTkDDJ61zz77FKaUWw3jRc8Yrw899ED32c/+fQEYAaMSzWYxgL0CSFwLsNJn6kSO2DygA8A85ZRTClj81Kc+1W2xxWZl8w4g/fDDD43NieQ9U0d1s6DkcQD21JE8LXCSs8+94jbNL4whPQWUuc5L+p+AVu/0I9kDpfrEAgCI5VrkBbGjtYJec6gyyol7yy7XzNXELUa+mft9vZh50oZcYDyxadjMY475SQl1SHJnixSA1SJOX2DS/DNW7XKW4BsrF8+K52fxVRdAXQG99Ig5YwzR5+TJpW+8k6E4RPGD22yzdUk1pDysX8vADQBucVmp4blPSwn0GTjxToxBC+AohkqzP1lWZBS8iScuhmK66KKLuzXXXGtWYPP9xYCYpCYsxWknI7eYv/3LOYJJVYGsCaXPyFBiDA5GgcuHEqTMxOJgM6TNYFzVKQr22cjABcAFEMX4tyvtDKq4rFrGoxr3ugMuxi3MRxs/FqYq4C1gWh8yPn6PfBPI34KwgKUobv0SIOXZqZPv/J0NMOnzxONkjPWZg7h2AnhSv1wf1x9Q4ZqcIJLfw17FwIQFiux8rmehTi1uUACOW1S6iDBwCWz3jgVmwNSLzDBD5gE3n3u1OZsbGCw7aTFhdTdfdeHGECsPALr44ksLgDM3gGXlMuQ5boxBB7jMy5e+dLcxt3ONCXu4GFyM3SqrrFZAIhbFcwAV9cM+cfEBVspy5NVrXvPq7k1veuNYX+kH9VOnCq6mdocd9t1Slli+MFV+1y7zEevEvQ64YZWAJgA2fR0Zp6/7AD2ucYs492jD1772tQJgsexcvZJBa7e2ADnq84UvfKEAr733fvUY+9Yu1Oou2a7oKeyduaRMIRjiQoEvZ+xqg12NGErsJbDA3U3Pka1+yMHyWMZbb72tAGcso7a0wL7mFFymO/fc35Z6C8Q3JhJrV4HVlDL+ARNjCKNHTwKEPmdThH6g9zCudCcXM3DJXWm8Z1NZ5mXmVFjUzMkA81b+5oHxGXawjX0zNixKLBLIS58YK4CydDinnvrTUn91k1hX+MIBB+zfvexlLy31CrtuAQCI1/m4YnfZZZeXvrWgIRP3A6/GJllig8nhy1/+cpEhAGdsZNPUwMA9LeHDUKnFLYGJXKh9Bs6kD50udopiYRQoQSuxNddcu0xsq04K3GQ1QblCxTi5x2RmxExg7F7cQFyo1UhP6c4++5xiuOyKpKytkilcbiOr6bvvvqvbbbeXjNH1Ceh+tgE4cmQMA4q8x42XHFE1Fi4H0ldQMN5qm/ILCIuRCwvQyi1AMYYrZbknICsxNi3L1mc985v74/IN+Eqfp7zWnRNQE3dqwGbb9hioPCMnQCQuLu1rXcZh2iKrts1hheqJA2LgALhry4aHujNzFJDtfs8zJoEhQIuhxnQKllcHTAJwwOgDB3UH7fbdq161Z2G+PC/tM1/8A35uvvnWYrwADUBFOcY/4AQsGfueLZ6Ua7TGJdWzgMX6YUnMuec9r7Lhce1iscjCQgiLsvPOO3b33fdAiW8EBvbd9/VjADvGvjJFy3ZXXnlVcfEBLp7FoFtYaYeNMUcd9cPyHECKDKSaCCue4PaA64BnvyeuzG+RKWbK87nssfAWbAA5IOF6QIz+IVvMX07uID/xshJMt7G6GKsZM/5YNi3oC+WRMz3EEwA0kwGmDJNHdv4JOeBWptv0FUADMFpU6pPNN9+i22qrrWctJq8pC1LsYBjwCy4QQ3l1iSs0NoAy8q+JqesOb/1a04E82R199I9m7brfccxlHPezUBLgVZ0953Wv26ebPn3aGLtFxsrOIqtlwZN2KYsd9csRd0nGa2xZMNT5UGMexaFZhJCpk0t4QDz/05/+VHHxk4U2vfa1rynt+PrXv1nA5J/92XvGcuN5FgCn7n7bbLPNO7uZyVe5m276vLJbnewx3SutNK07/vgTi0dH2Addnzlfj2ubMrhQFzdQGJ7/9JRAAFyYmmxiCICLEY6CorCBLzvvcrC3CX3uueeX5KyYC+7TSy+9rDAGlMA66zxnLF4mq9a4fOpKsW5d9xJ7QcGIi6A8Ga6dd96pKDyJam+//baSV4sCTvxXGKY+eGmBxdNT+iPAlRVyYuAAOG0OIKFk+7Es</w:t>
      </w:r>
    </w:p>
    <w:p>
      <w:pPr>
        <w:pStyle w:val="PreformattedText"/>
        <w:bidi w:val="0"/>
        <w:spacing w:before="0" w:after="0"/>
        <w:jc w:val="left"/>
        <w:rPr/>
      </w:pPr>
      <w:r>
        <w:rPr/>
        <w:t>AUEt0GoBTFxUAV1hkyrjVOWde8kyzF762jNjYNNfubdlO1q3ZFb+KTfu2fb6ALW4Vdu+SR3b79p7K4tRwUsAWdiIyDAuJWXE5dy2OQxcwFsFg/WIqIkAXNxNmAtsAVDF2DDCNmRgIhh9II6bB3sMbFisPO95GxcDHtAZ12jiQLlQ5UDEdjHeymGcjX3jYLXVVin57cwzTF7SyyDyABVuO/3pd67I9dZbvwArdUjqGPXDRHHVAUDmmIXXPvvsXXLwkSUgEPccwGIDg/LVHdhisLmC5SyjA4Aq8/Wv//qviy7AYnFPAl6J9YuMw+6FFVaev8PA2VDAgAOM2gdwkR0wBBy7n+yBUKwNMCWoXT/UY9oAoprg94IL/lC8AgACOdJV2ogRUl/ACghVNj0CgAHHngsYSluU+qsfJpq8gHbyee5zNynP0magEFjBlOrvE044vvQlVs9zssDMmPU5YAUoS7xmcvJpc8YH+ai/52Ks9tvv9UXubViEPjROlJ/0MH7Xx37Tzmwu8x1wBghj/MR5el591eTWZAewA/DSlgD+FgxOQZHM99hj66YD9mHatBXL+cU2XYiH07aERISdZgNWXXW1Eu8n7jaxoXHhJ/YPWAUUyeyv/uqvxjZmSSVEHgMD93S2YEPdFpsEWgBHabUAzkQPgIsLzmfKN0HkJizDcMopp5WAYsqVAhdbQqlxg6y7bt2GHuYjhldZ1b1Wg7G5FyhYykwMnBUc5ZkdcBi9hx56sGxiyOo9bthnIwPXArgWmIXNojDDcAWQBeC0IMnfcUMmpizgLOAum0sS9B9XaYBPG4sWkBXA1D4zjFqe37J6LWDKdS2obEFW+rMFmfm7ZdICxhJzE+CYZ7Vl9tnmXBMXUsvAvfKVrygu1D4Dt9xyy3QzZlxRgApXW00vcWfpB/3FqDO4xiWDzvDbOTlz5h0l1gdYiKGLu3L55Vcs7J/drfXos027yy6bUdiQpO8wF/SxeYGhCGjGvok/8jwLnpNPPqXsHjT3GER1co/5x+Ul+JwxVMZvfvPrEm8EJCZlQ9y/FhJ2hG688XMLcBPnxLgKRv/GN75R6omtMl8dfaZ+8sKJiXKd8RTZZ66SkfHlPfGYAXAC3SUNBhbNee/qqh3COizoAAsAhD6QcxB4k49szTUlYq4bobA8QCBADmSQP2Cz1VZbljqqv40YgI3P6oGBqyxzPVfVqw0BMLbUQ3jHLbfcWmSScaZsAI5rEDg+5JBvlWPbxHKFKQ8YrIuwJ0vian2r7lj2hC5oM7AEbAPfgCf5JFxFH2STWACw33hB9D2vRcIuMkfqLuga56qtidUDPNsDAG699fbiwjeu3cMLor3KdfLBmmuu3t1yy20lpyPwp32jBaUEwDU+zyt9yw6wJ8a3OuToPyAc+2c8qgf2NmlY3COBcxYStaxhE8NiAwjDg5/eEpgMgGtZjDAfYb0omnrygjM5X1+UguOvGAAAkHIU0xAjHyYpnyuLVDcf+JtSra6KzYviMrkpI0bE3wKR7fJKOe7Jzqwo1bKebM6O7LM/T7ceCZhRz5aBY6DSpj6gySq8Zb9axjGAK8ajD6jGA9QB6d7bOLt+Ga0823r1nx9WtwV8kX0UdOsmTZ1TftuGts/ye8Zlv39TjxbU53mtPONGrmOlHjEWBm52ADfKTs+w20DAFeY53FLYLgCIAQYyuE4BBIYQmOGqxFIAb9i1Ng6uGlRxpVeUWKMNN9ygW3nlVUoSY+yXXHji85RfgQgGbqUiDiBFLrYwmYDjueeeV9LHzJhxeYnVAoI23njD7le/+k2JXeXCyiaG4447ttt//zfMtpGFzLQJW7LhhhuVujkeaqONNu422GD9EsRul6eYKPPOznDz/q677uy+9a3/LHMUM5njkpQHRNkchdWjD4C/djyq/29/e25JQUNGGDcuWsCS+9MzGXwpUX784x8VZhAIEGPmOuzRlCk1878+BQbVW39wx/qeHLRJnwENmDafsU5k6m8ggzyMg4yhxJYClYLsxcABcNhO/QjMYLoSryXeF0tJxskFF1BTx17XHXnkUSXh9Gc+85lSN+UGyCg3wFtC2+uuu7acTqPfJKK2YSUMXXZ4A5fKUX8MHUDo2WH/wkhnvrSLqnzHXR6GFmNmzDp1QXodoNzOYy5pCbkB9ne84+3dAw88NKZ7bbCITkp8LBCobeuuu163/PIrFKBrQWKnrzyWwF1O63Hv0UcfXeYL96xdqOqWo/sGBu7pZrWG+jwtJNCyEia8SeU9eeBaF0hWywkOt1oSFGxiivkA2FxP6QqqFr9COUaB9EEBAVAmWR36TBFF4buPe4SiYnwoyuR+qlvRq+s1hvrpDtQm6vDxAFzidKJsF1bbYqhaIDgeWGoZwBaoLax6LazJ0dY9YC7fGUtY3rqJoZ7EENdXrg3rEHCJoTA2V1119bFxy+gDIlgu419yV3LKoidGM25BxhsjoyzPNc+Ad//c53Pi5tSnZRvVIzFlFlLmI1DBJYWpstuPET7vvPPL/MFKKQ/YkwLo4IMPKvXM3AZAAQiMEgDKqIcBUn8LLG2yoQHb5XlAmevJ4Utf+lJhgrBLrlc3LmVuVsCM8ZcGwgKNHPwDooAQ8bHabLc5AALAcYOKOQTgMJieL92EvJDa2XfDV3Za6gm7SWvMFnkp299YQwDbIpEuIXu6BHhW/qc//ZcFJGVhEXlbqGICHc2G4fQCdJVHTtpI58kjR+aYxnbuZo4D1SeddHJhLjFbXL7aowzPBxT1DSbNxgBpXGyaAaJ22kmqpho+0C6c+vGkWby2Y93fYeVyf8rwmd4lLwCQ7C1KAG5jIyDX71/96lfLGAXgE6LRzo08W79adJOZ+gHTxgPAZqwoG6gH5qdNW6n0/xe/+MUC/t/yljeX+gC7NhYlBi5HaRk/4jEn0lnj6Y4hjcjC0qhDuYtVAnMDcFkpe4/LziTFCFjdMnjABkUGyInhMRkpSStkyj4TPcqnb8iihCkI/yg393P9cCMkroKBSI4zRkP8BiUc47ZYBfkUHj4AuKcgvHm8dX4BXAtUlRG2J67oK664qqQXAQaSmBWbAijstBOjtXYxZC0Qbtnsf/u3fysuV6xLQFk2FbinZROzcAmYNL88h6HHLDGe3HDY8K233qbMEzGpcqAlC77ygAVsB3CTeDQADmjKqQ/ixBhwLi4LM8+2k1U5ftNmm4w8N2w842rx5lp1A/T+8z//s6Q2Eff18Y9/vIAccrQIBBKBhpxuwHUHwABtnmnOM/xYLfVm+MVWAYnq5RWWuOqzuvFEmzCSwJT6AlyAJ6CVhSAG78EHHyoJw8nh5S+vh7RnQ0RAmEUlACi+FzMJ5NJHYuuAYp+d4br99tuVXGeYyJzmkPjSmiB4amHxLJSFnPjNSROC+YHaelzXOQWg2ACGmdSXNq/wPLT6eOTCnFrGY/RqwimyyGgXKlkwJ/wh7Hje3av/yZzuVQ+LAQuMnB+L/dTnyg8bmGdmfvkt5w27D2DTl2RsYeFFXu4jU6yfa4wtwFUcIRauurSfGDvMPmlEBgA3j4pvuPzZKYEWwLUxcO1JDC31TlGYiMAaxWIyU8pZbVHWFBUGwg44LEbyEwXARdlm0vtdmYyQ+ylPEz2GJUbP9cAhZQLgWelTgknK2l+RPVPYoacDgIuSH499812fgcvnZ4qM0675BXAMX+uKinFkcDFnV155dXHv26WYI4OMfS4kcXPmCCCVDP2Zd8a0eQR8MYqYmBjGlnVrjXBY51ynD9TBnACMgBrz1By99trrC1hhlAElLA+gANBUN209VSOJlQO6PA/wwQYBKsAlQGKhFuMvKN4iTnwal6l5bAHWskNhCxlebIwy7WRN8mNlBeB4Nt1BFupMBwGFmMK4JGP8Dz/88NKl5n9O+kj8JpeqRL7aDGTqh8TdYe3EetVA/q3KiQ9iGIUuAHcYtLCRFqnq5h17iYnEoOkjLkHsmXuMKfrPDvnLL7+ssFbZ9ZoYXe3MphUbUjxP+hUbUL72ta+XNgDNyqwxhy8qoJX8fWcRwHUeMN/OuwqCMFY1DKUFU32GvQ2HCFtGjgknAHKNI/3dHpGG+cS2qqe+Vtccl5fnBvTGCwPAGe+AoLYDgjZcJN7SmNVn22yz3azchvXIv4Bvda2gtObgGxi4ZycGGVr1FCQwJwBHYWdyR2GIazDBKQwrT4YgSoKBEFxM4TvbjgukNXwtEAgopKBdr1zfMT6UV7bdh4XwjOR8YzismClHxiNnRQ4Abv4GwtxcEX32KU95poG3FqSO5xKemwu1dQ8py5jlFsRk7brrSwpDghmS/NaYZHR9tuAQA4epBiByJJW5x6hhpuwWBeA8Iwa43ezTAriWPfE31iwxXGKMzB0Gz/yVnNVRRjfeeEOppzID1oBKIC46IEa53d3LfRk2HHAxn4EZwIhR92yMGuY99xlPAQRh381Z4AAQ09bEsLbxljH8UomoGwZf+dx2gBR2Evhk1AEBWfw9FxtvsRdQWE91uL0wZjZGAFniBzfaaMMCQM444+cFKLreKwtSi1Hsj41SYd4AUuATkCKfbbbZtgBC+SglHq6H1jvpYpVSt6uuurIE/2PgXI+RtTEhi0zX2mgC2NupKj5Y3CVQFJCMubWQtVgN+1lDKqbPcinWDRtZ+Klr3Oipdztewq75LixwfyGjn+hhY1Gb6FVt8AprB3hZbABy5GkxYKz5556k8mEb9I/xpu3kkHK8mxMWOYCpNi61VI3x1OdkoC1+I2cZDHJM2wDg5k+/D3c9iyUwWQCXCQikmYAUTjYYtEoDDW5SWqlHAcTgJPYiz6Q0rMKsbE1Wxi2nB1ACrauoTXHhfmwdQ8QgUCCtcX6mAYzFycBFVhOBuGciSJvTdJ1fBi7jK5s/arqKC4rLCysEOBmvxjPGCEjhArTIAHZqnNyqZXGClTC+zaMcDI+lCFud3YvqGuPZxitlvKRO3HfYJvMHaMtCJ8Y6bCFmB/vkn3oCHMANVyugkbqFEaspL44v4FDMGQCnTACDi81uVCDoX/7lX8YOXW/nemJltZXBVm8AKouzMDfuca16A8VcilJYAFRAn52PDPsHPvCBwpzlAHlgQjvoAG0BIrJIVCaACYB6Hvmqv/tPPLEep8Vlm/gqbrzs+BWQTzflpANARF1zYoW/pSTBokVvAZKRPcD3/7N3H9C2VtX58DdcOlioinSRLgJiFEvsDWtiVwhqLDFqmklGHPo3I0VjjCkYU74oRmMwaojGgg2UoiAqKgoISJEuKKAgVYp84zfnfc5Z7JzbaN4Le49xxt5n7/dd71pzlfmsZ5YFmJOVDam6Mwk3s8cE/KUCcL/1W7812WabrcuE2Ge5NngHZoAkplT3OHlm1113KyZqZGUj63GTPLJq45weTaS5JuPIOzkzsQO2GNIkIJ6+1rgH8rCp6qJdrh1TktiUGzM290BexqFxZSyMvtKAseTZYevMmTCmGMCtt95yLmHyDMDdhYHIrGm3TgLLA+DG4IWYb6LIcn+cfpOTK2BtjBBNDbM7t3BQgK4F3CzgFuf4BuXw7+lnuS8LWUwKt671K8ddKwOAuz0kMSqP26O8O6KMWwvgOiLOoemdnR8AoOyAnyhn11C+FHgUG+WaORBmyhzBEAEgZMZUBhwob4xQjblrHB8jmxJ5Y2u8MB2+S/LcEUypd5g9bBjQ52UjFgCHVYlZ1rXKAVRcD6QCSl6ADcDI+R7wE5gQwOP3mGF9l40fxa9tlPfoX+YZox8V2dokqgtA5j6mYD52ZBp/2QC+gFhyiU9Y5KIsQEpfAZruVzdRtCJ9tR2Aa5a//bmaMZw/w1e5WdPG9mh/cqoBwWEU0z9kNK6JxkWXtVZtPvkOA5VSoKhnn2Dw85KXdU/aGQCRKVgS6C233KrM3Zz6Mx4CjBZiyJe2IZsGZdoN1NtkGIv6etpEq17k2AfY31BBDjYfnqOvmO5t2v3vOqym7zsZdgdd+G3cmGdTIrE0sI0lBgZFrWob3znXSO8yM6HeEavhrMxVXgIBYFmocpQWH46YUKeDEMadXxbNLMJZkAkmYexLMsFlh548UepgcYivSHboWRRH5kH5WRiimFZVtmhVA3BLAmp3ZQCXsZVxHiBBwWTTkcUg/RnW2PiMMleOz8Y5JstvgErypmXOxBwZdiplT4/xAJeUO4K+AE73Bny4LrnO0l9RpAnMyPxOvbOBCzgcfQF9Tj67MCtxe8hzx2dmczay9nl+NmoJDMlGTXkUeGQ47YgfhjFM1CizbPTG9QlQXnPNtWt9C5jMGtMbwpZ2ZDr2a9a1gPH4+MWEOYLI3G89y+9yXYpyBej43wmiwMBNgyrpM1wjFx+A3WsxRrbHj+vT10taX/N93gPqIr+0kWzalLn6XJLoAHH3pD88N2bS+BtGfn4Lc5wNetbnlul8toF8Vv/ON9l+e2P6lgSi9HezIIZVHmjMGnDHSGB5AFwmZBaNcUHPBM8iqpZZiDNxs0BnkcwEnvbbyLmCSfaZBSaKZFRiWaRTp1x7x0jpji11VQNwd6w07tjSl8bAGZfM+QsdZt/jqwMZeow7FqkZpmnlE8bGb+nbaZCRiMGOHlxzOB+2fY441v/oRxcX8zJvfpPvbF4ZZq5FcQb0qVsDpFaawGFAm/dsjJpx6iTA2RCNyj4gdWSgwq75LqAzSj3l5BkUbwPMZrHi9wqUAK9Yx/EeTJ+y+JNNs0w59UAbW+k3ygoQdH0CFdr0OX8KRzZ44zzL/ZFhm42dMSpy9oZKQ0IW/azeLKYd/h9N2qlHb3SbIZsHgDfNldVjp83FnuNzAFDA9jwQxzx1WQF4fayUduvT60tWvdZ2HkPvee5Yh3FjFXCe60aQqqyRDc2mPvdnDIdtDXOoTi2n3hxkUzHqiX5Og0FtF/kr0tR9N9108xxZ4FzfZt20HSg0buYBHJMr30Fm6bRxeVaMWRqR5ZHS7JpVTgIBcFFEOYkhDNwIlJbUuCwKAWjTQGvcIUapLVTWeP84OacXy3HxGRekVU74iys8A3B3Xs8tCcAF1ABw/IEEFCSDfd/TgIHyBtwoF8EBrt1xxx3Kl2maRRn/DzsUwBHmqjcxrfTy5zdmUXORg77TEjjm5xWmgmIb517mhTIdOSc1Q8AMcCLisU1ggEYrVCkaAtQigzwHaArQChs/KvwcFO+0laT4GJnGm2++aTHQ6sjCMPmnnHJamY+Z3ciuGckbJx/5yEfKd9DReZR7gNG4gQyT2ImXgS0AqYEO/zly4/i+3XbbzgVnRC7zwPLmW7BrYQwxc/wEN95404oo9gzl2lgyJXu2vtD3YUpjRXBdm9kblACAruHnyIcu5sUwgm2qvrGOruI/J3I1AHeeYQQc2zTsNwDXO98979i7BkUN3Lx7dtb0aVP6yHpOr8l5Rp4dZtl7/DiZ/aWFSjme5bdYXUZmL+xbM5J9znCPt9IABUoF0MyvfX7v5L2+a3DacnSfPnByA/cE+fPIbAbg7rx1c/aklVQC0wAuJtTxLNSYTJbWhFFZTQO46fumJ970YrI0kLdQHRa6fyUV94LVmgG4O6+3lgTgAhZGBg7zFTaBIllMrMyl3pAcl6O5aElJVjNucw9AEN+nHF2UawKamtXAlvWh3QAJkOjIJw74wJHzhM3Ba665thQZxe/sUKAqTJ5ysXkAGgZRlLbs/YBBnPApTP5X/Kr4hjkY/eEP32cuc3+ATuYy/zO+SerIGT1Hu/kf6OHM7pSEl7zkJZWQVd3il9Xt1BbgoplAAAhzJAoT0BIYsfnm9617BD996lOfrqhFvmGAJd83PlHAT+QWX7pFi/jO3TjHbqnTj3/8o8mXvnREyY/jf0eINvgZge4YEAV0uIbc1OmQQw6ZPOlJT1ks82YQ+XM5+N77y1/+soocjek0Zcd0ql+6D1ZVhG0AACAASURBVFcrcC8IRNkSkgOHgAd/XyAQm+RYLQEAgjbUu+XVgDcMYI+VRXUWNODrWhHP5InJakZsrZIHkKePPUNkbtbGJBZe0to6bfrNs11PXp/61KcKQEnIrFx9bWwz7woSiRxGWSvTmHTqgvJsKPS1TQFZdL7EDUuuGOdrr726IlG9Yjr1GUM3+sABcMk8sLxr/4yBu/PW2NmT7kQJLATg7KimGbiYIZZVtRGcLW1yreh1KSvvI1u3vJN4WXX/Zf0+A3B3nuSXBeCmT2LI/GiTWytWDILXOeecW+c7YmUoVAyFoBwvyi2HqQNaHOaBKXOrzUY3zZ1FiWHASDAfATiUlzM3gaOdd96pHPj9DrwAY+5nQqJIOYoHMHoHAo844shKdivKkXKl9NWHone9MqS6cOTT85//vFKOGI8w3cqPnAA41wJoUln4PrnNJMQVjeoUFsyZZyQCVhlAWJfZIMlnKUgOOeRjZT4FfJMyAuik2PnR9YHn6xd4dI10ROoOSHgGlos8sDH3v/92VRZ5Agtf+9rXy/T8uMc9tiJAtS2O80nf0nJafe77gBTg/ZBD/mey3377l9wxnOqnHwEYoPcP//ANi4/varCVzW2bo0Wv/qLaIRDDiRI+W0sf+chHVLoQvmadfulekyOPPLqCSeSDEyEb4OK5Ybn0VZuWu82iNbGdGEKnQhhb2iPyc801F835qLlGFOfofxdz9UKzLcArTCJZxyTvs6jZd7zjHZM3velN1SfaJV8fcA10uy9m+qxnKev73z+9joqTxkWkszF69NFfqXuAOG2y2dHnBxxwwFzQiOPRwuAtiYFb3rV/BuDuvDV29qQ7UQJLA3B2V15ZfJdWrUza6WumFeZCZSwPI5f7wg7ciSK6wx81A3B3uIjnHrA8AA5zkqO0Mj9+/nOApCMwY9JjHpMHbvfdHzi53/02L3ACiMRPi8LEAgFRGBF/MaXGBIeJoMg9hzILG4RFyRFWTGaABJNuUlsAYpR0R7g2a4Olwa5hfTzn137tWcVeSLUBaAIVz3jGMwqISMC733771RmXnhlzWzZGMfGqB1YKcwRoqDeQ5jptFY3oFAGMSBi4AEEAjizWWqvzSeZcUyZUwINsKH/1IUvt1z7M1FZbbVHRkECvsuPw3j5UaxQbmXx75K++TjiQvsJZzABOWCV1FdHoWcDhCLr8pj0AieTA1pcXvejFxXB6qT8AxzKh/q9+9asWmwPbfB0/r4BoJ3KQM0CVI9mwl9ZS4+qf//mfi40D+DFqgK/PGN4AyQBM5QOjjtPib5Yk0OorP5wxwcTuekzwllver8AhWZFTjq9SboD39EwLAIo/o3uNSZsFsg+j6nmHHnponX4h6tY1jk0DEkUhe8V3rVnl+fOoL7tsXn6SuzubF9uqv/SL8Qlk3+c+m07233//qmv3UZv57ZnUbyET6gzA3Xlr5+xJK6EEbg8GbhqALdTM24ONWwnFd7tUaQbgbhcxLlchSwJwbcKcD2KID9z8/GgWaV4ZrjG54IILC8DxC8KoxFwa8xpQRHF3kEMrVWWE2fA/8PLFLx5RzBPTIcXpRaEBhJQ/4AbgJGEqEJLUJGVxKzNTszZYKUlUpYPojddqxdYdeOC76vff/u3XTI466ui658lPflKZ3WLOnfe9amDSPl1rlinTbznxIOZIAAUQJCvP0H7ALGZLCpjiXXfd9esd2HOkF6UPMP30p5dX7jqslPYrA/gBNiWt/bVfe3bJjyyAF7IZnf2PPfa4YhfVax40ti8YNlM9gGb3dCLfreec7MfgCfcCfo52AlC23Xa76lvPBpLVVVJgssZCnnfeuXN+bVi+AHrA6qKL+LxdVSDE2GAmliqEWRWbphzAVB9Kw5E+Za73SsCW+30+7bRT6xxb9Zfmw/OMCaBHG4Ap92JCt9tumwLByU2YkxKSmmYhK0rmg/f4tDFnG0P6TF42ZfofUwbEG4/Sjsh3CJDxZYzvXVi4jKXeCCQdzUXFVgNtH//4/9ZYiU+dvHfrrrt2nYWaTQQGDngD4mYAbrmWt9lFdzcJTAO4BDFM+8BlYi4kn1sL4EZzaMq9KzJsyxpTMwC3LAndfr8vL4B</w:t>
      </w:r>
    </w:p>
    <w:p>
      <w:pPr>
        <w:pStyle w:val="PreformattedText"/>
        <w:bidi w:val="0"/>
        <w:spacing w:before="0" w:after="0"/>
        <w:jc w:val="left"/>
        <w:rPr/>
      </w:pPr>
      <w:r>
        <w:rPr/>
        <w:t>zxmV84JpdaeWKWQFuzBvgBdjgo8ZxHgDBqEQJG8uZXxRcUuTEPAYgYK0uueSyUmZAivIwPcnGz/RK2QMvQA5zqmf4HDCZaO6LL75o8uUvf6XMtUxyGAvXMZO+851/W4r/aU/bd/KBD/xHmfUkruU47rle8Q0LA+K7AE51xo4FQPmfYz9FnnOJmcG0x2/8xCSn7es7+z6T6wYb3GOy/fYPKNCGkUpQArBBBkzYQMnOO+9YgMt3HWmZIJI2YyuTrABW7QKe1A+46FezijmPNCA6YDUmQveRNxOha5lrjznmq8WuqWOc9JPzbIst7lesmBdTItCdftZnHV25TvWXEyWwpwALAAYI5+xm9UkiZ6AIMPTq6NkEp0zK7AqskQ+QyZStbLLWx1ha8mCK3WmnHYoZY8p/5StfWeMk62kiR8eZFKDkPWM61+sbJ2AAWJhaDJy8dNhDfeF0EbJW97Cj3jM+lGkseJEHuQtU0Q6srrNx+buZZ/rAWAVAySFR07o8fT0zod5+a+CspLuQBJYE4KZ94JYG4KYXhRGMLUlUIyM3DQAXAoQLMXjTynhV7ZYZgLvzem5JAC5mKywDZY1VCivSvzHbXVNK2NFS5g2zFWX0spe9dLLlln1GKAVN8TO7hfHgwwQkAEqUFsWa4IMGc50PC3ihpDE0mCOAAKig/IGTgDjmzNHfKM7iRx55xOQrXzmmzL/aQOG+7GUvq7aI8OT8TlkedNBBBTwuvPCCqjeWCJgMWKMsYwZmzsSKYVnUS53IAStGDn53CoJEudgw/nKe85znPKfOgCU75mdsIvmo+4knnlzXapP/ARwvdSBTm0dm0URXxsRLnlg+L/1BXkCQM5H9huGi/Dfc8N6T9ddfr4BfEoUDG2Et4/+W4620IWe6Ku9Tnzq0zMIApzEA6AKrfaLDgwrAKZdJ1m8Bg9p03HFfr+v0J8ZM3QBSrNZ73/veAjzGAFkAXwDwS196QDGR7au3xi0CQbTJeMJeirI1Ftz39Kc/ve5hLrdxMF4222yTCl4hl7e85S3VJ+QRUBVzaBjUEcAlfUhAOxk5mcGG/i//8i+LKda3z372swt4609BMtlITLO4xipw3af2bDe5//23n1x77TXFpmmPcsmYryHW8l3vetdk332fMnniE5+4mOnGvgkiAeI6ifDMhHrnrZOzJ62EEhiVV3aNCduWv8gEF/nG/8M5jt5NIg7czCG9Q7zl+3wz27x0W1+J9JsuJ6aiW4LF/m+h325rPe74+zt3UyujZhcsghyDsTyiDymPmOP+rzwSkn/H1/Su84TFGVqHBs0HKbQJldkL+KGcKP3ODyYCdbU5EymlKCXHxz728QJJHK+Z2s4668zF6SXWnDs6aqeddpyss87apWSZv4CGnEaQueQ7oIbTPvNifOUo7GS/B6KAR79jKTBc8/NxtQJZfLi0gaO4azFYj370r9Y4w3hgOzyL6Qurd8IJ365oTWYyoCMALgfYY5OOP/6bkxtuuH6y//6/UaZKoObKK39WY7NPnfj+XIRqkhMDqMANQOZejFI2KdrDuf/yy68oxU6WwK5nAzZkgPXZYYftB1Pa/81vJjACkAEQHGjvBWRod9K6KJNpEZACFgApL+bVNpl3gmByA0q22Wa7yfnnnzfZZ5+HT/bcc4/JkUceNXegO6AFvGH7BK+ceeYZFUQCvCqLTx5zdLNlGxRA5TvI5xBYZoZ0RJg26j/MJxOwyFdHVwGyGMsAIeuuvnQ6wymnNFDGrGofAARI6TPtMyaMFX6Y+ou/3l/8xV9M7nvfzebGb4JAYtpsRixju4MFvHIajo0D8Kh88hVUI0DE8WaYXqBwm222LbYPKyl3X5vs20fRZ/dbz5ijH//4JywOtFizwB9Ay/xqXui3t7/97QVun/KUJ89dh60F4nMW6sc//vEy5coDlzQiMx+4u87qPGvJMiSwJAC3GAaVE7RzAk1Ou2BpBnLEjAineYUxD+R81+XePgDu7tOJycPVsgygxgRgdSzyAXD5PfLvxKLzecHuPjK7LS1tR/9xDLd5pvOgBSgDBZQkFgszhBVpkN1KKS/A4eCDDy7gxBkfOOg+6+OovvCFw0rRPuMZTy8mRGQp5Rh/KdeEoTPfTjvt9Ml//ud/VlmAVxgcn4FDigvY2HffpxbASU41m6soY8DffZQ9UxqFuPHGG5UC/fu///syuWFuKFjAASjZf/+XFNAaxyBAhUHxvXacffY5FWnqfm1Sj402unc9g7wAwOSB0z4gMYl+k7E/PoaUOtD7gx+cPbnPfe5bIDmmWyCHqQ7bx5yWiNaO7kxy4jahAtSYJvJnVgQU3Q/AiNh0KL3rpP/QV0ASWXZf9mZJgAcggfXTVmVqt2u1A+OkLuQKiGDTdtjhAZNzzz2vGDlA0f9Jc5E2AlOYMcwrmZHn8573vDI7itp0NJb2k792YUDVvf3eeiPRpsw2PYvgVB+fAVysH/DjpV4AIpliSPWrNeSNb3zjZIstNl+cdqbPmcWeJpccAET2nhXzqX6IOTSRyW0WFjByXAEvANSc0Mf+x1g/5zm/XsAr8yn19455lhIHs6j+vrNBIodHPOLhk3XWWbeA72c/+7kat4AjWegr/nKdi7FPrgDgXPP617++ANyKvGZRqCsirdm1K6UERtNkfB0sZG0i6qNMLNgmGwZIWLfFyQQPgJsHbNNNnDFCK9LpyZKfe9IfFl+LHr8iAG5JpuZVk3VcEQndEdcmDcj8BiRmpFbsq5cvEQCHrUoesU6rMQ/+KDdO1zkL1e++S7Qhdk4+MmY2PkOi7pLOIb5YQFuO4Mrh7h/84MH1TEwLxQnMYI6AQqkYgJ+9937wnG9ez8X4CXXWesrxpJNOLpaPkqQIgSxAxW+UvBQbBx/8oQl28LGPfUwpx9FHLEDEOvCJT3yywCMmSfsaeHZeN8782DRg17MCcBscNWgIQM5v2uWeSy+9rE6ZABpypBgZAiLPfe5zJw9+8F6LTyuYP20hQE67lffRjx5S7QSeMV/818jslFO+VyAJGBA5CVyqYxhVAK5BhmPQrq+yANNTT/1+MYf6QJ2kcQGWyc1n0bD83rwDEphGIK4TO3fQgRfw5n7tZ04mezLFgjKjewaZqhczKACmHdgm4HPeraXHnHYDQeoBYFofjAXtBaIwcMzZmFf1Elzyile8Ym7NTn9YW9797ndXXV/zmteUuVI/xQpjTBrT5oA/64/+IduNNtqkxrA2kSsZaAM/xGc/+1mVJiWboPjUJZKZblEe5hL4Iwtm/c0227T+lx7FGHS2rrZi+bDV5CNZ8QzAzVb7O0IbrHJlLuRbFgUmSkq0EGdek3TvvfeqXSkA5xUT6irX6JW4whbWkV1TVbtyO36LGH+X5fU9XImbucpUzVzAcFCA2DRMQLL8X3NNn2LgGgAE8wBkM/9gRJiRvve9U2r+AE0UIeZFP1500YWljDBVMT3mUPA2Y601WW+9dSb//u8fKGW+++67TaSjAAQwHlGWlBtAByzleCcABHDzktX/05/+1GS99davOikbO4Ut4kwPJDCfUo4U6ite8ZvF0MW8GWUeNlgdRQuefvoZlSoC8AhIAeLOOefsYoAAAYxIWLJ0uHKjxMPOAB5kxO+JPxRWRt2AK0AHq4btY/qlvDP+w4QqR7s861/+5f8rgEQ+TH277LJzyRczioEDONUPwMGEzadKaZbw2mvblKpMcrnggh+W5QGYA7QwjIJGgCRjQV3j++aeTgGyfQHxmA4BPSwXcGWckI30GFdccWWZcj0HUGWyxfRh0rRRfdqEmuTHk6rvVVddXSd+AKba5nn84QA2Zn7gigysG8YdOanP4x73mHpO/P58xijyw1P3V73qVTWWohO8u5ZcmX/1hbYnbczmm28xWWutTmbdMvtFscbq8ZjHPHpxpG2zpPlLcI2j05ijPYPJlIWBbtEe9wOl5M0vDmv8vOc9t4ZQciIaa+o/bUJdkYVlxsCtiLRm166UElgagGMqpQiOOOKo2j3y7wgV3k6wfe5jXtO+cAuVvVIKYSWp1Jj2YGSBktSS4sbMpA+abZmxnLel+6KsA1gyhiNXgJqyBr4oXgA65tXrr79xss46a00uvLCduZOYF+Drz1uW7xGlzUxJIVPSwEOzYicVABIcBKzEMd+zKclLL/3J5B/+4R+qLKbbzmv24wIOfse68FsDTJhkO3Fsm9Gx4wIFMCyYQc8wfihF5jx+a4Dhjjs+YPLtb3+nfL6YA5/4xCeUIo5fVDPxrYBj4pXYlg8Wnytt8VuDskXl8+d5gARQGJYt6UfUrc96nXfMB+AwgspsEPeLYjvJHBgBurBS3DcEWXgegOcdS5P5cN11108+8YlPVBsAzY985KMFPtTli188vJzjgWZsKtaMzDKHrr++T4zIEWb682Mf+9hkyy23LhYrQQECSsiE7x8AeMUVl5eJFuDQL9ZIIC4BAJ3T78iSPXnEf8yzY+YGLvWLvtUnNgrxT+vx2QDOd5dccmmZWm0SbAYwX0APmWMGbQ4SDGDcPeUpTymQ2QDucXUU1QjKlWsckbWxpLzx5Iz0bb4Lq0gfGJ+pFyCqDWRgbAOrrDVeo69dzko955zzamySiz/zBHAjO8BUnxsjBx544OQ3f/Plkxe+8AWTq6+eTwotnci0CVUfrchrBuBWRFqza1daCUybUedNHL0D4zNyxhlnliN1lFdP3Ka+vRYOZPi/DuIrrRBWgorZaXeASPu/+aOILI4WPotbsqxHQYzAQ+Ti7LUiEugTFKbHf0oIYMGwYKr4LFGWfa7lomLJoqCZ7PhGARyCHihiICrATg42io1yomgxGf/7v/9bUX2OnaLwMo88V6JbpkM5wrB0FCxWKYxXJ8NdazH71bmxvJI9P6bYNnH14d/MqEAChe17oNL1FCdTnvY96lGPKMWYNsYXLn56lOr//M/HCmwxBWPZsMPeASzg6Pjjv1EALJGxMdeRWVgz9demAARsCj8yiVzJ2Dgnx5hBfffd755QYJgcXv3qVxeTCPypm40NtgwwZYpTT6AA0MFoYWwcSB+fK6CMDOZPFmhGB4BTTzJx7e6771Hg2TqIhZMGRN34eAE8GCHtAMxdL4ABiFOuPgD+1cU5rBIqY+OAKkDHNe5zQgaAjaUDZoBDY1K57TvYPmn+lzOP3yYAi0VVhwc+cNfJYYd9sQCpugKJZGSsvehFLyoTqj4A7pJKpcF+19F12mdsJWBhNJ/3eJTP7qJiQ40Pfobrr3+P2tAAkhhqY169jAdn18rbF7Y0loX413HL0ddPfepTJptuulkxsH4zD7RZ+5VrXMrDt+uuO9eGpPWMI8U6CnX0gdP+FdnQzgDciqyVs2tXaglk4IeRaN+S9lmR3dyOi+IZQ8TtDKdft/TPWpxRdKVu+cpTucWBp3ORdgFndv0UFfnb5Y4yngfP8wEQK0+LVv6a2MmPr5GRCwtKAQJxmBxAIpsYrgQUML8fDtsUkOAAbMiuu+5S53BSlGHYgAIO5ZR0EtQCJFisJJ6N75F55ngp/wNa97rXPRYDtHkTZPd95wibZ8ocXt4O/gFMgKM6ahsFTxHvtdee5Wx//PHfKmBC8QKLwA//vLDBMXN6lnZzqfjMZz5b4EpZAB7fWMBFZO0FF5xf5jxmR22M6TVmZ+2xlriGA7//sS3AHvbtZz+7svzXmITVG5CMbGwYRTh26o496p7kg1NPRzFZrxwHxpcN0ABQ9JkUImef/YMqU13jn6deLfOO9sSqKiOmVSxTwJz5B8C4H6iOOZjDPf9GKTIElMgBmGSzQEb8BwESm2HMZU7YkOIDCMKyYqQwgznuy9iyqdNPYUTbhLhGycXYsanWB30M2kPLzaWPXDu6gLry1FN7sY/OFo3vJTCtD/jAeeYf/uEf1vWAIrmQgxdZeB7mlvxyQsP22+8wt6HRBt9LTWON+vVf/7UC9O6bHgNArfqJWO3AkkkBOGDU+cFrrrn2xLz8zndOLNMt83nyyfW4xgbfNANwK//yOqvhnSWBaQDXvgpMCotqR2cSPuxhv1IAjp9KM0R3Vu3uvs/RL1gFiguLw9Q2mjhIZuy7u6+k7riWM2EniKEPHW/QJ4gBsI6CxjZg5PiSUWjMq5QmNsQ1mFQADvhIWhDKEdAY/R4pWCYm7ALwJzLPZirsmnvyTMADkOTqYF4GaInA5CBu7gKfwAcFHzYG0wbwABQYQOwLRhBYefWrX1kMYcxjwINnhoUTxODAdY79WDhlcTrnZ3f++efOJfINSHIf1oryDSjGNgG6ZMYU6XusngSvxjlwxocLqJK+AwDLy3fKCthVP35hohY7GfEDFoOrjuolu5/85LLJSSedWAwgAI0l0leAK/DCt057AaT4owEs8YlTR0Dpm988frLXXg+uMzwjb2bUT37yUwVuXvziF5esrY0xZ6u39dQzyRvI22STTYu1AuD4Eirb2aqYywc84P6TG25oZlRQCN8/ILTb3G3iM4a5s2FQb6BWUAkQhJkDBl/84hcVq4nlxQ7zSwM2Yw4ncwDubW97W5XNB+43fuM35kBZTmvIRjL+cNnkGHfYQdNBWzGQ8rIBuCKtPauD3dasftZ+a5k2k50jsjCh7j322GMK2O+++4Nq7rjvqKOOLMvPG97whho/AYMYZb/HhAo4i0KdMXB33Bo4K3kllsA0eEsUqiqbeHwqvFscc+7ikqjqaXZoJW72Sle1aSAWpc6UZvHjG5MM+fFLCoDLIrvSNWoVqdC07EeTD/+snGFJQQYkJXquHcuvqrlBcUpBgTWj9GMmw4YwVVE6nLJHf50GGX2SQ6L+PvjBD5ZCYm6zadL/OUEgfkjui4/ZCAD9DoTwsWOCBBiBKWwG5e75vseCcYDn8O4FpP7N3/xNlekazCAn+ETEWgP4elHSFLEjjvhVRXbqx2yJDXrd615XQCDHXoVBAkzUVTubSZHE9dJi+ckTI7PZZs45Xa1yjGETRZ8Chxjq+FOpb+TvM0YQOOZmAFR3nr7eaFL8wBqAoT4AAlYbiNRPfBt9H7M0YMknEIgV/RowK/jBXHzhC19YcvN84B4wzzPJw29ZQ5ul63oYA4JQHAem3cqzIXv0ox9V7JZnApPqoy5kCXwDOuZ9EvBqGzZP/2LJ9C1Gz2csqj9rNXOkcvQHsKc/AW7XtYXlxhq32pTjz3K27Rh8Mo5P7TSOMz/iT2dc22Rqo/HEZzEMpb7PWCV3oJGMBGxgcfWPtmpP5oXrPcfY034bnqQxyfzLUVo2Jb/7u79b985MqKvIgjur5u0vgQz+JQE4ZoMokUzg6VrMANyt75dlAbh2DG5T2gjgRiV+659+975zIQCXDQyzGXYlh9mHRQpDRaFS5pQeBY31kpKBaZCSoYRtgjjYYyeAG6CA4qIAY15M+gxACsAy34C4sBiu7XNE150DkaOpM8xKmK7MY+VibACNjrS8tgAh1i3myURNAnmUOeYQO6W+QEYUujpQmNrO1wuw0PYGZIsq2hMgePOb31z3jybOjhRtH0/pMSSkveqqKytSF7AENLFvHeCwepkIAThmNbnBElyRTUv8q4BrbJ32eDE9hp1TJ3MGwInPW/rVOwCRyGIy8AJCgBG/5VxT7devgMZLX/rSub4FGgESZkHgZzyJIIxpWyxWL1O18SFSGWDz0l5MLRkCoWSvPmEBXSsnXFivMZozPnLWZPcDR8zjxhZZaG9YUyZKdVU/QCeBJNrMvG58AHjJczgGLWi7e/V76g00ZtybD2TsXs/EzOZ4sOkxaQzYBKgzcKYM39kQkA+2OkegxQ0gYzTAP307A3B37zV71vopCUQxjcrMBBwZOBPPKwvzDMDdfsNoaQDOzrfz8N1jztwW5T0DcLe9D5bEwFFkAXBSLISBc/1oilIDCgdbh9lizkryXb8BRpQ3BcVk1slI2+RJMVFkgB5lil1JItwwHInajG9WQEzmbMpJnUYzY9KTYFsANyYnwMyf+ylCdad0w5rEdytmtOloUt9nE+dz1gNsD1aK31KfJNCsYjNhWMYOHPH9ySc3C0YWlDTZJCWJ65UTk+e97uVg92ayAlAjg+Q5478XBjOpMmJqJoPMlwCrsJaR8cgU5T7Pig8XcATI89EDslIe5kifMwfyIQuwTF94xzxqC9kDLkAigM/R/7rrrp1jCwGlRNaSBQCfyPNxvEXeaYt7gEjjE4DLuFD/nB1L1lhRa4jf1cd4sGHAcGGME9yQ/k2/h2EzVtwP4HuNwTI2FglKydiOjFybsrJhCZOsjsa+PkuaJPWIHN07jsf0+wzA3fZ1b1bCXUAC2d2ZUNNgYBrAZfef3dFdoPkrTRMWAnDkHxPqkgDcipgNVprGrmQVWR4AN83AheGibOIjhk3A3lDwAFEUot8pS6+kIqGgovDCkmHeKNnNN79fMROctZt9avDSvm6d5iPv06JMWwJM3OczdgRrY+6qQ9gZCnX+sPAuN6Cy69CnTXhPdKIyvEZTpXuUn/QmCQYIy+j+JAF37Feb3K4oxib1CajyHPLSTuCNLy7H9tTZc8OYYY98D7zEVBvgELAQgBsLwVj/bEjHdXAES/oOgAig6CTOnaTXPfFJ8w6Mpg2RG5yefuYrGPAkGTOfthtu6Nxz2hAQHVNxAGTGV4Bb2qFc1wBjyo0pOO3NRsP16WO/uc896pica4BeAHfkExN0+tp72h15pe5j3QLqI4MRPGcs+y5lRJ+MrHbGzTjWc71yZwBuJVtEZ9X55UpgBHCpick6MnABcEti4MYWZJH55bZq1Xn6aJobFQ5fGUqKCTUnMURJZDea61ed1v7yazqCtiWZUMPALeQDN802BFxoWRRSFGxYnFERRpGOoCRKipzVsQAAIABJREFUC1tFuYd5G5UdB3nmxADIzLOwRpnHUd4BG2HXwrrFt40iN6/D/ESRRzGn7ik/AAYgNC7JSFkxyzVQ6wj1pDqJH5VUNw0sGwB2mfPpRcKCub4PchcNKYACiGz2Lvclp9go98gkPlcBuf4PuAuAmJZb/BBHwDDWI/ILSxiQk34MuAj7Nw98wxw2q8Q87JzUtFVqj/RZyk6bMs8z1gKg83vGS9YB5QdsBrzG5DgCtwDPjPv4xQWg5R5lpL8792fXNSAuzw0TmGtGADnf9yLle3OQdvo/f+7x2bjS3mnAmf4LqJ0BuF/+GjqrwUokgQCITGrv00EMY16oTMIZA3T7dOJCDJySw8ABcOMO//Z56qyUhUDwaO4Zgxhi+owiCxjo0xPacX5ktpQNiHCi92J6Si6/UclFKfpOWXJeMXnxK2LeagWpbIyNSMJJMScYO3Virg3LkTqNAE4dmGbN32zC/B6Fq+4AXEeZt5LOKwBuZP7yDKZhOcFEdo6JcZUbhRwg0TLtpMDMuXzVgA0mSVGmzKuAqUeHcfJs+fQC4AIoRpZQXeJPmOcG+Cgf0+ca9QMOIve0LyA7m9KANr+HfUtusgCVgI7IfGSj0t4Al67zvK8jQNrpQBYtlnPLOyBqnrlr4Bdwx0fMbxjLjLXpcZOzdd0X8zegk/r32Pp5+crpa2brALvIJcBU2wJmw76OfTpuIDLWUvdEjKZd44Y/Y2cE2RljxlJyXnbfz0dcZ1MUecwA3GztnklgKg3FuHvPAo+BM5H45QTAjRN6GsBNA5GZkJdPAqPcssgFwGE6+NeMh9kvX6mzq5YmgRHsjIp9ZBoC4PjA5cSEUXmFrQh7ELMjBWXe6DupHHwvwjD+QyOzRdmGAVIPx3RxaHcN3yT38o8CxDoFyaTAG0d/vld8zrBgAaPTjB8w6AxQfmmPf/zjS3krU/34TglG4LA/ApF8TpkBL2GuyI5P14c+9KECcBKuBtAwo2qTMtOuBjTNKjK1YpY57nPSl5cu4z9mxgZm11eKkD6DU/LkeWYOKAGMgZYxUnYEsuoh+IA5Vv1ylm1AS9oSc2xMiAF1ATABhAFdo2/c0tjwBvQ2wpJsr1b9J19ePjOJC+iYZpem2VX38S8EekW6CiABTvXJyNIm1UdMmOM6Ev</w:t>
      </w:r>
    </w:p>
    <w:p>
      <w:pPr>
        <w:pStyle w:val="PreformattedText"/>
        <w:bidi w:val="0"/>
        <w:spacing w:before="0" w:after="0"/>
        <w:jc w:val="left"/>
        <w:rPr/>
      </w:pPr>
      <w:r>
        <w:rPr/>
        <w:t>mSiXQmnpkUJvltZHpHM/Jojh/njLarR9wDAv4EO/BrM97kuFvIRG4D4jrzIRtT48E4FSgi2IK+ycbBBiPBMuozA3CztX0mgQUA3AjiLAQir0yc6TQi2UGNptJxwVge4Y73RlHkPQtxdtvLKm9UOMujtEdlt7z3LqsOy/t75DQqw/HeERRTdEkjMgNwyyvhFbtuetMx+u5MAzjKo3/v0zLyP0BF4dz3vliNTl/BXHbllVdVdCaF9tKXHlCME0U3bSaL0qas11tvg0pu6mBwecVcD9BJhbHffi8phUj5SRnBGf6Zz3xGPVs7Rv+ubLTc58xLvnkHHHBAzWegB7CTskSWfsAuprHpzYT/AVF/fPIAPoobEMMQaysgqY0SuAr8AN6kiojPn7IBU+/aLmCD87+NiTZS0IJ1AAxsoWf6jC3if7jVVlvMmdtimpVzTxsEZIxRr5nbQILoXybwl73sZRUskYjaWBBcG5A5sozapE+1FcgIu5d1LyCiwWCDy2bG2jTs9468vbEOpF9zzU7fYV0LswfMjexU+m40CyvL9w52197nP//5lddNQIV+dcatOqp78u2N5s5xnfPZPY5DMxacMbrWWs1KMk9jdwNuAUvmeomDyc+zAX9/omqxqOqpfwFp49HzlYtJ8x2d4cQMwHneRI0dXLNy6km5o29zCoS6SSwsN6F5ElZyjCAOsJwBuBVb42ZX300kMPokWKwwcCZSAFzEMA3gxl3/0gDR+NuyANzIUkwr2RHkTAOh6XKnwVF+Dzic9o9ZqOzbo/tT7gh0p+sa+eRaAI5iSxqR7JKX1sbbo653lzIWGlcjIzFtQp3322lncNcCCkn4K8fVAx+422TddddbbC68shQm8POCFzy/QESDtQ4OoNhGQN9M3jqTr371uFKaErkCBcaBzdSb3vSmMq0CNyIgHdO0994PngsySJlhhrxTtlhAG4BEazpW6/Of/3wpW8dNAQVj5N+4kVInebm+853vFoDzfEodaAQEgS/tv/jiiybPetYzKyUEpW3N8Mxm75yZOh8QAYBIbZJUJeoIMGH1rC1YJtf47kUveuFk2237iKmALEpd3SXABXrlOMuZsJnXAGbSfEhSiw2antsBSAkc0E/YTnNO/jRlStCb6M3MOwBF/fSNPHUYo/ioAkNOlQAur776ygI9ZOYvzKw6Zy6TdYAt0Acc+9MO4BFYAeg9EwOXI7MwckAy8KpdYQgT5BE/u/kxtmhy+unfr4PksaY77rjDYtZ0tUp27HgrIEyakE022aiOYQO2vvGN4yeHH354jd2tttq6+tIZr/r55S9/eQFV/cCUL2Gw5LwCcO5735bJaPJted8wOfTQT1eyYrn2sMzpV5sdTDWmmd4hJ+/u85yYiWcA7u6yQs/auUISWF4AN9Lt2el7D63vodPAalw8F6rUCEqmTTbj9SOwGwHPaM5YVqNHwBlFnHtuLThc2jOngYJro2im6z0CPAwHpSKRLyUyA3DL6tkV+31FAJxIx/n5QRG1CYtiAV4+97nPF2NEKT3oQbtXRQCtI444svrtsY99TDExl1zy44qujNkzm6EoYYzOV75yTDFc2Kmf/vQnk69//RsFwn7zN3+zTE7GBAADvO2++wPnmJzpDYD6ASNMiUCGfGvYEicvqLdkthRvomJzf+ZHfKH4u0m4e+97b1gRn9g/9zXwW1SHx//kJ5fWkUxRuDm5IuOcORGo8af+wBmAhLXB2AHCWBmpMDBzACsF7szMzhvWyYvDwgAbWDynVkh6LG/a6PBPfoAPoCO1S1JsjG0LWwbk5MxPqTUAyv/6r/8qAPLXf/3Xc2Za1/OrA+w7gvMek2uvva76BJN0n/tsVickYBg9f9111646k7U8bKOfnv4OuMkY0F5rH4AMIEqKG3m7V//53rrAh03i3KQXGk2+ytDvxgig1b6Ujhw7uurd5/W2j5l2A4euA9488373u09FPfNb1F7smH7acMONCyz+0z/9U5nf3/Wud1UfMaUbqzYI11//8wL1wL6yw2i7Tx1/+MMLJ4cfflgBUQxc8lu67sMf/nAdN6ZuGUdh7zJGXTcDcCu2zs2uvptIYHkBXHaN4/VZ/LMTXAjAjaBlWqQBMgFvYQHGd9cEcOX6mJ/GHe3SumusVxaVUZGnvIDQtGsEpSsyHJYFXEcGxufx/wA4Cm0G4FZE6st37YoAuNEHzsHnoimxEc0M3TS58MIfFlOF6cFAYWJEHEpUSpliMICnCy88v8AG5mFUSmFKKD5giemcMlUm/yCg4Y//+I+K+Tr99DNKsT7ykY+YbLPN1v8nBVDGUfzw+FBhaowhxxlRsFgroC4gNKaqAEkSDIsj35pnbr31NsUKAU7uo/CvuebqYgydtSk5LWYl2fbVNX6Bjh/TBmUlYjIBEOQF1DEVA3V77PGgycc//r9VPyl01l67wUbmP3AUhgaTp13a5/vMU58xg1g9pmYAxP05+D2O/r7LSQfkApB4HXjggVWnv/zLvyxmKuk6yBKgxVySxcUX/7jazOdLe1gt9I1j0IDGn/3sigKmZOVIs3H98hxyt+bEtK4+QCfWC4AETrVD3ZhMgTJlMFsDQTG5knPWQN8ZM8zZyjbWnO1K/pL2qkfGiPdE9QJ6nrnWWtKk2GT2GDAW2/S+QZlaAThtdnoHQIitJF/9SO7az2oA5He/9bF/GMsTT/zu5Lvf/U6Z7l1vTgDwZOk8VWNIPZIcWPnakDQrqa9TQWYnMSzfOje76m4igRUBcHH2TXTYCIyyOI7gK6xTQNM0kMrCm132CJxGRTsCtZhV0j1Z4G9Ld2Vhuz0A3DSbN+9D1QvjkljKMB9JIzJj4G5Ljy753iUBuIyjJfnAASMYCsqMr5t3EYYAG6XPvEnxUHrYC/OBMnNqwKWX/rj8fICzkX2NzxSfpmOO+eqEmZOSDuMjaOGNb/yTYv4Aey9HM2F9tMOzMh8yzoAc9QA6fGbaw7Twedt+e+du8tWTX86h7ljzeVmNdQMiTzjhOwVYKVYsFUAR3zsKnv/b5pvftxQ73yfsSsCK+mAfL730sonzQ5nryGWXXXYuEyTlj5k86aSTC4hpEwYOeNt22+3K2Z/ZOU772WQBC3zm2n9rtckxx3xlzmR59dXXTM4//7ySH0Y0TA//KmAqc0yL1S9+cVl33vnOdxaj+ta3vnXuWDB9+9///d/FuPFHY2LEwMXECWBhJwE3pkBjApAHTPk0vuIVryj56ZOYrJNsOZtb9QGo3HP++RcUgHNW7GmnnVpjxrOBHdG7GF71HYNjEhSjj5KXDyg76qgvl79cTl0AGPUbtk8ddttt12L7mLpFPfuzUSEndbEJYUI1/jBlTtBwVqnvAVRjT92MCQwmJo2sw8CZJ8YM0z32Dgvo+UCYsfKQh+w9+a//+nCZdpmxbQJco9yYuKM7ZgzcHbMezkpdxSWwvAAuixwFYHdqQgWM9GLdx+uMYCgALsBo2gwb0QUYKm80L42+agulMQnwc93SXgsxXvku70u6P21cVjdHPtNgMPdNM23jdVmksnAmD9yMgVuW1Ff891vLwOWMy77/5lLiAJcjjbAHlCglDWBga5iXHvawh1YE4Nln/6CUP5Nbnp/0FeYTloPJFCjA6BgHWDMmR8APAMAqYZIwcDL6x3wWMJK543vKVFmCDHbccediPZjfMD8/+tHFkyuu+FlFfF5yyaWT7bbbplgvJstxTGKEmHUBQGyOtprz2EagQH0222yTAgeYqhxfFZcKLMuPfvTjcpo3Tyl/ils9sC/KBMSMdQAAa+n5ImyBE2wnEypFDpABDZ6vXM/eaKNNStkDSeSjXsBCpyu5dvLQh/5KPUeZ2gaweI2bqNH9w+d3vOMdBeD+6q/+ag7AeRbmRwRnt1U071plMgWwPdO9DqYHYn/xiz7NAVj9j//4j7oPCEv0ckyoAW/q16B6UZk1f/CDc2osGVfkxa+QPDpP3uqTM888o9Za5lnANyxeQJz2+f3UU0+bvP/9H6gxx+8wjKNnKZfMHAe28cYbVUoXB9UDcIsWrVkyAtj0yd57P2Ryj3vcswCbdf85z3lOsYPGeNhUZepLdc0ZpbGqkKfNhHaaE4Ac2QF7u+yy0+QDH/jg5KlPfXKNVz6gZKVtgCG/wJhVZwBuxde62R13AwksL4ALSEpklck1+qYETIURyPXZOYfhGIHONACMT92onEa2z+eUO83QrQiAi+lqXNCngdryAreRCQxgjSJMLqOAz2nz8who87wwcDMT6h0z+VYEwI0+cBg4SgpgMPYxHJgtiozyxpjefPNNk7PO+kEdzE6ZMwsyNQE/T3jC40u5ZQwkBQTlt+6665dSZAJjhgIaMCDKAG6AEwwVU6v/Kdtx86NN6sTXLCZBzB/l+cAHNoPj95xtnLxdAN79779tmRuTfy5RkpQ8dowJFSuoHXyxAC919/tuu+1S7c45nAFE6kNRf/nL7bfld3XD/DCjYa2ATKAMSwkQArqU9ZOf/KTJve51bx6j1UT1VlYOVVeWcrbaapvyv8I4aYfNjojgH/zg7AJ56oZ1GzdQo8+u+Zb6Zk1629veVvd6B/r8rl8wgwB4577rTSYz7qc+9ekCjOQDDOknDvuAlrECEOrDF7zgBXMpW5LyQxnaBqiRa/tHrlZRzAArcKhtzN7Kd73o1iuvbNMmtipBFAGB8T8DkJR7+ulnFoADPLUx5vucb/vwh3eycK9FizrYgD+mPwDOGHzVq36rrpHuA2Bmiv36179edQS0MI5kTg4YtY5AvanWae1jetfPwJ7fjCPfYxk32mjDycEHf2jy9KfvW3UwBpijX/jCF5a5GmjL2jkDcHfMejgrdRWXwPICuM7rNB9B5z4T08JK0SW56AjgLBqh08MQENfIiJnoWAuLuIXZYpxdfnaN8ReJo2tC9rMojSkCFuqOPM+zcm/8SLKoTTN8KwLgxmsDWGMGGAHetIk4oDZAzv8zH7g7dkKtCIADfGKaZFoy3vWPcUip+R9rAnQxTwIlIviAFSaiLbbYfHLkkUcXkwTMGWNJiaGvk48MMLvooovLvOQ7yhfY22mnHSfHHHNsgQqmRWXEsT+MjrGjDoAlxW3umI/AoPmKPQHCgBn3YMoAOfUgC5GHOeA9TDAQiAE855xzJ0972tMLcGFj+GJhg4Ao4PD6668rEEVOQKHvMUVxzAcgvIATsgLE4gelvp6DlXEv3y2gSFQjoLDeep0TjJywdPFTAxyweXvssddku+22m1x77TWTb33r2wUK1AWQ+MEPzqpAjzBU40ZpZN1GcGcd4PsGlP/FX/zFXOoUzwKoAYr2XevD6pkrP/axj9X1IkOxT/e+t/HSDJw+efvb317gmBk1/ZXULdmYMr2TK0ZMuf6sgwJYyAyAY/4m4xgalBUwnvU2G2gsljEK4F1++c/KtBvArE7GrnGq/xM9bUwpG4BjTsUwAl7O833963+nEhEL8DAmmYnJw+9y+jGZ0gH6zjzYdNNNFrPMq9U8OOqoo6r/+IAC2czRMberw0c/+tHJk570hBqDxr/rgX4bg6zXmSszH7g7dm2clb4KSmAEcBYxjrQmlp1WzKKuseu3ePnLxLLAfPrTh05++tPLK1ouIfN2oHxsrr/eYtbZ6fmzYA9GoJT8RRYNz7SIH3roZ2pnt88+Dy1zRYMeO8Q+tzEMgd2ql8ztMbWOC3JAlXvyzPhVhD0MQPR7fPhGU+dt6c4GcH10DH+eVkYc4Nuvpxf0zso+7o7tem9LFOoIEm9N/ZdlUp6Wz4oA3VtTn9v7nhHA5XPejSOMCwUaYJL5cd11neGemdRLu08++aSJ74ErGxBmM879AItowauvvqqctLEg2A7lT58v3HNrzYpk5Cvkd/MKa4Nxkdfs+OO/UUAA2AHG7ne/zWvc5PgprAywZSOUCFPAjwlxiy3uV+ZZ9wOAzQqvUf58MbvFbaHnyWpV78985rOTyy77SUVzxqRH8WdT1ulurpj83u/9XpXt2eST35XFP1AgBJlx+BcRadwz6ZnvAKf2+4yd4X+ojdjnDTe819xxXepMptaeo4/+8uTnP79u8shHPqqeB/wlPxygAzQAV7vv3qdFZEMV9j71y+ZpHA9832wgATnPsz4AJuoJpOlja5X16Lzzzq2gC+AauPuVX3nI4pQXN9a6CdgpT9SulCadH65zsGUz7DPZtBnd8WQ3TM4448wCR8CWugFIAA0Ga+ONN5wbexmLxov1zLu6HnLIIcXYWb8/97kvlAzdHxkD98C3dVlC5URGW6O4BgTAuQZAfe5zn1+gmI+aMjr33wZzDGpOjAHqBCPENw8Yw05rH/CpHsCwtY0s+UIysQNlL37xC8qfklyARVGt6tXAu/+0UfQx9vD1r399gckVea12EyeIFXihzSVNFEmx3377zWX1NnBWZNEb/RLyeA3TySaNxSOOpVlYRnNWvluBqs8uvRtJYEkAzo7SQmTxbvCRnExrzC3Sxt9hh32xpMXXwyLAN4hCcXC1HbbF6ZRTvlcT1MJsIfcKmGpRt3M/k4EdmsXwwQ/ea/KTn1xe9/vN9cwSnmmiW5SUZSHqJJQN6EZlnLZFQQXoeY6FxP2+85ed8e3V9QG7XadfTH74w4tq8VMnCyDFSiYjIFKP8SzU5fGBS3tT7xVZW8a2jmBmaWVMM1i39nm3l5xvSznLC+BcB3iEjcsh4tgCihrIkQeO3xEQghmiHCk9gG7PPfeY7LrrLnPm/5GNBoq+9a0TykTF1OUECAwQ1gZTceyxx0zOOefsYiSwahQlBe0ZlCWzITDWOdc6RQRlJ5XJpptuVvU44ogvldnLJgvAo0zN7TjyJyKxN0qLCkCqt/EIeAIV6ofFA9bIw//3vOcGlTAXUAwDZ55Gx1111TXl/2Qd0DZmQayYz+Zy/Pq23nqretbnP/+FAiqegRHynMxLm6F11llrcuqp3y9/LIxO8qF5NsCgHkAMJb/XXnvU716xAmQjl3VgZOZdFxOqNCJJKot5ZNojO2yWec1seNpp3y8TKrCP4WJCfcADtq+5TraAnXIAKWA8Mo8+tq6GqcxGFgj/8pe/UkyV3wAn/Y7hcv2++z61TOnzm9iWkWvVg3kSsMGM+c7aDCwD/Pwe9Q1ApX8lFRbokQ1FztzlKuDlGizsPvs8ohg9QJS5XWCE/gTcADSyxR4CnNjVuB34DVuqP9WZmVUqG6CayXSTTTYtH0vpSN761j8rfBQGOO/6tQM/ZgDutqxzs3vvwhKYBnAWgZzEMAI4zrlea6yx1pzvW0e7HVsLDrOHCRc6nVnApESNf//7p1ZKBX4PJnto/7BFDr22qFo0MIAWHYs4kwuF6PpkgvcsAIgCYyawmLYJ4JaBDAF92XEHMHrHaqi7/F1MYSOIGoHgsjZb02zX+D+5OhPRi5LG7FjkgDhKX64rIDW78TACYx648SSGhYDSNAAZQdyKAquFNopLG/Ypf0Wfs7JNpVGGS2LgMl5Td9cZ68xfIhAf//gn1GZA4lvf50gpwQtYLP5vW221Zd0e8GZMGN8YIwz2dtvdv5y6r73258UAvfa1ry1zqPQLojUxesYOMGGOAXGOu9thh5wtOg9UADKK1iYHgMNYScRq7DPtUrLZGMVM2c71fcrABRecPznuuK/N5ZGj3Clb9wMUwALl/vSnP63McJl7KTPM2BVXXFlmOOsA8IehNObVCyjUDuAH0JJw9rOf/VyxWcrEwsT02elOACOJac+c/MM//EOZ8mwavbQXIPSyMTv33HMqwhLgUqcRNAX8jKx9+oTcleMdsHEtdg9LhEWzLgHK7hUlaq663v2sBkDOTTc16ADg3vOe9xSYAnZcl7QmcUVJIIvrrX0nn/y9Kt9zbOQwf/L2Aaf6b599HjZ5/OMfN8ecJh2JdQXQJEd/5O35X/ziEfVZ9OrFF/+omDcvIB7wZ2a2njboNn74rvUZv9ZbfnAPeMAOdbzZvvs+pcaydDdYUusvgEb2xrCAG76g1ndjSl+TvT5gDv/mN79VpBO5GrcYOGPqfe973+Tv//5vyx/OBoQJ2hjM6RUsLxhjoHHGwK1sq+esPr90CSwE4Ow+TbIAuGYgOucQsygWzO7QAved75xYE5bSskBROia0nTAlwzTypS99cbLllluUEkqeqCTSJAC7Pr44V155dQE4O3S7vQsvvKgWNguVZ6sP00ov7IsK/PQEb/Oq17i7ThBB2JM4QP/5n/95KZQ3vvGNi00z86bMKI10zDTDtSxQExCnPg4pt7gyi1o0yYPZ7aCD3lfRhDL182UJY65+rrVgY9aXxcAtBOBuLbBaHgA3sm+39jm/9AE/VYEVAXDjJkH7OZ8LFthnn4eX43bYGL8BONgn80g/849KPxu3wBgGylzac8+96jQG/c3MBPTsv/9+pfiYP+UVM3cAL/OBMqP0mZmwbxRvfLN8375EEvneb7L33nvNBTbYuGBmgBHzUHtsZOL83m4Ei8oHT2oQmzIpHihWrBYTKEAACJjnogdZmJSpbTnLshmedSbnnnt+ARH3sEgpH7OvzD4a7Ntz5kNsJfk5w1QkYlwjyBJIACy8yJxsMV6ABODBjE2W6gx4ACwigOP3FwCnvVknwoD5La4igJt6Mn0G2GDrPY+Mnve85y0GiQDVUdVuG03sJuZL4mbPVgcMpT4WtUlGMRXnpIFEaZrznkG+AM8uu+xW7NgnPvHJ+u75z3/eZIcddqxACmBeImdMF/kaR8omb+X7Trv8AVcf/vBHq4/Js60VHbhBhja9LB2pW7t5OEGjN8PK+8d//MfJdtttP+dOkLWpExSvUevuRRf9qDbE2oA1TjLneXDa0bU2N9i35BRUPhkb6295y5vncr7FnSVuOplzMwC3sq2cs/qsFBJYGoCzECTXlKSdJjs6G3MgWojSkufJroupwIS0aMaMYaGx8zz66KNq4bETjfM0xemzxccOy87Toi6c3A4dy2bhR8F3hJQdeM4ebL86uaD45sUxPGxCg8IOzw94s7hZZJi9sBjYO1nk0750xghMlgXepkFPGLvcR7HI1k8hOrCZ2VSeJztrn3feeacCp4Cml8XLrl49mYiWl4GLghrfl1X3hQbfQvcsCSSuagBuWfKI2WYhH7iY2ryHRdVXWA/Mg+OONtigo/kwE5Rjs3Pfrs3IAx+4a40zyijpd9xvbLYps020xgJGwkbouc99TvmQMUVddNGFi58hqWq7FMTsJh1IuxA0U+HVebq+XqcoOCJJPbMhw17xq+IcT9n2poyPqlQSa07kUjNH1Odxj3vsHGtkbh1//DcnBx10UAHC3/md35n8yq/sXfVJRG2CMgIiTjjhuzWWzXty8gfUmNfWEgyc55JZjp3yG6AqkW/7RP286v/DH15cn+PAD1ya99oA6Prt8MO/WMAJQDzggN8oUDVuqMJyp73tf9guIeTwt3/7t8W4CT5Qnz5ZYd1iz613TOW77LJrmQMFYWAPrWuHHXZ4zXHsJFbrsssuLX9Gvl45jzWWAM8jP33ts42wPrbeYfAEneiDT3/601UX4H+33R5YLP773//vlRRX28nM9RiukQWPCZucv/a1bxQT6ZiybmO7uHz3uyeWnyPTvrEWBs7v1mHjqAHghydPferTJjvttMPksst+WusWf07rPLCs/vIAMn0rn3ysswFfAJ56Yxa9rOUbbsgH7+LyDTUGbAQe/eje2CfqVFnZpCT9ywjgjL244iyvEp35wC2vpGbXrVISWB4Ap0E33ti77LXXbtMCMyAAZzGw+ABrOe/PYsaUYXEDygA6n7FQWWBZzae9AAAgAElEQVRMcp/tMs877/xy4MVY2ElbCLBVFj+7NosAIGgyW1Q9O06+mDpgzGIwHemlPhYDz7FAAEcWNguytgBwFpyFXtPm0SVdE7A4vgdIkcFHP3pIPZtClr/Lcy2SFF/8ZVwfPzx+Qu5bHgZuoWfemsE3tnUEK0tr26oI4BYCcWnHsgCc/vKHvYhZH1DyHX8ePnCUMgDSme3XKoZsk002LkYlz</w:t>
      </w:r>
    </w:p>
    <w:p>
      <w:pPr>
        <w:pStyle w:val="PreformattedText"/>
        <w:bidi w:val="0"/>
        <w:spacing w:before="0" w:after="0"/>
        <w:jc w:val="left"/>
        <w:rPr/>
      </w:pPr>
      <w:r>
        <w:rPr/>
        <w:t>0k0ZUznxoPNCX8ybLYzJqVRYEYzDvpUhysKwI2Z6eO7yeTE+RyLnTHkGYce+tlik6644qe1GaD0KV5z8e/+7u9qrmKUMEjASpsMfzH5/vc7wpCy7TNXby7GDUPGLJZgAPNxyy3vV9fZtGUMZVMjxxwWEKixWQl4YMoTZMDFQh0w9ACGteGe97zHYif6Bm5ZIzybPx2gaP6bw8CgdQCgACQwO+Ruc4ntF7ARxinzMRsl/ycKnYwBJWuM9QcD+rSnPa3qBFzoB2DG2tEAZucCy9Ymv+kT9WA5UKdtt926xoF1C8BKP2HlYlpWX+NGXwBvQJT1U/oU4Am44l+nLtw8tFHdr7rqysoDR8aemxMm0u9kFkBq3T32WP6Xe9a5sjYDcgD+5Cc/rfqSNQCX622Se7PbG2uuNDa6b3nLWyrNTZjL5AAlM/2o740PYNaa3ZaS3kgYf8aAfjAOjLP0BeYXCFQXgB1LuNFGTPuOq7O56QCwBtkL+8Ata1M2roUzAHdrNMPsnpVeApkkvQNfo6h6C6Udexg4jbjhhp/X95dcclmZCCxGFj1pEizEJqHJbcGwq7SY+B5Y4qdjNx96XXmJgLM4n3HGWXM5gphcmDYtWpy2Uw6zrN28Hafv1NcCy3GYgojPSsDQuHhbLCkM/krYAD4tFrg//dM/rTpnIchiOyr1ZXXgeO1YDsV39tnnFGOBnbRAUS7k1MlaO++Se6IUPZ+DtnYuLQ/cyIotCZSM5r5ltSFKd2kAJwvvaEbNd8sqf2X4fUltHFlTMlsSA2eepO3YAH2WqELRdI7VAmr8BmQAel4Um36W7gJYAZgovTAVxiaFeeKJJ1cUNsZuzz0fNLn66i5H+gZsFPOU+pl75mEYuJxYUPmFJw3izKm3ve3tBShe85pXlx+VuidaEcttDpiryX6f81axZsqQCNe7vHaABDlR0DZM/GBtvP7t3/51LkDBJg4QEb3rPr5SzML8ojybXJIGSFnaBgAwP2ZDRVbYwZbzL2qeAEq9VrQi9xvZKI+MgSvt9Q4MkDFgBfQm2AkYw9iQs7ICDJXlPmyp/tWG+Ke5xvqCxfOdPxtTedoc2k5uYVGdfyplB4DnMHv3aEtveNeeY/LCULrP2ul6z3RtB4t1ihL9BMjbKGDgyJ1I+Pv2aSDtzqJ8Mk00cjYF6gpsH3dc5yO0/roWc2hDYO2T9uZRj3pk9RlZdkQ8/z7jep0yGzOZvuY1r601i6w8K5s6fchUzy+N/F70ohfV2tqbCX10dTFzxomkvczdCQLyTmbccazxEh7TDdZ8wFT/+ewabihLAnDTG9ilrTMzALcyrMKzOtzuElgagLMghMIG4GRVlzaE6UOEG0bpe987tRY30XN2WBYDC1CyblsI7ORFsyV3UXyBLEKtwEzU6ysE/pOf/GSBR4uuhcPzLXIWaQoOa2BRjxLjA4Oqz+46UbOekehTC5wIKPXjS8S3gwL5f//v/81Fm8U8k0Uh5S0NCIWtavah7qyFNSbdk08+pRZi5g4KEmNj0da2Zz7zGZUF3XO0JUAwDJzFMIk6AzJuyYjlrMHepY6/tW+glBDzr5Flmwad6p6UJrcEcTmLst+nge1ournls5R3y6G6LEazo+DayX9ZTNlCk2Ah0D3dzsgp93ebGvgE+E8fpTUCN2MrTvDZIHgfxwjmANsRxgpoP+GEb5d/ERAv1YXx675EgnLwZmYScGCuACh+oyAp0euuu6ZAWFjmmF67HZ1ap/uw/bkAt//4jw+Wb50cWxkPMR3G79L/xr1yXQOEnnvueeXCYKzKp6ZMoNOYdV+P12ZYHPUk0wJAoBwskuALawDfvYc//BFVduTmnnkn9TZdcpAHKrhZYIc6hciGlTLDM5NQF8MoCvW6666fW5My5o0XdcDoAGRYrbPPPquAsvKAGAAum9T0XdaIlDOuHalzmLqYuLN2sRgAXH1vgE8fbZbyYxHoAJHeqGX8pC+sFQFj/aw+QuyrX/3a4sCAR9VxVl3mjTWOAqSyduuXmBzzfADq618/vhIvj76ALBfWGGs3P0GsbFIadUQ/3zYpYPp8U+wyQOdZ6pyNd29gHBv348XMo/yD8gHeWNfxl9QPgk0k+PVisbFWa4vP6Q+M70c+8uGKlCUP/ZXEyGQjQfZCaURmDNztDgdmBa5qEpg2ofL1MEnDwAXA2QGbTGj/OCRjwyy+8lVx4D377HMLZFkwKKum8Y8tBkL0FCCTBXBc6CxI/DXsqC08zBoUyP777z+RYsBCaZLzC3nlK19Zu8c2PTXdTqGMYCK+cIk8PeussyuKi2kEaHrb2/6q2vLHf/zHtcuzOGABANMAlSy+SwYplH4zAlH+CZqwY5aE9ROf+N9y8GUS5g9jsbSwYUBE5GIrstiTuRd5UdwAHEWW8i2YPntGA4aOum05yO21WpkfGgz2GZeRQ5jFsFCpr/9baaxeu1zmk5i444SsnCSPjYNx7hvTGUQJYYSaXZxPJxGmwPUj0G6Frg+TmqYZiICmXrwbFKcfRkA1AqcAvziHj8AqrEqnSMAQdILY9n/0uUGcZxu/nOmZLMM8RI6paxi4bBDynjqm3kq1QTGW/QbMxNwV+Rp7ngfgjwfNe1bybrkfqArLHJmk/fk/c8szlUuunhMfNYqeYg4Q81vk5p6ACtcAoEAK8BB/I88Z52/nhvxFmTTdb3zHKZ6Mkssr43Sc8+mfMGKe6Y8cAni0L24ZvgMSY4b03DBRCbbKeMqRZtqZTVDGTebRqPzH8TXO54zz9G/Gb+qX9hhfSXmhfgFq6jNeG8Bdo21x2qMAxB4zxou5vKjKC2M6bvDSX1kH/J/rgfkAz6Qoia9dIow9DzDzbkObAJbUORu/vMcsG5YvQDbfZ+6qj/7zu2ttItTbmp8NQ+qa8ZAx4Hrs9dhuTKrxlH5b6CSGbMiWtEaPunjGwK1qyGRW3+WSwEIAzsSTlNHkHAGcSbreeutMfvSjDltnYog/i8WAkgE+mFywZspm1rjqqp8V82A3PC7cJrzyzz//wvIh4acTZRWwgIFop+a1y7maT4iXaC/mlqQQGZVLQFgvKtfVjlObOMtiRw488F21Y/2TP/mTyQYbrFcgwc7Uwm8htQhlAVvaLg8gyLPGRb79oDYo9o3vDPMXFoM8mE6Yr1yPTaRgohS1a2TgLGCjySeAqRf7Zo/Imx+iKGCmmK4v0NM+LVHuI1AK8zkfwLFamVeSVyvtb+BFcV5X7cxYiOLKQhxQ0uCpGdGweg0WF5VfT6IUASVpIsI+tGklOb+yQ+9TP/LMEbgFgAYopY8CoPP/9MIevxqymQeNACyZdT7AJQG4UeksBCYzDjKfEpwS+YeBCWAPOAgoDzvd5qyb5+bPaK4lp/RNwFcmecBFxm0UbdJopI8CfALiMt7HQJp5pqgjEgG5bIbUv10oMEedoDoBGuodsGr+x2To+0Sf+xxQM/rDakfAVeQbc3EAT+Z4vvd/UmmEyc7YCNAZQZjvkrx7mlnPM8d+zKYkQHxcVyJn4CMAcmT0Ai4yt9NfNrMd+NGsXOrX/aF/e6M8MoAZq2l/nj0+o5mxLrf9a6flzDdtrbnx4/eAvESvRmbeMx68m4MZX54Z15pxnmUjOa6dWbsiv9RJmTm1Y35DOplLBJ1yw/j5fwbglkudzy66u0lgGsBxXk0akVtO1NWLGZPG47TTTq+jXrAUWDNmIn4Loiodfs3B1WeMggCF888/t/xt7MaiMELFt3nzE+UEzl8GQwWYSTIp9Pz9739/OcBitShXfjFAoWAHfjqivsJshCnRh1kYUfxC1Tv30X2rDZg8L/4lkkyqZxTBuJCPO+WMi1sCugZRvbACATlxoZMLA7J8CoXda7vFDYCTrJiik84h52Nm8YwPnDYHwGUBs3Bnx9w+QVI+nFLJMIFjZmzXdGBGm1WzSFMyflsIoMo9BkCTO/ZUuZ5JEQB2J598YvlmMW2oZxRVwEcYviiWMCGRpe8p3YB31wcQjIxOPkcWI/MVABL5hzWJEgwA8JzUwwbBc5TDqV5yacmT9TmfmwZTGE2sYZ8BuSQAF8UVZRTFk3qMIDysSt4DQqfHU+ae3wG1yFafqXuiRNPmyCN9GYU+lusaz41vXeaC+TZGjPocP7zMlXGD0H2FCbqxygvY5lvFb0ndHvzgPWuMpb/C+AW4BYhkzLnWhsNmycalj4+aN5lnYxEXBDIIkMnYdY0+JiN94HOYpMgpjOsISALGRlAR2UyPqQCY0WSuf7BEysn5oSnTXPa5j7uaTwq+0DgY50zGTOZCwHrmh/rFrDuCxGxUArTTP2EoPSMnhrg/gDngNvdFTpFt+jLzNfeFRfY9q4D2AuQB7tqRgDHPznoQ+ea52pfPMQPH2mLdSXRuNmZ5D/CePkprxsDd3dDKrL3/RwLLC+AABhOeyZHfG6AFwDG1mMxyCplwElyi6LFpFITIrksvvaRMqFiiTHAT2OLLJ+y88y4o3zQLoEmKrRKc8MUvfqkc+j3H9THPbr75fSaf/eznCzgqly9HghGiBNNQpzlg8SxC2grsAXD+l2Rzu+22KV+bnHs5bYLLTj2L/C0BXLMGUZjj4q0eZAOAMidLUKoNlAA/P4uVaEOsZRSn+gXAMaFiHqNM/BYg0Aqy8zZ95jOfq+CMjlzcfsIdDrvFaV5/kRHQyD9J1Jp2h90cWZUvfOHwijwDlNXJde1oflZFr8lnBSTOszNtPhtZLp8tyP6ihMI8UAbKjSlG34climkwCk85o3ksQGVkIkbgNNYjCkH5AleMH7Lm3wWQAKKOWTIWvcgQA7doUZ86YozZlMSE2tc0K5J+8l3qr31hXyObAFVKVEAPNkrbE/EcmUWB6ld95PmuMX8cY2QOyZs2gtSUnTJGFidjfwRF6owl94xEsfJzY/Zkxgdew3xFgc+vCe3bmWd23q+L6pgtoOlpT3vqnFxcE1kENEcuqZe2uZ9frD4nY+UsxP6pg3EeZjJmYGUF7Brb5ouxbc0IOMgcTt8leCFjL8BgelM2Ao+Aj/S9uWBjak53nsr7V72VzVWEvxezn41axrO6xvyp7DFNhrERC0fmSoB05Od+gNczbfTGtCieG7kloEVds77mc8zikcUIxqx5MbFOs5+Zc6n3Zz7zmdpQGjNh2wLQM/+yxma8hAlM/bgK+C1Ry9rA1CpQ53Wve13JLeNamWHpUocZgJsBmJkEpiSwNAA37vr4RzVjcVP5cFFMQvftyC1mfOZMNFFHJqWdmkVPlBlaH9vFxJc0Cq51nXxKD3nIQ8sca2cnjxO2zuS20+cn5oBkR1FxMO8UAXvUgilE3RFFkuKa7Badkb1pM0EzML37Y8pZr47Msfj90R/94dwZfKH33T/+TQO3EcBN/xawkvspYvmOsBXAop27aFp+cfyDmFD7fMX2A/PKWagiV90XRRJwEPkJ/KDA3vOe95byVz5l16YO/jPN6KiDezF6+iksSQBh++6sWZnS/+Zv/mbykpe8uHJdhcEBvh3lhB218MYnaVpO/qfIgGOsIGBExuqEceFM7WBsfeB3ubKYUvlRbrPN1nMmQwoL4AB0jT8KnmmXnMZnjqbCAD9t4scoKk47BQskshDg2mijTSabbSblR0ced/+1TxzzkhQOXANGH7govoCQ9DmgqH36iIz1wXw6jmasKF79b2xz5qbg89yUN4L+MBDGyDve8Y6qv5xXYV3z7FEOMauqS5iYlE1G8n79z/98rOZADq0H+G0OXve61y42d/e8yX0BqvqnneqbjQ1Dxp+UMn/oQx9SY0u940OXVCoBvJkTARbkZqPgem4V1pAwduZ/5GMMaBMAmzmS+R3Ghy8udt1mx5qhj8OUZgMS5jcnuGTcjAA4wDUyyHwcgbPvgHuJmzHR5meAovZbt2xGn//8+XUubVcX4LlToyyq+WnuAvXMpsa6eWV+nn/+eQUU1QXAsp6yNghiIa/U37tyyQgoVtc2Wws06DQsfjOWzL+ARf8b3ywSTuUQTTsyuwGRZAJkqre++LM/+7NKsvziF794jsmNPghT6Z7MxYC2jBvlagtfY+0U5KZPuJmw5jg+zlxK+pi0M30wM6HOoMtMAgtIYEkAzsIZ+r13c73AJ4rJjjeTO47RFmO/m6SUmUWC8hGt5PN4hI8J6j4L+n3us3k9y/92ehSeZ9mRdRqGG8tsqlyJIx/0oD1KafQCs27lNApwGxmzZjiwZH2eq79LLvnR5F3veneV+drX/nYFNVj4okiz88wuchTZNPvGfBoFamFOhFUUjcXZ4mvh134mSkEgvmsmaPe5SMSYI3IWKsCVY75St+xwyQqzSHlZFIFBCyIwpF2iwcgE+6Qu+kVfRUZh4GICEnmmjp79+te/rpRAK7FFFbDy9a9/rXwitSGL/bhTDtPSCu6bBfQ23LCTxPZZn98qpQeMC5LRl1Ib8PehUIyVRzzi4cUcAvQAkTI8y2eKjqziIJ9xGYURJiJgy9jw7Jzg0aagUtMF2IDbsH9JnyDSbgRwlBvAkzJdH59BypaSDdADEvg6YvUo9jCFNjn/8i//UuBV4lzlRemH8ciYck8CD8iMSdv4dtZog/IOXgnzOG5UyIlM9TdZ+S051i699Ce1YeB64M/zPvrRj1aahsc97jH/x8TuWeljUYGOT/KKQiVbfprqu8ceu1e9gG51Vl9tBKa4K8Q/TH2MXe+usxEjS2uI9cEmEAgxLyh1oN81xv9LXvKSAr4Bp5kDSS9kPGHggF3yVo66qkuADWCQXHPZlE4z6xnP4xzJPA4oMXdFumauxZ9OmTYNxr+69NFgp1fbyDxrTzNWzdhJv6Feab92PetZz6zNEoBsrQRMlePPZs8cSp2yPvnt4IMPLrDnFAcv4BCLbL5Z28iSz6II5wBp/WNdyDj0Pq6B2ShqO5DF4mIMG9/W5ZiiR7Ab0J5nZO3Mpk+fYNHIA6Ovbtw/zG3rvLGVhM4Bh6nfDMDN4MtMAisI4OJr05R5m5GiuCwOFo1Q8hYMJiuTNNFHiZyTyJSiNEGVZWEed8LAIbBwwQUXlnmxz9TbqELYLfh25napWDfKwVmJlH/vmOM0Px8Nmh11K0umvmYYmI0sslgWLxnbnVEJWFEcYbty/7S4pgFcDtyeBjW5j8wAVCwkBRuznXfPtBCOZiafAQEKcQRwqU9MP2R8yimn1cLO95DSDEPVC/xk8sMfXlgLt++BkfhTBezEt6YXbr5f3y2gZafvmvjOyT0l+zulBViPCiTKXhmJ5AWUKK311lu/IlvlFaNQ1EGZWD7RwI95zKPrOQDoSSedXMrJqQKHHfaFepbr9ZncW5iNPtZpxzk/vijg1CEyj9N+2BTPMO6AUmOBaZmSpBD0gYO+McRrrdVHE4WBmwZwI0ujHcaRbPvkpQ8oOOPf2FVPz8fAMQ9R6syFAXapa0xn/o9PaLPG15dcgFsRzDG1Tpv4YiaLHM1NID4KUwJfkcky6jOfA+DGFtDjHNGeR30KSHySMpYbeH+7ziw1z3Osm7KNO5uG+99/uwpwATYApFwzRoXGX8v4UKbnaxv5WB+0W5lAHIAkWpsStzkBhPiPhoXRfoAn/6ctNhfACABHZgFW6mUjoF5jnbL2LGl+j+A6c864Mo6xUfrXZsKzzC+f1cU4y3jDKgFJBxxwQK13MYuyAEhmzApAruaCdcBmwPnI3BVy9B7XCxsaQJSLSQBXwKZ62jBbX/T7zjvvWkAX4LIZw946iYO7CRk4+oz8RlYsbOto6g3Dqe2AqbFtQ6//tBETmOCrrCORZUzO+V9fWXetWdYgAFhf20BY07XbekGWdIj5ZJzG/Br5zwDcDL7MJLAMAGdBsLibzCZsHJd7Ujr25dzJqaeeVqDH7tmiZDHpBY+D8hW1ODEDUF4O6bbzoygBMpPfYoe2pwCyUFKsrnO+4H/+539Ofv/3/6D8lBxFRSlSTBSr+1/2speXf1zAVDugd0qN7J7zuRXcfKMpcQsepsw9ypMPKQ7t2TmGmXJnyl5o8PTZgZ02I/mb+rrOKwZkRvlqhwULm8CXJTvePMuzRwBnp5s0IgEpZGYxZCb82c+uqnQq/JkoVGVShFgnAI4i4I9ICToFAmjMrja795ibAFwLq5xeD3tYH3dmwaUwZHEHogSLAHBYxch8ZAQpaGzdPe/p8OzuW2V86UtHlCLjpyiKmP9TZ3dfpxzkgXMZ37FfIouNMYs4RsUL8MUgUXb8b8bUKunvpJ5RnjoAJeqzzjrrFqvH/42SpNAvv/ynBSDIlIzlqKKEmwFdVGZ7QCCHvgfUB7jGjJjs+9gD4FLCW35rwAe2xLP4D371q7Lh71EgbwRKATYZVwFw6kWuwDf2EYCLwo0yC8jqMdYRvMAF8C/tjmANyta9TO2+jy9UQB/ABbhKgh1Tfeqk7wASpm4sHIWqfuRszpjb+pj7AjmYB46AMtbi4J+NQgPE1cpk/u1vnzC54orLa13Asuljh6pvt939y52C7CX8FvV68MEfrD5wIknmZepnXmm3OfXlL3+lAIDnClBx/qu1pJn0TnvSKXU6krFNiZ13MWzoOAcz5wMguBe4zkZM3jv1VG/lStRtXHmeOmUcXXDB+TWGAHcb3QBGY3L99ZsZt86Zs8ySZMOF4QlPeHxtLsjX+adkZ1O15ZZbFQPekb+91oXt0h7tUl8nJvj5v//7f2qu/cEf/EGdBHLccV+r8ch60Rvun9V6EJ86/deWis4dGfcKcwlTCGgD0oAkcAh82agExAW0jcBynDdO9wAEjTPzwxy0NpEHWQoqsi4Dio4cjHl6BIULAbjpDfXSFPwsjcgM/twlJTCaUEcAx6ctTteuSRCBiZRzCNt/qsPhs7C41jUUit2jXTUFkIzqdsR2i2PUZ0xiHJIxcLJ6MztFCWBgfA9YiNxURp49mj5GEJfJ7ffsfsOAZMEZ6xylGBPVeP+t6fiwBCl33NWHHcozAg48JyZUi1j8g8LUKIM8LfDMJcykzn+krAFqO1tyBbQ8l4KjYACI+YjDWqLn/J0CCgA40bHA04Ybciy/oc7SVDf9+OAH71X92EqvwfK8+bhTf4wKUV3l7lMHwQ8W7ne/+901Tn7v936vgFtyevErAjLUWd1lbo/fkzKxMRQis4s6BLik/yjVPhj+ulKOOVKJgsCWiAbmZyfQJgDGWCAbSiWmVm0FInK+KdDo+iijsKXGHjOYemMLKTSmxi984bACPkxNfO3U6Zxzzq2IaorUK76OkVXGQuSnDsqn8Cg1wS/xMcsh8diU3AccAQ8ARvtn7Tn58Y/5LZ5T84Q8bJrUhRLXZuOKMj711FPKbJe5ljJjMkxkboO57xWgJHNlWg+yKUi7rAuAnXLC4tgskZuEvdgr9xqn6mDMYuc32OAexSJpn/oDoF/72jHl1zkG+SjHOLBJvPHGm2tjp17YKcC+Wcatahw6TzTzyjPjsyjIAGBo0GUz0pu5rDWZk9k0GUPSHAGq5p1+B379DuAAsfqDzK1xjtIyhmzUjAsvZc+bwPm6/mJyxBFHlUUhGwX9LYBIv5krZGveeYZAra23diKFvH3zQTWZB+oE6FkT7nGP9SuwCYB7wQteUJsnv2mHtmk3FwLrCxNtJ0HnS5ckwn3iArBu02wMGuPWB5t6ssQ8A+v8Oo0pbYt7QTaiqZvxfu6551d9jAsbGeMZgKVjANP73GfTmhc2d5hh/Zj+yFhSf+ZX4/h3f/d3C3xmXi7P+jwDcMsjpdk1q5wElhfAWeQsghauRI5ZUE2wMV9PwJHf+LRZgFyTlBjJ+p7FNeDPOyBiUaPEs5vNQmBho9go5ERjjsov4C0dMO7O1HkaZGYXO16XxTyLxnSZK9K5AXALmRwDEgM+UxfvgAw5JwpVmxOBR87k2WctbjFxhBOHcAwnFoICp2Sf8pQnF+OAxdF2KV0skBz1KdjOpN+gO+Ym11KITD6y3V9zzdWVM8/9zIUW8U6gzESbAICWSLMdHQGnjvqYMsacAVzaopz3vOc9pbSBkpjaLdQUFT8eSt3OnkJO</w:t>
      </w:r>
    </w:p>
    <w:p>
      <w:pPr>
        <w:pStyle w:val="PreformattedText"/>
        <w:bidi w:val="0"/>
        <w:spacing w:before="0" w:after="0"/>
        <w:jc w:val="left"/>
        <w:rPr/>
      </w:pPr>
      <w:r>
        <w:rPr/>
        <w:t>8IHfOYi7Bnin5KIUIz/Mpj/H7iSqjhkKUNh336dWsAuF+Jzn/NrcOMi9I7PmM2W3EIAznjOOtFXZACq5tP/OzwsUUTQ2KNgg+fmMWywfpinzJbIa/Y8yD7MBMg8wrcxolKhylQUYMI2SVTOQfQID9tsB9upC2epb40ZbAA4sJwbT+Gk2ZvNSqs9+9jPnziiOEs6GB4DT5tNPP6Pq4j6AwO++Nw/N65xrSiGPEZiRF9N4UoIAg/wk/eZewAuoUn4CkdRffsanP/1pixnubouXDYxr11hj7YpANWZf9apXzZ0CQ6bGoDp5BoAOdPgMkANVQB7gOAKAjIdxU6IvMN4SlHslsjkRr8x+XDq0j/XAPAToMEz6h7xSnjq1+Zfbx82To4/+SjnvA0HAkHFn46GvgRpyIQd1B3r0oTGVFD9hz9XLvf/2b/82eeQjf7XAuCAzpkn9nflr3JCF/nE+rnoD3MCbtYC7h2uTHQAI9T8W0ft73/veKvvXf/3XS+7SI5Elc2p8iLPmZVwbJ9YdjOsJJ3yn2q8PgGFsNTmqBx9pzwAYJWpPDsWREVwIwM0YuBXRSLNr75ISWBKAs9sKA5eF2IQK8xVzXRRbFsOYIwKClB/FFZNXIo1M6HyXqEfPMvEpeAuaa12TcyezWw5z5H1JPi3qFFNIzIa+G9m2sA1+j1kzbRmZsVvT+e4fd5LTCiMM0gjychID1nicUD8AACAASURBVMpiGxAZ3y6LXzsQ83+5tBzKk+MOO5GIT2AY6KEkLbzaB3hjCSQZHpkgizYGBNOF/XSUEyVp0QQMfaacsHAN1uYBcUw5MafH/ALccMa24DOZ60cMnwV/9HFxvWs/8IEPlLKgdCirvJQrstU1HPrHMxWjKPRhM8H6cPU6ksk9FBbW7dBDP1NKm3mOHN03OmGn7z2TEiHHpBEZGbiMOc+jvMmMEtx++weU2Y8cezxJoup0ka9VfwjQEFjiFbmPZtAAet/F/xAjIwUPxasfbGqACfPA3AQSG+wBBk4TuXZyxBFHzrGPQIF22gwAdcACBlOdAew28f5gsu++TymwETNt5N4M4ep19qd+TJSk52u7lzLMU2NWH+trLgk5JslYwbYAXVhQbfGyWTD3AbccceX56gx4qSvQ+8QnPmFurmoL+bYflpyCq9fxeMYFwI+pyykIrrXpMFfMI+3rKNT1y6wuGXnmVfo361b6OJtSctC3+u2iiy6u8QFctW/dBnUAveAqYwaA3WqrLUom7gdW3W/zkCAi6Wr4AzNrmlfGGaBmrNicYNOAHCyUMlgyyMp1XFeahWsXjVgUyP/P//zPJy9/+SvK5Ays6xv+hBgrsm8ZbVYbvNNP/37Nsc5NycTd5mZriv4iO8DfRkGfGJPmrjKZfM1lG03mVc9jJrZWqXfW+nGdvuyyn5Yfa1hmMne/soFV/eF/z33nO99Z/ZyNq3aSoTkA9HF/CAM3A3C3RivN7rlLSWB5AFwUSyalhTLmh2mzS8BeWKNQ6iMYyncLmY+SUoCQk7k/CjomrJHxifNtFuR0TnaD0wAt9+bZWcDzf0DV7dHJMYelvSNgU36UxQgoLcbYKwtjjgGKHx2FYJHrhJ3r1mIcp2q74LBf2sLcY7EDipilmNkokY58k9S3zUaRH0d3ygk7BghRfq4HtrB8AITFe801pUFo38cReIwg32Ir/51rpB2gPN2DgcOwCVhQ17C1lJcDrQENAI9fWRSBchcCcHm+hT7sBmsnpUaZirTE/AGgyudw73izALix/p4R8D4N4MZxFD819aZogSF1xZD0GZDYDIeOd143v9sE7bPPQ0vOYU0CetPvIzPXgKGjXCm99n1auwBKlFn7cUl7giFj4u3+olCNA0ApUZlYO8AAowJsKtf4yeHhe++911z+rXGuNEvYyvOwww4vIIq18z92B8DYY48HTS699LICmsardD49nzpiPZGnSfZNwWOAgYr42RorwCqQpX/4dNqUUOoAiHYrM+tJz5lJ+Ry6D9BIkAJgCywpE0NkbrzgBc+b7LTTznMnk3Q6pPm0KVmXsg7mXNFxU8j/11yzIdInZGtcAXL81zCf7vMdIH3hhRfU/+YxMJfAls4Dt2bNBaDP78Y8vzLjxfwCtlxno2Ke8kP0PyDK1Jh1I2sheWBrne/86le/pgJTPvSh/yp5SeydHHXWAYyZdeF73zup2K9OIdIbDoAYUwZsY/3aHLxttQN7yryp/80p9VdfgMp46k3M9rVRjD9x5Gms2lDx8TMmXGc8W28Aws52sKiOHSTbf/3Xfy0gaA5kThpz8YGLCTXAf3nX6ZkJdXklNbtulZLAsgBcdk1pVBiWMGUjuDKxmZH8tXNqL75eeZ9mIeJD5znutysFHDAMFonRnIlNsCAlECDsW8BXQNy0+TLfh+0bQdt0Z2V3O5o3b02HZnfYinDeR3BJZeV5I4DLWZxhJykDC2wzRqJDTyxTHkUnsODMM8+qXS1nZSdgUGD835h1GoTPn5sa5+eAsL/7u78rRWOB7WOlsJ7rlDno3//9/bWYS+lAqVj0c5/2BBRH0Vpk+bvxYWIi8izjRASqhZeZJD5wYeD4OCqTSYUfTFKGKLtzy32vwCAlNDr1j/5F2sfHh9KjcJK6g2kZA7fLLjtXPdQHGKYkApI92/cLncSQ9lEoYVSNQ8CF8uqIussrVyEFxv+NIj7xxJNKqTFhk2dA4zTro/wAPJ8pK30LNFDqXgHxo79Wz5120AewpB7Rf6KrAbmTT/5eMVqABSUM0IfpAnrUU73CnoysIDkpV70AKuAUCHaNiGVK9uEP36f80bAnQDlfP4FH2bD0EWWTYgmxh8y3SeZr3BoLWGEAT/2AL9f5jHl69rOfVeMXuEj7mf8FDwBN2mqtwSRpF3BIZjGhAvLcCQRYYMs6ipPMzMmel/okrGgYc8+KdaDdOk6r+pAxWfEfc631yHoFRALx5t43v3l8MX3GhWv1pU1QkmObW8yWgnvIAyjCwAFU+okjv/UN42aMYhjNBSlAlKfeMY8nTYs2A0S/+quPqaAUCdC1QR9rh+foN5HtAoVOPvmkYtT76L2WBR8+pnLXkWsCrbJ5x+oB7XGH8D15ALUAWa87m9/CBzIbFoEwX/nKMeXmQE5kgnHXXrJkQtVXfufCYeyO7JrP0wzcDMDdGq00u+cuJ4GlAbiY8MJQBMxFiZhYYV5icrAwM5GY0NiJ6SSkUVZtommzZQCe3/guWZAsIiZ0TIeuoYyS38juMoxBTAnTAC6dNQ3KlkS9jyzh7QXgxnICLBcqO98ljQhGI0fzjPUKq4F5OfbYr5YM7c7t/JllXLvPPg8rp3pKZ6ONNpxT0BSY+zpfXbMr5E+uBx100ORP//RPFwcW+J5peo2KijvooPcVgNtvv/3qJI6xPgFwaZuxgQkCyETBGQN5+R6wefOb31ymGv1GCfLZ8R6wC8ABQpQQoAeYKFckXHKCpa8DhpoV7CPAmIIlIH75y19eDvGYMNG0u+22a5WpzcAtsGCcUXQxqwbALSkKNeOdzDB7gAu5Op1EHQE2SpJPFMUOwPJ/oyTHIJo8L22Oe0LmIwAHJIokbTDVG6GRhe55KGq1z401X0R7m3PMjPqf4gOMgO5Pf/rQuXlpnnb07k+L7fGX+Ty/aQI6Vy8wrBwADmA0v72AAMwfENMM3CNrXLVDfIM/dfNKlCnFq+/VjdwAHWMM+AVyjHn1wBjaAAAkGD3ri8hl9zIVGy/6SN9imDfddLMCvfHNMk70kfI9W3sdvSfiFYsc9ldbARHlAyhpO5ABOAGL5GY82lSaf/pYHTGRwJc6KxtQPfroo4oFC3Oajc7IEivbGLUZ4+Noo2Z+6Q/MsTpom3XQfLGpAZzWWqsDxgI6Y2ZMIuHtt9+hNr3tK7xDbSDMH6CJ2VubAeIzzzyjnhcAJ1JbO/nUmg/aaqzGPcYzZSew2bHJS3Jkv2uL8RkfxXEz7XlhifW3NUkZxoz8b9qoXTZdfBK1X3kZs/owVosAOJtD6VFmAO4uB0VmDbo1ElgeAJfFTvkBTTGhWpjsgu3ETG6LkcXXdxYxTNz0bioLQ5ymY1Iy+ZVjsbCQ8NMIALQoWbQtmhY9C3PYwIVYszwzrNs0mBt/DwgZ5Xd7AbgAjRFcTvfTWJf4wFGIYeCiBOLP11Fi10w+8YlP1kLLPCJ1izQN+oWCAU4oJtfayVPQAFCbpdsE6rkYEQqabPlIdbuZqRwkv2YBnfe979+rLzBgEif36QWtSCK7sDee/0//9E8FPn7/939/joXVBgqVaZWZlr+QRRmzBrTyo3FNAgOMHeVTyhg0O3U79iiKjMWwPcqSe07KAkCR8qes5BZ0P2W1yy7N3hlTnqs+lCMg4TUycDYI5J/2RbGn3RQicyulrs38BpkqAWabDErfi4KStLjlNu+3FDZuBL5h98ypkYEb52h8tTJmmAQT4ai/GpSvXucVAzcUHUYDi0lx8t0C+G2wWvneUMyJ66JwyaE3Cu0DJ+oQEMCWYVvIJVHN7nEtOSgbowfkhTFTFy9soL7VD2kDZhL4+cY3ji8AJVWNyGfXMc3tt99LKkI1jCsQCpRoB8ZKFLYAFSCaj+HRR3+5QCz2Sn46Oez0iTprg7XD5sA4iAmaSdHmBcCQwgKoCKjWR8ozhrTNOc+uY+rljyalEqBubmEjMZXMp8ogTy/P0TavBty/qHEPiPjeOkeW6mgOars+xCoCNOqir4AZAM4r617cAZRnzWTq9Rt5uN4GQxuMcfkP+fB51llnnTGX17EDGG6o9UR/J0BsPNnGc7hRGEfmRTaRmQuZ+9PrfMY4dhrDF1AMmJK5+ax/tCvrUaKRzRubH5sr5U8DOGB/eiO5NP03M6HeGnQwu2ell8DyArgsQN6jMJK4EvNj8XzDG95Q6RLOP/+CyfHHf6MU4957P6R2vAFpcfSOf0NP+vlcapQt5QrAbLyxI7R+WMrBDk2knR2pHWLvgts3po/8WfprSYDttgK1pT11XNCW9pxpAGchZ+6gKAOeySt+Y529/cflN+ZzA7jza8GP38pxx321FkzO4K4hsx137GjUmLYCZIBG6UPmd959KgZAAIhZbLfZZtvJ/vvvv/jM2fkzULPwpg2eeeCBB1a97ZQTiEJxWIQdLYUNedKTnlTtA1T0IfBPMWDj9Lk2+R0YUk9KKIt5/PZGZsr4AloPOeSQ8k161rOeXXVVf2UCKY959GMmNxQDB+CcutjEvOdi5qWDYcLAUVQbbnjvxSZKEXrzJyF4rg2KtAbq2KkQNi+TpD6QmyzJSpmvKCjtUS/yirk08yjgXt/EZBX/LmbgsH5RWGE5AjQSLRrlDkRhtNQBIAIstIvSS5JhmyCM0803N7sXtn1kjMiDWV5dMGFyrJHdRhttXOOo8yB2Go427XWgge870Xafl6tfATJzN2ZO7B1Qztyoftgf/aV8JlogzUkpwAs2ERsGcNvgUfrG+VVXXVmmSPI37rBhzNkAFkbJ8/xvE4k1BOLax/KBBajJ0/hzDic/MqD/rW9969ymM76e5OBPeWeccVbdr0z5BYEksgAmAcbddtulNpjkEBar2cN1F1sTVq/xDUzqC33LfKienmEee5f2hkz85ll9jnS7LqQ+WVOMORHfl1/+s8X+djtUv7lXXRpM3ly+bSJWMXA2UclnN65hMXtmXsfVQiS48Ut+sZ5k/o1rW9wM0kabRwDYWDD+rAc2AxJcC6ywkeOTGBZPHclLncnE9fGBszHjBmBdmQG4ZWm82e93CwksL4AzMcMWjKYWuylRfhQFEBATjySmFlFAa+ut+4gnv4VRi+O2yWrnGFMqMEHpYYssytghO387XFQ/R1eTmpmC0mDmozhW5deomJNGBICLOSmLNkXYPlxrlmmQQqEYcuTT/AHZIiCPq109NiD+PAmaUIbf9B1wQ54AVRggsmQWswgrXxQiReqcx5y3mt31uHhrB5BGUfreDjppJZIaAKjQp8YdpeSPiSf5pGKa1Fbtt5D7HXgbTfnZEARwAFTAIYBgHKqvMsgEQPj5dddPHvWoR0/WW9+RYhihkyfHHntMJRimRMhUWcAD5frYxzYD1z5mQAgH9I7Cdh1fpX/+539efD7kS+aSBpObDQzGkhLG0nz84x8rE678dkByFF82M/ERDCDzO9CkTQCcfpkHa82Ohnkc5Z85FrcD74cf/qVSeuYTcAA42SAAQqJGt9lmq1ucIZqTDqKkbaj0GZDUDFvn/BuZQ9+Zq83azh+yzk9THZj1sPLGmbmsHhQ1Rsf6QN6Auhd/seQsA3oxSTGfirpWF31rXPHPxMABQtoE5DGTM2EDU9hYIEBf2GwCNA0i+vzh+IdJwSHylWze9KY31XvS62irz+RvPuhf+daYxfvIuRurv5t9u3DyxCc+vhiwPpe0EweP/Usm+gNgND9yXjSgxfwt3Ya6xs8Os6b95jEQ3UEH/QqQ///ZuxNwW4vqTPwfYZ7nWRAFREBQW0XAIQ6AURxBFKdoYju2dmOSf4wd42N3Z7aTjm0iSUycZ1sZBUWReRIFERBkEJlnkHkQ5P/8Vt33nLpfzrn33Ctcuffu/Tzn2Wfv/X31Va2qWuutd61a5Xq7RCUJFjfIbR3XrsWvhQ1gzAVNv5B/y1W4yXxqsx9XWUjEW2JOG7uY8rDYvR3ImPBOtnQ4eeQUFPYhJ/PoQ3NH+/2ttlobM4lDjU3SP5EdWQJwmMv3vOc9EwC3NBu8Sd0fPgnMBcDFXTpmkayuxJxQvgce+Pop42TS33XXncPJJ59SyoMxpHyyYcEzveJCxcBROhgfbB7Xn5QPnnv00d+q+6wYr7326jIE3A7iXsR9AXCC7Zfm10wALnngwmxFkTYA11JmTMfDtRgU7p62U+6CyvVmhcvVHOATF5l34A0rA/BwR2Xnl3IoUgaW8QCYKVfGnpGJYXdNjHmYn4AM9fBisAM+o+y959gh/7tGHVIGY8WA+1MXhhBoDGAMcIsBdr06inPy0l7MUu8G85vjuuyYJMeW6+qe4ZZbWpoJBrcdZt+OFJsJwN1/f0uEGtkwaGKYxAUCCc4cZZTVB4jAPosF045vf/tb5eLef//956VuaGlYGO/0a+aGz3EtmzuYSYYQCNIPDFnACtcdUOUV8K1tCeJXP+zVzjs/qQyeuCtzB3vFkGOl9t77hQWALALILP2rHuRgvgFMnqXsLLTIIUAxu3PVIws4/8vLpzyAQV2AQEeXMepcs+Y5UOVPH+sH7WlMXFuUBRAC3ZIBhyn0m3GEeSIj9QfguAOBbuCXXppmGp100sBvcxu2BaUXts8ZzMYi8K8cMsxmBmVhcn2WG1F/Y3SVBagA6Rnndngq1zj07AAbZepX+uprX/t/1Q6MH6/CYYcdXgsUee+cUGBxwANBBxjbxpo+2nvvvUpHRncqO6lGPvrRjw5veMOb6h79QsZkp17cvvpy3XXXrraaU3SD+vfxw/3cyjjwu3qTs7FjYZm5mb4eezcyHuM6FptKH2Hh7Dglz7/5m78tV7fjw/wWXdZvKImdyAJhwsAtzVZuUvdHRAILAnAxnAFwPQPhO4ZRbASlsdNOGDFVbEZOuRSoo4SsVgX5UlI9IElcUSvXinil4eSTTy2lKHcWN8dJJ51SilU800knnViGx67LZz/bOY/3F3NCKS7Nr5kAHAUeZi3AwXviTewQpOzsDsz9ZEDmxx773VptY9WSfqI3rpQl9g6Ia3mY1iijk/KjOCl7rhMKVxLdZKBXVgBV9fi8evUsUfrW7zESYTL8FsASRivPzzvlH3djjGAMjGsCHq3IsVXiaRj/Pl2H+2IYGHsJir3a0WdtnHJ9kdUwNDfZbABO3GAYFQYM+PIypgGt73//B2VMGbg+k7wyHWvm1AOuvxxfBJAByJhAL2wIIJvYI33jOdjHMKZJpaEenospwlD5PsCb4TYGMNl+23PPZ1dYg1QOjkqz0QBQAtC/851j6pxb85cxTSoa4CI7IL1jg9Im7Qlg612MmX9Z5KXPbrzx5gqJMJaxbY15N34aANQW8hNPSJ9gTPUjl3lSWCibu0+9fNdiv1YYzjrrRxX0zwWKqVW2saosrkL9K44O8LBAnD7yrrFYAYdAEnYNSDLGw3i6P0AOo4WtFpO3774vrRg4TBIG0DXPfa6zSjetY6qOOOLwAqxOQjAu9XUD9A8U0P/kJz9ZLnWs2p133j4cc8x3Sz7ma9zE2ksGxoDnapvNSXQi2WYOKNPCQdjC2972jkpZIx7Ty7jOIsIY/NGPzq6xoVzMV+Z5z6gG1IaBjB4XriGsgO5VJ7LJAjxhHmH4w+SFaW76uYFNMtfGv/zLvyx3rETS0wv5+bV4X576SFuSTQwTF+rSbPEmdX/YJLAwAOdBrmk7ylqyUu8UQWJMGkhocWgUMMNP8WNiKLJbb725DAdXVY7amU4LkBg2SmmF4cQTTy6FnqSrgsEpYElkTz75pApIx8ZxoTIEmJOcPfqwCWUJF7QgANe7JvJ/A1BAcosdoRjjvvLOYDiuh6yzog3g8rvrXZNTC9r5qc0tlsDoAB9AAqDmigGk+/Liwgko71k2/2fDQdi65PjLdfldGwIKU6Z7GthqTF/YoRiYAD/v2pNccz4z9GEHYmwYMoYEg4GlaQwDOQZgcsXP7kK9994G2HrXLblhlzCZwBKWCsCwqGhMUEujkT5p52auOuWKdZ8FCTm4V+B6fwKFNiuP0euP+4qs9EWAbBZZmCKAyZwERoQnyKl26aWX1QYSQfwMeBsH95Ubkqy4x8L+6XOMjc8AZM5KTV9knKQe+T5tDYjTFzbBqBMQqP09OGrutpbaRluBr6OPPqpYPyeNYDLdMw3oVp/nXm2pNAAvMY92G2+zTZLSDhWXpq3cte9617uKcUzfZRxFXsYOUAAAAtcZT+SuncaP/+k15dJr2DU7Km1YEBtqx2dCBKI69K2yLZDMw4Ca++9/oOqtTfqIp0LKHwA+R7f1sb2J/2qASX/n7Om2ANFHQDvmfYstHlM7hbl2M5/DIroPC2xskEfOsg4LlzkZl2/0gOdj8Bx9BeQnBq4fd73+momNSxoYi02xzFzhNjqRjUTSYQojO89MORlT/SYGiXwnu1CXsJGaPO7RKYHZAFyOxVHrMACMPoVK4Vn1MTjcOXaGbbXV1qWIGXuT3/8AnnIYiRtuuL5WuMAYY5VDyRs705JzAnCOmOFa4S4ABD/1qU9X3AVm4yc/Oa9W6eh/zAkjKQs9g7k0v2YDcGKwAmRigHKtd8c3hbHimqCkMZltc2gDd37Paj2KsS8zLtkwZolh6VkvyjNKNqvtBck7z2lsSwOGY9dnz97k/zA7qVOC+nN/6hhAl7iZGB9GtLmpWqxaDKf/AygDFpJKJe3g5hFLuaAYuLiTsomCgc7Gkj5nX+QeIxc5hIFI/cnSd3FNZi6mzwK2Y8S8B7TlGdP1b+ePZr4G2K+xRjt1A3gGHIAE7E7izLIDsI+fwzYBccCba5XVu+GzWAgb7JkB1qlP+gTwIX9gSlszXnuGtu8//2O2vAM4YWvzrLbbuLkjARc6BlBNDKX7XCtWjZyxlNlM4NkBRImvUoYXkBYZ+M69viM3f9l163+LVwCXbLKL1D1ZJHnH0LrWGEzcaGuDOOC26zLn2Pq3HYkWNy9XdotzDMBqc0oqmsaApp2ZO9qg+8NA96xaALVNEFkg6Qv9om4Zz8pMeWG/Mm9t9gCaAM/ooCy8+r7v9VOv1wD1FiZj88tQgDO7n+n9PC+LgtaelqvPS3/nLFRnKU8A3NJs8SZ1f9gksCAA1x9mbyIxkDlAmjtIbIzYEUp0s822KKUlpoi7BdCyCrX5wE4zgI/iMWmtAHO0TI7Isr3ebtVTTjmtAJyVnpW7GDsB2FtuuXmVBzACdGFSGN1lEcABrIkh65VajDmF2ADONFBL3EqYpSi+uDtiPAPgYpTDMvSAIUyrMlrMmOOLWtLXKNUAhn613IONMZvWs4m5LoZ52sg0sBeGNuAn1zUjt2KBAdc</w:t>
      </w:r>
    </w:p>
    <w:p>
      <w:pPr>
        <w:pStyle w:val="PreformattedText"/>
        <w:bidi w:val="0"/>
        <w:spacing w:before="0" w:after="0"/>
        <w:jc w:val="left"/>
        <w:rPr/>
      </w:pPr>
      <w:r>
        <w:rPr/>
        <w:t>1N3JzzfQAKOAu9yUYusXOSbfR8pO1ejCsbTPMbAAOIWh8x10ZZi/sk8+RVdy/GdsBOGlj5MboK8+uPHLtgXWAcsBr0lH4PptSeqDs+wCUyMd14tAYasweVtZnufwA/WY0G9uRsRGGKu3q2dEY1B6Uh+nMIiFjNTF5ygmrFWDaj4sAkZyVmt2b4zEQGZJz2LMevPb9ENDnPeMk6TECHJOHsGeRA/QiewAsmzoid/XVnngl1KF/RkCL792vXspwT1ugmLe/Ndx5593zJatuY6fN5yTrtSAzz33X0rFMn0GcsZIFREsP1OrSxkcDhfMy/UzF/gXA6osw730sY2Sbfsv4y9jK9wFtCY+IDsgYDwBr8m6ZBvzfM/ztDFRMfQvf6AFhwGve9RcAx9ZMANzDZv4nBS3tEpgrgIuCt3ICLKxsKekEnZ922hmVAwu4QuHbaQWAiQHZYovNpuImKI0wIlGeVqVhRI4//sQyaOItuKdMWO4XK9lzzjm7XBgAXVN2jFBjTpbmV79SzS5UQJhbcFpGjcmaBnMt31aMqe9bDq4o+f7aaem4vndfMzLpk95I9Ya4Z8Io2bg+Z5N5mIzULUa+X7mPy5jJKPcsgmcFcPYMVxissHY9AAmbkNixGPac/9iMDcMBzBmDK88K4B544P6SE0MSd5nyU++U3TMQvax6gBTjq65hd9QxGxX6TPTK9cw+eD/GsWezPDd9SSbmiZcNPuuss27NOQsjAAhbtdFGEiVzRTbmpwcbkXWAnXpqa+SpLgGpPWgM2I6h7gFUmKGEYUyD58aYBSi4JxsxXBu2zWIy9WggvAH2xE8laD9sY+aNOsf9HFAfRlEdtCXjrGefwtT6LSAuIKxfbGSeBHBGTgFIAUcNTLejtDKPw24F+CcuM/2bpNvm+byIgv8w5TKfPa/1Z9sl3GTUAGED921R1AP91Nn1AcD9nOtBccBexkbTN+1ZAby+CyCPXNIPOfIt4R5cqfPUWaUR6Rm/lJG5pfwJgFuaLdyk7o+YBGYDcM6oi9HIijMTlTLK6p8CFSNhp1QOIhcgnYSMSe5rUvb0fr+Kj6LQyOOPP74MzUte8pIKRmZwWh641YrF89nurRjlrJrHSnUa6DxionvYCp4JwGHgALgoyX5lO2a8FrUiPavSK9qU08tyGhDODwJne2YU9my//7p1j5Ho65069jKa6fk92B23MQapzwMH6OQehidAV59wDSYVSw44t9BgJMVwGp/J+9bXOYYqLJzyATcuS8y0vslZw4yykAQpKlwnBgmgSRk96A0I8lwuSDFgQhxe/vJXzovLW7HOo/z85z9fMWPthAzGfTothXrGja28xDsGkAudsDnA4gqTHvDcA3V1ayC6naUaZkU4hPZwpfquHcnWjuXyW8IqMp/Tv/1iI/+7TyC8ttocoA3Nfd5CCm6++cbSSVyccbWFKWr1a6ODniIr+mz77bctNog7z/s0mytFClbLcXCNCQurlTGTsZax3TNJPTjtrxuPv+jA9G0/Zvo508+vjPs8Y+zGnmkOBAQrJ9cvbM6mL3pdEL20KLqnv7//P8C/LyttTtuAXwzc5DD7RZH45NplXgJzBXBjZeEzY2Kjgo0FWDM7lDBlVv/OiQQAxav1Ab6ZrHGxZGUX9iCHbQNtgoaz1O5H/wAAIABJREFUa88uMcraX9tVlpxoLYdcFOJMRvrR3omLCuB+3fYsDESNwXCun58BnLkWCzMGAS6ztaF3I850Ta/486x8t7B7x+Avn3tGZLajtDwr7FEYHKCAQRHgbYelkypcYwxLjWGzABARA6jtMZzK8Nn4F68lDxlQBbibG3H5WswccsghtXBRflKkKDMGOHMpgA64cRYtwOcPC2MBJH0FRtuOYuk8ZOYHdqTFwPoFePRyT128m4POsASKnIubxMoBR+nbMDveBa7L8i/UQvmvfOUr5uU3bOBOaggylyPPzkwxXgnCb+watNXcb+2Yrgcq6B9AFcIh1CKyXnfdder3o446ejj11JMrJYjNUwGi0+ClMf5YHWmK6K8PfOADlWYjsVrRR8ClcBCfxX85U1cd+zk7ni+9HPqxmXsi357tCgs2E4gZj9t+oRKAEwZzQbohbFnGYQ8WF7b4ybW9DljYPeO6jPVIP+/GZU0AXMU3zOxG+XUNwOT+ZUcCcwVw/erRuGI8MAeAmoBeOa4wDlazFD1XK0ZByoKxQosBjNKhHCjr7FK0Gw0T5zqHeSvTblarav8rM0f/xI0yE1O1tPTSkgZwARQLWuX3/b2oclyQYn84AFxfn0UF7GOdOGYCxgycZ6XOGa8xmgCAnF3mwGtf+9ranegaTJWUHcCWPHHAUdjrxIHF1Za0Ic6GFChuh12O59I2LJc6AXJCByyQAv5S9xhmZQOQUr9gyoAseeDs+lMO8IZVdJ35JgcZgATomKuRpXfMnz+7Iy2awqxJ6gzQuEe7xK5FptnJ6rP2StuifTfeeP1w6KGH16YEO8gThI+Fcwj7GWd8v8CpA9uBzbgyA2LjUrVYtMECI0kPAKcWc+RDFz3nOS23mTpK5yFNR843jau3uarvGs4558cFXLGldBW20nPpmCw4LUqBVBs/vCQZdiya8I3MoTEjljnVLy76+TYbUHFND6gWNP/6MsYLmkWZqxk3ff1mu38mALcoz+p1zRikzrTomwC4CYBb1PG1XF4/VwDXVtPyrrUdUBR3zhfEvFHe8nFRmNxBlDz3KSWZV+9OMGkZosTShD1JcmCraikPKGiKlWEC4ihvypq7isFMnNhclNCjtYN/EwBuJlk82hd8c2UOF9TPcwVwOcw+Y7ZnxRJvx9gDS3ZBcvnnWq453xvTL3jBC4e11247Qfsdf83N2NyXQAXWTq4toMsCpcVLtUPXAS+LorDZfdxdFkOJC3SWprxh2G/s0TOfuUeBM3MVgMJom1vKE4qwySYb1ZzNhouAVNeYz8AbcCNdj8THSWoL2Fm4uV79zcOcHpK6czma39oGUAJ9TqdoKV0aC+Y8X4CX/JxRKs1GHxifuaEMuz+5rgErJwlgEblNHQ11zDHfKflw0f7855cNzlnVXnKha5LzzXPlYvv3f//3qZxv6s6bcOqpp1Z71QVYpGvoGMxoXMrZANO7PPtFxHhx0QO6xdU/43E/0wJpzO6NnzVmznrgNxfdOWYZF7ctc71vAuAmAG6uY2W5vm6uAC4upDBvlLtNBpSbHakUu8SkXEoAluSgFHaS0fa0fcBbYloSU5RNC1gC7hGGJ4HHWS0muaznM7JW9H3Q99LYmUsawM0EhBbVHbK4cv51QNhM4Cv1mGv9FwfAGbvGfWK+jMnmfju62Jt3v/vdlbfM6Q4y9TvD0gYezwIEJFHdfPPNKu+VcR1mye+JL1O+MQ0YYZcz3gEQc4pb1Aah5CcLKxXA5XpzUIwbt635xy277bbbl+svZ28CdsAUt61k2BJkJ+dfNgaQKZDkVBTHRAE1SdESV19jAR+ouia3HTcyIJQcfTYnYQ6x6eao+st75hg4O9PV5ayzzq7r3atsIA3IlM9M3r7oDe232YQ7Vm456YmU6R7JcK+66pp6NjB28803VZohesQ1AVuJwT3zzB9WeAYX92GHHVYLTTG/5OJ68XhAuJhbOsj9XNhyp2Hf2hF+LZ1HmP+ZmLAFLYhm+m1RQNiizr/Zxv1M7NdsZS9JEDcBcBMAt6hjfLm8flEAnEkljQdF5yVmJUHJiZFJoKlAaSviuEMSr9MH3MYQMiaUMmXI2MgXl3QVYTti7ChNRsGxQMoEEin82Sj6paFTJwBuupcWBMSWNIBLYtWMWUAjIAfYkv3eGPxf/+t/VXoO3wEajD0QZaxisoCW7bbbtkCCsZqdk70rFDj0GUDrd/xhnLgNkwzXb9x+6gTs5ZB0zwT0uD0BEOUBQ1deeXXVwzz1XPdix7FMvsPA5dW78DDsZ575g4qTAzqBI8mK44Jtuyt/VTvSA3AzB5u70s7VBj7JAOACIv2vH7XL4k59tbulwfhV/Y7Jsws7OkAS5euvv3FYa601CqjZqU2Onu0ayWmxhAHZGLi7776rGMa2WaO94mI+7rgTSs5AuPi3/fbbr8rQxhx8n0PVtZduIjtncAKeAXDK6+MuA+J8PwZ0Y3A221ie60JkcfRa/8zUb64ArtdRM4HVxanPgu6ZALgJgHu4x9QyWd5cAVwUIAYMq0CZMwDZmp44Ib9xoQJiVrNxh7g/rEKUhlU+1qDlkduslGeOnAnzFoYhxi73JkEoI5A4ooUpyUdrBz6aAdzDzdY9UgzcTPFDM/X3ghg4ZTgfFNCw05LxzvzIfd6NWewMxhkIeN/73jesvvqa5Qpk6M0L49JcEJ/lKLldd91l6qiqxGMBCdnhzeUKML70pS8tkGieeXn3LKw2ptu7Xa/mgV3fibsDhOyoFHJgXjm70rxYd931a6663mchCkDmq1/96kHQv9MYsrjqNwOpu4PVJcp2Cspqq61e5QKAXJPNHbxisfCeCygBUzmCSdJW155wwonVLn9OWKATtE89pCIC2DwX00VuAJV2PvnJu1Z+xzvvvKMOpfe9dqiX/hH/JmwD0DziiCMq3+SOO+403HPP3XW81V133TEccMABlYy47zv/33HHXaWjMKjqow/100EHHVR6yMYKgDBHm8lF6Zr3v//9885Tbek6Zto0o/wAuLCHcbGOY9eiE/N74iRnGrdjN+3izMuZAFzaMBf2L7p3AuD6fcgLsSq9sPqVklgHg9eZiX1yzRjJRdlh8mg1bJN6PfISmAuAC0iLC6J3G2TVHQCX8lyTFWomfq+o3Md4UYzGeNIjJI1BlFs+595eGbtGnXrlNpuSfOQlufhPWNIAblFqujiGYlHKX5RrH0kGLmO034U6fbRR2wxmHgBQguSxP/4XN/XWt761XKgXX3xJufAe97htalwCGp/5zGeHxz3uscUGAYTJDQeIYH28mweOFuLK+5M/+ZMCiGK+zJ+2CeDGAkMOR/cd4Ge+YKqxcGGW2ukTaxXzxn0q3kyCbWAJwAN4LJCAJi7WTTfd+D/sPE3MGNvCvWkHqGPrtPeaa64tEMYV3FynK1fsGUD55je/eSomLRuSAEBsGTkqzztmDeBzjUWeDSCAGQCm7lya2uVPSg/9ctttrf7OIf3Od74zsH1CJ+J2FfPHFWwThCOufJYihcs2fZjYXeUBcPoZOAZGnRtLzu985zuGW2/9RfUvFhDQBeJOOOH4qr+dqlKW9MBsDKyMk5lA0YIYt163zZWBW9x52QO1/D+u22wLnyWpWycM3ISBWxTbsNxeOwZwVpuUa3+UVhTWwoRk0gXI9UG+PV2vjDwz73GT9mAszBulkZxzUThRkKlXGISF1e/R+vujGcA9WmW2uPWajYFLbBcwAuBg4OIezCIlRze5BjjgMjVf3vve9w5bbrlVgRvgxKHjdpICUocffkSd6QmgABE5vkiZgFXmC3YHi+Vgdtdgu7wACEDQpgOgK7tQA7T6uKQWl7XycMkll1bajpawd6Opkxu0R7ncsQ4z32STlkMt4DWbKsyvtjvzh1WecjCKwBBwAzTuttszKq3HV77ytXLJci+uv/66dbwbhg1DfvHFFxXoy2kZGDf3kh+gi3ED4LBgz3rWnsN6661frBjwtsMO209tQGgu5d8aLrjgwtocop42R3kGBhKIFjO3ww5PLJljQrfe+jFFbmRzRu8J4FZOUuOEb0g3suuuT6qds/pVXwB222zz2OHss88qt/gf/uEfVp9Eb2WB2oONjKO+X3qgNBNrt7hjeVm+bwLgJgBuWR7fD1vb5grgFlXxRIGFER5XOHFFPbjrU4HMxqqFmYtRXRj1/7AJ6hEsaALgHkHhjopeGIDr04gAPLmeaxAL4zxR7j7ACJgIgAMenAkMgHABOsv3Zz+7rMAAZmirrR4zdS5tstHH9Q+QOHTdqSU2ROTYJ880T+y+BgyBDACuz6ifeZB5ZhEEwMmFJu0F74x6KwfbpL7+dxzReuutW/FciWHrZeOZXJEOa8/CzKKOO1eb7AIFYKQBEXO39957z0sMHBdiy5aLLTz//J/UtXbr/vKXDo+/uMCxcm0CAcS4LAFUYMxmAek65FvzasnCLy82z8u9WEAMWsv7dlTJjFtXjK7dqc94xtMrJCMbLNwX/SKNiN2rgDGgqgyuYHXEEPoeQAQEN9pow+HSSy8pkIn1G3sCZgJqvasx+ir9s7QvNhdnps7EFo7LGTOPEwA3AXCLM9aWu3vmCuAWpHj6CTqTC2CmCRzgFsUaJsL9edaYuVtWO2cC4JZcz84G4NTAuEsMHIYNSxQmGOjy4vLkhgSupOYAiORuA+AY/q9+9Wt13e/+7u9W8DvmbM89dy/3ZZ6BYcuxTHHtvfOd7yzQoKywRp4JXGCVlAPAZZenemUXZM7iBAQBGWCHKzLsHQYNGwXcYJUAOS7PDTdcf4rdVrcw2oCOjRMnnXTysMsuu5YcpNRQhvrIWXfggQcWM4fpe9WrXjWVRw3oaqz5r8rFTJ42Mth0kJxsOearsZGrlptWDjzATTu5ip2MoI36hKyPPPKokosYP3LF2OkHLk+Mno1VcS3vuecelROu9wYEpKr/DTfcVPneMK3cuFjBb3/72wUk5Z30G7bQuzrfcstNtZFD/ZKuRXnZoJUx0nsIej3Yh44kqfCSG/EPz5MW5NpdGEBb2O/9ojy1nQC4CYB7eEbuMl7Kww3gFkdc4ziSmWIt+kk+NsKL88xH0z0TALfkemNhAC4MXA/gekaFAeZOY7wxcFghbJZg+VtuubViwrgobRIANLBf2CC54Lzi+symHIDM/wAc1yF3rDomVs6zgSnARp0wQT0DB2wBOK7DVAE83Jann35GgU3xdJgo4APYAiQxXdyXN9104/CLX9xajKJrsrnCOwbO5gEbA4Cvgw8+uBg95di8ganSNsyVjRdh1FqajRYvyE0JSJKXeDUgCAgDSMWXAUdSeThDWX29yM4znHgA3JED1u+SS35WrJu6Yem4gLFjdrpy4Tq6L0xh2wSxS4HkvOg59VDfG2+8uWSW47Ywd+Lq3Ae46VPv6iK27oorLi+gB1gGFCYFUnRXxojnZT73J1T04G7Jjfal90kTADcBcEvv6F2CNZ8rgFuYC3WmYN4FNWMM0npXRO7rv+uN6ATALcEBsow9akEArt+F2gM4Isgh6dlhCFh87WtfK0YLawbocMtxddoJuf76G5QLDnv1hCdsX2CkP2c07jzvYuv+6I/+qAAEYIKhAhiALK8AOHF5WLWEH8Qth3kCTAAqv4sXu/32O+o+5Yvnwr4BXhgsYNMzW3qSa4vZs6sTCEu8qU0U2C0MnPg34A/QAbjuu+/eeoaYP6Bup512rJxteUnQ68VVedllPyvQtfbadrzeX+AGOATgANvtt7dZYcWS2R133Dl897vfrSTd2233+JIX0AUIr7rq6uWCBbq4XcmJfLQDw+d7ddHOHXd8YrlRyQMLiJUElMX/6ZNNNtl0sEtWOYAoGXHD2rjANY41VI7ni7FzkoSYRiA3ei675D0DSPbCbPY5KcO2BbQvrezbb0IFTADcBMD9JsbdUvfMhxPAZfU5BmCzCSWTNKvT8XVjUDcTSFwQtb+0dMaEgVtyPbUwADdTDFyAUlxlaovBYfS5/pwtCog0t1rbpYhlkh4HqyaNiGS+gBZ3HUMfY57cZR/+8IcL4LhePBh3JdChLKADAwfAYbD6cAP/Y6Ac6dUYpW2GbbfdroANIAKwAYYtMe9pBXLsKnVGKZBy//33Vn2Ao+Sni+tTChHgTz3Em2HWgDynEdhxKx7wuc99Tm1ukGDXdS3BwgpTsXWAksS64gEBGdeKOwOagKP1119v6uzXyy77+fCJT3yi2Mtddtl5yn3a5PqrYurE0wGXAJzPN910c7lQuXPVjVtUChIbNMgb+Et+N7ImB3WQoPh73zuuwCzXqc0M0rLYtOAZysQQNjf6g8UgYi/7GDgyURdgVB25wMm6yaHtoA0rmF35S26kP7xPWpgb9NdxsdaIGWXmmAC4CYB7eEfwMlraXAHcXGPgZpqMM4muB2898DORw070hmoZFX81awLgllzvLgjAGXtAT3ahAgW5PkdptfiuBwvAAU2M/+6771EnMGCRABauO4wYAw8ErLbaKlOnKTgmywkiwADAZpMBlkkuOQDsLW95Sx3QLk2H5wBiQKKygBYsWGLVUjeAS52xf9KGKJtLULkYJmAGYDv88MMLYMjrNm2Qp0+D0AvKFssH+Gy11dbDYx6z1bzcZw9V2zyLaxR488K+2TSRGD357ugKqT9sdlBOTmsgC2wY5g+rB8ABg5g+MuOy/Od//udBEnCuSxssEgf3q18NwxprrDacf/4FFe8mLQvApixgGZB0yL3ULI3Z266YTH1EZlg917c2PjRcfvkVteFEH/udm/gpT9m1+vGb3zyq4uvISZ1+/ONziu0jy8RFqheQ53lAMrkBjBhKIF07A+D6tEsL82QsuZmwaE/6dQBc9PhsT+zdz7lmAuAmAG7RRuhycvVMBiwgDivAzWIlTuFRbDFYjxSAm0nsMzFvy1r39Kxj/z+XHGaEO4ex6HfmLmsy+E20Z8z2+tzmRFs4YODGAK5+Hlry1swV4Ii7z7xwIglAo98wZNJhtGud+blSzSEnAwBjgAG2S98CaK7HoAEumLDXvva1BQC8gEZs1SGHHFIA5+1vf/sUS6b8xNEF0LnH5oFTTz1liqUSTyYViMPdJajFJJnbuSfGNadMAD1YJQBV3bhBE++VxZnnAq7cwhL8Ygjd97zn/XaNW3W7+upr6rgqz91zz2eVS3PVVVereDKxg1yzNhqo21VXXVkpS4ClG264fnjDG95QoIi8ooMwm6uvDsD9pFyf++yzd4FEoBdjKfceUKZPVl11lYrzAyrljdNe4BdY1l/afMMNN9ZzN9zQ6RLrluuTK9ROYkDsBS94foG6dvD9jwqsYeuAb3LpgbUTNjyLKzenbdCl0Zn0aeubdvZt3PAZi+OFaj9G3dMvaKMbwwqnrH5s5v/xQtizxwCyHzu9hyObPvoFvnolF2hfx3GZM4G9sNfGmTr3z+rZyrFOCINpPOaUHyEL+mZhoLIva4UHncy7CC+JBz/72c8WnWpAJqHgTGhzQcVOK5jpqwhsksh3ETpjcumUBHoAFyWQuJcxgMuRPhR4lNBElI+MBKLQBGgzIAwQxqAHcGPw8cjUZPkrdRrArTD86EdOYpAH7rnFzgBvzfi09xg0TJQzPs0RMWRiofz5DJz1B7IH+OQ9fZrPgB8gIs4KiPMM15h3QIVUHcp9xzveUSDEq69LdrVi6bjzlCWWS2JgMXFJ/uvEAmAHyMqzAx7SLvcGFJnz7FiMuXLYs5xBGnYMmPW/8YpZU3fysYkCE4URVBaZcFXa8QlYJv4M+MNkYQjF/r3uda8re2lOxGWsDsoAkoBlrmZ1CyD2fPICPsPwmUdkSw6epzxlqJ++ovdyWgxWUR20BUsJIHgm2fpOmf4H1uPado/2aCe5q3tiJyOzgJ7kuuzB2ngRl34N2Ekf9+OllhLzzuaNLh/nBAyASx/nOQF/GV9jwDYGh8rBErs+u6VzBq/fEgYw06JoPvC0wgrzscZZfATM5treNuV/z/b/BMAtf3p50uKRBMbgLcpgJgBnJWn165UdcROBPnwSGCtvSs13dsCFgWPExsq7V8oPX22Wz5IyH1pftKORGoC7fHje8xqA47prLEVbv6ffGHNAB8AQVxaWqk+Bk0Sv+S2gzr0BP+YWsBO2lcEMe8OgitniQlUHedjCSKUeMXDYK+5f9wJp3JbZlZrNAHZqAjxitTLewkjFLYwNxC5hCYG/fidn2KC4B6Mb1DPJetXL79ocWQS0xBA7xorcuCXD8LtejB6AKh+e98SN9SQG5g9gIgcgDOBVVgCvcgDCHFGmLi1ub5WpQd63OX2kTICwubxXq+vJIXVIeQGAASEANheufiPXnhkKwMnJFIkxDIAKUEvdU8</w:t>
      </w:r>
    </w:p>
    <w:p>
      <w:pPr>
        <w:pStyle w:val="PreformattedText"/>
        <w:bidi w:val="0"/>
        <w:spacing w:before="0" w:after="0"/>
        <w:jc w:val="left"/>
        <w:rPr/>
      </w:pPr>
      <w:r>
        <w:rPr/>
        <w:t>EwWmHHemDl/7jzx2DQ/UltkmflcwBYZBm9EpA4ZsFSt9RB+yOL/hkZf2MWbqxRjJ0wkCk7dewXOL1+69m/CYBbPnX0pNWdBBYE4LIaktfKZAfgKNGwdAuboBNBL5oExqvWyJkLFXOAJVkQgFu0p02unkkCMwG4lgcOA/ec+QCcY52y4InRSv613vCmH8P2BOTEaPW/+y0uJXMOYPAOPPQuTs/BArXzRxuTlVeMKTADhBgzORjeNQGNgArGCNjBIOUVw62c1Md3ATm9uyuAIcAsTE+fG007AxbSVm2MsQ4IDBiIG9jvrovrVl1yMkuuibtQW8koOqlfgPYAcsxURR4BOgEvAaTAIdlFptGJeb72eGbAr/v9FrCa8RRQmPeAvYybeDMC5APQyK0Hdxkz/TjtgXdAUVixPm1JUsKEZetBYEBS+tPnHrD1ck19+ve+f+fiUUz9A+BCCKSOvW1JPdM3qeMEwE10+HIvgTGAyyTJqszEDIDrV/tRhMu9AB8BAURhRYkmBm7sQu0N7iNQjeW6yDYvGOdpF2rPwDW2rLmB8orbMEYooCr9GeATcNEzHTG0AU2uTS43YKJnSXJ/DGUP3vr52wPDsCsBmK5j5ONqC+BK3T07rF/vXgvgSNkBNBmrATqeFwCWWDrPDDjNYiWfA+Z6F17AcZ6h7D6hccpQV/f7vWfVAqI8IwA27U79ez0XWfT9EndhcvP17FVk0ccCB0z1DGMAXoBqPz56llY9U68eEI8BV+TSxlX7a/VqoEtsoFjE1rbmeg/QTPJp9Qsbm76LLUgb8n3qlXprh3LIJExiL/cAv4UpEHXSd+m/jOd+s8d4UduP7wmAW5iEJ78vdxKIQstEocSddehd0sxMriiA5U5Aj2CDe2WV/72LgYsLdRwD11cnCvgRrOJyUfS0HBu7Ms3AzR8DZxNDDLX50bsWCSqfGb4xa5XvesAWgNO7usy3sCo9IOyNbAx6vovB78FBQF8CzgOK1D8sSAy9+xNDZ/OG54rFS/hEz4SEUQqYCWMUuQS8eZ7NF9qTXZuew83rj5uR+zQLw7SlB54BhGGL4lq2s9V1kurmpArvYu96kBUQQy5hM8MYpr5h8QJSPAsLJ3GwOLjsQg7YS3sjk0yQyDnX5fvozzFDp74ZE4CJVxjJMYBLfzV3Ivd0cxcrI4uFyG2llVr+Pddyy1tkRP7qEgYzMs27a5Wnz12TU0KUz6V+4oknVpwnF/HYDZo29yzaWDcF5HGd25Wco+iykBiP77Ge054JgFsu1PGkkXOVQCZZ3k0mCkpgtncMXFZac11lzfXZk+umY6l6toVcADgxPHbOJS5qJvd1z9xN5LloEuiZn4z/FVYAvObfxLDuumLgWhD1gw+2GCCvuMDi2hQIPwZGrpsNZOf5mVcBFmFkYpBj4GKUe3Ys5Wf8hMXJPQFmvdvP/WGVGiBojI15LhjfJgKxb1J0xIWacebanqWLxGN8GX1lAwHegUGB/8axXbXcw2LwbGB44QtfWH9pQw9Ce9doD1LC2Pzv//2/C2S1s1zXK4AB1Nkhqu49KHRPmLDWh03H5Zq4PyN3zJ3NCB/4wAcqFx05BOS4L3087qf0j+97tyAAFXCWeliciWtUB2DWhgz/i1sUtmIspf8D8pVJfnb22skLALuGzLnFuc4xZHL6qafYTKlWxEFqh00kfX/3usP3ytA3FozS3GS3ruvEX/7TP/1T7Y62Azf3pq394rMf8719ybxR1pe//OXaVKKsAMaMyZQ9PSen8+hNANyi6bjJ1cu4BHrjEuVGUcibxHVht1W/420CGB6ZAdErK0+QeiEALgzcI/PkSanzr/RbMlFpRH7+88sraW4yBzSD31yoAV2MpkS94hWl5pClvzdg47ieGLqAigCuBIfn+n6xFHAWENB/DiDIfQEVuT/vMdwBcmlDWKHUR+gE4yrdhsTEPSsVkBYAl7ITTO/d9T1DKU7tc5/7XMnEubDuoVvIa5999pnKc9cDUHWJMfd94gL9b0MFUPjnf/7nlXDX8V1kaOftoYceWhsJ3vOe99Tu28TcqXcfrxWgFTdhnuE6AAEIckqEeu+7774FqCK/vm/7BUDkHtYVuATQlAew+L9nG4FadQKqzHP5At0jbcp+++1Xm0yycCbTsJrk9o1vHFLpT4A997sPYwyAYSTXXXftGsM2Vtit6zt5BRu4a6xf5JG+8h221KkiZPziF7+4gDHwaaGiH4Fuu36BO5/JLZtMMg4zl9KfvX0J+LdD+F//9V9LtnIdknvcsmEk00cBzsqZMHCjLMcT1b38SWAMFHpjEMVpEtkFaULLwB6mwQSKmyATfwLofr0xlP7IaltplCGlTzFLctqORZrO6D4bo/Pr1WT5uXtseGOU21zgxlqxmCgsyQte8LxhnXXWK+HolzvvvL3YES9gwY5JTAcWRfoIh6DbPclwZ74ENKUPZ5N0zzz087RnO3r3YM8EzQ9CpTtpMVC9IUw7w/RlR2X7PBQIkmLE9zkPdMstt6h2PPBAO080TF0AQNxseX7irQKOGPgLL7xo+OpXv1ogAijhmrQosXNU0mMJhsMyh21KDKC+0Cfk6buVV17l3UpQAAAgAElEQVRx+MQn/r3yrb373e8aNtxwgzq6TL3OOOP7w7e+9a3hwAMPLL1lx3DYRvXrY8za9w9W2drC7dhAmDYOwyGHHFaMlnQg2gCwuE6fY/u22uoxdTQaVjEMXoAt0PPTn15cqUwwZu4xNsxldbAw/spXvlSA64//+I/rN+33fO1MYucezIc1VN6nP/3ZYhulXwHiPM/vysBARl9o01ln/Wi49967ayHu+/Rh70bOWNH/Z511dh0xtuOOOwzY6JVWWrHkxL0K3HOrP/OZu5XMGzsrhyGXvzFnvLV8ipljYXe1SQJobJsFz9e//o3qIx4ecmJrVl991VoEAbHZwdwDOOVOGLjlR09PWjqDBOYC4CgiitDqzQqPcsi2+fmNXZuovUGcCH3RJZDVpXdKkawpOSwERqePQ+oBd5Tboj9xckcvgYzf1g8tvkicDiOy//771xzI67777qnxzigzaGKCpA8BtiW/1m9vfOMbK06oZyHCVvXB7+NeCBvWG+4slHKt38Zu2hjMXBvjHKMfN1sPIDPmGrP0UJ0/KqcoJmjvvfeuua8te+31wjpTVN0Yz6TWCHBLXf3u/3wGgLFYjvRaZx1HVjWGCUhgrLn1Wq65nw0vetE+xcQk9q8Hsg1QKbfFJl544U+Hj33sY8MBBxxQKV5++Usg7MHh1ltvKxAt9Qv2DfgCOrfbbttyqWZHb98P9913f524oF7qArBjydQPm+c+/Qi8eWmzZ+jD3XZ7xrDDDk+o6xOnmH5prOUDlbyYbAErINBpE8AQwPVnf/anVaazbwG4AO3IT7+MgbvPGLiTTz5l2HjjTYZddnlSgcE2fsW7tXpqO8AFCAF61157dbkqxQeGIY0LOYCOXPTNOef8eBAy4Jg17ZROh6sWC+3ECvIARPU3eQBvGW/Ovo19GY/b9j1b8VsF4I855piSnXuxkcp77nOfXYCU3LGFiefsYwsnAG6iuycS6CTQszn+T+wMBo4SwCbELZB4mAkD9PAOoRjWMDVKl/Gd24X7IyvqHjxPwNvi9UEPDsYybMZ9pXlA4cIyaIBF2JH2xF8VQ+LEBOzbRz7ykQLZjLI586lPfWp4yUteUjFHmU9hreKCnK3mMYQBGenvvs494x2355jZ668xn3uWN2V6D+BgWJ08wEAzzlgnYMbpBdoFxDnhQDkxpgmEnwkUAgfcd5///OcL3Gy55VZ1n/K8yEcAO/mee+6Ph6c//WkVIxeDPQ0IVsT5zWMyVxoArr/4i7+oUxb+7d/+rdyMQCJQBRQAQonjEySPPQQO6TBzKK66gBjgEEgVruAUCcBP+4EL4EQiYSANCANI3OcPGHMaRBxa5NLvyGygaMV5jJQYyHZs1/33YwpXHL7yla8Ml1xy0fC2t72t6gyUJaVLdEBYsfRlNr4AZ06r2G677YsJ1k51suAAPIEizB6gQ86+v+GG62ock0FcnT07mwWAPj/99DPqBBFHmBnnBx30vuFVr3pVudSND6Bw112fNFx88aUFDh0Z5ru2IBBbqM+mx5bnBOwBb2Hgzj33vEqqjIX1u/ZjDI2rxD/2G4LCPE8A3OLpvcldy7AEelYnSt2Oo7bS3K0mfu+6WYZF8ahoGlljQyh2h5n3u1AfFRVchisRY3bOOecWK4Nhw8CJfcP23HXXHWVsHEfF0L/3ve8tVxCgc+aZZ1agt/ih17/+9VNpLgIUs3tzQeLrwVZAA2Me5q65+aY3HvRljV3DAXhZeIVJ94x+E4PEtc4W1S5jzRFVXKjchEcddfRw7733FBDabrvtpjY8JEg/bUscXACjZ3zhC1+o8p74xJ0KSNAprnMiUUDUddddWyzZVlttNd+mgtQVY5VkuhdddPHwyU9+suIT//7v/76YT+Arpymoc9hrwNFh9ptuusnUjkpyw1hN75p9aPjFL24rIOk37lDgR4zes5+NDXpsfY9NE3fnDxPVTo5orFdAZ79Tv7WtMU7qY2y03x8avvSlrwzf/OY3hw984P21OIv7NR6Ofody2LjeRRuQ9bjHPb7KxnQGJHkGBks/us6xZY4cu+WWmwqUx4Xax731YF8fff/7P6jx/sQn7jDcdNPNw8c//vFiocW92dwC5AKwxj9X8n//7/+9zo7NS117RjtuYZtCyIN71oYNwFOGgy222Gy45577iizYbLNNpu51X2QS+zSJgZvEwC3DpmfxmzZ29VBw3EO+B+ByZM6Y1u9X84v/9MmdkUDAg3eGiRIG4PpdqGM2ZsKG/nrjp5dnY8zsyFxxOP/882oTA8O3/votBk4MzwMPtLQN2FEAm9FnMB0gz6hhQd785jeXGyhgJizVwvoqrFYAWuZlgF++D7BLTq+MmzB8fs/OR3M5rFlYHXFU6uQ3oARg22GHHcttdv31N1SwOibH7svrr7+uAMedd95RGwa0K67StCuLvuRly9mlGJvNN99iuOWWdroBsEFuXLQYrGuvvW6466476+xUwKN3BUd2zpAFlAAL4AqAwr45Tmz33Z85z+W37rD99ttWvYCOQw45tHaRvv71rxu23bb1Q0BFwHD6Givk91VWWWm4++57h4MPPrgA4ite8Ypii5LUF0gE6AXxv/zlL5/HaraY4MY+tdyAeQ7gqezICDuFOXOeLbDy+te3OD3y0CZjKP2dxMUZm73bEwN38smnFnjlzswpEdrVwF8DpYCR70455bTh9tt/MTz/+c+fT4+nrt6NFbrGGAb43C/WDdgFbm3kUU/96bO4NceNabPzSNdff92aG86zTZqdLDTivj/rrLOGq666ugCc+EXjAVBkW4xBoO7DH/5Qsaph8BJ7Ha9Q3PiTs1B/PZ03uXsZlEAYNkqEYuemMIEAuH4XapTsglxRy6B4HrEmjd1beZBEvpS11f44jUgPBPoV9CNWyWWw4MhwDOACcsT+XHHFlXUSQ9vE0I7Q+uUvG4AzXzAe3DwMIJAjdyLXaXbWuWacI21B/RX3mbopN8Cjz1PWp1pI8HqAm88MrV2NwKU4M65K93OHMcjJh+aeHLwOBOyxx7OGTTfdeLj11l8MP/zhWQUo9thj92ozNvjLX/5SHS+FmQJalZ24sgAO1zbGqu10dFi96zBYa6+9Vp1soV4vfOELqi6HH37EcM01Vw8HHPDqcnNmw8E0eJPSZaXhZz+7rFgxAHODDTYcPvjBDw4HHXRQBdNj5cRQPfvZ6r9pAThAWoziW9/6+wXgAlb6uCztv/fe+6c2e5AZlyCXKnACrAIx/VzzPVcyNqrtGm4gOIC6B1wWAW0xIOXMQ8N5550/HHbYYQXawsZhoMiWW/BJT3pSsZBhyQLm+8WdsoDYM8/8wbDllo+pDQvqrB/jHsWKYYLf/va3D7vuukv15c0331ggLGluMl60zbO5j20kIAMAfo011iyXqXoCs/oK4PIcJ8Pov+9//8waay9+8e9UbF/cxJobOWcDg+foP8B6p512Hp72NBsq1qrrJB8+8cSTip39u7/7yFSc3jjuOmzyxIW6DCrjSZN+fQlkdW+iUB7cQyYwBsgE7g1eVpU9AzcBEovfBz3zlhV88sA5iQGASxxiL/N+Fb34T18+75wNwLVA65YHDjOAHRLUHXYEAwcEJSEqZoaRkzcRIyLuiDHtwxIa29NYoLjFZpN6jKtnhHHA2ABZcSmZq4AQkKLcxEhiUBh0hhhDI8caYJCxox55PmOsfe5t8VRrl0F1r5QUxpydi+4Ru3XqqacUU4c10U7gQVB8dlXGzUdX5GgogMXib9ddn1Ju2GOP/V49U/oQ18g5hpnaf//9ymUbYAwAKg8DJjAfcCILIA1D9KEPfWj4kz/5k2LgsHviDh/72K2LNbv55lsqh6L+EbuH6csrgCLzJiyZDRY2oGDbpAzBBgFXdrhed931BVSAVhskPAcL18pqYyW6rwegXKgYqQcffGC49NKfFcgEoLjktRvj539MofqKGfQMjG9S0fTgTT+QNQB32mmnV59tv/12BYJ9BxhyV5PV17/+9doc8dSnPqUA3E033VAAzu8ZlwHJ2ZhhseilvTZIAMPApdhCwFKsHnYZ0N5ppyfWLl1pRvbZZ69yF5NFcxu3hU4IgbC15Hv44UcWMH7+859X7lTPXm21VYZDDz28gOTLXrbvVCLjbAzpwXcA54SBWz519qTVC5BA755hKGY6CzVGqFdaE6E+fBIIkFNif5h9YuAWZvwfvpos+yUtCMCRszQuABLDx1AxTAy+nY1Z5DA6wBu2GtgBmJL+oneb9ozHeKHT1yNxZb3LSB1OOumkcj9iwPwBScAG8GiHIMPvGT4Ddn7HfLk2QDOuLIZRWXaZcocCYn5rYOPBSuvB1bfaaqsXw8U1hlXRVgbctdg5AC+nJPSxfWHgPNemhcsu+/mw9daPrXpJKut7mwMAt3vuubd2MYq1M8bVLWM8DKRNJdgfLl3PJe//8T/+x/AHf/AHw/Of/9vFfh555FHFOknqC/wBSEDQbrs9fb6kuwED6YMHHvhVsdxSp5CzuEX1xxy6H/jTRi7OjTbauGRGpgL8W5+2jQ2pc+LX3IN9A6gvvviSqtNOO+1YbZCAF7DdeOMNC8Bpp37jYrTzX1ycZLn9rv/E2ZFPXKiYVRssgGJysREEGLdL9+ijj6o4Q67/M844c7jttltrF2o2SgTExfXr3fO4UcV+AprqpL3cxq95zWsKtGKZvZOBTTzA7kte8jvV1oDvHO0VWWd8Y6e/9a1vl/v5Gc/YreR23333DjfeeNPw6U9/uljNffd9cSmeJBBOSpreTT1h4JZ93Txp4WJIIADOrRQyAGfiiHeIC9U1C0qDsBiPndzSSaB3T/cALi7UCXB++IbL7ACupa1oR2ldXoYPgMv8YHCzKcDv4oIwUVynvs/ZqOYMgxvD1rvKw7JqzUzMdmKeXId9E/CNZREf1EDAqlOpfRjbxAotSDraFJcul1kSD7sfu5fzRj0PmGig4On/YQdrxmBSnkQnhN0L+6YuWCXPWX/9lpoDQNG2N73pjVPu18YAXVfMnzg4wDOnOLRnAUqtZcAfhkng/B//8f9X7lz1wMp98YtfHN71rncV0OQOxBJiisIERTZhQcnjttvuqN3eyhQqwrUHvGKdhC788pf3VfuTRkR7ACc7VQN+ArYTg5YxcMMN1w+XXnrJcMMNNw1YdIyoZ9sII8ZQ3BgA17vLsXRAlBMK4pYes7cAHAZuq60aE0hPe+bOO+9UYFD9pQ2RhFkfArbuEQMXZpgs1DsLcjLyPNdh7DDOAKw+sSnH2MbweZY8bcC2hL/AmNjDnLU7DYynU8oo2/cY6kMPPWx4+tOfUSDVd9hY8wwox8AedNB/rTr2QL4HghMGbrKJ4eGzAMtYSRMA95vv0AmAW3J9MFcAFwauN9jNrXh/ud28YhyBN0aJQWWwzSnuN5+BEkaydw3FOKXVcZMxrEmEG3AWQzhm8xIbNC5rLMnc7/k5d9P/fT43ZQFaDKpFAwDXh1ZkfKpDmKcApJyWoL3+56LFQNm1KCEsYCLOSfnczGGBMH5XXHF5BcdzWwJO7iHfxry0Y5QANfFSXNsYOC5C17ruttt+UTFZYva4AAFrLJkdqGl3NloEVGvrZZddXv2DUQLSV155pdoUoZ6t7Q/U7tnsPgVcMJbATOqf8vvPXLI//ekFBba33nqbcjt7XotB/FUxcBtssF6xu3FlRrZ97FeAfsaePiVHAA6riYHD/ooRtEM457fuvPOONSYBOKwnmefzeNwHxKXPbHrQJm00BsgaIyhdCAAHwMb9/nu/93tTCZDVLZtYepDfkiSvNIjpdYIE1y820ku8ZdqrXXvt9YJy3aaOiS8Mw9lYu/uGiQt1yenJyZOWEglMANxvvqMmAG7J9cGiALj+KK0wLlgaMWHcptyYgBDGgvtOvBCDh1HhdsIq2NGJ1YgxipEbs6oBaAFGvSu2Z5F64z7TNTNJsgd7/XMAzDBqDGkYOKxUmLu8ByjG8IfJYbyxhFyRWDzvZNLySK5cQEhMFRBjl25ipYAmryQJBpKSnLaxZVjMtgN41VVXLpfgP/zDP5QLlduQW1tZd955Vxl+rm+yU3exe7ffflsBCH2YVB8+u/b22+8s70KYI99j5AA4sYNbb/2YqRMBXKM/AfOegQvoDoAjRwAHewfAyammjurUThf41XDUUUcNG264fsW79elXwg72bln3eYU9xWiecopdqA3AyacGYGIc43rkno17Gxh3D1YPoEs/pr7eLTy4qcX+/fznV1S9sWSAJwAnabJ+5Grm6lSmtrzyla8YfvrTC4s1BbxSz35MawuQLFefXIPSnwDXNqcYE8ae51188UUlN0mjxdwZQ0nmO950MQFwS05PTp60lEhgAuB+8x01AXBLrg9mA3AxoowUJoeRDYALi4Pp+MxnPlNGTDLSJBxlBBkqoI7BE/fzV3/1V9UoB6Mzon0+twR498BsLIGZ6hnAEWZGOfluQRKM0e7BX8BbXKFAaO9CzQaIuIKVH4MaQJidsYyu9nPJkhUAwC0KwAB3jtMiKztIAbeeVYzbWB3TntamdgqDMhyjdeaZPyy3NRehna2OdErcHcZPYt+We+6JdcoDNyYXN3dldpWG2eGa9VyfMXkAA1DOxfzKV76y6qgu+ptcjAngArhJv0QeAbLTqWC4KLkS21FgSeXCbQuA7LDD9rVbOWMqwL4HVj1wIWNlGGMnnXTy8PjHb1tu09tvv6O+Ayzbho0V6jB732F9xbABUNqfnaqpu2frM6CVK5PcttnmcSU7cZVeH//4weUC1o+YQ6yhctRlzTXXGI4//rhawAB2PVOYumenM+aOHMRE+n+bbR47/PSnFxWIA4iB9iOPPLzAJIY26UQCYBO2MGHglpyOnDxpKZLABMD95jtrAuCWXB8sjIELgBsfZg+02TkowWkO+g74YegZeIlPsW0AoB2BYot8B9T1DFwPVHpA0AO0MF496Oq/839/78IAXO4Nw9dvnABksitSO+xAD8M0ZuDy3D6WKu2J8e7drAAc0Ovl/M+4RccnGIyP5GrPba2STPmkk04pudrJCpyIS9OGGPgwicDLzTffNNx0040FJLUFgPPSzoDOHBKfdiYmLnngADsMF0DkT6xWUp6MgfP8ALnFmLX4veY+9bszUv/6r/96eNOb3lBAvwdw6ce8p/ycZEBW0oR873vHDTvv/KRKE2JThHGY8WFTCLc0Jhh4InduXy7UbGhRo+h7suTe1E4LDMCwpUBxxunKtfHABheMMtcwYAewuf7uu+8ajjvuewUUtSUu1LCKgDy3qxhODPRmm21RG0QAQImhr7nm2koOrG52zALcTu8wd7hnA97C6Pk8AXBLTkdOnrQUSWAC4H7znTUBcEuuD+YK4Gxi6F2oAR5JShvGKMAI2wP8xE0n/oiB5SbKZqAAt</w:t>
      </w:r>
    </w:p>
    <w:p>
      <w:pPr>
        <w:pStyle w:val="PreformattedText"/>
        <w:bidi w:val="0"/>
        <w:spacing w:before="0" w:after="0"/>
        <w:jc w:val="left"/>
        <w:rPr/>
      </w:pPr>
      <w:r>
        <w:rPr/>
        <w:t>N7V1BupfhxEIr1RHwO2GO+Fgbee0cm1YdYCtgT0M7pACqOcdvVAsXfZhnXp2cA+IbH7PBf4cYQUoy75K7Yr7ujcm3aEBW2ybfnUnLPpnUsaG+a0C+xR3HDYI4xQmC4pLRB4/tTH88Imeg9r6hm5x3MxcADbi170oroHYPAZs6fPjQeMUYBX+jJgazpmsD1bPZIPznMuvPCi4aMf/ejw6lfvVwzcGEiPXex+V9e4YMUK/vCHZ9fxVXLSNQDeTuZoMmrHWQFmwJLj3qTusBGh7/MAVosObnNjUxxg5O13qU7UVxydOSBWMH1PLsDz6aefWrtRbWhQh8T0eRaA/dnPfrYA9O/+7u9W7rfjjz+hwOyznrVnbQ6RBkXsoxx/8slh+TDA0sQAhp6TfIPKnAC4JacjJ09aiiQwAXC/+c6aALgl1wcLA3DZhTpm4NwXcBZwEkYjxjdzKf3Zg6AevPWtHYOw3iU6EzsXQDUX12mujdEOs5Gdkz4HgGDgGGwsi0D+vr69zPr65v+AkZnAIaCgXIDrZS972dTJA73M5gdubddsXJCNWfut4ayzzi4jLm0LtqklJgY22okI7a+diNByk4mRy+fmap4GWW2DhDoEwAI+gAWXoe/DUJKL+DrA1u7PHrhm12Se357XTmewCUPZ6gkkcaGKBRRfp5xejpFF4gvDegYUqQsA7KQEgMoO4mxCESNIBlzKzhRVJ2lAADgMHJDVb1gIcO1d4w2A2TXKbd0SEKu3jR1iGi1OfI9981wA2ikPgGhOHtH2AHiAVzyh37B7+kXePvVcZ511a2GDIdxkk42HlVdeperNBW8RgTHVxmzmyeJjAuCWnI6cPGkpksBMAI4SMPH7NCJWd03ZtUOLewXUVr3+xK60V2/Eolh7g5Iyokgy+fv7YmDGRrcXbw9+xgxFfuuVdRTz2IDMxXDO1q2zG9rmA4oSohjJIgxDyktMkDokjUh/EkPPfOSeVua0rJs8rfw9b/6azt8XrZ/CgsQN6I4Ys165jw1N2trX+T/2d3tG7woJiOif4/88fyzD/t7xeEv9Y/j74O9cm/vzuR97Yyapl2nywCUGLgY7LA4jlliqfgynLWl3357kSxuPsRhqdc0uydyX547Zs7gM+3aN5Z++zfMyxzP20/6wSe5nMLl8sR4MqGsSt5c6tTnTErf6N231PaPct9Mzk5C4ud3urqD3zIfUJW1PTF7qlvYx3L5r5a9UABA4a+PSWG9xcuZWgF87r7RNjgDUyDMyiewzvpMSo58DYewwf9gjbF/Ga0BR9Nb846wBosjAs1q83S+rrmLWtIUMfaZbvbe6Ts/pAGN1by7mFQu8BnCJ1esZwbB1kbe2BWQqO2Mpbe5d3upLZElV01zNQ8XRhQlVf2C6yX0ot2pYwsghu5LJLBtTEsen/jkRRJvWWGP14e6775l3vmzbVIGtzGaW6G3vEwA3m/WZfL9cS6AHcCafFAkzAbiHHmpBvw8+2JRJo7cpTczEisMKK0zvmsrEmzaalP10wHVWrL1SiWsju6iifAI+emMzNugxrmMAFwDoXuXGyIwN/xjo9YBnLoNjZgDnWKTpI3tSTpRnA7VNJr3BBeAoPwHE48PsI7dWVsuV1bLCA4UAGCUsc3tbRcdY9bKLYY5skoQ0bY7RjkFLX4atSB1iGHoglzLzXcqMoU99+v7vQXpvvDN2AsRibGJAp+XYTjvIGEgcTgx05J5rAlZ6liXP9V0YuB7ApR1hrvLsxFMxODHWaU9vLHvg1hv61DEgg8zHMhgD0OnFQANQeY3HrN8YPfXJrr70S54XWfSg0f9JYZKxEB1hvBl30wxRS26cFCkx5pFHzl5NkuOA1ICfyLEH0BlvuaZfaOT6pocaiAvwi5x6ufeySRt7UBuApx+bC7LtUs01AephuzKOe33T91eekTEbsJKEtMrBOLkfGGpztwGrNq6nAZy6Re79fEndosNck/qlvulnZSS2MH3U/9aPH3q8JW/GPv5W/e+V+3x3331SvEgP0hbz7VixaXYzcYhZHKfekZH36JuUnTnV68eUmf5W5wmAm4slmlyz3ElgrgCurRa5M1aeinloSmTFUkQmWFaQARYtDmTauGZi+i6GLitxkz2ggGJIkHHq14O93NsrhrGRzIq7V9xYgOTkiqKPkskKcsw6jMudywBJmdIZtHMzKcbGXCR9gu9igBroasxmAJyzBwPg8sysyNvnpjgb0GpGNErXKh2A60GxvpteCbd7e+Xp2iR1zYpXLIr/01/qGAaoV9x93+TaGMOesVBWjE0WATGiYzDi+7iQUlefe3dQjFyYnx7sxyCnnMi6B349cAkQ6QGc2KCxEerHVdrqGfrZZy5DcwFowmBPx2ZNH3qetqa+eSeT1ClgJ+eL+k1/ePX3BfCknQEyrseeWLToH23pXX4xvn5LXwWApT/7RMFhfQLgtNFY9mf3JreelBJpQ8BE5B6gkTZEdukPz8yc74FdgLHrE5umjFYfh9Eb6/8RzOa7vo/7uRumze+pc/pFu7VPLJddkWK5Mg56PdWDvfnBUOvryDguUNfccw+5rfwf+rKN5cbG9TooYDC6LnX1fZvzDURpj7QhYi5b2hKHzLffe2a0B4A94GysagOQ2YDhgHp6ht40lpXJpXzXXXfWblL9kfEX+fTj00JUmUkk3LfF9cYN92zLGdiOJouOST2j/ycAbi6WZ3LNcieBRQFwTelOu08Zq6uvvraU+NZbbzUFCgLKwvxkJ1ZWXzEQPYhyj+BYKQEkp6QwTNoYgn5l3RvsKJCs+tKBAR55z0qyN3QxXAFQPXuyuAOhNxhJnBrQEyXXPzeGOvW3M0xw8WwALkpQjA1DIHbEDjruqZYTarV5q9zpGJ+4gtrqugHFsetHXyqP0fd8O/fiTomh8uwkWk3G+CjsvAfg9OyNNup7xiRsaN57xZ229eAtQDH92K/Ow5z0SW970NEDun41H1AVkBdWwvd2oc5/lFZc3o0lyasBmOk8Z4yQoGzB5qeffnoZUikWkm9svOjo5TTNcE0zFGmvZ6iPYHpJVvVLwEfPdASwaGcPLGXCd1C73ZXy1MUFnP7CkolH0jfGUOaq56b8AGnsu+vUzTjz/XnnnTsceuihlX9NjFvfxwy4ZytTfjWvngnKXIlesHghN4H6QJq2GJfiqSxmWjxVi3cLaBmP5zEo7sdn+i6Lyr6sBqAam6VMcV7SfqgH2ZFH9FoPTjMP0pYAj8gsYxSocp+EuXaK7rfffgWCsFpZaFl4WYxFP2bBlgVMxkm/SIpeBN4cYSZ+kf5sbF9bbI/1bL6LbMx3rkyyb4uQu0uvcKnLz+a8XO1Ya601hhNPPLlOlPid39mnUu30i0rPCbAmD2XQ6VKdmB8Bm/GG/N//+3+rXx1llvFGRhkjmSPqOQFwi2uRJvct0xKYK4DjQm3bxVtsh0l2ww03VpZtq/z//J9/v1ZaDER+D0gIQOqNcBRwJjUlL/6IErILjrFKkk9l9mkHeiYvRngM4KJIAgb8HtdOz87EeIQpCthy3zvZgLQAACAASURBVLjMBQ2EfsUYYxBjmfb7PkxYmI8emPqd8R+7UKNo+74KAydg2S4/MXOCiluc3UOVvV6d+hV73KJkOVbuDJa22zUIEAomxj6EWfU9w0OpC/BnZOMaShvS7rQ3xiuKPSxXDJbr9EnuT18EhOT73khkHARM9cAoBtZ3YcQiu74OnhuGwrNShvu1vT9KK23KeE15cRfZOSdBK7Bm158Abv3BiPqMmYohyrgNYPR9jFXOf4zhx05gO8wFwOYb3/jG8KpXvWpqh2i/2MhYD0jNsV4y6gMhwiIcQ8VAO2LJ72kXAKfN3t/61rdW4Lu66Jd+LrjeGabXX9/Sarjusssurd2bxojdmwCg8YGJkxzWrlbl2AAgZUSemb5L/0YH/N3f/V3da2cjXQL8Ku///J//U5sXgB7yUb/Irl+YpW+yKJhtvgakhfFTpoWjMQNoxPXpsHk5/d7ylrdUQH7GSsZngGRcqmlffg/QJm//Y5t+8IOzhr/927+tUw5e9apXDnfcAeReOi9NhxjB5sIds7T9M1P/5KnTr2RJd6qLvsj8Vqfoz8zL1CvPALQcxaV/7Z4WA2nB4O/d7353pRLRZ6uvvupw/vkXDEceecTw7Gc/q0B7P4Yj/4BoCwNjT52AbzFzYdA9W0oeCxL1jQwDlDNnArInAG6ZhiGTxi2uBOYK4ORiai6seZHz81ZFxxzz3WJtDjzwtfOo++bmuvHGG+rAYnFgjNG6665Tq0NKPpM1htw7Op5h+NKXvlTgwV9W+1mxMWgYDi+KNoxBVqy9DNIuZVhFYwIoJ4aBoqYQKFblWCEGbC4KaJtJ5lmJe/69995f8SRWtFaiDANQ1JJVtnQHPaPkXrvHrKYBsj4GLgotYEY/SBh65JHfrDMcrWKf8ITty40qB9bVV181lQqBDMTUSaQZ9i/MX4xOwDIZHXLIIQVE7MjLylmd5KICSDASDHjP4sUox/j0ICxGxDOBQG2WFNX7OEdV74pioABLfRb3bs8KBQSHkYj7JcwvUJKDvGM4AujDUASYZeU/BnC93NO2LACMRQbKc6S34KbE4AE1GFRpJ3pwG4Mf2fRGOgBTvXx/zDHHDCeccEIBr3PPPXf48pe/XCkh9tprrykglEVGFkZpY5unD5bc5KOTc0tmfa5A54UmNk2bARdtlsQVcAL6+gVYz/oIlzCnHeNk7jgRYMMNNyjDDJwY487KNC+BAH1mzBnHfvfq2eceXJsbn/zkJ+t6yWdzeoC2f+pTn6rxTX8Yp1mI5f4sJDL3IucxK5b5mvEB2ACJXITmnbHo2Z5hLGGm9GXO8NQ+7dYG9TQ3+vkbWWVekK06aLt3/XHllVcP//Zv/1agBQC6+eYbh8MPP7Lkvu+++xZImg2A+j7hJZ5hoWGxIHcaIGQxhx3TBoA3C4UsTnvmrV/QmPMnn3zKcMcdd9b8BlYtpn1vzHmmHaJ0El1vXO6++261SOkZzx7A+V+futYix7jNUWTaQdZSh+hnTF7mddz80XMTADeKD1hcQz+5b9mUwFwBnPMBWzxX255vYqHdTz31tFJMlKvJzfBTupSdvFiU+9lnnzU89rFbl4Ki9CjQ3rVAgUYROraFwgQQGBsreUozW9hNeAaiZfXeZiqWZAy8erZPQsmDDz54yp0T1yCAQJFSUsqMLPqyekCxKCPA88W7YBAwNAAQOWn33nvvXbmcALgorDyHC5XipIQZwcglQCvGxzmTFDjWwvXYN0ZA+dxb/pSJzfMMCh1QTdt6MJJ2M2auZ4StyoESRj9xWFbk+krdYpDD+gRM9MxY2CSJQKWSsCIHcBgISV0boysdRGN01S2fvVP86hE20PVhExgVRsb48BzjRRvjrg1QUDbw7jgkwIUMgBX9nQWC58Ytn0S+/WH2AUTpo4AyfSU1hOSyxiyD7bN5AjAzhuRFplmskKd+1b7eiOb/sCPYK0DaiQ7k4EB4SYEZfWX146YHfwGxYZfkT1POBz/4wUqUGre+8Sm1hzlmPpBxO7Nzuj/Cbml3doFaIGi3uf7CFz6/xlxckvoCa+WweYBCXZrOaG5J/RdZBuSQTVzR+gnozRmivgdILFDe9ra3lTzVT72NA88IEI9O6ln/fr7283h6ESRp7apVJ0ybBLhAiu8sFukNIE499CMgqr3eJfY1hjL+vfeMsf+5vtXddRja9t0VJT8An050KgF21cker3jFy4eHHppO7ZI53wP/AHy/ZYwA5/SsdgFMdA3G04Ii7Ca5xd07Xji4HoDjKn3KU3Yd1lxz7Tr1Qr0df3XeeecPH/vYx4b3ve99Ne9PP/204TnPefYUo5bxFwY8CwnPYwcs2qROEeKRxYvfMIY+Y/RTp7GLPTKdMHCLYn0m1y43EpgrgGsBrQLLWxwMJcogOuKGgmGUMEtYG79R5txsvvve944dNtts01LsiVEyUeMKyYrMJGVsGEOTHfsCZGXSUxCUeCZ5f57hGGiFOaFMgELKmNuC8lVuq/uZBSYYryj1MFNZ+c0FwGWlTz653vvNN98yfOELXyzlf8ABry4W8rjjTihDQVlvscXmU2A4LCJlR6Gqk7r27pkwTW666657SlaMntxdVrfJU7XOOmtXMLR2ZuWvXUmM2QOHtFt9XQNwipviymJkfO8afQMwqRtjxMj2sSphsgIuYnz0NyONXWUYP/GJTxTo/tM//dMyxjF8cQNmPDKc2FgGgPE2rrRfG4AJyt9vALhxwNCTFaYmLIX6AY4WFOpsQaHPc8SQz2EK3Ov6MYAL4CDHuL+NQe353Oc+V4b+D//wD0tennXSSSdV4lN9p997l592M9TmRcBNDCsQnhQe7gOEAOk///M/L/ZDclZnU0rvY06oj+vDYKZ+GS9hVIEDIO7P/uzPasFj3EeGwCaDbOykn8fGPfOo9dOKlYtMO8nqyU/edbjggp9U/wIMgv7VFdsS1inAKi5inxNn5zubRsjIuNP3+pksyEWf6VfysOhp474dZ+ZegIJ+MfbiMgwjlOdmTvbtyiIoizzjR7/TE0CP+gG7gH4AhO/0exYdAaRZCI11QFJiKFcfcEPqv6uuuqbAIqAoD9p3v3tszSnsZ2Md2/FbmU+paxZeAXDmtsTA5I7BSriGfjdW9LVFtXoGQI9jyzL3jGV59jbbbPOphQ2W1fww3uiYv/iLv6hxTl86hUFCXjLKHM746eWduicMIwDSNepC3mRKFumfAPCwhxMAN2HglhswtjgNnQ3AmfwBSA3MyOvU4uCsLL/5zaPLGFC8VmomOhBnVcxlauXpO5P32GO/Ozztaf+pWIkekPifQl5llbbbEfCz8qMYKA91Q9MHVNml5bqWN6nF4mGxJIgMEOndeiY/5ZikkhRylArDQXHlrMC4FwJyxoq5V9C9nMM4jRlAO3EvvfRnwz/+4z8WGHPGomu43YCPjTbacHj+8583FRzdszrAC6YlLJffEltIyTOYP/7xeXXEDeNL/tpF1onN0kfi6TAGjAOQN+1aanIMaEzsmXaJg/nOd75b9wHRftNHrvXcW265efhP/+mptfruZRQFnH6YaSyq4z/90z8VUyUOKKAjRjdsBuMHXDDe2uv8S8yZxYNjfhxLxK2m7/be26kBLR3DwQd/fHjOc55bMvEia8be2ZkOUpd3KrF8yjUeY/gTZN6fhQqETbvl2o7fGERjClgzpvbee68CRUcf/a0a+4CaeaDO/rbccot5qXZabBM5hBlRHnDAhWf877UXoLJCgWhu07//+78vkMMNagFio4Q6AkvYKpuHBL8rN3F92h6m8rDDDh+OOOLI4V3veleNAWPKswFZ7VMGN7+zNfXLddddO2yxxZbzQGZLUxK2XAoM4QDGFaMOCLuHDN///vcX8MIWYtrpBmdzGjPckMZoWMk2b1v6DKcdnHDCieWeT5Ja1wNS73znOyve6qabbi72Oow0ACSD/9ve9vZ5LvKW0DeLhozFMEFknHnq/wceaCk87r+/sY30nGeef/5Phle/+oB57Ka5cF+V2TZUtBHdYkrbYjaLooDcMVse3QroOw+Wi9gufiwZnaCegLo+eOITd5g3x9sipWcrtaN9bnLzMq7J9q1v/b3aNbr66u00CtfqA3qUzgGyp2P92k706NOwwPrxe987vhZ8YY2NRQsR55Ni+j/0oQ8Nf/RHf1TA0Njfc889hq222rrq0uxDyyzQ5NsWZuYxBl3KlM0332Iqv5vfjE/Alp7B8tHtxrm6WOhnMRoWf8LALY51n9yzzEtgrgAuq1/KhRIRC+PFZcoYYs0oChNOLAbjaWJasf/sZ5fW+X1AWVw0MTgU+Hnn/aSUFqPNTWdFydi4nnIz2RmEMCAUF6ViUtvJ9fjHP24qWDwrwChbq/fEQiVBZGh9ACXnG/bMW8oICxclNdtg6BV4VrmeKbaFMn3rW3+/4oXuu68xl4yxcwuxcoBQ7qH8KHSySwxcD4jICGDGbsrszghglxh7ypYCd402u45RxPYI/o67p7Wt/eUVF1hz+2L2Diu3h52DyqRU9W/LKH/b8OQn71KMUwBXL68Y0bGsskL/13/912Kt/vIv/3LK4EbOAbFAEIBibOlj9Qfqk0RWfJhrXve6102leCA7oA6IYGjIjUEAArF0T31qOwaJUQEAyNgGAfIPm6WM/iQGACevu+++d15i618Np5/+/TJMjIz+NE7JhZzIW93NiV12eVIlbL3rLslQp/OWAQRh9pIjTb0Be27gbbfdbjjmmO/UOOFCxWoxyILeMVT//M//UuMfwDHHWj6x1qHmCnCFcVYHdQVOyECwu2cbM+SH2TRnM588h1ycXymmda21msvf+Gx6oh0PxXVnjmPIACtuWG4w8gIssDRkecEF59d95ng2edgJ2+ZxAyVXXnlVAQLPAE7NeyEHxrhjmDzL2DZPt9lm6wJdXJDKF0jfEmOrW8vjlnHW67WALfc01r+lNsqOevcB0BdddEm5qddcE9BvXgTyxvLpL8z5Oef8aNhuu21rkRA3fT/W+zlhLpkziQ3EIm688ab1LP2sD+kkOq4B+naKBPk0PdvY74B+Y4nuxYQrA6AHgLwsbFp7HhruuOOuGjvG6Bve8IZi+vQbL0rmurr3bJ5zVm1QMd/Ux+LbrlPPPu20M2q+AunkAYACWU6VyJjwXGVbMFs8CpcgL/psxx13Gvbbb/9qi3FHLoAivWUMPOEJ29Ui0cJAu8X00W3RK1mc2pBj3DmSLQvSuRroFR7so7fncJeVnvPATCJCzLl6WbXOoYi6pDciuYeiY+woag01SLJSTKdHGfYGba7PnFy3/EhgUQCcMUbZ+8OaZYs/hSO2jTLCSDDQvqMsBUiL9XjBC55fIEIZSUXh2UCGnU3rrbfucOKJJ5ViYoAZR0rAPPIcysD1GATGzrxifIE38WTmQMBOVsKJO4oBijGiKDAH4sYokqwc+1X6XEdAf08/BwGFo4/+dilpMXbmf1gvIOHaa68pNwTjFPcSZWZeax+2Qhuzqo4iB2r8PelJuxR4wfoAD1xzQJvniAejB4Bh9wMSLf9WM/KUbRjD3p3kN7L+xjcOLeWuDvoV4yk+hqHGwD3jGU8vhqTXZT2LljJjzHKd7zGSZO9g797YRjbaYMwoXzsZA64nAE7qFAbm05/+dLXrDW94fR3qvfLKKxY4NkbEen30o/9QrNt3vnNsgZe3v/3tw6abbjwFRrBP2DMMHtDgldgx7BbA0R+l1erZZAMcMYzuc49yjCFGCVsMoGRXJ8MP4DH6xikD7tq4guM29hkQAkyV/fKXv7IANIPFhQqMeS7XpPGEzQEAXvKSF9c5oO6PG1G/uV4bjJ+TTz61FhFc1uYLd6pdrZgUxl8dARV1Nw7ZlH33fUkxQvpEedMsczP6YXaxOyed1NJKfPCDfzpvV3pzFyr3uOOOrdQi5n1244Yh5o4lV7riwgt/Ws/HJir/q1/9WoFMLnzjD3hbb711Kv7WZqpjjz2uwBOW2rs0Rokdi83sx3dchZmfDz6Y3GltxyfQQEYXXPDTGvM5YQBQpFf22GP3Ak6uEQ4COHJd9vM9Yz32OmlmAqwBG3W69trra8xYHJm3YdTpBDrymc/creQddkx73NcA1wPDxRdfUuMcgIye80yLB9+b53Sq8ahMQAcTB4z76/VkDw6lM7EoB8DVTfvoXuPEgsQ45LK2WAG4xcA95jFb1rxox5Y1nRIAZx7732LpCU/YYXjNaw4oJu6iiy6u9imHPjGPd931STUWE16jP7LYjk6fMHBztUiT65YrCcwVwMXAiq/gGuRmYcAof8oGQ8NtFJYIu2XiYxV23/2ZpfTiropSi5LlmlGPL3/5K+U2Yqis4j3TxMX2MPqexR0IuIjzmj7aprkVAiLyv3flUmaJcfI/6h7QZISbS+ShWiUztuqWYNwo/tkGRL9YisvAteTg77LLLh++8IUvlAGwjZ4CVjam44Ybri9WkoJNHJTfsokBA8fo</w:t>
      </w:r>
    </w:p>
    <w:p>
      <w:pPr>
        <w:pStyle w:val="PreformattedText"/>
        <w:bidi w:val="0"/>
        <w:spacing w:before="0" w:after="0"/>
        <w:jc w:val="left"/>
        <w:rPr/>
      </w:pPr>
      <w:r>
        <w:rPr/>
        <w:t>JQg8xh6o9b+V8OWXX1m7IAEqAOeUU04tpYlBUR9GkHGn7HvlCPBE9lHicQ8y4CeddEop7hYD1I774Tojf2kPnv70p5XCVYY6R86R14IAnGBohgGzFDCv/RQ24+0Z+hpAATRsPsC0GQ9eXLxf+9r/q74HiBg2dTBO3P/GN75x+Ju/+ethm20eVyt8gAiD1wBA2+EJYCV3WVIupO5xoYZRmgboLecb8Eee3KJXX31NGTOyAJr1ieTN2AwgCphTN7uCLTJyPFpcTHFNuobhNQY//vGDh7333qfqauzYpKIN/pRv556+etOb3jhvUdAYmozbLNjTv4ceenjV+aCDDho22miD4dZbG1Oo3upnXIh3kvIEAPCbXcYtibPNJStOubpXWmnlGsOuT5wmQOi+v/mbvxo+85nP1aILg4IREuNEvgH7ASb6HZvk2eT0ox+dU21LKACAg3EUz2geAU5AIUNvZ7edl0CW/m9ERQulCHgKu+R5CT/wXTYsWMA0Nm46mbZNIuLTgEZ6C8N01VVXVnoNLmHg57jjji8GSQ40c6PfTBIdEYbLAg6Q0j7zmAwsqKQM8Rs2FGg3jvWt9iJ6Xv7yl9aYDmOb+dnYq4uHq666umSlbItd+kM9tE3fAbzYN+NX/9J1dDOX884771S6M+DQPdkgBkgCsMYXttRC2fiTQoWsLLz+y3/5LxUSgIGz+AHCAmJtcnNdYvd8b77oq/XX36BcscoEhFv/r1Cuc4tKO1qzy7yXYxbWEwau95csV/Bk0tiFSWBRABxFgQHwt9Za69QqmzFkPLijKPUklbU6R8kzwtwCv/3bzy2FElZMvRIHtNpqqw8//vG5FTeH3aOIrBSVSSGZ8Khz4JFCkS6jrXin2aSwEImBi1vT9wFIwBCWg0FTDoPhN0oMw4ENiEIKKxOwOZscY+BdF2YR2KBkrWo/85nPFmB5y1veXMr2iiuuLGCBOXnRi/aZyl5PaVN+AJzVK0MSkJTVvLqJUxHvwnWhXIaYkWMQfGZAgTmreywOxQxceGH77J5be+0154tf81vSMyj/qKO+VUwMV4o+1d8MJmMjRgqAo7yjsHvwHFAbIBF5RrEnBk5QdBgefaS/yR9rALBjFPV3Np+Qp9W+dpGRNu+yy87zjg9rJyEwau9973uL3QOYTj/9jGpn24xhA04zMlhOhgqgAnYje9f2mxiyQGjAoKVwII/spGagyFjdGkheqfrn+98/swywBYIyGriY/6i5uMg80xhUNhkAtr/4BZD89Bqr2qJP424DAoBbz2uGuMVihQHy3LRHvSVeNb7FCt5yyy/KgANcymZULbDMT6zbqaeeXvdippuLUVxTY/caKBfXdF/tiFWGRVqy/6uTnd6ACsbzl7+8r4AEAAeoePW7IC0KGgPXQHB2x7qWXOkRcVebbrpJMXJAAxbR7//yL/9SfYolSrsdiJ6FROb+dL3b+IjOAR7amG3JsPWZ+DRehde85jXzFl17FEj/1Kc+XeBRfwCW5LLPPntNLUazMMp4z1ywUOQ+xDIZq0Cceb3DDjtObSZRd3GZZHjUUUdXfzz2sS32Nx40OoXsxbv+/OeXD497HN3y2GI+bZIybpRrYZvNKZhbfYhFPffc86rOG2+80bDBButXPZIn0Pgx3jHdq622RrHdvgNO6XYpaMSOehmXXJf6nP7CVLawhvbils7CJIsH4xajt9FGGw8vf/krauy1Y/7aaQ/Av2tf+MIXTIUBBLwGZCZ+ccLALcyST35fLiWwKAAuO9sob6s18T6Aj7gZqyvKlTJkiLnygABsym233VpgDAsVFo6w4wLAVDHKFAdlxuhRRkAJUGdSUzrAIAWrjOSYorjDQPTgqwcSYXgo1f/5P/9n1VvSUsoxzFMYxhjDMDJjABeD0Q+WxDOF7o87DuDgyhLTo60ArGvIDIO4336vKmCkfl7u456ikIVGkKnv4sYC0BgE6VtWWWXVuo6srYoZf9cxoOoD+GCvxLLYdMB9ARACkWJ8Iv8AUPdiXfTtRz/6sZI5FkJ/AtX6JvmyMBDAiTb1LuSwBb1rqf9fvSTv9Iw+Bs73ng+86X+uMWMAyNIOfZ5cfcBNUhxwQcctrL4MhrgpiV+33fbxxUiqO3DCcCS2iIyVzQgBcD2YAhz0WZ9GRBtsmgk4Ctg1tls801PLReoaDOXZZ/+oZCnusYG+tsMS8GPE+rGv7Cw+1IPL6etfP6RkAGgCMQFcZIAdwY4ChO2ItmkAFxARBtQcsevZggjI1F/mlNAe40tdGGNMVoCtfgZYWlkNeGZxwuhec821BaYsBLSb/FdZZaWKu5LfzL3Pfe5zKqfYIYd8vYBFwofCbLf2Y25XKNBtXtMdXKi+xxx7cf1ZbFxzzXXDBz7wgWLCyAXrrH8aqG9niMaFp4+1l04iW4u05LZLCIVYMPNeKh4y5xrH/G+55VblxvzsZz9XIPLAAw8sBktfkpH+2H777WpDln6lh7JgjA7KfFB/OivHUOkLz7So0+4sHPWJ/7V5n30wiham0yEOfqO3jDXhAhZhFm82riif18KCxxj3AvKMSWPbIot+FP9mrGDJEk6S59JF2gq8Gntc2S9+8e/UPXa5Y6/9bscrhpDMAW7jxyIp43fswiaPALj11lu/klC3WMK2kNFn3/72MVUf7lgbS8izj80LmHP9BMAtl/Bk0uiFSWCuAK4pvOaqMTGPPLJln6dYKAET2yrcb0AXRcBYZGebYOskf40rJStGMS1WmAw1IMdAiXvhrhD0LiYDGyR9gWcyaP6swrFxcp5lxdoDiqzEKToAB/NmV9973vOeqYSdbTXYXCoBZ8oKuIxR7N9zT2Qb4BYXTj4zEMq99dZbhmuvva4uZwwoQArLJoYk680zZ2Lg0o6A43am66oF5hgfTARlx/0Y9g9j6TO5Ow6nxaokiLmdeahuAY8xGgwJo88FY7Xd0hOsOKy55lpluLkeDzhg/5J9L/M+HqcH0nFrk20AHCCKgfM5bWNwMRY+AwfqJoAdKwAEAN1tB+WDtVnB89785jcNq666+tS45Ir6b//tv9UOV0aNqw8gs4mkGb4WvA7AidtihACBHNukf1xvLPYxcI0pbAwDGbZNCC0eCQDCpDLsjJM+EsvJHZpAa2dHYuewimI7s9M5LiJgIC5+rDXXUlybH/7wh2seYEPUVXhBWLvGtJmTbSSqZ7+JhtHjzsVEkp85pA3mJGCPPSSX3XZ7xnDmmT+oxUCfMT/AKEYVuJK3zDxqJy9sWm3mkj/77HMKWNkEgCG67bbbh8MOO3TKdZY5lrmRM1XN469//Rslqxe9aO9il8mPPPbcc/c6i1NfX3nlFbVoMd6N0QDsFlNnIdFyupEloPX5z3++xhf3O6Y183uepCrBOJewNok5BV523nmX0mOYQ7GTNomQlflm7NFzwiE237zt+k4Kl+iGnvkLyKd7jAXXays3Lb3oewusbNRqY+65tZs2rFP0UXagA3BtzjRGUd24KG04IT8y1TeRz7bbPm5q3CpLP7XFSAsbyeJU/wLmcnrSFTvs8MRiGy1kAC9jMQvshHmQqU0MbRPJQ/Pi4Nr5xcpVP+0Wr7rJJpvWOGhnA0+nvsECu+6Zz3xGeQqyUM1Zt2EiJy7UiQt1YThmuf19QQCuN2xcHuJ7rJTtgvr2t79Tk9IKmoK1MnY90ADEibugUM888/sVA2TCcyUE5FAKVpZAiODZpzzlqaXYDjnkG2VogDgB+pSehLImeAvK3axWclgt9zGegvR7t1GUUxRqDCUXD6MlIDd1CWtkAIS5iAugjyvqB0gUXwxp6P4e0LRn96cttHgx8TWSZjL4Ytdi2BJLho3AIABIFF7vpuwBJgNx/PFt997znvfbBRJ9JnOrb4BI38iUD3xhIfwv9qi5xVret4CSAAAG3xFpVt4JJI6BAjylddh///2m0iDMz6q0+JaehQgwjKzE0ljRY+DiNlMG1yjD67ekr+HeASrsSgbit9/+CcPaa69TbAnjApj5HPcjdyAAJl8VloVL0HcMnBigxJwBivpBuY3NasBH/403MQRk2sPWgKk+xfj8qpiy0047tdy2diaaI8b0aaedXkycNAsAuvx/DQS3EyUik4y9gGi/ASjYK/MCu/KRj3xkuOKKy4ef/OSCYa+9WkhBnz+xAf+WRDZMRdsYcGHNHTFjQAJmDHBVP0wWt5kF0e/93ltKfvqWcZUSpbFjbVFjodEYE0zwA8XuAA6YyzXWWHMKCADE6oDB0n933nlHsZyuyxmbPZgnQ2YJcPnEJ/69ciLSJ60PzqnxuscezyyASD4Yay95J8WQqufGG28ytXOzjz2L6xmAEBP5jne8o+Z7xqVNDGS4xhprFdiw4NTv++zzO8MGG6xXyXa5qrlNuRyxuMAWsAHskkl0SuZnv2jJYsW7OuhL41s5m222RS0uvO6++67SmXbqk+nrX/+6Avp5hdkPc2j4kQf2Dft+7LHfqzktJRZmLQAAIABJREFUHRHwBsgefvgR1U8ve9lLp3LW6c8WPjAdK5yNU56vfIuG6667vlztWMvPfe4LU3nghHu0Zz9QISB0urmz6abt6K+whtEh0WnGHyBtnFiQez3+8dsOW2yxWcnyW99qYwYD1+eIy2IwC86M68ku1OUWpkwaPpsEAuDiMrSKNrkor0yqpryT5+e3aoVMwTF+DCnlSLExQAJtGQeGhrFoRyetMLz61fuXGy6Krq2qBQn/oNgAZTBegNkuuzy5jJ3VZH7D2gBwlIv4OgYNQ8NNxWXTdlm2Vx+XFsVOeUpmCghySyk/gC2KJ/f3AG0ml2nvVk17xu/KorSB3bZb9vFlNIAHTFEMW1aZYU4AuJyFyvUUV3DPrOgfwfxcEAyM4GSgmcuQzK2igWZgSJ94Z8DFxTCuYQ8iqxhW8hd3JtUBUMhYxEABIMcff8JwxBGHF4BLkl9l9K7U1LcHz3E1AWxcqIyVmJreQMXoJT7HZ+AL0MLAYUayeucm4kYF9NuRQW2ThUB6bh6LB2WTv/GszVxgxoixiZnTH8m6H4OjnuNEvllwjN3DjB4XE6bCBgHleSb5Y0CMM0arj/siq8R9khl5ZKzqp8jROMF2ct9ZbDCEQJm5EIPrOV6AThZa+gr4N8YAjuZyfVrNGeAYy2QxBFD5ndvXQgLQ9zxjJOdeqlfGXGRgXLoOG9V2gDaX1znn/LhYQqylBRYAcd990ui0GLgk9Y2c+4WSthkTxrT2uQbrqh6eQc5h/411/a4e2uHzOM5N2XQTxtLmB2XKI5hg/8zdJL71PHLxAiDbogKl2RhjYE2cHkaby1CIwu2331bvFpI98Ij+UCf9HLYrrlSyEjuc+QDAaj8gw5390pfuOx+Ai9yziEj5wBs56CNgXPn6WJskf6aXzfWM2eiwzM3xol18JdC84YYbFWhTd3PPRgWssevvvffuGmfmLr3sN+xtFq29fQkLRydxq+sPrLr5Zm6SgzkJ4Bu/yurnSa9zw9hOXKgTDDORwAwS6CczAzAGcHHtAXAUCiNPiZu8DAHDwgWBaaDQMD+MAwMWFxIXJ1dnf5ixcrmbKDDgzYTOOXubb77lFDOV4HAUP8MojgybwmBTZFajkuJSCj3zlqYmF5N6AQ3ul6bEtYk9mm1g9Kvq/poewC3oXuDWCpQcxAAyPAAJOSSGLHUYAzjuvSQuzWrfs7JR4sYbbx6++MUvloEjI4qVIhdYbMfcKae04HVsnJe+4r4Lqxb3td8CChh5xvPFL35JGSgB62Ho1A8YF8D+mte8esrY9nXrgXDcIcaUeujb7Kz0jD/4gz+o9iV9QFiGsII5goxxYay5ANdee915MUt3FvsAeLRUExsWiLjxxuvLWAcU6ycsE4ODwQNoLBoAWgsUYyFG0nhcEICLuzkxTwwKA8S15MBv4QGem4085OeZCZ4P0B0bJ/1pTgGbib9MPCBWy84/7eS+U176SjvIjPFjsMPAJahducYZF7P5qZ5AsHtSVttY8VDJRKxhEj5njIVdzTxgiI1p4Erf2XwE3Ehrov1ip7DObfHyi+HQQw8plypZjF+Zq+a/3Y7aDrC180KvrLEqDEO7XGN8B8ABxjkTNoHzzUW48tS81sYcYwXoJ31G2pQYNmORXrG4TE61uAXFjXquxaMxA6TLaXn55Q1gcuNi0zKGer2QeRM9Y1wk7o7M21z+ZZUNaKqjmE6LXa+UlXmU8WNeYEv1gxQt2tUWvbuUq9d4J3OyC7PbexkyRyN/91gYY0Tt3DYOgUN6SZ45KaAw8hdddGHpdPXCgHK1k0e/WA5gDaNNtk5e0XbxjACc+iakhXuVHQE2xwudjLkJgJucxDABbguQwGwAzsrVpIphaEkihzoXz2o7MSgmOuXGyGCWGCNKkmIDXNp2ebsmG4PnFTdSVoQUG+VpwlMeu+++57zcUWuWO4kSAwAoGitChiwsUjsQPrvKWvBvr1DDwFEiDA2jxj2Ya3pl2Yup/72/ZibwNhvQA9i0B3gkCwoQaAAkGKp+Zdy7UHsGLgxD+mG6Pc2tw6hhOzEFfTyK8wr9Jj4uiWMTWxOwkg0cymSoGHmK/2lPe3q5A1vsyb2VbFW/uua8884tQy0WsQ/gJqOMpZ6R8z2Qb8woA4BlkJMrzPMA+NzjmfoaWMBekkXyq8knJR8dV5C62InHGAATZCtZbzZx6BPgKa5ZdTAWjTNARj94ZoCj/7VnNgYu/d5YmbbpxC46oFfaDPGCfjOGufAAGptAMtbjZg9AVT/PDCubjT+uZ1SNV+63MOGuC9PmXtcoC/Aw17IAmI4xCzMq9co91TdkRq7mAEbE5xNOOK7crYAwNicLoSzcYvBdCxBZpGmb3y0igA/lG2fceUD/aqutWtcCcOLIxht1+vmpr4FHhl2faGPYxeRoBJbJFWBWrgUYwBKWK+x7wJJxBuDoD3MtORgTwB89pE+MeZ+NQaBPP4tddW9YUXow4+Tee+8p16e6kmHbZdw2HuSVehh7+pV+bBsF5DdbfSrvo/rQA9ph4YURxXT3ICsLvMTSAbfkY0HjHnUH2iyq4/Z16kbmprpkQaPcAN4sxsne2ALe9BOAiKE2j3JKjbF26aWXFMufpMsWLUlwnGdFB0RfajuXu/FpvidpNbmqh5yNQDsgmo1EuXcC4OYZstkM1ATVTCTQG13/jxm4KLBmbFYspcioUl6AVFZNVt2UUDtq6ZYCc/4oA0rYjkCsEEVM4VGWFFcUKgVICVMcguTf857/WkZbzAUGJilGMHbScTAgAEaLlbALrwXnZqz3q8K20hWwvFIpUe/cFWO2bkFu0abU518ZR8n2Snv8nXpQtuQSQJHcblmlph4BaHGhMqh9/qxeOTZQ1wKHe8N9yy23FptA2VrlY98Aiz6OLu6NAAh1BKi4FinwlnIkuZraO6MhrgsIY6SdCNAS67a4sF426YeAHGMkgCTGKK5TdTcejIUA1QAkfd2DEQoeeONG9XIdowZg2tmnDDsWfa/cnPkZd5axGNDPpZc4m/SfNiwIwKXcMCuuBaDJhBEypv3GaHFhAg7cuzFaYUH6mMEYPmUonyzCsMWl7JqwlDlT0nepbz/uM/57QGFnrD7IDmbgVd1aYPyDFdMIwHE96/v0UV+GZ5iH5rZ5SdbqIkWFeW+MGasBpDYb2HRwxhmnV6hAQHVAYYB+xk0/hsYLsLZJobVXSgpAUkxbYgGVlVQeKVfdAGD6K32dZ6Qfs2gRM8mtB+SZp02ntc09Fp7Gm+8yZtdYo20kUJ+0JwujzIfMZQAcKDRO9S2m1NwyN7Fv6keWrf4PzXt2A94BXhk3xq8FLP2hn8jUGE/+NECU94TLGvDK/M6Cz3uvH7Uv+QWxYOZ+9AQ5uN4zeobz/2fvPqCtLcsz8W+KgHRQqWJBRKSDYgGs2DFREZHYYhT9x4yarGQmxmSSMRMT46iZNZqyYhmNoibRQQIiFqQjHQFFAZUq0hVQevuv3/N819n392af7+zz8TXw7LXOOufs/e73fep9X/d1lwcgFTZg7VgvPq/sXvqf96wN1wacBXAD6+4rW5weedGLXrRYJniVxQsM3AIDt4DUljACkxg4AoVSirstwoAAAYK49zAeVfCmTpbNZ9NyNYhv+/GPf9Ky1cTauC9rjAJx77iM3Mf/wAt3wJve9OZmYXpf4gRQcvjh/9EEzCGHHDKTgNBZG5mF41IiUe4BXelfjecZWnnTsGrTArg61NXyrQzOEDxkfH23xsAFwOWeVblSBAqSOoFA/3t5AvFDl7dq8YK+xX0Bq3Ev1baFfaNcgHIKEQjp49SDnbmn9YHgBaIxS6qvv+IVvTREfaUPARRVmYVdq3NRFXPWURjZAPA6TmNA0cF0GJFc28FZd6F5L4or7cr3hy6fyoJ6Xo7SCsOc+1XAGzCd2CYAy/oNYMdUUFIYiqzH9KWutYAAfQkIicJzL+/rh7+jXP0dheizOu5ZbxnH/qxew83Rbb/61a0NAITJs3d+9rPOEMU9G3ASUJK9QqknWSTzCZjrt/ZoaxRzxhSICrAL2Mm6yNrJ++4dI3IctB9XYz+DFiDCZmMdc/pQxqYaZEMGuN434+V57uUHINKHsXHTGTUJBWOjI0WNuxchayBgLUAjfc98A5Nh1zv7qsZbaliODcOsk9SzyzhlHRtrANpa8zNkv4E56y7lnOJO1i7PzTrK+rPOrF/vA5GJjc34+CzssbZljQJxwGSKtg/3fQyPodGbcXSfyAh7jRxJTcnsh/rd7L+FGLgFGLMwAhNGYAjgJAYkHmUs6LsCIexsxDBYNle3jrmiuqKJICWk1CsjdOkRIC7COmUUImQ0y2cEPjbiMY95XFN+/X5dkXGhCNxXnFLsTRdMnXnrZ3uOhWEUWQRF2J0oozoMk8BbPs/3h8NWmYN8Ntt9IoBdl/sNr61AeJjEEOVTFUa/Twevxj3f77XO7h1de+01TUkEQFTlH8FPgWXMCP5cmwBuiqSzRZ1lI9CxdF7KE2RthC2YNEYVxFVQUcFV5qSOdVWKwznTdX3rGb6AnDM1FZ3t66COc+Z92MY63vVv95sNwGWsooDCMIZFznMDELOm069kuVbGItcGLLkmRZuj0H0/YDf9qGBw2JewVdmLDKt+L2Cw70+f9bpkd84EzVcDZwyWx7MasEjxe34AVEBmdb1aW7W/kROZ17Q5sqeCkQCAMKeea61hZBmNGde6LgLYqpFV11OeV0F8GCm/k1SQvhmzgC7jlrEZj0YykrvcyTqva9x7vpdsT23s89jdscavJlIsWrkzGZ25b9ZZ5EAYxACnrMesjSEIGrYp85j15fMuHzqjmPWR+4/Htrc/eyrMX11/Q7lbZWPAcZ6b/2v7oh8WAFyp5DxJaQ2F7cL/v74jMAnAEWhi4AiZChyy+WKNZbNT+om/GoMblmavgwaEEYQRYl3x3tMEcxRaFdyOuInbogqSrgg6O0QZuZ+q6lXhVCEeqy/CPPca9qkq/Un7ZQjkKgCrf9fn5J5DYZT7D5VKVmB1oSZ2J0o5wCdV7DPmEaxjgdmevpj7I8ozyoiSjRJL/ay0lQspAh0wChsEMAdUD4OO8+z0q4LVCuQCLMIKZJwq4xNFMgRXQijNdwc+fd6tgwB468x9Ulct62LSHFXlUoHUkmLgcl11o2KmuE0ZNWLs0leuM6yJYPwko2SNB4Rk/1QAkznxHtDMaLIP484KUIpCz56q+yRrrLe3u+wwtOO92feR2oSbbNLjB9OmScZPGM3atuzbKN0wPFmjOeezZoenXRmHtLmyjFnr6ZcxYPD1vd6PavK9tCUApK67Ou8BCHXfmb8wY9ZKapAxIF2/6aaPnEmISMJBBzJCScZZ7nWNZzyAssR4ZY1pP3eleEnxpdyV2bvZl/3aboTUvoxlbL8i/cWaGoO41+3HJDzoT9qT79c9FfmXMex7eRyCUt2mY5d/93Jk7K3DuhYriK3rLG2uwDHPr3I1sifrKWMXebFCGLgqcFKF2OZTi2bhMPtMycLvVWkEpmHgutXXA3t</w:t>
      </w:r>
    </w:p>
    <w:p>
      <w:pPr>
        <w:pStyle w:val="PreformattedText"/>
        <w:bidi w:val="0"/>
        <w:spacing w:before="0" w:after="0"/>
        <w:jc w:val="left"/>
        <w:rPr/>
      </w:pPr>
      <w:r>
        <w:rPr/>
        <w:t>79fewM2OLPgqlKrdcR7FWKj/9j5VNEBAUqW+1+ur9/7GbbRx8m/cjGLg5qsCoyroKscrCzKXY6z0qMKlKf7Y5rEIpCqrKhaGiCYDJMysD188OXEQrlfIoXaiN36+KpLMz/YDpPCvAYzwfXQFm7uO+i7JTHqK2MyxLYnU6kO5xSUNwVPtaleZsYxFhHhCz5L3Ri9Z2Rdr7n6zH1KJKHyojMWn8M+71tzbMBuByXRRVgArGDmv9jGc8s4UWaAcX05FHfrWNoTNGsZsC3zP+2StpK0CuSKtElLzn/oLx1Zkz7upuJaN1qCwrQI7CDbMke1s8qtI7nkEReoZgfGVoxGVJlLAWekHccSJQ5q/KiP7dO0Znn33OaKONNpg5TolrNoYEcCGeVaZoMtGroaa9Adni5cTWKorsJAalOqy/DmT6Obxq7vmt7frVdWmPQ/NTQzHquk37s98zh9oi2cL72qFOn99HHXV0i6l85St78dq+xvopHOTMGEz1MQqwraBSvKj2p0aaZwCx55zz3dHHP/7P7Qg/66Szb917UWVAjlwz93HFC2+o69oci3mzVsUYCjcJGNPGGFcV/HUZ0edOPKM2C2XJ3u9AsrPa9YhCf1e2PusrQLLu8Ulys455XUdh8sJ0Zi6HMmUBwC3EwK1KeGmVa0vdVAShQFi/hwwcIdo3YxeYBEFn0XqGaVes9zVLU6CxuAa1iaKg0/Fq4Vdhm7IWsqI23njT0ZZbbj667bY7ZorOuhYb4f7YDvePIowQWOUGd8oGZRwILwAOeyEBIRluEZbGLrFCSTTwiO6K7krOvVT+v/7669p8uAcFUAV1hOJsgLSDwG5tZ33UNs4mbCuQnLLrK/yyYRsDfrKWJgG4gI/K6HZj5u5WVkWh1gMOOLAxK4Ca0xTcBzsiQB4wuvTSSxqQUwIj7sXsDW5qa9i+6eU5enFV+0rc4UUXXdiOdUrZhrpvwmyEnXJP342bTkypZAtnWnq+fZtwiI9+9KPtbE4nWgApASTJPs9YxQDQX+BMJqgTKJ797H1bELrwBnFk7u/eyp+oI6Y+Xs0wzlj3dXV/C4mQsQrwfutbxzQgIrsUULN+gTtrEai65ZZfthALckK8noK7AQ81RKACihgNiwMk4LEbofoTL4HjwN773j9riQFOv9hgg/UXsfwdJHYAFTf9OHEn4MYz/C0G1VFqMlTVY1Q4m4tfkW1lf9797ne2NdCfnWShnnkaQOlv8yTDV/KJkkMSDbxiBPhM+RUnj0QWmifsX8BcWMwOrPvRZZhhcyOOUNHl7ua9ewZ8u9Yci5lUJDtzWhm6uv+zgauBPNumjtzJugr7WPfkEASucgAukzCtsKsCpg4WOhZFD80nHiGLYEiDz4aMV7j0XHjgKjcC0wI4BlpX6t2FRQD5AeAIXIdXE6QCbaW1y1KkvGqcW2WC8jcBEmvcWs8hzTJXCW0CVTyW6zEJrHU1iBQNzeuhCODUTAK+KsgyBomJMQ8ENaVv/Al8wM81P//5jaOrrvppE77mgOKPuzryZ5JMqO8FwAXEVQAXOTOJgctnq9xCX9Sg+QK4IdildFJYVnFXRxm55zOfuU9zxXGpyuo1J1nbj3zkpm2uABTK2HoNk9HBcneXKrkA8Liuj+397czh8877bivDkDIPnh+3KpAYwB2FHTeeNji1Qh+cEWsNpFAyMORYuW233a5ldepDwGAFPrknkGX/5YQHa8oRSNzGjD7lYYBMzzjyyCMbeFX70P9R7onX0jeub0W/ARSJTYyzAE+AUF8F1/tcPwCinEwiC37jjTeciSnNeEam1D1T13HWtxCNgOewdzJm//mfP96Azdvf/vaWDBA9Gmaqx4eKf8t5nt1LEB1t3NXLlIUsu/W1rz2olQa5+eZftux64OqAA145U9YnIDIJFBXUaauyIMCW/kqqqWfKmj8ADjDvR1T1TFnfy3rwf4wOfXGOsKLFxlrmpzkybz1OebW2fsPQYVQB5SSMMOAnGW7TYos6D5P2YJUbuTZz5PqV6kKVcpt4ltrQCMW5hF06vADg5hqphc/nOwLTArhs4B483+PPgCvuzquv/tno/PPPa8YEocu4IGCweKzDMBgRdMM4h7jzkonqCCSWPQHDzcCVkawxytF91SHrrt0ei/Fgfk1i4HLYeFwNUaodxPXzEBlwFColZ+wI4G5Rq/B/b2NACX9zkhizCPdJ41UFZ/078zYU1r8uAC7rd8zarN6Ammr/2IpNN31EMzaAbtdgkYESilUm9nrrPbwBt15kef2m8MexRZ3VxtIpTmxOlR+hkCla6/3GG6+fMYQABnMtJg6I4qKsZ6tmXn3fszF4CiF7PrCfrGTt/8QnPjnaaaedW10/CUdh7QLy49a2z7ndgDg/Egqc1LH55pu1x2H4lJdw7mj673k5SSTAMADLurGGHSmHEdIfz0qhb8kyMqgB3+9974L2PAZbEkYUBq+xYpEnVU/WtVmf20FBZ+G8ZFqrc/gP//APbX4AZc/ZY4/+O7G2cd0nTi2gNAxc2CS/lfP56lePavO44447jC66qLNe9vR2223bgLC9yn1d21nxgDZzowKDxg8jb+4C0gAadS3VtHSvMHOpF1iNvc4e3je68MKLm7xwcou+qhAAaAaEWjM9Pu/+5l4lO2JExoCv7Z0WvGVehjhmyMTV+1X2d4UAuCGq5L/+7Gc/2zbx6173uv8E4IaLbUkKaAHAPZjV86rd9mkBnODxzsZ0Gp/g6oHRq7d4jOOO+3Y7g5JFTthTHsAboFVfnkcw1tpNASeEOIFF0CiCSgEQ3htu2EsfYPewHpglAM8r8R6r9igvuXWTAJwyLpR0DXAPmOuW+ppN2RPyKedgvPr1vVRBzxTr81ZjzPrzxpm7Q/kyNDL9X5VL/XuS0J1WsK+MOZtk/ee9YQxcGI+4FqMkKU/r1BrHZGBrzj33/GZwxLVKQQJgwMimm24yevrTnzaTWR0l6Hl9H93d1rgD4bk8MXA+s7bV3RN/lfgv+yv1t1LAOOAhMWi+a01gxrjOnBt6+eVXjm666RdN2dNJ3JcnnXTiaLfddm8g5pJLLm3vM44AM8DFKwfau944OC8Tw77rrrvMnO0KsACy2qY/GGCgEvuUcz8rm6J9l19+RTuazdgx9syBw9wvvfSy9lxAV1uVuAFK1K8jVzDKfhiUAdaTGPiswYDHCvIwcGGqtFeBYKEZb3rTG0ZrrumMzq+3Z6unJj6ugzjlkey7HocZZjJ7BSD2Y1+SU4yqHtu7eivBg1UE8NWR40UgG8OyZz8lsacmdZB/+p96cdZEmErsr1MXxiBrnCnaZXWfQ31Us8/YOvHB2GLrI4PV6NSmG264caYY9sMeRnZ0GdHXV2fg8l7+HsqO2fb+bOBteL/IhJUK4HQiSQwWAgBnkIeWQBWE8xFmBnTBhTqfEVu4drYRmBbAxQITl2bjdzfOui3ex5mHFNCrXvWqmSxAQEt2Hho+B0ln/Sdtf+yiGINCSvGGG37eXAYUoJpmW2+9VasUTyk5xoUlKlYm348Ce7DO8iQAR7jnrMfKwkVZUfoRwD37UjxND/om4MWwUDwUKzdJPzN1p0VxdT0IezbrvwK4gLe8Nx/Dc1Wcj6UFcL6XZA6smDgw6xoAcTqJ44YwVWEtAOucR7rvvvuMHvWoR86MeQXTPdlADbL7Gthztqq5p8wpVmu9HhZe13oMnwD0sDPG3b0oZYAMA6RSP0ZIJf20UfsATesIiKKrgD3MUM907qc4YKjiZgNOuPYAKrGV9qgj1uxPL4YW3eTZ733ve4o7eJzB6Dr3BAatQa5j69NYeg7Xq2dgDIEiIJBrz8kX73znO0cveMF+izLbezHvjMnQmAjw9n4FeRg4/0tk4O7VJ8eIAa7uddFFFzfXM9mlMG6yOn2G2e5u1L4eUirEeGszZo9MxFQK9WBEiZEUM/i2t71ttMMO2zejyz0BcWM/zCzOvulg+OcNDMMP2qwv5CAABuxLFPGZ5AmyUVFl+7yfl3x7+w45LMbQQfJPfepTRkcd9bUGhrF3zpK2bpyFCsQyNKy5jFFcsDUGbq59PY0BNwn4DVn/CvqXuwt1SAfOBeAeiCBcAHBzLaGFz6cdgWkBnA1s3d1xRy+qaf0SMCeeeHIr2ivew8YPHU/AUBauIchQ89nY1Y0X1552+JsyuOaa60b77ff8xjoAhwKdHbdCKFIOXEeUkTYsrRE07fisiOsmAbgkMUQ5RZBqT1fU5uDeppx/8Yuft7GlDBRrJfRjzWMCgA3KFsBW1kJMYRRftaSHLtEV0fcV/Yz5AriwIYk9tE6BFsAC+KE0zzrr7NGTnrRDU8rWPTAEjDgmCltMaWK5Ms8B3on9TOFk92L4YPW4Cblludse8YhNGoixP3Jqhj2Qczgz97mffYN9AxQe+9jHjY477vgGFgBDR7s59sr6wJzLbsXuAEvajfndbDPJDg5178wrt5tsWwwbJsn6OuiggxqAxUS6J/cpYKiN4r2uu+7a0bve9c627iqwDKhy31/96rbmwmNkADqyee1rYErxbmMJKAJ3gN3f/u3fjt7znve05IkKziqorSAgsi3yJoAXK22MzjzzrMa2OcR+772f2fYQIG2u9Zf8wlhx34aJkimsJFL+DxOnrdgyYPz6629o/XI02cYbb9TO6XXqwF/8xV+MdtrpyTO14aob3ZroDOc1DVy5F0BoToBIoBpIs5+9rC3AF0A3f64lG12r6kWSndzHWPKWPPWpe7X7AX7WzrOetW+rqbn++uuOfvCDH7Z2y0jGGPu+bNqAKPJ/CMyWxL5NYuaXtNdnu7cx8ZxVEsDN5oqYS6gtALi5Rmjh82lHYFoAh4HrZT16sGws1dNOO320++67tQPmI4TyOaGCURAIy+1BwSVDKizc0PARZCvoV4YU5uHkk78zWnvth7UYHq4bliwLnXsjZUYeikkMGI2cdkCYZrwoO8WOf/KTS0e/+tUvm1uHMCbYc0wXoU0R1hpc3R3nXFrxcABcZyUWANy4KOskF2oFcGGQrdkk51CiYrm22GLLBtrMGVcqgwXzASjtssvOLZYzsZq+H1DT31OWZ/VFCTw3zhz6TWlhpAXsW/+eCRhgohhF1oj5S7xTju2yT770pS8tOlmjHz0mDhv4sicdHo5tOfPMM0cHH/zaxrRJlgAOn/a0npiASerhDms0dys2R7sxVhgle5qy10/xXUIett/eEXd3j4488qg2Dnvv/YyZUyPS5+g89+fS4yI1Xu4PXLzkJS8ePepRm41OO+201l9GoYxebuUPf/jDo3e9612j5zznWTNuRHOWeLQKAoZ/R871OLr7R8cee1yLIQPOjGPYLqykuQE8jZH2OYidR6DHH2JL72kgLPsnwDBzqR9f/epXW8ICduyss84ZfehDH2rgc889d5+pzxgnspOjAAAgAElEQVQXek7f8FyAHWOuvdaWNmDuAFlAmvEAjNvHWFXjnjp2+mAsE1vXmc4rGxh89KO3acwgwGpMlbdhMACL4hm1GYhjlCQMxjNyQkfqbVa9MgRwYemHv2NoT9JJFXBPAn0rDMDFWkkjCFpnt02KgQvbEHTbj8VBMadUQ/c9s5RZBP24oF6Hq7+/ZptcVKrFt5CFOi1cWbhuOALTAri4IVLnjcVpDT7xids3gZHaYQQxd0eYClbh1Vdf1ah+oCIZctoRJk8ZBWn8BCtAyArFEoi7+OY3j2nB+E95yp6jE044voG4V7ziFe1Ehh7rteZibpTKsAzZllV19icxcPY1YVwFHEVFqbO+b7nlV+0zMVJimw499AvtnErBx8bpRS96YWMPkjkXl1hkT0pZPBBPwKo6nktq12wMXBiVWkakxsAlc1GCiNCBVO0HsLjPrG1jK4HBHiCTMWCYMvFiFH+C8KPgwnhSvK6XcGBfPfnJOzXwB7QB60DEy1720qa4sWaXX35Zq/9lXwATjhAT7kQ/YLKsDxmHAD6Q5LqnPnXP0Zlnnt1AgO/qp5I1Bx54YCsBgqUFHuJC60H+aof1EwXsVUBNexgMnW28ZfT4x2/bgIRYLOsV8AIMGXW/+Zu/MQNafT8spv6Lm/OjvUCEtrgGoAIasEbWOxAHeBrHj33sYyOHqMt+TbzfOCu7t7O6NofP9Fzzxl2oBp79kUxX3zNfkkLE7Sa2FrtoXsyF9wFJAMi9eQZ6eY5+OkhOo+Ep8L1Xv/qAVooDk4eB+7M/+7OW1AA4GSfgTrKGZ6Yf1kIMUywqjwS2E2BOn60b14mBe81rXjNzUoX7GYPES7oubl7xbUcccWQDdNzkmFdJM+TzAQe8qq3dU075zsxRa9dff22L0zMf5jWv4JvEFsZ4Nn41JnFoGM5nTwZLBR+tMAauCuIAuBoDl06OqdxOUdt8NiFLqNcE6sX0WNe92F+u6wDP4NgkFCVXC0u7CqbEBj1YFNiDURE8VNo8LYBL7TdClTuDgE0hSOUAUPHWJQVEEWCEWIvS/6+55urR3Xff1eh+yQesPILT+uysgVibO0brrvvw0emnn9EEOvcD6/NTn/pUYxv8fO9757XYGuDukY98RLP2fVetpbhRHioAjrsrFfzDXoRp6MVY12gyg9IAeClAsS8UlOKvz3vec5u7NAAwTFJqfFX2rQKKSVb1Q2WtV8VQFUxlgQPgKK4AOGOnThqwQckbOwedc0sxKLj+KHVyGLgBmOwBc8Il+dKXvnimOr85THmRMKvJpP7ABz7QrjvwwINaIVzr3DXuv912T2gZktyht99+a3P7AXSMGD8MqJ5d2Q9JV85C2/yfcj7AW1y0n/jEJ9oepEMYC1gX+xqoobApfskTOa4OMwWc+gxAxPwIdMfoKWfRSwqt09YfY43b2B710r9abqO/N1679rQxs9/1lVzxY6yAkpwBCsgKpRBP2I+R6xm55i/xXlnfKfXi/+paBkCvvfb6xmgBKFzhTqNIWR6GpLlGjsQlbh71mfySmNHPfu1eCM8l8+xJLFaOG6Sf+xg9rNXF41bmZpaFKvPWD5czJkw8r2eFTQ1wAQIBduypedGPYAd/f/GLX2zgDvMeY8B8Jjwi60vbAPQrrvhpmwtM8T777D264oorG6MLMOtvYpZ7EkuydPv4hukMIxZCKUxkZEieHbZ6aeOTsydXGANXaUKDKQbuM5/5TFvwfNIpsDe0EnqA8v0tvqf6xC0sSpBrysHUmbgIZJafQScgFhi4h5KKWbF9mRbAJRMKvW/tsdoxb0opCOLeZpvHNGHGSsUEUXSsu732emoTTmeddWbrmM98T2xQLE0sEUXhdcwxx7aYmAA41i9l6jvnn39uE5bcp8Aet1M/37EnQQwV9IPFgJmNgZsE4CLk+0kMPZD61FNPa2ABC+Lzn/70yjbu5EIPvO7xhZ5jHhM4HaEf4VvHb8WuwhX3tNkYuM6iLH6YfWXgeEmsvbwXUE0BcikCbgCTsQUMgCHymZuRi0osVJgTCrW7J/spIp5LP6jLBoTvs8++o8MO+0r7Pubtk5/8VANbgs6/973zW7C9+3aGxekNCIC1G4CLnsAyYVi0K+AyxbK5B7lLuVIxQdrNsKLYlZjQR+A0Afv2Mpcg0AM0Alz25NprP3y0zjqOibp+dNhhh7X+2POAisQN67PHzd4xU7w4LBKDzekLgIV2iaczvgrUYqUAJuDNZ4CFQrZAz8tfvn/Th3Ebh3FKnBsZBEha73H7pkYaJg8DtcceT2muX2DO//pFRiWWjMsRYAVO3/zm3x7tuOOTZ05jGI9xZ7cU7jX/iSFknOb7jDD39Az7873vfe9o5513nJFT+pBYtcpghakl+wA4IC0FoANofI+bnHtXf/vZtn1vhx12HzhEP83nk5+8Y5t3xrS2WaNkN1mezFlGgjnua6pnvGbdBoxXsBjWNyC5JqhVzDLfHb7CAVyAVWhE4At7YDO88Y1vbMK0Bwb2mlX+TkyQUgyf//wXmjWQWjgWq0WsUJ9Jz31jSQuytEBTMX+BgZvvElm4PpZerCVrc7aTGKzvfoTO2W0tswjj0rcOTz319CZIMD/el7ZO8Lru0Y/eeuYs1G6w9Cr2YSPGgfr3NwUAwFEQFAUhwx0DsLFq7RGKh0uqK5jOaDzUAJyaUTmJIcAqgrMDvl4M1qkLWEtjJYD5lltubhl+XGaEaVxBdY5zn8isCiAf6rtiNgAXIJXD7MPAWat+br/9zmaMdxkOFPcD4tXSYtBgje0LBgzAw60KZGFBb775FzNxTRQkUBXFWJWhmCyurS222KqtdS6yP/7jP24KOHFZWDBzC/B4j+FD0caQMd9YoG9841uNbQPMXOu59iNmj4KWKMGIwhoBIJS+NQIoAIj9tAKlMzp7Y+9j093b/9jB9dZbv7Hfvo85o4voLWPHLSgEogKKGBKYth/+8MLRrbf2bEpANW3RHiwbt6NxMpY+A+Cwoz7DfuYoLe3WNgAGQ4ftwia6DsMVF6Jn52gqxceV8wA8nY7gGiDOb8yp8cJW8jIAXXGBI1rC3HbjKRnft7dtQ/49/OFrjw477PAGmvfdd+8WM8xl+j//5/9sP5IYzFvImpyMEUY8Bpf2SjYA4ADinN4QJsz3GM9c4Bg492QYWINwQ45ds579D7xtuOFGba7cGwMHzDkSDWjvtf6uaGt28837iR3uMQ5z6fugMp6e5V6Ja44hGIwzifGeVr6sFAAXheh3BXA5C5XysSBZOim+GCD36U/3eDmMmkk06a63EAVx983aLTZ/s1QMMkG/4EKddlksXDccgWkZOOs2LgMWfEoq2NA/+cklo6OP/nqLrcGwEQaAGFa5F6TdpLljvKK44uoIeODy4b444YSTmmCRiUZgs2YJV4oK+0BgY+d6zMndi47b6YHMDzUGbngSQ8BvZ4t6AgKAK56H5c9lQ4FedtmlLavO933HmGFO/TY/5MwwliUA5qG+Q+YCcNWFGlciebvWWk4UGLUahWS78cKuJLQAW2NfkMWAhDUMgAAyV1xxeVu75kPMEhlv34RNoQswPoAgEL7BBhs1sAXEcEcCL4ATUAE4iAdNfFfcnP0M0zXaPc2zGEl95cb8xS/6Ie1YIu5Oz+A27a7AuxsYEmhvv3o/debsuV/+snuCtB2QAt6SCAHAIR8ExhsH+3QM7tYb3Xnn7Q00ARjuGWYI2JXluvXWj27g1JgBuv7GBAGK2DLf9Sxg0wu44+7rDKEi4uM9797AmFgzQEayA/IDkIpb0Rgkno+8cT9tB/TsC2BSP5EoDFVgjkwLQOoyq9dCC3irxqPPjPGhh35+5oxS2cRnnHFmS2IQA7fHHt3wjdyLYRU5HMDkfzGH9Lz5SrFj7K51qU8YOPHA+jg+R7ofz+XHNebUfpcYIqvZGnJvctmaAvCcegPkOTfX2hRX270jva4ceW6tuE+AnT70ItM3tvHyYyySwFblydKEZaxQADdsoMZb9J/+9KfbggDg/LYYCYicL2ZgxCcY3M985l/aQvE/BsLEiQsQCInONEFeBtLCRX1TqgtJDA91lbN8+zctgKu0fKwu65D1zIqjJF78YuUPHt4Eo1gdgpn7CHsWgRWQVQO6KZ9Ybe5FaHCZsj7DNNx4o0KhmzbjRyBxjrShtPrPQxvAxUU0tna7IWe8KH6KXmLHBRcIRr9y9IxnPL3JCkqnl0w4s12PJUmFfHNRlcnSxqss3xW6bO8+XxdqGDiMp78Z1v/3//7fpgQFtgNtFL01L5GBgrVW1YXrGX2bLop5u6utUes38U5xm1HOgIQ9xmDHajHssWBhPK69VtypUAVHbW07E/QONABavgNMBRSKn/aDcQHexZTZm3F/9vg52bRrjK677oYGBjz/LW95SwNbfV30ArauS5A9dyAQICYVo3PVVT9rxzMBGfSRxCZuPSyZc2E9X18Ag7j/OyumREU/+xdYNS5YS8kKskwx62LAABqyAKDDQokF7MWpx8dG6bM17l6f+9znGvOoDb/zO7/TAHTGJAZkEp+AGwkYYtCcW9pl06iBw1NOObXJL4yUV2fIUtC6j3</w:t>
      </w:r>
    </w:p>
    <w:p>
      <w:pPr>
        <w:pStyle w:val="PreformattedText"/>
        <w:bidi w:val="0"/>
        <w:spacing w:before="0" w:after="0"/>
        <w:jc w:val="left"/>
        <w:rPr/>
      </w:pPr>
      <w:r>
        <w:rPr/>
        <w:t>PcuOa1J5Lc1xIFgCGxbb7vFI7TTz+zZdD+yZ/8yWi33XaZIWIyrtWdHq+G37whXNMMAWOAne0JY2s2w1ZcnVhI+9leT4ycPW+M/WhDPB5Aq/VrXsXOA5s8JeL6JJQAYwCyubj33rvbWklYTLyH2T9wDPBn3QOQsnSt/ZTICRs3Ziznt49XGoBLg1MHjpWWo7QAOBRvjrZxDYRv0X7rW99ujFsCZS0ulghAh7I3SREmJouFQHmaiIUYuPktjoWrxyMwLYCrQcih8ROzQvDuv//Lm+tCZtZPf3pVAxaEDfdnZ8u6QEkMaABbF4I9RisZrgSJ+lKEBuvbZpZ51w+4XqvtCzFFQFw/LLobNQ8lBs6+ThmRzriNLeu4Xy6++MdNyGMPCFBjioH78Y9/1ABcYuiMMcVKwYofHLpmF1yosi0Xj4HjBgzI6bGDfe1SzgAROU2xktPi4Cgvbkrrn5zHSnNfPuYx2yzabN39FtCWkBjzyqXIWMFgdeNEXFw/PB1TZT9gpyjLJz5xu+Ym979ncoUJ6ved7ka9v7FgZ5xxVlPeSAAM3i677DQ66qijW/vFmAncVzNQdqL7KveDXTnkkLe2dZMs1H6UXWdxrTt7HVvIhSqJAQDyTHoMyOKiBSq23nrLBjIQDfQaQBN2qQe69/NfZT5yC9OJxhNIwzDpQzLO9U88n/cwR+I7Fx0K0NoW0KONACMAJ67LvTyzn0jSXwAGd7gQDP1GnGD/+tnKPesWU/Vv//bvzXjEcHlFXoWB69UhFj8TFSMF2CimS6d7iRE0F+9///tHf/mXf9nKiFQDuIZF9HXmdJteGkbcIbc6UKWGo32eGDPgy+fcq9UgCANWSaUA5l/+8lfNkDMmcAVZAdDFpU+eA2/wxD333NUAGnkLCANpYSiRU9y35Ls2WQ/mjHE4lC0Z9/kCuRUK4NJID42grUdpGWQDYwBYCWoGCcRUAJJlJIPPoFpQUK+FE7ryggu+36yDALVsJEIDOl5woS7AsQcyAkMARwATEjYjBRBhklpF1jeBwOIlYCkerrtttnlsE+7Wsw1OKEv33377JzUXTQRthLi94u+eUdkFupgia1opkTPPPKMpBe1wLWueQAFECBUuQta4kg4AXAREZViGbMsDGafl+d0KoMgHciIALvKkCkJC+sorrxodeeQRre+vetUrmxKndDEihPQTnvD4VuIlrMGJJ57ULG4Mj0KtQxfHEAAvz/6uzHtP60LFdix+lFZPOuhlI1QO4EK6ptUlvPPOOxrjYw4odvFdYYyArBxDF1aCYRJ3nrm0hxIqAPz1pJyedGJ/mhvAC3PCS4Phw1oBHuJBFfrFKrnWdcCYNjzjGc9szBcQAWtw42n3O9/5rgZg7OOTTjq57Sv3tl7UYUtZks6+9X6H+cW+AY/2PJcbd+heez2tATZM3qGHHto8TPSSUhRYNKD0zW9+8wxr1eegH02FvXRvOs/JEwDrxRdfNDrnnO82QGufcxPfeuvtoy9+8Qut2Cw3tGzOsIIBRO5r3I0lADd0LY7jz7s8UmYFsNIcJU88mwzyfScXiGd83et+q8X6ddAZYO081Q7g2I0SBK6++pr2bGA52fk9EWCt0Xe+c+rowx/+UCvky6ANyEq8W/ZDGD3/A7fiCjGeCU0hKxMrZ46xc+973/taP7NWUp8wCQ3WWUChkjIKo0s4YwQDb+QtlnizzTZv8x6wnuPb3A+AjB5IjCX3frKFxQpqu8SIlD6KsVKx0ViG9fNosx+qPKhAT5/Sr+VeyFcjYlX5mxt0fBbq60cbb7xJU1Y6DqUaVJYXy4Pis1gTTMqaho5ZcADcYx/7mEV1sbqVqJMLWagrUw08dJ49CcAROlwHBF4EQuh57wEYABpr0xp1bUoAUCwEIAEhji3xNNVStn6TgUqYaQPjBcDwfZ8TwAREBEfcDAwc7iaKg/KyV2rB2gfjzEwCcEIjKGvjnznyt7HFAFGi3ue2Izs6EO7CWuV3xxSlfpPv9Wrsd44OPvjg0TbbbL2Y8ByC3wfjGE7b5vm4UI1frk/guX0AJDHQ7QExW+YA6xKFhCki07nmsBSR2THwEwfqfTGMWFSA3fOwOMnU9EyGvD2ERcp9osS9l/WRz7SPZ8Y1vuvlua6ljyhsayB7xn6S7agviAagJc+PEs4e9BtIsf5S9sM+5ab0fM+0zpALaaN9ja1TxyyMVVgnbQuznzVo3IyB+xtT72PwjAG2U100IIl8yXcynj4nQwBI348+Tq2yyJzsJyBJTKA5lAxg3DLP9pFnulfWQfqYMXWNdWA89BPr1uN1O+DVPuMuHOrv//7vR7//+7+/qDZjX60+D5gLfsg6zjozd+Mzjjugd39zBowBoHF5Zw0kVj6u44y7sf3KV77SZCtQSJb4jrVQWbzMt3HLPbTT+OmP3/CJftsLmH0u9TCEeV4FbDl+rBox/u7P6AxnxizhNVX2rxAAV9FmGDiT7yxUBf00EICD2HVc4zFzwJ5sPVSkRSF2wmArIYIOlsXHkorFoYMWhc1IeS64UKcV3wvXDUdgWgCXWKm4Tf1vw1qrXgQBUMUqJOTFfbLIcv8IdJuScIqgtA98jyKx9oE2Fjt3rO8SsjWugkAj4AkwgoeLlbB+ML8mATjMo/gqnxFeGQMyguVs7ClFBmDkQhQuF5BMVHMVge8e7kfBbLDBeovVnIpCna+b48E45ksL4KzvZE5jycyD4HcALUfIhS0FyoACn1vHUaxh0wIA/M/wsfbNJV0QkBFwE2Y0+yUKMJ9HCabmV0BimJT87zo6yXXalFMbvM9oooytqZxbXJ8Xxaq9vg9Q+e0e+u639ZUEAesupUO8h7DIPcKq1GD9GHfawl3sM8ApoCalNqz11OFLfbcKNhKCEQCTfZWQj+yPtMX/9pL7A651bQSEJPQj2dxVjgFASbzIWnBP12St6JtxR7jQ8cl2reMwdKlWwF9ZqKwb/cNcAsrkX+Lcsh9rsmO+7zPzZu0aR4Z3XgG61X0bEJXYusiIyhrCJrwtXLApxVIx0Hithknrmaw8LhIkUrcQ25wya9ElmaM8b7kCuDrxEYI2poBKi/fgg3+rWdMGSAwcN4dJhoQ10EDE9WQwkwUD/G2yycYtzgG6D43tu5WBg56Hi6+6Xn4dBPODUZmsCm2eFsBFQRBGKUJJ2GeDhVVD+bvG2qYosvEjJHK99eqelBchSmBThsBYFRJZu1n7CSGgIAlzwqNma64KYzrfNszmQg17aewIUgwBgUk5As4ResYmcT59nMUs9TMbo7y8HyWU+KEhI1IZl/n24cFy/dICOP2LUmF0ACmYpwokMr7WaEIOxrFT4wSDykABAf6vbFkYo+zN/O5uvB7rmfdSzQDQ8HfmMIow/6cwrf+TVZg+eV4AV4Bd1TXZq2l3QEEFSmFqkl2e74dl8nniXAPY6pqMEaJNWcsBkQm1qCVxtCFAyd8xMOMxCJCqQDGypBqVMSbDZLpPSnAkcN97w+D8gCnz57rEfqVPMTyzx5IEFqYrjHmAtrbVjNYA78jVgLrMvX5ZhwFvQFnumbGpsjZzlrFKooNr0rfMWdZ5LXsWGaM95G5IoyRKZP4z7lUe5JkB2DE6YoSE2fS8MM3pv9/uvdwBXIRwgBMAp5CvgX3DG9442mijjZtiExNgoiB+Aa4K6Uk7p/B00KRg5AwQAcF9KmbFooowWABwDxZ1seq3c1oAl00UJoJx4b0oqlicNcatCpK6PyKsvcf1QLmw5Am3CIIoq2zgaolWUOh5Vbiu+iP+n1s4CcD18is9toXwjEUc91bmIaxH2J0ozLH12101Gb8AgNqKoWJ+KBt8DwTAZWwznnExZawzV3X8AsYq8Mr3q5EdV2Kuzz3NfYyfKLVq4GQdBLhUUJbrAph8v7rk007vJ7ko66juN9+nk2IwZc2lrVmfnk0OVKMh4+0zDBB5UbOgvU85p7rCOE6t14l0r4xzZTC1vTKCKWabPgXwZIzTnzBo2hmwlfsEYKaunHvlPv7OGFdgVMF45jDj7fqwWgEtuT6As66dzG8FoZF/GYP67My9exg3z49BkX4OZceQjcyaJoPTx4xZBf8Z3/TR8yL7676oQLPuNX/7bvrt/2os+JthUUMFAlazRr785S83suvd7353w0Z1bc0l91e7VxW/OV4RxC6LC7UfpfX6htBtAMXysHFbbtmZBq5S2SGpIcQ1yrpLnRbW8g03XN+YBkGrsdQWGLi5ZmPh82lGYFoA514JjA0LFqHY60nl8OseTB3BVF0OaU8FZQFs2ayxRCM8IqgjXCt4i+KpSm+aPq9q10wCcGKiekX0HidT3T4Zq/S/KqkquIcKL2M5BGj5v475qjZGy6o9SwvgjHEFWZVRzhxlP1RgNARwVWFn7VeQXp8TUJVjmuwzeiRu1ih8esWepGvCXoVhyRqJEgz4sp6GwK6CxQCOrE0uVskW3KzIhzwnwLT2Pfs/oCLKW2yg8ArZujxK3sekcwXqFzdy4jaHhkgFzUkCMQ7i3iT+0I8yrKsciazwO0BKexNvFcYpffQbiJAgwAsmUzOgZjjf2UuZg8i0odzK/7wW+sjVmvHRD65QY0n/Z+8GxOa6Osb5O3F/AeyRAfk8z80aC4tY12auBd7E31tn3Lw9C7mfyeoabRdbaN65+av8r0aMtlQAN9YDPW7fOoVtwtIaMx4btfLMfVzl1SjNOC9XBi6bMg32P4tFRg4GjgtVJks2apC/xSeTz0ABZtwjgBnXU85Hk/kibVw2UwCcTqWMyMJRWstKtP963mdaABcBZZRqkLP/bUgCIhR4BKPNHCFRRzebMhu21jCKGyGWWgRC3VtVWFa3w4N1BmcDcGEqIjcmyZk6xhHaHaT0shXVOg47ysUahRtAM9tcPVjHdLZ2Ly2AM44VOEWhez9AKPNT56EyOFUhV9BXlW0F15k/LDW9YJ/RAz0jtccVmVMgIBUJBPhXQOIersme1MaAjoDFsLsBdQEFARKup3ydDMGz5GQhIT8xLKoBl799J2xf9quSImrGCXiXgKRtQigkVwBuEgm0f/iK4Zjxi8zSPu35j//4j/Z95bqqG9D3vDBqAAiDCDCLi7TKNG1JAoh+ulbGdo0VzDzliK7UWcwcZ22l/e5Hr7tekWHtlY3rPgCJ93nkADtjEnKmrp+srxhj+mcd+r7nwRBwg7jhlL1xjfnyPGtFjKO2As0ByJnrtEVsvutSONqaCVCz9pQNSV09IBxgNlcZ77q26x7r+6RXGRDrDKynKLBxsiae9rSnthp3WZdxletnwPZyB3DDRWdQLUxWkYWlunZQc5/YtUfXXntdK6RnAgVvsnCgYZvUhABs4oIcSVIFgb8NajbtQhLDQ03NrLj+zAfARfhHqNRWVmEYS2yo0CKY8r1q1VaFOBQAub6CjaEyXHEjtuyfNAnAYeDDwGUco3Br38PwRMD3eRAovHjtuMrG9RIVXZHnNQloL/uervw7Li2A03IKDVtCRmOOKE8KBijATGQeh3FXAWLZP9kfAWH5PwZN2DNz5v7IACDFM7FC5H3AUzKMubjUX6NYs17qfkkbwsiEscm10U3pQ9qqTTEggC8Zs044oJforAAF7UE8cG1VA6/ueaezHHnkka0Eibpw7ouBcSi7GFhZ60kISdtrgkRkTICrvpsDjBk9KyM9c8MDBtzFpSjpRDmMZHfHiKxGTsZGnLpxlyBgzgGWjIG58AxeNG3t5U96mZHMe1ipxCUaI1monvWe97xnxo0IeHMLYr2MiXvUWLy0LXMCxACixszvZIQmqSnn4/oMawZgAa/YUzXxFJ62TitLFlmu9JDrJJ5ZQ4wGyTg+t+7U+8OSaUtwh//D2lbjBmj0vZxgQd4od2QO1PfEQm699VYN1Ckg/brXHdywjvuaR6/MRcZyuQO4oWDIYfYa1E9i2GjRUSLiUbAWfMiqbd81uuqqq9vCFgeX41t0EqCToq74XwRIKGADbiER9A/mJIY6bnVTTSPqJwnjasFWBZX3h1bSbM+JwqsCqN57tu9ls+U5VbFGaM52n2HbpnneNOO0pGsqgLNZCGhCUxYkYRKhNFQ6ldYf3n9pxiyKJIqjztdw7lbEuDzQcZ3P9ycBuNSBixCf33h0YDZWxv3g+/5eb9l852g+/VmVr50WwCnsmjhP/VFsWk00gEYtQkrN5+S8faJeWYq3Ro5VWTAEcXX8XRd3YwUU+b5TTig+ytIxWj3zuDPesvmU1gDggJMoQPcZM66dJQwAGspIMiBMCiUqy5sCp3S1y3MAJdX6HQsm0Qh4cQ0lvPHG/cg2YIYOyyH2atOp99ZrEd43OvPMsxoQ2HvvfVpinpei04p+y4oECAABiQHqzTnNgYTpqW4AACAASURBVCcqgDZgrMd19ZI6t912++jcc7/bFL5MyAAMoUna574+E2cOwPhR7yxjEDmWJAP9PeaYLgO5ZMXtpbwXEOFeiogD7WpQSjIMc5b4MvdUkzGAn9uQfteWpz/9aaM771QHcLRoPI5vZV0kJUk68srRX3Gphh03BxdddHED9EAlsLz99k9s9fguu+zydmwaV6zM2Isv/tFo//1f1uLnzemWW27VPs+ayD3z+9xzz2ugkEfPulYOxhzkdAbzzVXtt1p2QJ4xGrOZXaY4O/f887/fahU6YUr9TiXUFKDGwCncbJ7E/6udZz38wR+8uwFL7QyArfvFmC93ADdUPEMAZ1ASx5JBMzjQ9GWXXdEW44te9MI2EZDvs5/9rNFXv3pUExR77fWUZvHUlHRUJABH0a5KAG4ImiYBpiq8IuwzYdVVNpeirsJ4yMhU63Y2UFefXZXOEFRG8EXxDdtV+xPAlvbEWqwxTEvq1yTQuTwV4pIAXK1g/uvC0CzPsZ4L9FsXKeRLGZMZlXlfGW17qD1zNgBn7I11PQsVg5B9LAQauAAEHKWFnXHahRMXALqtttqiFZgFrvKMMYAej+Jsssizq5ss8kth4JtvvqWxTIAHEACY8N4AG0DOj350cVOA2JMwLO4VdnYIHqux5LrE9nkmtkhhXwCBAr799jua4sWQiX8TxyaQXP+BGDJCWZqwR734cc+IXX11x2X17F2AE1MEXGCKHAfm2aeffkYDSBgYnigggl474YTj2nXcqvRbkiOAIv3+6U8dxH526yM3rGuAR8/XLs8CnABr7QdQgPJe+WFs0NT56MDr7tG3v31cuy/GLuVRAC5lL/rxWOu14wH7d7sreyy3+1mp/nciTZK7uAoxhNhx99l8881Gxx57XANI++23X5tbwO2SS37SgB9WzlxmrjqI6eXHPNe4AdKd3FmtxdYDgNp26qmnNTYNMASUgEmfAdFZE9FLketqRwJUAJwxBMBuvPHnrVwTYxJwc/IDuSSxUjvNA9Bt3oQ9O1fXekUuYdsATADY/QB2a0uRdv/ro3k2Pvvt97zWT/NWiYHIPutnpQC4f/mXfyku1A1mjhLSWCDNIvN7zz2f0hC4RQ+h2qCqq7OETjjhxNGPfnRRo84NJORrAg2STvVK2+usMmVE5gvghmAmArMKnaESmY1Zq0zGJOE5BNnD/7MR68JxzSSXyBDwVYYk94lbcOjmGoLW/D8J7C5vBboA4Jb3CM99/0kM3AKAm3vcluaK+QC4ysA5sg3bwyvCxeaw9B6Pdks7dBwLJFQGwMp81hCBudrqO2HJYux5z9+XX35li5UCUugJwITipwgf97jHNkDiM14bv5PFmHZUpV3llOcl1rRmB2J6AAUM0/HHn9BIBrFRCuv+67/+a9NPb3rTG5uB4Sgu533SS/SR1913O6rK8VU9g1Q7KGysELch8EbpY+/owMR9A8w5geiIIw4f7b///u0oq1oeJZmPV199bauF6v70pLmIexkYAnAAhL33fkYDb4gRcXdAD9YyjLTxACIQLj1W7trRN7/5rRa+gP3DaPntOz1ztc+Ja5EuGCdB+MgVfRbvBcRoFzcmosXL/QFCoNMcHXDAqxqAM86AjuudDHH22We1sRFvlvqWCZ24//7VGtDz/K9//Rvtuq222rL97yQFzKDx+eQnP9Xa+ta3vrUBfOAZcOz9HsdAJvbRGKiG4aQGHj94wroGDMW+Ycz0FbiWgGI+rrvumuYiJac6aO+x0e6Fpf3BD8YATluAM+vSukVKaWcqD9xww3UNB6mXmzi+xL+530oHcGlYwImFZeHqjMFh2ay11tqjm266uVWZd50jPAy640kuvfQnbdAEjkLlJls8AUS7qrlQhwJyLsGVBVVBzJLAW71fjesJCzYEd8P3c+9qJVfUn/cjTGcDVVUQVkDm75TJqOAolc/zXtpRAexcjOM0YznfaxYA3HxHbNlfvwDglv2YznbHaQBcDnyvAK7HDI6a8gGgyG1y+Pbbbx2dcMJJo/PPP3f06le/usnyKg8C4uba266rbtSsCeyJY7GwVNxvKYqLleNKe9SjHrHYIeK5jzaEhQuIqiAxn0UnhYnzvcRzUehHH/31RWeu7tNAi7huylhGYj8M/Xujfffdu8VwReli4LzuvPPeVkFBlQXPxoRhhih+Sh84ogvJRkAEq4VBUif1Yx/76OilL31pO7c1te6SldtrrK3dQIW5QGb4DIhyX+yW2HLvAUtYQ+A2ZMfDHtZBZcpuuAfmNXUpjzjiqw08CqwHVoGKZAJrb5KugDKASqF96wGIBUqBPGNofpxl6juezYtm/LQbQNNufQHUuJ+9f9FFP2zA5sUvfvEMMTPWT5i2y1vSAkbPuAG8fgCrHXZ4UmPiPvzhDzdm7JBDDmntA+D6ehqfx2t+ktwBTP3oRz9pTKbYe8/TZnOhj4wGc+bZWUtPfvKTGhbJcXNrrtkrEfguMAa8ml9tNa7co4CYZzEIsKvWD0wjxh/D/N/+239rIDhrMsk32r7KMHBB06hFm9pk3X23I1PWaR1FZeqocyTFyIWmTZCggdcxVosJB+Aqbe/6AJulAVPLUpTW51c342wM2hAILakt6Wf9nWcMhWUYsSEwrO8HSHovgZOuj2vD53MJ4bQ3gZ0VJCaeIYI187ike077vAcyZwsA7oGM3rL57gKAWzbjOM1dZgNw2Y8UeQBcdw31kjjYD/K5l0DoMpZL6oILfjg68cQTRtts8+jFlO5w7y5pL9fwjzwjbAbWj0sMKwZUOC+0g6MeXH/hhT9sLAv2icKcFKox9AD0tve4uwA3vyO3AANK2HmgQCsXn6BzrBbgQOkKkPd8jNIb3/j6xtwkW/T++8Xn3TO64467m8vUvdyfwgaWsJRAC/ZJf4EDsWSPeQygsN7oxz/+yejv//6jLSmD25NSBwC0C7DAvP3qV7c18OAe5gyoAqK4egEuwMt4cHkDmQAR0NBBbI/L09/cG9AAhLiPP/axf2hZodzExt296Fi/uQZDuriXdost87l7WSd9vO9vLkhnS+vrXns9tYFJ7JjTEIBTBAxQB3BiO/Xl4osvbPcJ0+UZWR/m65xzzm3jiAACoLiEgb/NN39UwxGySR2LZowxh75jTHoNtl6jz4//gTPucO1wcgt3uWQHQJihgtn0N0PGmMIbxtL+OOSQtzRjxfz1bOVeZsfLWJp3bQdi3QNYdA/P1j79cy+s7j333NXiON/5zncudqJHdOVKA3DJQsXApX5PNomOpPzCXXfdM1PE1CYwKCa7I9p+gG7cerGixF0YFBTmquBCHboQDX4VJhGuQ9CUeMC8X6+bJPQC0qp7IvR/LJUaeD+8bwVi+awCLZ8ncDdCvd4j81CVxZCN83/qovluLbKZzeOagLq5WL5JbN80ymqaaxYA3DSjtHyvWQBwy3d8693nw8BVAIdZAaa8gIh+/NvlzeXGCH/BC54/E38WeRFDOmz+0AhMW1LSwXUJfE+WKcbqqKOObjqBUu5s0B2LlPC9o9NPP2100UUXtvNGAR7KOjIqZSAiP4YGboxf7UhtNTIJUOGyPeuss0fPec5zRy9+cc/GBCT1iULH8HAPcom+9rWvmUn46KxJXI2jpvTpKc8AXHidgJkOE</w:t>
      </w:r>
    </w:p>
    <w:p>
      <w:pPr>
        <w:pStyle w:val="PreformattedText"/>
        <w:bidi w:val="0"/>
        <w:spacing w:before="0" w:after="0"/>
        <w:jc w:val="left"/>
        <w:rPr/>
      </w:pPr>
      <w:r>
        <w:rPr/>
        <w:t>q9pwMt7GEZtFycG5B199FHNbQskZDxdq23c2D//+U2NGdQeIARIwJgBXMYMyHr84x/XmDi6kvtSzGJnyHrB2xjnyRb1+2tf+9rorLPOaZ8DiJgzAEm/3Je7HDBylmhcscYxxcQB3j7+qzegJabV9YAKPf6Zz/zL6Pjjj2+AUt+MjUQEyQaSVc45p8f1iWcM45h54sY3Vhg+fQIajWVYWW5VnwN2fqxLYAlIfNKTtm+gMkSQ9no20GitXXjhRe35QK55ADwBLAA6mEQ/ZEMDxX/2Z+9tID7AGoAzT+5lTei3uY/bH1jUD+sMYMT0MQa0Z5NNNmpu5IMOOmjmHN/o8szRCmfgIM/EwDkk2GKIUg9VrrM9g4WftweT1iyMbOw11+yF8AKITDDEmizUVaWMSKyFIUirQGwSWMlkRcDF4qgCbyiEgvYzlvW7tTZYBWexPF1bnxkBH4YuILlb3p12DvCOME4bw9Kl7wGkvmuhhkombHK/AE7tjFCtSry2p/49G9B7IOpvAcA9kNFbNt9dAHDLZhynuct8AFw9zB67kTIf9owsRwBG7SzKEcjJcYlV/lQXauRL3fORlZEbYTRcQwF+5zunNhdqylYAJj0W67723oUX/qApTACGvKEIZVpS3jUWLvePm6uGiJBHMXopdAADWFl33fVGu+yya2P3ACzKWt+wK8BkThAShK4f8VxwiXndd18/89ILCBAXhZ2RSetscP1zP9dwq51xxpmt7e7zve+d35L64r7M3Lre92644ectQJ471zy4P5AE/AHXrvNdNVTFwGG1JETIhux6tNevTNye67GJWEUlvxLnRm4DcEqS0LeHH354ayNwaQw33HCDFgcXEAdkYR99pn0AD/0MFMVFK0wK22QMxVN6lph34PO4445tz3P/yObUQpN527N6V2vVAsz5rrvu0kAtdzewhtDBEhpDgNX6gRWMpezR6LLUWosuPP/87zXGENDdbLNHjr7+9W82pm3HHXecKcCL0dRGc/0bv7H/TDmb7ClElH5jB7lErVWAUP9StxYbaf6Mp9/G97GP3aaBWfNVw48Cio3DSgNwUDIAF5RcBUg2NPQ6ZJTyWQcKPSiygob4z1elQr6h4QNQwgxW4FGBWKzMbE6TH6uj9jXgbDxeHVglrdvGsEEDfiuIyvNq22KhxrLp9PK9rRk+Y+kRCCwoL/ETqbmT79brIwwjCD1LP3xfUUgWEOs4oDGKwJzGwogAzDWT2MdpFNR8r1kAcPMdsWV//QKAW/ZjOtsdpwFwAADmYehCJW/INECmK5U7Gijhwnv84x/bguQp65rVGaa9ypwhgIthR2ZgRdybLMNafPvbx44e8YhepZ/cAMxc4x4YkKuv/llzO5JRSjIAVeLTlMAQk+VeY9fv6k1mxo1GXkXeeo/bjPKlpIEIsWsK0AOFWC/fBV6MYVyjit0++tFbted0V1qDbg3ErLYaFy25yuXcWR59knHqGWSsuK3119+gPfvYY49tclZfLrvskubCNAdJXPA7e0Vih/5ydWqzODesICAA0AIfQBOQ45meBxTJoOyAsh/fZRy12/WHHXZYY9wAEePBnWisgREsn+8bB8AEcPQcDNi22z6+3afrrA5YgVIJHkcddVTrU+LVPIdekATCLX3aaWe0OnjW2447Prkxqp6rukQY3OiuNdborOGaa64x+trXjm7PNMfKfWifOnq77LJzSzzxwsrq+1e+8pXRpZdeMjrkkLcuVurGOrU2tI2RILPZ+jLf8AUA6m8/xlE7ZKJi1X7rt147w/R2Ymp8HJv7ILCwipIrzBvAZr096lGPbDGO5kumre/+/Oe9th5Xu5hHfapMdHT9cj9KKxvRwA4L+WLgqvCoLNW4NtO4PlNX4D1NOWAmi9ckQtWrQiHf9EkbY91FQNkE9diNCLZsnGqRJuYjjFYEcJitCDCCDXI3ZhYSq0PWEMvBZu7PVv25g7EAlICrUMgRBt4nJCy4I444oi3mtdaShaOC9ZVNCAg4tWnU7FMbybPDhsbdGkGtneJTusvltrbgLWQWkFpSzqLWpli85jDANe/XcanjECC7NOpuqLiG4+tzfeEiMD81u7kC56V59sJ3Zh+B7JVcQUFYe2Jbe6ZeVwgPZO4Xxn/xosUZy8rOk7WUrhgjbNBzn/vs5jXx4h3pe3q10TrrrD269dYO4BjnGB8K/tRTT2kuIHIonpPqSehKvccfVfZLG1wfkBKFCnCIx9pkEwp1q+bS6hUL9lxUloPraZNW7kEMFqbEfYAD9wcwtC/hOO5HtoXNiWys8pbCpvD1G+ig1G+99bYm17Ej3sPy6QOQ+8QnPqEp4dwjddrUOAXggJnuuehAEdgFDAI8gC0MjJg2zBeGBzjynQsu+F6LE8vh79qrLzk39fTTz2zf4TY1TsYaaDWe2EJtxE75rf6ce4q7AlC4eHO/HAbPZewFhFsDnqUEyXXXXd8Alhp/wOsFF3x/tMEG67c4QC7la665ugEl4x+9ltp3dAoDXh9f9KIXt/Vz5JFHtTZI+vCiIxgA2k1PAFru5f6VLc26sd4AR+5SDPF22z2hlbJ5xCM2Hb3sZS8f8dYdffQ3Wv/oHGsa2P7ylw8bPec5z2pyPWRQ2F7tPumkUxrz6rmAKvcmZq9nGvez2a0PRgMWDdPX9ZWEB/GJa80YGbk/PWnuzTtXtvexxsAmvQ2o9qztexfp9PtbpQ3jpW3dHd+JFUBa0V8erd///d9vIC94aBr5NtVZqPMFcEPlXIV0GJgAvdpIkyMLdWW7UAOu0u+AmqqU/J3JqFWmE8Bqkfa6Oj393aR5BdAlTiwAzAZG76N4xRbaxB//+McbVfs7v/PmmcBcC6uCygjrHIMSRpTg9Hz3Yan0EzB2aGN73nnfbZaHquENTy8qhhrB5J4VtGqrjB9Ut42E5kehW/TApT5fccVlbQMSxixNitqGCAsYansImmYDYNMs3syP31Eede0ZpwA41DxhywJM5mzYwdmeVRnWaduzcN1/PgnBPCjYGgBHkWY/RFhVw29hDOc/ApXZrgAuDBnlbX/ar5itDnR6GQyKTvIYBQNs9GLsd45OPvmU0Te/+Y3Rq171qrZvyCiKNqxL9k8AXPUKZD4DtPwGjoAS8mH33fdodeCUc/ACEsMMct/+v//35RbrJaaqF/jt7JGfHMoOdJGv2qRtqWSQ45isuxwZ5e9eRuKXI261X/3q1qbUyaiNNtqwJdl97nOfa/084IBXNlmRsYsBGsUbVsbYYd+AAn33XV4Jyhhw8n2AAEDSTkaMrF5HdiUA3vcSt+XvY489vrE4QIA+G6vddtt1UVLDeQ0oiNkylzka68ADD2hspjFWswwoQQaIJ/PqhZDXa+yWMQAmtFl/yGm6w7ystdaara3unVMkXvnKVzamyivskTH80Ic+1ADbf/2v/7V9BsD1umj7tHZEhxo7SQOAKyYRSxnyQX/FttH52Eb3o++00Ri6HyC72mqya+9rpcfcF6vXAdatox//+JLRpptu3L7rlcxeIK0n7vy0tZ+7HDiiBzwTeDPHwJuwAf0Rs+ZZY0aUkdOPvUqGrmf43xqzZhSBNucAPFZSH+0hBgnXbhKDUhg4CTE5ms1axsABo6scgDNRQ5fZJEETcbUqAbgK3tIPm8LitYn0g6Cx2WxAkwqAWawEEWFoE5pcaD8Ly32DvsNW+W0TuddHPvK/R3/913/dnqOwpg31xje+oVnLfTF1SzduWn9bFDaAe0D+2ul9AorQBLb22+8Fo8c97vGjX/zi56Ovfe2otqBtbAtRtsw66yRmsVsGobdZFT32QgHL/lztJfD9TwAaiy222KxtFH31f1KxY4kP2ckKtPw9XCfTqrAoq9kAnPtobwBcZeAqCzTpeQsAbtpZGF83ab9bS5QXYZmjtKIc6zqYj+U5/5Y9dL+RMa8G5njtjgv5ysjDkHQGlGtMfNdqo4sv/vHofe97X1Ps73rXf2kV9SlhoPuYY77ZCqeSF7wjQA755xQemYIBVTFIIzs83xwH9FCogBbGDBsFZNx00y1NxgEMKS/h+4xAQe+KvssUTSw0ORdl6v5h9awtx2ExKIV0+J0A9Wo4ao92qA3GGCUrgUMv3//0pz/dDN3f/d23N1drFHlOgeiGreKrd7VAeMBDfzBLz3xmr2V6zjnfbeANCNEnrtR4nZxaQP6+/vWvm2ER0yfj1GPFTmhylAwHLMhwYEAbPA8Llxhj7jsMGncvQIjxcT/P9n3X0z9AE6Bw/PEntrYYf3LdXvQ9gEa9PyysZ2mL2C7jRYeloH7kpTH86Ec/2mS9uoHYTQCOi/sZz3hay6SN25m+EPeHgaNvjGsMa/ejszyfHrIugR9Msb5Zc5386DXieFGwpRJCulzvGaL0YicZ+m96Gbjlvj7wwNe0eEd96wV272nrEGjChAKu+vHyl+/fXOueR4cbp223fdxMEkxc8tHfPVzI3lqj7RNjHf2n3dbTzjvv2ACpfiZMobLX1lMAHMD67ne/e9Vl4CYp6aGCXFUAXAa5Wgo2F6sFLZ7CjBYu4EQIoKhtfosBePNemLmwQFEh1a1qYdh0XhbTBz7wwdH/+l//qy2yQw89dLTvvvu0oo8AHMvYYk2MR8CUxWTBEGQ2vAUMWCl4aIP80z/906KjaFZflKFzc2P5CGCWDWFOMHU3and9aBfBSugQBjvuuPNi2Wg+41YhDGwUdaOMC9ds4lNixcZSr4pmRQG4KBLjYz5YyTU5Zi4Qt7TA8qELF5bcs8qkBZBZT5S/NZ2K6FXhD5ntX9exW5p+VxlavRsxQHv24GrN1aPoKwDXz6LtJTt8h/z5u7/7u6bg/uRP/qSdQIDZEDt1zTU/G73jHe9oMo0C/du//du2v9/73vc2RUqh9oD9NWaMsLSJnPN5GJnE9LqWIuXGFIrB7QQ8UuBhbtZe+2FNPsWjEObeb+2sAIHcESP3j//4j+15mIwkRehbDHBGJIX53e+e27IpKVptEXOGQaHQyc6zzz6znT7BjTp2m41rjd1++50ttozcA0icCkCOCiUhb/1ot2vcj5wkczxn7bXXGj3nOc9uYIOOSLIB2QQUAtNYJ3XwbrzxF+0998iRTO4NVAGGjO4uW3uR3dRDiz5JFmr6ABwCd/7niu6Zvb2ygP4DOQgDY2ysjHESFCvLShdirMwb3eQa7TZ+z3zm0xswR0CQrVg0YFwBXXFgIQE8w7wEjCZbOExXAJ35EvpjrJ27CnRL2oj3q8ci9nCsXu5EmZMbm+6iAzfZpB+zpY3coUqY/fu/f6npArF19IK5MeYBlsgJMgvzqYafl++nrVmL1q/SMO4hu9Z4mi86BgA99NDPNhDPCEliSdWB/g6AA6hXOQZuKJCG7NuqCuCGrECUvPg/P6yWVJM28OhmAgMoClWqr3EfViCTGAUTalH2Ct5PaACLEPqrv/rrBuBQvJ///Oeby0MmTywVtZGyCeOGspilsl944cVtIWLM3Dtn8FmY2I8Axy233LwtNMBMPAQBBMB1kNgDSmPNJO5Ff6688qpmnbiX77M4WR2ep4gkoUDodTdMP24mwjNzvawB0VwMnLExJ6wkY0ho2+iJlZlLaS7r9s71vAf75xFuMQQyfjLqrDfrI0dpBeyFjVtgPOc/+0MAl//Hv/sRSNh9BqfMyp4VN66PxjB0moCgcXNBFok5U6z2+c9/XlOa9jPZB3CRLZQfdifGXgVw1Vivii9Zpt6zF/3PDUpGkB3WSjVKyTRtJmfISKAosblxibpXniEL8q/+6q+ai+0v/uIvZsBjZFqXYVfOsHWMCV4TSQbkLNmgTVhGzxVbhjUyJmHq9K2fpcqtN54vbGZe2gYYASHipAAK91DL7CUveXFLENDPxKkZO+PNyNlyy62bi7QDnH6N4HlEAVCg/96zh7hXjVuYHGVEEtPnea5NOQxzB+Bi3SRR+DyFaX0GjGHfgKzEdGuDtkVWxhA3/9yF1gkwpS/JkKUbPVef6TP6TbuNI8AfuTBc6SE5kghXjRHy2rz9+Z//eTNAEBM1sa66uvvY9+oWIRIy1taaI7TIIm5s6/eLX/y3ph+UjIkxc/bZ3216Tszchhuu354VIiCgVmgSneK7OQmDTvQjdtC8YOX++Z//uRkiimHTlcBidFIAnDACOCIM3HykwHKNgVuS8ovwro1dVRi4AI8AtwieYSxbFm6o9ze96U2LWRgVsdfAzcSdWJQWlE2D9pcm/dd//YHRBz7wgUanq7dnwx188EEtFZ2AesEL9mvvVReqe7u+H568YxPExp4AsTmxctLEgTvWChDoeiBRHNxOOwm4ZKn3jGDfzabtwbr3tUrY2mBj9gOK+/sWJQErgNac2hRR4nFfZLPNZ2FOe+1cAM4YEACENJqaleSlf+ZhLgZu2nYsXNdHYLivrQHjb02yNq2PHJJdGe7Kwi2M5fxGYJKczb7opR/WaICE4j/ooANniqxn7WO0sG6//OWtLW4ImOCa65Xq1237PDG12fdhyij4MHBpdWXLIk8S++N/oILc483gfgTMgPuwMNZLjzE6rz2XQsRiuM771UigQLVfX9xDTBZ5+JGPfKQZ2tnrWV9kAPDhXgmox2jlxACgRH8+9rGPtTARzApQxA3JIO7GeI+PC8PMDQ3A+cn6TyC99qvB5pna8453/H9N1ic2L3KWslfu4oUvfFHrYwBjXG8AI1ZLAgZPEPCgLUCXeerlRrZvmaPaGx3mfX0CVP/H//gfDZSoHmEe3M8Yc2MDZZhWdeDy3YC3gJcwe9rOiPfCsGljxiOAHMD0zC984QsNfP3RH/3RTEJKyIG4JbUlbKF7BsTVCgnctmLCAXkxmZnPJK9knuM90/a4wL2XOntizYwBd682S3LgLmakAF36RVZZDy984QtmjvhKSJHn5qQOfwP5dKAxwmIC4cAaPWOc/A/UWT/iA7Urp0EEeGO6PZM7OsTQtBJgAcBNGKmwZyYtcWpB4S4Pfe9voIvFxmrCwAX5BwTlf9fm71DHBJl6OQQrQcEK4kL94Ac/2NxNzudjuah784UvfHF03nnnjt7+9rc1ANcDVse0LmDFTSI9npCC+oE3i0RWFAEiIJWA3m67bdvG03ZW5zbbbN1cCmr95FXj9Cz+U089vS14QkzAaI5giSA/+eQTm1AkbH1eWZUIumkX5XyumwvAhSFg/bIEjUViFjMnsz1vgRGaz0yMrw2gqMaA2B0KlrJMDGmUXbW2l+6Jv97fWhKAA958ztVDOXHpxFUpaP222+6YceclYLvvGZlygNudM0ZdZWRiQMa1Vmcgez/vjS6ftgAAIABJREFURbmb7yhV4I3SIk9SSzQusMhY6wcQCKPPAHCvKHbtGRdc7UH2DDVtYqz2MzzHyWbeNwbWIkCbg+wp7sjS3I9xKwYt5U24MAOUBLp38NHrwvXEsjF461mK943uuOP2dpSke37qU59qAEZIDCM6iVRxb5LZ5BIGLvHC0TnJgvVM8wIAKEYcLwjwoa9KWUjIqMx2GCnAyvFX3LncpP63D8l2shHjRHanwHBYy5RnCfumv/3Ir+5hqXqNTkrYUD4zzwAPYJgyVubEdWlnWK0KGOP5qXoIS+Va7vwAtzC/WWNx0aZd+qlvgKr+6j9wZr47OH5405uAXdrku2LXnCRhT+QYrJAwOazeuk0IlPnEcrtPwhSMPWM1BIbf1kLeC0MKwOmbGnqrDIBbEvtmgFZlBi6AQx8qfRr6N3SvTXvJJT9phY0BJoc+B/BlAVVLrboTu8Wx9ujiiy9qSQavfOWrRrffftvo/e//m+ZCdS2rDM1vA7DinvrUp7QU6mp1RNi5Rp0cQIxlZZOitQlAQghtzDfPettoow1adWrn9LEKxFuw1AX2DoWvMSD0Dj/8iCY4CFzWGrDJssOoYPNOPPH4ZtkIIraYq4uyjsmyVrUBWRUExDqrDA+LVTtYrImBW2DflvVsjDNQ6/43RwQ5ZWH8AYjhPln2Lfn1ueMkA2ksX/uJN9///g9aRjpDMec8JjbISMle7EkNABJW645Frp6egUcOhiUZGjbVZRW2JvPrdxRYGBzX1+9krSwO5LvrF0jyvchhezf7GzgFMBNfRO4AEZE9ibnrIKszMgEGCfaPSzZGu+vEBiqp0cEPr8S9M2ElPQNVYD03nXED4rzXXapAb+ROL9HUE88ACcdK9e/0sI7owbTfvV1v/HNwfNqeOdbfgNheQaCfZZsjtPRDbFZPdutHX91xRz+YPkb/2mv3ODj3qmE4aZN7Zn6GgKjK2yRgRB+lr3099YQCz+/vd3IgwC9gqK+TDni7ruweIPMU1rc+M0ZAjIno2YxP1l/uh8TABGI0scp+x7XqiK2NN96olQsJuRKDJ9mjfmcNh9CpbuXsC8/N2gtAC/iM21SfA3DjnQPoKoALmzct6TE1AxdxOKkOXIDJXKCtitRVGcCNF1Mvp1H71SezV+fWB8e9fPazn2vABjWtzMZwMen3+J4E6mgkELYj+3tHH/nI3zUwhG3DvvlxPYYM9SodHCg78MBXt5o6sX7D5FkMrEpp4jJNLVTAStBsDtYlQGwQi5mgEz8hcHiLLTaf2VQRDllc2Th+n3LKd5oVv9NOO7YFz6KhjAFAz5Ctxup137hVQmfPZ108ELU7iTGL8kgSA8uqxsTM9bwV1fa52vFg+7wyo9ZBslATrG5c81P7tjDe85vpukejzBY3kHumnP3KoLNHudjyPXFTMUgTbhDlmdhdzCmjDfCjAOMOtY9cG0YlbiZyxneHesFzvFfXRoLkA+pyDUNUu6Mge7JEL2fkHthD4EkGfQVhkh96TbV1Zh3IyhBnrOIa7oCJi7SXfepKWbA5JhK4evho3XXXmYmJSh9zn2F/AgwCOHwegJRYszBuATUpqFxj5CoRUAmGCm7oJdelIHIM1LB8DoB3vfEBqrjHZVIa054IcU+bW+MZ9jJgpxq7AUn6kbVgvnpiQdd/mRP6sM9jn3fj4F7pe18nEmrubPfCknmmteX/nrDSkyESyhT9VNd59HFkSnSPvmmbvveEEfVUu/7uc9tLj+S9rL/MUxg+zxqGArk212WeU23Cte5Pr8cNnmSegDjjUAEcF+oCgJuf/Jv16mS5VF96NoIYiL5xMHCXjL74xX9tPvRXv/qAmfcjkAIAxwvMQu9C06QTOIcddngLDhZcKqARgLMAuDstAH9j+Lbfvh+Xks0UYegZnfK/ZLTttk9ozJrmieHwfTFqrAD3RuOLwfBsm4OrVgLGpptu0iwy907sWoSTsRBfh7V72tP2agvzuOOOb8J8n332bvFxp5xyUstC0s5qUQeoLy/FXAVYNnQmNZvR2E8CcFXhzbYQlle7l9EyXWVvMxeAGzK908zFKtvZldiwSUbLEMBZ/wCcLFQB/rX4OgU2zujrISOJDQ1Ak03JiOTKxODFAKpKPQxZFHTkX92TQ7BZ9+6QsaXUKTfP6u5G4K+XOKKQKWZMFuYpDFBX/N1lTEbP9ho+NzIqMhmAA9jSf9mLV199bfOU7LnnHjOFdMME5jm1DwG2Q1ldgV7aDSy5Hkj2OwWH632HwCT/V/nqWDQv+gCL10+KAJywhB24dCByTyulAixxC8u0zHUVdNdnIgC6C7dnHMfd6G8G/GWXXdHWx+Me1wv19jlgpCWRrc9LWKmAwLBS5533vcYQM/C6S9th8g9r5T7EGIp784rbMUZCGMKwY8P1FvConTxJ4vG0U4FgjKf1ry0BcdGv6Xv9P8yqZ6TWYABbSAtrlmubK5rnS//cI4A4/c/9ZwNw04qUBQZuwkiZqCDrbOJs7m4ljSuPAy+EGwCncB8hkwUc2jiT1pVWT/mOZSOhQH2mT3ziE23xilOQQWWCxcBxN8n46vVzZMN0qrkuplhuPZW8uycAM8GZNqn/LV4VqblkxXMQ2q4hrDF/jmIJfZ0hSZCpRaZC9k033dwAmmfLLtIvcSSA4PXXX9t8/z5PLEuE+WxKZtpFuqTrhgCugrcK4MTGmEtu5HFl8cln</w:t>
      </w:r>
    </w:p>
    <w:p>
      <w:pPr>
        <w:pStyle w:val="PreformattedText"/>
        <w:bidi w:val="0"/>
        <w:spacing w:before="0" w:after="0"/>
        <w:jc w:val="left"/>
        <w:rPr/>
      </w:pPr>
      <w:r>
        <w:rPr/>
        <w:t>xy6Ldv2632M2AGet1ZMYFgDyslkpkwyZ/l5nPDoDd0UrYbHRRp2B6/uju7qiXCuAy/tiR4UgMALt8RTWxfREwdlbcY+Fbap7cVIv45XwWeTZ2PhbvZ31mcQXMg4TGPBAbjGeHfXF+xH3LIO4A6tF/sVZhjfPyTh0YNi/0+VrV9JKa7i353/uc4e2GCeJCLwciZsLOxbwM3Q7BlTE4O5uWm7NHh+lj8aUvBYLxZDHkrpPSINxu3rc3RDQee/qq69pwHOTTTYecQ+S20CRZ2Beuxv1nlYAlzzHyMoilcyRU34CSsNgpW/axQvkXNaaRU6W0gX/5/98rMnWV7ziN9o66Dqwu3bppADI6K7oyD7mq43+7d/+vVVSeMMbXj/afPMtGrBSl+0f//GfWoy28CTzIFwHKUGvRY7XtR9DYix/OujsoOuO0Sc/+akGkF/5yle0bOLO5PY4t+yBjEF+1zWSOUx9VISImLyAQGMkBKpm+3q+Oc7aTRvDwCFWrKvKwE0rFRYA3ISRSjZUrIShpclC62BptRYYz9XJZdmDIxX469QqgGTCASYLrr86wPKMULKuISBtDKnef/qnf9o+U4wQMFRrJycw5CitCAVtTPAooeV/C4YVgMGzwGxiDJRFJNlCoCTXZ/pFWCgl4N7x748FfM/g+cpXDm/VvsUM2EBbbNFTohPkasNpfwT50AJfXop6qLiqAEof9EkhXxuekLFZM36JAZl2wyxcN90ITAPglteamK6FD+2rxkqnH6UFDAXA2e/joPtemDthGf6O8dpdTGs0dp88cZ8ddnhy20cUlTIj9r99DwTUrM94HLLP6mhX8BSFXhm8DlBWb0cJyuwjA8NWRWkDczwML3/5y1rwPYaIDMP6aHNcoLPN8lBO1DZ5dncJcic64vCX7XD3c889v1UIeMtb3tzKjgBIAXdkOBCWwPZqtMb4z1iEnTNGAuyNpVAZQEhCgUQfwfYBcGnb4kRAYgTH5UuUgjnttNObx4Xu8T1HlRkz5VUwmeYWKHUMlxjr173ut5oR3ts0PvIyAC7jB+yRofQcFjaxiNpoDD796X9pbN4LX7hfCY1QU7QTHiEWKhgK8YDdVMlB+M3znvfcRhRojzInXbc+pn3muwwRGaSIiMoWDplO68O63XjjTZre6mygky6Oa3Hgb33rW0aPfOSjRnfeefvM2jd/YdSi++uc+Tv7w1jYE7xOdGwqS+jT7/3e7zWmO9m+Sd6oOCJ7jk6uZUSWWxJDJvLXIQYuwYgZ8KSu+7/Hg9zULBYTYzxOP/2MtnktMr52sRoYL6jaxAJL4sU6TRtaexyvkAKTgNb73//+9mOCWWQAhzptPaiVJTM+QzYLKhtcTEgWXmoPERASILhJMWUAHJcIGtlGiIu20+wd/OWVDSIbi2BhGaZeU42RiDVo8frRnwqMqqW9vNVmxsIzI/AC4IDLehJDwO5sbVqezOHyHoeVff8FALfyZmBxFmVxAOcsVABOvFR3O/V6lb5DVomRVTi2ywUuybUaGEgGICM1YRZhu1KSI67ZuKM6EFsyExYFWQGDtWPPHnPMt0c/+tGPG+tDsWGQehIB+frLBigABjJNG3uAukDx7j6c6zVk3xJvp5wHJqvHM3e3HSP2pz+9qnkxdtttl2aseyZ9QBZqr/glbR0b670FQ5kU2QRQffKTn2zj/va3v71dB5RioiSEAWKJFQsT53eY0fQv97/qqqub0a8N2qw9Sk8hEIAJ96WvnBrh4HWZr0pYdbDd9UsFRfFgRKc4kpHu+O3f/u0GVMNY6b8jIIXhCLGhLxMD6XSI7m7tTLB7DRko3xXDbR1xO9KjQK2sTqBQgWK6UX+ATYwrIFmZ4yEjab6APeCN0cGljNHr+vr05gqXrHLzzb+YaSu3Z2LQMm+VyPAMfXAPZXCAWLXtel3FrveMn3pu5o/nLO2qLG3u7VpjNTxKa651u5gxdK+dPI/XrwOAywYLgAOCACIAyAK+/PIr26ShTiHolEgw+U984natzppNaRG5F4SeTZXA3O4y6HFw3X++RqsQrtK5o7RYlDL3ADiHOnuJQXPiAWEGgHWXbP++11133TOTLME61G4CwctxKyqpc9PGJWIjAHE9QPSutoFj6ea+KGsL3rO4vwiDbMBQ5WEAPcdCjpCpm2AaQT6PZfifLo2VOxSWAWkLDNwDGd35f3cBwM1/zJblNyoDZ+9i4MiuCuC6gdPDRexlgARTT1mSVwCRkhn2N3aIcsW0kS2UlQQoZStSlqcCkyG4mNS3IUsVwOA+5NAJJ5zUnoWdwhpRwGQwIxmAI9sUJgbgepYnl2QvZcHTMc0rbUjYjLFwbmxKiCTGi6IFLMj1M844rdX/ArCAMLKY3AF6U/8r8igyOiEzNTaOka82G8btd3/3d1tz6YyTTz65yWSVBJIBHDbONQEuVeZ5/s9+dnVzjQIOQKQ2O0nHXO6yy86jww77SiuuiyECPIF1RnkHbd3dmfGIToms91x6AyjCLsWAT525r371a219OIkh7sJ+L8CwJ4VUQz/rk45TX3TPPZ/S1p3+01UMBn3W9htuuK6Vh0EeKEeC6a2x5dV1HVe699wbqBXzbW6Mt3UShtmzHvGITdpnnqXGXJi+zJt2pi6dNWlMjSFwiQywH8Qumidzb1yVFZMsl2MtYYccH5e1HfA7CcBVxnauNbzgQp0wQpng0PsEn+DHfhpCt85MHCvANSYhQrALtDWbEAlNapOH2eqLebXRpZdeNrriiiubkIzbMqc62Mzul+NAUvbi2muvaXS+jQ0Uum+sbd1gUdgoQHbORrUoxWu4DlWrICYQJm6Pi9WmwxCKgevuh7EVlk2APgf8bIR8nvi4WFTaksUeAJeNFSA312J8IJ9H8FRLLMJHWycBOM+rtPYDef7CdxcfgbkAXOZpeQP7X5d5qetfnycBOPv4ec97zgwD192mEgF6cLm9QElTcpSlg7rFVfmfkuIqpaTiOnzkIzdtiok8iRyKMVf31SQmu8qttDfxRT4jy77xjW+2em3YLu9pA7kIOHn1kz12mSke7pk517mekrCkNeC+AW/xFFxyyWXN+KXMBeiTm/vvv/9ojz12b16VT33qk41loQMS1D9kHQOyJnkEuvF+XzOogQHsGBkdkEfXcB0DL3GlBriFnfR/ZcsC4L71rWMaqyYhDZN66qmnNRIA2MDOAb1CdIB1fQGI+lzEw9PXTtimgOpkgBpzOqP2y7h/85vHNNC47757t/XSQc/9jTXtSS+9+LFXPCP0lOx0mb2qG3CdAkbm27hj34zr979/fpt3oNl66yEA3fConh73j8z3vtJZ3/3ueQ1g07OAmrVqHXPt6hvXeGK26bDEvNf7VrCozQibVHLwP7bQD/2oXcaY3tUeblyuYEez6U/anHGFHb70pS+1ufiDP/iD5XMWakWEGqzumcEQWJiU9CEDkk0b+rW60SJchkrXouCXZ2UJAqxnVmajhYpcHqAg7YmVlI2fOIdxtlPPWklbstj7xuxp9TWBIWi+L+Aep2Zx8e8TiAlm1W+CA3JHJycoOO6FxCn4joXofmlDFu/NN9/SLA/WBsuO9aotrBsJEq997Wtnqo6ntIDnAYRo5lD2hDThyUrzPPdJ5pH+Jc17DEx7WZXMc+Yrinp5K9JJCqwCuJrEUN2/idWJQqmKJWu3KqD6eYTYJAVVGYiMRd0j2QNDADMNoBn2tY7tkj5b3nOwpHZgFaxJLG6CoGdbG7UPw7+XND6zAYW0q8qx+YzZNOM9lEeTvjNcRwEuy0KWzQ3gzm1B62KMEgNnfySzs2bduxc5dP75jtu7tSnsvDBD5FU3WNccPfrRWzdZlblM+Eky2ausn2ttx3AmU6655trRCSecuChTknHZs2OxGRgYBmeXwT22KbKJYu5Zq+Osy7oX69/VbRu51+VoT/DwPMckGov/8l9+r9WGUw/z8ssvGx100EFNafdam+s3AzcFhgO2IluqLswYAG6Kqz/3uc9riSGJuw5QYmBjARVeVlWg1+gT2zd2RVb55L7XXdePX+RZsdfSHollAJJEAXrnD//wD9vnXKgYOIxmkg6iR2Ko66N1Ul2awElq6sXT9J3vnNb2NUBtvOi2fkb4c5u+wYjGUPCbftE/vx//+G3bWgMq4QvrjX5LXNk555zVWFbxZmF50/eQH3k/c2o9iFGzjnx3ww03avcDmNw7Y+n5ngvkJb4toNxYMwSyLv1WfBqxYkwBbWOof4mDNwY8Vo4MtE+wkdYLvctD18uu9CoWQhTCwOUsVN612eTUJPk9FQNXb0ipf+Yzn2kA7g1veMNMSnoGLgouijzvB31XujMLu9KVLI+VDeCCkvWl1p4JWImlmHEZ9i1jMBTYFSRYNDZRUsYT0Bkw6Fl1XIaKbNK9TbB7miOL1L1TDJFFw+LDwBGAeU6OoUllcJvVogLcbCZWBasnAjJ9jSCqltqKBAhzPStWboRpABxqux7llFiNbr13iy4APkqpMgMVdAwBw3DjRchMUtQ1ILn2pRoos/VxGkAxl7KsoGaSgptrfKf5vAJWAM6anwvARchn3irQnY9gq2Oe7+VeQ3A97Mt8xy73ncQ6zcVEzdWn+balGhVZJ9Y0th3YSMyOz+oeqeMlbIJxh23ZfvsdmmKm6CjxGLEUl0r1O++8UwOEVeYN41+zxzwj4zFpLiJrAbOLLrp4dN555zdFKCwlgAybQdkBHU94wrYtnKTGuua+1UMQNqwyVtpiv1cvQd4TQwcwHn300W3csG+77tpjh4Egyh6bgl2h0PfYY7cGLmr4SdavcclzIs/JVePr+p5M1ktz6H/qdQIHJ510UssoBeI22GDDxmilbEqVSfrvXkJsFHMHgIAIcVgYPC/lVT7/+S82zwymh9w3jtg6Y9mN3Z7hmnnCxmKGcpqBuqKAK8BJP/hcO+iGH/zgwlaOZLvtntDubZ54o5y1/ahHbTZTJD54QF/pKrJ4nXXWHR1xxBHtf2RB9BbdRfdceOEPms7yXK+UuRmSF/k/yYH6ymNmDMxZX9fnNzJCPVWJFcYZwwrI7rzzjovCmhAjHSinfp12668YSEyw9nDBYk6Nt7EUW8i1DyS7n764/2mnfaetIW3Q79SKTaazGLichVpj8KaRsUsF4CoDx/rKa7iobCYLM2e7QaPeq2Ucho0UuE9Y1GBz14TFWFEM3FDQhO2qDMxQ8Q0V+qQJiICJdVYBbRWiw7+nmsxFAcNRCgFjYcuAOAIv4x8rayhYbRBCxm/uCtT4bIrmwQ7gMp8BbgRhrPGA1qro6jqoFnydn6pEK60fpVK/N1TQFeTPNueT1tm0ir7ec1ndZ0ntDOCdD4BLZvOkPTLNHqtjkeuz7yr4rUZI3W/D94d7sc5vPqsehjoeFcDl2gpKI9smjWHGbq4+D425+hx/LwnA5doYMJ7JADRffu+ww46NRcA6MPIoGCwYxoFyFrROPlS2qcoVCisV/o1RjODIk+gM36nxSyeddHI7CF5geRInAhYou2996xuNaXLuJFdn3VP+1p7cu66jMDYVwKYt+Y5kMP1zEDk99MY3vr4pe4wgJc445j4F4C644Puj5z73Oc1rUvuScY3eyjN8R/uNmZ+77uonYLiOzO3FZkct4QCQ8RvbI2yGuw+gA3o8K+NlTP2IgQa2gC416xzYjmjBdAEXhx/+Hw2QOpcUOHcdANdrxnHJcqn3g9uNBYACiHmW+Xeu6dve9rbmkqVLrANzC8xg4LR3l112mimXIa7bvYUNGT/3jf6uck5pkyOOOLIBuLilYQDXMg5+9rOfNiKB8T38fvZS9l/FCVjO66+/YbTVVlu3OPJ1112vJR+YP2BQXKWsXSW8uMR3333XVmalx+u1nTmjCzIGvFvxyME+mFfAkEHjyEvPVI/ViUSSD63h73zn5LZOAb0eqmCssby9VM1KBXA5lmUIeFJ12Pt88TqbM+8yCbHU8ttkAHAQvI2zslyoVcDOpmCr4K1KoW7cScqyAsBqtdbxm02YTwPiIihC+xrb0N2xRBOvEaFXwVmPi+lu4EpPB7gMlUllCadp34q6ZloGbigQIsQzvxH0dY7rWAzHY7heosyq8IqwmQ0Uz/Z+xm5JCn0S+BiOeQU1w8+WBgguSwDnXmGjq+JdEtCZNC4BP8M9mP4NPQEZ87nA0nzX75ARm229TJIzdQ0u6bkPBMB5bhicFM6lVLjwxCPtvvueTX5g7wAljBsXmfhdmXxbbtkZMOAuRlCVgVXeBYDl8w4aejmmABL3Ee5x5plnN5CQ7H7GVCrbA5THHntM+0x2P4ZQQlkOic8zh+xa1kT9vO7PyErPFspDMYu7es1rXj364Q8vau8BUtgzzAuwdPXVPxv95m/+xswJAllHlQ3yt7YDxAAZUAJEABMpvus9IExfACcMGrbLuPuOcBgH1fsByjwnTJPfAFYvTLtGK0mlRh62FQPk/z//8z9vc+pvAI6OBTqwdD1Upxemd6/o7hic9AUdroSKsCmJb2EbtYOe/trXvt4Ypqc/fa/FMk0lMbg/tin6pu4JfwNNwCWGV+yl/nnf97x3wgnHtVg95WK84m6O7kmMWmR1xlvcszHZZJNN232sFf0wthI9tt56q5bYAaxzKycWDiMZUO1Z1b3tPubHj/Xmx/cT+uTe1i/27WUve2kLQVDkXikwQLfr1g7ePGOlAjiHt/eU9H68SYCYvyOECQVUtMFRTZkw6H7gHuRv0C2GbCouVBtDDFwWagRZVXzTCPT5CtsqCKv1FgEztIiHlngFZFWRVoUZ6yaLrbIyGY8lKcR8VgX+UID3TcGyGwtH946ASrqze0WAVaHmfpm/Gpw7Sdk/2AFcgGqCuCtQq4zybGB8SYApynEosDLWk9bIbAbA8PmTgMYk0DLfPbAsr48y065pGbjZwFiU/dK0r47/0FAazk19/hBUDds2/HyS4Vf3ftiNGACZ67rm6hzm/SGLN2kM6j1qOyNvZnOh1j5UmQ28iR/ad99njW666RetbhhwhfWirDAzzmYG4LQvLFvar6/uB2QlK3EI7CpAjXKn0NTpkihGsbsvLwDZRXkmfpJbDajxPWdJeg4ln2z/GExZNxmHyPLs7SpPk5l51lnntMQI3wF0sClKMQFTz3/+85vSBS6Nw/bbP3H07Gc/azG2L32pxiG3G5ceIoNb0PgYY1m++gsUAcdYq5/85NIGCuhLY+e79CcGjptyyCj6XJmn1K8DNM2Ttgq4BwAPPvjglsiFIOFCpYO5f1/wgv0W1cUcu9SzTrM26Cju4w9/+MMjOl9btcc9jJGxVwpE32Sh1r2qjEiAZdZx7jsGRvc2xhADR+cDn9qPoTTmxx337QYczUOycoe6Op6TGCPGRAbuZptt0Vhc2dVcqX7++3//7w3AqWcnZhCwOuig1ywqHdPLaJkHLwxp+qnP7otl8xzf017rEmaBhcybGEFjC+MAjeeff25jOoE6awcDl1qyKwXAffazn20NtyhYEjZqBi6gIAPsfcdEmRz1Y4Y11qrrwd8WmEW7Ml2oddNXgGLhVcBTAVsVRrOBrAj4AN3KdEXZVVYs95zm3hGO2STuE2DtvZpUEZYpwjZAryqgfD+W0GzKZhrlsjRK94F+Z1oGLgAu6zU1/+oYZQ1kDKqAyxjW35MUfRgG96rxhBXkTAJlsynrrJO61qYFcJOU/VzgZGnmY2kAXEBvFK7nZp9M24Y6jkNwlDZlH+fedY5nA25Len7c7gEOYbuzp7Kf3CPGVFV0kZtDw6yOw2zPH66baozlebMBuLAVYc+MB6NbduAll1w62m233ZsCA9jcl9ICdMhoLiPJBIlxMwYJAA8YxHgIJseQiT2igHscUDfaa389l/IGjB772Mc1ls9zKT57BpgSAqKtl1126ejpT39ac0vpG7aMoga86okQYWeqoTxkggK0KGeKd8MNN24xbgBW4py8T+e5N9YFKNIPbmRuzSov6jylf5S8vmCpcq6n555//vdb1qIYuic84fFNwZ966umtPz0+rZ/T2V8pjNsTAiKrzBnWRzYntyawItZ5r72e2mrpee+AA17Vjj/UD6cvGMvuQn3Bopjgzr7Fc1PXkDYAcEpcvelNb2q6OWs3c3/00d9oZWWA+ho3rs4gAJe6fMOwCM9xLNqJJ57UnmGMjBX2sJdsOaPFGAKN1oH5MAfmPWs2BlFiDXsSzDWNbXS05JOetENzh/uekx7e976/bGye+Erxb1jIPffcfXS+FD8EAAAgAElEQVTbbXcsOp+8H8nWT0zqZUS0028Ek/sCl9ZbP8Xi/jaW2mGdMyyMuSQVIFEWrThG7e/ZuT2UgKt+hQM4PvzEwEHjLCKNqGUzUh/MABtUwY/oY4vUxicAbGyLKEUgUae+tyoxcAFOWcwROFUpzCY8s3Hz3Sj/CrTyWQRIsm4qWIrCGQrvoaCvCjifVQYpC9Cc1ADf9NHvCF3tqVlZVdBOYgtma+O0Cnd5XDctgItAiaKNwI9bKMxcdYlU6z1jEyFS58V8JuM1Qq2OX55djYQKepaksCvQH4LIutZmA4AV+E0Cb0sDYobPmi+AyxwEVBm/ACHvJbNxSeMyCQBlrKLYPacaKNUDMATi1agZjlk+8zvKowK0rJmsxToeQ8Owyovav2n21pIAXAyU2QBc+mCco6jIaglPcAMghXmjfNS3DJZQM1L2ZS8R0ctDBLzGoKf4P/7xjzflSam94x3vaJ6V7LHqgYmbNqWTKMdvfKOfxOC0hW22eWwLLNcWpTFOP/3U0Zvf/OaZ0gyVJanJZpiRHFuFKaogJe2t80Qnrb++E2V6HTrEA2aFfhL/R/8JuNc3DJnYqhR1r2uqypX6foiOGNWf/eyhDRy89rUHtTE0B9x64v723XefGVmd4xcxWlk7iZfLyTJA0sknn9LAJcAm5kvlAaAbe6XtwDEG0G9gGUjs49UTJLJWsw/873NJC1yohxxySAPJdLhxcW/jeOSRRzVg+5Sn7NGAVw+/EUhmr42PdHOtz4H1jMWdd97dAI+54oLcddddWzs807p92cte0oAvly9AZy1ySYo7HOqjAEtxf3523HGnBrI+//kvtPhFiZdALKBlrYk73H9/zN7aMycauUeym90/py5ZG74LXOurNhl791Aw2f8vecmLW8arF/e1Pp166imtjEjKn3Ch9nNqV4ILNQDOZlC/JpsiDWYJZPEmhgpFbMIF/AFwFn8od983wGhywmBVKCMyBGizCdclKZIlgZIIjqoAsinDhs0FaiYBuGpNR0n1+IN+QoPvBJDEYkxb8ry6gXNNX9A9CLWOTVX8qxoTNy2A68G/3aWfsc+hx4RTTp6Ighq6XgKAh4q/vk8h2vw2eI6zCQs7VCKZpyWNZ+a2Km7Pzxry95ChG4KC2eYxc70yAZxnp5ahOeAWy/hm3Cbtj0ngDVgIoDAHPAbmIPMYYyXgJTIrwLHui8xpXfcZ5wrSYiTFQKtMeP1u5ixrq/4erqu55EH9PM/NerbGl+RCzRqM4qUoGd3YAwwG11wUcnfT9YPKc2RgNWL8HWBhT330ox8dfeQjH2n7S6D4W97ylkVlPnpiWsabAhfcj1npVfbXHB111Nea6xJbgnnTD/fhGrvllpuaKywFzfU1WeQZC3OL0aF/sDqC77GAWRNhC8PGZv/0NeYYqm+372GpKNv111+3FXH/4Ac/2PogoP/JT95hphRLZGTGP/vU+9GJdZ6EFVx44cWtcO2WW27enqHO57//+5cbgyYIPm0b37NnioYpi+vQ/W+66ZaWaMBNuM8+e7c6ftzLmCZgkEu6y5dRy/IFMDwHWO3ApycwVJkUVpUr82/+5m/aXAAwEiskAng+Xa4OXA/qf9oMYw7Y9szWXo4j+sQ+FI+HKdS/7bbbvoFjz8CcAXBAmv+tRcWnsZ8YUiAMaSQWEcgdGjgdcN3b3NWwyq677tbOVtVXc4lZ1V/r5dvfPrbhDok4WEDjwnUfQJwxD7HRwSiW8r6WUQ8geumXtSteUhLHHXf</w:t>
      </w:r>
    </w:p>
    <w:p>
      <w:pPr>
        <w:pStyle w:val="PreformattedText"/>
        <w:bidi w:val="0"/>
        <w:spacing w:before="0" w:after="0"/>
        <w:jc w:val="left"/>
        <w:rPr/>
      </w:pPr>
      <w:r>
        <w:rPr/>
        <w:t>cNVpvPYkmo9Hh/z979wF1a1Hdj/8g0qQJiEpvItIVNCZKuyBSVcRE0MQocUWxpLhW1GjWX38mWcmKKViiRrMiGnusIIJglBJsFAsKKr0jHaQjyn99Zu73Pfs+nnvve7mFy/Wctd513nPO88wzs2dm7+989549X/pSY+D++q//ei6715+zTGPgolg0iDHiQhW4iIHLsSEQtclGcNmAYDv26quv0TqCEAjdQbrOl+vJ9daYWb2ZmMsTAzdUmIti0IYr4tkq3wyYXL8oz6yGYajMa/8Nwekko1SfPzT0Q9AwCQjMtr1L87oFAbgkQHYNBRLms39euSk+x8aYrH/8xy+bYX5iEOvqOjsmY4yVFxdrGB8uEikBKD+TPICC7JRV3SRRQPktRqH2U8IQolzVv55LmwDj6taJwu+KuhuBAI1O63eDGiM2HBfz66vhWM+YHY4zbgeLOEY0u7FShzy/M/a/amkNBI1j+umSfiRN6tfdbgFgYb5iJCswVocwMwzDT37y06bQgUKJToEEYF2ckCTZXE6Yn8qMVlAVkBeGJ/0wDk/IcUT9uf08zuRG7EHZFrDqzkhkMRVGPMbaNV4pt7r/0vYwvmGz0q/5voZn+E5qg54Hbk5z4WUMhNmkvzNunJ/JyCblkDigfth5T6/AIGPgoq9qnfyv/gF1WBQhNAz2UUcd1bL4x1uT9pK35xkfDLV6+A2b9OUvHz/accedWr65HKPFkDPwDmiPSzZen8ihsrjikjCKDDr3YVyA2SGbMTsGS+KFVxp97Wtfb20RJ2ZMXn75lQ0QSU4rHg2YwAQZM1X/VgCd79UndVNXaY38GdtPfvJ2oxtvvGH0pCdt29gz3//+77+ogYveT8b8vEdyGduZ09Fj2CtpM2x0IENHf33ve+eOXv7yVzQArP0OdAeWrrrq6sYm7b13B0d1nA//1z9kCMD5n9wxdwHPxvJxx325pQ2x2zXzOqxeAFzar74AjzGpntrtzFKAVj2BQwtnAEm82fOed8hMPHzGezbNpMxqK40ju0XpmRyj1Xd9diLDWOeuBewPPfTQ9tmRbVzAYu8ylhJvJ6k0+d999z1t0wo5cuXSuRYbd9119+jqq68a7bzzLm1jhGfJR7jaaquPPvjB/2iklNRr2m3MdU+C0JBl4EKtq4khgBNYCMBlRWPV7H8dq2MuvPDimXP0CEnOG65Tk0IHoVvD4BkYGpZdqBT9st6FujQBxbTsZSuBCuCMRQG8xpet6EMAZ8yarB1YPTi69957Rscdd3xbbPzhH760XZ9JbYxb1aPGUfDuk9uMUgzTQknEsFBu3BUAYQ5hriAJALQ6ZAzML9S+3X4xgMPVfECZZ/k/xo+SMBetXrNJJSAqzEQtU28ESCYmL6vZet1wUTHsxdkAOPcAsJQeFxoWLLEzFfB2ufUjk+zQs/q2SCQT/fnzn1/XFCVwRLl7xxJR+BVA1zrGSEsncMIJX2lxTWRkFa/9iXsSx8SNVQHcpAVUjKZyc6A3o/vjH1/Q6iRn2UEHHdyATlwvHdRQ8lc3w5FjmQQ7Yy0CDAPIK6AIqz5p4ZR+iwFXTsJZyMC9cTszaJ5dAVzKrAsAOyzlujr88MObcUrdUl7A1ZD5CIirRjoyInMAQN8b25FhZaaGQNxvWA6gE5CpyYI9gw3hAgTAc1YqOfRFwDi/W4ATkP7+97+/AQFA0hjIKyyga/tibrUGvrlKyY8L7/rrb2xsit/tSvUsm/PYMwya8sK41QWe/1MHsiMTixmbDsjDRgPgFuPps9hDiWeVmV2RdV6Gacz8jQz1rb6j34xtYEiGf/3N1exlnGJi/a4d6iOsqYL/qm8yPjqYPrOd2yoonzuQ/VYXZWC2PvCBD7YF0H777VvSm/QFjHngL3M93oWAbBs5Ilv50xLfZuELZB5++GFtrtUFafou816fZ6ySBd1hoeYebXWd5xk3xhUiyh+vINLJs+hnXsWM0cRqaqNxpm/oWboeluE5NJ6MEzqeSz2gm+sfkMRWigF9xzve0WSVUJrIYJnEwFVh1bNQbWLIQa5ZETB2FLUOuemmW5qfmrEjPMAuLgzxE5Sm+5PmwmShaJIHbgrgli3oWZGeNmTgAuAsDGrS4kyqGBsL3lD8WVEmC7mJaEIaw5QDZWgym7gYgQClKCZzQvk5kzAnY1C0VqC+99wed7NWKwvFn3Pz0h8BfDEEAViMkgWP+SZg9rDDDmvnHEYhR+GpF8XFiPrTfkCF4cs5gJXRSkxYlExW5JPA3IJY4moAKD/1BHbN+QAT92dV2tlGZzpe29xU3sXuhKWkH5IEE6Pme4xOjoqrMW5xBZFxdop99rOfb3E1AqTpohggz3nggV82A6QfI9+6WSVA0D0B6p4PtDEYt956e6svXUaxC1oGOjqY+NXoBz/4flP+QJHvMQv63M7JHN6t/vpGQDQ2Rd0BA+MmuRtr/JhwFeW4juHAHmhXNfiJUaNXw8B5fuSjvGTsB0YYMgYUyxJAkn7X3hjMjDHv9bsAC2Oa3MlEe8QMBRwHcObejKEYWO3Sft9b4BsXccv6nyyAYXU1XxAJyg6AmwQuGW0ABBNnM528XBnfNQayz4PORHP9qpPAfXNWfwFXPEfGgzllYWYOer55qz6AOZazgm7lGv/GC+CQ69N2gO7YY49toQN/+7d/2+ZJxmfakzma9/SBMQ2wcA97tj4nd8BQfcMQ6hPzBli0oAJCtC0LwdQ3Y6PWH/hTd/rTHKETs6kDkP6bv/n/Grt52GHPn7vTsi8eBOwn51mAbeZ7GN+vf/3UBmqBTeWnPzB0dNzv//7hM2lq6thO/aLrlW9BRi97tnFunATAGev6kP4x5jPuXUs2QGldPAd8GwPqTHaAHJbQtam/caVPLTbNP88wXsQfwjKYbEyfenjVhddSBXDVDZLJhingQjWxsokh12moPxMWzbjllls3o2SQinEgUEKxIrOStmPFYHC/CUOglNwUwK1IUOrhactsAJxJabxmS3xfrT3QlM5pp53RJivAAKwxkJQDRSbGxCQGChlkyjbzw+SMay0rQpNUkCtD7F5zyPwIGGCQTPykzcnZuRUwxTUYA0l5KAN753XMMcc096x8RllMeY/LjjLEHFLyQCiFoz6MfgBiDPFw3lcAl//roq7+P7w3IACAsyLFMoRN0X5tV8e4C2+//Y5mFNWX7mCAALSuH8ipr6pjxOIyDCgP+Eo9lU2unm2nnNMDxAeJY4m+Asz19e/8ztOb4U2ZcTPGyHpnBJQV4yDmSJb1rbfmRvt121XoO641B60bT5dccvHo1FO/0YAdwKnNdCBWwwIXCxCGgfsMuMcGMDSuEevDuKVf1c81wJvfAC5G3NgLw5nFRAAceQJGwOvQhWqcGkfGNqCVY/NSRhiqKtvIN2MncUJhWZSpvmRlAW/+ZDxnYR5WJO0KAwl8MOjkRGb6Ns+Ju93zgTLtz07ALJgyV+KyiiHGigAEQnmMq7CJGU8BRACcF4bNPDH/PcM93fX1wEwyV+3LoohNTNysMRf3vXb4H9DB9ugjcg5rGT0hlQYZGE8JTQporvMuuo1MXK/fvMgiseVhYuk2YyDxjWQU+QIhxmNfOPUY6YC3sSx6TFz6U7uUnQUFGdKL73vfB9o43muvPcoCArhPEv7OCAfEmW9kYVHB1cjVmfqrr7lJrubJC17wvPa83FstSuqcRRUga5ybV9oX/e4drlBOjq70XWL4tE/58Qxk7kf+0RWe55p4L/yOJQRoHUeZ8AB1pFc+/OEPtwWGeEFl1HniGQ8rgEM3UjJVgRvwtuaatM961h5NOVMO/lC32YFq9f9Hf9Rj6CJIgrHycq/BsKzzwD08UGP61KUhgdkCOBOIgTCxKYwvfOFLbVIZg8AZJoKxZiQpBqs7h1pTagCc/ynkzg51ijwLErEfyr3hhhtbwC4FxXh6Xs8u3+PQojTDCKTu7o2SJqOhMvFdFJRVu7kkSWd1IVHcVoOYByAA2FRPCyULLYoFa1BdDRWwDFm3SSzcENTFGAQIqaMVPyXn+RjMqjPoCEoVsDz//J80pS7wmozcSw90hflASx9BlgwTQwdIRw7aVVk434c5U/app57eDCfl7nsKXbsxaDfffFMLZo77JgYsxi3v2gY46Edg681vfnNjTA488OBWHsP0N3/zN60e3Cba+n//d8bolFNObqtwDEMYCKDWONtzzz0bgAey5KViVKU2ME4sfGWK51LjKs4ufqt748OuOuOTfsXiYBAAFPWNcdJniYFTdhg4bXSNMrELdDeQkvHrvoC3yDhAKv2XawOow6j6XbnkkEWN32L4AwLq+E/sXMZ/FjIVLKZfyDA7vNkU4wOAqq88I0xJ5kVlnMJypX293DVaMfpZn6pHxqBncocHhHoGGeR0hIDcgMnMBeUCOinL9+Si/9U7LkDjPWVVD5T6BPCF4a9uQ/WLHY0co08CYAM+1Nk12hLAEndtZB2dlH71OR6A3JcNicq97LIr2lixGSNlYJ7lU+uLsw4Ss7j1P3YMK7nJJpuONtigHzOVuDPPoi/07cYb9w0sdRFbx19lXsmYzjM/E1uchWnkQW7pF8+p8smCJ4uKzIG4/St4Sx3cE8CsLjVfoUW2vjHnjKcKzJW5TADcEKCFgQuAU5GsnjSQYmLo1l13vVZxKwTUrozVDlsXJCsB4s477zSTgTsdZJWkAyi6OqgyeKNIM6CXhvGflvnIl8BsAFxWRDFSFMiNN97cFKhVlRcmJKsmAI+R23XXXdpGh4svvqgBOAxRfZ6xyiBed931TUkDL4wrlwWwZDUvaSe3HQVO0XinEAEA9WH4sdPZMVnnYJgF30VJvf3tb2/KwW6nKFr1ZoC4UoBPsStRIAku516JUY9xrIzLwkZCGLco7YC/rGBj8HOYvXlNJ4T9iBFQ135Q9LUNYAFxdAFgM3bzSTdw08wKW6b6JBLPyjf6wfMDJshIf331qye3e7EkccthICn722+/rZ13SeZ+q4AkTKk2kg2ZGiN0nBU2N6hgdFn1GSXpFqz+3/CGv2z147L63Oc+20CZayl04NluSm43cVDqQC8qk15Vj4AbsVsMnV2XXgA5Rtd9Yp7i4sEYYXcBW2MsrkrtyS7UCuDIJwxlji6KoQ4bEcMV+YZRTb9WNigGMuDY2FW3MCoBb+mb6PSUkbis2ocBiMrxfTXwPis7iYL9nzard+JQwz6lLXWMuif1yrwRRhEDn3FAPuuv/9jRPffcN/r1r3u+uyxmYsADUOPmrq6yzIdsmFJ+nqvsjPGAHP1cQVnmYRjIPHPYpsggAIQN9ZxsUgmIzfwLK1bHe56V7+rnxAorJ8/yuw2LYldXX70fyxW90EMe+q7LukAN+9pDTO5vm5cC2OlFO2YlLcbgqXvAZ/ouZeVZ6bvggoBc5acuVW+mbzKOK2ANwK/trvos5UVPhJ0bLnzcQ/4BdJlbddGzVAFc7YgIhgH72Mc+1gYXRZNjL8Yd9uhmrDTq2c/eo+3eOeOMM5vipViuuKIHW0oAufvuuzUZZeWgczADSTliZZJypwBuYaZ0+nuVQAVUJvH8NjHETYShEbi85pprNdaDMfUb14/7uRuNfasoY5IB3mCD9duuq7BAWVWblNwl3/nOWc2AcweJH8GOAQzAiQ0SNktwa1Lq2GngzdhnzAFHjEsC5atR07bqFvH5rW99azP6b3rTm2bybJkzniWYGXB79atfPZNElay4bABHgcOAUmUPoigXdVRV5VbnbmLggNjojDCW2hJ3irM3tQNAufXWW0ZPe9puTQGqv52IdpKRpXu5jOsmqmqM1Lsbh54WgFylZ+h5nw5pGyOyug4wl8wzaWNinGMoonzjOgk7GjYOeHvggftHn//8FxvwfNWrXjXaZRcL1NHosssubQCOrMVeYXaNCXqQ7LUDCJEvTX2PPvroGYaHUQO23/nOdzZg6LP44jzDGHGPepIh/Qkkc9WHAZ0E4NKvdG/fMdvBkLHkc93oQxYBCgFI7gcqyd+1YRUD/tUp98S97XrzgSy117vrsyM3oEvZAUExsOo5ZE1i1GNIK3BST3FNrklaiIzHPFeZ6smlaEym7/WZMrVJvJu0ELGFfTzMu3s9LFxiWs3f7ArPIisyTLmdyeu7dSv4qG5C5WGUEl6R9tV5moVIALYxpi1hulLvzIW0PaxogEl01ySXbQVFmQ+ZO2Hy+rmh2Kzuhu3zxw5a/3cQN2Q7o6PtBvcXRkq+QTufMwfJO/M5erDKIKA33wXsB2S7N/cFPPkuDHHqW3Ve1V2RWUBeZJrnxevi97QxrGA2CNXxq16Zc8sEwFWlPARwJmQCTOO+YCyxbr/3e89ugqdUCOtJT9qmrYQpvac8ZbsWi5LJlxXBdBfqoprM6fWTJDAbANdXqT0vjy3l4mPWW2+DBqaMQxMTcGPsfQfYGcMXX3xJ2zQgt9K++85pRiyTN8qiGx4pRR4YfeITn2rpBwAHxhtQs0vRCvOaa64dXXTRhS3oPclCbanvaRt6LE5d2QVIULQx3ObdW97ylgY2HZOTxQ6FyDiZj9ogmDbsh3I//vGPN/ehhRiDA9wMFeSkRVwUXpV76uodwwaExXAqEwsIJEvhkDizytzngG9M/bXX/rylJLLAw1g6RByIO+igA1v6inPOObdtDOg7bu0YfFRL7dBdNf0V5cqIB+xKzMot24FV39JPhnJxcXXIYVU3AQyVeAxtjFjee3Dyo1r4B0YOK/b617+27bzLcVBXX31li42jP7URCwi45fBuhtcY8XxMXWKZtEO/CLyXCV+cjf4E/DGqxmVAlec7GJuMuVwDpshlyMDNlVJjgfuYwhb0ndjkoswf//j8lpfMHFCGMRLWCKjUp3YlcrvGXZkFUX2Pq9DOYi5eoLyfN2nDQE+a6uW5WBxj37OyeEl/xoBG7nF9VaNcQR47Q07c4hZmZKw9cn2595e/vL+BY+ywviAzpAEwkXoJwM+cYcOM0w033KCNb98nPk/ZmFaubGEJWOTMnYCkgJ7+7H7Gphgv7REykPHWx+t9DZDra6dhcLO7P6A84zxgJZ/jHkyKDgtBcyDuZtd1j0LP+kDWYdoCVOKqjLwzlwJCw2qNgZo4ue5ul2g4bsmuw/Sv78cgKs+L7U+i34DXPp57upret2PwF90WfVOZw6EsIq+KX9L+tDXlDW3I8N5Jz62gMPXxXcZ+bIL3LFYr3skCYqkfZl8RZwVwRxxxxDy7UA0Iqywre7QnJaVh4t3iDo2yocRNrDooNS6bGMQVmRxViebe+t0UvkwlsDAARzFQhIwPdiJGqK/wevJGjBq2iusSkKI8TUQurx6bdX4bzzvssH07IxLgY4QsQjBwlRVTPoP26Eev2tyCxrR5QWEDe2KhGACGX6Cr+DSxTDl/sTPS8sPJF9SNm1cMSdwDUUbmHfeaOYWBM4+izBgwOxAFpmenXlbtAAVwYPcYY8eYDVej9flDMFflXo0rkIRpBC6i/DFOnpFNDOqQ3efaFaUP9F5//Q0tlQX3IlBqdyQmIgeIAyr0CSBEpuLaMFHrrbfujD6JWzFKVn/IVeUFYOmPHCyuX+Xh4hpX98pCRObROd4TN5k2uN74Eb+mD/Vl3IdZSJCzBYI/btZ+2PXBM7pR+ywaABxtyWKY4geyJcGVh4sMACflcofW+B3jjFtWnCFmry8ixCCtPPrBD37Yxrd7woJlMRCAEXZIXbCDPCk2kiSLv7Hbd0iv3gL8zz77rDaWxdwFZGWc9nim1dvcyTmRAJy2YCd9x5ZknIYx4wLWph133KExrmE6M/YyPlPnSXM/xtbiBZOLNBAk715AVt8DNtpjTJ5//o9b+gvxruSduLAANAAozzPvjRsyMTbDEBrLgKD5DIADZNW9WfspIRnKtBHFYmWciqTHZLkG08yWApf6s6el6fn3Kqj1fwcOfdEHRL73ve9t4FqcOeBpIRH76f8w/0CysSivncWm+8NcVaC1MCszaVFX7wnoXlg5S/r3SVihLrarfqtyXdR65Dnzu2/4e/TlUmXghg/VwAC4nMSQVVKCSu0CMbkl+qOMDAJAbbiazQq4AjgDdwrgFnXoTK9fHADn/DvKxdhLuhCsCGNHyQFnxriYNoofuKP0xVKJm3ruc/dvuci8YvgTpyKNjoB7YIZRDHBUPrAUFo27lmvNPOH+8M7ojjOkdxdC5kqMXhgh3wucp4i5aWOYlZ90AoAFQxtA4V6B8AyqdEDaSZm4pxrHIYCrhjpyr3oirjTGsa7cgQ7MIwCd1BAdQD/YjDyj6H3NNddusgIgLPwiM6DD/drjWgZY/CHw7Vnq/5jHrD7jjstqXpvIVDuPPfajre/0F6OMUfUM1wK5++67TzN6uTeyUE/yIpfEx7g/O+PUB5tJxnafJi4vRltfM/z6lTH2XG5Q7UxiWQteiwzjC4MWtyL5aLfxwSgD4YAVl7AcXtlRp450J4NPxhjdDn7kChQD98PR5ZePAVxlXdI29cmGM25lz8Imbbjh40Y//OF5DZwk56EUHuKdsG+AetoaFrTHSK3aWDxskOvUJyf1kInnYlixn9oIuALTXhtvvNHo8Y/fcAZMDMdh6r8g7ac9n/70p9s83n//A1rZAJ2xYDcu++Saiy76Wes3YDUMV1gyz/V/mFxAXFJWAA3oyk7TAG3tGuali7GucVdZsGj3u9/97jZGAVunPYgJw4aKFz/33HPawuypT+2xuJLgB6AGPGZBJ4clRvXzn/9C01+YdfMCSKS/zE3Psbgwv9yPxaaf7M5OotsK4CLfSXpgNpZnNqBoYeBnQc9e2L2T6p/+GILO2dR10qJ1+F0+TwKtdSGYxeBSY+AWBuAo/hzMq9IGkp1ZJkzyG2WLdKjdGMsYmSh53xs4UwA3m2kxvWZhEghQCbCaHwNn1cp4ykt4ySWXNgaD0WJUsCoYGWABeGOIsD2MrM/XXHN1AxE56skzEwoADHLZAQyCzbErGCNMGCUvd5D7uKcwSlghRpkBlV5HQljGOWxa5klWjz4nkFgbMXAAgjQiXplv2gEscGtS6DWOBoBTF5sBGM9JLoFJDNxslHmeH3cMBi554Bj8GAk6A3DTbgaL+yo58rA72ANGn9wYYL9ZJJI7N1WP4frl3F2XXDU923oMcUAXAONoJLvbc9Yig8qYYfvI6MgjX9wASuSQdlYWLjoxC1by5U5XjwLrNYYAACAASURBVGwSSfxXmE46EWhg8MOCkjt3q7IdyQQ8OHmCXOjVbDYhR894/etfP/rnf/7ndh0mixzk8GKgw+gAoRbPxhKA0mW8YAbO85OfSh0Zfi/jFiNpjGJ+sEHiGPWDcabPttxyi9H666/XAEXi5xLf0+PH1mynGRjfwC2wZLyTFYDof2DTPPNsm9rsRiQ3cVAWMQH56YvZMHDqrwxzUKygEwm23bYfoQVIY/nECAJwAJTTCRyXpb7qnzFbx0FS3ai79gB0SIo6Hy0u9Ku5RE/klVABADbux7BhPht/7hNikfMy1UHdkn8uLGfYamVnXGbhKBwEYMbycrnqJ3IF4JRlUaBfyX311Vdr7vpNN92sfd+Pl+pxhspL2xemZ+f3+1BHLA4IW5x7ZwvgJjFxC2t7gOCCAFwdt/W6LECWOQNnBWITQ/LAUTSJfzApATAKhHLN7iMNrQGyVXlnRZ+VzsN5FurCOmz6+yNHArMFcA5S9uKupPwwZtxM3FyMe9gQoIGCZtTWWmvN0be+9e3RTTfd2BQlV0oUatyn2Iqbb761GUDMGIDAaGy33ZNHp5zytQZYGIAkfXQEy3rrrd/AAGX7nOfsO8+pClnNVeYkhoqBeNvb3tYU9l/91V/NBDCbUwytZwOpr3zlK2fSSwAFXLeAnTaoh3kZZqDOy/R6XT1OUoxVWSUOJDEfGDgADoDyzLAHtRzubGAM2GMwHfNz5513tUUhMCsNCiaBsQOiuX3WXnuddoQP15Idb2EPqxtUvfvC8voGshLrBSCIv8FoAT4vfvEfzKTgqCxmVdTkk12Pxof76EQMjs</w:t>
      </w:r>
    </w:p>
    <w:p>
      <w:pPr>
        <w:pStyle w:val="PreformattedText"/>
        <w:bidi w:val="0"/>
        <w:spacing w:before="0" w:after="0"/>
        <w:jc w:val="left"/>
        <w:rPr/>
      </w:pPr>
      <w:r>
        <w:rPr/>
        <w:t>UsMGQBy1MhXk2buaqNCycAaLsXgGNzCTDggHBjgwtW+5wXqizPYly52BhlIE45gBSjj5XzjDCxwInNM2TM1doXLx2QzOtClWS2AwBt01eJx9GHgJbnqSswoq7GEdCSemmzOC0hBRjl9HMWFnHpAanK8Bx1JgNl+QMg1E1/AlvGr3Fp0WRzkHk2yUguSAsN+wo4JJONNtqkPcu8NvcASn+AsED7vfbas7Ut7Kt2mA/ZARngmPaRkQVFAJn7gF/PAnIBbWMhC4gswMLqhrE0hown4yXycG0AqEWjuWkRmbCAOh8r2PzBD85rYNiCUX3pIIsV8WRiRYE3YG633Z7WNhF28DmO8Rsf+zZ203pWbfv8ZF/JnkmAa3FA2OLcOz8AV9tV2zSbxenCxt+kZw516DIBcJMqmpMYAuCSw4bRQasbeFaxWUFGIJkYNdCwTrYMWgrNpBErMz2J4ZEDmJa3ms4WwGHgumvi0S22iNKz+LByFfiPDTN2Hf7M0FDMxi1jKQhaahwuiExI5SSj/W67Pb25iChORpgbiZGQViTnbl533c/bKts5fNwymDqHLFOyAExiR4crubhNPC8AjsEVA5cg9PSJ8hlkO0DFMLnXc4BS4C3fJfYn4CpGZ1EBXMBs7icb8zoALrFxAaVhMbRD4ltsqZe8bNyNwLJFIvcmQwdIk0sYHbFLna3szEvSRkRJAx7O4yR7LFjkE2+A4HNAjDvT4jPgNQyHdqR/cy9ZYXJOPvnkuYe+92TDdBcAaswAnK7hXiVzTBuQoiztAawFsUv0CcAxrhYQ9CdXq/K0/wMf+EBzlzLi6kIHcwUy+GKjLI4BEzFYmB+6k3w6I7zKb7hQk8g3YJe8PCfuzeQOVL7xrt+MFQsVixFtMU9uv/3Wxt7qlzA2CR/Qfoer55QCfYphBjiNR7JxD4ZMPdgLsgNY1N9ZoFjx1LGOxWo3qptquMBwL/n+9Kc/G22xxZZtQSYmlZzNbXPTeALoATiLgoCVMLgBcMam8sTuGU+Ystgn8vA7VzoZAs/K6vkFb26ALqeF1B2L2kQmAD8wmOP4XKO8Hjd5fnuWTX/0CoDvWjpKH2ehYk585SsnjrbffofRs571u+1/ekTc5GMf2xcDl1562Yx8sacYuywCV1qpJ+ytYK3Kc6gLZqPvZwuGhp6+YdmLC+Am3T/pmbOt7+IAuOik6LylysDNuzp+sH0cnsQAwBlYJgZFAvHnqByDZuj3rxTy0CiZNFMAN5upMb1mYRKYLYCTIqCnmfjF6KtfPaUpdkDIatokEzPCkDFijAHwwQj3nFUrN8Xqnig/CjWHHW+11TaNMcE2YICSm0vdGGjPNZ8YNKwDpSy9iCB+geIbbdQTWKbsKJ24X7AW/syz97znPc3ASEHBQDOImXsMDtaGMWEclWO+uo4LK8m0Y3zVK4ZxUZRanc9DQwDUkIP4MzL0yqIuQIlMGX0xIepCHjm+BjBRzzD0wIz7yB7YxTS1DA9zXwFn2A0gAtMCvGXXvGcnXYa6YT6BEfKpwK0aMf8rT9n6VdoPACC5ApOuxPOwIMBVdifqY30OICYPnDGh312XIwUBs+xkBJh4NSwcgMua2NZi2R/QTwbAAoPP1TYvI9bjOysDVwGc+DgxV8Y78ORlPAn2x+T5u+KKy9tOYEBE+doOaN5yy82jQw89pAEhsqnu/s4W2eG90syGCAsY5frOrlqyAwyBuix8uIe1Sfb9LF6GYzFgOqCijtEK7gLg7Fpef30bVW5sdSFX4z6sF1ZcDJhyzJmUl5xnWDUgS5vMmxpfpm+AMHUEovwBYvoToKMLLDCA8qRT0U9sJpBmXGImucNdc9VV1zQw7mVue7bxwvUu7+SVV17R+gGgj501v3tM28ptx6o6WTAaB67zvM0332xksQgwa7txN05CvPrcVB+9vwIKI9+FAayAkqqTF0VvLKz8pQHgFmY/FvX32QDCes0yYeDywCrAADjK1FFa3imcPkg2b8YtyjlulPjUw74lZkO5tVFTALeow2Z6/fwkMFsAx8gAYued96OmTBleK1auOwqUogXeKGl/4mbEstmtauWedAjZAFBdKrbW+0ypi63jjjU/ckZmsupjBBg3ilm9s/u0bEBtzcxcSY4nRgWodA+GDdOnHAaEwmeowi4mkF59KH71cE0C0JWRcmPEFlVxDg1pNQBJ5AsgeX4MhWdmoef9jjvuaqCFziDjBNhnVyYAB9xyPyfQX7C8F1dRzz3VExxrO0YEQMOAMJAAlbL9xjh6PkOuXG5QYCyyroA0TFBWzt4l2AUwvbJ7Me1xGDxD6T7jBqgDsowfhtyYUEfy0E/pW+XZ1OLZ+tECGZClZ/vYWLX9BgxjjNVdHJzfATn3JESlxzv2TPgMfHahVgAXXaze2CZ/AIUxaTEubY7+uvDCixq7Z3zJX+iaXv/fac+Ojle3uHTlUxM7R86e43oAQt9JEYMZIwf1zq5IC3jPPeSQg2c28cRNGNkHYPc+7+6+4eIhfYilveyyy9t89ixlYMzNFYAVoP6933vmzP0JI8g89k4v0APqYSHkPuekarffjCky1c+eAdBi4LLBwf85fUR92VA2UzvIWUjS3//93zc2/Cc/+VkbUzlnlPw8J6eHSNPhs0Vl2k5P8YA94QlPHF155VWtPADtZS/7o5Z3Vawrllc/0kPqY8xY0GmTBZBYxoyFALiA8oUBrKqbFgW4rUjWa34yGpJUafMyBXAemopUAGdQMEZJYEgx1cDq3Ffjd5Sj8okFqMpyCuBWpCH98LZlEoADAhLTNp5IdkHeMjr77HOaYus5r1ZugdsMDpBF0VlJU+IWKowchW1Va/wzfsY+AxfF25mAfnAxoyS+6TWveU1jG9xP0XOPUNAU8JFHHtFihTq71g1SXeBUIxWmjOGg7D3Lc8IOqUvPfdWPFopbMYmIuX4CJLOoSvlh9yq7MUk5LWjFmXpXAwDAaSdGh+yiGzw/9Q9rIxYnMbO+YxgBVGCss5e7NiCBccj9HUCs1PoigIqRdI/2M9SJ0wL86CnsD2ClX8nssMMOa+7k1L/KP+OpehAAoiR2zvfZ3MCAGhuJKdQGYwegwJgw6Ba8ORdW/SswB9DUE7hLOcMZRZ7GpReZKlOdY9i7m11sYBi4K5tbXnkxIGKghAJ0eT/YchJyKRs7gAg3mzEtjQ6wL24sZ/Bus83WzfgDBuZKxk4OD+cOxxgZb32DxJVzD3LfpgHqe+65twFRY5FdSUJnc2TOnH3mBtb3pLle6YOwu+nn2JS4cStrap59//s/GN188y0zO3aVo7/9iVE1jzGRsUsZjzkZQr9kbomXlK/vXe961zzJetUdCAVWs4khfTGst89JIgsMcnM6QUWIA6BJb+gzegJjqV+B2j4n+yhQx7hjIwc59Jw2YkzbxHLggQc0t6ldrhg+bf3Upz7V6m183nHHL5oMsKrOGNbXZGgsm4P9Of0804oBKrGTBeLDoe0nEUzzq8fCANayqP8yZ+DSqDphTDS7pUxmAC6JJDOoXBsEX10RQ4NUqe48x+CZbmJYFkNpxX9GBXAUkhgc4zL5BTNevQMHwA3GJMfXZAzH6FOWDC9AAJBxjzBmWCxKUGxQkrLGdem57rdqt/KlRCl3Sk95Vt++p1AFsmNnMi+qIQ77k0WUz8rwYjgZmmwYivEOkEk5ATpdOY93sNUYovp9ff5sVuCTRlT0hrIAOGAHCxbQMlTA6bPUye9hBRhGLkdAhXHCQIRpCjMTZs07cIsd8T/GxbVkUo9NUra+57bEXGHNgInqsovs076AunwfV23kO9RrQxCuryx49XkFqemXAL6UU6+pRnTYP+oT5itsWGVUwsCRXdXZyuk5Cx/dXHeMv9+VZaw+4QkbNeCJxQRQvLA93MFiFBn+pFOJjq+nLCjHIgOruummm7exaizoR6xSTiEBCnP2qzklNAFwCCgkj8R9ek4As/qEDMj8iByUDThi+u666+52nXGhfT1c4e65MWXrt6PtcsZnYkEzHwIM1QWAsynlmGOOaboiY0XZFmP+lI1VDEjO2En9a1gRAGcDks1HXK3xWrkHQOcmx7glBVCdr9EjytOHWNKbbrq59Q9QDQTbFISRs4AByG1cUj/gW8oRL/djsXvCXfb7UfPs4g5w9J76Ze5qU8buQ7EqdX4s6v2PNABXbc4yYeAWBOAMqgrgMsijWNxbJ9wUwC3q8JxevzgSWBQAl4SiyUEVYJAFSMBSGCVGALvDCCfw2W8Ueq4x3mNYuGCBCQYReEnsF0OHBQIsMEpJ/mouBYjVST+cQ+oXl0+U65CFyLNi1Co4ynNi/CvrtiwAXF30BZzECIeNSh8ECJAvmWt3XL0VTClHfzFoGAxGGZvkf696rFJYDEbXPYBD3IGpT2VzUrcK0iLDAOYKsmoZGUORv/exq7GzTPW39Ekdi5PKHrKEdfxFdj0G7gcNzNhhPQRwxrP7uGT9j6UG+MjjyU/ersXIBdxhELFmgLidon0nb6+/ukTna6/rPNNcwUACg/oFmBOG4C8B/K41N8wJoQSbbjpOwxFZqaP71QVotGDStuqCD1B3j7J6ao/L218N6QHYfUZIXH/9dS10AijNEWIB0mlTxoFFhNxyWK3kM8w8tKhLTJ+6KSPyyEKwzlf/S/3iFBV5HKUvypjwXAAOoDYm9Ully+tmCAC7g+uV2qLyggt+0vrxoIMOaEe52Szjex4CQBwYtIkhaUO6nu2MP89DFiV9vCU0oR+P5blZVGQ8pv8XR1/Xe2fLli0KgFtSdVvcclLnhw3AGSwYOIN3COCqAciqON9NUojDjpoycIs7PKb3RwKzBXCUuHFImWbbf44xGoKnxLllh1/GdMqIETPmPT+KjpEBIJSbFWsUdYBKAF/AQTXoaVMAhM8xCFWJ5f9aZjWqAZR5Ro1NrQYrz0l7ljQDB0AMwWPa5D1Mmv+rS7QyGuoYJiOurwr+Ul4FTmHJXKcP9WfuiRFSZo25yhjIdQFMVe7pi3ptZOw946GzGyu37sw9+a0C9nyXdg3H4bBOeUaeGZ0bAKfsGgNXAZz6AFdYMq5koM39gAOXGwDHxXrxxZe2eEvy0SdCDbbeesuZ2L06tsgWyMJuAkpA0rXXXjfaaSfxc/e2jQDJxWdhExcsdzEmzkJns82ciNFBYQXR2iGHou/lNQR69GPc4qmHtgt9wDhxn0o3A5wBlMCNeDOAhmyc0y3ulftc+8IoVdtl7CjT5g3pXzBwXsZXFmXiTKXxwHABcFUv1LlU+wuA+7u/+7sG4rLL2gJFPTDWGDi2lucgADSANnWyAHHt1ltv0xjkb37zW61PDz74oOYCldyZyxprbfe8ssgXA1fHXXbki8Ed11dqn/uaOztzIIvCLBaXpNWpumYI0Kr+mzQnJtVjYbprWOaSbMuC6rNMAVytyBDAJZ5ikgKaZHjyXV3F5rspgFvaw+e3p/xFAXBRBgBcWLTk+gqgGIKf6jqIoq8sVzXUWTkb3z2wvAM8f9UlUUEZBR5GpvbaEEjUOab+iUmprtIEkOe57glrFWVcWZQ6H6sBXdTRE0OljOpCrQDONRVkxTjV2Jq0uTIQ6bMKinwXwDq8ljxydmwF10ND4P5qbPPstKXqrzxvKKMKOIYGpILjWlaMYTXuGXvpq6H8a9m1nrXctKeehToMe3ENpgpQAAAwZoCF1CbYMAmWncQQdycXHZCywQbrtyS4WDnyzdGJiQfDIAEy3N/A3HOfe2Arm9uQu1AyWXGg2COgJcBFfJYTCapM4jK1wePNb35zq+/LXvay0dvf/vaZXdS1/8nGoqlvVBFusFLLF+gYPIBSHCWXobZssslGbd5n4RYQH7lXMoILVTyrUxMARCwi0KuuABwWjsteu+v4r+OneqbIwg5yu4wx+oAoJlBfAGVh4ALghvNfWdkFu84667Y4NiDNvQAchvQzn/lsA+PANAZxzz33aMeURV/F1Y6tq7pK/wHi+sf5r4B13OsVxIWVeyj6oeqvSeBtiCEq4BoCvCmAm0UPcDdh4Aw2Z/4BcAQ5NDYLE+4UwM1C2NNLHrIEZgvgADVKM9nok7ogq2fjNKvyIdio7A0l5nNcJDEGFbQFGAS4xcUSJiwbJayUGYAKDKriGjIsCYC3uAJSxNJlB1yMYPJNiT1iIAMWh2BlyCwtLQCXGMMq0wrUfJ++SLoDbeJqIzeGhO6JizGMXgWDAS9hoqqrJ0Z5kt6qzMtsBuAkGVX9NtR1dbE7NFDzA3zz64chSKj1TVmeNz8AZ9wCL2SbscJgux5Iw+o4ggtr1s+e5U69pjFojrrC4sgJp4+k/8i4j+zzbMBn4403beAJ0yVgX+Llb37z2w1ocfFhAbFkTmQAtsJSZH5oD7aJCxPAtGP4DW94QxsHyqjuyYxv35977vdG11xzbTu32EtMnOd5lrrfcstNDTApT+xamF3PDXseMC2W9n3ve19zaQJq++2330xiavGxXKiJgat2sYYCZL56PjmLf3MP4IZRxJZpi9ALDJxNDNi5AL+8Z5E4Xpj1A+DlmdTu5z73OS0G7oQTvtJ0gjnDhSoeTtoU4Bsj2c+G3W20ySabzmyiohfPOuvs9nsv/4HmetVmn7NpJWMsdZnNfKmLpkUBXYs6L4fPGerQhdVjtm1ZlOsir4eNgasALluTh6vGKJsqsEmrx6GymjJwizIUptcuSAKzBXBZhUYpUljGJfdKWKyAhLjgKEeGiKFjPChcRjAMQBR3WIOxgh0HXMddG+PuWgCMYcJEUNiUZH6vcyrGsRpvBpSLC+PAOKmjIO0AFfMW+2GjBuNZ3bvVFbK0AVx2oVbgmL6qYA6DoP7cXQwM2WME9I/FIwBht2LiBsmvBrOn3WlnPlfZVdYxfTYEW1XGizLjhuXUMVBB4/wYvhiXIeNSQdlQf04CbxmTQxdq7k0uvArgjG3Mz84779J2wdrFqS8kn8Z8YeMAjp122qEBN7nbAEFxZMBGlZkxbEyLr9t22+1a3/XzZx/VwJNdkjZDWLCI3cIeAVH9ZIRODkR2eQfiXIcdlFcwrsTEvyUuzoJIvJ3drlJsOO3EZga7hz3Pc3qy3B+NTj/9tNYmTJhFTmImja/MVc/54he/2FyoRxxxRGuva6MntBOIw5aZg9EXGevqH2Y5G1kAwv/3//5fK+sVr3hFk3fGsX4AfLUT6ApTVhc6nh3WejTqiaTtktUPQCYZk4HPNlqpnwViT8HzyzafvA4++ODRlltu1QCfMrGL2DrxdzZ4yEHnRX9weddX2LjZzo86bhc0hlPecA4uCFdMwhnDRVLmxG8lgDMpMHAGNgBnAFflV4VTDdqkzh26BqYAbrZTYHrdwiQwWwBHGVDicRWIcaEwHVOUY48q2AAmGJAcraUegARgwv0UJeuexHJVw+L6rL4YPQaRUuWeoFituMUiCRJnBOocqcY7IKDGhTHSYn6ATyyb6wNQuYoC4BIQ7fdsBKhKsj5nSTNwFcBVBR020rMZIUaHHACAnFEZllQOK4xCjv+q4Nb9dYciOeW+sHTkHnZlCBCG7Y1uW9h4m80CtRqSGKH07/C5Q+BW3YnKSf+nr6ohnFTW/HahZnyQWcauMSkbgHkgT6Kx438LCyDarmp9Yyfjbbfd2sCUMXXAAQfMnA4Queo/zBrmdPPNt2huS/LnUvWcrbfeqgEn1wFadnhbiEhP4m8Yj4YZMjb0KRdvNj6QY8AMsAmY+GOn+i7kVUbf+97322YiNgvTlcTad999Z2sDWdjkYbxFnnG9J65U/juLCwlyLdrUJ8dhHX/88U2PSEeTc3qHiwR9F5YYiMKW2Y1OdpjJpOQyL8lBDjfg7jnPeU6TWxYqWZBkvCeG9Zprrmtn5toU5SxhQNx9AJw5kyTd8iViT7Og4X7NyQ7i3exmxcCRhX4/77yezsT8zUaP6I7ZAKE6JieN2QXNr4yl4IlFAXAB0RWX1PuHDPyizvNFvT5tf9gYuBylFRdqkkKG3qzCXlinDNH3FMAt6nCYXj8/CVRWh9KzmvRuBRkFFOPJwIhd4WYU8Eux/8Vf/EVRdj0nksWLFa37bclndChf8V0UMBeIeRGFFuYuebFihLMSl3fr29/+zuirXz2pxfMAgtgBLh8uDqvuvlJmnPoWf/9TsBRwVT7awkhzyQB/6623QWOuxClJOHzrrbc3N5gju3bccYffiDurgCLlLoqinNQPFRQmBi4AjmwqOB2zHN0Qi6u69977mqwf85g1WnLjAJceH0gefZfcGKyPD7FPH8RwVEMad9ak9k0CrA9FDgtjFirztqBZXMFpNZTDOk0CcBWIVwYuccuRg+uSjiYLGosUY9l4c24m9qaXJ4nwLS1YHzuaQ94BBsA6MVRxkceAhlXy2XyzaNlmm55sWl8GPALvwKFkzeaAvk6/KwOAdD9QAcBnLqlHWHBlXH75pW18SERsDImDO/vss0Yf/vCxozXXXKudK+v5SaWR8Zf4wLpoC8MXd6r35DxN3dxv8QTAOVlDXFy1hZn7ce2mvYlbVfeMY9+Z94CqE0Iw5jZdRLYpN2XVvgcu//Vf/62B1iOOeHHrow7MMHX9kHrsZ40RpUv0c3LhZZHJw0AvYvW1WR0sKsm6HnMZIJfFgPtrzHDVU+o6nBvaHRdsgE3wRO6tGziqaz3PzPWVra0L2DoO67UBsENQ6fv5xdxm7sk7+atfPTA39CC7ddssnUtq9VN0kr4o9c6iUPnDo7TMoUV5rfSrX/2qW6dZvgLgDLgwcAtSiPMrdlJHTgHcLDthetlCJTAJwFE0QNEQwIX1sXK3ww2A+LM/+7OZOI8Yf+yYRJiAmkPRGUKG6J3vfGczcAKbTcAo4CiF6mIw+f1OYTI0X/7yCU0hYvyALQrhoosozctGT33qLi0uRWByDLkyu3HsYCXzyDtwCaTNmeMw61HbMYfVe9azfq89w3FK4pYAuICnyuSkrBjfhQp5IRdMAnA5J7kqznmZeDsPuzIUVO3/KHfyktLCd7fccmtjTpOUtKd06MxUbdMkYDq/aj8UoLa4MlpS92esVWA4PwCXRXdYmwoM/W+s+FMW2QNKZFrZZXOlsnc5Jqoa4/R/xlUf947Y+mUDVDY9GKcAROLXzItu4Gwm6RlkY/DiGo29GTLbY7aVAe2bhBI/F/DHzSlZ7m677T4DSgPW4orM84YsZwV1iXmNXNwDWFo0cc1i4yu4GM6z4Xx2bdzY6k1XKUuZ+iupcyqgr2ObnMJiA9fsMyYeeAtgydFmFkPk3O9xDvQqTV51MRRZWrRaTOkrYDv6K0yg67KJobYpLHiA13DBUkGc9rou7Y5eS/9FV0SnB6SFRR+O34y7lOtz6pPnel5foHTdWsdK7beMhYBa77keUOt6qp9tbA5EHl0Wff4oL3GVAXQZS+77/Oc/35hhNmcK4JaURpyW84iWwGwBnOtyJBMG7t///d+bMvnLv/zL5j4IeKOkuCM+85nPtNW1Y+QoNYzAW9/61japnUOaAOQK2rISrAZArMl3v3tWc5m+6EWHN5YDYKEQ7PoTG2Ny77vvnDapgbjqGqwALsqFWwqA23ff/ZoiOeWUr7X6i2+xEucm2nbbJ7Ug8RjvCgKjnOr74gyCSQAOm5CzV2vgs3r0QPR+BBYm46677hytsUYPsM+pA2SiTdxv2gqgAr+77LLTzO7Raiwm/f/bDuDEMGV+DAEv2fsL8xUmpY7djI8YukkGN27CGPXcE0Pd4zt77rHunuwbgDKW63cBgJXF8n82tyQOsrrK3dPT9gAonQnBeE8CARXAxb1eWZoAhCE4rsDUNWGVlTcEDNEHAXy5NrKO3CPvClwD7AIQhvXJ597GntA5yZkBOXoNWHGsWn5Pv4dpkhMOsIuuSn9lDiccJGAogLGWk7IqoIps65wbgreqKwOG3Je0S5FtTU6e8tLPQxAXMJ5d/1l81ITnnqXMjB9y88zcm2dU9jhyqWDfd0l+TE+rU56TtDuZK4lrzqI1AA7oBuByrN5sF5NTBm5xLNT03uVWA</w:t>
      </w:r>
    </w:p>
    <w:p>
      <w:pPr>
        <w:pStyle w:val="PreformattedText"/>
        <w:bidi w:val="0"/>
        <w:spacing w:before="0" w:after="0"/>
        <w:jc w:val="left"/>
        <w:rPr/>
      </w:pPr>
      <w:r>
        <w:rPr/>
        <w:t>rMFcHFzmkhYBQeUm9QAHKUX2tu738UDmdBW2H7nmrWC4kIFToC+ZPs3ybMK9JxkqHefeLTjjz+hBeNz65qwPX1Bz311ySWXjk444YQGCPfdd5+2lbU1igAAIABJREFUSnYs0liBzutC1RHcZNwuc+bMGT3mMf2cRvW1u07MHkZOCgEJWOMeCDOwpEDbUFHHEMaFKlaqMy+dSYzRAd5+9rMLWzZ5BocrCNBQf4DPCwjF4OUUA/foK7E9GFBu5srapE0VRCxowM5WaS6Pg35BDBw5112oCUKvLGyYgQAov9XjscLKpr+qIRvKI8AmdRoaxBg4z3DcVoAZt21y0SUPnGsDBsPShRWpqWYqC5T6VHYlgCMgsR47l7aoT3XtVxA3bFOMegBC6pl7wvzVfgmYSb0jyyxecq9xTRd012+PUwsbmvpP6u+Az9yTs5aToPxRj+pAFtPWYx4Blv7e6zSej3lmFrAVRPuNvkw7AMyc9Zo4vbrhItcN52EdS+qaZM7c2MoMa5W2Z7xm8Zn5Wlm+fOddmfXZaZPvErcYFi4xjnlmfUbGkfsDwDto6/IKI5d8hH5TXuZQ2hnGMC75yNGmkzBwUwC3PGrXaZ2WuQRmC+AyKV0PIABwFKgYuDBwdQJnV6OJDBT953/+Z2OBHJOFKYvrqSYD9oywA74XW4ItW3vtdVsg9tprrzXXFdqTZgrmxjjZuScmDoMmKLq+bOuPUY1iBOC6C3VOAzlnnXVOU4IAIqbPbkHnI+6xx7NnXK8V5NRV7JIAM1FuygqAU5cYlKzYvVOq3NE33XRLA5cMAlnZ8WdDBreUnFk9Y/6uMzndonA7Qzk+waKCk9kCuGU+SJfgA+cH4DK+JwG49HfmStxI3cXZjx0zzsPGVdCfvg3gS1NSj7iOfB+jlz7poAAb1MEZY8qFd+aZ32w7VsVa6WOsEKARV2mAXE1VEiOY3aIWWclVVvOTxZAHBMYAB6B4z5ivLrShmy5AJu2qIDFlVZ0SsJnrc39ln9VTvc1Z+sO8t7CLOy3sXGQRwDBcoARMpl/pAjtZHZ/W7+lnrGL/6RUstoTMFqPcgYBdwEV0S2Xs0n/kH8BDlwEgdgPTUcZK2KeA2NQri8WUE2CjXcCbBSsZ2EiS3b117ro+8laHJFZXbg37qItCu3iVrUyLPPfH4+K+hLukP7Jgz+c8c7hwCdB3f322tvsui/gK5LII9dwkg9eGKYBbgopwWtSKIYHZArgocu9A0wc+8IEG4N74xje2OJIoqihNCsDkFRuCeROn4gzNumM08UCRpLpkt5rt+Q4GN8G32GKrFgzuNy+KRsxLMuNTrlyJPktNYKeqFAwM1IMP9oOns6qkYIBCKzkg5+67723uXtf7TJl7LpbwSU/aeibFQYzNULkuLQCXs1BjMKOQo9DE6dh04cU4cAMzDGQOBEoAC/Tm5f4EVa+8cmcqqoEbuv5WjNH9m614KAxcDH3kFbdkwFvARoBcBWn5LeOnPj9zz/UMGiOVeZaFTDd6KzdAAXy7RyJcLJzNPFtttWVbzGScxNWojunvpEAJmDQnBd0DQ0972u5tHhv3O+ywfQNDQhN8vvHGG9pzgRjPe97zntfiWrVlOHcDQuriZii31DEyCEsW4DLcsJO5lesDjJVj9+/73//+dri9jQiRXZILV5fksM/VK65Tz6SbgAPf0R333ffLBpilFCIHz3UG8/bbP6Ux/wEpaU/VeQGLcedmx6qFwTve8Y4WD08Ppg51hCpHfcK0BiSl/GyCsHhWvxe84AUt6XCAXhYU9B6Glo60KzqbWIZu2sjFfSeffHIDsQceeGCLCQxLVhfV6pZj98Kseo/Ltva9+8Zu7ke1ZgZksh/Gk3FITt/61pltkY8IsCPYQlwbtDF1nLpQV1SNPG3XYklgtgCuuhBNwA996ENtMseFGjdoJqrJSgFaLXLv7b///k051pV53yXZ2aAoHytLygfDgIF6ylO2H5188inN7Sl9AGWaBKDKl15AklBMlLQNJr7ruFR7gtsO4PKnfomBw8BRICeccGJj35RLkSiXO3Xddfth5fX+oVFZLOHPvXkSAweIJgFvZDtWlB18icXpKSXOamklXvCC5zdlbmMHdiY74PrKuytRQfHcp/lcjVsU7JIApUtCLkujjIcC4Kprx/8xLIyKsU3mOR2hyi6sUh3zlVmqTFYMYdyoGXe/+MUdLZA+1zKixqgxjG11UsDtt9/W5gyD6AW4Z6d3WCmLrPo88+n447882mOPPVs8kbxtCXfIJgObeKQvCaNn17k5aY55BYBNAm2+m7QoqGAnv1dGzn11zlVgGgbJZgF6RRiEJPkWX9nBnpi6yroP6+dzjaVT7j/90z+1dCTAw+abA8WdMcoOYsCms0WttJmhWdugzOqFCCvp/eyzz27PeM1rXtMWigGcQ73pc93YEN3g3fw3p7/61a+2PrOjmXwwhEIp6Ew6md6wUYusX/3qV8/s9A3Qy+Itutq7e212kldT6IAFsfGkLoAdAIrto1PDIqbfMj+ywFaestyvbuef72i5VRvop/PJyRg2Ro3hNddco11PTuKmYyfCdHufbmJYGtpwWuYjXgKTAJxJOymNSCY+o2UXKmUhw3vdwZXVtN9OP/30xpzJzQQceRYllJMDsuKkAOL+oTi5ACkDimLVVZ3FeX9jGb7zne+27ylTisAqDpNAkTFkdurFBUSRyobfDQ0GY7yyldKE8t9nnzmN1eCKeeYzf6cZYUcWMWDi35z7GCUSAFuNcTXWiwN6JgE4DByFGYOXFW3Agzgd32EdsRHkLK/WHXfcPrriiqvajloKk/uNLOLiYIQqAxfjlr5NXR7xA3s+DVhUABcWJMbOODC2yRbzKX2FsXjkkUe2cT0JLASUhYWr19T6xJWZXagMJ3epXGMWKGFzfG+RAVA5ZguQB2Kk7MkxaIx43K5x74W9VQ/ARK42m2EYTQafOxIwuPTSS1qKnl133aVt5tHexFcmniltjVwCDqrYhwC1gtfhfQEBibUNEPJ9wK13bbJYkYrEIoUuYvCTT87vyeFWQWT6MX0xXJACRVtsseXod3/3mSMJJ+zUttiRNDkpT/qub4vBnjojbcgczQILwASYAaGe4me1Js9//Md/HL3uda9t7HgAp2vJV3jJYx5jh3hn4dRXW8xf35ED3Wf+2ri17rqPHa211pptHGIQASz5/J773ANGu+++W2Ph9bE8fDXWOIuK9FPmPZ1rPD/zmb/brj/33HNaeWRO/xoH4nItGOnTnEoSN2vXt/3MWPXkxVCeOqyzzmObZ4Q+U7Z0K2ThO+f0rr32mjN59hKfqAzzKrIIgMOI/vmf//l0F+qKqqCn7Vo0CVQ3jslKOSQerKY8iIJ2DQYOgDNprShrQk9Pd60VnVUWJstB3/JiMTr+rLoYBGX1gOCeyiCGhXLLKp8SpSQok9NPP2O0yy47j57+9N1b4tQer3R5U7oMT+o4iflQRgyv+ygCMS833HBTiynjhqWUADtGwW8y3Nudp9y6K6uuXGOkKgBatB7o6R9y/zAPXFb4FFhn3VZtCnLllTt7ecMN14++/vVvNIU2Z84+TeaOdJJHTnv0EUOAoekuoieN1lzzMTNuoPrsxQGhi9rmh+v6BQE48kweOEY2ydcDgAIuOiO1UjsMHRPtNITXvvY1rUk1NiptzDMntTnyD5tR46CMRYuWDTZ4XHOXukbfm0MMHeCiL++88472GTuGRQs4SYC5eRbAEDbNc81vIQTGBgBnzmUh5Rk2vXDX+l3ONvF2ciuqR2SRxVcHGz0dSdpgoeD/MNjqk9AK8rPZyO81NiruQ9eZc+Zs7jf26YFPfvJTo113fWob4xaJmDPuXe7CPjeTa6znGauMU6/DA3PzJXa2y4LNJqtNNtmsHYNFVnRAXJH0w3Oes1/Ls5g2VOYt/dsXj6u0xL6+49r1DqCcc873Ru9+97tbPS2OtQPAoUuFhAAy3OHYvXGc2YMtDs9n1zjeS3nmOH3GfQrY77ffnNEtt9zWQlUs3AD59773vaOnPGW75mYNkI2ODZAO0+ezU0Scf2sh4HvlrrdeFpDJI9nl2fVr11vRhRn3+Zz4y349m2CRvnIDgJ/73Ofa4kGGAn0oJtcz43ZOOIF2R+8O88Bp+4Lm1XCuTXehPlwad/rcpSqB2QK4gCKKC+vjnEP32sSQAPnQ/xgCygaASD4z93/3u2e3uBuMGbYrTAQ3pwkcCj7JP7NqBuJkhxeTw+XDSFGwmDMKz2aDAL4qrKzePTPKimIJc0fB/uhH5zfD53tGy7sgXudZWjlntZ2ystqOAh+uZBdFqVQDPz8AFwM0llU/gWG11daYCWgHSF/4whc2tzFgyuBaLVPyDO7ddzvn8twG4DCN66yz9syu4SjcYXuW6qB7GAtfEIBjMLKJAYDLLtSwH/qIkTaur7rqmpED4216IeuXvewPZzYx5Bkxdgtqbq4N2ApDlPHW731UG5uAinGP1cDcYNnWW89xTd2tC9D1cbt6GyPqqRzjP99hr3yfGFG7WzEi/swh48S4schSFyASwyM26RnP2H2mjXUR4/8wf2H5+tztucOqm7DP8b4QAeBitMPsRYcENKdsdeMmtMAEenbaaZdWhrlr0YOBPuSQQ1ocX39eZ529+kJxnHpFaqEOZDtwIB8uWacziNH1Hfli9TwXgBMC0vvmgblu1PEpH+nfzkCtPLryyqvaObQWtthNbk/1E3drrOg3rB5Aw8OgLuQrIfM4uW1i7TpQCstG1xoHwKoj28gQE4cpxCICbOY397j8mBbQiSsOyErKDmOKLJV96qmnNZClvhYu2r7xxjab3T/j1aD39QvZAF1YQ3MkfRdwrs+zcOyLapkDVm33Aso8BuRJF/U8ex34uy9zTd/G3er7KYB7GJXm9NHLrwRmC+ACpkwkf8cee2wzKnLymMhZJVPIjABlRckAQxSDlRdFSzE4niesXb+vbyenOOMijLJx73nn9XMKpfbACvjOJgfPcW4jRq4qANJOu+KKoAwoBfVLvjSsw/XX39jYNverM8NHKTFgj3vcBm2jQDXIicOpmzZizKKAFrW3K0sQBo57QT0C7OrKv6+kGYorm0HDPmJIGGnK3Qqde4lxj1sZI0pZMyCPfWw/O7OCmepSWtT6P5KufygALiAiGwS4xbjaAWWAmfxf8Yo//g0ANwQ5kwBdAM6Y2eiGuzKut932i8Zo6287jbGtGX/c/P1Ip5samPEXEBXQAvAloNyYxzK6TgjBjTf2BLT9NJINWnu8Y3HcLzYJcBJXJwcj0BGmuzI6le2LezG/k0Pmd+ZmZFOvaVB17k7JykjGLdeTC9/ZFoUAtCO5bAigYwThk4F8kPROTWxd52cfq53x76xQZ/kce/nzn9/QNi+Rr++wPGSHhRRn28MwgIyeRLmy7gGcdMwvfnHn6B/+4R9aX3FL8zboO3JU38T4YeYuvPDiBhDNV7FgkUEHQABw8vh1kKPOJ510UusjwNCc3nvvvUZnn31OYxIxtcJKPOuAA/Zvskm6lFq23+mJuONPO+300ZOetG1jCMk7+tnvxgDQ73naYWw+7nHrtwWD53llgR87UftRnYE4Olw2AvPFppAeouK3noonixbvYW6rCxVzR0dzoU4ZuEeS1p3WdalJYLYATgUoeitJCsG2cy4AK6mcuQn0ULBf+tKXGjtGcXW3yqNbHAU3gF1YlFU2MFjJmbBVYScOwrvYDGk+AL9dd9215YXj2rzttttbXRzwbdUdQ5ByYjSU7Vnd7bhykyOlRxFwv+yxx15zafyV20qcATvnnHObspbId7vtnjw3uWdnEipTUjtlabhQrdSTjiWHhsc4X3vtz5siJyPsG4XmfzsGBUwzYure2YgHW3JiAcUHHXTgaKON+jE0McRDoLHUBttyUPCCABxZiY9kUKVTyBm/7smCwv8M5EUXXdJYLLsXMRave91r5snXF6M2CcQNx01cjxXgxRB67sUXX9piimzOAQqMU4CLIRX/dtFFF7bFlHmF3Q4o7PFL982MW2UaPzlf1Rj54Q9/1KpjnGHFjX8LAQDB/Yw3Fsp5q05AqRsX0saMo/Guw3FKlBj2sDKRpbGajQQ5wzdxnllM9Pb1kAG5GbVZPK160jMf/ejHWjwZ3aCeUulgKJ///Oe182ezqAyYiHsWM9jTWHT3LX3w5S9/ebTZZluM5szZu80LMsb8O+3FYtFzO0tt3nRmMa/0VRZW5iodKFaXHIE+4R/kLlayg+6eRsNCABunHVy0NheF0eoMZT8PFzjTL/qCLDyL3rV4Fv6BCeb+JaP//u//bsDqqKNe/hvsWB3L2UhBL3BLW2RbCJI5+eojc4A3RZ1s8CDfjTfmun1suy45+BJnV4Hc2K260uiaa65tNoP+1t90Fnug3Cc+8fEzG7YCjKPnyNw4mTJwy4HynFZh+ZPAbAGciWXCMV6UF6VqglMoPjMsQITvGUAumcS3AHBAhMkqjuZxj9twHsZMrExAXAK5KRDP+tGPfjx64hM3Gj372c9q6Q0AQytiSpfL8NBDD25KLK9K42flGaWlbpSlVaTvbJfffvsdZ/JvJYCYC+R///drrR3cFHarDo15jOTSjIEj28SAaAtliRHA/PzkJz9rMuAisRLu5zbardWPArNyTo4ofYx50X4GZIstNptxV0Ruvw3xb5NAVQVNAXBAMIOqz2OEwt4al4C/nYpc+RgF4+g1r3n1DFCKEQpInp97OjIP8MnnGk+GQTVmTzrpqw08mWfAGoBhwcTt9t3vfqcZU0myzUEv14YJ8zlgyff+tMMcvfzyK2eSagMbAKz2ZEGANTEOubsAjyxUojfCOochDkDOPAQKbrvt1uZCw2YDJFdffVULY8ACibXCCmPWI6fk01NvrBqmCDDh3uMiVobnn3jiSa2fLBS16YILzh999rOfa4ykTUjko1z1DyjquqCz/bx7vlcPQPyJT9y47YwEwIAmdQM24kLFQvEWZJGYtgfAdZ3Qc7XJJfm85x3a2m3OYgu9MGLq9OQnb9s+Cw0Jc9jDQMY7XLueBfJ+3HSedrqXDqTzctwh1t5cF0py/fU3tI01wj8OOeTg1gZ9n5i0LBay4KVXLA7EWt5xx52tTgChsl2jTsk48La3vW1u3sNHzzDA1QWejSdkWmPirr76mgZg6S99CMSRs01mErHfcstNjfG1QNG+zBtlqLf3KYBb/rDDtEbLgQRmC+BUtcapZKXlveYBUl7yYVW2Y244SmtxTybbD1lPYswYUgohTJh3q+3ttnvKTDwEZUDZchVaxR1wgBWj0xf6WXthyJRcdzQxgoCPFSSlBvR0YyeuaRxcHdcLpW1Vrp4131I1YDU4ekkzcNxElCejFvkyOgwf9nC99TZoLAODkOPDokAdom4jQwLA3ceIMEB2FvbDzOc1FFMA11kjAGYSgAMqjEfy7/FWz2vA6sMf/vBo8803Gx199KvboiDgq46N6p4ejpnK4oQx0o8Bgca0hYvdqFxYWLO4yLBiwNbpp5/W+hSYV35yocWIJkA8weGuMc8AAUmyAQ7AEMBn/I0pr8QhmScM+uMf/7hW/ji8oZ9ywrhaMFgYkVFSlqy66uqNvWKwgUPzzlgmt0suubjFkwELFkgMd+ZwmG7Ahry9sGxAS5dNj7k77rjjmwcAkDZvyd6C74c//MFoww0f1wABYJA8aMpJHFt3g/ZYPHX/t3/7t9Eaa6zZ2HhlYyIxrNpux6tNBnb9ip+LLgxwi+7qLkAA7rbRiSee2HaFY9V++tOftQUUhlSqI2AMaHWs3Ve+clJr04tf/OJ2bdeHPU1Q0sdw2WMYydKiVb9ph/7Ubxh3dSFL12HrjNF99tmrMYfDjSKpr+eqi/HOQ/LYx643oyeMMy5rGy4sUgD+v/3bd4yuuurqFlpi84xnxpVfN0Sou88WmNg97m7PwhD6zhxT7kYbPaG5rc899+wWe8q+SPQOeBufNW5xCuCWA7AwrcLyJ4HZAri4H4eGvrrhoiDTyjGAGydy7CCLW7UzRv29A7ooBIqKkRJQbDJj7yhtSppbgwHgvqWguQNzrFbqkufmMzBGgcYAcj30Mw+5b8c7rHLgchQzA4I9oMTFo1VXb1bfaeuSBnAMiWfGhUD+lCWFCJhtvvkWczOl98O2V1ttlQZGk3aA0o4B6MxAT6zZIPOD/Z6AhMWp+/I3ohdco9m4UAPgsBoBU/rBeMCsyJW11VZbN2PGXWUMHnXUK2Y2ykSueVaYpch5COLC6KTmYc66+/vXbac0FzgAxLBizrBSxjF31o9+dF4bz9LuxPWZhUyYsBhaYwBQA1oYaDsvsWxiv3pC35+0OYFlBKq4Iy2i1llHCgg7n/tCySvzRNnmGCbI3MWyPOEJAuDvmzHw8smttVbfPAO49fqs1Jgjf0Mgqy4MvesA04C/7JKlBwTqA3/kb9x30PNAawcgBJxVl+8YIJsbfRODazBcn/zkJ0d77z2nhR2YR9IWmX/6+CMf+UjbbW9XZ49fGx8V1UFbPyqqM/4rt0ViGLgbbrixxRzqNyAUwP3EJz7RQJZwEq5WdRAThqFUdth981dfqDdwbAwAPvqL/iNLOeUwiDYwiLdL2MU555zd3N7ijfW3MhJnlrEgJMamFiwjphCzKdbRpgi5JY877rjRq171qhbG4vmvf/3r22YP1++9954zITJZzGdMeAfULLLpq223Fc6xXbveuP3hD89rYxUg70zxA6PTTju1PQ+QFb6QxXfA5hTAPdI07bS+y0QCkwCciU5R1LxW1Q0Uw5QKJrZkaIjmbcA4ZqSvfrsBGLsgu6LKuXwUZVbyrs0Gh4A+ZYdx4jIZl9OfE7Dley4nSp2hCKuVVXSYwSiK5E3jKgm74NnJgl7bVOWwOAxWBVI1jUgAXEBEmI++S7enB0ksYXJUdbDbc0d1OXSAmvpVmS+TAbacPWRBAK7uQmVEcph9d7v1ExAYMEwKuWI7MC3igV74wsMac+WvplCoaUECIOpYyf+pV8Zh7a9LLrlsdNJJJ7bxiwWKu1Lf9/jOexrAAZzi6h+Lvcfv2R0ZAM8Y2rVoXkhRYkEkTYakwVyV0pJw2QJdAuTJYc01+zm7WSwFZCaOSr2BN59d38/O7IH32j3O/Tgei8oLYxkglPGpfMyg9uVIOWUrL2zol7503Gj//Z8zN4VQZ8YivzBZvqvAuesNKU/6BgFgzW5iAAVYSV+7X72l17DBwW/AjftSZgBsXODZhQrAffrTn2nxuYAt/YGN60Bq5RZLDBRhzJwCo89e9rKXNQCXuZoyyVA9gCHpSQAfi1vy5U7GwAJFynP8H9n7XZoOfWpMJKdaxoQ26mdt9m43/s033zK64oor5+r9VVtMHF2J4QQ2uenJ4Fvf+vbozDP/r7nuuextSNBXGefeXZ+TcYB/myPUV/uEp2DbuFCxh1m8qxOgqz3KjNs3Mp4CuOVMkU6rs3xIYDYATk2rG2hxaz5WsuNcQlFYqHO/9x1ffYODV2J6snoMMxWXUb02xi/GIYYzcUAxfJUpGRrQyuLFJTAEiYsrh6pQY2Qm5YELM0kGkVPyeaVtMc5hR5Zkfy2pdi4P5SwqgMtCgKGXUJe7KmAE84FpYTQPOeSgZpCyyQCLp0+xWJiH2k9xFWZe1bE2lFF3C/adoxgcIA4Dkh3KATxJepp+H4/VvkEI2+SVzQNf//qpra5AEneY2NTvfOesBsIwI5gZAM7xUdxnjKq2JGVQwFL0R+ZInl8Xc9pXx2sFrXVBkbGb32tZnud34zxB9kIcMHDqllcWOWGFhuxn6pL5BmwpB5spgD+bnVJ/cv/4xz/ewAv514Vh7avOLPZ0SMbF29/+9raRIDtReRPIUYycNvgfSPzCF77YrrFg6DqvA87M88jEjnsbHrBZABrQ1U/bWL2BTGzlM5/5jNa/AJK/V77yla0OWehWvZgTZxJ3ZjML4NVB5xXtGeoEPHNjn332dxtjqD7kZXyIp1UH3yUWDtBSNqZRm3sW</w:t>
      </w:r>
    </w:p>
    <w:p>
      <w:pPr>
        <w:pStyle w:val="PreformattedText"/>
        <w:bidi w:val="0"/>
        <w:spacing w:before="0" w:after="0"/>
        <w:jc w:val="left"/>
        <w:rPr/>
      </w:pPr>
      <w:r>
        <w:rPr/>
        <w:t>gr5rF4jjTidTG9LiKo1+T5vrgjZzYwrglgftOa3DcieBhwvAzbta7gDRZK3xXrkmirwCvyj0KLtJAC5Mxdgl0WPdEiOUlfT8wNvwGZNYtsVh3hYE4GoMXIxG3EEBsVF0AQdjsNHjFaev35TA/ABcxkjNAwcsZX5gTqwlGN5urFZqAePcYY9//Iajl7/8j5uB8mLcPvaxj7VxJqaHkQsT5d2zaj1ipJM6IfNAf4/zHY5aupscj1bHdG1lgEmMZg9NwBp1dhsjJD5K4leuYODQRgDuYXFfWB11lJaDO3GfffZuOxy1Oyk2KogJQMrcrMCpju8AtXp9BWx17FbGLExfxn7KF9MpXo9MgISqIwIWazn5X50CNpTFLZlTTICVuBvNMUARMAqA4wZMPWv/pT8D+sjqda97XTsFITF6qbcxhOn0edVVHz067bQzWlxbT0Jsx/zYm5BnAIT6gHsW0yqWV3uxW0984hNG113387ZTVIxizhA1bjDFGNv0TcagtgFr2poFhpMisHCArPKBSv3PtdoXEN9vcYDK8Ds3vrFC9pFtwLG+0V8WLgHUriFPssYmiqns4TH9xIk6LjJu6qJ0CuCm2nwqgQkSeDgA3BC8VSBVGaQoy7pLL+xFlFt1Sw2Nc1Ue7osrMm7HAKAK4FK3iGrIBuTa4e+LM7jqijMMHFdJTU4cgx2Fl6DhyK4akYDaxanTinrvwgAcdqCmEckiAHMSkOA7DAOwh41gVA8//LBmUPUZlu5d73pXM5DOCtaXYZSHAC79x6jG0GYntucwnhgQIBCACPNsHFRQE8CW+ZDFR3IsCtj34mr73Oc+P9pzz71aXc0FLAyGh8EVbwbIAXA77bTj6NBDD2nxcgyv5w83GwwBnGfkuyGAS1vrexZeVQ/VOVfBR51zmELxY89//vMbYzgGSGEcxyO4Armqe7gQnaUMiACnYewBPDJ3X45wcuYq1mvICtZ5l8Uh8KTfgXfgOItSfW+Tg7g6MlZWP77qmc3VCWhzUfcdsuM4Q9eqz4477jTaeONNWjhIzqtNIl7u/O1GyLspAAAgAElEQVS3366BwbCzYWUr+5lQkLg9PQuwOvvsc1tdgCohGt6xszaI2KX64x+f1xi91Esd4hGoi9gK4MdzR/qVHjdoXAlFkG8Oc5r4wTov83/minKmAG5F1cjTdi2WBJYFgBsazQqShhO3gpkYpUksV71vuHrL9fX+GALPrkY01w5BXAxgjE11SS4J1q122iQAV89CraAx7ZhUn2EbF2tgrKA3zwbADTcxdNfYqk0iSU3DYAJwgrS5scQEYTvsemTc7DZkyIE3cT2VKa4MXMZXwEOdGz326LvNiCqnxqRqR2UohvNhDJ7sFBSW0Fm/fgbq6aMNN3x8AyybbbZpM9zKwgJlJ6q2Pfe5+7fTDdwnVgrA67FtYup6vrL6qnMpY3rS7/muztssriKPuEsnLdhcA9Q4Okrwv01G2lKBz3D4pm7e9aH4P7u5taG7IteYAcfuBeTJQL3I7A/+4A9mwKt6h1FMX/ZNQz3tBcbsLW95y+hFL3pRYwhdm3RAzlkVs3jKKV9rsXeutzkA29WZqL6JIbIFVLMBiwt39dU7y+tZ99xzd2PNAC1g9JZbbm7udW2xy15sXRKvYxezESsgLm0gDzv7pRFxIoTxZqzZ5GJs2OSBGXzTm940DwOpj8k8Mg0Yr/1a5a7Odm1j8IBBbF9YwSEbO7QDUwC3girkabMWTwIPF4Abgrj5gbRM5CiHOrEDWCqFX1fp9fcKfBYECMeGb7ySr3FFSxq8RQ5pw3ATwySjuKA6VPks3shYMe+eH4ALsM9ZqOJ/qgtVxn739p29o5b01A5lLkrB8ALjGUYbb5J8Nm646j6t7FQdnzWGyn1ikAS762vAivENwzNM2RDQUxcd+U7aC8YPgPOOdVPuFVdc1QwoNx5w5ntGHqMDWABIUlDYzFQXQtVVGZBRjXQdNXF/hn2pwLXO67Q9dR7O8Ton8yysEBcqlgtADuAbLnYmAUgA2/3aIk4reeS0J2wV8M19Kn+bzQbiv7KLs87Z6KUwWn7D4DkrGjC0EAvj3+XRwR/gz/0OoL32ta9tZxTnVIIAI9dxVQLyWFIMbxYQ8Up4951+A+IAfsATo2fcAHPGjv+BO6/K3ifFkLqon12grlemcWF36//8z/80IH/00UfPgDUAry6Uq55KP0enpV+VqTzgWbxhYhfrTuH0V8ZcZD0FcCumPp62ajElsDwAuKGSrUo4k7+6WmIQ6iRfGEs3ZK4mMQQVVFYgGBZgElBcTPG32ycxcEkjUtsVuUR51zoO6740gOaSaOvDXcbCAFxi4DAndRdq383b07FgUXo5HeQz+jlyLYbceGW4/ebaMFZD92J1lQVEiqES8wQM2vmYc0yVl4z3YU8mjYF529iPjQpwyBh23JO0IJgVr4BDv2N0ki/Rs6vBzzysc2LYpnyu83OSqzQyCYCrLuqwaZXtS0hEcowBWEASpiltHs7roS7RVkACg4ppykkn2gPsYNv8n5x5XM5e8rbFPV3LrCAmLkO/Y62MH6xs2t5Zwn4mqH689tpr2sYYIFIbeoqWvss1LB+Ap9ycOZrfAo4D4JSnXOAoO18BPkBLu4C3ziT3/s44CNjC8gkLAFZrnCU5AfTGoZjJjO+Mwzr+MibVvdavL3x6bkOLB88RdmBsqX9YvKrDIuOMoSmAe7g15/T5y6UEHk4AF4FUpTtUjnXVXq8fGq75CVf7KmuQ8rJiX1CnVGBFAQ0B3JICSfMDcBigPCOxIqn30IAvl4NrOazUogK4AP95c+z1sTA2TFxk47ilGKLKzvg/hqqOm/RjUsKEYQGiGF/MWDWAOaUgoHDS/JhX7H0HINDpXuxTN5odXGIQ6yIihraOt4z7zKXqrqzs2qQ5GYAaQBJXY8BqAFTmgPcwl/7PeA9QiZvS9zmkPUyg3xIeMQkM5LuMgdQpfay8xHUF7HhXn34Kw3hXfO3D4eLSPVg4dQRSAjw9Z7XV1piJdUzuy15WXxxIsVTneGIjM06U5/ok5+3sat/hGdCknQGJkX/t4wC49JdrlBMQX681BoF5/eQZGZ/DTSWTAHQdmxnDvks9laX8MNSpd2XuMh6nAG45VKbTKi07CQwNV1VmmeQmksPRTdbkgQv4WXY1XbJPGq7Iq2JfFAA2qZzFrWlVcDEmdpOJocHAAXCT3LdjULG4NZjeXxcMxv+QgYuse//3cxkDJrrB7d8zwNyo/h8f+N43DvTve+xljRvLvAub5bfqduz3dlCShVaA4HA8xqh7Tzl576zhOHlzN+Bi2DpTknFYAadr7LztyWR7ktwkgwZO+gsgWW3GxVqNer8HAMM+dpDY4/w6e9mNdHfn5RXAxrADnOrnXkmq58b0z3VV92PCMn/zHlBbgckkved3ssmOU3XACmk/oKCOjg1Dssq32HPCAb12Io/lEV1SmbnklVTGAw/8srlIxZZJyUKWdGvfRe60gnF/9/x6HSAmB1rAbMBb+ikgM5sj9EfYrDBk+iUyqsxYwNtwQYr1Be4xgVUvcfUmfi4At4+NPnYCwCfZiTq30v9hpAPSwlTXvhvOC79NAdxUV/9WS6AqskzQKMz8FgBXE/kuCsj5rRbwQ2h8+qEyHACcFa+daRXARWlW4P0QHjm9ZYIEKiOTGLi4UCuACwOlvxhPhhPYdgRRP9mjJ06OEWcU9aXM9v2g8g7g0u8xVNl1Wl1P+T9sVwUrAXQBQqlXNYIx0HFnxr0Xd2juiXGv91Z9AEh1RgiY6ieX5Pi7AEzvyo1xHrtcuZcZ+VVnQJuy7rzz7tFdd93ZZNKPdeuAgLzEXfXcYTnKqzObnovl7IDKqyYB74H/FQjmcwXEFRhkHvmO/MkUCDrvvB+1s4RtGskRXI7l6vFpPZExN+fQbTzWrz3f3t1339POI3XqwEknndSS3u6++9MaMO1Jth9sgClxdT1xeE9VU8F5AF2SGtdTK8JcybvG5c7NKe9bWNGM3Zo7MyC9jnn/c5PK0SbuMTuN9ecxxxzT8t85TtB4V9+6q9W9WZTkeRXYVnLAffQbMOZYLfINo1xBd9WHGcdTADdV3b/VEpi0Eq0ALiv37IzCwFFodTL+VgtwKTV+zEb0I4oC4MTcBMBNYhqmwHrJdEjmRQBM3cQg7ijjn7yrAWOMBI4L9nfdDjvs2NgWmebj2pN6g1E86KADWgqOpBKpC6jhvOxgpbNU1bVU68GoVQBRGZYKUsLKBVCFPcy8H46rymSNDTOwijnrbmLPve2220eXXnrJ6Be/uL1tIJC6gmEnn9S5M4d9TNtAEUDq3QHmp5566uhJT9qm5SqLPMjKuaNSb8je3/uks4/RT/5P2TH0ZDMEcMN+bZBvbjhF2MzcV+Wgz4477ssth5vrbHYANhyj1Y/r6kfRRT6/CcbtRE1c4YMt1u69731v2xX6ylf+SQOg4tTWW2/dAnyUJ9TDqRXj9obZM56MSyDOcVli2zw/MZZ+c16pOkvPkbFa+yKzJa5xnwNcvTsRwmLEblvlGzNi6RwVJ1myNCtYSmBRn7umuqDrbBy63/OberEv+l5dLVKHJ9wMmcGM1SmAWzL6blrKI1QCCwNwJqOJR4GaVADEFMAt/c6uK2EGI+kn5sfATerHpV/LFfMJ1chroTkgMD554CqAC8ALI+J6hjWJYNdbb/2ZFA9hQORW06d/+IcvHW2zzdYz7FsFSpFsTiCpLtbEi3lXJ/MRWIphDhPoM/DTs/t3BiduOGyWdiTIPW1OeyurmLq4V32uvfa60ZlnfrMBDjsGGXBMI+Mu1921117d8rBhZ2rge49TW6W5OwGSzsJxg3Y3LlZKCpBddtl5dOCBB87s0lTmGWecMXrhC1/YAJwD1pPLLPXmduzfd7dsBXGpf2WCAjICDAJmAzbDHGLDMEIAl1Mq7JJUjoPj5ZkT0tDBRD8LtS686pwEbi+77PK5aTzWHt15510tX50dv479kvxZkuenP323mTM/uyvV2az9LGOvuL8zluSB++IXv9hy1kkOnJQgfrdwkGyYzlDPxKkF7Ea3R17qm9g68jXm5TPE4NnE4BgsL2eukg/ZYeXIyKYO/Q14x70fWQQkBxxyv/otaXTU1aJHyhK7ZIFCddMXccdy/Wbch7H22xTArZg6eNqqWUpgYQAuRgGAM2kD4KZMzywF/BAvmx+AG8bARfnGQE/75SEKvNw2BHDmQBg4LFASooYFSOxb+oJhOeuss5qh2333Z8wccQXMMJ7cWt6f8YynNzdq3KdDAMeIxf1Y3VPSQtjNCJwBg5LsvuIVr2hxSgmMdy9m5tOf/nQDP2GGGGisz5/+6Z+2rPpclWGeAnq8h92q48u9jDVX4umnn9HAG+PuHFgg8fDDD2+7CO+66462yxLACTuZ3aMA4y9/eV8DJWK7PKe73341+tnPLmyJgXfccYfRNtuME9h+8IMfam3DzriHHHsKjg5s4moOiBoyiHVupK0BbOTFPQsIb7zxpi1vnx2gwCmAscEG67WRcf31N7a0GcCQXapOqNAPOYweU8aNmleVX1y9J5zwlVbXww57/uiuu+4ZfeMb32g7OKUKufrqa0Yf/OB/jObM2acdRJ8x+MAD97c293jKDuCGTCmQpl+AXnLPxhduen0DfDmiyrPTD9UdmfLUM3Fz2gdMO81BjN6WW24x2m233UcXX3xRA6I5S/WCC37cABc56CMMXI5VG8Zteo7vpEAhO+w0AKjv5Vi84ILzR2us8Zi2AFL3X/8aeB01ltquYiAuIDR9OgVwi6/vpiWsQBLIKrUCuzBwJn9cqJOU5AokhoetKRU8ZJVdGTj5o3pqgbGxiLumGtuHrQGPsAdX5qlWvY5/ss4mhhxmX11kcUmGeWBUACwAas6cfefGM2GFOgsmnsq1MuQDL/MDcAFjAYjuZRyBixw4Lo4K+yYBagCi+rhXCgjAxDOADt9JhwFYAXFSSNQzTIfgPwa4AlMGHtMFODkr1evf//19rV1/9EcvHa2zjgPrV5th+zJOE5Tek9J2t6UjoDAv6uRZ1113fRvXO+yw/VzQ0oEkEGrhwl0JtN11192NrTMPxGHl9ehHd0A4aR6EDapu0oBaYAXgvuyyK1q+M3JwUL1TB8SoSVpL3v/1X//VAArQ6tnaQo7qBjx2EDcGWOqRWDrARA6/D3zgP0YvecmRDbzIVweYOFf2pJO+2u7dY49nzaSX0dYeF9eBatoQ8AnoADVOxJATTtqR5Cj0vfEnv5o6Aorqks0hgFBlWf2fuEpg0KY1iXWN3/PPv6Bda/HitATAFoOLlfzIRz7c3LdctEO356Tx5DvjV/l3331vA/zKrnLzOzlvscXmzR3vf22Iazi7tt03BXCPMIU7re7SlUB1M8SImVxiFLILteb6mbTLaOnW8Lej9CjruHriQh0ycLluEpP62yGpxWvl/BjorPADomWfxxKI+2F0YpwD3syRxJIBOWKkuM323nufdq3nyJD/v//79TaXGFRMDDYvcWtDgxcmLM+KO5UB8wd4ADfud6RTYiOBIc/D8HCvOl/Sewx23FPKr67ZKsmAwDw7wKiDo74L1DWM/Xve857Wjhe/WJzUhu277EJNcDyQFrD6q1/9cm5s2qOa+9UZmEASgx63GEACLEuXgpUDQLEyyhBvBQAcdthh7cQFwO3++3s8XuLMhqNi2M9kGUZKO7Bwn/nMZxtTBZAce+yxjeG0YAUSABaAxv9AnR2YSVrbQVF2x/bjoSqr1fvD5ovVWrkAt/g548CzlM3Dwbux1VZbzMQ6BhT2XIPZLNKBXGVaoyOy8SFuRwDOGHDUF9AZVjBjNkxdZwiTw3DUgCZA675tt31yO6PVAkZ55JaTN7iRAc4cQJ92e4+LNWA6dVZXMXWApY0bTihRb6DQGPXnGrLVl8aSexO2U9swdaGWHTqLpwandz9SJVAVW2V/YnSySqUIADjGwITL73W7/yNVBstbvasLK8p5UhqRKN3qepsC6kXvzaFxr/Mg4GoSgKubBhhZR1NlXnCTfutb3x6tu+5jG/AASBghLiPMDiO+ySYbtx2X8wNwmXtxoyo7LiRlYSoAOEaNCxXYSQyXuQrkAGjAYjZKYHKSFNZ3WYyFbaubIBIfFhYpcull9JgsrxNPPLGB2mT0x8AxvM4TBbwEwAM8wE92a7o/OeeAg69//RvNlcZF6XkM/B577NGAoVgs93LTMfjaLS6Oy3bXXXduwE87OzMzZqoqCB/XvW928Mqu3QTt2wUbNlTwv9dRRx3VQKZ6iGtUjkUU5tBLu8isphKJDDM/vd97b4/n0g5gFoPHvel+wAiAVeaaa67R3NvkBhTefz+ZAYjjo7RyDJbnAJniz7g0+5Faq7eFhGdYcOgbblVjwHUWgpg6J0j4PkAwoE9CXaytxYC6cZVfcMFPmu7HgrmHvjGmgbw5c/ZufUaG6gV41bhGMlLPLCrcay7o880227wBRL9j84yf7D7Whhtu+Hkb0wCjV3amZiFCrlMGbtH13fSOFUgCkwBcXUEmvsTEp5StEhPgW4NgoywjmmE8zwoksmXalM50dBceRW/l3uOWeh6qGBzpE+KWWqYVXAEeVl3QtTkVQGHUuKqkEenGtedis5MSA3TPPffNuJDEeP3gB+c1dxMGxzu2BaMkxqnn4tJfPfA98UgVPNV5GdbB8/zFhcToffKTn2z3AxpAQdgU4+b0009vz5FCgrvNXOaOkssMGxgmL4sE91bjm3xieb7xBzhdeOFFjU0CaoAOZ4cCOcCVZ2lTcp0JrhfYHgYQZ+C3LttVmgHGqF100cWjnXbauQFboORTn/pUO8tUnB55Ax3kphzgQVwf4LDJJhs19i2xXfoiTKg+qu65yir6rS6UOtgaja655tp2KoCNAdqHbdM+DF2Ag1gzcWc2IBxxxBEzKT8CHitbSbYA58knnzK68cabGjDKkWpc3Bi4TTftcWCJuwNcuae5qvV3Z586S6Zt3LliMjFZwK2NDH/yJ3/SYtGANMBN3cnEwoMcxcHpP2OGLF1LjwTwq5Nn0fGeAUzp2zPOOLN95uolA32lfertuZtvvmnTSZXFq2MoY7vn8OubVgLAATgsn9/OOuvs1r9Pe9pT2+LAdR/96LFNv2FZvbr7vYPBjNkpgFsBFPC0CQ9dAgsCcDEYJvfJJ5/cXBkYhB5A/Ki5iSd7LFbKeeg1md45SY6MHHkLiGckKTyK7sEHu5ss9/jcjdUqU0E+BAnU8TsEdIwIw+fdTkhsU1xC+gaAsPuR4WF0Y6zuvvuuZuS//e3vtB2HdjAyzvrRDsG1115rtMEG8x7bFJej8uO+rQYrcXZ+Uwag4wXAYSrGrrCVGntizqqvZ2qDszP322/f0brr9sSsFcgEsEZ8McqeCQAKPgcc1lpr7dHOO+/SyrWJAlvGDXjkkUe28o3FlJ36xqXWd6B2F+Mqq6zWyjW2BfEDCRtt9MTRpZdeNvr857/QDDWgAMDZMOEZdBEGh/tOsL/vs8jspxV04+4VQJx2DNsbV2Kvyyqj22+/Y3Taaac1gCM+jcvUwfMAkH4EPLh7gSHPBzYtaB2X1lnSntbEc/1l4wmQpC+waAAucAQkKsMGlJ133ml0//0d1GanZYBbxgMAF5YRyAKu/AagYdkASfID6rQ3x2Qdd9xxjbn0nICgsbz6ofMZM+4LU0YennHKKf/b2EHAEyj0R/94t6jcYYenNHYvJ3lkQTmMa/OM9IddqO7FTsuVuNlmm4wuv/yK0fe//4O24HnKU57c+uLd7z6meXyA6Mghsg0TPQVwD0HZTW9Z8SQwyY0U143JzIVKgVlld5fBvFnPpwBuyY6JcTyJNC6PboYjbqR+bM4YvHUQl0Sm480NS7ZGK35pAU1paUAaoySFArBx8MEHN0ARVopRvvfe+2YSmeo3Btvh4YDGIYcc3EDUpz/9mWb4GVllMWBPfequo2c+83dmdrV6bgxgQEhYoxiwgDnXAnCVgcu5lh2orNR2C15zzdXNSG633ZNHt956W2MCjaPnP//QmbxhQ5dxnpW0IX6vbF3K9/v3vvf9ZryxjNxdEr5yA4bdqgHnnSUD7vpJBhL5kqkNHxi4TTfdrIEbDNspp5zSZMxN6sVdx5iTmWeeeeaZo5e+9KUz7FUHaQBUZ0ajo2ofKifAIkDFdwkDueCCnzawsvPOOzf3M4AKQGKesK8J3A8TBLxhPTHh/bsO3sLAVYav7+C9bwYwcXF6BkaU6/POO+9o4wbDBcwAjBhGDGQfC+OjtAK66WXj7LOf/WyLB3R9Bf5AezYxiIELe5trhuM94z4u5s50/l8Dl4C5z4lJ8z/weNRRL29j2vcBV2Hdsris/UEO2GwLgS233KqNSW5ZQFxdgWUs9c033zI65ph/Hb3xjW9sm26U0Xcw9+TKYeKmAG7F18vTFs5CAkMARwlRSllRcqFSGFZyycGUCZqV7SweM71kESTQ+6TvQKMsKX3yZyjLJtS5Jfbddw4nn74WXwJhJWKMgAyxQVxPYeDMkRzlNGZKRo3p+sQnPtHmid2hP/7xj0Yf+chHW5yS+CkGX9dKWfHEJz5hJpVHDGAAUwxsWKyAkdTJJgYAzn1i4CqAs8OzG+z+nhMLzj77nNGHP/zh0Yte9MK2qzDGMJswhuxjDOW8LGBng26//RdtpysmClsj7g+IkBYDUAtYCvhT/y6zfnSWhYnvGHNAZPXVHzOXXe6HvgO8Bx98UNswYQcoQHz00Uc3lybW7uUv/+MGqnKsV1zSCc6PsQ+QilzDjvkegHS9RdGJJ5402nzzLVo/id9TV+5IcuWafPnLX96YTECDK33ffefMpPcAHvvRWvMyb0A2kHHFFVfNPX1jrZnjugA44ARIlC4ECOIeJUugjiwT5B99HPAW1lBcHnevXaDYq+jx7NgMA8fNqR5ZGFSmrGmNufXOWa36TH1OPfW0xo6SUTwAZMXNzSa86U1/Nbf+PeVHWLY6jmJHsrhJjsS99tp</w:t>
      </w:r>
    </w:p>
    <w:p>
      <w:pPr>
        <w:pStyle w:val="PreformattedText"/>
        <w:bidi w:val="0"/>
        <w:spacing w:before="0" w:after="0"/>
        <w:jc w:val="left"/>
        <w:rPr/>
      </w:pPr>
      <w:r>
        <w:rPr/>
        <w:t>7dNVVVzfX7n77zRl97WtfbwsBbDK5f/Ob/zd6/etfP1NmZQfTzimAW3xdNy1hBZDAJAAXpW3iyZJtUlME6HkKIC7WGJ5M3rEbp2con75mL4EcuTQGxf28Su4W7hFpRPpuw35m5Pg1PkJo9k+bXjkJ9Gb8jsfxaCaRL8MtuDtuOYA5R2X1tA6rjM4553uj448/vu3Ow8ABKF/4wheb0edG7Wd4JvlrZ2yqa9TnsEJh4JJmoTJwAXCJgasAzg6/Hgv2qLmnIWAuHtVOhPiXf/mX0d5779k2FwSgZT4nrUgFPRkl5NHj4roL9Jxzzm0AaPfdd2vu229849TGNh555IvbIiNGfLz7NOe3PjD3DNYe/yeO67vfPWu0/fY7NHeipLa+A6R22mnHBuqkssAeygUHPAAaBxywf9vJqIxsSMBEkxEggOnB7gg7UL/IuIPIDkLJUHlA07nnfr+5yLFLgKn8Y5g3LlUA8iUveUmbgzaOvOENb2h1w051vYfdCwve47WULU5MeVdeeXUDgsCuviVHizIgFZN37713NxDpN30gPq26NitLmu9dBwzJ16beGMq0TVmeITkuFyowmPYHCAXMZSGeJL7k0l3Kt48AfrngyNNz1TWxcBYAW2yxWWMhLVqym1R/BczFRrg37CS3u7LV6Wc/u6gBYgwi0Ebu4vkwsM6J3WuvPRvwzLhMfF3m3xTATXX4VAKDGLZqwLLi40I1QSuAy6pwftR5ZxDGu9Wmgl64BPrB1ePruhFcqR2llcPsex64eY8J4mKZvh6KBLq7cfgaA7T+C5cnQy/uSvxPAuV7IlkxcD0g/9577xl95SsnNoPXA9Q3bcwdEHfIIYc0I9uPXOoGn+HP/PGcuK+SEmJ+AM73Qhowfe5n9CqAc+ammCJGmYtLULwybUB497vfPdp///3aaQkBbpnnAYpZQFR3W0IqtJdLH6jimgN0LOrENsncv802W7UNG5GJeiXHmOf0BK1d7tprcQL87bnnXi0+j+vXUWTATkI21AtoAxhtzgDI9tln7xnZd4DQzxIFMJxq4LgnAAkLauGTQP24ON2TTRRiFB//+CeMjjzyJS2uD+jyfC5N7bNpgvs8Rz696U1vbGXbmOB0iX6MVZ+DAVHahrXqMpQaY/WZPvK9Mu3s3HHH7efmkevXjQHV/Y19TKqXjIW474E9egHLJk7M7mYv7lfyAUrFxwHC2Lmx27+P6cghY18fYcPIL4txMZ3GDCBrQwpgDhgDW4ceeuhIShixkWTm+YAYuWUc1+eQg7KNHQDV2MHASa0DGApNsLlGzjyM7HOes29bLNVFS8oLYJ8CuIei86b3rHASqIo6xqsGjqL762H2MTY1VmfoSp0CuIcyTAC2fl9WrT5/85vfagqZCy5xN4z/WOZTBu6hSLvLeQzgwhrFCCeWCoADypIHLkZF32BhGNOcTQl8PP3pu4/WX3+Ddg+Dlbxmu+32tGbIe9b+nvLCM2KQlKsOlYFTl7AXiWNyTVy1AXBhmfwmd9eHPvSfLRD/6KNf3WKYlGkcOVHgJS85ojEgeVZlZyLH6hb2nc/a+NOf/qwF5ds9CXQllx2wyK12zjlnNeOO+dK+CkASp9bBRD/fk7E+7rjj2y7U/fbbr8kMWBYugP3KXMjuTWBLzBQGKPXvKUoco/XrdiqEXaIf/OAHG1stLYdYugDc6Ky0OXnJtt56m5bWArACHJXDPek55Of5ABMAo23aqJ7kuuuuu7T+jHs7+nQ8P8fAzPOFQ2CelOPosAceuG8m0e7Qdd4Zz/HoDhunHLGB5AE86QdsmzK1lQsUuFN3ALYyyuoV12bAu/YqT38oG3BdZ511G6B2LSCoXO5rfS1WEONpQwbgB4DZ0GDRknHsvcYdAnvAnzoBhBYaGD5Abb31ek5EgI6sf/f/Z+8+oG2tynPxL0A6RzqKoBSRjkAUUAyKxhLRiL1FUKOIubnxJjHFe0dGTG6JufnHEmPMjYnGBgSMDRkiG1UAACAASURBVCMEpQlKFUREepUiHaQ3yX/85jzPXi+fa5+zOedwPOew1hh77FW+b35zvrO8z3zeMp+zV0uj4n2ijGPuzvycArhFXfWm961QEqgALhM9yszCWM9Ctdv2iq9JBJGF5ZGCWRADl9/mamcdljXX+5avrnokgOuZ3SlGAM5CPG+eCMKuLMqy3t4OQfTy1fJfVm1nZ+DInvJg2mEOqwCub3TGfj8U07e/fWw73xSTxFEfg+E+Sl9WecqV8qKssBABZpWpiJkoQCNsX1gNTBSFyb+K8qbEnCDAAVyZSaLLf4nrA9Zw772fO7rzzrsaO3jnnXe0xL8bbbThjNO7tnhu/MayQcuY8mygAyB0koS6xZychLjkRJkfdtihjR3kl4WFdG/Osuw+dx08JBkw0HDooYc1Bkw9tYtif8ELnt/a5OU75ZsDWDCWAGBB/6y6KpNk98GSosR1TLmuc580JgF7AcxpX8yvwE4YSvfydeSPBqxoJ5kDlgAlNgrIUFdyEE2M4dKmgO2A3zGg6xuyXt/VRrfddmtjK/fcc6928gQfOC8+i1jdsG2Rfw6zDzOWsQBQfvKTn2zgjXleO7Fk+hKLCIBiCjG/AVVZ18ebkL6J0I82H8aq/jJW+TkC7FttteVou+22b4maBZAA8uZCUhll7PT2jSPhPSNA0fukP8G+AW39xW+w55ET1JDkwz0i+bIm0x6hvOlMrjnPUd4UwP2y1szpc5dpCWSHo5IWXQycidnD5ruPQ5t6873pA96q6WVhgKICviHwyCKT50wCh48HsBI5WDTDwPUghp7xfUnLYNh/y/QgXYKVmzR+853xX4/SynFFUdaUO/aC4z3FRpljIxKtGNMR5SjKkWI1h4ABTBLmDLPR08P8ZwMSdV7l2KOwWdg8z6K8mGeZpTAv/L2wGhzjYx4E/PliYZTUB9sklUVP9zFOIzFkjuKX53ttUm8mUnVJXjbBHFHO8VFSbw7/H/3oR1t2fTnTyEu90q6a/FsdyEXQgPpj3TwPoKKwk5kfOBa924HwHS0RLfklJYZ6VpMgsCnYQTlkQybpjwpgsnFVf2BPIAZggV0K4PE8PnlkyDyovwFjfZCTLqSHieVC+dW/LOugZwXs2hBgQgFp/TF58zse4HV8pv76nzlZyhPMPACXU0I8H9v1iU98oqUYyWH2YUMDJocsa/zjPBlQBRCNzxzh534Ai1yZbRNl7PrK8NXNR4AtOeo/vxkTNjc2QMogU9fZAHiuvpeaBxuoXP2NEXRNNYVPAdwSXASnRa04ElhUADeUwHCBqL8vCMCtOJJcvJYsbQA3W21n66sVpQ9nA3BRxgFwGI4K4JKYlLKkhDALAdjGfj3+inIEQvgL+XMdsxT/KSYwSivgpppQ1YHPVPzTgEWAKmAvvml+5/+k3JitABnMEZCHpZHHMWBGfXpKmu6LltfQvIZNUwZlCWQlF2QYnIzR/FdXjD2W0LO0D5tDbgFMMYkpA2CjuAEFdczzAyJjOpVEmG8bGfNrc+1w/AXI5YB6YDMs3nDDE8Dlf1KhALjKV3Y2r2m7vsp6BozIjWlcAEf8CSvrNgRwAXFJnAsYCT4QVUs2C3pVYJQNlv/6Q93UBbgka20hW88XJPHnf/7noz/8wz9s+QdjMq5gNz6QkaOxZMzoDwAYaLdpV0dl22QIMABEgfNEs6bvU042mMpzrT/+hMoF7G1GsW2YxcjZ+OhJyrsvIW7AWPcMwJnriDYYD1MT6tTcsniadQW/e64Ari6KkxaaupAtbJe5got0kZr3aAHcghi5xZH/FMCd03x3AuDi2wPA5fihHCaePquR2pWtpiAxEUADgEEpYk4wPwFTyk1fxrylD6qp0/tELlKUgJBr/QWQZX6G+Ul6iZRN2cf/Th0DymLa9Qz1VTbFScEm5YjfcqxeBXNAileAZUBwTGsBGL5Xr8o2htUMo5P/7sE8On4KmACa3F/NdXXsJ9ktMJt2cf0YyiZmOIAYWAD2pCYh67BRMWHHtJ3P+p1/Y4K7wqB6RmW6MvHTf9qCORVBClgBxAuat3XhCLjJOElC28ghwN09/POARH6FzKhhcAM0fY48Ml7IjcmfPMhO3cgkY1obmbzdy4SdcZr6VwAXuQcUAnCJxO2grqep8p4M9Y/PMbfzlwyzW9sVPROW+d/+7d8a2Hzf+97X6vpo1rmVfi6O+VG8OJ6KjjER0ILZzQ13BwsrsirLXKszCNcOiIMqgdSdZSbHcLe5sGdNf3/8SWBRAFwW2+yyh+Du8SfFxW/xowVwi//EySVMYjqGa9BcldBjVcfFKXc2Bi7Aq5pQsTNhhzLmgZychBCTkP/KjcKPQquMVZioAK8AmmGeLuVEWVO2UdgBP0M2LJ/jpxoQWGXk2bWsgK4AlZTh+wCHgBBtqOxLZWAAuH5c2DggI3WPIg4QdU1PTTJOYlz1WYBy+gdDpt5JUxLQlDXHvQE3qbP6pL6Rd8Yq+XhhC4GIlBswrHz1CxjNAfY1AED5ZBbQFgA3nA/q47uUBQsA4ED8JMauAr+8r0ApaT8i+8gwEbtkwnzuGdgrnyOvWnbAasAUxhW7hzk1pn2f8U5+TM2+Mw/qGKhjK3UKy6k8rJt6ZNxl8xDTdsZo2Oc6JyPvGhCj7KkJdXFWvem9K6wE5grgQpVnsj1Wm4MF7aqWZ+CwsAH0ywZwszFvC6v38vb7wgAc52sMnPQY1YQ6NvdI/9J9yjJ3YvKMwq7gxbwJwAv4SB3CiEWpu68yLZii+JNVIBJlWlmQqtwrkHQN0BGTXsxj1ZSaPgwTlfqEUQt4DTEQ4FSBfdi2tDFlRRZV0QfgxK/KbxR0QDQZ5PzOALIA37StyjJ9U/9H5mGh1CeAwr2+j89WQJn7fedaz0/Ea113AlZT1/RFnQeRSwCfe1Lmgta3SWNz2E8BSupkbKhjZB/wpW3alHvDsqb8lBEgGOBex3FkVcdaNup1rFVAXwF1AGztvwDEgLPIMvVOSp26oUj5UwC3vK200/ouFQk8GgA32+IzCczNBWxNAg1Dtic77eHONN8vaEFcKgJcQg95NABuLm2ei/yHO/9JCmS42x72xxJq/lIrZjYAlw0KAMfsVQFcfIoCZFyLufEKs8RkFKXOPMU0pQ/4AcWXp7Iq3lfHcPcGAAIwyk+S1wCwKGLMifd8oRKJGnNnlGzq5jM2iwLMeaLuqT5RYeKSnT+gMwo3sgkoi6IPYAqTEoUc0BTAV+WWelXwWU21AQ51/GZukGNYnMpE5n0FN/WZKSvtCYCsa4r6BGzWNSgyn7TeBODWulaQVOdKyqyBHbMN+vr8lF3r7PcEdVQwhoHThxlX+a2yfgGTtU8DjgPA6jMDBKsMh2tLZFfvy5xJ3/VUSE0ij0ilk/4WkZt6pO/qGJ4CuKW2RE4ftDxJYK4Aru60hko8u+EhyJq0CFfZTAJwUQqTfqvKqSrD5Unes9V1aQO4PC+L5SRQOFQkkf+jAYfLWt/MBuACvioDF+f5AJH8z1FFzFai5/i0id7L71xbpI7AoMkh1pO/9tQSZBcGokZLBqQpQ5nqIT1HmBv+Wl78wzjV+yztRYBjZaRcx9TLtYaClGJCXR3YnojSCq4ofaAQKGD6wjzmVIXKPNb5PWQk6xrgfdjFIbjJdQFTwzUj9Qpjls+TmLcKFOvz6jMi9wpiAobiF5a+z9io4HISmMqcqetRbf9QZq5L2pYFzZ06Nmu9a3lVPvX5vq9M7/BzgGjaHvkPx2Qd6xW0DefNcF4P14/aBz0PolQ844PuA/b7OtSj7PVxwGd+DzicArhlbSWd1meZkMAkAJdEvnZ0dTdUzRGZ3FkYKiDIddUUU3fnWZDybPfGibU6OyeUvC469TlDEDcJ1GVXPQQstd7Z6dVFvl6f3WQW/CEwXdyOrIu/NCKizRLOn53y8Bl1Ic/76lA9STZZtCf9Fud3z5HXrJsI+8IbuXTF3I+ESp3T13VxHiqJymzUZw+VWVUqYXkWJNuhIlaHKLH0WR13KauCqQpgPTMADjhKNGXqTy7aKy2CHGci9ziPSwy7//7AlqOy+nFZhx56SEtc+ra3/WZLeEqJeaWPHrlRoeCl/ri9nargTFVzD/iTnwv42mWXnUZPfvKmLaUFB/9dd92t5U+TT6xn+OkpLUT7aR9frx4JuNnoggsuHJ166ikN8PUyen43qR1+/nN52lZuY85riy2e1k4NSFqPClbaU+bnJByCjeFvk4DKpE1ZXV/qnEt5Q2Bax0Ouz9ir1862NgzbMwQmk9o1BJnDOs/WhiqDCphnG9Oz1WUISCetgbXMIWgdynAo5yrrSXJfEOgcPrfKqq5rSWY9+/zvx7YN+20K4KZRqIurX1fo++cK4GLmmLSA2sEnZ4/rotQn7eDq/THJjGn0Dgy86m5y6Ogdqj3X1oWvLur1+dW/J4CkAskh+Jm0yAW4DH2QhgNk0r0LGkR1gQbgcpRWPwu154EbKp58jm9TFro4DFcQNVRskVcFX0x2Y7+hJ8w8s5qquhICNrqZZujbNVTiAU+R19A3q/ZVBaFpSweMPf2AV21T/a5el118ro1yT1+7rwL1lJPrEsQQAJc+f/BBSWpXawAtpk4pQqS8ePnLf70d7P7QQ1iQVUZ3331Py/0lz9Vb3vLmlhw1MieTzLnU22kKzqLUVhGLkplKyLrhhhs0ECiTPwd4SYMdd4TZkzg3R60BcMrsLF4/7gu4lOJj442f1Ng6aU2MJ+3D2kmhwdlcElsRiBLm6lvHRfk942gSqFqhF8Rp45YJCWS+ZP5NGbhlolumlVjWJLAgAJdIrKoEq0JPVFnYs4CKythQAAEgAQyRQRy2KYuYpVwDTFCSYQHcP3QWjpIPwBnuUvO5Rj5VEBBFXkHZJECYeyIDz0uk1CQgsCj9OxuA6wp6DOAqQMpzqnN6BSeRe5V/QE3tJ8/Wp3G47v3Q80tVwNKBeT/qx7E67qu+NrVvhzv26phfgVTakOvzW0BDWNLKgIalq9+Fcaj35buwZ0Nwmb6uAE4bZwNwssjHv0iZzKSHHnroSBb5/fZ7+ejOO+9u42KDDdZvY9kRVK7nS0deGDE+aPzavAJuydA5m84blYgWgNtzzz1aHjYMKLAmGawygTYmVGbQBFisscaqMyce9NQh3ZQmye6JJ544eupTt2jJaaWCkMpCMliATXoOZbuOn54EvHfffddovfXWnYl8Tf9WWc2VjVmUeTC9ZyqBOh/r2jsFcNOxMZXABAnMFcC5tbJwFnVmF6HmQtAplQr4ojAr+xPgkN9qhBXFkJxO2AafKf6Ew/s8Kex8YZ0a4DWMbKpgJqxIdTCurF6ARAUcVZEFLEwCWAurX2QSoDWJgRs+N89TL4lM5RqT2JVirsxJBUQ1PN+zIo/KDCnv1ltvayZCDvI99xOw8fB8B28g5sF2vJexUNnWWsf63AC7ofxTh9w3BPcBo0NwFjkNZR6fqfgaTWJZ3Vs3Fxmb6YMFATgMHECGnaJMLr300gasXvSiF7bzSOXiynjFwp1//gVtXkhXcfPNN41uv/22lltO5v9E26kLFszB5syzT3zivNHhhx/RmLWNN95otNpqq7dn5UQH9dff/NWYOTF1q62GLR37FinL8VTAG5D5tKdt2UCbkwDML6wgEOm93+XVYuJlpgXYgdEcll4Z2jqOKys3BXRzmeHTax6tBKYMXPNx6Oao6SR7tMPn8XP9JABHcTsmKICsAq6YO3OskGzdFME73vFbTTn2w7v7i/I3BPv/8VgMePI/ZjVjFBBh9sEUOGrHq0dBRUGNy1RcL4dJbPazUqPYo6yrGS4sSMBCZNH9v3qWcK+Y5bRvCHyqeXNR59psDFxMqBUcVcDHXHbllVeMvvCFL4722OPZoxe+8EWjtdZac6YPhuavyqRUZipt1DbRk+edd/5o7733bmwMMGAcUPj8w4ARB3pT8jGhVpavgsPh+1p378Oi5fvIITKuDGdM4GFiK3vr/ppjzOf40GWTMIycDLNJDpUNm42BMxwyJgAqeThlxQfonFOayE5MGzaLadLYlXB0zTXXaP1EprvuuusjQCTT5vHHn9hY5x122H503HHHt6OjnAaQ5xh/mDzPFyHr2KxXvOIVo/3333+Egbv//m7+7uNv5dG9997XrvPdKaec2syw6sRf73d+53faUUXYQ4CfXDDdAicAyAMPPKCZXOuYH66GUwD3+NEPv6yWTgHcFMD9ssbecvXcBQG4moMq1wXEWOD9UV4UzTvf+a4W9daVbz8S6JZbbm3XOKjYd/xuKIeYLcOIYBncS5lRLACcvzxjpZVWaZsQ7IPoOi/gBsOxyirdRDtpk1JBIwXpM8YBK+LIloDHKgOKmGlJ8k1tFUGIsUhwRQVxkzp6UTZLkwCcY21y3FBl3LrJsx+uLsDg+ONPaGDCOYgOy374Yea629sh2kA2IEG+TGjARIBb/AjTFzE167Mvf/kr7T79lXxc/PJkWCf3N7/5jU1+AUUxa0axBxAFiAESmFosj3sC/MgP05fvAoB99jzjynvsbqIt1TPAPqyt5xgLAYLVz8yzwiTFT4wMkzIjgLBvPmY3od577/0zmeOdEQnwYMEANvcCZ8avA88Bu7POOruZJnfffdcm/1NPPXW0ww47NOCrHpG/dp599jltfJGFA8tl1FfevHlrj7761a+3OfWmN72xtdF5omeccWYzgeqDlVe2MeqMaAddEs0+oc0Th7Wfccb3G2h0Bqk+cKSTcfWlL32pAUBjPWdtMqG+5z0Hzch6EgNXGdBF3bAsVwvktLK/FAlMAdwUwP1SBt7y9tC5AjgKb2hKpDCc9Ue5Pu95z2tszZVXXtXMS0xKXlIsXHjh+c3EJ6rOrp9C8uf+euwOkAUQAg4YCOdOXnHFlc285PkUkBcARhnyGcI4dRZuzPylD8LwODKGuYvpyaHQ++yzz+jd7373TC6syEBdADcsjGtF8am/64Ef5WErKpsXJbY4/nALA3Bhn8YAqR9tdP31N4z+9//+380M98Y3vrHJEhAA4u69955WT4ya71/0ohc1wBHwE8YmplX/gVeK/zOf+Ww7X3G//fabOdTbs8kEWNhrrz2bXLzS7oC1/CdTrJ0yAW+A4bjjjpt5hvKwrG95y1taX3vFxwzQ45vF3wu4MHZE5fqvrcCKcp0PCaRoJ/ADpMYnUL08n5yUB/ioB3OhA95zBmbqS0b+FuQDR0Y2JsYo4ANYqh+AtPnmm41++MNzR095yqbtmUAWpouZk/n0tNNObT5s2LUAzbB/PRr04cZA/+M//mM7XQd4ZXJVP+P+JS95cevXs876weiCCy5ov5HbQw890DYx2tuTuvZcaRg4xz+tscZaTSYCIV7/+te3SFRykFrkxS9+cfO50w7Xq+fBB7+nAUXPzfFJC/KBW5QNy/K2Rk7ru/QlMAVwUwC39EfdcvjE2QCcKDhKMqYmC3pAXI6d8ZmvDZONXT92hjKgWLERFCo24thjvz3aZJONmxkox75RDgAbBZAgCOChp0jYdbTjjju2SDppE+QJorTdqzwgSh16otMeGVmjFSsTo/4y6wMDFNdnPvOZxm78wR/8wYxJLDIAOgENivDNb37zjLLWJgxX2MPqRxUQEznl2Y9mKEwCcJS455IPhVzNzp2RG40OOeTQdli664BZwEQ9sEBPe9pTm5xyDA95xT8udQ4gDKuoXMDkW986tjGPQEJ84KSbOO+8H49uuOH65mQfAJd6Vbammju9B54BMr6NnpHEtsYLUKOeMXUDXfrcNcDWUUcd1YAfgOpQbdd6JkCG1dJ2/QJ4KQtQVRagZ7zYTHz/+99vbQfajANgnIuANtQx6JrZABwGLmPVPeRkvGgPkIbxxLoZn8axcxs9z7hZf/31WhoP51QKTshYidlXW08//cz2bPVmHlVvbSULzwG2rr322pmD443hzoIKLOmRrZ1F7cd6ucfzBVcce+yxbSx7rrYDzhi5l7zkJe2Z2m2z8sAD949e97rXNgAXlnA4noeAbQ</w:t>
      </w:r>
    </w:p>
    <w:p>
      <w:pPr>
        <w:pStyle w:val="PreformattedText"/>
        <w:bidi w:val="0"/>
        <w:spacing w:before="0" w:after="0"/>
        <w:jc w:val="left"/>
        <w:rPr/>
      </w:pPr>
      <w:r>
        <w:rPr/>
        <w:t>rgHs1Mn147VwlMAdwUwM11rDyurxsCOIs9ZQ/Axfxk4adsKEZK8bLLLh8dddTRTckCapQohYgFYTaym6d4ADEL/Le+dUzzm2IWjdmN0GP2YSL1DIrR87EUlIjPASVx/OZjFzNifOBWXbX7/wyd0sMu5VkA51/8xV80IPFHf/RH7Z6wIH6Tg+uII77UUiq89a1vaSkhTjrppBGTGWUHkOYAZvcmSq+acCtbkYEVoJTfUs+hjyoZ8G+iTJMHzjOSdT1mYID3xz++oClhpjRMjHvXWgs72OUA/PKncv9++/36aIMNNmzBCT39hwCEns8tZmxlAwxMeiec8J0G4J71rN1bVCNAqw6AOTZrr716X1eftTEb130HOf0rX5lf+cpXRuuvv+HohS/ct7FIGQNJxxGmTB2ANawh8x6ABaQBGS984QtHu+zyzObjBZB/+tOfbgEBr371q0arrbZGY5v4TwKd+kl977rrzuYfqP4HHXTQaN1157V7BYoYp9XPM+C2AjgAKGzx/fc/OLPRMN6uvvqaVi+gTNCBcskGS6j/yBFosmnQl/pjl112bkxdxg2WlH/c9dffPDr88MPb/MAoAu+YaiycCFKbpLgO8GVLcuAuc+4D3c95mN5GnS6//IrRNts8Y7TZZpuOvv3t4xoD/fa3v735M2LNtUH9jX/zGBjVrx1kdjN9yo5pPL/HnB1z8ON6IZ02folKYArgpgBuiQ6oFbWwSQxcEvlG0YRdCSDCPlx1VWcf+JRR5syMcfIG3jAdQBslhC155jN3aY7U1f/He79ff/2NTeEy87g3/loA4DbbPL2Z7Zhn+1Ex/ZghytG9HK+f/OQnzZg2U4cwctVJXf3/1//6Xw0YTGLgPOOqq37SGJP4i1100YXN3ETZYxATFVsZv6EP3hDEDQMdKtCMPALyADjy5QOXQ9MrC6JPyPPqq69trBuwQAmnj5RDNpgcpmNmUywQYBHmEHij+HNPzNkBcBg4QCKZ/D0fSAR8lb3zzjs21iu+ef5HHhS+/gL8cti5QJd589ZtQAZbFFN85BRzLtYICAMeMU7qAwC5DtuK5ZWn7Nhjj29tfu1rXzPadNN+VBVQ+qEP/VW77r/+199pdRCMccIJJzRAvvfez23fAVZHH310kw9fsxq5q15DAOfZfY6MWr+oE6D29a9/vW1eMG7Sg9hoGI8Bo9gxwMjz9SMAtttuu4623nqrGVAogtSY/MY3jm7m6QMPPLAFGvzKr+w+2n777ZvrgPuYVv2RhTJf//rXtb6Q/FdfYkerv2H8FYHam2++tcnEmNcPAD+QCxSas4CcvvUcZQKk8WMl09rHCWDS1wkiydhfHBeCFXVtnbZr0SUwBXBTALfoo+dxdOeCAFx8YCzSFuz4KFEcmBBAyo5eGQAPZQRUUMQUAmUDRKyxxurN7AZERCFQBsrj58avh2LEtmB5PvCBDzQWjpJ1PYUEKFKO/N/4BAESlBJWY9ttn9H88AJI4pgf5irskPqFgXv/+98/k1B1bKbEPPSACezDPfd08xPF+bKXvawpe3UO2Ap7pfxqSpoNwNVhVc2mY8Zjpcb4aW8YOH2g3WFXyNPf9tvv0FJNfPObRzdZA3wc6pklZdO//fafNVaK8hah2k/VWKm1+QlPGB/I7tlhwjyr+6t9udXh5S/vKSUCSgQxxIQKtFfgmkCGntmf/FaZGS+AOQDE/+qWW25q36snEAgUAYphH8n7pS99afMfUwcsmL7t/pKA2qqjT33qU23sHXzwQY198wKGLrvsitHf//3fj/78z/+8pcT41re+3YINfuu3fmu05ZZPm/HrYnYW+IHpYqr30vbkT8NcqWs9SkskNGADQMrZxnfMGGW2BeqZH0844cSWpgNA4qOpzzBvxiqT6I47bt/Mnhk/o9HDLTDkqquubUB7q622GH360//SmDGA0Et5wJZnYMjkmfNMbGoPwsG8rtmuJUPsJdaOTMn4oosuaddri3QiGDZtBWKBOZsBYFk9zGFyVw6WcX7+6JkIcs+LX2NSyGTcT02pjyOlsRSaOgVwUwC3FIbZ8v+IIYBjLkwaEcxGlLTrKE0O1BTceutt0MAAxsjCLvCAWYriwETY1WOvKFFH/uy77wtmzleMAqMwKQRK2YtPFxMaBQ7shX0BBJUJxPGDAtywGhgDSjDKJOxb6hxgkpxlPv/Zn/1ZU2x//Md/3J4Zf62wUICG5wJDUj9cdtmlDUxRfMrFlGBgas64qsRmM6FWFi2ATT2wTXn1tA+nzJjdtFvdc3C6+vODUldMyU9/ekNjLXfaaccGAE488TsN9DoZQB+effYPWh8BuXKKUcz6FAjJEVlhz2IOu+uuu1tkK7C6xx7Papn9AS4AxSkAZLPnns+eiZBVP/UZg9juiyXxLbloE+BwySWXNZPnrbfe3EAJ5qqnKlmvle8eYOu0005v0bTqK3qZcz/TohQba6yxZmNi+SkCda961avms7IPNJABDL7zne8c/fVf/3UrH/CxQRAosdFGG8yv16j5xGHQADg+c8Bt3AWGPnDdXC/oph/zAygyD3tvTObIKmzVpZde1phA4A+Lm/sAaZsTJylg4CIr4EtalpVXXnU0b94TW9mf+9znR/vs8/x2egO2GfAD2AFNfQ+Q6/sE3Igc3WyzzkLqC/1vjALHNjrf+96pTc7GkLGivUAkwIZBZF7mE0d2mER/46CZcYoe5XKNwPia4+a7zdQUuC3/OmBZbMEUwE0B3LI4Lpe5OgXAmTCUWABcghgChuJkziREkfBpAkCkm6AAsTUiOJl6LOxAg8X+u9/9XmPg9tnnV2fMbomY87/7Hj1hdNFFF7dnB7QBNpy5HSekjqeffkYLcOC/A6yENQNG/IV1q6acXBP2Shs++MEPNmYQgItyBiA6C7NaAwiUG1PudddhRrZppib1wXRxyKf4IEFIQgAAIABJREFUwkbmeUNFVs2kQ/DmNwoYu8VUBoxEzvyz4jeFcYmJVd0p28rc3XjjzQ3wAkYAC0WP8enRiQ81loh8yct9AG837a0zwwKl35Xt5f/XvnZkA1bMxuoCsHdWZtXRLbfcPHrOc7qPVgXK8YN6+OGeXgaAU3eyxwgx+Xo+8GfMaCcwgv3RH57zla98tYFEz2X2dL+0MspgBmaCBzQAPUADkAnz5xpme75uf/u3f9sYNyk0tIfpW7JbjCygAySLJPW95ysjqUyGAE5buu9XT9MRoAjQAIcAnDHKjO/56qVPq78Yf1Hg+p3vfMdo5513anLudbFx6eZmbQWMDjvssOZ/qq0AGBBuswLA8dEMA6fOkgVfffVP2lzDnmlDNcnb8DCH21gZs+T9spe9tI1lZZmr2DlMp/puv/12beOEXe/lCDB6QmMQ+VvqN8819vVR2LwxeF/mlrdphZZTCUwB3BTALadDd+lWexKAo/Qp0Ji2onACPACzyy+/sikG7IIdP3MSJe43DBUTG+Vp0af0pUFgsomiD+tCod566+3NPwfwcA9AyAEdSLjxxpua0sAgAI+iEQFHYMIzKMEkD65gswIdzwzDxIQKMAhiyHc99cbDo9VXX2PG7whQuOKKy9vB3xQeZe+56keheSWacKjAsvgMzar5PmZk8gV283I9YBMfuGrC8ywKnc9S9y1bs7GXwAy55eB1yl67gC5+bEAO/0P+VK4BGgU76OOAXs9VFpnqvy984ZDG5GCogFagMAecn3HG6a0v+SkmGCGMYjfHPtjYPWAYgxSAi1HzfdgdoO6zn/1sS1WCVQV+/uVf/qWZQX/3d393fp0fGp177o/auaJYJMws+QP6+h6QZBaOnIEpAP+jH/3oaOuttxyddNJ3W/2BtDXXXH3GhEpmGDjjUXCKOs4G4BK8Y2zcd18fz1hnYxzQwpRtvvlTR1deeXlj/MibOVs7mTO1CygV9CDCEwMXoAVUemE5E/FNBkywxr65JQmvg+uNFeZ1fWYzBPSfeuppo2uvvaYFh+jXyDZzDGj73vek+VmnsdbbbbdtY/oAffPNmMbeegbTtbZiO/mdhn0HMIHrb3zjG22TYLMgxcxYrmPz7dJduaZPW5ElMAVwUwC3Io/vJda2IYDD6FQAV9mrAB4K/eijj2kKDHhjVpXygSmG4sdiYASYcW666cbRT396Xduxx98orEn+Ywkoute97nVNOQMku+32zBZB9+lPf6Z9phj5LlG6nskM96xn/UpToDkzNcCoAqqAiwrggCYMXIBbzIj9oPKft/ZjHtzzne+c2BQnHzhtSN66GjQwG4CrwKyycLXzIv+YgTEdZAgEAFzqkuARSpPy9BmgwFoCLcxigOw111zbFD9www+RyUsgCfMjE6D7upkZA9gBXAIKEnDAv0v0alK5dBZt5QYAABcBHW984xtaPwTARRZd/r18qV+qLyKWFbMjXZ9+BzAxZYCZlC3apvwbbripmRqNHeAM28vnDSPFed+zvvjFQ9qz3/rWt84cS+VZxoXglL/5m79pZ5Qee+xxjUn9zd/8zTYeBVB4NhOqYAn9CbDo05jZhwxcolD7sVYPNFDGtKtf3C+KlE/o2Wef1UAQc7syvchffxrHz3jGtqNXvGK/xtZ5dbNzNzfz4yM7oEl0rXKVT0ZbbbX16OlP36b5Y2LjAF99bBMCiDLVAoaYv6QlCaNIpnwhN9po41ZPJzbYePF7c7/568VfULv48BlzxpNTOHode9LjM888s9XPXDPfMXUAfk5rmQYxLLEleVrQ/IwCBJE1ZHoW6nRYTCUwQQKTABxlZnFncsnCTMFgaSzgP/rReY0N+7Vfe3FTMlJD7LnnXi3/2CWXXNrYCQDAZ0rm+ut/2hQbliBAijKgGJh5ABE+NZTsMcd8q5mZKGy+WBdccH4DTxQO5YXpcy9lCWzxrWP6SS65sHAxj2py2Cbv+cDFhEpBaX9MqAAA1gij0iM1Vx6df/6Pm1mLssLkYLhcn+dVkBbfviFYm+QnVNk41yeKk8LnW0VeSTbr/pzxmWhDcgRQlMPnCkPJNLjOOvNa0IITFQSEbLLJRqN1112vMTg9qhWA6ubymMWr+VlQSmeLXtcifCub6DdmbOZM46P+pgz1FMTQ0090s6R6U/5AzrOfDfCs3mQO3EhaCwhKMOs6Y0UC3H33fWFjhtzPr+ywww5t44HPm3ZIuWGMOfZpnXWe2EAjgIgdBD7/+I//qPmiMd9jxd70pjc39qmzg//Z/NGMO0BLuV76U39jOI1p7FRM2B30Oq7NX2fNmBeTskWZ11xzdct1pzwmVPfoIyyoftpxx51GL3rRvq3+mXO9jB44E3bbvALGAHP91c2x3Q9P/c0vm524B2DL/GWMh00kz/6dKFrg8AmjG264sYG3jTfepAW68D1VZt8QrN4SQwOK5mnyNZrbXthf/nj+vLChmGn1CBNdx399X+dIxsxsm5tJZWSjl81GXZNyfebYkP2e7fNwkzesT5/D/dscCajvh8/5xXJ6AFQsALWMPGP827i8SWvGbEz+ULbZpNblvd5bZT6895Gff7E+4/b+4pGcw3JrGyY9J78P18NJ8pgycFMGbgrY5iCBKJMAnTBwAXBZPCmQgAiKFrPBrMZMg33bY489mxK48MKLmgKkhKIsH3zwgdGrX71/Y9IysSlnu34mQ+waAEdpMe3wywEegRnvMXc5IcHOnxlHFCG2DlshR1jSewwXwixuYYn+9E//tJktE8QQVorZUtJYoOeAAw5oSsw9lDIAJzIwAC7HatWFqALHYR0mdcNw8Uv9sFBh4AAIL7KvgRrutSMVSajdwDLZkaX2MG8Co5hScmQCE10IsDC9KS+nNsSc578y9D+2rfuNBWD0gAQAjimNGRugHSqMDuB+3vo9gNTnD3/4ww3IfOQjH2nAwAvT9cUvfrGBMnJ1HXYRM6ZszJw6uo8fnHHAJ1L9c2Yu8If1BVQAui984QstNYhrjWvt57gPaDDVus6YM67I1nNsSNTbpsDLJoGZlN9jEg8rKzIL2K1KM3OI7Hu0bAeD6WNzRPnG7th8Oj4CLuPIf+M8Sa4BuM4Odh/PzNF67mvywAXYZxxmrkY5+t7GIBHA6dvOmva/JFj2nqyGAALrzV+OXLC8eYUlrhultCnAPkBnErCodQlIqzIJWM2YTQBR2pw2DgFC2pVnZy2roK8+byyr3neAb+/nftby8H3aX8EKwDYus5fT+6jPJeCuRw93f8X0l7LyOfOnyi5yy7ir94ZJr+2fK4Abz+HOngeM9/bXz7OfN13XslqH2cBi7dthu/NblVHWO8mxbbze9773zWfU5yPsOei5lX5uG/QoXibi5z//+baAovBR08MOm0txdRDmekKmwPjiWISyW8pAjeCHE3Auz5te8/iSwBDAYbYShRplGzbBeAIusBoWcIqeksTMbbjhxs0nDjtAwVK0rqEwmPc4WkeBxSQIWFCWwAVlZZdPuSYSzjinjNWD8gCmeoLZZ80415tXstvXBTFzppv/Vmlgh+LxXBGKfneoNyXe84t1pohfFBbLfAVgzS+Agun21a9+dXsu2URmMS9XBVEX2rmOpLqIA2FkjIEDNFNe2hdHerIDLN0LwAEm1hwsJgULZDOhAcYUnbQUnM4BPq/q8J71wrMFcGirMjwr+b60G7gkoze84Q2tfnWBHgKCyAgoAIyBqz/8wz9sjBJwSa787aT48Cx1xCKStbaQNTOqPjeegE9tUQ9jShCC9oYp68euXdEiTgOe1EGbgEUAnA8X07LybQKMm7qhcB8Ahx1MuZH3UNHnc8ZYlH9MrpFxgHfAbQVaGTdViQUsRoljLjFlYUwDzMZgCdgag4EKlKKE00bPTv/nmelj5QWIaVtltOu1SS1U616BUcZ82N3UYQyAOrPtNY527QDH91U+2bjkf8rO2Mo9Ac4x56YvFqb/sg5VsOo7jKh+62cOd9CVOdrnSgdjw1eXc3cdiEzSN9YgZvhVV+19lX6sYLKC3myAIr+6DlRZ1nsC8iOXMdPbN2C5toLAihWSNiZpgyqYwz6n3yqOqfXLmlLrGjnUvkib69zRpsypjLfUcwrg0jNz1SjT6x43EsgkN0kShTr27+lsSTffPNTADgUXhZo8XoDXtdf+tCngHDiPwaIwgbjVVxcp2hmOAIKAn0xsiy+m4phjjmmgjVJPmgL3KJdTNxMVwFIX6WpSiV9WmBKLBZApetR1QAgmwsYHoJSvK8EClLv2JUUJAMThG9CLQq/PzaI4XBwXZfAEdAAcMaHWNA1VGbsW4yTKlDkYA2rRdU3krJ1kyvwMAJNLwGc1t2URJXuMJgCIEYv8gFh+aD6Tj3KxZjmpoyqNobLuyrCfScrs6bmAEwAHUJO9vu6+Vh1UegamT52NHdepE+DXfRM7mMHyAoEJZnG98vRVjttSpmeRKbAIsLmXvLwPGImiigkVEMTqJsVJFKJxmGPkokS1vzJPkUHKTLuitKoSrOMk4KUDhzGLye8OkFh77bUaIHc2sN9FE2szdhtIiAKs7EbcFaIQtTdl+w9U5MSTMNhhGgMganlh/gIuK2h3fY7a87xEtub4ubgpZHzWPk/9MnfH4KefsNLPeHX6xdVtXchZrQEM5rffbARtKlOP9EGdn3UNqnXIOtTPQL59tOWWW8xnqwPYem8xKYeRG5bb683XtDPm3ReUD+GDbV0h/1122amNIYy/68kjYyL/J22GKmirY846oNxq7nd/XQdTz6zxaXetv+8yzllXyNBcHY7HfI5sM5589pcxor7mvboap1l76sYnz08/ZpMS4Jb5ZhxPfeAWRatM71nhJTAJwJlsFHRP/jo24VksksKBsgTosrD87Gd3NFDBDBcFDYhg4vjouNaioMw4YWcyh6UADuT4Ovjgg5u51eKAZeGXxJQGTGCHMDF1d5YFL8oyoCJ1p7x7QuE1Zhg5v+W8zTBd6gEoUgbaYqGlxCl8QKkusGm3/8OFfGE7/0mDKm0IgGMexC7WttUddFiHMCeeSfZALnADTDMvYt1qHWPiI9v0PWUL4FpogeMcFxZgwu8JMxaTrKOcMHqpTwXQ6pH2Kx/oUC65AkYJlgCgKOO6sFuwLdRkn3x3wBugHXYlbfFfffwpI8Eb2p0TLLJZ0D59qu1AofJqMErK1A5sXQBcDqsPmKF0Y0kJ6Ijii/JLf1UlXOXkfYBVBX6eEbYvYKh/B9yu1AIN5OgTgKGOXAec2BAwEQWacRmlGEWepNZJRI3RVpbxQXa5PrKgfM03/ec9VtxcqGM9/a7e5OAZ+tpnzKmxiBHVzqTdSX2G8ydzNv2SjVLGi3VAAA0mtrtUyJ+3chsXAIfNBxO78duTSXeWL2tC7ZdsSCcBMOvMv/7rES06WZRz31iFHcqc6QAt61bGvPKA7ZheeyBUDwT527/9eFsXP/CBP57pZ/IMEAp4ST9Whm/I6mqTvhFMwr8UcFVfYz/grm4gslZWdjMsWvojMiF/awFf1xxL53nqp8zqepFyI9ts+vIcc9MYMN/UMcFmcVtxfU4vsXa5LtaXzIGY9acAboWHItMGLooE5gLg4o9gwcDU8E/KQelhRLLI+G9SUoIWF+YogQcUNjBnR46ZS4BEWCOLg2hPTM1v//ZvN784k9YfhcX3ymLds+pvOZNjrAK5KJ8sTj7HTKJe3ZwrkW0PoIgS8WwLRmUYLIYWLQqpL8zdbywmh2pGqKBiUfog92vLEMAF5Ib18L+ymFH6kT+gygxMOWCRAJbUOUrC85RLtpQzpeU3oFwbfR+3jOyqATj+iZjV1772tW3HXxVgFG7dkftdXclaf6sruSoz48f/LOhRhOpAQYX1DQDK7t9/5ahjZVE8J2BLH6fcgC3lpA9T35QdmdgsMMcKDOnHVT04w0KoU3WFyRhIn1RGrz4z42c4Vskh49Nv7vdZX+TEA4AAgOtAcdSA6OGHH9HqIRp4k002njmrNvPUPIlZUB0jC2X4XpuY6W2WyAujGvbTNWQLRKsfxYphB5z4VlaAUVmYzJ0ocSzqkUceOfrQhz40syEIADC+AHQg0vU5jkwdavJw/ak+xg63DWuDlDNcNW6//Y7WDsysDZrNHxCjrDvu+FmTlTkwBOrpl4yVjIPU7aabnEt7RNug7LXXnu3ZWNDbbnO+7R2jpzxl09E66/RTX8gyYzIAVDAN0GYMcScRTe466YvI8cMf/v+ar6d11Kk16h8w6H8dj+pWN1raYhPBBcCcVYa2d7D5nDZmArbq3AwT3sFo909NPwXoYgld148rvH/04Q9/pI0Dbg/Y36ylWTdy8k3mjXKzMcl6Y9MGCNIHwLUxm5ySygZo9bc2AY2sIvKJZhzXdXwK4BZVs0zvW6ElsCATahi4TEyLuYmEFbFAZHfsvXKyEw+zYNdsF0ahUIb+K9P/mO6qCSGsAIYNUAhQoTjt6C0SFkSLR9311l196pL/FpzUM7nnosSzyGWBi4khC112wXWnGQWbQZEFty68cx0wdZedZwbAWcxqGpGh71OUsf6ILKP4w0pRdOoVUJPFNsomizE/RNfG9FhZuizwlAMHYuVRPFjL+ElFGQzZlbAukZ/rAhA9oyrryhJkBx+A4L5q4knfp92TFFIYscoKhOUKCInMa18yddl8YB/im+f3RGBj85IHro6LmPar3+JwTOT6gIg6TrQvQCvAN+NT/IL39957T/MZ/Y//OKaNf+lWmE8pwgBndbbBAbAD4jLOUh/K34vypziZ2T3b+4wN48087zkfL2/KFbsVkKHMqmDDwpCf+UmG8veJ+sbimduUtj/3Gtveew52Rp3D8mTTkP4HJvlRGteAJB81CbeNLxs9oBbTwz+2A4kHG7BV3/hy1nkQsKlPyTPA21yS6ubmm2+ZOXEioFr0LkDm/F15FVNexl7WyJ4uZ6V2Ao1Nj3N5fSfiGot/0EHvapG8gmvUXwQ2BjRjuTJnvktdA3rJQn8DwMAfOWIkM5eyKQhwrRuEbAbruMy8whrytbzvvnub+RuI1fcsHlLKXHXVla2/9JF1wrPJO3MoYzbjQv1cD7QaP</w:t>
      </w:r>
    </w:p>
    <w:p>
      <w:pPr>
        <w:pStyle w:val="PreformattedText"/>
        <w:bidi w:val="0"/>
        <w:spacing w:before="0" w:after="0"/>
        <w:jc w:val="left"/>
        <w:rPr/>
      </w:pPr>
      <w:r>
        <w:rPr/>
        <w:t>3xaMeN8bANMjQvrvHv5XutLz8vmOuuW66cAbq5aZXrd40oCAXAabcKIQpxkQjVRo1gjoHzOLrbu6rzPghwFEtCRXWVdVMOkVKf5MGQpVznxoan+PBWg1MUpoKc7EHdfE99lhzg0KaRdWZSyE8xuu7JuQwYnyraCsoUNpAUBOEECFry0LQqiLpgBAmlPLS/yJKcKVCaBotqvKSP3ZHxUUFvZh7SxgpOAiargs/N3vT4YyjTgMvemvAr+6viKMsp37s+YsEFIORXIZZNBpkNwE6AKgGAJAIX4FWW8uob/J3apgjDPY4pkss6mx+8BNcOxUmWcMZ7/7tHXCdohK8fWUWqUd8aB39XPebjYpp7UerUGnpj8MUeZCwFlMUdhxgXBidh1HWDht7Ce8TVUFnCEeQfa+d0FtGd8ZaOUcfqv//qvDTSRlehhbK1nZBzaiHkO1g8A0D6gN9HAATK+Vycgyz3q6zp/5C1foPsBCabgbNTIxdnIQBYAmv5I/4ZJ0kbMPiBFXq61Qe3Hqq3WQGfO68UgAe39qLZ3jDbffLPW/2HOAkh6v3bW+TOf+ZfWF1hSgPCQQw5p+fWe97zntjZ5NtDJBxSAS3LylJl5R77kBRBj3NTTb8A2NjJmbYDJ81k6MjaBU+0AjsktfZa5bIOtbwE2x9SRibp2INuPDdRvgJUj8NSxn9SxUgNePte1JeDNf/XDZhs3ro0LCtlkvdEOZRjb9I46Yr7rmhKAPAVwC9Mm098flxKYBOBMZExXFr8ABJMoPhBRliak6/MaLvDZ3Zq0AUTZ9WXRz65RGVGs9Rr3DWn1yv7kfUDUIwFmdwofAxDpAHpKBuYpUWExU3FQ7jnFuimjsj5RAFHKARx51qIwcFV55/5qQrXoZTEOaxhWK4oziqsyI+mPKO4KYqqMKyANqOpy6fKqi3Nl2SpgDlCpkyfXRlb13rS5KtQhQzQENbk2zFtkVctPGwMUc22tXwW4tR8roEoUqjQiAFKUM2aGb9WRR/57M6Nh3PJbN7Wv8Qj/uDoeJoH6/N7BnaOrmLa6E7y+wLadeeZZTVlT8HxPKVoKzjxkmqJMX/lKpqknPiK/HOCQzQtXsO6TNfbVxCR9+ctfaewP2QIUm2zypPm+avfP9y9bqZ2xKieg1EBAUT9FoieA7r5ePR2G8RL2VZQyNwnfSSydhM/xn+xBAreNdt55x+YX6dqkF8oaYd3J3APIOpg9p4Ejc5Siv/POu1q9ARpyARS8gJI999yj1b32fTYuKRc7JI0Nl4O3ve2AdhSaHJSSHkt+fd11P23sEdAKgAIjkibvtlsPoMr8SLvDlmFLgaZ/+qd/aqlrAjBFjB944IGtL7F5gk8As6uu6iDLEWf8GmvKkcqGYsPIHFD3XrT+C14g/+O9rS4AXE/cvVs7AlAdL774omYql9ORfFJe6q8vsOrWVu0+55wftrJtRPgt89uzieS2kkC0bLo9M/2UDUpdA7BuTMXkt8UWWzbGVBLr+LIaD/pgyy23amuuXImeYVPR17Ye2NTXgh7IMk0j8riEKNNGL0gCFcBRRHZCFqXkyIoyjc9IZYAshmNFMc57ZQIGVFXlHKUVR2plDU0yWXTj2xVwF3Dms4WfH0hnIDaeYdeykHQF033WhPV35q9HhTmInAJTzqabPqn5q1Bw/bmcg+9uC7eFK3nYhvWsjMqiArfaJ7U8AI5Cigk1O9DI3UIWpeE+fRawmb70n3KwQFowtSPAO6xoZbMCBscLZk/oOWQVA/gq+JptbFUAVQHZXO5d1Bk7l74YgsXUM8AvJtQaddzZvD6OKBG+YMx+lO2YTUjkYc8XNhz3QxAXmXeZ9ihSAFE/ObKLH1Kc4SlVwAhTtP/++zfmRgSuKMFnP/tZo1tvvaUpakxLHOPHYyqmzp4smPyBH+fOMldhdZi1MCHxUyQD42a//V7exhEAp70VwPWxlnNiezSl8tWTI3r3r7y/MUyYKwrdWgFgmb/Mcs5xZVrrR5314AfyDMtujmORjOMf/vBHbU6aG8z9wId7sDsYP4yPdUW6mG5S7ECzjlltT39hM//5n/+5Ra0ecMCB7Tkf+chHW/6/17zm1Y2JApKsBZ4BiDj1pfu99c1N3TRoezdXrtwSnQu4AOB8L8BCu30GOskDU9aPDLyr3cfnDmh6ZM647pqizfqX6Vi9gC71lYeTLMOKAZlkA/A+9ambtzGkH37jN35j5qSOukamzv7fdtvto3/7ty+364BJffBnf/bBkYAlAW3XXXdNM2Hzk/W89FMAcdbtjGv1w1aTm5NGgFbttbnwXzJtdZMU3PpkPK+xxmrNny8bI5uPnix7CuAWdU2c3reCS2CuAC6AyG7RKw6odoTV1BiK3PVxWDepYxq12MaZ3kSNP5wFMTtE5adevs+9YZaYdSwAFFbftfbFNP5pWQBitkkKx76A9/M1c75nFse+IK06uvHGG5pZQbn8oKJMqoNx3XHOBTQsbAhNAnCYCwxcgHD89AJO89zkt6t+RpSCHTl5Me1ZdJPTL+xZTIyzgdOF1XlBwG3428LYqEV91oKes7D6VQYs4Iosah64ehZtz+/10OiII/6tMRQUUzc9rdH6yekWldGctHEJsMuz9UHvBxHR3S/UcVfOkaXoASpmPf5B+hegUqcTT/xOAyyYK0DozDPPaM1lruTErx0dCCqrs8krr9wT8/oDBr785a+2fH4/+9ntrTzjwr1AkPQ0wBJ/r7vvBuAubADu6U/feoaB64zT/TOmcECPqVGwkedTzhdddEkLpMnmARAFFD3HPMQQGZsAceZv32z1TQkAB1ySxRlnfL+BLb8BfYCna/WFusu5ak3SJuZvbE6dK5VxDVBURrcyrNzyCnpZz8jH/PMszwcufHbkW46Ky5qTtSrgEIA7+eTvNsZO3TyLL5x5qN6YN0ERZOVZ8SXtwM2GdpwCRJ07gL6wmVAxkI5Gc1oH+QI7ALJ10HqG8QJA11hj9bauOieXTASdGaP61n3ZDBoL1gXff+c7JzU2kOywrRhPQSP6j4wuueSiZsaWAB2bV+dPNmX5jtwD4IBMLgACq4xhG26ALW1473vf2+pGxvqsAjiyUEes5pSBW1Kr5LScFUoCcwVwJpJFx4JmV2pXyYz0tre9bSY3VhQHxSailK9NGCOLsN2haCSKJ062YZMC4MISdEaiKzhlWFTt4i3+QKBFkUJg6o3JRpkW3YCdvmhbECnfHpH6hCesPDr77HPagsH8wqSRBYg5ggK1+ABwWLAoPfXMdUMWZ3EHxCQAV33gsquNkogfFGBLxsAaxVhzeZGb3TRZU8b6OYA25eW51SQ6ZIomtXVBoLXeX6+rC/7iymtx7h+2J/2bcVcBHJnmd+NKfjDMCqXL/woA8Luxsu22/ZSRarau/VYBROqf8e2kBQwxNpiSo4CloGB2Ovro/2h9zNzp7F+gxgH1+kz/rrWWQ+6/08ax463i+5ZNk/HezX2PBHBf+crX2okat99+WztjFTNC2SaCnGLHvGCOMD6UdgBcV6qS3PZ8dd4n4hwoca8zdQHDD37wgw0AABLAaKKbHdOGOTSfk5JGneMiYIxn42Y+fupT/9zWG+0DaqwH6ouF9Ls5oF/0yQYbrN984Kw3+jAO/umbsHCeZw0BXhwjBqABctY2ib6xWzHrWtP47a2//rozgQXVVSEbTYEA0r1oh+jNyy67fIYtBUC9gLFvfvObzScOO0YWokD1eY7hCqOlztZbdQH011pr7QZWbWKBNe1L0nGRugAsk/q99943Ovnk7zTw6znklrV+OAew/vpq772fN3r+8/dp404+Tm3HPlo/Lr304gYkf+/3fq89M/3ex1ZP2ZLvyFX9cloP8+yZZ35/JoWU8eCPlougAAAgAElEQVQ38suJKyLchwDO2M1RcFMAtzir3vTeFVYCcwVwJqXF0c6/7+C/3HbldmT1fEeTkpIB4EzihNpbjC2oWK2cyKDMMHt5rz7xg4sZ1cLAB8ju/u1vf3szkfBdAeIoADt411BqFutK6yeHU1cO/PWYOH7cdpN2xXavFocePchccXtTWMAd591qanyszH+zMXDJA1cDGSKT7PyZgigXu9owRhmsAF18EKMQtSEMxxBUDIHZ8PNcgOtsAG5ZmUALAnDkjDnJSQxJGRIWwBjGhjFRGft+N1YA/332+dUZIJL+zCYkbM3w2WOWufuQjgN4ehoRrIWzXfXXb/7mW5sJ1fOADfeaRwDcOef8oEVcAlkZo8m5OBr10wSAxDwfSPva145sAM5cBliMo+S9A+aAKmcSm8vdB64HMVTzvfkSn9GYOrOJoOyvvvraBlAAN9+ruwjMfoLQns3EZ4OhXZ0l7GlV6pgN4Pn+989uYM1mDdMksOE1r3lNu0fQyY479ryUgMLxxx/XolABWiAv5VWGiCyAShG5a621TmubgJB//MdPte/e//73N9CkDwCgBELxf8SWZUOUcR3AjEXzPGZWQOjrXz+ymRKZTDFN/bznY9r64xkvecmLm2m0m18FRnRrQsBQ3RB4Fr9I91vnsFXWReuvjax69wTU647uuOPO0Sc/+Yk2Rvne1aCWrI/GGzkCT078eO1rX9dkbBODxdd+4A2T+NWvfrmNCeUnyGG4loTx9L21n64gf/6VzrUGlhPFanx7Fp9CMlMHZu/KwE0B3PzjPha0Y15WFtZpPX45EpgrgMuu1cQ2gYXFG1e/+7u/+4i0Ht10clHbNfbJ2w+8jvJI8ENMd/HJ0vqAk+oY7F5Khm+NBcAOM2UyddrNMk1gILAXyq1HgGEe+mLbfYD4wFmgKBIOsxYxdD7mwOJ0xx23NzbBMwC8LKDVZDIXIPNoenMSgMP+YRqzE49Zyufs/BNAEvaoskXdHHd/W4T9UaAYgK5cehRmlH0W9CjRSe2rwGxBbVvYdY8VCA4DsDC5zwbg0nbRgcAIHzgKNwD+rrvuGc2bt047EJ4M/ZGp/GBAlnHDPw0YST8oM2N/ErDNdT1zf++PAG0ghZtATE5MjXyETjnltDY29Z95weQvyS82JpGoyk3qnJih+NllLFPuX/va12cAHJBCwUvfk4TLwBzlyl/0oosubgCOAq8ADjgM8Mym4OMf/3grq6cFWa0xeJS5iElAy8ZLPbCJAJw1wiZs6D6RjV3kf999PcefMS9/HRYHOGTutQ4A0DZy1gCgE6OZaFhy7dGlnYWM7661jOlx442f1NYr6Uc403sGfzX/WRzi8qEugOfTnvbUmcCNjJtsQJk5/fl8/fU/HX3843/X3gsk2GmnHUYPPfRwY3E9z5F9m2ziuMGHWh+qFz9dzwsYihzI+fzzLxidd96PWz/bREj/YrzYcLhHdDS/xm222Xp0yy23jT72sY80YOo5CYKKPI0PcrMJ1tdM+AIKjF8A0XrqHkDcuPjGN74+Yu7EyMUMm7Upm+dqRVEnwNVGB4BjVnadcWReiRzWjuQWnDJwBazppNi5I+SFLWzT3x+fEpgrgKtgwe7pU5/6VJvIAJxdWiJFLTgWBooAAGLmSYRjFo+Mz8q+hVFKL+SamAntNO24LfaJhsUkYA+8at4uu9Pqs9bBYebEw20R7LvVfdui8s1vHtUWTz4/fHMsatiNnPiQRXoIEpbUxmg2Bi6MWgUB3vNtiiKlCJJywW+YFIun9rhGO+32LczM3djLgLfUP+BiQSbiuTJrCwNwS0pmizpbFwbgMHAAnPEUANdBSjfnizYNm9s3NaPRySd/b3TUUf8+OuCAA2bY4KEpdTa5dMUvkKGbocwjoMEcovziLoC9Nu8oVGOT4jP+Tz31lGYuxBYrKyAl4yMMHAAXQAm4fPWrYwCHLce6ma/aDjwCjM997nNGP/nJ1TMmVAAu5Xf5h93rQRjMYoI8EoBz+eVXtu+URfHbNKl79/1aZ3TNNf34qwrgAl4yToxtL2D5O985uZkjXYO5A9T0kbIxXNYaTHoCGOq4DqOVoCAsoLqxKmD3gBhgR3QvZs7mjoytberiPsAUs6fu2TTVtUE9O8vf/e8++9nPtrlq42RcSVBuTjsXmNmTX13GSV/vAL++QavfK1c9Dznk0NEOO+zYTPZAN381ssRUnXfe+aP//t//e2Pb1B3wPuGE4xpgAu5jQg3Q1M9cUowva8MFF1w4WnvtdRrw95v2eY52M82uu+68BpjjopKxlHkYGUXO1qCMYT5wgLY6GAtkD8SK0H3JS36t+SDO5gOXCOqpCXVRV7zpfSu0BOYK4LrS6icZUACf/OQnm7L5/d///ba7rSlCLFYmaT/Wpiu+JKX1vHqsTpitCibCQnS/o1tbRnc7QjvOgJmADQDF5LcYiEDr50P21CbdZ8yOViBEogQfHp177nktkk9KBv4nghrUd489nj269NJL2g6UAueHFnAVM2ZA6HABW5xBMgnA5TD7LIwBtOpp4Y1zt524a7SZEkpyVGaPLNpAnvdkRMnVRXcI3jwnfVHB1qIAuF82WJvUJ7MBONcaL8YupggDBwxEkSYQBohi5qLERVka290M9R9NwcVvMm0fmsDqRiVjqINyx8ytNrr//n5Kgr/NN5fG49qZczQpfyY4fYzJAjSky3CkFiCjLjmsPv6Sgit6m8dRkwli4FfH/A60AP4Amt/MT0qfCdXZqxh1QCsMnDb09mGz+rFV5ql5g3nDiAOaJ5zwnbZhMO6+8pWvtPqaVxisu+66s81B8koKkDDBATDmnPpYc6wxxx9/YmPHgdXkL5O5X9sBGuNcvUXm6iOvlBkzatY7gADIsJYxdWKf9O3f/d3ftbWKnN/whte39CJ946a9Ajceaiku1K1uErNhAsTJA/t0xBFfGr3rXe9qIPBzn/vczAknxhVGzn/16Dnw4kM2Pgc3Y8V6yE/tpptuaWuWNmDbADVlrLWWIIPLmnsJ+WOCsZu33HJzA7qAKOAcE71yydWL7MjNplbbXKM/yAvg1mfGz/77/0Z7lvUnID7MpHISbJU6A4HWZs9ff/0N2iZZWeqhPSwn6gnQGUsYuMlRqMbvStMghsVRMNN7V1wJVABnQcJomYx2X480RfYQfC+TGICz+PzBH/zBzNmTof0xPlisnGvHwZi/g8XVTt993azZD7kPOKE4ErHmORaW73//rNG6667XwJlXB2MPteg4C4ugg6OPPqo5MVNIiZBKpFmUZI7P0kaLK/8MymTttec1hsrv/EiS3BNYxEAkrD9tr0p3YWzTXEfNJADHudeCGWVJRjEhaesVV1zVfrMD9z0FiYVgcuMT9Ru/8coWoVbvHyveX0x1EcZ+SbVprm1f2tfNhYEb+sD1OTJqZqv/+3//bxvHFHD//qFmHvr2t7/Vxp95A8wAMBQ3VidJaivor3KO6akDhX6klv/9uKGbW34ugIITP+BobH/6059pSvygg97dHM+zoaGA3ZvE1d23qjNz2WSZv3KgYQwBGGBQXY0dL2AfiDGuzj//wqbIzSvjqwKhML/kgKXh60YpmytAISX9X/7Lbzeg993vntI+u3/33XdrvnsAnE0eGQVohdkCljr4Xbm1hckNqySBL/CWQ+2tMdYN7VdP68tb3/qWBrwS7OO3yKfLujOdnOYDnMnosMMOb/Jwv9MuyAkoz0ao95lULMBcf6l3ZQ2ZQ8mFy4c+e8ELnt9Mql4COgBN1ovtt9+upYvxii9Z5ri69I1UPwHEBpNpWO487cU8SvdkjbJpcz820bFlzKUAdMoN+M0m2/cBnxlvzNx8B9dbb/0G0oE6ARie8X/+z1+OPvCBD4xe/vKXNVMvuambNbwn5xUhSv7dhzFytgmyxmbTaNPppf7aZ6NBv/i77bafNYAKwPFbJHdMNxDKtWCaRqTtlqavqQR+UQJzBXCZ+CawRY4PnPf/7b/9t0ccem9Bs1D3xJfrtx04Uw+QZEHDLOVQY4u5MpJDKiyf7zEDTDm+23TTzWYOI7c4Ms+a5BY3SSu3227bxpokZN6uD2NgMY8pKcozLAsF+9KXvqwBQYut6+MI7DfMwNOfLslk90mpin8IAhZ3XE0CcOpCSaXe5Do2PQNz8e3rQSOO7tFudT355JNGL37xrzWmIhG58VGqZtLKeobZXBZZs8WVb73/0TBwNdoOkMBSOdPS6+/+7uPN9Am0HHnk19s4fM973tOUGibqwx/+cANBzFrMZYlirqxN6pL+r3MxSlzfnnXWD0Y77bRj61+bF+k3vv3tY5t/mYhLYJ2ipFSVlTNiw5hX1rrnZ7u3RUFySTD3gAMgJeydsQasAh6iGTEpzJzPeEaPHmfWSoqgmMzMP2ZeqXgOO+xf2yZJAtgddthudM899zWgA4T5nslOveVVo9B7dPj4sPSeJ7IHJTH9mvNMcP3IsJ7oGOjDfGY98R32yf9+WkMHwUOmvNe3g6Yc/q7dTlqwDhx88HuaX96ll17WNkXKxPIlqTlVKhWI+5OUVtsCFsnnW986ts1JgL6f+TwanXbaGTMpVphU+aptscXTGogbg9ZuPu2y6Emdc2YoWTDf8pUDuOWo41dojKmbNRcrj20DxMOkZ93I+POs+DN776+vtec08+4uu+zc0tiov9MjrLOu5xP4nOfs1caDtnpmNhv6ynWxUpANky+ATn42HgkwC7D039zp5wuv34gD/pqek/Fgc6T/9PnUhLokV8FpWSuMBBYE4MIchH2K8zxA9olPfOIRJtRckwglk9ukDVizeFMaTAB23XECT54110fhmNhMJe7faaedW5g/QGh3aHL7j3myI//ud09qk145AB+FYNEI85EdsrrHkVdZFhcAjvkEW0DJ8nmzu8f8qaPM6xbSgJ/sWJcGgEsQQxQDWWTh7WxZT4/CjBeHd7tX11122aWj5z2v537KK0A0bZiNDZoCuLEJNVGo5ggfSrI1dmTVl3JC6pATTzxpdO65P2znkmKJk0cNgLPRkXYBYxe/zEljKXMlYzXAw3+KEIDDfhmTF1xw/uirX/1aA2zAy3e/e/Lohhuub9F7WLKMzSETF1O874Et0bTveMc7ZpRu9btyDRZScldJf81pm4GcW2n8uaafXNJzNnbGbzT64hcPac72ErTuvvuubXz63ZzCymP6jMsf//i8lmwWMx/3ijA4HQh0VwvRs5EL9irRs9tt94zRv//7UTMnUwB4gCiTHBCC4auuAHWzos4CR7rJedXR6aefOXIEmLXJWuIlCOLiiy9pLJR5JYUK8ygA5y8BVwFfCUC58sqrHhH0oQ2CpgRyADLWGJtfoOnAAw9o5mTuHeRZjxOLLKw/ysiYAJAx8Bgr0bHAajbB1mWfs0mIiTPrBhmE7Y08fO5nUJ/Vgg1suK2//PcAQZHKnsVNBbuH1a+bvd43zMljC40ybYIxcMasjUdMzF22kiGv0sYhi8eTn/yUthlZb70nzswhASX6sLusTE2oKwzgmDZkyUpgNgAH0FQTap5q8looATiLjlB4TFd820zeOArH/81O1WR1vAxmKVnu46sWc2r3BbpvJn9czpa8/fY72jMtCNgD5is7UbtkikC0nF19z5X0n01JhGnKrjB18iw7WIuqejChUCzMDna4zBVMYADQ0Fk54GfJ9kA3mwVQ5SQGDs52xAHGlUlMdvIur3tG3/veqc3x+NWv3r+xFGS9997PbQxBbXfAQzUDD9v0eAZwAWjklyCGMBgYOON1zTVXb6kcmKy6U/smjb3deOMN5/tcdmWMDaGk/YZxifI0LsOuhQHJnKkmSb9RzAAjkChCWpoLCVYpeuMVwy3tzTe/+e9tTJtblCUwlXxs1Synr7UH2+QM0P/xP/5HKyvXZK64Tl06C/XV9rs5BxxxYQBmKdjOCPdUQN4DUYAK53qbLOySTZNjqcjUeoIt9x9APP3009p9fLkSWR7woXzAgHkOE2h823TJxed+5TOZYpo32GDDBjqALWvES1/6khagVOWcMd/nWj8+DINqw2YDx2Xh13+dmfDB+Sk9JAZ/sDGdygRc/AEVzIvJZxdzpPKAba4NgK71CIAHlDG3wLL0Hp7vNIWjjz661d9z</w:t>
      </w:r>
    </w:p>
    <w:p>
      <w:pPr>
        <w:pStyle w:val="PreformattedText"/>
        <w:bidi w:val="0"/>
        <w:spacing w:before="0" w:after="0"/>
        <w:jc w:val="left"/>
        <w:rPr/>
      </w:pPr>
      <w:r>
        <w:rPr/>
        <w:t>sZsd2M5rZddo2cg25m9zGlsF+Cgz55H6PRvUbAjiFhHWq64zHRj1TbaxfNJJJ49222335qNGJvrf+miMq4/8eFg/gS42C0C9dd+a2Tc4PdgkG03rGIYUyDRWrete6h+rgPuMF6Zr4+FNb3pDO5Wjg+M+tqYnMcw4nC5ptTMtb0WQwCQAZ8IOfeAyMbU5PnAWF0EMSZRpQTDx7ehMWDs4C4DfKRi7OougSWqnWM16Yd8shMpPDjOLLHOhxRErR4nI+aTeHG+vvPKKFnwQ59iYNQIOx/4kPZWJRY0isGhZoPhfMD/YHVO0fmM+kJ/JgltZrwpil2TfTwJwMaFGqcaXyefOfnQmQDJUUZDMrRigyy+/tDme89+jnMNwSpdAxhRLvqtgLXVYku1aFssasqcBUQFYFGOCGCjHbEKYlbA2YTCwHZRYT6DsGKmxQnRPN9X1nIYBJY9kgcbHbUWRhknJ/f4b43JoZXwK5qHwx2zww42Bw26bc9gtwM74YdJUxxoUoP5MojYt2BVjIoq3+uJ1P7zR6Kijjm7gyZyVob9vGu5vplJtDnDAAgMsWTcAIUCJ75O5ry5YLEpfuZLWChgCdDGHxmXMfH3z1Y/DA+AkBVYH5sGnPnWLxrwfc8zRLbiCDy7wZ07En8/GBwtfx3fK7uCUGfqSxhKRjc0qAJUNa6wI7lcmdg4gsT4Ahvvu+4IZ94ZsrDBI2rLBBj2RsTUFqOQ2YiMad5EOYlZtAQmf/vSnG8gxTwEjrOWGG67/CCYuDHxlvUTkA3+OuTLv4+9bXVFSr7q2VPa9jntylBx63rwntvVaYMx2223fxvDaazvirPeF3J/a2PtxnTYOO6hnHejn4mYzoH6u9bu+CGAMOE0gmzr/4Ac/bJG5Bx74tiYr6z+ZPPDAffPzek5NqMviWjqt0zIggQrgTC672AC4eph9Ne8AWf/v//2/phwAuER+WqSYSoSIW3D52JiQFh++LxynMRuAk0Xa9V5xsK4BDGMfFaBrleY/c/nllzVFQolh27773e+1nR9HYUorfh/K7L4TP59htqr5AHgD0iwuF198aVskKBZlelnEmGGAQf4uXuoW9iSLaZ6zuN04GwOXRL4BoXke+cuxxaH6jDPObMqYPwwfJQpT20QmRrbkAJhgMSn2+HZVBbeiM2/po9kAnN/1bwAcc1o9SosfTgcBWKx+dm6UYDcldhNrAHeY04C4MMK5z/d5ZW6lf2sdscFXXXV1G8tAkE1RZWONAc/GvCb4IGPfdWE7Ej3oO8pTuVg6wMfYrpup6if5059e3/xEN930yfOZ9u5D1dvezxuWyBirZFxhkYAuawffN4rcPOoH1j/S6Z/c1Csm2KwHPbCpR7diyK0p1hj9wdzo+1tuuakxYwBj5knme0B3WLeYIzNv+XExGQK7fAv5mpFLb4vjx/j59dx85hpwhkVTB6w814r4gCnTve4zv5Qlb55n9jyYG88HueME42Tud3M1/WL9ci1g6xV/194XNgPjo9r0H5kAlOrk2fo+4zHjqDNj/XzZrLcZWxmnPgOpjtFiLueC0pMV97HMNNrPi354RgZOesjJEeomchoz6/r4YaqDTQ5ZhiWszKA6RQ4AIiC7/fbbzgBSctAH0zQiUwZucfXrCn3/XAFcJr5J6b2weDthR87YAddFg3lAcly+I4CFBYcpwU6P825NCJpdW1iCgJmEvFuALrjgopnzSTfffLNmUrG7NemlWuBHkx12FJaFNb4j6cCAMPcyb11yyaWjG2+8qTFXfgMyycPCzsGYySpMSpRzNYFFQSzuAJkE4Pg3dYXVTRPkE7+mDii7WZpvisWfnClPbAUndyZgC7yyyQFD0jPg7/WI9BhDc+qSAqWLK5PH6v5HC+CiTHsetZ4ImrIC4mLewkAw91SWdKhMK0AOG1Hrkt+zCalsXY7BijJOJGiUe4/Wy5mn3USrbq4LqAFEXO9zwEcUe1WstR6d/e5KnCL1uZt7ewAAANdNnd3xPgyiMoCk1Vdfs4G5/nuvn3L6Zsr7DgTrZivgkax7dGkvW137fO4BeXK9VWAWYFw3OwHJGeORt77zG+YUm+josvlpVFtduhN9P9oMkEgdsxaot1esEnVjp33arOy0q591u2oDPV3+q7fnirQk07556H02Go1lUgFoH0+AXWduq3k0Uctpe+obRnXc7nG9MxbCmBnXkWv8FufN4xrTZ2LWocgHGNcm4M14sNH1W/oqTFvGRG9jH5tVV3SQ+XCTSU9L06N6e50788d9YRrE8FitiNNyl2sJDE2oGLikEQkDl0llFwqEmYRSGPBbEMqOEcMO+LOoYYD8TmkwDZjETJPMnMlv5rvsvMMKxIcjZhmAozvon97MLNijnPvpDEfJJ2V0x5ZV9q2yG1WRBiQCocw6wM+ee+7VAJzFJSH7/OOAOBF0OX9xqOSWJAu3IAYui29202REXtddd/3oxBNPaOzIK1/5irZztpDyW5LBH7PA/ypKht8TwK2/AO7IZQrgukLsoGLltinISQxh4PrvPa9Yj0Lsyg6gAJ78zjcqID/jLwqrgnD3hZ0bLhwBEVF6UeqUZD/KyekPyRlGIY5ZwID7+GZFwWf89ICAVdrGR1na5too5DA0AEUHdv1EgQ64OljpgKSDOiDm/vvvbe2W7FfOsW233W5+tCb/PUEClDCGqsvOMyS57UEAHcxk/I2VdpcKVrGb5rovYMAQQBfAEPN05mbKi4zd19nqJ4zWXFM0aE9zkXakXKmIBDPZCPXD6rtcezuBvZ73rZZvbXI/djFuGwFD2tx91nqkao7w8z/M1xigBxzZHACoD7d+iQk7CST6+tb9MLscexS6vwD67i/mu57upKcv6WPbb2FOjaPetwB4P/2hM25AeDd994TCTq+Jj2Nn8QD37oLRv+/y7ImGnQoin15OwOiAzHgZ93/d9EYHeJ76Ae1eaQ+zbED/FMAt1zBjWvnHSgKzAbgaxJDdPN82ZguLmwnFZADooO9FfQJoWWiZHfiYSBjJv4Rjr7+wYFEwWVSj9ALegCxg7ayzzm4HOPM7QfEDIswHGDSgRQoFlH8UVeQUgGLBi8kppgemCyYkSgwoDHCMycnvstNrrwhCoDPAqdZ7yOYsah9NAnCcm8k1ZqWcvqAvmMsAYkBD/YHk7hf3cGPZmFT1jf7ILtx3TMSiJ3N4eBRVdsSLWv/l6b7ZGLgolhylxYQaU7P21Q1C5GYOMBEaj/yzwoREnjGr2dCYA+Rez+oNmKBEA97cy8fJhmWjjTqDykSpr9XBPKuR25lvmT/xg8qmy+/Ghj9uAtrHl1RQBB+mmIbDkPW6xEQMzHQAkDYpN88P0DRXpNyQNkS9yUV7A1wjL+Vk/qtvPZLJ3GPKq4AoQCzASL3CzPtOXXJ9nf9Agya41lw270V7rrHGmqN77rl7fhnjM0fNDesV60CP3B6bt8NUpfzOQK7SrAI5rN1GaRxd3OuVNUcbqil7DIT7JsC15KiuTK+33/6z5nYCTAZYjedXL7tGDFcAh6nq9XykyTVnt/rJugfUBnQau+Sz5ZZbtNQusVpkLKtvZB75A3pA17idD49+9KPz2mabiwxXjkeCxw6CvdS9rjtho+tGMuMt8y76xikfCIT3ve99zbdwuOYvaB1a6edxfJjjamVAfP7zn2+LsPDbhKRXBDqXoiqDkOsNInm1YhLJriuTLPbzJaVg5lLP6TXLpwQmAbhJQQyh5+MUXXfMiZAKEMkCY0HOYmFBD70e0EZiAUQ98qibBtxncfQdn5+tttq6LTjMMhxjHWqPQZNk85Wv3G8mf1XtgSwMvgNmsE/mJOCnHhxr+eWE2cqCmwXWwi9Sj7LyHGDItWl3nVt1wVmUUTAJwCWNSBbNKH71AhqsJ9qQxJjZXZNfIlHJ3v3ujW8PczPgOqxzwMSjWRQXpa2/7HsWB8CRUTevdZOecXXUUUc1oM9dAEAOS+O/zQvGCyCTnkHQALN2gE1YHgqR2U2fGJ9/+Zd/2bLq89FkigM6sMJ+41fl+cn/FX2S8auO5ihFHL0Q8Eb2xs9nPvOZFv24774vnGF1uj/avc28PtYnPWlt1oi6KQJKMbmABib7Yx/72OhP/uRPWv2wmMam1CfGXnVrqKZe5SWIwjP4ueZIK+0guzwz/rE2hTZ32m9O2hQm4XXGVq9vB90CNkTykjtmyGcBBkBXkuCyOlgbJNrdYot+1mcATDZAATadqVytbWTlXtSvL3rRC9t3nfG7eybikty5OSRSOSA7gK4CXM88/fQzRhdeeFELoML8d4aws4ae7/SKBMsAmmRbWcgO5rsZMuxg/Mj85hlkYQ2NtUTEKRm/4hX7jbbZJs/sbHRlHJWXROvdNN9Bfge0KzV3FBHSoudtqPsG/57G0ipfH9EB6f+As+iVSZaAAL2A/SmA+2WvntPnL3MSWBiAyw4/oCwTuzJnWWSr6XI8uXtkUnbM2cFmcvrsFQDivYUbSOngbauWzDObEhS/Bcih4ha5pz51s5mUIWOzRDeL+XOfUHXleSnPghrzcJRo3VgF1FFSNklMxBYfr7B12SzV/4vauQsCcFmMPTcO1f5TkDnFYgwEupzSZ9k5q9eYIcgxSOP/6avFBaKL2v6led/CAFyO0urHrD1xZpcfRRPFY9waH5K/AhOAi02HwAB94DeAAViW9kH09ate9arGgkUxqot+5QPkxdRECTo6TlJggQOdfbiv+WdyYQDYuS5QiHJs9Wz4XclnLsWR3L0YlszZ/qyHGhj024YbbtTYbeMJsHEtZs4RWtlY5YinzCX1tHmSrFi6EO3CiotQFKayVhgAACAASURBVBEKKEnLYY5KPSJfXe6Nn2rmjO8D7siE36yNlnt8xsAjQHIQvY0dcJi8dK5Lwu7K5HSzJxOoPrq+uXMY/8AeQAUI5FxgMpH+BAh/73sPng/Ox8nFI9OY+zBLvpMaBYgDUrGOQLZTM66//rqRiG/93l0yzm2BFq94xStm+j1guzJb2sv94bLLLm/Ana8v07RNgXluTbz11pubLIwhbQdAYxno47PPJOWqg9+lJbnjjn4cmReQzNypTsAgC4d+AEJFn9aNb+ZlXFxiMlUnm2mgtbeBCfXaNkbVXf18b+20ieEzar2y9oaBjUm6rn2T1oGMnakJdWmuktNnLTcSmAuAC02fxTYgoe6eMhFreQFrrqsMW8CV76N4TPiAONeasN2EyBm4mwbyl/xA8dWJ+WcSgAsgTJJLSjWKI8DF5wpIo2C7D8w4PYTy810U3GMJ4CiB+goLgI1Ur2TDj89IBWAVqMQEFfAxtALMtvtdbgbxo6joXAGcSOmaCDmmq7BGAAEFDsxwN2C2Ay6AfddS3FgO4E66DNdQbsM50TdG3VfIUUJf/OKh7RpA6rbbbm3pGjbZZKNWHiXOhEpRegbfzQSqZC7FF47CtmmRHuJJT9pkvumKLxQWWRqLm5oylUONQgbItM3RXIBhmJL4hGUD5ns+lljwt73tgNEOO2w/OvLIbzTw5wgqZkoMl7xhz3zmLs20nFRC6pi5ljmYOaVcpkzpOrQxLCeAZPOUAA7zGIgBlH0/PG1FuTGhCkDArJ199g/a9QAcoPbxj3+8AaoONtZqR6GZW+961281FtKesm7UMrzCBPFJBJC0MyDdbwDmRRdd2HLzcb1QV+3hd8rVwTNy2oUys55l3QOCpADaeuut2uYVG6e++rKnVlqt9SXwrj0BtmN/uO63xgxr02D8KkffALrSImH5lLnnnns0lxQyV9Y++/xqM6Fm/c6aENAW37vu33xSS8XCBJ91X1uBY1YNfamd/ZzWNVudzAOyykZyvEHoYyKv+r7KaArgHsUiN7308SOBuQC4LLpDwJbJO9xF1UmYiVqvqQBuDMo6SLPIxbdi7JvWo+mS+b07xY4dhX2uoCRlZgGIGSRKKHXJ99kRh+WroCygKIpm0kKzuMxVlU1N5Bt2JYov7Uo76g45bUhdKmCufVBNGHWUD0HdijoDZgNwAfP1MPvKwNUNhGuTDZ9JGgsFEDm8PWMXk4RxcJ9cfc4rBSDCQoXl7XOqm7n5Jx1yyKHNvwfo4efIJLXHHs9q7wE4/lHmCIUJvNV8ip6VtCDqIX/ZOeec23y7KE9MU4KNgH+AA3MIHDjlQFnABlDj1Z3YO4sdh3/fO3gceDnwwLc3sPQP//APDbjuv/+rGuN19913jS6//IrRPffc1epKqXMJyMYjEavKjkuCMYrBxNzx6bR5Mf9zskAARJ3T2ug1BpuJDO4O/OoPcMilB6S4HvuEgZM8GHOWE1wwRPvt9/IWHQrAZT4FXKXOQPFll13RzNkYUX3VU288pfXH8ccf22QmKlxbmNgPPvjgJn9yDICpm81srLCgF154cTNBbrTRxu1aACgsoEhN5u3qxpHNdHdj6dG+Ep9/6Utfam1QL4wtsO/oMvnvbDqMbW3AkGn7Zpt55kYzqXO0ofrxkb8xqU2S/gL+kjJj4vSxsswJoNh93AsAbL6HfdPcrTD9xA5RzWM/w/TppDUn824K4FbUFXnarsWSwCQAlyjURKllsmVXPAQ4+T1AJBWqi9Tw/RCUDD9Hofb7kgvJpB+f69uf10PwhwtirUNtYwV3WRgDXuqiUhm2tDfs2/BZjwWA46NkAQyzUnejQ3mHPZxtJ1tBSwWk9fopgOtKOwCOM3b1rSLz+AABP/ymsBcHHXRQM6PJg4bdyJii3PlHmUtOC5GXD1iKsq5pGegyyvmYY77VgKBjqwBAfs6YnHXXndfYPUqa6UvZgARASDEHnFS2GOsiUez66284OuCAtzW2xWHnfJ2UyT8JuKBQKXn+ZBtuuMHoiU/spwWY6z0SdZwuRVuUCxh6veAF+zbfJz5wgKX2CbbADDHf3XHH7Y0Bk6RXPXuU5zifWR1/nifAwvXYSmAoY97Y7Bu4nsYkYzifI/Px3E60bD8mSmodMnIdAHfEEUc0f0SgErjBPsovGZYs57BW0B4ztKOyMGUACuYSA6n/maIB1K997atNjgKfsKY5MSE+adqRwCRjQH8D7kmLdMstt7W0SPoWw8WM3qOd5aPsVgj3AEzqxB0kuQF7YIFAhwfbZoJ8gDPjNAFknm/8qL/xrU+8v/rqn7S2GF/xW4x/XTbVAByzsGeL6tV+4Di+tmQNyOdkHvpDG570pI1nWLbKQE4CckNlNgVw0zxwiwVwVvSbA26yaCeNiMWsnoVKudXd73DXVIFRBUQVMER51QU3QClmy8nUegdwwNsQjHQTzzhSbghKhqBmeP+QVaxgrCqMYbm1/Y8FgCP/OFlXZjD1CFgeKq/8HkVX21v7aDiupwDukQAOyAkDRzZJn4AJwJT4AzYEuFCSV199bWOxKC0KDlDgp0QJXnPN1S0vH3aiMhvedxPVE5pSZvYCXIAdAA2wAObuvPNnjYEzDgB7dVE+H1DXht1RXpQiZkVU4FOesnk7c9T5qcrEblGwTGpMXsyxQIys/nzasjno46oHMQAf2cTwJwXgMGQ77/zMJgdgE+NkvQAGyMDmQ662RKqS5TjdxSPZnYxhdcHsaWOPwhybGSvrVOdbfT/eQPa0Gep//fU3tCAS6xcQRwYSjWMaycLz/C5oBHDq61D3TawbpTBdTIfaRGYiL5klgRlABTg599xzmnzJQsAFcCXAJQymOiZAAoBTH8yV/jrttNMbG+tEhh54dO9otdXkjLuvMa42q8yoWEUvZkn9CED26M7eZ8qV4FtfYAiZ+gErbSVXY43M/ealrpKkix7Nup+2Z9Pqc2WP77zz7tY+fW/Mqou5oax+isIDDeD1zcGTmvXEM+MDl/Uncp2kZ7Opd82UgVvRkci0fYskgUkAzuJhJ1ZPYqh0+iQGKotnZeGGkzMTsrJtARoxhwTkBVD0Z43zGfVFvTe1O1j3hXoSAxdwFuVTQVi+S10ivMkKoSuSes0kQLdIHTBfSaW9MaFiByjJKOQhEK7tHYLUIWtXGYsh8K7lLi4QXdT2L837KqCtAMF7ssaaUM45C7UqGnm8OuNwTzt2CADafffdmmlKJnsMmjIo66QWwZDIFZdAGAoYk2G8y/vFT+uqq66dn7tvp2beChDCbBgHfOGwSHfeecdojz32HG277TbzM+Gv2pI316Psqnm9P+PnzQ+LEn/DG97QmENA6b3vfW8DgcABxU6x+j1gMBu27m8KaAJxjpa6e3TJJRe3sYl1EnigvoCk64BXplogYr/9fr0xRMBF/DcTeBO5BiD4DAxqf5JYZzOXDUzWoKwxmTOVKevzebwmYIWOO+6E1i9M2gIugCbsKP881wMHzNSrrNJPW4kJNWOCHDvbdF5jyubNW7f1L7aRHAAhIB6TBsQBSWeeecbojDNOb8EogPyDD94/35dXAtweserZzNhM2EDVEUd8qQFOJm/AjyxjHsbkMW0DnV7rr48tnTf/+KueEJj51Et5wKUNhu8EV+y8886jq6++ppmN1Vub+kkzDzYAdtVVV7ZxTC5eCXpwXR1fnqM/BFzoZ5sI4BXAJGttUiZQqh58OXfcsQeyxL2gmrx/se86+xt/6+iDKYBbmqvk9FnLjQQmmVAD4IZ092PVqLrTyoR+NMBiQcAjO8m62A9BzGztWlqsVFVIAXBJeDysQwW27ovZbAhAFySTIVtawexj1cfLSrmPBsBhFcYAbtQUInDHJEi+wACFSoEzQd16622NeXJdTKGUI4UJnKyzztrt2DffdZPgQw1A/eAHP2psmchX7JU8bV4ODWeOY7aT/sO8NCeZugCHfjJC39x4VZZc+RgYya75KWFCnCH8oQ/9VQMfjsADQOXVorQ9F2gA4Lw6W9Y3SFG+icT0HHUBaJzBinECWjBcrvnUpz7VNoAHHfSu9n0iDpUbh/uAo4w915An2QHPMbdmrmajl7UiG5s6dzIfKnsEeDHzApvajTXCasaUCICQJ7lK5aL+gkkizzwPmNJH+muLLbZqZkisKP8+QR/AMHaSPyRz9A9/+IPGyALg/BiZNZXtBJW6+UqQgLJOOeXU1lfaAWxiBI0VQAjrqY6vf/3rW35AYFo55JY0TphDbQegrCOAuvsB7K23fnoL5jCmAc24BwDMnufkGecnCyAJ4+p5sYz0k0g8s5txr732py3y2HgxbvQbkG4+ZGz4DMA5Lacyu0MAR9auVc9KKISpVIcpgFtWVtBpPZYpCSwrAC47rQqu5soIzQXAxUyT8ods3KRO+WUCOIs+s9NcANyw7guT2yQmMop0mRqcj0FlFhXAkSnlioFyFuQtt9zalCTfL2Y0ytcYA6yANWwE0ASIUIQiN0X5vfnNb5o5u5MyBKJuv/3OFv2IGcIKuT8K/Nprr2kBARg8ZYctc9JGjsRKpGjPz+UEhJ6MFwvCpwrApJQpWxGYQJTcpNgkAC6+lu7Tnp6Qe5xmhlkvUaBhd60bIlGBLmPViShMicCqg8lf+9rXjvbd9/m/kIYlZrh0baJmlcs3jQyZHIGCrE2+q0xd3YxlA5P5rQ0175zfpeMQ3Ql0MTdio8iYo7+2eh55Y7j68Vk9+jxrUnx/AUBBGqJ4gRSgi8yVCSgCQ2StrhgtpnP1ef/73z9ac03HdWGXnPPazZHxgzRWMGyCEHLUmL42XpKbT1SvccTUrf2eEzZTEJf2Y3TVNfkJ1Uk0NbCmnDPP/H4bR56tLcyf+t44lUIEoxfzr7rWDUEHiiLy+8kPfCrlyewJ2jdv7J6+53qgTGC3n73srNonziQgHgJx8qmgfgwY+7FckdEUwD0Gi+G0yOVfAssCgKtSXJCpcjZpLw6AWxjYWdjvS2IETGLgAuCimGo96g5+UUy5QxDzeAFvkzYHlY2sJlSKr57E4KihzkR11oupC8OCccGIHHvscc0cxkRF6VBeQAhWykvkI2du5jEKrivxldp1q6yyWmO6mDkxd+7DvlCw/OKYISV3pbDPPfdH85m/XUe77/4r7Xit5GqLo31ADUDBfMacxmyLjeFXRwEDigAdha1dzLUUPTZOnTv</w:t>
      </w:r>
    </w:p>
    <w:p>
      <w:pPr>
        <w:pStyle w:val="PreformattedText"/>
        <w:bidi w:val="0"/>
        <w:spacing w:before="0" w:after="0"/>
        <w:jc w:val="left"/>
        <w:rPr/>
      </w:pPr>
      <w:r>
        <w:rPr/>
        <w:t>YGGfNzzoB3PADc2qAaFSKHUOkXUDl17729cbwiEhNWorIXRk9OKInia1rj/dYJgADaxUZhQmrDu+VhQs7mDlUy8SWiZrsB9ev21J/aJ+UGYDw4Ycf0cBXD7i4o4ENDJScbklonCPIlN/PFP5BA+8CNvQXAI6BY0IVAEMWQKFzRPm16QMnVDz0UE+sjMnKfFOma0488cRW9jOese3o2muva75oT3nKZq28k08+efSsZz2rMXxkoN8wa8YIOenXHLcVJlZZxpG6iJDVFn1y/fU3tvsAXMDds41XfSHgBJD0uzFt7KeP1DfAswN4Z1H31DPMw8CvhMCYY4ymviMXfY1N3WQTQQw9P2X+Yh5XV9/5H1Ot53VT9jh91BTALQlNMy1jhZPAsgDgJgGKCHquTNlsHTOp7EUBPY9lxy8MwA1BZBTYbKzhXGSWe5cGQH0sZfdoy14YA1fTiMSE6h4AjuLjU2TOXHPNdU1hUXbMnBg4gGW33XZtJs/zz7+gKWxKCADDsFDMe+21Z1NswAUTKgUsRoCJjkmS8mOW85midi2AIP+XF1AHeCQZq6S7GBDlxEcMGPPH7Iox8sckD2AeeuihjckBlLBwWCesD6XcmS7HJPUUHD2NyNjntJ+q0g+AP/zww1v7KOhjjz22sS/ABfn92q+9qJlQ+c0l4rIyK2G2Et2IScQICSaICbL6S2UTU1n0gEFlJWWO9+4jW4BF+8lw882f2pzzDznkkJb+QuAJ4CzBL6BOdk6SADqAom222bqZWYGyzE2gnPxi5gRcAEJgN+k01B9408/kBJgBhhIaA3Beq622xgw4Vk8gUF9iBT3r4osvbcEu6uR+9STPG2+8qYEyJkqyFvkLbHYze4/YNZ6Ml5yWE3AEyAmQwB4D7JhX/eRaz8Ki8dHzLP5swGnSfaT/+qH18rutOnrggYeabDGwrATYwJhuk/pI27wHmDF7PQVU91VWTtg1IFLiaoEZmFBgtZ5UkhNopgDu0a500+sfFxJYlgDcbAJfHJCxogC4CtpmA3CLI6fHxWCfHzASBiTMUMYIxQJoUeQUez3MXoRfmA6+UpS39AwAx8YbbzQ69dTTGmuBweDcTSl7TylSzhQaHzRnTsYpn8L1+2233dmABkCkPOCDeQ6ICGOiboAOZYw98QeIAQ/bb7/dzPFXPXChK9scU4U1BAy/+c2jGgjQNhn5gThMLxaP6TBBR+TRndg74xiQFEYE0ARemcu2337bBgz+4z+OGX3uc59rJj6nHEiLkkPgI+8aSdpNfv2MVs8id+0G/HKOKvAwvGc4D4Y+oMoDcDBC7scOYbOYPYFO5kJRrgADM5/2Oz7roosuaSZxzxPQANQAIDmCLmZHSX/5OiZ1C6bUEVTkykSpv7Td6RlMtMp5xzveMVp7beew3jNaYw2AvZ/0AAQx5QLsgBPg7yQGAApY5m8ZhuvCCy9opmAAh0ny618/sjHA7373u0e77LLTCMACEgG0mgOS7JlSAUX+d4AQVk/7PVP5QBZ2OL6NNV1UwBaL8jiS9uEW5apMJndywvL5n4PrY4INAMwRYGHWPEMbAXdRt5hSyZX/5//8n21cqqdnx3Q+BXCPlxV62s5HJYEVHcAtSBhzYaqWBihaGAM39N9bGnV6VINoObp4QQxcBXACCgLguj9UB3DdhDoa3XTTLY0hofye9rTNR6ecclozSVFYFDXlSHljYHzPwR07B8DFifuBB+5rZqsf/eiCprSAOcyL965n2gMIACaMjmeJ/sMEAQ05s9RvMUsaG/GB68Dr4ZZH7uyzz2kHzu+3334tzxrT3mGHHdYYNECsgrQoXe2NQr73XueDPqGBo+OPP6GxU8973nPbyQuic5XFpMYkJyXHVltt0QBkwGpn9bpJNs8KK6fdct5przbmhIGM+xqIFNAdIFd/816Z5EPmAAVAoz184IAvLCGABHABbBg3DvyCAviQxccrIEZ5cabnoygoxBFkAAWQjv1SnrGiPIBE/26wwXrNp5E8sGQAnHswcGHG/K7OUoEAnkAVBo4cXKtMIJ7Z+rzzzm+ATv2xsXza+B8CvD2gpfvuJdAkvoo1ATMAeOKJ/Vgx/WesJQr5V35lt/as+DrWSNl+DvX9M6fjqP/RRx/dynn5y1/exoi/nMMan7Y+13LKTWd4fRf2VJuByz/90z9tPqI2QB/5yEfa+DSH1C/6aQrglqNFdlrVpSeBZQHA1dYuaR+45R3ARdmnHQF7s7VrLqC0MlBRiLW8FRkgztWEWgFcv6fn2AqI47TNDEXpmUPMcdgRjEb8fKI8sUvYFhGonMXHPow9qeqqq645Wm+9J44+9rGPt1xsu+66y+jUU09vLNfv/d77WuZ/0ZPYuXnz1mlmPEr1Oc/Zq5mnan/GJyyO8saP7P6S+jKXHXDAATN+a0kvwqQIaGgbJi7sSQBUj3JcuSl7z2bedXYmk/F1113f6glwMhViH6UWwTrtttszZxz2awRrAFyAkdQtgCHzYCJ8E12ZCMs41A/bqq4BBXUjlGd0Wa/UzmfleC//m7xkAkPUlbyZANPWbiLvgSBeYQABCqzoz352x+jZz96jgWfgQ78yawMjGESgESv3jGc8fSYIQF8B6918yATZo119JoOYDNXJHxkAZVgtQAqgJSPPwRgCOh0MOyGjp/XA+jFZk0HStmiDe4EfrLJx4NlM8urqPTMsE/gtt9zc+hSYjJlT+5O7D4DT/zYDZ555VttUSB3D5831aU+CVPocyHjqfqNk7DrtJZOkCxFswxzrd2OIy4FrtCv5+KYAbulhgumTlhMJ1IUvixXfCpMrCR3HCq83KruqpaXwS/q1WaU6duJdTgQ/k8tuvCvtNV+psQQU5N57d+Uck8MQaM0GsuYir64Ex7Ia3rM8ynNhPR9FX+WW953FYa5ZefTDH/6oObgzM66//nrNP8wL60bhhZlx6PzZZ5/V2BVMDOd9EaYYnWyKMCY33HDj6Cc/uaoxaQAexRzWCPOkPGCA+ZGSdiC8a5lnKTXpPlyPPaPQ5WoDmE466aTRPvs8f7THHs+eAQLaE+CW6E4sD3aMme41r3lNM09SxF7+m+/YuJ6va8dWFtAggSylm7ZoOzOve5iEARWnQxx33PGNWcTiYUwAHYlyBVvsu+8LGkOUKFJsWFiYLtOVm6kTeBNMgBUCOALaXAMQUN7WpLCL6ev4/AVAxAScwIOkQVJPYFvQB8BC3qeeekozQQKaGK8OgtaYGUY5ZzjzTx/rH3IEWnpKkJ7sFwgHQvipXXllz6lHzsZCztPF+Kknti5rasB2/svRxzTOpEge2Nsky7UJAGycIJEkx8qLqTE53TLOE92pHcaScow/few3JvSe/27PthZIB4MFU2fHjHmGsZl8cDH76iv9azPg9Ir4KqYefEVzYkTAdl3DAlYTMa1cPnnM2frfBij3haHVpimAW9gKN/39cSeBCuBiKrB7NnHR2BY6r64Uxhq/KsEsGI874S12gzszEKXbFdtKbRHtEXHPamxL2Jz6fwjmFrsqj5MCIsMhS9n9qPr5uvx6sElSYABbGI4OZHq6A/cCCHyXAANAj+L3nmIHEFyjP7EcwBamC5Ch8MypmJByNJc+/6u/+qvmAyRi0e+UGmDV01us3RRcnMLVD/ig5DEyASrVNAVsuR+gUie+Sql/HMgBIAr5E5/4RCsPMONIHlYq8lIGoAVwMgszT2q/+mOLmPW0i+mSzJgRpZj4p3/6pwZGOfa/9a3/P3t3AnVrUZ2J/yBc5kEFBAQREBQnBhVRsBWJxhkEZ5MYEzKYxBijxiHJ6nR3li47beI/0TaadJw1iPPAIA7IjAoKAqIigswg8zzKf/32vs93ipPvwr0goHjOWt865zvnfeut2lW191PP3rXr5SWDGGfPTm41n7GLQEOYnDBgDH2SAAcwhZkh51wf96zf4gYEXtQbwMKUqnsAh/pxQUpoTMaARdyOAY4pW7vI0/9AUNzBcTVHRypbLJfNDHYP60OAiIzEe5FtTmxQT3JVBpCEzbML1/2vfe1ra/eo9uXoMruY99hjjzq6LcmWU8+UpZz0rfGnv4znMX2Ka8Rvcnf77AQNcncNgKo+QBTXcFjQ9AEXbycUXqsW+EBq9H/G/AjQ09cB3mH2XJs4TcAMuPQb9s8iIAul6DntmwO4XxMlPW/m8ktgMQBnZW/iAnAMU/IqRUFGqS//U+ZX3pYEovA6pmelcuskpQEA5/epy216GsRcqndMAi3ndrvFQDRbsaR2YE53oQJw601y5nZ2+GXOMCjAj3g1RmfKQHSKDC8GEjOjTMYpzA2DFGbDdQAZoAfg5UiicddmQH5cboAEUJHEvmOsWILtGUWgAXBjjF0D0MQ9GqbNNUADl5jygEKABlg0513H2ErU6jNQitUDMLAwjL+6Rk9oD3m4HjBVPgAAaJJVg+UGuOoDTAAEgF7i+CJj/4fx9B2gqu1xx/o/7FXYOPVwn+dwG2JTbVwI86YtrgFGciIDZivP9rzcn35ST+5L3wNjAXaJuRuD7QN2uFaBJzLSNvXs0ysaoIzPSP8Cm9kJm0TGgHFSdHBzc3/medHFYQOzIEjsYVK8eJb+jOwBR/2troDtmL5D/2U8KT8bYYBtDKGxBOCrF1mGXc2YH0FbPo+sYNhndVYG2SoHGMzGm7iBxzk6B3B3TN/N77oXS2AEcFGqGDgTl8LNYfaj6yJgIobwXiyeu7RpUWrT2J4+gJvRsxrfZZeOdYn7YVzpRjHepRW8lxY+O24DANpw92H2NgpwCcpf1SCvXajj5oBxlycjxzB7BVwwSgxkxz/dsLBxIXMuRjhGanT/xW0ZkJUs9cpPHcKmhXXz28jsYV+MH8/xOUbR/erq/+ywzNxP/UfQlF2IcX1h39THLswwNGNME8AWcBIGP+UGYGTRkrYnNsp12XWYQPjsVPUbeQZcuDfAI/FS0U2Rrboy/L07stO/jMBJXQGHEdwmbUXanbqnrVlQBYiMC4JZoJ0dtp5D5tnkEmAY0Ji+H/s27YxssvEhMXM5tSDjTTu1JeCQ/EZgGZdwAGri8HLaQs4xzTjynj5IjjZsoD41rjJGx9jEUWWk/tFVYUXz/E6j07nhwhyqg/sCgsPYkcscwN1LFfK8WXdcAosxcFwpCXSNAh4VfM4Z7KeObtU7Xo9fxztjvKZtb5cqVxkG7rGP3XFphnyuvYIRS987OHj+WjEJTMftrPB6V1wYUK4yO0O5UNdbr4+r8qqz3St2sBk8xjnpGkYjzqD5LcaPQcrh3gxRXKgB5GEwlA1oMcIYkhHM5LlYN/f7y7MTNK6cxL0FrIwMzchMxc0W0Mk4WjSE0WNAx/xtvXty1VsdiTWymOOOzTD12EnlY53imhyZlYCdGHrtGZmf8feAx7A2WVCO98Q1mnqnT8kuTFFYosglLtnIxvfa6n08BzrxZOOia9SJcb8G1AeguWasY9g/14VNHdlT14/191sYsMgjoz5ANN8HuHX8Yu9KDkOY8ZN7U79x/AagGoNJ35J+D9AMaIyLM3Fss4uiyLe01sB0K4erln7DSmYhkfERoOj/sJxp3xzArZi+m1/9ayCBEcBl9S42Av1vZ1aUVK9cp1nZo8iy4p1VEL8GorvTTWwQ1q68NmztwuMusWLncstRSVntpj9Gud/pivwaFUB+kd34OcYf+OAqY8z23nuvijXq39otOjJFwJTAdkY5O0/D8HCJ6kMuQ2ArLEXYVNf5bpZxYaQYRWAKE8vtZxz4OsZ4/AAAIABJREFUnmEVs6WM3XffvYz0uAiIu3MEKeP8DuhUb+0aGRKxWnbRulcAOzdZQEmYvrQ9wCBMlOETd29YFvW1OcL30pYYx3F/qkfYrYzr6I+A0DAvrtVuRp8+Uqd4BQJO3ON5IzgMAFFu+sTnbI7wXdrnWQAzdyqZ6suRfct9GTcBJxk/IxDX5+prs0lAj7r534aWJDvGCGY8RXYj6E69A4zyjrVSVyA/rBUXvXhEue0C+tO3s+MroCjjcHZ8qEPakPHk3fggsyQ2DiBWTuQeRjJ9udg883w56MSL2jRjt27kmHE2LkLGOTIHcL9Ginre1OWTwOwENom4UMWv2G0VRdpKu8vMAdezT/ivjNLy1eHX96pOSRG5AcjkjAGipHPAOJBnJ2QSYbZi7M0P89eKSSDne2bXbQzj6LJkZBmLZz7zGbUL1SaGlnWDrjA7WARzRcyS5LWMW2LBgAEbF8ReiRdKdvqAHe+jK859cRsxzMr84Ac/WOXaWOD5jGiOwfK9eqgnFiOuxBEgBiiNoN/CjAG1YcBfGB+Mo+dpk8SwiVVLCokRzMVlF1CaVCABMgGK8oSpo7rGqAdQxE02MjXjNSOAs1tScL3dt9oZN6yyfCYXcXR9JueDbuVCDIjKKAmYU37ixABaOegAToDCJoG4vANQFgMn42aLyFpdBPmLk7PbVB0DdsjXDtM3vvGN1Y4ctZZzaD0jLFoAWN7D6LofQy+uUTwlfe07Z8jKxwbEcdNqX3IEjuxg5DDbLvX3bCDbblkAS//6ny4Syyc28mUve9lCCpTkaHPdyLLlGbP6KYskqViSBFqZYRlTRvp+ttw5gFsxXTe/+tdAAlG6MWAmk1W+l11GiTlpRbJsd+nypq74NRDpCjVxNpUHJcdgCRgm/xj+xbDaXOYrJOqFxUfuIr8sRtqwNyiWRgSAAry4/wKgHTyfBY/5gKmw4Qc79IIXvLBYpuuuu7ZYVEbUjkLXSAkh7xiDzSDG8MVYx0UU1yNDJUEwIP/iF7+k2BUMIKMvieyWW25RGwgE4WPqbDhI8tvRkIbl085mgdo1azej9z33fH65sbwuvfSSAgFLlqw6+a3fenm1xf3RDwGc6jiyWGFPEoiehYVrAFiJcZOmApBwfua1115Th973GaT3XQCykUMAsv+dufrxj3+szl39679+y+Tqq6+pDRft+rOiXKn6Cmu95557TnbddZf6zWvcdBXGLYyOeXbZZZfXYfN9AsSldZrGLrvsWidbKFf5AXJJbTK6WgMGozvpSs/+wAc+WPJ71rOeOdlggw1rjAFA73zn/1cbw+TuczYtmWMnbXJo1tT4mgJ7bVDeuFHgC1/44uTwww8rMPvYxz6uxoUx5ng0p004L9f1NpqsttrqdcRbwGe79DuxrvdsBjEm233aJ2IAhEcccWTdK4QAwAWgn/zk/1ZzYnRvzrLAI4j3Oc/Qlsw3ee7I3AKi51eHDlx22aU1TjGt03QyThTpnd+zAM7O5hV5rXSzNMMr8MJifPjDH64J68y5BP7Nrjpur8hxEo0I2qrBRLRNOWg7q5gMrhHV3t5z5r//ekpgdGOYyHYamZi2/Cc9QRT4r6eE7vpWxxDSDQwfAOfsyrhiVlRn3PU1/tV9wqxOjH4lY8BsPEqL/KNTE2Ddc2HlOg+UDnYPw6bPACqg2/zhMvM/kHTNNVdVEli7CKXcCLuQ+KhseFA29uOAAw6qnZkYJcbYS5ntXnLawE1l5HwHzCnX9THWASzdSx0LlRi+yy+/slg47lntY5+0Qewro+2g95GZjy2ZjbVro3xL7fIEMjsx66pVD4AEU+SdCzjAJ+B1zTXXKJYKaBp343pWmK1mIs+qHHaAz9Oe9huTU0/9cbmt7dRWlpQeXN5AnOO7ciYo+QBOI9MUNq6T755RbCNw4l5AKoe662cv7ZE6BphTnuPCOi8g4NhgXpkBhWE/P/rRj0023PABS+fv2pPzz292U7ue+9znTH72s4uK7dt0000KiGE7m52SqgbEmLLrI4uFJf3EJz5ZAIdu9ltYSOMQk2dMJOGwdCXiOMdNIcYC0AcYA8I2JQBCiT3bfPMHVeoZOQ4BS7/BMVKi7LHHc6svAcbEPCZeb2SyM3aUbVyYF2utxeUrr+B9qv8wwRhKY8UL4FXP6667ptpnUdIAXCJf8Xzt2pULEcB89atfXXVbkdccwK2ItObX/spIYA7g7vmumgO4u68PlgfAcaM6YgrASUwZlimB/ObMNddcVyCF8cMmiHsDJqR/SLyX37ALJ598Ym2MkPTXCQ8BQwl6D2DA3DkxABAC1oANJweoj1gn7tTzzjt38sMf/qDKSQxRXKHKyXz2nbo7IxNbxzCrF6PJ4DLg2mc3qToztg996DZ1EDtjCQjk+oDYuH0jQ886+OCDi2FSt7XWWqfqzbCrs2cJxSADsgNIgaAAAEAoAf0BAYmBAmROOOF7BSDsCAa2lOfc1n/6p3fWqQ1YoYMP/kqV+/jH7zRxRi2A4sivvOLGzI5MgPPss8+ZbLrpZgUC9SEw4TgtLJF6A3dkoS7XXntdyY/8uSgf8IANFk5OSDxgFrj+/+IXvzTZdltn3m5RYwO4AoDELToL90c/OrUAzNOf/hsL4K2Z4LjoGxhng0CAMlbWvXLJqT93rWvIhdekz3R9cH2v/zbbbNPJox7VKUIaaEoJ08fBAXBiLLWdm1//iIskT2Pu0EMPW0g4rXx9sNdee9ZiIWetkudYxwDKMKjCCNRZW7beept6vrqQpUWJdCiRH+Ct7HXX7V20mXOrrHKfAm9zADePl7n7LMSv2JPmAO6e77A5gLv7+mBZAC5GWBqRADisRuK2EsPD2DlO6aKLLi7XkhfGALMQF1CMG/bNfaec8v1yozJacRv5PrtBXc8Vy+gBTdttt30dao6pccyVDQaMpWOGzj//vAJwibMK8xOmJQY/rNfFF/cGBXFHmA6GHkuIIcE6AXFhtYCWDTZYv8AKwCmgH8uVUIox3i3PYdxz9qtjtchOnQBG1wNwwK8/QFG9O8t/H1mlPxIwn/g6959++k8LmGDfuH8/9rGPFwjCHP7zP/9zARnuToe6S0brGhuBHCnVMmkmy+e4Vf0PoAATACLAjfEEtuhBAENbsDxcvIBG7iGjV7zid0pm3I1h95QNMGGa9K2jxjbaaOOF3HuY2E02wXLdWOy68QOUP/zhU2YSw+c8WzueHWWW2MNscMASfuQjH5lsvHGzdied1HGyAJt8f5///Ocnf/EXf7FwOgaWd6uttpzccMP1C+1qgDVlDt1n/CoDYAVW9ZW+0PfGh7b5H0C+8MLzq+4WDgntCKAPeBvjAvU3mRjPzst1Dmvy6VnskCOvJMBm3mDUyCQ7jjvGso8Js6Bx75yBu/v05PxJvyISmAO4e76j5gDu7uuDFQFwwE1iwbJDD0ARxwMEMETKAzIwWgwZA8cAissC2JQh3umBD9yk3Fxhs+I+ZQQZOscdCYXB5jmz0x8gBXQBYJgP4OtnP7twsvbaaxWwitt0tk1hs9T5qquumZxzztkFOrkeBcB7xrjbGYPGdcydd8UVl5Xx9hmrJr4uAC47BcP0aUPi5YCd4477bgGk7BhVL20mA0ba9cASoANgdRxb53cbWT1lfepTnymAFQCrfm9+85vL6JMHOfvdZgltEnyPlXv0ox+11L3Z6V7ihvRsYBNQxuicd975xY6RMZekOueIKnGoOZ0BQ+leIGrPPfdYenB8n2Oa8vU3IAiwn3nm2QVOfKeuAOf97rfe5OSTTynGiyy4IjfaaMMCeXEbY5va/diu36ShMcawZdq8ww6PqaO0/Oa0B2UBm2EpkxBayNaOO26/AIYSgoGB6767pcYuNlL73K8eQJK2JhaOPLUDsDvttFMLLO6zzz4F6MKUji7wLHbCwmWDAuZQbkVjAetpjHjHuul7/Uj+D3vYNgunMDSDLAYOkOtYvwC4P//zP5+7UO8+lTl/0i+zBOYA7p7vnTmAu/v6YHldqI7ICoDrgPrO+wbcYCLE9QByXEyAWlxagA8WD/Oyyy5PrEB2rkKMEwPXsVWdUDaAiFsJALGzUKyQ80U9j3HFjnBv+szgXXHF5ZONNnpAgZawS3EPBhwGcDVIlNB1pclpp51e8a3croCZmDcgzjMDtLgHMXVcuYCTEwqSeDVlZ6yOsYN9yP1RkwsvvKjK547LDlGyY+SBBW2yOQcbmTiy1D2AFtDD3on3wg4BCwCMcvfY43nFTN</w:t>
      </w:r>
    </w:p>
    <w:p>
      <w:pPr>
        <w:pStyle w:val="PreformattedText"/>
        <w:bidi w:val="0"/>
        <w:spacing w:before="0" w:after="0"/>
        <w:jc w:val="left"/>
        <w:rPr/>
      </w:pPr>
      <w:r>
        <w:rPr/>
        <w:t>r9i8XqA9p/UM8CAjCU2kbWcTqpZ1zVwLd+wXT5c/4n2WK1yBPwAqYxZdyl2Eh198zTTvtx7fQEgpzKEb3pdwAIWwiEnHvueZOHPvRhBQz1tVhWu2QxeJEhxu2SSy6uupJxpwu6eamLs0GWcgEddQE6yWSTTR44eclLXlqxg1y1xgzQacx5GYMA3d577730u2aw2q29al3TY+bmqh9Xrt+Vrx7anhMbyBWzKV4SkLv66ivr9AZlG4fKdG/i4MJIesbIpJI5VzgWDnDVLvV0PxAHmAHS5tsjHrFtAf0GhXbGXr/Als4ycFy/mcvLoz3mMXDLI6X5Nb9yEpgDuHu+y+YA7u7rg+UBcIBBXEW5PqcWtEtnldrEcNhhhxcwYZi23vohZdgcXo8tYpyADgaJsb7++uvKUGJdXJ9cYAwZANLxXe0q+s53ji/jBEAyqlyrgJY/Rh1LxnAy4MoHILkmw3wkxq4Bw33KYKorRmjHHXcoBuZzn/tc1Rew6OORdq1do9y2mMB2S66zwGCFcVJmwFvctP7nxrM5QLya9pCL3zFZAC+w6DPXpyPK2si3GzkbAZTtXnIS7L/OOuuWLNVn992fWvI55phv1k5a/QMAKQdgJkcpSzoH3MoVCzfW2XXKBhjISWzbBz/4oZIhYAaYAwUYQiAIKwdoArPf+MahxXy+8pW/txR49g7dAHGMYVyxdsxuvvmDqzxuTn0GDAFBZOvaXXfddXL00UdWGYD59ttvV/FxveOy54KygTbgnntRChkuYps1MH0HHnhQAVgyyE5SYw7IciQbGSf5N9m0jG28aLeyxQdGljwASPUEgrOphQzEgX7xi18sIH3++eeWbGz40B/GnTLH3b5xpWZc+N1u6sMPP2Ky7rrrFajE6BmPxh7wCeAZG9K3bLHF5gtJsLu+Nu3UKP4vLtQ5gLv7dOb8Sb/EEpgDuHu+c+YA7u7rg+V1oWIEwkYEWDBWDcguWXCJMcDYGzFMQB1Wg2EVGM9VyFXlt/XWW3dhV6oYpbgVk3SWwUwWfLnnvBhXgA1bAnwxroDJGmusXuDE7+rDJYqp8t0YWK6+11xz7eTII4+qsruuO0yuuOLKOmgey8bge4YEvgDcoYd+o8BGUkakZ2KcE3hOb8RQeyaW7Nhjv1PuZGCUS1idlKV8IMb/22336GK/uE+BibCQAYW9y7PTTgBD5MLYAy2MtsB4AA8Yk4GBW457EbMnZg9YIe/pySWdaDjAs/Pt3VixasAF8AMMqiMgwV2oz4As9b3oop9N9tvvkwXG3vCG1y8Fhaljoy0MHPcogGqn7JZbblV9BsT6Dgj3/rGPfazAyx//8R/VRgtjxViy43OHHbar9Cpkk3EWQEWe73vf+wrA/e7v/m6xZfvvf0ABLvcC/b4jQ/2Jnbz//bNjNqeHtOu0d9ZOKo5OGpyOPXt4jVVtwCj7TL7+MJaA13rrrVN9KTaQPBMfNzJvAZ7jrnkAFIDDWAOCytN/xonYwLPOOrs2wbzsZS+t3b5hptv13XI2JIz1z372swu7UOcA7u7TmfMn/RJLYHkBnCaYXFGEtS5aGgeSz7/EzbxLqjZS+OOW/xV92GIALsHmCVKfLXP22bPA5LbqsNi1+c57+nl52zHee0+mPLk9l8o4XtO20RWo3RgfrACjnk0MbaQaCAAm4o8YJOCJ8XMgOGPMaDNQGAquM8aLEbdDcostHrzgQgXeMAzABvZDvQ444IB6LmPJ3YVtWnddGf0F+/eJBJgmxvUpT3lyGes+0H5JAZuUo9ywI+r7ox/9uBg8TA2gAQR6DoYISFG/nLPpPnnauA8xMgFBGRMBQlOmpZkodRUQ//3vn1Jy036MERtsV6tyMT5AzDSNSgOVMZYsMVTk8s1vfruAGSCMIVSmeDzuUyAQI4btBMCwOtynSVPSLsmumxewkU0ovvvmN781+elPz6x+w3J10P8WFWgP3EpdgmmSUkUaEH0DNEtkm5xtqbex4fnGjXg38g5Q0W5yTxylXHthm7jBtUlKFcybTRiJBUy+vcSjAY/vfe97C8C94hWvKLCGgcMecldbMMR1DZQCcPe9r8PrmyXESGp3u465aleqseo+Y0d9sVzGCdlz0aoT9s3ihDyvuuqK6i9jrmP4NlpgfMe5NAJ8n4G1Y489brLZZg+aPPzh206OP/6EAopdxgMqFtEmn332+f2F3dkpD8BXr8TnffrTny4A95rXvGbhpKDl1VFzF+rySmp+3a+UBFYUwJn8UUgjoJtdif1KCeEOVvZXBcAtC9iMoHOxa/L77bXzVxnAjQuSxQBcmIZbbuns/QLcGX0ADVPjHu42rjbsByCHXeBSxTz4XoJVOdZmwXECwWNQXcsgeyamphOs3jRZsmS1ejaXF1DAWF99tU0O51a6i513fnwZ2YD95KzDzIjfAjYBsquuunLyuc99vuK17FrEMAGGWJlDDvlGAU7gDeAMMwaEme9J95HFmvrceGOzOcCN3aBYNmDIvcCi2LvEEWqPGDNsIaAS9+MIqsPqqdOhhx5eQDMbDLI7EkDGjq622pJikABqYAvQCADM7sjIIzsb1ZXLWFu32eahBeAOOuigupcLE+ABbF/3utdVwmTHPXG1eiamarfdnlLsIha0maGOZcSi6XsxcACKOEbt5S52nzg713AzA07chWTA7S19ibQeylFug5bp8WTkIw7y3/7t3yYrr7ykcspusslGk/33P7AYOOAWkNNvZCSebI899ljq/u46ZvGtn+Nm13/GFgDs2WeffW6BS59tkgFcjTfyx35ef32zvWRpAw3QF1uw2EI+QNEC4etfP2Sy9trrVHuxkWSsTGNW2+R/wwZbCIwbWqJ/1Hl+EsMdNFLz2+7dElheAGcyBbBFKdwR1un2wMDdLe3FWJk7Uoc70647wsCtSB2XBc4Wq3OU8m2Vv1i/pw0rUq974trF2Mdx15xYpjBwSUrbKTqayeHK8Y49EfCvPHFfUkvIYC9hL8PPCH7rW9+uuKHtt3/0wk7OMH5Z8CS/nP8ZUKyI77A6AIHYIW5Q3wFF2BdgLKk5AENgMcnc9U0OQNcu+epy3Jb/nRCBQRTjhqlhMC+//NLJvvvuV+12EgOmK6AtO0XT53nvmLLejakMyWqBNW5MxtYGAKxSUngoj0uaTMc+GMdSDLV3pyMAF4CAvGeAA9lg8R772MdUTKEAf4DaaRdce9odJtJ9ScehDp5Jfp2qZY3JIx/5iErOCwRyxT7kIVsWy4rVe8tb3lIABQBTB+1Rru/WWmvNpe7fjrELWMUW9gaXPmnCfepl7HguF+1HP/rR6re//Mu/rLq6XpnYrAbGk4VzdwP2jQvA/l//9V+XMnC/U9d/8Yv7FxsGYClfeeQLLAK0ne+vvSSYt+z6bSbu1ulb3Hvyyd8v0IaRs6MaEHQdhhkrvPPOO9Uz1N/zjakwsot5ZgJCscannNJucGEAxkgSlOtnDLLNCtnt67fMkXFhOAdw94S2nD/zl14CywvgRrfaYoZ/McOYxs8yPaOxXx4AdWfA0e11wO2xULd3fxic22vTbYHdFQVwo6xnjeGy2LbF2nFbcl3WbysC1H4Rsl0e+S/vNcsatzGW6jt7EkN2R3IpYWPMF8YZoOAKwhYBcNxUmBCuQqwCpoXx5lLkPuWOnCYodaxRn7E6jfm6pQCKMtSHcXc9MCWYX9454GPTTR9YeeKmLHhnss88ci8j63dGFijB8MiPxsXJOCduTND/Yx6zY30nIa76cqvaFBFA0bFqSXHRn/2Ri1g9Bpjr0cYCgGfbbR86ue66BlIYuDAxca0pt1NDTJk9v7nOX+Rx2WVXTM444/TJhRe2m9D3AdYC9I877thqc/KNYaCwOuOYG3UW4I0xBQRsMgAmuO+AQLFd227bedkAuE984hPFMpEN+WXMNyAUStI55tKHgFRiCR/wgI2Xyv2WAuBAOVkBJsrF5knFoT4YNLF7OZe2d8622zMLZrIynt797ndPVl119ckrX/m75Xr83Oe+UO5vABCI5L51n+dJGE1GGMWWR5+7HF0f5jBMpfppg0WK+y1MsisVuDU+nByBdXZvTm7IDuWMxR4zLRdlK1PMono87nE7FcBMjsRsrOik1528130WIvltLG8O4JZXy82v+7WSwIoAuKyMFhPQ7Ao9wCaTcPaecXU1Kt1ZoLMs9ugX1Ul53ooAn/HZo0yUNZY3W+Zs28Zrc2+O0rqtGLjb6ofI+7YAYwzEstoRA7uiMr4tEL+iZf2ir5/tp5Sf72MwEwOXTQwx3gLfc4Yk4ws4cMcBcEBP4q4YW240TAg5M7CPfOTDC1wwVgGLo1svuzBdH8CIgePC4oJ70pOeXO5P5TrJAODAqvQc6w0B6p/dp4ydP8awk9YKtL9gctxx35k84AEbTrba6iEFXLAegvYBO+BEGzyXOxFz6CWwPP0a8BYjLsEqt9xXvvLVAp7Pf/7zCxjFNQzANQPUcVeRpXqOoDkAwDXivQAGmyIaUD6p3IRYQyBF8t4vfWn/ao/zT8lLfjBt9fzEZo0gSLnqpOxu55r1P4DhlIROIbJNneSgPzFaysGiSrkRANtxizfcioHLOHKf37kBe2fmSpPLL79s8r3vnVjjQBsk4wUIX//619dtytIHAHUDRWk/+nkjwMXAvec976nYSJsY7n//9Sdf/epXqw3cwNpuRycZAV977bXXwiIDM5lxEvds5K1fEodINqeffsbk6KOPKvAGWH71q1+bPOc5z5l8//snl6vZ7lZ6Ke70sR/D6o36B8Dk4sYYc/uL4Ysb13U55zQsb3a0BiBmjCh7DuB+0RpxXt69QgIrAuBmJ+losKN0ZgHMYiAmRjO/BTAsBuSWZXhXBHjdFpi5M504C6TGFf+4Kh2fMYK8OwvgRtmGuQgQWRYgjRFNPWJYMw78PsY7jUB8FhyOcl0MvC3GeN0Zed/evbcFwpdVl7Q7AIjLBxMGwOXUhDa2vfNOOZgcrlIMCoDGFck4ygHGiCoTKGB0Oj9a7xaUliHpQzyPsVemz0ncyni1W/PyAhIAFZefnZXYIawOVi79nHM/Z/szjIa+VE+G1L0MvnEKgOZc0Pvf/35VJmBqx6q8ZXalOo4JyHC9+vUOzv5fG9XfZgOgwfVYLGxfjsqS22w08rP9167pzlWWcahOmE1ytgEAMBGz5xpsEKYLE4e1EggPOHH3cU+KscLEAaXcfnErZ8yHcRLPqG/0o9Qe+g/I6F21fSZp0m1kjgfIjQmIR/Dv83iihGflWKiMLRsRJPp961vfWoxoYt8CEBvoTjcRaTMZkQkAh4V9xjOeWYykceo3mzy0073YLrF34hBzLi/Q5fqAw/RH9JN3bK/QAWPCOBAbST5i9rhj+4SJo6p8TCJ5JcFzdEJAVsaFeErjAgsM9OVc4XGx4nPGgHIyrjKWs5hR5hzA3Z72m//+aymBFQVwI3szGu0RhI0A7bYM+7iyjyIY39MhixnfgIcAl2V13giYZq8ZFXB+WxGwtywAN8p0tu6job0zAC4r9NR7NNhR0rPyG+U9K5cRwAUcjOBuBG+zBnEEebMAfrwv5d1VE+22ANxidYwMw0SQW1yo3KLJzN9jrA1yp3i4dvLtbx9XuxOxYRgPYMAGBsALSBKwz23FkEmga9MBACdGDBBinEZwkx2HQFTkxKDZFSmLPdcWIPbUp+5WQAbIaLDdge/qqB0xep7BIHO72lwgtolbMO5PuxW587bZ5mEFhABEIMVzPv7xj1cdd911l9pFio0CEtzLkGISyeKCC35WqThc+9SnPmWy0kp96Hjir0b3q7pmro7jM4uedsk2mFXvDqZfu8C0NiTpq3vJNjFTrsMeiYXLRgLtAcia2ZqexhCQoJ3y4wEkANwrX/nKOsaJS9iJCH0aQo/SHD81Hbt2tk4XOZk3s/HBASoN/vt82P/7f//v5NRTT5v83d/93WTDDdev5003yQCAU+ZtnGM2QHzgAx+onbMPecjWCyc4ZDezZyi/dzAvqXrrBzID2tvFXjNggRGNLCwQyI0MyQ0gVHdjxvi2aYIcgXVAWcoP4BlQDuObcZf+U5aNPhYCFi451cL1xk5kGWZ2POFDu8cxkXk7B3B3ldacl/srLYFfBICLayXGegRwys/v4/ezQovhn32fNcqzv/8iANwseFsREBcQENATQ5p2LwbywgTcUQA3grZ8TqqE5BVbDLwtCzBHSeb3KNFR0Ubht1FrN8/Y77P9OTKQs4Dwnpows4uJgArtiTHKWagBcOquLQL2Y4wZIQaSkWPYuOKAIaCBi4/Bi7s1JzD85CenFQjC2CVhbxibds3dWOV3kuDr6j1sHKZGNnvs3hOf+ITJE56w80LC12ZWOmVGYsl65+qSqiN3pO8Z51wDEDGwjPWWWz6kDGqzRA1SuVo9S93FgTHYOQZMPV3LPXbCCScWIBX3htXywixx7yqLu2zs+3GcZX74PbGBkW8Anu/j+hRTyE0rPx05qmcWjQFBSYcSxivM4TjuO9YO43efAt36DdOHpcq8bOaL2/Xmyaqrile8ZcGV2hsDOp5s3AyQ1B9pl7akXz3fmHn/+98/cV6sTQwBMgHyLQcAtuPIMve8axcXJhfv9tvvUPnTuB8BPiAwMXlclD1PO+4NEM1c7Wt70eA7ZaqDsctFm80F/gf8gMYvfelLCztp076A62zwCWBMDCNGFKhPuhGT9RHnAAAgAElEQVQhAOMYSF9lIZFdp5F9xkLGasb2HMDdU1pz/txfagncFoDruJ5e6aP2Tf5WGL0DS1A3Wl/eoMQAJXA2MTqttKcGMsp0NPDZqUapoOujdEzaKIgY0ghzVPLNRKy8wC5EAc4CsVkGatwhF8U7ZhYfwUqeP7pJU5e4OpQflobhESPUgdydjyrXUa6JRxkHh/u5iyhUbgfxRHGvuC51aOUma/stdS3mRx84tsn1o2FrhuY+C+6aPkQ8BraNf5K/crsoU7zO9dc3awAgdB6primjnDZOU0208U4b4z4KoAhQGfsuBjDyngW8cadkLHRftuuu27jSwlhswLJK7QRNnVwXo6NN3UZj2f2JwWp3WbPKvQNw3MRgLAbkhdlKH7uHEWOoGDsAhrGKQWrQB2RIvLvGgtySQiOy8H/6y3fG/Gi8GlzKlzapZ7m285318VyRccZHDGAMJJmlfzEj5qncXNjFHOtFtsarezpQ/5YaLw2IppsOPDvgk6vOLk6AtOXXbtaM1wYLDURmFzdpe/TIOHa03b2Oq2pXbLsmc4LCfe97v/oM7KhLAE6Dx06lEjAcIJc6BEB6x2zaUTpdRDUwS96x7qdmrDpGK8H50zNcZ/VJs+DmphMKAKUkLG6ADvxccslFxYam7bNseeZ46hUQm3HRLviev+SiT43D7I723ewcGMdI91XP19br0w0ZAf7qaWzkMHrl5fSF3JMzcKN7A2aNGeNLu8R99gI78ZlJi9ObeLrtxle7tJU5jl/XhNWbA7hfahgxr9w9JYHlZeAo9TYmS0r5mKgm+CGHHFqTUSLNGJEohUzGrP7ye0BQVvOUpXgJcTriK8RgKJOCDtCLoY/iicKIwYhiohSiBEdlkFiLceUf4xwwEeOb1e8IOAIo8luUd5RlynJPdlHJrcTQiclJktHsZOt2dCD6uOIWXC4QXhBxdm3Nxq14FnZgrbXWqMDjD33ow8Ui2FXYILsZmD4guw1TJ6Jt1mDMN5W+oCAF5WNnfvM3n7FwliQDKg7K7kr9LW+V1BWJX4lCj6xiHJTn5XlhBf3Wxnmam6qZh96BFnCTPo9xCKDpsdfxaKOhyxho4NEgLmAyRjysS9w2GQ/Kbpl0OozFAFwWMQybV2QWhicABugZDWPG03XXOa5otSo/R2f1OJieRKDOwDgj5oXJyJhRfoPAabzYyP6krQHKoyuVqEejzVWqnlNWxKJjejh7+iHniYZZGcfpFAj17lFtWmedtareV155dclHO+wuHBcT6YvU13vma8aB7wL+lGMhkcWZMWUB6VSAMEGzi7cAg9mFT8ZlAF7GJ2aR3FPnnms9TjPn09/NKk43jYw6e7ogaUBuztn40u7yHq/uN+czBshoZLCiU2aBVcZfgFj6NwA2QC6sXmQaOaf/o6My9tJG1ycvnHpm4TzqOnIKM5xFVeo+zueMy1GHNkjrncetj2YXfC2bMIQZA9GtypwDuHG0zT/PJbBUArMAzq4sE1N+oSiIVj69Sreij/HDCDh0WhDsH//xH5eR6XvacMuJRDGce+45leuHywarlGdmt1GfcXhMnc/44he/uALAPSsATlUpjwSRq5+/0ZCOgC4gLYY/yjwullHBNRhy5l5nlB+ZPdfHoI1M4GikE7sT49zb4hukfPe7J1TmcKDUzq4RPIwpA2Ic1TO7UMWYAHD5LUo8YEe8kecAvXbsCTZ+9KMfVe3wPXaUzJI6gZtL3BCjMujPhdW6ZwuaF7gMIAHRCUYHQsUYUeIvecmLK1jd9SOojVKOUYjxiFy9U8Jj34yyDSBL/QP+YpAbMGIEl1KBS4FUAsVdv2RJM0TqEEZpykT5vXcIdmoNqQsaNHbdmxVdFoBLn8a4Jg6sY+IAlQaNvu+UISNIbbeWOqWcMDAZV8qN2zR1V6+w4O4D6oAN94QdDAjKWB9deWTRALyBBJYGSBeTRK6YQ33if+dOyhnnusz7Bhs9B7QrwDigN2XTA9ybNhFkzna7GqzEeGdupX1ZBGQeBwh0+Q3E4wb0ned873snlTt4s80eWPIIKxhwkjkW8Dyr6D3LvFAHO4XJlxs4YKE3aXRf9nfNWGXh05sZGoCM7FV02pVXXjW57LLLyyU7ynL11VddCpR7/AbgjMxn6ho5zC4kR13V46xZWS+61yuLisgheoOcRjd9dHjA0hiCkeS+qU8AXZ6fBaK+jtxHUBb9OOrVZjCb8WMvjD3jxU7fnnv3qfGpzADV1F15cwA3hyxzCSwigRHAUVgCrike2eQzmVqBtRGwIs6KzkQ+6qhjyn315Cf/tzJkduIBDf4SZ/GDH5xS6Qts++dmCoDKBKd8BLzaGi/2KEfRCGAOKyPQ1oRef/0NKs0BMBiDF9fNyGT5DmOkDgLJ3Y8JE3SuzJFZ0B5t8TzsF+AEwCTWJoAxxnIUI8USIKNdgA7lBLRxMdmKTyHa1Ri3Q5fTmddTD2W4324vdUgakXEVnHoDZ6uttvrk4ot/Nnn3u+1Ou6iyr8f97H7fBZQxWHYJimVqpTs9GzKMhO+1RaqDr3zla5MXvehFBTqj4O38Y5R+4zd2LzYpbMrIFgRcxRh4T/JPwIGrVz2478KOqhvFzRBh/8hIHjIxOQHs6mZ8COY/8cSTavxJRCtFQuSGbZT81ZjiGkuMTowh2cpPxuXkZSERYNGMAgZulf8C4Fwb0JkdmAG2iedhnPyRKxAUhoI81efss8+qA+25pkc21vOzEEk93RswATiTmTxwjiEScG6B5ZocNg8oYtWUNbIfU+PfOdz8D7A4Jkq6DYytPjnwwAMrT90znvGbk2uv7bHcpzP8vFKWZINEAGfAh7bJS+Z7ge1ynMk/JkZtyhj1TAlAy/c9TiQGnyYHH421uvbuV+49zEyzuF7vec97y30qH1oWXFOGrFmeLCLCMgZQZN663jgw1o3rN7zhDQuLpYQ+YHoB1PY8WNw1mGzWPK7VKRhTNvlffPGltSNWyhN58SQzxniSZy8uehdv5JjPI6OaeXRreXXtA/TJ35yhb7TXAs7/xo6xH7AWnZFFbN4zpr1buAFVXLsWaXSHMpPv0Bg0N23WoRuzIGg2she+0WPxAEQXm9/iNyU3Nob9fumll1XeQJtjnvOcZ5ceVM8wgVkwqEPaPAdwc/gyl8AdBHB9W69Ee6fWKjWJGd7jjvtuvTPKXD7AgwBnIAZYsgvqG9/4eikHGeqBohj/uAIY7R//+Cd1zmEnPt188oMf/KhAF4WTlSymgALxnA4U79glhjcMRJSK+gnUFpTOcMmULoeSv7BY7hkD0l2P4cgBznIgAZwxX</w:t>
      </w:r>
    </w:p>
    <w:p>
      <w:pPr>
        <w:pStyle w:val="PreformattedText"/>
        <w:bidi w:val="0"/>
        <w:spacing w:before="0" w:after="0"/>
        <w:jc w:val="left"/>
        <w:rPr/>
      </w:pPr>
      <w:r>
        <w:rPr/>
        <w:t>jGEUSpRWlG+6vT3f//3BRz/4R/+oRS/MyIPP/zwcm+qf8qIOyV1mQVwdhoCMWE9YpSyCmbYJF9lLMhHLrKAY0ABAI3yBjyAr6yYuccY/bBbAeTenTe4xhprlfEJY+LZmER9i+UDkFLfGKLIJO3zex/6fnKl3CBbnx2iDhiGmSFr3wu2Z4ykQHDUUPKJKQdw6eOILq1FQsdfXVUg2bmYwID6YSPJy70WAY94hFMBmslVF+VjiowfO/aAKf3vdwlpRwbOOAzLFZYhdU59YswADAaKkQF+GEP1y87N73znuDo5QJn6KelJxnFlHCS7vXLITFiB4P2ddtp5svvuT62x+clPfqref+/3fq/6FJjRlyNbE5fjyCYZb+RnJ+Szn/2sOs3gjDPOnHzoQx+qev7VX/1VxRACyBZx5q6zQMklfTqyOe3WurHO8mSQncSANe4dstMAf2VKmAskqCOjTSf0cVS3TlmT8tv4N2tJ32Tnq/H8D//wjsmZZ/508sY3/lWN8QCVAIfMl4DoAImovp4/3KMrV5C+cfWnf/qnBXqykNN/dvwmwN/Y2X333SvOlK7JvMnczTN7fKwy+djHPl5jy67fXqx2HDEAeMEF59V41odixAC9PDvALcAz4y46LXrT+Peb8WdMmz+///u/X4sl30fHRieO3oksNvObMrX1a1/7egFl/SMWNjF3dDPvyLXXXj15+9vfXnqevs8iI2771HXUBz6zBf/xHx+ovILCbNyvX8nIC/DkEs/cakb7+gW3edjPOYCbw5e5BFYAwHGhhh1oxdKrLW4sjBZAxFiJ88pB0wwzw0kBSkfANcEAYA3szpPJO9R9lyXYt1e2VsJcgZQeIAQ0yCZuZ1WAxHQLerunmvWYxqTEDReGj2Ky0la2PEqUhZQBYVLUgTICFClFzI/v/uM//qMAx5/8yZ9UnUcDFkM5ugIpeqABCHFmIRaik4z+vA4H/+53jy+lJK7NirxTQCTAuTeExJjHhYqJZNDzPQUXw0E2P/nJGdUHDAXlSGaJn9JvQKR2kcVOOz2uWBz3A29xWYzGz2d/DrCWWgLLyd3abZ9MfvjDH5VBsysxwd9hsOI+CYsUVsH4YAy8AyTve9/7CjAYJ1bm7mfIGEhGTdoCvzFGMULasf/++xfoftrTnj7ZaKONa2wAyGRqRx8jIR0ElpObGPsL+AB4G2+8UY1HBsr1gEncZ0Cc8dYM7q0ZuMUAXNw8dgRirowXoPy6666vnZvGp/s8Dytl/EtginDRJwx2QF0YmxjUZp1uLDn58wyM6Qte8MLJhhs+YLLeeuvWAe6f/vRnq3zj2G7EbDII6xnZT5mWKSOFOd13309UmhN5vMxjR2sZE3/0R39UxykZU+RhwYGZS8yW8uK2S12XhjJW33z2s58t2UrH4UB3Cyft8Zs+1m59a6z26QE20zTbGHYtMunFQHZKduyfspTxj//4zurbv/3bv14KYHuDVFyJ0R3qG9kGVExdoc3A2zBk/j/pSc4RXVJpOgAizKS5R0Z0iOf9zu/0EVYdT9oB+PFeRNb0ijl4wAEHVTsxTk6SsLAAYAE1rLl20BcAqPmbUImRJasl89KYx3GRZy597GMfKw8JeXvmJz/5yZIFhmxknKMPRxZ/ZP4CGM0xnoKLL76kxqy69aaF6+pcV3rt3HPPrjCZhCxY9HiNzO8I4vymPVK1OGLuKU/ZrRYNgLOXXc7GrEXnjTdeXwswZTsTtc9evf5WsaxzADeHL3MJ3AaAy+ouLtTEwE3ZpjbmdlZSlmKFAChKz4RnuJrRWrUyxnN5mbAMuHQLO+64Q7k9o0SVSxkpS9Cw52KqrOAxSFIyOEPSKj+uVuWb5O6h1DwXyLMqHhVelHdWmcDB3/zN3xSAwu5QclFEGJn99tuv6oZ1cg/jGwaRMomiioyyUo8b0PeUoPxZlLTcSe36bYEDhwcffHAxD+rAOIgJBBpGN7VrA+AwNZ1PqzPYpw59BM8FkzPO+OnC2ZIATPKHtZv7+gJE2D9xJtxNm232oCojsTxx3wZIx0iKQ7zookvKAKk3oMXgqweZ6VOsS2QbcBv5xwWoD2J41AmgB7bks2IIR1bAverLDec+xrJX6vcp44E1IqdXvepPJlts0Sym7zC23F9f/vKXK9/UXns9vxYM3FgAnRcgAkwAh8973nMXADmmSfLSBh1cO+3CTgxcAFzGv/aTsWcbG8APA9yHiV80ef/7P1DGm6z9dswx3yzwJp4TgBvjiMJahDFxH6CA6fCb8YFZZcye//y96ixULkV9sf/+B9RYs0BYd912M0vEmx18cUORb8fPdUC+F9nst98na6xzoTrN4D//c9+aX8961rOqj4w5gH+99e5bi4+4Z92feMH0bZ+xKabs+skXvvCFaq9YywsvvKjmvTqQG+Cnz8cQgqTj8HvkkfHpu8suu6Tcdg96kE0zGyykusDmOGLrD//wDxbmRx9Qf0jpDK7lgIu4usPGRX9cfvkVxcKZH9yFWfwYB2QNxAJvj3/8TnUQO7nvvfdeSxls8Wu9cznMWNSq/5csWa0WHMaGfHV0nPEiD6CwB3GaGNiAtiw2E8CfcBB1HT0FcSsas8YGNssCQn/RV0IveAzM91FfZJ6mjiPLF/2lr+Q1BAIx7B03e8Nkm22kmLlPbZQ66aTv1TMDEFNeQGcWEAFx2mWhYR46Xow+0Z+ZB9hlcgDm11xz9QK47tUGY8Xn1NX7HMDN4ctcAisI4LLiNtGtkqyeTGyKHLP181tumRx77HcmP7/55opHcp3JR6H6HfjBZFlpP+5xj60VeBSUayke9L9YGowDRcIgJ+Cfwo87I8AAqEgaBMBColGBsFGmY3xdDAPj+Nd//dcVV4ZpYLDCwsn6bpWInQMCfO8V122MkHLzF9dvYrQ8hwI96qijJy960QsnD33ow5YCxFbyGC+/aas4Iaturi/fh1UMi4UVSAwcgDplDTplBJejmJT1199wsvXWW1W8WjLTU3SMf4w5hakMucM6j1fSOkw3AqR93CeU5Kc//ali9xh04MQOSulJsBAMUac36QOnAy5T91HhRoZRxED8a1/72gLLXMPprzCMABw2SFnYpWx20dfAr+ue+tTfmDzwgZuUQf2Xf3lXgTsADdMoZg/LKz4QGDv88CPqoHJg2rOV8/zn7zlZe+11qixj9OCDv1wMgGz1zfhNCtSJhQTgxkS+cQvG3RxQlLQcH//4vjUvfvu3f3ty3nnn1vFUjCnQftFFPysAJgkrJm1kRAKggUPATz+p39vf/r8rHhQgYUAZuGTg1w9AmP4FyrhEhSgoVx2yo1DdrrrqmoU4JXXHlGEezTGGmiE1frhkGdOAQbuOzznn7Mnmmz+oyh43MJgHHULRmx6kEgKQgcIAExsNLKx600ynkejNNdcugEm/hzH05cgYYarMy/XWu18ZevMeu4qBPP30n9SYNkaiIySZFaLxspe9bIEdS/ysuqZsYwdDBgQbc+prTgJCW2/9kMk555xbjBZ38FZbbVkuazqGCxVzntAHbfGXvkyIg/Z+4QtfLH2YWE96BWttgwOwQm5jbGGY7MyZsHvjAjELCP2nDRabxm6DxvZy6HfJojN34rnIImRU/5mz3i1ijz76mJrnQCEdhDW0oWzLLR9cYTInn3xiLaz01xib2nqgF2u96avja/1/2GGHT4499tuT5z53jxo/5iGGj57BxFusk/2pp/6oxvaDHrRZ6YZsbmvwKf56fhLDHLzMJbCoBLKS9OPsJoa45ArAXd/ugRNPPqmM4VprrVOT9OhjjqnV8TZbb10KhbIHxCgvBgKrRtmKpwEuRqNvddps2SoVG4V9EqNGmVKufutDp88rIEiJ+o1CBw6ttBmBdgv2axZMKAOAAwwpZfEuMSIUEeaAYtl7773L0FHs2uAvO+oCMgLg4nrMtnour2ZkHjzZcktnSPYuNUxh8jNRkpgg8qa0HEjNGCR3VQwZIKgOmLo+AufWu9Y8Sz8BA3a7MZxW+4wn94/nkRM5ACPq/KhHPXJhByY3WnbRKTuB+OL1fOZC1XZZ+DEr3EXexQrpL6zEGmt0qosYiMg8irtdtXJ4tTLXNmD9TW96U7GU4yaGjAd9BMC5FpgYj5zKZghuLv192GFHlAsTWFIvIPw1r3lNLR46wHqVYigxelgZgIcsX/SiZhA6UH2Vkp1+w2YFACkLSCbDxKo1aJPSosE9mZxyyg/KpSmxqvkgKJthwprpP+yOeaEdFjMM0wtesHcBoqmcOqULAwVAd065S4sFete73lXuXQAOYAdSzQVjNWPIeMLk/tZvvbwYjshdPcKYnnba6QuH22szdoj8yUOdLJD0EwAc4KBO2DhuLS5zTNIItIwb/SV8wmfuMCD7hS98YYFD5btHfSxGUi55mAfqJp6MLJIqZQRwmcsAnDGdM1vNeYZff5rH2ux+Y8DuaaELQFzAVIBRdnoGhAOcXINAimuf9KRdKy8cwK3vzUFAyPVHHHF46S6/RQ8ExCcVSXZ7m3viCo0rbKSxZ25ys5t3XJRhsIAUetLz6bQOg+gdmeSThdvIHh5++JHlXgfsAeTIzHjHAn/iE/9ZcrdRKGznqG89O4zZqC/J81vfOrbGhJhSixvMo0UMUI9F++lPT5+8+tWvXmDOM68zLoSLRM7GpDELyOpv81l9E9MMjAOJQgS0mw4mp332+b2FmMYG/e19oJvmDNwcwMwlsIgElhfArXTLZLLKkiWTI486spT7xhs/cLLefdeb/OhHp05WX221Ymy4XDAPiR/BGgBwG2yw/mTnnR+/cPxNWDjV8XxKj2EB+CgRxhSVnpU7Ja4cRppBHN2K3FNRrCOQaEPb29PVA3gAisS1JZ0Ig4IRokgpEy/Ki9KhvLiR4y4a43SiXClfxgPYpKTPP//Cujf52+IW8J22cae5nsLmitx00weW4grTGWNIwakrAJE2tetz5XoWwwtQiK+Ju4cxtEvTc6yi1S0HglPqXgwrowKAdYJeyW9vKgUZhtMmBuU//vGPK1cqeUTmjD33mt2Jtwfgwn7EyABwb37zmycf/vCHC3yPcT1kzOUO3Hnts88+VVdjI7t8G+g74ueHpfDJ5nd+57crto1847YOcAEwgCDtZXyVJ9aJkdFm9dP3DDYgyFB5Rk5iCJMRBhGRmnx6AvMd4A5EMpaeCQwAGmIHMWaMor4VpO6z55kD3M9x8SfNhrAE4wIQ6h2EN1cbufFsXgAu9L3/zRPj4+Uvf3nV/dJLLymwPU2a2nkIPcM4NyaME/9j18Tq2SiCIdL/nouFs/jSz4nRwxYr265jcyOAPGMfI+tcT/XC/hiHf/u3f1uGmvFOmILxan7pgzCD+s5Cx/i3SApTbkz4C4toQdcA60kLrNK73/3uarexRN7GB7c30ISVyiaKyHh0+akHMG2jAcCcOF6gU930pXb7TBYWQO7fay/u6nUXNgGN4Ed99YcFprKFlHz+81+ohSj3PB0Qps4YJ7d4KyyIlEs/brvtw5cm7m6dOM4v/5uH+k5deze5hRg2TGyshRLW+dCSBd2ZI7GyyBrdqpmTeTevnWlrjmy//XbFyJpnFrz6gsztnv3v//2/V39nw4HnB8wm3yDZAf4WMHSRa8XmAbQnnHD85HvfO3Eh/AXbrO+BObr2Wc96xkLZygXgkn5kDuDm8GUugTsB4CY5e3HJKsU4XHLJZRV/dtLJ3y9Qse3DHlaGLBsHuI6sTBmIyy+/rAwBAEORxBhQBhTckUceXcrD5DepfSdIFztCgfhfihFBtJ5B6flr4NYM1SyIi8IKA0fhUxJW7lGQlOL/+T//pwDLS1/60oUNGAy7Oor5YNgDbmIY1Qn4cz9lx0VixfvhD390YUu9dlhdAjuUIbdcszOXFejlCnRYOAOfMxvVixFnaHrDwzoLbWMEKHzKsY3canUdhU2p945ER/+0QVQ3YASAwc5R9LLYA3PcOOSY1bM4Kfdqk80e+gX7g0nSPsYAyOSyw3A87GHb3CaAixEejecI4LjvEjMTMK+vBWd7tk0McQMlpqZZnwsmBx54UF3z3OeKldm4wIP/Ge60R5nqLU5O3Rk84IVLLOyMPsTQARuveMUrCmx55TD7cRNDG5Pe6eyFafnMZz5bsXd//ud/XmNUP2AvyPdb3/p2jTF9yHXGneteYQTA89R91TnaMNAMnrpss81Di4WT4oIB3WOP5xUo0NeAOdCobRgz85ArXrnGUJg38oirS+67tBnz+qlPfabkpQ+AKnUHlIALSZp7HP28nmfDjTYlHjHgLSwORhRbiLX9zGc+U/GFxhv5mw/i584++5wCiFzd5hKd0S70m5duiuq6BihnDJMxBk79sKHetQNTT6eIpwRa6RiAjvz1WcDYGKoR962FJ7f76quvWeMZI6SdFiXGknaaX9pB51hQaM8LXrDXwqaaKfhuoBzdYFz4nysS80T/dZ6ztQuU01f6h3uWyx6gMRa4Lfu0FosVZ+1Oz0PNeNY3+nzNNdeqsIZmNJupo3vpTeDRDlftASiB0Wb+Vl+IFRwXzuNiF4BLDJz+1l+nnvrjkicZ29S12mpLSv/qpwC4xBqqS586cUsxus0Md6J38sZwi4E+6aSTayFO55mX+hhrTrebvw95iA1B1y1sxpK6qnVIn8GL5dY/FvLkm/m4PIZ9pZtzHs7yXD2Z1ACw2sRGWB1GIYUeXc5ibhXMl3t0LJ+/TtNwq6bR1TJLlc4yE8v77Pl1934JLC8Dd5/J0uN2Vlm5gJU4Ekb+kksvLbfOJhtvXAwBkIGNMDGttCkUMUHcqJRWWB9KyGQVpyR7u7IoDuPZipSx5i4BPihRyhzLx8hRDtns0DmEehPDuLLM/55j1QvAid8C4Chd80U73vve99ZKHuuT+AvB5Fb0DAd3Z9wYZOW+7PKkqKymtZUy4iKR+42SokAf+chHLM3VdNxCnblSsmrtnY+dpiHKGmuGsWFE1Cffxx0FCHFLSfVBOVKSNjwoh+JmmN2XWDnl7LDD9tWGTkLa6RvIbAq0BGXfUuwDBo6cxKNY5Xuukxes/ilaGwWcxTkyBKN+aZdHs4Uxyq4NgBOAzSgwxtFT6qQvGEyf9UVcqOlHRuzgg79aZdptyghogxglMsCiJZcdl/qZZ55VO4KBaMpeHz/xiTsvPNc41FbjCZulH8OkMZajC7XjBHtXI9lxKdtZh8ERU2k8ZpOKIHDGL5tgAEMMsjJ22umx1TcBpY6LasCyWgXVq7+y9t13vwJ07rU4SFoFbQZYGW1uNPW0QNhtt6cU8Er8prZ1bBKQ3sY+SYDJmFE3F4FN1yi/DedqdZ+5BygAdB3H1ukpwhTHFUkeJ598So0b5SuLTZKTEHABLsOYsoE2CbgH8GOcs5gLgAvoDBjSVuVi4Ixv7aITzE/xWMCaedcLSkzkrgu5AZUd123GJz1gw4++3HjjTQrAuY9rm4wsnsgBo6lMu8exkFhQzGLia+MBCIuceQRcnHbaTyqOTvuNWQseGzvoOGP+f/7P/1nhGk972m8sBbCdliRjiz4LMCQHfW0uG7/m7ze/+a3CFMoCONXX/+YmmdqkZVzrKwxgn887PQd3jLfL3NLWY4/FIG9YmxgAUHIRF+wZ3NObbrpJAbpxkZCyWi+2fSaiGxkAACAASURBVIB7MOL6Bqim3zFwXPHCDshYW8hH3wFydJ7xDMAFHKqbnchkDcPNAdy9H4vMW3gHJLC8AA4D59olq61aCnv//Q+cPOvZz+6EvddfXyyARQoFRnFh20xUMUUSmYqdMqljMCg9jA4Duv32O9YiBKPBOIsPO+SQb9RzrNyVS2l7BnYCmHM95SjwuM/qnO5aCpALy0Rxv+UtbykFbxUZJSTmyOYJ12HHEjfiWYKFGXHuiDAYYzwJowZI5ZBvz1999TUm3/jGodWml7zkJcW+ALAYGAYWSGUQA9qAAa9mePoIMMrMKhZAjQs1QdgMfJKsUuZHHnnU0niopxUTYlEH+HCRdeLbH5fMAWJ1SwyiVf4IsKxN1UleLAZjn31+f6mLU/2638XEMKh24+nL2wNwo3vFZ8aSGxuzBBxkE0AWtJhbDJxrMXDankDxLArOO6+BC7BF3vqPsbKAsMs4jCV5GZeS1loAAHja99KXvnjBJe5+O24ZKgYm+f6yicHYMu4CtvoEkgZwZC9hNaBunKuHOqg7w2kcGXOeCUCTqfHObW4TQxYCAFwMlPHMoHHFmVuAkIBvIAogYBTNJ4sGQN1iiXzENyo3bc9iY6oK5H+7uNLAhB3hHsYOkmvO3rUIUS9twXAp/6lP3a3G8BhTFrCh3uLrLLpsJsL4NisiATDAf1y1TV8Dt+axPvVMQE68V8rNfI3LPP8Dm0ARJtI8IyOuZc8EEoHQuFvdC6wb7zmVIGNrHGvkim1yrT7Sb9ls4jdz3yYjfWGOkPeuuz6x3LMpL7omIFl9gSCAfvPNH1wua8DJxhVzzmICcASA/vEf/7HqDjybo55FRj2fuCQttPoYL2PTeEheQxtLxHb6HXhXnsWVBQB2yuYiQFn/GS8Wc/TOyKAuFrfaDNyxla7m0Y9+ZOWXxNzSl+YSt/0jH/nw0ivTTSide3C6aLYQuKH6t/NMrlbliCfkyTBGLeJkKFCn6Dt9KAOB8SgFTdzoXXbrxXkM3Hh2zh0w8vNb7r0SWF4At/JKHVOzyqpLCmQcf/z3aoX30zPPrJi1Jy5lZdDkFCMFafIxcnYySuFAqWXVymBjJhiKhz1s23K1AHCCtiko9zG+VoSCjoETCoTCAogoBoqdkUki35FSj7INuwM8uP5Vr3pVrVr9rj3cP1a4Am2z+1XZVp1YNKxfGDv3ZDde4lrSHt9fcMHPqg2UMqDBbdnZ8zvFARfudAXc4CigMN9boVLcFFoOs1ffBohT1ycQetBBBxdrAkRIpsoVpk0YNApcPyRRseeTH+MWN41nt7HAhraLQm4xrGNvYGh3N6MCmDJQjI/4uGUBON83Y9Vla5cyALjXv/71lQKh2YSbFphH12LgAC79pS+SRFc7E1D/qEc9utgErjnxhoAyw2k8ijky5uzKxIIy8p5pPLlfP3CFJbaO8dQewAXDk93AmC/G0UJiTORLRp02Q7turj7yDH2kvYwSwyU9ift6MXNaAQptBb65p5KCpQ1YLzqcgACAMfIWPBtuuFGBS2MA42lRBIxzxXmmRcFv/ubTa94BnnHLZmw2KJSD8NrJOeecV7FcDLFxSWZcysAhtkSAOqObscGNLlDeeAHUydMrIQoBiMakc5CNN+BGfbl4tfGss86unH/6yqLFuDTPtVnZ6uE6aVBGoD+61ZuJ3LfGBZcj+bg/rKl5nNNYxoVV3Mepbxj/5BUDUD//+S9We8kRQMN0WhzqV8w72ZCrPjvyyCPqt6TSaWZomkbEc8gksZM77/yEGgPALN0FbL/vff9W8864tkgBWoRPHHTQl2v8AflY6S73poWYQP2TTVXuNycljP7qV79Su3vN07XXXrPS5vTGiUcuxPKGJQ3ATUxq9MwIvjoG7luTBzxgo2K27RyVRsbiwDPVGYjNEYfKjvt0ynR2vsHOMdk7jgEzc4y7X0jMiSd+r55jbhhz+pROdg1bIvF2Uka1/m79OGfg5gDu3ovA7mTLlhfACTUz+a+46spiYtZee93J+htsUAaBknzgJhsXAOJ+YQRNTmwQJcngUoIMTlaAvYvt7FL6YlIwJhS9/ykUK3kGjOKixLFNWCnPYGQ8lyIQDN3MSL+imPI5AO51r3tdKUrxE8kB5xpMAXCIbQMYKXrtA6QYJmAoK+0oq4CUuEIZf/U/8MAvV7sBvz6q6T61qQPAwOgwikkC2sxbu3JHMIQBoPQ9Ny7UMAgxTu7BRDrEnmJWb4CNnIAjf9wXZJ/UKMAN+fUJFg6P72f35oyVKm8ZoCPVBgDCpZSYP8AEgJNry+/68rYAXOSSVC2eYUxII4JVYbTCrhk7/gAq7Jz++4M/+INiJdTPWCATBkM77X4G2MWZAd5kjSEA</w:t>
      </w:r>
    </w:p>
    <w:p>
      <w:pPr>
        <w:pStyle w:val="PreformattedText"/>
        <w:bidi w:val="0"/>
        <w:spacing w:before="0" w:after="0"/>
        <w:jc w:val="left"/>
        <w:rPr/>
      </w:pPr>
      <w:r>
        <w:rPr/>
        <w:t>brCo4raMQQYNU8f9JZD/0EO/UQHaDIln6xMGEstgXAakjAzcmEZkBHAMttMFGB718hxgBdPFfQq0MYT6gwywPPpy5513WjjbVDvFPrWM+tg3Cxqy2nbbR0ze+ta3Vtu496SdcB1Gh3tLvduF+MCFtA0Z/+MiBoATXwqQGn/SYXA5A1AZM+TQ+b8eXaD04osvKleXsaqfAbgAQs8gO+ANOLUL+uEPf0TNSeDbfBV3xXAHeJEPmepPc5Xr2Viws1NYRU6f8IyAQ+McG4ZJMrcAqvSPuMYcfwX0jAH1HSbQ7FXAbM+z6ZmsxtmXvrT/ZKedHl+gHqB75jOfUQvD73//B1VX4J3uEqLANWn3co5ti3wzJ70D3spyDQYOMPMZy6Y8Mt5zzz1KpgcccGC5vS3mxMsp3/dY4GYO+8Sb6JgshsgEK2Y+fPrTnylZC9EgX5tmLESf8Yyn1zMTwmDMjDojHom0Ic/pxcix5VYmb/G6AZTqpL+e8ITH1wKJfkz5KTsgq8vtcAwypy94SzBw4gzpF+mUyMZ8MI6AcPPIvMTAZXHdm6w6WfI8Bm4O4O4kzLn33j4L4CgUyo+CGPPA/fzmn5fx+f4p36/VJtZC4O9FF1/cOZXOP79WVdyKAJbJTpkwrCZi3HeRZFbbFJAElxiGnsiPLQVgVZwcQHa3djbvpyy4G6KEGPMRtI2xLwwdMERBydxPccgxRnkwsp0n66piPSh2q3LyoHRdA/CFsVHPGLK4wEb3H/bKCl4qBRnMsSYMj51X2DHMVQOCZrVm3TBhIsazUMM6ZNWfezwfK+labdCuKFYuOjFGGEzXYy9co/76IMAxbluAgTsQ4GHYxeYkc768VUC2dlLqnSz02WV8GoC06zryH4Gu78gWC0gpA9zcR6973etLaTsZQioJhjpxM50L8NKKEQKAGH3jAkBTz9640iljMDmC4sWgAQuC6LnmuMOuvvqaKlfcDbBoTAKg5557TjEpxjXAC7gBuG0c+8SPpBEBePTX1DXfB953zqubKm0Do+ka4N/re987oWRvJ+paa8m7N6lNKx/5yEerXvK1dWwYAN35AZVP3lxL6gBIAWxve9tbJ0996u41ntptKV/XRZPPfe6zBR4lDH7gA7F7nRKlXU29izOLF5+58/SF5zP+NqlwZ2LhzAtgxvxlQNUF6AckLSCe/vSn1SIkbKn6JUk0Y7zddn1UnvsAcwsEn+kHzAqWqdPnHF8baLjRzAvzXH3EmhnjqXPAljLCcOe804CGf/mXf1nYhZrNMNlYkL4KI5d5E+BJThhMrkj1MeeV/5SnPHny4AdvUWMU6HB6hzKN/dNO+3ExSBiiMaYuepO8yMLYpO8wZAccsP9kyy23KnZc7KjxbiwCm9yKFhn0p3EJ0AFaQjU672MzfFlckYPfjVnjxLzGMAP3gHf01THHHF3u0+iruCjd3yx6A0PfB3wmvpbeNk7Uz2JDW+guc88z3SOONguv3snbbtJ+Tu9Gncq7F39Od7AoJz9MrJM+xMQpRz1d4znqbuFu/vpOWdqMWe5yO05zvonh3otD5i27gxJYDMCZlJTxbNAyhYOxonSBnZytadKZ6Axxr+IvXrpdf+UyWJQ1IBc3BsXr/xh8qzyKkxvG7jIMUq8sT68YmLgDGWtGPcxQFPeosANMlI2hoZD8bhXpekwJxYeByHmq6m2V3GBytQI6lHFSM0SZBsDFhZJcTlx1QARgo3zP1B6yACAZeMc6MYBZBc92V9pA4ZEl+efA9fwWt4jnezZg1LnwGnzoH0qXYQr7FrCl7clfl1U9xU62wJAyc3yacsnG9eTGQGmL6xka4Fx5iwG4KHF1Vh9xjJ6h7p6z6aYPKsaGEudWIx/lMyIXXHD+5IorLq/x4vek4BCn5bqkm1BXdeTSYciMH6yPcWdsGlsMg7HiuWH4gDNt8jsXWc5CjUvIda4BVgG4uFBHIBBmhHEHLBkmfaWNvmuX5hq1G1vfAM99PNk2C5tN1D+A3Wf95ZnGnDobj29729uqDtiLXO97rn3tZKwtQkaGxnUBhxmjcSFqMzn/r//1v2ojD4ClvA9+8MMF4Cxs7BANm+N3btpeRE13jJKVflWHzTbbvNoKENhdCRwz7uYQYGznYphFczrxgu41dnzn/rTBmIkLzXMyX0a33z//8z8X+yfmcTEAF/AaEBg5ZPwLcdhqK6l01iz3u3GlfHNd3YFPAfv6Xt/RWRYKFkmpRxZwcVObG+aLe1yTkxjciwU1RrSNXhEPaIxifrUbc+e5gPDY3jFuT91dg80yTvRNxrB7lGn8JdHuyIxloTuC42wa6YVBH+WXeEj6A7ikxzzT2MTmKweoN2cC6GefM13sdBgFTwZ9ZhHymMc8tja08Hbod/Km38hiv/32rbFu3htbfouejOt3DuDuoIGf33bvlkAAnMlH2Y9pGZLI128UK8UJVPVO0WZPwr6EVXIdpcj9EDaDi6Djk1ZdSMoZQOedImCYxLdwHVGWyqH8KQAKkfKjtEcAl56JYo2SilLKoefqmFUoxaIeVoABRtrHqAA97sXMJN4s16TMPJPcAEQyobwpvASSU3AUoR1z6sYlyIDHKEWpjszhYgBumiqlXSoxRjHU7f7s790P1ABMVunkygVMljFqWSWHzcj1/gemPI/BGcEZMMmdLFbKKhk7ljNax92OkUuMfcaMPoxRd70cZ5EDIE1WrvECFnL2pvbEhez+EXwGyGljNg2ot/5Wnu+zwveszq3WiwxlaV/yevmeHP35/rYAXOKdgGdMgrliUwwD30fC9UHi5ArEM+z6P+C+T+Do8z8Dfj1f3X0PAGQn39///d8X6Gf80u99puvXqo1iM8MQZiETcJl+DjDFggJrxrc5ZpMIBg6jxw1PLlKpeI7jteTqYqylfkjS57B7GbPdDjtDl9QcwI7kdAD9Rh6XXtoLOcDdgin5CTMelZUxnPEft/sYG5f57R2LC1S88Y1vLF0St2tASeo36rXI3Jy0INxpp50nG23E/XrT5Jprrp6cddY5BYCAB4DqfvdbbyF/oD7JeMtxdVnYJsYzcnedvn//+99f8gNEkkOR3gQ4sczmGpCkPGWNzOk497L4AK6wohbPwKDFMxZTv1nomJ88Jtj2LG4j1+iHUXdERt61wbiKLgOiOsXJGtU36mYs24DAdQ2kx8WszBFcR+YB4sYqcLnbbr2Lt3fodnw0wOpl0fOVr3y5FrnaDlTbnMEDk8W49zmAu3fjkHnr7qAEFgNwcaEGwEVB5WBykyurrdxv8pnwcX1QJAyX2DDKAPCKsY1SC5iiBChWsU62rru2NkwsZYi4PZRvlZYVe1iJvI/Nz8QfV7FRwol/G8GPuvo97EUUV0DbCLTidnCttjFUyQhPycTV6tnJ2Ubp5VSHFWHgIqfx+SPD4HNigMIKqINVujaIRxrdtXEBpe9cS6FSpnGvjvKM4QNEABv1YXz0Y2LXFgOjcYmlH0YA2dcLUBabBHjWr+VOHA37uJpPvSP7GHfvYXXJKDE/ud7/ccEFGMy6wUY2Mi7UxIxlF+rYxgBlrCCjivUgP+XHoIcxwcLlwHTgxjhJ/6e/PD/MS1xHDKrkqXaLcneGefW9ZwKkDHb6dmRCZtVAjCKWGMMN9AGd5pjy/v3f/6PYQsCcLIFp72LU7ICNkR7Z3ylImpSb0I5xmxaAqh122G4iK3/HLh5VjAtgjT3nhgzAjxxSVvo0ACTAIMAj/SYNhzpKKpsYxdnFVRZyI/ukjUCIBY3zdAFT9xnLXJKAl3YDFI52MgaMe0wuUKOedI85BTiO9fc5c8X92FN5JS109ZH6Yvaw/PpP7kDMMXCbxMnabfyEccrcAWgAZDJUD893jzlu13jiC//u7/6uGK3Mh5Sjbv6ip1Ou+uojOgxoJQcLEayuVxYYWWzRc8aP/pR2x9j0rCx8xvnqeX4D4Owa3mKLrarerjFP1DObIFzLTc+tHH1N5vo2Y0Bd5wDuDhr4+W33bgksC8Bxp40ALgZnBBBZwY0r6ayIo6hjzMeJ3mxLJ++MwqHArDRzfFQUgrKzdR3I6JiLVkgjsBmNbH5zbRiWpN8IUEm9ooijXEZ2JKzALIALAxbA4J4os5FZyecwJKOiXxYoiws1mxiigCP3Uf7pkxF8xmUWGYyAIfUZwe90o0KfSxng7Pso2bhr812SBQdAjHUL2I/sw/aN4Gxse9qQ8eC6MWYn/RQjHbYx5WbBkHZm/GXWpq/6/i67gbpYsTZuLY8+6xZQXQzAje1QZ4Y1J3AAVCMg86ywMeKqjD3uYGzOyBTNLn6Sx42c1YPBBvoCDAEBTI4xzCCmP2fBRGQUION+BlgcKAMNdDKiWLmvf/0bVf4znvGbBWKkLPF8AfKC7Wflmb5rYNXytMASAycHmfukk1DG6aefVul4AJUwleO8DSAfx/QswAs7lXH9jne8o8qzozknnoxzeAouO2djyiY37QUOwiCPYyv9F+Yfkw0cATbYwxxAD6xHL45gK+0C+v7f//t/xYaJK4yOAJbs5uSOtJkHAM9v6phxOrLaGDb1Nn645rFteTZ94zeeC2OBS13ds2jJInSc/wFI9ClWDZNJFtpE7ya9R+qTNuknc971mGdjGRjPOB/nWvS2ZwGt9JmzobfeeptaeKQ/0q+9qLcg7PnnmVl0pc8DCOcxcPduLDJv3R2QwGIAzkQC4JJaYRa0BQDE4MTgRmHG1USJzLIXUZTjCs93MdwBUrl3BERRGONzRmWTleP4jCiKAAq/USQx/FGcUfyu8xc2bnZ1H4Mf5RYDF4ZHeePqcracGK20K12WckcAtxgDNxqosQ5ZKY+up8g1SjyxK73q7Qz4YVYCxuPSSZ/nd9dGZnHzjEAr9RrjY3J95KlPwxhGbgEbUyDVaRnCTI1sW9iY9HkAsXd18QJCPCeGMICg/2/37Sxr2PLpYGxGezEA574RKGtbAsRHQz4C0LB7aWPYLO8Z3wERKTv9kL5LeWG3kzA3hnwWvEWOGVfpPwYfgCEfoFA/64vLLruixgF3X4C6e3ux1KA38hoZrQaHvRADqLgnhUpIk9J9IT3KtcUUAY8dE7faQi61sd7jOA3ozLyJUfe/+5MUGatNBmHWx3E/6quMR3XR3iSITlvM1SxcAj6iK7hUtQ1w8l0YsszhcXHl3oxtssDSYZHck++BO6CfnJJ+ZgTh6p0xo2xyUQf9AkCqa0BYFl6Aoe+5rQPasrkgck19I1Oy4B1RVs7EzZxWh8gyYzJMmO/dR38mLCHjMM8a9UVtbrvggkoQLC1JnpFrliwhU/OqF/N5jXM+42HOwN0B4z6/5d4vgcUAnIlr9ZhYjxjnWePAmJikFNV4KHWUAMVNAVJWMVgBfybpmNU7SjSAKcoqikE5FJDvc/TULPiZBQPqy2hZCWZXrDrHzRkjH9fnaAQCFmaZnyjWPDvtiWzUMYxcjGQU68hqjezDaHDGTQyLxcCNhjmAYFZR+56SDnPD5RKjFLATYxT38Sxrkz70HrCSNgb8jWxB6jUyNiNDGbCTFCbcp32CxjR9RCvr3oFHPmGrRqM2zsjxWSMom3WHN0jvHFUBeunfAIl24670XwDcrGwDHsktrOvoyhzLHUFYgEQ2/oxMchYRAf9AVuoZWfstxjt1SP9nLI2LjfSnOsS9S17GQoBvz7FpEukY+IyN7p9prsKA3ykgnW46cM+4Mcnu2IA/zw/Yir5J+8YFycgWZdy5TrvCwo/zJoAg4yULmvwfQBYQkLETYNqLrpUrVQrWUJ0lxTUOMi9SpywERvCWfkj5kbV5n2dHh2LTElebeTHusB0XNKO+CEhM33vPxhF1GfVq5sA4ZsZ5kfkbpm4MI9GGALWMP89Jn0cHjCAy4HOMt/OMxKtGV/acbmAopZT/lefzlA2femXUOcBcWcqZA7h7PxaZt/AOSCAKNQyO3ZMmJgA3rvLH1WZYAzFxAmu5eoA0cSYmnPu8c0NQXIKxR5dPDEBSX8Qlp/qAGpAFFJrEcekBYurGSAjgTkzZYgp1NGSCcwU+W0VzXSTv1CyzE0OSFf+sKBcDh1HgyorRi6IdQW8UZwxMfhufkWsC4LhYRhdRjEQMQ5Qj+SiX0rXaZejID4tEfpgKAcQj2BpXwj7HPTiCuNQtxiZGcQRTs+xBjEXqmH7IPQ3IpmkuxrYExMr5NBrcgLjRKGcsjuUuBuZm+zCJc1NWntlAizv1vzJwIztEFmER1WtkE41bblXMy3iCQwD96E4PGIjBHMFWZDiCNO0dWb6AitkxuRiAC/Abf4vcGNIGrv0a+9j/AJxYsRjxEZA2wO5whj5e7IYqQ+oHCY99DTQHuGfxlee4b2R0xzGTaywAXWPBBgiRcXZHh9XN+M04Ua5+whSprw1JAVFcgGK+nN7CPezalJPFTo+9KesY5i1ss3aYa56XhdEI2jNGslBKCMe4CAp4D5AO4HKNst1Dz80yu9M50q7rgKUw1jmBYgRtWRxkTqUf0vbIXR3UPeOFzPxPX6qTV/REZJY2Rhe5JnqG7KdzV35O46XDFXr+Kq8XDx3OMJW5z9HP+X4O4Ga12fz/uQSWJrmMgjb5BJ4CR3GhRkj3WZoV+8aivDvmy6r14K98tWIjNtt004Xdcokv4j4xEffe+/kLZ016VpS6yawcO1Z9Z4cVI2gXpZ1QOblBHYCTD37wg3W9pLzJdxSlNrokA4YoHMG/zsT03De84Q0LwC+KYVzBzhrU0bDlc8qeBWFTVmIadzMLiEbFOg6+8ToAjtsEgOPeGJ8TsC3fnMPV5cezY5BREkPSyWZvXpr09cYCEzYdiHEJ4+G5GIhmIVqhKjdtn63XCMpG4xsQNdZvBB+jsZk1KElLOXhN6rHTDQ1TZZ7yFwOXi3031nE0CgEa/cwxd930WcaqGKXZNCJtBDsAmxwZWOyBfG0ACxDkuLgDDzyoXJEy5DPAaWd2cpKze2NEAwY7lozr3i7Y48sNKY+Y/3uOXFcuSkbVbubMn+7LjhsK+JoFvK4Z3dr5PyBwCsraqM4uNsY5kIXbtJ/b9RzGxsLNfLN4AP5+8INTauclXUKnBGSrIzm61iYacznHSYVhUi85KaWxef7zn1+xezHqCfxPWwI+sjCRI/Ezn/nsgu5Zf/0Nqhl2btpNLQYwZ+nSVfpVWpGbbmoAs8oqq1VOR3XphWJfY8ft1VdfNTn++O+WPpIn0qYI16UPRnAWkK/fXNNAq1PgiEGzaUC7A9TM5+9857iSi12q2WUbsBXAlj5z/mgAqxMZfvrTM6tcuhOTSE7NmPVO529+85i63vi8NWDNAqZZaC5Np4PIz6Z/6SJtWX11fdgJdhvokYvx7MSV3hAyzvv0N/A2zrnojszfkVleTK/GTsxj4OaQZS6BGQkEFMQY3B6Au+HGPhDd5DTxDjv8yAIcO+6ww8LRT3F7UM4UnQSNVrxeWcmO1QDYJJL9sz/7s1JakrJyzVK0VoAmsFgP2d7d7zqv0OuJY5kFSFFS0j1Qmnb0JVZNOX5vJqEN5QjCYhDvjgEzXZWuVEG/2m4TAwbOb9mlmNU0pZnklpjJJN51DFa7snOQOUPZsW5t7DoGDKAYAVzaGuM9Ap9ZABd5jABuvO/ukNedecbsGEm/Z/wDcFjb5IGLYb7mmj40vBk1sTu9EQKQ89Inhx56WOXqcmwcI+pEiI49u6ASFGOhAbDIKxt7VlqpN9swkG9729urv+xUVDf95EB188P3TptI+pXZMTqO5RjSsDwB6WN7w8qN342ALYxxgFPKAFJyxq8TQQAwcgESMkadGuFUB6lTknbC/aNruEHFN4u5B/JyVnLqZQevHHpy1NlIgJHLXFfPsV6Rpe8tapyGIFWKnaDuI1/P8kxpOCxqjj32W/UbDwFmL7FYN988XdjQF4CVNupj/SExsXxyyucNiAtRfRIWEvAX8BUGbuWVl5Qu+6d/+qea43bdZwxdfPElk89//rN1AsU+++xT4yUgiOzifqfL2gW5Rt1rLAL4TjKxAKYfwxKSmzr85CenTT7ykQ8XGz899aH1sTrTJ9mR61nrrLNWLUi+853vVm5OCxKsJnmlLuqgrvSVUxSUnUTVoy4NKBvfR6A2B3BrrHGrwNyRvhwR8Z1RfPN7750SWF4Al9Oqrr+hz7BsQHDT5IgjOwHuY3bcsZQI0OYMQDFnP/rRqcUOOaMvbFLik0ZDSjFgyZxniXWjFP793/+98gHJD+QeQNC2eYr0xS9+8QKTQWnO7nCNcggbJT2Jdlp5AjvqG2WYeI0wGaNRC/C5q3t+MQBndQ/AZf6qf1wYVsHqnUTE0/phRNql1TEn3Eny6V1RSny6KaJjzAIkbgvAjWAunwPeRpAwZWXuamndufKXBeDCSIWBM/bIK/Nj6T6bMmCJL4zx8z9AYxxjQLBwWDQMteDyCy44r4w2UOeMXC7W0aUNwAEP6gDACVg3F3psr1wMNSDjfmN47JMpy9FpMWbB9MioZaEyC8JH0Db+FhfnaHi1UzA+cHXGGWcWw9vnZx5baSYAT6AJAwfgqh8ZkDtZhm2Ka1mOODtVGX9t69MI2q1LnnY9SsFCpoBGGK6RcY9LJM2UpwAAIABJREFUWvvU7XOf+3yxUTlNRkiBelvsmPeJy73xxj4Wiqwxhdddd00xVzfd1HXVR9hEO4klz+0zZyeVM046Df0kt53yACZjQ1uV5ZWFbIBwLzhXroTK+tNOVecKcz9r8/XXX1tpN4whdSLX0ZUYRk+dsWvXXHNtHRNHN1r4ebazoQFLR7oBrEIo7Bh1DumPf3zqAlCObovewwz6LA2K9EfANEBHf3slnYk6aStZJuG26zbY4P7FRoaFG8fRYuNtZNbD7C6GVbK4mLtQ75zem999L5XA8gI4LtQCbTd3tneTneL6+iGHTta///0nu+zyxMl3v3t8uT2s+mRxp/jOOOOnkx133H4hu3ZcqHHZKYtxw1xYqWPgTNZ3vvOdpRDf/OY3l1LnVhBvx+VAMWfVFkU0KroAjCgGiYB95zirKNO4oeLWSkzJyGoEWN3VXb8sBo6BGBVdFFwHhXeAsWOj/E9x+mNcAOkErjOQdlZSyHJT2Q0YsHBbAG62zYsBtNGw31sAnA0vXKhhjYyhBh4dgwWoSIZrocFQBwwkZinZ+8mPi0wMVgfJX1fzJjsEjdfs4mY8ucAuvfTyyYEHHlg5tpwG0Id4Xzf59re/VTkSuRIxeDFqcaWF5VlsrATsjf2zGMgbx8Js3zPqWEnvFlfaas7ussuTqq73ve+6k1NO+eHkX//1XyevfvWrl7on+8gz8ywJv+M6DWjwTKAGmPEZ62muZzwDcFKUAE/mfVhzbQHEshMzOgCQlmvNgemOMgPmhGVgsuTBw6BaSAI8QNKeez5vgRHtOrXL9Prr27sQAAOsAUL6E6t41llnVtiIa9SVLPQ7wE/3GRvjRilty8LVPe95z3tLhlJ/YNAAfeDwiiuunBxxxGFVNl1FF4aMGfVWM7MrT8488+xy+WuXvgHUnLfrZaH64Q9/tAAzhhEo22abh1SC3Li8s7NZeZIaa69ku/Sl9ug3siMzx+hhLffZ5/cm559/YbmiHQ8mbYx7Ma7ZfBFGcnSZzwK6cQxO3fj/VdPOAdzMAd93tTGal/+rJYE7AuDi1rviyisnhxxy6GSDpaDKak3MCkW31VZblhsDvf7c5z5nstFGD1hYhWd1GuNC+XCjUloUOOWjHGweFwNlMpZthZl6RzkuJnX1pGCVTalw01DyOZuTEu3UB31G6BgnFgUzUv13Vc8ui4ELcxHD5/nZoHDeeX0Qd8e/dVyW9miv7+W7yoqdi5tBwZa0cekA6BUBcGn7LIN1V8nkrip3eVyoABwGLqke2o3a8mL8GTNMhNxcNupwAWKQsrGGkZajS39wkwkfmMYNtdt+NGAnnPC9ii1yP/DtyKkAPG7xY489rhgkYAmzZ045Z9JYdl7p5ps7N7jd5JlTywLg43ieXaCEJctCIdcaY/6wLn2SwU7lhkxcoGdLktu</w:t>
      </w:r>
    </w:p>
    <w:p>
      <w:pPr>
        <w:pStyle w:val="PreformattedText"/>
        <w:bidi w:val="0"/>
        <w:spacing w:before="0" w:after="0"/>
        <w:jc w:val="left"/>
        <w:rPr/>
      </w:pPr>
      <w:r>
        <w:rPr/>
        <w:t>gbpea59gfbjhAODtfzTtG3Xxu0NC5Bo3PgDIgIm2xaMPAYaNz5upYtwCEbCZRNwvBhzxk68nOOz+h6tTxih2DRi95nrqZI9tt96iaEwEJ2E51XG018XA3171kDKyQfx+t9vM6ciynrvjdOEmqEbpkeuZwM45eAXSALvbSObBi84wT9bPA0q+nnHJygTMeDADWgsxcdszayJp1PB0mvpP/OvEAS4mldR2ZArBkrXyyvPbaq4u1N3aTED3MvvFNj2BRfYdNE3O25557lowA4xyBpaw+Fm/ThXjbJz6xT+dJ/4xjcZaxnx2bcwA3d6HeVfr+Xl/u8gI4rM3PBcjf2DuGTHbsz2GHH1GK7fE77VTGjdJ80IM2K3biE5/YrwDHb/3WyycMUdwSo1uH8mEAuUed+6isHHeU9B6UL8OGSXKGYOKIFmMSZo2YeylMbiivxNGoJ3fsq171qlJEMQJxrd7TAI7hz27GKECKWf25dU499bQCuuSlHRQ4mQMVAAjgu+22DyuZi29ZeWW7/tr1qi/jiorxWsz9dm8c/LcF4MggDBwAR7aZHzfc0IZSX/T5oDbj3Dj51re+XUl3GcUYL+VgfPTFc57z7Moy7xXWOayv8nzncPXDDz+imBcsjv5k2I1/x7AxnvqcgTbv9DsQycj+4R/+QZ2YMAKb9Knv4jYNk7Ms4znKpdvYu2xj4BO7ylUHrAAVV1551eSzn/1cgQy/q3d2iWLVdtvtyRXHGsDmGXEr5nnmuna6L3XN2NRmiy8uWYAGgOR+JFdgLOUCM2SCHQTAnHUqbIAHAAgCtjKXck6wuDoAU1uTLsMuZf8vWWIX/U1VL/Fv+ianMKy99lqT9dZbt0DayECHISPfMP9+j8chzzjggIOq/g996DaT//zPfReO0lKvbmPv5Mc4AocWZEAxVy3ZZZEJLJ977vkls5yx6j5uTddgGOkyDBod7Izhk07qI9Lo2aR8Ud/uZ5srrq+xRh/Sl8Yw9s7uf8+3SKFnAEMv7aCT9cNrX/uaYpvTh4t5LxZbDN8Wc59x7H3uQr03auN5m+60BJYXwAEAt9hFd1Mn3TWpTPgjjjyqlO8Tdt65DBmXxxOesHMp2K997eulRHbffbdSonH1uDc74/xudc/1arWXrPZRVtnaTnFTxuJkcn/HCPUZlout/HynfcAhVwPlZiXPHZKEr9wDYVqUs1ic0J0W8u0UsBgDx2jlcOwoWXWL69qZomTHBUMuX/rS/hUwDgAw7tga7py8YkzaOGYrfwdr+wuAW2w1PKt4Z4HzXS2fX2T5K8LABcD1eOvdd45dGncr5yB6xo0b7MIL+1B74xXAwkBxMYbdGt2cATNXXHFVnZ/JMDpiiSEEXHLsEheeecDA+80LA2Ls7rzz4+u54xhqxnDax5njMf4BGxkTI/ibdW2NTDcggBEzj7Dgq6yyajE22B6AFzMDxAFT73rXuybPfe6za+NQdmlGbhZ6wBijDDADgO7H9CRQ3j0AmN+lNKIXfPbH1cr9mITc2kp2GCyLGMDy618/ZIFJMk/U3fXAlWc/61nPXJBb9IgUN+2WtfP05zW3AKUjjzyq5tajHvXIWkBdcMH5NffI3zugBfBguhIHlrkaABxQf+yx36l2KsfmKjG+2D36CEg68cQTqkxAy3dYRWMru4+j64wx3g9tBuzNeTtXlUee+oXOBcC48LnADznk6xVPaBEc/TsFob2DXfk8H054oMMtJLCajnZTL9+rW/L67bvvvpMbbpAZ4C8XNl0pYxxjtzV/F2OBx+szlucA7hepBedl3WskcHsAbspE3VIZo27+eTMJ5V647rrJEUccNVlrrTUnj3vsYydHH31MrYJ3371jWU488aRSqNtss3UFNYfdStAxIQJglBEAJ8aH0qEQc06gZ5m8Vv6J5xiVT4DHSNMHYMZoKlt9sVJhAaJgspvWc2YTW86Cwruq0xcDcNxGgHFA75gKonfPOlmAkb5lcuKJJ5cCf8pTnlyr7x/+8EelzOOCTcxR6j+bRiQALnKbbefd4Ua+q2Q7W+6yAFxYp3ETw8jAkbdxueaaYoOuW7o7eJXJ8cefUEH4QA1Datwy7MZbmBZuN//nYPQsFIxBY+6CCy6cfPGLXyrXqZgiryOOOHLyyU9+cvKyl72swBsDrjygAmDidsXqbLedlBF94snoEh/7dBbAjaDd+AcUco36ACIxnKP7HkgC4IAUAE7AP3ADjFgwYLotjpTxP/7H/5g8+9nPrED9xMx6Ljlg1sx5n4EDgAoj5l4uac9J/BeGR2xXbzLo80rJOnki085sCvFsjCYARx4WbIn1UoY5gZ0yP9Zaa42FEz+ysNFeu1DNMfcBcFgpzwSksK7OSvW9emEjgfhPfvJTk/XXv//kmc981sIRZOO81ibj5LTTTi8Ap/2AEJen8ltuq1QaEWyu2L0zzzxr8v3vn1wu4S233KLGRXazau/FF19amyrOOuvsybvf/a7JDjvsWGylXf/HHfedGosAnL4844yfFKMmftgiQN2yoaTnff9pl1hj9eW21afYVuXoJ6lY9DUPhvFsPIjT/LM/+9OFTT+JJx71yawOGZm322Lm5gBuHgN3d9mGX8nnzAI4q8LkgUvcRoBCu1V6A0PSBhx55NEFNCggrIPVNwbOiheAa3fLw8rwJK4nLhJlUCIUuvQltuRT3P53gDOjhc63KgfCKB9KNCyRd2VltasDAsx8F9CjTb5XfnayjTvXxtVygODyriB/EZ2+GIAbXagBuq4LI5lVrjYyAIyS9ACM+9lnnzPZddcnLQDmGPakVQHguAFHg5+V/bJcbb+Idv4ylHFbDNxtuVDtHmyX/pJi2bAmG2+80eSkk04uJoWRAxawPICcslzfsZsnTK655upyXWE11CFzKCEE0oQwvow3QCROS95DwGaTTfqAcXNDEDoji+m2SHrc4x5bhl9fZtf1yLZmjsQQYsmyUxCA8j/Dnjg0m1zEt2FYwpzFIIc1wgQCIZIu21wBWDHw0lgANTZgvOlNb5k873nPmTznOc9ZyDOYcR63KQDK1QqkkQ3GOAsqdaRLLNwsZoCOuCazgIz+yFzIgssO1KOOOroABdCmjeruPm3R1mc/W/oPO2X7aL2WUw597xhFr0suuXhy2GGHlx7jqtxww95YoHzxpOIBzb2DDjqoAPguuzxhYd5lAem5no/NwuQaF1gycXB26mLSADnlAkRbbPHg2k160UWXLN18sE3FOXolObKyyQiosnPVmNhpp50rHAVbiOXUbsymZwGC3MEYOGMoOi86Ur43cX9dx5uq/fqWHjYu6V71Ni7pprhaxSqrt80NOY1nNjwjOnWce9Gvs/MxOiLfzwHcHMD9MtiNX9o6LC+A46XsSdeJQyl/E/6YY75ZTADFj70w+Xfa6XGlPOQQslrfcccdaqVoYscoUD5ZmaPsBQrLcZUDnBknK0DXUBb+XvGKVxQLEQMYJiOuqLgAYsxa4d1cBlZ9kwcujFTuD5iLi2dUOHcH+7QYgBP3YoWbVXfqkbqmjuTM3Uae3CcUcAAcI9zZzyel2BnaTTeVmX7VhU0Mo4tsdA3+0g7YO1mxOwrgkmYBgMa4MJoMIbCW1CJiD41bLE8y6lvcnHPOWTVnAGzzIcZLU8icG8xB58Y2wKEcfbfffvvVLuytt35oLXAY5Wc+85kFBg855Bu1mGnWtedVxrO+5mLNEVbmpzkiFQTmRJ2xhAyy8ZNTCyyYGGcgMnMooMliTj3NU20ERMXAnntux5i5TyoggMEYe9Ob3jTZe++9FgDcOI6z6NIX2giMvuhFLypXqed5NmBLL2B8jGvgOGN/7MMwcBm7nnP66WdU+EbcpoCcfgAwACRtoUukvsjJCd0nOcJpyUKIhdhbbcY6kb96YbiAOjK3217eOZ4HbRfb1se2dd+Oc5sOAsq4xIEsbdKXdu+TORAGIOkvv2P99KV+6fiyW+vQ7Ir2ri7GSffL1cVsAsbuU4aynvzkJ9WYze72sM7kamGeXb3eMaFkoi7YfWOc/gTojDuLbCyoBQoPDK8L2YztXYx1y0IxfTjq7HFqzwHc0uSkWZXcSb03v/1eKoHFAFx2bI6ZtcWH9ORsAOfFpSRzPAW5wQbrT04+ueNyKEqrPooFCNtqqy1udWxOXEeUJ2WaTQzcBowEQ2Z163cKAwCjdHyPhcB2RGEzTHF9jqu3gDxGihEIAxcFk5VdwFzYqVHBjG6ou7L7FwNwVr0UZNiUkRlM24AE7AlwK9bKKl7MDNdLGDgAznVcfeSJsaFwRzfeyFqOMVB3ZZvvqbLvKIDrXaidW+8HP/jR5B3veEfFpHHFMezGj3nAEBvD+gGj5P+vfe0rNSeAgOyyHN3aGKEPfehDxQQxjgywuQMUvOY1r6mErVg8+c2MfdcAFj5zud76iKKVyrhyfQGCgtiBwuxU1u/mVtJyBDCZJ+Ncypj0rj3qA+hxr2kLYLDOOusuPT5sw2onmbzkJS+po6r+6q/eOHnhC/cuZm7WBo2gC4AT6wfAJVDfeFSX7E4H4Mz7pP4J86bcpGKhR/Ic7T/qqGMKkACt2gzAAEj+13ZsvN2k0l8Ad3TIDTfYgbra5MYbOw+c+7Br6meHvP7AOAGaYsr0sUUnOavHbruJd1xvIZlxNn5kvnr+l7/8lWIA9Z3vtcv96qS+xpC2eCadpz76GzDr/I59ko15CqCJCdx7770L4G+xxVbl/ZD78corryiQqb3+1l13ncnLXvbShdyS6YOwhDblSGeijnSuvtan6gJwkof4YwsATKMFAlaSq5WX5FGPatd/QlryOfNtMdA9utZn9cEcwM0B3D1lI36lnrssAJfD7AMcKLeOx1qyEB/jiJRzzjm3lDulafJK4guQYYEYJNS/ib766n3Ac1Z93hNnYrX39re/vdwRFCXjQKFSPFbMrvUb5UmJ+kzZM4LJqxVXURRS6u0ZdlF5MSZRflkdun40VgFw6cR7ioGLC3Ws5//f3tn82lldZ/y1nTZKoDaEGEuWIWqNixLFiQRuFCe11RCpGSTKgJIRMGRgia8B/0bUEVEzQEaIGQgiaBhEHbhIgJAptMxAOI7VGgSm2KYigoDt6re3n3ufu7Lfj/N97rn7SNa5Puc9+2Pttdd+1rPW3ps2CTzzN+ETQssYQkJQGH/C2BzuCVhg9yPAg8UZdhQgR3hs586cWxdDqPr/PPq8qEkyCYDLAGJHOivr0UcfTaE9jvGADYM5zme+/WXSURZ4QAIL9a9+9Wizf//fpIVWQIP+M266fookcRZqnmGMWcBh+mDtYP8If5HbiH7yGxZYnCPmV7xLUuFb7eL23ZoKb6ELYsLEtkknNDdpI31Gd9ArQIp2oNLXnTt3pc0zSt5/7LHHmvvuu6/ZvfuG5pe//Ofm5z//WZqrcpbElOcDbTPLxq0rAAT6CeBlfGivGDjYZTZ2AHR0lVnOU8upHLJfqiPPi3MpfYNNEIwLQBvmCSaJdwAs/Th9+lRyNJF7rjuf+fenP7GBIUcI2JwAkIRdQwaESgkfA7iwc5QF643jSuSBsKwiDWKkpHP8/ne/+7d0FAyA7Kabbk7gGrYMmcC0KZSqY1twkolu3HzzvrU+IwdANeNCvbSfzQW33vrN5KABxHiGHaNyAMnPO3z4+2naOQNKHxkXHQpMagAOBOyn7DC6yDjCCtJW2ol+42QC9jgiijPhZJ9iBENtECOpc/7yjvgc/q8A7urp+BIWSh6N1aKMZq13eSXQBeBYbNY9qstXj/fImxHyYvYXzblzH64BKxKWCSHwHSwQgAsDSQLut771zWQ09ZJXyiTGCyd/5tixY2knqk76ZgHjRX4dYBDAQiIwjAchEDxEATcdeSBjIFaJtgAC6QdGGLCJUZcHioHkhbHS+U0yQBHMzWoU2xg4QlVapMSUaF4T+oKZ1M5cjDjP4M2fPPlaSjLH4OZcwEtrVxaxg2/Pnt1rxlZ1+w7FefV7VvLsKndcAAeIEqBB/7jWDXAGiCOcyqLH7j4WbRY19EzXof361/+Swm7kg4mB07wTS8PJ+wAyri1Cl2E6YGpgeLiXkrxFzTuYbsaZxZ4jRGBlYh4nbV1nV3QYcXa+9J3misJY+lzjrzxS5jEgBjYPPVMfaBfsL+1iztJvwmzMUxw6DpUlXKvr6zzMKSDJfAaIwGTigBCOpR5Cd+g27DnzFvaduSwAorbSR2QPI0m9tO2rXyWn7UqSEfIFLDHnaSvzHBCHjN944z+SLWHcaDcbVDITmXf1MoaEdwFr2iGLLLBjyIEX/cTRRBf4nDCs5w5KtsgSW3ju3P8mZo1cSq4ho720i+d+8pN/bL7+9d2pbby4OYHNKgBD5rIDdfqKzNU3cigPHLg13ezw2Wd5owhtx3bSPvq9f/9fp7YhL8aEdih6ceHCxXToOsc9wcbBtALQGCeAII4fY8lJA7BulMNnAEl+s3fv+n3L7hTTF/rNc4wt4yim1681LIVbBQgpr+5CXYS1rHUuvQS0kDBJmFiAAiY14UwZ6uyhf37VEH8pfY5BxEvjQFkWGkIUsG95x1c+yZyJzsXP3B2IpwjAwzh7mA5jQrIs5emaIBYvjC/GCc8Y8KbJDFvH8xgXEqZ5MblZPPAK6Q/ABy+eejAgMCL0D1BDfeRzyLBiWOgPxkjnGAm0Ksw460FsA3CEUMU2KKSD0Qa80ScWLWRAv7Sw0T/OJiM/SYeL8h0sB+GRe+65JwFqnF7fyCFP2POzZt3vRZQ/LoAD9whAoFPoIPr13e9+p3nuuefTAkUYm2fEVsEc4RT89rf/mjbyMKfEwMV8Ta6gIpQHA0cZsDqwTj/96c/ScT1iKxgfFmbGEkaFjRS8pLPSJc0X3n2+xf+LffPEc2+b+qy5QPl8n/9l4EjOGZsNAAswUrry7siRHyaQ4M6H6pe+8Sz/AEn8HkCcd9vmBH2cL64f4zPpppwvLfqAMEAGc4Jw3oEDf5uOe4GBY07DYPEbwn7knQFEyAOF1WQ+UXferZpvj9ixIzuo3GWLrBnXfNTQF2kseGFfcP6wVdg8Di5HHk2T88b4XmCZviIDAAu3bejaNT6nvbST/hGaXAf2OxK7zm7kX/zirubgwe8khlB6IJlm9uyPyYnYv/9A873v/V2ycfyONgD8AGMwwJwGINAJe4gtpl7KwmZzXuRXvvLl5syZ/04hWdqGrcE2wyYjI8A2cqRcZESfALNf+1q+NYb2ONNGige2GVmh+9hZ6kVmyJ7PdL6i24MaQq0M3CLWh01XZxeAY3LJsHNvIMYD7w5ghneMIbrhht3Jo8ULy5Muny3Gs4QTAFdcDwSII5cFA41h4SXWDEOAwcYQAdBg3lj4SOTX5cgKR2CcMD6AOhY47fAi+RdPFkPBIkKyOMZEV0phpDDClKMz6Vh8+J4yAKC6e1QLokINsx7UEoDLJ/jnHDglF9MOgC0LFW1TOIh+iInknYWHe2gxkPyeZxkzZIz8Sd6OYQ6xIxXA5au04kG+MHAK/fEOM4R+w4785jfPpWRumBzGAv1Fz9i5xxlZODEsXOilwJSDEfSfYzd41+Xo6Djg4wc/+GHKacJJYr6hr4AGdJn6CJPHHcXSX4E4jW1k2jw87wyImDv9PkZzpJOE59mlScieOnAk6DdgjtwsDspl1yMLv9IleM7Dn4RQ+QeDxTFCvFO+QtHIGRZSh217jqr0Xrt9dVsCx5vAUiIrQDP18wwhVMBDvpGBGxIyq0p/c2qFjmKhjTB0/5WcPdi3LJ91+4atwoHFaRTgJF8OnTh69EiyPwoV0md0gpy1ixf/L4VNsTW0A1DIkSfoCqFJ9OLChbxrlqNAAECkR+AcZ1udN3l4rhnPioEDBOLY5Vw98l2vaU6c+PfkzOmaLUAYNoQ0GcDXut0GvG5PbCu36Og4HJxoQDB9IISKPLk6kb4DFDmH8Mc/viP1S3ZIjCNAEHuPrWJeYXtxOum/7H4pjFoBXAVws153V6L8oQwc5x+xcHHGEhMRgLVvX85v428mo1g8sUbylM+f/yh5mXi6TOS4a1TsElQ/1D/ADKOoc4pkrLytWgBlxPHWWfRoIx42/zCcgBh5w8r3ABSK5vdkcqf+PT9o1gPdBuC0W0yePH3DiOqoAAysv9aZjh1rYRIBNfqz7u1mVkb/xIpEpmbW/V5E+eMzcHmRF0A7fvx4YiHuuuufUm4aAIH/Cyyh7+gzY8XcARACHlS/wFRmP75IO4kZHyXy46gwHnmMt6XxJB8LJwXgQM4YizU5eZofDsgkWwdmEZw7WycgI52gXXrec80E5mAcyTWjLSzKACVe/I4XYOn5559LThg7Z8U8UpZYJGRGfipzHjCqxH4BOJg5WKhHHnlkDRBRtsL9/O12h//DFsFA0y7aBCjieeQHGGQMlJwPJvMwMrLMZV5uzp79n7Q7FJBFX2mr2ww5f7pFgnfsIhuEyD/ld9p0we8AO2wsYeOHwsXYJW5H4EYG7ikmhE57eBbmD6cAO4b8ALCEysWAUr+AD+AeBu7b3z6YGE/AGWBKaRUANgA1bDFOHO1gnADGOBUCcIw3ZQII0TUcCNhEhbNh3nCQaT/HqXBbBcz+a6+dTHXBlCoNBTniNJI/hyNKP3A8AJQ4M7RT8ykCOM0RybuGUAtJgoswnrXO5ZNAG4DDO/McOCYbkz4vSF+kCanzkzxnSgbeJ6F6rc88NOkGCSPIS+cJUY8YQC/Dy5YBFtMkECLwKFDji0t8xoGbFjD1yRfAWY1eCcDBlLEwqh2MkxZV2pF3zWX2MC6wJWCmBTou2uqTgwDJd1b9XWS5bQBOrIZfZu8H+a6zyvnqNx3eyyIoZk7AgrIAcIRZWTxhV0gPUHl8r8Vd7Cq6z+e6okl5VMhKcwonBVDDOws+YERsls8T7+O4Yyk94R3d0//5W1daUTcOHCAApwhnibYqJw4WCEAFONPhwAqv0S/6ToiOsnHu+C2fiaHnNgFAFwAOx09tiYwzvwFYwBwBGggv4wCSI6id9DBmgEqAEADO00Mi2KUsABS/gS2ijQKK0hPmJsDGga/Gis/9MGR+g2wAWvwO9kl2l/AiIJXoBOMpAEVEgX+ElWExdSi3dMfHW1erMRaymYBhneUHIKM/yInfMX4whNh49M3tqWQrdow+AWAFxNgQog0llIUNgvETUynbTTvpIyAUYIszg1yZC+iLp2xUAFfvQl3kmrCp6+4CcBghgQE9R2cFGpQLo4XLjb4vHCojAiUZZAES9/o9f8QFrDLc6AqQeVv1vbMODpRkYLxsB4PRqM9ykNsAHIbeAaSzZpK95z6VwJn/PoIXX3wc9M2yr4suexwA53oqIM2ixTxQWNRDe8gSQAaIA8SwCK+H4TKDFPO55GhIl5GT6yh/Zwb89wlQsED7ou7h/lEAnNcXx0blaF6KPQPAwgQDGABKLNq+UcHBHgu77iGNeXTqo4CPQKt0Ghnr1gTKcNbd9Z66AUcwRJQB+wV7JBAlAEVeodigUthOc4WxI5WD+adz+3SLjGQkectO+fg74PUYhlrJAAAQT0lEQVSxcEeXZ2g3Y4o8qYs+ql+Eg2HSAMbaOCKGTHXSXuXWsVEgH4GSb/xAN9zpo0+MhWStc/HUVjmB0UZSHrIF9AHeBNAoR5ETtcHlrX4AXGEUAXC0CZZa+cmq08PBskl6l72vmxgWbTlr/UspgQjMtImBbeO6iUGGTayWGy0HZbGDDgoceEVAp3L1ezd6XQtMBHZaELoWsMioOcDzfi4awGkHo7OVMpreT5dlCdS2KZ173SovymYpFXbCRvUBuNJVWtJdsRO8wyawuPlZiUpWF8vEAg2Lw+difJQ+4Lrmmwa0oDpA8S4DUFgUlSyu8Y9MdZxLbWIr6bw/K5CQc8QyYGAxpX06IFjAiz4iK/WHvjjjJiYxlu+LtkKwPMvfgA6xkgq90nf+KQSns+BgonhpdyWfqy20S4y1xsLrdTBJuwFQ1Es9/Fa2ULbPn3cZuj0UYPM+ub3RblMxj6rLowbUIx2LDppk5D</w:t>
      </w:r>
    </w:p>
    <w:p>
      <w:pPr>
        <w:pStyle w:val="PreformattedText"/>
        <w:bidi w:val="0"/>
        <w:spacing w:before="0" w:after="0"/>
        <w:jc w:val="left"/>
        <w:rPr/>
      </w:pPr>
      <w:r>
        <w:rPr/>
        <w:t>myPA87L2aW/+tv/73Pf3d89YyclqiPPCvw6xESlSeZal2RztAG2iXnxXMho2562yqAqzcxTGjyV/vnEcCRdKqrtHxxQgruZZbYHjeIEQz4BI/ALjINDlDa6okLT1f5alcbGCwBl7jQz1IL3OslAZyQBbts5ZG75z5kYfb+uFxKoHSe/ZylDIeW3Qbg+D2LSgRwWsikO1o0AQOux6pfgJt5JYChRZsFzEFgbIvrpzs8Aj5a2L1sz9WM4z7E+enTFQEAgRDNJeX60U6Bx8iQeZ6fA1IHDA6EHGT5eCqsqhCgmCjNG50PV5ob0bb4Zgqvw+XNbwCp1KPNUwLeXXqmuiKg0/zV99KBqCORTZdsPTTvTK3GRv2XQyH5Cjz5WHnbYjujTXUQpjZ7/rKPg9tYZ5fd+VH/BOzpC99XBq6GUIfa7/pckEAfgNMiwLsmsYyuG2z33FSFe5tebR+4i6CjBLBKA+m/c2+/tGj7wuHAM5Y7tO5JFKsE4MiBUwg1AgUfk66++aIU+ztJezfzb8cFcAJuCiM6MyFd8wVN4SsHN1r8nMXxRU16oPKciaAc5aHqc4FFBwhtIGbImJXAPr+TjRAg1dlhkSlSe6LeCRyrrKiLAnr8HsaSlxg2bWTCqQRUCVAJlEjOUXaSq0CMnuNdh39LJppPPqbKaxQ7FqMRDo41niVAL9vic1zy8fF1GySA4+Oqsh3Aqb0OhCRbhXwl26gX3n63Jz5GaqfsuBhCnpGOOmj1PurzCNIUNo1rSMmRcDnVEOqQGVyf2XISiF6WM3BKJvaJKWPl3mIMAcnYxMWytLjIYLR5YSUA1Qbw/PMSyHEGMRqQcUHjNBSmBOBg4ABwtFmLldflXm5kNBy8lgBp27hMoy/LXsY4AE6/QebIVhsQeHcw4kypgwEtRIyTxtLBj8KM+iw6Sr5gejK96o5zx8FABEt94xPngeyD+uDhy6h3nkelPvE7/e1AR+0SwFJZCtXqc4FCZ5Mc+HgbJDf/3sdELGIp/012SHNR7VauqW9KKNkqn8MeMhWQ8THUs64DJX3xKwJL9klj0uWslmyDj0NpTAR2abMYXtdNPhcw0/clvdEYu0xdH9qcYx8/9bECuL6ZW7/fkhJwAMdkZEeUQqgO4GScNekEINwDKxkr9/R8Qkdh+6IloxvDBSUAGD1bX7D0nYNOGWo3qKMuctNWlBKAg4EjhNrm1bssSt55BLPe5kWC1WnLbtTyugAceqddqDoHTguIs82ErPyaJNdTBzH8VotrZMkEBnnGmTvpgkBYnG8OJiNTMy09jjLyBd3BTwQgDig1vzT3JAv1y2XjDp87Ji6zaAscBHnZqlcAg7IFAh0kOciVjDUWfKdcLeWPabx83nm9+t7LUhudoVX7FMqVPSoBqTjHJQ+B3GiTJX/PeZOOqG+uT+6Ey3arTy4rB1olpsw/0/iV7E107EuOio+L5h7vcwFwPvnYFcIFxSR6cvo53nRUtCHGR53wZ+k4569AN+OpU4dPOjcO05rUQ9pan9l8EhCAk9GCgfPL7AXAnDKPxi8uOtI597wkmTavq82glvQ3AhCvz58vAZXSbxc9R9oAXFsItU3L4sLb99yQMdl8Gt3dYpeR/tZ7G4DT4hr12nXWZTlEx+LcaGOaS4DA2x0Bftf8GnUsvR8l3SrJ0udSyXnrsh0leUYQE3XW10efRyXdjqDE+zfU0YzPRZl2AZwoLx/bUjkl+1WSX7Rf0R4PradrPLvYslKfo00u2WWXZamNWwLAsVtNlxW7UfBw0TQn9ahGoD6/vBLQBNEChUdXCqEuGuAsrwSn07I2AKdz4PpYuOm0YuuVEhdIbGbXJoZFSii21RfbWdn3NiA6VA6TtKuv7rjgl8bSQUQX6B3an1V+bqi8Zy2D2A6Bbhi4p556qnnrrbeahx56KN0G0ddmb+u2S7rNuKMHjnwjA6dzbDwmP1QY7gHyG2fg+gDc0Drqc1tDAtHL0gSRXnGMSCmEOo7ebg2JTt7LCuAml+G4JfgisMwAzpmXElszbv+7fjfKAjntNvXV3cUqtTmcJRZxFnLbrGV2yXwSMD6KPJYawDnAG6rw/GZSADcv4Y8yUPXZ+UrAPdDomXqOGAwcCbucAxdz4Obb4tWuzQ3VOACuzunR9KNtcVoWANcVooo99TYP0YNRyh5Nqt1PD0mXGKe+SYDYEHmN06ahv+kDpkPLGee5ScZjlnKLttD7JvyzcAZuVjlwlYEbR5W35m9izoEmB+/8g4FQCJUrT3QTg77bmlKbfa/HAXCzb9XWqGEogJslAz3poj6rhXnSdvVp0Ljt7gKwXTlqSkWIhEhfO6f5/SyB0KzY1Gn2v6+spWXgIoBzNq5vosTvR93E0Ce0+v3qSyCGHPR/38SgHLi4iUGM3epLab499DHR4qKDfP0u1JgD12cv5tuLzV2by7LvIN9Z9XSc8RwKBPrKHhdETUMW0647llcCegJ4fXKZRv9KZQwdt2nXv6j+Du1HW0hc6xM7v59++umUA/fggw+mHLi4c7errolz4HRv3TibCyYBcA4UhwqzPre6EojhBz9GhK3z2oV6++23b7jMflGGZ3VHIt91yWtUBm7ZjfFmGTPJUfJfRgDXxzb1ybpPV6YNovra49/Pu+42kDBKmyd9dlF2tE8PJu3XpL8fBcCxiYE7eGcO4B5//PF0nxrHiIwL4EqCBwS++uqr6T4+Ql0cI+IsiRumyp5Mqlqr8/uSLvkmBpg3NjGwkAnA8bffZ7g60lh8T9oA3IULF5t8E8Nf/dk1M4tv9eq0QKkDShEQgPvDH840+Ry4Xamziwy5dQG41RmJ2pMqgT+XgOYn848cuGeeeaZ5++23mwceeKDZs2fPhqPT+uQ3MgP3/vvvN0888URzzTXXNHfffXdz7bXXpgp1QKCMRh8y5ns/JFDeIufACcCRbO5Xi/R1pn6/dSXgHqAvYNJNABzPcL4ggI6/dZ3N1pXaLHoO+5YZOIi49RDqS81HH33UHD78/WbXrp1r90xqrHjOD8CcRctWtcyYAypwli/lzhekv/nmm82pU79vfvSjf2h27bqu2b4dAAdLemlVxVL7VSWwcAl4ZMgdW33OmbfPPvtsc+rUqebYsWOJgRslutgJ4FSJDjvl/x9++GFz/PjxBNzuvffeBOTiqch+BUafBL2xgLVXXnklATg2MZBs7nWLdesDh3111u9XSwKRpo5MLQsYNzGgXzBAusplUbT/akl/Y2+2bdu+NmcvX2YDybYE4l566eXm/PnzzeHD+TJ73aUpR26VZTKPvnm4WgAuXwW3IwG4N974z+b06dPNHXfc0Vx33XVrXn4FcPMYnVrHVpeAYxbHVZ988skGBs4B3JD1aRADJ4NAgZwDB4AjhCoApyswNEh+X1zbwHmyuTqEoXn99debTz/9tLnttttSrpInZ8bQzFZXitr/LAFnINzj0Xe8nzhxIoGGQ4cOrV36rEusqxynJ4ErV9ZZt0uXLjc7dmxv+OzkyZPNxx9/3Bw6dFtKu/Drbhx8VOdstLFwI+/zgFIk1ytXtiUG7uzZs82RI3+fADRjk196H63e+nSVQJVAtwRKm08iC6ertN55553m4YcfXmPghsq2l4GLDNkHH3zQPPnkk8kYHD16NDFw7KRQ0vi60biylsxcaoxCK8pV0v/ffffdVN6+ffvW7uXz87wcTA7tZH1u9SUQaWc/HgHdgqLms7179yYgBwv3+eefd+ro6kttFj2Ecdue5Kr7A/n7zJkzaV5/4xs3JcdMAMMTdmsIdTbjAQv33nvvNRcvXmxuueWWpPuZndveXL6cL66vryqBKoHpSqB0fyo16A5b5iE28eWXX0728v77729uvPHGDZu/+lrUy8DJECtMihf9wgsvNC+++OJaLpEu5I2edJ837Yusct0E0NRwD7HIa6e++qoScB3hb3k3yqcSSIDZBawpHI/+8FlkjqtEJ5cA4I0cOAfUADYMVTZc5Mfl8/k0t/vsxOStWu0S2kIteR58KTHOyJ9/bAzD61+XeWXgVls7au8WKYGY3iMAp7WJucl6dPDgwebOO+9M7Pgor14Ap4r0DpDDk+MfoCsyHZ5ALsBValApJkxHMPZ8Jw9R5cWOi7EbpbP12dWTgOtRDCfRW0AaOou3gz4qbMrfgDp3HFZPOovoEeAtWYtUOaE6ZE0olffPPvt0DdzJPgzJ9VhETzZDnX3gN4e0CWPn8ZBDDpDOTjmAu76qBKoEpi0Bj0Y6jtI81FwE65BWcv3114+8HvUCOAEoASb/vzrc5QF2CcXLUmcj7eh5HTEHrhr+aavc5iuvawHTd9ItORvSMbHKm6/Xy9viqzhhQ16ijFeey5c3hK3rHJ7OWJYcmfXwNKFSpbRsTG25emTfdBpRS6kSqBLYIIGYky1bGFN+SjhriG3sBXCOHH1DgRtlb7GAXkyojePqTJ2HvhzAxcU5MixDOlj1aetIwAFbCdiJ8fHcrK0jnfn0NDM+yce0MB3h0vX6HTT43I9e6nxavPlrKdnJ9fB0zrmR1x8XjgrgNv/41x4srwTaAJzPx7bWD8E3vQCuBMS6WI8hlQ4x1KVDJt3YD61neYe2tmzaEnAA1zcpqv5MW/rl8obaij6Hbz6t3Xy1dHn4pe8iYN58Pa4trhKoEpAEegFcSVRDjXKXmPtzN3KSs788760uwFWJowQqgFs+nZiGrVi+Xi1PiyqAW56xqC2pEpi3BMYCcGpkV4izryN9AK6NpaseZJ9kt+73rlMl/Sptcti60ppfzyexE/Nr5easqQ/Atel8dYA353jXVlcJbCC1Ll26tJHmWhL5KEcuNsdZuCVpam3GEklgiGNQF68lGrDalIkk0JVjU/qOyqr+TyTy+uMqgaWRwEQM3Cx7UUMvs5TuapdddWe1x7f2rl8CbXOggrd+2dUnqgQ2iwR6b2JQR/qOChnCfIwjlL5Q2Dhl1t9UCVQJzFcCfgRQqeY2tmi+ray1VQlUCVQJbB4JjA3gSoBuHiCuepCbR7lqS6sE2kJ20VZUAFd1pUqgSqBKYDQJjA3gRqtm8qergZ9chrWEKoFllUCd38s6MrVdVQJVAssqgf8HIT1js2Z1uFM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51099.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2CAYAAAB5PbQKAAAgAElEQVR4XuydBZiV1fbG1wRdIqmiWNiF7bW7uwu9XrsFRELsv30NDCzs7rp2XBXzGkioYIuBRUgz9X9+a511zuY4wADjMAfXecSZOef79rf3u/d31vu9K3ZRRUVFlcQrEAgEAoFAIBAIBAKBQKBgECgKAlcwcxUdDQQCgUAgEAgEAoFAQBEIAhcLIRAIBAKBQCAQCAQCgQJDIAhcgU1YdDcQCAQCgUAgEAgEAoEgcLEGAoFAIBAIBAKBQCAQKDAEgsAV2IRFdwOBQCAQCAQCgUAgEAgCF2sgEAgEAoFAIBAIBAKBAkNgvghcVZVIUVH1I/bPqvhFimY6Tt/i3SIRPi/KNGLH8n6u0fz3/Pj889I20vP/qvnwfqXt18V1/6rxRLuBQCAQCAQCgUAgUDgI1AKBM3JWVTUzk6uqqlQiVlFRKcXFRVJcXKxkrbKySv82ApQrQcexlZV2Dv/4nHMqKir0pxM7/5tj/f3095TY+TRURwz9GnMzVWk7QeDmBrk4NhAIBAKBQCAQCARqE4F5InA58gJpM+JWnfoEiYOnOWEzQlchJSUlGbJm5zlxc0JG+/mkKyV3nFNeXp4le+n1Z0eyqlP28vs+O2JXnRrokxHqW20uy2grEAgEAoFAIBAIBGaHwDwTOFfKKitnbt7UuNS1ippWqcpbSUmxkjV+lpdD5ExZM2WO90tmIm5O7lKFzQlWPvFLFbHq1LF8oladKhdLJRAIBAKBQCAQCAQCgUJAYK4InJOnHKFCPTOXKD958buRMo9xMxg8rK2srFxKSyFuHGcuVSNuzgTNfWoE0cidky+/bn4cXKqapX308/Jj7Gb3vhPKfEVtVjF36SQHKSyEJR99DAQCgUAgEAgECh+BGhM4JyeQKI9DKyoqUQRQ0oh147PSUnOPZmhbNvbN3KlO1pygWYyckSVLdnACaC5TybpXHeqc8mfnzYo05btcnZilBM3bSj9zN6+TPP8sRypndhmnfQgCV/g3RIwgEAgEAoFAIBAoBARqTOCclPGT+DPi1UpLG6jSVlICkZIsGfPPIWMlJaVKwiB9U6ZMkUaNGsrEiROlYcOG0qRJE2nQoIGgynnSAgTQ3KMVep6rblyP8z799FMpLS2VlVdeWZo1a6bncT1UPF4eG8fxrqLlEzUfC8d4ckVKEOmrEziPx0vj9Ly9/Ji6IHCFsOSjj4FAIBAIBAKBQOEjMFsCl6pOTmCcwFkiQpXMmFGmqhtEjeMhP5CoRo0ayeTJk+Tzz7+QGTNmyKqrrqrE67fffpNnn31WGjduLNtss7V06rSkHo9CV1xs5M1ULVPgnEjx3ocffiiXXXaZtGnTRvr06SOdOnXSa5aVlSkR5Pfp06fr+fydqm1pO04MGYMraE6+nNDl+mHxefmKXkoKU5UuVe4Kf3nECAKBQCAQCAQCgUCgPiJQIwUuTQpwNQ0C8+OPP8lbb70t33zzjSpgRtomy3LLLSfbb7+9DB8+XP7973/LP/7xDznkkEOkffv28tNPP8nll1+ux/bs2VPatm2r5AjCRhu4VCdNmiTff/+9TJs2VYmYk6V3331Xrr32WuncubOcfPIp2h7nQdogh7TTseNi0rFjh0yb5t61l7loeXlWrKt0+VmvXI8kCwjlpEkTpXHjJjPVsaPN6gicEzkncd5u/rH1cSFEnwKBQCAQCAQCgUCgcBCYI4HLz+g0smU12oYM+VgGDLhGRo0aJYsttphMnTpVRo8eLfvtt5+cfPJJcu+99ymBu+qqq2TbbbdRlQ5ydtNNN0lZ2Qzp3bt3xgWbq/OGO3Xo0KHyyCOPyJdffqmkjn+obLhQv/32WyV/Xbp00X64Sojyh0v2oIMOkh122F6VQfrYoIERO9r99ttvlHCOGzdWiV11xMreK9bj3UW6++67yxJLLKHtmSqYi+HLxyc/2SE/dq5wlkb0NBAIBAKBQCAQCATqKwI1JnCpS9EJ3IcfDlFyRizaXnvtKcOGDZcnnnhCunfvLptvvpn07t1HvvvuO7nrrrukTZvWMmNGuapqgwbdqm7THj26q+LWoAHxa1YPjr+/+OILeeONN+SXX35R3FDX+Pf111/r+y1atJCtttpK3bCuvDnJ4/0NNthACR995nNUOgje4MFvKqEcNWqkNGnSuNo54Zzi4lJ1+3IOCuEVV1wh6667rpI3K39ibt78GLjqYuLS9+rrIoh+BQKBQCAQCAQCgUBhIVBjAuduQU8AsJi0ITJgwABZccUV5YgjjlDy9vrrr8uFF16oKPAeZIp4tQceeECJHskJEKlp06bJzjvvLMsvv7ysttqqmV0XbNcGyN2YMT/rT15cs2nTpvLKK6/I1VdfrWrf2WefrbFwqHETJkzQzyFdHTt21N8hX/QxLRo8atTn8uSTT8rPP49RAudjyVfRGjRolE28QNU7/PDD1W2L8pYSOJ9qVyU9y9aSMHK7SqhmV802YYW1VKK3gUAgEAgEAoFAIFBfEJgrAudkyt2CQ4cOkyuuuFLWXntt2WWXXVSpIrEA9yku0IsvvkTOOOMMWWGFFeSwww6Tli1bqptz/PjxSqz4e6eddpKjjz5KFl100UwZklJ1lT777HMyePBgjanzF+fhruVc4upwx0LgfHcH3KoHHnigdOq0hEyfPkNJoScqmHpWrudAImevjHkNOqtnh+Jn7RA/h7s3twWYk7PqXM2e5RoErr4s9+hHIBAIBAKBQCCwcCBQYwLn2ZqpAjds2AhVxCBoq622mtxyyy1y/PHHS5cuy8uZZ/aXV199VRMVunXrJp988omMHTtWidPLL7+sitRuu+2miQiUBCkqqpKpU6dLw4YNlGj997+vaSIDsWcQKJIZhg0bptdo3bq19OjRQ9/jH6Tw119/1TY32WQTPR5S50SzYUPcqKohKvmy96tXxewz9m1F+atQF6zvGmHbguVq0zkmTtD8by9D4kkS6XHhUl04bpwYRSAQCAQCgUAgsCARmCsClypwkJOPPx4q1113vSy++OJKqt566y3p16+fvPTSS/o7x6yyyipyzjnnKBnDPdqsWVO58cabNRbuzDP7acwbBIlkA7I+f//9dxkzZoy6Q6kVh8JGPBtE6v3331eXLa7T/v37S6tWrTIxbkbKUOs4fskll5RWrVpmSoQYvLkyIaauze7lu0hUVNj2X57QkHORmgLH356Vm19bzvd1dcIWxG1BLvO4diAQCAQCgUAgsHAhUGMC58P2eC8ICS7U668fqCRtzTXX1GSFjTbaSOu1EaeG2xEic+KJJyqJw0163HHHyX333Sfjxo3T2DheHANJQ3nDbUqiwYgRIzRmjsxWFDXcrRA0rg+5Q3lD0UOhoy2Og+SR2IA6d+SRR2aSGHL7q9oYYG+5AsHVEysrTIxaB8Fk6y8ndeXllDuZmQGmZUhc9XMCl8a+RRzcwnXzxGgCgUAgEAgEAoEFhcBcEbh8N+oHH3woAwfeoASO2LOHH35YlbY99thDll56abnnnntUUUOVO+2005TQQeQeffRR3ZXhjDN6ZYL9iU+zbbi++uoreeedd/U8SJqVAmmgpHDIkCHSoUMH+eOPP2S77bZTgkdcHG5YXhzH3xtuuKFssMF6UlbmiQy5XRlSoF2Jy+QXGL1T12pOpbOMW9uyiz6aW9QUPydr/IRUQiCdjM4cf2dJDU7qFtRkx3UDgUAgEAgEAoFAYOFAYK4InO9S4O7C4cM/kUsvvVSWXXZZOemkE+Sjj4bItddep3FwW2+9pfTp009J1UUXXaSq2n/+8x+54IIL5KOPPpKxY3+XM888U6ZNy+2cYDsyVCkR8vptkEayTM899zx1re64447azr777qtZrE2bNpbRo3/Q7NeNN95YOndeUombuV1LpEGDhlmyZS5Q1DTIlxX09b1XUxLnRC6nOlrsm2pymd0mUtcou0tQ4gSlkGxVLz6cbucVBG7huGFiFIFAIBAIBAKBQH1AYK4IXBqMT+eHDh0uV155pSyzzDJy7LHHqtsTUta3b1/ZZpttlNxBpCj5QXHee++9V3do4Ljp06dpIV8nRcTBuZLldeZIaIAc3XXX3UrQKOex8847ySmnnCLffPOtPPbYI9K0aXM54IADZOTIkZosceSR/1Ii5fur0gZFfSFQnrHq7eeSDEhMMEXNyFuuDAjHOPnic3Z9aNTItulCdePY559/XmPzyMDFfcu2Yd5OjgSGAlcfFnz0IRAIBAKBQCAQWBgQmCOBc4LlhCQlOSQxXH31AE0agFy99tprMnDgQCUxu+22q/zf/12oBA63aePGDTVZAeJ20023aNzaeeedmyVHliiQU7n4/f33P9AYuzfffFPj5yCC2223rbpYe/XqJeyQQPYpG9wfddRRsv7668sSSywmkydP1WQJJ5zeNoocxYRR4XyvVJ/EVIFLa7g5ebOfoupeVZVlpzI2CN4zzzyj24MRj0dcH/GA3ka6SCKRYWG4ZWIMgUAgEAgEAoHAgkegRgQu7aa7T4ln++CDj7SMCMQEFY5dEiBGp59+umy66cZyySWXqUoFgSMBoWXL5jJu3AQtBcJWWn379tEkAdQvXrhQOZ79UmmLwsC0TUIELkqUN8qEUKbjzjvv1H/s1nDjjTfqVl20hUuU9sw1WqQki9pv5eVlqszZDgq5rFSOSbNSncjZMbmRjx07TsuVkPlKDJzHu4EHrl22+CKBAncyCRdO4NK4tyBwC37BRw8CgUAgEAgEAoGFAYG5JnBe4wwCN2LEpzJo0CB1TVJGBCJDgV3cpC1aNJezzjpbidvll1+m6hsEhgSE22+/XZMYKCPiRAnSRQICNeIoAkzB3pVWWkmTI3744Qd57rnn1E0LicJdSg05iCCJExQD3mKLLWT11VdXkshWWI0bN9JrQgrffvttefHFF5VcQrJwg+bXasspceZKZXxeJoTPOAe38JZbbqlZqb6VFu1AEr3UCaVPeKU7QXiyg18jiNzCcOvEGAKBQCAQCAQCgQWHwDwROCc4uDivueZazUI9+OCDlcRB5iicy+uCCy5UV+m5556rfxPP5mSM41DgcvFlIhMmjFei9vLLr+j2XHvuuYe6Z++77355+umnZZ111pEPPvhAFllkEbn44otUBbvxxpvkjjvuUHWNEia4Mddbbz1V6iBKFRXl8tprr6taB5mEmHnsGn1KyZVnlvLTM2DZ8osXqhq7SWy//Xa6t6oraxC1zz77TIsWU58OgkdWbP5WXp4AQltB4Bbcgo8rBwKBQCAQCAQCCwMCc0XgUkXKC/kSA0fJkOOOO1batm2nrkpUKEjSZZddrorbRRddKFOnTtNgf0qLQOpQzXr27K7uTk8gIDYNwjRu3HiNYaMY74QJfyhJxJ3KPqfs+LDDDjvIWmutqaSKZIb33ntXCR67PbRv30F69TpdM1JLSiCSVVo0+Oeff9XMVttlgd0WLFEBMvbnDFQLxnN3rPerQ4eO2i/OgTxyPsob1yaZg4LGbB3WtWvX7DVye7FaKZIgcAvDbRNjCAQCgUAgEAgEFiwCcyRwTnS8m2n9MwgTm9RDrPbff39NNEB5gtxA3AYOvFF+/vlnOf/88zWJgZg5SoBQvw2FbMMN18/upOCKlStb7GUKsaOECG5aVK6tt95aXacQO9yjECiyTCFJo0aNVHUOFQzy5gqaFxOuLZi9jIgTM9rluhQnRnkDB1RAj5FLVb78LN7a6lO0EwgEAoFAIBAIBAJ/LwRqROBcOXIFzndjIDlg9OjRGpeG+tS0aVONOXOFa9SoL3S3BFyfqF8TJ07S2Dfi41DPcG96zbQ0a9Ov44VzIW8ocyus0EXP4/fS0gbZmmy0we4I7MbAi/7QD99MPnVZ5sejzct0extOyIjdwzVM3yg07C5mSF567SBw84J2nBMIBAKBQCAQCAQC+QjMkcClJzixSjeKdwIGMcN16uTO3i9WRY7sUBS4adPY39SIl/0zV2Sq8vnvkK/p08vUBcrL3aGWYZqrzeYKFwTO48zSYrvphvK1Nf3e//R63m+II79D3viXKpf+e8TA1dZMRDuBQCAQCAQCgcDfE4HZEjhX3oDG1SMnL/mbtxML5u7KXHwZ21uVyqRJRu4gN1Z/zUgZMWZpu34d/wnx803tIXq4VclahcxB/mxfU0tEoDabXz/drzXdMaGmU5yOu7pz0kK/qUvZN7Z3ApfuxOD9TMdY0/7EcYFAIBAIBAKBQCAQCKQI1IjAOQlKiU3qRrRszwptN0feIGnFup0VOyFwPL/PrEpVzkTgZlamTFGrrKTd3F6i1r7vT6q0KFPuoyKzT6klC8xq39GaJBLMicCl22L52L2sCJ/556n6N6c2Y1kGAoFAIBAIBAKBQCBQUwRq5EKtTiVzd6oTMpQy38DdlbaKityG73SI+mleuNfOQ0WbuayGK1qQtly8WlFGvbPyJNYfG6KpeGyFZcTJ3jMXq5Oq6q5RU4Dyj8t3n7rq5q7gfIJYHfkNF+q8oh/nBQKBQCAQCAQCgYDymgpY1ixe+WTFD3NClypRKHCeNJCr7ZbuKZoro+EKmblBZ0fg+MxVPVPdnPykuy2g0s28DVfuuimJ8/7PTyJDStA8c7a6XRdSrNLr5o83lmEgEAgEAoFAIBAIBAJzi8AcCZwTjnxlKf27OrdkSpJQy3zHhXTbqurUrfS9mbNH7RM/P0fgbCN6J3r5rsr8DNTqiNXcgJaONd3kPp/czu915qZPcWwgEAgEAoFAIBAI/L0QqJEL9e8FSYw2EAgEAoFAIBAIBAKB+o1AELj6PT/Ru0AgEAgEAoFAIBAIBP6EQBC4WBS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7O/Y3aKiIikrq9ChN2hQIlVVIhUVlVJaWiyVlSLFxaLvVVVVCcdW8qaI/s77/l5JCZ/xtx3P3xUVVfqTF78XFxdlP6cd/rZzaIv2uZ61yz+/NscWFRXr5/zzdum397mysiozfVyzWH+38+z6vHwM3nd/n0PKysqltLSEkdVoGXAO1/Q2+cl16bfhY2Pw47imv8exNnbDNP8YxldZWSGlpaVSVVWp81FSUpIdS+7auesYbj5HhjvtV3cdxmh9seO9Pz73Ng+GoV3rz+sgxVOPY870Tf6z61bpUqmSIsZaBVY2v7aGirSPPte8B34+Nj6vqMjNr7/P+Ta3mYtl1mJmhrN99XnPzYGNASxZS+m6ps3y8grF2NdNuoYMH+4H1ix9NMwMA1u/9I82iou5h3JrfcaMcmnYkHm09chnrDMbt61Pv6cc88wKyq4l76svZbuO9YE+l5ezdrmGr0ebu9zLsPe55JqZ6c3e77zn96zfh5zv95rfv96mr610DaX3sd9HzKHNq61HX1M1usnioEBgASIQBG4Bgh+XrhkCZpzNgPFl3KBB6UyGmy9gXhgdfp88eYr+bN68mTRs2EANJgYEY8TfbjjLy40ETpo0RRo0aKCfcQ0zypxXqSSlYcOG+jufce2UZNEuBsq/+GkPQ8I1+AzDOG3aDG3DjRwGmr44UTCDaWPKGWLawMiZYTMDWKKGhvbNyBhRyBEBN9iQK8ZWKkWwFjVyZpjpq5Egw5K/Z8ygfw0y5M4MfYbqKHFmzNOnz9CfYMvPRo0a6flGNrQXM/XDyaKTGY4A7xwBog/MiUijRuBupNtwKdbrcSz9mjp1mv69yCKtMoTBSICRBAip4e3EhTHbeFkTfG4EpEQnwMbmawkuTB+nTZsuxSXF0qRJYz2XF9f3BwcjzjnCm5J3wyBH9pgrSJI/MHAe64hrMh5fy0bIS5Xg2/ox0uK/Oz60zTFGmg2f3JgBP/fg4gTJSEmJ9oP2ysqYP+YYkp2775y0+Pr1hxknc07Snfj4vWZE0nC1Oc4RW3+I4TPWVpMmTXS9TZ8+XRo3bpysWSPATkzLysoUczAB05QsVkeqjeDbfeaE0whw7qGMcdG+319cz+5vv99snrleDjO/B3I4ORlO77eafXvFUYHAX4dAELi/DttouZYQMMOPIbIvWYwgxs+/VPkixzjxHgZj0qRJMnz4cPnmm29khRVWkC5dukjbtm0yRg9lozj7JO9GxogNX/bl0qhRwwyBc3Wo0gx8cZESsVGjPpePP/5YVl99dVl22WX1fUgG7TZt2lRJw8SJk/VvjBfX+O2332Tq1KnSunVrbQPSwt8QISNYFVmlY9iwYfLyy69Is2bNZJ111pWlllpKFl10UTV+tOWKnqtlbkiNcNo/xgMOtLXooq0VA4yYEzE3kmZAy5W40McnnnhSvvvuO1lzzTVliy220Ot638rLy+T551+Qt99+W9q1aydrr722/mvevHlWoXEC6iqOq0JGaI1wucrJvNLXMWN+kqeeelp++uknHePBBx8sHTp0UDzo56hRo+Q///mPtGjRXNZeex1ZbLHFZLHFOmZJmxNUV6cw4k68INAoTEpYK5jHadK0aRMpKSmVklJThoZ8NETbb9Ksqey0006ywgpdsiSSdeVjoH0jhKaGOvGGePC7kXQjg7xSxSmfeDE21upXX30lH3zwgUyYMEE6deok66+/vnTqtLiSENYH7bKGID+sh3yly+fbSZ2THs6bOHGiTJo0WeewUaPGQj9t3m2tMXYjcBCahtpn1gDjZJ2agmZryV/pOEzgg3QW6XXee+89effdd6Vz586y1VZbSfv2bfWajJP7gut+++238uSTT+p</w:t>
      </w:r>
    </w:p>
    <w:p>
      <w:pPr>
        <w:pStyle w:val="PreformattedText"/>
        <w:bidi w:val="0"/>
        <w:spacing w:before="0" w:after="0"/>
        <w:jc w:val="left"/>
        <w:rPr/>
      </w:pPr>
      <w:r>
        <w:rPr/>
        <w:t>1V1ppFenadS2da9aGk8T0gcYfkFjzrBdfV66epQ8bPKhxDTB95pln9JprrLGGrn3mhvaNQEJoebhqoMOaMmWqfsa9CD6scyOhuYeCIHC19GUezdQqAkHgahXOaOyvQAADjCHNufEkeZpHbcm5j8wIVMpHHw2RgQMHyhdffKFk5LDDDpPVV19NyZm7atyVCKlx1Q1DgfE3ItdIjY8paQ1l8uTJ8t///lfuvfde+fLLL2XLLbeUffbZR40Qhu/jj4fqz6233loWX3wxmTGjTElUu3Zt5IorrpJHH31U1lprLSV+m266iSy33LI6LicIrorR51tvvU1eeOFFadmypZ5zxBFHyKqrrpolBWZcUD5MTnHlxX9i/F977TW54YYbpG3btrL//vvLJptskiEBOYWBPprSZ5jedNNNcv3116uh22uvvaRnz55ZZQ3j/cgjj8j//d//6fG0d8YZZ8jSSy+dNfIYbMZk6l+ub274XZHDYLtK+P7770v37t3VuG+00UZy5ZVXyOKLL674gcnrr78ul19+uc4lJGf77bfX8UCeeZniVazXNWXK3eZGyHmhvqG0lJehxpQoyYLgQ9yY05GjRqo4t9JKK+m4d9xxR1lkkUV0XE5gWAu83J3oJI2xOjnSayRjoz9GkBooUYA8mCIFMSqSF198Wf79738rSV1llVXktNNOk8033yxDMBrKH3/8Ia1atdK+gwdEj7UImXPXn6lPOfXVrlkp77zzjq6hLl1W0DUJoQEnxmEuVSORrHOO/+ijj+TWW2/V8R500EGywQYbqIJMf13ddIJoDz4oZqWKJ0rXLbfcIjfeeKNivuKKK8ruu+8q++67r/YX4ky7r7zyipx88smKxzrrrCcnnXSirL76Gtp/2uRBghdt8zLVELKZUzm5P31t+b2jVDLj6oVEnnLKKUpgN9xwQznyyCNlvfXW1bZsvduDgT1ANdT+sfa5D+zhcEZWCU/DAmvnWVUAACAASURBVP6K77ZoMxCYHwSCwM0PenFunSAAQTMXFl/yHmOGi8WUEHMD2hezGuuMWnfbbbepUYFEYfAPP/xwJQCuQjipMHcKxt5cPv607nFWEyb8IR9++KEae8jGmDFj1CChPO2www5y9NFHq0r2/PPPyyWXXKKq3+677y7bbbedGkdIYffuPeWee+5Rw4BC0aNHDzVw7sI0ZcpimLj+t99+J5deepk8++yzasDPOuss2XHHHZR4/O9//9N+utGq7ifGC+LzxhtvKC5du3bNGLL1skTHlDBzx0EMcDkPHz5C+vbtqwpjmzZtdMzff/+99nO11VaVu+66W6699lo9Z91115Xzzz9fOndeMhtrZ4bYyASkww2+zRMuSVOuGGfTpo21byNGfCqHHnqokt9u3brJ2WefrePjGIgRhBligcFdZ5115JBDDpGNNtpQWrVqmXWVYuR9/iH8Tjg89gqyU1pSLJMnTdH5QwV68cUXlRRyHiSlUZPGasghjxBmnz8nO7TpLnL6Rn9oH4Vz7Nhxuh7cLc31OOb3339XogiWKEHuwgMfyAOE5oorrpQRI0YogbvwwgtlrbXWkClTpuk8MXawYP4Yey4GLOe+9FhBX/e0TV8Z4yWXXCqsXwgcyiXjZP2nxMdVMsbywgsvqIKFwsoDykknnaB4uELtJImfRkJtTlHgINlPPfWUjhlVbb/99pPjjjtOWrdeRMkrx6IsH3XUUbLEEkvonHPv2FyZm3n06B90vEsuuaQqpe5KtevlVOr8BwQbM8eUy9tvv6vXpV3I2+GHH5YhvDm37M8//yz333+/3mvcq/SH63IN1PF0zp20O0meOQ6wTr4C4yKBQLUIBIGLhVHvEXCD7IHWfKljPPmS9S95vlxdwfL4oAcffFDuvvvurFqGmrT88stnn64xxhMmTJQffvhBllhicWnZsoW6Pk3tKxK+5FElIEKvvvqqjB8/Xr/kMW4oC+utt54aQ0jh0kt3VgLSs+fp6mLEWA8YMEBWXnlFJSi9e/dWI92+fXvZc889M27CdnodDCgvjAntYyBQGSCgrmj069dPCR/qDiRrypQpek7q2nEix/nuboVAggvHo1hhxHOuRgiJuabdtQmJ5bpXX3217LLLLkp833rrLTn44IOUcDz++JNCXyACGPgzzzxTcfvuu9HaDmqcubNx15l6ZUbfkyFM/YOImruqXH755Rc54IADZPTo0aqUnn/+uer25Hw+u/76gWpswR3DvPfee2XGQGyYBd+bgkrMV7GSH3Axl5jNMW7hT0d8oqokrr6xY8fq9SH3KFNbbrWl7L3PPqq6QeJQLenPJ598om44yGoOp2JdM/fdd5+2+49//EN23XVXdRlybZ9Ljv/666+VBHMcbsWNN95YVVUnI2+++aaS/qFDh+o1UOMgL/Sd9cZDB4oSrmrwhsShxLKObP6J18vFAHJNd2M/99xz+hDw++9jdc522WUnadGiRfZ+T1Utzvnll9/knHPO0QcR2oeAHX54N3XB5rtq7dpGmngI+PTTz+Tcc8/VhwvWGPMI0Yake3IBa/u1116XE088UfvBQwzry4hXpWJ98803y6+//qrnbrnlFtKsWVO9FzzJgHXjDy9ORNP7gH6yXnv16qVr66STTtKHAn4Hc9YH8wvuV1xxha4vlMZ//vOfej/b3FmcopM4bz8XslGzJKJ6/8UaHSx4BILAFfwULvwDIAmAL1N3dfAFj1EjZmrbbbdVYuLqQ/ol+9JLLykRwXgeeOCBcuSR/5L27TuoegbBgdSgOKBy8AR+9NFHySqrrJxV4jju008/VTfW5MmT5I03BqtigjJz6qmnKGnzF4Zl9Ojv1YhB+FAgrrrqKtl4443k/fc/VAOBwUERwKA0b45hKlPDQl8wLPyOceI4xjp48Fvy9NNPq3oAYSQuid/5zBWIXEC6Z7jm1oMHoucrBh6kD6aMcdy4cUpIUKYgYOD52WefqRsMFyzqIwYZogORvfPOO9UY4u6EYECGUApR/XA97rLLzkoAPPsxJZacBzFBjUTlQ43EJQrBRenbb7995aKLLlSjDx7E8GFoIcWbb765umyXW245xcmC9E3lwyij/EB82rZdVIqKLDmDOYYYQMZat1pE3eCQNMYNsWKucFEffczRstnmmyl4nr143333yzXXXKPv+TozN9wMHSsEjlhLCDxEBEVp2WWX0eMNYyNWQ4Z8rGMAU+YfxYeYTPr/+utvKGnjQQGiiALHQwbr43//+0COPfZYfTBgznmBwQknnCCrrbaa/u1JIa4+pt8GuIYvueQyvS6qF/F1rqC52zd1o4IJYQeMiTXAOQcffGBWMXVCY2EKllyD+sbfjz32mD6woN6hSoMFx4AV69td+7SNix61Elc1feJz7ml3Z3NfgAFuXB4iUC99jkeOHKnrhr76A4Crnu4a5RjWI39DyiBoTkC5FueivHJf8z5rBwK+/fbbSfPmEFxLYvF16z/TkICF/1s3RlgICASBK4RZ+pv2MRfXk3Of8B5G+fbbbpObbr5ZNt10U9ljjz3UqGPwLdvUYuL4HeMNYcCtaXFVpnChIKGIYXhQZPhy3nnnnfXJf80118i6Ac1IFqkbiri0Bx54QNUiXGwQGl4YAFf/IG245nB78juGkLgyVBYUQAw9qoIZA8s89AxHjAkKG0oX2YMTJ07SdrkOJAtlAVfa0ksvpVl/ZlhscThZ86XimY6M1dx5xH4Z+eCF8fOMxO+//0FdzSgvK6+8sqo1yyyzjLz88ss6XpQY2uF4XLIQl44dOyqRhVBgUO+66y758ccfdT5OOeVk2WCD9TMkJleCwtU4VA+UEQLNd9ttN3XZnnrqqRoH9q9//UsVGly6KG4QrPPOO0+NLmRm//33k5LiEg39y2V/FsvQocOUWKJu0SYqFYSXF0Qf4tW+XdsMWCI//PCjXHfddTo+xtCjZw9ZcaUVsy47iNETTzwhV189QMkFMVUoQk2bNlPCARG84ILzhYcECEavXmfINttso/Pua8xi/JjHiXL//Q/owwTEBTKMotmmzaLy0kuvyJVXXilDhgzR2MiLL75YVl99VSWwrJ+LLrpISS7rhQSLQw89RDp3Xjobu4ZahAqXlobxhIaXXiK+7gqB0ECGUPHonyeu+EOPu1NZxyjWkEkeQIhV22+/fTJZnKamMqYckbE4zPKyMjnv/Avk0UcekSZNm6oqiwL9+eef6zoDLzDhvuQBiFhQ1EbuW7AzEsk9ZEqwEzMeqsyV2lSaNCFOTzIPU5N1Hj12j999nfM7Dxy44bn/uZ+5Xz2hBHLoSSe0S9+4PuuD3600kWdEGwFPidzf9Ks4hl1PEQgCV08n5u/aLX+6N1KSKYGRqcOmlKfKsvOefOJJOfecc9QVs+POO6nB9tgq4mAgQKgW/OOLGVeZJyRA3jzux2Nr3IgRh0TAs7v8vIwC6g4EDuODQTjssG4ag8VxuI9Q6lBQ6A/Eh5g4jBR9RV3CoGGwBg8erAoQrjTcdO7uNbfjjGy2K8aSzED6Sd8w8BBRgrIhAbzcJZQaGVNJcmVD/DhUHAwTBtOyKc196eTxzTffUuKGgnLBBReo4gTJop+nn95D3VhlZdPlwQcflksvvVTJMIkHHIc6BslC6US1gaAwRifUXjqCa2HwcWmiRIHFMccco8dD3CCAJIVAvMAT0oQqM2jQIMVvg/U3kDaZrFjmFWzBx1SuIZrN6aUyIIGHdusmDbQ8itX7M7wo91EiP/74gwwYcK089NBD6gI944xeqvr88cdEXTNkvEIwr7zyKiVwvXr11PljfrkeY0MJI6mDJJmHHnpEx8zLEyeMSJm7/5577lUCRx8gUlxv7bW7yquvvqakjYcJlEAU3LXWWlN+++13nQfa55oQMAL+uQbxnu4itrIj9m2RU8aMeEAueXDAjYtyufvuu+mazU/i8QcJSC1xbIyb+YVUo/yybnJkD/xyNdy4Q0cMHSHn9D9Lx9B13XXkyquulFatW2t6DS5uLxPCGsRFS5wcWPbv31/nmr56fUJ7+Mq53MGPJCN7qLFyH77GczXq7EHG1/2HH36kawfc+dmt26EzfZ2iiKJso5wSGwhR9O8OWz9evid1+89cq/Hv+v0c465fCASBq1/zEb1JEMgqcGKB9lgevrxRCp54/Anpf+aZ0q59e+nbr4+6WuwJ3mJXXBFzkkKcDmSLL2c3COZKbaTkhKd56odZ7JVl/FkhVzL8zM1y0003q0KBioarEEJFtuknn3yqhpJYIVy1qAYcz7kQEf5BhHARonThBoX4QFpQV7xUAj9RLVAE+R01C2WRfuISIrYIIw+B8yLGxH3RT4wVGXzmqjJ1DzwoiQABefzxJzSmj/i7FVdcQfvgmYSQObJq+/Tpo+5QiBsqJwoULkSIJkrP+PETVLG67LLLVFkkzmibbbaSN954U5UiXLC4VFE9UBl/+mmMBvCT2dmhQ/tskVbahrih3HEtSClkEKUMEgXBxtijSPGTuQQ/iDFxbBhcSpzgBiOWifZRDCEQkEDGxVj2O2D/rPvOM16dHHAt3MOoieB88sknSbNmzdWwM3fML/OFCoZiePrpELjdFXtXd48//vgsgXv00cdlkUUgR5SosAQG1iHHTpo0UR544EFN/uBBgjkFu+2220ZeffW/ctlll2sMHEQQAte165ry9NPPKPEHC5S90047Vd3//mDjLkGv3+e3jbvHuS4xcLSN+5g1i3rrsZGelGDxlmX6PusM1zbhCcwDc7nbbrtqggbKprn6UavI5Lbix1WVVXLvPffKtVcPkMmTJslBhx4iJ596shSXlKoyx3xwLvcGqipEEoUa9+lZZ/XXBwrWJwo3a8RUtRxx8hhNK1dixXZ5EOMcVGmPV7WMXHOp46ZlPXIsDwS4dP0z1h7EFuIOUUfV5AECMmeZqJQasZIjaXxpzhtg6n68AoH6gEAQuPowC9GHWSKgX5yZMhcYC/42Ave49D+zv7Rt10769usrO+20o8bjWFkOEhB+UUIAwWrRoqV+IUNUvIQCX/i4DCFQGFSLLbMyA5Af2oHo/f77b0qmqPNGID1f/pAJDBJEizgxjN0dd9yh18MYYDC4nhlx1UZU0Rk2bLgacYgBbeBq4tqupHEd3Fe49jCiGG7aw2AQq4exgUxhaMGBPlvmnLmNvaacGWcLMCf7D2UK4kmcG6ogMVgQIAyYFU+1AsjETIEt/UBphGTiKp46dYq2PWbMz5oNi1sTgoMxxtWGkkZpEcgfsU+okxAdVD3ir7bfnjhFi1tDGcX9iAKHa+/000/X8aFOEZOEkkrfMPYYYjAlUxHCeOkll8rIzz5T449bF8xRi8Bl7733VmyZE9QjVML1NlhPyQBGG4PPeD3ZgbGgikFSmQtUVQgh8ZD0A3c67UCcIXA9e3ZX3MAcvMANBQ4igPKKAseacCXHyYZn0hI7iKsUjBgfYyLB5ZVXXpXLL/+3knzc/ChgrEnUKXAmXvKggw7UuSwuLlVcLW6S5BRLWPDi0rY7iRF6L79CQgpzCmZduiyfrW9ohMSzhakNV67qI4QYxY4HBeLT+J11QRwZ64GMW1zxuqqLi+WPCRPksksvlccfflTn95jjj5PjTzxeGjZqJCM/G6lZysRDouThEicWkGt4LB9zAqFj3lAmWfPg4Jniroy70mr35XQl66xnXu4+dZLGQxCqLX+zNlBYPVEI7Hjwog0veUNyCQovD3cW/5ju8hEJC2Ge6i8CQeDq79xEzzIIVFZZrI25UMlgnCZPP/W0nHP22dK+Q3vp0bOnxmN5oDRfxF9++ZU8/PDD6srcYYftpUmTplmiQoD4qFFfaEwaX/IE0aPgoPhAkFw9w9hCpDCG/A7hw8WIMYN4ebkEjBDXgnTgdjrwwP0zSoIFmVtZjSpVpFA1IAokNRBjRAanVcq34qEWHH+/EgmIB4YPg877KEUoGqg47kqG8FE/DXWEfqFO0RZ98mPoO0bLVUkCu6k15kWGwRMjCEklaQAiBAaob1ybMbADA4oZyhHjRDmD3OFiNhfq+Up0GB+EA2N+9933aL//9a8j1CjTJuSC63EuJJf4QEgCc4FaRxFfyAtq3u23364rAPLBOC+/7HJp2qSJ4kasHqSRPqFkUpOOtiAHxOehnK2z3jo6LnCn/AsqpZeK4DxUL+aQNQJxwLjzN6QLVyWKJVmrnNOzZw9V4KyYrsVJ4aZ1AodrGQLnO2dY3CGZj7bbBaQdEg55JfmDtcYDA0kMkE3GTj9IaKB9cIZEocJNmzZF7r77XiXLzB0/6Yc9lFgNuHHjxqsi5QkxvAf2KJgcR5a1KbS57cw8ycJuM1MOaYO+QxQhSSjGEG0UKlTuffbZW/vpWcTvf/C+/PvSy+XT4SO0lQMOPki69zhNWrRsKbgySQ5AgYOIQsIhXaxFYvFYq7wgcNxbXIO5JMt4kUVaZ1VMJ8WuotI/1hJxc6wnCKxl35JUUaYxcKwhzmOdQe6dULuLFBLK55B11h997Nx5qUyJFVP7/Bz/Io4khjBJ9Q2BIHD1bUaiP39CAAJXokVrrQ4cX9xPPfm0nNW/v7Rp21bO6N1LSzSgNlkgMirPlGxG3THHHK1P4e6G4YsZdxxGEpLElz9Ehb9ph5e7qJzMYRSIVSLOC5KBYaC+FW0SmI0yhfEnFmyfffZSlcKVMC/CCsHBmEAMUKAoo+ClECAPEDhUP2KEyNSDOGA0+UnW4TbbbK1GCnKGIcLwQbKI/0JpwM224oorZdU/xmFV5YuVUFoNMqubZ+1QXHaKfPPNt0ogULxIlMBggwVG18nK+PHjNB4MFZK4IbJwqQtH2QxUMDIQIZaoSxBJxkj8GkSAOCTqtlH0lfZQNU866WQtiYHrFMWE2DmMOy7ovn37yLvvvqfKD7FfxG3dfvsdMuiWW2TNNdbMultRq3jRV4w/rl0INy5slB4IHGNn3PQNrFkbqG8EuYMfLjxcuLhDcS3TRyMMFfLss8/pPHDuaaedonPhBI42XYGDjD3xxFMZF6plZjJ+SKjvtuGuSrD3+D3e44GAem2sDZQqXJ2ohaiaqII8KPA5RAosuRbvQ1ghFJaZPU2+/vobnUMjjhZ3x9qFiNJn39XBg/lddQU//92LETN+d6ujgJpbuEwJFxigOHONCX9MkFsH3SoP3He/jB87Tpo1bSp77r2XdD+9p7Rs1VI+GfGJqtH0mbmB+Llr0mPeJkwYL4888qiODxLFPOC2bdjQigs7kfLdTkzFTes9WuFm36aMvn7wwYd6b9Fnys6Aqe9pm+7tC1YUO7733vs0UQKy6fUF88mbu1CdxMXXdCBQHxAIAlcfZiH6YBqAp9Ll7fOJgKXFSivtGL7EMWr9+vRVt0y//uaK5El6nXXW1sBo3Em4xygAi8GBxOHu9G2nUHcgP57hiaHp3v20bIafGVr26IRYFcvgwW/I2Wefo8YV8vXPfx6eCWg39yaxSxhtEgEwsNSn44VL1t1dTv546kdZw33ox/nenMTbEVOH6w4lCeIFQaTNjTf+h7ZFf6jthVoDocLwE0+08847ZfcU9f0d6YNnpIIh42JMttdoibaPkUbx4x9kBSUJfFBM+BySR5Yp70F0IS64u1A++Oyhhx7WeDLUJVeAmCPaIgAfVQUixrxwzuDBb2q/Ma4oacTfcQz9gMDRPkoaL0gruOFmfPedd+SgAw9SAs38UzMM4gYZg8gQh4grjjaJgVpr7bWy26sxz7YtVLGMHDlKevfuo8Yb0oCyiXK66qqrZIi7BdJDQAcMuEZVrB49cKHuNlMMHP1EecWFSsyalYaxvTYhZKhuqGCeOIH7GOJtyR1l2e2lOMYfLogdhHihUrZt207XOtfH3e6uc3ZrwAXrWa6unkLSIKiQL0IIeBDgWrjNWUtG4G1vXw8p4Fq+gwWEh2vxsILKx/xbSZPmeh4PULbHq9X2G/zmYN16bdRnI+WbL7/S3S722ncf6XF6D2nWvLmMGjlK1W0ePggLwCXNuNPMazKtce+j+qLSojji0naXqRWDtuxX1Gcwdbe/J+J4ggXrBXUPdzTrlXFCyjbbbLMscQSrlERzn7FmaJ955D5bd13WtrmJ/RUELoxUfUQgCFx9nJW/aZ9SAgcElm1WJGXlmQrqGqBvG3Ozd+aZfftJu/btpHef3tK69aKqBFHqYcMNN9Iv708+GaGGH/cbsVlHHPFPJScYDQjX448/rl/mkBGe2DfccAMlNmaobFsdOCXuKY7FCGHwiI+C8GGQ2rdvpy7E/v1NgcMAHXbYodK4MZmuuf0yGQdqC6oWxxHDxTUJfIdscixGhGvyN25KDD/JB7j7TjnlJFlqqaV1ZUyc+Ic8/bRlZ6K6kNFHPNrii3fUJAzbw7JKKA+C0YPgoUoxVnvZ+LySPoQQVyEkAQNOMD3xWqhTqEi4VUlewGCCIwVlMeieLELxVuLRUNI85ssyMKu0DYwieEHmIHBPPvmUGmKIGASK8iGQYvrKe6hxBN5DuiA0n3/+hSpqEATG2XmpzqqM4XZDPQNzMGVOKRtDokafPr2lbft2qszQVy85AYlDWUMpxdizTnBV4qalBl67dm2lXTsLpicOkELKEPMePU7TdhmDJzFA4DgGvHChUn+O4rjp2rUHEy9L4YVvvTSFhQTY8fr/7EOMZVRmsrArymWjjf6hY+T6KME77bRDdpN2Cx3wByBz2UIgL7zwIl2bKKIeyO9YoPBB7pgvMq8heMwn64nEDtY5hAZCjSrlY7ISJBW6PnlwmTZ9uoz67DN57uln9Jx9D9hfevXupSELEHMIHLji0iQ8wZVQX4tcHzLO+iIZhfllmzlNksjc//xOX3GFo9JCZDkPkuXJC8wX8ZYkoXAMrmDWlhdA9lpyPnden84y08syO0WUaB9WWGH5bNmRdC7zv5/+pl/TMex6hEAQuHo0GdGVP6twKYHDxvGFrUVYn/6P9O3TRzp07Ch9+vZW1eW6665X40XMFV/EuMowdihxXqIBNYAvegw4cVEYcBQNiJUpSlM14cA3Xs</w:t>
      </w:r>
    </w:p>
    <w:p>
      <w:pPr>
        <w:pStyle w:val="PreformattedText"/>
        <w:bidi w:val="0"/>
        <w:spacing w:before="0" w:after="0"/>
        <w:jc w:val="left"/>
        <w:rPr/>
      </w:pPr>
      <w:r>
        <w:rPr/>
        <w:t>dQYIgw5BgHSAVGAbcURgU3IEYVNQzyY+pUVyVHGA1UEZQp3+Sc63q2pilwpgy5AXbDxvEoCYwJ1xVjWnTRNrpEIFS4pOg/cWwkOmy11ZYz1a4DI9yhBM+DDUkHJAhY6RILdiceyg0giQ4QSsgKRtdj3SC/P4/5WZU1FDJUmWWXW1bHBsa8cOFRSgWC6mqIGzvII0SAmCdeYIZSSr9ReaZMmawuXNysECqCyYkR43gMvwfj4/KGhBB3RmzWFf/+t86vVfw/SEaN+lwD5nEDH3PMsboFVKPGtm2UrqHMRu647KjthsvOsK/S/rE+fh4zRl2O62+wgay/3nqq0BFLh5rVu88Zsueee8wUS0km7aOPPiLLL99Fbrzxpuy8+33s22452fW9a90N5xvT0wf/zOM4fXcCSB1ZrNtsvY2SsqbNmqryuMkmG2diPnP7vvpewZxL5ih48OBB3BwKo22JZVnY4M06QmGDuOM+RunCvX3RRRer6gsufEa8pJM97hEeNkaM+ETjQpmvB+9/QAbdfItUlJfLgYccrApck6bN5PNRo2TnnXaWpTovpa5R1p5mXGf2ji3W8iElSsQhwrQFgdtii82zsYRGgO2BA7LlbtUKYimqLNSBtcxngwbdqi5dHnCat2ih/YecEh/LPQDh43gPFeBhjpJB7ElMgoiXISGzOy3JQh/8gcSJZXxXBwL1AYEgcPVhFqIPWQTy0/c1mzNTFgMCRwwLpIin/149T89kofZRN8k111yrbiPcm6g+kDEq2xPrBMnC1Ua1dRQY4qdwzRFLBKmCmEB6eBHs7QTO42ScMGEEccvwgtBBRHBRYQw5lngf3KyQEQ++RxXC1UscHn3B8NE/3GDuvsIweDYqRo04P2JzcGviXtxrrz2VjGDQMeSME8OHWxL3pJdT8Jg12sMNSVkIziNujcQJDFlax8tVOPp/wQX/pwkWEKh+/foqccFKdlq8kyonJC6gnC2/QhfF4MADD1Cj73W5zEVXqUocJI1rEfeUIzSligvXwPWKSgKZ5ndUGMYAnpBNSl6AJe483GsQOou7W02L4pKwgIHGDQth/t//3tdkAEitxReeJs2aWc024p+mTmXrrhJNbqHECKoma4K1hMsOde3tN99SFZdyLWAKuYfoMeY+/fpqEoPvJcr6gMDxcEDfeFAgwB9yg4pqsVamsKV1+by0iM9BqsDlu+lcWZs+dYr2kXUDMRl4w0B1++YUoVympO8iwbHnn3+BuuLJJuUhhUQGI5PFSuhYHzyA4HpmZwiIHWSR0iMQZu4NVE2C+/3lqitbp0EmW7ZoKQOuulruuuNOqaqslIMOOVhOPu1Uada8mXwybISq1V3XWTtTkHgpi7fLJPXQa+aedc4OELjniX+EMDp+roBZkoIROSu0WywzyKDOFKqGqLImvvvmW33g2WyLzRUj1i3qIuNk/pnLO++8S4ktZJ11TNIEDxNWZgg3t5E5XnatIHBhouonAkHg6ue8RK+SmLgq3XWgSiozldpx1Tz/3PNaB65FyxbSt18/JXB8gaOUYezIauQLGgIH2eOLGWO05567yy233KouQowBT/yUvfDsSNt8HqJkxhcDj1HHhUe2J8adTEuMDUYHssITPmQChQHVjLgoXhh1Yr24PioIqhbqG+4niAhKXq7ciG9PZK4jSA7qD8QKwrHttttofzz+CAONaoYSxrW92KoravxEfUOFAS9cthC4jh2pJeYboZN5OlXjtGgPg+5ZmaggGHrIbIOSBurehEh++dVXsvQyS6uiAtHymCbfUJ1isBhH3zWC0hNdu66lpVzAGwJHvBxuV1QTXKUeF8bnkA0SQsCSY3GVQsroO9nEuFtvvvkWdYuzMwPGF3c12aDMPwkY9JNCuS1btsqSSzJsWUMvvviSEnaIOMSW47nmccceWHVO/QAAIABJREFUJ198/rmSRQg4a4g5Yu5QHk8/o1c2Bs5VrBNPPClLPNlNgv4Y/pZ57MTW15KRkVxoQBLymSF75jJNsx05pnzGdO0PxB2yeN3A65WcWLtcx+qSWfKFqXkocGTpEscHkcb1TSwbmKMeEyPI2kX1IqsXhdW3dsMdDsGFyIPVUkstmUkmoAYbRYRt4/liyFh5uVx15VVy1+13at036sB179ld3Zcjho3Q0iOrr7mGXHLJxerG1zEXiaC+sWYhWA8++JDGqqK44g5n7dG+4+APdRaHl1HkSih9Uimjv/tO1xLn8zDQpvWiqiAfc9yxGi7BOmQ+t9tuWyXfuO8ZH2NlfLiXCZ1A3UYdpGBwujNKOh/xpRwI1DcEgsDVtxmJ/mQR8EzQ4hJL+ecJHyPPvqR33H6HDLx+oAaxo46g1qCWYMRxFWJQUX8gAFSz58sbg0aSA7FBKCcETUOy2DrLC6CaazGnmkAwaBMy5NtQ4bZD0cLtQ8wQT/EYHQrBQk4gdpQl4doYQJQ6slvJ1CSj0gr32lZWjMt/YqAgLbhsqTeHegLRgGRC0jwjL1e7DbWnoZZ04Cft0gbGGEIGkSRRg7FDuKhI7woQRh8y8eOPPynp9LGlZIo2Sbj4/dfflMQwjt+Iw2rZQrerghigALrbj5/EH5EVy/Gcz7xQVqRTJ2LwzH1H0Do4YVhRSyBQBJJDUHBlE7/GWKgjB4YoQWBOH3Ef0g8UFRTBVVZZSdU11DfiqFBRcU0zVra98l0RuDbk9KqrrtbtwCg2DEmG4KCM4vqeOnmKEnUyWTHuuFWpxUa/TuveXXbdbVclQZ5VjDuXrdggRLifTz75RI2Bc2UMIgV+uHpRmqojdLbYLYbN67LlE7iqinKNC4Ros1XVDTfeoJjk3K22juy6thMH809pF5RaHh4YHyobxKikpIEqcpBX4vcgzBSvtYLQ01SdJkYO9yMPD5ttZmSRF/dk7l6xuorXDBggd9x6m0ybOk26HX6YdD+9uzRr3kK+GPm5lmdZYslOShJ52NDaiMRHajtG0ri3uEe5H5l7asSRLe0xcI6Hb8elsW+VVfLFF1/KtddcowSOhyI+X3opS7LZY689dCwQfuaIGnjENvIwxnGeLY2L3xKJbHcNroULNYetFQ92Jc77El/TgUB9QCAIXH2YhehDtQg4gSsqttIOHgOHIWZLnpdeeFG/7Pue2U/3lbzhhhv1SRyVDPcWT+K++TWKAHFiKESoUryPi7N//34a/8KTt31RW8C0v3iCh0RAFOkPxp0MUoLtiW2DMGCYKCnCuSh+qEGUWzj33HPkqKOOVjJG4D/kAEJGDBplTog3g5S5mxGlDIUONyuuT8gQRAnX4eKLW80sVyAsy9Sqz+O2o/9em4txjBnzk5IVSA14UPbkqKOOzAaHe5kECOPo0d9nA/2dfPCT/hDQ/urLr+g4zbU7Qxo3baIKEFm9KJ+5GK+MUppxO0EWiLNDWbEYOCMquLEg2LQH+eVzYq0gVKhn3bufqjXEXn75FSV4zOMii7SS559/QZVTVFIIE3MPSYQcse0UhhpCiXLJXqyQZBRGyzoslddfH6xzj8sbogg24AwZgtC0a9NWFTXUPQgcGDz44IOqPvbsdbq6UImPBF+SRSDFkHjGhuJ7wgnHaRaqGXlT0yBvuJO91p7jnsZSpQQ4JQj+ftn0aYoXBA7V8OZBt2RdqKa4GeHw+4W1AaHhQQUCB/nnfsCFytrmeEguxB2SSmiBFwAGLwgcJVxYl6iKYOVlP2xbMiNxJaUlMnXKVCVR99x5t0ydMkUO7naoxsDh6sWFikqLy53sbFyZKYGjz/QHEk3WKA89uFAhV5744cQp/YKAUL/51jv6EDbmp59U2UMdB+ctNttclfa27dtmFN8JGobAPcVawjUPYWfNsXbA07b7IjOY/YJ5sJp5/15L+DH1LwhcGKv6hEAQuPo0G9GXmRDwuBdi4PgC9ad21IVTTzlVRgwfLnvvs4/0PL2nxu5AWDwmCZfbIYccrIHqZJ1SfgPDz5ZGGCh+h2xtu+3WMn78H9KqVQtVT0xhMCNMgD1FdXFjsiUPhV8hNNRyO/LIf6mL1gLkrbaaGvqePVURQHE48cTj5bDD/qnGEBcYuw2wMwTGD9cRwdQYMRQoL+8BQeJ8kiII1qeG1YknniBt2rTNljZwFw/uLN89wvecdCMD+cNNxnZKGGkMOMbUA+ddTaHvvt2Y94G22K8UVyiZrt9/N1qNL0QJ9a/DYh3VNQbBo20yQcnetGuzGbllu3q8lJfIsDp+VlMMUotrjvIvkGriASF2EE3iz/gcMkZWMYrLG28MVvXNtwNDQSNuCfzINibeCxUPFQelEwPt12cjdLYBg9BAEiETkFrUSeYTdRSSvPKKK2e3aMKFi1KHUkis3vEnnqDHQZQ9No2HCPDF6KOSzkzgbClD3MCNl2/z5os8P/PU9yTN3QRGeCdPnKgxk6iaqKm33DpI15MTNkiyl41xUj9uHGVmrlAVF6LN+uUhhjlDMWTt40LFTYySCElhHHwO6YPE8tACgWO7NOaNcVvdQgiOqdSTJk+WawdcI/fccZeS5UO6dZOevXpI85YtZdjHQzWJARcqa3/ppTubSqj+dn0U0S20mANwVjW9Dy7ULTJE07LQ/YEKLEmUQbH79rvvdTxrrrGGEjMIPA9lO+2wo97fhM2yji2G9V19j7XD9wIPV4QSQBIZl+9oYdt2oYjnYgo9ZCEUuDBO9RGBIHD1cVaiT1mliV8qKs11UzZjhhoQnrSJJ5s8cZISk7322UszQMkEREFBOUDJIW7MCRaxXBgLFBjffunss/urmw23XosWuNvM/cWXPqVKUCj+859ntGAtitNdd92t7j+MKS4tthWiX65q8JSPmoGBxC2FOkXsERl9qEWUIUFJ4hyI2nvv/U/P5TMnPBgd3D7nnnueloBAoUIdgqxAQi3L09QWq5FVrMpbo0ZsA2ZkjPfZYxMChwsYY09sES5PNZsaDJ5ufm4LzkosMPYyJcLEg2Ew116rqxI23FyQ1GWWW1bVJwwmpIn+U/oBokDZD1cpvJ/u+rUkDWL9qNc1QXehQCUjyYP5wqVKfCGJCZAVK31SrCSEwHP6BR7Uu8NogwVjRyXDzc35fI6KY5ukU1TXihez4wFJHxhvXIIoYxA9FDTmiYLCq66yStZVDx4ku/jWZ3vvu4/GLLpCSQIE5JZMVV4kBUDa3dDrA0emFAakL32lJT9sPozM5L/8uGlTJqvLHgICaRl44w0au8UL/HxOIePmAoSA/6GqkyeTECbgx3IMfWXuUKMII/B9dMHsm2++U8whcySEkKUJyfE1B9HRcilFxIhOk+uuuUZuv+VWJav/PPJfchoJJM1b6O4MZA6zXghfsCQKlDtT1Bk45BaXOEoopLtXr9NVEVWlrsjue/qL+ohrnvWH4tmufUdVs9u2aS1jx47X+xEVbqsttlSVtqiEtcy2WeO0DBBlcthWDNWNBw7WKw9OPHgYgYPw2biqquwBzsmb45sj3rG9Vpio+oFAELj6MQ/RiwwCHrCcfllOmQpBaSgV5RjFSg1Ev/iii2SFLitI/7POkqU6L6lf1hTAJfjaygOspwoZhMGfrPmc8gkYBZ7YcbN57Iu5TmwzbD7HlcmTPgbT3ITlMnDgDUpirFbZkUrGnPRhXHnKxxjxOapZq1aL6BM/gfAYJVQGDAbtk8WHwgXZpEAsxAnDSx9QiSBwXB/SQA0tYpVsLLh7zMBg4Mi0RZUx1xxFjsvU0FF+BCWP9tjDE4UJV28ucN4y+oyw5jLtvGgvgd6+fdf+++6nhAmVDGLVvmMHdQfTB5RCCCdKGpjzb4UVuij2bHruZUUoqaEW36iqGnsjNkWqBHkhX9S3c845W4kZKiUYoMYxp8RTUbqEjF7fUYAEB1zckBGMM1jtscduqhDxAmvi0HCjYbApG0G/IXsotk7geiiBWzWblEG/eRiAdOOyP+GkE2XrrbdSomPjKFJXHceAIy7O4447RvF1ssOYUcdsbnK3+OwIm6KTOdYJ3JRJEzVRxhW4QbfdqgQOkmj7krIWmEcjgbj2Uan5CU6+PvgMNRPseShgfeAqhuhzDGNm/on7IxQBwoz7lF0+fNsriKY/RPj6Q4G78/Y79AHrsH8erlmoxEmO+nSk9hvFFpc3pJc5ZZ9UgPL9SXlQAUdKmvBgxv1mSQyGGdfD1Q954+GIuLUGDRsrwWzRvJkWtUa5/fSTT2S7bbfTe3vEp5+oYs7co5yyNiD5xPYxRtQ+iBwxmsRTcp/z0EY9SebNdu3IkeP0CzrcqGGu6gsCQeDqy0xEP/6EgKsd06bNkCZNG2uQNETqqqsGyHPPPifHn3C8lm7wUhaoWtQk44sXF6ltTG9Giy9l9pOEZKHSEAAPobFdCaZLy5Zk6FkSQLrFFG6+5s1baH2sm266WZUpCBqGDUXMq9q/9NLLGkhPmxgr36mgW7fDlFChCKHcrbXWmkq6iKVDFUDdQ81CffDtgFC9cPcRfwcRIl4JI2r7OFq8Ey8MIOoVho33IUSoMLjAUF8gL6hYGGvKp2gJh0wmr6lwRi5cKfrll19Vpbru2mulcaPGavj2P2B/dX398vOv2n/IzKJt28hll12q7lPGjbJBP8C8U6clZNlll9F6aWCz7rrraBFaiKuXQYGE+8brXPurr75WlzSk9uCDD5F+/frI//73gRIM5gdlb401VlcsiNfz7Z0gA2TOQvBoB1KDkrbSSitm3dq8D5EhMQQFEgKG4jp27G9y5ZU5Asd5uBNdOSOG7KYbb5J7771HlavTulPIdw/tAy8ULlRWCCA4QG533XUXfcAgqYK58Jp+7jWc3S2en5HKsTkFborGAaIwkc17662DZL311pfyinIp1X1AIVXMIzX5putxqKO+ywLrhLXgsVyEFVAWhwQcMPHsWa+1BqGmxA5EhfVDyAC7VDAXrC+7nygfIzJp0hR1j957zz26Hv95xBGaRIC6OnToMFXgIN3cd0su2SmTxWoZuhzvu6rwwABJdALn7nYjqRApU8Zt71PbzaISl25JiT4A4AZmjpdZemlZfY015Mcfv9e52m+//bXMDOvx44+HqIoOieMBATJIUgr3HvF3/LPacSvrd4ArcH6/eTIDOMUrEKgPCASBqw+zEH34EwL+ZWlEg6DsiZotNnz4CK1bxdP68ccfp24ZN3aQAoyKKx6ekEBcFgYZxQSyg0rD+bj7UOV4+sdFhSHOxW15cVXLQsNIeC04yBtZkSQuYIQIticI24vq8kRPHyA0uASJgeM4jCEqBEYLIoQSgAE9/fSeqjpARDGMGN9LLrlUDQ3XhmxyTTJYXaFxtQW1jnIiqCbUTCMDlSBvL1xre6SepsTKYgpz+7yau82q2X/55RfyzDPPqirYecml1GijGpIcouUaRo/WzE3wW7zTEmqQGSdxT6ieEBlqhxE3aESyTGvr0Q59IIbOtydiTj25gPdQ8HCBUWkfAte79xny2WcjNfYMhZJzTXGrzGTpfqXqCtfDzY2iBMnD9Uq8FvtomqKJEbaEA8bIfBgJKVP8caGS+AD2YARJcTckGKKY4m5H8aNtkmAgAl7UljgxdSkvs4wqkG3atNZr2Xqs1J0wIP6eZDB7AuclRCyO0Ivy0u/pU6dpjB1xjawfYgFxfVosXqUUa+wWrnxzUUPccFHzSusCuluQNhkP6wYVikxpyI5nYVqsm22ZBUn+44+JOgcdOrTX9WiE1Mg/2IMjoQUQZWI2+/Q5Q0u4sGUZDwGQIqvzxl6oXqzbEj3o591336OfQ6TIemUuiYckbIBrWqyfKX9eooV7iNhGFE7mCRURQsY9hUK38cYbaZISCSuWxGJZ2pDW//73NXnsscf1nmYMvg8qNeuYS+5r/x5xBTkXFpDZFSa+swOBeoBAELh6MAnRhT8jkBI4inZi8PmHKwzjS2wZtdi8Dln6tJyLY6NmVZU0b95MSRZGAkWgW7dD1MgTB0XGIrXaUF9wd+LyMdcoxtCftKu0FtmZZ/ZXIsNxuFBRciBZuIAgbxSDXX311bKZrLxHnBQxcBg3K/kxTX9iNCBbEEkMByUbzIVbpIaPWD3chxAYyAXHMA6tC1ZennFBNtJYNozZY489oYYUQgFBARvi9jCouF9dRXAlxjHC4DE2MgHpIwb3HxttZPFK5bYxOu6w0d99r6QVdZAtqq65ZoC6S1EywOm3336VV155VZ599hkZOvRjreOGWwu8USV9ftwQQjLAgXNRKDmWwsG4UkkOoF3caGBkmZaWCaiEpZgtn76V668fqOQYNxjYM14UFSemrColQNNRxBpl9wKF2P3yy89y6aWXacYw5B0STTsQOMgLP13dJNYKww6BBg/6xosxpW5S5oH3aJ+1yvnEoOXvqzmr+92VUF932SSFikp1VUPgwOy2226VTTbdVOuuqQKXecjxrdtShciTGhx3xoY78tBDu+n6wi09YMDVmlAC+WR9ciwkHPcjSTyEBbAOKQez9trr6Fqnr6hUrBnc9aiwkD1c4GR2N2nSTJNwwBYFjs9Z62Dk5I/xURKIun4klHAP8KACeeOegXyhdrNLhKvHPpcQc+aBvjzyyKOamOJFe4nb23vvPdUt6gTWySw/yQAny5k4P0g49wvKH6WAcPv7be+E1+PwUiUuvrMDgfqAQBC4+jAL0YfZKnA8ZXvsG+5BlCCUKwwEsUwWuD/z9jdpWQWezDGmZH1i5MlAQ+XAUKCwYBQwuJQYYO9HFINmzZpoTJGreW+99baWuiC2CJKBYYL4YORQ7jAyVhPNDLu5Yktl4sTJ2kf64yTCN+pGVSIgG5LiBpbrYWAhhqgFGM5NNvmHtGnTThWLnBvUyjnQFsokbkhi7egPbaAIMR4v3OvuvLQcAkQYFYb+Qfg4B7WpWExdoW1UyuKSYvn0k89UJVMMN99M3bq4LD1r10sxQFiGDx+mBBWCBya8IB4e4O/4+JxhRCFtjHu//Q5QMufbHvncQjzM/WuBURBsFEdIDeS7c2cSHhroXIKnB6Q7iTMSZTGCXBfCefvtdyjOKHC4h8lM9bgsI9N2HeLM3NXsirD/hMBNnswm8hYvxXVt3aD84dKfoe/N60uLSU+eqg8WxFmy1lDM+Ak2DYkjzMRCsl5wI7IGjFziXjXFKBe3ZYV/UR55GEFZo1QNRMgJo2NOOxBkMKYtCC6KKrUUeQBijOB1yy2Dsnvnen1AromCygMM12C/XtRD5of2zQ1bqoQRAu9hBqjUvmk9a4cHAGJELTaNDFhzLXPtceMmKGGHuKGuo0aTpEL2uZXVmZYl9J5sZOSRZIVydYPjKsYlv/76FjMLmJ6F6kTT5y4I3Lyu4jjvr0IgCNxfhWy0O18I5CtwEA8C1TEmqFEYCAgYrlF/ujaXksXX2Jd9rn6Tb1mFYfN6Wk7OUFZQLyi9gNvGXXbmPrFhYFRQBTAKuBZ5uh879nd18dj+orkq+v7kjgHH0Fk8j2XT5ZI0LAnBFJ3c5tw+FnflOslxI+zG1UudqBFvaKUtIKGu9vi1LEO2WJUFM9CmqnnRYK5NFXqvb6ZxUNNnqJW0rEMjxsTtUTdt9OjvZK21u8pmm22u7lWPr/L4vNRQOml08mBZqEYmnGBzDCoOZJjfcaNl64VpCQnb2SAluPnt2c4SxEfl4vn8WvQLow+pwjBbkoFl6xJPN3XqFL0eKqFj6iTZa+3lSKTtq5q+GI+5Ho3w8bKlYC7C3I4Ms89c9PWjZybXMKIoMmDAtbqmUaUgUuxk0KAhsWCGKfPAwwVk3GPfHGdXofjbSDlKLgoaru7pijv3hK8dx47z3P3o/WOtQ5qM0Fr5EtzdED0eAlDReDBw0s5PyCFr0936vq6cMNIPSDfX5Th+zymuVeoSJePbCliTXAABs/hWL4tCTCn3G4kqptoacfW1nv+Al6qAtOvfD469j9fVzFnNz3x9ycXJgcB8IhAEbj4BjNP/GgRSAufGETKFMZs+vUyfwHHhePB3nl3NxHrZfpS2MbgZQoyOfbkbmeJzd8ukT9oeD2RGzzJEjXQYUaMNV1ZcUbB6a</w:t>
      </w:r>
    </w:p>
    <w:p>
      <w:pPr>
        <w:pStyle w:val="PreformattedText"/>
        <w:bidi w:val="0"/>
        <w:spacing w:before="0" w:after="0"/>
        <w:jc w:val="left"/>
        <w:rPr/>
      </w:pPr>
      <w:r>
        <w:rPr/>
        <w:t>kYcnbC5seIzzseQ+HFuFHjPf/cgeo+98bb46Yba++mZmE4wvJ18t5mTKjfIfg1+OvHC+PnnRZlsUeru0S9vH3dri5YtKcebVdPoS74CWp3byo2kY0dfwZ0+YHCdiDqJcgLqimGKnRtVN7Y5A4z6admutscrhA3FxcqJiBghdZLvZJlrpDtRcMzMSpwRw9SI+9/MgZFt+9zWRW4rNt8PdX7vEm8bnNg1wWMgc2uI9WGFqF2hSu8NT6Tw0ipOitNSHUY+Z97Oy99L3bI+dqvph5oGBoZRel/5/Uobdg95wWG7jz35wu8pV1et/Iwn2Rjx5XzGTrkcV0N5312+rjj694avSZ9jV3/9HvIHiZRMuqrqc5VPgPPJ9fzOaZwfCMwvAkHg5hfBOP8vQSBfgfMvYsolQOBS4uAKVPrF68Y957ZDzfHaaQR6Wxu4wDxOinb8hbvTi3y6GsZnEB5zgeIWZNNyq+mWKlC8lxp7dwembjgnEW4YPTA+7YOTSIxTuo2QGyFz85ns4wbLjatfi764e8/JU2qo89uCVFVlyoo4ieJ8MMJYQrZEa7mZ0kl/+cxJoxMkx92Noip7M2Zk8XW1xxVCx8tJaepuTcmTrwsfC5/5Oea+9q2PrBwHLkzLFDYimjvWshodHyfcKVbpGvLrOib5fztZ8sxRa8/c6WmG6bzcLD4OyIsTGVeUcNNbYooRSB+Tqa4QSSNA6X3gDzEcby5fK0vjc5oqpL62UmKXW+uWCZ2qy44n9xX3m5fwoR13TfqDEISNYxzTlFgzZnvQyK1txgNh5MW4/UHEwgiaZtVsFD9/+TGeuWr3vJ2bKsyp6uh4+H2SPpDkK7DzMp9xTiBQWwgEgastJKOdWkfADbcpIuZKI4YJBcINpZGrdP9JUyK8yj2d8tgpV+LMyJhSw3FOnpxUmKvGXIemIlg1eP/CzxlrI4S83CXjRCYlSakhyFffXFlJiYOPOzWkqTvSXVFcy89zFbC6SXBCmSpXbpBTZcIDzBtobbHMvpe4B7X+nL2HKkeRVH85afDxuxFOyUCq0HFe2v+UOKRYpGQ3343lbTtxcByqM66uAqWlPFIy4uN3l1uqnqbtpeQijWH08Xspm5lruOVqus3PzWEZtVZk1gjqzK3RB99FBMJk6pKuSv3p69+ULhRJe98xcfLiWLha7A8T6byk6yVV+9xVnIsbtPvH7j9T05y4WcmTnFKY3iu2HvSdbCZuqig6uTK10baSy79PXLWlFVeyU1U6JWs+f66Me3veZrqe/T6fn7mMcwOB2kQgCFxtohlt/SUIoPykhTVTI2IGIrdPYaqQ1LQzGCz/snd3Gu1A6FJikpKSfJXNv9z9+jW99rweN79KgBtlJ0FOmNIYO96zwsGWJOJxSfmYMIaUcM2pb6lRdNLorsgUD28nbW92badK3ZxwdRJX3fXmdG5df+5kIiU6KQFP7wd3DdbmOkzd+sxXvos+vefm5f6rDs+UZPO5j9GP5Tp+37qq6m5vv2/rep7ieoFAXSMQBK6uEY/rzTUCroi5EuNf5m4snISkX+5zc5GZVYXcXqjuDswnJ6bM5VS/fKIxJwIzN32b3bHzeh3ve2okXeFzMuxG2kmbx+DlFJCZ48JqSuBS1yj9Z27ph5+fxlrlj29O462OlM0Kv0IncCmZy1cK08+c0M3LmsspaPaA5GvB1crZke05zdXc9id/vmjf16pn2/ra9LU8t9eI4wOBQkMgCFyhzdjfsL/5boyUeMzKUKRf+HMyJqmylqo4rnykCgjw5/9dnSGrz9PkY0yJZz4JqC4mKHUvzuv4UgLnRCNVk2ZlfFMX5rxeO/+86khBbbVdm+3kr7eaENWa3CNz6mP+dfJjwWrSjznde3PqQ/p5vio3p7/npu04NhAoRASCwBXirP3N+uwGbG4M7twQuHw4q3NZzQry2jRQ9WFanSi5yuJKh6udtUWk8o3v7MY+P3NZHzD9K/qQYpKPZW2tyVnNkbc/OwI3N/M7L/ik7ec/gM1Le3FOIFCICASBK8RZ+xv2uTojPjslbF4gyicn1RHGhYFMzM243F2cGu3aIAjVqScpSaxOeeG92rj2vKyNv+s56T1RW+R9brCcFRGcm4e5ubleHBsIFBICQeAKabb+pn2t7kl/Toa8JiqBE4I0QHp251XnSi3EKQHPfBfb3Com+apHTY17Gj/FOWm5kzT+ra4IXE3XSSHOc230uTqla27Xyrz2Y3YPS0Hg5hXVOG9hQiAI3MI0mwvpWJwczAuRmxMkaTC0B3znX8f/ri5Qf14NyezcT97nOZHUOY1tdp87ictXvVKSOrvrV4dJTRSyXCkWK3pbXbmQeR3XnDDNH09+3N/cnj+v/ayt8/JDC/6K9eLrJCXXNVXFarIe5rRG03shn2zP7iFkTnNZW3MQ7QQCCxKBIHALEv24do0QyHfjpCfVhtFKs1Crc8vOyt03P4SyJgamNsY2JwM5J8VxVudXh8ncGuw0e9jVuBotiFkcNCdM54Tn/J4/P32vr+dWR9Zmpbam+KUK7byObXYKXH6btR1OMa99jvMCgbpEIAhcXaId1woEAoFAIBAIBAKBQKAWEAgCVwsgRhOBQCAQCAQCgUAgEAjUJQJB4OoS7bhWIBAIBAKBQCAQCAQCtYBAELhaADGaCAQCgUAgEAgEAoFAoC4RCAJXl2jHtQKBQCAQCAQCgUAgEKgFBILA1QKI0UQgEAgEAoFAIBAIBAJ1iUAQuLpEO64VCAQCgUAgEAgEAoFALSAQBK4WQIwmAoFAIBAIBAKBQCAQqEsEgsDVJdpxrUAgEAgEAoFAIBAIBGoBgSBwtQBiNBEIBAKBQCAQCAQCgUBdIhAEri7Rjms73W+mAAAgAElEQVQFAoFAIBAIBAKBQCBQCwgEgasFEKOJQCAQCAQCgUAgEAgE6hKBIHB1iXZcKxAIBAKBQCAQCAQCgVpAIAhcLYAYTQQCgUAgEAgEAoFAIFCXCASBq0u041qBQCAQCAQCgUAgEAjUAgJB4GoBxGgiEAgEAoFAIBAIBAKBukQgCFxdoh3XCgQCgUAgEAgEAoFAoBYQCAJXCyBGE4FAIBAIBAKBQCAQCNQlAkHg6hLtuFYgEAgEAoFAIBAIBAK1gEAQuFoAMZoIBAKBQCAQCAQCgUCgLhEIAleXaMe1AoFAIBAIBAKBQCAQqAUEgsDVAojRRCAQCAQCgUAgEAgEAnWJQBC4ukQ7rhUIBAKBQCAQCAQCgUAtIBAErhZAjCYCgUAgEAgEAoFAIBCoSwSCwNUl2nGtQCAQCAQCgUAgEAgEagGBIHC1AGI0EQgEAoFAIBAIBAKBQF0iEASuLtGOawUCgUAgEAgEAoFAIFALCASBqwUQo4lAIBAIBAKBQCAQCATqEoEgcHWJdlwrEAgEAoFAIBAIBAKBWkAgCFwtgBhNBAKBQCAQCAQCgUAgUJcIBIGrS7TjWoFAIBAIBAKBQCAQCNQCAkHgagHEaCIQCAQCgUAgEAgEAoG6RCAIXF2iHdcKBAKBQCAQCAQCgUCgFhAIAlcLIEYTgUAgEAgEAoFAIBAI1CUCQeDqEu24ViAQCAQCgUAgEAgEArWAQBC4WgAxmggEAoFAIBAIBAKBQKAuEQgCV5dox7UCgUAgEAgEAoFAIBCoBQSCwNUCiNFEIBAIBAKBQCAQCAQCdYlAELi6RDuuVecIVFVVzfaaRUVFtdanOV1rVhfK7wN/z0tb3s68nFtrIBRwQ45bbc1HTaGobr5qc13WtB9xXCAQCBQWAkHgCmu+6m1vZ2X86m2H/8KOzYpApUY5PSaM9V84GTVsekHORxC4Gk5SHBYIBAIzIRAELhZErSCwoNSLWun8X9TIgiQFf9GQotm/AIF8AheE/i8AOZoMBBZCBILALYSTuiCG9HdU4P6OY14QayuuGQgEAoFAIPBnBILAxaqoFQQgM3835WB2BG5W7tJaAbueNzK7dRDxefV88qJ7gUAgUDAIBIGrZ1M1PySoPhnHv4NbaFYu0vlJJkhJ4dyshfo09/ND4OZmzHO6deeESU1Idk3d4LXV7zn1eU5jjs8DgUDg74NAELh6NtfzYwgW5Jd/Pmn5uxK4dP4qKip0dfGe/8tfbvk4zQ2BmxVRXJDrwMc7q9tqTn2b0/qf0+d+Xb/OnBJK5rRua4vAzQ2pnRNG9ewrK7oTCAQCCwiBIHALCPhZXba4uDhbQiItJ1Gdsfb3KisrlSBURwb8/fzPq1Mf5mQcUzdpvmFLz6U/1RG46tr3NlPikv87lUCKixkfZEj0pxGF3O/+Nz/Tz33ctFkdtrO6rrVjbuFZ902PoifZ6fQx0rfy8vKsWzklcbObJ29oVoQvXTfev7SP1RGXmpCH6sbJe8xlipsTtHxsUuKWrtX8dVYdljOTviKda8c/M9OKs83rn1316brMxyf/PvPx5BPNdE6qG1v+uNP14Z9Vdw+mhHJW85B/L/F3ilM9+4qK7gQCgUA9QSAIXD2ZiNRwp8YrJWD577uBdQKHoU0NhpMWlKDqjHB6bL5Bqw6WfALnBsnbTg2fXzO/ndSIVUc88omEqVhFUlJSkkfgjMWlpM4MvxEuGzt/2++ORYpzdYbT+52SF85JDX9unLnrc107xohmSUmReFtO5MApv938ttM5yZ+zlET4efwEm/TvdM3QB/88n0AwjnTt0E+uyT9+Ly0t1TFwvn82K2LB+36d/HWS9ntW5DVH+kyxrKriocTWc0rC7X1TNP1+SK/nn/m40nP5nfH4uPIJfdpedWSf97xdP9aPqw7b6u6B6shtimna35rck/Xs6yu6EwgEAnWIQBC4OgS7JpdKCQzGwo2iG4z8L/XUsKbGJN8QpNeenSIzqz468XBj4/1KCU++cc43vrThRjAlKrMjqUa8SqSiwgy3KV72SvGprLT3UxKXOWom0uTjyCcB3od8w+/XSjHLjdMII33iuvShvNzIckkJ5MP65IqkEyEIRD6prI70OH75+Hif3EXrxN3/pv0UI+97urbS9ZTOhWFYnCU6fpxjzXrzY/y9FDM/Pv9a6drMHzvne5tGhKsyxNEIr2EDnqbs+nj8vJQUp+vecUnb9z57H3wu04cQ78vsyKo/EDgpZG6d7KZtp3OXkjd/IMhfj0HgZvUNFO8HAoFAPgJB4OrJmnBjgRFIyYUpT6aUVGdoU9Lkv7sakhq2VEFKjXdNyVz+degXbU6fPl0aNGgwUwZqajCdtKRELzXuqSFMDbOTPTOGpnQ5STKVy95H6TJoZnZlGvnJIpZ1SaWqUzr1ro6lBMQJlI8np7wZiXCFKD2urMxULJs3CLipWbThyg8/nXinpDYlJ7TphCA16o5RqpKVlZVpf3xO8lUhrp2S3VSRTRW3VMH1MXmfUuUpJbt+LSfm+YTeiX6q7uUTML+GtZHOJes+R8xtreSUN58XH7f3ubr1nRIpv16KQ0rWfCy+JlJC5vejr9t0PTnGfg97O+n40rhIJ8reVr6Cno6nnnxNRTcCgUCgHiEQBK6eTIYbCScA/D1jxgwZPXq0NGrUSNq3b68/zRBVqiL1ww8/KBHo2LGjNGnSREmMKwEc17BhQx2dG5nqDERNjURqsPwcrs0/CJwTKgzsjBllMm3aNPn+++9l0qRJ0rlzZ2nZsqX2hf6ZUUdlsfgqiJYTiXQ6ckQP15eRoWnTpsu0aVOltLSBtGjRfCYDn7pPaceNvZOHlMgYOULVgYjZ9XMKSa4X9p6RCM4x0mhxihUVRiicaNHG9OkzdHycN2PGdPnyyy/l119/lVVWWUUWXXRRadAA8mbJDd6/lIA4IfJrTZ06VTFmLvmsUaOGim95eZk0b95c22GdQApTYmzKkJFGPnfXoY/HPrO5cKJvfWJsRn5tfoyopsQjJVKcY7iy9iCrNjZ/39cAY2/btm32mj7O3DU97svclIarPbQ4AfK4QjABjyZNGgv3C5+n4/e16uuUfnGc4zN58mRp2bJFEt+nV8mO2/GgH1OmTJXGjRtLw4a2xr0/fi+5e5xxW7stM2sjF7YAdpBs2sknhfYgkFt/NX2gqidfW9GNQCAQWIAIBIFbkOAnAfI5d5AZQQz0Bx98KPfff7+svfbasssuuygB8C/877//Qe644w4lTwceeIB06tQpE39lal3+U70bnNQI+dBrajRSFcMNNAYMA/XVV18reVluuWWladOmQv9uv/12JaDHHnusrLnmmjJ58iT54osvlVB06bK8tGjRMqtUYbDTWK2ZVR5isCp0XO+++6689dZbsv7668umm24iJSVGXPyVrxTa30aGR4z4RMaMGSNdu3aVDh3ay/jx4+Wzz0YqqUjbSJW1srIZSpyXXHJJWXTRNtoHSBTHM17I9PvvfyB//PGHrLbaatKxYwclAuACcejdu4/88ssvcvHFF8tiiy2mBM5I+p+JIzimbsFx4ybIyy+/rCrnlltuqSSeoX788VB55523ZLnllpONNtpIWrVqlSVx7p4Fj2nTZmTdofRn5MiR8tNPP8mqq64iSy3VWX777TcZPfo77Y+5XY1Um0vYlN+KCtTDKll22WWlU6clsqTb8K5SYvLpp5/pPK+88sqy5JKdsm7lCRP+0DXANQ866CD9vLTUYuyY63RNzqxSQaYqlag2btxIsbR5LJKPPvpI3n//fe3PJpv8Qxo1apwl8aYESwbfHCEHc9qija+++kree+89fajgfSfKKWmjDfr322+/y48//ijrrruudO26lpI4dyE7zq62vf/+h/Lmm2/KZpttJmussUZWcWXNv/32O7ruttpqK1l88cUzc+yxmUbk7Z9hE69AIBAIBGqCQBC4mqD0Fx2TU3xSF6kZ9l9//U1uuWWQPPHEE7L77rvLjjvuqEQCI9SqVUsZMuRjufHGG2XFFVdUAocCh+IDAYAooHakT/upcXC1b24JXP7xriygsl1//Q3yzTffyE477SS77LKzqoOXXHKpTJkyRc46q78aTPp89913q9E/+OCDlUiZcmIKirucHBfa51+DBjZulJfbbrtN//Xt21f23HOPDAH0DEXroZM/c5GZuxUS8fDDj8gLL7wgm2++uWy33bYyfvwEGThwoCojrlzm1B47j762adNGdthhBzXAkASIGSQPkoHqcuutt8ngwYPV0O+3375KpnmhEoIHrwceeECv42ogJNAD8vk8dacZYRH5/fexcvnll6ua2b17dyW9kydPkUGDBskDD9wvW221pZxyyilK7CCQqcKDK9LIiREFPn/wwQfl+eefVzK99957KyaPPfaYTJw4UdeWq2yOoal4pqjtt99+svPOO+mYXJ3DfT1hwgR56KFH5Lnnnsu0u5eSK/AcN26cXHTRxfL7779Lr169pEuXLlJZSRJBSYYw5m6s3MOBqWWcwxpaYonFpW3bdnpNSBgPNA899JBsu+22cuihh0rr1ovofP/ww4/y3XffKcls377DTOuJ+bL4xDJ5/vkXdM5RRCG+7n726/sDAArf119/rcT06KOPll133UUVPyPmRm75x++s8fPOu0CxZT722WefjGJapOPgPh46dKj07NlT1lprLb0m50HM+de0aRN9KPB7NFVS/6Kvnmg2EAgEFgIEgsAtoEnMV41cNSsvt3gllJcBAwboFzzqT+vWrdU9w5f/UkstpUrCsGHDlCxgfCFAGAFUBYzbxhtvrO87KWKYqeFJlaq5VeBoy1UR2ocAPPHEU0o2abd3797Svn07ufTSy9SQ8feYMT/J7bffoUZ2m222UUURNcIIQqUe5yqIE09wMAJnbkPGjqIDgbn11luVMHA9N6r54zAjW6nqHeQPBerOO+9U3FCuIFxDhgxRXFMCkxpQj1/D8G6xxRbaz1yygGVnoogxdto/4ogjVB2cNGmiTJ06Tfr06aNK1wEHHKDjg2RBHjbccIOZCJzqWRm3OcZ+zJhfZJllltH+sgZ69uyh6+Dnn3+R448/XsrLZyiuXMtJZ468Mj+eTEGsoo1/xIgR8sADD8rw4cMVu5VWWknGjh2r641xeeapqYvTde1AWFEQwWv77bdXEsPxuLJRpFA2hw4dJk8//bTO7a677iqbbrqpus5xHdN/3KibbLKJ4gxZR6HiX7Nmzf4UmyeCu7ZcPvpoiJJeMNhrr710rUCU7rnnHiVK4MlDDXgyvvvvf0DJOcR0hx22y5J+xwQiz5ieeuppOe+883T8KNr52bXu2mXcqG/8g5TtvHPuAYp7DVINDlz/22+/lW7dDtcHJ8gbZJnPPdYRxZj7lfuS+9VVOzACEx4mIKquSgaBW0BfynHZQKDAEFgoCZzXAbM4GjPiPPVj6FAmzONmT9Bu9FM1zOOAOIond3d3ecxWmgnp850Sovw1kE/W0mumyQmch2F8+eVX1PDRJgbpww8/VJK05557qsqFq4a/t956a1W2nnzySTUem222qbovMfTt2rXLKHaoO2k8U67Mhhs3G2cuSSKNycodY8qgkTdcvBAr3G60VyETJ5p7FEKEu69BgxK58sqrlQScccYZasRffPFFWX755ZUIYTzBFUPnsVpGNolNK1VXm9f9+n/2zgLM7uJq4xP3EMGDRCBocHd3gmtxh0CA8kGhLVBaaEtxijuEBIoluIfgwR0CwYIEAjGIbfx7fufc9/5nL3f33g2bZHcz93lgN3f/MnNm5sx73iPD99OmzQjTplWE2267w2QDMwWokNzZnHkWcWECgIw5oA/w58Bjtslv6NChBljWXXddyyFtxz3Mj1m/rTE2cxaxTZNNlrQ5dvXhFmOD9740Dh9//HFYZZVVzEUHoOvatWt47rnnDHgA2gA73MM4nnrqqTYuhS5tgNaAAQOMrdxvv/1NZvTt5JP72ub/zDPPhLPPPifstdee9nf+Rl+QG8wVPxnLbt26GxCi38hOQB6QBUBkDtImAARADEZRsVjInec4w9TUWEbASIcOHfIgA+BDW5EnTBbPg63C0ADQPPbYY9aO4cOHG5jr0qWLtYGYwKOOOioccshB9m5PUsB9yBxVhvFsexbM5pAhQ4z9g23t2LGTjf2LL74YDj300JyR0jy8/fY74cILL7T3MdcA27Td4wbFyHpMIgwcoHrnnXc2RlDjGSeqMMe5l/HEZQsDB6sMU8a8Z33QJ+4llu6SSy4N/frdGS644AJbewBJZAZAhYV8/vnnrf+A7TiLF6CHvHbbrbfNlYwxz9ZiucZVPdt3UnOTBJIEakECDRLAuVxUfqBygdtMIRYvlolSRpHChAEiwDVicpzBckBUCNhqAuAEisQ4aRwBG2+//W64+uqrbTM64ojDbTN66qmnbdMljgg2B7YD9oRNhU31nnvutU0Tt2TXrsvaZsyzlFwg8CoAJvePMgsF2NR3ATrJSnE5AC1nnzxeB1aBzZT3TJ1aEVq3bpMDeDMCsWNsllwP88D1bPi4egGZAI927dqF9dZb1zY9T1JwwMXm6AH2lNtQIHsIkydPMjcormMADUCA+wBur776qgEnmEeAGW3io7IiU6YAwloa6Bw3bry1x8BeI+tN7lp2+9mBVzbKZTvyb8Xf0T4ANnJhg3/hhRfMLQm4g1FkTIiBY7xguXARX3bZZfYeAAftBHjSxosu+k/OFZm5ORkPXG433nhjePHFl8Kmm25mAAi57b777sYa3XXXXQYIiLeTLJEXH+YC84N2HH/88fadxlquQh+rqWbAtGzZyuQsAOUuU08syQyT7BlymQP4+Hz88SfGhnIf7mUACqAMgwM2kvF99NFHrd+waIBAYgEPOOCAcPTRR4c2bVrnYhhdxpqnAE4+b731VrjooosMDB1++OEmY95H//v2PcmYPlynMNXExe2zzz7hwAMPMDevwBXrFSArIAqw/Mtf/mIucWLyJB/JSgAL2TKGrDvaCmDmO29nUxsT5IDRAkPHHDj//PPDcsv1CD/+OMrGlvny4Ycf2XhusMEG1m9fcw4qeQbtIwkJWSmpBoNInwTgamGXS49IEmigEmiQAE5lJ3wD93pcGfDKwTur4u8WfyFDNnu2</w:t>
      </w:r>
    </w:p>
    <w:p>
      <w:pPr>
        <w:pStyle w:val="PreformattedText"/>
        <w:bidi w:val="0"/>
        <w:spacing w:before="0" w:after="0"/>
        <w:jc w:val="left"/>
        <w:rPr/>
      </w:pPr>
      <w:r>
        <w:rPr/>
        <w:t>F2UFwKkulYMbBctntch+z7yI427kCvz662+MtcE6h63ie4LtYTqw0mnX559/bszbYostZoCEeDk2foBSr16r5LIGswr6zpTZFpVjIR0safPK4o+83/xbriTJB6aE/xwEemzUG2+8YTFJsAiwS4ADNjI2708++cSYJ5hBkjDY2Hmm4n7YKIndIkZsxRVXyDGdjcNnn31moAimKA52B/ThdiPm6pprrrE4tn/84+8W6zd8+OfhpptuMhCHa23//fezhAPFGiG7++67z4DUdtttZ26577771gBIM2LwcoWC2ehnkgHZyDMhjZ6z0wg8+5QNH/e1XKiAZkAGjAtAGwDBmEyePDFMnz7TgAvt4ftjjjkq/PTT6HDYYYeZ6/bCC/9tz82Ako8NrA+A5OWXXwlt2rS1seB9MKqwe8OGDTMgg1sTwAq4ICYM2TP+sHcAx/POOy8/liNHfm9gmjECaAEyfvjhR5tHfBcDd4093+ukCwAL49a9ezdj7ZgHyBYXKQCe+D9cnIcccrDJBzaWvjGG119/g8mNMeF7gBgxnYDvdu3a5Jk/DCYVQQbAACSZIy+88KLF122yycZh1117m+t88ODB4fjjjzMmF5B1wQX/tLkEaF1xxZ6WvEGbPUnBn8tH7m5iKJEn7k/6RZ+VQCO3vf7GGOIWXnfddQywMa4qP8I9l1xyiRkUzE1YQGT09dcjwuefD7frAHAPP/ywyQ2Xr7JlSaJZfvmeNif1PCXTyGj5Pbol3ZskkCTQ8CXQoAGc6oY5UJttCl11paLExUqj7KDG3YVsYp44wD4OS+ClLORCLWYdV8fExS8qBI3KQOT74cO/CFdccYUBIdgprHOVgcAVieUOmGMDYUOAocA116dPn7DNNlsb8GEzoL3cRyafAzDPNqwKuMaMoILq+S5zLzeyjVtuJzY/XF0LL9zJno+rkjgrQARygxnCvYYLDLAD08BGBthQNiesmGKtaBsAjtgnAThYD34n4P7000+3vp977rkWKE9/e/bsGR544AFjA8kA3HHHHQxQgr689EMwRojAdWLfAFokQACUkHGTRp75B0jmw4bK5o1MLf6uRXOTGQCS+CbcXfTNg+JhGqcbmOIaACv3837aTbzWVVddZYzqWmutaWwRAGb99dcL//jHPyxODhkCJhSL9d57npwCeNtggw3NFUn7AGW4TwHCMEj/+c9/7HdYH7J8YfVgZPv0OTGsvfbaljTAM2k3MgW0APhg52ByAcKME3JlftF2wApuv3geyBXJeO23337hyCMPt3lFv718yKzw888/WbkNWEniMEkiYG4CtmDLYIa33norY6aOPPJIY78AYMwX3JqLL75EPpnA2e8Z1h6exe8jR/5g7CLu4LvuuttAI23BVc8ahaUEyHNNhw64cxlTPxED+23SpCkBuQqcEvcnY4Jx4nsxb4pDU78Vr8bzcIPSNyW9YGj961//sjhCACRjveyyy4QhQ563ODuMLOYCsuYePsxf5hosMXNhiSUWz7PPYuCICc0MJxWwbvibUephkkCSQM0k0CABXI5jMwUupmDUqFG2UeLikguoKlE5YPN6a2xWgCZchD16LJdP+Y+ZOzFYxZ5XyrWqe2mnAvYBPjAPbCpebqOdgSauueaaa43dwm1DOQg2UNxtMFCnnHKKBVs3buwxZFOnOtgCJACsFlmkswE/uVbV3mJANI6JA0Cx2XbpslQeNMYbm1xKuDdJvgBcwTYQr8Rzevfuba4/gA7B7CQxwCYBhMSSyX1GaQ42OGPDZlKyo1kYMOBuY+UANri0YD1g9QAfABRi0HBPAc6oDafaZmIYASZffPGltQdXG+CHjZvfW7dsZeNL+wCDuOUAYWIizccagskMJgm20E+G8BhA+k626OOPP27Ak6xgwBMxigAtmClAFiD6jTfetDEiGaBv3xMtoJ4YKdgoNnie+cwzz4Z77vlf2GabbQ2QwsbRD1g8YvcYPzZ/3gGTh2sVQAYTR1wX8V2wbAAcAQJk/NVXX4Y77+xvIBYWECAHA0c7Addko2IswOIhU8VjKZMVeSDzXr16mWz4XjX9xo4dE557bki4//77jXEFnDGnzj//AgNWAEzkwNgR+0dcJ+3FHQpQo818ZDQw/sT+ATzd3eglQRhHvqO9uJBh+1gjzCPGBxCFDBZbbJF8PB33AcZhCXkXIE/1EbWGka9YRn5XtjftkUuf9zCvYW9x/TLmtBsji3Ywt2GG+Z0ki7/97W/hxBNPDNtuu03eA4DMaDshD8wx5ML1YkCzs30z0CZjqWZqPV2dJJAksCBIoMECOK/FhbtjhsUkUTMNxc3G5XWh3HUSgy8BmSZNnCHiepQ+7A4ggfgld0f+1vXKZCmXfYuBk96ZFVttbps6JRT4m7tVKODawr6nHwAqrHc2MTYWAr1hU2CkdtttV4v1UqwaQO7VV18LZ5/9V9t4ACGwLAJghTFA2kj1k+cDGFdddbVw1FFH5jNHkS3tA2ziogRgATCI9enbt6/FYl166aUGPtm0YepwYxIUDnPERosrkLIPDpbcvQooAOyoQCvvoK9skLgKcdled911BtgADDB6bISAN7kbvdSHgywxRQDBr74aYRsuIA15wnTgLn3/vQ+sjQChww4/NB8Tx+lNs/MFXt3N5qcpOICh78OGfRKeeOLJPDsG28hcgZ1BbjAxG220QZgyZaq1HfAIeKW9sFMAonPPPcc29IkTJ1l8I8CSciQAZq6nP8iUsYDRBAjBHgLikCVg6J//dDcigfTnnHOOAUnmFP9hsCBT4rW+/fY7A6oLL4yLmSLMTcIrr7waLrroYmPG/vCHA2zM+GQJPza7jZnWuoDZGjNmnAEqQDsAlrbAUlJ2BRADcCIrl+Qa1tEjjzxqYJYxgyUENMIcXn75ZRZbKLf+r7/iJr/WknVUXkaZxspWlhtbAAcGGrBIzNxKK62QK7Lsc6ply+bh118n2u+0k8QTnis2Wa56gT2+B+Ajd2Sx/vrrW809ZXtTjoRsYMA1axBQhvv+v//9rwE8xp6xAfACuJWxyjjQTxJ9cLkSx8kY+1rLzvGNGbgE4BaEbTj1MUlgziTQYAGcBzDhBkVpP2kbHkremQ7YHc/Miz8CdI0aNTG3hxgGvocN4RmtWnlNspiBE3gr9n11wxIDSGfgcJ04YwAjhPuMTQSWhI1LbACbF7FWOvMSIMEmwaax/fbbWR/ZKPg7AJB4qjPOOD2MGTPawJtKY1QOVs+SOpSxGJeX2GmnncNxxx1vmZDcT9sBB2zCsH/EQx177LHmLmPTQ35sarSdmCfey/sBO9SC4x0ATpXm0Obt7l9KSXhGKDFmALhDDjkk9OlzgpUi4X76ykYJaDjrrDNzZUBm5TNjfcP3M0nJIoU143m4EZEXmzLv6tSxQ3j6qWfMFUZdMdhCAcDGTRqHKRUVNt6KVRLgpb1yw8JubrTRRuGggw6yDZt+EavGZg64BDACnil4C+tEDBdggr7jUgTECTzQNuQOwAKwX3zxJVaPDGYLgIYscM0ilzvuoKTKreZCBtwCmi6//HJ7B89k7msuIA/aQMkTXH78HTYKgwRgxTNhTem/3H20CZefx+B1ttgyL2br9fUo1gxwZJzpPwCYZ8KUwqDhckSmjH+nTh1NJtREoxgzIAq3MO5skjOYS23atLJxZ57DmDOn5V7XfEP+XjpE4QEex4b7EnBO/3FdKnQA5ljrDCMAtpO1pPp8/E5mLO5pXPwwkLg96TcxnoAz+rXHHrtZckR8VBpGSdeuy4R///s/ZkRhWHTrtmx45pnBlg0L20wfaRa2eC0AACAASURBVB/yp03EtgLAAdhkt8J6ZnpHCVeKNc1OoZgz9Z7uShJIEmjIEmiQAE5lRHCB4kYkI5LMQzZmB0qqhJ9V8Bfj5PE/XlZDZ1fCJrGBAppUkiQGcNrUqwJwxVyUul8MYAaqPJZq0KBBFreDuwuXFh++Z3OEEYSRgcmgP3wAFDAQbNI6zogNg02QfrN5Lr74onnWQXFoYuLUf/VBSQxisVq0aGXuZ3drOogFHOEWhNWAvVlzzdXz7qkRI741lxJgFHcv2bFiPdj4KKJLwLcfsZUxochdAeUAjb/+9a+W7Ql71aNHt3DjjTcbuGWzJPapX79+BpKopeVJFr4JOnhrYq5fPs2bw7rOsFg4QCcbrBXmbdLUGKsbbrjB5OmAp8KL27ZsEVq2amUbMQH6gLPs+C+Kx35vYASgAhOD+xbZw7DQDkAhYJbadX4MFOVXpoUJEyblMm2bGluHPD0GrlE+exZjA9c4YBUAB6sFuAJgEAsI0wmIZX7Q3vvuuydcfvmVFncG07nKKitZfzWHkStzRXXUcLHCgDK+jBPfA6IAYArgh+3jfhg73sX8ksub/gGI6CvgFkatbdvWZjiMGPGN/Q1gD+g89dSTw+KLL2kywEXOO3F/M07IjmfxTuY381IxnHEMqxsVDmwU38a4KkkBoAsTSNavsktlaPia9gxf+sF7SEyg3bRB2dQAOMA2oI65g7uZNQiA691719C8ObGP7t50N733B1aRuDxkDyAj6YIYR1yoyDhm0QCZsOjI9sQT+4Sll14m/0zpCXcb+7aTd+U35F0o9S1JIElgjiTQQAFc9VmiKMpC9i2Wntwz+q7QNUqMWfbx44fcivbq96qnpWv0rjiurNDqlqsP9y3lMu699z6LUSLORofF8/3VV19jbitAEda9Ax4P/Ba7svnmuKwqbCMi04/f2YgBMeV+YjDqffJzSAUW2eyJKxLgAqgplkduV0pIEDeEu5P+wWrAxNEfnskmhktbBVUdePkRS7T1iSeeMqAKq0cVe1xLN910i22UBOV37twx/OMfFxjDQVFbYgI9VtDLUNBnuRFhdwiiP+ecc41VIY4OVybgB5CE2zKeE7QPFpENF7cozA3MjCeTNAnffEOdslusT4ApZI0McL1xHW2iZAbgm7g35ASjBljjP1g7WDQyjfk7wIln8zy+B6QCjmBscLcBOAGJZDrCtOGuQ1bIhjmCjAGhuPUAqPSNdyrrlwQA+nPttdfZu2F/yOQFaMEI4toGtCpxR4kcMFO4u2GfaZ9YWcArbYQpox6fkmmQA+NKuwEqtBGQyfewi4w/Y0TcIfMDNyNjh+HBOvI6gJSoyer1ORD3Y8G0dmMGjt95Fu2/+OKLzNjCKFB5HCWYkB180EGH2PuJI4Q15hraCpsK2ATEIzPAHSCTtYZ7nTp0isWTMcAcwzV/9tnnGgPHnCSmDdc4Y0rcH6CQtms+MkdgH5E9jPJSSy2dK+icZcNXZfCVu3bTdUkCSQILhgQWWABXnZKMgVYhiHN2D6bEa8LZv3LnL8L26IgkMXhyR6ouW/ze2IUK6FEw9c8/jzGXGMCCDYDNDyDA5gdbACMIG8R3vEdgC5YN1wwB1N27dyWyJn9iAhtNdR9lFKp9Yg0UV+Y12bKaYACbs88+22LbiOcCHACGYJzoC2CFWD02SNrEhgjzoeezSQJ0YDe22GJzYzcALzyjY8eF7CQCjo+iTATs26qrrhzGj//VNkmAAz9xUbJZwqrh2qVkB2dWApB0jiZyx32K649YL9ybABIAIUCDd8Ic8aHPJK34ZtvE2EUYQGLMSBbIgs29aC3tgKVRAgpjDVMGACMukLFTlipuQsAs/WNDZ+wAFgAt3Kh+ygYu6UEGwhgPCjUDIBhrrqE4MIkSgK+DD/5DOPfc88yNDOPTvn3bcOWVV5krEHkAJBwMUVvPXd5k4xKTR7uUYKF5qoxdogoolcH8fu21N+y9XEv/BUJwu44e/XO4774HjB1lfgqk8DvjDoPIeCu7FlYMBo/rxArSNsApTBWyQyae/T01DB36uskXkCXArzUSgzjFBaqg8FVX/TcfVybgp/cBGnkX4467X7GgyBgWGTnjWlWSA3OLEjHIgP7rKDQBQ/UNoA6ovvnmm0LPnsuHwYOHmIFFsgbsrWfUOmvNumCMAJlK7iDDXbrA9Ullz8CCsRWlXiYJJAnUVAINEsCVEkI5yQYxkCl8Hpa4lx3geJ4Kq/sE87LMMljTlOtgA3RXkBQy7IUYBL0/dq3IDSv3LZvNp58Os/IMtAV3IS4igAOsFS5LNkRtagAqNnNcQ2zwXmPLT6Lgw7mVxYBp3LfC9mhT8Y1KRYy9TzA3gCs2PdxGZA6yUQJE2LxJ+ADI8DeAFgwRoMJZOGdbYDgAdvRD8Xy0AYYMEEpsFYwTRWDdBTg19OvX3wAK7A7g55dfxocbb7zJ3HUEmgPiYDc8OcI3RmeNmobbb+9nLmgYn5122sHc64AGlYbh8Hj+DUDB3fbQQw8by3bqqacYA4NL0gH67FxcnbtpBaIZX9gtuSMZK+YFTAzyok9eJ21C3g3H/VT4V8wi7lKYN7KPl1yyi5UgAQAAIgAJgIuDDz7IQBtuQ1x0HK3F/DrttNMMLMPWOXDzYs4K1oelov/cAyhVrJ/mOuPMODBX6CvuaZ4JaMTdrBI0cs1rbnvCiGcNA2iJyRPTRHu5D1cp85L4NN6jos7Ix+PVkCsg2lls2NaxY8ebrEnAIP5M2cUKN1BSCc/CXU3SCIkzqpeoQ+xlRHEdsuWZzDvaCLBibcFaMn+I1xNQF1PI8wCgMph4LwBX580SBwgbDQMKOGYdUuoG5pF1KuOAeQK4xSCBdcaFShKDn4mbGLhSejv9PUkgSaCyBBKAq2JGVGUFi4FD4QIQqOVF6QdiZcio23jjjYztUWabNnc9rzBxIH6Pu7ycnWHzgEUiI+/1198wNxcbF6CHDZGzMaktxnewOrgbCeDG5QiLwPdsUl4PDrdfrjhtNf2N2xKDOS8lgUuKI60UU4Yb1I8o81MUvOAsTNwjjzxmcV8E6cOw8Dsg7thjj7G4N4AvrBBgiHeSfclGDlCBSYGBgv2gHxSk5cByroe141kAJH6usEJPO28U5pGEDwAOwAu2BIDixzcB4GZbu4hLggEBwMGUIGuvrs8RVF7wVSVRAKRXXEFB3ZfDKaecbGU8xEB6cL3HbfHh/rFj/cgkmBz6CtNHYVmYlr/+9S92/BVgAfBFKRJOQSgW44Xc/XisZsa0cp4scwY3Howl9zz66GO5orHdDSgTmwlYxM1LoWIAnGIbGR/6z7zhRADACmAQkOvAniPLvEg1gETgCuAF80ZCBOB43333zicxIHPAHyAGxhIGafToMcZwAl4AJwA+wC9sF8kdAG76QRuZAw6GPHFG2ZkC8cjXM711tBmMlBfj9o//WwCScSSJAcAPgEO+zFMxd14ipCI8//wLBjD5qN4c447BQcIC4AvXauwq5lrGEMBPcWieq8xYrW0AHDFwGBaAPbKxkTHucZ7J3EOezBcYSEIjqGHHaRLUlQOsJgYubc1JAkkCNZVAgwVw1bkhymHgqhJkliBhdrVtgJRmwL1FmQaKqVI2QZuEGBqxANp0irVPDASuNOLdvvnmOysrAZNFzS8Cz2EK2CBwL1Ke4sMPPzaXDAAP9obNhDpjzk74UWBsyjBQpfpdyMBJBmxoMHlsXHFQtbIE6QusEqwh7WAT55xJABsbGAeo4xImGB42DTaDgque5ds07zLieVStZ7Nn8wOI4BqlXbSBGKaHHnrENuvrr78uHwOIbElSgZViEycmi4xKAKwAyuOPP2EsDdnEp5/+f+ay9bMyHcAgI5Vywd38wQcfmSxhaQh8x53JtWKftOES1wUoot9kXhIED7NCIV42cdpw2223hCFDXjAAxfO4hg0ccIPLmZ9iZ3mu2FjizIjVQ+5//OOpdlQZsVYAdVg1ZTESP8f7kR0xcUcffVQeFIvZefXVoXYf4PKEE443ZhQwwhioYC7/5rk6Igr3MS575Lbrrjsb4FWNRDcMZlgyCowpfadtjDt14GjTmWeeZS5lWDxAC6VuiJmDlQLg8W7YSWSUJXn4OACIcG1qjASqBPJUVkRAjDnH7zC2gCj6odpuAKcpUyaFd955z5JOeBbAnbnMu0iWwb1MW4kr9SQKysX4qQvIbJNNNgqdOy+SZ1uVoc61uFBZgyRQ6PxbyrkAVlmznvhE2ZIZJgeYTZjqI488wvrvcZ9ZwezkQq3pNpauTxJYMCXQYAHc7xnOGOgUV6ZUbvdgdk9gCMaAXH75FeGHH0ZacDJsnECc3HgCP7G1rXf5NRyb9Yu5SmFzYGDYVNjsNt10E6vvxgaFG4jaYbAFgwY9aIwUH67DPQYj4y4pdx+6u8cZjeo+VQE4z+YDbPkB82w2uKOGDfvUNj42OTZbXFj0A5DEge3durGR4i6bZMCLWnEAGMADZSwAcmQv0l7JBuDKQe64VXFpOUPT3PpMogEuSjbhW265Oay66irWHvWtomKK1fuC6cItyffu3ptpwJf3k5Cw55572H1+CLwzb7jFYe9eeeUVAyQE9VNegvM9iZfC9cd4O+Cjov7kMHToaxY8TwA87BjJDGQrUo1/4sTJxjwxfgA3GEoyc9nkYYFgoHgm1xBDyLN1UohkTJkOQBeyBgQJ0AE+YPJ69VrNDAeyTmHYKOUBA7vGGqubS9YzjUk8mG3gipgyjY0ADPIBsAFkOOoKAMx7kAMGAQwqABY2kzbyXDFmsM64V+k/z+P9nFSBG5fTE0iuAJydeeYZBmwoo0J9N1zvABrGGDbUS55My2cfE+QPmwWIE0Bj3sqFGxsWzA9kz9gxj5Dvcst1z50Mgeu1ibUFcM88UBFr7pObGfc2c4pC3zCTzGFlbytZAlYUI2r11VfLn8RBhASGDXGFzE9YX9Ys4wtzizxI0gBMcj/Pgo1Twgw6gr6TvQ3gla5JAO73aO90b5LAgiOBBRLAlWKiCoe/smvROLTcOZG4dbDi3b1H7M/gwc/aJk4smheL9dgWBwqV687xN8WliQn6/vsfrBgpGwKAANcdGzIb0S+//BouvfQy2wCpfeanEfxomzebIcfyECuEK1JHBOmEAwdIpSe2wGUcL1eZ7XB3Ke194YWXjCEii4+4PDL4aBOuXcARjA3P8wzNibaBP/XUk+Gll162jYxkAgAMsYOwP3KncY8K+SoDF4aFzEuYPrIxARVLLrlErmxIVnZBZU8Am35igiclKGYPUAiYEOvm8VBtrK0AJQAJMUqAAdgYgtABWDp1wWPxfLwJ4If54nkwdD16dDe589G5n7A/uCE1vrT/jTdet9prJDXst9++5qJzN7SfvasPAfy4igETFFFu336h8MwzT4e11lo7dOmypAFJWE+eL7clYwAgVb0yZ/aCgRiYQmLwAI4x84iMAffco/7DDMJkcuzXRhttmC+tQ9sAPgBYkjxg/WCRYH1hTZE/fwdQAeDoP3PVTxzwUjjEi7FWkNuhhx5i4JB3e5HeYCARVzrvaNWKeEmPrxOYU58E0BkLkg24B2aacXA3dAuTKUAY1ot5CtvpY+gMHT9VToR5LqBFW+Rapw9cB4BjPsAeY8BJj8C2AdpYq4B+sXM8S9eo/Ir+pnfBWFK7kbNRE4ArrZ/SFUkCSQKZBBKAK2M2FMaG4Zb0pACvS6W4MOKgKFYLsIAVkDtMTJwSGeJXxgCO79nIPvtseP68UzYcNiF3IU4JTz75hFWB7917l7DIIovaZqGNTyBIrJWfCen1xzwWysFMqU/sxuNaj4HzuCEAhpI0YE1gy/jAqgF65FbWod+0Ty5BgAIxfV9++ZW5kmDoYOEE0gBcbGwe1N7CgAsbOM9k44ft40PpBQAMrj8YELmfHLx5AV8Hx/yNuD3OtIVt07W4lrOD5BX3xvtxp33wwfsGOAgw5z4xP16WhPM7HZhSkR8XKuwJjBobtuKjKB7sZ5q2Dsccc6yNJyAQUA8g4WB7Z6E65xNRdC9tRw78ByjhQ3sEypEHgDMrVj3NZKgEC/4m17GuycbBi0XzDIFGLxY90cDW119/ZfOL+cuYdujQPp9goYxVfzcJB14ahWzOtm09+5i+8TzkCBjEVbjjjjuFRRcl4YZ5SCkbz+JFZhQIpswN40H/srniJW/cZes/+cgIKfw3R6XRbsA</w:t>
      </w:r>
    </w:p>
    <w:p>
      <w:pPr>
        <w:pStyle w:val="PreformattedText"/>
        <w:bidi w:val="0"/>
        <w:spacing w:before="0" w:after="0"/>
        <w:jc w:val="left"/>
        <w:rPr/>
      </w:pPr>
      <w:r>
        <w:rPr/>
        <w:t>9fWX+MPbE6+kUEx/HzJDC2HHmz5NRvH5iHHenExJ8DTA/nCltnmezeUf//gPCRx99GE46qa8ZA7yHtSdWkT4hu+w9DkiRF7KCLea5+iQGrpSGSn9PEkgSMH04U2mKSR7zXQLFXLdS/gqYjt2cYstil2zciaq+n5OOFrKWhZuM/q4NOP6p9ymxozCRI+5bYdKHb+JZfTj92zdzjxuKAWfh+8vZDLmGNikOLX5HIejV84vJMJZBYTvjGDf1v5RMCzd0zQX9jP9e2M/YeIjbErcx7nMxOcXti+9zl7rLLJZ9HCJQOJfj/pcz/2I2qqaMeVXPL2cuVNe2eOw172RwqO+SaU36W1v9K0eu6ZokgSSBhiOBBODq0FgWAoBiTavpJlTT6+dUHDVteyGrqfdqkyz8uwBDDEYE4uJ7i/1ejgyqA6TFgFQ5gKfQZV4KsJXTzkIQEY9XdUCgWP+qAvjFnlPsu6rGsJx+lJpntfGMUu+o6d8LQSltlMFROEfiZ9fFvtS07+n6JIEkgbongQTg6tCYFGM84k22cMMtZLnm50ZRjD0sBnyKsRiFQKxwSPTsqkBW4fVzIodyAGjczqreUWyTF+isjr2rrs3F+l+MoSr2/Pi6qqZ6ITgrxQgVi+WsztgonKelltycjF+pZ/7ev1c1vwvlW7iGq5q7v7c96f4kgSSBJIEE4OroHEDxx5tDVYxPVYCo1CZc026XYo+KMQ7FABfPiUuRFG6A5QKjGBTE91T1e6n+ylVaTj+rYq6qAp7lAqdi1xVrT1WgrBCEViVLfV8VoKwOdJTqe1XzrrbnY6nxrO2/x+tRgJyfsRs5BvjlGgS13c70vCSBJIEFRwIJwNWxsS7FPpTLQsWbTG10sSpgU9ge/l3dZh1vbDGQKAUM1J/4fQIgxWRWSo7lgq2aPie+Po6fqwqAlxqb6gBcIWguR+6FIKMUYK2OYdKzahOc1eazSsl2Tv6u+R2D3OqMjsTAzYmU0z1JAkkC5UggAbhypDQPrykFGIoBpBgI1TZwU9fLBXClri+2QRducoUgrVD8xTbRYtfURBZVbbQ1AV7VgevqxrVc4FWM4SkEvsX6MSfPj99VFdgtNk5VAfFygVl8Xfx7qXUxD5eovaoQwBXKvZDdrGvtn9fySu9LEkgSqH0JJABX+zKd4ycW2+SKucuKsVhz/NIyb/y9m2kh8KzueaUAXCFIrI6BmxPgEIukOvmXKTq7rNQGXm47i/W9OlBfDoitbt7VpI/F5Ba3l/eUkkMhONf9pe6b03aWe19V46N2xRm45T4zXZckkCSQJPB7JJAA3O+RXi3fW2qTiF/3ewFVLTe9xo+ra+2viexr3Nl6csPcHJOaPrsqxnd+ibIUyC0Ep+UaIfOrP+m9SQJJAvVfAgnA1f8xTD1IEkgSSBJIEkgSSBJYwCSQANwCNuCpu0kCSQJJAkkCSQJJAvVfAgnA1f8xTD1IEkgSSBJIEkgSSBJYwCSQANwCNuCpu0kCSQJJAkkCSQJJAvVfAgnA1f8xTD1IEkgSmM8SKJUlW9Ms4/ncnfT6JIEkgXoggQTg6sEgpSYmCSQJ1G0JzGmdv7rdq9S6JIEkgbosgQTg6vLopLYlCSQJJAkkCSQJJAkkCRSRQLUArliF/MqugEb5R86eza/2P8qWhkbZn5LgkwSSBJIEGqwEpBMbN+YYOYo2c1JDCLNmuT7k+/RJEkgSSBKQBNAPs2fPzOmHxvZz5syZVuic85XL/ZRk4HgYVcbjSuMqWjl7dvWKqVRcSLmNTNclCSQJJAnMbwkUK0YcH5ml39F7TZo0CehhV9Tzu+Xp/UkCSQLzQwIy5jLglimDJk0qnxsu/cHPckFcSQCHMhJ446GgRF6AgioF4OaHwNI7kwSSBJIE5oYEqgNwsGxi3OLj1wq9GHOjXemZSQJJAnVbAoUeSSfFZoamTZsapuLf4CtwFf/mUw6IKwngeBAP58EzZsww8MaDp02bZi9p1Ai6r9DETC6Duj2dUuuSBJIEakcCs/Pu0qZNG+cPuRfzhuJOnojakXR6SpJAw5HA7DyuEmNP30SOldvPkgAutjr5HXT43nvvhVdffTWMH/9LmDHD0WMWB9I4KaxypZ+uSxJIEqiXEogPsUf3tWzZ0qzpX375xfRf8+bN85Z0AnD1cohTo5MEal0CGSPvsbLNmjULLVq0CGuuuWbYeOONTW+Uw7ypYSUBnC5U3Nu4cePCXXfdFd5+++2wzDLLhpYtW+UBnFubADiP+0iJDLU+/umBSQJJAvNFAvIqVE7Uwm2KbmzdurUBtk8//dTAXJcuXez7WGHPl2anlyYJJAnMFwnE3knXBcax5bFR06bu1fziiy9C165dwwknnBA6dOhgeIpPOUCubACnOLiffvop3HnnnaFt27Zh//33Dwst1CEfpOsAzmVFG+J/zxcJppcmCSQJJAnUogSUkCA9J1cp+nH69GnhhRdeDJ07dzaLmri4ZMzWovDTo5IE6pEECnWFwbco2gzdAGM/cODA8OWXX4bjjz8+LL744jXqYVkALg7E/fnnn8Ott94aFlpooXDAAQeG1q3bmJUZs29ulc7KuVJTPFyNRqSeX6wYycKA7yxzufyUPFxPuk9BnuVWtNd9iDN+TlWB6PF1GgJ3fbnFlM1xLxXhcZ/x3I77leZ8PZ/GRZrv41voWdDcIEZ42rSp4amnnjYAt9FGG+WfETNx9VEuWktaR1X1obq/x3+L12bltebrrHAtlrq32FovXPc+dhpD9qvKa1TJemI9iumZYu2ujfEsJjfp0d/qvd/qGTcSMn2kvtC2Jk2oIuH9LQyHoq/l6lP1syYyqMm1xWRQar7Vhuzn5jPiuezzsXI8LP+eMGFCePjhR8LHH38cTjrppLDEEkvkxqS8fbIkgIuzUPl91KhRBuDat28fDjzwQGPiChsaD/bcFFB6dt2RgG9sjY0SVvyPFiCbW6yIAPdeKzBTKgJIfK/55Bk6M+y506dPt+fyfO7TvPRs6MxVpZpbGQ3dJLfxevKNv9trdOlesoEaN25iz8wygPwdLDKexffcL6VXU8VXd0YqtWRuSKBRIwdwgwc/Z7pxk002yc8Z5pzm3dx499x6pq9Pr0LAWnEQ5GvXPwADLzOlNelrkX97KI1n5rLWPNuO9Tl9+gyL/eF73es6wv/twMOz8XiuSln5uvW2+E9/98yZZPDRJi/fIp2h+wTWfM3yDtcFmbdodsCdhY5p2pR2+Xt4prfBgQ7/8c5s7f/WrR7XQpV8MiPU9UzWD6/qoL5LXtJDzZo1NX2H7CRvdJWDAX+35J6102U3Y8Z0ayfxVfSL92Zj5zLwMZXudL2bue0yOcXGKrKVDszGKBtrGb3eB8+s9HmTgeb4Pdl4IwvmjfXK2or+p//edh8777MnTmaGdHlgZ26tkzl5rs/rJmHKlMnhgQcGWejFiSf2MQbO++XroNSnJICLhc9LcaEKwP3hD38wZRVvZoWWTakGpL83HAmge732VWbxZcoyY67i2jgCcSxeKUcpSn9eI0uU0cIWoPJFnFk1AnS6l7+5Qojfm4EylcBBIWabkyszzWFXQIVWkyvOmliXDWeEU0+qkgDzqaJiShgy5HnTiRtvvGGOrXMWtz5+4kxaZ3FUlDgDLjNmONBhPbBOAULuOnZAJcZS9zuo8ZIrMbDysgoAiKyQaQYCeJ4bXzyP+lkK0XG5ajP39qndmRfI12sM2ljbrj/UVuks74tf7/10kGlX54FiPJ6/LRGRsYgOULiv0h15Rl8gR32PyRB9pzvVjhgUxbqW6/gb4+DGJmB5ZnAgiA6lX41sjJANY9esGb9nxaelm+PSYS53zePKskZ+06YByB1kZs9iXjhAdI+cj43kERvvMpSzvrusY2NB8i+2jupjrD19ZWpUVMwHAHfbbbeZkgLAtWvXLm81JfBWH9V07bTZlW1mJXnNQOKCsGqbGjiT5R5Tya5sPYtZygerC8tRipRFz3coCcDWlCkVZsHLAuRvkydPtr+3adPGFIeKT3tph2AKjA/XyO3lCmdmmDZtei4I3Zk2rpEVLOZEil5zPGYdsk0gt51UCl5P7tTamWF1+ylscFOnTgnPPQeAaxc22WRjWw/ZKQz1FcRldUAzQ13gyxmqjFER8Gli6z3eD+TmY7N3ZsvZGRle/nOmfd+8ebM8sGJtAozRI61atTYWHn3iwMXnhJg77vON0f8WgwUBCZ41ceJEew7PQ4/wXgAi694rKqAvZth7xBiqzh/t5J44BjJzYWZzVEyZt8XBVAzInIVsGiZNmmx9bdWqVd4o5Fr6TXwU72rbtk1Od/p8ikGeZEh7mW/eB3SdA2H6on/LCxIDbnRoDKZcT3v/NTbozpYtW+TlLP1Nf2gfYyMdKJA8deq0MH361PDLL7+Gtm3bmadO7xFb6mOVsaeVwasDbO0f8n4UA2t1FcDFxFah9lIsHPOxkIETa11Ov8pi4GSp8JMYOAAcwA0Ax8D4Rlg8dqFuq93UutqSgNwMKJ6pUyvCZ599ZqCITGWUyuTJU0JFRUXO+pPFV3lTY7G2b7+QZfE5xdzY7uEnAO2DDz4IiyyySOjWrZspeZQUCmD48OHh5ZdfDiuuuGLYcEOYD7lVKIyIls9cICyKjJmbHX744Yfw+uuvh6222tISctiQWFTffPONvXe55Xrk3D2VY2hk7cbATgpKwDMZNLU1u+r+c7Cmp02rCIMHD8m5UAFwmQsJ9qM+fnwzcfaFxCbwTwAAIABJREFUtcFm/uOPP5onhkzbxRZbLEydOjWMHz/e1qQzMH69g5bs3/SfzdxPqfA1KaD144+jbG9ZaqmlwsILd865+AidmBGGDBkSvv3227DVVlvZ3wXUMvDnrlQBQ61NuWz5qTX/4Ycfhtdeey307NkzrLPOOgaOKiqmmsHIc9FfqnkKgIOt4jtckiNGfBO+//57AzO+5/mIirXKWD4A2LTQqVMn01UYle7idIaM+6ZMmWL68Z133rEA9rXXXjssu+wyeSMXvfTQQw+FRRdd1HRTu3btcx4KN4oF3ARsaIf30cNYZsyYZoCOd3M9/cMth6HhYSIOtmmLGDoHq9OtbVwzZsyY8PXXIwzIrrXWmqabuccN3BAmTfI+oG8xqt1QBxDyt8mmV6lWsfnmm4dVV101B4gdtGdeDsZmpsme9qN7cWPzjObNWxjY9nFoanrYwZ/ikpU0WTfXVnUATvNnvgC422+/3YBb7EKNAVwM6Oqj0kptnhMJuOsC5YE//6KLLjIrt3fv3mGllVYMw4d/bou5GNCXMkcJb7fddmHttdeyxYwyYHNg8aJMzj//fFMw+++/X1hvvfUsgYbF/Oyzz4bLL78i7LzzzuGYY46xaxSL50xAZukr5gQFgnJ+7rkh4ZxzzglXXXVVWG21XrZhDB06NNxyyy2he/du4YwzTjfl55Z55houBG4xWNO15aSBz4mk0z11TwLOwFXYfKrMwKnQed3cZKqTpDZ4MeNs1BhSzzzzbBg0aFBYYYUVDFSxF7z00kth7NixleLVFIOmmDWMftbosssua2BELA/rlexdAAvAauutt7ZrYKVY/5dcckl4//33w//93/+FNdZYPW/YAQa1+QMsnYVy9+GkSRPDpEmTjGho0aKlrV2A1//+d0/o169f2HfffcM+++yTj9f9+eefDHR16SKAmJVx4HtilQYOHBQef/zxsOSSS+YBqMCidAO6iv589913YeWVVw4HH3ywGYHoFfQNegLA6DF308KZZ/7Zaqr++c9/DjvssH2AuUJeb731Vjj77LPtGaeddlpYaqku9jc8BmLsZOQKcHoMILUIx4cvvvjSSlIQFN+6dSsbZrmpkQv3MpaAx5htHDnyBzNe+dvo0aPD559/bgbJiSeeaJnV9M/f60CQ9/lz/VQBvQP2kGoVzz//fOjbt2/YcMMN7FrNCYFtuaq5d+LESWb4A9S6ds1KlCF/vmM/yeL2splbH40jeYEAcAMHPmh7Zp8+J1gM3Fxh4CQuBlUAjiSGwhg4XVcKfdY9FZxaVEoC1TNK7s9AUWE9Pvzww2bpoiz22GMPW9gsZtH4cYAyz0XpsTj322+/sOWWW+TiJjzQFouQBfzII49YyjXK/dhjjzXFAxvw8ccfhQcffMgUzG679TY2AAsQZb/00svkqXspWRbNZ58ND4suukh47733w3/+858wYMCA0KXLkqaob7rpFlPUhxxycNhrrz1NMekjsKn2F7pWpShLyTL9vf5JoLr5X4yBqxzXVP8AnBviznjAiBAzxTp99913w5NPPhnefPPNsNxyyxng4jvAgMIaYqOMjZf7YKQOP/wwAyXoAZitFi2a2+/fffd9uO+++2wj22yzzSwJZPz4cbaOAXYwZ3vuuacxQYAM3kOmL9UQCJOoqIBx8hg8NvxXXx0aBg8eHFZZZZWwyy675Fj9EAYMuCvcfffdpj/4HiDx668TzKuE3jj00EMNPCgEJDPGQrjjjjsNlABcBVakU6TXBODwFnDdqaeeElZaaaWc4epeBfRZq1YtwyuvvBpOOeUUYzLZS2EZnS2cacmCb7zxhjFwsHNKDJs5c3ro2LGjFX3l+XgrnH1zMPX99yPNAEXWsF7szx6f5qAL2T3zzDP5d1GDDLCGkUq7YLwA5AsvvLCxncgXII1nY/nll88nFng/p5n+VPiKwCzznmdhWH/00UfhgAMOCD16dLe9gf4r5hj9DRgGnNJ2vC2AxxEjRlgfmSfIyQGvM3C/BXBZ2E5d0yjV6Qt3bc82ow/DYL4DuGLMCgJNbqS6Nq3mvD2lxpJJqUwiXKYo+Oeee86UMYr+p59GRfEgCu514Oe0/0xjvRZeeBGbNyhirMeXXnrZNgBcpF999WUYO3ac/Y4iYuIDEr/++mtzV6C4UAAoRTYLrouzyFDwH3zwoVnhm266qT2X3z0xp51ZnBdffIltKieccHwld41i81BuWLeyRiWX2IU651JOd9ZHCVQF4OROLCeepS72m01GWZ5KSGJdAjAefPBBW6Pbb7+9udFY8846Z0y1YtqUTbnCCj1tnQG4xAKxyQNQAAusY9YXaxoAAAMHyKDcAgCCewA6MPUHHLC/ufUAcFOnehwWQfk8G9cka5rC83iKADwLLdTewNvdd/8vHHHEEWHXXXe1jNWnn346XH/9DfZ8Sjmgg9jPlFilZKZ77rkv3H///QZYARMKlZDRJtews5TPGPgCoMHAeUY9SQPOUgFeL7744vDAAw+Ev/zlL6a3rrjiivzZmMgV4xQXNWVp/OjK2cYswqph6NInAJxctz/99LOVpODfsHlc54A6KwwLM4i+Qz4UjwWkcT1ygkVFzjKieXenTp1zrt8m+ba5K7iJga3LLrvMABxjpqM2JRsAPS7ntdZay/oAQFPmP2wtunennXYK2267rbliJceRI0fmQ3DWW2/dfMYs9+r+eK3UTwbOkxjmGYCTpVHIwLHo4olcyMCV2vTrotJKbSpfAtnYe1wDNDgUPsoLxYEV3a5tO3NlxPPEmCviGYjDyNdq86xRAp356W7QZuHWW28LTz31lMWsoLRRdhzjhqWJpUcNHZQ8TN+vv/5qljwu1pNP7mvXKv5FbBlW9NVXX22xGXwH0MRK5B4UW//+/Y3KxvKEIWAzYSPRswCkKMiOHTuUL6h0ZYOWQNVJDPXXheoDhmvY2S1AFhs98WAdOnQ0tgYWhs2Zv7kBU7neVWbYq6SIM3qwMfwNEMDJPsSx7rDDDmH77bczIPfJJ8PCsGHDbJN/7LHHzADcYIMNLNaVmDjcqb1775Irc+JJCBhngEx3pc4wVvDOO/sbs8b6Bmjee+89oX//AeHwww8Pu+++u4V1AKR4T58+fcLGG29koEiJEPSJ/gNa+vW70zwAAnAxcFM/AbDIBfYPHUg7YZJwGaOHkCM6hfiwc84510ANQLNz507h3XffyxmFwUJO0EMwXzvvvFMe3OAhwCUM+PIi+riGm5vcAabIE6ayW7eueZkAtpRsgqsTA3fcuPEWa7jooovZuCF/dCIyx2WLLtU9StLwDGDPMuZ3gDSudPQiLJrHSHrZD0rqwDDCRPIsZ+Cm23xCZwPUkRMgdN1118nHGfN85gb9gBVF12677TamfwGGYj6ly+NM4/qkYBi3YgBuscUoI+KsYjlGX1lJDPHkJNA0dqFWBeDqkzBTW+dMAj4JiX/wEgAs3jfeeDPce++9ZnVtttmmtuhef+31MPrn0fYSDxamntv0MAWLrHGT0Jh6RJZc4C6QtddeJ6yyCkrP6wChKHDJfvLJJ3bcyNJLE6dCUO7sgNV5ww03WMbWWWedFUaO/D785z8XhdVXXz2ccsrJ5kLQeb0segDhJZdcGq677rqwxhprmALl+bhaAHSAwqWXXtoYNpQT7hyUCVYhliKKd9111w3HHntMAnBzNm0a5F0NEcApSF9uRIDQoEEP2mYPmIIdgSXCjcamzObrmZskH0yzjdw39CzJgO9gvnv2XN7WJcYR8V4YaLjN/vCHAw0QKuv8rbfesfhUQABAhlAJNnaAERu7yosAstAdBMCjRwAqfMe53QC+9ddfP2yxxeYWKnHHHf3MhUp4xPPPv2AsGECC5+M+9PY6iygXK6DuhRdeCK+88oqxTegNxaCpf3E4Bf2C3SIBgU0ZGSqpAuMT/XPTTTeZexUAt/jii4Zhwz4ztymyRCfB4hEGsuGGG+XiBUNYfvmeoVevVUObNm3zcbmAQxIsYNYAfPRTXgfaBGAsrAigmDy5uj/99DNjADFgTz311LD33nvnEwZUBiRONvC+hDB27PjQoUN7c3OOGTM2n2AwefIkYwPpD7ImDtqzVb2WJvGIzBeSLDCUnejJ6m7SPsYKEH7eeefmGTqvH1j/PXuFAA7gjAHhdeASgGuQm0Rd61QG3qDovdguCg7FBOAhxoQ4jQH9+4fvvv0unyqPclaAsmVRmeXs8TUoyqOPPtruVRFKfuJ+RcmQhUpAM3EhuElR/jfeeGNYbbXVwjHHHG1/A8ABsk466USzNPlwn2dizQ7//veFxroRYAxzx+ZBkC4xegTRsjmQZQdoPOSQQyyWD2YPAPe///3PAq2PO+5Yc8mkT5IAEmjIAI7+sWGzJgBQMGJsuCQBYNCzfnC9YSyRbMQ6E1uiJCRlkuOWY6MC2HjGZ2P7ieFFvBvPgZkBuEAO3HjjTRbkTyD8OuusHe67735jis4777yw+eabhWHDPjXAB6hCh2Ac4pb6+ONP7DkYY3iNWP+ABcAaMXUkMcD4kbwwevQYA4+4Kbme53mttBAAIkOHvpZPkKA/ArQCq+gzxcCx+crVp/bAdAG8aBvA5Z577rVYOlyMPXr0CNdee21YcsnFw4MPPpwHYcgPo5Q28/tXX31lbCEuR2JzFeyu8kz0C0/EwQcfZMARwCbiRe2UwY0bF5ln5Z2CGcckgqE/cfsytmKA5EXjHiVmeVmXlnk3MzK64447TK/7GEy1PQCAj26WB8aBeTNLbiNZzRm1rDwKv+MSJ94S9yvjfsIJx5nuVYKKYuhUyqk+aqAE4OrjqDWwNscArkkTt3wBOp9++km4884BlmyAlUtSw+SJk02h4FpAceGGwC1iCiFXMNNLeFTYgl9mmaXziQzcx0aBBYw1jZInboSFjHVOO7DyyCJ97bXXLS6DAF6UBDErKHcse34C0M488yyLjTvrrDMtow5lihJVzAbvBxTSnoMOOshcGfSlV69eZhXCLh50ECV0yIJNnySBhgngxHSwmco9BkBjHQKqiEPDiAJosDGzdi+99FL7jvWGq89LVgQDLtQEYyOHjXHANdtAE2Dg+++/s2PIXnzxRUtGwnD69NNhxpYR2oALFJA1aNBAAxpkaBIA/9///tcYPZIAxHIRJ4brFMMLQKayG7QDEAqoAOSI6UO/EJMFC3/ooYdYDK6ziNOt/QAjhXTERb8FRqQHFbfLvQAvvudDfBcyAdjwHRmn6ET+jV6D+erRo5tlIxL+cfLJ7jkQs4e+wz</w:t>
      </w:r>
    </w:p>
    <w:p>
      <w:pPr>
        <w:pStyle w:val="PreformattedText"/>
        <w:bidi w:val="0"/>
        <w:spacing w:before="0" w:after="0"/>
        <w:jc w:val="left"/>
        <w:rPr/>
      </w:pPr>
      <w:r>
        <w:rPr/>
        <w:t>PA33CPYnjSdgEYQByJWMjz6KOPsux8sYO0FxnzLgAVjKRnjHpCgGT2448/2CkiMH+AJcJV9MFN6dfNsrg69COsnup6Uqrp/vsHWpWAvfbay5JLBLa4D8Cm+YMHg/8Y39122y2q6adjE51d89jLmebOXXTRhU1mmdtUp+qojlylKsn1Qh0lAFcvhqnhNDJOUpFil0XnVqcX12Th4T5BSeIiWWaZZUJzAndnerwLwAgXASzbiiuuYEpgJqch5OJXPE7CPx7f0SK8/PIrdh/3o4i22WYbY8GeeOIJY9Bixu6NN163JAQ2mu7du5tCAiwS88KmQewFYA0QhjIk2xTLEdBHbIgKTqJUcRMBMm+++Waz1gGVuAXYuHDfZEVaG844p57MmQQaJgPHJpodUyfJ4EoliWGJJRa3UAMHaY2MxTn33HMt1gyWqFmz5rkMSH8OweacDKDisTwPAEN2OVmtABUMJdyZPBOmDxYO4wzjiQ/XXn755bkYMGLlPjFGb++997R3cB+AhWQkEpwAjCo0CyBSKQrApuqjAaauueYaM/go5UDgPrqH5xBfxs9x434xQ05lNfhOSU1yEwsQedmVGeZ9IFZ2ySW7GPgAaPFOWEQAHgATIIxLeKmlljQGjpIpgCeuxxtBe5WkhdwBd+giFTOG6eIa9BXPBhih52h/XMcOO/mhhx4xdy1yVmkk7uVa3gFjSbvlrVAMHHJX1j0xaehbmFTex/14NSjPwrgQxrLrrsQmev1AP5nH4x8Bgowp4JoEElg+r/mp+Eg/ZYM5Itbv+uuvDyNGfBX++c9/5hlWGQX1uUxTAnBzpmfTXXMogWIATiDLrbPsaBwW1pgxo8Ozzw42q3nrrbYKjRs1NoUFeMJ6xEWKEjNLkVptjRubUgEwYd0RA4GCAFARuAzzhXInJo2Ng1g7sqZQVvyH1Q4l79lUL9s9YvO22GILU/goNBQvlihxG23atDOXyoUXXmggD4UP0INFJDONjDRAIyDvsMMOM1cMDAGJFOuvv0HZgaZzKPJ0Wz2SQEMEcJkh5SeZsHEqw5CyHrDZsN5du3YztohkBLI8yWIko5P1TDKB4q8o00NZH2USojdg71hfuO4AabBtfM/6A9wBEFj3uA4XWQQDbIQZbsRqwcCRIOBZjK0MJHjJH9dFqreG7nL2xkzP/DFNvIe2fPPNt+Goo44yw4zzKCmaK92mAsajRv0ULrjgAmPwiA+DIUPXoNP4DtAFYAMA0Sc8Beg+3H/LLbd8Drx5jTr0Cx/0DjFiAEN0GOAG9/D++5Nd2z4PkNCDsFYwgcT1etZvdkYzLtErr7zSYv7QX3IHw/xhLMtVSukkmDzaIFbMAVgwdyU6k5/oWPRpzNBxDe2ASYRhw7BGR3vCxyzTo7CvMKHUfBODxruZB+hi/qMfvAcX9p577pEDgJ74opNLdGoObuzzzvt7GD9+rCWaMI6af2I36yuISwCuHin3hthUWUhMRClIlIpq/aDcscjIUDrzT38K7dq2NXclBX5RfFhwPMOsvBBCxdQKi1vDmsbtIQoeBQQzhovDi3K2yB3w3MSsRkAXVjlsGYoNi5RFzU+egSLkPqxKlAkKFuWDoiIWhfgd2kMwMaASoOcujR5mzZKww3uwOgkqJnbuqKOODJtuukk+xqQhjm/qU80k0BABnJIY5E5k01RAPGsHwEbdNBgXNvcbbrjRAByGGetUBViRJBsvRhKFtll/frqBgx0LsZg82dg2dxv6iQ+sX9hxABJ6AZ3Bd6xH1S5jbQPk/Ag9L9jtjNJEq3nmh6/7YehxnJpGF52AkfaPf/zDAFzfvifmWMWsbh/g4uefRxv7xbUwhDyLeC9i0/iOkAyyTr1cShOLV8NNixGIa1bHBQIgFYP2t7/9zfQJ3gWyOHEhw5D98Y9/zMcL025kCyCkJBMxYTBwMShFJrhQOQ2BJC8MZE84aJ6voemgmfIlU3MANju4nmfRj2uuudaSBogd3n333XIFZXX+bXZkGa5xuWj9Zwj33nt/+Pvf/266lnEUY4eclShBG/CM0C7k0rv3rjlAlr0jO2ItGCN41FFHh9VX7xVOP/30Sid48Fy5kLUX1WzFzt+rE4Cbv/JfYN8uJi4WgH+XnaFHtXDoetySgKBjjj7ajkh59533zOUh68kzpFqE9z/8wIAUsSzEOmBBehB0k/D440+Y9QUAQ2GiuBVLgksBVsyP6Gpq1iFWp5SrXD1Y6LhGULDUkENJwt7h5sUFBMuHAgT04S4l9R2FjgIh1garlli+22673RQuLh0yvXRO6gI7GVLH8xJoiABOndN5nnJdseYwcnAnkvxD5iPB/oQ6+FFTLQ04aJ0CZkgQoi7jaaf90ZgWwB33UJoD9ymGHh/PRPfC2bhpeR7fEXsFSxXXXsSoA8xR041nw0ApbozkpnvuucfAlZ9d6mWJYhAnwIdOIdQC5uv444+zDE8HnX5uMu+HDQTAYUzuuOOOeTYSAxJGn6x3+sA7+AC4MAJPP93LiGRGrrOBGLoAHlyoJH0tvXSXvIvzyCOPzBu3PItnwlwRv4b8ttsOBs4D/5Ez4wOzBguGLNZcc/VcUs3U0Lq1gy3iGHHhxuexwi7yPXIYPvyzcOmllxkTCoDce++9rB+q/ScAzHcq1hzHA8IOwpoC3qjrByCETeXZxD2juwHwzAn+IytYXhExffzU6Rzofooxn3HGGeHyyy+1kBf0vPQ77Yhj4uqbKpqnAE5WDT+ZyFhFWDzQpamMSH2bOr+vvbErVYvaXSstcjT4rDBu3Nhw000320ImJR3lZoV6p88IM2e5gmvEsS9Nm9hvuESIdaAu08EH/8HAoJcbaRqGDn3dlIpqtkmB4MIhdkTFI2kLhXzlQiDOg6QElJ7cLGSN4oIhhR/LH4WCdU9QNu+nMClzm4BpjghSNi1ZqVj/lCthQ4CNw11bTp2e3yftdHd9kUDDBXAONhwweE07NuurrrraAApFclkbxC5NmeIZmr5GYdc9o/C6626wZAPK8sB088FY4gO4A4jxvcqQsHYJ2IcNYtMGEPIThnyXXXay+lm8ByOM9Uhc1tZbb2XtFAOPToLtwQhT7JsAqDZ//SQuFiMR12GfPseHhRbqmHNfNjNWi/ejJ9Ab9F2lHmDGALPsicTbYggKgHI9fSIrlDhgZYvCCAJCAV7EdQ0Z8nzo1+8OMz4JE3n00cfNiMXY1Ok06CrAEQwcABOmUMCOPitjFY8Hrut9993H9CpAScXQPQbNE0oo5SE3s8aLDH/KK6FXSRwgPjiWk4M5H1uKJfMr04GfjA3fTZgwyd7Rv/9d5ho+88wzzeBm7AHgffueZAwdOIIMVsYb+RI/rfpuzBedv8sRh4zvlVdebmPAOBYWT68v+qGwnfMNwKmQbwzgNLBqpABffRVuanfVEogZOH5HYQnAYVFjIZFS/u9//9tcB2ee+Serlyali0KRQtURLI8++pidPUp2FcGtVlokFwjcokWzfOAzi3vixMlmWQO6SGTAdUE8DCARK59N5cADDzDGzuu/edyJasERlMwz/Gy9ZuGBBwaa4lTVdlg7lA2lBngPbNsee+xu8T6XXebB0yhR3BRuVafZkiTQ0LNQSQzwkh8AJILwKWhL3NhOO+1owIl1iuHlxbf96CaOx8KNCBNPjBZleYhxFXPiB5izRr2OJBs6Rhd1JGHE0AWw4QAgQAKsFizZNttsZXUgvcCux72JSXLd4W5Unu2uQ2aoM1b6qLYZ33355VfmCt5yyy3DaaedGjp27GTt0b4GG0StO/rMR3Fl/B0GDpaQzEy5UD15oKnpCAzPlVfmKK2QKzTsDCNtg90nppYseHQOAO2MM840vQazCGulsA+AKH2C0cPwtB7NhkHDeHZ5cz8gGZ1FPB73qMYa41PMeyJQS3wcAA7QzPnP++23bw4keoIKHzF4KqXSti2nJ3ihY0A3ep4zWAFePJc9gHFj7AH5xx8POHY3ObofXUuJFcYSWaoYNOD/9dffNNDKHOjVa5V8UoPGr1hf6pMemqcATpMFwZcD4OqTIFNb50wCUsJSwChQKU3AGEoY9o1YChQ8H7egoMm93EirVi3CpElTzPqFhYO6x/LzeBY/1aFduzZh8uQKW9y4X7HMiUXjUGwUAgGxUPQkGaCwcIGiYCn8SaYo7hDFkdBmgJuUPEqae2HaUDK4QKghdcstt1p8D8kP9AHFhCuXjYj2oewBqoC3BODmbP40tLsaIgPn69ljXN312Miyvtno+eDe4tgpNnG5JnUuKWsNgEaBWeKXYHYeeeRhY8lZ16xBwIVvxB7nhcuMeDA2dtY2IRXEzMJuwc4T64qxhWHIxr755psa64e+EKPH+uZ3CqPixoMVo21yn1aO3XLACViEzSf54uijjwwtW7YyVggdRYgFbQQYodNg3/Qd4BDAQwwfRcEJ/ZDxiVsVFzCZrbgj0SHujvUYOdpILTvqZlKAFwD36KOPhn79+hsDxkcAlDZinGK0EgPnJzM4qJIO0jGGgB6YSRItKPiro8x0HFjhuosZOAxUxgk9TMgI75CrVj/R83wwxBWDBpDj948++sSyeZkjOmsWw5fMWnTrn/98lgE2Pk8++ZRlowKaGUs8Lrh7GzduavfD4OFmpbyKWFTV19PeE8dh1zd9Mk8AXKG7rDoAF19b34SZ2ltzCcTxB668Oa5lRvj442FGmeMWQUFx9iGAzdPeffGj1FF8xLRgvXI9ipcNATeGQBY/sdRwg1LPjTgQLDlqs5GwwIJGsRH/QWYoih6XBK5O4nNgy8hgQ5lxXAsB2FJ0Xp+oSXjkkccsngcFTZvJpCLODfBGQLCO1oIZQMmiXEmYcGu+fh5QXvPRTneUkkBDBHAOEPwUBVgW1iIggtqLFNJmo/eitxwmPzXvCmNtwwaxORPfBiijLiMuPhg5P0uTQ90rLJQBI0olgQBCxHFxPXsKmz9uN8qStGrV2jI2WaMkOrG+WZPHHXecgSfFn2HAUXCbdwPC5HqjP4qxkucA4IB7jtg2DDMMQQAauoEx5YObF1CBzqNd3Ms7kAegknsxKPmb4sJwoQJeAHxk13btuqzpNU6g4ScAiLppxOrRHwAsAA4QhI5RdifvAuwhT86GRe8BbPz4qqWsFmWW8ekuSZhK2kbcmLtvvd6bzgyVh0zxgsgZFyrllwhXgYFDZ3oZkJi1nJU/WN6zfCssjhgZ4+pUmRWMXurpoR/ff/9DM3xh3gi5wvBlzMm4ZdyROTUDAcz0FeAN8AXor7TSCnbGLYyugLHIJNpcnzHHfAFwDBpxBTpKi1ghsvxiYfqiT36lUgq/Pv9dC8ddH868UcgX5cjiA1TxwfpE+XpcSJNcYC5KoMLckyxs7vG4jX0tvoXSHp5S7ueiohgI9kWBkn3FnONcPa6ZMGFiGDDgLmPh2ExwG6BwOEcQdw0KEUWPQqTcgeJF4qBZLFasRdwYuEGIg0OpoyQBmChY5jsf2DfOSvSq4h7nkz5JAr6p4EqaEp577nk7rH2TTahllsWN1Uew7+vc5zhGGCADQ0YHoQMQWCtcB+BxJs6L4lIO4/bbbzW3IuENbN6UnxCb56UiGpkLkfhTNmhY8+2229bu4YMu+de//m1r+IgjDgutW7c1Vy3liWBwKD9CeRG56igl4kdEebY5wAcGXx/COOJNnxgu9Mzbb/vxUYAhxO3RAAAgAElEQVRH6pgtueQS1l/0D4e/wwLC5okxnD59aq40B+eCcsapy4Zn4w6Ms17Rj7CAGKerrrqK6SfF7eJqxPhET2I0ArrQo7xXjKZ+CngC/tBfsJAUwsUlzb+V6UnICC7V4cO/sG4TUgJYxNsRJ495+Ie/hw8AjhNsAKuEvRCGoo9YWIC6zwUAPUdnjTG9SWwgsnGvx7Y29wFkKtDMcwGffPgO/Q/w53qS3DC8aQ9MG3oe/Uq7eQfs6qRJE/LxkXENQbWvPuKN+Qrg4iSGwkPKBeDqMzpOW1JpCQi066cCT3GbYK1jaXo18iz2hP1A8wIXA8qCzW7VVXuFTp065il7FAWuEdymKDyUJ26VtdZaM69AAHCUCaBsAZYuLhaO58Fy5R3E7HBmI8p1+eV7WJKFU/DOFrgibBRGjfrZYls4t5UK8a7U5BrlOTOsJAEfP8zeA4GlMJOtUnquLAhXNFQAR7+0xj12y+u6eUKDf5zN5kgkr9aPDuAoq3fffdviuTDQYLUEXFh7zgg1tuOzYKv4DjYNoOt6YpbVeiSUAXYN1h023RMdmlg2+ZtvvmHnjK6xxmqmLwApFRXu2gNY+hrFfeqxcKz3+HxXHduESxdACAghc5K2ogfQFfzEYxDHo8lwi0GQQIQzcM5aIgdACUd1wYS1adPa9CJtA6wRtgGDpdIfuG6Rn9yT7rZsnM/6VH8AqTBZ7dq1zZ9a4G1ysA1IYjxoE/rLzw/V+Zp+jcYUfcbv9PGuu+62QucU2CWJy4/gcpnJVavYQH7CjH355ddmQDN2yK59ew9Z4b2ebTvdvCEktE2cOMFOgODvADiM5EUX9VhlPmIv0f/ob58nuPH9CC+Bt4ZAGCUAtyDsCnWwj1XFHTjw8ZMYWIAserdiPXjXlXIWMyYw54rB70VZ+OaQUfeAQT+2RZuFP4PrYTxGjPjWFA1KHsAoBS/lqsw5BTnL6lTFb89qclcoyQ0oamXQuXWaFY/kmhjAubFSBwcpNWmeS6AhAjif327QOJigGK6HDnhpER1A7qArXgvIg41XJUF0nJU2aV9bAKTK92kzd2/PWAN3KhEEAJKO8Fg2L4/hYCt29WXtVQKDuw0z75DWvHSWwJ0/U6dFOLPq/fJTJNy1mhUtFxiiP+ob34nBU+C/h5y4C1d6BAYL9yMZqIrVa9QINk3lO4onXbj+i8cE0EabYQNn5eOMaStACqDlZUQUN5eBcrmSue+HH340wEldvSyeL9PNnvjh+p33uVclW2o5Mi/3hY678n/G1+l3B2L+N9fPPr/0dyW+IQ+F7MTgsz4yb5JWnQBwcqHGWajxBl+fBTzPd4B68sJ4fMWm0XRZ5FJy7gJFQXsgtBZnrOizI1R80ep5rqQzZcHvDqq8lhHvUPwGSkQbSvxs/p4pisrC9Xdl37nSc9CZtSkrLulKIyscqTsTeKsnk3YeNJP5QQLM4MFDLKwEN5JqaIn9mAfNqNVXxEaXAyAZWZ59XdmYy3ZyrQsBFtUN0/FPAjtiunXwukCZ7ycANNcfApIwT+gUdAHXSi+o0wIrei7t11FOhWtVfXPdlQEm3asAffXRwzqUde5tir1MmSystXlgCpATW+/u1hnGsHGvMkQFomCn6J/ITdc5/i7Xn9m/BXTUD/VT4BC9GOtLL/3h7lK1h9/FiuLyVB8yw9sPmtdYZ4a2t0P/5u+KlVN5EenMTNdmwExjoTAZAWKPlUYPV75WYxHLXHOiVif8PHxYIYAjmxkmdvHFF8tnTZezvzSayays4iOqMqbLyUIlawa2AwDXrt1C0UQufFAK8p6Hc6LBvipe0OqkrEFfCLLCMzdJBubSHGywE2OedixzURV7LXNw2rQKi4EjrMRj4DLDoD7GwM0r8cZrWHuN4mu1th3MecyWu2w9Vqw+ftzF6K5eHWlFX3Q+6dwEJ7HRLdnF4TB6dwZcXcYal2LXlmpvqXEq1qb6OK6/bXN189OJDYy+QYMetHI0ADjiP8X4liODagFcPDBC79C+xMBhZVKTh3PjZCXEL3RUnTbPcgYhXVO9BJQNVsj+xQs/BnGK2/CneuxH+iQJ/D4JOICo7lNRMblSEkPGBKU5WJXcBAyUCMB1crvGQfeFe4sKulb13LoOCsR8qSYc7SXmV4WIlZgQg6zfN38rM6aFQCx2CxeCN94bn7oQx6CVWhO/t831+X7tW+pDLCs3Wkh+mRYGDnzQSmRxDi/nfIucKMc+KcnACcRpQQDgYgauffuF8i8sRO9e7bk+D0Fqe12QQAbgcpAslwwRuzBcASlWQvF2qdRHXRi/htAGd7lXrcyYf1jTlLEhuNzPy3TXf/r8VgIxwBKzpkxOgTN32WbMm0CGu1qzJIq6JN8Y3FTXrtjgVC1N+q1C53HZDDNDczEftdVvgeNiQLcYKIvfqz4WApI5HYc4vm1On1EX74t1RiEOEpMMYB84cJABOI577NJlydoFcPGiQUgcG0LqMIi8d+/drA4NVGAcB5chzsR81MWJVd/aVAjgXKFlSo1/K+Yt/r4mVHR9k0lqb92SgAeVz7JitISXrLPOOrYZK1YpGbLFx6sqMBDvO4q/iw22UqNf15mhmPGiLyoXou+rYhB/T7/KBWvVybYQoBZj60qNzYLy95iB8/WfGXOSIwzcE088aeWyTjrpRKsbWBOPUUkXKi9SRWhAGwCOY4fIntl4402N9lUQZjy4yYW6oEzTedHPzNqWMo+t0tiCK2Tlkgt1XozPgvCO6mPgVOaA0jgEp1NTkFIRWTB8MmaLzRKxb2Lb4uKyhWBlToBcXZ+Z6r+M0FivFQKu3wPeqpJDHJYSX1Ps3VVdG+vkqt5TFSA1WNNgrZvKLHEhY6k5T61Rjk47+eSTrayKkm/KmbtlATgJmQaQ1k0MHD78bbbZ1o4dwfLM4uCUocPAJKVVziCka0pJoHo3lCuQwqww/TvNwVLSTX8vLQE/ALzqeegZgrPCW2+9bbUI11xzDatlJdd+Tazq0q1pGFfIFerxQJ6IVAjS1NOqwEN9k0R1/YiBUCGoqQ4AzQsZVOcuLQfAzYs21rV3FPMcVQbJfrTaiy++ZMWvPYmhFgHcb2OMHMBxHh11azg7jhi4uCRDXOPFgV9dE2tqT/2TQPWxR7Jk3Hr13sVlSdIcrH8jXtdaHOu4Ym1jjnGM0dChrxkDt8EG6+cu+22NtLrWt/nVnsI4OF+/Xp6imLu0Ji7UutCn4vOksi4rdKVWJZNCIFsb/SsEhfNTvg2Rhcv2ot/uX/JWUnePLFSKHR9zzDGhS5cl8oXky9m3SiYxxBYR9DYuVBg4ABzHowDgtPB849Ti84WoWj3FKvLH56zVdEIWgkaVjci+r6w450QpxG0uRM6FtcT871nNonlBf9dUZvX3+uoBnCfL/DaoOVNI9bfnqeV1QwJVATifYx5sP2nSFDtGjjIiJDF4Uk1hAeuMES5kY+JNrLAOWaGOrayPMl2XFav9rS7S8yuzXbHBk7U3Aww5zRYVXXW3X5Y0VNXGH9dljA2rwrbz77g2mf5eFbhpiJv9/J7lpfarUgxgGpPfjmBljOIJde4p4sQSr3PKsWKc800ZEbJQOd/W17rX7Cv1KelCleIQywGAu+222/IAjkNqhSZ11IUUhAoRUpzPK0H7Jlt7G6u7zlTE0NuRsS9OyWcZiWqnshWLKcVYOfmzvYBs4bME2KQwa69PpYYs/T1JIEmgLkhA+iQHgUwZP/fckLDQQu0NwLnO1PFNWfX+Qs+GCtvyPfHEyviLC8DG7/qte62yNGJj1fVXVky20N2VGT6uO1WENgZR1ck6ZgnidvnZnZwqkOngwmeWwzDUhXFObUgSqC0JKFwATMFamzZtarj33vssC/WUU062UzB8Hc4FAAdAw4Wqw+ydgWufr+Ycpz57MGoO5uRiHABwLGgxW8UyVyWoUog+rg3miNYPVfdgYj9SxI8xcUHJSs4sx8pZjHqfAzg/Mon7/VlZIgdKB+XkB7RzNqAfoeLWoo6Nqmxll7JeamtypOckCSQJzB0JVOfSM3U7i5MYphoD16HDQmGjjTbMu0LcoM2CtePitLEOFNCK2ahisUeVmTpV6nfj2DcG6na57vPsRo6a8kr86C7VGOPf6DB0IiU8VI2f+lQG5cwA5rk6OksAjzIe2ckkhfXaXIe6XlR2rtqsvklfzp3RSk9NEqi7EmBtiGxCZ9x//wMG4Pr27RuWXBIXqs6tLd2Hshk4HiUXagzgdJi9FjyN03mRgCyyVJ06nJ0/tJZrOZ+tOgCn51XVhewsOI7e8MrWKjZIhixK1GvqYAX6ESYot5YtOdTc7yn8S</w:t>
      </w:r>
    </w:p>
    <w:p>
      <w:pPr>
        <w:pStyle w:val="PreformattedText"/>
        <w:bidi w:val="0"/>
        <w:spacing w:before="0" w:after="0"/>
        <w:jc w:val="left"/>
        <w:rPr/>
      </w:pPr>
      <w:r>
        <w:rPr/>
        <w:t>MnAFirz1hWbAzTviysuV35NTCH6wb5+8K5q38WAUO+ZnzEGpadCuiJJIEmgKgmUNsIa5+vAYdQ6gMviuVS2TOCN98gQlF5x4MURSH7AuICQjqBS22IWDZ3m9eac7crOq/TnAMb4G++Kq/6jE8mSBbQ1b94iZ5BydqYnXgjwqQ5bduSSHyYvJkFhMK5jeZ+DQtpYUTE1d5ye7wM8Q2DS+5ISjNKKa/gSKKY7fP0EO73l/vsHhmHDhoWTTjopX8i33Bq6cwTgFAOns1BtKZr70pkq/ZvDit3CyxY259k5e+WKoLpP9Sxc5tqkWObkyRWmoH755ZdAKv8qq6xiGR2crzZhwoTw/vvv20G9W265hcWoFFMeet+UKVMN9PE8VcbmudR3EoDDZz1y5Pd2EgVu5O7du4U2bdpWAnBSfgnANfxFmnrYsCVQFYDLdFTjUFExxVyo7dt7DFzl2l6ZfGRwogfRMQo9ETslICTGDL0Tv18AzjcBd33GrJ2u1Xd+fvB0uwajlo8fReWHtUtfo6txA/N8AS4ZptLrzsplh6JzL/9GBwP++HhBWgeCvBPgxjFRMordRZyKvDfsFZN6V7jvFxpgrF3wxQMPDMzHwC22WC2ehVrYgOJJDByl5dS8xz04Xc/iRUmgIDi9AQDUrVvX/CLnGg7YndOPXJ3cj/L49deJlr4P+/bUU09ZXZXNNtssLLvssuG7774Ljz32WOjQoUPYfffdQ6tWLfOH70oBxe3gUGT6xDMosDdq1Kjw2WefWXYZYBBlCGijDQDFTp06WfAh78edi5Upd7IUXmkLfk4lke5LEkgSmBcSKLaGFa+GnssAHDFwG+UBXOxCdU/EDGsuOlAMv9gxABS/u+HL+arTTO8UfmQwA96chcuYr+xEkkZh6lQ8E4SC8C7X0S1auF5G/1ZUTDPvAX+jLQJavE812Zo1a2qvxxguBIcY4ZMmTTbgx738h6HMdQBPdCJ6lJ++N+D9cIO/jh6mMC+mUnrHAiSBQr3hBhiePD+9hZMYnIE70c5CdedgeQbOHDFwuFBhsbyMSPv8QpdLFEXAov3++x8M/Lz77rv279NOO81ObuDze4+ZkeUoCp8UfhQfHR8+/PPwwAMPhOWXXz7sscfu4d133wsffvhh2GKLLcKyyy6Td+lW5eacOnW6KbVffvk1fPzxxwYKUXwLL7xweOmll+z3ww8/3N7Xpk0rc9MqHg4Ah5IScIst1gTiFqBVm7raYCVQGAohY1JHacUuVE9iUDJDVu+M7zBsMS4BP1Rg79Kli+kUQBv6JIutLV6GwGNpXJfymTJlihmcACj0M8fy4CGQnkMvE7qCfqNswbhxY0OrVq1NJy6yyCJh4sRJBhbFkAHMvv76a9PhHTt2DN26dQsdO3aw9vHeFi2am458+umn7AQKMWz0Z+mllzZjmXv4ELpi25K1VwltyYXaYBdJ6lglCfyWQReAmxIeeGCQEURkoc4zAJeVEWmfd53SSJ3nNn78+PDtt99b2ZEXXnjBkh+uuOIKs8QUrFvqnMDqXKj8jeSCzHUwO/z66wSjJGnbt99+a4piscUWDR9++JEBx+7du5uSQ7m1bu1WbbF38FwHmbPselmNHHtx2223m5Lt2/fEfIDu5MmTwo8//mRgduGFO+fQc2U3Q5rPSQJJAvVXAqWNL2LgcKE+X8mFqiSowqLmI0aMCB988EGeqRo3bpyBqLXXXtuYK52JGZ8LGusrxeGKgcPIxIpH3+L+BETxnDXWWMM2BXfXeowbYIvr8EhgWKO/tttu+9C5c0cDd4rTY1MZPny4Xcd3MIyrrLKqeVIEHtGzr7zyihm50sXoVADpeuutZ0HZGNeAPT+knjAbB7QpBq7+rofU8vIkIHwhxlxrOGPgigO4cg9BmGMGTgBOZUSUWRE32Cn3WeGpp54J99xzT7jppptsIXvmZlassSpRVAXgsmQDz6gSmKuomBwGDx5iCqtHjx4Gvj766KPwxhtvWHouSgtB7rXXnqFHj+52n9wEYsqwUqdPn2kWI8oOQIgFSn95Xr9+/UypbbHF5qF16zZ2P1Yv36GwYPw6d+5UJTgsb9jTVUkCSQJ1SQJzBuAqG5i4NgEvEyb8anEvGLObb7556NSpoxmceCpWXnmVsNJKK+aSBDw5yt0pntmp5AbpQNg3ABIgCi/D9ttvZ6zXmDFj7XmAwl69etn96N6XXno5PPHEE+Hoo48Oiy++WJg8eUp48803Awb3nnvuaToOnQZ4e/LJJ+1M10033cRYvfff/8DcrGussXro3LmzsWnEFgM+V155ZSuf4idSeDY+CRIYu4qrQ6f6RuZ1rn5PHdC6NDdSW5IEypFAzNwriSF2ocLAzZMYuDgLNa4D91uaEIDUKDz++BOhf//+4eabb7b4CxZ4nIZeTud1TQzesOg8C5T4D6zOyZbR8d5774UVV1zRrE7cEpxLiBJBIRGvtvvuuxkD50J0pShLV5mrH330cXjttdcsng5rEssY5cWzAYg777yzgUI+xH3QDu4FvKEoY9dpTfqXrk0SSBKofxIgpCNm4DbZZOO8h0AFPL2UUSML8Xj22cFhrbXWCquvvroZoQCnu+66y/TQfvvtYzFq6BU+GLtx4kIcVwuAGzXqpzB48GC7fqeddrIYXz4cko0By3eAQoAeoSXou/33389CP3gWbtJ//etf4fTTTzfDF135+uuvm+F7xBFHGAjkHsJJnnvuubDqqquGzTbb1O598823DPytt966lvmvkk283/W8Z8aii9VueV5Kg+L6Nw9Si5MEypFAMQDXp08fwxq+LuZyDFwhAxdThBlN6ADu0UcfM+V0yy23WAyGiu0W1g8qp+OZ5YkF5xlOnu0FPT8rfPLJp+aaIP4CIXhcXKPw/fffGxgjNoNMVCxbBSC7svHSIQ4KZ1mMCOwbrgGszeWW6xEmTpwQbr+9n/37wAP3t6Be3v/FF18aIMRFq/pxcQZqYcxMOf1M1yQJJAnUHwlUD+CccXKlPdsYMAzBvffeK3Tv3sMMw5Ytm4fnn38xvPrqqwaaCP1wwOPlRmJdFetAdNDnn39hxikxv9tvv30O9DWxzLann37aWDT+++GHH8J///vfsOOOO4Ytt9zc3KWtW7c08HjhhRdZQtY+++xlsXl33HGnAUuO93HwOMsS0R555FHzRuywww72k4x/ABzPp3/oTGKFpZv5qTIoqj6QgbwUA1d/ZnhqaW1KoE4CuMIOyuJ6+OFHw9133x1uvfVWi8OIGTiBvQz0Vb+o44Bc1X3jJ5mjMGBfffWVgbVtt90m73bgnm+++dYsyJ49l7egXaX4u4XrWbN8vD5SRZ6RgzHkM2bMuDBy5EjLZuV6arZwLSzdZZddZhmvxx13bL6AprJQuTcBuNqc+ulZSQJ1TwKlAJxOHQCsPfTQw3Z49W679TagRqYoBXMJw7j88svDoYceGtZbD0DkIR7EwxRj9N3onBXeeeddKyC87bbbmrtUbBcZ81dffbUZrYSNjB49Jtxwww3hyCOPDF27djXjFA8KjNu9995rLliYuJ9/HhWuuuqasOWWW9ozeZ5Km8DgETJCAhulk15++WVj4fBGUFfuxx9/DCuttFLYbrttzCuitqiuHBmtqlWXslDr3jxOLZo3EqgzAI7A/RikxN2X0nnwwYctBo4juLwIpN2RP++rMNatOsATX8t1KES3UJva7wMGDDBFSDwHyg8rlBg2sqsI2MUVuu6665ibQS6K+H3KsMJKBLBhXRL/MXDgQFN6csWef/75ZoEC6HDToug8LoRK6B77kpUYyM4lnDfTI70lSSBJYF5KoDoAF8euAWhg2Yh/w32K7oJ9Q3+RhHDhhReG448/Pqyzzlr2nRfgzcotKQZOOtddm5+YW3aHHbbPJYn50X/E/F555ZVhueWWC3vvvbcxcLhG99xzd3s2OtBrt80OV111tQGzK664zO578smnw3bbbZt3n/I+XLB4UjCSDzvsUIu1471UkSc0hX+PHj06fPnll6Zbt9pqK9O7nv3qhc51nKLXoEsM3Lyco+lddUcCdQ7AFYI4VzR+dNagQQ+F++67zxi4rHivF/4t/BTG0RX+PWbg+N3Ld1A8uLHVaLv++ust7mOXXXaxv6FAAFjukmhs/3b3aZYlKgZO1cSxagn2Jd6D2BGUHBYuZ5U9+eRTFjDcu3dvU25YsMTYkfHl2bXuNk4u1LqzWFJLkgTmtgTKY+AwOGeEoUNfM4ADgAPc8CEEg2z5iy66KJxyyikWZ4YuJKNUGWnFDFu+A0R9/fUIO/0B/SYdiSv0+utvsNCO3r13Dd99972BLYAZCQa0AYMUfXXNNddaSZNLL73YMuopl7Tuuuvmgqp1MsPM0L//AEu4OPjgg02v8hFAbdWqhfWPZAc8Locccoi5ZdGLnozhZUT4+PnVCcDN7XmZnl83JVDvANz9999vMXAObCofOB9bk/q9qiSAmIFTujsKYty4X0xxeRbpdMvs+uyz4RYD17PnchawO3Kk16VbZJGF7cgKT2uv7EL1I2OC1TeCsevSZYnwzDODLdNql112NoWItUl6PhYzzBs1khQ/p0DllMRQNxdOalWSwNyQQHUAzo1ZfyvG4OOPP27M/s4772SsvZgpXKHXXXddOOGEEwz4cB8uR1j9qpIYuOadd94zVyYZqCussIK5VQFlALhrr73OPAd77LFb+Oab78KgQYPC/vvvH7p3x5swzfQjeg7ABQN3wQXnm44EqK2++mrGotFmj1eeHQYMuCtQAuWQQw42xo0YPBmrntVPUfUJ4dRTT7VELwxdFRn2mngq4pvKiMyNeZieWT8kME8AnOj6OD4Mer3wMHtZVsqeEAiTC5EYOBg4slD1nRgwzij1M/M4vgVmDHeBx3zoU+hi5d/xgfK899133zf6nnR2ju7q2LGTJSJA52OVrrPO2mbNwqx99tmnVkZkgw02CAsvvEhBMoMnMvzyy4TQrl2b8MorQ83lceyxx1pzcJmiuLp1W9bKo1Asc8MNN7RECa9y3jxfyLew/SkWrn4srtTKJIGaSqAUgON5chuS1EU8ricxdM+/6rXXXjfmC4BFpjs60ovrtjDdFSeKqfwR37399rvhkUcesULllPzwd5G4NdISt3ChbrDB+uGHH360JIY99tgjbLTRRqav/Jkzw/XX3xiWWqqLuVp//HGUeTKWWWYZi8fTYfZ4OACfJD0APvFAjBs33v5NKE3r1q0tSQ0AecIJfcLWW29tSRGUZeI9yvR3OdDGxMDVdJ6l6xuGBOYZgJMy4IUoDUASAA6X4YEHHhjat+dIKa9vJCpdAE6iRokoCxWLEqtNsRDQ+tQhQkGRVk8dFFUCV6FHATgBIH7CeKE4cGHywQIlgBYARwzc5ptvacCNwFzejztgk002sfgOlCSgjLptZG1RqDIGneoHgcZkcXFMFmcbEqSLW5VU+5VXXsncFryX33kvbomqjtKKZVIISBvGlEy9SBJYcCVQyoWqLFSVEXn++RfCmmuuaa5SHUf10EMPmS4iIQowhPE5ZMiQsPbaa5pulC7WiQf8G7D0008/W4gHbBrZoRiReCGGDHne9DVACr1KfC+1OJdYYomw6647h+bNW5rORl9yvvWf/vQney/3Dh061Gq84SrFw0D7cb+SsECbaQ+A7n//+58xctSVI1miadPG5qq99NLLLA4ZHStvBH+DbRSbGNnoC+7EST1fICUw3wEcC/3AA/+QB1DKiIpT3L1a+IzwxBMO4C699FKrk4Ylxn8ExXJKAyc00KEzzjjDSnzo+JkYPAoAxWwgKevEcfAT14CUH6CKDChiTACGuAT4qWNqKDj51FNPm/LaaqstTUGJGVTNIgJ+cZFylioAjlMYiJV7+OFHwgor9LREiPHjfzEF+8EHH1oKP8qKo2b8rFU/fzB2pSYGboFcq6nTC4AEStWBQwQ6AxWAxKH3ZIHiGaCg7kcffRLeeecd03/LLtvV9AcZpMTEbbrpxpYAhs7VKTZ6lmeHBgNX1G1ba601TT+NHTvejEu8BRTeRf/hJaDmG94QasN17bqs6dp7773fCpfvs8++Bt7QWRivlDshuxT2Djcqz+e9eBw4cYZ3Azrxahx00EFhtdV6mZ586KFHzEA+66yzrG/ExXm8MhUIiKdzV2o6iWEBWBipi0UlMM8BnMBUIQMHA8ai5D+UAQsVQAX1z/FZKClKbaBMWOS4BlAKqnP06aef2ekG1BiCrocp4+PPqtz3QgYOpYRCIagWC5LnQ/tTMoTiwbyHQ6Xbt29ntd1IbiDeY80118hbgvxNMRy8E1bv88+/tHgQYt1QXl9++ZXVliNeBZavZ8+eoVevVe3dMHr9+t1p7los57XXXsvS6wXgBOJSwG5ayUkCDVcCpVyoimNDP2I4jhjxjRmvGLIwYnxwSVJvEiYf/QHbf80114ROnToYmCNz1bNSm+VLewCECDtBD6FnMVZhwtCN6Obll1/Orm/WDADn9egee+xxi49DP/JMQNv6669vxw0CthRb/OGHH4SXX37FjFOeRZsAhH5eo+v7n38ebUAPcEncHsCPLFX0++abbxGxb03zzJsM9MTANdz1kHpWvQTmCYBTEzLKu1FRF6q7NAm0dasS4/QAACAASURBVOBFgUjcjd98M8KOagEUUZIDGh+FAavF71Io3377nQErwBfnlPLxbNUsRqLQ7YgiUx04gBkZVNtss02uIO+s8Pbb74S33nrLlA2KEfAF1Y8Fut12BPv2zB/poufwDhIduI+2EDsCwwcIJf0ehYoSA2gC4oi1Q+FRd27MmNGhU6fOxjCSUcYzYxYuAbi0pJMEGq4ESjFwivtyF6JnbmL0EZfGB6YKnUOmvHsomlhsMIYjjBXeBCVdCQSKLeMenkmdNwxiDGi8EcTXAaxcnzooRKeSoMUxW5RHInaNLHpKIvE8rvF4tSYGEnneTz+NCk2bNrPneeap63vFSGPUc/QWGa0AR5g9dDx95ZnoUE/G8PFXUkcCcA13PaSe1XEAx4I/4IADLAaOjxd79NMRpGD88OQZlpzgiNOVFyCPwFYWPNahwI5i2/h34VmphQBOBSJ5N9YkwA/loQK9xNlh5aIAYehwkxIDwn0AuKWXXiqf/cX7pJCmTZtqGWILLdTBwCbPI15v0qTJ4cUXXzQASIkSrNcZM6ig7sfWSDF5YLDLQf8JAKdJnSSQJNAwJVAKwHmygCcXCADpmCn0C3+noC8/XSc2tn8DfogdAwjJ0JSO88zQRube5LHSY4AlPwnBC/DyTr5Dx6Gf0Mc8H68EHze6p1m7MEh5J8llxNLB7nkoTFb2iXul7+MMU/Rwhw4d7V28Wzo7LtMEhkyH2TfMNZB6Vb4E5gkDJwsrs5o8NR13pQBcu3bt8wcUc51bVX70ioCaM1FkaXJmKYvfFQ9Kwhd5Vs+N+7LYsaprBSkGJD5FwcGWF71EWXINign3rFwPKKW2bduZklRWF0CT62mXmL+sRBHt9MxUnj9p0kRTagA3L4fibmMHsSg6FJd/H9eCK39o05VJAkkC9U0C5bhQHSw5WJOOkrvSQRLJXe5qRE8CzDxzM5OGAJlidl3nxCc1eLKZ61dPFgOU8dMzVz0BjBNmAFLoRddtXg4EoOhMX3a/2i0vCzoSgBYD0sxw92d6CIzemZ03HZ8Lmxi4+jbLU3trSwLzDMA5KAOQuZIAwBGzBoAj3R0wpPg3dU4BqixiZacCklAArlAARFl1cb8f5eJu2Ixty6y+wrIirvAqM35ZIgLPQYn5R7WKXHEqXs+LDPt1ctVmtYlUm4lbBD5Vw07PiANx/agYP10iVkwp47S2pnx6TpJA3ZVAaQDn3odYZ7hejeuiZX9XPLGzVd5vGZyFIDDWMTpnulBSrvvc2BRY43fpZL6jDzpFxu/3a1WQvdjZ1YqF08H10o3qW+WMU99HxDymo7Tq7nxOLZu7EpjnAE7dIc7izjvvzAG4/UKbNm19qZtiyI6M8krbfpcAXqYsfBFLeen+yiIrXiOomCtVLFzsqpRy4pnK3JK1q2foxARZsN5WQGZhX1zRCSA6w+jgUrWdMuav+AkTc3c6pKcnCSQJzE8JoMumTasIgwcPsYB/kqcyZsx1oD5ZHTQHSa7//Bpn9LPfs795MV/prkJdJl2q+6V3BZiks4o93zcTeR8yfa32VtbTOWiXs1Llxo2fK4Cm7wQq5YZ1l7FB0vk5ZOndSQJzXQJVEThac4SRDRr0oMWQ9unTx5J/XFdkxb+ra2SjmZh4JT4CKyiBsWPHGYAj5my//fYNrVu3yWefxq6BGMCVev7c+rsUT2ECQawIY6WataOUSNwkzp6buUQqM4hzq2fpuUkCSQJ1SQIoXQDcs88+Z6WEKJQbx/ymU6Pq0miltiQJzBsJZOveGXA3yJwAwviZOrUiDBw4yMoAnXTSSQbghCvKCTEoC8CJOvdCvsTA9bPsJVyoZDl5vJdq+2RZRjlbbd5IquhbPHC4MtjKXLRVuzc9uLfqTyGAy8BcMXA4HwWQXp0kkCQwDySAjhQDRwboxhtvaOEjKGMvWl5QE2ketCm9IkkgSWD+SqCQPBKAU8wrMacAOCpp9O0LgPPqHOWy09UCuPjlAiajRv0c+vfvb2nq++67jzFwYp1itOn1iay580WC5VH0VbWtegAXx9fNl86llyYJJAnMUwmUZtBmh4qKKWHIkBdMN2644QZRmEXm+pynjU4vSxJIEqiTElC8PAzcoEEPGQPHGcgwcPrUKgPnAK5xLonhzlw5jm1DixYtc4H7XosIwJbFipVyRc492RYq3FgYpZSxn9NaDvCU6zRj+soR+tzrdXpykkCSwNyQQCmdwTspU8SxgMTAcdyUJwC4Z0JnP8+NtqVnJgkkCdQ9CSiWrbBlsS6hZiPlyTggQDFwtcbA6cXKQPUs1LHhlltutYK+xHlQjkMlPeLMUAXZzi+xFot7i/tTXbsyAFpe64vRpOXdma5KEkgSqC8SqG6dK4mJQ+qJD+bEApRzloVZjkFYXySR2pkkkCRQSgIK0coSHrPSYvJogp2oVcvBB6eccrIV9FayTzlkUEkXqsCb/2xsR6XceWd/A229e/e2bFR+V4NU2DEutFuqo3Pj71kgoCvOmgA62l7OJ453i+Ppqo6tK+ep6ZokgSSBuiaBUkYaeo94Fs4zRSeuvPLKucxOL6pb6v661t/UniSBJIHakUAM4DxfwGPo0RkAt2effTZw9voJJxxvMXAK/6o1ACcFxM9Ro36ysz+9Dtx+gYPhKdBLoG6WHu9lOOan26AQwGUFJH1QKoOszAWqISvHZSIB/1bQydqunamfnpIkUDckUA4A4/xnznzGhbrBBuvlyiRRRzKrSVk3epNakSSQJDD3JVA8hIyaiYA3asZSRuSBBwaGYcOGhZNOOtFOePKyO//P3nmASVUm6/8jZ5GM5AxKMACKZBEQRVfMAq7uXl3XgNm9af97d9W9d6N675p1VcwBCQZQVKIJyclEzlkyDNn/86ua6vNN09PdwDD0zHzneXBmuk/4TnWf17eq3qpKT36WsgrV2KN12mZAPSlUCBzD46lGjTpyq0lslBQaEDZ/BIz2i9OJCVHbkcQNe5MZmPX4UT6t9tJzatWsdgF3TjuV63tqOG1WGUXm/BSxrt/vZk4Xc8bQ6OxVu6ZPAC1dbOeJSKD2dbLzpfM/geP/pQpXCBYIFsgLC/j4xfQCZj5PmDBJMFH7wOnEGXXwFOOihuWKP36FvzmWhpGWzfAzHD626P5W4WrntuyBXjfCZp2Oo+eOqmOjlgY2o1V7UEVaZsUwuxfIqP7PJ/3/yeSFrcM5ggUKmgWS/f/eihjQzQ4fPjybwN0hBC7qA5c6EJSSwNnDa4Rl/fr17vnnn3cVKlSQoe6VK1eJVVthYIvWaTNcAwz9aeTHRmUZeCVLb+b2odkUBp35pylcI1g2FYEJDMzlY18dK1MyNmPVyJbfXdzu0b9nAzjWgabFZp/6Gj8fyC1E6odNba2B</w:t>
      </w:r>
    </w:p>
    <w:p>
      <w:pPr>
        <w:pStyle w:val="PreformattedText"/>
        <w:bidi w:val="0"/>
        <w:spacing w:before="0" w:after="0"/>
        <w:jc w:val="left"/>
        <w:rPr/>
      </w:pPr>
      <w:r>
        <w:rPr/>
        <w:t>wBW0RzCsN1ggdwv4z32JEqWkCnXChInupJMquS5dukjzb8UUm9Ci6RPDBsNLuwIYZbhiGOnv62tqjOxZpsDGZ1kDUMZn5Swos/F+kEYljjrWUAmaTwzNudWRh4rp1rA8viFxOmme8B0KFiiKFkj2/3t7ruEUw4YNkyrUO++809WrVy9H9Xoqu6UkcOI7ZqMEDzoRuBdffFEI3PXXXy/D7C2yxX6MyLKO4gcO7IsNmDcSY2DBwhk+f7RbvM7MSBc6FIYx27oBKEvvqserETobVeNHGO0Yi+Lp/ehsQv5xbvOg2ReQhUFzPTvGn8jgA65PBI/2nsNxwQLBApllgQgbS0hTTp/AGQ7aeL14x1AjWRGBiuaJGvFTouVrbeMJnb2nM041s6EEjJmkRONyam58QmYE08dCG2uoI7Gi6TNGRCF/2jYqGu2VWZ9IWE2wQMGwAM8yUfvjSuD8SJI28t3kXnrpJUmhDho0yFWseJI8zBpdI23J7FH13A4dOpAjXQq4GMEyQhOfdjxS09vxECkDO8ghM1oZZK/ROJ2byr5UzRqh80mg/W7ROvbjtYULF7ply5a5rl27xqJ8vGfeMr/7G9FAW4c/zN73vOPJ55Hec9g/WCBYIH8t4DuxduWcHnZxt3evpVArua5dicBF5Mw0Lb6cgt99SYZP4MBJcAIn18dIw2P/2uCuOpCaRtVraHN1dUojW1kEjfcgeFwD7DRiZ041khH2LV2aLgPsZ+nanLOqQwQuf7+H4WqFwwL2HKOBGzlyZGwSQ+3atfM2AhdPNozAEYEbNGiw6D14iPUhJ9SukSo2olc7d+6UlMK+fftd6dIl3d69+h7ER8dtHT471E9l5vZxQZQ4v4EbTJb05pYtW9zUqVNdhw5nu2rVqrj9+w9KpQevsQ9ErFKlitkk7vAGm1pNdlDSsqzxueeek95Ozz77rBAzXuP+duzYIdcmpUwPF15nPQ0a1JdmfJZKNV2eX4kWCFzheAjDXRQdCyRLhyhJKpaQwGlqU1OonMMcSmsxAmEysmYEDnyA2LE/0X0jeYYhvkNKhM3OCcaWKVM6G4NzykoUczWbwH72N0TOpinazGjWBpaZPIXz4/RGqVSb1aqRuLAFCwQLHG6BVClUnmOcp1GjRokGTvvA0UZEA2Dp8ISUbUTil+VH4AYPHiwVV2yQHrso5Mc0HNqS45CbPn2mq169uqtfv74rU6aU27fvgPxU8Du84iKtxWcDnUX2+Ll161b3ySefCFHs1q2bq1evrluxYoUMjK1ataq74oorXNmyZWIEzu7Pj8ARQYT0AWLPPPOMrPu66wa777773n3wwQfiFfMahoYUVqlSxVWrVk3uuWnTJnJNS20Y6IYUanjEgwUKtgVywylNjaKRzS0CpwTOsMCIEtawiL06tFogwE+/1YDhqo9Rfvq1ePGS2dirBWSWurVzQLJ4TVOquvmSFu7LnGv7nwfrITpAIZpmI/QcEEaicsWLl0i7Uq5gf+ph9cECR2eBVASO93GWLAI3ZMgQZxG4PCNw8akD+sCRQtUI3KDsCJyG4214PB4lJGfbtm3SpI7mlpMnT3bNmzd3nTp1cueee647+eTKsU7lvsbDJ3TJSJxF3vwIHNeFdK1Zs8aNHPmua9asmevX7wL39ddT3YIFC1zPnj1kDXpPOcW7PjhCLgG/5cuXu/fff99dcMEFEt1jnw8//NCdcsoprkOHDkLe+ACIxpFSbt26dazizD4AvwVLKi/+6L4m4ahggWCB422B3J7dSIOWO4GDVGnle85+cETucYiJsoGXYAhNgCFROIO+ltfX0/pZC3Rs/OP4nTt3uDVr1grxwrGuWbOmvB5lSIoJGQO3yFSAl1wHzKxT5xQ5D+sk2rZp02bB7K+++koigKyd/Zo0aSIN3Fu0aC5ELmzBAsECR24BlTwwzH6vGzFihPvhhx8kAgeBO5ItrSIGP0rlp1AHDhwkfeDUo9O9eNj3798n6dSJEycKYJx++uniaRImHD9+vJCfiy66SCJzlmo0b9EHp2QE7vDKzmJCGPlHinTr1u3ijQKKU6Z8LYDWtm0bl5UFuJ3kKlZkhqu2+PDZrkbV9ghh+/jjT9yECRMkasjrrJlzjxs3Xo4BbHft2uWWLl0qpG7AgAFyXivX9zVwftuUI/mAwr7BAsECJ94CyQicOp2JU6hK8DQy5uvfli5d5qZNmyr4obqzYq5hwwburLPaS4aAKtJy5crGbtzXDPtrwXEGW6mAJcuB8wrRYiMrcMYZp7uqVatJqobzsT9yEjCL80D2yCb06NFDZriyH1i1ePFiaTBqTc3BQ85bt24dd+aZZ7qaNRm6fWJ7fZ74b0VYQbDA0VnAJ3CkUI3AaSNf7UubjjwhLQJngAEh2bhxY44iBq1CVQEtrUMACDy4RYsWuwcffEhIDRMbEMVmZe12Dz3033LHf/jD70UbZyF7I1FHkmo0sqftQw65LVu2ukmTJglpa9iwoXiYeJoQR7R6VNCy9e9/kWvcuJH87vdlMkEvpHPZshVyLmYaAnA1atQQACS1SuM9DN20aVMhenPmzBEbnH/++dmRPdP45WzgGU8Wj+6jD0cFCwQLZJoFkmngNEsgCCf4ACaBIRC3Pn36SKSMYqmZM2eKs0uWoFQpiq9MBxNVgxqG8FPTr5oanTJlips/f7678MILXbNmTd3q1WvkNWQjZ5/d0ZUujWykhJsxY4Z799133Y033uiaNm0s+PfGG2+Jo33xxRfHihoWLVokJO/ii/t7s621MIJ7QUcHXtJ1IGzBAsECR2YB5UxE7SliiDRwUQrVMCP5efOEwPFAo4Hj4TZStXDhIvdf//VfrmPHju7uu+8WMnXw4H738MOPSlr1kUceFo9TvdcoCuZ7mulE4CzdwCm2b98hg2EpOmjZsqUAD6lePEsI5BdffCle6ZVXXiHkkeuqQFdBiL9ZJ/cCK9aGnF0EKPFMKYogvTpmzBjXqFEjieoBurDnBg0auCuvvNJVrlxJzuXfh/93fLr4yD72sHewQLBAJlogeRGDoEsMY+bOnec+/fRT1759e3fuuZ2EyEGIRo4c4ZjmcNVVV7ly5cpJ1A4HEewy3PClHloJ/5PbsGGj6H4hYTjMVklKtgMihgSkefOmco0XXxwqqdnBgwfFWiQRDfzzn//sfvvb34pjyobTC6m89NKfCSbqzOuDkja1NZzISTuZ+B0IawoWSNcCGUTgNIVKyN+qUHmwt27d5hYvXuSqVKkqzekgWsuXL3NPP/2MhOCvvvpqV7asVkzFE7j4/kiJjGLHme4NAAXwlixZKiSuf//+AmQATvny5SX6RuoTgOrRo3sMUK3ayp/qMG/eN5LqbdGihRxHmoFChVatWgmwvvPOO3JuPGf+5pyAIuSwSpWTXYUK5XMUMfii5KCDS/crHvYLFig4FkgVgVMnTp3EsWM/dnPnznWXXz7ANWvW3O3atVvSppMnfybYdfPNNwuWUFigPTa1+MBwxJxkTW8Wc/PmzRdtbufO57ouXbrGNGsQMF7HCe3Qob1bu3ad++c//ylSEGQspoGj3dMf//g/OaQtc+fOFw1wr1693Pbt2+WcRPOskbm2KSkexoQVnK9oWGkGWSAjCBwaOGsjQgqTB5qfUc81BSD0GaQen3nmWdGo/cd//IekOUkTxAt74yNXyWzup1CpHCVSBjBSsDBgwKVyKODItSm++Oabb1ybNq2zNXn7BUwhYr7+jrYnX389TQALEEXHx2Bq0hDbtm2XaBvAB5D5wmPAkpQDIHraaadmg5tG9/wecBaNy6DvUlhKsECwwDFaIF0CRyR/9OgxgoNIOSBF9Kuk/QfY8sQTT7pf/epX4izi4Npga03DassQ088ozjo3ffoM9+WXX7oLL+wnx0HqcGbRKz/33D+l8ACHlmp8Kt4GDhzomjRpLHe8e3eWOLlDh77kVq5c6R588AHJNhAlnDVrlkhIcGI5F5KRdu3aCfYhk7GWJcdounB4sECRs0BGEDitQqWNCKlH1b4BKCZ85VMBcLZv3+rGjv1EAIqQfJs2bQVg0E/kliZNFaky8mZpUPLJaOzefPMtabx7ySWXCNCh2UMozDqIpOF5kk6A7EGsrGEva2XdP/74o9u5c3d2BVdJ9/HHnwpgUQBBegNdnAl6qebivJyDSlR6wl1yycVSoaXeqZK3ROnUIveNDTccLFCILZCqD5zdOpkKBt5DftC76Xg/nZ6A7OR3v/udu++++1z79mcJlmr/Nc1SWMGXETirDv322+/k2D59ervy5bU4i2PWrl3rHn30f6Ua/5prrpZ+lVOnThNNMs4nWQOia+XLl3VPPPGUELxHH33YZWXtld/Ry5E9Qf8LqSMdy+84tEhT6CvH+sIWLBAscGQWyAgCZ1WokCfr/aaNIbU81krWR48eLQLb66//uYAJIGaNfP2IlJGydHVi7GcgRjNKIn1vvz3MLVmyxPXt21fK5dnQwBEp5JpUjqJTs6ibpVCtqpX7WLp0uXicvPf5558LIOKJ4oFSwWVNe6lOVc3cfrlfgPlnP7vEtWzZQq7r6+tC5O3IvuBh72CBgmSB1BE41cChI5s2bZoQHzClZEltAA5uLliw0D344IPuN7/5jTiMFmEjU2H4Ea+B4/Vvv/3eLVmyWAoiypYtl90KpIQ4r//4x2OCW5dddplgGm1BKEyAvCH/AD/BPCJ/EL6//vUvgt90EgDXjBCyH0UR4F/37t3FEbaRWgXpcwprDRbIBAtkBIG79tqBsUa+GMWib9ZhGC/PHvrevc+X8DsARkpTex9FkxQAJku9mtYjWRGDAZqNrdq48UcBI0gbXiXkCiKnvYsaC3HbuHGTlMeXL1/ONWrUULxIi5T5bUm++mqK6EXYhg8fLsUJAGqlSidJqoJzU64PQEIMOQcROPrdQVKJwBmB89Oz6RLTTPiChTUECwQLpG+BVATOWgLgvH700Uci6aBiVBuCa581ZBiPPPKou+OOO9ypp7bKnrBASwF93/DQIvo2zm/27LniPFKsgG7XermtW7fePfvsc+I0kxlYv36De/3110V/3KpVC2l2DjmkuOGf/3xeMggPPPBArGgLLa8SPM2usL5hw94RHCfDQdeBVBidvgXDnsECRccCGUHgSKFSiWnD7DG/FjOowJWQO80gzznnHCFAaD3w6kilNm7cWJr54v1RSksqgcgWRArSpfNKD5/T4hc8UIFFGhYAIo0AiaI6dN++vdIQDwJHhRUgROEEPdpIIUDiTjmltlSBsZ/q4CCQ2lwPAsg6qe565ZVX3L333uuqV6/mNm36UYASMggAc38cS4EDaVpeY2ID1bVGDAPAFZ2HMtxp0bVAKgIHbtn80bFjx0qV52WXDZB2R+AO6UgajkPubrzxX1zdunW9TIY22zVn0JxXsBO8ZUIMPdu6dOksjdLZ2PeHHxZIyxA6AfD66tWrZTQgRQzsa7OikbM8/vgTsparr77S7d69RzCSNTdv3ixbU/eTRPloeXDGGWe4iy66MLtQq+h+5uHOgwWO1gIZQ+CIQNkEBiNykBYIDaXtFCugzeA9SBFCWcSxeJ+E8IlkEdUi3dip0znSEJcxLTJCMMEWETiGR6v4FyCjWS9iW6YhAD6M0SLS9t1337kJEybK63QQR+NGGoDIYNu2bV3fvn3EC7ZCAx03o0Pvly1bLtWojN9CPwIRRF/HvqRlAUSiiRBBXmcfNH40+8UG8YPuj/bDDscFCwQLZLYFUhE49UW19xORLKQZ4E+7dm3FCWQE4HvvvS+FU7179xaMQXbCfi1bNpf0qDXoNQwEj9Cm/fjjFtHm0qeS/ai65/Xx4ycI3p133nmi6QUn3377bcElME3bjfwkVayQyptuulEyCmh92Q+spjs8zitEcfbs2dJCiSr+Xr3OlxRqaCWS2d/LsLrMtEBGEThACcKFDk1L5Z1oLSBmRN8gUkTJeNgBC4DoF7+4QUABPcgjjzwiROi+++6VZrjWhdjK7v2PwNKQVnUKCBHBe+ONNyWaRhXotGnTJZLGtUkRrFq1RiqtjGgyieGzzz6X03bv3tWdfHIVIVwWgQMYieyRcnjxxRclZYqOhJ/0fatfv56U/1PtivaN0WCkT9GYdO/ezR04oMOiSRNbo2DzilMVZ2Tm1y2sKlggWCCZBVIROB1or+O0IEi0C8EBBDvIRtAbk4h+t25dXa1atQWPnn32WffYY4+5M8883b366quxvm2sw6QjGoU76ObPn+dmzJgp0TGrHAWDiaqRfcBBBgOJyjHPuWvXru6ss84Srds77wyX4gSqWMFpzonzDXmkJx3nJLvw8ccfO6r0qWjF0S5ZUsdrhS1YIFjgyCyQQQSOmaY6JsbSnxAzytUpXkB/QTSO99Gc4RECKL/85Q0OEgZoMVuV12+44QYhXSqOtRE0OQfdG4EDtOx3+hW9+eabbvDgwTLqBc/xo4/GCijRKLNGDfU+8SABICJmOvT5kKSANVKmpfc6WxDNRwlpO0KDS9IPAwdeKyX3eKakIKpWreI+/PAjuSdEvQiA0d+dc87Z4tX6LUp8bd+Rfcxh72CBYIGCYIFUjXzjR2mBUfSlBGeseS7NwJs2bZLdMLe0RNWef/55V69eHfenP/0p1gfOCBw/dQb1T27Hjp3iDK9atcrVqVNHnEckKpDDChUqxjoEsA6I2OLFS6SaFEJJZoSqVxxZbZFURvDs88+/EAcVzRt6XxxU9L1Uz6pDqlKZsAULBAscmQUyjsARvbKHmsXh6QEmVpzAg463xt/oOxj3wgZAULIOyaPYoGJFJhkADIkNYhEson7mhRIJw5vt1es8ATRACI+W9ClkjBQp0TOIHsDZr18/qRTVqlct1Y9GgUUVtJwXDR/pXogh/ZaGDRvmfv3rX0uqAQ+X1ATnYZwW3i5erEn3/AkP8Q2Lj+zjDnsHCwQLZLIF0m0josDNv4NSKIXsA2wkdYouVx1J1cTt2bNX5CBlypSSDEB8T0nwT/tvUqXKiK6tgqU4qzimDKhHwmIOKddlqgNYS8Urx5NubdCgvrSD0k4C5Ho1G4FTzfXBaHS/ZB7APcZyafpUW5yELVggWODILJBRBA7wIH3Kpt29lX3xU0dsUZDAK+yjDzz6NdKf7GNTEAAiQIRNe8SpUXzyE/V/KybXQgNHcQH6DwgiaQKqq+j5RrQNYoeWRNejfdnQx1GFqgUGGukjamj7AGz8I63L9QA5fqJxg6gRQcRr5vz0hOMaRPcgiXQ8twIMv4DBiKzdz5F93GHvYIFggUy2QCoCZ45npBemVQe9KJWw0U4E3NCKT23Wa9ExqvWtTZNlHaL2SYcExyByOhv1UI72RbxnGOs3AWZ/xe1DsV6YEDV0yXYtonVgLM3Qiejxz599apmSTP5cwtqCBTLRAhlB4KyNiAEIDzSeG4uz4c2mAdPKVEgXPeBKiieonqMeE09w1BM8fPMjcAANJNBGzXBuCFxW1p5YuqFYsZ9Ey4YujUpXSB7tQGwkDOAGsAF8bNFECYCU9R4UHR0/bSYq+2s38hJCPpXs7ZTzA4A+gYsv/VfbBK81Ex+quWiaFwAAIABJREFUsKZggaO1QKoUqhYwKC4qedLRWoYFvGa/Q5LAMJxSrRTVCQyGpfwEi0y3ywhD+9taMGl2Qu/GGqyrxIWqfW1ijobN1gJxVBw/KBE/4NA0yIpzShDB7gjTjtZa4bhggaJtgYwgcNEoLQ25G4Ezr9LafLBYAADA4DWt+KTYQSNd5hnqRwrq2HD7aNC9fdzmgZonqyX4TFnYFxPUGhmLwFGjgH6vN/NM7XrWRkRH1+gWRQa13xECX0uL8r55yXqdaFi1AZ9eIyKHgbgV7Yc23H3htUAqAmeY4OOLamVVS2a91gyPDFt8XMF64JhF3/hbsc76sflzpS1zofuYTERTnupEKmnU7Ig6xqoDtn3N2WQf0/UahpkjHXzRwvudDnd2/CyQbwTOihOskSRC1qFDh4q2wh+lFc3sU8/NUqX2gCeKPNkxiYiNVaIaUPgETsmTupd2XiNntp9/XLQeS+HyM4qERdfSo/VvbSzsR9AsBRy/ppwfs57bNmtPIhYJaHf8nohw5mCB42qB5FFzMGPv3iw3btwE0YlR3a5RLHPuzMEzfFScUVyIcCzCnzhUyd7Z5CQ5iZTKQOxYO6ePhXpcdD3DTpOQJLpusmxB/LmOq+nDyYMFCqAFomfEnj112OxZJfi0b98eN2LEKOliQQNvOmkov7AsZvIbL3bQxGsJ9jOiYiSEv6lGevnll0XUqgTupNiRpk/LD7ISAVhO4PJvw9fQxZOs5CTMyGF0VJTuyFkVG2823wb2XiBuBfDpC0sOFshhAdXL5rYRFaMlx6RJkwUbaWdk2QZkHMnxJpg6WCBYoLBZgCCTHzyKd9iIgDN0YNSod2W4AT0XrSgyTwmcaSMw8LZt26TtB+0zIHCAVSTQTU5u8vID0rB+BKiJInURgctJ8ozh5r6ew8E6UfDMPpCc184ZgcvLew7nChYIFjhRFkg+GQYMAIzjCZzqz7TNUtiCBYIFipIFcmJGJDswqcNP0nrMJ3C1atWMyRXSsVTKCJxpzuxklL1D4BJF4BJFo9JZxNHtE5GsqMLVP1NE7uLTC36KMzmJS3dlGhplyy1LGgA8XVuG/YIFMs8CGkVPNtrPCRhbCpWGvJaC1J+Zd09hRcECwQLHzwKHY4Y5cUrg+AdmMJ6OlmdE4GiQnWcpVG7NLmRpVDRwr732mpSeX3XV1dI/KKfeLBLSHj/TRMUNOTVqkc4sEWFKl0Tl1pwyNz2e3afpXXw9oL2X7rWPp83CuYMFggWOzQK+HMKXS2hPtoMyvQBZCQ3Jo/5rIQJ3bFYPRwcLFDwL5Cad8nEjK2u3++CD0TK3/fbbb8tu6p2+5CJpBM4IHD+tUhQNHCNe6NTdqtWpsU7gGn2yaqgTY+x4Iumvwk/zprPOeOMnShMnIo+piFqq90+M5cJVgwWCBdK1gBUS+A4u7Yzok8Y0BFoMtWrVShrmgpvp4E261w77BQsECxQ8CxhmGHmzXrMUgy5dulSqy++//z5p6G0dPdKJ2qdMocYTsy1btsjYKi54+eVXuMqVT45Va7JIi14db6ISX86eKjrmk1G7p1Rfg9yu4eey/XMkK1YwMePxtkuqewrvBwsECxy9BRJF4HimaXhLj7WpU6dJhf4ZZ5ye3fOSnmohAnf0Fg9HBgsUfAv4XMIfPbp9+3Y3ZswYmRJ1yy23SAQusSQssQ1SRuCsgMHI2fr162WwMiB1zTXXSlNcIyXawDa6kK/b1VL5vP0g/HMmOv/hDDZnn6Tc1mPn8kmXthWxcWG53YfltvX9dBh03loknC1YIFjgeFkg/nnWXpRRC5Ddu3e5iRMnuZNPPtl16dI5u8cbfdjyFwv8CKE5q4cLqOWduJ6bx8ty4bzBAkXPAvH8xCxgjT/oyUiU3ooYbr31Fhl/Z8MQ0hlTlzIC5zNHomukUCliYOLAddddJ3oPE+talMsX7/K7dQe3xri2X6r2Gsnet/Pa2Beb32fgpYRLPV/rYacG1P5vGNca/sZ/tbRZZtQnjikOOvA+mhoRRdKi/k40Kvbz2/55U91r0ft6hzsOFii4FvAlFfzOKCxG702YMFEwsWvXLtnYQ8NcMCLqKRlPpizF6kfqcku7Jor+G+ZZL0xrWq44rJVwTKnR8YQ0NNfG5urA6lQIaxBsuGma59xwK+BZwf3uhpXnjwVSZ9uKC4EbPny4+/77793dd98lETjtFZdetCslgfM9OCNwNPKljcjgwYNjBM728x9sCBujq6xzuBE7A5pUBC2VmY2ccT6buaoky0bVKInj+jq+i7l/jNPSWYOJ0q4R+VTv1IbcM1+Ve7FjbFSNAp+e1/ZNte7wfrBAsEDBskA8cYoncMWLM3w+S9qIQODoA2dNO1XTog6h4Y5P0Pxz2eu8pqOvIsxJZLF4Mug705Y1yHktG+Hl3IEDNh1HMdL0ev45zNmOv3YgcAXr+xt</w:t>
      </w:r>
    </w:p>
    <w:p>
      <w:pPr>
        <w:pStyle w:val="PreformattedText"/>
        <w:bidi w:val="0"/>
        <w:spacing w:before="0" w:after="0"/>
        <w:jc w:val="left"/>
        <w:rPr/>
      </w:pPr>
      <w:r>
        <w:rPr/>
        <w:t>Wm/8WSEbg1Hkq5ojaDx8+Qhr53n333a527VrZC81jAmcEzdqI2CSGypW1CtUe+vgImD3oNtXAPDsboZXMrKkInp0D8GG+n80mtXSvDXdmPyJops9jOLQPTPG6FhtNg9fKHEI8aBs0bR6qrZu/1bPVdIqNEcvtvnLzrPP/6xWuGCwQLJCuBXID44h8FXN79+5xkyd/JgTu3HPPiRG4RFNljKBZdsIcT8tSGJmKJ1CJMNEc1vjq+cgZtWkP0ZQcfS/nBAizhX+++HRsIHLpfmPCfkXdAskJnLYe2707y40YoQTurrvudLVq1c47DZwtwA+n+wRu4MCBsUkMvucYETodsgzB0UHIpSRaZcPek91gKg/PgM4IFd4km3ZE15SnTxa5Pn9TIabApSkNA1AfqBRcqbwt5lavXuuoMKtevaojCmekkfJfPgAqz0qXLpVjnmuyXnC5tSgp6l/2cP/BAplugWR4hZO3bx+TGCa5ypUhcDqJIXJo1aO2jIBhj++E6oB5zVjYlnNOdE4L+dkAnWuqziS4RJqUnzaI3gbag2l0iAcj9b39gmGG2fy0ax7u2Oa8fiqMzvTPM6wvWOBEWQBs4B9O34gRI4XA3XknBC4PixhyI3CM0opmoeooLT8laSWyAAWAsnfvPgGlcuUACkL3pDRL5BgMf6SGNPAwDRwAyjXoU8dYiubNm0tJLuRr584dbtas2QKwnTt3dmXLso5DMfJmpMo0KETzOH/ZsqXdyJHvSp56wIABsQgezfeoHKlXr57r3r2bkFMDS4Ay0tlF81rNRgH0jvSTDvsHC2SOBRLJLpSYMQuVSQyTskdpdY4NkddjlMDx/INTRtJMr2YOpjmeYBF4pQ5nzi7APtniPZzXPXv2CJ6CbfraAcFdXuMfTia4a4TSMLp8+bJyHVuH7e+nUf0Ur/9JBCzLnO9lWEnBsgDPlDp9e2ONfJmFyigtxYk8SqH6kTVODEGiiCGewMUXBJgubfv2bW7Dho3ScZjUAjleBL9gUvny5Y7a6hjAhLd4rUa6fvxxk/vss8/djh07XO/evcUgK1ascO+//76rUqWKGzDgUinAAFANrHwCx7r37NknETzI5wsvvOjWrVsnXZKrVDlZPFfO95e//NX16NHDXXbZAHkfD7h+/fquTBltG8DmR9t8rUoAvqP+2MOBwQIn1AK5ETjniosGjipUptRoFSoYpYOscRh9jAQDdu7cKYUPYAp4ynG2gWm8zgZOGfmLxxTOaZkBrWrbLWSuXLmyolMuXlz1vpoFUQJnGQrOu2HDOiGedevWlWtwXa5hjnF8ZiIQuBP69QsXLyQWsAiczUJlEgMErkaNGnlH4HxbmUf2448/xmah+inU+MIB/p4xY5abN2+ea9y4sQDVmjVrXPXq1d2FF/aTsL1Gq3LfkhEdE93aunzvctmy5e6jjz5yzZo1c+ed19PNnj1HSBfCYkKUGjEjlVsihzbOdCkaMTwkJPCLL76QYxo3buS2bdvu0PytXLlSInBnnnmmq1q1qps8ebLc11VXXeWqVq0SS8/G6918nWAh+R6G2wgWKFIWSE7gqEKdlF2FSgRONWc61F7NZMdv3brVffPNN46fmvos6Ro1auQaNGgQcywNP0w/nAhPwEEicJAyGoLiTKpspaRgUpMmTYQcRsVcpYTggb8c+9RTT4jjedlll8UaDpssxa/e9zMs9oEHR7RIffXDzeahBUymRQrVRmndeWcUgUtv3KdzKfvA2ZpNq2EROBtmD6GJUqYa9gMYID+/+93vJQL229/+Vl4bO3asmzBhgrv++p9Lo0vTqOVml9wAwidCAJd6pcXcvn37HX3qWNOGDesFLAGvKVO+lugbKU+8TXqtVKpUUY4D6Ow6ltqgohVyN27cOAFE0rE03Nu8ebM77bTT3JQpU1z58uVdw4YNHYR2/Pjxrk2bNm7QIDSBlWI6OTtvfBQzD78H4VTBAsEC+WwBn8TZM45cZO/erDgCBx5q5WnUnLNYrFoVh7ZlyxYyjpDfwRckHvXr13N79uwV+QeZAPRs8Xo0P61JsRUaGpoI47SCb5s2/ehWr14tEyH4x0aErkQJqlrJEBRzCxcudL/97X+6vn37OnpQWaSQfU2jZ6b179lPr+az6cPlggUKhQVUp6oaOCNwROAYZp9nbUTiH16/D5yfQrXIlbUH4TjA6Mknn3adOnVyvXr1kmgb5Oof/3jMtW3b1l155RWiy4j3aJORudy0GOodalO8Tz75JJaqxRPduHGTzBkjikYPO/bt27ePgKQPUkYmOYZ0CAR02LBhMlyWCKLuW0zO9+GHH7quXbvKvMMFCxaIJ92lSxfXokXz7DRJ1HsuHggLxbcv3ESwQLBADgvkJHCVpA8cGpfISY00LatWrXLvvvue4Eq3bt1cxYoV3JYtW90777wj0bBevc6TDAD6N02fqiTD3yLcLOa2bdvmPv10nDiTV155pUg9SM/yGtE2pB40F6bVEcQN3F2/foObPn26e+ONN9z555/vbrjh+uzTa0cBvzrWl39YJC5E38IDECxw9BaIj8DRBw6ZVu3atfN2mD1LtAc4nsCRQiXa5Qtz7cGHCAESeJfoMXgdjxBNGaDVvXt3KWRIROB8wPBN5Osx7HfOq2NsSrodO3ZJ6pQU5+mnM8pmv+hA0JagwWPQNCnPSy/9mYBc/PlMU7d79x43ceJEIWN4xETtAEQ0ezNmzJTjSEEAsIBmvXp1JZ1q7QKslQjgm5sO7ug/+nBksECwQKZZIBmB07Vq1RnRry+//ErIU58+fVzLli2zqz4PudGjx4izCa6SMVCJh1bwmyMYn8oEcxYuXCSOa4sWLdz55/eKVfqDVV9//bVg7WmnnSoZCqJ64OLUqVMluvfuu++6U089VQicFjJotM+w0cdII6O54XOmfSZhPcECmWqBjCBwgwYNkmgXD7lGrlS4b5oNvEjC+4QJWfAnn3wqUTDVzlUSjzBxOiLqKxdP4OxvC+Nb9A8AJQU6d+5c6Wp80UUXCakDpMqUKe1ofzJu3HiJqFE5Gq+/sxQx97FgwSL39ttvuzp16sj+3B9kjbUj9m3Xrq2cDw+Xggj0IxBFTedaXzjSFSo+ZjNdif2eqV+ssK5ggWCBI7dAOhE4LSA4IKQJJ/OKKy4XWQc4SZHBN998K/riX/7yl5JaRddLVSmTYMwxPpzA/eSmTZshcg+Ktjp0aB/ryYkDDY41bdpUiB1kj+t89933jihgx44d3UMPPeTatWvnbr75JrkeBM5kJf61TA/nvxaicEf+PQlHBAuIO5fdqsxSqCckAgeBIwLHZmXwPNRErCAviGuJULE4yM/atWtFb4GmDKDQdh5Reb3v7SWKzPmaMiOJJsilChUvF68TLxZwxNskvQCQkb5FJ3LGGWe4s8/umO0Ra+8kI1pcE2BdsmSZRNxYM9q3fv0ucOXKlZdUKZG2KlUqS1sSqmuJxEH0CH1CZlkDJM4/r+89h69vsECwQOGzQLoEDrKGZha8JBOBA2hVoYsWLXIPPPCAu+eee9yZZ54hRtKebNryyPAxHhvnzp0v2HTeeedJlb85t+jgnnzySSmMAA9xMnmNoiswGD3vvffeK/rdW275dTaGa29M2wzXQ//KwvedDXd04iyQMQTOj8AZyNhDD4HbsmWLW7ZsmXh89GcjbQBgsC8TEXxSZszU/+mbOF7Iy3uWPqXii+a6Q4e+JNdC18E6qPKC7FF0QISudevWrlmzpgKKpvWw0nnSrPPnzxfieeqprdzSpcvcl19+Ka1HsrL2SCq2YsXyUtVK2oJmnUT45syZI0Dbvn17V7NmDREsWxm+jcKxa524r0y4crBAsMDxskCqFKplCsAg0pfgESRNX9eWRj6BIyoGPuoUmJz9JOPv4YcfFjgq71WWoiMDORYH84knnpTCBtodgdUzZsxw69atFw0v5DEicDfLOnBAfazy24kcL9uF8wYLFDULZASBMw0cxo/vfcYC6U+kExN0ZAQaNCo4Oa5t2zY5PMvcSFs8gfO9TxuVxT4lS5aWuWJvvPGmRM3wbm0GKw19rTqUHnT8TirB36zMHsJHCpVqWwgdVbMQNVKp/KOv3cqVqyTtADBCBKlypd0IoEzbkjZtWsdSHtbV3NYS0g5F7VEN91sULJBeBA6H84AMvAdbevbsKVExjdqXkAzB3/72N3f//feLLo1MBg6jL7+Ixyz+JgI3e/Zs17v3+SLxUIwsJhj23HPPCU71799fmoYiI0EfjBNLynTIkCGSSr3xxhuzI4HR1BxLl/ozUovCZxnuMVjgeFsgIwicaeDidRlE10htZvezlTQjfeC2bdvqnn76GakAvemmmySNmkjbYSLa3MibXc/vPbd581bpKA55IypGtAyPFu0a4t4KFcqJ50lUDQLXpElj8UB9wa6lZadOnS4pV66Dt3zttdcKGZw2bZqsl+sQRaQ4Y+fOXSIUps8c5+vYsYNUkUEaLeXhj8MJBO54Pxrh/MEC+W+BVATOhikQHRs9erRINZjuQq82MIHI2axZs9xrr70u1WhUo9KNnbYf6HVtSoyPV2ASGDV79lxxNMEdJCIW0Vu3bq176623hQz27NlD0qcffPCBpE8tcwJhpJCCtUAmmzdvGnN8Db/IIpiDbelZX+6S/9YOVwwWKNgWyBcCF6+1OLyNyGABAiM+mNTGZE2bNt2tWLFSUpknn3ySVIj+9NNBaS1CCxIIHMBE6w80a0TGGjVqKD/RkFF4YGBhH5W/HmtZAplimzNnnhQW4G0COLQNQXNHI2H0bGeffbZ4pxCyiRMniFbkggsuEKCE5OHtQvzY6GbO+VnXzJmz3A033CAaE85HFStpVa5jGjs0JXi1RN8AQSpcS5cuI+dS4M6ZAsltVmrB/kqG1QcLFF0LpEPgdAazE4cPXEGzRoPwYsVU3/bJJx+77dt3SAEWOIJ+GNlJgwb1pMmvNS837OMnWYiVK1dLFSoFERQymJQFrEMSQjaCQgawFjwk+qeksZR74okn5L2f/exn0gUeDIY0gsG66TxXH4ODE1p0v+fhzvPGAhqEctITknGd1AkMGXK7DLNXnmO9I5NfL2kj32QEjggXEbhKlVS4b43puByh+jfffMsNHTpUqqoaN24oxG7t2nXu97//vTSWvP/+e+W16dNnuH/84x8S1cLzpG2HNpwkxangkSgip2TxgET6SF1Onz5TtHbo0IiUXXjhhRIho1klo7WImPEe/d2++Wa+GzNmtAAXnqdFy7RKjCHPSuRoe4Jm5KyzzpLzQNggh0T5WCcEFO0J3i/70BcOkNX0rIKeDpHWlEYEiHnzJQhnCRYIFsgMC6QicJotUK0bPd9od0RvNuQZlSufJM7i+PETJJ1JxAwS9uqrr7qnnnrKnX12B/f3v/9dIvzm1FpEDgylPQhkjYwDpLB582aSQSBdisNJL07Ims1DPXRIOwaASffcc6/r0KGDyFqY/YwDzetwNqKFpr/LDCuHVQQLFA4L+ARuxIhR0k/29ttvk2JI06KmE+hJexKDCVupzISUQeAGDrQ2IpApnfXHfpAWiNnTTz/trrnmGhHMskF0AK6LL77YXXBBX9GDkDb44x//KBWf//mf/ylaDSM6Vs2ZqHjBH6VFeva5557PHp11nvRYgmRB2KpVq+p+/HGzACKeJ2usUaO6ROHY8E65F9N58D594Oj5Rrn9//7v/0pPJqpPadaLrgRi16dPbyGIq1evldYlpGlJDQN6gKWtOfJkYz5s4fgGhrsIFggWiFkgVRGD9oHTalKcRAqhiMThRDZt2sQtXrxEcAOyhlMMjoCzOLf16tVxw4cPFwJnuGe94dRxPiQTYyZNmiwOJgQQx5YCMtKjDRrUl/MJZStGI9+SokkmQ/LYY4/J/v369Yv1zDSiuH//PukUELZggWCBvLVAfAqVSPsJI3Asxrw1nUmqw5DxKkk9moYCUkW0Cy/RXqNylNYfTG4gisV4KiWL6gX60Ter5DINHO9Byoi8jRr1nghySc8yoPmVV16TlClC4bp164iXCtEiLdG+/VnS/RwwtRYigKpF2MzL5ZyA6BVXXOEuueQS8VBJ1TIHlfQrKQd0JqtXr5FzAsawZ2POgKtP4FQ3cnhX9bz9aoSzBQsECxwPCyRLHRJgi0Zp5T6JQfGR1MleSY+Cj2xIOU4/vZ3glzbb1f6Zb789zFWrVkWcXtPSWq9NjgNjOCfEjggcGAf20jqENiE4n5ZSBYvAJ8gdhI99WQMSEq5PkRZkrmrVk2VN8RmY42HTcM5ggaJogXwjcH7vocSjtOgD95NjfmjJkqQLFZysDxoEC4E/4XtGxyihYezVbol8KRnTyB0kMOqfpnlgAx8fPE37odMXdghRpIgBsgY4AZCkNqkMtea7ANTy5csFuPr3v0gqRU0EDDBGzYdpZqleLZE9tHG1atUQ7zgra6+bOXOmeMWkUCFwgCX30anTOaK74x78juX2e0RE08ttF8UvdbjnYIGCaoFUKVTfKYWcsWnle9TjDTwzLS4/Kf7SqJ1axRrsWhTOn92MbIVUrDbj1Vmn5qCSBrUMiZE/sPrHH7e4k05i0L2uhfdwUtnAcyJ1gcQV1G9kWHcmWyDfCJzviRmBQ9tmKVTC/QAM/Yq0qrREdtTMiSAXELKqVCqteN+qR22si4GHpV8R0TL/L17/5pNJI3SAGKSteHHOrXozSBXXpXgBDdtXX30lf7NmxME9enSXobFsrMGP8kE4idaVKqVFFHintn7+JopI3zeKFtCwsHb+kWoAmNnHiiE4v0X4onx2NBMxk79gYW3BAsEC6VsgeQpV06eKbyUEX4j4U6gFUQMTwY+9e/cJdiBBsWIwiBTjtMA5zmHYYhiqBLCEnO/gwQOCZ6avAdfQFoN9/O7jrI4xVJ2b/zr7s6+Sv+KHtVtK3yJhz2CBYIHcLBCvgSMSThHDcdHAWcoyPgI3ePBgV7FipRgBAnRsX0ABMCFCRqUqQAXIVKpUwenUBN0ANMAJ0mUNdS3VaBo429fOzU/2tWoqrkPPOfMWTYOmujYiguhBtgr4sRZG0/A65MyieXaMFTFwLsCM9iPbt++MjdNiLRoV5H2dUahTJw7I/bEW61quQKhFGGz8MOANX+1ggWCBgmOB1JGo4klTqPbsQ5qsLQgOH9gHkQM/yFJAxmzbsUNxp3x5dSLBI/CFLZqQoA4x57Kmu5xHo3OM6KKx70HBX/COqNqePfsku8DfkDuOM8cTDNMJOVS4WkFWwfmcwkqDBQqCBbIHUMnwAYoYrAoVGYO+l57UKmURgwGXX8RABA6txqBB10mLEDbz5kynZiQGAAEsKApAfwEIxTeGtMga+xrBoeWIadGU/ESl7Ho99Wot/UkjXyVjVJFGfYs0umZE0YxCuvaAgKJNSjAPVcHxkCtTppQUM0DgIIe6NrxgjaAZMNpaIpKGzi0qvbcqVPvAVNdXEL5iYY3BAsECvvOY3BpK4MaPnyhOYteuXQQrDAcVRxU7IEa+zMIwyi80ANcgU+XKEZnbG3NujbiZM0uqlFNbilbPS2TtYDYuKxYZtlqUDpkLTqtFBdX5LCVE0DoA6NpDxiA8BcECeW0BfWYJLu12w4ePFAJ3xx1DJAKnW3rPXUoCZylCHmoe6A0bNomwHwI3eDBtRCoeNs80r2/2eJwvmSA5tbed3oqSXSPRGdK57pGeM72Vhr2CBYIF0rFAomdUXysmPZ0+/XS8ELju3buJo8Zbx+qw5QdW5XbvAW/S+VaEfYIFElvAiBrv4g/Z3xaAIgJHoRIE7p577pZCIsWMPCBwFknyo1N083755VdESzZw4LUy1cD2871Ni6pl6gebChTtfQPs+L8D4GXqJxvWFSyQfxawSBgaYLILtEqCwFHkFEkokq8nleOWikSlOj7Z1VOdO/8sGa4ULFCYLUDaTUlZ1DP3J2nnM3LkSOkze9ttt7maNWtmd99IzxZpN/K1dOX69Rvdyy+/nJ1ChcCdlCuBS28J+b9XlH5IfG2rfPXTx8cCdD7ApgJbI8G5RehSHZ//1gxXDBYoGhaIxwDLTvBMMnmFyvrx4zUCB4GzVknpdlXPzYrJdLN+AVZefwqpcDKvrxfOFyxQuCyQXT4ek4DRcQPpl8q/wAXkEe+++55E4CBwdepoCjXd/8+nJHAWSVONRQmZJ/r666/L9IMrrrgs1gokEcFJdxH5/aEdKRk7kvvwz53ouFTXTnWtVMfnty3D9YIFirIFjORopfo+9/nnnwuBYyZyuqnTY33mUx0fInBF+Rsa7j3TLGB6eNZFfcCYMR9KBO7WW291p5xio7TSk16kJHD+zQNSlkKlRUf37l2lKsr3EONTjplmvHTW45MkP3WaDlCmInDpnCOdNYZ9ggWCBTLHAozfQyfMFBjkJTTExbtmoxI9WQPvVE5ZKsxIdXwyK6U6d+ZYOKwkWKCgWUB73voRNT9ibh0wbHLUnXfe6apXrx5LtabjAKYsYuDi1jiSxRCBe/HFFwWcevYUPmTVAAAgAElEQVTsIZVLuRG4ggoOvn7PwNH6OKVKWaRzz7kBbqqURaprF7Svd1hvsEBBsUCqaHqZMjqnlJ6TEDimKqCJ08ksVMLnLkpOBzOOl51SaYGP13XDeYMFCrsF6A1pmx/YsmEGSuwOua++miITou699x6JwIEZ7J8nBM4ubNqsDRs2uldffU2a2F599VUyksqmGCQiPpn6IaXyWo1M2X6QWCNQqY717zl+3xMJ1pn6WYR1BQsUNAvER+a1ke8eN3HiJFe5cmXXufO5sYa6Wn2WO4E7EjzJazulwqMTuba8vtdwvmCB/LeAT+L8tCg6OCd94NDAfffdd+622251deqckj23OGpFlmzNaUXg/IccpvjSS6/I2BaqUPE22XzyZiFDXoNNlixJs146huvN+PNCj9ag8dfz1xCBa86zK6PVPm3xfVbsfFHETSdLaE85Ksz2x8Z6WR87u09YtJE7n/j54OdHKe1a8SO3NMoX2dJfUzps/GhtGY4LFggWSG2BRGTGsFFnoe5x48dPEAJnfeA4K6Os4j3xeCdPPe5oP3OKDdeSHe/v459H16Z9MBWroqsaFoJtfnTAjrfpDP46U5G91BYMewQLFD0L+M6ePY/WNxfMGDXqXSFwDLOnjYg+q3nUyDfe3OvXr5c+cETgBg4cKNWo8d6oEjcd8ULTSu08bnNNfQKXXq+TRB8517DUrg9Adt0odWFluzT91SaX2hVdI2oGWJApzqcVqPxOU2AdyUVzYM5rs1pt3I29hoeds2Fnzr/9ajV+55y2Zru+2YxrG/HV9dlsVf1QA5EregAQ7jjzLQDW0QeORr4QuC5dOsfmnCpJ0lFa6Ua0bF9++pXpPomKJ1Q259ScSXUabRKMTYOJME+P1/9RxF8vfq3x1zqSe8n8Ty+sMFgg7y3g8xL/GVMM0OAWBG748BHum2++cXfccYerW7dOtqOVRylUIzm2GAgckxgAKR2lpQTOj4jljDAxGPmAYw6qRd4iwpcey8yNwPkz/MwLVc9VZ6KaoQBPrg2B0/2ilEY8gdKomHqtRryIvpUrV1Z6tjD2xoBSO6rT5VzH3/jgbNE1OpwbCPOTc9rIMLMpET2L3OmkB8ZzGelVwI2+DHn/RQtnDBYIFjhWC1CFmuUmTMhJ4GyqARMQeIb9aTPxZM6e80R4mmx18RE0w6KIdEXj/KIIgDnP1ptK8dIw1RzadAnnsVovHB8sUNgskNtzaffJ/+sZ85mTwNWN6d/SCdakTKH6nhcP84YNGyQCB4EjAseAeN978z8EIlZEqyA6lrK02aeQLJnUksuWTrjeJ0Z2mmgt+oqROSNuFtWKv6xPQK1yBDDbvn2H27Vrl9wvkTOIKOJkXude0AAagfO1gAZ8RPVYk5G0bdu2CVByPgNq1hKNyNEIpaadmUXILEONvOk5jz5qWdgekHA/wQKZYgFwJlUEzl+rn7Uw4mQYEa8pTkWifCfUnESO0cidZirMmWUNOJ32mv1uDq</w:t>
      </w:r>
    </w:p>
    <w:p>
      <w:pPr>
        <w:pStyle w:val="PreformattedText"/>
        <w:bidi w:val="0"/>
        <w:spacing w:before="0" w:after="0"/>
        <w:jc w:val="left"/>
        <w:rPr/>
      </w:pPr>
      <w:r>
        <w:rPr/>
        <w:t>e+j/OoznWqa2eK/cM6ggUyzQKJoti+c6bNv/e6ESNGum+//dYNGTIkexKDRt/yhMDFG2XjRm3kS68jI3Ds40eJjHyBARAQyImvqSAiZqTnaAkchrAUqg82Bn4Mmic8iUaP9AZARSQQAqResRG8w/Upe/fuE+JJ9Ix/VN1269bNtW9/ltzLli1b3EcfjXUtWrRwZ5xxhlSYmWdtZM1swjo5xoBx/vxvHFFMGn1C/nRgdEn39ddfy7ratWsnP9VuB2OzXRXcQwo10x7SsJ6iYYFURAaMQZA8YcIkwUZSqDbzVJ2uKIoOQQJXDBN8wmTYaXNK47Wz8SSQ/fkfAZIQNtXnCvWK6Y5VxqKjEO1/KuocKi7yO04pmONjY0iTFo3vdrjL42cBHzfiU6o6G36vGzVKixjQwNWqVStvU6h2a/YwQ+CIwBF5GzRokESSrMVG/L4KTOR5FRxUM6aEBeCwoobczJcKNDmfRfQsGmeFAPSr++GHH2Q0BURLCd+BbM+zeAyoTF9ixI+fgCv7A3Bbt25zN910k/vtb3/rzj67o9zL4sWL3MMPP+IuvPBCd/nlA4SgGeAaKPukFnBkY58vvvjKTZ482f3yl78Uto09iOo98MCDrlq1qu7Xv/617JuVtUeaJXMsayR1qx3dI8J5/L524czBAsECR2IBrULNXQPnyzbAGFIn9NA0/LGfhj2WwiTqn1s0TDENvNL0rJEycAbctSib/TQnm/d5bffuXW7Lls2ubt262cSPe9grTm/8/2yOxBZh32CBYIFIV+rzInGtsv8frhG4PW7kSC1iGDLk9hiBy7NZqH56lAtv2rTJG6U1KDZKy6+askVqWlL7yG3ZstWtXr3aNW7cODvypLq4ZFsqsmKkzdKUvidLivPrr6e6ZcuWSfQMEmcFARrGjPRwKijUKlkrfiBtWr58OSnx/fDDD93//M//uBo1qkvn5A8+GC0zD3v1Os9dfvnl2cURmtqM168YIYRoQvSmTJnqNm/e7Hr3Pl88dCXAB92QIXe4jh07uvPOO88tXLjALV++Qggi4KoATDQT7zoQuAAOwQKZZgEIXDINnF/EACaABWAJWMDfVapUkX/2nhU64ewmk5MocdPqdZw9HGx+ok3GyTaSqDiOVOOg27Fjh+AiwulVq1a4s88+27Vu3VqwhjVB4MzRTnRtP/2baZ9DWE+wQKZYwI9gx0vRWKNp4EaOHBUjcLVr6yitdKVSaU1iMH2YEbhXXrFh9gMPI3C2r4brrQu5c6NHj3FTpkyRPG/NmjUEwJKlUdPRwHGbXMdPUZq3inFWrFghPeuqVavmrr/+ele2bFkxjV7X2okoU7biAosm8nPr1q3usccek3Rnv359xeCLFy+W9Kl1Wm/Xrq1r2LBB7Dtj98+aLM3L+QFiwJUqtfr167vt27dJU2RSsOXKlXNvv/12djq2mETo2Pf3v/+9a9KkcY4+e+l+sJnyJQ7rCBYoLBZI7jwpgfOrUC2FqpkGxRiLtCHDmD9/vmiKNQpfyjVv3tw1bdo0lu60dGaiNIzZVCNth4S0LV261C1fvjwmWYEQtmnTJpYlKVOmlNu8eYtbsGBhbErE9u1b3bp16yQiSFYgvi1U/D0nW0th+ZzDfQQL5JUFEjk7FtiyKlTaiDAL1U+h5kkEzr8Ji3aZBo4H3U+hJg7zk6osJtG3P/3pz27NmjXuz3/+s4NlEnUiAmfkychYbt6dT+j0d4ogrFpUwdHafCh5JLWwz3322ReiOSOaRYpSCZBqQSzqBtkCbNXrVZDl76efflo85Pvuu8dVqnSSFDMMG/aO7HfRRRcJmeMfXdeJ8OmmYA0oWzpXNX8l3eTJn7nZs2eLzo2RGdu3bxevG/LG30TzAPZ33nnHtWzZ0l122aWOET2cp2zZMjl0NHn1BQvnCRYIFkjPAskInKVQVQNXyXXp0iXWRkSD5jrEGmwhTTlu3DjBJQgWGLBq1Sp59jt37iI4BT6Bj1YAxrWN0PlZEbBr//6DIoLGQcYhxEGEGELmIIRNmjSRbAJZh48//thNnDhR5i7Wrl1Tzv/dd9+7P/3pf9z999/vzjnnHNlPWy5RvR/1uAyRt/S+J2GvYAGzQO4EThv5Wh+4eAKncqnUdkxZhSrQk90BEvAxDRwheggcgl3TVhjJY9FKXtCRFXeffDJORPpExP7rv37n6tSpI+DGe2wW9YrvpWbpSH8N/lo4B4RJj9NeS1bBCUjibdL6g9/RwkHAWAMbHi8RuXr16sU8VGt1wrpmzZrjhg8fLmTztttucz/9dNBNmfK1+/77H1z//v0lqrdt21b36afjBHhJp2qaNrIX96U6veLiHXMsgMo5uTeuP2vWLDd16lTxfEn1kt4gH96nTx9Zs0YXuTcX08Gl/ljDHsECwQL5aYF4AkcjXzQu5kyCW9bGaPXqNe69994XotWhQwfBUDBq1KhRrmrVqq5v397Z2FnSlSpVIkaifL2u4Sb4gl6W9iVIVK688grJcKDVpanw2rVrRa4BzoEhFKDRBurxxx93p57aSl7DSQXLcXLvuecer9WRYrO4pd7/TRKlg/LT1uFawQIF3QIaQFICRwpVCdztwg30+conAofOwgiWFRXY3wDOggWL3Lx584QwffLJJ+7f/u3fZN6X9iMygLPZX4lnh1la0me11i+Nm8X7JA2Al2keK0UMtOwAEM3rZYoEETMqPUhXQMIgVDVq1BBwBaOysva6lStXCuHCM2btN9xwg1u5coUbOvQl0ai1b99eIouLFi0RL5pzog0k1UpqFa2cfgjaz411vP76G2IDImtsEDVb15lnnikpjBkzZsh1r7rqKte0aWP5HwDH2xQLonghhVrQH92w/sJogeQETgHZiromTZokz/pFF13oGjZsKFXyFCmNHfuxmzt3rvvlL38h2GMtQCBxYGB8wZVF+ZcsWeLGjv3EtW59muvRo0csBUu0/4svvpTiq3btTpe51TNnzhJMg6xpa6RSost99NFH3S233OLOO6+nFEXo9VIXmhXGzzLcU7DA8bZAxhA4vEc2IkV+aJ9wPxovvMDu3buLYJZUISlUBScdMeM3sY2PuNn5khE4tB/vvfeeVJw2a9ZMvFkrlyctSWTL0g8WKTz55MpS4cl+pUqVlvQmUbc9eyBvq4REQbQgXoBgv3793LRp0yRiRmqCcxJxAwwBYq5L+gIPuG3btgKiROMglHjWaE4Yck3KlL9JUzRq1Mh99NFHrmvXrpL2yMrKEoJLhLBfvwtcq1Ytxaa0Q0GIzGYp4+P95QrnDxYIFjgyCyQjcOZ0WUHXu+++K5Gxyy+/zNWoUTM74lVCcOLZZ58VLRpkjAbi6rSprIN/PkZC4Pg3bdoM9+mnn0pmAGfQov44l2+99bZgERiM1hZZCdE5K5LYsGG9e+ihP7pWrVq5W2+9xZUsWSq76bpW+OfmMMZj8pFZK+wdLFC0LZBxBI7yd6sCtVQqqVNIEEPvSRmMGDFCqjmJgBmBM6/SonYGDBamj6/qZD9eI9JmExJWrVrtdu7cGUtNWrEFhKtWrRpu9+49QpAqVaqYPd4rIpsAJJ4p16NyFS0KUUVGWixdusyNHz9e1ks6s2XL5u7xx58Ub/lf//VfpVL0iy++cGeddZYcwxogW/zOqDEAcNGiRaJFgRCyBogc+rnq1atJihciCSFEb0f4lOje559/Lpo4InoArfV2skqyov3VD3cfLJB5FkhO4ATdYlWgn3/+hRQddOrUSZ5/CBdRNiL6Dz30kLvrrrtEJ4sDV65cGdnX+rj5eKhOs3PffvudRNXIDtSurdjKRlbgmWeelSjfZZcNcBUrVoqlRG3Sy//93/+J48kYH9oacc4KFcplp3+1g4Bd09Kogbxl3vcvrKhgWSDjCBwPvt9JHF0YPc8oUa9b9xT36afj3euvv+7++Mc/CiECGPAs48dKWZTMPo544bARO22Ctz+7slRbeBD6pwyeY4hmsSbI448/bpayeYgS3qgRTfVqNW2rerWfsqtjmX5wUMgcTXwvvfRS1779mW7nzl3uqaeeFiBG8Eu0jkoyom7169eT80AsrcEwP/G0SZdyba6B941+kCjkueee6xo0qC+FEYDt1VdfLWkNUrhoVSjt79u3j+xvVbIhhVqwHtSw2qJhgdQpVHU8wYQ5c+YIbhkWmcO7YMECyVBApozA6XNPpqBUjugbx1il+8KFiwSr0Loht9CxgSXcpk0b3RNPPCkykUsuucSRedC+ccx2PigV+jiXFDTUr88IH5qd69xniKN/DT/652vgisanG+4yWCBvLZBxBM4GwVtYf/r06SKuPf/8XgIM9E0jhUoEDpKipOlALN3J35YmSGYqrTbFK2RaAQLfqMO5FUOQAv3v//5vqQT7l3/5FzkdOhHSoKQKbNqBARQkEg+YDd0ZIIY2ZNmyFW7kyJFSxMA+RBNfe+01AV90cZBCUrekRBEOW0NNTXvoKAzONXfuPKn8IoVBMcfpp58uxBbdGylZSOC9994rRI39Wf9bb70l2r62bdtIc9+6dSGI6Qkb8/arFs4WLBAskMoC6RA4dfAOCBaCYeAT01h45iFoVIM+/PDDokUjFUpEnwjdwYPqqPpTEhSrdPoCBVcUQ11wQV8pVrC5zxs2bJRiBSQeNBxHLkK2Acf3jTfeFHy58cYbJbNggmrVEWv6FI1yNIYrjNVK9R0I7wcLpGuBjCFwERnT5pQ2loVWGAAB4MFiZ86cKTqxwYMHS6qwTZvWAl7W6NaiVgCZgkf8EHeNlNk1SC1S7g4YGZiR2qRlCWlPWpbQ+82iV4Akr+PlUuEJkVMSqfNalTwK7RKdGsJiihNIeRIZI62wbdsOaepL9dZpp50mKVT24Vx4sFoBq+SNtAfro7IVLSCRQV6DRKKpo5p37NixrkGDBuIFc33TE5KWJQ178cUXy/1iw6ZNmwghDN5vuo9I2C9YIP8skJrAaREDTt6wYcOk6uz663/umjZtJgQOZ5QCBqLx4Fbz5k1jVfwQuXgCZ5kK8IsiBDIOvXr1ct27d4sNpQefRo8eLRjTs2dPIYPgKnjDGq677jpXr14dkZiwBq5DCxNw1AqoDHMC7uTfdylcqfBbIF8InK9Ds4ICUn2M0vL7wEXE6pB4eDt37pboFNoKAIa+SF99NUVIHAQOICHtiA6McS7r128UEgUZJEqljXajyBrnt8IESxtAlOh/BEEiLUA0iw0QhBhxHbxRq95iHRAzgIuo2TXXXOPOPJM5ptYTTmcDagsUjZ6RmqBvElG88uXLunXrNkgKFEFwy5YtJIXKPaFbq1dPCZx+MJBC5gpqBam1TIEAAqj9+1/oNm3aLOX7TKbgNTxuiC1ED/KLfW+88V/kPHv3oi8sll3MEIbZF/7HO9xhQbNA6iKGqJEvhU84s2jWSG+CQTiMYAsReYiVYSoYigQF587vBWdOK5iDBpgIP7rd3r17xyJztCeaPXuOO//8812jRg0FP3AmaSMyYMAA16pVC8FqsG3SpM9EbwuWsZ81HaZ9kl84ES9pKWifU1hvsEAmWCARgWOUlrYRkdBSWss8qkkMRuAgSdYHjqv5kxeo6AQEAAUiW5S50+foD3/4gxQWQGo0nTDRPfXUU0LqmNLQufO5sciY9U3yCVwkqi0hXiNgQ383ImRr166XQgkiVoAjkTxIGz85F6Rv2bLlAmAcc/PNN4vAl6106ZLZGhXtLYeBAc8xY8a4X/ziF5JiHTduQmyaBGST90ldWPNMqmrNDtY2CU9WZ6WWFA0dFbPo36gQw6uGuBGVY71E8Ug7T5o0WSJwnTt3EvLGBrnkX/CE0/peh52CBfLVAkrgtB8bDmt8HzibY8zzi+MGFoKdRM1odbR48RI3ZsyHggOtW58q2Yvnn3/e/fWvf3U/+9nF7u9//3tMB8eNgX2GBWQhvvzyK7dw4UJJo1Lhju73gw8+kP8h9OjRXUhd2bLlJKMACaP/nBVHgTlobiF/EErkI0oQ0dPlLGIIBC5fv1bhYoXUAvEEjqASkxhOMIEjenVQiJw188X+lor87LPPJJoFaQK0ICTz5s0XkKLo4c4773R9+/aVKJ5NSeB4v/LKPEOIEcUBOkv0kBxPqxIiV2jcMBDkzkDOihUAK0CMSk+u1bFjh5iWzrQjVohASw/SrhA4CB96OMihdisvJsUGRPwgnXXqnJI9QDrqXO5fG5AldYEGEEJHYcQll1zs6FcH6WQKA8SOCByEjogeUUrtd6epUyW0IQJXSJ/pcFsZboFk5MU0ZIkInDUZtyyG6mLnijNIU/PGjZuIYwmhO/fcTpKF4Fro1B588EHXrFkTIXzx0hIbIwgWIhkBq3CYKX4CG9HsIlWpXfsUSYvSB/PJJ58S/AF/yXqAa2QvwE6wCamGYQ6OdyoNXCB0Gf6lDcvLSAv4BM4fpZWvBG7gwIHSLkO9tYPZfYpIGx7MbqirniJkidQrs0UpVQeotPVGRQGQWbNmy1QDxP316zfI7vqNZoRmvxrV8jVxABeghaaM3wEgiiYAPiJaRNpYg6UCDh6kQrZkLA0LsAFYpFjphm4EyT5pq7hCbPzll1+6//iPf3MzZsySitL+/S8SggoIMjGBijK8XtIXOoVB06/885sN00IEQsg6IZg0EiZ1sXnzVgFpKnOxCToUyCi/s5+BNLaw0WMZ+Y0MiwoWKMIWyBmBO8l17do5W4pBNJ+oftS0HDOBB9a4G2xq2LCRjOQDE7du3e4qVaogP99//31Xo0Y16fEWVeBHTqK2EqGt0gGpRAXXODc4C5FD02b6YtKzH3/8idu4cYNohSFwnJOfRPzBc5qQm64YRzreYYzPAAQCV4S/9OHWj9oCGUHgSKESAWMx2gcOkqTpR8LvCg6Us2/OTqVSdLBPAIXjVOivI6VMLKuVVdoBnNesT5xF9Gzag4KMAhdACFljrqA1qLQZfhxvEwxUj6aVWwpq6N+i4faqr4N86TEIg2nkSwSO6lHOz+D6Xbu0VQmVrfR5oxkvVajmYRuJ4zo6bFqviY30flUkzAapJVWC0JhUrKV88czxkk1Thz10vSECd9RPTTgwWOA4WSB1EYPioeES0TTwhubeaHkptjIcRH4CboFl4IGNHIyq221UIfIMxUuwlPfZHwKHM2uD6cEOvW5xeU8bjOv+5gTzu7WBUtxCz6wFWfGY4/8dCNxx+kKF0xZqC2RECtWG2UfAVFwIi4GUERfACDDQTuQ6G9R6rmmqs5SQG4ALECHc7+vfLIUatRCBJDJntYQcQ2UpxQCAlhUQAGyWblVPE80dzX81agc48jsbmg+qw1iTVmCpgJBIXVYWIt8KEhlr0KCeTEawNXNt9CyQNy2myBk1NFtYGoL1cE3IpunyuC6eMx6zNRVW7Yl62VH/Jfs+BwJXqJ/scHMZaYFUjhN4tG/fHjd+PBo4InBdBE8UuyBEikeWSeB3CJxOgVHsUBylmEolJOAiGOMTOHNgDVP4ybXVadYsCHjGSECVXZQQbAL7eM8nbLzPa2h30dyZswzhY/9Eko3QzDcjv55hUQXMAhGBy3IjR76bYxaq3ko+FDFA4GwWqj3YgAkgY16ckShASl8HNEpIYYNWbVoT3SgtwLEafYvSpxaB0+HuGiVjH63wpABBvUvImu816nsGojSx1CgbaQsFMN4jJatdzW1/zgXR4n3SvAiA2SCabFplWiI2p9SqZPW+FRh9/YhFKc3T5XoqLC6TTWZVLGyeuRE806OYTbyZ0gXsKxuWGyxQcC1wZASOIoau2digUXN6qkWaWBxY62cJ+VI8s2Inc/xwJsGrAwf2iXNquGZYaBF/emKqg6oYZkTMCJ1OcQCXlVDadYzgkc3gNS04s0Is3ZfzJoq4hchbwf0uh5WfeAv4BG748JFC4CjiJJCTpwQuImZKqtCyUbFUoUJFN2jQQPE2lYhp9SZAxKaeofVF06gRoKWVlBqWt2jc4RE2nZDgkxXzXI3A4aVSkEA6AACydiLRlAUlkpBFAyAFvAjgfEDk/Eq4dN5g1JiYClKNECowKqhZZMwIm6WA40eDsb/pSBR4bQ1cA3CEDFJRawOklfhBMAF9JYNRa5NQxHDiH76wgqJpgUQkLlI0FBMtLoPqkYdQjGDFXOCFSjMicqQOWZTaNCeTdCpROMgbzjCQY6O0jHCZU2xpUcNGw1grxjJsIsIGrpmEw/Y3Ygf28LseFxE9/ZRztnPyP/lA4ormcxDu+tgtYByIQNGIERGBo4hBYSK9TFuKNiK6UAMXLooQdujQl0Szcd11poGLbshIlwJbeos4enMoIB75ls66IgJpIG2GDTK0I7d4OCJYoDBYwNe3WvbAiBVyC+acQuA6duwYc0It8lUY7j/cQ7BAsEBeWECDMzh977wzXIqP7r77bnfKKdYHLr2pSyn7wClZiQoKqMR84YUXJfL2859fJ1WoAFhOkqPHpEo75IUZjtc5zGM2pny8rhPOGywQLFAwLGB45keeTP+LXowCAno4go0MqtfNUpEF4x7DKoMFggWOvwVUQoE84kCMwN11153SVijCmdTrSErghIaJPoxUn2rN1q1b51555VXxMq+99prsFKqmAm2zlGjqyx/9HsdKDpOF/y3VqulPTfcm0oHktvqQWjj6zzUcGSyQiRaIxxs/HWrvWSPfypVPkjmn5vzlBx5mos3CmoIFggUSWwACB6ciAjdy5KjsIgZt5Ku8Kz3LpUyh+kCFvosU6ptvviWi2ssvv0yKGEx0m8hDTW8ZmbfX4QaMLGpFGolWHchb5n2WYUXBAnlhgUROnDl3PPfW85KsRIcO7WPFXKaFy4s1hHMECwQLFB4L7Nq1UyawLF261N1886+kiMHkZ+mQuJQROIS0ygg1jbphw0aZhUqnb7xMBP5WsGBVUflh3uMZgbOom38f8WmTEH3Lj085XCNYILMs4DupRt5MAwcW0jeS/ms06raejonwJLPuKqwmWCBYIL8tAG7g9M2bN08icbfffnusn2y69QMpCZxq2aKQ3saNm2SWKBdkjp81zrWb99MFx0qy8tugyUiZD9bxxC5E3TLlkwrrCBY4vhaIzzIYLtj0FwbIU+DFGDyrZA8E7vh+JuHswQIFzQKmnUUDx5AApi/dcccdrlatmjHJVp5E4IzAqYF+knl6L71EG5EKMQ1cRNQOT9yms4ijMf6xVoImW5dfkKH7aWk9gGyNNOVVb8zX8brPo7FNOCZYIFgg7y2QU+eb8/y8t2dPlps4MWojosQtyl7k/YrCGYMFggUKogVMdoZullmoDCPQCFzN2DSrdDhFGhE4BSGtpiruNm3aKG1E0L7RyPekkypl28+aPuq+VoVqo7X8RrdGfo4lQhf1OoJc6TgZ6zMXadSMUFpHdJpqamPK5FEz692mP61fkxndmgVHXxwtcgiRuIL4KIU1BwscuwVyjtKyWaiKg4oLUaFXBMwqS8+OSNQAACAASURBVLFKf38VVkiljXmtot+KqfQ4PW80Vst6uRlmWb83zmXnMJzS16zJsE5eoEenTaGxMYPppnKO3YLhDMECRccCGoH7SWQWURHD7TITXbc8aCNi5jSixQO/caNq4EgTKIE7KUeVZiISY2Bho2Ty8mNiTeSRSWEYOFmjS/WANXJm77E+v9luorX4VaeAIptF3+ycOoIGwNM5p7ZfIHJ5+emGcwULFAwLJJuFqs1wozFaPolSyYk2CLfNb+SpveZ0SktiHa6SOL9diRFE7T93uHMJduncZz2nETnDPWuGznpSYWXB+HTCKoMFMssCSuCcIwLnEziqUJVv5TOBAxCM1Bjhg0gZmTKCY2Y8VjKnZbg/SREF11bvU69nZE4nGujrfroz1UfpE0C7jg16NsLG+Uz3wjqiUWFRajXVdcL7wQLBAoXDAsmH2WvLAD8L4Y/aiya86LQa88BtLJY/hov3fCxT0qWv+dEzdTT5bzSi0JxZI2UWoTOiZqP/QiahcHwnw11krgUyisBZhMo8OhPv+kBjUTIDoGMlcH5UkFEzE</w:t>
      </w:r>
    </w:p>
    <w:p>
      <w:pPr>
        <w:pStyle w:val="PreformattedText"/>
        <w:bidi w:val="0"/>
        <w:spacing w:before="0" w:after="0"/>
        <w:jc w:val="left"/>
        <w:rPr/>
      </w:pPr>
      <w:r>
        <w:rPr/>
        <w:t>Dl++tE+Cix8wFNQS53uzC3NYJE8AJDh9gy7r1GjxmGFHJEnnWYzl8z9noWVBQsEC6RhgVQROBu1Z9gSPzuZKFo0rzSbwkn6VH/3WxcZzhppM+mI7qcYF0Xs8PQ1A4ET6reFMj2vn3HwcdUc4DRuP+wSLBAscAQWyDgCZ4TMIlZEpJjrZ6BBrpf5fjbb0wDtCO45x66+vsP3IGlvsmrVateiRYtYRJCK2RUrVkqqtVmzZq506VJJG+UxG1DTCAp6RPgswsZ1mV+2atVKN23adHfmmWe40047TVKpnFc/mMQRPwPH4OEe7acejgsWyEwLJCNwSqCiSBjPv2UsFC+1Ybrq1PT+on1U4wse2T9zRI3U6TD7SINrGQQlcUroDHfBKXCQWculS5eUc5rjC8axWUYjPm2bmZYPqwoWKHgWyCgCZx6cpTAhPfzbt++AgIcOZta87p49Gi1DJHusAlm/InTXrl3yKW7atMl98smnrlat2u68886Ta61Zs8YNGzZMwOrGG290dEpPVuHBGgE6gAytnwEarwFy/M1EijFjxghR7Nmzh5A264nni4gT6VYCgSt4D1xYcbBAMgskT6GqFs2eeyNRFlkrVUrxERJnGAqWRFKUSJ4SH0FTsoemTbW4Rv7MkeYcpUuXjhE1rs25wTGqZnfu3CEFaWXLlhUipwPuldSxX9DAhe99sEDeWyCjCJwBEZ6deYnaoO4bGdJqBQCAis0JrF+/vitR4uhTjAZupq0jymZRspkzZ7rRoz90Xbt2lV51s2bNcp999pnr27ePa9WqlXwaSiATb4Dh3r37xFPlfr799lvHDNhq1aq5Nm3aCOABftOnz5AT9OrVUwCUKCMAqxE+FQgHApf3X/5wxmCBTLNAqhQqETgjVVY4gAwDzChenEKpYlLRX6pUSbd3b4SjiiEaljPMM5KmKVRwZ3+2hGSv2707K4bBFSqUj82pBseoMiXKt3XrdjdnzhwHTi5btsT17t3btW/fXirgyC7gtNrmXzPTbB7WEyxQUC2QEQRu4MCBQsgAEsBJQ/Natbl161Y3bNhw9+mnn8r75csrmNSrV89dc801rk2b1klJVKoPxlIGfpEBUThNeR50X389VcDwzDPPjBGtzp3PlRQFBAsgy21btGiJW7lypXRVJ6LHNU499VTprt6oUSN3yim1XVbWHrdw4UK3ZMkSd+6558r9rlixwtWvX881b94sELhUH2B4P1igEFkgFYGLzzbgcNLAEwwhvVmlSlV3+umnC75YepXIGY6mtkk6fIskGcyrPui++eZbN2PGjBgJA7NOPbWVK126jGAzUTZ0u999951M0sER3bp1s8xhBONuueWWbOd0j4xKDBq4QvQFDbeSURbICAJHGxGG2rOhdzMih7c3ZcoUt3nzZnfRRRe5kiVp9aF9hkzjgUd64IASPj9K5VdGpUo1+hWnBw4cchC4adOmSZSsdu2ajtcYU/Hxxx+LTo20AF5vp07nuBYtmsfSA0YCTVg8ZcrXbt++/a5u3brud7/7nfv3f/93165dG/fDDwvdxIkTJW0KIM6dO9ctX77cderUSYCR37t27eJ69z5fChusHN8XEAePNqOeo7CYYIE8sUBuBC4q5NKqUBxHolzMPwSvevbsKfMPv/jiC7ds2TLXt29faeYJToBXFSuWj7Uq8rHRonCcE80uWQKmQHTs2NG1a9dWSNrMmbNchw4dRPdLdoLjR40aJSTvN7/5Tcz5xlm97bbbBOfOPvtscXAhb2BguXJaCBZwK0++JuEkwQKx5+mEtxEZOJA+cJVFTwaI8JDjPZYtW0aiXgDSJZdckqPdBsBQsWIFEfWahxdfkJCKuPnfAa6pBRLl3Pbt292IESMEvPBmNT1R3FWtWlV0IETU8Cwvv/wyV69eXTmNkc74Ki1SGu+++57cw+DBg4WoEo0bOXKkeLIMrOY69G3p06ePjMLg71atWrq2bdvEluinUeOrc8N3OVggWKBwWCCVBg58AYvAyiVLloomF0ezV6/zXNmy5cSxhFzh+F144YWCMaVKkU2grUjOAgjfYjiSpEQnT54sWPXzn18nqVCI3fvvvy/SjwsuuEBeQ4v82GOPu+eff17+kVGoUqWySF3uvvtu161bN3fvvfdIFM50ehwTtmCBYIG8tUBGReC0iEFvECJH6hLvD0C57LIB4skBNOXLI5RVosdWtqyCgy/M9aupkhG5w8lfMbnG/PnzxRNF/4aWo2bNGkLaqEz94IMPxNu94IK+QjLtWhYpi6q6mDjxo3vggQfcr371K9e69alu3LgJQgrRjkAIW7ZsKfo+vORzzjlHihpIhzRp0tg1bdok5jWb58t9Ruc/eu1f3n6NwtmCBYIF8sICqVKoEDdr8UG0Df3ZhRf2c40bNxEtMD3cxo+fIJKMwYMHunLlymcXRUUETgmgTmXQ/wGorm7hwsVu3LhxrnXr01znzp1FvwvmMZ4H7S/EjHQq6Vic2G+//c5dfPHFQtRYF6lXInJDhgxx/fr1i/Ws0+It1QpHkcSAXXnxfQnnKNoWyBgCRwROF6PjWoxYTZ06TUAK8Fi/fr3ow844g5YbAIlWcpYpo73b2CA6PpHyS+b9j9ondZyDjTRsVtZeATPSmBDHLl26uEqVKmYXI+yTGa5z584TfRpRMjbr62bVVpzPSvAnTfrMvfXWW5Ie5ZqjR492/+///T8haqZRgSxCGhEA85MpFV26dBYCx2aAa+uPT4EU7a9wuPtggcJjgUQEDsIWPfNahYp2lig+kbFrrrlaIvhKuMqIROPxxx93N910k0g2OKdiSNTXzc4HBtk0BVKiFG3hLJ9++hlCysDEtWvXuaFDh7omTZqIlIXXuA7n2LFjl8yzRgt3//33i0N66623CvEDx3HE/QKKREVZhefTC3cSLJC/FsgwAqdkyG9OSXTqww8/dFWqVHGtW7d2ixYtkjQjGov27c8SEkeTSoiPT+DMs7RKrdzIm0W0oh5tnGuftBCBwPXv31/WQ9oTYkWRAdc/99xOkuLkOtb3yK5hBHL58pWinYOsUXzRuHFj0db9/Oc/l6IMS6EScQOA0a1Mnz5dNHFE90jP+gTUL7TI369JuFqwQLBAflhACdweN2HCRKkmRQsLgYvmmKqOjGzEl19+KY4r+2i7ECc/KSb429/+5u68807R7GqhVTGJ0JkzmIjAff/9D+KcgkPVq1eTtiKQOHpfkipFs3vppT+TVC3nhDDqBJt97tVXXxf93H333efq1j1F2jyRGeF+EvWvOxJ5S37YPVwjWKAgWiAjCBwaOHqqATLxfYggTQj769Sp4ypUKCcRutmz50gak9Ye3bp1EdLne3ZRVdXhYfpEhQ6mudP3irmdO3fJnFaAkAgcr6ODo/1HlSonS1qCKtiTTyZqqLoSS3HaXFN6xs2bN981bNhI0hms/4wz2rkXXhgqpBCihrdKehbgYw3NmjWVNARkr2vXzrH5goCuVeXGd1IviF+6sOZggWCBxBYwAjdx4iRJTYID8QSOI7VC/mtxAs866yw5mbYJKea+++5795e//MXdfvvt7qyziKRpXzjgzRxCI3Bgp471KybOMRkOcFUbAoM7xdzKlavcc8/9U9KnYBf6Oogj7UXQ3I0ePUYKGu65525Xs2atmBOOU4zcxcfXRA51+C4ECwQLHJ0FMobA0UZECZyG3FmYzQslRbp9+w6JtvE6vdP++te/SdTqrrvuEnGuVaH6BEdBLSeJi9dgGIDZjFKIGmnUH374Qaq7GjRoICBFBLBWrZqSGiBdsGXLVtG/QTwBOkv5UuTA+4sXL3YlS5YSkkYRA+tGAEw6+Nprr3WTJk2KleSjJ+H6kDzIaseOHVz37t1yFGf4aVTTrgQv9ui+9OGoYIFMtcDhBK5LdtWpje9DA6dFXlTFs1HAgNNHupIKfZzARx99VLARPRvpVmQgVOubM2hOrvXW5Dxz5syTDAHFDzioWpBVXKQrzz77nBQrXHLJxRKBU7wr5t55Z4Rg2s033+yaNm0sXQLAMCJ4pg0GguOdbLN/Mmc7Uz+jsK5ggUyxQEYQONqIVKqkbUTMUwSktLlkltu1K8vVqFFd3tu1a7d4ko888qhUdN5xx5Bsr1J1cxynjSbV62SL7wLuEx8DEPaBqC1dutzt3r1bWn+g7eAcNPDlvUaNGgqh27p1mxQh0H2c/kgAm7X78IlgqVJa4PDaa69JWpTfKcenopYqV87NdUjJEt2DuEEMAWMAkJ5PidYeQC9THp+wjmCBvLVATg3cSRKBsyHzphHmikhGmOCCVpdqeHCJtCqZAKL76OPQwNHoHDwkYkcbJnN0/eIFxclibsaMme6jjz5yffr0lrSsFZQtW7bcDR8+XJqX9+jRQ/AJDKVaHikIBQ8dOrQXokhrExxfnFXaiKim+XAC5xdRJHK089aq4WzBAoXTAhlD4ChiYAM0rAgAD2/ChEniFQJGVatWkfdpGvnoo/8nlaBDhtwu4LRly2a3dOkyAbDGjRvJvlRkKYHTiF4ioABgAC9SofxEs0YqAe0IxIr0BMSQNUDCACv6I7EPYLdu3VoZtcXrRBFZO7oQA0XI3uuvvy4kj+pTjTQ6afBLioR/FDEQVSR1gRetfenoaxd96fw2IqGIoXA+jOGuggVStRFRC2nl6Jw5cyWN2q1bV9EH89qePXvd2LFjhUihVyNrsXnzjxKVa9KkkeCQRcbMwdViqhJu+fIVbvz48dJEHCziNbCPalfwrnv37tIgGHxDC/zGG28IoSO1ykaE78svvxJZCFgHWUT/Zv3g4jHMPm3D5vDpBwsECxyZBTKOwGlJu1ai4lHi4VFR9ec//1k8QAgaKcdXXnnFDRgwQEAFbxSQeeGFF0QTwpxSmuwqYTu8eaSlIK0A4eBBbXYJaaIxJkBD1SikjbRmy5Yt5P0FCxZKChXvkn15beTIEbImyulpnGmpTlKxJUuWFqCjGTHAR9UqoKiakP0iAiayR1NfyCjNOG1Ujq3dJ50hZXpkX+6wd7BAQbNA8jYiSt5sI1VJsQOEisa7OK0UInz++eei3aXJOM4tWMm/c87pKMUN4IhlCjgXmAtRQzqCHhcdHJmCBg3qu82btwghJEMAUdRJOE4kIKRWcV5t9GBW1m731ltvSwqW3nRKFCMMDgSuoH0bw3oz3QIZQeC0ka8OhgdwIu2E6i+ee+4517RpU+l3RBsPigNWrVoljXE5DtKDiPbhhx8RQoT2Q/sQ5Rz+LPDn9T1SjQcDmYsLeG3YsME9++yz7oorrhDtGlWoVHpRfUV6E9AjQoY+DvJG+nTNmtUCfpTYQx6NwOlAZ21vsnXrFle+fAWpKjPANIKK10uKlTFaNMo0gFavNALrQN4y/VEK6wsWOHYLpCJwfrQK4jV37hzHxBc0a8gxwDB0uBCwSpUqCK698847oolr0KCee/PNN8UJBU8sAqfjC2mlVEyidfSR431aNRHJQ39MxX2NGjWzW5hkuWeeecYxxqtGjRpyPcW5rZJNeOihh1zDhg3l/DrC61Bs5GAiTXKIwB379yacoWhaIOMIHAOVbVSWzURFa8G/6tWrC1AQAaMJLqCl7T9KiG4NDQcEj7mltOyIKq80F2ng4QOGjqUpLto60gTo3a699hrxMmkn8vnnX4jOhL5vgBW6O6pguU7Pnj0k3QCxs+ouK8LQ9IGLRfbsOtrQUvvdsQ6aYT711FMyhWHAgEuzdSeW7i2aX8pw18ECRdUC6aRQtZmvplGJes2aNVsKB4iEgYukNA2PwEaKqj76aKyM06KKlIidbWAQOKskCwd1vxRg/fDDAiF6SDwYoUUBlznXYC39LCFs6N24JuexiTXMqOY1lYAUy/6ZWMJSVD/ncN/BAnlhgYwgcBQx2Cgt0ooAifUZsrJzImurV68WEsc/a56LEdBYQJAOHjwgaVfGtmi4nlJ4A5DDzcU+pE/15wGZmsD+J5+M1k6LKCBkEDtSC1pdVV20cYzb6t//IvFSlShqjyVrzqs6NdLA2mCY91hnFAXUSjK0cO+9955E+Jj6wHWtD15cAW1efN7hHMECwQIZbIFUkxhM/sEtoPG1jAJYoj00iwlBswa6YCG4QyEYmmKKrWyzKJxKOjQCxz/wDImHOZ1E2BTftM0TJE9bkpQQ0gbR02wGxRK6jvLly8llWKOSyQw2elhasEABtUDGELhKlUiF6igtAwsDKCM9jNbiNZuZCpBopdMhAS0lYlq4YKRJSVBi788IHHtY+rZ06ZKOKKCmS/dnN6o8IE186e0GOAGKgBLRN9qL2CQH37O13koRGaNXHFE5iKESPo6jaSeNMqmyJcIXCFwBfZLCsoMF8sACqSNwGrm3bIJV3lu1upIsJWO2j0b9mZqwTQoM/MbjlkaFiBUrViI2b1qb//ptmNDNaTp09+4s6cnJWhWDadgLmVQD6HSc0rEsg2UdDMd9ApkHJgunCBYoshbICAJnGjhNLepnYcUHPPz0FgJQzONTIFGvUQW0B0V/Zt4p75lg1idw9in7XixVWgo6lNlrnzk2InLRzEAlgRpVU1DjffN4o2spaEbn1wigkjKtyNIond6PeqcKlHpeHV0TbZEGLh70gm6kyD6z4cYLsQXSIXBGrKzgi78VZzzkkAkxRMjIaGj7kF27dgiB0yp3H+vQHefsmanRtwjPslFZCBv4izN94IA605FmWUdn4VQrnlLFag2EDeeCrrcQf33DreWzBfKZwClJgeRs2LDRDR36kjSYhMABLBZ98tt+8DuEDNCwFiN+utK8SwMwBRQfVHJa1IiP/VTPVdMG/ggvPxLmA5SCpEbRaCBsa7F0hC/SNcJn57JUq55P12ngq+1MLH2qdgpbsECwQOG1gDlt5sCZ2J/CgcmTPxNMZCaykaecTqThHBh0eH5SMUdTnkrEVHtrOOVnBiLsU2zTVKpF+awFk4KVETPts6k4Zi2TzCmNCheifXxc9COIhffTDXcWLHB8LUCwi2eP52nfPoqVhjtGj959913SPcMCSelwiWIHEZPlsimhMg9Pd2O26MsvvyIgNXDgtVKlqalQHUYfv+W2CN/rPFpzHc9zJ1tTOoZNZtOjvd9wXLBAsMCJs4DvvLEK+9ua7SqBmyyNxNHF2maOYCZiQjIsywuMPnGfVrhysEDmWMCeM54pK2SCNyHFGjbsHdHqRwTOAmap15+CwGlqlHYd9jCjKYPAAVKDBl3rKlQgtK9CWAvd+5c9niTraInUsQLT0V5X/ORc6XLqDyvsESwQLHDiLJCMwOG70p6DhrpgI70h46P6gcCduM8uXDlY4ERaIBGBQ8pFBI6RnQsWLHC33nqLjBnVLT2ikDICpyCk7TMI59PfjQkFtOW4+uqrBKxIS/oaMNOTmZeayHB5QWSSk8NkBji2PGcgcCfyUQjXDhY4MRY4nMDpJBiwsVSpEtJ7bcKECYKJ3bp181IhlgpNvO68wMKjtUiIwB2t5cJxwQLpW0CfM19nr1pV2vmMGvWuW7hwofvVr37l6tWrm63Hj4o6k10lJYHjYNV5IdQv7jZu3OTeeustKWtnll/FipVijSXtQqbXSHV7voeaat/494+1GOB4XvtYzn2kdgj7BwsEC+SfBeJ1YJE2lxYeB9zUqdNcxYoVZJSf6djiCw3yb7Wpr5QKRwOWpbZh2CNYIJkFEmGGte+BwDEbmSkqTKI65ZRa2Xwrqlg/RgKn0SpSBFx03boNbujQodJbja7hFm3zf/q/h482WCBYIFigsFggZ2GUtgZhozoU3GOiAf3VmF1KRM7GVQUiVFi+AeE+ggWOzAK5ETjrlsEQAvrO3nPP3TLW0zAlnUxfGhE460ukYEUz3JdeelkaQTI42Xqo+dVRWumUOgSYyvtLyjzTubtcTnAs1+WUqcD4WM9/ZF+PsHewQLBAflsgp0xEq+F57gFjCrwYUg9G5mwvlN+rTH29gGWpbRT2CBbICwv4mGFzjInaf/XVV27z5s3urrvuzO4pC8fIIw1cVDKvWjhGUVkRwzXXXC16j3hSoyXq6bTUSG+RiY13LDq2Y7mu3O0xfJ7Heu1juHQ4NFggWCCPLKB4qJv+vnv3HhlIz5znTp3OiXnSqZ2+E4kJqbDsRK4tjz6qcJpggRNmgXicYCH6TMGtKHz64IPRUoU6ZMjtMm7UWp6lE6NKGYGzho9ckMgaVagvvfSSeJk2SosFxUedzLMz1knFhTWh9Hu3+cfZMVEIMTm4xJ/Hon54vUxlIDqoDYXpcK6RM5rysg7rWWfNfO1Ya4Vi5ya0id6Pn5wPxqxN+HSKRHzfOd/jDpG4E/bUhAsHC+SrBVKN0vKnyvj4ZukVjo/HPXWE6Qunt5Ibxhoe+fgJDunrWnzmv8f57G+6SPG3jSa0/p2Kk3oOMFEnR2jPzfjoY74aOlwsWKAQWECfTSdtREaOHOW+//57d/vtt7vatfOQwJmdDDgSETiGJucGLjrxQNHHT6vaa5z3aAmcgYmdC4LFuRgPYyOvAED7nf11fJd5lNG1c0sj2LxAzm1d0LknI3Jcy0KhpoGJv6dC8F0LtxAsECyQwgLJCZymRHRMXzS1xZxGm10KeWJ6DZu2booGyufmDBp5A3/88/M7uAaRs8ahzFS1JuVGDPl7z559rmxZxmoxJYdpD0b+dOKM4bgVp7Fuzpsq/Rq+NMECwQKJLZA7gaudzYm02XaqLWkELh0CRzsRA5H4i5m3ZgDAT51JWiZWYp9utC3+3D6g+V5h5I3qgHobC+PPEcz2Zw/zeO2cBqwQNwTJbAiSIWwAl0UT+ckxFnWL/5vjAsil+gqG94MFCr4F0onAgQWGEeZ48hq/Q6LAKDIG/lxodRyTT5S3c/n4Y46kOqx6DR+LdLJONhL+9JMQR1qhWF93InA4vHaeeBwzMlfwP7lwB8EC+W+BjCFw6D18ohf/oANAzOFjI3Klnp8OU7YCiKMhOZZ6UPDbI+fnd0t5Fi+us1aZKci8VWagUtZftmyZ2BxTI2p+GtVPR/D6hg0bhKAxsB5CyDV2794txI57AHSt0sxPpxp5O5p7y/+vU7hisECwwLFYIPksVAq6NOLvO5uWloRgMclGSVFO7bDJPhLhiDmcdt54HPaPAXchhji0bET9yDBYlM4wkPc0y6DzUKOZz5q5iM5p0cFjsVo4NligaFogIwjcwIEDRbCrgBD1LbGH3Lw/BS+tSsXTJJKFV2kzRg08cksTJPqIARkL41sFGMcz6mv16tWuUaMmrmrVKkLaIHho9yBgzBqrUKG8NwswAiUjb4Ao+0L8RowYIc32rr76akkz7Ny5Wwo5uHa1alXlHnbvzpJzsr/aQVfsg2LR/JqGuw4WKBoWSBWB04a/mno0pxYyp9ILjbqBOTi1FqmDRGkxv2Knj5Px0hPDQH8utBwpDnMJR/rUGgPggILBEVnDsSZ1q6SMNZojrBE4bSNlxC8q4kovzVM0vgHhLoMF0rdARhA4LWI4KUc6NNJ1/OSysvZKpGrHjh1u69atAlaQnBo1qgmxIl1goOQLY9Mxg3mdeJGc0wAMojZu3DhXq9Yp7pxzzhEw2rhxgxsxYqR4v9ddN1iIne+9+p4lxHDXrixXvnx5Ab0XXhgqTfbuv/9+qbjdsyfLvf/+BwK0bdq0cXPmzJHeT7RU6dy5s9yTDZT2CZyvjQtRuXQ+4bBPsEDBsUDyCBzRK4bXa6GC6dP4XbW7xWLpUy0+UAfS8AMcyo3AqW5N9+VYfuecOtpQdXS+PpcIHARux46dbs2aNW7t2rXu1FNbufr160ka1UglTi8Zhp07d8Y+BNYN1lapcrIrUQLiqd3kwxYsECxwZBbIKAKnnp56mH40rFSpMgIQlMjS+Jd/AEv//v1d9erVxOsDMP4/e+cBJlWV5v1DbqJECUpOguQkOahgRAHDYBrTzDqY08xOcr7Z3cmuqzvuzBjGrOioqChRUaKACCqgkkEQBFRyDsr3/N633r6nL9Vd1XQD1c25zwPdXXXvuee8dc+//m/2kxrSFYOB</w:t>
      </w:r>
    </w:p>
    <w:p>
      <w:pPr>
        <w:pStyle w:val="PreformattedText"/>
        <w:bidi w:val="0"/>
        <w:spacing w:before="0" w:after="0"/>
        <w:jc w:val="left"/>
        <w:rPr/>
      </w:pPr>
      <w:r>
        <w:rPr/>
        <w:t>oWm1gJLFZVCLaebM2a579+6uffv20mfso48+EkLXrl27HBptPAZPrYIlxb3w7bebJON26NChrkGDU4WQVqlSyc2ZM9dNnTrVnXrqqTI2tfGuuuoq161bNyFv5g7xiWEgcOl+suG8IIGiJ4F0XKhqwVI3KviCpwASReIAIRq00SlXLkuUQwvVwLIPTsYVXcMTI4SQK8I9GJPXUJwpSVCjRq1EjO4hIXKEkixdusytXLnKrVq1yq1du9bVrFlTsAu8LFeurNu//4DbsmWzGzduvOCm4TrXg58oqw0bNkwo4EXvswozDhI43hLIGALnZ6H6oKLxY9+6OXPmCJBQ2JI+gRCia665RkgcZvl4cG26gjWiaKVJKBUC0KExo26V5wAAIABJREFUAoDz5n0sQ3Xo0N7NnDlLALBr164CbhUqlBcLm2mPFpenRBSt+IC4GF599VX32WefuUGDBolrFjI6fPhwcaF+8MEHbuDAgWJZhKBijWvcuHG2ps1Ytjabq60tWODS/ZTDeUECRUMC6WShmrKIZWvhwoXuiy++EItW+fIV3Pr1G1y1atVcjx49hHypJQ7XKQkIh+OkYa2SK0JHvnHz5s0TfGMclEpeB5fq168veAbezZ+/0E2fPl0IW/PmzcTahzIK1t1///2C1VjwlixZ4ubOnStjmUcBPKtbt65r0aKFq1q1atoNt4vGJxhmGSRw7CSQcQTOymmYGR8S9coro0TLu/322wVAFi1a5J5//nl37rnnur59+2TXZItbwdIRYzwGjuwpMkVnz54tljEABqKESxWCRewbsWz8g8jhMjAipffX+A9+BWABsRdeeMFVr15dQI1KyQDrgAH93ZdfrhXX6fnnny/A+fHHnwhBBSgBXSxwtqZk5VPSWV84J0ggSKDoSCBVDJy/ko0bv3avvPKKtM05++yzBasgcyi4nTt3dqeddpqcjjVMkw804cvHEvM2EDu3d+8+IWXg3CWXDBPrGHj1/vszxerWs2cPV6XKSULgnnjiSYnr/ec//+nq1asjblOU0Msuu8zdcMMN7uqrrxbrIIrrmjWr3dChw0QptX6uFieMl8Jcu0XnUwozDRLIDAlkBIEjiYEyImq5UvepuTYhU3/5y38LIA0efKFYtcwtQHo6pUTi8RP5sUxxrmWBmht1585dbuzYceIWwNRPPAhgxAE5++yzzx0WQ0AOTTLRxjDR51VrxhHDBnlbvHiJkD+aUkPItm/fIbEfrAFgZP7dunUVzRkyh6v2lFPquf37tX2O3wPRT7bQuYS4kczYRmEWQQKFI4HUMXB6H7Y+IR5Tp04TYtWhQ0d5ndi0UaNeE+v+FVcMd1lZ5RPxaKXcgQNaRNyw1dyp4B6xxBBC4n7BpKFDhyQWVMJ9+OGHYunr37+/9GYFuyZMmOBGjRrl/v3f/901adJEMPjzzxe5O+64Qwqz/+hHNwhW8xrK90UXDZZMfqsNpxhJDTidc8Cywnl+wignlgQyisCZOd/qEEFe2PwQuDvvvNOVL58lIFOjRg2J8+B9gmSJ7/CLRGoGZ/rkxhImACbL4vrww7lCqAAtyBiErXbtOuICnThxoljUzjrrrASBJIlC41KswC/XrFixUvqT4T5Am/3yyy/FuofboVKlim7KlKlC7Bo2rO/Wrl3npk2bLq4Q4vqwNNatW0csfubezWnpCwTuxNqqYbUnggRSuVBNBsSgjR8/wa1YscINGXKxq1fvlERXl9Ju7tx5bty4ce6HP/yhWPM5VMnNWX7ECJzh7YIFC92ECRNd//79JM5Xuy+UkOQrLH0ol7179xbMIw5569YtrmbNWpKUdfDgAbHKrVy5UkgcSiikEG/Jp58udH369BVSyRzANOLlwFuUY7Ay03u9ngjPXlhj0ZNARhA4PwsVEfoEDo1w/PiJ7pJLLhEAADggUR07dnRdunQR4gSxw4pmFioL8M3r4zAyZC5UrGUQJfoQAihY2VavXi3uzfLly0kbrV27dkuwMDEiLVu2EKtg1K1BG1Fb9iiWtoULP5UYEEgZ7gXu1alTR9e0aTNZA5Y5yBzvs6733ntP4kUgh6ef3jqR1VU/u6yIuVNtXfkhqUXv0QwzDhI48SSQjgXO6l9CtgjlOPfccyQsA08AVv4lS5a6Bx980I0YMcK1bt1aMEkLkCfvR2qxtfPnL3CzZ38goSkaxqG1NknCevjhh8X6duGFF7oqVeiaQ+FxWglSD+6QeBOeeuopcZ1CAK3tIC5UcA3yhxcDHEQBB7urVsUdS/JZ+sr2ifdEhBUHCeQugYwicEzTrHCQE7SzRx55xC1atNhdd931QmwgaaNHjxZr1k033STme2svY5moqQicT3zMXauaIHWLSGI46F5/fbRkYpFgAChu27bdbd++XYgi5UzatWvrTjutlZA21XC1wBHuAMgbwIUVjV6v/CQLC031zDMHuE2bNrtPPvlErHItWjRPpOwfcBs3bhQNlmuaNm3iKleuJEkS/hFIW9jOQQLFVwKpCZxaxVAGZ82aLS7RLl06S+wt2FSuXBm3aNES96c//cndfffdQuB4jZ7OZctC4qJeqL5FH8xcsmSZxND16dNHsMpqbn799Tfu0UcfdQ0aNHBDhgwR74GFsqB8Lly4QEoiEXNHUpnF2aEUo/AuX77cNWrUyJ10UhXBUCx9YCKhI8Tvqcek+H6mYWVBAkdLAhlH4KwPnxWp/Mc//uGWLl3u/vznP4slio2OZeyxxx4XC9jll18mQGNgFP8ZF5xPgOx3gM8KV5LEQGPYZ599TmLgqMlm/QEhU7hSraMC4OOTRoQJgSOGDtDCVcCxY8d2AVsOCCdrBMCwwPE389+6dZv8TQp/q1atXI8e3RNarsaHWLBxIHBHayuEcYMEjr8E0nGhgjMonO+//76Qn549u7uyZcuJy5KivRA4MkFvvvlmieHFAqettLR7gh0+VvI+maW4PCnvQTkSO8AlFGmSui699BIhaNwPHFuyZLF75ZVXXa9evcTyBkYzDyOK1nVGw1O0ZifhKVOmTHH9+vUVfLXs1OMv/TCDIIGiJYGMIXAQI0so4CfmdoBi0qRJ4hIYMeLm7PcJxr3//v8W7e32228TAqTp8lGbmbi7MRlo8Zpfb47fKb5LGRFqHFET7pRTTpFUepIsGjSoL2Ruy5at4s4l66t2bSVxuFK5JwCFK4PYPP4RaAwpw7JGwgOAimUNF8PTTz/tOnToINmpaLzElBD0S1wcWarMQ0mhtscxy2Juaytaj16YbZBAkEBcAqktcJrAAH689dZbEooxZMhFrlq16mKFg6ThsXjsscckG7R161byOl4E7ZKgsbM+hujfzs2Z86GUAsHr0LFjh+xz8Aw888yzrlmzZm7gwLMFj4iDw7VK2RBcohdffLH0PAVD8UCookuMmyqrYLSSuVJu8eJF7vXX3xCcO++888SDEhTTsBeCBPIvgYwicEbA+In5HQJHd4Lnnx/pbrnlFqmPRn02Amb/8pf7XZ06ddytt94q4ECG0/bt2wRcrPQH4tAaaioYvySHAZnVP7L3AD/M/BA3gIfYEqxpkDBIHK5NwIZA4Q0b1osLtE2btgJYUXaX1oHDEkeBXsZhHYyJlsp8cFc89NBD7rLLLhU3B9dDCombwxXRqFHDHH0P/Tp3NtcAevl/4MMVQQKZLIFUBC7yNhxy7703RUp+XHDB+YIt1jVh8uQpYkmjbd/JJ9d027fvFEw76aTKgjOW5GWJX4onJSRj/u2335bY24EDB2VjJvegDiceD2q3WRuvN998U0I8zjrrzESbrZLZii+KKQrsggULJHHrjDO6uQoVKsqYixcvlhIknENlgdxi8zL5cwpzCxLIBAlkBIGzMiJG4NDUjKQQQ/Hww39zN954o2vZsqWQNcDo//7vbxIrduedd7g9e/YKYAE+ELjBgwdLkkFE2JTBGXBZvJrGkmgMGz/RUgniJfYNEoXmSa03XKxkUuEG5W8qjZOZNWvWTLd8+TJJROjbt2+OUihqLaPdzB5XqVIFN2bMOCGWvXr1FBcwMXWAIlldkEDOB+wIJB4wYIBk2UL0fDdHyELNhC0T5hAkcPQkkKoOHPinlv5S7osvVksZEfCjbdt2omyCl1jF2rZt6/r06S2uTsp9jBkzxvXq1UOscvE+p4aTWM4oVo6SjBWOmDVwiqx7runXr59gGDiJpwDvAuSRLHvIIHFx3JtalpAzasjxN8or5UbANCxyFC/H0oeXoVev3tkdbY6eVMPIQQLFUwIZQeAsCxURQ5awihnI8Pv7788S0kMGFFYwMjVnzpwpqe5odrgTKLxLphTgc9ddd7lzzhnk1VCLLHCQICNw1u7K6iBB/t544w0BRyqZA1DEgrRpc7okLuBWxWVauXKVROLBPjdp0jtiKaTLAudakUwlo9rQGVfC2LHjZV1oyljzmjZtKtY5MruaNWsq2uqMGe8n1nmBq1WrZrbLNB7XFyxwxXMzhlUFCaSywPm9UMEMWv0tW7ZMOiWAKVi3wBcKnINHeAIotvvAAw+4Nm1auxdffFGsZijJ4B0/Oaz8Ed4Gyhs1bNjAtWvXXkgYr+E+JV4X1ynhLSNHjhRFmqx6svNJbCA5C7fuL37xC1GAiSWGEFLSBBcrLlPi6aZNmyaEjzJMxAmThRoyUcOzHySQfwlkDIHzY+BYBuCC6R1yRGkPTO40vCcTFTJFRhTkx2qkAVrvvPOOxIQADGigvGf1j8wCx09zdSqIUaVc4zMAKzo8nHPOOVLGY9my5VLYEjAiqYC5oGUCkgAQ8SV0UADQCPC1jFEbn4xW3KfE7OHyZW64NYiFq169qhs3boKsiVg+xkNT5Vq0Xwgc8SyWJBHcpfl/uMMVQQJFTQKpLHC4G02BQ0EkQ5Rak5ApPBLgCS5QcBK3KPhDPUssYVWrVpGQEy05olY8FGbzTJBQT305wkNQLlGWGZOSIo0bNxKSR5ICJIzuMsT18jdEEssc4xAvfN9994m1jTAYterNFGwl5MWUdMim9kEtJbFzgcAVtSc1zDcTJJAxBA7gUU1QXZoQFoABYlWuXHkhP4AUmaFomwAG5Ma6KLAQND4IFoV9cR1wYP2yIrtG4iyjU0uHlJFziFfD/UBKPKnwHIwFOFISBJLVpElj17hxEyFwpNsTz2attGzelnAAISOjFYAito00fIjb8OE/kB6q9HfFYohmCxll/tR0QsOFfFIjSYGNOkmsIeTZZ8KGCXMIEjiaEkhlgSPgPypdRNmj/YIbKJFgDk3sUSTBDvMAoEBu3rxFMlQhZGCMH46hOKht+zSRa7ckcPE3bbgYj2sgcNricL/bsOFrt3fvbnfwIN4SkidQlimlVEKUWe5PXDKv7dmzWwqwg+Hgdr16dbM7RDAPw+ijKdcwdpBAcZRAxhE4hAwQmRULEmeWrZ07d0uNNgidWsO0+C4AQmwFv2shXZ8IRrFv9gEagdMgXq4p4RgbEAQMIWsQQ7RX/oasUfGcODvfykYALu5PK33iky21HpbNzk4lZq5GjerifmWOZNY+/vjjbtiwYa5t2zYJF4ZWSgeEWROczYoTBwJXHLdfWFOQQE4J5E3gaDMIZmlZED3ACf5WzFSlllqW3wv50qK/9p4ThRhcM2XW8JZxIGhWbkQxUv+2zHq+LBSb9b5ZWeAbCRAa78tPrjH3LPF69Fe1MiZcBUaD3VYAXZV16xQRnoYggSCB/EggYwic9UI1kDCrk1myrCcoPUKt1hAgg1aphE1jzgyYojgxBQefANnvjA0O4qrU6xWgII1onGihWAYBR1wBuGmNXPJ+nTq1E42iqbEEEWScKH4P7RQiiMUNbZSODrzGGHReILsLNwJaqWaHaR9YqxMXr28Xkhjy82iHc4MEip4E8utCtSQsI28ooyROoTyikGrJDwgT4Gj9R7VrjJ/UpWTNL+cR/c2YzEsVXi05wgG2KRlTUmmH7zHQ2m9cq9iqWEypJS3ei+VP68AVvc8qzDhI4HhLIGMIHATGyBdgpBmiZomLAAeyBWiVLk2NISvgq8CD5mnXovVZIoRlcxqpU61PxwS00B4jK15JqVpunRkMoAykVPM9JMClZEuDgA20jGgqQNLaBlfCPrkHGjFztKKW1sbLwJSfWVnlsuNBIi076vTga87BKne8t0+4f5BA4UogFYGz7gjqoTCFVb0WKJDgkboktQYbh8bSau03wzGfcJm1TRvMq3VP3a/mzTB8hbDhQlXcNS+Jn9XKNTYXtcQxJ23JZTjHfXCx8r5l/9u9CleaYbQggeItgeNC4Nj4xEMQCItLcvjw4a5SJQgcLgAVuIGDEpboQ9B4NjW7+6/beb4m548RP9/+tjHs3Oh1BS2LnwMMDfy0r6BfV07BzO5t2qyBEtY3ay9jPVu53jLADAxNi1ZiFlkUVR6RDGz9xfvRDKsLEjixJGAWMSxolNnA+t+7d0/xEhgmmESS4V9e0jr8+qiYr2Gf3ifC1bjFX0sj5TSVRfiZ8+7x+XGeZv1rxmn87xPrkw6rDRI4cglEdW3V84iHECPRa6+9Lhnpt9xyc6JFne7ndKzbJb5TG32uRwQSuonJZKITARlRV155tYAVB1pkBFJH367uW+WSTT4icVEsHQIxl2vcNRu38hlR85Mb4sB4pOsNFrgj3wThyiCB4ykBcyGitJoyyGt4FgjhoHQS3Vkok4TyqFa1yOpW2HNPhYN+6SIfd7Rcksbu5o3/ipka74aVT68LGFbYn2QYrzhK4PD9pyEOVkEDwxD1Hskev+22WyVhUo88aVnEtfIicLbJbbOygYkne+aZZ8QCd+WVV0lwfzIgsGuO1kZPBVys0Leu+RY6tYTlbEuTjIyZ5qrEL3q84lY1A/J0H8CjJZN07x/OCxIIEsi/BOKYYxhirxN7O336dCnjQfFddGPDULP+5/+ukcfgSK6NXxPHvbywKF2MLYx5hTGCBIqjBHISOLWSq/tU4+axwFHDdsmSJe7mm0dIfUWNjz3cap5MPiktcDYBi5egZAcuVOoV4UKtWFFj4NI1+R2LDynuorX5xe+d23nJ3AvJzvXHS8fceSzWHu4RJBAkcPQkEMcGBWTFP8p4RC7UXtm4ePRmk7+R4yEtqa62tWGk89dpCm0mYX6qtYT3gwQyRQI+huzYsdONHv2mELibbrrJnXJKvUSImWcxymPiKQkc12pKurpIqY323HPPibtg0KBzXPnyFXKY1H3zejoa3NESatxF6t/HtOLc7u1f6yck2PnJ3K3Bqna0PskwbpBA5kgg7j40LDGM/OSTT8SFSlsqShJZOaFMWIFvDVClNrkXIj5XU95t7XHLYyasLcwhSCDTJeCHYJkFjvh8Cmbj2bQYOO2ukl6Gd1oEzjY+P6nY/dRTT7kNGza4zp27SJZmHNRyixUrTAGnIkzm1k0GUqmIpdVril9rpUYKso5U9y7I2OHaIIEggaMjAR/TksWSaf22clJiiMx8usDQecaOZIpgujNNhXXpjJPM/ct16eBRIHDpSDicEySQUwI+f4hjBsSNvUdtR3qpYxC75567Xd262vUknX0pSlg6MXBokea3xQJHXz6yM4cOHSZZqBGx0QzMeNPlo/HBpgI1n2xZWZO8rHL+HDmP4EIrMWKBvlaipCDrSfeDKcg9wrVBAkEChSuBON74VihTYLG40duZxK4uXbpkF+9NFX6RaqapsC7V9fp+PDs+SsJI73odw5I30r8mnBkkECQgZCsRZ2VWe35C3MaPHy9NB0aM+ImXhVoISQwmdruhJTE8++yzUsTWyohYsH+y+BAbI0qhtYkVLFP18JiznCU8ojlRYVyLX5Ypo2VEkiUh+K+TsGBlQ7QunboaGIdsMwtE1CQJW0d6Ai8omIetECQQJHDsJZBXjKvFwNHWb/r0GZLE0LNn94QmHcXI5TbrYxE/myx5QZXJCL98/E635FHAs2P/LIY7Fk0J+GVEbAV0jHrjjdESAzdixIjsvsNHxYUKgaOMCFmo9Oa78sorBays0KOxzMjKFAXimVXOagpRsLIg2pxpvVGShbaEoRE9hAurG1ZCDk3Z1ZZdUWaqpsLb3M3KZq5X34Lna9v8DpGz1jXWrsYnqsHKVjQ3WJh1kMCRS4AyInvc5MlTXJUqlV3v3r0kC1WxgxJMOrLhSxwjLGzDcMhqV8bDU/z5+TFt5qL1wz8M3/xSIXZ/m4uP2RE2R8q1T/z8OReOVfDIpR2uDBIoyhJQj6aTPvCvv/6G9Gm/5ZZbhMDpPjsKMXDpEDhfqEakrDAu3Qyo8K3AwgTzrkGU1wdkbk5z72o18++EXNGChj6CvhWO861iudVY8WvX2b20BVjUYsbGN3cqljmqrisZ9EGZNQksZhcRNnAsyg9amHuQQJBAagloJ4a9uRI4wxyz2vvEzIiRvRaPwU2HLPleEputfw/r+2x4xnuGmTa+kTVTXu31ePyeHyKTztxSSy+cESRwYkkgowmcAYGSJm2rZRvdt8SlKiKZDoEjCJDYtBIlSkkPVKxuVnTSmkMbUTONFEJpLbvirgUlgdo2i2P//v3yO+MyDnEuZctmyU+upaBxtDZ1tfptc2wNAehOrA0aVntiSSA3AmfdC0qUyFkANxmB8xU+I1G5WeDi8TQ+jiWzmpkCatlv1jrQJ4vWYQasM0Lo45a9xjwLgt0n1pMRVhskcLgEMpbA+RveQMg3zfslSQrialRXJha90uLOdI5eqPsEeL788ksxRVaqVFGa0QM2tACDjNWrV9dlZWUJyYrf33c5KPEs6d5//31Xu3Zt16xZUxmHOBdcv2SOEFPXuXPn7E8nAs4oHs7XbsODHCQQJFA8JZCMwJmXQXEmakLvK3XxUBDDILOQxQmcT9x8S1v8d1OaDSeNwOkXB7G8pSXO1+8B7Rcb9kmghZnErYdBKS2ez3JY1dGXQMYRuNyW7AORBv8TD0J7mfRTZfMam/cU5EpKw3mscNRVoSXF6ae3ljInxO1NmzZNzhs0aKAUIaYPma/xGjiphqrjYWV78MEHXb9+/SSmRTNTdbzRo0e7Jk2auLPOOtPt3bvPlS2LS1Xj8Py+g4HAHf3NEO4QJHC8JWAEbsqUqVJGxO+Fqhb5qP2U75I0YuV7KixODezws+Hj5M13vZpVLJn1zbANBdZcqEYUwTjq1hlRtOvjcXO+e9dIoO9ZOd7yD/cPEihKEshIAucDCiC1fv0Gt3Hj1xL3hnUMUABAypYt5xo3buQqVqxwxDL3XQwMYm1rAKkPP/xQsjp69OjhWrduLQGCY8aMca1atXJnnjlA2oBB4AAgS2wwMgeQYrWjptPChZ+6559/3l133XWuRYvmbuvWbZL2u23bNrHM9e7d2x04sN+tXbvONW7cWP5hlQsE7og/1nBhkECRlEBuBE5dqJH1zU/4AkvMGgYWmesSzwKhIeClETsjeqawGokyzLV4NvDPsAxss0LCnAcG432AtNFRZ/369VK3jpIn7dq1k/txvZ2Dorpx48bsslDMlRIptPuxHtjBClckH9cw6eMsgYwjcBYfYTEW/HzhhZFu2bLlopFu3749GyBq1KjhbrjhBlenzslHLEYDrki7PChgx7F16xaHJlytWjXXs2cPN2/eR+JWhbxVr15D4t9MI9aYuSjrSgncAbEQvvTSv6RCcrdu3QTUTj75ZPfee+9J5i3g1qZNG3l/4cKFcs5ZZ53lypUrm7Ay5iyTEoDuiD/qcGGQQMZLIC8Cp6QNz4NmvUOUIG8rV64UIsVreAUaNGggWMnfEDgjdEbIfKsYOMV5vuVu3bp1bs2aNULCiM0ljASyxXUWewyJW7VqleDXzp07ZQ68h6Lbq1ev7NqXmzdvdpMnTxaCZ9Y37teiRQvXv39/V79+fVlPiIXL+EczTDADJZBRBI7JGJBQrgPys2bNl+5f/3pZQIkYMixVuAMWLFjoTjnlFHfZZZdKKRI/Di0nycm7rpqBoRE4sk4BpxUrVrhatWpKrBqAg0Vs1qzZrlatWq5mzZpyTvPmzaSOHQfWQStnwry</w:t>
      </w:r>
    </w:p>
    <w:p>
      <w:pPr>
        <w:pStyle w:val="PreformattedText"/>
        <w:bidi w:val="0"/>
        <w:spacing w:before="0" w:after="0"/>
        <w:jc w:val="left"/>
        <w:rPr/>
      </w:pPr>
      <w:r>
        <w:rPr/>
        <w:t>Z//79B4TwTZw4UUibkbdTTz3Vvfbaaw4CCjkEJHkPa1+bNqe7Dh06yFho3b574VjUecrAZzRMKUjghJFAMgKntdSidlWm5B48eMDNn79AindiyYKs0bUB8oYljJ9Yz6xweBxPECrYBp5qxnwpsabNmzdPPAdgE/WleJ+WXlrdvYRY4zjno48+cmeffbach8I5Y8b7btSoUe7ee+91zZs3d/v373NffLHaffDBB65mzRqudOkyQtTwWtSsWUvOqVy5kny2gcCdMI94WGghSiBjCJyZ0q30Bu5HwOejjz4W8/uZZ54pAAWQffXVOjdnzoeua9euQuI0O9QnahAflZJlcuYms7gLlSSG7du3ubFjxwkphGxx4O7kH1YztE1I1/nnnyfvU1YEcFT3hOi58hpxdFOmTBHyCcih0XI/NNqxY8cKMBJjBxlkHKxwzZo1E63U5qVab/6K/Bbi8xGGChIIEjiGEjicwPVKdKWxRvCKc+ADuEjxThRbYmhRZFevXu2mTZsu5KhrV1oUQpi01AfFw+OHETgUTmJ/CelAkRwyZIirX/9Ut3nzFnmNcfr06S33AJefeOJJ6WX9+OOPC2ZBJjds2CiNtM8//3z3k5/8RPCTJK01a1a7wYMHy62JCcZzoS2AIG4QQnCzYAXZj+FHFG4VJJAxEsgYAoe2aJsYwLGsz7Vr14p2iWsAwsM/NDom3rdvbwn4j0iOdlGAQPnJDXlXPydZoGSihAgkrJRY3aZPny4xb2eccYaAJZpi1arVnLkEcClceOGFYjmzjFgFIiVwuDaIfcOSh1sBzRZrHISzZ8+e7s0335SHACscgIgljwxXzmVsDsvmUiuclg9QUqo/A+hlzD4KEwkSKBQJ5GWBM+KmrlTnaHg/depUN2BAf9eqFYlWarGH1BFqcumll4qiaRmiJEjFkwwYCwsdmEus8aRJk0RJveiiwUL6eJ1YYIgYLk8SrsqWLSNuUQqH/vSnPxXvAh6IRYsWu1/84hfuoosuktAWxsV1CoHjNavfGdWQYx2K1X68b6EIMgwSJHACSCCjCJzJG+uVZnBS1HKfxHBoPEcZ9+WXa92cOXMkVuyUU+oJKGDuNwCIt3FJpxIx9zHXLYCCpeyzzz4T8jVw4EDRELH+cZ+vvlovVrWGDRu47t27y/0hgMzN5sBrK1euEjcDcwfI0JZpTI22isaMBY7YEQiddXvAXdGpUydZF+uw2BUjoEZKA4E7AXZmWOIJKYHkZUQigqOArTUi33prjFu2bJkbOnSo4Ag4Bk6Bj/RFpMNN06ZNJJyD10uVitywFstmMXBYxnBhjskKAAAgAElEQVTHTpgwQZKqSNxiPLAPLCPko3379mKFAwfBLuLfateu48qXLyc4+Le//V2U1HvuuUc8C+Do0qVL3fLly13fvn0lZu677w66xo2buNq1iVvWKvLMKyijJ+TjHhZdQAlkDIHDymYZUXRBUO1PA3W1ThsugNLu1VdHyWsXXniBgAYkx8+sstR6TTBQi1wyC5yfSu8H1wKgxNnRi3DDhg0S45GVVc5t27ZdrG+4ObEKUreN5APGL1VKM0Ytnm737j1C/vi7evVqEse3aNEiAVTmiiv25ZdfFqsipA4w3LRpk4yPWxiSZ2AcacxR79VA4Ar41IfLgwQyVAJK4GilNTW7lRYkxyc4Git80E2a9K5Y+gcMGCCZ+BA18BDS9Kc//cnddtttrmPH9tJVBtwpU6ZUtgXOJ3BqzS8pHgPIH0lajRo1EiUSckUFgEceedQ1bdrUDRlysbhRIZHmESlfPkvi31555RV3/fXXu86dO8lcwG0Ss9555x2JyYNEgn2UGyFjFWxUTwMhMOEIEggSyK8EMobAYba3JAYFjlJC0HgNoKCY7rp1X0n/VFyXBPtDlCjlAYmKAn3Veuc3j48LJZ4tyvt6vwOuVKkybteuHe7xx5+QWJBBgwbJ5Vu3bhXgwmUKSELeiGVTq5gCbGQFPOR27NiZyNj63q1a9YWUH8GaB1EjCQKA5W/AjDVwPW7ktm3bCrHzM7NsbL/lloJuiBvJ7wMfzg8SyGQJJCNwlDYywqX73gk2YuEHt8AMPAAkTfGTjP3f/OY37uc//7nUsASvNE5XMcOwxS8hwmuLFi2RhAiy4K3/M5j29dffuL///e/iPh02bIirXLmKjId3hPvNnv2BhIRccMEF4pUgHq5cuSwhcCileB9IgMByh2v3gw/myByw5hFCYpa+TP5cwtyCBDJRAhlF4BCQWtA0LgLgwsQPsSKW44UXXhAT/e233+bKlNGEBrJDIWycZ8kMaH/8bmU+fMH7pMd3ndrvJUuWlmbSlA8hIBhXAnMCfCBWVieJ+UDoOCzxws8Uw1JHlpaWE9knMSQU8sWtQJzbW2+9JfF13AN3Ax0aqA/H+7hYSXrwwRZ5BL6WiVsozClIoPAkkBeBixRVzXInuQCSRDgJCq6VP1q6dJm7//773d133+1at26VKLuEcqqJVn45ECNxrODTTz91n3++2J1zzjmCbWAdBI6wkYcfflhKf1x22SWuUqXKCdz7XuLjcK+SuNC9+xmCy4xpHhRNVjgkVjYNbznkPv74Yzdx4tty/tlnn5VtFSw8KYaRggRODAlkDIHD+mQETjOn9AMwUKJo5M033yyxFD/+8Y8kyUGLVGpDe84zU7yWINF0d4L/kxG4KGFCb2RA8803m9zOnTtctWrVBRw5cIfye7t2bcVKBqDhGgA0O3XqLAkOaKS+FQ4LHGSTAy2UhIjLL7/cff/9QTd16nRJ98f9gWsVwkYWKtY5khmoo0TmKh+OgW06sXwnxiMbVhkkUHwlkBuBixRPxTPwiBg4kqPIGK1Tp7bgIBgIEcPlCV62bNlSlMIKFbISHgYU28hlaV4PriUGjuQEusxQNkTjcEtLgXGyTbH0nXuukjvew5r29NNPizeChDJ14aqbFIVXWw1GnSMUyw+JhfCNN95wnTp1FLJoPaeL76caVhYkcHQkkDEEzsqIWAFf0dUS/fbouDBv3lwJjkWzJP7MtDnV9AC0/W779p0CHFjHFDjUNWolRgwE/Z+cR4wIKfZY/ObOnSuxb6ThUwYE0AKQsKbNn/+JZJB26dJVtEjcopBItE8Ar0KF8olkCLRcSKGSQ2rWAaoEGwN67777royLixbXA/EmuIUhbYAeblXGNfDT4GN9ACJAzLu+3dF5XMKoQQJBAkdTAnkROEtisgQvMuXJRD333HMlPk0TvUqLdWvx4iUSc4tCqN1s1rt69epkd4yxumuGt2AiiurEie+Ih4CMU82uLykxdcS4gbt0oaHm265du93IkSOlawwKJ+dmZZUVCx7JWMS47du3V2pn4oHAk0GoCLhGgtiLL77ounTp7IYNGxYrAXU0pRvGDhIoXhLIGAJHDJxvCfMJHGBD0D8uVEADsmcWM/1ZQgjS22+/LQSIWAxckhAoiFmcuNlHGFnhLDbkkJsxY6bEgQA4uCioP0fjel6bPHmKABZxHtyXauXMiziOSy4ZJpY0rXOkdeDobUriBR0dxo/X7C6sbMSSALyQRbLHIGz8o80WZG7Pnr1CPi2ORGvMqTtD4+1EOsXrSQyrCRIIEhAsiycxWAycdWIwdyRFcunoAmaccYa6UfEOkOhFeEbHjh2FWJGRisWrQ4d27o477hApW3iGjkmc8UHBndmzZ4viSvJWlSqVpV3WmDFjBcf69+8noR1Y/z777HPxKpBAcfLJNWVMxqDrDK5Wsukpi0Riw/z5891//dd/ShF0cJNEiXHjxos1r1+//rkmmoXHIUggSCBvCWQcgTNAMQJnJTYeeOABIT0kMajVjMzU0uIWoBYc2ujvf/97STb45S9/KXWH/H6ilrkZJ2/79x9MFLksJdaxZ5551rVt20YIHEWEIW5omBAt3J8ECpNVilYJcC5btlTcuWitVauelEhk0HR9XgcoAaxXX31VkhZIfCCol1p25513nmS1UkcJAjtr1iwB3Q4d2gvwQtb4abF+KpNA4MKmDhIorhJIFQPnYwDkimx5MAqlkox2PAOEZZClr8kG30kCwp///GfXsGF9N23aNFEWfQUZfAHXUBJXrFju3nlnkpCwHj26S4sukg5wkzK+lRABz7g/Fjktll7Cbdiw3r377nvuV7/6lWvRopnbu1f7SUPirrjiCnfGGV3d2rVfSbcG3LDUqVPFPXmlgOL6GYd1BQkUlgQyhsCZC9UvkWE9+iBqWLpwA5Aab7WL9FxtJI+Va+zY8XIOcRWkrXNgDTOwipM3gAuQMbckroLRo0e7W2+9NbstDYSR8wAbyBcHWipuVqxzaJXmhiBNHzJpJJSflAh59NFHxQ1L0Uu0Uopb0m0BNy1jkRyBVY50e/4GFNGgGzZsKGCLxq3Vy/0CvokgwcJ6EsI4QQJBAsddAnkTOEGy7M4vYAKJT1j3IXHE55IQ1b9/X/EKaJxwGbd8+Ur31FNPuZo1q4sFzhK2wE1LvILAWX053J54B/BmgG94DojR1ZZcJQVj//d//yr31PIkZUShtWQvMuzVG+HEnYrngnhg4vGI/WVcXKyWqGUVA4678MMEggSKmAQyisABJlbHzYDFasFBmDDtE+uhVrcSAihohNqSpaSY8HkP0NKxtJxIPHsz7lKFGDE2MSAE/Hbt2lni4jiwkI0bN07cBYASGV+8RgHNiy++SDRV7g8Y4uKEXFoWLHOyXoJYBon9wMoHwaxVq4aURXnqqaclO5VxaeE1b95HAnaQNysposkYatUzN2rQWovYTgvTDRJIQwKpXKjsexQ6MMaSFsDB7ds1KYo4M4icJSpoHFsJt3nzVle5csXs4uBcYwXSTWnWZDDCTkpJ+AfYBYZpn9XSiUQtbYMFHnMffjcvCedildPyShpbbN4SsJVriPOl0wy1NTWpgeLDpdOQTDglSCBIIC6BjCNwFttmMRpM2C/9AUEz4hbFcQAWlA5RsrZvHynzpcSFquB0eOspGxMLnGWz0kKrUqUKjob2EDmuNe2SquO4OAEhNEjIHG5W4uOiNjBq7dPsVa23pCn0JcV1ADGzgpaALdoolkXqIZHhqnWcygpQamcIl8jkUleqaqpk6Cq5DGVFwoYOEiheEkhtgaPOpTV/PySkLSJrh0R5NQUSHPL/JrEKXIs6vFC0HNep9kslftc60qhlrbScz+vmDfELpzOe2AQP6T/9WxVnS0Cj4LCWdFLPhL6vYSFmCQTXtORTOIIEggTyI4GMIXCWxKB9+XSDm+WJ14xwabkQar9pdXFIDwBj3Ris4KVf9DZqRRW1kmHh+k8BBeJkYMj5VorEhGkWP8gb7wNSzIv72Tz9fn5osJbpZXM3zRnQVCAkFV8L/moxX8jnfvmbNUagFlnfDDCDBS4/j3k4N0igaEggFYGLh5hofUiImLo3ed8vE8L7qqRSzFfxysbwLfvWEjBSOv1SIxHeWbiJEUNVULUfNZiJsgqZA5eNmOHh4Dz1TvB66exsWPMqhF6oReP5DLPMLAlkDIGrUsWyUA9m11QDGBRQAIR9HqkrKcV2tc6QlusAQLSYrxIqrctm1jvL2NTWWqYdKpBpqy5Kj+AygFiheZKRBaGrVq2qBOnu2aMZpebmNQJp1ruI6Kk2ygGIWaJFlHChxYex9hHfZi4IXMFGCNUVi6atljbOVxKILHStIQs1szZSmE2QQDoSMGzwz7VuLvqan4VaxfXq1VOUxfie93s+8z6HdpKh5aA2oTesglTt2LFL3JqqKKqnQmPa1DLGa2pFU7w11yfjWniIzVPno+dxrZE2HVM9BVZCyeKBjahp4XVdqb0WPAnpPDnhnBNdAv6eN0OOGqEw/Oxxr78+WkqTUf+RMAbzPqazv0p8ZxH2uUjZSBNgwEF/vWeffU7iK664YrikrNvG9k3sftyXWc0E5hIm+Jzgl/+P2KxpRgAto0q7KyhpMrelbxm083xtN353zvEB2zRfnb/2H7TXcr6n7gXfdRwfWz+Uo9NKy59LfiV6NOeV37mE84MEMk0C8b1l+yWyrDlpEUhWPTXciI01vDP8M1zw8TDeasuwIfI0YClLFWumXwam5Pq1J20Ofv04s8b5YR15yds/Xwuwfy9WO/NiZNpnFeYTJJBJEvCt76YA2f7GoPX6628kCNwIV7duvcIjcHYT2/wAA/31nn32WUkjh8BVrEh176hqtxKYnLEVxjqNABWWcDXZISqWC4BpnElUd00JqM4v6nma9wyUpOk5qTXvwlpNwccxVn8kI0VWzyO5OlwTJHBiSOBwbVrJE6SGRABqUGL9JxvdPzcqI5QTV3xF1te4fRKWHzdlnLwZgfPxzL5QosSqvD87/3w7UzE19HU+MZ76sMqCSCCOGRZryph79ux2o0a9JsmWWODIGi9UC5xpjeYW/Oabb6XmGplMV155hbgTlUhpPEWc+OT2d0EE4oOID0IGhqlNj+kU042sZHESl2x8/5y87p+MEBaGLAqDHB/NuRXWGsM4QQKZJAFTclEkscBNm6YWuO7du0mcrh1xj0MqnMzPGpMRv3SvT42VOZXYvBTbdO8ZzgsSOBEkEG8HagahiMBpMtMbb4xOELgRkumtoRXp1VjM04Xqm/6MyG3Y8LV77jl1oQ4f/oNEPBjxE2QsYflSC1xBXaTpfcAWG3f42Tk12+i8dAEoHVCMg1+caae3hsI+60jds+mQ2sKeaxgvSKBoSSBuVfPdoVqgd7rUScMCF1nyNZkpmZKXl2VOJaPYVdAjGTbF7533PQpnHgVdR7g+SKCoSCCZQcRC0liDlivbKQSO8mYjRuBC1Zq16e75lDFwyhrVBck/LHDEwBFIO2jQIEkesKBav06bZUXlFg/mu12P5APx40nsXjam/9MEFY/Dy+89/fvFr7X753fMcH6QQJBA0ZBAbnvccMWC/unUgnLboUOHRHKTxeJqEpZQMk/z83EwHk9r5xYsttXIY3TvOF6m8wkEjEtHSuGcIIFIAuQsxpU2QrzYz1pLUX+fMmWKdHm6/fbbpMxZoRG4wwFHCdzTTz8tnQqop8ZhNYgMcCwwNxXw5BXsn86DYNlafoBu/N5GPH0Cl2rsZPOKg64/Rl7vpbrXsXz/aH8ex3It4V5BApkgAcMVjbEtKS2oCC+hhRVdDjj8RAWbczqEKF18zG1fJ1M6cyOPyWSZjFDaeQVVwDPhswtzCBI4FhLweZSv8LEXqYZBy04aBtxzz93SkUVJX3odm9KywBlT5IZff/2tNKanFMill14iYBXf6EqsokK8uQkpXYDKDVzsPhbka2n7FgTog6WtIf5a3sCl7sjcXKU5SdyxeBTSuUfuLtTUBC6d8cM5QQInpgRy7h9L1ooyQKnJNnPmTEnw6ty5U7aWfWQ4p+Pn50i1v3WsaNz0zs85gzjxPLK15WdV4dwggaItgdzLiNB3fa97660x4kK95ZabEwROrfXp7P+UBM43t6NJahbqc0LctIxIFZFuMjCIap+plS6v0h1H8hFpTTfqIdH9IMo89bNO/YyPKJvWhGNgpm4Gv5SGEVBLtbd6TlprSVac3bHhcBCLXM5x163VoeMak4mVObG/44xdSWTO3rA+kEa/R10kbC328FAMlPInuLu1PpSWQok06Yhwm5yO5DMJ1wQJFGcJ5BZLxpqJgZsyZaqrWvUk17NnD8GJaN9qe6r43rL95/+0/V4QK1ccj+PESzvElDrMrevjvT8P1hJl8Ufu2DhW+V4Rf71+q8Xcvi9SWQcNr3KWXokwL/5+HJfzsigW52c2rO34SiA3AgfHsDpwZKEeFQJnS7fNgAUOF2qlSpXcVVdd5U46qUrC2hYJyZijESut9q3FJ+OAVRDRWl9Av7BlBHra4gXgoFAmh/UQZC1GJgElJVOQQSVJWktOC2RC1Kh5xLUUJYYwWkcJO09bgZm6HAUcG2j5oO0DnvUitPnjcsGk6p9jYGfjW6yNP6aBLgRNzz+8PY7Nlc8kItIRcWX6fjseA+9kbpiCfGbh2iCB4iiBVJ0YcInESZqPrabY+a/Zns2PvOIkJRnBYjxT5JIpiz5xs3vb3JMpjvHX/LGNbPkE7nDlUXHasCbCs0hp9Wt65uxYoRiWTFaBwOXnyQnnHksJ8MwSD4cFjjpwSuBuKfxCvj6gQAywwBmBu/rqqxydGOKgEWWAWu9P3YhGPthYBTW92z2NHPLT+qDS8sX6ABpwcH82PudwrnViUC1Rs2cVuHISGe0lSOFKbRXGP7ov2Fg2TgRiUU28eGFjX6M2Yokr2g473wdLI3A+qPprz/nQqes6AkJtLaY9aOnVqpZKA0PGMTKqY0YWgjiYFsQacCw3RrhXkMDxkEBeBE6Lh0f70vZvMitZMku7jwGGA7mRLNunRxqHrF8sEZmK38fHbR/H/ThoX/7JFMC81ugTyvi94nPzcSyOZcm8CMECdzx2RrhnMgkccwKnkyAGLiJw11yjBM5awvjgoubsqP+pkTezwilxOvJGyOYCADgYS9twRZkdtIZRi5uSFt6jzZb2KtW2NRA9DrPCqXtUG9Lzu5Kb76RfoREfa3vD/b/99lshhI0aNUy0wRGozU4B9rVGrZEXEVmbk8nAd+/mReD8h8EncpHVEIKmrXGMVOLaqVy5otu1a7fELlocDMSU9VKLBiJKn0T93HISOR9Uw3YMEggSOFwCeRM4yFtkmfcJTDILmWGD7+JMRj6SWZj88XxrvX9PbaMV9aWOn2cYEF+lETYjUj5ZtHMNO6wPNrhmOBg/x4hi3PqWzFpnJNbHev+7JI6ZvlUwPK9BApkmgYwgcGqBqxJLlY3M3vFCdsk0u4IKNh5ThmB2797t1qxZ6ypXruTq1KkrhG3z5k1u6dJlrmbNmq5hw4bSp1SbzpsbUa2CkFGztCn4lHCrVn0h19GP0Ejq9u3b3dy5c92XX37pLrvsMrlXVLMpKhlgYGi9Cw38rCG1LxOfxJlcfJC2eRmZtHNsDNy7dr5aGiGpJaV/a4UK5d3q1WuEqLEWLbxcwu3YscN98cVqV6NGDVevntagMfCz+QQwLOhTGq4v7hLI24WqSp1vxbbfDR/8Pee7EOOYmZs275OruGXPxxLFOO3LbD2c41iTTGFLNqZP4OJjxtcDHlmxd7PWGdnzCWNuljMfg4zgQkJ916kv0zi5Le7PX1hf0ZLAMSNwvpUHq5SVEbEYOHqh5ixYp1lZujk1hZ6DDWzxXRYjURCR+zEjvhWOsbds2epmzpzlTjnlFNexY0cBz2XLlgvhatPmdNe+ffvshvNGpHQugJta9CIX7Hdu0qR35d2zzjorYcErKWm/b7/9jlu7dq27+eYR4laNgDBK6mD9Zhk0twbkD6sYBT+5jvtZPJ+vpRqZMu0TYoq1jGvKly9/WMyI9X8FvIing8CVLVva7dmj5QzGjRvnvvnmGzd06FBXo0Z1IatffbXOzZjxvmvRorlkzvmgGv9SCKBYkCc2XFucJZCKwGl/ZfUUxL0Rvlx8a1gyJS6OD/7fptj5hCgZsfMJok8q/ZAPs4IlI1Q+DhgJ9NfG+/a6eR7AfzwiRiD9MeIKYnxONgebk3lb/Jhqn+gmW39xfvbC2oqeBI4LgUNMSuCeSSQxXJkjCxVCYGRKScd3buXKlVKkDtLSqFEj6fUFcTEXaEFFD1BYMgAbHYsSJGfq1OmSKdu7d28hj/QonDFjhjvzzDOl2vGiRYtlDp07d5Y5aVxcGSE+uFaxTu3bt99lZZUT8vevf/1LGlT37dtXXlu7dp175513XP36p7qBAwdKrBnzwDWLpzSyimm2p4EOFruvvvpKyCzFPrkvZI6WZD64+VowvzM2/1asWOFWrVrlmjRp4po2bZoNirh2CYq0DNOINKpVkb/nzZsn119++eVigdy2bbsETy5ZssR1736G9HDctGmTfKZY5MzdbEQyELiCPq3h+uIqgXQJnG8BA2vYt+xv9hpKGfuU18AHMATSk4zImTXexwmw0OKAUfIYw/CR8Tn4yRy2bdsmmMTvnGsWOZsL4zMXfo</w:t>
      </w:r>
    </w:p>
    <w:p>
      <w:pPr>
        <w:pStyle w:val="PreformattedText"/>
        <w:bidi w:val="0"/>
        <w:spacing w:before="0" w:after="0"/>
        <w:jc w:val="left"/>
        <w:rPr/>
      </w:pPr>
      <w:r>
        <w:rPr/>
        <w:t>KnnEf4hY3DHM0NyxxtLYzJfQ2TjXRZohavo4hyLdfxj3sznpE9I2A2d+bH+UbsDEt5jbkRygKmUr5FvSuEzmgISdxbUVyfv7CuoiWB40rg6IWKBe7KKyFwlROERYP/jTggzjlzZrtp06ZJW5mTTz5ZCtZBVi688EKpd+JbrfIrftPyAA7G3LBhg/vss8/EpQkhW7duvWzetm3bStHhNWvWyM/TTjtNXmfTAzTt2rVzLVq0SMSGaSkRjXkr6UqXxnqm7g8seh999JH7t3/7NwGITz75RP4ePny4gAugpJaxLBnDtEbf2rhw4UI3adIkIZUtW7YUgmlEljEAsTjgGOArQfteAJo1YkmDxLFWy17VBIaS2cBsAAjgcf3bb7/tVq9e7fr37y/jbNmyRerPIAvksHXrZrdu3TqRGefwGScrNZDfzyqcHyRQ3CWQDoHzrWXsPxQniAcHSi0KLmEa7HkUOrDUvBZGRlQx1jAPH2/BpK+//loUMpQw+rHigaC3olm+uA6MQsnFG8G+hzQ2a9ZMiA/vgRmmsIGXn3/+uXgbGIPx+AducajCWlrwh/HAJM6jmvzpp58u4/lrACPxWCxfvlxer169umAvIR0QMTDTLJScg6LKfOrUqSOy4XzkwcH5rIfOFyZD7s86zj77bFmXxd/FiaGtr7g/k2F9mSuBY0bgDDD4yUZgkzzzDBY4bWaPtcZiEjR+TLOtAJH//d//deecM0jcmOXKZbmvv94oVisAYOjQYSLdKIjfMig1qSBZzIX/cSiB+140STbzp58udJ999rlscEABqx8aI2QE8gZxYR5NmzZJEE7NPi1Tpqz8i1wFugYsaby/fz8ZnGXcqlWrhdwAThAfyCj35V4AJ8CDRQ2CyFhqiYvi6xYsWODGjRsv75911gBXqVIVIX0ADT1kWYtqngQYo3VHxfx4D8BW66Ba+FgrYN2+fTsBt6ws1d65NyC6bNlSt3z5imyg5wsBUORzadWqlXxR8KWBRY55dujQPqFFH5Q1ApoKvmUSZUeiLLrM3RZhZkECx0cCOQlcFde7d09R/qw0keKo/C97ct68j2SPNmjQwJUvX8GtXfulhDz06dMnYY3LSuw7cFFrN/oHWKHWNmJWS7qVK1e4OXM+lH2LV4B4161bt4iHoUmTxuIhAJM2b97iXnrpX4JDnLtz5w63cOGnbvDgwaJkG2Zt377Nvf/+TOnVCF7s2rVLiBIECZzjnkTHEF+LUso8Tj31FAlDQZFu1eo016VLF7d79x7BOF3zPDdv3lzXt28/wZb161XJpiWjKv7qKfj440+EvDVoUF+USLw4ENJu3bqKlW3/flV0n3rqaffyy/9yDz74oHhVli1bIRUShg0b6s4++ywRl2+1M+Lrk+Hj87SEu57oEsgAAmcWOOrAWY0jrZ2G1oR2+atf/co98MADrkWLZm7fPkzuJWWTYYkaMmSIAIoBm5E2AzmNxcqrqwAaoNZuw2KGixbXJpsTYJs7d55HLNUVAZnDNaiuQK3vZu5NcwdYlilaKiSNn8xz+vQZos02b95cSKO1zLn66qvFAghxhPgAOKo1awkVyBj3+L//+z8hbNdee624Kpm7krdScj3JBpT6MHkAZOoqMFeAypW1shbW++STTwoRGzZsmJBicy0wLqQSbdc0WrRXABgSd9FFF8kYrA0SCAFEs1ZrH0CqdfKQBecRR5eKUJ/oGzKs/0SXgIZCTJ06NRG60VMUQcUncEYxCHz79ttv3AsvjJQ9N3Dg2a5SpYru2283uQkTJspe7N69e7Ylnn1XpgzKpIZimPUIfFBrmSq+7777ruDqD37wAxkXDJw+fbqcA5GqXbuWkK5XXnnVzZ8/391+++0SB8uYCxYsdBMnTpTXwA6uwfL2+OOPu2uv/aEovuDOokWL5PWuXbu4005rJeehmL711lsSmtKlSyfBPpTdsWPHuosvvsjVq3eKy8oq67Zs2eb+8pe/CKE8//zzBVPXr98goS3MFy8Na0RJfuONNwRLL7jgfME3jAbUymrcuLHr37+vK1s2S+b9yCOPyJrvv//+hNv2oHvzzbfcxx9/5P7jP36bo6amEWBfhif6ExvWf/wkkDEEDo3INBu0UNsgS5cudbfeeqv74x//6Dp27CCWHGKuHnvscSE5uCLV6qVJD77VLep0kLuAsUpxEMvFPS0JwOK90Bg3bWLjjxYrGbFrzAGNEAIGWUEDBXDMdekHGHM9GiLuA8gPhA0APuecc4Q8jRkzRv0BfXUAACAASURBVKxXv//977KJFvOx+BWNH8MlUFKsZcQNAnL9+vVLALlatJi/1WpjLqodsh4qpZMppiTTABuroqboO3FPA/qXXnqp69q1qxBk4vYgglyzc+duOVfdrY3cp59+LmtiHpA5XChY4erXr5+dlarxKOpGAWT9KtLptPY4flsi3DlI4HhKIHcCZ91g+Mme/vTTT920adNdnz69xbql8WKl3fPPjxRsuuGG61y5cmq1UoxQAmcWJX7ynpXq2LABz8YkV7v2yWLNsg4QxPx+/PHHglmtW7dy27fvEO8J+33w4AtcyZJgzwG3adNm98tf/tL9/Oc/dy1btnA7duwUIgqGjxgxIkEevxcvBm1/GGvgwEEyH8Iy8Hacf/657qSTqooSDWH99a9/LUlfuDOZ/9y5H7kXX3zR/eIXv3BVq+J92Cvzx3qHIkkmP5nyzHf27A+ExBLWoSEopdw///mEkFKKx4PHeD+QFThXq1athKXtkJs2bYaQ2V/+8ufihjZZWbxfUESP5x4J9zYJZCSBw2VgQbAQn4cfflgsQXfeeacQCDYXmtkPf/hDiZGwTFILjjdztxKFqG5Sso+dgH3IEpWMK1euItovmxqCQ+wGcWLMYfLkyaLVQuKwPkHMAALiLohFw0yv4IjViZg3jTNDa+R3QBcAmjNnrtu06VvRHslyHTVqlFuyZLFof9Z2i+stAxfixQFwvPTSi5IIgTZLzJpa+9SVgnULuSlYH3JffLFG3Ae4DAB2tM5atWpmJ0kwngE3rty//e1vshaAjWuU1HLOd+JqQA4AGpp+jRo1RTa4SrDO4c7u0aOHfBZK+HZIrTgA0twM3I/xwhEkECSQlwRyJ3DsbzBNwz6+c6+9NsqtXLlKWhFSQ5J9CiYQRwZBAicaNGgoNwMfLMbVcNIncBoH9qEolBddNFiID7gFIWTvjxr1mmvdurW4ZhcvXuSefPIpiV3GKmcEEZz55z//KTiIYk3JpUceeVQwE2LF/c2zwX3AkKFDhwhmch34irXNvApg55gx48SDATFkbXggUHzvvffeHMlas2bNkvMgmbh1R48e7b744gtJtGJcSwz76KOPZY2XXHKJxP5WqJDl9u7FhQw+E+ZRUspEvfbaa65Xr16uc+eO2UkXfkZtIHBhF2eCBDKGwGFNs0B7Lb0R1Tvi9f/8z/8ULevHP/6xAAHB8WzAeIbV4ULN2cXBYjNMC40XqiWYlY2PyR3LElod5BHXAIQFyxf3JnkAq5NlSVlQrLlSLTnCrHLq9jgkbgfGx9q1Y8c299JLL4u5/ze/+Y0QKixb3A/Tf716dbNjVrAsPvHEUwKm11xzjWi/lnGlljINBkYeuDz++te/ujZt2gh4WmYVbhHqzPlBxoAiRJO+tNz3uut+6GrUwE0StQkjtm7t2q/cH/7wB3fuuee6iy66UDJV+TKh9hvuC4AdUrlhw3r36qujZMwhQy6WwOa9e/fJvNCq83JnZ8KGCHMIEji+EsjLAqd7zsI9sJahSBKnZXU02WcobuzVG2+80XXq1EkIiGIDcbiaKWr4ZxY4Xlu8eIlYrbDokZkOpkDgwIV//OMRSRi7/PLLBKMmTnxbQi7AKcM6yA+JaYRT/M//PCCxyv/61ysyB1ybFiKDkkw2PlhGKAgKIwo5xIu4OPAMLOT+YBkK/KuvvioK4D/+8ajcE6KmVsUyonATL8c5KJhgEaWZuA+x01j0LKkMb8ef/vQnIZhnnNEtuyg5eIWlcPPmzWLZJKYQcrlnz27BbeuaYyEpflzy8X1ewt1PZAlkDIEj9sqSGJyDwCnxwnKDaZ3NTpwE1h40QTJQiUWjuToZmxa8b8RDS3BoML9prYwXJ3CR1UoLU7KBsUixYTmX7ErqnhG0j5WJOA5M/5A3DkgUmq/FeOn49CbTVlv8Q9NkTDRHYvoAHKx2rOv111+XewCGEC3Ag3NxYVxwwQWJLFtNjsB9isXr2muvcfXqnSpJC2ZB5L6QMeb53HPPyZi4ZZHNpEnviSvjvvvuE7ezlSexB58vhOeff0G0+euvv16ImB0WywegEiuHRstnAohb5ivAB7ElUJnYGD6niy++2A0YMEDO5R/kTTX1qDH3ibzxwtqDBJJLIHcC5ytp4AHxucSaoaiZNQ03ITFm//VfvxNXJgocuADRq1ixfI5yIhayYqVEiCtGacX6ZlgJroBTYAoE69xzB0npoxUrVko4CfNgb2M1++67A+7hh/8m9/p//+8+t3HjN2IVw/3JecTFMl/CT15++WXJ+Md6yPyIn2vb9nRXs+bJYi3UUkYlxQL31FNPyf05D7xkfg0anCp1KcFdsIk1MyaErUuXrpLZz3cKc+bQ8k6l3dKly91DDz3kbrrpJvn+gORZdikkkkQHlHZqXEImWRMY6BM4PxvVt2aGJzpI4FhLIGMIHBqkgZC5UPnixzoFcYC0XX75pQIKxEBASEaM+IloXGx2KztipMI2lhKGiDTECRxkESGYNcvKcLDZv/pqg9yHhAVi1yBvgAIxHBAsXI4Gfhb3ZqSTMSkRQnAsIAHhwWIISeNvigDz87333hNg+t3vfpftXjhwYL+rUKGiq1r1JAEOC2LGSgYxu/HGG6QzhIEXAEYAs8bwfeeWL18mpJI4FFqWcQ80VKyYfgwHGjPnYdEE/NC0r7/+WgkYRp68BzjzxQH5JA4RbZr7AdIkY2Bhg5QSwwggMz5fKGSs2dz1IbPadrknlBzrhz/cL0gg8ySQtwXOLGf8xPLNPu3Ro7vUnNSQjXJChsioxM2Ip8BKcGCB80uB2Fi8Dy5igVuyRJUxyjpZ7Tj29aOPPiZkkCxTcIK4OJToGjWqSYa9KbOEYnA+ISGbN38rBAxFjgQDDQ05JFYviBiWQggcIRmEqIAbp53WIttFTDYtCvsTTzzhHn30UVe9elXxQhDTBn6at4N14zkhCYL5oWjjUmVdWP5wk0IwNW7wcwkXueGGGyTkwzBU44M1uQsvyZtvvumGD/+BJFoYAfRDdOy5CQQu83bQiTSjjCBwV1xxhRAAAxJtS6XZkhMmTJAgf0zeHJACrExsMAAMczjBp3awmS0mw+KuIjKnBRktfkE3rcbI+XXWiJtbs+ZLMcl36tRRYigAMFynkDgCZOvUqS0anMWgaeanZq6aFRBrGXPF6oXFDlfBP/7xDxmjZ8+ekk1KrAbr++1vf5tYgmacaQycEVOty8a5xG/cfPPNAsy4edFSLVGB4GICbvfs2eVmz54j1kSIFi4NZPKrX/1S5GwkVzNTnZDkBx98SFL7iYGDpAJsCvzUlTsoaf6k1gPGJG0gc94HhAFfSg40a9ZcLIYEEVshUDRurrfaTNqM+0TaYmGtQQL5kUCqJAZVSNnDo0e/KXsXazfKFEoS+5YMT2LPrrvuOtehQzu3fftOwZ+9e7XGpMWlGoGzmm3Eh9EtZvDgC4Xc4EVAuQRHiFEjUeK8886VPU8SGSQIHNLwCGLJ9rrnn39eSpmQvYkCjPKNIknIiHolSoji+vLLr4ili7AO5sN1KIO4Rq3VIJ7eceMmCOaReYqS+sc//knOv+eee6T8yI4du2SOKMskQhBbTEkkYvYgkrh8UXaZI9bJzz9f5B577DEJxcE6h7yYjxYDJpNfiw2PGTNWYgl/85tfy9rsOyPUs8zPsxzOPdoSyAgCp4V81QJngfUWL4HViJisu+66QzYrBxsMl+p//Md/SOwYG5EsKEzzLAgt1EphqMap1/j/zHKW8NRm1zkjcHbx4qUSk0EQPgCzZs1qSdeHeNFFAcIFcFIKBK2RrFRrmWU11KwwZfny6l5Q8FgswbE/+9nPZB2QK1LdMf8Ts6I9VaPDssAsmxTzPkB23nnnCdBBjlgv/6w8AGBEVinxgoAZFjO05ZkzZ8p9q1fX7hXagF6LC2OhI+iZYsKsz1y/zAQ3LXJnXAgkfWuRrzW0x+2KlbJ3717utNNaSkAw8sbyh2WPWD3IbUTiSgYCd7R3dRi/CEsgFYGLYnrfe2+ymz9/gexzsIi9ypZ+9933JBSDWFmURpQpLRBeJrvAr2GhhaqwP+nVTKISeNq3b5/srH7quxGLhsu0bds2km2KhY0Qjz59eokrE8URZZVyT3SU6dWrpyh9xLpxjx/96EfZ9SAthg4PBudyYJEDj8A267ADQfvnP58UAsV3BPgIwcQq9/vf/z479o7xwTc8I5Q2ArenTJkiXgfGx3IIuQXXwDkIKOORbUt8LvhrxY/xfoBvkydPFVL5t789nF3M18dZ5hzV/CzCj1uYepGWQMYQOIuBUzcg5S1KyIYnXgEL01133SXaG/XQcHeyOTGt33bbra5p02aidWKVgzihQdKr1DI5zeJjsQv2iSmRUfIDQWHjUkcJTQ7Aw8IG+AGGEDpiL7AwARAQQ1yHgAPlTZg/miPFfKNCuZoIYJZFUu9JdoAocaCxkoW6cOECAUTfvaluUyWeVsONcahjBOBQNw5ypHWhiJHTcz/66BORGbWYiOHYv3+fgB4k7Te/uU8ybS0WDVkBpsStcS2FK9FW+R1ZMwdtZl9S5orrmtgQ1ol8AGzcKcTNEDhcs2aN7Ixgvlg4B1eHulLJlFUyHY4ggSCB3CSQVxYq5E09BuxJ6p9B1ohZpfxPxYpa6wzrEZYxlDcwBQs52NO9ezeJ/fJb25m3Atylxhoxa2TdUyKI/YyiBh6CCQMG9JPC4dwbEoUSS3Yp98DqTo1LrFbcg78hR+A0Hgss92TCgydYy/BOdOnSWaz+HJBEwlSIDdaC4mVF4eXeJE6hHG7dquU+WAseDNaM29MIIZjPa4R+gEuzZ8+W8Bdew3qHvLDmgevUkUO5Bi8xEkAwL7zw/IRFr5QUS584cYJ74IH/zlaU1YqnLcTMkBCe4yCB4ymBjCJwCMLi0ay3HZoVZnTiLVq3xtJG14Qt7p133hWiR6YVWtPUqdMk7oPXMK9TOwjLT25Zj5HlqpSY9g8c2CeZlli5ABCykIhfw8xPJfLJk6dIgGz37j2E6HGwyQEoiBTXoLniyoCooNECVljJiB8DUCBruB0ggJBQCBluWu7z4IP/k6PILdczR7LA1Bqpjwnzg0jhbiA4GJBVl/MhcXdSJwnLJDF1p5xST4gpcweYb7rp31yjRo0TRKqEkDJcCoApcSVWmgRroZY0UVcNmi+WtmeffVa0fQ5Ak88I4oqLBcsdWbPME22Xaun0uyUGxVrm6Gd6PB/3cO8ggUyXQN4WOJ/AQZDAPe0O08HVrVtPMtzZm+AfddKwgtFp4M9//rNr376te+mll7Jb2xnegkOKh05KaGCxJwsVPAO7UI6JQcYVarXmNMRklOAG7lYOMvWVHFGwlwLidNz51o0fP14UV8gZ9wEzsdhZ7B4YQ6IXCjh4CfHkfQgYnhli8kyhhzwyHpiJEguh8tdsoTjgHtdjbdMCxLXFawPW9evXV/5mLvx9332/EeUcbwvKJvIbOXKkfJfce+/d2W5n1mgEzlyqmf40hfkVbwlkBIGzGDgjVWaxQrODBM2YMVO0Mw1IrSAWKDY05nZcBJAhtEayRWl3RXcGAM06LPjFff1AVN2EmvFqzdhxiTZr1jRH8VtcC4wNYSJTSsmVPhgQPObIvCxFn1gK7g0x5B6ACP+w1qGFQsogT4wDoAJoEDgAz1y6puHpB6SaN5olAMb60YABTwCTmDTOgRytWbNWKp9T8oRgXjRy/gFyaLu4QTgf6xivMX+0dc63gruqYKoVjrUxT1wSuDkAV2QEwUW7JUONoF9cOFgnrSsGWWBkq1GSoH79Btkaq1kKi/e2CqsLEjhSCeRN4FCOwASrAUktSfYmVnDiUnE3YomqXbuOYAZKE/ucmLi6dWtLLU07LB7YXIP8jcWN9lxgDLG7ECj2duPGjRJtr9SrwLm03ILsobSipEGKwCMOsAOCiRLN/Sk4zDUor+AE8XSUNLI6lxYWg8VNe0GXl6QvxsMaZ3HR4ByFd/GIQC6ZG+fT2vDkk2tnuzUZj2x+cBJyCFYhn+bNm0nyGRhsFQhYA9ZEFFjmh5JMrU++X5o1a5Ldx9kPLUFmIYHhSJ/xcF1hSSCjCJwtys8o5TViLNCo2FhYsgAMyAixEmhJaHdcwznElQE6au3Rorq+tuSngJsGShYVJBBSAyHUza3Vy0kjnz+f/qifiSnfqnUrSEXmJHM5GnhRGHjTpi0CXswJMAJkACzGJfmApAO0WDJLaReGC0TnJP/L/JmH3UsbL6tVjBpLuATQVAFsAI73KRtCRXXkBHAhG6yDyAnAA7y4DxlngD7Zomju1j7MiCPjaU/B72X+Vv4ES5tlpzEmIAmBsyxea5qNVQDyh/YMaGrPQ+17GI4ggSCB3CSQ2oUauT3VY8E+x73I6+ABra3Ym2AB2MneJiaVGDgsVHZoaY8opk6z/7+XvYxiBh4ScgH5Ma8D+KWxuhrignJI4W6yYMFkIzZWq05xrKSEpqBkQzzBbYiSKergoa1Jx9sppIl4XXplMxYZqSiW3N+6yaAUg2X0byapjNdVaQfz+VlKMA8PAfPie4ExwSLWoPh+UGQEKeTejGktAWlVGHlAdB32neEngoRnOUjgeEkgIwicJTEY0bJiiWxqyAMxXlasFiuUta2yzcXGwkqE69IyQdX9qCQuWTcGS5LQ9lvacN6sXf7m5DyK1UIesXhBgIxQ2XwN0FSTVQK2cePXQvoAQ9wRWPXMLaoxZsx5v2i7lBbBRawZYiQOaCFjAwtzoVp8IOtnvljPGNPakFkSBK/5SRxGrqw2HqBFIDLjsR7O1fhC7ezA7xZ7p4CswKnnKSHmM7IepwA94MxnxYGVgHFYD9o2XyTWoUJle7we93DfIIFMl0DqJAb2n5YtovyRtohSEhRZhVAQwSFcqJyr2Kj71mJSTRL+XtdWgtqD2Sxz5l61ln5KovR9jW0lU10VUz85gt8tu9+37hth0+utV7WCghE5fmdcQmZYi81Ru9qocm3hHZpAppZJDutXqgQRpVEV4QivtSMMYxCvbKVVkI9aDctlt97SrHnFa8tANU9RsMBl+l4q/vPLWAJnmwarUrlyWbJZASt+alcDDd7XHqhqKVLTvpbeUJArnW3x8a1wRkA0KFXJEEAC2PAadYOMBDEPUssJ2Ecjw7RvmaZKsNRdoO4Izdrkd1L3SWNH2zSt1yyLVnuI83bs2C5ETBMSorH8R485WS/TyH3C+ml1pYG1CrY0vD6YXfdJi/ACfqo5WnKIWhit2bxplTnr5SnAaTFkbael8XwKlKr52z/G03so2BlJ0+KeED0tIwIJD+St+INKWGFBJJB3Ky3nlLwY9himGP7oe7hYIXi658EBlCgSmqxPctwroSEYSgpVYdT2f6r8aq9lflonCPpV42Ww19jr7G9zmxqpUiufKoFm8dO5gleW4CVok60Y6vsQQ+vprO8bwbN5Wa9lK3mk2Kjt/yCsRjyVwClu+V4Ta3mo3wOE6xwQeWHVYx36HcN3iBJIVWYV30y5DiSuIM96uLagEjimBM6sSmwcXHwExWOiJyvzpJMoIwKRUhO5uQ4hZX5/URbM+6ZlmQBsc6m5XXuRcvjxb5GwVPMzTVbPUW2RwwrcookZ0NlGZbMbgTOLl41lGz2yWGkTebW2aZ9Cm1MEKKodmlvSwEtLiChBNPDwwdrmY7JQbZSm8dYPVYGc+wOs3MMncGbVM+3dXLNRDbpIM/ZlwJeAEmVkjKVNPwtzXfiN631NWdetJUQCiSvot</w:t>
      </w:r>
    </w:p>
    <w:p>
      <w:pPr>
        <w:pStyle w:val="PreformattedText"/>
        <w:bidi w:val="0"/>
        <w:spacing w:before="0" w:after="0"/>
        <w:jc w:val="left"/>
        <w:rPr/>
      </w:pPr>
      <w:r>
        <w:rPr/>
        <w:t>g3XF3UJWAytKUoRjhEKscdNmTJVXH6U49D9p/s5IgyadKCWKcUYxU+f4Jn1SHunqnVfSZNhlRI3v7WWXmPKmeGhWt7BI3DVsjB11pyvCi/Z6vtEAfatgYb7zN/3LJiSbmTI5m4kSQmZrsvkZFY71qNYo67N6H6RVc9fhyrZfotGJYWGqYxl1j3wzLDSvk/AOcVy9VQY4QxYVtR3YubP37Ai2bOm39tYjve4N94YLaFOt9xys8S5R5bi1Gss8Z1VxM31XCugq8HxxFjQWYDgV6pxQ+C0eK82b4/M3brpLGbBNrBtXHWRHrlPzoRiJMwnK6m0Kwv2z23JRqZ8zc0nmhYPZ/fxtcNkbl//PmYF82Vl49hPAyHLKs1JPI9UZkp8zSJoLlX7IrA1+FqqzTuyzh3pvVM/iOGMIIGiIYFEFlR2ez+dNXvLCByWexKRTJFLtS7fqmZjKUlSq1FEpHJrZ6eeDMM1H4P9ORhWcg9Tyixm2Mcwwz8jeT5Rs9csfMMsf/HxrF2g1fK0OcXnkEw2hu2+Mhyfk90v2fWca56d6Mswiqs2Ap3qcwnvBwkURAJxI1LOsfT7mBq41GmFwI0YMcLVrVvIBM7ceDYZ7a/3vGQ6XXmldWLQOAUjazbRiACpRUo3kxXntaD/IxNRtMnNJRhZiFIROB+Ycru7mft9t4dZoXwtNSfIpbMWnW9y4DJ3Q6SBG/H1XQDp3OXwc/S+NnezcPrJFqrQG0nTz0rXZ68HAndksg9XFXUJxMlYXIEE+4gppfQPFjjqnUWkKPl+zykT370X7TkNLclJGv3r4mRH34twNifW+Hta3aqWPZ8TMw8/z8YxUuXjoimtZjkzTMz5BRaNmeyLzcbN7Tmx7w7DI71/bnikWKfziTBMr7F5BCwr6nsy8+dv+/bwZ02fTyeYQY1YSv7QqYkSYraH01lfWhY4fyCC/Kl0jQWOnnNVqpyU2CwR6OS2GfMyKaYz2fg5vmnSv2cu/OhIbpHtNszNdSJwmQ4+H9Hdj95F9oWU03KZ837+51UU13j0pBdGDhJQCUQhHUrg6LJgBM5ie4105E5OEpCdCL+w83xylh95x6+L46Q//pHu63SxPO4+Soaj6Yx1pPP05Xak8syP7MO5QQLpSMAUkt27dwmBwwJ3881Y4OoWPoHTzaMaDUkBI0e+KPXT6FdnxV7VQpQ/MlOQOIR0Nn06gkx2Tl4gkwyM4+CS17pSAVFBZJJqvXbvZGQ3nfumc06qOYT3gwSKkwSwYGkMmJNkA2pfQuBopp4fTPSxMz/7LK5kRRYy37qWu8RT3Ss3bMtLoU2l1Ob3eyIVAU4Hw1PNtzg9k2EtmSmBnHtJLcE7duzM7quOC5W6rmrRTs8qlKcFTsHATO06IATuySefktplVA2PMjMtPiMqN5GKrBREzJFbL+n2LbBVLIrdsPHN9G6BydF9c84lchUkm9nRnnc6MvW/WCILnF6Zkxhb/GM6o4ZzggROHAn4Fmw/5ozG8hS6pcsBGeDmyssr3levj3Alp6XocLxJ7NSEsKPscbMGWvycH7KSnOTk/SVhGBiNG2G8JTZEOKljmWs1XmYkP09GJLM4xvoYlTvOmvwsi9YSSVTOUTZqfuYUzg0SKCwJWFwmih//6FpFXda7775bimrrocmcqY6UBC564HWDUkQWAoe7oH///hLnAVD5MVp+LEReE0gnVi3VApR05ASiVOPmFoNm9/IBxHcxagxZzuwvH7RS3ddfS/zcVHPy75OOTJKdkyxbzB6mePKCfZ7J4lWO9P7huiCBoiwBf4/6+4XXwUGyHOlkQnwwLay0gHdOYpNs/cnwy3/NzzaNX29YZZib2/1ym3s6mJXsWvmKSWTO+vf25ZIzuSuaeV4yib+X7NxUWJnbmpIRw6L8PIa5F10JWCFuwixoHUfR6nvuufvoZKH6ge+UEXnhhZFSW4zWV9QpikBEzfa+WT5Z3EEqs31+P5ajaenLOZcoOPhwE2cUqJiuCzW32BS7Z9zVUFC5JXM75yW7wr5/fj/XcH6QQFGQgO4hSnLsdzNnzhIXaqdOHXMolulgQu7n5CxqnmzPJsOS3PAlHUxO5XKMv5/b38nWlFf4SzrjHM3wmaLwvIU5Fg0J5BVaZe9h/JowYaJ0dSIGzlrpKadKvc40khgiCxcaFW1LqANHqxSyUC0GLrpVVPvHt1aZuZAxrIRFKk0q7+lHXQfIALNWMVq6RFPvybSkYC6HFv2NqpRrGRM9DteAtQAkwtUil/sT7aS07hLvRTXtNOPJ1zYjgIwyToP2l/phDGcECRRVCViBXKsD17Nnj4Riq4WyrXA569MamXpYPTO/6KxvVfPxyazldq3v6fDHNDzLzdJlhc+5nqLqdHjRorgU9o5q0kVu0KL6qYR5BwlkpgR0Lzux0lMHjp7uZKFaHTjNOUg99yMicM8880yijMiV2e2g4rcycDESZ+5HAwjrzJB6irmdoSSKMic+2dLuARRtVJCEwMXJowomcm3ETe5YEaMCvtqmxfq2li9fTsbV+kdR+yqrbK4EL+p4YLNPx5Vy5LIIVwYJBAkcTwkogdvjJk+mkG9l17t3Lyn/ocqqJjkYBlhnA8UKU0S1pVVORRCrnhYSj5M3u9b/6WNN3MXL9Uby+J1xtXtBxRydFAyfc3N/Hk8Zh3sHCRQXCSgfctIVhSxUCNwtt9xy7Akc7gJfS/QBxUAnKkSrpCpqmRVpovn9YNQKRhcDOgsckt54kCxAyToYUIVbkywoMkx1cDTMw8lVnMDRH1Db2JQXhmztqJgjjaX37z/oVUePYuJ4X4tvHm7Vy+/6wvlBAkECRUcC6RI46xdtXgjDzij4P+rIoHiiPYxTYawRLy1dYi2ocpI2P05Zu+YoaTRiFyd91iGm6HwKYaZBAkVDAhlF4HJzhRogQIIgT9q6SUEjmeaYH9FD2hR8tOOD34pGXajfC9FSENKWV5ynZFItdPF5G+EEjM1yCHmDzJ10UmWZnvUp3Llzp7iPtSJ5NPO8NOX8rC+cGyQQJFB0JJAXgfNdqH7nk5zt/VSZtTAPwybFrTQz0hLuT2vPZ16Qwz0M6pWIH2bps3kEK1zRef7CTIuWBDKSwMUJkVrDor6kkCdtcl8uu6ffkYpd3ZdRuy4jcVji6BZBOm5WVjm3b99+IW+UP6HVTaNGDbO1WX++ObVPdZFCzmbNmuW2GYhLAgAAIABJREFUbdvm+vXrJ/ezsikrVqyQzJGmTZu4evXqiTUwCjz0ex/m1v7mSFcergsSCBLINAmkInDaizRqDG9eCYt9Q1GEVOFF8GOE4/G18XX71jkjh35snO86NXLoW91sPJRUwzaz4vFeweKUM+1TCvMJEsgMCWQMgaPvX2S5OrxNFFod4GRuSEiduSdzS/dOR8R6rSYrYHEj0QCAglRNnjzZNWvWzJ1xxhky1Pr169zrr4+W3y+//HLp3+pb4My1YOswyx2v//znP3dZWVnu17/+tVj8ADnAd+HChW7UqFFSSmXgwIFihTMSmVd8XTprC+cECQQJFC0JpHKhgglGzPyQEksoACd5HwUXjAFrLP4tGU4asTJSpo3ao9IelhxhCRHmujWsg6SBldyf4qHgs8X5+rFyRetTCLMNEigaEigSBI5Jjh07VoACMGrevLn0CASg+BvAOPKDDFPcodRfAvi0aCZANH36dLd06VLXq1dP17VrV/fZZ5+78ePHu9NOO80NHHi2K1s2cktYVizzsLgQCBxz/Oqrr9z999/vBg8eLNeRILFhwwYJNFy+fLl7/PHH3aBBg4TAWQwKvBJy6LuJfY34yNcbrgwSCBLIVAmkS+CMWLEOMvrxFkDCaKFTvXr1HBntnIu3widwvrJsFjIjc2DfmjVr3I4dO1ytWrWEmIGx5qrld+65du1a+Tlp0iR37rnnSkF27mXE0Q8DKYiSnamfVZhXkMDxlkDGEzhAA4CgN+DFF18kLSPef3+GuCL79u2bXfjSBJm67lC8WK+6TyFvCINsU0hhVlZZt2XLNjdu3DjJsDrvvHPcvHkfC4k888wBrlQp4vA0UxVN0zRfq9aNRrpvn2Z+QQTnzJnjfvzjH7tFixZJzNuGDevdOeec4774YrXc46yzznQNGzZ027fvEKAlAw2C6AcMH++HJdw/SCBI4OhKIG8CB3ZZiIVmmq5fv97Nnz9fQjsgXhzNmjV3HTt2dGXKaKww7QrNchbhpHo57B+YxzmMgVcAcmZWPUhhp06dXLVq1eQ1CNqyZcul5tTGjRukp/X111/vrrvuuuxMfXDP4uP8BIqjK70wepDAiSWBjCFwloVKDBgbHqtYmTKl3KJFS9x9993n7rzzTterVw95/e2333HTpk1zd9xxh1ix4pYpM/f7ZT584PI/Ysu0AnAsfmPPnn1iNYNoobnSLQJtlOrouFTRQLdu3eqaNm0qGipjqLWMkWkbpS4IA9SHHnpIgK9Fixbuyy+/lPY4K1eudGeffbbbvn27EFReI0YOi1yTJo3d+eef76pXryZTLYxkjRPrsQ6rDRIomhJITeCiuFjwYuzYcYJbKLNgIQoi//BQ1KxZ01WqVFGUTJK1CBFJRuDUYwBeHXDz5s1zc+fOdYMGDXQtW54meMXfDRo0cB06dJAwEM7nniiuJGH99re/dZ07d3Q33HBDdhJYPOYtWOCK5vMYZp3ZEsgIAnfFFVe6ypWr5GgXo0G3zr3wwotC1v7whz8IccIatn37NvfXvz7s6tev76699tocrgGf8CiIJC9k5wftAkRRnTknVrAxY8ZISRGIFQQOoMLtCdFbtWqVaLWXXnqJa9y4SSIjVV2wSuCidP3p02cIKRswYIA79dRT5NxNmza7kSNHChhSYoREhgsuuEDIHOfisu3YsUOOFjOBxGX2RgqzCxIoDAnkncTAHayLi3Off77Ivffee65NmzauW7eurmzZcoIvr7/+umDHkCEXC76g9FK2yEiXKbx+/BsEDtybMmWK4OuwYcNc1arEJTtRmL/44gsJ8cBLEHkFNGt/xIibXdeund2NN94oIghZp4XxJIQxggRSSyAjCNyVV14pbWMAL6xYgJAF8j/44IMCQrfffqujrhpa5PbtO92rr74qBGvEiBGySsqAqDvAWnAZkcq7ErGBGRYyyBku1P3790lbCsgUWicabJ06dSW+BCJHcgN9Colbg8hZuj1zsPGYP/1e3333XXH3Urh3zZq1AqJNmjRx77//vhDQk0+u5WbP/sCdd965QhQ3bvxaMl9pZG0Nng0wgzs19QMdzggSKMoSSG2B09WRjTpp0rvi7rz44sGuQYOGYkWjdqWGbHwoyu3JJ9cU6xsegoMH1WrmEzj9AqAcyCG3ePESN2HCBNe5c2fXr19feR13KUTx7bffFqserlnrtAD+cs5tt93munfvloPABQtcUX4Kw9yLigQygsANH36Fq1LlpIRmB4HTVHnI2ujRb7rly1cIOKARbt68RSxXVBzm36WXXpqIg9N6bFF/O3MXRDEjuX0okDese1xP3BpEbMmSpe7TTz91l1wyLLvIL/EnGzZsdLS5oYxI9+7dZa6AoxJIK777vZQdGTduvAAmpI3er4zfqFEj161bN2k8CyGsUCHLzZr1gZA8CFy1alWlnIjGj6i7xP9XVB6sMM8ggSCB/EsgFYGztjiEZ4wZM1aURKz3KMCQLeJmly5dJolRV199tXgQeA3PwHffJSdwRuJmz54jFr2hQ4e6009vLVgKtoFdTzzxpISPkKyAF4R5YNkj2/VnP/uZ69atS3Ch5v/jDlcECRRIAhlB4NQCd1JCs9TWUhosW9qtXbvO/fGPf5QMTtyQAMaWLVukrhokh2vVbK8dFfR3ryJuon9gshgMi38zC5qSJsY56GbMmCmxJEOGDBFyh1thy5atcv9169a5li1bulatWiVIFnXdNH0fYNu9e49bvXqN+/zzzyWOjrVANq+4Yrisk7/JqgUIuYZ4OMCXTDLW2KtXr0Q8Xe5tugr0qYeLgwSCBDJSAum4UME5sOrDDz8U3ICkGQmrWLG8WNJ+97vfu3vvvde1bdtGEq7Us6FeBsNCP0uU3z//fLGEh5x55pmuQoXyCTzWLNdHHnnENW7c2A0bNsRlZVWQ+6GcQiTvuusu16PHGWLx88NHTMAh/i0jH7UwqWIggYwjcFbSw9Lk2fzPPfeckCGsbQAWmVcE2xK0i2XOgMjqIqE1GhnzuZwPJD6I8TliJdNkhDJux47t7sknnxYXKskE3BNNF/KGhYyjRYuWUnxXOzRY6ysyw0q4nTt3S/Av6fxVq1YVUIRwDh58odu6dZtcT6wJxJD4FbTnjz/+WK658MILBSi13pNa3wIQFoOdFpYQJJCGBNK1wIGTH3zwgWBT27Zts8sPoUjisUDpveeee1ybNqcn6lziidASH9bays9CBS+XLFkm5UNQICFw1gd648Zv3GOPPSa4RCWAChUqZmeYgrm33367JJiRhRoncKZMx12qaYginBIkECSQQgIZR+CMhOnE1AIFYfvkk0+yC1KSDED2Vc2aNdyPfvQjqatmQOEXuQSoADS/IC7jxesh8TdWMa7F9YkFDRcnSQutW7cW1yZErFmzphKbRikTzsGCRnyeASFuVCWPNHk+KJZC0vshZ4DtxRdfLACJi5SsVuLrsOZxjxkzZkh8nblDrG1O3H0atNmwp4MEiq8EUhE4K+SLwgkG7tq1y5133nmCRZqkUFII3F//+ldpaq1eAsJRSrm9e3dLVj0kzg6/5db8+QsF9yhpRMa8lh4p6b79dpN78smnJGYXBZO4X17n2Lt3n/vpT3/qunTpJKVE4gQu4FXxfVbDyo6/BDKIwFkze01CQMPU4FoazZcWwMCFCUGihMeLL74kxXX79OmdTfQsy0rLkKi7gOwrA5XcLHC+drh06XK3Z88ese5xbzpEYInbuXOHq1u3nqTm8/uCBQvlHgAksWzck1gTxrL7LFq02K1evVosaxQE/vGPf+R27twl40NKcVVATBmHc1hP+/bt5akgSNna5vjJC37JlACOx38DhRkECRSmBFK10jJlFHwkUx5cwTNBbO2ePXslWeqDDz6UWDYIFXhl9dxKlDgk5M36SRvuadLY9w4CN3HiRMFUrHBWymnFipVu/PgJgk1nnNEtEZNbUkghBJIuM126dJb7WTa/ZctyDzwJ/pEMjwtThmGsIIETRQIZQeCuuOIKIUpxkz7AQqYTBXXr1KktnwkEbuLEd9ySJUvcNddcI9mggNK6dWvdxx9/Im7JDh3aS302Oz/Zh+mTH7/COOBHyny7du3EIkYMCUG8ZGJBsihoieuU7K8PPpgjWioJCK1bt0r0a9U5YoXDysb7xLgRA3fVVVdKCRHqyZGI0bt3L5kzrbTQeC+77DLRbpGDliSJeggy3wgc9fVA4E6UbRrWeaJIIFUnBpQ68zYQVjJ16lTXpUsXyQ4llAPMgWwRlkHXF14DKxcsWOCaNGnkevToIdfbGGaB4+c333zrpk6dJtjEteXKZUnf58mTp0gBc+pW1q1bx0syKykxcHfccackdF1/PYV8cxI2+xulPFjnTpSnOKzzWEkgIwhcVEbkUHYbKuunB2l6/vmRQm4aNmwgbklKfFCPqE+fPkJqWASmf9wGWOHuvPMOaetihDCuASLcuBvVyNG0aTPcli2bJVOUVHy0Tu5LMgVxdxS0JBuL+zA3ai6deuqpUnPJMsEYCxeqtq9xbtWqL6RsCOBJogKEjt6ntWvXctOnvy+aNP1WeY2yIubOtXkzVwAXMhhi4o7V1gj3CRI49hJIReAsM52ZoWC+8847YgUDP6pXryHuU5RFsKZ586Zu167dbuTIF93f//5317Jlc4knRuH1Q01UOVTsxbNAckTnzp3Eu0DWPX+Dee3atZVacxzai1r7Rt9zz70Sy3vttT90JUuWki4yFv6iRFFLOQUCd+yfp3DH4i2BjCFwZGuae9CaLzM5SNJDD/1VTPq4NbHIYbonfoyyIuZqxc35wgsvSMwZFj1qFinx0X/xw4iQ9S3FrUC2FckLEClqIeHeJBO1d+/e4iZF2+TedGkgoQG3BWRMXaktXfnyFbKtZtqeq5RoqwDqo48+KqDKGoip4x6QUaqcQ1Z5jaQHrHK4Yo2saWarzj9Y3Yr3ZgyrCxJIFQOHG9RaVCEtEqRmzpwpbtGTTqom+IRCSa3J8uWzBLNmzZrtnnzySUeGKl1hfAJnY4FT4AzdHSg+TpiKhYbQQqt582aSvGCxb199tV5CS8C+l156SbALTwTndu3aRe6h7lMlcL43IbhQw3MeJFA4EsgYAqeFfNUtCHnhd8CIeDGayNOlAJCC6GF9AyhIi4co4SbgGhIEAB6CbWvUqCFjlS0bpc37IjNSZO2u+JvefmPGjBNXQKVKlSUblVpukEY0TAXF8mKJI8GBYpfmqlW3hLbT0qSI77LLilAy5NVXR7nLL79c5kkJEtaLq5Y18je9B4lnqVixgtyH+dMGByD0A42RgQ+GhfMYhFGCBIIEMkECqWLgLC4WTLDkK5RckqFohQXpAj+0riU1Ksmq3yFKJOSLEBALx4iHkbB+iNzXX28Uj8O+fXvFqgchBHcpsWQF0yFw4Jdl6DMWiRTcl3soHmoWvSnQwQKXCU9YmENxkkDGEDhi4Kx0CJOK3IjaYQELFQcAwT/e53wIDaBngGHXqfvUST/VZIdP4PgdIkXCwe7deyWejWxUQBIwo64SBAurG8QLKx/zIasU8qVJBr5bFovZIXFtMK81a76UpAXrq0qcG9djjYOMQgohiRBDyB4Zr/3793OnnaZEz69r54NviIErTlsxrCVIACt7CbdvH3FnU8UViUWeTgrq8tTEJtv3YJ1ZuVBE+adhGyWEWNnfnGPN7M2ib39bDUzzRJjibP1ObSyIoHlIIGT0i6azA/iL4qpfJLhVv5M4XsNm3wMSCFx4woMEClcCGUHghg8fniOJwaxwZnkCjHCrWscEAx0lNpAltdp9/71a7gxsIFXJ3KeI0HehMi7Ah6aKG5R78TdZXZZNhcUN16nF1fF+8+bNhWBB/vQ+2r6L+5Jeb2TS3AlorAAelj6IG5ZCyBvrAQwhdfPnL5D7t2zZQprZA4ZKEEM9uMJ99MNoQQKZJ4F0XKiGQWoxoxG9KrLgEIfhY1TbsnS2cmyttMAmfjcix3VGCK1OnCmLvAdJU+ubVgnA2qekUrHUMFPjfw+Ikk0nnagzToiBy7ynLcyoqEsgIwhcPAvVAmx9oLLf/SKUgBYuVNMMVUMFUDSDU4mPxl/EDyNERhLtfO6Ndkn8mgKTarnm3gXkIHUAFPfhHLUC6n0gcvwKmeQ9iBxZXVjvALasLCWKFStWkt8t9oQxLfkB1zDzoIaduUx9mZgMivrDF+YfJBAkkFMCqQgc7fwMqxSLFOcss9SsbUbieB+88OPmzGoXt4jZWPy098xVq+RQFUnDQ8U5634j6CfzgRSCXUostdB5SGIIT3qQQOFL4JgROL2RpsDzj9Iczz77rMRNXHXVVdkWOAUPBRAFkSiOwhrcG9Cg4SXwI0/JeMarw87zCaC5QaNerCWzs7OMwNlPv3CwP6gCVc5adpHrQQkfmiz3MFJmZDICxkhWZn2zc3SOeo9wBAkECRQfCWg8L0XA90u/Zaz7JD4Z5vj7nt+jTE+zzmvohr6OYmuKrMrIcNVwznBKMVBxxbwIEfYaQYysaVFSgj+mzsGw1uan2Be9bvPwzy0+n2BYSZDA0ZOA7S3/u9+yxw8c2Odee+0NKRl06623uNq1ayc4gu7tVEeJ7wjUSHEYkeE0WlNB4KjjhgWucmXthWqHT/h4DcuWTdY0ThvP1y7jU7Bzc5uakkoFGdVMo99zaptGKHUkfw65jW2ZpL42rDEmSgwNmP01m+Zrr8Vdp8GVmuopC+8HCRQtCRgxU5wgvmyv1GNTAtddFhO5ItNA41yWb9jiY4iPN4p9Gjvsk0ZVIg8fVM/LWavSVzDj7xWtTyXMNkgg</w:t>
      </w:r>
    </w:p>
    <w:p>
      <w:pPr>
        <w:pStyle w:val="PreformattedText"/>
        <w:bidi w:val="0"/>
        <w:spacing w:before="0" w:after="0"/>
        <w:jc w:val="left"/>
        <w:rPr/>
      </w:pPr>
      <w:r>
        <w:rPr/>
        <w:t>sySQ2/4FN6jX+Prrb0gi5C233JxN4HLzQB7Gk/IicL7701yWRuAAqeHDr5QWVRZPoQCjQEKYG24FH+SU0FnD+pS8MREnl/zDUKCKA6TeO9JKDaiMvKX3wVoRS7Py2X2YOpbDdJixfyf/fAX0Iwfz9FYQzgoSCBI42hIwXDAFklhYLHAkM/Xs2cMrw1GwPR9XGH3F0bfK+aQuN/IWXau/5SR8Pl4algasOtrPURi/eErA5z6RR04t8ManqNYxevRoia8fMeInkiCpHKEQLXACPwkWQlIARSUhcGqBo4xIZMa3j8J3SRpQ2DhHw40Yd1P4j0T+7+eTy4iE+vf4/+ydB5iU1fXGL70jHUEFRMSKHXvvNfaa2GNFjaZZkn8SYxITW9Ro7L3Hih27YAPsDTvYKIIivcP/+Z2z78zdj5mdWVhw2b3zPDCzM993y7n3O/e97ym3Ksatbk7H1KskgfotgUI6JmarSN8xePAQ040kFI+VdvV1UGFZF3LDKOaaUezarG4sxtLV79FOvU8SWDwJVN7g+SbOfV39EAM/0m5qeOCBBy1d0Mknnxw4L75GARwVKfIJx3wYOBJAEgxwwAEHmg+cfM9i06WUV6HdY5Y9WxQxqa7YD62YiSHeseYBZvGdZVx2TH/GoK0QgItNzZWVZB4Qxm1clH6ne5IEkgSWvgSyYCjWO3G+R06WIfcaJ8EoUrSYXlgavciycsX0X+ENqbNw6ZUkkCSwaBIQDhKJFfvL8x2s/RNPPGEHC3DmuvvAyU2rdJ0lfeBiMyrFwcBdd911dsZev37rGhWoPHAxgDO8GW3tYoVXDojKKpRsVyhPkVbZz8VMDqXF4Veoz5h789Fa/jkeEF2rvhXqY7bOUv0qt43puiSBJIGlL4Fi/q9sZHkNGzbMUgytvvrqFsFeyP+lpltdlYm1UF2xvkr6qKZHI5WXJLCwBGI9EB+HR6YL/N8gyX7zm9+Erl27VNxc3s6pJIATSFEkKslwOfqKRuy33/5mQpXTf8y6CcAVY7DK2ZWWYqvy/ht5MKf2SoSLqkDdr8WTEfMSmBNYLAQos3UXU56l+pUegCSBJIHaKYGsPtFmj1RD6MGhQ4eaVcIPqc+nSoqTele3Z+XoynLKLMbGlXNvuiZJIElg0SSQfe5iootzkWHgOI3qxBNPNAbOT0Ipr64qAVwWfFExR7/ccsstdmQUaUTIi6bUGoUrVji6AyEFAZTTwKro+4V97KofXFCViPI5kIqV6wEbhV5xu/NOxvlrk1mivMmZrkoSqC0SiFMBLByU5K3kAPohQ4ZYEAOH1Hu8Vj6wq1RfqvJly29Ii+u5rN4pppuy7a9KFyddVWrU0u9JAoUlUMwvf+7c+bl8s5zk9NBDAy2NyMknn2RH6rlLmmfWKPWqNoDDBw4ApzxwpBOJfT2oMI84/Vw9Xpwx2rhxw0Dj+Z3PcRqRQj5thRpfyCybva4U66Ywep24QJnKiu4mYT/RIWbfON5G55s2aMAJDg5GdY124p5SwJk7ok1IjIkMSCzsSTXzaUji/muHnti5UlM2/Z4kUPskUFUiX3/OPX+kLBnSk1l9Jn866QNdX8jUGd8rK4hvkvN5O6XbYmuC0iPp2C38mXnxt4475O840Xntk3hqUZLAsisBj0RdEGbPnmVpRAhiIA9cPgrVE22Xei02gCPiKgZtsY8YYM2Bmkde8MLUgDJCUQCCsj5lKBcpoEUFM4Uoy6wg1B4Um05V4D5XYpwf6EfUSJEJbLkJFeBG3xoZMOXlx9s4clb6EX6PAzwoe8GCeRVHeHlyYPWRupLCLDVd0+9JArVTAqUOs/fdeOVE3+oJekFnnQpI8Y5uiIFXoZ7Hm1VtgqvSnzGAxEcPPUwZ8Uk5XIMuUrtqp8RTq5IEll0J1AoAd9hhh5m/B69YaUipAHQAaeQKju2+8i/zXHF5X7P4mhi8Vdd3Q2yYFGDWh0TsmO9aGxoQiwEdSfQUsKC+xecMejiwzmuNEwUXPq6G8h28zg1Nmvjn2JeOsmM2cNmdlqnlSQL1UwLVOUpLEiql47JsXDHJxvpNAWUxox/r1SxTh1Uh1j1ZS0j9HM3U6ySBJSuBWgHgdJRWljVDITi7xHl6eZNhHHTgjFNlFsoZKgd78avU31lRZwGcftcO2KnLOcaWocD4R92zZs02UwcvvtNBzzpI2hWqg06dFQgTN2sWrKKzb4A7dq/aUcfA0E0ocwPmWHa+XKfPscPzkp06qfQkgSSBmpZA1QycbQNzVcYgSyy8dJM2tNJ5epdOi8FfrBe14YxTmqjsvC6alzuwnnKUHiquI6t3F9UKUtPyTeUlCdQlCdRKABfv9JyxwgTg/l8xXd+sWdMKhsuZKIEXmVcBNuUojmLXZM0KDHwevKFIG4TvvhsfRo4cGTp37hx69uxpAAzQ9vzzL1hyve23384ScuJkKECX75/3y5WlAzjSqxAOvNZaa4UuXbrYmbGkE6AMZycbVJhbvR6UqvvEeYSrlGkhX5e6NHFTX5IE6qIESplQFfAUs2Wx/2zsThFvOKUfqgJw0m2x/s36wcXpnlS+QB/6B50rPRmDxLo4VqlPSQI/tQRqFYBDGOwq45xp7k+GeTSEcePGhx9//DH07btqzpkfR385+0uRyecsVihZQZdjTi0G4NRGWLSpU6eFIUMGhx9+mBi22mrLsPLKK4dp06aFyy67PCy3XNtw8MEHWaQtr3iX7J+dOfToW85AnBFeffW18P7774e9997bcrm8++57ttvlM+XC+AHqOHpsk002NnAnc4YAXOwH81NPsFR/kkCSQPkSqNqE6hu9rI9avGmTu4d0l0ygChCrClzFVguxe7FukV6Rny3vU6ZMsVyeY8aMCX369LGNrHTd4qQ8KV9i6cokgforgVoD4BTEoB2eWKXJkyeH8eO/NwaL5Jb8fcwxx+ScZTFBeoQmQQTzAvnlUCgoIyJcYbEUHRUzbeUwc/G0iM0DMvUCvGgn2Y+feebZ0Lt377DllluEESNGhOHDXw+77bZL6NGjh2VJbtmyZU7x+m7Y/eVovwcrBGv7yy+/YgCWDOzcQ9lvvfWW9YG6iNYl38uGG64fDj/8cPMd1K5a0Wnys6u/0zr1PElg2ZRAOT5w8nvV+/jx400vstFDH7BhZGMXB0zF98S6L+9n7KZZdAigDEsAOhcdRHnSz9zL9zBt48aNM2sBkW/oLiLfNttss7DGGmtYWQpiWDZHIrU6SaD2S+AnB3AAEoIYUBACIrFJAMU0fPgbppzIjQQ4u/zyy0Pz5s2MhUOhAIL4fdSokeHDD0eYcgHUzZw5K6y00kqhb9++FhEqgFPItBqzbcWGLTYtKIBh8uQpVvbXX39jbaEfHIPDO0whZtTu3VcwhQpIA7jxjuB1GL38TQBrzz33nF1LZmUUJyB09OjRphx79uwRlluuXfjTn/4Utthis7DPPvtYmhK9Yuay9k+91MIkgSSBrATK8YETU8YGEPeNjz/+qAJUuQ/uCiusENZZp5/pGkyubOhwt8BPViZOgThtmN1nrpFZOLAATJz4gzUNK0P79u1Dv379LC+d37cgjBw5KgwbNjT07r2K6d8OHTqGZ555Onz11de5w7SJrEcPx+Ze9be6G+g0U5IEkgQWlgA4gmeXTVWcRqRrVw6zB2PU4GH2Ma3PrpE8cDGAk78F7wAyKZtp02aYifHJJweFZ555Jlx22WWmGJR6A2CGWfHpp582JYX5kXMER4z4MHz66WemfGDCYLFw/kehyRyQdbwttDstpmyof+jQYYHDp8l83KhRY9u5siNdddVVDXihYE844QRrD6BTqUEEtuindrXvvfde+PDDD80M0blzJwNwU6ZMNfMESpkXyvThhx8OW221hbF0KOZ4d801STmmRz1JYNmUQCkfOEyoClDAbePRRx+zzd4WW2xuumHEiI9Mh6y77jphlVVWMTcNdIRvcmdX2vAhIQAfplB0Pbpp+PDhxvjvssvOYaWVeoSxY8eEN9540zaQnApBXUTA33nn3eGRRx4Jl176b9N96JzPPvs8nHrqqWYh2X///XIR+VwfH5MY66hC4G7ZHLnU6iSBpS8BJ5KCYRABuAEDlAfuJwBwAiNKiOu7TfdzGzjwkfDggw+GK664IrSKowDzAAAgAElEQVRq1cKS+SpS9dNPPw1PPfVUWG+99UyZsZuE/Xr88ScMuG255Za2g2zUKJ8zTf4iVYk9mwspdgJmB4zplLoBiCg3gGGLFs1D585drK0EXaDUUK7ynYtTiZCAj7Z+/fXXVg4ZlGHvMLt26tQpjB79bRg2bLh9ph8o5Q8++CBsu+3WoUOHDlYfQBc5KAo2Abil/yClGpMEakIC5frAUddHH31sm9pNN90kbLTRRmZxQE+SkR29c8ghB1kEv+ejJPhpTi7wKWbt0R3ouQkTfgjPPvus7ebx3WXTyev555+3jfBOO+1kgVpspu+66+4wcODA8Pe//90sA+z0v/lmdDj66KPDAQccEAYMONkAnPyTnQnIZwVIOqomZksqo75LoFYAuEMPPTRnQmVAxE7lgY47+4MwURrXXHNNaNYMc4HnWYN1w2z5zjvvhEMOOcSYK+3sYOXw09hhhx3MR42dKNGrWZ+QLBOnXaIis8TYxQCOXSt1fv75F2HNNdcMHTt2MDDVrt1ypjivvPJK+36rrbYy8AYDp7xvlKO8SeykBw0aZCwiAA3mDjPqZpttGiZNmmysHmZg/FsoB4W688475hyGlaTTlbQn8k2vJIEkgWVPAuUCOPTHoEFPmcsIrhQAK9h8LBMEQg0ePDgceughxqI1berWCk8aXjkyX9YO2DcAIQCuf/+NbMOrow3Rn48++qj5txE4hevHt99+Y+curr12P7OiANAefviR8OSTT4YTTzzBACV16gSdOKNTAm/L3rxMLa6dEqgVAE4+cKL042goNxe40nnooYfCY489Fq677loDQoqsIjoTUAMAOvDAA83xVkEQr7zyit3D7hEFRHLdOL9aqWER0MtGVMkH7q233rZ611lnndClS+eAT9yUKZPNHHH//feHPffcM6y6ah9TZi1bNg9z5nCCgp/agEJlp/zxx5+Y3wntpm0TJ04Mm2++ubF6sG2jRo0KPXqsZE399tvR4fPPPw8HHrh/6NWrVy7xcTZZZ1KSpUY2/Z4kUPskUMqEqiP02KhhXfjxx0lhl112ybHxbsr8zKwUbIwBUoAo9CXWB+lFbXDRoWyAsXK899775me8ww7bWxojmWpJlXT11Vfb5nKfffY2VxFP4eTnMgMaufeSSy4Ju+66a9hvv33tN3TZ/Pl+Ik0cUFH7pJ5alCSwbEqg1gA4ncTg/hh+qoL8Jho3dhPAI488aiAOZcKL6wBD06fPCK+//rqxT+wcdWIBCgSFhJ/IXnvtZYzWvHlzc7nTVI/KEutWaCipP04QzL2k9IAV/Pbbb810i5n0yy+/NIWIuRagtf3221t4vbNkHO/lSs/Ntw3CF1+MNB83TKekCsEJmJ0tkVyYZCn7jTfeMNMHfnDIiSgx0qpssMEGFWbhvI+JTmOQol42p2VqdZJA/ZRAKQAnHzgA0SuvvGps2EYbbWjAzP3dGhuA++c//xVOPvlk8/+FmYPR5/g9WRLE2ssHDml/9NEn5sax9dbunuEHYTcMY8aMDddee60BuH33JXCqeUXuSo4ybGI67N577zVdBHjjXgLMdA40eq6cA7Xr54inXicJLLoEag2AUxRqnHdIn3WCwWOPPWGK4qqrrqowBXiU1MyZMyxtB8ptq622zjFzADlMCexU99hj97DppjBwfnSVkk/q3NBsVnMFXEi0MYCjPYA0Tlx47LHHDXBhKgXATZ06NSy/fNfQrl17230SNQroEiClbgAn9dK+sWPH2T0wcYTiE9zBP9g3P5B2gZlQqR/FuPbaa1t9Q4a8aDtvgcO4ndm2L/r0SHcmCSQJLE0JlGNClS556aWXQ5MmTc3kCZDT+csAqvPPPz+cdNJJxqQpaEvnJ6NL5J6ilEh8B4AjEp5NMGZRv84B3HXXXWduHLvttqtZCtiI0o4vvvjcNsgEMuy++66hffsOubyWzvK59NhwpleSQJJAzUqgVgM4+YhJOeGwS2AADJwrJVdagB9A2vjx34Ujjzyy4ngpP0j+9dffML+5HXfcMWyxxRb2HUpJvmJKLSIAJ7AYpxURU6fvuBewRbtmzJhZ4XtCKpGvbae7yiq9DbRhCv3ggw9tJ4qJFROqjt+SEiWIgfa//fY7lssJB2KUav/+/S2FCAwcJmIU6oQJEwwkUnfbtq0NzOFoTFn6J1NqMqHW7IOSSksSWBoSKMXA6SQGWLWBAx82lw2sC506dbTAJ1h7WLQLLrjQgqdWW2010z9+gsucCqauMoBTChGiTV944QXzF+7Xb+1cdydO/NH8eXHZwITaokVLA2/oqhtuuMF03gEH7B/atGlreoiE5LTDdakXw3vaWC6NGZTqqE8SqJUALvaBc98zNz8C4GDgrr/+egNu8rGA6XrqqWfC22+/HX75y2MtYlOAZsiQl8K7775rfh0oMwAU4fTc6wl+40Pk8yk48gCOc0cVjus7Su7HsZdTGABWBE106NDewuhJGwKjBlhEqZJmBDMu+ej4jkCKOLIVJo/2w8rxwgQLQMOMQfsI6Sf33RprrG6+dvjLAdxWXrmnATz5sgh4xqdQ1KeJnPqaJFAXJFCKgVM0J/qPgAFShuy7736hd++Vzc8WvUYQA8EIJ5xwXGjXroOZORXgoOS60rHa8CG7N99828okGTn6B10nnzpShuCyQYS/u380ssArNp9sNrt3X95cSn744fswadIkO5EGoKf2yuJRF8Yo9SFJoLZIoFYAOJxt5QMXU/oKHCDPCQfWP/ro4+Huu++2XZ+YM66HUcPR/4UXXgxrrbVm6N9/Y9vxjR8/wVKL4F+24YYbGuB5+eWXDWThY+anHTQvOhYOjnwL6QrIFRqf8UtjZ0rONnzSVlutr/mAkNAXPz2U2iabbGKm1jfffNOAJ+zZ7373OzsGa9o0P51BQBFzKmkACGaAcaNtRKPiR+cMnifmHDp0qIHBNddcPZcSQJGxAnPpCJva8nildiQJVE8C5QA4gSF03ksvvWQbOvQZ5lTyRhI8xQk0O+64g7FjROjjL8fpLdtuu21On8mM6q4q5NIcb/qR7/fYYw+7Dv2FDsWagBVjhRW6G5tHIt9nn33OgF7fvn1y+eSIVl1xxRUN7LEBlfUiBnDSU9WTTLo6SSBJICuBWgHgslGo2iXK74yUHDBLJPFlh3jeeeeZ6VD5i9hdQue/+uqrBnr22mvP0KVLVwNDH3/8sUVi9erV00ATeYuISiVa6owzzrDI0Xyou4M1mR/lw8FO1AXlZ5ayw8S3jh0mwBA2jraQPBOFOXr0GAOkmD8xa6y99prhmWees7Zg4uWMVBSmlJv6CfAiCfAnn3wcOnXyMwXZ4SqAQUl7Uajrr7+uJdYUWEPpKvkxsohPaEjTPkkgSWDZkEApEypsvQdvNTLdQvQ9rhXbbLNN6NGjlwVzkRAcsNW9e3fTS+eee65tfDfYYL1w5513mo7SC/DmycQ9Mh5GD0sGOnP11VczUIeug1HbcMMNTK+gkwgo4zPgkTqaN29qpzjcfvvt4bjjjrOAB14Kloj16rIxEqmVSQK1XwK1BsApaSQNQqnw4KNYAEuYDceN+84UEwwUu0Oc/Nl18s61/MP8iA8HCgbWDSWH2RSfNGepgikjgiA23XTTcPzxx4eWLVsYKFMZ8e7Q2TE/bJ6yPBHvPPNrIz0JAIokmgA1HHnJA7ftttvZOy9SjNAmzLfsRvFXoZ98lokX5YeJgzomTfrRknCSOoTcTgRGwBZSBj4l9IV0IkS+Dh78opmL8a2TryDt5br4FIvaPwVTC5MEkgQkgVIALvYlY0OJfuBsZHRT167dDJwRbNCnzyrG6LPpA5SdfvrpYbXVVjVfNqVREqiiHAKycBXBfw1QSLkEJqAfe/bsZa4f7du3s2aiiwmSILgKfcaGsUWLZqarsUYQ8AALx/fUX9XZzLGvcZoFSQJJAtWTQK0BcIp6EoDSO/5k48aNt90mOz78w+T7RZQm/mf4x6GAAGH4i6FE6BiRrfjDaSfoaUDmm2kVReenI/hRVrFSk0lS93HiA6DIU3MsCKNGfWn1sCuFwSNkHiUJuESJobxg5r755ptwzz33hLPPPjv07t0rzJo1J7cjVSQZuZnIDceLMvCXo1zSj5BrCb8//ODYYWOWoK205ZZbbjLT7HbbbWe57wBubk5uVKXCrN70SFcnCSQJLE0JlHuYPW2SVQDfWFg46Tw2r2Lp0BW80JvoP+WOjIOe+B1TKS90LOZSyuReABo6FP3CRpHvuAaAh6tH3kqBdQJ/4fkVZ083NfAmXVoouXgc1JCCrpbmLEt11RUJ1BoAB9jihYLQocsyA3LiArs5wEnsS+Ggi+gqT47r2cZl6vTTGzzQwc8PxM/Mo0/9LFQAFQBKO9HYdOoDzG/4wc2vCJqAhSP/22wrh/YAsiiPOjDRkhkdUy7mBHziUKychcpnQCORYJzIwIsdL0qV3E2QfTIJUyflAVrxSeG+jTfub/mXxBROnPi9mW4xk/CPNgFsZZatKxM09SNJoD5JoBQDxwZSOlCAyXUJm9hZFak/2GgSbZ8/89mDGJrkjtxTIJWi7/lbOo3ruJ5/shZIh6oMAUAFk8kNhDqxgHAf9wP8pFcF2ApFoyYAV59meeprTUmgVgA4jr/CZ0ysm0yo+eOrbL9ZERXlud8cdBUWg37nVz8OJj7/FGXn98ocEQcBCMzl3wFTXiFJgAGJmAtUh0dzATwBdETM+nFWMl/A1HXrtnzODCtFKoVFkC3tEfAU0KTNsIqkKaE+AhgoG7BItBd1KaiCspQAWXntUiBDTT0iqZwkgaUngaoAnIMtPw5LIE6MvBg3gTkdmRXnt+Q3nZksNwvpjljnSncUAlUCcvK5FdgDsAHc2HTLWuGbU2fhFnZNqSzTBOCW3hxLNdUdCdQKAEcQAwBOykHATYe/E8SgvEN+nqiDOQdVHNXiDJZeHv6eB3mAOFH9DphIQolvm9KDuLOtwUQrOyos8L3/rQhZwBo7S2e7nC3jft/Bwgq6KQF2j3pnzHD2EKZNoBGzaT4nnZs++VsJMgXIlB5EgJVy6c/8+XMrwvnd/y8f8OH+fEkh1p2HNPWk/kigagYOveb6SUnOY8koYEDPfwzSdB16Bd0QBxfwm3SWwJZ0XT4JcP4EGeldgUfAWwwoVYfMpgJviYGrP/M49XTpSGCpAzjtFMeNGxduu+0281M7+GBn4HS+qRRKfsdY+QDmqkQDAEKZOODxI1xKHeOSBX/l+mYIjMHKSYHJrAvoc4DowA/wRtswc6DwsgxZFjgKHDpAFFvoZTn75jnpxAC6qdd3ut6upTOBUi1JAkkCNSmBBXayzLPPPm/phrbeeqsce4/+kOlSm00BLUXux0foxZtY10PF26lyVH7+PX9PMYtHqd67nip1Vfo9SSBJoJgEFl7T/YHyzRw++rPCwIGPhBEjRoSTTz4pdO26fAUOqOKhjyprME9opUALBE7iHSK+Ybfccov5bcVpRNiBCoDlTZ9VP/1KOJlXanlFV1rpVC47q2iqul+KKd9e2DCoP0Ckgy5PHOy+JDBy/r0ziDFTyOcYeOb9XDwKVrvYvKIWgMuzjSqvdJ/Tg5IkkCTwU0igFJhxX7TZYfDgl0KrVi3D5ptvZkFO8v8VU5/3K8tbDWLW3XWAb+byr+J6NNuuLIOPzkqvJIEkgaUvgcqYxB/omM3mM+4L5J8lDdmAAQPsGE63HJb33JYEcKZOjDXyAomKuvnmmysYuENzZ+85aHPlo4YL2FQlOjcbVN7plcNExWxboc+lTJHx72L6xAIqwEIADlNv7O+W3027WSQLHsW0+c7bZSLTrMoR66ZBVZmFHIWX/tRLNSYJJAnEEtBzXEwq6ApMkKTyaNGiuUW</w:t>
      </w:r>
    </w:p>
    <w:p>
      <w:pPr>
        <w:pStyle w:val="PreformattedText"/>
        <w:bidi w:val="0"/>
        <w:spacing w:before="0" w:after="0"/>
        <w:jc w:val="left"/>
        <w:rPr/>
      </w:pPr>
      <w:r>
        <w:rPr/>
        <w:t>jV37G/U4x7SpHbHzluvLojXrZCBZ7uT9t8QNLF0+fLKzb0qxIEkgSqJ4EYlZcz7vIMY7kJAUZmSxOO+1US+Tt/q9+ZnGpV5UALq9knBnjhXM/DBxOrpzE0KbNcsZU8dI5p+UwSTGTVQxsVUXfL97OMo+GYzbNwZQf4JwPuHBmLv93cZHG7c2C0NhMWmpQ0u9JAkkCtUsCpUyJBD+xSeOEBVj77bbTyQkoYvSJQFlxy0Feb1YGcKV345WjwirrofJ28rVL2qk1SQJ1VwLoAveBw4Q623LRkpliwICTLb2Z45DyntuyGTgVOn78+HDHHXdUZBHfNrRs2cpSYbjvVz6gQOIvhwkrdU2hoSyH3Ss2BeQsrOALrsu2Ie5PfJ3MyYX87fRd7O8SD0bMZGa/r7vTNfUsSaDuS0ARnORZw5+WpLz59EILn9Vclb9uVhdVpet0bfFNcDa4q+6PRephkkBtkED2GY/9VMER6Any5ZJyDF1xyimnGAMn//hyiLBqATgaQJ40Dkgm+S3uc4qq4jcBnXKCCbLO/1mBlwvqyr0uLr9Y3Wp3Nm+dBB/7ulUF4AQIq0LRMZjLfq4Nky+1IUkgSaB8CaCM+RdvZgXqdOJKsdJK7barMqUU0mUL+8EVydtUfvfSlUkCSQLVlED2uY4BnAcxzLOsGDzfa621ViAtW9u2bXI+9jUC4GImivYDYsj4zdEtjRs3yflfOLhxUyu5z/AjK6WYqpZH1pG38tXK8VZOJ4vXE0d+KjpEB9+TLsT9+XRkl3xRKgMu+QiqlnICN/zarFk2a86t5nxJlycJJAksIQkU8nWNq+KoPmf2ZYXwJOS4mlRm0AqBqfLMJeV0rZAloZz70jVJAkkCNSsBPYvaZOXfHTOIKOKQAPIwdujA6VSe4qxcXFPSB07MmromZRSHvQuMZB10yxFH1m+snHtq+ppC/m0CU9mIUwm2ULvjcrIm7NgnrtjgJABX0yObyksSWDoSiAO3fBNb3C+tUIuqCtwqV5kvnZ6mWpIEkgTKkUA563nsdiUd4t/l4w6qqqskgMvxShWlx6xaXDnXxf4YWX+vcjqcrkkSSBJIEkgSSBJIEkgSqOsSACP5Oe8ePyBXidhVq5QMygZwzrJlI6gqZ/mOQVypitPvSQJJAkkCSQJJAkkCSQL1UQJx3ICz9g0rnShVjn9/tQBcVsjlBCvUx4FJfU4SSBJIEkgSSBJIEkgSqEoCWStmTJQtMQAXO+el4UkSSBJIEkgSSBJIEkgSSBJYuhKoNgNXFSpcvKjTpdvxVFuSQJJAkkCSQJJAkkCSwLIqgWoDOHU0BSksq0Oe2p0kkCSQJJAkkCSQJLCsS2CRAdyy3vHU/iSBJIEkgSSBJIEkgSSBn0oCP4kP3E/V2fpab20IFqmJNvgRIflzaBnPchw1qxr37AOwpOqI21kd9rnQiRtxG0v1LXsKiCKVauuzUMiNoqbGuNR8UaJMyYzr4++yMtM4xHMylnf291JjFf9ezjyviWeqts6D1K4kgSSB0hJIAK60jJb5K2qDoi/WhuxClb2ucqJCB3ACNeUCmXIWzjgEOwt6FgdAZBNZ05ZsXcXaR/+UbTsLLMtpk2QX1xcDuOoAycV5COJ6ypmLWRCXBbFVyasQCCq37QJrGqNsmH6cpzJ7rcBePJ8LKdfqtj0GgcXSMJUCpuX2P12XJJAkUL8kkEyo9WC8a2KhL7VwxwBFiQizwGNJiDq7QBb7uzp1FwOhKqNcQIIcOB+T8godSF5uQFB8XVU7tp8KCJSaGwJHal+x+VgI+FVn3LL1FPo7Lq8UQKuJ5yY7Z8qRVXX7nK5PEkgSqJ8SSACuFo17VQtKOYtJlg0rBDiWVHdpuwBbuQCunD7VRHsLMX1Z81i8sNY0gKMPHGieBVilAFw8nsrSTeZuXvEB50sbFGTHrRzgFc/tQoC02FzVfdnxqmpexHVlmc+q7suOR7HnaXHm5NIeq8Vpa7o3SSBJoHZLIAG4WjQ+5SyE2eZmF4RCoGhpAKUYwKlNAhnZBXVpizxum0AUIDM25xZiZrKAq7rtpg5MqNQTH5lCOYVAZbYNMYDIgolyTLDVbW8515eao+UAlGLAqCp2sZz+VrUBKiXvQn0vpy+6rxhQzLa7OmWWMx7pmiSBJIH6K4EE4GrR2GcXx0JNK7T4FVoUylnwarLr2QWsUP3lLnI12S7KAkjFjBVtgxHju2JyqmqhLWecCi3s1QGE1BGzTvo77ofqKMRoldvGUixg3OYYmMflxyxZsT4uznwsty+xPLJgTrKMv4+fJb4XqI/7UG674zmmscrKIt5IlVtuTT8LqbwkgSSBuiOBBOBq0VgWWhSzzStnsRaztDQWiULsmhaqrClVjBQghM9ixmpiCLLgIl6wYb/ki0Zd1D979uxKBwgXAh4xiIrbGLN3pdo+Z84cA4lNmjTJnSVczrhQh0AB7aUcXpQj+RYCToti9ovbE5cdA0jqljxgFWOAqrGUDKtinbKgM3tttv2qMx7fUjLnd5maxYAKoOneGLyrDsmcNnBffLi0nqlidWcZ3Xjux/eUM/bl9C9dkySQJJAkkABcLZoD2QU5XiTjhUeLafwef2aR0AIV7/oXt6uFyooXVi2aug6WS23RogqQiiMzCzFKi9LOYgCONvFPAIrrqB8AR9toTzFQwSLMvdnIz3hxLrUgz5w50+pp1qzZQt2q6l7qEEtIG2fNmmX3x+UIlMR917gXCpooNJ9iYBK3JwtmuFffxQAuOwezG4wsAMsCoVLAqDrsm+qW7GgbsouBWAwyCwFNZJ7daACemT/ZfscDqnkieWSZvhgMxyA1yxQuytxP9yQJJAnUTwnUSQBXaDEvtEgXWhxQrvPn+9X+mUjChmHevAUV35mKrpHZEgMiLXRz53rkIvXOnj0rtGjRPMye7YuKL+BNDVTMnTsvNG3a1BYnfpsxY0Zo2bJ5rp2U16xZk1xfGjbMMyhxsEE2zQV/y19LnSyWxiIGNrS7SROAkYM26m/SpHGYN8+ZthhQNGrkpss5c+ZaXx3kkR/Oc8SRKm7BAgcMyH7KlGmhdeuWYc4cB1PIf/r0GQZmmjaljw7SxLLFoID6qYfr+OygDUaL6xuFmTNn2X2FQInkEMtIgMDbuMDGIWamaB/3qTwW/+bNm4ZZs+bkGDhvJ31rlANFfBcHKNBOLxsQ0sgAXMOGjXKypB6Nb6NGzNMFYdas2TYn+Jv7XO4ue4ESATG1UfPH2+KBKF63B13k56Izlt7X+aFFixZ2va7Ts5RnvDBbO5M1e/Yca5vGmmslxwULfEzVPp//+ecN+VEO7dOYSe7ML8rXXKEssWfqH38jOwdNXo/3CxaROejgLAvSHZD5RohxkD5AtrSROUz/pSNcbgvCjBmMU8NKjK9fq3nI+HAt89vnuuZSMX1UHRBbI4opFZIkkCSwTEigTgM4AYliu+FiI+T3+a8oaRRunh1D4S4+gCu0884zVw6GABcTJ/4YWrVqFVq2bFmxWPkCxAIzadJkW5xat25dieWJzXVcqwWeBUmgJAYMAhv8JvATswQy5TnoYkFtmGPRWMD9PnfWp6xp06bZAjZx4sQAA7XCCitUAAMHBAI8LOpcL7OgQeMKwdNm/9vHARAGcPOFHDAUQvPmzWx8ABRZc5fMjoA2wBuLNdcCdFu1ahGmTZthIASZ+CLq9bGo0gYHlAK9AkO+cAtwUDZgQwsxbaK/Ymso89tvv7U6u3fvbvWJiaEMw6IVzJbX6eDJARf9chAr1pDfKEsgqWnTxgaYqY92CPzwHoNIgQ/kRLkuvwW2OaA/eknWvDvgNwlUvOfHnjFQPwRukBffAdboBzJnzMaMGWNs5wordA9NmzoLyZwFfDPHNbfEdtIXXvSBuQUgnTs3DwD1LMoMTv2U5XNSsvP+N2/evBKLSX9o39SpU+15EtBSX/MbBx9/ymCOsmlyk6qDape/y4e/fe4sCJMnTwnLLdfGxoSXz+sQZsyYafcgE13vAJbnGIBNGT4HSzGSy8SqkhqZJJAksFQkUGcBXMzCxWAkv5gVB2EsyM7+5FkJZwhQ6ij3xR+bQgBOCwwLBkr/nXfeCXfeeWdYbbXVwj777GOLIAs4L8DR7bffYe088MADQ48ePex7sUUs0jByvJw9dKAj4BaDBQHHWE4CEnGZAl4yO8pEyvt3302wBatTp46hQYOG4Ztvvg4XXnhR+Pzzz8Pxxx8fNttss7DccsuF7777rgLUsaD7wki/8ywc7a0cIQoAoGwWuvff/yC89tprYaONNgobbrih9UkgJPZDEvhiwRQLOGrUqDBp0qTQu3fv0LlzxzBp0hT7m/7EJjIxYQIblNuxY8cKNnRODkDJrPn1118bKOjTp09o166dASTAFeX/8Y9/NBDzt7/9Lay66qo5gOayrpwnzmWhedkgTJs2PQwfPjz88MMPYf311w/LL7+8gdaPPvoovPfe+6FLly5hzTXXNIDPvS1ayEzrgEKssRjLcePGmewpp337djbHaLdkFYN6jTHXT5kyxQAoGwVkQ9/UTADR6NGjrRzmoK4B7Hz33fhw5ZVXGoj9+c9/bmPWtm1bawOgy5k2B0B5ds9BmFgq6mH8HNTNDR9//HF48803wyqrrBI22GADK0fzlucS2QsUMqYCsg4QFwRk8Nlnn9lYqY8xwxU/l4wrc2attday+qiLcsQ0IwdeALa33norcD3XUrYzd3OtPTzHEyZMCBtv3D906tTZynA5ulkWpp1XbO7VmKhvi69xUglJAkkCdU0CdRLAaZCyilmKs9xdrgOWYEDDAZ2zRzVhQhWDkWd+fJFasMAX3wkTxoebb741PPzww+GAAw4I++23ny3eLGYs2EOHDg2XXHKJLexHHnmkgSOZddq0aWNtFgB1k5WziCy4lB+b1LRYqE3+t/2fY9sks7ypy5k3ZALAuPzyK8L48eMNaG6//XZh5MhR4YILLrAFDPDSrdvy4d133wu33HKL3XfYYYdZ2wGrLlOZT2HxnAGFLXIASdvnmyn1xhtvDFdffXU455xzwqGHHmJmWo2zmwCdxUBOAD4WSJig0aPHhNtuu8mv3sMAACAASURBVC288sorYeeddw7777+/Lc7//ve/K+WvE4sYL5yAt7333jtst912Jlewl4DHjz/+GK655trw8ssvh913393AdPv27W3xZsGnHl633357rq2MSx48IGuxqm525IWcR48eGy688EIDR2eeeaaBCMr973//G+66666www47hFNOOSV069atgnGCraLPyMsZMWRAffT/7rvvsf4DfOgPwIpyABf0S32KTcZixA499NCw5557VtJ/tGXy5MnhnnvuCc8//3zYZpttbJ4uv3xXkz/l0n4A+G9+85vQsyebDNrkYMXHNmY6Ybv5foExpDC5zPnllmtr106ZMjXcccedJsu99torHHfcLw0QMleYg+PGjQ1dunQOnTt3zgE+5Mg4ALYBWs8880y4/PLLw+qrr27fx2ZrmVfFzH311VcGvtmAHHDAfgZO9WwIJNJPygCoP/HEE+GYY44Jxx13nIE8xuDHHyeGW2651UDnaaedFvr3Z9Phz5f8M5GBs6h5f71CG7y6tvik/iQJJAksngTqNIDTQiiAAvvDTpmFoFmz5rmduxgoXecLS6Mwffp0U6ws3B06tKtgivJmvsUTfd5k4j49ACIWAxbzBeH5518Il156qS1ia6yxhgE0rsH0wy4fFubVV1818yTfsRjJ6R0QteWWW5qPFC8BGoAA5YqVEGATs6b+yPzorE6LCvanS8Xi5aAqdu6H1XjggYfCY489ZkDgvPPOM5AJOEJ+//d/fwzff/99uP76G2wh22KLLQzArbJKbzNRybwkVseZlHkGYhzguWkSH6fbbrsj3HDDDbYIb7LJxtZngBtAztvl7J0zOi5PykGOr7/+ut0LcNtkk02MEYLNc1OqMyYOdr0sPgvUbLXVVmGnnXYMgGPGB582sbSMA0Bo1KgvDVBtuukmYdasmeazduyxvzSQc/rpp+fYNxia9dZbN8cs5UEbPlUhfPzxJ8YUAQRpL68zzjg9dOvW3eQ4YMCAAHD8/e9/H3bddVcDQQA3Z1WDgR/Mh84YzzdTPPJD9jfffHP45JNPbAx69eplshDI0VzRcyNTOXVuu+22tpGQ+ZD6MG1yDeUCDgE7XMO1AEf6/d//XhVGjhwZ9t13X+sPz9S6664bVl+9r4F2AW7JG5AFAH3nnXfDwIEDjdUDFLdt2zpMnTrdQDhAiU0LgNlNrHPDQw89FAYNGmT1ME7IXs+xzNwASeYoYJjxXHHFFXNjrHGmPMnhyy+/NLaOsdttt91Cy5YtjF12E3CTnPmasTr88MMN4J1wwgnWHuYbsuFawC1yBnQic+kb5MpzsuWWWxjolY9grIdi37zF1Tfp/iSBJIG6JYF6AeAESFhoYS8+/HCE+eOIZckCOPmEsatH4Z5//vm2c5avU00wcFokVLd8yagDs9k111xjrMLOO+9kzBWL7I477mjmqg8++MAWSxbhlVZaKTz66KOhZ8+eBhzo1zrrrBN69eph7WVhEovCfX/6058CzILMdTGzRpvEMsKc8ZlF9y9/+YuV7T5A8nlzpkvMJAv6Cy+8aAwHizgmuksucXYLtuzdd981pmbttdcOBx98kJn/HHg5yIzlQbkstpQNEOFv2jNnzqxw3XU3mFkZFq5fv34GTBR4wTUAWfdXwpHc2TfJgL/ff//98Mgjj9rCv9tuu4a2bZczUEY9YkRiUzJtYKFFFl27ds2ZqLkGdmXChO9Dx44dbMF+9tnnwtZbb2Xj9fTTT5upkrFBZphPAS+UBSCBkdJCjVxhRh3Izwn33PM/A5swXi+++KL1/fTTf2VjDfP629/+Luyxxx7h6KOPDE2aOOtG3wjsgPkB/NJWXpj5YjMyYOq5554z+W666aZh5ZVXtg2Aj32j3EbCfRPdVDp27BgDW1xLG5E5/nOYVseOHRc6dGhv/X/lFd9QUPZTTz1l/R0xYoSZ+5lH3Mu8haE6/vjjKnw38woV+bsfX6Pw6aefmfn17bffNgZsr732tDG48cabjEU88cQTDfjwLI4Y8VE477y/GQMMONtuu20NuIqFBsBK1o8//ngOwGEWBmBpvmhucy3z4ZtvvgmffvqpMWeMBXLS3HR2k2COZuGWW24LF198cfjtb39rcxKWmXLF+DP3O3XqZBsvfc+8B+DCnh5xxC+MXZVvY91aYlJvkgSSBJaUBOosgHPWyVkcAQAU6f333x+++GKkmWqy/iViorQLh7HCfParX/3KlK87SS9+EEMh/zwWDxZxmR5ZHH/xi5+HrbfeOtx//wPGmhx77LFmJrrrrrtD3759wyGHHBI6dOhgrATA7vDDfxF69uxlc0WmThZ/OWCzKAJ8WERj0CQAxHfyG6I9AnDU26/f2gbglI8MoASrACBCRgQx8BuLN/KjPU8++aQBAgAL5cIasZDDJiJb2Af80Vjc9Jo3b64t/GITxaixUFM2srjqqqsMFNJ/XnPmzA5vv/2OsauYZQGwburMR1OycNIfWBTABuDRfQSdtRKAVPSmA1v/3gGQA2HJFZbohRdeCA89NNDAEmBwlVX6WLTs3Xf/z+SCj96//vUv698RRxxh/brsssvCrrvuEi644F8VZjRnCJ0VbRi+//6HcN111xlQwyQJ6KbfMJb4uwEOXnrpJTODAjIAn8jSgyIamk8fYOCYY442GchkLoYXmVMeL5mv6XM+mMEZVgEpACXPiqJINVdgN5H5//73P2sDZmnMksho8ODB5vfF3Hz22WetHbBijCX9P+igg8Jpp51q91GOWE8fc4/QZUxff/2N8I9/nG+/n3zyyWH77be3/iN3QB1ADdB2xRVXGmDGzPvznx8WWrduUwGuWlT4fsJswobNDI8++pgx2zCXMIGKspX5lHcx04BH5tTBBx8cfvazn1X4ScLs4vc225hbQN5JJ51kY3DFFVeYDMaOHWtgjzFFDmwaYcQZQ22QmF8AOOZlt25d7VnQGGpTJX2U/OCW1PKXyk0SWLYlUGcBnHbcKGSBOBQqIAI2AeYiXqR1vRzqHRjMscVeUZTuW6QIPU8hoPsKgcEYJMU+LVkAJxMqi8Inn3wW7rvvPgM6mPn4DjBEMAAmH9oEKwCTBevGi0UEMIWZBwbAI+icHcBxm3Z7FGcwAIj5GHbFAY5HwMkPTSYbgJQvKI0M9Mgk6b4/jQwUspDee++9FQDRIwr5HsYFlo93wBrAg/6wuBOEAYNDP2CUYJJY9LSwffHFF7YY45+l9A7u6D3bnMMZD3z/WID//Oc/h3btlgvcc9ttt5tJGbCIHxagSQAMwA4jBGDYeOONw8or9wrjxn1n5jG91G/5f2XHlbbAltAPBV8wDk8//VQYNmy4MWzHH//L0KVLVzPRt27dyhb1gw462Bbvc8/9c/jqq2/MJw4TowM4B0secermU9hhQDYADpMcizxAjXoZW4DheuutZ8Dlww8/NNDyyCOPmPwolzFBngBHRZAyf5ANcsds3KtXT3sOMPnynUeNuulQPmGMJd9Rv8zzzDfM3mK0ACowWsOGDTOmmg1Er14r51gtxvA///mPMXdHHHG4yeWoo44Ku+yySzjllJNDq1ZETzsYcnDsOfoAcMxLnPsHDXraGMMtttg8/Oxne5v/GyZJ/N9wbfjggw9zIBkg5e2baUw0ZbkvYtOKzcUcM5nfcccdBpgAYHIFEIDTs4jMmav8DoDbcMMNDARqnio1CG4B+HgyNowbcmBsYB6RHwCODVb//v3NhCqGmPFEns78eoR1DOA0L2O/1GV7qUmtTxJIEqhpCdRJAOc7V4Xk56PYlH9MzvFa4GOhOoDLO9B7egSPgAPweP6ofBBAvEuuHARQ+CgkmWez4A5A44tJYwMWKH2i2ljEAUHyx2JxABgAKlUWiyz34oez+eab2eIFg8GiCHBjkcAnycGny6XwK5+HTXmquM4/uz+ZTEcsZLSFf3FqD4AkzBsMIk7sLFI4zPOZvuDTJLMp7zic8z2LF3/DesBAAY74joUWVgkQgu8XIAyTNgwkLEyPHiuFZ5551hZKgA3ADsDgCW89COWNN94wnznkCaPJQg+zgkmXRRr50F6ABE7xsX+fB0HMse9hYQBJApb0G0CJzxrzAz8tWKcOHTpahOG9996fC7jYZZedwqeffm7RmDvttFP4y1/+bCCKsWB8GSdANf5kV111tY0tvo9DhgyxzwADWFhkBfvI/MCn8+qr/xtOP/3XoW/fVY3ZwrwK0P2///u/3DgD+q699lqL4CQaGECC3xbgG5Atf08BU+TOS2ybTOUHHujBNO7/5ik+ZsyYbmNFShuYyFatWob27TtYXx588CGbC4BMAlsIpADAMUannjrAglIw+SIvNlUKiuGdcZk7d7ZF4n711dcmf0zSgC8YPhhG5jqRvrgcwAKvtdaaxr55NK5HuDJvGT/Gns+AO+TOb/GmSps8peChf/pMZDEyYK5i+ncfyxDefPNtc0nAHxXQzBxj7gESmaPMdUAismbeMjdUPywx4+Cm7nzamlgv1LSyT+UlCSQJ1C0J1EkA56DDzZ3K8STQJkBWyo9NCVDlEO+LmlI85M9NFGjTIqe648UhNonE0yf+Xv43AM+JE38Ijz/+RJg6dUpYeeXexvzwAizg/4Vz9bHHHhP69FnV2AoCEx544IHw61//Ouyyy86hZUvSSpDAdI4tGG3aeJ445ehSChG1USANhiG/gORzoCnnlfJWybwq53veMf29/PIrBjhYbGGdYBJZGH/xi1+YLxiAAwC1zjr9zNTLdZ6g1utlwQScwtxQB4AbkAC7RrmwOfiGwcCxAAJcWVS5b489drc6l1uOYBM3mwt0UuZHH40IN998izGZLLR8ByvFdcgVZgeQBKujMRXbArADOBE0AfNJfTKr0kbaMXToMGOjAKz4ZwFsiUwEaAO4iKR87bWhNkZ77rmHgc8nnnjS+s1Cri</w:t>
      </w:r>
    </w:p>
    <w:p>
      <w:pPr>
        <w:pStyle w:val="PreformattedText"/>
        <w:bidi w:val="0"/>
        <w:spacing w:before="0" w:after="0"/>
        <w:jc w:val="left"/>
        <w:rPr/>
      </w:pPr>
      <w:r>
        <w:rPr/>
        <w:t>AM2CXMxJgLASj//velBqQwvz344INmysf3kfsBgjCY7lPmJsUBA04xIIcfotwIHGR+ZOXSf0AUwBfmELMu4AazLIwoDJ2irgXgANGME+CP3xlvZCv2FoD9xhtvmv8jc5VAAuYdcgYcYy5FtphEcUegzQMGnGzmVwA2zKWbTn3Tw9jAurEZ4P44bQ0Anz5gKke2/K4NAfOJNjInPAAD83hD2zzgPgFIpyyVKRAnH7h4M0b7FVQgxhhzP+ZpQBnsI1HWsKCwafg2YkJdddU+tqE466yzDKwDVpnLvCifzRnPAmD0lFMG2Ht+Y5jXDslsWrcW2tSbJIElIYE6CeDihKSuOGGO/AxMvQoxUfJ/Aqg5AMifIOALrKdAIJGvlL127gJjhQapKlOrfnO2wBmjKVMmh88//8JYM3xpWDzldwNrxMJ25JFHmM8Vr5dffslADo7xe++9V2jc2DPLe2RinnFTpKKYyBisuZzyiXO14DhorewPJoBDOYAyAMBzzz1vzANMxNFHH2V+U/j+IB8i82CBMGNiWoUtISADNovFVv5qAr/yx/KIyukGSlgw7777bgOwsDCwYTBImC5/+ctfhk033diAq3y9GC8lrWWBhi1j8Qe04JAO8wF4YTF/7733zAEdphDnesYEWTiAc9bRk/Z65n9l7we4cS/gB9MlCzupPVjEn3rqafNfw6ke/y9yrhE9ee655xpLgykX0yPyOvvss0Pbtm0MSA4a9JQxhvvss3dYYYUVw0UXXWTfs9iT1Bl2DRAAwwNARL7UQeQvDA+ggr/x73Jzt89jGFmc/WHhAL+0wUFzY9sAwNDhcwdbhvlXJnX6j7sBTBtgCHkxtwC1fEd5ABZYML4DeALWAMeYtmGFAdfcS0oczI0wi7gHAGQAYn/9618rym1g5lkYMqJvkZ+CbTwprp+qoA0E4yEmEDcC2DGYR+aEA0z346QMymS8Ye9gxHiu5O8pVlmbNc1vBTjQRkyzmHyVC445j8kUlo3y2GCQ4oZUKYw9Y8NmANNpvFEC2DNXGEfMyN27r2gMtzZD+WeyGEu+JJaBVGaSQJLAsiiBOgrg3ISqxUsO8cogryODlIVfA6cEvihcBxGVTy4AuPnxOfkM+bHTs5itePccgzcBlOxEEVvk/jfzjb2BzZAjuDLns0Cy42cxYmGQaZWgBAAOJsZtt93GABxtxPEcc5Iv4PJpw6/NAVkuZ2x0AoKAXHw6gees8vvdDJU/fgpQBqhiAWXxJsIUlgLW44EHHrRFlGADFswvvvjcFnsWO8AGqSBw9Nfi7BGtHkEqYAxrdcYZZxhzhx8ZEX+AWL5DRpimYLU6diT3moNgsS/y+5OpGZAMiIOJwdxKmwBd+Nz985//DPvvv5+xQ2528/7SHhZt9+FzPzHGid8+++xTi4qE3YF523333azciy662AANgIK8YAAYrn/rrbfN9In5ljJhdPCJAzhRJuMM+8j49umzikWVAsj4DhCBXx8gE3nDRF588UUWUUsKjVtuuTkMGfKSBXg4Q9mvIo+eH/fFi35hhiW6mbpJDI1sCMSgXTB6O+ywfS4il/swiTKPVlppxVyOOWSMXL79drSlJQEUwd4BjJEDQJWUHoBkmEPAOrJGTjCdADPkAVsHS+VpRzx5r6c9mRlGjPjQ3vV8KS2IP2Pu4iCGkXfKxcxOgALzT4Ehzm750XREDZ9wwokGNGExdYID9zEmjBfjJyAHOAUsw27+7Gd7VbgiOPPIvGZTAoADuNFfZIEcYFGZn7CBJOGWfx3lYrIGoFPPqaeeYiyiNoyxXkgM3LK4nKY2JwksXQnUUQBnUCnyZYsDDnT+YGFfsLzp08vIm16VfNOPT/L8Y3mfMJlhYkZOgK6cIRWjRwqImTNnWF4tFmmYJvyp+B2/IMxuLOj77ruPZccXoGCBJFigXTsPFlBggpjEeGdf6PikQiblGHwC2riPfvLZ/aUahldffc1ya+HEvfnmm4fu3buZzEg9QbQsLxZpEvnyAtjhqK98YCya9E0RngKzgMwff5xkPkYseACZjTbaINx00y0GYDBXYUomVxgmSIAri7yYUE+26wlyFYXLwot/HQwIC6znkZtnyWavv/566wPtYYEH7NFH/mE2xSy44oorGLCjbMYf3zfYt86dO4X+/Tc2QMR9pBOhDNrJAn3RRRfaGM6cSUDKt+GTTz41QNy8eQtjwpCZg9Y8KAFUAAJhHZEZYAd2DxnDYjHWpBY56aSTra577rkrXH31tQbgbr31VgN88tXU8U8AIlhLmFJ82QDF9AMmiehs6oAR5Ts3YTeykyX4HhZVUaM6hxZwQ//5HsAIKIQxxYEfQA/jBqBjY4FsGGfGjOAJB+uNTT4wljJJ55lszvL1HICa4/k5nPuUM5Wfe+5fTV6XXXapBVIINCFX+cJNmvRjOP74Ewy4EUgh0yuMNpsKnifM8J5+pLGxqzyD+EwCTuVL6mfrcr7tLPuO8cDXjwhZAThy9B199NE5cC4mkTQuBJ0wz4isxZStRM4JwJWjKdM1SQJJAjkNOC9/3k6dkooy0ceBBQJX2sXrtIEY3GixcHDmv8j/TSZWLLGKuJSTtHI4waKwCLnZLp+qJMvEFRI2bSWRKdF39957n7El+DexkNEGysbBHQYDkxqAw08wcFMvCyPASEcWOaPnJwKQDkJmZPkGZRdEBXA4mKwcvED56jPsC35KnD5ANCcLJP5HAAnAJ6Ym/JRgtlioWPzc7ObMnaJYYbVwPO/adXn7Xn6A9Bd5YU783e9+Z2DjzDN/b8whDBxMByY2QBG55niR6gTToMZPLIpANm3GBIlpi0UUEyR1Y9rDJEvwgDLzi2GDLYEFpX5YGPKdiX0CYN133/0GrmDLHOxz/mYL85eD5QMsygeMsnj5gfOeA4zxwtwIS4UJFcA5fvx35ksIq0UdACGuIT0G4ODJJwcZw4OpkPnwhz/8wZjMY489Olx44cUGxG666SYDnX7Gpvs+Mh8pm8S6BB0AHsgDx6YA3z3AisyOAj8wgbQDlpBcgEQjc72fvjHRgAiMMAEl/OZA3MEP8wOwyLjjBwYwxIzr4xNsnjKPAXjIVuBQDDemdthSD7LIn4DiAA+w64mLHaA3tk0EZV5++aWhR4+eFZsrf3bFYDNWp556qt0DGKad9EdgGTCJ6RlwxlyAgUMutG/vvX9m9SjQQqwu7cF8zVxnvAGxpE7BJA9LDhtI/TqXFX9BZMZcZQxgNl1HVdYIiYGrU8tR6kySwBKRQJ1k4FxSfpQQO3s3ifph1PZL0SjMfASqM3E64snzick0BxjipV04ixWfMcdpsWBxiAGcgEVV9Ttw4sDy6WZ+ZIFkcWQxoXzqAVCwCGB6BByJCeSdaDgWIRyo8TNzQDjbIjlZqAAOeYaq8oohwBa3U58BFjJHIxPKGTnySzNXUS8+R/hp8Vl552gLoAizHwsZbYUBks+SgDFmO/oi8xnggeOTyFmHKZBySJK60UYbWv8JRIDZYrEkHQbgg6OKAAKwZDBBmGdhSRxQcOD7HGNbWIxh3vA/+/3vf2c+cwCPMWPGGiOmY6jEWsL8kUyWlBWAOPnBMQ9Y9GH/MF8z7tocMFYwU7QbEMe8YyxgsQhA0HeMC/9Y4D13WWurH98xACpjjK8YIIL0Mb/85bHGnAEaYWVpD8whIAf2EHMlqUOYH1dc8Z+w/PLdKiWpZcozHpxPi+M8AAPGifGCmaIt9CvOCUdCYvwL//GPf5gvG/MegAXAHj9+gplKAWHMLwEb5ikAmc0Hc4LvkQl9Z4yUIJp3ABUmRoIq2rVrWxEUAWM213LMAYQY8zgaVs+PNmZi8gTAaSv+as68eTCLt61R+Oabbw3AI2tS7ig9DQwcrgCALwE7ysdECgMHw8smRD5zikJWnwG3gGrGgRQ1+MDh14i5m7mvNCm0nXlDv2BeObUjAbglsq6lQpME6oUE6iSAkxkUJQ7jQYQYZj/MQfmzM525ygIWgT/5YzkI8nxw3AsggUHSwfD41eAYTxqFDTZY31gSypVJ1RdFD3rQqxiAdGdqP74JdgbAAVgC9GB2JDcYCwB1cIwQoEDpTdjV4wvFMVqebsMjT3WMEoslLIhj13zf1V+XhZvw8mZkgeC5Zs7E565Nm7bWNxgkAAVnT5I2gsUd0MRiLaYHIAOgBLzB4uAvJMdw2jF5sh+STrsEtpCXp724zsrHfPWLXxxmMqcv+DphqsLpHpYJAAWYA0wAdPDDI2cYAR46c5SFnLHDz+vqq68x8EIkKEOiczLxFcR8rfxeU6dOs8heFuVf//oMW4yVzJfy6Ae+imJcxQbhS0W0KP0CXCn9BUwSbGqPHitWmHbJRdjYGKuuXbvkTKgANvoPyGKuwTQib1g25EF9ADhOI+C0Do6EAiwA+ADu3PfnP//JAH/s9wh4xqQJOPRTHI6uSLXiDvQyN7Pp8H42tqPPYPqoBx8wj9p09pnyiJL2I8583sKKffTRx2ZORD48d7QdppV35gCgOz59g5yEAG5Au9g35iegEpDoTKqDsHhuxtHkAF/mBPMNX0YinBXEwvx2RnGBzWFFHjOXFeAAI0nENACOTQDuCPSLZ55gBb4ncXKrVi0MZKpssbznnffX8PTTz4Ybb7wh9O69suWuY0woCwDnSZo52aKJlYd8KJNIXECt6wd3xxBATQxcvVh/UyeTBBZLAnUawCEZGA9MUi+99LItfixs2r3HC0IMsOT/Ix82B29NzNmayDIlyPWM8XNswcW0xfWYWlZffbUc0xWDttg/rtCo+UIoJ3lOPZhrDueDB79oIJHfMS3RFhgkGBodAo/pDEaMY3/I1+WmSvergkUA+AAmsguDGDlfQJyxKATg8N+Ctdhmm60NTDk4nmW5zyZP9lMVWKgwYwF8OBsU53UYFoIOAJuwSHLqVj3yMeReyvvwww8MvAF+YOfwJeKoKmQBSLz11tsMsOG0jx8YoG7kyC/CwIEPW+oJFl7uIxIWFkrAkGjZv//9HxbsQSQoY6RzWAFtsCSYP1noiRhVWgiOssLX7IADDswtrgITntjZA16++26C+dbBrtAujn46++xzzDT4xz/+Ifztb3+3RZzoUkAXLJAYYvlpuZkZ/zuAcHMDp0Shch2BGgQUMN7UAzMIwIOFg/X58suvjC0DwDIH3AzoPmTcD/AHjMIMAga5js2BH1mWP9LM+8MpAVMtUTLAhvQt+++/r12HzCRTBfowlphUkT/ygg2E5QRUAd4AbrDJjC+gBt9Dz/3n0b4aBwC35gNjjanU5ycg0zdNgMT4xTxnzDGJv/rq0HDVVf81Bo5gIOTJs8zvnLrx4otDjGlTJKnGEVMxbCvtJriA/ikXIMw1zxnPNalgxGjngWGwugFwN9xwvZm7Mf2zScAcCzutDRx9AWgTzIGbw+mnn2bm3uIbycXS7enmJIEkgTougToJ4DRmACYUMNF5HKEDC6Xdv0Ccdrxi4hxE+YkCUuIsPOzYya3F2aQyM7GYwFwA4jgHEtMeju5kncc0VszvrSoGjtxtvGg3ih4fJBgCdvI46hMYgJM4ucVYbLgGB2ylR2DnT9oKZbVnkSZHF07/YuvivublkPfDiRlMBxlzza/twAMPCttuu3WFGa1ZhY+gp9gAGMGA4BcHU4R/HvnfYITwhcLUCfuyzTbbmpkTFpFo2RjUspByL477sKUwVvgKKY/W/Plz7Zgq2Dec9dddt1/FoffzDOy8+OJgM+mxOJI4FxOpJx+eH55++hkDQ4An0q0IQFG/s1VzDHwCFmDFAJDIjBQRgGX8uJCpTOlcB9CDhaPfjAFpQfArO+qoIyyYhIPsMa/eeecdFn2LyRXzIhsBWEKYHkCmHyXm7EueseUM0rE5MzWH2fMiiAVwTFsxoyJngAXfA+w4suuoo47MnQWq+YyDPyZpBRUwFjIz6hrmOxuezp07hrfeesdMsqQCIYBkhx22y52tK/ACAMMHkhx75MHDfEt6jAMO2N82C3/6058NwAE+CV7ATw0gCbAhWAAAVw4CsQAAIABJREFU2LfvavZsMQ4CdPhRMl6wynJFcF9GP2KLl4JeFGzCvGGs6aMfUu8uDvJRpWxObYCBoz6eb54xnXQCc8omA+Ap/zZd48ENm+fyFoq507MD0AU8wlT27LlSePzxJw3UAVw5Yk2glDEmchdQDCtNvkAPRPJEvmJxy2Hr6/i6lLqXJJAkUIYE6iSAi02WKHBYrDFjxuUiCxXpmI94c0nFzJMvKM4A6DOgYvnlu1acbgCAmW9BB7wwpeIgPmzYUEuyi5lK+c3kSK1Ah2LjwmI0evRYM3XBCNBugA4pD1jwWBQBIYCUc8452wAcwBSGCydp0lEANDBJCSSySBIZyD1Km6CFQuDV2TBfIGM56Do3mc0KK63UwxZk+bHhdwRwgeEAyBC4AOMEiIGtw2RK2QBnzEaYeHWKBL8pKS0LJ4euA175ncWe/vTt26fiKLBGJo+XXhoShg9/3X5nsRS4o534s2OS9WOsWhtbJRCLXKmbYAVAOP8AAIyHcsEhJ0x2LPAs5jBV+EbRF9I9YPLClO59h7maY35PlAt4ZCEGOO66686hc2cia4P5drHYw37OmzcnfPbZF8YeUj7AjjJhw/Dvcx/DPIBjHMaMGR3++c9/WZ1nnXWmmd8I2mAewGRh1iOVCoCOuYI8MJ8zL5Qg2efBgjB48BAznzKPyPWGfAUY/XSRYG4AsGhfffVlePPNt2zOEM1KoETv3r1sLPSMKIgFUEpUNHOOtBkw1H369DZgd9ZZZxsQJxCla9fOxhLefrufpABjy1yCYYWx1KaJ8gHNMIxEuMbPEO2EmWM8442XDp5nfl588SX2zIjV1PyDFcaMreTMsb8mbCtgEQYOtk3PvJg6uVNsvHF/mw8651Q+rkRKDx063MAz7gMARdwdyHW35pprmNnV2X8SVU+zaFn+5nfku9lmmxrL7PM4n6syBvRl6PJ0SZJAkkA9k0CdBXAy0QEueMH2CEAtHMOwsE+Ydtfs6t1U5DnapNw9X5l8xAByJEodYbnBiG6Mz/fUYhIDpkLzDMDBwodZDCdwUkbokHAWfBZp2BB+Y1GFlQM46ZgqFnYWM5mKBeIciPqB3jJJqX4/ciz310JAVr941n1PyYBsWIxgHQEFMFC0hYALmY0Aclyr4AkABf5RAD5AEn2hbzjwk7BW5ercSvdPa2rgk77DLgF+YIhgeQAFgCZFTDrwZHy8jWLK+B6fJRzYkRtthKER88fvnhplhn3HaQWcEIBfHj52MGUeZEFEsacmQYbImL7wD5YRkyTtkZkTH0EWdNoOwJ42baq1bfJkWMZh5sPG9Zi7xRghV1/AnQ39+utvLGiDdnF0FCwosqMPsHY4/n/00SeWEBegQ1oQ5h398chHoo/dd4x5AvtHWwHPYvq4jnnM/aQHgUUGlDF+AFLKBBDmoy/9XF3+BogCjOgH5nJn9TxpMnPyV7863UAagQMwTrymT58ahgx52cYToEWePJ3IgY8ZGyL6C1PnZlT3z1MAkdLjaF7yOyAcE+2XX35tgBCWUdHHjP2ECd9bv3QAvUyk3CtfVfrDP65xM7Kfo6qTG6ZPnxb699/IQKqAnSKnSUTMmOKvSbt14gPXUZ78ClUu7266nm9zGWa9UycPOsqy84W+q2drVOpukkCSQBEJ1EkAlwcnbvJyPzFn0lCQLDAO8GzZr5TQlm+kuPFFctCjtCGezsCBoDN2Oh/Uy/FkrDrpQGcpyiQTM3yFxoPf8TVjoQV4ssCxuAkAovTx4cGfC4ZLR2zJ342FjGtZjMX6KXJOC5Lv8l0e8SLo7FvloI7Ki4nnxBPQAhzAJmDeBaywaJJMt1GjJhXRt36SgZzjqQuTMz5ABGjA2hCJxz9FcdI2P1/UQRv59qZPn1kBmGaHd955177Xmapc6znyfCwYXwFuvlNaEvcF9DQosemNsvRSMAJmS5guzGxECOKLJmYEGXodzgABMOg7mwP6jkkVoKc0GvicwdZgCkaWjJ/8K2GwaD8AxzcFAm/eIr7jGkyY1E8wCKZS6qB8+o1TviepJfp3nrWZ7/1ED5/rXM9LbLL6KyZKDvY+r0lO/LnNLxg18tMBGjV35DMHgBNwZs7xPeZqnfpBWd99N95MpmwoSHAMQGFue1/nhbFjxxkLRxAM4+0+e02MhdXmS22kzcwFjbH6Q9vFjrOJgEFce+21QuPGnoZG7eY6/FgVwBPnSPQySUzswRvSEeBobVo8Afj8XNAH5epECjYmmERHjfrKElYzBh7E5BG9Ov1EoFx6yMeYfjUNrVu3tLbG7gSSQQJwae1OEkgSKCaBOgvgZEbVwoX5J2ZdsubTWEDOVil/ludyE6jTMUo6F9RNP764oKSVckOLjBbjchSxnMRhngQMZa7Ugkn9vkAAFDzXnJzAqYu2eNSeg0lntDylhhhIpVMR8PG+L5yLyr6tiIyDWVEUogClt8WZMtoLQKH+Fi2aW/0yizlzBbvhZiTq53PenEWaB6VdgaWZEbGlzrAAhHgnaMKBsh8T5oAsL/sYgEtmSoQsmUoOtJ9rcHDPl8lYynzubB79EuuicYzHk3GgbfLpo0wCXWAfMYsSEeyJkPPHcHFPPtUJ7LBvKBSJGW8OlHjZT9RQm1saKGnTplWYOHFS6NChXc5HjQPikT9zR+NOm2IfSE+F4UBeUajUg+x9k+PHiCEz+i7AoVM4JBPKpy/MQeYQwEaRqdocAYIBOoyDy4pcck2sL4Bo+sH46vnUuOlUDu+zQJGPjeSvOaa5yrzgNzYYPs/m2jhQj58uko8KFxCXKVTyyH/vc97Tx2Bm9g2Mg2aPxAWE0n7qAWAjOwCpUo1Ir0g/KI+gNgLIIY4A5/4YbJejN9LyliSQJFA/JVBnAVw8nJ7A1hknZyf8V1eWC+dDE8vEQojZFCXKZz8H1c1o8otRlvs8OFT+OAc/ebNtPrqz2FTjetUnBsG/yx+DJaZE7fe8czhss+B6X/zYK9/Ri33SAuemKGcQs6cvxAA3Bm8Co86mwWw42JA5USZa2JPYfOeyzqdGcDO0mzdpr066QLYsrAAaXyjzR30BlKdOdYYGc5hSeLBAep8r4GdF4uFs3j8tgO7zxOkHzXILsp+q4Aum2B3JG3NeHlD52HnUoptkvR4HprwAJ+53RrqI/DmsSo8hkx7yQX6W2aKChdG81PFlAtZiQMUOupzYTOiEiYbGgsony8GUgwvkqM2EWFCfxy4zjXVl4OhyF9AWi6lcepo7koVYIzHOzmA5oBMYcmDMuHpEtH7XuFE/LKt83eSiwPeAMeaMAo/EhGs+ao4qF2LDhh557fIU204kqstL8hS7RR1ehvSCBxPk2XlkwaZE/fFnkb81r1Qm9U6aNMUAHfOA/IJiVgXeZA72VDWqi/bBOropX+VVfm7q5+KUep0kkCRQtQTqDYCL/d6ilGwLZUCPgYsUvZQ/91X2wZHvXPa9stCzfi1VAbjMnQuBrIplP7f4x4o+3y8lII7f8yWX257Cssj7zOWBsEBU5Vx3MlHHbc6CRv2Wl2vsk1e53Hg84gU5lpnkEYPAQmNWuaysD2R+sc+PuUkjBwTy9VT0oED6lXje5PudB6eF5qS3NR6rysE1Ahxxzr5Cfcl/V7lvlQHCwmfixuZFjX+h58D7k5/3sYyz88tllW9HDJAWHhuXc7ZOSaQQsKk8FtqQxWNV+IlbWP7ezspjEA1GFbo0Ozcrl6MyFtYTxeZ0AnBp6U4SSBIoJYF6AeBKCSH9niSQJJAkkCSQJJAkkCSwLEkgAbhlabRSW5MEkgSSBJIEkgSSBJIEsBfU1cPs0+gmCSQJJAkkCSQJJAkkCdRVCSQAV1dHNvUrSSBJIEkgSSBJIEmgzkogAbg6O7SpY0kCSQJJAkkCSQJJAnVVAgnA1dWRTf1KEkgSSBJIEkgSSBKosxJIAK7ODm3qWJJAkkA5EkgpO8qRUromSSBJoDoSyCbhzqaeKlRWdVJ8cX8CcNUZkXRtk</w:t>
      </w:r>
    </w:p>
    <w:p>
      <w:pPr>
        <w:pStyle w:val="PreformattedText"/>
        <w:bidi w:val="0"/>
        <w:spacing w:before="0" w:after="0"/>
        <w:jc w:val="left"/>
        <w:rPr/>
      </w:pPr>
      <w:r>
        <w:rPr/>
        <w:t>kCSQJ2TQAJwdW5IU4eSBH5yCZQL4LL6pzogLgG4n3yYUwOSBJIEloYEFk62uzRqTXUkCSQJ1EcJZBm3GKjFCdXj6/h+iQO4bEMKUYNJWdbHKZv6nCRQeyWQPaaq9rY0tSxJIElgWZdAOQBOfSyGoUrJoEoGrqpja7JnAWYrSgCulOjT70kCSQJLUwLxzrYcf5Sl2bZUV5JAkkDdkkAxHVPsmEB6n2XjSklkkQBcsUriw6JLVZx+TxJIEkgS+KkksKg73p+qvaneJIEkgWVPAlmspL9FgPFeyLRabk8XGcAVstsmAFeu2NN1SQJJAj+1BLIgrjq+Jz9121P9SQJJAsueBATYCgE4etOoUSPzgSvXQrBYAC5Gjg0bNrSKkxJc9iZVanGSQH2VQHVNFvVVTqnfSQJJAosuAYEy9M28efMqsW6UKuxUXfxUFoBTBbyrcgBbCAA275QasGCB/l70zqY7kwSSBJIEalIC0kuVzRX4nBSuRXqtJtuQyqpZCcyfT3kMYINgy1EIge8YuzR+NSvrVNriSgCghLnU/dwWLLDJa383atQwzJ8/P8yfvyA0btw4d105c7gkgItzmUj5zZo1K/CvYcNGlUCcNyzf0XIasLhiSfcnCSQJJAmUI4EGDXyVz5oxGjduZMoTJapX0l3lSPSnu0ZrDSYnf+UXR8gFLZA/XQtTzUkCxSXgOElzdr5hqVatWgW3ZJa/Aal2HrgpU6aEIUOGhDfffDPMm1d5+5rMEWnKJgkkCdRWCaCffHHPOw7L9YPvYgBHH6przqit/a6L7dJaA4CbO3eudbFJkyY5S9CcOXPqYrdTn5YhCVTlxyZ906xZM+tRnz59wu677x7atm2T25CU09WSDJyUGMoNZff999+H2267LXz00UdhjTXWDC1atMw53SUAV47I0zVJAkkCP4UEYmuCXD5mzpwZJk6caIt/+/btc81K4O2nGKHq1anxxK2HF2COsQTQde7cuXqFpauTBGpYAqUAnPzhPvnkk9CuXbtwyikDQteuXa0V5TLIZQE4OeDx/t133xmAAznus88+oVWr1hVm0yLOJDUslFRckkCSQJLAokigslnUnXcnTvwxfPzxx6FNm9ZhzTXXXJRiq3VPdYBhuZFo1WpAHbmYscTije+b3HZmz54TPvzwwzBlyuSw9dZbF+hpZRefOiKK1I1aKoFSbhjM2xkzZoRBg54Ko0aNCgMGnBy6dOli7hzlmlHLMqGyw0HxwMCNHz8+3HrrrWG55ZYLhx56aGjVqk0m+RzSrIhsCHmfkloq49SsJIEkgXoigQUL0GHSTbbPDRMm/BDeeeed0K7dcmGDDdZfKpKIQVyh0yEScCs9DE4qNMiZvfl77tzZ4a233gmTJk0Ku+yyU6V1Kcm0tEzTFTUrAX+2Y32TL1/s24wZM8PAgQPDBx98EE477dSw/PLLV1xUHiFWFoCT+ZQGTZgwwQBcy5Ytw2GHHRbatFku4/xbWUGWQqE1K7JUWpJAkkCSwMISYLebT3PkTAy6CQD39ttvh/bt2y0E4JZknrg4Z2ZcT6HP1WHt6s/YNwjz5jlBIAsRptM33ngjTJ48Oey++645AJfAW/2ZFbWrp1UDOOblzJkzwsCBD4cRI0aEAQPyJtRQJvlVFoBDKLEP3C233BJat25tDFzbtgC4ytmEI5yZwrlr14xKrUkSqMcS8Agv9BXsm3x633zzLfN/23DDygzckgJwWQYuW4/+jlOe1ONBK9J12DdfdzwNw4Iwd+6cMHz464FAuxjAGddaLF9MEmySwBKTQHEAB57Cz23WrJnhgQceCvjBCcDxvQdcFWbv4uaW9IGLdzhi4ATgYOAAcKrQC87nhltickkFJwkkCSQJLKIEFI2Krpow4fvw1ltvhQ4d2ucYOPScK1gHefwN28PnOXPmWq4m5R2L88vxWUoXoKicT/LXatSIcp358/IrNKaZAz2VgAMSv4465s6dHxo3bmgR/3zPu38/LzRp0rgiE4CDGAcqXiZuL7QlnzrFy4uvyQadyVpC27ifwA71gbIcMHkfvX+VzTwup3xAgVjO2bPnmgybNGkU+Ey7JR/398nnyKJ9Kh9Zu/xpuK6TzLyvDsb9ReTp6687gNttt11y46eo4ziZamI1F/HhSbfViAS0+SAd24MPPmRBoQA4TKj+XLkfXKnXIgM4cpb8/Oc/N184KTuDb+XUWqpV6fckgSSBJIElJAEHZp4/LAvgBNoU5i8wR4Sj+9AJLMwz0CSA1KCBgARgTCAj7zQPsEFPAooAX4AN6uBvXpTP78pJpx24g448aOHe+fMdXAEq/XqSgPKZJKAODvUSaAEIYWKk37GOFmB0Xx3PEi897iCR1BwCo3nw6W1WAtL5VmY+J5sDyDlz5oUWLZpZPwGiLi8PPlAbaRcypS9cR3/8s5fv7fGjhfiNz94PB6cxSzlnzuwcA5cA3BJ6eFKxNSIB1y/BGLgE4GpEpKmQJIEkgfoggcIAroOZUPktTp0kNspBVIPwww8/GKjp2LG9sUmAJpglXlLKgAuxT4AiwAvvME+eMNjrAIhNnTotzJ49O7Rp0yaXx8zBSsPw+ecjwwMPPBC23377sP7661vy9ObNm4apU6eHFi1aVACtmI2bZ+CwaVPPhxazU2PHjg3/+9//7L5dd901dOvWzQAXdTVt2tjAFilVAFy86BdAin8wWgQGTJ8+veL6plY+Jkv6RZkO2OZUsJMNLY0HYLFx4yZWD2WTuYBy6S9y/Oabb4xxgARo1aqllT127LgwfPhwu2bbbbcJHTp0zI2HwLRAKuXGRzjOnj0rAbj68ADXgT4mAFcHBjF1IUkgSWDpS6AcACcGTmAB4PH440+GK664Iqy44orhlFNOCWuuuXoYNOhpS0OiJLIAGa4F+AEw9Llfv35hww03rDDDepLZ5s2bh9deey3897//DSussIL5FK+++up2H8AEIHP00UeHs846Kxx++OFmZpXjPiCNl5sZnf3is5g+fuda2tG0aVOLcjvjjDNC//79wx//eE5o27ZtmDmTE3Vmh3HjxoXevXsZ+KMO2sw/ABO/v/ji4HDzzTcbkANsCeQ6W4Z5FHbP+zRt2jR7P/30M8LWW2+FQdTAKAARRs3rmBeeffb5cNFFF1kCU/q3wgrdjZ0bNerLcMEFF4bPP/88/OEPfwibb76ZAUExn5iQAb4AZPolEIq8BOCmTp0adt1152RCXfqPVqqxTAkkAFemoNJlSQJJAkkCsQSKmVA33HCDiEmr7AMHmBkx4iOLGIMV69SpkwGi++67Lzz88MMGuGSmdPYKHzT3nyPgCyB28sknWfR+zIzBRAGOSCVAHrrf/OY3oUePFQ2gDBs2PJx++ulWz1577WVs1xtvvBlWWWUVS/hJ2bBfDm4aGIADTD711FPGgO22265WX6NGjcOXX34ZTjvttLDtttuGU08dYNdz7yeffBouu+yycMghh4QtttjcgJiyw8tPZ+jQoeHKK/9r13fv3t2YNvePUxBBI8tnxe+ffvppePfdd8O///3vsMMO2xuIFMMHmOTe6dOnhX//+9Lw9NNPhx133DFstdVWBvxgGIkgHTx4sCXk3WOPPUKPHj2MvUOe/N67d++w+eabmvnJARxmVvdPBMC9/vobAQCnNCLxyRvJBy7pgdoigQTgastIpHYkCSQJLFMSqArAyRFfuS/F8CiQgb//9797w5133mngaq211jIGKz6Si8+AFfmOAVqIcgX8CNghMEAVr44dO4Zhw4YZIFpvvfXCBRdcEH788Uf7G/DUt29fS/A5evRoY8b+9re/hdVWW83AkEAMgIyyYdoAhO+//3444IADDPh169Y1fPrpZ2HAgFPCDjvsEE477ZTQuHHTMGbMmPCPf/zD0qjAdnGUD7nUZJ6V791LL71kAA72DabQfdDcP02pWQBw9BEAR5uvvvpqY89g+WAaaatkyVGM5513XoCV3G233UyWMG4AR0AaZVG22D4+cy/vtBFnb9rYokVzA6L6XQwcYDABuGXqkax3jU0Art4NeepwkkCSQE1IoBQDJ783mTJhgEi4ifmvdetWxvhwIk337t2MKcNEqOhSxXB59Kb7xSmqDLDh5slG4bvvxoc77rjDwA6gilNtOnXqaHk2AUsANMAQZlSAIqDmkksuMcB4/vnnh9atW1ZEpOLM3yBwCoGbbfGd+yLcfvvtBsz23HNPA3IcgYjZd5tttglnnPErC8i4/PLLDWideeaZ4cgjjwgtW7YwtgvAJbBFn1999TUDWbBf+OLJ300m4hj0vvrqq+GVV14xQIgPG8ANJo9r8QHEl+5f/7ogPPHEE8Y2wrKNGjXS5AuAwy+OuijzoIMOMl89D9jAv2+u+cz17NnTfOQAcarbfetmGWsJgEsm1Jp4UlIZS0oCPzmAwyxAGpEUhbqkhrj2lRs7eOtzHAW2OC0uVrbMHno3Y5FF5nloXvYz3xVrU1zH4rQ13btsS6AUgAMscI2iKjHJvfba0PDuu+8ZgOrffyNjlj777LMKx/8WOV83JKNITkXn6x3fuV69ehpQ4X7A24MPPmgO/Zg311prTQtAUJTmqaeeaqZEEqcDSo499lhjrc455xwrI06wLp89ngfYMY6UuuGGG8JKK61kepo6fv3rX4ftttvOgBz+bNRJNoG///1voUuXzuan1qxZ01yEJ/5tACvMko899pjdA5hyUOaRroqeBfjBBgKkAICYjPv27ROaNvV2AloBYJyUcPbZZ1u/fve734X99tvPkpkCOvmOf/fcc4/JH7+/Dh06mDx5x5xKsAe/wdTJ1OtBH6QomV0B4PCBS2lE4qc0qxOz+la6tNiTrfvj3xXsk/2tkH5O2SkqS3apADhVqQHSUVpxHjjR3IUGeNlW86n12YcVBaxFTU7aUuSL84CKpWB+8aIe+RHxrr+VLkHsgC/EnkpAnwXgYgWV9YPRNYvT5jQ7ll0JVAXgpMfiBQ/w9Oijjwf0HkAFQAQwIvhAZkTmKCAJU6fu1W/MW9iin/3sZ2G//fYNrVs7CIG5GznyS0viyX34fwHyVl65Zxg27HXzfcM37aSTTgpEkf72t7819gl2a86cWWHatBmhW7flLYjAc9QRkPBdmDFjemjTpq2xeTwrHTt2CF9++VX485//HDbeeONw7LHHmF8cARQEEYjJomwYPEWKUhZMI30TCKU8/sWLN4BOYI57YQsBc/SRMmkjgBUTMEEgL7zwgpUBQAWkvfnmmyZbACKAEnDG7/jvEfkKGF1jjTXMdLr22mtV5MDzSFva5vnw5ucS+SYT6sLPZryG8zkOttHVVelD6dgY6MVzIF4PpMe1wXB3gnxSs6R38xHrSzSNSAJwy+4itagtL7SbyrJaeiDl6yOAlJ0v8U4sqyTihVKsgVgEsR/ybRE4EzOi6ylTSkIKRj45+k0LS3yer0CnlM6iyirdt2xKoBSAi5kzgYRJkyaHDz74MFx33XVhgw02CDvvvLMl3wS0sYl9/vnnDRAdd9xxBsYAIdpEKCkuEaYAEFgpgAcBA4ANAglw6AekAdYwpeLkD8N36aWXhpVX7hW++GKkARgYOBg0GDH85I466sjQqVNn87ejzmeeedZMmFhIYK0AU/SHd4ATJsl11lnHgJLMjxykffDBB1siY4AX5lgCDYgI/fbbb60f8mFTLjuZNQFaAnh8hhWjLv2+8sorh759V7VoVoIrrrzySvOjw2/woIMONKYO/7+77rrbQBqRup4o2f0IAW/XX3+9sW+/+tWvQr9+a1lZzZo1zwWNJABX9XMYb0biDXcM6sp9kuNAEIE5PSPaWOeTQPvGutA6EAPBcuuuS9clBq4ujWYt6kshABc/gNmHXsAofiCzrFzMjsVdjRVLDPB0v++uMSl5SgY5gMf3SUEUUiwxMxdfF+8IS+06a9HQpKbUkASqAnDyf9NmgvmhlBrkcwNs4KyPPxhzE6ABK3fhhRcak0REZ8+ePXIpPLhfc5coUn1mLhOtOXjwEDu/EzAGMCRH23PPPWcgbO+99zaGCoYMIIXJkfs233xz840DKJ555u/t3SNG54e33nrbTiOgTW7unG2LKIBHzBZt8pxyzcILL7xo/nH4na244gqVTo+YPn2GRXQCogCr6q8iUClDn5ER9fAd5W+xxRahd++VLTIWfz1y5nHiBSAO2T300ENhl112Dscff1zgKLM777zL+kmErSc7nmvlEWgBOMaX77DDDjU2cdYsD95IDFx5D0S8Wc7qXJnAi+noeFMeM25xOdrAazOd3cgXa2V9ZuISgCtv7qarqimBYgAuZrSybFr270IArqqHWECLa7LmTj3kYgv0dxwFx32F2h1T+VmFk6X1qymmdPkyLIFSDJw2I4AIMU9+4oInrx006KnQq1ev0K/f2jZfMTUSaIDJj1QhgAtfzNzUiN9W586dzDdM8xtwhCP/oEGDLCUJwQX41+EXR1oSQA7M3r777mvsE2bR++9/wMAdbYLJ22yzzcNmm21q7fKjtPLHGOqkifjsV50ZqpMNyB939tnnBKJCSfIbm38FPL//fkK49dbbrJ1EyBJJywt2EKAIa0b6E11P4ASAj0hZ0ojgQ4c88O2jz+PHjw9fffWV5YDD/43gCUDxjTfeZKwh+eC02UJWJPYlChambv/99zPzM6ZngjB4JRNq/kEstCEupXdja0pWh8b3SqcX0/0x0ya9q2tVR30GbNlxSABuGV5AanvTiymC+AHX55gZy+68ilHnWSUQP/wxiIuBmXaI2nXLRy4uK94hahFWGTKtqq7Y9FrbxyO1r2YlUBjA+UkMMtMLaCllhp+e0NDAB8EEpL84/fRf2UkDpOw48cQTDXARJamIST0bmD0PPPDAsMoqvStAxzzzd4PVglkDwHEvwAyTLM74sGL/+te/LGCB/HQwW0SE8j2sGKZJAg/I9wYwVDoN7h07doyV78+fuxm4CxIuQuAHAAAgAElEQVSBP4BQD1bgt9tuu80YwHvvvTd07drFfhPoo/3KUwdzttNOOxmYRH6kK8Eku9FGG4VNNwVE+uYL5vDFF1800y9MoZ4/ynLfuCZm5uV32EWSF7/99luWmmXNNdcIm222mbWLfhCYQO49gjHwHzzwwANCu3bt7UzYBOAWfiZKAbhCAE3fKQ1OsSdNAC4G1xrbuN6sXs2n1CnjYM+afcxrdWkJwNXq4ak7jYvpdwUwxCBIIK3U7ir7eyEwGJtBBdi0gEoRyOdGJhtJOqbxY/AWg8hCST1LjVSpfpW6P/1e+yRQDMBtsMF6uXNFtaAJ0GE+xbT3+OOPh7/85S/hqKOOCieccLyxbJhOYahYvABXACoACEEEMFKk3iAAYfXVVzNh4GNGug1Mg7RFZkj84dq1a2cg7euvv7aEtoAgWC7lSON3ruMaAgQAhviU+cLZIIwZM9aAFQl9FWwgcyR18x1g0BMA+2kPlAcDh2kYMyxA1f1PG1pU6E033WwJiwl4ADBSBuk+SHPCd7By9AOm7YsvvrB/JPLdaqstDYy5T1RjY+CaNQPAPWcAjmAQztNGfphw6Q9mZF4ELyAXcuXRNti6gw8+0Bg4+gpwTibU0s9WrGdlxchaL+S7Vl1dp3VAOrbQprgq9q269ZXu7bJzRQJwy85YLXMtzfo6xNFE7MhZEFDkYsEEtrLJT7MPeAysKFPO4rAFXMsCEgM0FhbMO9Sz9dZb53yRCikF+XJoV8hCiqM0ZhlMQ1JS1MU/6lK+q6oGqD4rmWVu4pbZ4KoAXFyEAIJHQTexc0vPPfdcY83+8IdzQt++q9m8InoSsANY4VqADKbWt99+J1x77bVmejzxxBPMlOrze56ZSt955x07UcHBlDNj+IkB7nhRLvMU0yxgR4e5M68xYRKQQFQrrJ+eNe4haa+SC2uxjhns2JcU5g2wSKoSyoOl8+O5Glqf8M174IEHLWiCZ56kw8iFwIeRI0caEwiAE9sIaOX5ImUJJybMnEnAAeeretofyqZ/JCsmzxtBGMiCIAbAG0d9IUMAMM/niBEjjCUkaOSwww4JrVu3NQCKTGhjMqHmZ2ysqxhv/ZNOlN5kjDBbMw/YHJAoOtbNxR4jWTG4L061g36GPZYZnd8YI+YobVh77bVz81P1xK4xZT62deqyBODq1HDWvs7EOzcFE4wfPyHcdNNNprxxsIYdQBl8+OEIYx7cLONRR/xzkIbjdkMDUUThwSBwDYqcF749jzzyiO3oOVIHtoIFjcVqwoTvwx//+Ecr6/zz/xnatm2TM+/Euz0tTrxzH7999tnn4f777zd2Yvfd9zDnZ9iEu+66y9pMegZMWjAo9A/WAd8aFtGYaWRhTa+6JYHCAK69mSr10jzm3TcmDcPQocNsPioZbvPmDiLEbDCPCAzgBcvmR1BdaabHY445umKR9OhKgBZlt2nT2uYbiX0xP+IXJxaK+wFuJOXFDOtO/J0MHE6ePMWeBdKFNGniAT6kBoHpAkjqGcyOXJ49B1AtCH/963lm8gTArbTSiva8Ko8dZQAEAW+YTJX/DYCKLxsAjrQnADvJQM8OJyYQpOAgws2rPJuUMWTIS+YDB3uIbxsmXKJ7uYbnlZdMdtQDQwfjyfUePUvy5MYV5mBPOcT1yGX48NeNUayvJzHEFgfNXVkvmJO88KNEj2P63n//Ayw3ocztDRq4mV2ba80j9KDO4eUzawHj1rNnr7DGGqvbuIqFRYd+8cXndiII95NvEDcB6WxtpqnH9auD+/r0SgCuPo32UuirAJsUfLwjczOmAyoAEAqdBxNfIA7FJhkpil7Req5c3XSifEOwEAcffJA98DLpcB07NZy2MZOwkz/iiCOMscBfBsBFlngWjL///e/GYHz99VcWUUe0mnb9tAVFwOKD6YUEpKNHjwnXXHONlYX5pV27tuGNN96yJKKrrrqqZYFHcekAcFgCFgYd/SOFhb9NetUtCZQD4MQQiClmUbrqqqvCvffeZ4ev77zzjjk/LOahFjCAWYcO7Q1g3X333TavcdQ/5phjbH7GzuAyuX755Sgzp3LOKYwWplmiSdnYXHnlFeH5518wEyOBE2xwNt10E0tFwobJE/rOyy24sIOYMHl+eHm+aw9u4DObKWcW3az54IMPmV8f5bdv364iyMKZRK6FzePsV54rnnUHqc1tEwdbCIPDsyjHdaJfKQ/AST94dmEuxXbTVvrDKRD4tB1xxJEWjUvyXp5vns38As/h9qMscpVnmOtpg9eVD2JIAC7/fGrjrPkrtpX5OW/eAmNb//Of/9jmAkAM+8Y4u+9jA5tT3NO8eQv7bfnlu5opG3mjq3lxDSl1yCsIMAOEr7/+ejZurpPnh08//cRS4TBfzjrrTDO1a40RWKSsBOBm2jOIPyxpgsSmA2qj1HlFFXCDeYxqiZcEz4PDjigl8i0lsWXvd9HthXbuPPz+gDcMkydPsszs7Jg5AmjLLbe0BQPFHbNimEB4mLX7A5zxkGMSAjRRD4sC/7iPXTY7esrDbAMbQZvwOWKRIoO8GAE+k1bA0xqgyB3AYbrBQZrFC38a7t1+++2M2aMsX1DvtYhBOVizwChvkfx+POIQFkMKZtkbz9Ti4hIoBuDIg6ZX1hz11VffWGQlR0FxlBWpQrTocQ/znfkD2PC5PS3cd9/9xrTh/0bQg+tRZ6jZDL388stmRsVfDVM/SXaJ3OzWrXt48skn7R+gkfvwa8McC3u87rrrmqLnOYA1xG/NWe05Zhrj2aGdvrFpVAHivGduGhVj18giSXleAFCw1O6KsMC+44ir995739pHkAUsOn2kHkybPLMANdqjhNvIAb81gBZRumussWaFadbBI8/pc8+9YMeC8QwTBAEQpCxFtLqPW2NrCxGtjz76qJnhiLgl5x0gT24R8q9LiXyddeUVbxJk6uR9/PjvLZEyehEmE7M01g50tzbapG0hHyEbBY5gA8QxZpoXvhEgvctYY/GYa+QbJCAl3sDDguLDSVtwf2nXzoN0uJdAlD59VrE54huM8sBK</w:t>
      </w:r>
    </w:p>
    <w:p>
      <w:pPr>
        <w:pStyle w:val="PreformattedText"/>
        <w:bidi w:val="0"/>
        <w:spacing w:before="0" w:after="0"/>
        <w:jc w:val="left"/>
        <w:rPr/>
      </w:pPr>
      <w:r>
        <w:rPr/>
        <w:t>XdJpiYGrS6NZi/oiJSBAxztK2dMSEP3lvmvvv/+B7c6Ugyo+A5IHUjs/MWNuQnGzB98B4kh8inLGbIK5BXDHQ43PDSZVvifbPeZaUhXABLAjh43bZJONK3JfcRqDKxhMuVrwWAwx+7DzA2iye/znP/9peaU22WST3IHdLLAoMZQLu0lMq7RDZ1bWR3q/Fk3HJdKUcgCcA3hfELkek9FTTz1tm4lddtkld3qB/LBkwnvooYHGnPHCXQBwA1DBPKnD4fkNkHPjjTeG9957z0ymmFk5/5SzVtlAMI8HDhxozBh+Z7DKbJwwfwG6KBs/MxLbwnKovfioAvIE1sRUaUPCCVhi2Wk7Jl4YMPLXAcZ4DmDm2AzRX5gani0FDSkwApcJ6qId+KPJB5V3AAEvGHRAAH0Tk8mz+vTTz4SLL77YNlawbhxkzz2UpQTAvIuh5zQIMXgA17322sv0Qf5aTKgA2Nn12oQas24ypeqdo8pIB8PcYb4hc0yojA2m7WnTpptJlA0IOv2QQw426wXznY0KrgE+b9wFAL3IJuT/2TsPMKuqq/1vpBeVIiIqKCqIDQQUC/auiL2L0USNvUc/Y+o/5jMxxhS/xBZ77A2x915QFEWsWLBho/cO/+e31n3v2fdwZ+YyzAx3Zs59HpiZe8/dZ59d1n7XuxoynAob3Ifvaq2wjpREWulzVFGHdnEHQDb7q0oOqVbkwIpsNANwK3L0G+i9CynuZFOx8dDe0O7RxNGa2dhsXOoYOrgjCq1lDuy5pi2GwgXLEhPCaNB8xr1wcoUR45DAx2Xw4H1CmzZtjeZHqKD9Y6aF8QWw/fnPl9q1FODG/Kn7on2j3aPF4ytHvxBCHGQIeVIQcBgQcYcZCs0Q4cFhgDZKIXFYRA4lzAuU/pHZqRQau4Euhwb7WMsC4FzQLjaFY8aMmTYmsGUqFcX6YP3NmTPL3sNCgYkQMxN53ViHrhA0zwM42qSEDrVVAS4wSoA0gST2GwwVzv5EvFKdAEaDtUz0KaW3+Bu2Gr9QKUy0K4CVMIjujyoAx570lCj+HtGzmG9gCGFbpHjRB/bRtGlTc4rXkpx/KCZY/jnr6D5vfg8AFH54yjfHAY+PHGw4L5nnqCtL8MS2225j92R8SS/iPltE07r8UImw2IzNGHfrtpYFMyhAo0ULSmllAC7esMwH84OcRq4RCHLllVebLERJxe+R9XXwwQdb4AjADlcWZDSmatYc8lyAnrWHDx1rFHA/efKk0LkzwWFNrKQbrB0ssVg4QDd/s5522WUXC9bhxd8o5iR6Jm2Nr8VkPTZYoZN6sAzANZaZrqPnFOMmTT7+yaZzs+l1xoxhutlpp53MJInWxoEmYSpGwlk797cRMISWJ/M6uaQEkGgPfx+AFbQ+AoDPORjwsYBxgIVAAJCaAC2PvFCYsPBXg7EwHW5JMCEEo4DQIqIOZoHDg+/SDn3m3x/+8Idw7LHHGouCUzpO4jCBRLxStgcBk6QtyXzg6mgJ1tltSvGBU2cEHtzsv1IALJCDjIOL1CKsb/f1dPMQ60YVD5Ji67abcuAK/zL3WYNVE+BRnxzELLJ9BoPBOgbcAfRisy7fbd6c4vEkC3ZWLVbAkn3nQEiBCXI54FpPVDzf2savlP7G7TgwWmTv6WD2fru/lAIWlOw4zp3nbI37Buq7jhk58GdabdY11ljdni12bte+c/njbI/a9bF29sdBpI89jGHGwPmK1ZjwO2MPIGOeSYY8cuRbBqb69Nk0fP31N5YeBisFQShYJpCVRx99VOjbt08+CbX8DZ09Yx0tsZQyyH5KsqFgU7t39uy5udQv7I/FYcyY98PFF19s/fntb39ryoy/fC0he7V+MgYu84GrM+HfkG+kAyD9jGzeGTNmmS8Mvm9oVxSiRuvCYZnNyE/AFfQ8/zyyMwFvCGIEBP4QAKoE3BGRN9O0NcrrAA5JLwCbhrM4iT5PPvnnVooHM8/TTz9t5iUON+pH4sdBAlDaJ1M9UXyHHHKwgcBbb73NIgbRHgm8QPPErIMfCGZY/HhwMsf/ByFDQlbYve7du9mBQFQbzED2algjUCoD54pBUs/RI6q9uoL8OD1yGVCD6RGWggS07r+lIu/+vWa5NCB+iC1Y4MCItli7MkEmoMRLyPmh7FGt7Bln/tyNAfDSujVJfJOXogcFetxlAVCpklrkT8PHk/XtYMjXupeto09EtfKe7h23HwMs9Z8+e9CDj42bkxfaYU+bek+Awtl55IMzMqp9KlDpfnoKhHKQHJuzncH3XmU+cMnsyEQpk7pM0FpHHvnfxMz3mO5ReJG7zBssMT6IsMGUVOvXr78p1CgKrBdkvCeMDmbJQFaj8GLJoDYvMh/Az4tSZ/h2IlOZ/z/84f8Z2IstMgp68TWWMXBZEEPDOmNWyNPEGnx8eLlA8ChPGDccpHEoRvv3iNImBrjYsEOHDrV8TQhvWIrcGZTTvJqbGUWHCtQ+DszQ+Zg1ETgEGOAXgwmJF2Cre/e1DUDCwBHxStQT/jcIEDLVQ8cT+IBTLe2dddaZptnfdNPNYY89djc/pClTppqQAgQCNjFNoSHShzvvvD388pe/soPnV7/6lZmlvLYkjMoKmYrsprU4ApUBuLQSkwAHRXJ6mgVVK5CSwjrRASogokdwZcUXkgMgd9qOfeIEljwFiAfPsIcS1g2w5QyUQKNS3HgOOmfuYn84v5/7r3kUIqbKFjnlKQGSDkhdWZF/qlJ/aP3HAMr76qBKIC4Gc4kTvfxdAWme/04/nX3x4Aspc7HM0f01HoyZm1Vx0vcx8qoSWRqReKvEEf6MKyZ3FFOyBACsAG6Y4LnOA8v6mT8hii3ylM+ZG1xlNI8EfB155BGhY8dO+WAZfIfJSIASfNJJJ4V+/fqGSZMmG4vLWieBNTkTAXC/+c1vwuab97X3VSvXrTaybmQ+cBmAq0WB3xiaFtMQa0YSqBKSIUChL7QM7BwWbHwOBTYl4IlUCJg9iRhzn51mdoDInNq2bRsTHAJHaGkwevifwczhh4N/BQwbhw6+GThBr7lmV/OreeSRxyyogcMGh2cECz4cMHv0gQAH7ksdSfzfSCNCYAK/YxblHjBv5Kg6/PDDrc4kDumURDr11NNMmFESKT4QvcZk9mpII1CZCbWYK4HvAwcNAl1pACYzpsZJh5+Ajft1VbSWPDiIl0yGYq3YP6TeKLYvxdYJHAKQ4n0sZ3Nnkf0eMoklv8NiOQOnCFUl8+V76ecSaHOg6xHgSb1VB54+vvK7S1h4jU08xvG6ik3EGrfkOwJtmgsFVOle+HzNM1YJpWyvvfbKg8OYRY1/b0hrOl478VwyFshTTJ5dunTN5+6DMSNoBksFTBsADpCHdYUAByWZxoeRYJO9994rtG7dJm+uRi5+8814A3urrdbJ5PY//3mFATeCWvgbNwA+Rz5zD/qFTygpYXbYYfucbyXz6Wu/Mb1Yhygi+MJmaUQa08zX0rOmBWYsbJUk1LXuEP7+93+aoPz9738XevbcwA6AE044wdg5fMx4AaQAYWhkbFoinvhMvjgcDtOmTTc2jMhTgBbmINi9L7740g4ywBbA61//usK0R+5N4XAEDD5zRMHC6GEaQDh4TqwlZtrFIRdHaQQTQgpfDTRPQCZMIaCO9gla4ODCDHD88T+zf2SPd5OW14zMXg1rBIoDOK+FWpEbQakjoO/H7bBvBMAEzGJgJ0UpvoeARmxa1ee+H2Gw3ISIrxnrH7cC1quSCSefJ/dPPwfsucyu/ETpYj9xQLvTuqcdkZlUvm+J+deBnNcn9dbFkqXxakXATX2KAVwp4x2DMb6LEteYAZwHHLjLB3OpdYefG7Lv448/MXcRTKUAKsAdvm+ANt6DFeN7gC8YtlNPPdUsGPhaKpuAXAOQ1Q8++JAxcEQFozST5oZAN+QwfpWAOdojIIK2eQ/3GaKyCWChr7GbQClz3lCuyQBcQ5nJMnqO2EwSAzqxAl5Me7KlL2CDY46Ehsecye/QwLTBQYLPBIcLfnOYLjGN4tvmppxFBrKIAMUfg3txPRF8gDmcaskPh38Gmxz/CX4C7jCviilAKJAihM9p1yMAnzOHXQQ55iKSVcLS0Ueyv8MannjiiQbcSHpK0APCDZ8+QCgJV2VOcrNNGU1Q1pUaGYHaAHBp9ihWgGJzY+KbljxKAoYSh30HQm7aVLoMrlOSbB3S8klzfzM3UxLco9yGADoUEfVBh7qApPzhaA8/U5k0YdpRslQiSb5sApsOHL3cFv58Yhjdl87BZUWvqkCyPq8K0KUBHEw//lmNlYFLLCUO7PkbuQqwZaxeeOElU1pJGIvvMPIUlxRk5jnnnGOWE2Q9Y4gvMOmbkJ8warHywDWtW7cMF154kQWY0ebQoUfb2SCwjzJPuTT+xi0FNxZV8mjTprX1SzngBPprZHPXk0YyAFdPJqq+dDMWmvpdrAEbllBxtK433hhppVEwQZ555hkmxBEUMG4S/nyPg4Y0BGRcR8u74ILzw8CBW5qw5zPAHtQ+jrFobwJx3AvfCr4jVo3Dg6LXADuEDgCRnHDch4hSkp+iNZLniChStDzSEwACqewAgCTalPboD/2iEgOm1Isv/kMYPfpdA3DUq6R0UXz4NsYIqfqyZqvbz9oAcLGJsxhAERhJR3GmmToBJvYIjAUHXbweBfYS8OL+b0rdQcF4/EFhmPEDJdKTeyqwwg+OJDCA/Sjncxg3UvcQsY1ixr7CPBZfr6oHDiC9Z86+eUSouxw4Uw8IjP3bBErjeUszlunxqGqOpVw6AG3cAC7xPXRfS18XTU1e8vP55180Vg03F5RpFF5cX5hvrBK4kDCHKMC4qhBAhvIr0C/GTL51yEzcXwBxvXptYFYSpdeB9bvgggtM5l522V8siTsvt5Ysst+VazMzoWZRqFXt8+zzKkZAB0IxXxtPJeDpD0iGi8YG+Npkk40suIB6ju50zDWi7puYDwR52dAA0cYo1aOINwQ9hw2b2KObllj5IfJSUcMUfzgy1W+zzTb2k2in8847JycgnJnwJLytzByAYIBR4/AiipQD7IYbbjQTALnncNAlIhUQSGZ8BAuMHBFXN998iwE7giS23347Gyl8+9ykVDmbkC2s+jcCtQHgKhuFWDmKD1llpsfPTW4A7D98RWHR2BuwYCRZ5X2PDl0cpkxxJUZsB8oLLDIHMqlzMGNxPUzLkCH7WqodmWLppyJOnYVLEhaTUoQkuxzm5513rqWU0AsZoGuVK442aYv7c3DTb9U4pp/scUyysd9czEBK1sSgbVkBnABt2oSKb6sUypipi3+vfyu38h7HQDthWB1Y8zcVMCglCKMmSwaWCdxMcFURUGNOYTFRcjF38kr8IwFeK4Unn3zayhziGkNSZgE3glRYu1he+Jzx5swgSbTWPutG68CZ4SyIIQtiaGi7cQU9j4Qtt5e27qH+zcPHH48N559/viXnRBCQo0qO1FzDJnazz3wT3KNHjzHgBhNAGaJOnToY0EPT5/DyQ8nzBn34IYzc1QbCiDIlWzdMH5sfgQK4IvEuWuHGG/c25k+RakleKq/pR7scaGiX5D3CXICQmDp1ukVGYV7F5+3AAw+wqLhzzjnPBA7MH2VhXKtXvcgMwK2gpVhrt60NAFcZ6ybQEDPUMnE5M9fEitmj8PA+/kgcsGqTw5SkqziZ8x4mLtYr16D8yAGdz3AYJ+cWn+FagK8RJbI8eMiZOK5XipPWrR3c8YKxfuaZZ6xCBPsD9wT6o7x27G+Z42hfAI5yVyhOOMXjy8p1/vL72W+LPeI0dtOoyEQaA96KFkEMCmUejn3gGiOA0/qKx1u/8xPQRfT9z3/+8zB48GBTclGWSY5+yimnmAmVF38jC7F6qGShmFeBMFxmWCeA/YSl89nCnI8igemU7/2///d7i0J1ee2+kqwdKf21ttHLuGE/W7MghjKeovrVtVi4CrxJSMrfhbQcMFVoVgcddKBl6vaFiL+F0+IcDhxECHIOA5g6WDQEB6ZMXtIOOZCoxoCzK7Q9hxGRoYMH7x0mT55qfhnQ9NtvPyi8/vrIcMkll1hYPL4ZBDFgKqUslvyAAGOu2QVrlwjX3XbbzUAcByA53/DNoE0iWAFymFOp9MDfpC6hb/IlQdMsdjDXr5nNepsegboGcLq/gFycp4sDkaCd4cMfNFcCIqXxA+UFIIE9Yz2TigEHdPJ0AdAEpjBVsd8ALOQ5RKnq3Hm1ggg/DksFD+GwzsELAOQ++L3B5nHQomjhukAEIgXqaYs9CcMmZY7r2Cv777+f3QfGHfAGg4DJF9cFgpbc3Oa55WJAIZOqxiKem6p83tLXxmxaxsC5wh2/xHKx3vj38suvmkyl8gxyE1mNDET+4uuGTOXFmiKnJ0CPa1u2ZC4dhGMWR5FHgQcAktRXoI/7OVO72NYk/nWsH4IcMMkrxQnXEQW7/vrrRcE9jUtOZQCucc13rT9trPXqdwkA/saMQ1QnPnD4UfTu3dtCoDH/tGvXxg4CNi+aF35oCHMEOxFxxx57nEWgQjYgaJ01mBoeeGCY1T3le4A8EvBycCCHiE49//xf5JkATKxvvjkq3HTTTeHtt0cZeMTMSkDCqquuUpAkkntQiPuaa661sl8kBx4+/AHrO7/vt98QYzzQHkk9gvmA3HGDBm1rz4Hpx3NmwQ42Pnq/1hfbCr5BbQO4NBAR+OF9wJRYLFjt8eO/sQTUHTp0NKaYyGoOOlhqJdaFtWC9En2NYtSjRw+L9EMBokQS+xJfzzPOOD0oIwNp5+bPmx8WL/Hcb+w97j1+/Le2P7nHTjvtmHMVoAyes+cqqQTz0r9/P3N54EBmL5MjDIWHvIsoUR07drAEwbDo9JX9BfO9yy47GfibM2duzoSKIpRERcaBEzUF4GgHHzhFoTZGBi5WFPhdiq3W31NPPWN+aTCzyDz8lr2ONCyps6OIO0A8/8jvdtBBB+RLaiHrMekj4//3fy8Ja621ZrjsssvCI488avKVNCPMM+3hu4mLC2uO9cF5wPcpvYi8Jz3UbrvtamdBY5SxGYBbwYdAQ719fPho44s1g/3CnIOmjgkFgekRSa1Ni+e7fE5pKpJHuglnWzMJcQ2HBtegxXM9wpbrYB7wpSB5JNew6XGshXUg0ABtD2GEEEDokPiXhL2wa9SDpJ+KupM5FVPsbbfdZgce9f8UIs/BJ2dcolxhF/DPoA8yE4iNTPsDNtQ5b2zPVRsArqox1F4SQ8xBiRmTwvcAI9wGYEDEzvk+cd+4+fPnGsASmyUfNPbjddddH+656x5j3/BZkhmtCS4AOIwvWmilwtlTtAcgA4yxD/g3Z85suwf+q/x86aWXw6WXXhouuuiXYccdd8jllXMwQDoJgVD51Il1oW/sTdg99tExxxwd2rZtl6+TKv+qRL7Qq+VTjmJ3D8af8cS8DHBojHngGIMYDGmskdHIaqwcjz/+uBWwR95KHrO2xNAyn1gpqHKDUo3ijax3P2gPikDGYzZHphNdihLM2ON+IpmpqGW+o3OC+1DnmutR1JG5Mt8vC/ta1V6rD59nAK4+zFI97WPspxKbKRRBx2PJETW+FoAlQc61qpEaM3oSMnyP6/mMja2NzE82PCYeqjPgV0MiSbEROggRInLEVSSagJxMNkSs0p6uk+kWwaWM9LqvzAx6Xz47GYirp4u4km7XNYCLD1VXDtzMzxonmhoFAjM/zuUOdLzzsMGwwPI7kpM6bQCSMIdedeVV4dFHHrOocFL1WPsreQWEfMUHq6LiCbfljM5PUvhgluU7gDnaJKoQxQoTF/507tPqPquY3Xbeead8mSu+R5vyc4NpefXV10xxwn+K62OQ5TJD+eIyAFcbO6siAAcAQ94C+vElRp7KVSS2tEguA/JRqFmTrB0P6PK8bZKN9B4SrwwAACAASURBVD9+L5bRkrXx+RDLX49AbbwWjgzA1cbqz9q0EYiFrgCchiYN7qRZy4TBT0+o6xs93vz6rrQ5AcEYJMabupC1SAqFJ07SrnGKDYgPODF5tMfvSn4aO+PG95I2KkDnUXRZAEND3BJ1DeDiMVREN+Ykkk0TMUrqGlwSMN0rCa4YJQDSuHGf5UxQXsBd+4Wgg4ceeji8+PyL5k6AWVNgz/aaFUNYElZeZZWw1lpr59I2eJ1Wd0l4y9gY/J9Itsp3OIT5x2HvaXxamI8erDdR3P/zPxfksuo7I8NLLBzpRKZPn2kl6jj8uRZXhzj6MGPg6nZHaa3EVgUF0CD/0j6JYnBj/zmdCR54kLCmajvOTRgzyHG0spRqnRfpoJaMgfvIosYB1z7GXm6vqleTRYSMVPGKNyqh6jh9w64geNio6UO+qvayz+vPCGjupT1JYOtvASgJCAnr9ObmegE3bdZ0m2kmDcEgIRAnNJVvBz/jVATqQ3zIqb8Cd/pMh04MQPWs6nvGvtWfdbosPV1RAC7ZI+5vdMstt5hDOP5rBCcU2w/4lP35z5eYwzj7QXtHe2XSxElh6pRpFjiACQvgpetgshctXhwGbjUwHHPMMeY7p8OYAJ2RI71yCiXnhg49ynI0Ooj0k0P9xV3hb3/7e+jWrZuZVpH9AqLKP8e1np6kWbjiiv8zXzgi0JUEljbjQ9pvUeXRU+m0xoqmAG9jNqHGsloDF8s0jZeU2Vi+FQD/3Jdjear21IYUZLURK8+a6xjsaT2pzbi9Zdm7DeXajIFrKDNZD54jLRjSf0ubihktaXASDAJdetyY4RJIk5am9ARxvqBYQKjt+JCJD7/4ANKBpQOPvz0tiqc30O/FlJDGphXWg6VYI12sawAXH6L+AA5mSIBK+hzMjbgK8J6btTzFAn8TNHD33XdaAmvlfdNaB6CNeXdMGPf5F1ZhhDQQRAkSHIEzOezd/AULQs9evcKeexIgsUY+vyHBRe++O8Z8xTC9ki/OKTuAWGHxeWof33HHndZH/OzI+8h13kdP5K19Rq66q666xiIZSbIN2Iv3cXJwZwCuRhZz1EhlAC6+VyybYxCs36XUCmzFLJ7keJpJE3OntSlmT751Wh+xch0DxMYmazMAV9OrP2uv0hFQcEDsL6FNGX9RmzLtV1Gs8Rg0xRs+TevHbcXsWFpYCOQJCErIqO+xgEoDyWKaamMTKo1lC6woAMd68gMNH7WmVmCclB3HHvsTM6EqyTVmS8CRFBuCGOJSVlrnJGG97j/XhfvvG2ZJd0877fR8MtYlsFsE9+TCUokeJOWHfxcf1mYWPDF06FADZjB4OP/j/kA/5S9HqhHSTeB8DtgjAl1O7awXGDh3UVhs5lba//vf/2FF00n7AwMXM+UZgKu9XVaVoi2FN/4p95O0bEy3pbWbBm4xoKNd/mY9aM5jfzmZYLWuG7N8zQBc7e2DrOUiIxDT4WmGSxtX/m4xAEsEdmKWia9Pa2YxKIt9ZwTCJHzSmmMM2uJr1NfYfBALoRgcZibTxrH0VySAS1iHlawW8JNPPmUpFbbe2vMZwqo5WCOVDVHb1BqdZ+kW0iwz7izXXvufcP+994ejjj4qnHvOOQakdJ2ZypoTfYqvE+ARACf/mpUsGhAzLtGERG0TpUjanfbt24cRI0aYCZWUIYA6fh84cKAFW3C9/HPcdLrIwCYAjmoqJMsGEJ5zztk5NtBNxmIQfZVlQQw1vdsqA3CxzNYajK0SsXwvxuTFoE+gjevigvSyqsQRrbFSXUxmV3Svmh6bcmsvA3DlNiONpD/FgFxaEKTZNwmMeIjizZx+P/aFiwVPsd8lWGJBkAaYsaYXM3gChTGVHwuqxqwhNtTlrHUCA8aLqLxRo962agXkPYvXd02PgZscjRiz+3z++ThLNk26nQMO2N/MjeR/g9VyJsOBEcEB8muT/xLfJwr1P/+5Ltxz973GwFEizpUjj0A19sOCkjxqnPWMLynt+v6jLNdU81t79tnnrHLJueeea6Xo8GMjxc6FF15oCXtpj+Ah2De+64CsiUXK0j79xiz79tvvWPWU448/3srYyddUSht9y0VXZD5wNb3</w:t>
      </w:r>
    </w:p>
    <w:p>
      <w:pPr>
        <w:pStyle w:val="PreformattedText"/>
        <w:bidi w:val="0"/>
        <w:spacing w:before="0" w:after="0"/>
        <w:jc w:val="left"/>
        <w:rPr/>
      </w:pPr>
      <w:r>
        <w:rPr/>
        <w:t>AKmkvLcskB9OyMa38xpaJ2HUlrRhLgY6vUVuxn7IU9mLnSB0OR53cqjJZ4jIgq8RQJxOR3WT5R6AyMFTVobk8313+nmctNJQRKAT5nqtj0qSJYdSod+oAwHn0KODFte/FZmqilBFJqw877FALMnCfTMydC/Kl4gBKUnj4nvw3CWy4+uqrw1133ROOPPIIy5cYH5CALqXtcODofmu0AdNHO7BmJATG7EmwAiXvAHDUMKb9v/zl0rDmml0NwMGuwfoBNGHpFPAgMEBqH5IKT5w4yczC1BnWwR6PfU0x3WklsKo8cMXAQ0NZ26U8RyZHSxmlmrumugDOe7C4pI5kUaglDVN2UTYC2QjU9xFYkQDOgRMpbzwHnNwDyMX22GOPWXJszJVUYvA8cR6h6YFBXt+XF++L5YA9vPrqa8I999wbDjvsMIsQ9WuSCFI3VQIAkySv9AP2jdcPP/xoueAefvhhK8dFtCp9vPTSvxg7+ac/ecZ95a17+OFHrMoCQRFt2rQ1gAibCeAkopbE3OSQ23DDnvk8X+mDrKaY7QzA1fcd2Xj7X5kJNQNwjXddZE+ejUA2AhWMwIoCcEnqLGfSxL6pP0R54nO29tprW9FvagYTZMB1BB8sWDDfzJdiuvQ9kq1SLu7WW28LRx55ZLjooovyIE9AjzcAWQ52ggUqEGDw/fff2XuU8aJuJaDrhBNOMNaMsl3UBaaeMPUw27df1aosjBnzntU3BmiecMLx+VJas2fPsQTABD5Qook2lLS3NhdjBuBqc3SztmtzBDIAV5ujm7WdjUA2Ag1uBFYkgEv8Mj26NC5oDxtGjVJ82tq2bWslhngBgrzM0YJ8mTfeV1tEoQLg7rzzLosm/cUvzrPPCFZw4OasHT+8KkMTq2lM+S5YN/pBkXECEwBlXbp0se84MLzGzLsEIxDEAPDjevoGWOR6wCXvkQoF0yrlkbp1WzufHFb1NdMLKZ6H5VlkGYBbntHLvrsiRyADcCty9LN7ZyOQjUC9G4EVCeASx31MmYut7igvovhg2DCbUh+Yf+5fRtmplewnUahxtnuxeAC4e++9Lzz++BNhyJAhFshA5QMlyPWi8UnghAO5xeHzz78Izz33nIGvHXbYwVgzAhlat24VyOuOLxkFy6mJyYt78x5Ajnxz/MMPzoMX5odvv/3O2EF85XhOQCeJguMIxHixZACu3m2drMM1PAIZgKvhAc2ay0YgG4GGPQIrEsDJjEpAgnK8eZABIEt+bQ7uPE0DfmqkacAHzlOD8Ioz5gOqCDQgkhTQt9pqq+VyzBHFim+aAzgFMwDYYOdIFDx79iyLICWqlHqrRKbSLwE1fs6bNzf3Xa/OwD8iTZXrCzOvt09UK8wizJ+X41IpoGL+bhmAa9j7LHu6qkcgA3BVj1F2RRmNwPJEQC3Pd8toCLKurOARWFEAzh87LuKe1BtWxQWuoH9K7wFIgqXDTAk4AlDFLFwC5ATSFhuA8iCJJO+aA0cHg0nuNvzwvGwW/fLI16Zh8WIHkAA+Kioo2MKDJuIayUTReoSrWD7a4+W57BYYKEybOOPpr+yzUpdJZkItdaRyK7CS4pqVRUwu212yq0sZAQU1oSQNG/ZA+OijpBaqf7/GolBd89PcE7V08823WA3Uo446IpfUUdcU/1nKA2XXZCOQjUA2ArU5AgI2Dpb8TlOmTLY0IjBY/ftvnmeaarMfAnRV1QIVaPIC987CLQ18VPFapa0KYFL0hz+wvq+cdG6OdcDnL2/H04+ka5V6qa3CV/I9tV9xX2t2VGEN45QkSiMyc+assNdeexggjZ+jlOLgNdvDrLVsBCoeAdbn3Lmzw333DbPSc2eeeab5oQpvlbJeq0wjsmRJspHZ5BMmOIBD4JF7qE2b1vlNVFPh4dmkZyOQjUA2ArU1Am6+cNCCwz7JZzt0aB/69du8AOQIkNRWP7J2l28EFizwhMR6LV68MIwc+VaYNWumJREWgJM5OgF7CRu5fD3Ivp2NQOkjIAVSShTrcu7cuRYJDoA7++yzLI2QqVFLKU/F71MpgNPCV3FlmiBSCgCH78RRRx2ZB3BxfiJpiqU/WnZlNgLZCGQjULsjIBnlDBF+XSTynRzefPMtS92xxRb9IzNmwlhlQK5256V6rTfJV5QQMCMY5PXX37AKEoMH72OsJTnq/DCUv6EOxzSTWL1eZN/KRqCqEUiz5ok/awizZ88Ow4YNCx9//HE4/fTTQ+fOnY01roqd1z2rZOB0cwoh0zDJHWVChYEjckmJJfUzY+KqmtLs82wEshGo6xGQXCKFhyuZTXMm1LcNwGFC5ZWuFFCqNlzXz9OY7yfTb0xUkEx45Mg3w/Tp08Lee++drwur+csYuMa8YlbcsxcDcKxJMNX8+fPC8OEPGoA79dRTw+qrd851tDQFo1IAp3pd2gAwcd99950BODKHA+CISlIHiwG3DMytuIWT3TkbgWwEfATcbJpEc3pAQJMweTK1UDGhdgibb96noNKBvifmLpNl5bSaPCiEOVG5MNKtvPnmqDBlypSw1157WXCGQBvXedCGB2pkoLyc5rJh9qXQ5zYBZCK68OFEmXzggeHhgw8+CKeddqql4iEYyWVO4h5Q0QhVCeBix1k2DGHrt956q+UnOuigA82EGgO4eGNkAq9hLszsqbIRqK8j4MyNp+rAvxcfuNGjR4fVVutkVRBwhBdw08/MJaT8Zhv2NGY2nNFYaPVcmdPddtvNAJzOIAd6KlGW+cCV34w2/B7FPnC+LlcyE+qjjz5q1VBOOeUUM6G6W2cNMXBuUlAIvAM4sn9/++23oW/fPrkcQEmgQxyqr1D3hj812RNmI5CNQLmPgNgYZ2aahubNW1giWspArbLKylbzEwAXK54SusiyjLUpnxlu2pRcc17Vwtm1ppZo+LPPPgvTpk0L/fr1M0An5lVz5/MIE1s+z5L1pGGPQEUmVJJms2ZJIcL6Pf/88y2XI2uz1PVZpQ+c8gSJgp4wYVK48847Ldv2YYcdGlZddZUCLaf+TEVVO7jQiXlZhHd6woqNiQ6JytpNM5hVXbssfaw/85T1NBuBmhmBdBoRLAqwNUSAdezYIWy0Ue+8CTW2PNTM3bNWanIElIfO23QCgSCG99//0OZ0p512LEiPsiyHYk32M2urcY9ARVhAsmjGjJmWBw7F45RTTg5duqyRD7opBcSVAOB8AgQOYOBuvPHG0KZNm3D00UeHVVZZJW+SAEXWh5cDo8LEmkm/cW72xJcmGqIM6KUI9bT2Xhl407imw4v1naoAXNzHUgBhbc5NZebyDFjW5shnbS/LCMifDeYGEwZ54N56a5SZUAcM6J+XdaXs42W5b3ZtzY6AqljgR4RvNi8OwzfffNPMUnvvvWeU885TxsDAlqJc12xPs9Ya6wgUO5Nl6sfPDRKMtUo5PIIYyAPXtesaueGqARNqeuDZABQtvvnmm63o8lFHHWU18eQcLBNFGvysqAlMA4dCkOEMXDrdil+TmEvSk1CVX1+xZ9d7MQNQzEwjQCchw/Vxe0lpnCSpZwyuq+pbXc5DdgDW5Whn9yplBLSfWJsIUH7i8E4aEUwXSiOSVqDKRZ6V8oyN5RqXkSHMmzffKlRQe3XOnHlWv3XmzJm5RL5UlfCM9mnwVk6ysrHMWWN7zvi859m15lAeUTwoRUci33vvvd8A3FlneSJfVU+pcQaOTfDDDz8YAwdwO+aYY/IMnDZJfZgkH6BCE6oPlipJLM3AFZpfKkfHFQE17hBnKY/BlyY4PiyKATj54ogNVBvpxbKi56EiAZmxcSt6Zhr3/Qt9oQhimGIMXKdOHfMMXCxsY6WqcY9ceT09ASgchPgwOoBrFubNIwr1zTBjxoywzz4ehYq8xDIk61AM4svribLeNLQRqAjAsSYdB3hNYhi4sWPH1h6Ai0HF999/bwCORL4CcLEJMH1wl5OmkwAiL0kDaBPadUGd1CNUFEgxM2Up5sKYdUsfCPq7WDvF2LoY9BQz4/JeGhimN0MpwGl55qqq9pen7Ya2sbPnqfsRiNdnLAdUSqtjRwBcvwLGe1nZ97p/qsZ7R8lq1Ygl0G7u3Hlh5MiRFsRAIl83kzv7lkSgOhOSyaPGu3bq8snTckckjpera2pVQwTgzjzzjNC1a9ccJqmxWqiJ/xtaDAzcTTfdZAAOHzh+6hUDuXJjhGKmCqbNNzC5oZLnExBaaaWkZqAoeJ5dm76Uzc/zF4tc47ui84stJL6XFjz8rYUQC6N4vKsCcPG9KgOONbG40+1XBe5q4p5ZG9kIVDUC2i++Ht0PdsoUzwNHEINKaamdGMCVsuerun/2ec2PgFLC0DJliTChAuD22WefAjAueSzwls1nzc9F1mLxEYjlTkLQOMbAB45SWu4Dd0a+FmqNpBGJgZk0GfnAYUJVEEOCKhPT4ooGcDHYilkt177psZtLBbJI8liopSXJP7kOABf7oJWyWIvR9cXYyjRKV6b4GDTGAFT95HsCg3GS0or6lgagsRBLWImKF2Flzxy3lb5PMS0kA3WlrKDsmpocAe2X5GcC4OJaqMUAXE32I2urZkZACjdyEvmHOVV54EjkG8skKeJpVrVmepK1ko3A0iPA2Zxedwmmcuwxb97cMGzY8FwprdPC6quvXnM+cGnkSIeIQr3lllssiOHII48Mq666agEQKhettRiIkBbmDJwDNgE4KHhIOZybHay6WTLOM4SgqAropKdR18dgTixaGiDT56SP/qm+JwBJf9Qn/D70nWUBzMWAXFXPtSyAqyqmMgbU2cbPRqCuRoB1p8Me8wUvSgOOGkUprfZhiy0G5PdbWrmpqz5m9yltBDQ/8nFjbjGnjhqVVGIoZgKvSs6VdvfsqmwEqh4Bnc1cmf6d98Aa+G1SiQEGjkoMNQ7gYpAB8PBaqB6FGgO4NNuUgD9PSqe8Pemoz/QwKPLCy6RUPUhVXZEWxI6I3Xzi9Ds/ncmC+QIcEZbO31Dy/GzRormhYjnC6nmcjhfQSvob+9ItXoyj7YI8WGzevJkdEoAvMWmxGUD9EpDjJ31KHHFdUPE+YcgClb5AvC/xeLNIVEKGz3hWMRBJgWeZkz1DuTRbmZp9LhMfQY2Zrk2iZpKEzuqzTBZx0EgCBsWG1sxcV7UWss8b7whozSX1mr2skgAcJtQ4jUha6JbryOm5KnJbKJR/iXxw5dD+z8mMGhC2K2CQYtmJXMSESh44aqHGZ5fmsyJGZAV0PbtlIxiBeH8W/u5nsTNwD+QBnKJQSWVWyqukPHCx8ItNqKQRIQ9crNUUChIHRwAIbRzVr0vaTARHDNoEGkp5iPQ1aaEWo1//rInR7Ti9tmzZwv4GULlDLHS85w3ibwE4gRnVJ0szUup7fC/6JVDoIe/cr3k+aipmAAFiyhCvWmizZs2y75Ms2YHXYktWyT3EyDVv3jwyFQiMKk2CC+nkmZzRW7BgoX1fAExAVMBT8ymmMIl85dDzkjUy77oAZcwW2nPxXWVA5/kT4JmAu8L58EOkJsB6ddZK9p3GNwKuwDgDN3HiJDO7pYMYGs6oyFXEZZpbGVxJ9f3uFoc0AKwPz5+WtchrghiIQsWEKkU1JhfSREN9eM6sjw1vBJygARM4gKMaw2mnnRbWWKMWEvlWBeDSWk2ysRJAgbBI8sUlSXQdRKhGXTxRpSHQYlNbFYADDH399Temfa+zTvdcPpa51hR9/OCD90PXrmuGnj17BhgzMXQ8FwEOMYsVM1wO/JIoJwEZABPFavlHrinaFQBTX31C9cxEVM01VD558uSwww7bB4Da9OnTwjvvvGO/b7755nkGTgKY/lGeIxHUi3OC2pku+kafyEHDc1LGQ9fG8yDwTFu8vJQa7WJ2DhEAZH49n82iRQsL8twI/IppFFOoZyw8MKo/1w1va2dPVNsj0NAA3NIKqo9gwso7w+57zvesK6T1m/nOAFxt75Ss/doagbICcGkGLgZwDircl0xMEMLEfVGcVUp8y3BEdSaHxIzVfVUF4AAz33wzPrz++uuhdevWxiISDQLjBPB4+eWXw0477RS23Xbb0K5d25xJEa098YsTAzVnzlwTiG3btjGhCDji+egDmcGnTZsaPvzwo/Dpp59auQzKj2211UC7Vxyk4IELmHG9th9/f/jhh4bM99prT2MIJkz40fwP+ezYY4/N2ctdMPscOOMlwOmLhPacOWOsx437Mqy55pp5ZkzgDEA3c+YsA2LqG2MDWNSLeXRfwSZh+vQZxijKPMvzt2rVKu/DxzjS5o8//mg5Azt27JTPhu5Rth6N6wdNBuCqu9az7y37CDQkAOeKVWzF8L0k1twVt5Vy1Qo8dxqydcEClzO5LZgxcMu+jLJvZCNQ7REoCwAX+8DFSRPlP0Zm7Dlz5lixaA70rbfe2gDBwoWYKpvnhczcuXMC5kJSlGDWXH/99cNqq3WstlBJA7gCXi8n8ABXTz75lAm03r175wMDEGrPPPNM2HXXXcOGG25oQAdAyXXNm2PmxES4wEywLVu2Cp988kkYM2ZMWG+9HtbOrFmzjdkjw/v06dPzmnCHDh2MgevYsX3YeeedDdQoglT+dy50HSTyfcbk3XffDdtuu41liqfdu+66y9o85pihoW3bdgbm8IWT3xr9BQTSV9qCyYNp+/bbb8Nnn31q/ngDBw604t3yB6SfH330Yfjkk08tKIXrMUNguu3QoWPo0aOHvc8cYnLG6fuLL76wsQG0wRKuvHI7A5Trrruu/eTFvQGhPEuPHuuF7t27WQHxxIfPzb/LYy6v9g7KvthoR6ChAThNpICcHw6eLBR5xU/3620avvvuO1M22c/uwpHkSnM2Xspg+fvGZQxco93C9f7BywLAHXHEESYI4k0vIEG06vvvfxAmT54SXnzxRQNAl1xyiQEHZ6mc4gcocMiTIBjzIO8BDHv16lmLflHOID322GMGxEieB3gkMKNv377mR9G/f38DLgx0whx6n/FD8xp8zex7jz/+uDF4O+64o4FVnmmttdayawEv/fv3C926dQ/33Xef+cABDsmfhwCVs7+DN/dR++KLLw24rb322mH8+PEGfDt3dgD32msjrG7jFltsYdeLxRJ7CMDivrBjMHGtWrU0P597773XQON2221nfSMwg8+VOwlwCWAFgNEWgp6s5szJT3/6UxsX3gfovfjiS6FXr16hd+9eoVmzFgbgYDOfe+65MHjwYEsv4yB6SZgyZaqBPcrbAMy91pszBs7eee3Z7JWNQF2NQEMCcBqz2M2F9wTiYM1doWtmVocnnnjCLAubbLKxyQm5PkiZzABcXa3C7D6NeQTKAsCJgRNdL184mBmSKX799XgTJE899VR47733wr/+9a/8oS2Hd8DQ99//YIADAABggV3q3XvDWptfsAUADuAFgOvWrVsuWGBVA20Azj59+oT11lvP3qevTZti1pTDb5JuhOf7+uuvDVzhgPjNN9+Y2XCDDTYwQPjKK6+ETTbZxJhHzKh9+mwa1llnnZzvmSpCJFovAhfgi+mU6wCIgCfSHHCft99+x8AlbB+WExg/wBdmYPz5uI9AHQCKzwlT5rtUzqCPcfoRxvuBBx4Ibdq0CYcddlho06a1CXxYMsDoww8/bAAXYNa+ffvwj3/8w1i3Qw45xICkHw7Nw/jx34SHH37E5h3A17lz55zPYzAW9p13Rocvv/zS2ESAnIJblqXuW60tiKzhRjUCDRnAxSyalEL5vT377HPmgnH22WebL67XY/QC71Ko04Cw0Fe1vJZJxsCV13xkvSl9BMoCwMVRqHSdQx9GiQMe4TF37nw73AEBDz30ULj++v/kQRAPkM6r9tRTT4bXX38jHHLIwWGzzTYtfTSqceXUqdPCU089bUwYAO6rr76yVjBHwiYdfPDBxgICqGDgFKyA0JPfCewVz9m6dSszTToodQAGiANkYbrEJAmw4fPNN+9rIEl+ZnFSXi9yuziMGDHCgBusFewkQA5mDJAFWINJo5/8DQB99dVXjZHbd9/BxogqihbzyHvvvR8uu+yycPLJJ4ftt9/OPmOeGHt+AuBICwMrd8opJ9nnCnIAAMLETZo0OQ9ITz/9dGPqTjzx+NCqVWsLaFA0LWVBxox5z64lHJqXg0lYxS/Cgw8+FFZfvXPYc0/36eNgcRYuY+CqsYSzr1RzBBoagBP7JhDG30m+SE+D9Nln48y3F6UVADdw4Bbmb9yqFVH4STWaag7pCvlaBuBWyLBnN62BESg7ACfK3oWjO6cTJgt1/9BDDxvLc+WVV+ZNd+5M2yw/FHzlsccezwM4KP70S9ogoEUBAPEm1n1doCWVFgQiBGz4DiZPwncx3cIIde/e3UAMTOE999wTLrjgAgNJmEO5Fz5snTp1ygHTudZ32DYAFVGlfBfQBpgD7AF8AHcAOJ4VUyr+cgccsH/o16+/gVyv/uCRukoijMn5kUceMdMmZmiedf/99zfQ9uabb4VXXnk1zJ83P2y22Wb23e7dYem+N7Zw620GGqjj/mJD//jHPxqL+Nvf/taApEcCeyQp40Cf//3vfxvAApzB9hG84ODL0624GdmDGS6++GLzEfzNb35joBHmT8lRPcKVQ6FlLq+eO0r7WlgUnnvueTPL7rnnHmHAAJKmuhmVz7Ruylnjr4F9mzVRBiPQ0ACcAFi8d5A5KGgEMMybNz+MGPGayQUUaRhyct55UJIHPiX7FFeOpMJLDA7LYOoKupABuHKbkaw/pY5AWQK49GbHiR72avjwB8P9998frrrqqtCmDZGKSiLpYezuy9UkPPbYo+GNN940Bm6jjTARuolRYITBkc+YtM1Ye4yFkKcmSZLSivHD5wOzIn5bMF1EZMLCfjrQ7wAAIABJREFUkd8OkycADhMqfmqwcgA7gBtmS5zwBY4AHj/88KOZhxGUm266qZkKYcoIChg7dqyZhQFUJJbErw7Qtfvuu4cePdaxAAOAJRFh8+aRmNeBFXUZCV7o27ePAbOPP/7E+gIjR5DB7FlzDNjBYPETtovklfRv0KBtQus2rU0A0z8CNYYOHWr5Zbiv+7wAqkgn4uCKPj799NMGWmH8eA5SlADOYCY9GIJ8NfPtuwRsMI8AX8aOvnE9pmdALaDX58v7wHPSH/69++7ocOedd9n1gFIApQCc5jN2xI7nuNSNkV2XjUBVI9CQAJz2VgzexIhr/4wY8UY+bdA111xjAG7LLbc02ezy1/enXvVFicoAXFUrPfu8XEegXgC4Jk2IfGpiPlg48F977bV5AKdC8jGAe/RRANzIcOihh4SNN4aBWzpEHkYIkOBJb91/Q/nl4sMfAJfkVQtmwoQB4x8AC7ChaE/+7tevn/ltAZQAbErsixkUsyQDDjOFOUJBGAA32gPowdDRH9rxAALScsw0UMc1fIbWC1iEfYMh5DPeb926pZlOYcMAU5g6e/RYN3z77Xfh5ZdfMbAG4Fyz61r2TAAfGETYQXzaAJG77LJLGLDF5va5Byh4xQmA2+9+9zsLhGB8pG0zfgK1M2fOCCNGvB7uuOMOA7C0DRDF1AlAg2FMAi6ahNdfHxluvfVWA3OATcaFzOf8A3j6GC028KcKHGwknue66663MTjuuONygRxKgZBEvcWHUn05TMpVUGT9WnoEGhKASz+d9g77n73+5Zdfmf/pwIFbmivE//3f/4Xjjz/eTKjsUYKq5MMcK1HlzLzFQDPuZ5bIN9vt9WUEygbACdyktTgfSDcRCsBdd9115nPhPhqeV80ZNGfgAHD4wB166KFh44175zP6C6ApJ5kiLlUpQJs4NqGCX+L3ARrkYYNpIyUHfmUEFQCYYISIzgQYvf/++8bM7bPPPmYWpU3Pd9bUUmgASAA/mDgBKvSJSEt81bgWQamSW5glMQvDkhH5BSikHwQoYHokklPPpsAP+ofv3Y8/TjBTJX4rpB3B70w+cPiXYZolXQcMIf3dbrttw5prrm3twWrhk8fzE3zwP//zP2GPPXYzgQ3jx/v4v3BPADFjj6mbe44d+4lFnjIuAF</w:t>
      </w:r>
    </w:p>
    <w:p>
      <w:pPr>
        <w:pStyle w:val="PreformattedText"/>
        <w:bidi w:val="0"/>
        <w:spacing w:before="0" w:after="0"/>
        <w:jc w:val="left"/>
        <w:rPr/>
      </w:pPr>
      <w:r>
        <w:rPr/>
        <w:t>P6fsopp1j/xeAxhxMnTraxIos9QI5nIsjhoIMOCscdd6w9q/wClTtu2rTpBvwYJ5hBgJ/Poa+WGICn57S+bMysn+U/Ag0RwMVKrH7HnQG3BdIdwaiPGzfO3CVQngBwMP/IAyUVd1mcsHHlrjxlDFz577Wsh8VHoOwBnG9+zIQAuActjcWNN96YM8kJwCnB7NIArlevDXImRmfKVMBdBz3viYHTYR8DAA+Q8MGDMdP35f8G+Bg2bJiBOdgr2gJwwXRhkgS0ASRhoAQUiUQltx1mYAeI7mtGIACBC7CGsHiYTGHHYODeeOMNAzYAXfzgAF74gcHU/exnPwtduqyeC5QAdHktVlKIAIqIbKW/RI/iA0ehZsymgE8AEyZZ7jd69OgwYEC/0L59RxtfpTjBn45nIH0Lhbr1vleI8OALfkeQx2kE6AP3eemll8x3kRc+gQRgeH3YpvZd2qDPPC8s4+WXX25jiL/dQQcdmDeP428Hm0r1CwVMEMGcrgShPuggiUFdJgiyEaipEWhIAI5nieVeEoEeLOr7o48+Dj179grrrts9fP75uPC//3uJBTRtueUAU7AXLkSBcxAX77v6sPcyAFdTOyJrp65HoGwAnGqhFj90HcANH/5QuPPOO8N///vfHAMkTa/QBy42oSqIAYbIHeMxO4ZcDdO59ren9wCoudaYCDITP3mB5IPlzrn8w0x4ww032PX4jvETgATbBKuFQAPEAWKOP/6nYdq0GTl/LRdyKgKPXxjM1eeffxbee+8DMzvC8gFmGBcxZrBuMGEyxwJ4MItSQNsd+ZuEyZOnWkDEa6+9ZkAPHxWeHWaPqDFMwAA7+oipAKYOfzXeI90H5s5u3dbOl7mSyRNzCdede+651nPYOfm/gbH9OoCYjzOsmFg8xgoTLswpQHC33XYL7dq1MX84Ei4zZgBdxg+zNn5/V1xxhSU1vuCC83NMpR8Q+NvAJv73v7cao3jggQfmQKCqRbhPoPwe64MJp643fXa/mhmBhgbgGBX5vfmzeUUZlEdySm6wQU+TNyhXV199teVpRI5gYejUqYPtewE2uVjUh/2XAbia2Q9ZK3U/AmUH4NIbXgcxPx966JFw2223mfksThsBi1VREMPGG29kQoh/gAMABsAHNguQEdfaTDNwTId8r9xsiC+WJ7SkP4Ah2C2S47Zv38FMCwChjTbaKGywwfoGDGGLlJCX+3MPmRz53SsZYIqcZ3575FkDDAJoMKsS8MA1zz33ggG6IUMGhy5duuYqJxB9myTbxQdu5szZxs4BxsjnRlDA88+/YCwYJlCvaOAVD6iRSp46GDgYMnzWhgwZYmwi7ZCmhBJf/Lz99jsMPN9+++0Genl+B0oeiUowAqwjJloYMcyZSv7JuDFOf/7zpWZShvljDjbddJMwe/Yca4+5YG6YjxAWh+uuu8GuOe+88+xzAC4gFT+7++8fZmMBeMNs7QEMDqzjGrLxWip3M07db/3sjss7Ag0NwAm0qfqCV2NZaLJk9Oh3jTFHJuFjiy/yHnvsYVHryDuScet7ruB5RGoG4JZ3lWXfz0ag4hEoSwAXAykdvPx85JHHDEDcdNNNOQFRGIXqYKswjQhRqF4CppkxUgBAGByYJvysiBhN+274cHnhZoSWTK8esOAM3cSJE8Jnn31uYAVzIJGUsG6Y9tBQzzjjDPsb/y98y2gD9ozrYdQk7AA3ACCCHugXn+HEj18cL9omkAJwCLgDbJEDzUtyOYBTCUP8AZOgDDcnw/rhh4Z5lAS7bjrtHr7++isLfoChIxiA5MeYUdGyycvmgMn9C2kXoX3RRReFAw88wJ7DE+j62FDC7JlnnrW8dwSO0EeZmj2IY6GlSsFvZr/99rO5gEXF/Ek5LjlKywQDcGOeAXTnnHOOHSJiSGEmiXSFnRsyZD9j71RSC7NvbPrJAFwm+mpzBBoSgNM4CcRp73i9YeTQPFOgAHAoTyTixv8U+cF7BDHEL1kp9F45K1AZA1ebuyRruzZHoGwAnBLHeqqJefbMOLnPmjXHmC7YK5zxqeF54YUXmpkRZmaVVdpZignSepBUl+9StQBAgt8ZUZOwO9TjJHoRkyfaI+a3X//61wZaJGzEKMnnLartbCBDZkKE2ocfkmR3gjFt+ITwGeZa2DYc+HH2xfRAgAF9xSQIAPvLX/6SKwTdzACUKisQAYo/3b777mupMfSCFQNIUjmB7/NMMGSLFrm/mf7FApjngTEE+NBvABzgChMqwop+AQjp44Yb9rI+w9LB/MGgie0ir5rn2FsSZs+eG1544QWLVMWXbrPNNglNm3rkGW1+8snY8Ne/Xm7Phm8MFTA8X9wSYwSfffZZA2Q8H2POHAIKTzrpJGMB27Vra2AUMzH3wTwNkKVP/jwLwvTp08ynj3vwPlG+xcC+3ivGqNbmZsrablwj0JAAnLPXSTF7ZlJKphRgGHWUMfYg7hAoY8hX9jlyOP2qLwpUBuAa175tSE9bVgAOpicNmiZMmGjRjBzs+GsRrYjjPoAPZ38AEmwVucowXxIIAIMDaCAlBywYjBARmYAdtEfYIpV1IllsAtg8XxwvCR9FPgJiHOgFAx60gX/aTjvtaGZGAgO459ZbbxXWXHMtE2qwSPiMYGqAiUPwkY6D73kak+am2WIyfPnlV833i+/36eP1QhGcgFd82p5//nkzhw4evI89l3GEOXmbFryaVCLDMIUC4MgfBytIH2Djtt9+e2MfYQt5DxYOdo1xkT8d9wAIAoopXM0YA/4www4aNMjGX/1kbgDNpFIhohXGTBUeMK8CJrnnuuuuY6Du7rvvNjaQZ1Ixe67nPUy7W265Rdhhhx3z7CdjS5ktgBz3ZV516Ohneu4yANeQRFX5PUtDA3DF9pGUW6wAuDsgo9j/yAxkL8oYZlRMqHJ3iaP468MezABc+e2trEeljUDZALhVVqF0k9cIVZkpBzhzzX8KkATIoOYpZs05c2aHlVdexYCcTGz4YMFYweZ4/rbFxnJhZuM6mSWpmQorh9bolQScyUoEUGKWdE3UAZ1XE1hsxZxJ0gtQwYQA8MAE+sILz1tSXioyADIATQBOzICwRfRNQRO05yky5hm7iHAEKNFPgBkgRznkADtPPvmkBQDsuefuFvXFsxT6fiXaswApbTBOL7zwokWb7rXXXgYyyfkm38CXXnrZfNvwTcM0yhhwX8Af4E1zwnsq+UXaFAAbLBjPA8jVM3A9z8E106ZNtdQDJPIlZQnjxGc8O6wfz8rfSsvCHADM6N8aa3SxIAdejBsMIqB40003NgBcOF+FdRgzBq60zZ9dtXwj0JAAXLGREHiT4oqcZN+jTLP/YOqRy+xtrCWxRSCtTC3fSNfutzMAV7vjm7VeeyNQVgDOmS+PEAUIJE7/KhNF7jFABeDGfccSbc9Nebx4z6s0OKPn0VHOrrnQ9WhG2C8BFv9OkgRWLByfy0wof5AZM6ab+RRTJsEAmBYENqnhCYsEC4jzL+Dl8MMPN1Op2gTweL1TZ/XoB8LQ33PThVcg8Dqj48Z9YT5kOAt37bpGvnSUAz0HvQKfCQhOUqYAbPH/w5RLewApH4cmuYCHcaFnzw1C165r2tg7gPPkubzEFnruuoX2OcwogFpzJEDFWCeC3MfOS+04SPbUI94uz8wcqhSaxlfJkb2Ej7dB/wFwHTqsmq/BypjqeZW+QGMc/yxn/5va29pZy7U9Ao0BwGkfeY5NV5TYz0qOjhLpwUqJS4dkUW2Pf021nwG4mhrJrJ26HoGyAnAJc5KYMJXpn8Ne5ac42GHQnHkjB1xSa9MBmafpULLcGDxw6McUvwBf/J4f+EpE6WycACHXJwWeHTAKcACIfECdYeIfjBK5zvDPw2Qp4KIqDN63JgZkErNtUtvU3wM4OaD1fnkaj7h4e6zxOj7yftMXgV4Xvovy/nz0W8EGjK/7vDhwJCUJDJw/j1dDWLDAv8sYCmwp1YACQQQMBcYFAHmf77lw9whVr+FaOH86ELhegQse3ODgj2cWGNbcyT8xM6HWtfho3PdrSABOskczurTSg4xdYEoX+5Df2Ze4oHgkuRezT4O3+qA8ZQCuce/j+vz0ZQXgxPgIMCk1hEAGnVX5q4QhcnCjw15smVdn8BQbAnS049931kosmICAT2RSy8//BnB4wmBFSwqAJOyPl9tStKqiQx3ceMkuRa8SsYlZUWwUwsOBnws/B6xevkr51byk1hITlh756dG28Wtpk4Wn+KBPgENAD+Za2mU8GANPueFatVdWcLaScfH0IJQZ83GkXzBxniLEn4vr/dm4ziNSBYTFxLmZ2AvZC4Rzf76rFC7cQ+PTogWmWmcBeZ924uTJqrqhZ4/nUIdHZkKtzyKp/vS9IQG49KinAZ0ryVRcQDlOrBmSeeko1IqBYPnNbwbgym9Osh6VNgJlBeASE6YzR7BUCW1PODusDOAiCTQQE6S0F2LpOOgFdgSEnBVyoOXVHcR0wTR52g2/JjG/6l4CkwAeXoAWgSENtdiu2NQQBxqI2VNyYActzkapjwnz5GAyBi9+nYCd91XCJ23+jXPjeZvqtzN6+m5FtWDd/Ozjgy8aJmLupWoIjK2bRl2Yp1lNjaPGXOwkz54wjf4s8nkUGPMx9vmP2VQHel4Nw0GmtxVr+bEwTo9JaVsiuyobgdJGoDEAOJ4xfs4E2Pm+T5TYpXO+1Qf2LZahmvWsFmpp6z+7asWPQJ0AuGL0PH5i5EwjwOCoo44yx3T5fzkAchAXJ+hluOJIVX2WmDyTyMw0gIg3asz4xEKomO9GIQhw4JMGBgoaSO4hoAWDtMjAE2BHzJf87Zx1S2p3yjwag0YHgEmAgv6Oo3UlZHV/X1ZxUEOaVcxdEfn3CQilGUwHqwBAZwn95WZinkPANl1CJxbe8fz7nNFQAkBjE7XfywGc6twmbS1dqD7eQukDIwNwK17ANLQexHudZ5O/7aRJE8OoUW+HTp06hgEDPPVNfXoV7tFissOVLe2xWHmTnK5Pz5vua6wIYjGgTCEuMAR+xWeHrpPMrS8gtT7PTWPvezFZEpNY7D+sdMOGPWDBiqefflro0gVfeSdrYqxQ0Vg2WcRpW8FracCzxCJL0wDOwUISjJAdwI196WbPn41AeY2A/EvVK7H2yDMAHGmDqCdc3wBceY1y3fYmYRndnYTDEABHDWoSvqcBXN32LrtbYx+BqgCcSljGAI5MDi6r3F2sqlelAI4vxxoOv8PA3XLLLcbAkZGflBICcPGG0e9VdSD7PBuBbASyEaiLEfAURa6vxgCOZNvUJe7fPwFwmRJaFzNS/XvELihyA4GBIwUUAI4cnmmWLXGnSfKGVr8H2TezEShtBNIsuayHBBvik06JSRi4M8443VJx1RqAo7sCcKSiOOKII8yEKqCnx8mEX2kTm12VjUA2AnU3AsUB3MTw1ltLm1ArMk3WXW+zO1U2AsUAXDEGLiYVirusZOOcjUDdjwBrEeMnAYowcCTBP+20U2sWwMVATNoM1QyohxkDuGJUYQbi6n5RZHfMRiAbgYpHwDVf/3xpE2qHAh+4DMCV90oqBcAVm8PMRF7e89qQelfZWuMzZBEA7oEHhhsDV2sAzgWeR0NSuQATqgAcP2VmVTBBOry7IU1K9izZCGQjUF9HIEn7Q4ohTBX4wL311igLYthiiwGZD1w9mlo/BJMUSApioOIEJlR9XizILQtiqEcTXU+7WhmA81y3Xv1o+PDhOQbutHzC/xrzgWPsYj84ANytt96aB3AkuU3yrLlvQRxpUU/HPut2NgLZCDSwEcCEqiBTmdM8iGFUWG21TgbgJO8a2KM3uMcRONPZBMHAYfjWW29ZyTAAXNrnLSYWMgDX4JZEvXgggTrPP0s1p7kFAA4fOH/VUBBDetFjQr3jjjvM9+2QQw6xKgV0SjnU6sUoZp3MRiAbgUY4AkmaDaX+oVwdZfQIYujbt0/GwNWjVSEQLtIAAEcNa4IYdtttt3zJwzSpkIG3ejTJDayrAnD+s4nVfB8+/EFj4E455WRLI6JqUjWaRkRADgB3ww03hGnTpoVtttkml5nfS2O5dusJWpV0t5ROrIg5kiauzU0VhZhprKhPesaK++x5l/xVeGCkv7O0n6CXAivlle5/Uls1/e04NxSpXlRA3k1Ipd6vqj4lY5cka9ZaqOq72efZCNTtCHiycP4hQD/55JPQvn37sN56Pexv7S2lRvIDv7R9WbfP0Xjv1qxZ84g48KTi+DV+8MGHYdasmWHQoEFWgULlCE0a55Kv6/fGO3rZk9fNCOjslexQTkai4RflSoo2C++8806YPXt2OP/880OXLl1yXauBPHDxQ0prweSACZVSSfvsMzi0aNHSwJoKm/vm8OzepQCiuhnIpe+SdnAtNeiiFCfYqjS8Ym0sq9lZbcQVL4r5esRPnp6PUp6l2BooNmdxHsBlmdOqxmpZ2squzUagshGQTJKyw9+wNR988IHlgevdu7eZ4QTuJMvUZrZWy2d9MXdxNRrOI+bn/fffD9OnTw877LCDnVE6i1RXO1F0Y+W6fJ4r60nDHIGYeYvPXaqHPPfcc+G7774LZ5xxRujcebV8IYRSyK8q88AZRxNlJ58wYUK47bbbzHR62GGHhzZt2pjGqjqZcUfLVeBVBpbqMgCjVNBYbEkLjC0L8CsG4PT95X3uNCBWn9MgsVzXRMMUG9lTpRUQgTivxLA4TJ06LYwZMyZ06NA+bLbZZrkyc2Kp/dvVVU6y0a+9EWAeBdBUWYZ5wgdu6tSplshXxEIsK5dVaa29J8habugjkD7fC82nHhhKjXXSiIwdO9YqMXTt6nngfM1WPUJVAjgaSurmNbUo1JtuuskS+Q4dekwuDxw1NRF0lMxalDehlrtfXDzAywOmKhrmikBNMXBTDEClwU5FzF0p4Kui50uDuqqXTPErKgNw6XtkIK66o5x9r7ojIOCm76uE3JQpk4MS+fbr1y9X3zixIAgcVMVuV7df2feqNwJeo1klDf3sISnqG2+MNAA3ZMjg/OdJ4IqDcV6ZDKreuGffKn0Eiil+iRzxKFTlgcMKAIBbc80188E3SnVU2R2rBHD6sjqDCVWVGKiFCpDThpCQTFih0h+2rq+M6wPGAMOfoSZ6U9hOuhaqUHZ8J9UW9fG0/ws6UjEij310/PelnyGxw6cXRqIZVP+541qpcfuJAqAaqks/V/Xvmn0zG4HSR8CFp9cIjvPAxYl8aS1RRhJ/1pqTC6X3N7uy4hFIyzDOJ6URwYS6zz775H3kYvAez202vtkI1OYIuJIR12GXPOH9xTkAl1RicADXNe9+VkrfSqqFGhc/B8DBwBGFevTRR+cBXCz40lE/pXSkLq8pRfuqLtUemzTTrFQxRq0YzRpfV0pfKxq7ihg7Ae7Cw6rQVL6s85HuZ5oVrO54Lms/suuzEahoBCBfWJduWmtqYG7ixEk5Bq5j6N9/85TA9T3BPzF22eiW1whIzjCn+BNhQlUpLaW3KmZpKa+nyHrTEEegsvNetZkxoZLIlyjUU089NXTpsnpuKEpjkaoEcEqUqM5QSkvF7AFwSuQrajqeiHI2O+h5lCsoNvfWBNhIm2w0FmmftcruFfunaVzjRUHfY5OAki3r2kL0nwSXxG25L5AfUjXxSrdTEZgvdl1N3D9rIxuBYiMggSlXj6ZNnREWgCORb79+DuCKrdma2h/Z7NTcCKRlKQBOxeyVB07kg5TWtMJcc73JWspGoHAE5E6Wlic6b5csaZI3oeIDd9ppp4XVV+9c80EMcbZrATiCGABwFLMvBABJ6Kx8FMT0FG44N/WlN2EMLnyzxWk5CpMKV3/BeJu0jx0aOhMN2wGQ05ulvCpmuGTGTCJx/TmXfpZ4bCoCNRWxcN7/RXlTgbMEhePvBxLP6uWDYtCnyCxpsTq81Ccfg8Q8m/5c3ys0mfsz69pifpAxsIwPTK0XvZf+WThWud7lns0FtD9nZb8Xrrn42mQt+n2Sz7QW4vUcv5dexz4uhd+P8XHaFB6Pa3HwUQiul4eVLWVdN8Rr3GUhBIAbTJxMcMizUaPetkS+FLOPFTrGIVaQymHck3W09HqtyMUi3kcxkIn3rfZO/DNZ40srd+UwFmJTdUCqmD0m1L333jufYD6WRzHRkLYSxM+UBnoVjeHS51X1/euWvmci0xLZ5nOxNLuztLwqLksKZZ7Oi2Jrp9gz16ZsWFp2+xovBrrj9yoD5cmZUnx8is1zvEcqGmuNV0XrJD1Oxa7zWqhzw/33ey1Uitl7GpHSCZWSfOB0cw5jolDFwOEDt8oqq1pfAULxwyYHOIKzidHbzZs3s0N24ULykQEMHDjFAFD34n3aTNAr4IfIo0U5c0b1GCOBQhauwAzRTKRB4Z/brasGcBIesaOiPzMRbM5q0RZtK0eeg5nEVKlNqPv7GDXPR1cxBmpfPwFsAtTqP9fR1korNbMDyhetL3zGEHOR50ny98k548+6kt3PAYv7zck5uPBvPtOcefSM+kx/fA6TjcYCnDdvfpRaZknOZJU4h+uevmYAz+6IzM/58xfaWqHvtI1gbtnS+8naiZnGNGjDv4n3HKwmz+TvNzHA27w5QJc1K7bF168DWt96qpkZCzb3nWIOvV35U/kYe+Qi48x4u7lO1yTX0rbmSBtVpp70gVLRAVoOh2dtCvLabtv3pq8BZ+DetjQiAwb0qzEmuiafQfLE94zkB2ZdX6y8p7Up/1fWceK873s3fej5OiInFWs/CQqQj6BkVRr0FDvUavJ5S20rvV+QnyNHjgwzZsywKFSeNz5fYkU1PqTTVqZYNslCkZbzel99rQholPosuidyA1kihSP22dQ56YpITlDlSAHmzBXJyu7oc6yzWc8kealv6v2lryshLHJZHjh/rXKH+hs6CzhjOJ+WLFmUe9/PVV5+rvq5p/6m50R7o1ChdhwR7414Pcdg379Pzsikgov2VyLbHSvoTNJaUj8rGg4+Z67nzZtrUaheC/W0XDH7UubSW65BAMcg87A+GRyO/L5gAcBhJfudg5nfWaC8eFgOVMBEvFj4XXnlHBgCThJWw4XTsgM4fScBOEkfHMwAMKsGcA6MHLgIzAjQ+EbycmJ6Nl9oXjpDmn+s2cdjoHbjn9yDv3UPBwoL82tDVG3z5i3tvtrczi46eHIw1MT8Q7ie9C9aeHGOJIEatRELc20cB4sOWBIA593xw2SRATjuzQZkXAGAsS+lFrwfpjxfITDjvhJkbJZ58xbYcwkcJYdKkjja7+NzqnYdRCfj4JvVAZtvTBcAXEfiTwl8QJ6EaKLA+LwC0hIFRXPth6TPbxKwQZusZeafsRWIZ9wE4FxIJVpXsQOlWnIx+1LREaiPAI4153KCBMSArqUjKuU0rbXtcsjXVfpw0/5B6eMaKU1SsH1/+kFSDASVw9KqDMDttddeSzFwLp8SVkfjEoMAvadrY+uT5KwO/GKgOAYD1Rkj74tnc9A5GAPvBDj4OaOXA7eKz0QBBtaOyz8/i6QAA375HVkUkwa0qvmvzvOU8p2EEXclIwah+p3+aQ2n8UJlY16o7CYANhm3wny1mlMp1ZwPMeniuEUsqIINkzNH31cfK3r+sgJw3pnkANJBzSDAnvBQbdq0tkO9ZcsWNkkLFsB6ialKAF3yXQdxfJcB5Hq05mRCKtY2Chd8UhkgOSR9IpUIkj5Cu6+8ctvQunXbPAtT0eBrwyfgw4Ur/+bOnWcHfKtWrawmX+vWrcMqq6xsm821Bs8CHwsT2qMmGi8WasuWLe133qdvWkxcQ6Z4xuX7778XhrEOAAAgAElEQVS3caR2GgEltOnZyZ19AjhIS9HCX7RoQXjllVdChw4dwkYbbWT3iYGysplLY3GAI4Hn/nZ6dvqnuW3RooUBLAFzPqOfkyZNsefHru9O4w741GYyBs5acpDMmjUntGnTKnegOBspVpLvuQBKNDHakGlYbKPPfwL6xVQC8GiP61q0aJ4Dur6+OMB8nGHhpAF75QrftPqskNmjPR83lBQ/X</w:t>
      </w:r>
    </w:p>
    <w:p>
      <w:pPr>
        <w:pStyle w:val="PreformattedText"/>
        <w:bidi w:val="0"/>
        <w:spacing w:before="0" w:after="0"/>
        <w:jc w:val="left"/>
        <w:rPr/>
      </w:pPr>
      <w:r>
        <w:rPr/>
        <w:t>P2VRDwy5zwXbbAu1OdFi/yezIHWYgIM1U71TTKlCM/GeE39A3DIh/m2D8ROsG60v+M59P3s8ljrjL9j1pr3pQDGhyH3QD47EGCvojz7+owVjJpgm2pi3VUF4NJyJpa5sZKn99MyOW4fuSyFVEqrziI/o+IKNNV7uoR1S1gl9cnXrMsevRJF3cmEytg3te3nileucIXX5bs/n5RQFOVCmaTzqHpPVvm3RKjIKiYrkxJqL1680M5HkQ7qczzmhUAtuZ+f826F0ssBWRNL2i3LSWzt0jnlyrZ8xHNSPRfF7mdRAqAThciJDWGQip68rACczFb8jIUKg45A8MKtsTnUwZMn//X3AR8LFy7Im/d8spzeF4Br0YIFp81SfQAXbxQWLqwU0Uvcc8CAAQYgKht4LWY9qwACbb333vvh22+/C5tuumn4/PPPLcijb9++BmB9HNxcqwUnYUBbMdPGPb799tswefKUPDikn+Q4YrF9/fXXoVWrllbzb401ugZAFKBEwGHOnHk5trNZHgBOnjwxXHPNNWHdddcNBxxwoIGNOXPm5kOauRegc6211jKQ54ySmxV9UTtj6oKiSRg9+h3rR69evQysAU4EFj/99NPw+uuvhy233NJC+tu1a1MQyafrtNC1RlgPYsx4Jg4t8jvNnj3H1ofT/S5cHMw1sWogGlPNRdw+4wVVTc6dyZOnGljHZLbqqquEtm3bBdYVTPG0aVPtfdYt/WA+eSXmKV8VTZs2s7HnZyxs9CxyFfC16gIXACewjOBo1YqDEnMJB27CDEh48J4O3Zo6IGpD+NbHNusbgEvcE1zxdStGU/tdrgYCdPytdelr1RmXmPFmPSVVCvzwxkVB1gMpTb72vZqBlE6xULXNypSyrioDcDKhppnH+PD3Q7TQCqSDHFmHJUFyRa47YmM0HokloHAPl9L/9DU61AEV7sKRAHHJIskLPVfi1+zKbUW5w9S2z6lbJFgrsmzxrHpfcl8/dTZVBJKq86yF3ym0WjDWibXJ50jEhuZcP9OKSbovtMW65lnZL7z03H5G+t4Q88h9OXcSC1ni4pVYzxSZLiU7SRUCceIWFbcoVQwsy8CEeuSRR9kh6I7/cl53RmTWrNl24MLSfPbZ5waStt1227zdmg3AYKl0DcABVom6hDBDACDVBZPmo03jA1k5XSyQpcNPm1VsoQNDWBM2y5Jw4403Wh+POeaYsNpqHasEcLqA9nlGP6RnhTvvvCtMmjQ5HH744eHpp5+2yTzggAMMyPmh7JS0JlfUsFi26dMdpK28crvw7LPP2ZhssMEG4auvvgrvvfeeASJK/gAyuDfsG/VpO3XqFHr16hlatWptWgWMGAtVTBz9wD/kkUcesTIzMHCkhOEfPnHMBckE+Z0IroEDB1rffczlK7ZSzpfR+3/ffcPCU089Zf4mvADAzCevb775Jrzxxhth3333DUOG7GttJIyqzOwuNORvBsj6/PNxBgS7detmnwH8vv56fBg1apQ9P+/16dPHNpkA9Oqrr261LDt37pwfZ2d5XasECI8e/a75xnTt2tXGjVq+9IfEidyL8G3YU61j/KLeffddmwvGGFArv0ECdxhvQC73lTCVP6ErJB4QI99QHZiAR0AvYHvdddextR4zpVJ00gBu+YVk1oJGoL4BONYTewRW25UDPzhgcPk97c7BOhU74z5Uab9RZ8JZtyhLDmIWmoLDetV65CeKJwFrsRKRVsZX1MqqCsDpDBBoiwGKPuMncqKQgfFDW8qg70UHGS6nHdDKWhTfJ263OuPic+vuFt6HRXnXDoEa5IzOHT538AFIUSDe0nemLdrUi+dxK5groQ5MfS1ITldlBqzO8xX7jsyUfKbz2df3okCQEcoF56fO/7TvW0X9oK0EwDW3/cPziezgMynYXMv7nOUCyQ6+kiwNAnB8j5fAvxQizi3OZVewmtl81AsAJ5rSaUU/uAAVgDF+vvjiiwYMLrvsMssbJ3Qr9gKQwiE7ZcoUq/TAQIsNA5TIPMj33DdJEazFp05MSCx0NOB+QAc7rGXiZOAfe+wxu8+OO+4Q2rVrW+Xa9EPAGUL5p8E6PfXU02HttbuFXXbZJdxxxx12j6FDjzYQ0LIlpsG5JhC1USQMNSbjxn1pQKpnz54GrticAAXYrJdeeilsv/32YZ111jFgx30ZK64HcO2++27GKMnnjQWH2Zp+Al4eeOABE858n37xvAAa9Z9+MRarrbaazROfAzCcKnaQzvcRFgCQjz8ea+MGa8l3ADsAN4A3fYaBJDXD2muvlT8wBFy5p/tdIAyb2/cAadxj6623Cp07r27fcQE7P7z//gfh6quvDl9++WX41a9+ZaDWhdIiK4VEQeBtttkm7LTTTnmzOxuN9zEbA7S22GJAWHfdHjams2fPMiWDOnT0YZdddg7dunU3EI/ZF8B8++23h3vvvTccdthh4aCDDrLDjHUDCGNd87ywmQDK1q1b2bjIhOWUvfvLKRBD88W++OGH7614+vrrr5/3MZEwFVDUwVPlYswuWKYRqG8ATgccyhgKIGwulg3WKqy5KzrtbM/pcJcMkM9UzFSI5eU9+SjDPpOPSsqcH0oLwqabbmKKN+27fE/ATVq+LtMk1MDFlQE4fOD0imWswKwUZjejAXidUEAmtWjRKu+/jJzkYAfgYllBNnTu3Cn/Hd1DB7XOnuo/niu3smYhZ5B56623ns2vAKcC3j777DPrU48e6+YsMBXfmXMPSwYgBfmtOuYAN/o9bpwTLSj3IhzS4L/6z1V5v5xJdNDGi/XLeuf53nlnVNh9991NaY4JmYrko9aFn6lNbN44x9q3XzXnquPuNd99970p2rTLeHL2Jcybg3QFfcjM60XovY+ASzAL3ye4k/nBpYl1xP6s3KRdBgycolDl/6aHB8RNnz7DCrSSqO6JJ560Q/aGG27II1fRsxMnTghPPvmULUJADz9ZtPfff78Bnf32GxK6dFkjb1dOnMSrb0KlE59++rkxOtQ/BNC88MILBrL4m8O4qsHXcpRQYyIBWCyYQYMGmcC78cabDDgdeeQRxg7NmDEzvP8+99zUJts1YDeJaOw++2xcePDBBwOsEsKYhYcAARxSqBlGiwUzefJka5Pvc28YS9gksZUJ5e6LEHDEuK699trWLt/3jdzCgCJtbL311qF37w2tLwAVUcuuSSR9VKTl+PHfhuuvvz706NGjwCyMsKEfAJVdd90lHxrNmMW0vJvRm9kh9PDDj1ifCP/fcMOetplZR4rw5Hn+9KdLDXBdeeWVYaONetsGp48Axf/+97/W1gknnGDjwjoZO/YT6x/jdeSRR1qWa6e3XaOmL1988WV46KGH7PlPOeUUM6GKFX322WdN6TjppJPC4Ycflmfn0FxnzZoZXn31tRxI7Re23HKAaWu0L/ZNzCUshxhTNjb9/uqrL01g0jcYVda9lILYR5IxSx8KtWfKqA3xXH5t1jcAx95jzbAv2e/0n72CTEW54T2Yd5QxFD/WEi9Xlpx10ZrSbIgRFoP32msjbG856+QBabgJkFoFxQgFSOx07J6wItdidQGcQCj7HBmF3IdVd0C7IPzwwwRTjNmbyG/2NKw5OeaQs3vuuXuejY/3ZkwcVGfVe1xekmoKOYMVAEvOjjvuGCj1xj0gOfiHnMMCAtnBudC+PdawyoHSzJmzwrhx40z2o3iKeWQdvfDC83YWYFGh7Ri81aYyKXksS4zfy2U01pcLLvhF+N3vfhc23HDDKv3LtB7FnnJ+PPLIozlyZvvQtu3KeT/uhx9+OHTosKop/TqHdUZp/ziY9jGV4qNrwQycy5AqYAnWz5577mF70RnawrRh8cw401gGUagsfCFdMSIqbO+MRNPw4IMPGSC79tpr8/5YPByDy+HLgQygIRMxP9GK/v3vf4cvvvginHjiibZpnKnxtBrOwi1tQi18T5GAcRCDaxpsElgZ8j+B7AEtjz32uG1YNon8kzTgsUOwbouQw9eEF5uBjYbJcKuttgp9+25uBzZmWUDKEUccZowSgODZZ58JQ4cONS1HgjDWGMaMed9YLRYFghiBAqhAC3v11VfD/vvvb88AA4dgAYAB3DDxoUF4Tjs3obrzcpMwfvx3Fqbcs+cG4euvvzHmiP4xd3yHBYmg4ncA7BprdLGAEWfb3OHfzTii9ZmD5gYK8ak75JBDDGwzPwrmQOABGPkM4CQzBSYgXu6P4BQ34A1wiql5k002yR8+9JF2Fchx+eWXhyeffNLWy8Ybb5SPdEUTQjlgLf3iF+dZG6yhe+65x8zQmLNh2Dy4xCN1+R1qnt9ffPHl8Ne//jUMGTIkHHvsT3Lpa0J44YUXw6WXXhpOOunn9hzyofC16KwmaxsGFIC38cab5AMZFM0nXyU/MBECTq/Tv3feeTu/ZjCNs6YYd5mtYyUh3vwr8tCszsFUbt+pjwAOX1XtL8AFhzog7sADDzSLwQcffGhgBGaa9a9gmcT9wRWWOOpQEdqwevfee3/YYostjOnhOwBGRTYqqCo+xJcXrNTEmqgMwOEGErM1Lr9c/otZmTx5kqVwgF1bZ511TdawT19++RWTzZtvvnmecRw/frylm8H95KCDDsibUIspWBU9W3I+FQY8xL5VidO8g5i33hplCj2MIgo2bWAdQOZ0797dPgOAYuXhnJBpPJYdPLvkL7KU2r+cVyjLnBt8Z/r0aeHVV1+xr+266275gAHJLDfrJikz5LvOmUCbkB7OUiWpbhR0QZ9hcxl3jb3mTnMUn7Fx9oSpU6eFvfba07BDnz6bFeTXVPCYy0M/1+N0V7RJW5xR3Peggw40fMGZCZnyz3/+M/Tps6ntoUS2xyA6YUN9HByzsEbYg3fffbexcJwvTzzxhLFwJ598UujYsVPuWRV0ovRiycrwbAmk21rBaUSWTuSbdNLDg1cKw4cPD/fdd58BGtgJ2fcZdIAIDBxCAod8EmoimK6++hoz88HyIZTcjOqHv9B5evPEAM43QrKgPPrRFyDsEmCKNjEPQK0+/vgTBmgAMFOnTjFWCM1mrbXWNNOnDm0Gnc1Aex40AJv3mYEr7s8Gh5HiGtgfJvvQQw+153zmmWdCly6dw+DBg22zxWYNvst3Rox4wwAWZkk2KS+0ITQuGL6dd97Z6G3AA+MDeAOYtWmDn4o7xXv+PPeZ+fLLr4yG5judO68Wpk2bbguN6xBojDvCXr5ZaGUDBvTP0cneJ57dc8lhYnC/CTYBz4xZFr9B+kd/BC7kdAqlzLNDza+//noGxhlXOUPTt9tuu92A73bbDbKIXTF8mIpcMHheuX/84x82hlde+W9bE64JNQ0ffvih5SYE8MLA4dMGgATw0Z+TTz7ZmAkfbzfzu2O4C3TG8qyzzrafzBnrQWvkD3/4QzjnnLNtk8oUw5x42pMm5rPHfVg3hx12aGjfvkNOuHvOOpmy3GSOAuK+NbwYF8A6Y/OTn/zEWA5eSfRvTRxzWRvpEahvAI7lItnG2sHdhMMDgIFiwrpmX7M3UHqwZLDvtM482r8wHYJHITa16Fa2xc03/9eYNlgOX+dK/u3sXXzglsuKqgrA0c84eKMQQDUxtumuu+4yuYULCoc710yahN9VKwNIyCo+R/F78823bI8OGrRNfjwKzxwHycXYKsk7Bxk+gu6fqHQe7pOGgsv4K1iFBK+4gWy33XZhnXW6W9uYBEePHm1zjHsS1p5DDjnY+ib57GvcAQd9kq8576NYY3UAsMOw8h7gH/efjTfe2NaPTMw+hu5Cg7x1+UQAjTvrc8ZADnBmuL+Zs7e8YPW++urr8M03X5v85myBJda8pBUCziDabNu2jY0LchB/clxYrrjiirDJJhvnfLoXhAkTJtpzcA7w3MpuIPkpWc19kbGck8hopbWCELnmmmvtbOjeHX9rB8z+XJg/lcXAzwif18S0zZwAghmv/v372/kDyKeeKe5EtDdz5ozQunWbXPS4+9vHc8/clDWAUyqH4cMfMjaEGqoKGhDFCXrHedYp+1a2OJ5//nn7x0JikbFAxVbpcJMJTCBOGynepFrAfo3nJ+MnAvC1114zcyKHPX2ADuWFOYsFifkXTZY+oOFoEh0YzTXwxmbB9AZ7hDBgs2PaQ4tFg4UVYvPzDIAxzKK77rqzgTdnEpOcO9KSsMtjfmZj0E/AEoKFvwFMADvGA5DLd1hAADwAFWOkfvHs33wz3rQ1QBq+LTju85Nx5npYSHyw2FiMAQuQ/sMkCXjIFIvpb8qUqUa/O4BZZM/OpoNNBHTSRw4QgBR9cc1uun0HcEQ0LqaADh3a54EewBn/viOOOMKCMJKNkySHpi+0+7e//T08+uij4S9/udTmjXmgf4wt9wA8AxDpK1omrBpzQYZrBIcAfUKzK2Fik/CLX5wfRowYEYYNG2ZAl7mF5RCAo396OdPshxwH529+8xsbYxhkAhNkrnJh6qBNmr/WPePDmL/00ovhoYceNlaWdUKbrqVWnUy6XA7S+taP+gjglFOTQxSFhXV6/PHH2z5gzbDX2M9EwWMSQo6JlRCIAaj5uk0SjbNGkYt33eWAkPbYq8gRlBFZI2Jzmva2g5DaSu5a9aqqDMDBWPk8J07oArQyVSIPMRvDQiE3PMdeM2OjMDWyB1HkuA6gAyPP3txll51yzvZJ8vp4HOJ+6Xe5ZbiCnaR4EavlMsUjIJkTBYNhhQJcOZhsbfOD7GeekWnuthPCzjvvZHIGEoLncfO5zVA+i4MrvJ6y6pVXXg0dO3awswUZxhn87rtj7Dlh+uiXK+/BfOXk5uNyzE36yFnAJOAFFovzinMAH2ieg98x85PhAXYTFxXGWQBOjLCAK9fyDPjz0SdenB/nnXderk5ol5z1ZKEBWBTg4447zmSuRw174nfWM2cT73H+MobuGtXaZC59AXwBfs8+++xc4AJEwEfWZwCZ+wAmCexlZYQw4KwHFHKeM1aQDtdff4OdtTxj165rmFLOnoIgwsLne0WJ/JNcpGUP4Jik4cMfzAE4GDg0jISFcCdSUatoAp+adgCq3m+//eynPpc2EUdYpQGckLKEi3KbaUGyAAFCaDYsdA5eJpYJZfHD1CDAWOwAivXXx1mexeEoHA0JVM/vXAd4QGNo125lY7oAhYAg7gdg5XN87GiXA5pccyxuRfokh73nGXJUPt/6x0Zj4bBQGCfs7GjIADg0CBYbYJDFxn3ZOAlTuDj8+OME22RcDyiEWcSkCODiWoQXi5XnBNixgQE8G2ywft55U4EmtAOdjZmS97g3G5Z7A1wBkYwjwFe+OvxO37kH2pjnxFs1X/2BZ7/llpuNJTzhhJ9Z8IcfFO7QqpB9hAeCFKYL5uGXv/yl3Y9Nwj8YRVKZDBq0bc501CQ8+ugj4Z//vMKids8660ybaweeCu924abKDxdddJEBSYIWYIGZ/2eeedYA3FlnnRWOOOJw+z5zpPUrDZHv0kcEDSyjFBf67Lm7PGpQEYFaS/yNn94tt9ximxwWTus2A3BVH+DVvaK+ATiPhMN0Q4LseWZ251CEPcB8qoPw7bdHh8cff9yUPBQlV4Y8r6GCGTgsxagxfp4geKEdNsgkAAKHH/dBgd1gg/VsDctfNVmfhQlQqzsXy/O9qhg4KU3pM0KgZsqUabbnUWIZIwWGwezwvHJh4XfOIkgFZDdKOG2LLBBI1H3SAI6/5buoXJ3JtT4CziB5ZCPnCnIWmUyf5O9GGx7cNtEqiKAQ4wMHyEHOoUBzDgDEOZOYW4A48hF3IfrLeYrMBGyImOCcwX0IoAohAKgDJPIP+b7hhr3sDAG08aJNb7tZGDv20/DHP/7RGELAEqAPNpNzlXYBOyjGPN+ZZ55hgWIaN53jHui1Uvjoo4/Nz5Czib4AtFiTyGDKdgJikfusTeaCn+ecc46d27IoOXu5wILiUOp5Bu5NsBl/8zmuMrjicIaxxkWecB7y3TPOOCPHYCtlFr5qyHJMrzPC66+/YWc9ihLnDvsJ6yLtn3766YG6ys8997xZHlHMOZd8/j04Q6+yZ+CUs40HgYHjIZl8JlCRHAph5lD74otx4cUXXzJAgABisiQ4xKa5D5UfvC64CsszJZtHNK6zIEwAA4bNmkWCmQxgxQunQ/y50Gjk2CmmT9n5ndp2LQkUjpBjkWhTsXgRBmgPffr0NXDDwcyzwuLhs4V2R7v8U8qJ2KEWRumll1625+c54hxhmAS5JwsRIQJbxmLiGaBseZ9UGNzPw7/dhKoIqh9++NE2GJoLi5rNAAjk+2w2TMXQ3QAQQKsUa+Vl08JLBM0i8xukTyximXYAlPQHocK9OBAOOGB/G2cHdp6+QKCGMQLoAV66d187T1VrkXsU0GKLnsKEiuPpn//8ZxtnABIaFZud8ZZJHAaNdC74yqEBAeC6dl0zb5oUwEo08iXhV7/6tQkaIk/x2WPeMbPjPIuWljBwCYDjGXj+X//613kAxzzoQHUaX8EfzgbIL0TVHJgL9gZ950AWs5wBuOU52iv/bn0EcPLf4oAhHRBrHj8v1osrg8FMfPffP8xYgX32oRZoEsAgh2oSVidJtd2fBxPrs88+b3sWBQ4Zja8skalESiMTkRECLekgm9qbqcpbrgzAxXng0gDOAVcwYMNhjFLMM/E3L+QmoIAUWUr6jUx4/PEnDfTsuOP2eeYxNqGqt3G/ZMpLLDgESjiIdllAFgNn8phH5heZgmz2gAp3TQFoADj4TNkJUIwBIjwPjCOppzjL6KP8lpE/WIhIHwX4QzajAHD+7LHH7vl5hdGDAUOWsw5YX/yOPEOG07afhZxfnhAdH2LyamJpAgQTnIepmaBDxpczEyaNPnLuHnzwwQYIJfvlD+2Auok9K65WEAwATZ6D8UEuoiRvtdVAM0nSNzI8uOvLWXbGCQTLVQVLFoCM+3LGcd7hp8Z3zz33XFPUAaXMMyQD8wFBwtyfeOIJZkKXu42sJpx9KEmca+wHzhbGh3ljDABw+Etj/YG4IZgRsy+AWAF3wi86D8uagXOT1UrmaMkhdcMN1+cT+8bliBggNA1MVgwGDvxoEhJaig5iE/jC9HJcrlnGOejiMiluw/ZcL34NqSMwj3LwQ6lCIXMPGC8mm0XDInfw5JGXnjOGxH4etOAADgf2mbY4tNBYfIBAFjsLBpCISQPNhOdhYQNCWPTK56OgDDkns0GHDRtuoBU/OmnKaExsaNpWJA7AhQUMs8SmVO4n3xye50l+CvzOggIE8mz0k+vQ2viJpsNzMAcAox49YJEEkBOnVAEefjIPOAArnxrjS0SONjzt0mc2Nv5tvMQEKDM2f99ww40GRn/60+OMgRNwkSlVeap4XpxOEQYEuACIJfjYdG++OdJ8OPCjA/y/8cZIA3wIA7QitDrm1M0/bv50Xw13ML3gggvM1wRACRBmjvDNlAmVKFa9JHRZX/hKAuAYfwIoCFaZM2e2zZ3nz0oqOcTrShr5jz/+EO64404TJD/96U+jUkmZCbW2gEF9BHD02U1aS8Lrr4+0g1ypMly5WmIO7wA4fNmIhhNQkXmPw1dpbZzt93QI7DnWMYcLvrRcx8GLee7zzz+1CG7kscDKijSbxmtiWUyoOksSVq6JyW9MichUMY+0D7iBfcNigYkQsyL3Qr4AKrbbbtsCAFcMxCWAzYkECAR3c2lqrh+eZsLzpXI28FISWGQDTv8AcEgC2DL83eQHDqADxCHTFIUKYKW/zJN8sNxi1NwYO9rhrECO3nTTzXbdwQcfaPPubksvGGOG6R3TIvLs0EMPMcVXcktyW478mNeRzwAj5Nc222ydZ/14Bq4jCwXsH89Pii7PvepBiDpjBWZQwllzu+66qzGCXMf5gg/cb3/727D99oOsTQDmPffca2c3JtSYfXPXpGbmO/fyyy9bvwBRWH7AIJijCZYbO3asBSwCrphr5gagSx/IfBGXQBT+IOsCPs/8zVnNusF6xTnCucF5x3nDPTjzAXhSHpR0XhYgZVgoewDHwxJliLPoddddly+llSTDwxw3zdA/</w:t>
      </w:r>
    </w:p>
    <w:p>
      <w:pPr>
        <w:pStyle w:val="PreformattedText"/>
        <w:bidi w:val="0"/>
        <w:spacing w:before="0" w:after="0"/>
        <w:jc w:val="left"/>
        <w:rPr/>
      </w:pPr>
      <w:r>
        <w:rPr/>
        <w:t>bATaIwcoWgoUMgOrFAssJPmOUeIlMQ/4+/ErLqGhSBkQMhOEiRDh9f33P+QdNAE1LDI2Csice7GpWdBsNplvk2gXt4+7b8ASEwY8A+wZPmaACgANNn+obi1YgKAcLrmO31Uqivv/+ONEc2xU4ATXYC6BHaItNAkEOc+LJgBYxPeLPuslP0OlCmCBA5IQ+jwXZkhYLxzzGRNAFgsRHwA0bsCjHFHFCLkpVRq9+7cBcJgf2kCzwvQAA4dgkY8cIBEfBU806UEfMpPSFwAcG4dCvtybeRezipO1Al4QaPjA4Xtw9dVXhd69N8oFMbijLgKN9cXGIu0H83TJJX+yvpx1FpQ4zrMqTOxA30El9WFnm+8Cwu3666+zOWSMEdgXX3xxLoiBNCIO+hzAOe2Pf8Xvfvd7G7PjjjvW1hTjQBtoyPxUIIY079gv7r33xoRbb73NzA7kmpNSwvrOXrUzAvUVwLkjepPw/PMv2t6HmcBUJt9OABxBRShMsHNi8LXnxJyJ+eF7rHmPDnSF2B3RXcHB1WT48AdMsUD2xKZCzcyKBHPLAuDc9cH3lI8DQQx+yHPowjziBy23EOQphzwK/4UXXmh+sZjF+G7ahKoxUH8EFrmWOZO88KoyC83SgSxGAedsw+RJChAyB4ill6sGplQAFSwRcpp7ABQAMQAITOacm5wxMIiAHwCLW4swc1K6UrWhm5qSDnvF+37zcXAAACAASURBVIAbiAdM7gIf+G8RWY/TP0GFKOpy6mfsFIQodoo8gijVAFtMhZLfyjAAAIPxw+KFcq160CZJc+e55DAgc8SI123tiqnjOQFc+D0zTshlxg3gzT2VXUBnhtoiyIFzE0IGUoK5QFEmkhjgJqKGuXdgHSyAEHBMPlUAnFfocdcmzhfcXQC0jBttQ1bwffbKzTffYuCTfcL+Q/bLx11WN55d54aIhLIGcHSYw4o8LAA4ErGKigdcMKgczAgeNguolUOcFw74TCiDj0aBRgjowKwKSPCwZE/JIEpWi8JRr4sYB1iLTethEhhA2mNj8k/Z9FlkTCSTyz3QRvjJP9/0Ym7icPwkOuW7774NY8a8Z1oOmwABgamDexH+LLMmC4XNIopafhaMh+cogzWcH155xXOM8X2AIP1mcQAOYHYAbmhf3I8cQAgYj9xJomWkcXNvBBMsHAKFAA5YPRxPESQADIArgoWF7RGb3g4bQ8/OOMq0zJhgpsShWg7DMI70De3Jy1EtMQYSwSNqWwmBpbUCnDGtE6kLc6BFr7nT/FHS57LLLjcAR0h579698gKPsUHT+9e//m3PeO6554QNN+xtjB3rioMOIeVrhflznyDVAxw58k1LDkxYPeZWmfiJ6pMPHNooQFGsqA45GA8AMSyFEiyjIHCwrryy+2YwvjocxUIKXD/99DPm80n0LEJYJpe4zl7twJjG22p9BHAwb/KP5UDHYoD/j3JB8kwwyAA7DhBkTuxrzEHEWnSmnohHTzDN+/wjJ+HKK69iSqs73Dexg/eBB4ZZJgDkIrJArF0MWlbUSqougJPJTkCASEYAHK4+jAnyCgCB0sxY//73vw8dO7YPzzzznCnnmFD9jHFQyKEPiOJ8YX9zxtE3ZCC+zNyHc8bHe6H5egGkuAfKNxYDFD1FedIG5AWKLX1gzvCfBmwjvyEK+EmJQqxWvE86LMycuAF5NR6vcyp5zfmHbOUcIBBM9bOxyiDveZ85xhLDGgKYYEJ1X0CyMLj7hywXnA34NcMoioEDwPFS9R/6gK8YZlHAl84J7xugUsXgWVcLzWebdGMoswqE4znxLeYcUYJhzk4Udc4+1jpnl84r39sUEphg4FwMG+MJ0QBIZz3DFgJUmT8AIvNKMAYKv6fqgmgB8C/JJ6gHyKKoY0njrMM3kLHDh/uqq66yvbP33nvZHDiTreodHuGarFelJymjKFQmTmZRRTCyUQTgbrvtNmNIoIu5zjU/nNPnhnfeGZ3TRPrmFn8IHKqgaKW0uP32O/KRqeTkat3a618q87go62RjJYsjcR7HUdQB2IwZ023jwXSxmO6++x5bIDBGgJAkb5lHimqBOIhRHrokyglNBj8CJpFJZeFxsLNJ0YrYXHJeHzPm3QAdC6Wsqgwqx+XRNIvMgZ57iRljgeFgyuYCrOFnx+YFLLG5EQACSQJH6jMmYmh4wAx9x1ePDcCG4jnR3JSFGmGmcGvXuDz3np6bn8wZztOU0kIYwOQxpggcvrveeutacXiuQyAowbCbReX/5hUxYC4J9uAggrpeddX2JsjQ/OQ3gCbEM1x++d8sVcJVV11pm8c3mJtBoa1h6BjP0047NXTv/v/Z+w9wW8+6TPxfSegQepdQpQkICNKbEKp0EANKtTuWQREQ/6OO19j/Dug4gjKKI6iADRVhpKgBpIv0Ii2UIDW0QAqE/K7Pc+97v89e2aclOefsJHtd1zl777Xe9b5P/X7v5/62a40T0fOf//zhw4OGrxDtCdlp8stf/srqd3/3dwfwc9J2evUs42Sz//f//t9XP/ETPzHC9GezCDM88Ap8JYz/4UNQe48fIV8N4Jvgpyx78m9eOGsS6JeAWACMMTQGFbqHSyleEJ57XgVw9hSFat3wP6UUa7ZiiheghB1wELY/BSVZ15TOLW5x87FHRRQ2EKumJyyyXFkUNv8fZj3rH3h4+cv/cfWEJzxhAJywBvFh7WsnM3A90BdoLToih1Psjj2u3+QeNotpMYm1L7aS3BhjwxH9kpe8+GA+gTOmvMpY40H2k8uuRQI4yLWsoIOyfb24xMT9BqAAUqSwuNzlkr+t7WUt4YKDsCDPgC2WKZYgsu5lL3vFACPMpkAKHUB2kiNJ48EMnHqeKbe2lPTj5wXoc8AHIpEEmLyUrLroONj7HjBmLZGvsZwEDDbdRkkS19IBSJU73/lOU+WC+P8iSeKXedvhC970KD3Its/uo9qOwzkAR6ZWt//yL//y6Cs9CrQhb8JkXWjIWOOTNZlDDr2nPywormtVIeNqrjDKxp1pV6J2QQ1YPy5exjkRvUnlYq/QlUDjFa5wxbF//G1+6PpaoBALfPx8v+XuZjed+HK3+MDi9nVYGTi1UNmW+8rmju8Zs5ROc4QVmACFYzkoc0o9jn2nj1MeJWgi0KxJHpuABiwKB3gL65nPfNa4hzxoohDVyOyJ0sDMynXOtdLcLUXmFULdgKFHT1r9xm/8xjjR3OUud9oslg44lPYEKOYo2JgTQ/Ppt9OXBSFXDwFg8tncvaDyRPzEsRMDxvdARu8q99nMdvrpp47kssYEULGwgSEAzukLgMPGAXmodaft5YQU4WQ965cEn1i2sJ0cTy86TpXes5CbKJfAAfIAT0xYUglcZKMEWHw3OmbMwwCfzekk4gTkPadNJl5zrL3mP6HWtx1Atv439fkrhY6ObvJiNLv2u4YwMW6f+cynxxg4BDjRWUdy37mOIHT61RanSMpL+/VTm4A4n2G3sHDWWPuhfX/yJ88d8/Gwhz109aAHPXAj+pVv20ljXQJ3wJm1YYwIUePo1OW+BJc2832z6c0PlpRwLBNCISb3Xfwn42P05dWb3/zGAaqZKgh9nzXir4DvggCoDnUfz2sArvUx5UUsa2bNWjsOFvYYVgfj7zDnAGntc6xmLqNUHEIoP3t6nUmzD5797GcPNwupd7woOusfEyHPY100ZjPq4QRvMzjr+mmAB9k1l9LyeQ9tYUGSz0u/ASAAjpwVIAX4MI2pEERvkXPSA5HbL3nJS4fuwsDVjaWyrMEFxrd1Oytn4kZx8Q0iYGtVm8rAkASpzEOuOJDSIz4H1hALfkc6SLjLSR8rBTSSdebY/HlhEAMuLjTKrrmn+SMrWzKS6VGFJPoZI4VVsp7I4pvf/FtXd7zjncbz6tKRBLlLPkK622d0sACJK1/5qqvb3/62Q0ciBMhuOsPhgJWFTAbMasbuQb6WBnPCv0zgmH7xT7fuzdGTnvSkMQfYSuNb692i85d8f806AWTJfkF/3OY23z4YMViDrsZ49hDyvOc9b4Bra8CekiKmLkA1y2pznyki3JgJGArAXQ0dYB7MV3yz43dvLfke6xB2u9aVECsJhjusAK6ltLJBQicHpccpVqdMgMm0KDEhTgtOc/7pnJMLG3oBho41qsSiReta/BS3+wELd7mLKKClKHw3ymwHx7QlAWGYnoZox3TluzWnrVbqj0L5kLgTrZMMAWgigALtcUqp0Mhzck+mDX0PmHntcFzE5GmTkwlzqWiUVkowNmhim0nkpbQieaVuKQWuTBOnUgvJvWwAgEgkknQnxsD7wInfbdgkKJSyItmfbQyb16bUZwAhrNbpY2Fr11Oe8uRNBlKfXMvPI5Fo8hF9bTjwqsxgYwClOQWmve7hNKdPpeebzqQblTCjYJgUCZo5X08VgL7xt8EWAFoAn2cTnsAPVosQY1IHMPWd4DA//sUsdNQWf4cKH/d2yiTwmh6mLEJ9U4zzHe5wu9WFLiRgJcwfAQqcmn+UODDde/ZU53vGn1BPNvLkGTLextI90PFe5rk+LjY0wYY1oWyb3DIMalwCZkb5UAOc8/vzzmsAjiwD/rOvjxqyA2DAwHtheKwb+0wkYIOjMHJcV+xnzt4OVn3V1QIbZF+SX0yIAKCDon1tv9zyljffTLVQBbR+YD5c62VvJlSMTeW1n2XhFh1xxMhriWUE2IyRYDvjaj8CsPY5XyZWBcx5gxjIirpAxMUkqSGyrrJ36+fs/QUEpaC862eLTlh3wK5kwEnDUiXlCBnrHxAIbDpwu548d0B0GMckkkXNB+oQLRUSs2msVEnY7IBO96QiweWHNcOawcbRk+6F2XVY9Z4111QkcTnpATRkQA6jR4019v73f3DIZe4+5DU9T5Y36TyG0+fN6dpDROdDn8jOyltrkoXkC1/40nCv+ZVf+ZVRrlDQRC00dcdpQuT5QIFQcYAJO/nAQXrI8ECvCEIh6+2j+BofOYCx/t/znvcYoM+rZujqsuw/pR9PGmCPexefOHNjLPX1Nre59erCF04KFe/rD/2T1Cr8EZs7sS4Rh7ESw3HHPXKg0FK0VYy14QNvjbicT32+g0HDPqF8XVehUGEAfXexpr7kUUOZN68WAZSNkA0zb9bcIxGqTYdBKWNGLOIWcq9vV7JQv3wwNDZGfKriM0CI2eDoX4kUvUzk4g+Qv9XFtMEwhtC8Fzu8ySMMGq1pUVDuNo6FiYnUTovXKU9XvvKVL69e8pL/N/qG2gXafG6TYni00XeAHqcS4BLgskAqGLLBRDzlBHaZyxw9zJoAkFMHMCRFRk+QTlgAmoXpJA8wAdxO+AR/BRZhwbzt53wqN17aBkyaN/cx3u4P2KDk73a37xhgp+bY0ujmyAnwwx8+YQAbG0O+IO9jJj/zmfguGjvvaac5r5O2z8xNzMhZCwGgp2/6QhoHJgk/q4hc46R6iUtcbIArm/sKV7jcYI+Nb+YstWTri9cTs2czi6cNCWww1zb3rW51y9W73vWeMc/8Kxo6Xh8WQBVIZx73/PmEt5iYD5daPP8/97wG4ApUkgLkQkMWWKsnn/yl1Uc/+vGx1u3FY45JneO6HlBQVf7XvvY1V0cdlZyEs0uEfZs1t1q9733vH8yxdW9dYiY419fvs+2YTaiHc7UcKICrnogPnCz/nxusjEMUGU9mGQ/WjfriYuwTgHXUMF2S15imRakvgRGzHvJ7fdp6KIuZtBaS+keF9CDXyKBYHY4eQIGsppuAIgDTfAIXmDYy1nt0gEMkncNsHt0UYEXW5fDI+nH6cHkxZmSSdcGPMuz/NYfcBVDpO/0H5Fuay3dSdSg+3x339hF7+8Y3vnlE+1uLDeKiNzy7B3ztqyWnYGtOpVISp2ypA7w+Y1NVYrjlLW+xKd/7/YXRS7vy3dUYR+ZYOoF/oHYB63QoXWT+4QBYJBaVjwwA/7jHPWb0u2DcnNlvAeqIgphUrRWuMte/fnQ9NyDXKamI7QupcORwq3ItXR/rzw4CcGHgoNVQgi24XN+KLmgLsQBiLqVlUNizTSplm4zPywJPlQYZn5ODyEvosmAiTu1Vdusbp6eepWRXTg+oXQsV+PDslpEqe4I9ygkhZU0sKBtafwo8fE8f6gDvGUnI+h+DVnUq4sSeWoJhAJ2EYp9PrcvY748ai0vbAS+Zv8s8GgvO7RYV/4uYlb8xAANmU79tXEALw8MXpmPU017B9HzSIfT1lWmE8GJCrZ9BBbHvYfz4ZjmJS2DrFEMwoOQxWdKHAEPYUYLPhvWZPqcWa/pY0Gfq+A9gEIG5jCHgE/bSK07WR466rV7y0pmDsHDL2Li39aS/AWIt7RKfO686EceBN3mdam7vhncAoBD1H43ttBuTQML8vV9fx5ywU87L2ig1XkET8H3hofiAWPdpkApaveYRbdNGAtm+ucY1AowTKRbh2ANJ5/FwKsjz67PPawAOA2f9hQFPUl2+mzNbW7MNRVt3j1RZiGkupfByCMohdHkfC2dfWovWsj3cfZp6ykvqh3ktz4zH4VgrBwrgtDFEgd/UiD5xsOxYNiDO4b4mUP2P8j5tdcIJHxk+cnyHjZEo1B4oZzbSZ2XTxhM2wE6fW71E5tXNJwdR8pJDO7nGAnPKkM+AhJ9kijbKzuAld505YdVhlXJodoivPqzsr/z1vsMl8yRTa/2eyVVsHL0o0NB1dEmT3DM9Rs8hUOK7XCazMtt7yI///M9PDT9evoIJkEnQQ6tOdAy6ZqID4pZTa1ZdbMruAc1ALbcpqaMwenMwgDEr0Frun4BDevLpT3/G0E0seeaT7vc73/NG6dJj17/+9Vavfe3rhw5/zGO+dwuL2nW9yOfkCxQt24A/e4K7lPcf/ejvGbouKVeOXL3nPe8bljJ5RC996UttzntTYB12E6pIu3VqXcO9LETKtExXzGIX3XQS76DPgM+k9RUBtDAtETxxXuSbMSu8LowusCjfpRxTGbNOep7dOm9LvbcCii6MsmP+jlJfHHhnXzsgQdAFkOWUVpYI+2JDNZVJmDLRpinJZQMIyAAm/I629p3PfvakjQoDqeGZfHZL6RpOmlgrmzpAcCnP0RNy56XCBDA01phBwsKpvGNUENwNJbVLMnRffoCbCh/j6Lnurd0AKYd+fdrulflIrrXkYYuJNxGdS2Lbmrgzp3G6XZiyKB30uZe2A3ad64xLBEzLpXXDzULM/XKSPGLTRJ6yYk18nILh9X2sAM78pZapZzQjeRNRen6rLjgcCMqx7p1ijQsh1DlPoXBzHOHlvjUXVxmUuj8cSvGC8MzzGoCLDEoC3gRXYaIdKFKPsnIx5q64OLi2B+oZVFjLcbcIaMiBJaku7IWY8WKmcrh2uEx0fNbqzHxU/h6uNbM3ALddKa2MU6rqGCsHKQAuvqo33XBaj4w3Ji1BKDWL8cBOpbwi82IO4ZUN88Grv5+VJSKfFj+y6r8ZGJkPgBpLD5wBHtw3yBIkgmubMQGAc9gG3ppipKbbMq1kGX/bmseZhwVrYKOwQvqDIQJuABv3whpx0nfPpDi5zNBLs26tC0t9lbG7SccR8qNyvPnU5jHpfQrgmli9pEnXmXuxusmy8Du/89vDNy+EyWJZa2BgdIC1G+ZTztfXvOZfh77DKCIhGqx3pStdYQQz+pvPX1JGvXyYWlsmrTp0Jokin48Y88J94V73OnZ1k5vEZcF4GTdzov0YUvvnfe/7j3Ew+MEf/MFhOQuOiOzX1sMO4AQxFPR0I1cIlBpOYtmE5MZHbikyj7pvhEZBQkHWDJZqCk2B8JgBZjq3IGU5EfEpCLtTH7he03uFjSlgSCmTsjZLoFXaXmfLnp7qiDg7JC6hzOlfKN2l5Ip75L1GyC6RsqG+09YWc0+odYquZyFtLTFVgZTFVsfICOWOqWd6XkzZ9b0gjJdEvct45GRYkNXT9uxo2g3jkU1FkHYvAn5dgLUt8SGoj0jmsfnm4sew3CdJHrOiklqlPhfzGCQJaZ7XMO2AvHmsesKr6TugFRtRv5PMUdbVcs/0NUK/Y9r3upa69uNvmRdhl3Ulv1ZOod0TFWz1U+x6XRdwBaCHSzmen5973gNwibCzbjFkyUtpvwFjOdwszFJmruu/LHFYNPtoMdk1gKr5FptepGu0sm12jem6XOTszq+FOo9BzZoOfJL0YpuYIpkRF30TxtNYGQtmZdHsrB5SWvCBm1/z4bfvFwB0bmI+HVJjoz5pxm1hpBad6H1mOlYY/uEACNMcc5+Domh/32OiBPSArtYfrQ+vz4E3PmR80hwsBXhpFzcPrJ7vY50QDpzv4w4V+SwwQX+BDgEIN73pTYabivUXV5Zl3vs7P7vFRzq9nQFWx6aH+sjM6K2+CsrNmWdpnxydgmuwh7FMbNWtM96o7mIt0Wfgihm3FaAyH9kv1rtKEtKbYSef/ew/GO47keFhq6vXqmNhAYCX+VlwIrcrbTUvAKFDAWbT95pnD0B0oADE/V6Li+8dVgC37gPXBdlB7MBGoNTOf/qGGTRKjRDJ4CwloHKfTGnndjZ92VgtpdUN0mdUsKR+4OIbVwVb5V3Tm++1FlvASxZH21UANN8LMIwgXFiUecPWrt/FWWC3gIZGQhWMJhii92yfao7sRojiaQjyAjYDMpZcMz2JGDPCeQbMGacl6KSlnrZuyDBa6/MQQJdNlzal/RmrxU9snouajbs2Fv/BZQzmk3Rz55Ri9lnnoEosRblj2sl7+X0egwqECO/MaZk9n/U58+Eh7ETHawmA8b2myKmfYuYoAn5Rannq3B/3JEirOCu8Og8VFj2MzIJsU6rt/nKujsB5EcBZ2/N+qwtCI+O7Fpd1X8f4sBWzS0XNR9Z61upYzWMfd30371xNqN1jZXjquH+uTswB3mx/Gbh1AFerjj5R9DUrV55rBrnm/l/9Kmf0i61OOOGjg6UBgm54w+tvBilEPkUPBBSUXUEIVEalY9GBkZ21JvTQGN3A0lKfuiNWX/rSyQMQaH/9nH2fT7WfgAkneeCNS0ZkTVxB4rfFJeXE8Y87jOtbEYLpkH8dUAHA8k/DgAG41oDa2YCe/mCT+CInH1zbH/eWAh06pgf5yOb0sfK0Oi3jEFncw697dn16b0nhddTqbW97x8gEoPzVt3zLjcaYRv9v9XF333Wrl2fUEuezyuZYujI/LCPHH//qwaA98Yk/OaxOmNdZjlc2d68Zc2wbEyrGrb74PSAVC+SwxUoVwGgtmcv6Kh5SANdONG8XXzEFZlsQtyeMDmwB1wwMDnB/7l6+OwK7I7A7AufaCMxgewNqjzJDb3nLW4e/keCT7diUXRl2rk3BuXijWDPqawSEAieSwmNe7nOfe20CqOVQn0NndVWZpAK8BmvURy4WnCNGpaDmBk0px7P6t62vkVoverjrM3KQXKLMve+5cxuAoVQA4PIhFcXiLmQA1+9VAORn3Zd6aK/rTttXd6UGGGKJsGY1e7YqUMsw9t6CILS77FHZqZqR97ZHZvJjBnLzobUArsBJu7FawDMGkX96gxp7eKgVbp0N7pgXSNU0G4Dd0oYBVQDbQg4dNcav62K93R17YxN278Ib5RKXSOTmymvgQ8qkxY2oRE5/j9/jIYpC3ReAmwGba3cB3Lkoq3ZvtTsCuyNwjkdgFvRROMxJSu78+/D1lDR8HcDtgrdzPOwH6QZnH8DNLNJsHtbQgLhYi+qnm6C5+AUmcGQBcDM4LPhYZwbnv/vs6scGMfluE5PH4pCgFfev2S1tC5PXUpS9d5izsG+zP1gHv/0ssPA9gNeLn11dRLzfHHcFaelj/Cvbbp91PGZQdnYmewa72X+sOikXqT9f+xogd4kNH/GA2b4Khjv2bUvZT+NkXMtM1gJSywhfx+75uhkUyM9j1/s3WCigO5Yc7WmarX63wXZbfbXT7sVidBgAHDuvwq3oWOWD/JwXcYHeLoA7O0t59zu7I7A7AgdzBGZhnXqYAXAYuFvfegFwB7MNu/c+N0bgrAAOY8Opf28M3MyqRJnXZ7YuI0z</w:t>
      </w:r>
    </w:p>
    <w:p>
      <w:pPr>
        <w:pStyle w:val="PreformattedText"/>
        <w:bidi w:val="0"/>
        <w:spacing w:before="0" w:after="0"/>
        <w:jc w:val="left"/>
        <w:rPr/>
      </w:pPr>
      <w:r>
        <w:rPr/>
        <w:t>KWDL+hvG7dU3Ki+UaZrcZRPSe24GIgsI5MrRBIQVfAWR91uKCUZeV+g77O+zNVh/w5l4teEtao+RV07Ymb873AaCYH/0es3x82sJmNugu7iE+j1k9iet7fYFIrzk7JvV5LgKCkvmhPvMJJpERoNGqYbrOyqSfdT0tzGf9uls+Mem1ZtZy6/xlfDu/64e++lCmnbmnoWnN1MW0G7NwGcsGvfR+ncODzsDNbJphEparZhjgxoSKgt0OwM2Dcm5s19177I7A7gjsjsA5GYHKsh4y/fzsZ1NBReb3mYE7J8/Z/e6hGIEFwDUwij8bACdaVJWbKvGCjf6sMl1MbC0iH98oUb4L+1LmLYFhYcwCeLZjZ9cZuT5jASf1sRZNnKj2sEypVes1R6oWIBS01HzaCM4GndVXfGtw3RJEEHNj/KbdP/0MUKkfcALCMEvJV9fsEfVZS/lLgVkinJM6yatg5EBmvXuxbJSfsz9dzJ2Nvg5g7Xh1HmcwtB2IXsZs8ZEuqxd/6Hmu48NoDNqnmYzquKddTdw8IPuGX3gD8BIM12jZJsxefFUXv/xD7gNXACdHGN83uU3KwPX0sWtyOJBlvHvt7gjsjsChGoGtB82cngG4f/93PnB7BnC7Mu1QzdD+P6eBSal9mWCmMnCSuK4DuPpLecIc0DH/7f2AiKR5qm8acFU/MWuowR8zS7MAvtzDZ9pVn7MCENfN5sGaPQNgUj90Zol7rwKemkAbfdwk4r4z5/hr2z2vQVRhh5K+on58TH9l1Qr+Wo6qZtW2QXT9wtYl+LDfPTuEzTrY7b0KYBez8BKtO4O2dWBewD6Da5Gx7tv8sQlgkOYkJQ3nvZ2MEYkWnlm4GbwVAPaapL8K+DNOedZFN9JaBeClzVkh86HikAG4gjMPFwEDwGHeJO4rgOuC3f8tuHvl7gjsjsDuCBz6EagSoCgkSpULSqmdb//2W29JaVC5d+hbuPvEfY1AnfTjpxYTG4d0ObrWAdxsBut9a7IrQ9a/KWGmU6X/otOOGBGoogmVp1pyPy4Fyd2/ptj1Z83mvpl18hymXqZ779enDANW/7aaLmeGsYBLyS+BhJe5zKUHK1hAWz85AIV5zvioejSn0grrlfbzs2vAAsDWV0219QVMfs2YWL0KTGdz7r7mbLvPZ9DV+qrNk8lEaQz0o/kNC8TXD1UzGCz4ypo4fTzWeLfONBN4Euo3mrXgCsAK+F5n34pvCuYa3dq56joyroJetDeVm7amSZnX3yEBcLPZwQOFHxfA8YGrCXVGrGdnIne/szsCuyOwOwKHYgSicMN4SJVA6QNwt771rbYAuCqJKuFD0bbdZ+zfCNREVUYkyvC0MZfK1N373olC7dzNzEeZkD5JZgXKHSACIt7+9nesbnSj1O2kqOk7zuhKUKVE0uJEvxwGYnqr4ve+5O5ApffcB9ByYPA7Pao6gvxgkswuoCNprXwnKTiW6MX4tOXQ8S//8i8jR1uqEwRwuC9wInGv8WAlK+Apm7Y+uj7XLkneJc0F1ICPMHjxewPy3v/+942+qOnZWqHbmS33BNLmw1C/t5X9SlUF/9773veNGt3f/M3XHf6IZ5yR3GkFTwWNAaJbWbR5nhNtrJ7qF0ZVI1WD5PTTfvW9myprbjOGcgZwBX9lUAvWV/mzuAAAIABJREFUgV7j1py1ki8z3Rs3dYQlTJY/bwF2NVeH/SxzetB94LrY2ykMnCAGDb3Pfe476MJMSBMTtsh78mhd0F57opK3o9u3M83sjYqer9/uul1TzwVtte3290BGYKuciu+PdAoSozKhKgTfckjzSflAnrF77aEZgQQaJN9ZfaP8LjEvZX/f+957WwBXQNcEs5T8u971zlHE/qY3vdnIdfbiF79kpK0AVqyZn//5nx/5vn70R39ksFWpOZ2AhprHKo8LMmThV91A6cFe528g82pXu+rqU5/69OpjH/vo6vGPf8JIpGvdiYRuIvGaKhvpGX805tkzR1qNl7zkJaNWtTYWvObzr4/s/8Djne50p1GpJ1Gs8VcLOExS+LbZz4997GOjRJd7AZRlvNxTPdKXvvQl4x5PfOITV9e85jU3fdLqR1bfsf0FcAWWCeBITfSYrr8xas46WD3iEd81cEXLeDX9y3rale7r+As2eX+qbWDaMOzKoN373vce60OiXTXGVbaoebisZPMeatfWe6Usndv7vlrhfhpLgZ0AOZYWOPzgBz84wOJ973vfMXZIrqU03VL96aCnEZnp4IADUVsnrZ7znOcMVCsz8rIhkl+nCzsTmVPJ7mux4c++GPsCZLvjtjsCuyNwbo7Aclqv0mduI3CZotQwxjJU7s3mnb0drM7NFu7ea/9G4Igj5Oy60FCQ2LPWRgZEMFMzgCuA8jP6ankGtfahD3149Vd/9dej3qm6m5S9KgRPecqTR3lEhcoVRL/d7W47oiIBuOQTm+8VPyfAw5qSswxYkPSVAgcQlbO6613vOpgZ60+JJdUQ3v72tw8g+oAHPGDUDPdqcENZpurVz33u84N9Axgk9wUYgLWCOL8LNPTzfve7zyhyXzASsJRo13XL2sc/fuLq//2/fxyfS/rrufrhvsCH8l3G9SEPedDqUpc6ejMpeogdY7FnXT8zoZ0D/fVK1Guia1MZ54jVq1/9mjH+T3zifx11p7FiM2jrWJR9rfl4AdRh0RqJ+8IXvnBUrPi+7/u+MdavetWrVk9+8pNHAmRtc+/Fb7FJ3xcA576AtxKUQKYxwvT6rvFXmgxIvt/97jfmk2kcuLMmraW73/3uo5rGzJQOdHSwKzGsU50GitPvn/7pnw5KWSF1k5tX6M+tG2TnAri9sVXnRFgfTBZsbteBsnf7JxZ3r9odgfPzCMTUtJhZ+Kt8YTAa6j3e5Cbfspnkdet1W+tXnp9H6LzStwYZMO9V8VOsb3vb24eC3VMUanzVlghS8wxAKEauLiolz6/7la985ep7v/d7B3sDDN3lLncZQJGZDMvFdy2vmlOj/z74wQ+N9SRvWcEKUywTHgAHvN3oRjca96Tkr3zlK49i565//OMfN/ymyr414lOby+y9853vHsAQKPQPYPQZkx3TKmCElcOgKSzvHtpdH72tPlxpc0yoXx/R2B//+McHewTQAJ1AiJqo73znO0fFhhvf+IarI4+MGVnljtSNTpnM/dFJBaQ13WofnzFlzb7pm66+UpoTWARQH/CA+2/4qqXm7+xvVxAX4LWYJ9dB3Hve897Va17zmtUNbnD9Ucj+JS956Rjvn/3Znx1VKADxk0/+yrh36rZnbcwMawGcJNEAfWqdY2Jdf9Tqr//6r8d43e1udxtmd4ycn+bYs8UKmJOYuVMxqFWBDqoJdQZwBWYJYnjeWDyPfORxo6G16c6bP6h4Z5pQ9wXQzgkI2xfI6hjtqw1nR5Cek3afneftfmd3BM5bI7Bet/PM1Wc/e9I4lQNwt7zlLTaVbhVB+7e7t3beTDcCsOku+Eq9+c1vGaAc+7QA9Zo6A1YC4I5c8X0Dli53ucuuPvCBDw5m6w53uMPqxje+8eqjH/3IuO7FL37x6o53vOPqSle60mBhlFzCumD4sIApYbawNWp3qpUJSB1zzDGbjvNYmb/7u79bPfzhD98EW0CWewFewNH1rnfd4YvWQIFETMYfTl+090MfOmGAMXq3PulAhPvwqQMwFWXHLjHjMgmXZfKzYHDWQ2GCTl+96lWv3vQVqysBgsa9AREA6Da3+fbVxS8uqW7KYHqG/je1SkHrbH5cZ7Lbn+bW+/CHT1j94z++bIDkG9/4Rqs3v/nfBjA99thjh9nWM7zKmpd5K4uY1CcBuZnb9A5AfulLXzoA5n3uc+9hMn3BC144+gLAMS8b37/5mxeNslj8CZuwuGNV9hIz/8Y3vmn1jne8c4yte5lj46NuLDwEwBk364TJ3bxqo3qpF7+4klrNt5c63AfdhLoONjSG7f45z/njcUp59KO/9ywOjZ2cDOTOBHDrwnldNJ1TYT0Ljj3dq2aac1MsntN2n5tt2b3X7gjsvBGI31KUzJACm2lEKPHmgavQ3t/D2M7r5wWhRTGRUdoiFZNx/+urN73pzZtRqEZhnkvzGdMdv6oLr97whtevvvrVU1bXve51hnkM8MOEUa5A1PHHv2qwKOqfkq0c4AE4ihogKPuGTSnBIQ8dEIcRcw8ghXLXjmc/+9mD1fM3QOfe3udTdq1rXXOjnNWcZ2ypC4oNAzIvdrGLD93LTOo9ffIsFjHP4mcHbABb17jG1TdNy81dVjPqursTBuzv/u7vx/gAHAVwrq+bwbd927etbnKTmwx/Nfe75CUvtZFL7aiRpqP6Z8EAW5nrWT+ZN+313hvf+OYBeh/4wAcMIGUOmZ7vd7/7bgQviAxO3rlGkpYlK4h3P30yHsYdsyU90Jve9KbBet7iFjdfXeQiFx0sKJPn0572tGHuxLpi0Pir8YtT9SH1SxdQ7r58ZV/72tcNEzr/SO3xPrbyL//yL8e6EZCi3X0Zo5vf/FvHfFln7lsTdk3CB52B66CXgo0P3B+PE8D3fq9Evpcetv8Wpm2R2hQ935kAbl9A55ywY+tCf37WvLD3BSL3JILn+83PmkHjBUF87/ZxdwQOfATquJ0jOhmVNCJv2VILtfu05p4Df87uNw72CHDmx7wBbkmzwUH/9NUb3vCm1SmnfHV1r3vdc2OOo4jLqDRyULLeV7ziFcMZHaMCTFDMjUQFFD7zmU8PwOQzilqwC3BwhzvcfhAXjRb1oAKkD33ogyNwgZkNiwSkAWy+9/u///ur+9///mOtaQdACEQAW1J9SJ+RgvbylC3lKN1HOxWYBzyBC+xSzbBMdtg+QM57zL4iZq93veuMa1vftH51dDkA4lo+hF7MmO9+93sGYBLEEFNxgFr1TIHnO97xjtEnvl38RlMpYqtZembgtlsLzbnn+XzeLne5y6++7dtuOUym/MYAobvf/TtWH/nIR1cf+tAHRv8wo9o2v4o7lp9x2wKijYNxArivc53rjIDLv/zLvxo+cD/90z89wC5z6m1ve9vVt37rzQYgBURbKaMMqPsZDwXsgXb+jdhQQJk5HCA0R8ZDfwBeLJz7HnPMNcacdSyb0Lnze9ABXIVYJ4QP3FYApxJD8qzExsunIDbenQzg9gbiClbPDSG0NwC3fv99AUf36v3Wwdu50dbde+yOwPl7BLY6nRPQBDEAN9dCnQ9a80n8/D02563etQ4lM17nCzNUBk4x+5raeliefck++clPr/7mb/5msCM3u9nNxj0AK2ANIGIaw+z98z//ywBBqg5xH+I3dfTRl9rMu1aZnAN0HNOBIQEK7gNAAHOAGnMsMx1zbAEc0MgP7tKXPnqARyZZ92ieNUBLYAYGCMD44he/NPzUsIXMried9Llhcjz22Husrnvd6w1Q9vrXv34wSpe//GUHIJsDC3vQd5028s0DRJhQgRNj0DQiBS5+aofrmA49X1sxddjL5OLbc2WKPQE4Y8Ds+5rXvHYEWwBGcAOgpM9M1/wJP/nJT6xufetbDybN2M2uXY0mbjJdnzmUvf/97x9jbA4AvxveMMEcf/u3fzf8G5lngbxb3vKWq7ve9S7jnkAXQqrrqSCrz5NmBTgHLoE0Y4iR9CxsqD74DnYV28aMaryMaeVIDxvNr3dQAVwX/gziPvOZz42onIWBC4BrjTW28RYB3hcgOW+JjANr7Xrf50XXO62DyH2N13agc0+M3IG1dvfq3RG4IIxA6122PuIRwykZgJOkFQOw/pqZkH0x9xeEEdw5fQyb2jqhTUUBzGBL9gTgtN88vvvd7x3MCZaEEsauUcL+AXWAGvObf8ye97znsZt1SJNqIszUYqJN7dDWxAS4GsV5iUtcchNYUegAnc+ZWwE7AA7DJ/ozpZdiGq65E6vjd8AKYJV+RMCBdvsMYADmgEGABasEoABwyVu3tLWmRmDMd40VcMYP7cQTPzGYRbq9bF1NrYIKAKPv/u5HDFCir0ySSVGCtVqSAO+JmOj+8dN9AaDjjz9+PPda17r26Dfgg5kEULGoTJZcsTBvgFD9Awucw7yFrfR9IBsoNMbGVbSonze96beM7/71X79o9YIXvGAAaXMvk0YDDrSJL1/HrPgHEEz2iCPHeCGxvGJGvuTqbW972+iL37F3QKe/sX7WEWDH365gsz56h8UHrmHVOv2oR33P6rKXvfRm8VkNS36ZxWk0DqYN643z3lJWojbyTELrvs05amY03NPDAoa2FyfbgaX5yoYdl2mbN2Kel+zembQU2W0kTz5f+rlE9YTGn1F7vpsTYjckJ8lGF3WBzIphue6s5ud15832aYnO2ZrUcAHgzT2z3LP3ah/ThpiWstC2li+Zo4xmetz3loig3L9m9H6nC7btqRDd2r6YOrq5a5LoYcA4pqhxTrl5ZgT4eg7CsL/LKyfjJUq689L75fPRmi2RVPM6a+b3ZtZe1mrnvO3IcyLY9x6F3bXdfs/satfZDPaz1lLPcKey2ztHwe9JNsT/rUk8W8y+AG67Q9S+5Mnh7PN62+a1VIBTmTybuuYSVIez/Wf/2bHwtL/6Rk7zUfvyl780/JFm2Tb7SNlDzJHADkYHaMCquIbcwb5Ryv4xb97xjrcfYAUj99Wvprh6zJL02YU2Izy/9KUvrl71qteMezHLtpC5vew9YEfuNkDB79LXUO5AHNAoP1wBYfRGRifydDUA14knfny0XVoMYEKfARsgTF/404lSZTa88pWvtCErk56j4NB3/NNv46c9cscBhYCS+3zgAx8Y7Zc6hH8dE64+POQhDx6gpCxhLW9xyl8qPFSHz9a4gq7qQ88AdoDPq1716qO/+g+EGx+g2ThjBxPAED1a3VAZnHUePzWMovtf73rfPNbHv/7r61ZXvepVR4Q5v8Hf/u3fGeNlfWDlrJvmvANqC+DMq/sWTLuv1CYSAxsj/dYW43jiiScOts24aG/Nq57JN84/DP/cf3rkkAC4WckYXIu+DNwjH7kVwOnsUiA3p1wDmxwvwo1TjiOvlA+JsstKDbAryAhKr7KfqcdeNwODWRDsi+1aHB/Ttm50/bM45uCLgqOtjs1pb4FdHT75VeReURCd5LYnJUtSwLgov/4OzUVTMITO9bIgOgdtZ3/2O56T67aegurU2fIvped7qpo3QwCSZI85AcYxNyCkUcZ+n8c2850M4y1NEhCS7N0J/c6m6+acAckM6FrqZQbvLefCObkbmEDImljAck/hS8HgAryC8eRsqtJqH9xXuzvH9U/IKa/r0PpYnufZBbjtS5XIoigJmdQJ3NOrm3kGDDOAW3xKA2wL3lzDT2Y7oHH2leEF45vz2p0B3Fve8tYhYDFw57Vx3Q7AdTajYJLMNHJtc/dtRCZuX+bnvLIaKhfbXvIVY5Zi9knkGwCUvVh5nLQTOQRV3kol4X5ADVDBPw64wooBJ8xn7k3J3+IW3zrMh+5fmeE5PpPGREAERg0oc3/gyv2AOn5djZpkigQq7nGPe2zOjWe1SkjbX9JDhYn/+I/3D3bKP+wV8CfIAuMDWGg/4Mn8yCcuOsQ9jcNSi7O6tboEgFOBQn+0FwgB3IAS/m7YRPdPJYajN0mO5nNLpYTIyfolbvWHb7H36BDtB0K19/rXv8GIbA0DduER7cmECjzLuWfssVvSjBQnzPK/CXyNv7nXbmOvD8DgN33TNYb/mwBMCZD5qt3lLnfeZBALZjMW0WnV911jGMi3vvVtK2wqQNj9pGoEXzrRy8Bu/RMxfze/+c0GsKuerT4IAE0QzkE3oc5Kah3A8QuQt6VKrQuuyFTo7GmnfW3DkTIIPSAmwK2htAEMAE8UXxRh6Ggv182nyAPxr6tSnFmuIOuxFAbQMJgm0eKJQk+v266CrFnpBgwE5Jx++tc2r+1ktdRGJ7T5eGymOcplBmN+LyXdaBVtaLSOts1lOEone76XMirGbf5uwOJRg4p2umAicMIsRV4Bl+zcGfuvf50fBqYwde/Wx7uCy3iE1hdNlLZ1wbdGoQ1hjH3WjbGuIArevE8gmAeL24bUx6WfiURaIqqWU3iAeNZUx9T9osBSuDgn5qNG0WvvVbA52Tanzxx95Tldg9rU5wZM5XntbxVBlULWx8Ji7kkpVlB0cy9sprWQpJs9FBnDAuNdBu7AYcb5FcBVTlVm9Wccxa3DADhrSZoKa9m6bQ61Ax/JnfGNvQE4DMv8qk4Kex8Z8fnPA0LMpvmZg+BRg6QA4vhHkZUFOxQ1IHOrW91ygCayj7woC6c9ZAvGCEBxLblC+QMOEgUDcd4DMAQDMKM+9alPXd3gBt889OPiihSA2VqbYa3OGCAEMOE0L/oRqJLQlz+bAAmWMSZUDNy1rnXMkOWVp3FvWmp99oBvXQAiQJy26Q89ARQWrCgPxex45zvfaQR2RHdGHsdqEvJG3/1Nxyc/XCwGJWmMu3/ay9RpTIDn97//AwN4eT62DzunX82nh1k0H/rivp2TWiMqN3t/bTD+IlFrwjZW5lWkK2DeYIUQNkcOUzTM0qTQM3agizq3QHeCYc4Y/obmArPqe9pLh8kreOyxdx++iC1pthz0kwvukAG4+SRTBs4CfOQjHzUWYl5zgswslBnQVVFVcVpYPseCzDXJYrrEvLW+Wyc/x8c6TO7tpByAtrWm2bzZO3jyyzgtWTiQuwllLwd0uiBmBrLgTNst4AJRINWkpcRK6tzpPyraZrAwOE5yprzuda89Nln6EoaxdHTfa9vnBIzaYTNzkHUSs9lcd4tb3GLUcVycOcM+5dQZhrEmRCHS//RP/zQ+k3HcYitgiTCKwJ/ZQNcGuGZMC960zaJ2baj4rIGehtD8TlFOThFa2egzkF4Yp7BaWEfjZfyNccvW5ER31Bhj36kJus9a1l82tvXUk+y6UmvIf9dS5jnmz6UsT8a6a6CJQrMWAPuYMv2dNlOQSRlgTdRUtT9sTgTzIpCqDDoPOTyEGV4YgwDXPTHQO0O97rxWnF8B3MzczqPeg2qZaeu0Lh3rloadN1v7btH+MHDzobuHJPtJMACQwDRGPpNTwIqfFDIH94c+9KGbytxhT5SofUfOtzRSD3N9TuTumat/+Zfjh4mUXxo5KJiBEz7QRv7LzM8kiZkTEYlJqz4YknSDLa0Vwnvu7Tvuy1wobx2WDbAih8wptsznymi5Z4IYAtbJcPeYQWejI0WgcvD3fczje9/73nEtBsk6Alo8B0udSNjI+oVwOGOYdsnQq171ykN+A4CXulQCE/qqDmm1Ar5qwJsUKfpCJ/FHpI+/8zu/cyQjRkoYc5/VfSk+j1LIaMvislV56nkO5nLbYeBEsV7ykpcYY8YcTm/CLgGbR60++clPDQYSa0Zv61d9BwNQg0lUrBDFqh/GFtjk62acMJ/AIZOw6g/f/u23Gnq2pvTgneiyvADeU0ceOuP9X/7LfxlrMHJq/+T7EWfUJrWX/bIO4P7v//2/YxE+6lGPmvLAhR1wbQcVsIGYMUTzoumjChT8XZYlJ6SAhk78IoDiT1db/p6a3EXS+/S6brYyPgZTXhjtlW3aBHBqlFDRANbUWKS+AMPFrOUZFpsFaIGxq5tUTqEmVhixTffrv/4bA43f85732AQGBWgFhgG9Fgvm5YjVhz/8kbEZc4IRMfe5sSkATiARvc1Z1cLvyarjP4NB9wegBKA885nPHH097rjjxgYMGwWInD6EllOLRWjzA4DGPixYTMI97WuPHDoWnpPSJz6RIsEATIofv3+YHNDVD33oQ8ZGXgfVYbGYeZY5JyhsPHmRMn9Yg69t9ttmO/nkr24K0IK6lrdxrzKQvm+8bCDrSR9En73znUwFZ6zkNTKGMS2nLQWH7uEVQBZTlM8IyoznRcfaNm7NURQGd8m0vTcfuFnpdhyy5tNfQF0bLnOZy47s7El6GV+W/FuE/L5V3e4VM5DP+IVm5wN3XjahrgO2KP/6skoXQRFdaCipuhD0IFLFd15dHXsDcHJ6dSxmlrt9t5/tZf+qVMlVIJ</w:t>
      </w:r>
    </w:p>
    <w:p>
      <w:pPr>
        <w:pStyle w:val="PreformattedText"/>
        <w:bidi w:val="0"/>
        <w:spacing w:before="0" w:after="0"/>
        <w:jc w:val="left"/>
        <w:rPr/>
      </w:pPr>
      <w:r>
        <w:rPr/>
        <w:t>efN0WvNFJzuBVUGUPpSgKA1xND5yDqGqkwsHDyj2GbgBtJcKW2uOpVrzZkLPAo/9njHvfYTaatbifuQa6QNS3kHj3zgcEQavM//uM/joAC5lztATy1l2lWUlw5yOQfU57r1FPdi5XpIhumyosMedx8ZgIJXvrS/zf0OnCDqXIvQBPQEcDgBdyEKUttVWPQhLyvfOU/D/Dlube5zW1HSg79ICvnoSpp4Lvkc1LAxCfPvPzhH/7hAL4PfvCDxto1f9pZ/VH2i1ysq0oP273GT+P/mtf86+o617nuMGm7/q//+m/G+Dz2sY/diHqlY1ajEsQ///M/r+51r2MH4TDvoa4f7aTLsXqAFt2hQoV7+zspSW4zAhae9aw/WD384Q8d7wOrBYvGKljnEJpQ9wbgjj46JtSiyyqYhCafNibGqcNPdvkm4tOJMkUACzu3CBLULaoTKJFF2kIFCELtBsDty4Q6A4UusrYvFGuociCIU6MJsFn/9//+36ON3/md990EkRVuZX4CDurrFtYRiuYAatGLbAGQ/uqv/mosEI6Y/CKAGc+45jWvsQlyBwbfYMsKOr74xS9v+qD967++doyb9rn3v7/l31d3vet3jBOSsbWhPf+Ej5ywOuYax6xudetbbJwYw5TNwNjp61/+5VXjxKeuH7Dp+05ynmGRobT1E+hyWnTKdJ+Y8M56yhHFZdEyV1ziEpfaLDXjO4QMIeZZqOSukRlUm9v4kAT0AYMcQrGgKGnXOrm6n/Bup+b3v/8/BvuYQsJHDGHCpMC592pXu/rq4Q9/2OrqV/+mzQMDgWysXv7yV6zkaLrCFa44TkjWJwFqHJwsUfnupz3WCAAKoPLT8B7/Bpux4M0mB3IJGpuzQiUMYoTb3sycM4BbVwQ2OfAOUBOiAPIVrnC5YabWF2B1l307cNhxfmXgZhnXUanJkEK0txwqrWnK/jrXufZm7rTzsil+bwBu3YRa+Z/xyUEp+z2H0h7ugY4vfOFLI7mre9BD9A0g0qoLKj7Mh+/6d0eeY+q+NqIfvTiy90BPNwBs5I89DYzZ4xQ9sqO+yrVm1YQqKhNQAEgwVmQWOYB8oGuaW66yCRAh17/ru75rEAD653kA+2JRCfDqGDqIvutd7x5sIVmm/cAc02V1Nt2sLNRVrnKl8T2gqlYT/m/a59kYKvpD1YmU2oxrS18FcNGd5NnFN/3JyeUf+ZEfWT3sYQ9bPeAB37nhJw8oY/RO2zDZYteSGJeszbxsTbHlb3pBWpmrXOWqq2/5lhuP6wE48/GEJzxhs5i9w83HPnbi6u///u9Xj3jEwwcwm1+zy8wJJ0Qum0NzYZz8DkhXtwqS+LM/+7PRfhhAH+kI/a3PZHzkVcA4iAxcBV47Y/IpZgycBmHgjj46iXwX1itsjtOAqA2TakINKICExiRQSvla/BaN+mc6Z9B9xkYtYaKBia9GwqEXxbXvJMHbsRyh0YN+ARAL3AYwGU9/+tOHnf3+97/fZmSKNgEJ3eRh5YDPbOpGMgKDz3venw5gwDfQhvNd9wMCKH+LyCkA+GgN2TKOwBQgo5YeEKP/2KiCPOwgQHfLW4Q1wlKVJQIOMYcPevADR1mYAtiaONn1MU/8MBombvP63Qb1MuapDXfU6Hs2RjZ8Ady8Ac0HAUSIcGy97GUvP5w5zWUyi19r9EOOJSeSJaIqgjP+OTEhJ3njG8d64bh6u9vdZrBsBUbaQ3hYd4SXGnnaSlASLhSTDeNk9WM/9l/Guknk82qEpL/whX8x1qFi0Uq1eJ7DgLF/+9vfuXrZy142AJzNa06//OWThy+EuoO/+7u/O+br+7//+0cxa/12QrduAF4vBarlQzKGnGWF+ueAsneQYRzK+s2ssXHRN7S+Z+g/x+mjjrrwBjjcZeAOHL4tWeHPTwzcDEpneZ2Dr9JS/zasAw6ADiw/93M/t7rZzW46+YaelUU6O2N7OL6zNwAniKHAdhylptQcdaGJlSXsv8/JcBGcFDJ9xPzlMEnG29Nh11kkliCi+fDV8Sc3jTt5INUHBs69MXBAgpQZ5DvZhNyQEF9bmGjLwheA0zPx203mf3IZ0DvppM+v/uf/fPqQs0AVcGK+6RXP+vM///ORZJZeQYz89E//1AALzQvX+zcIDePvYExO6jNLDNkKgPqdLCpbl2jXYzZBWeT5mRuuSF9cPf3pvz2A3A//8A+PttVi1nE2H+5Fh6U9/DPjpwlf/OiP/ujQKSxWvuMagJQsBI4EDNDJxqPWvlqgClD1z9jSmXe5y12HfDd2dPGLX/wPY/zpZGMGZNkf5vzHfuxHx/xXHs/r2r0/+tGPDaB7/et/88AMqjMwn2o7/QVL0KvmGZtHT9VsTV8vefkOQRTqvgDcccc9cjQ2iijO9gFaqNFTh6LTaFQvkCETtYnr4Cdq5IurP/7jPxnA7bGPfcygll/3utcP504bCAXdEPGyG9m4e47wWzbS4rc1T0j81D45ELOTybd/+63HQmfmlDDwgQ+8/5iQJlC0EVqq5MIXjq9YNu6ZQ9l7YYjUWBNBI6rIxmpWZhtYncXLX/4Kw/Hz1a9+1dgkfOIsPPfuhvr4xz8xonwtCv1YpWfVAAAgAElEQVTF8Gi7xfihD3149bCHPnwsYuPlHsbTBnWyvurVAKX4ZTlJViCgu2Uot0hdB5DYEKXFAS/vObHJSG3OgHCbo5HCGLyeHrTHZwTQc5/73I18N2mLzeBUaDydTjj7XvWqV9kyX+s+XwoOA7/YOuCLj0UdYstQ/q//9b8GaOInwOE3J7CMmz7bmKKyAEZzaExN0Z//+fPHAeLxj3/8mGcvDFaDPTwHQ8rp1Njwe7G2rGXmtd/6raePvjztaT+7YVaO74PnUojAn3Us8zk/i9THu9jGISFm2D29CmSrGOrTsQRLnDlA8Ste8cohVAi1OhnvmlAPHDKcHxm4eRTWwZz9SgY77av3KnGt/XPTm95kIx3N+TsKdQZXs69aXWjs/bhnnDoO1lxU7GeKGBD6b//tvw3muy4erf9ZU2QPYD2EL6baM0dtT/JKyS3zwkRJ3gMJmHug6PnPf/7wVUOEuDd5XdPsfMAlg3tYz7OOGHrnt3/7t4e571GPih6uHy/Z/573vG8callBHIp/7dd+ZcNHN1UBtImsYvUgN8nzY4651ubhmu7TFjWCkQqu8x3jRRaxdDgItDwUedoDrOTHz3jGM4bs/7Ef+7EhD7U5/u3R2w73SAl66EIXillXP+vjR4434XH9gt3fe/ojErZBj7UOdb770zy+7GUvXx177D2HabN+4p5JFzZXH11BVwOvD3nIgwawK6NXMqSWGZUhXvnKfxpjwHKDPGAx9H1jxlpmzJnKf/VXf2WMX/dl5zbWtkQbH1QGrsKhDZgZuNkHbgZM86mng/C3f/v3w6nvj/7ojzaYnUTXuB/T11/8xV8OuvYRj3jE+AlY/J//83/GQGJNAJYFbZfWCMOyjpQzeXE29ysgUmq5i4fCVeTWhN373vcaNLlgBgycxaEYsAX9B3/wBwN8Ag82nWdZTMCMzWbSLELI/o53vMNKmTEnI6yhhY0Rkn3b9/ref/7niSNy5cd//Mc3i99aQPV3eNe73jOAIBAIDBEC7gVgAcF83vgNJDP3JQeYuNnNbjIYsPYv5VhyUnRys1ksKD5fAIHvuhZIZKKzsLwHqACrdajtpgpLVpOD9CCcob8xzKdYMabh0sOuw5ahqc3jk5700+MUV6HZMPM4/CcQwvjaBA95yEM2k0Q2alRAg0zdT3ziE8e8AFLmtJFCFcza6ITmfvwQCWDMw6/92q8NIfeTP/njmycuc9jnOzkap1/8xV8ap+9f+qVfGoBU3zGg1oSxV/yYP2PHIrmJ+NR9aghSgP244x4xfNYa0UvgVMh3X2D24gy9MEIxUcjNdMZGhHIORAHMR44i2A4G3//937dx2rMGs75nk/T6gevAIc4F4xvGiQD1orQdNMgY0YXn9TGc21/52wPO7/zO7wyFin2oz1Blxnlx5vdlQi27PYO37sOSDs1J2kAvriRkBp3wIz/yw8PhPd/JCG2nczp2aU/SYclHxx8MW+QQToZQ5g6el770pVb/8R8fGHLjcY973DiYLQFZc3LgpkxagHbZQ7qHXMAC8XejQ2a/PIBJRQOmYPNNdtYiUN9zawUAIcdlk7jBDW64YTlI0JTPw/olUa/fe2C2X7BL5Kj3ydse8AEZoJBM1LdEqi6ZAIwPAIt4iP9cgiGqX+kCMns5yC4saddr577gecYqXffkNwuLuQSsvJ9xWkwj8TePj3lZ2gXDBEsU8GoP3fbyl798jDvwnawJLFZhCQHp5zznOUP3P+UpTx4Hg7Znlvl5FnxyEE2oBxvAtUMWo4EwKOhiQOIFL3jhYJgszpob41vEf2FrkdxZ+BR9x5k0qJ6jfqJELzom7/Wvf8MAURQ1wCa/jI318z//84PBedSjjlu97nVvGDQ0WzmkbYJ6jzqti+p87WtfP0632o4V8wJCPdciNalMbDYx4XD88f88ABKqlTnQAvTPBte+l73sFeM7fPFEjGIk0b8YOKc3TI+Ng2r2PAvdvd3LIky0VIJH+FVgiZoXSBstaiHhTjIAlnYChBYmoGe8bbpuyLBtTNdJw5HFHhOeJIlC2YFRYw0Q6zsQZTPbuICr0w6TOrazvgjZJEcOptU9HvSgB41i4kAPlrOb2Xr42Z992jD//t7v/d7wrQjLlSSUNkGEyrIm4vT6tWHeJcAATOMWR9JFKEawx3dClPBv/MZvDPO3fzXnE7Lm8alPfcoQSHUXSNJH6U6+Merr/cM//MMwGdzhDrcbawmL2PXmb6dQ49cyK5kvkciJOGpKHWtVv+ZQdgJR3zkUA7kJSw8I3AVwBw49LkgAbmaoC+CY9foqkDvwUTz839gfADeb7Ralv2QoyB6KLxzdwnr0+c9/ccghvl7xuV6SjEdu7dl9pyBO0AK54YBc/22yI+mcAohYW4AVsiGH0iUw4KxgogByAR8iItVQJdfJGHKz0fqN+v/P//zUkPFtQ1NY1X2lBAh51bEoqE0bFp/zApE5CKEguQRLA/8anVr9tjUlVUBuwFgzFywgrQBqNotWlxdUaktBZlmy+bBszsho86AEmb9rYq4r1rofccdiOQQFwFkTwSr5Vz1v3Gs98exmoqBXracrXjEltGYZXcxzngFwBkB4MiWNgWvqjdl51MCazDo6Hn/8qwZly6QW58tEQCYfXKL8ZkU8n4A6QF142I4OoHtgoPineQEX2CGnCaYG/k7AC+WKeROpeetb32qAAW1sJKXNZlMwIQIWJk47Ac6yN0BpTWIN93YK+OxnPz2uBXS6KGtSNKlf/nLMm8AQYAWoWRyex6nePTBvpdRTMPeYzZw2C1N5xKDtgT50r/F0KrB4fR+Y0S60PlZPG/i0GQ9+Yo2mapQn3y5tEV2rfXEgvcgAZhYyxq2gy0+fAaUocQsaKAe+BEgkVUvSijz/+S8Yc/LoR3/vEGaYEcIH+Gz068Mf/ogx1k4+3ZgVRInoAYIbEYVxTZDKs571rAHMsA5OS67tSbK+HwIDtBdIYsrgO/MLv/DzYwN++tOfWj396c8YgvgpT3nKcP72amCNtrindv3iL/7i6id/8idH6Lt7Ex7G3jU1ewrMsIYIFWyhE6j3XGtNAma55lKbTtU9Af/mb/7mANhPfvKTB2CfGbj1g9bhV607uwUXJABX5eYQ5TDisDUDuJ09U3tv3dkFcAVZNanVXNk0K+QPvWHs7OXmNEsy+Ry41pnOKv+4EsVn2/foisrDyEdAYqlIlBJMHP2xUN6PpaP36yEtf2c8+nuZoc5x5aXn+1dXD5/H4rDkA6z7RoFQgjSWRL8z6Ag7mcP73C7PL+tH39UVqPq61yeLQ8BPQVasB4ulrH3IOCQtl/eaB262BpWk6Vj050LeLFkNHIgb9ZnxX4Ipcv0yl/1+wW0ONw1gyRh6L7noRDEndVgSQ2fOzGeJGRhlZsHndh/WPHDraUS6mPuzDU2nALi/HVGZ6wAuijCmNAqeCYsyBwqEMnP69CqbZvCcVjIoC+Oy3XO79W0K+d68OCBS1BSg5wEXggyucY1vGqYUpjzACPvEgVLOG8qWAo4/WNitKn9MFubFtSJDKWUgh2LWVhPpPSYa9fT4BNig3qe0yyx2DJzOLHJ/Y9wAB5sCAEO1ysINYFH0THcNJ3cNEHe1q11lI5opzu6cUoElQNXCcnLQXs74QJfITADwRje64fiMcyZnfM8LCIrTbgErnzD+EOZH4kuh1+hpbB5Q6rTpPsCW/hkHz7/HPe4+xiy5iJoGw8nmyNVznvPHA5jwUYvDcAJEckKLwHvsYx8/wOeLXvSizXQz5iNOoWHBcm2CXIA5Y8P8CUQ96UlPGsBRG3pNBUbT0oj6ZM4AwH7mZ540/Cs+9alPDgAHiKLDr33tMHA+68myBa/lcgKu+NBZ12h03+MPaL4EzGBOn/KUnxlrCsPMvI6JNX4OAsbv+77v+4bJwz30r46vvs/sD4wa654Kt6Pnz8tK+VC0/YIE4MrAAXAYuAs6gOt4FKwEZGTVUbj2drIesAJIQpsyVgFzi/vODGSq7ypTevitCdDndFDcb2qSCwOVVBstv9f8jnsGcJ7RHJEFO+7J1WQGCM0OtjBggEvSJM3t3Xr4W5jG6thZz7oWsCqrNLNu1cH1V3NdgNOSIqzjnLHOOPiZOUhe2AKhMnnLQXvxoStrPOv9msnXQSYgnoCyreCzQE7/tgK2MoOxEC3rJG4tM7ien+/+1krBuWuNd/s6y+limvOED9wM4Ci1lAWJD1zYhdSUo/gBHc7ogA1THmARlJ9s/A3jzmZa/ALWT0PzCauLTmQOlghIECX50Y9+ZAAQjphq0AkQ+MM//KMBdtR7k4oCcEsbmRmTviG+Wck1BgACWpzfgSg+D9gpDIrn+Jw/GxMslqsRM6W5fcerf6PtAYk4g8pJlIoVwBAAA+hon/cAQ2NG2fNbw8wxpya8PclsjZHaffWhc1++GUAs06x7AA8YSOBBsMUNbnD9ATq6cCskcrpLLdKOP9/GJjIEOrXRvYBJfzMtMzsyjwbAhclsYkP3EwSB1fuBH/i+1dWvfo3NOqo1azg1HnfcozbZzpoic5KLiXyuhNGTo3b98i//8mAV+a8de+w9homhp6L6TlTQ8QURacpEKWJLHz/xiRNX//N/PmP4OgJw1o1NtwjqVA7B1v7CL/ziAFdC5/3NgVjEH7OnNjGB8gv5rd/6rWGyF7ghJx82FLjnlMvfxviZw2zyAEV9ZPLHYv/gD/7g6sY3vuEmA7AO4NYPM4cCEJ3XnrEL4BYT6nlt7ub2Vpkuh/WllFZrodZxfgYHja5vuo7ooxyWWBrighI3ju5DOmD9NftjVVFXPvag3/1ZeUP+YfjIHc+L2TTmPc/I2twKNubnRv6kukEYuCXvX8ejLJe+I5GaeL4VXQp23Ld9zDO3zzEZtihga2bC0pf4CNb/rfcsCxcfMdcsgK2VGWI12Vp/emtfo2drBSIrC/oK8Arm+tx5vNO3gO5+r58XmBuf9XlsGxZdt1RO6HpoUIZ5rhm5mQcaXNFndm3MP88zDJxJqi/SDOBC8+ZU0vqXOn7yyV9evfrVrxlghdkL21Agg+3IIkokznY5jJZTSFI0tIwThg0QAtY4FnLwFFFSn6wXvehvh5nxp37qp0YS2dLqwGPZsoI5g2/ismFSmsViSfmpME3AnFBq4IpZtgDm858/abQd2GLGdE+bAEgAsP7wD58zNjDTZnPsYHKALSCNU6zPu7ApfPfpKSMnmjBYpbixjYCxgAify0UECGI5zQGwKKDBdQCX5zR7d8yEyeAe83VAhf6YVy9snvewXZhIZuSaZPn71ZE1cxZ/gpTJOmr1Z3/25wPoxoR6xSHQCJwKI/0CrLQfAyclScqfLSlOKhxmVsyY/eZv/v+Hv99P/MRPrO52t7tulAbLvdsXG9z3ML983/jKAWvGT7uYndyLDxwAF+G/1Ht1H0ymiDXh7wIZhNGbz5/5mZ8ZbKuxMn9MycbH3xhCoM74AGV8Wbq2e1Kt4LLuAUKBDMy0WNJGYfc0XAG2C+D2DUkuaADOGrF/ysA59PU1szb7HrmddcWBArgFsCSRc3xQk6S749ADYAFfZSldU6vEut7pte5R2RRFv2RBCEuWEoFe5G4BERPqksx8K4ArY5iRj05LScDUa64vGV2B+KhfmHbnu0vqk8rHghh91Q6yig6rD12BRsc391l8h/uMgtIF1CwpovqMHPajP5qQfz50pupSEqZvJ7vK+PnMwbY6cSZtqgvmdiwm4MxJvh/2cWE8tXcBkK6Z57KrvYzqrPtmkO2eJTcapJfnL2O2vnNqYdrxQQwFcELYmVDLwBlUSjwpRdQVk7H5IqOfwJYQa8DgO7/zfqvLXvZym8jfACeIIP5wVcZnFS1ZwEs0X8xnfTEXMvUBMhz4gSgKG1PmuUl3goFjQkxajvhLxVcgAC8LAz3O8ZWDeiN8OOe7LzBDiWsnhuuNb3zD6uijLzVMZwIVelKpGRVjVv+2pqR4xzveOSJQ+a4w/3bjYfcAr+/4jruNYsBdSDU9JjlkCucCq/zq9BOTg70DWAQ1uCfzHgALwAEqcymqgsJu6J5g6/+HaQNIMXvaU78Fp1jg7Zu/eSujZw7aR/ly+OIxX1IsntHInjidXmz1p3/6Z0P5MFNiuLph254KWXPhOzVdPO95zxsmY/283/3kFIqJ1fU9uVmfzLTHH//q1dOe9rTVD/zADwzfR2uHqRiAM69zEEOiplJD1zNf8IIXjIhlDNyDHvTA1e/93jPHmvnpn37i5gmwAjYs5OkbkdZ/ONK2PPzh37URZZ1TfvxRklxUHwFrkXH2iiSXfAVbFien7MWxeU+nyZ2leg9vay5oAM4aAuC284Gb187hnZUDf/rZAXDZH/Z/D93ZY1xMGinaigBlw2JmC9te09j6wWlW9tU7+X70UEBKKsI0CC5JbFUpyIGwlYfaLzqmMiDzFDNeD+ZNg0IeN8CuFpiCrMioALkzz1xMlgWzvpeDogC4i2ySJe3PYl6MzoupMHq0uq7AR1tbtWj2jytojcnwtPHdRoP2u2UU51Uw37+AyRz5LtnsvZa9Kg5oe3037VxKfHZco3tikpWUuabe+buuLUumTdrdMabXvBqBq88ll6Ib04t1kDn3LfJ9B0ahzpRsBmE1wp3l2cLAoYkzocl6D0T5R/Ff+cpXGu9TWPzsTJQ0Ivys6giPbWLu64LvRlrfzKFOY6rtSUHbEghxxAgvBjiY+7BYJlO+sLvc5c4jX1tf9hbfOW25+tWvNk4rzY8m+eFHPnLCaNvHPvbxMWGAkGcATL6LSRPhA4j0BHf66acN0KRfpbNzUkmJDb5vAJtxcKqqPxxmDJhgosXcCP/WfiZKzy2AS4LbjDOQ6dkyTWM1tRXw87uxtRGkawE0sVBScISBa7BInE+TOmSpD+pzUbr8uZhdr3jFKw1mr9m7AUPt52PHXFvhFJC1lKnipyd4BHD2zzzYIDa0tl3hCpdfvfvd7x3sFoD367/+65tm9/qUxK9jteGb98WxPvzTT8BKpPHjH/+4MZatW2pc4q8REwSApP3MrvJk8fsDcrUN8BXEYKzDPirRdepYB/rJLGo8lMTRRgBO36VQ6Qn4Epe42EhOrG+EgTUvL6KcdfLvtc7pnPG9Y/bWt75tsHWimaUDiOk9jroFcPNp2doto3DgavH8/43zG4Dbk6LImsiBhcWBj2984DBwix/xOvMx328nr6N9AbiyKQUJVvYC4GrFiLkUwHUQdahmgem+zf46YpS2IwPJcoAo7jDR1PP9vUf+cp53UOthMUAsqTi8vvrVk1fveMe7hnxEIjDp1R83ejPmw4LIArhaMNyjyW0RDnRJ3VyiU1KzGSgLe5hI/cqGPqP6h0wm07xPvlSvakP00EU35GcOmbXCdIwXE+VWvasNKccYX2VZERA3d</w:t>
      </w:r>
    </w:p>
    <w:p>
      <w:pPr>
        <w:pStyle w:val="PreformattedText"/>
        <w:bidi w:val="0"/>
        <w:spacing w:before="0" w:after="0"/>
        <w:jc w:val="left"/>
        <w:rPr/>
      </w:pPr>
      <w:r>
        <w:rPr/>
        <w:t>Axd0cCQjGGA5gJoU60gAVvJM+e7niWBLh13j3scO9pDpy5lH5NjLYEXmTOH9MzVkhIm7GtKzcVlpz7asTr5PPMlIPDEgRfmijztW/3jF5/HAP7K7+0k6o4AcI985COHoixb4GdR+qJEjhjJ9LAhogLlwJmLk4s4leoBI3Wve91zDHzzwGF1Hvawhw4ncAlZKWQVBziK8xnqxM4KK8InFPncrnnh+h4Gjp8UMyIwxUdOO2xgqUSaQ43i5euF9ZBkNuHmObUlQ/UnxwK34AFB19lITHfAliCJVjion0B/QvBeTmGhigOSTjnlq6t/+qd/HgLAgpHPzD2AQfcFdL/1W28+EhEDtABKN512WZQ5sWC6lDs5fRTh1VZtFvHIhCfqEiDVTm055ZSvDCDHp6+lYiqkujh7stJuuf2wcPzGCCe55pi8a/61YYFDjN7W3DvZFD1VYQRtDvULAcgWb29uIJvzD/7g2YOp4+QfNm1xMLXZPv/5LwzhYOwBLUJNX7G+zNk/9EM/NMAV87kXgZXT4jdGsMev/uqvjrkH9Pp8m5bSIygFQohCTfWNC411LnIZiJa4kc/Nne50hyEwMYaSSD71qU8d42k+tVcpMEIL0wws//7v/8GIclY2JuB9a96n1EM8bVSSMF/WvYAb15b6X0wFERN7O/Wd/6HZ/vXw/AzgCrgW2RflB8A5zHBHUNXDwSV7MhYN15RZmAHJeR3AdUW0H7PfWC0p+stvlXzB1tuzricXG9igOD19dOc732lYZnp4nEFidEyAgr0uDRQZ5Hvxd4tPNblIVrLS/I//8T82ErqnpGDuEfAVs+pSIqps0qmnnjJyjrqHf+Q/K8zFLhbZlnrULfeV+tr1Ge849Ke2JAvEmYN0YCVy4G6mAIdYlQv43dJlDbxb17nNp+lZrXChD2XBan5kEeGXLBFwMjbEJScERsDykipsPGWzsHtN0mQ9PAHMkcte9DcQTgfTjw7WynOqmCCR/GJx2Vp2C9GTxLph3IB0lqv4uge80q185OEPYy1TAJ/po4++5GZ+2AL6kkX7soTsCADXYvYVFkWwOoPqVL6JcOA4T9HLAv5N33S11eUud/nVJS5xybFQDbo8WpSrSEEvjBM2jPlN5KbFhpEzaZQsxXj5y8vBskQ09jS2nCbRp+uh10vI8Nve9tbVpz716VEh4cpXvsoAjRhCz7zTne64cQJTJeGiq7/4i78awAwDkoWYjNl1kC3N3YVosQBalK5FD0yU4i0tHL+AMFEEZ0OULR7AzQkD+LEA3/72d4zTB3864MsiVTBY8WHCQbWKgNZEdkZBEUAnD7MoAFJB4z7ABfMuMBTAF+Fy4okfG5vCGLdPAHr969rfBiJoi9QmNqKN4G8ADoByT89gTjUG/D+cTGvGjpk3gSmAJR9E1971rncZgJowc4LyHT4i2bR/OnzJHvjAB4wTnKS57oGpcw+/X+96191IpptTrMAKEdDGSSUGc93+ALoCKJjrzYFIWACpLBhghyXDwAk0MP49uRLEoqYdAvRZImdmbONv/f7u7/7vDcH6HUN4nnTSF4bwjv/Rmat/+7e3DAAsyEHk65y4smBXbif99Y/QwADnRB0h3wPM+trfPxhzwb3q/ATgZvZs/XfrjaLnkuKA5KBEht3+9rcbubFysFxqYtoDXUtntWjsvPWyNwaupbTWWTKyKz5kMXsZMxH9XDncD3hpJCWzalNa2Ot0gIPata51zFn8tbayfKuh/8gdson844BPDrsnfQAAuKfE5BL8Lsnnm9oi+3thgeSQ++oAhubSodThG9DC4mHgeshuGcSCswYalLUv+NLm+lKTt5LZA536b53wF+d3C3SpD04G1R3IPWbgBWy6X5mrAsSacn1Gt4i8l50glWuusQFo4/rSe9Zdyd/Wp3v3Z8qInTR8p+kXgWKeRc9xZaGvuBqJutY3ZRdZiOaDTVdyWMQEwcUCArydupEX9QsD9NFp7mcMBVlyB1JbFZ5xoHcArz4pIbHds9Z3z44BcEmOGvDQk5yOJC3Fe8ZCNmEdCIqq2f5dd9ppp4yakxZ2Ow74GDDmJTZujAWgp0QHUGMTNV/ObEbaOkgpwL5MVmjkUtPYK88UKGFjWlyc8i2AAiKLxSKQ8kFqDdGpUeChwdvegi/9t7i8T7E7fRXAmbBupJ42SqdbAGXlnAq/9KUvjsLzzMqc3p3U3Nu41d8MaLDZgB0bq1T7AhBVRPjC2Oj67F7GXpsEAzixSHvRUigW8Ic//KEBtt3T2LgnQNtyaWXlfKbNQC9TbyoOHDWEEmBFqLiGgLE+9AHoxD513LpmAgYvPE44NogTnnxxZaq0AVtmU3/iE58cJ07ryTwRitrmHq4HJAlHfSkwjf/fCStFiI1hkyw3cKTzpGwb4W0d+MzpmxAAUAlerKJ10vXTPHhM2VjS5kDSP2te2g/jg31MdNvFxnWEiTJuokoFlVjf1ohnhx3MojV2WDr3MKaAZVnHRpPN63tWIDtP1e6sFl1QAJx94RBibzXXoL3pgGWPW9OCZ3rwLgAoezDLuJ01g2nN/gC4mUHs3q2prYDhLW/59wEAUrg+lWTILfsVI0XuYV6w4Q5pzIlV1h2XHuxihQqTLqiLVYAMIHcAL/PAwkE/2t+PfOR3b+a8jNwaPdswy9bX+owhg8iqVsyhZ7SJTmgaLjI5collQU6yU8fz1MfOPRcXmI5dAWpMlzl8ksNA/jWvea0h/9xf6in6sLU8ZyavrJOqPw04rO9frEB83FksPj1qkzIZ01nV3XQSfeTlUGF9xo0mfop91drw5S9/aVjkPvvZz6ye+MSfGvc/4YQPj3yzZCVrnoLzxlhyeEB0XgfuV9LJXLlP2TYgtlYp9zLmxiIA7q2jbdqIBEGuxB0h99suXcme9s2OAXAUaTd8I2t0xKQoK+Wl8y0rZCAp3SajtSggYNcqq1VTJEXcCD73cO9ELl5os85lQcD2giZUdpVc6deeSv7kT/5k3POhD33I6kpXuvJ4LoVqwzak3CLyO5BCycron/DjnDYKmkJBx15u4aCIBURYANgs/bUJ5tPI/Hv8zeLTZEGJxFVLD3C9293utnr3u98zABEBU0GjXcCWqFRtK2NWMBjG74gxZvEDiLP7ySd/ZfXCF75gMFOc9nPalI9P/dNTR18BF4AbaMWyWrTdSIQbUIiVAkq0I2kvmGneuTrmmGsOCtvp0rU95QDjjUY1L1UWuW9M79iCj3/8YwPsAZwpwZIw+AZVuA7ARZFLAyMxrhORZyZ4IuHqFbAx+SbaCkvncMA/JfnmjhqbUWRrgmnibKxtricovOp4O298a/rooy895ihMcML6jbu5cg+n5Zw8k9yRUsDoJlnzFwYL4DueHT+YREn5jnVoDQGIDi0RnDko5QCwBC60XTtRye7ENp0fAVzXe2WSfefAomam9W6dVk6RCeRvGLis2yrTMvVdU+uKbyfN574AXPsy/4ycjJ8VhpscIbeansm+BrroH/IHceCQhZEiY8g78rKVUiq3O04JmkutUe4VDhoFfF4AACAASURBVNwAXMsG0gXkOAuNe3HZaFBYcljm8FmTnrkxjw6t2tp2An8AuJREZB69oy1SQKVSQJhFOo2v8yUvSTZuBUNl4DzDOuFq4wBNvvrJOkGOS7XVDAsO43Oi8UXfxKIUxvPMoR+0FyAqqFMRiAwuqUGuxrUk8pzcB+z0wSv6MJkdHIrlITVW5OlLXvLSAfq475Q4MY9covTX7/SPtl/pSlfcwAKLObpkDtBJj8IrxtBz1E0lb1kJkRLG2fWArXVhDphWv+3bbjHkc9s6u7PMwHO7PbMjAFx94ArgZlCzLgCKeMvixBchi3WOWKkAKoNSkDa/H1CwRJTOQieDtaSr6ODNA2qhMdGaLOha+grPYbq0GCy6JZfaUQNQRdFfdQO0LRmlCy7d00I1sRZETcAYvgK4+ZRWan9WvgFyANzJg20ENvhHaad2WTgUP9oXK2fBMRWgeBNdGfNpHT/7DD99P873pwx2SDvNXyNwOk42E6GDNrdwbQZ9770IBwWfbR7PxUqZP/3XbhtfP7W9J3tA6brXvd44LQIws5DqumhON8ol0adzSLyM5jJqx7GUMipg3apwkjG8ayVjO/4fbSoIzJpKGasyqk0yXDNxgFyEUds4b9AK7Nnns783NUuv6b7wea/JvVqDLwcN41LBTYj6m69nwP6STDR93spA7GRFu5OUfvfb+aUWauXaDOAKbLr/Ov6VpTN7st3azsF35xe63xuAY6VZB3BV2nFfkaj7U8M9gQkTIOMnTP55AW1kEHlJrjlMiYBPgt9vbFY5mA9dARxJXYXFYS50UFaDuqUO3du8kLEOZgAImQ5A9aAWeZFAhBIczKd125FMHVNGLgPinut5gCeABRz6TNs9R4nI+ox3LVSe1ycPWHvb294+MiTQM0AosEWWOXi+4Q2vG+4e9I2/1/Uvn8owbXELknQe+AHkAFjPobOAVwzkDALpNzqSLtEfOgnbaY/6njHAIgsySwDjavij+Y58sdaBOUJuyLnKDQeryorCmiYQbt4Dfi8JQwc08Ty9jcR47GMfO+SrnKysctpn/qwJgA0w1FbsngDB2Z0qh+utzOF5BsAVjEX5BZGnUHdMjgVe6+i0zEUX1ayUq6j72ayo1u+zfHZWALd1ENGmnx0U8xWveIXhV9QolNDPqbdaKpy5trlg4mMWBm4WdGUf9ZcQcPKxiZgsCId5UufvzgAuYEKotRMXtuizI82Evgcgxm/DeHE4/cpXTh6MV3wo8prHrvmNYla1sQJGCC0vZruC75pe/Q1EoY6dQmy+tr8sI2FGOOhbmKuckvp8z2hQRYF6kk9eaAtztCidMF8dl4IofU5CzfjpNYw/c9VyNAVhSRmTJJFhNDsWFax+FiDFUbgZwUV7tbRLgmCaZ62ZyKv8uh5nJdjDRn1nenJs//r3rHAipFMiLe/XkTcsbAFaGYN5rSdtSsZsXTBtJyx231vb/eejYvZ7AnCzkprlruutuXnPlkU6qyyKVWCnvvYXwLX9Yc+yzz796c8OGVc3j+ZDc433mCjVoCZ/HHaBBy4nDqCNLA24SNJt33fITPShQ//Jw/zoWVw7KP2CpV4PxFzmMpcetbk9Q0Ufh+K47uQgSmazNGCo7HluMQCa9mGqgD73IW8BEIdun7H+OLRjjaQeagWajkVlbOUztk7gHNnP8mKNYJua4P0lL/mHkQwdYLImKre6ZlrTuTnX9BfxYY4k8gWugDlmX/dN6q3Pj+wN3sd6Xe1qV98it7WZLhRIeOKJ/znYQDqHfpUXk3VK4Ju+0OfGxZjI7crH2P35uNPxs87tGtD2I49kgfrGAHuC0fQ9wWpnDOaaGZy51EuAi/EA/PWfaRaz2aTP67q0OmO7/ZOD0w5II6JDM5u2lREJGm3HuuHKkKwDur4/nwrn724H3vbEPLQMxnaDNzuHFnQWRacNMZNGAY8luumX0CSuBZ1ZBAEMDUroqcy9Z1Dq2nkMZlCwCJko5tTMC4BxXZ1vl2SQSfi4vkiSogUAIHjdq/X7FpC0furuGLpfzSwzANee/t0+dRMUuLVf/bkOoNKOFi9eChgvUUZnPfF3DgjE5hLKGC5h2g0L7+dz6PayzhbfkprUu07T3jB36Us2VhixpAzp5p/X9jyPVZYFwQVuAeRJOWBca0qo0Msc1VFzKRwdcNdotCUQZ8lDlQzmXU/zGl8/HOxU5Xs425V1kQMHB39KjvnmVre65Rafm8PZxv199t4Og93XXbfz4WNmsLtPlnXZ4t17zpK/v+07mNftC8AtMjx7pQDOwd0BuLIb2HKotUcpfOwNN5HHPObRw03CfUSp/vAP/9DGoTC96rjVzClq3X0pfmAO0ABWrK0eaIEr7cDosGLwS07E5FeGiwnf5riNJFmva90XaGh9UNYd7BbrDnaPYz33E+tYGixtxh5yhfEe4BG5t5hQq5fdM8zkmcPHS1845pM/dA8QJYjuLW958zAjpw5zIparv0PQLPnWCuKQBgVvAgxcBwB27ADP+vlKj8RVJ9GfMemLCJUXNeCTj30CHQCtX/qlXxrtYUWS2JzFh6sRvzTuN9hEAE6wHxPqOi6p7JTaiRuOOTdW6q8D9sYFm4msAOKAeu5QwKZ+IzWAb89D1MyyeF3Hb7cHDimAmzc2pDvXQq0P3DxA2wmC7ZTNuoDZThH1vtv93LtwmCIYtrmwJqnt7lGGoyHhW/u21ENbFyAFm/M9C7D6czsw0OsLFmfB0wSSVepl8tq2jOv4f6Ooe6j3xUcqG6ugtG0sK+p+M+AoGJ/Nr/M8LW2NMAirFQA7fzYD73nuC0wCbhamaX3u97Q25jw+XWcVHpm35U6zQ/BWh/+tRZu3roHeYGulj+0UZd/r9wvYZlA9C/ll7pa1uRwQ5hQgy+c1rWas5/5NHd37Rtj9dGMEmlpo2YtyBwJwbx1R7WofZ5+dFRyvz/VOH9R5DXYvzaBt2Tvzftn5ZtN12Tqzh5SuICdsChPqzDL6Xl0YAAT+b3My2fe+930bAOguK75aABj/YiY9YEVEqTyPdXOwLwGVHPxjOpUTk5+W7wIPzJJR9JdZXebSl119/YwzRg1ph0WHOm29xz3uMUBYcsbxVQ4jVLlR95f2E9iTV5XZj7+X51zzmseMgAOgDqip+4kod9erLuQw37W9kAoZE/dmwmXi1FegRwoOoMWYvu997x2+02paMyPOZEcOlUnNoe5oUpgkaAH4FLjB3CsYq4ndaxYGbrVPWUtR/FyZqkvmuTNfTNdhxU5ZveAFfzEANbDLLUfqKSCK2RagAgRrQtUX5s7qoIxjfOFkfMA4Mk9jQQE4vtrG1Pjyx+OmVD9I1ij/6jPNfKoPgOi6Pq7PfQ/d2Y8NnqjViLXt1NXf/M2LBkMpSwdGNbKmpMM+UM4ZtRPu4bpZmPndRKwDuC6MCop1Jb+nJqxfv67ED6aQZL4qsIkw64lq+xJd+9uWjsUs8MtarQO+Pd1zZvcWFipm3AXARMl3DHNvIGo5NW83vkH+icbt98vkbQcuZ+Ffod/rZv+Pfc3l+njMbd/fsT071+1pTbY958REtC+lvrcx2a4v+7rf2en/7neWEbDny6p2zyttR9gDcHxa9gTgzkvjuL7u1g9g55d1pl+zDyqwAYRgvloLdZZtBRU5OMYMiPlS81hKKQocYGPOxOK4DzAgL+jLX/7yTQC35M8LgFtcQXJQJocxu0ySQCKl/JlPf26wRDe/xc025S5Q+IhHPGL4aeXgvLDuLioLF4CU8oOSemMH3VcwAP85Ue3ay21HjsxYxb4xakBj+H72Z5+6MU6Lzqi+a3kr4E8eVP0BKD0L29Q8r54HMPKPM26NhO+BmUWghdwxkF5YTeZHoA/IwT5KkgyoNiF9oj+/NFI88a3zqsuQtsRnPuMKIBpD2RfMdVMvmSemWWBLlP+1r32dzUT4GNVkDwgg6oHZHmg99le+8pUDaBs/YwrjaJ+cszIzOOAZX2PCD9B8OQBom+/1YL3oxR60W+psCTqbcUaqPB0CAFcGyobBwP3xH//xmBDUrEGfP58V88EUFOf03hnIBQDNQLXmqT0J7X09ezvFvT/K3H17IppNrwVKAV5p1VZmr6bZhQWbgd06oC6A29rnhQKfr5+BTgFoT1xl3zr/e1Ny2wG4Q6UU98Yg7s+8HKp2Hshz9rUGD+ReF5xrq8DSY/ufUtkXgNuf9X04x3B/1/C8Zua9fzjbfnaf3T43hRNZhPkC4MrA5YC+FIYvAxerBrNc0l1R/K5l0qTMpRTi/9YUPpzlBST84A/+wDDj1fyoDWXMFpmcJLwAnBxqAKL2fPUrpyYd0bfcaAAWpkjP/f7vf8LqYhdrhGh8fRdf3VQxSN9OHUACo8WRXr/51olC1QeVIjBugt5udKMbDouMqjVA14Mf/MABrrgzVq8E/CbgwnvMtEAq9q6J2P3Of+yiF42fMwaN3k8EfypHeBXQ1txJP2A0jSWfNWZTABGg03b3AQgFNBgT6UUcnoyzsTWmTeIeRi4uD1hKCZVdx+yN/ZLqpWW1AFvmX2DrzW8OEwtsAZAtT9hSnvWhZnZlMsXkSe0kF62EzvJ1GgelL5WylNpK+6VzUqlJEAWgC9AtlpUEoiVpcgF43HLqKjO7/FhzBx3ARdAtJgWUJwbOSaVOfetAYH825f4ooH2xOvvznD1fs9VMtZwk9l3DbH+euyf2q8Bru3t0TGazwAyOW4IswmK5wwJQtjq2z2B6/XnrJs758xnwlJHoSbb0vusL4Py+nfl4f8ZpHfzvz3fOyTXr625f63BfyvGcrNE9sYPt3zm59zkZo/Prd2czR9b1alUGTq4swn+Wd+fFcdjXmlrv377W904eA22n6MuCFcABBaIlzXGV69ZD61Kph58Wcxm/OBGjz3jGMwZ7R78BdI95zGOGD5uygVIqLYFVjWxPMuDlwBxdCcBhy7yAuEtd8tIDsN3oxjccDvxYPu9LEO77jbAvmxM9oUpGAi9EmAKnAAvmiVkvSdOvMb574omfWP3iL/73EQTBd0u/+YoBGfe+970GCJOAvmNSUoBpFIMHNGGUgDbMG7CCubr+9a83ct8xB4toBRqZKb1X0Jy2xyysrVIgveENbxzsFOAjvyWfNAyWtmkD3zL9147TTz91+P8Z5+qs2dVHoIF5BrQAQX1i5gbM7Fn3kV+OGVJUL5DlUKYfABygJ8JYHxNUqJ3RWeZenwFCjKjACDlimaL51sk3B9xqn8C9JJlX+efz4z2pZUK8tLRhIoIFUZhjzOBVrnKlMY/GCXDk2wf8HhIAZyHNyh6Aw8AVwEHDVfLbsT57EgD7Upx7Ax/nXMhu9ZVab+O+GLh9Cb099W1/wUqv67hOUG3T+boOqbPPV97b6hu1Dsa2m4/9BQp7uq7M3IEK+7MD/A/0GevX7wK4czqC593vM6HO+8HvBDHFuG5C3R8gtBNH4kDavdOZxb2Nb5mkZjrQbwCBXxkAJ6JzOwAXvdI6z1kPnP2BNQDwuc997kidRFFbG0yIzKhSLz3hCU8YoEUgmdeSDilJ4xef3tUwyT73uc8bwANL85WTTxmmz2+5yY3H97Fm7g1wFFDEN4tvnYCqmAw9j84FXgAQ7Br/NOZe0ZYiN70vawEA51mARROVs5Bhl9zHPb06dkCMdEWApnswj2pTAM/HB0gCzICay13uMqtXvvKfBjAyHkBuggME3CV9VutvM0ViIYFNOAGgwUY2aAOeAIq8DyRe5jJHj4AMWMLzmhA3LKGxuNBK6hTt0RcgDDhlmmbyFO36ute9foCwe97z2AFWjQ8Ax69VwAgfN9/DrBqbAOT4AAJWr3rVa1bPfOYzR7lC7QYCRf9i5YyLIBLt1UYgVH45TBz2sZHILQGmdrcSab6jTvnjHve4ESjRsmHpXxjQg87AzeBMp9mgJcGFWp1ImlhwO0W5L6Czv8Dh3BeUc325rQVuAw7PymTtbxvKsO0NxO1LMM0A7qzjurfgjLPX7nke1tu93WdzH/dXCcyKc1+gan/H+ty4bl9rdG/P2J9DyLnRxt17nFsjcNbkx8wvlD5ltKcghv1d4+dWK8/t++xt753bzzrU91sSiad6ibkEJpSnM281oQINS+BWHO0pfKwKdote41eFhUkZqRSHlxBWMIOfd7/7dwzljbUCwlLFZkklQm94DobNNZzTy9R87rMnjUjRu9/jbhtF3I9YnXDCR4e5T4m8Rm6aq2Y6OOWU0wbbg9HSVowQEyZggYGTBkrKC4AUY4Y5AoRcF2CVvJleaevpm9GjTJLGB9hlbnRfpk0gFmul70DQe97z3nFPvmvG6tWvfs0oWQUgq1Oun0BNTb+ucQ/55DzbPeV0A7AAO3na9Fk6Fs9X5/vTn/7k8Derf12jbzt/Rx114c3k8b4vCMT9ADKMYwMl3NfnGDnlEYFDaUa0wdgA5SllGNAZc2pSwFgDEi+bewynNXT88cePtjJTy8vq</w:t>
      </w:r>
    </w:p>
    <w:p>
      <w:pPr>
        <w:pStyle w:val="PreformattedText"/>
        <w:bidi w:val="0"/>
        <w:spacing w:before="0" w:after="0"/>
        <w:jc w:val="left"/>
        <w:rPr/>
      </w:pPr>
      <w:r>
        <w:rPr/>
        <w:t>gAA0eo9fZAMujK171Rytn2pre6Y5UoNYehLj0qwShwTAVUHNzJGFriYpG7YQ3pQu2pp/7FBv4rP3vEaFLN+enRzP3j23fmtmmM7u/bYCqH3d5ZxHJu4NwM1PL+t2Xldu+xrR3c/PTyPQ9BhDYg3GBLshf5TIMgBu93XeGIESCwBT0/MAD0AHsFMT6jqA8z2KFggSHelapjjmOz5Tz3rWswYDR/HXvw644RclgvR7vudRq7e97R0bJQKvv6m0F6JjqVH8zne+aySgHeWvvvSVAbJuf/vbrk47/bQBFjFEmCysUthCCdeTbqgpqbBazLtlEyl+7BXfLTlCU3f6jAEUm5uzPnoJ2FkiWy9ykZh7y3L5HmZLmoyb3vQmI8ISmDNmTJNYIyCyFSkAJvpeIneg7W53u+tUgzs+ccCT3GgNPLCamJMBTkDHHksy5OhfrKTqO0yNAFz1nb5oR9iyo0bfjEnMnZLl/9soEcacapzdXwqV+NV9abBp7vdd3/Xw1WUve7kRoGEeXZOkyrHCNcuDe5t/DKRce8AcX8Xjjvvu1Qc/+OFhPjYm1sS73vXuMV7MyeZLG8M+Jk2Wa4ypNWO8n/jEJw5Au0QtL88+qAzcDNyq2AvgNBrdOJtQZwfJna3Yk+h3Nv3NKSeSP+3sv84N4LYdu7M1b1jaN1+3nel3XyzR/jJQM2CbHYO1oX+f/RE7eN/cOj57Ty1z8Fqx/Z33Fywf6nadX59HafTV0zN5xjQDwEk5sN162dce2mnjtbf27u9+32l9Wm9P+0FpAhj6jCExl5Q9AFcAM4O9BGDxUzplsG6+e/nLX3YwI5LZ/tzP/f9WP/7jPz6YGp8lgfhR474KmGNo5C7D0tznPp6x+L8lVVMS8EpACxy1msHqzCMGA6f80kUuepEB6ty7UZ7AE3DSNjdZefNshrGRmuOMUaoR8GE+vN71rrthEk6kasqEJeddHP+/tmniox8W8ymw9dWRoJi5lKlPQnhABcvGjHjb2952VDEATv78z18w+qyKgpfxbxRmdEDSQnWsmWubkFxf+cAZYyDId401sIddPPXU5FgDsLSvvnTLnCdVSSOOgW4ACxsG/DqAGSdtaxos7Bd/OT54ADpmFXB79KPl9jt6o0xjxrQ+50mWf+SKCZSPXoM53Mvvd77zncaYYea0/c53vvNgAY3PnN7K+H/mM5/bZP3udKc7rJTsAlytC+SXcfLcgw7gZiBm4EXm/NEf/dE4ud7qVrce9unFsX2OttjZSSB3uoDabd/uCOyOwLk7AlUuVWJ+UvZMHg6izBxNljofUs4voOfcHc3De7eyMQCKV1knflb8xO5735TSWj9sunZJPFvH8yR1Zs576lOfsvqv//W/btZtbgJuP1U6+Lu/+/vVO9/5jtWDH/zg4dtUli4myq+PQAXgwrpSJYf5cOQvO+XU1Sf+8xPDBAu0AEoAHXPrFa94pdV3f/cjRq3t9qXpLtr+uq24l/vzKZMyBNDUz7KQZdh6sG5i99SVnvNPnrlZfsu1Khj4nC5/3/v+Y/WKV7x8gExmR/nQXvSiFw1/th/6oR/aLNPF14zZWCWjltDK4SHsWgPfAGWmbQAK06YtcAS/vr6vAD0W1Hi2skFBjiAGr7B7lxzmThGuzJj262mnnbK63e1uvxkkwLyNRXvLW/5tlMWUr41JFAAVEXuZy1x2qqbEdzI5Ac0fVpbvGmbPWAC4xhZYIyO8p90YPu8fe+yxA+imusTXN5PuYwR9bvwAxs5jgz1SJuwgA7hu0Xni6wNnoI899p4j0/LZjUA8vCJg9+m7I7A7AhekEZiVYfvtNK9EDyZEVF/TF8x+Y7sAbuetEnPS6jAFChQ+xWku73vfRKGuA7g6xs8MXlk2bJnal5LrMo+V2euzgDLMl4AG4IHypqTnajnYOQ722EDsUJV3gVmCCST/PWrDL+3rA4S0bFWB16x7S6L0J5CKQFEuC2vlpR1eBT1+ny1M/TwsU0iXVo5p/8vc9n3MFgADuHgBWAIa9KmppOasBPHfS3WgHpbKjAra8Jl7dMz4hPEt5IfKd43PWqNjy6QF8Mi1xsfx1NEO1wPTQBcGS1Ss4ISCc8+Zx6Pgvgc382jOujbqvwfkAdcNvHCwa7Jg17qulYre9KY3DRCKqXTwM3+uqZ8lnGQdAq3GoCZxv4dVbdnMg5wHbl2Q1YSqk8cdd9xmcdk5DcfO2+67Ldodgd0RuCCPQPM+RrEtI3HSSZ8fp27mI87bW9MJLdfN37kgj+NO6juXo4C0RPSdccbXVv/2b3zgvjyiEfcE4Eo4VOEWwFDsfMlk9W+pqIKi+pK5Fuh3bz5WwNcMWAocCvoKdHrNHDXr3jXfzWbe2SVlBmGzP99iCg2LOB8y5qwRMyjze02qBXraW7BUcFuw2b7ro+t83uv7WSMwC4LKFPb+7f8Mluq36D0gCNhtubGajGdSKIAybdcWzwS2XJOEvlfakvzX+7P/3zwG2unvmsc7dmVaOxbAG4AJqBcYFnz1O/OY9/fex99dV9o4j2nB9SGthdrGl4GDygUxOAGcVTgu9R130obfbcvefMDOeQDE7vjujsBOHoGCs9Rnz16gQCRI5RCdSgzpwaKUmYLy3taUPTu5p+f/tjXgrL5HfMP4n73pTW8ewQH3v//99gngqnQLOmYQUhBQ1msGNwUxZZ8o9NksP4Ormenr+wU/M7iZwdyeZq8mzgUAnBW8Faz0HjMA7HP9nMFr03b0uzMIa78LMPtZWbrev/n25mfMfS+Ynsd6nbFrBaK+37FvzrSyYIIxuh+X8lTxW58ZwLntczs7jkswhxJg8aMEtpjD+wLIADlsX+e9Zb5msNm2znM3g/O2qwCx9b0Pug/c+mLZWgv1e1aXulQqMcwLZmHtFLndfe2UERDNs6dXy3DtlLbutmN3BM7tEZjzwMXhOz69clsxgfB7meXYzGSc08Cmc7svu/dLINpsypOo9g1veNNGEMM99wngOoYz4FrXd7MpsMxRwch6kEQBxPrcVGnPCr8gpYBnnamb77EOwhb9urVs4gyyet8CpoLN2ezcfs9m1wI731sqDGw9+Dd5cp/RfvX58x6an9H3ixd6/Wx61M766y2mXabZfLusa/sjfQfgXtPrPI7zGPhdu9uvgrcGRsxgryxlgV7717Hcbu/N4HdmANevXa5L/dyDDuC6WDsYrYXKDi4P3NFHc+xL9Ek6ODd5l9XZWYJ2X1GYu/O1s+ZrtzXn7gjQAqnAEGWrNCAGrrVQb7VZK3GrAs1f6+zGudu23bsdyAhEuSYgYTGDyTf2hhE4cK977R3AzaBoZuKqvGfAU2am5aTqQzab3QruZmVfYDSzL32W92ZTboHHdutsHcC5pveZf18HcGWACkRmMDUDjhl41dLmvi09Vp+9YoE6688s3Azatvt9ntv2e2Ywfd77zabijHVY8K9//Rsb5k8MXDbxOnm0BX1sYJJeM89px6T91Sf/GoxSVnWew+3GfQb4vdeMmTpWM2DvXGMWDzqAW5+MGcA98pGPGgzcbK/eurB2AcGBCKWDfe2cRuGsz0qx393X7gicf0cgB0wKYWbgmFBVYsDAtdj07v7Y2asgjEmIgyaslagWAyeh733uc6+9MnDrLFYJiIWIWHyYys7UQb1+X2XgALkCySUrf8x5s25cN6n1fo0gLSCZwVVBw8xa9Xuz2baz1fb7u88rw9WfZdbmvvbZBYsFJrO5cAZLc1/mZ67jhRkPrIMr5sr6Fnb8ZrBVMGye5cirmTx55FJr1Etpqnnseo/ZZD3PdwFW+zC3q0EeI3L41FM3y0XOZubZR3F+Vu9XU3yfvw7AO3/08UEFcO1YbdMGFIBrKS0MXPLALWVElsGIsKyNuu+vU5zLwptPFQujNy/MLubtTiQHKm6WhZpvNo/NvOCYFRcKemEYt/eFycm+IGhdIGzXvnlRtW9ZiE2M3E1Y0+f8jLMW5nYqWR+beZHOAG7xIQnITvbv8fTx/9a2NQFqxqNt3Hpd/DHmfmdx9/q0LQkUFxak+ffm586Cos/K/CSHU+Ylz1pv77qQWB/XssRtW9dnw/ZbLzObPG3dfZ0/RiD7czG7Wa9l4OS7SiWGPfX14K6DPSm6rP/FVLbOOOxrfa4zTVvNwouvX69b/zk/v0p9VmB7a/fBXTXJ4WW/yjmm/NSZZ8YHLol89wzg5jGrMg8DwxRXGZbAAOa55lYLkEu+tQI1369jfFgb2f0rJyM/mjTWeFSXLrIlkZs1FzYgo/rIfCUSU/ml2BHlElPYXfoO7dWumhBn+VtdWyA5M3Hrenh9nXTe1+e/31tA5lLdJIejxRetsne78fa8slPaVzA3+7B1XBoYwtLXIJAFOC36pXM5t73rczvcsfQha2l+XsdxO5DXdT2D3XkOZ2A8z8f6eBx0Bq4NnVGmIAbF7AUvCGIQKtuFOW/YKOssrk6Uz5s3J6eAZYFn4gv6ks3YIl63RCPbZwAAIABJREFU03cyZ8W8LijWhdx6P5rE14JYFrnNlc2WSU+7symzcZ30CijWwZdn5kSWU1cyUR85+uF7LV3SZLvbofPeMzXTwog18d+8oQsqC0bm/rW+W09ZjdrJNeubTVZuuWuEXadvzUzd9i1Ol/rC2ROlPY9b5th94o+ACs8YNPP0uhCqyX20aHO8CyQTij0rCdQ5x1W1AZsgUju0NcJyWQEdw6477XFt2pj79iSq3wWGbdOSTylzufs6/41ABH3W+2JCvfzqVrcC4A4uUNvbaM5gaJYvbVPkStI/eK/pEfYFomZF3jQpjSqs7K5Z0N/kXnNxzWyP92tG7D3LkhyOVTKDjuoW6R1EKKpwUIVe4LmuQJe5xoQkmpQ8kNtUzjEpIBYTbUiK9ptMyf1i2ossC/jzXfndjGFA1lEb906hc3nJOq4BhzlUBBT2GXTl11eipFVekDLEIcNLdQe5yOSUk6Q2LBYdE33a9WC+3Lfs0Qzet1vn85qrjlkAGyELTAZEuafnVr8Zv66FPPeMAcr80w+1VCUqrvydmcm96fLDsa4OxTODF+j3g5xGJIBlUa7rAG69EsMsTLqYZlqywicLOMq0SlRZCn9HidoUs2/dsjhL6+5LcM0TsXXBLvdKG4GT0zdBVoFjBIRBPm2jpMfWsO+ySxZjT1oplIyNyoaPwFSLTrLDgA2brYBCGwsaIiyO2jjR5Vkdw27C5pMpQA4DVWYr11dwrVP42pZxj8BILbhuyAtvPq/CvMCowG054WT8evJNW9Jf93SSTaLCUNzpQ4BUae+AqICkAOUA5wVc9RlAYRXuN0ZG64tf/KIbY1mwnT731XWRJJ8B4z1ZF4j7mQPGaOEWcNv7WIO7IO5QiLND+4ydCuDW1+88KvXRsbbr5D3v9X2N4Ax25u/N5h7XMBvZt9JE9VDa/VR5NJv8DkQG76uNB/r52QVwMxD2zK985ZQB+kQiX+hCEt4OSDHGggyRlkQ5K8luARLALIwZeZV6mgVe5Jtkvq37efWrX30j71v03KmnnjbkvZQlxjf5yCKHJaCtFafASZ60l73s5aMChChp7Xrxi188yjSxgEmyWwBIVlWOVq5rWQHk3tbXrOerc3rfzPGRQw9uNb86AH12MJ5Ab+U8MCcdy//X3nmA21lV6X8HEgIJnYRAaKFEpNfQEkC6SJEuDM6IoyICgpRxHHQYFduMzgyKzl8HEBSkSzEiMFIkdCSRhCpICQk9CUlISAIJ+T+/te57v3W/nHPPuSX3nnOzz/PkuTfnfmXvtfde+13vKpvvOdGAvuyzz9527Jfmjsid+N6Ojn8zX98QAK5woRZHaBQbtoMEZb0wURUg6v5lDnb1Q2CdNQJ8FK47AEG0nKRMyinP9Q5i3OBV9kTPZPE541QkYTiDs8iAlxYd34kBcnelAwCxNwIJ/H/u3DnWt5VW4lw4d/n5T2edZK1Fi8mB3/J2vhpWF4scpSE5CuDIOqINAkG+yIrATgdYBVAUo4a8sBglc8ZERRY5FiQWfORaWZouZ42pA0EPOmWMUUwoNld+Oh8O4OeA1a1VsYoRpPFM6jdJGXOtWAKxAGJL4nxwlmBAC2vadhZoo+FbT9d2RtOtVGcSBWDpA8qZTVHH14hldLdy7zEy9c7tfF3HJNDIAC7qA1txLVZUzKBzPaEQgrYB7dUkofUVmY8yM0cANwAlsiRxzcWsxEIHdUz23Xl1VwCcjFFk8MYbb6Vnn33WMpE5/9PJg+XsJAJAHOda4mn6/Oc/1+oCRf+xP2BMolt8/1psIUYcvQQgPOSQQ4whe+edGca8aW+cOXOWFYyF/KDYLycEIPPIqLrcP7Rju37/+1vtmKgxY0bbM2677bb00ksv25mtVPqX3pK+Koz7yu739kB3HG/fAxfaOwFo9FdnsyI39igK/TI3OdaK65EVh70TTwoLCehDt26++UdaD6vXXtyb4L8752FnntUQAE4u1KgcytQok1JKIaYbs8mzQQsYOPtUuC9xNRbMVlHd2Tfl+lxbZWUoQQPg5syZaxWdWUS0w6tpp/TKK1NssTHhWJgotcLtW8R4uXIt4tUETvhJf6nGjRXLGWquFPx6sY1SzpKXs2UOJFngHBhMPSNAMm1QkUkOCh48eGVbWLQTVzbfFQDVKXTFWjhwciCNUvKz+gpwzAG+VNzmJ8UvWWxYUJHujgybmCsdecKBvzxv0KCVWtzM/Q0oqWJ1Qds72HUg6+fPOQ2Pe9PbXKb45b4FQNM+7qXgKqDY55wDXqj9OO807u7y8c0OoCgLUYYC30shIV/GSZYkbfT21TfXOrOI8z29I4FGBXBaw1FvRd2qDU9xQBHgtQfc5AbkGgFB5jbgRDpYzJKAjTZusfj6KcMtumB7ZxTbnjSgvtXjQo26AplOn/5O+uMf/2iyAahJN1H7i2oLnKOJu/Jzn/tcizHoQEauU+1dyJBD1mHfOKcU9o1TE8hyVvvYE5At+ozTHgBmgDwBYsldenrOnNnpwQcftmt22WUXayOgifEYNWrnlnM1XZ9zjqdAYnmPLIPdYi8sYp41vwTiIoADvLEvvffeXOsTewRnqOKRO+CAA+wUBf7205/+zNp5wgnHt+heJys8llD7e+HJUjuWNTDXEABODByDoM1WrI/iJZhwHFGCsuBYClmPDsT8SA+BIX/OhwZWWCDudvSB57nR6mxPecUJGK+LyH/atBkGsgBHWAurrbaqTcqrrrrK3nncccfZ4o2Vqsl2YdE60+ZTT+/yZwM6PQbi17/+tR10u++++9rk9vgwv7eIf3DQIjrZ2azl06xZM9OVV15lcvva175msRgsmnHjxtk7iYdg4UBT77bbbsbSuWyKRUJ7dK6jxgT3gNgnjmLhGgDsww8/bM/jfD/eyb/NNtvUqmMDaBQoSxc9pq6/gUfiM6DI11133bThhhsYU8m1xGhw4DLKUHESWGLci0zZNPg/zyCu4yMfGWlA1Bk9Z/a4liOO6CPAE4uWPiILlBlWK2DO7/Hq2gKBXAd9Tz9QOu7SdeUGKObf9ttvb2cmcs+bb7oFznM32mjDxBl/zFdArDKcemuTyu/tfgk0MoCrBOKkX1kbAheVXFHVJKW1wc8iiL5g0WGN0AMCDwqh4CffsQa5j7ULABET5zq89wyczjJwZRm/++6cdNddd5ue5lgm6WN0DTFsnHu511572nFPCoOh724UE4Li8V7PPvtX0znoY3Q/DB7navIPXQqbhu7mHTyX5wMStR8o/ASPCAwd55wSI/X44xNN9oBC9DQAjrZuu+02Buh4z2uvvZ423XRj04vxFIlK41MY+21nTBlEiQjgKs4WfeGFF411Q1eir+kL7XKSYmUjRG666Sbbk9Ct3IMeBqgSwywjQECuoyxy92uC3ntiQwA4GDidk6ZJwaDIwmCwGVSdDXfWWWfZpsjHM348uJx7xXRMnfpqevHFF9MGG6xvoCBOKg14LaVRCcBFoOWWhWcsQfliMWDNYFHccMNvbQKyWHgPAA/AAmPoQMazIAFqDozcmhDLxXsABNDcnM+2yy6jzFUM84ar7q233rBrATccxSIrRyCL58+aNTtde+21tuC/8Y1v2CIHwF1zzTW22DlY9/nnnzfZHnTQQWYdutIpXNlyU3I9rBqLnIBtmEfayL0s/t13390WJNbTnnvuZYcLc1jwzjvvbLQ497q17cHNSkwA9AHeOAtu6623stgR5INleeONN9nfAEnQ6Sik+++/38aVs/T4HkDGM2gXhzIjf2RNu9lQYAW5HoU0YsQmLefvLbI+MK+Q184772Tg0RMxfB7RXpQo9/MsytzI9cvf6N/vfvc7Ozj69NNPTf37r5Bmz55lB1nTdhTtyJEjbcwVVNx7yzy/eWlIoNEBnHSVDETWH2dwshmyBgEHrE0drt2ePoxsXgQuMmwxZu644w7TKTyXa1TfjHexjtAHgAJ0N+c+8k/MXW8yJ10BcLqXn+hbABzAC+DhxywtMtDx+utvpp///Ofp5JNPNvm4PiXMQwldgOrFadKkJxLsH2QAwOaee+4x3YeOQlbsH3fffbcd07XDDtu3JIkUVQuUYck+AYtHnNuXvvQlM/wpNM27ue+JJ540Xcr/GQ+AHnoT3TV69O5GkohFZIwVviKQWM96KjNwDvw/NIMdw3vixIkG5Pfbb1/rO/9nf5JbFbcwH/Q3+v2znz3J4gtlQCgBIs7z3pxH9ciku69pKAAn5sOBmLMoKAYGkI2amAA21Z/97GetGTE+eMoydeZq/vx5FrCJsjrkkE+k7bbbttXCc6WrODKV0KhcuCxaGJEWFtBS2ROCUwERq622etp6663tYF2sTQ4zFhPEYhZQYxIrEJ9nKT4MxhDGRuerUVcK9gjLY+jQIa3uU9igF1543mItttpqK1OEkpfHYHlSx+zZ7xqQnDRpUjrnnHNaAdcf/vAHAzQwnxzaTFu32mrLNGSIU/C4EqMyh2UDSGEdooRhsmgrTJP6BXB66qmn04wZ0w248jsM4qhRo2yDcPepuz+VgADgoy0oKwJrURjvvTfPsquefPIpU/qMHUGryPbNN99Il1xyqY0rIJ57kNfzz/+tRRkNtcKbvA958GxcyIBT2jFkiG8sAGfGDvDKuNGuffb5WBo+fN1W9g1FhjsEq3efffYxEA1IE1swefLL6dJLf2nvOeusr6Q114QdheGbm95++y07VonNkTZ6sHh3L938vN6WQKMCOAG2Qk+5QYYuYU0R7wS4QqcCEghgV0xwezIViBOjEsMrABoYi//yL/9iAEbxp6xP9OGDDz5oTBCMD+uOZ+y1117mHpRu6K3x7AqAE6uJDmHtozMwhAFACvXBIP3rX59LY8eOTaeeeqp97zrfqySougK6E5aMcdt1113MwLz11j8YMYABP2jQYNtP7r33XjMQI4BT5qjH0XkY0SOPPJouvfTS9K//+q8WHgPRgE5Cl5G8gE5n78CDARsHYGL/2mCD9WxvAdCVw1E0tzRWYsEqAafoYlYmK2QL/QZQjht3n/X/Yx/b2+YA7b3rrrvs3FDuhY3jJwfOA/i+9rV/tn7ENsV9WcZEb82j3nhvQwC4sgtVsRZilXCpQTHfeeddNvF+/OMftwAjZ7KKSQudvzC9/PLkdMMNN9jme9JJ/5C2334Hk62QuoBUJUuyPAhSWrpWIBMQBhCB3YLZwk3LxISRAhRg2bAAWITHHHOMbeJYUEpQEHvIc1FyLCYUG9Q24AqLA4sEhQfTxGTWBGXBke3KO2COWGyi67GuiZ2gnQAoFgmp4gTC+mB/aAAIduj44z9llhggmcXLu8TAqUQKcofyBsSx2LDo9tprb1v49JtMKfq86aab2HXIHMDJM3kHwEkfua9RLjB4//3f/23v9BhIP4nDMz6xxiYZENtyyy1ax45nA+Bwq553HhvFJq0JDVOmTDVmYcMNNzSrjvZ++9sX2HPPOedc+ykmzON0BhqQQ2Fed921ab311k8nnXRSWmWVlQ2c/uEPtxmjAAg/9NDDTHH4QdceD8d</w:t>
      </w:r>
    </w:p>
    <w:p>
      <w:pPr>
        <w:pStyle w:val="PreformattedText"/>
        <w:bidi w:val="0"/>
        <w:spacing w:before="0" w:after="0"/>
        <w:jc w:val="left"/>
        <w:rPr/>
      </w:pPr>
      <w:r>
        <w:rPr/>
        <w:t>Y/u1vz6fx4yekPfbYI2288YjWzFyCbu+//4F03333pU9/+tNps8026Y21nd+5lCXQaADOY1+Lo6FY68oOxUj7j//4DzNmYMWZx08//YwxL7vuuqu542qxF9KB6AjP9Pd38Qziu/CQ/Od//qd5PPg774fpvuaaq+33U0/9koUVsH4BDIC30aNHW8xorXcvzaFsD8AhLxn92kPU1iJe2ZPLMD5vv/1208kYxKoxiU574IEHzENxxhlntBryyrBnjNBFhIwAVNBr6LqHHno4DRu2dtpuu+3TlClTjHVDZjwL3YjLkbaxV/B/ebEEsHkfoTxf+MLnbf8AwGF0w7gB5AFy6H32HNoNeNtjj91tL4v7HmMntzvPxksiFoy5oPJKGqMYFqTQHgf7XtIEuQwcOCDdf/+D1naMbt75zDN/tfCe/fff33QweprC2Lfc8jvby8455+xWD5sIBj2/vD/L0I5jFgmZvgL2GgbAwb4IYEXq1ReLx3jddtvt6cYbbzQq2i1G/74oKQGNPctiCHBxsQiOPvooA0CxECzZjrB2PvhFeZNKaL7toHtbFKfH/WJpAFMABL5jsmHpsIHz+1e/+lVbNExSFr0K5cqSIHYCIITrFWDAvSg5LGSCU0eM2MgUH4qAawB8AKhIcTMhsWomT37FLDSewQfLd+21hxqLRP94FxYxLkvckJMmTUxvvfW2WT30obCoiqDU2bPn2LMASLgNDzzwQAMsAEkAIoCVBcc7AWz0lWux7qH/xQRoUdHOBx98KF133XUW0Itlrswpl/fi9Prrb6R11hlmykKZujBw//u/FxvQ/frXz7OYt1gOxeNKnH285ZZb0n/9138ZI3DwwdRyKiptF7Ei/W2OEGeIcuNa2AisZYwExu7ss89K22zjKfYO3skaQ+F63A6MMPF39BnlRDYZ8Y0ASJhi+g/1D6tYKLickbo0N+SeenajATjfOD0DXjqRbzAace3hwUAXETPFdwrRwC111FFHhSLcbQtwSx9r09SmwXqAqSZ8BICI0fyDH3zf4l7dE7LAGH7qfR555BFp3333sWxvdANsFCEO6Of11hveU0NW8T2dBXBK4nKQ4PHb6BLWPuBK8ooZ+cQyy5D1ch0eQ8g/XLCeDDXPPCc858QTT0jrrbeByRDwxv3sK4SToFvYIxgD9gm8MfLEoKMwrAFmJAeQHIZ7Fj3FPRjxhPfA9LEf3HvvOANS3u62pZhiWI/rcC/1gS4k3hugpTJUHD+G8U5f8ExxRCZ6moQxMZJeOmV5A/G0nffyf8KeAKf0EULj1VenplGjdrF5xXUAOC+RsmRZMNoYmVyRFTHhsTz4vWk0dNeEbygAFynX6E5VVXvoZADcxRdf3Jo96Ju2JycwkXC3ohjYWFEehx56qFHNAoKudB2IuZVR1P5SbFxE89HqROgoILWTnygv3onVBK1NUCkWJXT3T3/6UwMxRx55pG3gUhSKexAQpC0sKoAZrBasHYsUQOWuO4rNLrJJDDAF5B199NHGvGmCci8AkcVPBixtYSFdeOGFtig/97l/NCsMueDew42CxYV7FUXB7wAmBybF6Qxe9NZrytFXLEQYJ2LdaCttgi0DxBGci0VNHIO3Z6BZfGIIJV+UFO3iXf/4j59tiS9zAKosWy887Kn1/lls7fzFL/7XwO43vvH1tMUWH20NphbAopI64/KTn/zEXKj/8z//YwqkCBT2/sgCQ1633npr+n//7+fprLPOtjg6qHzYQUDymWeeYcBUCkKLng1SDDFy9wSH4nQJwDasBPEq5513Xho5ctMM4LpLazXIcxoNwPl89FMA0Iti0dEduNHQRV/4whdMTzKfYX3uvvue9Mwzz6TPf/7zaa211mhTB7EsZjFRbgCxyS9n+khZ7BdccEH60Y9+ZAw8DB9tgelBZxOHhdEnV9p9991vngGMwREjNuzVEW0PwFHIVyxPZHPUYBXlFUEAYEJPoQvR+egzlcfwCgX9DES5vvJs+mKPcc/EE088YXL1+LD9DOBeffU19n+MbrkU0WuMBTHReB5g6Dw8iGSID9K8ee8ZcN9tt11N52E0s5fwHPQ27cI1SykRiAEA9vDhGNweC6xSTOh8JVGwhwwatLIlRTC+sK8YurB/vJvf2b/YA/jg/qX2HABSxgUy8fY8aLLFaIYFZL9Ct5MEhxcJEmPvvfdK119/gxEz5557TqkcVcvOEOrLSq/zM7JzkYjpC8AtkgG9XsgXF6rYpAieRNuC+NncI4BzMEUpi6JiNKgd2hhLhVgtgkE/+cnDjYLWghHg0/9jfS4t5NiGqFlk4Wpy8H5AIu/dYYft0tCha7cUw/WMKsADzJeABosdC8ITF7yOmLIUPbt0sQEjlBuKAEUIsKI9sHssHlLJ6d+YMWNsEaAMeBaL2IFskSDxwAMPGpBBtn//939v2UYAFuLLAIb8w/pC4WyzzdZG1wtAuXw9VoyFjtIniwrgB+2O9QTAwZqHEcOiI3B39dXXsHEBtNFm2opyYQG7degZtGeffY5ZjMcee4yVM+EdzlLhRvXCveqPFCes3C9+8Qtb2AJwccF6WxcaSP3BD35gcwAmzd2bxBp6octIv/NeXKW4fr7ylbPTEUd80sDoj3/8E1Msp5xyigXOqj6Txxd6YWYd2yLjAfZtwQI/MYN+PPHEUzYHcFUTY1em8Ht118ov77IEGhHA6RQYd++5kcpGhhEBs4F7SjUWmccAOOY/7k0veVQU/Y4Cis9y4zrZposHAoYHHfKd73wnff/737f1zkceA9hw1hLHUokZfPrppyzUhRjR9ddfr40e7/LAdPABtQBc3GPi7zIu9Z2MbJIHADToW2K+ACbsEXgaVO8THejZuZ55yu+wV3iPVOgWBo17iAEG7AB+2Q8Adx4Dt4MBGpU4EmBhT0EnzZ37bho79lZz6cJ6ApiJT8TbQvt4Dm3jesJdAJ0KM2GfEjvIvcQ44tkhvGfnnXcx0M47GHeexV7gfXBGDpmwN7GnYMS7C5UadV6KiblBpinAkDZh7Ot57JnsL+yFzJlrr73eCI5/+qdzA7lQHGUX9+3IEmtcRAbVSlrs4LRpiMsbhoGLWahtFwkMm58Ld9NNN9ugQycTMI4SERuGRQBFzGTDqgAEsREfddSRLS7UwtpRQLlT4M6kxE29LWgrEioc9Ll1q7gAFBjvJI6EbFAWCfEKfFh0uCY4G1FHnYj9Udo4z1EAMbS43BF8D/jZeWcC9d1iBsDhBoE6ZxEiJ6/AXZwQAIDwCf2hJXIQUwDogs0DbMHGwRgSZItF/vjjf0nTp89I228PAB3aCpwUCMtiAxwChrGmAYCi8XkmLBwADgsOGh/gBuNJWrjHOgxsqY1XRPHTblw5KAwAHLEg7kIlM8utVK6hDaoqTsNwocLAwRicf/6/WpyJQLyDQ2dTJ0yYkL7+9a+bzACdWKowegA4ns09KnGAIiHT96KLfmqJEcQKYqlyH673k0/+gvXFQbufGsEzYCZ5PrEc8+Z5VXSVSVEMJ0zoD3/4Q2MZPvnJw9os+PKm0RDaIDeiQxJoNAAXi3G7geFxaHxw7RHPhU7RxsxGS0wx859QAbwI+oilEKCjr6wxGUAAD3QsjMuBB+6fHn98koE3/impCiCCvuD5zz77TDrllC+1lsUguYi/Ed5A8lA1o7lDA9LJizsK4OJrBJgVVkHG6U9/+j8GcAgPwfgjNo49C4OVbH0ZgehHGYGA4YkTHzfAh15kL0CvAgJHjNjY4gu5FqCFfiN2mMxUrleICs/FeETX8R3sGF4gdDKJZbRJewfGMu+4554/2XUwjYBF9CE6Tol0Xuh8BQNa6F32iPXX38AMZZWHwQPhJ24UkqEtcueq2gLXk6hBfDD7Bc+GpOC9kAx4zgCVsIxXX321tRsCBvaRdpEsVtR4Lc4jbmvE+77hce6Frm97FGTbidKbc6+TU7b1toYAcLGQb8G6OYvlVoX73ImbuPnmm9Mvf/nL1hMARMljCcC+geZRRCgNGCjFwOmUA6eG3VXnAb4eyxSRu6QTB9avLY474Xom1WWXXW7ZXWz2bPQsCgATVg8LBpZr6NC1Ws7f9EkF+GThM6kEHqGIUaYsFBYwCxqaG/rc4+res7g1Jj7WF5aYJ08QI+bgSEkAtI1FCTuIksQiZhFCSyMf4lUAb/yD0VM9Myh4PgJP/M6zSKaAFgdA0j/ah1UN1c3fUSgCk7SP71msAFvi74jfK479cpf3P//zP1v2KQDb2Tc/L5APTJbHlHg2rC/I5UwmF198iSkSYuCiC9VdB846kExB3TusNhg7NggUHSc1KONL2bP8HzcnAd6nn36GxeoQPAxzhowBcCgST2AoikRHq5f2k+SA4oxuYoKSYfZQQjoUW8pGG2Rm5bqqwnrv/kYDcAp/0DpgPrIOAVKXX365MWW48sF0zGXmPkYuge5f/eo/tcSuqZ6mG1EypqUjBRZeeWWqufrQe6wvkoFg4GD8Kd0kEMF96OXrr7/ewAOGI8/kXtYNBhwxvpEt0RrpqbVRL4CTPKQjnQBwplGAgdAXmCrKqey55xjTR7Bkf/nLRHMlE2ICw+Rxcao5udjGCP2GwbvOOmunZ599rgXAbWseBEAPYwaTCTHAHoDBzMdj6vycbbmuAVXE8sKccR2yR28ClEhi8esXpZtvvsVAE/VKdZwWYUXSYwKYmkdONui4q+LEIRkKsbYpIN+NZa+9yu+QLMw5mDyIDcoz+dFjy6d7773P2khpJuLeMDgAqlyPDt59991MZiI8ND94NvsnsgZIFm3xQvBF8lzhro5aIwO4lPotApHU+ESBx7NQKxXy9Q3Zs6gAAHyUxAA7omOkdGIBSgLQwuRkEcA8AU5gi9iIoXMVTBoPSYeV4XsVtCwrjcgGeTKFuz+Z2CwYJpxAm1tA/S2WbMUVVzIABoDyo1UGGdAixoHYLqe43zPFhRULiEAmxAuwOFEE9B0wyKLzgrOrm3LgJwdmr7ACwMgpaY958Q/AietUvgPgheXmNdymtQJOgo1xp0LV40KlVMnMmbOtD8iQZ7/99nRTtgBR+oNbEhaPbFRqGuGuvPLKK01BKKMJRUCcBv1CWdEf5AjgdEt+ufTNb37LGEFclHzv5U9cIcZMXVl1sKZvvPGmle7AhUpKOZlzApluibjiIXj6m9/8prGGgH1YBz6MNQvaXbPOJqA4iZX7+c9/kc4880yLmWQzIgECGZx99tkmO8YCRezzo6Dv+X7FFT05BYXFnPUCmIssaxrGGEt8111HtWEZMoCrpS0a/++NCOAU26uyEp7x/V46//zzjQkmYFxuTJgRgtcBFqwnXJkyoAVSHIB4DcfIxmHkoL/Qt1yDjgC8EQeH8cr1rGu50yitQ5A66wV9RMgFxupxxx27BIDr6bVRD4DTfiQZ8NNrevZvOYoV1QbCAAAgAElEQVTvQwNWuP7wxuAFAkzAVMHKoXeefNITOmAojz/+eAMnsF1ueHsmqp+h2s/AG94c95RsZM9G3hjPeEIwtvHC8Gyu5xxW2shYiRjgp8t7sO0JZMyzJwC6AUzsXeypjANt5gQddJfvh+4VYY7TdvrLeDqA9+ME5fHgvX6akOvgwkj1+nTISUwe+x/EBs8irMY9SJ7BC7GAO5f2KIMfcoBrAcMei/1By3nibmCgv5ET19FfSAGVcBELKC+XNErc4+PvmneNr3mKFjYEAxcBnCwxNZEBouQDSoeNFmUDgJPFo2BcJifxXHJ3wTYREEmcAP9gnghG92KyvgE7UvdTCyKAiwrElbSzgZ4t5FYTQEbBuwAqPkwi2Cwm0OabjzTFSV0bgAwUNiCIR+HmdPfbQJu0AE2uoZ0oP4ASCpFFCsgBsPBPxYtZxIBS/xRWHMwV7lbALIuABa7n4NbEKgbUkLjgmaQb2++AMKwh5EOCAzIEMK6yymBjDllU/H7ddTe0ul/pJ4kU3E8MDSAThYSMaBuywXKkPIfHhDkwo+8AISwsMq2+973v2X30TTFwOklCStLPMv3QqoRfcsklxiQSA1eO2XH3tsdakKmM24hkhN1337Ul6xgW1a9hvOkXio1aScStnH/+v1kxYersAfxQxoBU4oZkSbJBqgyKF9Z830AxIFFuBw8ifj9deOGPLZiXPq6++qqtjIYrPCU81LR7mkmfLFNtbUQAp3nlpZecQWeT/8Y3zjdjkCQG5q82VQxHPAhf/OIXzRDRPTzH3YLOeGgzl37GfUqtR/QVOhodgm4+9thjbS2gywAe6BydRQw7hL6ikOsdd/yfPZekIU5CiQxc3Eh7goXrKIDT3uGMu5+MAyAlnIakA/qObpfRp2Lt6BA8FyR6fPe737GkAbYgMXu+GbvXgRJFVBTAKIbRJEue+9GzeGpoM/sMOkfeFkAY71chc7VTrksK+eICpbYmOosxANDhocHgh6kj6QD2zueIjx0f+iIQr6RCB/kqIhzP0C7UgPZa+sYz5DEDlMnFSR8AiYTLEBeJ58gB6tbGPAJYAWaAYso8ca3AKnIH3DLn0OV86ANxg07+DGx1qYpVlHESfwp0NpsCaxgAF0tiaNCLhexWCgAO5ofyDCgNgTEGigBQgtzpEJMOBoh4Mhg4AA80LdYSsQRYHsQjMNAKbHeA4UBDH7UjfqfFhlsRRUTMFhOKyQbQBDSySAFIe+yxW3r11dfN6iKIlexN3MW8RwV7AUIANvrPPyaZ0r9xC1MUkkXGd4A5AB8Ll/gvpaGjRIgB5O+AnHvuuTuNGbOX/Z/JjeIGzAESAXAsXtpHjR0UMbEH0NMwh7ff7osaFg3WEMBFe+kjpzmwqD/72c/aAqEPlBVBKTAGKBLaCUOno7kUK6ixYpwAcLCB3/ve920cSLBAubOo4yLjXlcW7soBlOISxUVKHTju5b1yvS6/vAfego1QVgRuo9S+/vV/sThKf56zb6S4kyn81FNPWsICCoLNDWXC83A9XHbZZca+nXLKF22jEhvI3FPGL2wdSoI5xryDcaUNzAOypSlWiptYyTIyBjKAazZVuWR7Gw3Aub5yEABTwXz1M5jfNyPxhhtuTN/97ndba8OhBwBdrFU2b9Y4a1iHrlNiYo011rTnYYTpbGJfP3MsnIMP4Q/PPfe8GVcw1hh/bMAYZawHHV83ZIjXmcRYwvCj5JDKVii2iT40GoCT3ogzQDoHeePFgDGCJECWOjrRw248Fgw5oAPR35RPAuRx4kFRiiQacv2sADmnuqCXkJ/CYZAX70ZPwfDxO3oYQxFmjesL0O2JclyL7sQVCdBhr4LwQFdjbDNeuFEx9tkn2FuomxnJjkistMdUVQbcin92L4VKPfEcATdkC3hjf0KXkpkMecC+ANvLvs/3xJR7xqvPk0cf/XOaOnWKncDD98xdYrNhOVU7VQZzBnDVdW6XXaiAFy0Kd7M5mHLU7m4pyj0Qr0FgOIMkWtvB3PKmrHSOKBmr1JQ55pijbWIrw+UnP7nIjpLCUvnWt75lWTJxcy1Pzrh4FRzJguEYEibjxhtvYmwcVgwxZbSFhUK8Gps+bQL0XHTRRQYccTPgUuU9sHGehYT1gdvNM8AANwBNZMKkFbgk3g3Km0zPUaP8aJXIEPI7ixKwuPnmW6QFC+ale+7xzCGsF75nMbCIUZ60C/aJiX/44Yebq5PsV37yXlH6yA6q/6GHHjHltOWWHzXLmgw2xge3DKVEALUoEIAi7lmYNXchUMDYNwBkLTkCdGG5KHSsgr8C5kUArM8FZEMcHgAOppUYN8CZAJFbdgA9B+L0DcDPWJ922qmWBco8kpWLe/j5518wkAZQJogbQEh7+aBYsKgpBYKb6LjjjknDhlFbzxk4L7Q8yfrC5qf5SiwcbgLkyFh87nOfbQk0Ls6X7ekNqvmhUmP2oNEAHFJS/I82LZUMYX7+8IcU2d3QdCLrkJgj5jGxcbBg1O4iSQr9io4699xzbY352nX3nOauDDMxc+iGf//3f7eYTwpXk0nOtQAH1iDsPgeTU9iXTRpwR9FYrRvFyDYygItGlwOnBVayCSCMvPA4eGC/x/IqVov9YtVVKb3hxjBgjs/gwSon4gDHPTz+j9IZABq8HIBhyRvQJpc2Y/Lee5y17LUnYVph9PB+eFKBe4/Qjew9xCGSRMG+xLgD1ND1XAOR8JvfXGV7F+E56HHYP3mX5KXqCFMlsoN7BOw8TtMNAJ7JPFDJL/ZRqisQw86eqPvYE9hvYYo/9anjbA6L+aOQPnJir3zyySdszyIMifmm/VHaQ162tu0pgHN2odbQsxpEJky1GDhNZCkg2KGHH37UnswkhD4++OCDbRJijQAmWDBeN8zrkuFCZMCZEExCGCt+shBQUAAHmBUq76+5pp8jqo8DKw92lNURf3IdWZxYXNTMGTNmT/PBM/EJXCXjURXRsQ5oP7EFuOWggtnsWVwOyryKtff5Q+sDHzZ+wBAJDIAKP/XBgRDMEJN1m222akn5dsAi0ILCdlcri3tOeuSRPxtAY1ESg0FsxejRexgABmjgZuQegompoP673421WDNiwWDWaKPcMQpkpR3IgEyhf/iHfzC54z7mmQqyRXHjIuAZLEZkCGsFUyirlIWJ+5W+fupTn7K+imqPMScsdsaUtsMk8G6YLUAfDCXj6puLx1II/KEIsWQZA8YbJlIfpcajXMl6olaSarvxnaxD5hF9g82kbwBz7lVldBQdihgFSpuRJawn95PZiyWL4lasStygesI91JjQp2+0qtEAnDZs5r10FnMZ3YEOeOqpZ8wbQCgH/wd0UMaD9YPhwnWEamDUcT9rW0W2Fdgug0nB4TwftvnRRx+zeU/Mq7M825iewphjjcMgsVa4H52A7qYAtozWSgxcT62PelyoZaPLZZwsLg09BtujtS23owxV+oGnh2x119WuU/lOulDgW8klJOBxugyAhvhigQ+Bae7nPewZADjejQ5C/xBjLUNUMmSMYLHQgbBTxA9z/B/Xq4STx2zPT7NmzTRAjz6X25T3xn2xvRUseWoPjUCO59E29kj2A/ZOSAWMfcAlewmuVPYMgVnuoZ3oXbxGAslcx5zFI8PeineHzFx0PW2IgK0SeFMfJKMM4DoJ4AjoZLHHgdeE9rNQX26tjeMTdEWzMnDjMRGLo7T6GUDgeu7jw/UAJlD72msPsUmOxcQzsC5URkTuUiZpeaJGq5bJDv3PxNt22+3SyJEfMSUFKCQ2i03eExHWsGB4AARFLGmDCvWirGSlCTCqPpBchbyDoOKtt97GFhigxVPNJxo7Rt05PvRDDJVAj4O5hVbIkZIYWCP8I14Ape1nH3pGrWLYWEAoVhgxFgXKG+AL60dcHfKUqxS6HsqduDrGbezY35ucAWEwdLhhYKDoC+npjBMydCVQZMDprD3AL8/HrUA7taCUMYqCxNLiGoAa/+fDuxnX4qxV+u2WG9d5jT2OM3vdNhcUlGI5ALncCzsLAKOPspilOFAQAOxXX33NsqfoF33gfX5czlYW28a9KFNAHQCTMcWVMmwY4NWTH8TySkmUN42+AWmWrV40GoCLgEFlE5hnrBfaig4iu1GHyrPePKbIWWeuQS9wMgtrB+8EhovYDi8H4YaK1ijP5nnTp79jf1N8EroDYAhYAeTgnkNPsmYxctETyuRG9xXFw4vzqRsJwMU9QSy+Ytv4m5LI6K8X9S5kBFOmguh4MtiD+E4JVQLFEegAzABpBPrzz0vCEB5EIpVXHNBz0S/8nbFGP0m3oGt5r/Y2WDfYP8AmzJuDfOljL9nk+4InLng8sT9TTKuMhGorvdaY6ehL5EA8OXsa70Gfag6io/nIK6VYQu+Hs4p+2oifiKNaeLhblWhGO8TuyqCJIC62PwO4bspClTUmwUfBavB8wjk7xgRmMfBx68eVkC8eHQfjk5TvGUgtFoGd+A5ZrVp8Ah18LzDB77jc+D+TTv58lBMACdAG2MLSAVyRxPDtb3/bmBtlB6EUaXsslaEMTL6DgcNiJSsURYiCJQ4CqpnyKFi3uB+YrLyDj8cSuEvVF5</w:t>
      </w:r>
    </w:p>
    <w:p>
      <w:pPr>
        <w:pStyle w:val="PreformattedText"/>
        <w:bidi w:val="0"/>
        <w:spacing w:before="0" w:after="0"/>
        <w:jc w:val="left"/>
        <w:rPr/>
      </w:pPr>
      <w:r>
        <w:rPr/>
        <w:t>+7UwGWJCtoQYwZM7rFwvFFQl9feunF9M47M1sZJMAPjKUAFs9VPAfgFxCJWxZLmz4zXsR/sEEwDtyH+5GyL1jaWOW0YdVVVzFF7TGLDnqQMT9h11hgyEnyZxPhO9qjsYk/5d4u2DrPcHUF6m5fXDmeMfWhMZIqcknfUWJ8io3PmVAVm2Rz4h1YtLSbMeZatZlxjPWFmBcAe/rMRqU+at41o4W3bEGyjvW20QCcAICMQhnB2sDclefJNPowx3V9DDDn7/y/vHlL10pXsz71ifNbc1461DfnwpUWCw1j3MT6Xh0bha5fXQ8DV8molxz1UwBBfea5AkH6Xbojgm0BwjgukfESaBbAKYMPeRy0b8pI1fUOHr1GnDLoSbQSsNO4cT97R8w4lidMz4oehEqSLwO4aLDG65UMqH1ZzKJ0ellnipkk5txjot0Vi1EBa8heqOoFAp3asyR7yafrM6ZxnuBzh8TI+VYnF0/VaaedFogQxz+1Pl2OgUOxRAAXf4fhkJ9f55+q3ozclbKA6BDUtD5SXrIg4mKttLFGJSSwoHsEwPQsgBX/+D90MAvkzTffTpMnv2zuSWU6EkeCK42JxoJw6teLDTIBnUEDYLpFQbuwlgAOWEsqrUEfiR9BVsSYqVp2VNxqP/cQ08JZp1i7ADQYPYCWFpkfLOx1ivw+j+/yD3XqPEEAQCaGUPXpYOzIYFNQLIyWuwU8Tob2cy2LCKAEGKU/UelxnUCaB0pTY8gzND0Quzj2Sn/XxiKmVOyoKxY/kcKzqBzISfl5uRXflHRmrcCYA0TvtY912+nulrJbeuXYHykJL4NSFOaUi0lzRYZDrYWU/948Emg0ABcBgwCH9B8/BTCUqMNclnEUDVSxF5GBYVTiHNY6kAuQaxW+IXAiJkV1KqWbtEnHZ9azySytmdEZABf1mAxI9c8ZOQdI+kh26rv0UpQJ9+gjAMd1kUiIbF0EVbpO46HsVgfGztipTqBYN42z9g+NR9z3NH+iZ6rWOJTlWQZuKoZOGz3G3ZM9vByTEzL8X2yu63KyYKl52rI7tWS/0hcdnygmVyxkvF97inR8rT40y98bAsCpkK8mtxSRJlJBhaqkh9eb4e+ifHUtgvfjsoohECiJ1lBZGWlg4+STZSSrQ5S3+/GpbePgxhee+9z9WoEBtzp10K8AE3/3o7P8usi+ydXmrJ8vaNX2oc0K8ge8qZ5dVAICDKLOfZNJFn8ByJLicJkW9Ye8sK2zgny8r261eY0zXJOwa2RpAu4WtMYdusVGZhQHMTtrJSCn8WFMvKCjW6X0RfWAaL9ndnrqvSwojaDGJCpBKR8fb1mTKsqsOeBUOx/AJXJQfIrmS7GxFWPlz/YMLm+3988VYVF2RhuUwKXLugCKAqN6R7MohdzO+iTQiAAuboBRl2muRsOnDAbUa22o0W1WGIbFWdDRXcff0RkqpVM2mHXmp46hK5gaLz/R6ACuDD7rAQTStZFlKsCIG4PSEbom6ryo97QXlcNl1C5duyTp4HXoYmkmv6coWRI9U5E9tJ0rWLMCiX7cVu1PvDe2U6QL+4ncoDIuiLVUewSM9bMgPdqewqA9Rv3SewWkq4G2CLBr96Yxr+gRAKdJFQVbKYkhDriE7qDON1P5/yXKSC3zndPyYlEciaigZVwYbVkbZ3v8Wt98yxNPf4/vFaiLk7E4L9OPthID5IuCgo86t879/xEwOROnenPeHrVDDB0gwoFiEV+hBef9d3CBIhXFDPCiX4oT4DovB+AuVNHlbiW7leaAw92ObtW4O1JxHJIx/RPYiQpaxRslDzF8vnkUGVe01RdwcUwPchVLFsdMCiwuxjivxMB5v30u8C5Po3c3jwyDCLLEFtBHHbas61SSwYtaulXNR5tTnKNRSQtQll2/jakCcqs6K4EI4EiUoXSNV8jfoY0O6ezzO3qfDOBonNLGuL6kJ6IxJLYuGiB6Vlxj0reRcRJw0JqNhpGuk/4qQIZqh3kPexO8iR2MZ2KjP6m79u67sy2GV30qy07jI70g+Ulv87MAJm3P7oxkheTCd3GP1B5QCWiUAZ2MSAeWysaXrmUvlI5lX2F/cWNTuiqCJfVT/RFY1Z5X3qfjPK32t8IAULhTcXoQ+tplYD22x8U9uiwTFQt2b1xRODiOoXSzjIr4zLivdHSNNcL1UcYeltDWhXr66adZiJPkWc/6ateFWh5UJosAHO49CvnyU8ombtL1CKyrSDpal3Hx8e642UdlVo3KjotOE159KAPD9totQCBZoARxUfCJ6fyV5BPlqPbEn7w3KvlKz4htl2IpGCVXCDLOosx0Lmt741but9obN5CoNKvJqZKyqGculOdZe8/XO8rKq6yA+b/YQ8lJG2PZ0KhnTudrGlsC2tR8HfWzTGeKYJO8RFHs9ja5nupZZD3i+q+mM6KhWm1NlJ8ZdWdn+9W7snLg4OvbDb+FC99Pjz02wcJAPv7xg1q7VUkm2hzL+0bUG9XkLd1eSbd0dA+sR992x1jVmke15kAt/dzRuVBpLym3sR7gWavdjfb3Yr7ZTLGERY5Fo9QKAI4MYv/UVyi+ZgxcnDz8XomBE1AoD0qtQa/191rCL0/suBj1txifIHARQU4EHNXARxnAtdcuWVh6VqSD5QapdX8txVFr0avvZcZSVqu30al4tRcAp5MXagFDLbTY10qBpmUgrOeWF3s98yCCxbICLS/88jyI8yQqaAG2OH81bhH8VpN3Pe2uNYfz33tOAnFe+Hx1AFeNgYvj29ENqrO9iu8sr+NqeqGWQVQGbxFkdKVfXbm3s/Ip7nMWJwI4zkwWgOM8Tn3aytS/bQ/A1buuI8BYGrLoCJCvR57d3caurI9aAC72vbvbXY+suuOaMm4oy4v5Syw5AM6TGE41Bq7bAFwlcEPGHgcsi4GL2VHVNuzuEEZnn1FLudWzOZcHoqMTKsqxo/2oV5mUQUzt95RTXNpH/BH4lCdipf5VW6C127XkFWWgHjegas+rNmblflS6jvcJMHZE/p3pW76n5yVQzNcI4NawWlSNOO7tzUG1t5410fOSXnpvXLy4CKHReiWZjJMKYODaArhyO+pjN5Ze65v3ydXmYkf3xOaVQPe0XJnd1D+l6DzVK84448tWo9bXcn1ztCYDp+ZK6QHgKCpJluWJJ55omZUxBqB7utc9T6l3skkBSAmWAUlnAFy9767V044CiLJCj2Ckkvs19r3eRVgNnFVqa3x/rb7WA6Y7+4xy38qgsNb/O/vefF9jSUDzUS5UjtWjBiAuVIrjMk/kZo+6r9610ZnelvVL+Rmd0QFRl3WmTY1+j5ei8HjjCOBgU3VKxRKwrTWw30NJ8qfjEuiufa3jb27eO8pMqnpCCD/1/TgWDwD35S8D4Ia3/Lm+BKEuxcBRyDfGwMXBjcCgmui7ohQ7qtSqLWa1s9LzKjFL9bBp5b5HcFBvn8vtqUeeccORAu8Im9Re26rJJ8q1s2NSSyadfW5sW2TeKm2QkXmJ1/ZE25pXNTVfy4tAfo+B44xLqsFz5jIxcJWM0fbmTndIoBaA68w76m1zrfld693dsTZrvaPS3x3AFSCMX0n8Ip5x9mw/ZqzQh/5bscbtf515bY/f05Hx6amxqNSmnnp3jw9AN72w7Vxl7vmZsFRZoOYrp1UVSQxK8Kj98poMXJmZkAsVBo4kBjFwETD05mCWwVL8fyWWJQIcBa9HIBTRc0fcK9GKrwboqoFKybIMjupdzAKZSwJHKS2VACjcqOUaau1NnXrBbrVnlO+vt1+1p3PlK6ptkPq+nM235GKr/NzenOedlcWyfJ+yvT021BUodRYBcJzusuOO27dJyCqvv0aXXbWNtSPGX6P3Ue1T9rx0nScxLDQ2FQbuwAMPDF1xvVcwdtUzaOuRVT3XNIscO9POzgC4enV+eY/uTPsa7Z5q+wlhAB4Dd7MBuC9/+XQr5Ouxnc4s1/rUxcBpwrLRAeA4h7MSgCsDj1obcz0NrNUBX5hLWlM8O4KoMnMWQY6AmTbySkCv2nvK7eNe/sWCkJJfrf52ZmHE97cv7+qUrN/nBYG7+qlnodaSQ7U2lPtX7TllwBaBdyWAr7nCe8s1tGrN4a7KK9/fsxJoa6T1SzNnwsBNsoLdHDFXnjvRwFuaLW1vTXR0DlYzWLobkHa0Xd0pPx/H4om0hdITcqEedJAAXCWdVrhQu9qHpQXmOqsj69WdHR2LevR6tWdWM/grXR+v7erYdLSPS/P62C/NGXehFlmoSmLw7Or6GOKaDFwUIpsb5+1ddtllVhqDQFGOhFJNsN4CcPUIvhqAi8Cs2iTtiFVQ6dp6AVw9/ej8NW0nxJJ9rf3keuSwNBZgNSXZEcVQ3rzKm1ysKdiXFEftUV32rvB54yV5OGaN8z45Qm2rrbZso8ukz6IBsOxJqzF7rCxirVV+Mp6MJW5xjgGUEV1c46cjqHZmY/ascVu1NHR74/Z26bWs2M+cZBo3bpxlw5PEwDnEDuDqq7NYk4HT5OelxB1QRuTyy39lim/06NHGWKhauAZYLFS5kO7SE0nfeXI9lk49zFPfkUjuSZZA90hATKv0Exs+LgxS+AFwm222mZ0s0p5LvXtakp/SHRKIZ5jyPE5ree6558yFOmrUqNYzrKM3REAvG2ndMQL5GZ2RQMRJYCSO2eR0ozPOOCOtvfaQlpOeujmJQVbrm2++la6++mpj3g4//LDEweBFcVTcmU5Z1+G+XeLsys4IY2ncU0/bO/veWrFmld5dvqda+2o9u7NtzvdlCfQVCbB24uY9c+as9OSTTybOCN5yyy3sFBM/daRtnGheW401A/wECT+pxRlSPwWAbL45c+ak3XffvWVf8uP5/GxR35vK7tfG6lluzbIjgcV29vodd9yRpkyZkr74xS+m4cPXbZ3T9eCQmi5UB2NeFwulBoC78sorLQbuhBOOtySGgvLregzVsjN4uadZAlkCPSeB4ugeBbPzc9q0t9PEiZPS0KFD03bbbdt6cHjPtSu/qTMS8CP3BM787OR58+anxx4bbwDu4IM5SsvgXcvRghyTqP0p71OdkXm+p/skoLmJJ/N3vxtrzPHJJ3/BAJwfM9bNSQwCcm+/PS1dccWVxsD5YfbUgfPzKysF6mXLtfsG3RF5e8qnOCar+96an5Ql0PwSiGct6+xl1hIhIRMmTEjDhq2dtt/ej9Iq9Jh+L84bbn5J9I0eAN7w9lBHC1cq51VTkuGRRx41APeJTxzcysrpSDxOmtHm2B0JW31DkrkXS0sCS+7X8RhL4jEXpwUL5qcbb7ypNQt1vfWGV82Er9TOmjFwBeXshytT+PLXv77CANzf/R0AbrVWCtvsnZZDmFVvqT3hdHemTXcNxNKMj6i3z9XaUO/93SWL/Jwsgb4mAdaQ2BgMUliboUOHtJzE4OUmYj24vOYabwYsv7zX8SNmEQA3YMDy9jtHac2ezWH2noVaLvb7wQcLDaDXOlO68XqcW9RXJCCMBMv2wQfvpxtu8EK+X/nKmXaUVkGI1e5xXS5UgTEePG3aNANwxL6deOLfpdVWW73FavWXiXHzWJP2G1CPj7d2F7r/ilrt7uob6+13+dD5+N4iELKrrcn3ZwksOxKItcDoNWVE/vKXiXYSAwycjNAWbdYimPrjepcdSfZuTz3umlIiiw2Mq6r9+PHjDcAdeughbU7VKGfQZ1Deu+O3rL9dcZvz57+Xrr/+t+mpp55KZ511ltWB49PtZUQU+InLAQDndeCIgVutzVg4Ra0kBtyqlYdqaYOkrk6QekFWR99Tq9+4BgSEtdnoHQVy97jEtlm/tQFzR9uar88S6FsScBeGu9+IjVqcZs2ikO/ElpMYOEqrSHLIm34jj37hjgLALVz4odWBo5DvzJkzW2Lgir3IWVUP9cnu00Ye177XtiVrS7qOYT6SfUohXxi4M888Iw0btk5LvkE3ZKFG4MDvgDgAnM5C5SQGXKjVzkItn2zgldDJHEJ5LmqlsSvV5HJFC0jxAFWlgvNM/92/r/RRgKAyyQQ+P/yQ+xz4yILzBe3BsHycmheI8nb27z/A2hxrDvEMMqF4to514VmxZpQnd3j8zJKfyofJV7IMYzkWJZPwWMV2+LNxC7hyKuRZXzHAvrdkco+yBKpLoCglkdKMGTOs+Ouaa66ZdtrJY+DKn+hV6A25qr3oqMWL0aHFMVKx5IlpgZaEM90jHVg5JMMN7FheJZ5WUehvxQAWOjAaj70hE4Ewj1l04xUAN378Yy0uVJIY+Bv63NsdZZMZuN4ZtWXxrVGlCLM4gEtpwYJ56aabbrFSRqeddpoxcL5WexDACbSUlYTT28u3GbMio7WwdAVQyrEJ+l7P1d/j9dUmhBZovGBqCyEAACAASURBVDY+R+2IwDBa3OWEDK6TgowAL8ZSxOdzjf4voBcVb6VncT3XUs9IoLj8TNrB3wYMGNAqWymn+M5lcaHkPmcJ1CMBBzeul6ZNm95ymH11AFfPM5fmNQJj0gnRMG4PwEWWvjKAc8NYeomf0nNcT2xZ+TSbcj97EwjFvYR2AeCoqfXuu++mj3/cAVyUTwZwS3OW5md3RAIFgJufbrrp5sYDcFosUg5iiyLYqFToV4qm0rmkCEiAKT6nPcFJAek+KcGoeIoYP2fhUFz6lJVEZBul8GS1lgNjI8soK7cM3CopRAHi2NcyoKONPF8gOfYnKuveVLAdmdD52iyBnpJAswG4qIvKRlolUNLR9R8ZuAh6Ingr65GyYdlTYxffkwFcb0g9v7M7JNDQAC7S61ICZWsoAjABlQhypKj4m76PbFl7QhQA0jV6hr4vs3MReMlqLYNLKQusPNgvWa4CZD4gBNYWGU6VrNd6ABXHlPEOnikQyH2x8nhkC6uB3VpgsTsmYn5GlkCzSaBZAVyZbaulA+tZ/+iR8kk6lfRMNYO2N8c+A7jelH5+d1ck0NAAToqDBfb++wuNogf4CJTJRdi/v8ebAXTEYpWtzbhIO2JZRjCouLkyWyXQFQFebCdtiSwYik1KVKydXA76SV/pC/+nn3IhR+avGoiTC5W/A+D0HL0LYCfZ8beBAwe2HmWmPpQt9K5MsnxvlkBflECzArgy21YGMPUAuniNjE0AHHpKz0PP8P8Y8lF2wdZjiC7tuZMB3NKWcH7+0pJAQwG4snuv6LQnHAAuKLgoVgkQsmgR9Xh0rImzVwItYut4jmK+eAYAqiOuSDF20UUgACarU9ZmOcZN9wqQxTbRLt2nNsbz9gT6qEv08ssvp8GDB6f11luv9R6xj1EJxlg9vudePoA0zmucNGmSxXfstNNOaccdd7QDm1G0a6+9tl2jOLuyYm0ERbu0FkF+bpZAZyTQrAAuhkxEHVLJWyBPgoBXBGDR/YnBGg1Y6WDpdBmgETxGw7Yz8u+uezKA6y5J5uf0tAQaFsBFRUFqN8oBoEG67NCha1n1bGeWFlpGVXSPAkQiIOJeASixUvUAkuhCja5GvqctckdKyXmmaX9zWQI0o9uSlHQy1Siwx3E7gCkAKB9ZsDxT/5f7k+dRM++WW24xgHXwwQenNdZYozULVu+WEooJGzyD93Ao85AhQ6xo8sSJE9Of/vSn9LGPfcwA3EMPPWQgbrvttrO26Tnxufq9pydnfl+WQCNLoBkBnIw6Me/ScTHxAJnL0BTwKutC/T8ajDJqpQcxHqUjFSoSPQmNolcygGvkVZbb1p4EGgbA+VmonqYdQQi/A+AAIi+99JIdbwLwAIwI+CxevMhcq9OnT7d/riT6GbjDEiS1H9DjLkSv4SNQV6b0o7DUnnLiAsDo9dffsOKdPH+VVVZJCxeS1bkorbTSoPTee3OtoB7nvQ4atJIBtRdeeDHNmDE97b///mnfffdNAwZ4hijHspDtO3funPTKK69Y2zfYYAN7jrNxyVgxjsmgNAlZUdTOi8BPClcg1mXox2twL4ds89yNN97Envn000+lzTbbzEq3jBt3X1pllZXTqFGjrKgy13GPFLis6gjs8pLKEsgSEMhpnixUjRnAilIiK6440HTPwoUfmF7gO/QRmbVRR0a9EkGXQlbQFeg4novu4Cd6+m9/+5sx+yNGjDB9i67siPejp+ZYBnA9Jen8nu6WQMMAOECQPso0RRnADj399LNWN+66664zJul73/teWmON1SwuTuAFgHfPPfek22+/3dK/uRdQt+GGGxprtdtuu6ZBgwYbCHJaH/clyrd6jTMHcF4XTecesthhxG699Q9p3LhxppRwR66++uqmpB599FF772677WbfA4p4H0qNv9NPAJjcwKrDBticMOFxY8Q233zztNdeexnjxofn3X///WmttdZKW221VQvLByvpCQk8n2sAtXIV024BUGR4xx13GDjbfffdDQjjiuXz1ltvpS233MIqyMcilS6b4lMGs909EfPzsgSaTQLNxsA5++aJTRwFhS58//0F6cUXX07PP/+86Qf0GAYkXgJ0i2LaVBhcngj9lL5ZfvkBZmRPmTIlPfHEE6ZX0Mef+cxn0sc/fpAZ0zwLHVhOlurtcc8ArrdHIL+/sxJoGAAHAycwJtcjP3FFTpky1QAUrj8K1f3gBz9IK688OL3/vluOKAZAFfFdACbOI6TQL+eDsTjXXXd4C0sGIwfgWWxn3gFy2it0JwCn8w6puC528M033zSXKHFpuB6xZidPfiVdfvnl6aMf/Wg67LBD7Z3qE0pLytNZNdqNAv3AgCTPhdl74IEH01//+tf0iU98wkCWwNnDDz9s79p2223TSiutlBYt+qA1QJh3yAWiGLb58z2AGKXKc1HQzz33nIFDAB1yAlSizHkPfUV5w1YiIy9+rELFRbHgRlO+nZ34+b4sga5KoNkAHPoO3QN4cz3RL/3lL49b9faNN97Y9BXAC32B8anjeOgnukqsHHKLISv8HT2CQY1u4Rn8vOaaa9Jhhx2WDjroAHufwGA94StdHZuO3J8BXEekla9tJAk0BIA74YR4mH3batdFUkJKf/zjH9NVV12VfvaznxkAUTAuC5Agf4DPLruMMqYKFypKJxaU1AHEXL/CCsSq+VC0f9yVs28O9EiVd+ClkwqkyHCnXn/9DabIcJMq2YD7vKguFirWLwkUfvYeH9oXldu8ee8Z2zh48MrGwMGqAcJg9ujzNttsbffijiUecNNNNzX3hUqSoHy5D7D5+uuv230wkrgyAJy4NrhP8Xe4UQGEKFcU9kc+8pG0+uqrtsl6jaAtA7hGWr65Lb0pgWYDcOgsdKDCIzB6r732WjPajj76KNM1r776mhnK6IJddtnFjEb3iMD2e4apAA/PkQ5ebjmveam/v/POjPTDH/4o7bHHHnYclfRnzMbX9b05hmpDDKXJhXx7e0Ty++uVQMMBOLlP6YB+RykQn3HHHf+Xfv3rX6crrrjClAlgigQGfr722mvGzhEfB5PEh2sATvy9BaqZ8vK4Mwdk7blQdU/MpJL7lb9p0c+fPy898sij6cEHH0xHHnmkWbPEvvF8ABX3rLCCZ3jSHiVdePsXp9mz3zVgBZgiHg3W8ZlnnjXAtf766xs4I3OUD89GCV5zzdVpvfWGp5NOOsncHSpxgvIBjGENw7hxPhpu5G222SY988wzafLkyQbwNtlkk5b3rZLWXXfdVrAImIOdjLWiZDEXMqt3euXrsgT6rgSaDcBh1BHv5kbn4vTiiy+m3/72t+mII45IH/3o5qZjieO9++570tSpU9N+++1negJ9xcdZOC/ZpJCKAvgURxJioGJgfvvbF6Q999zTwGE8fjCCpUZg4zID13fXaF/vWUMAuHgWquq4ybpzheFs2i23jDVaHhDnsWx+ztf8+Qss9oIDiAErgJDZs2cbQNlss01by2P4OZ9kpPozdX5pe2ehSsHwLsV7RKUDKHvkkUfShAkT0vbbb5+23nprs2RRlO++Ozu99NLkhHsY1yfgDQvYa7tRn21xAvy9/PJkC/iFOdx44xFpxox3LAkCNwTJF/RHAcH0DxldfvllafToPdKnP/3pVgaNt</w:t>
      </w:r>
    </w:p>
    <w:p>
      <w:pPr>
        <w:pStyle w:val="PreformattedText"/>
        <w:bidi w:val="0"/>
        <w:spacing w:before="0" w:after="0"/>
        <w:jc w:val="left"/>
        <w:rPr/>
      </w:pPr>
      <w:r>
        <w:rPr/>
        <w:t>tA2QNyCBV4omN9h8EiQwGXK77CV2267jSls4lUAdCQxbLTRhgY0U/KsXgG2qLQbQeH29UWZ+9ccEmg+AOdJChiOGJYPPviQxfGeffbZFpLiure/haLAwqETiJn1M0Jd10ZjLjJugENCTTiXkc8770xP3/qWA7hjjz26NfSkDJYaQZ9kANcc6y23ckkJNAyAi1moouEVb+Yxa/3TjTfenG644QYDLx7L5iwdLBoW45133mWgZfjw4QbgUFJYkMR9AVKUeQrQ8TgvP6C42se9nB43gtIrar555ijvJhZu7NixxqARN8J7+Mf3b7zxhrl1UWIkUkh5eqbXcgbm+vVbnKZPf8euA4QST8ffKP3B83GR4joFaJHNhQuVNv3bv52fRo7cLB1//PHmDpVLlD4TV0d7YQFxxz7xxJPmNt1ppx0tVvC+++5P+++/n7l5AZ+3335H2nnnndMBBxxgoJc2RcWqI8EyA5dVSJZAIYFmA3Bi1d99d25accUV0p//PN4MxRNPPNFYe4xK1j2GMOcqAuDQW27oVtaT0tUCcPzkQ0jJBRd8J40ZM2YJBi56LzKAyysqS6DzEmgIAKcYOLohd6UUg6w8ANPvf39ruvrqq9Nll13W4or0GDI+ALZXX33VgAwuQUASNc8I0o3MmJSYAmrbS2Jwsbr71gXlsSDurvzQSpbAbBFrRpIADBoZXDwbQEdbUJDUXKMNxWH0yxnAKor8UqB4vgE+gB/X8S6yRYkhWX/99dLDDz9iwBBGEeB34YX/bYDs6KOPNgbOS6R4NirPnTv3PQsmptwJz6NsyAYbrG8JIbhRt9xyS8s85VrAI24PACLJGHKVaCxi6n8jKNzOT/d8Z5ZA90mg2QCcl1BaLs2ZMzcNHLiC6UYMugMPPNB0hMfn9kuPPz7RDGVi4A4//DArK+IAzuOTpZMjECNBoi0DN6MigGvEGNrMwHXfmshP6lkJNASAw4UKA6dYNzFvKvookVC64ze/+U361a9+1ZKS7rEcrlQWtzBaxGqgiFJ67bXX7XoC+A855BCLjRP7BRDDWnT36ZLWZQQqcp/yHh3nBTiaOvVVY6z4Hhcn2aeAR0DRSiutaACOxAasUNrAu2HHUJ78dGXmJU38ue+np59+xpQpoOzee++1sinEwVHLje89JmVxGjfu3nTsscdYAV7eIwDHu3GVTpnyqgFA7geY0c7Zs2dZliuxdbQJ9ywJDnKvrrXWmmnDDTeya1HmbeUil2rPTtD8tiyBRpVAMwI4sejoH0oWYczB4rPeMSrRexidN910k3kU0JsqKVSAN3elKqEreioYK4zbWbNmtsTAOQMXE7XieJYBYW+MdQZwvSH1/M7ukEADAbjVrD8Kjo3Mmx+V1S+NHXtruvLKK+0fLJG7NonXSuYuhcViMQ4ePMh+zpw5y+LlyKQiUBfAIivTlY4Dv0qfMtOk4rbEkMGUwbpRbJesTVgu2D8SBQCJgCiYrGnTpqcLL7wwnXbaacbOAdx0RqpcqLgtlNH69ttvpSeffCqts84wew4xKjwLEEYCAqCOd9C2CRPGp2OOOdqeq7MGHQAvMvZv4sQnzG3Kc+g/oA6mbfz48Qb4VLuOODuSHQBtAFCYOZVhibGBbS3n6m7n7piU+RlZAs0ggWYDcOg89ya4R+HRR/+c7rrrrnTOOeeYzgTUoUMI1yDjn1qWe+45pvWILI0JBi1smwM4SiB5cfT4E71ywQUXpL328iSGeBxhJRavN5n9DOCaYbXlNlaSQEMBOIGqCOL4jgUGgLjtttusjMill14aahKhSD5IEydOMpYKRsrjxJK5CmDrKJz7yU8ebiCF0xFwt6699tCWciPuVuAd8ViYmGWlY7gAX2S7YrUCijjZYM011zL3KfFrJAbwf53NSiYpJU/OP/98A0W4KXkHIBCFqfMDZfnyDKxfQBrAjtg14vmIVcNaBqzRPwDanXf+MR144AEG7mLbeT7uU9wggDbcn0r1B8ARW4ebl/uGDVu7JWP1fXs23w0cCHPosTCeJKJkD9WCqw568xLLEliWJNCMAA5jce5cd6GSzPSb31xliVCbbuqntKCbqDmJ9wLwRdIUcbQYo4Rc4EnwE2Q8hrgoseS6jQ/GNa5ZslD33nvvdNRRR7SGusSjtLhWCVK9OW8ygOtN6ed3d0UCDQHgTjjBXagoF8VdFQxccfQVLtTrr78+XXTRReaiRHl42Yzl7Ego/nbAAftbKQ+A3wsvvGCxHLBKHF/FQqXQ7gMPPGAB+8cdd1xaeWU/PkouyBioL0tRGbFit2C2AIWrrrqaKTLYMcqIDB++rgEhvqNdHJ/12GOPpdNPP91KfpBgQTFfPoAkrGEqlPMTC/a55543Jm/UqJ2tlMhTT3mBTQAc2WIA0B133CG9++6c9H//d7sdq8X7ZL3STsXPcY2zhsQVUmbldVPYxNNttNFGVnSYv2+55UfTaqutbtcpy8xdul4uwFk4jwN0hVtP6ZWuTMl8b5ZAc0ig2QBcSl4XE32A0QhY44xlXKQHHfRx81BMnTrFwiwIu9h5551s7aNDMZ6JiTvhhOPTGmus2WrY6fgt6QeVSuLsZ+rA8YyjjirKiDCy0rGKc5ae7a1RzwCutySf39tVCTQEgFMMHIGwoto9Ru1DcwMSp0VJjnvu+VO69dZb05lnnmmgBnaKwH4AGMCHbFDA06GHHmpgiQxL2LL99ts3jRw50pQWjBhxcfvss08677zz0pprrt4ugJNbUotcVqYyWmHVAGljx/7eCmLCbsHOIVjaTfsBWl4wl1pwKFBntiLgAmxSR4779913H0uQmDTpCYt/W3fddczdwTtJYiD27oEH7k8nn/yFVotYlq0AXL9+xekOJEZwFBdt2HvvvdIqq6xq7lTeR8zemDGjrXAwMnflSqkVd5GI/VSbHdRlF2pXF16+v/kl0KwAjjWtUA5qZ955552Wqb/FFlsYcwbDj76kmC/6jrqbl1xySdp1113Tueeea8lQ0gcq+0QoCsw/rlN0OD8vvvhi02eHHPKJRHytxwFTQN29HvJyxIS13pgVGcD1htTzO7tDAg0D4DwZwM/9xOpTwD8uPxguQAhgiIB7lAvxYLgT/RgomKxFBtZgrVT2gmeiQIgpW3HFlUwZUbySM/q4j0KVpNOLwdJCLi9o7ossl0AN7eTz7LN/tdR7mK0RIzZK/fsPaK0xB+OG4sKdidvCgZYDJQATcSdYqyhRaskdccQnLcHg+ef/ZnEo9BNFimIldg1wSB9ee21qOuOMM6wf9F0nMahW3YABniiB+wOAiVwpFaITIrC+iYeD2aMcyejRJDVwnqtXW1cBZH7XsWOqB1W7+HF3TM38jCyBxpZAswE4D+FYbOw+hi9re+7cOemxx8ZbaAj6EiOUjHUKinM9egXjkhAOCoaPHj3avA/03TP5fYzQ3TwXQ5qQEn4nsYv3YIQOGbKm1cL0U3L8E0NWenOkM4DrTennd3dFAg0B4HChrraau1CdofIYC2WWomSw7kgM8HNSl7ef3EPMFoVnP/jAT2XAdQggIlkBZQTg8VpuxHL5OYAAQf4+YMDA1L9/cdyWSovEIFvR/ZF5c6HhUuS5XrMNq3WttdZIgwYNtmQKrvH2esBwLCDMgJF0ocK+gCtAGeCU+DdcsQBWkhhoN3EoKFf6SxtnzZqdZsyYZtcC8PjIouW5PG/atBmmTLGEUbzUk0PxFozah6ZkcY1QtBOXCcAYeZHMANBTbCByI2MXWSnmpSuTLt+bJdAXJNBsAI6EL0Ij0LE6E5rD7NGbxMUBwtCn1J10neIeERX+5R6MSP6vGDh0NIaiexc8vhdd6DrDE8ykc7wKAPU73SCWUdzbcyEDuN4egfz+zkqgIQBcdKGqrIZbdUWJEJX/4DxRsUKegaozT4sYLVcwDjZQLigeUfeAK1g3QKCuA/CgVLA2Y7ZlmZGLMXGufPyfignjvoR9U9v1swBCHEUDePODnfnwbj8IeoGBVC843M8UIYHDJDv4AfP+XACjZ98uNICLQpWblz7yPa7bP/1pXKv1Czhzi9uBXnG0WLJacbhTAX6cIAGAw2ImwUEMo8uSuDgANvF6nZ1u+b4sgb4jgWYDcK5vPHNUJYxY97D1XuOt7SH1MmhVX3LgwAFWogmd5fpU5UQWthqo6BbXd87K6QxUZb5KF0qXNkJduAzg+s6aXNZ60isAjgWDS1AZolQCJy5LSiT+ZECcdfNz+BzUuWIQEAGgVTqYXskHBUPloNBLkEjJOEiMgbVxErRvJXpAvxIAlKLvQEtZm/a/FvDlT47v4t5o6ercQVcq/jcpPb5DmSIPFdfV3/Rc/oaCxXUKGOMfSlfvpL0q6OkJI84QilXknTCDDkTbFu30dyiRYVlbKrm/WQJtJdBsAK4wiP10GT4xHleGqP/Fr3HwhmG6fKvRKV0shk0ekQKsoScw9PzIQv1e6KAlZ1KjsHEOcj+ws6cxhIlfLsfsqfXt9SevlSyB7pKAjJ0lcYXvx6zhBQvm2+kpxLRStoywK79PtW7bb02/RTpDpZ3r4oQvA7h4lFb5EWXKPQIOri0X/I33F0qrAFXlmLdqTa6H5o/CdYXogKgehaTnCzzFDFy1Sc9R0gTfx5pKsY0CrPwUsxfbFFP2I2iVRR7BZXvDXU/fumvy5udkCTSSBOJ6d2OQUI9kSUcTJvzF2PKddtqh9cSCRm17uV0xxjduFNIp0h0CM2KtXAYe0qL7pFtieaZaOqPW33tKjrQDVrIWgCuzdj3VvvyeZU8C7QM4CJnU+wBulVVWsZEpA6JKw1W+pt7F354gunNaCMDV05eoCNu7XlavZKRroyKJv+vvAodSrlFR6xo9u145dqes8rOyBJpJAu0BOI6molYapX7qWfuN3u9KIKWScSrPQBn4CfTFJLBm6HMGcI0+Sstu++K+LywQARzhUKeddmoaNqyHGTgAXAQdcYgiU9WZoWtka6k8IOV+lwFb+e+VQGkEaRGURdatEtjrqpw7Mzb5niyBZpJAXwVwZcAZ9VL0WJSNbIG3Sl6NaJw2snFY3h/qcaE28p7STOspt7VjElgSwLV1oTYkgIuWnX7vDgu3uxdhNVasvSGK90Q3ReyngJeeU253dKNWelc190i8Vlm2HZtO+eosgWVLAn0dwEUdVN4spGeiu5TvFKPcrDOhDDQzgGvWkeyb7a7mcfR569nevR4D154LNdL2HQVd1dymZVDTlaGPLgQ9R22uZXlWAnDxGeUNoxKAjQCuEogsA0NZ0ZXYuQgSuyKTfG+WQF+XAGuNAH4+ZIxTC7KRY+DqGY/IwkejLjJs5e/5fzl7PzJ1tXRgPe1amtdUA3CUQznooIMqJjF0dB9amu3Pz+7bEqjkpdOaIoGhWhKDS8Wrc9T6LNUkBoGW2IiuMHBl4NJe59pTPmWwFEFbrVpHldpf6V3xHZUUarW2RwXTkf7WGuj89yyBZV0ChfIEuAjATbMkBk4c2GmnHZsuBq7SJlHJ8q8EXBzIeoWAaACWa2c24ryJhrz0txi4DOAaccSW3TaV56p75jw5k7JjZKFy6MHpp5OFum6LoLoZwAmMUeaCMiIwb15GpIiBKw9Ro1pwkRmspADbm2rVaNHyPR0FgrVktaQPfclSIR1p97K7nHLPl1UJtAVwXiqDrPrx4ycYgOP8z64YmEtLrrV0Q0ffW8m7UdaJAneNqlPkhvJyUK4LKZvy2GN/toLEYuDKLJ2XhspHCnZ0zuTrOyeByIwrpMqrVngVjnnz3ks33liUEeEwAJ/P9c3Ruhk4Abg33ngjXXbZZeZyoJAvpwSIii8Xe+xcl/NdWQJZAlkCS0MCRf1H3BfUlXz77bfSww8/moYOHZJ22WVUq9utEmPV3UBqafRwWXmmnyxDrU0/3pD/f/DB+3b2NKdTCMBp00QunrVf1NJbVmSV+9k7EoiePRkZmo/+t+XN2LjppptaGTiK8euaNiVpq3ShJoDTw0CLADVOALj88stbAZwOgI/xXL0jrvzWLIEsgSyB9iRQbPYUqaXILQzcn/88Pg0ZspYxcDJGI1jLcVONN6v8ZBk/WqZg4N5PDz/8SJo1a2Y6/PDDW4ql+qk/OmXCe1Ifu9F4vc4t6gsSKBjwfmnOnLlp7NixVsj3lFNOSeuuiwu1mxk4ZSvxYs7o1EkMMHC4UCvVC8rWal+YarkPWQJ9SwLubdMJK4vT229PTxMnTjSDdIcdtiudtlJfYe++JaHm6A2n+XAqj07UgVlbuPCD9Pjjk+xM7QMO2D8wGQXzxvg7+9Ec/cyt7JsS8HmYWlyoYuBOT8OHr2Nssocw1J6kNRk4gFg8pWDGjBnpiiuusKrXBx54YMuh84WQmyEAtm9OidyrLIEsgWoSUJy+js9zA3NxmjXr3TRlyhQzREeM2LBNDFw5LiwbpY02vxTP5hsd50lPmTI1zZ8/L22xxRYt7BzB4uV2Zwau0UayL7enHL+u+E10EWVE7r13nB2h6YV8h4WziGtLpS4AFxuAC/W6666z1HuUnmhsZTOVj2ap3YR8RZZAlkCWQE9IoHC5CYyhr9j4OUeYmDgdd0drBOAikOuJVuZ31CMBYtl8vGLs9YIFC+zmFVdcsfVYRI+RK7L6HNBlEFePlPM1XZdAJQDn7LHXYuTfiBEj0mc+85m01lprtRgc9c3PmgCuCKhzMwbmbfLkyenll19uUwiyOLC+OGC+ETO6uj4c+QlZAlkCzSgBlKZ7FDzGRKn8Awb0N6WJblMMXDP2b1lqs8aSYqjx7Nb+/fsbEAfI+TVe8Z6YRz4Fi1rfBrksyTT3teck4GWM+tk8HTRoUBo2bO00cuTINHDgwJZG1Dc/2wVwtdLNtSDKroa2C6XnhJLflCWQJZAlUE0CkDDEvftPT2iIsSbF/52pM56mxfea3aeNNa/kCl+0yOMUAWowGSSm6G+hvJ1tloUrtb7NsbF6nFvT1yQQ4zELw1L+/vriNDvEwFUqMlsGeVnh9bVplvuTJdD8EtBmLkbGQz/EwnlAMX+rZIyq9xnENc48YLwA4Q7g/HeYtmoZw23HLgO4xhnJZbMl0biIoRoKSavXxV8TwC2b4s29zhLIEsgSyBLIEsgSyBJoXAlkANe4Y5NbliWQJZAlkCWQJZAlkCVQUQIZwOWJkSWQJZAlkCWQJZAlkCXQZBLIAK7JBiw3N0sgSyBLIEsgSyBLIEsgA7g8B7IEsgSyBLIEsgSyBLIEmkwCGcA12YDl5mYJZAlkCWQJZAlkCWQJZACX50CWQJZAlkCWQJZAlkCWQJNJIAO4Jhuw3NwsgSyB5+kWggAAADtJREFULIEsgSyBLIEsgQzg8hzIEsgSyBLIEsgSyBLIEmgyCWQA12QDlpubJZAlkCWQJZAlkCWQJfD/AYd3HGXhqYei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52365.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zCAYAAAAp8CW5AAAgAElEQVR4XuzdB7R8V3Ue8CGJ7cRgiigODohmTCd0RAcBAgwC0UWRkBBVgOhFphNkiqg2XQYBEiWARO/VIIHpFggQjkE0g20wWGA7ASch63ec77F1mHkz7/1fmf97Z9Z6a+bN3HvKvvfs++1vl3OOX/7yl7+cjNeQwJDAkMCQwJDAkMCQwJDAXiOBcwwAt9dcqzHQIYEhgSGBIYEhgSGBIYEmgQHgxo0wJDAkMCQwJDAkMCQwJLCXSWAAuL3sgo3hDgkMCQwJDAkMCQwJDAkMADfugSGBIYEhgSGBIYEhgSGBvUwCA8DtZRdsDHdIYEhgSGBIYEhgSGBIYAC4cQ8MCQwJDAkMCQwJDAkMCexlEpgL4PoqI+c4xzkm+c5nr2mVSOpxe5lMxnCHBIYEdqAEet01TbfNmvaotrT1N0SeL6tdk/oMmvZsmnbuuJZbfy13a4+z7uFZGGrePd/LcSEAp7PacP//tIszANxuvWXHvIcEllMC0Un017/7d/+uGZ71Ye67AeCW59rNe5j9n//zf9p1DIlQwdy4lstzHcdIJmfDT7NIr4qr5t37kemaAFxFjfXztM56hDku4pDAkMCQwHZJYJo+ynf9b4sqz+2ay+j33yTwf//v/20A3PWqgHw18DZkNySwVRJYlOmtwG0erloXAxfEmI4sGIvHe1V2PUvnvKEMt+p2Gf0MCQwJrIdB6z0KQ2ct/32UB53n0L//9/9+hYULu7r8Mxgj3E0SmAbm4gHocVTFWfNktCoDlw68Z5HE6knDvRsioG0RN+u8wY3fhwSGBIYENkoCcaHmoZ/3qkhnsXIbNYbRzsZIIEDNNcS49ddyY3oZrQwJbI4Eqp5x//ascQ/qZo1iIQBXT/7FL34xOeOMMyZ/9Vd/Nfnf//t/t58qqBv09eZc8NHqkMCQwJ5JIABO7NRv/dZvrTz0//Vf/7W54v7Df/gP7b3qs8HG7ZnMN+vsALZ6TX/7t3978r/+1/9a8QxNYzimEQ6bNcbR7pBAJbp6acBK7l965w/+4A8ml7vc5VaA3DRQN02ac2PgnJSb3qL5/ve/PznppJMm/+N//I/J7/7u7zZmjkLMK4Na1P87LvGQwJDAkMBWSSAALWCNQfoP//APk//0n/7T5PznP/8AcFt1IfawnzBvmgmR4Jr+4Ac/aNdyn332OVuMXBgN543XkMBWSmCW0QA7/c//+T8nP/zhDyf77bff5OCDD5785m/+Zrtv3cuLkGFrAnAmjXl7wxveMPm93/u9yU1vetMV+tpvlfYbLtStvEVGX0MCQwLzJFCNyuinH//4x80YvdCFLjS51KUutZKVWo8dLNw8yW7P72HfADgPOw/D0047rQHxy1zmMivEQ/9cyrNqe0Y9et1tEuj1TsVKf//3fz/54Ac/OLnABS4wuec97znBIic8YMMBnIVA2b3xjW+c/Nf/+l8nt73tbdu1qJkT/f9D+e2223XMd0hg+STQewTyPwXqof9f/st/mVzhClc4W1mRWpYiiVtRqmGAomwX8Tj0xwZE9ufOK4dR42cCTqaB07SfsTo2YCfgJ9mb0du+51HxjiGY1m6ubmSSedWrXs9LjFqdV44N2xCWoi/vUs+p8ssYtZNr8s///M+TT3ziE5P//J//8+SqV73q1GdTHfvy3aVjRDtJAqvphNzvf/u3fzt585vf3Ji3Qw89dHLOc55zRQSLYKeFGbi0ioF705veNLnyla88OfDAA1cWyTRFspMuxpjLkMCQwN4tgR5AUKLcF1/4whcmF7nIRSZXutKVphYlD7ipQKV6GIAJLo/qnqv1yaZJrSZUVEu7AsXaR9rOHPq55LwAmmkPj3wXQJV5JQzG75lHfXjMepD0LGUPSHvQq78KfHvAV8dVgXLtP9UPwmLo0/h9j4H72Mc+NrnwhS/8awAux1eCYe++m8fo92YJZO0AcPAUAHf44Yc393+9V+fNcSEAl0Z0+td//deT//7f/3tj4G5zm9usxIxUmroeP28A4/chgSGBIYGtkMA0IALAffGLX2wM3BWveMWZAC7AAbDAYgX0JJYu3wWYVfAVhRwQFsCRYwJ0qg7twU+NM0576auCkjwY0odjwmql//TbM2O1Xf2lUG5l4qocejAUMCUpJFULwvr9xm/8RgNZAbuVHazz6GXguJ5B1HbOqddCPCMAJ7wHAzcNxNbrsxX33Ohjd0tgHosmpwCA+4//8T9ODjvssM0FcC4FF6oOAbhb3/rWMwHcvIHv7ss6Zj8kMCSw1RLoGSP9c6H+5V/+ZXvoc6FOe1UwFtcHEAE8+J/1HJde7zrM8ZUxq96KnlEK4Kllm+JmrG3Ushm1jQrC8r1xOjegzjEBZb439vSXz5Xx6+dQQVbmW8etvwBbILG2X+Xjc8BeBXwBqz2LGSBa5RCQqa2f//znk4985CONgbv61a8+E8Bt9X03+tudEphmQEQSuYe/973vNTyFecPAAXJZw4tIbSEGri7SCuAwcEm5n8bADRC3yCUYxwwJDAlstgRmKVMALgxcAFzvsqPj/GGRKmAI4xSAl2zIHJdjK8NUgVLYMW0HDCpvAtQAQF5hybxjmAK+ku2vj8qKOTft6qv+n/E6R3/GCfQAoPmtsnWVqQuI8x5wlnkFBFZgmDEF6NbrWwGs9gIw8+BKCYWwb7XdyjD6voJrLtSPfvSjrToCALfaazybNnvFjfZXA3CRDgDHoyl54d73vncrb7ShAK4fBAAn6C4MXL+IxsIYN+6QwJDAskqgZ4B6F2q1kAPcqvvyRz/6UctYDaBxDKVbgUTPEAFRwJJXgBkw5jh1y/7lX/5lct7znrf9lr4An7e97W2Tz3/+85OHPexhKyVOArT6chhh5OKiDJjUh9/e/e53t2QNlQOULAgQA3oETmc8KWNQmbl//Md/nPzN3/zNyoMlbuQART8kOUJf5zvf+RoLZj7pP+9xh2rzZz/72eTc5z53k5/5+iMLoNpxWFEPNiAzYDbu0wDYAEXv5oCBk8RwjWtcY1lvwTGuIYEmAWvQugLgMG8A3IYzcPMAXKXXp7Fw41oNCQwJDAksiwRWA3CSGPKqAC0s0ate9arJ8ccfP7nXve41ufOd79wO9b/zLnrRizY3SFypdCHgxsL2HdAE2AA6YfN8/uQnP9nAlfi7/fffv4GWgLRHPOIRzb3y3ve+txX5BAIz/rgew4JljBUg+uzPsQ996EMn73jHOyZPeMITJoccckh7UABDQBQQB/Sk7QoO/+mf/mnyute9bvKa17ymAT3lDhwHLAW0xh3r/29961ttHo973OMa0I08Avq0DbS+9rWvnbzvfe9rYTgHHXRQA3yOFcP24he/eHKJS1xicuSRR04ufvGLr2SZxjWbuLc+gxbQ+/M///PGwF3taldblltujGNIYKoErBcxcKp6MGKOOOKIjQdwQYqh9abFwGUhV/ZtMHHjrh0SGBJYJgn0xqj/KwNXy4j0+kux37e//e2Tpz71qRMs3N3vfvf2d7vb3e5sdZuiC6v7EaB5znOeM9l3333Ptum6Prj8nvGMZ0w+97nPtbJM/+2//bcGBv32kIc8pDFKmDNg5cwzz2wMlYSL3/md31lht/QVV+tXv/rV1tY1r3nN5iWJuxQYEutnHNe97nXb8QDh8573vMYCPPaxj23AJ+Ao75iyP/uzP2vF28312te+9tnYR0AOSMSUkZH2ZfS+5CUvaWAvz48wcP4Hah/0oAe17N/73Oc+LRkuoTif+cxnGiOBQbvrXe/aHmxxL5snQKfOm/EHrKYPwLACuGkurPFcWqYVuXvHknszAA7zDcBZR2t5LRQDV63SPgYulmpfdG4slLVchnHskMCQwGZLYNoDvcbAYcG8wkCF4QmL5P3jH/94A1wKAD/zmc+c/N3f/d0EyAkrFTARtsz32KSb3exmLdYsbkVsUZi2008/ffKyl72suRNVY8e4AYnAyLe//e3JHe94xwZivvOd7zQA89znPrcdm/iyABnHKAr67Gc/uzF5f/RHf9QK2vr9Hve4RzsfY2jbHseK/QPKACLuWoWM45IMs/fTn/50ctxxx03+9E//tDFqF7zgBc+WsBEgBTxh6NRhu/nNbz550Yte1ABc3NBhHc37Ax/4wMrYADUMBCAdty3WT1v+AiSxhNzMxx577OQWt7hFA5/x+GTMwC2ZpYzIAHCbvaJG++uVQA/g4kJNGZFF291QADdA26JiH8cNCQwJbKcEokB7ABfmLEAux6VsiHcMEgAHCGGIauB/QEVi2SpLBIwkQeGb3/zm5FnPelY7/+EPf3gDRqxvoAqzx7V51llnNTaOyxbIOvHEE1s8GFcol2cSIowRiAnbhinE5GHgHv3oRzcXryrvgCZgBahp/6ijjmq76jz/+c9vjFgt8ZG2FMfFwGHFjIMrGFgLIAtAM0/fP+1pT2vgkrvZmL2MUzseUgDh0Ucf3YAwUIhNfM973tPmro0vf/nLjZU09utc5zor2bLAmXawlMBpthqqMXYDwG3nihp9r0cC2G8GzABw65HeOGdIYEhgV0pgFoCrJTmSHQl0ARUACvcjsIUl+slPftIAGWYNQwSMxaWYAH/nABt+O9e5ztVYJZ/FigFwYtwc++pXv7oxV0CKtoFCbs0vfelLzY2K6bvTne40udjFLjZ56Utf2uLpgLlY7Ani1xb27o//+I9bbB03LOAFrGHgxLJhqDBxwB035Qte8ILJec5znjZ2c9EuhssYzAtgxBAmYSPuTiAvgNdn5wKdBxxwwOQxj3lMY8y8yEn7ZPGpT31qcr/73a+5gF/+8pdPrnWtazVQB1yauxg4Y7ve9a7X2EgyI+MK2owzwHkAuF25fHfMpAeA2zGXckxkSGBIYKsk0AM4ACGFfPNbYsuAC2DnrW99awNZT3/60ydvectbGgBLMD9AFeCVjM4a94X1evKTnzy5wx3u0ABJyoKceuqpk89+9rONWcJGATEYLBXa9QV8PepRj2pxbbe85S2b+1a9KKCoZq7qy7kAF4Dld7vmAHzaxbBxx2LguHS5bQEzLlQMHQAWMAi4aucrX/lKA4OAmVfq3aWcieMTnwbwOYfMfG9+5HaTm9yksWvOASAf/OAHNzenpAzJCpe97GUbw8ft65jUjQN6U7cO4MQo3upWt1rJ+B0M3FatlNHPZkpgALjNlO5oe0hgSGBHSmA1AFdZOICCuxETxoUJ9ABwGCRu0H322afFbwFWgAZwJfYLsAmQw2hpE6vELZjabcnM5JIV96aP+973vg3ciK97/etfP3nXu97VAJZsVWBLP3/4h3/YkgQAPcdjt7T/3e9+twFLiQwYKm6ZjANQBLAkIRgzwBW3pv7EyGkv8X523DFfjJjjAaaaTJBYvtSZ0x+GTZ/Gwp3phYm78Y1v3MAt1yl3EaDMBY35u8pVrtJcuOaKYeSWdm1SlkSig7FjI2WrGncA5YiB25FLc1dNagC4XXW5x2SHBIYENkIC81yofq87CAAL4uVOOOGEBkAE3yfGixKWwQpMYeVqWY1khwIk2ovrD8gB3AAkoEaGqIQD8XBf+9rXGkB7wAMe0Ng3bagHp+SG3x0HGAE/3Klh4sSPyQIFeJJcFjCKITQurJixYMmAL65ZoE4SA1Ca4sMAGBYQ0AJg/a/NMF/OTcxcrZPn2pAVEOtYY+U2Bu64a4FNrJusVmP3+5/8yZ80AGtuXKrGB6QZLwCrjAnmzvzJL2xjXwtuxMBtxMoYbWylBAaA20ppj76GBIYEdoQEpgG4upVWAJDJ1hpmWCtMl+QCgMdvMi+VwlBjTTHOFNUNCHSMY2vmJFYOGBQHhp3iKsWwvfCFL2xZmtyFGCdJA87lzgRwlBIBiK585Su3WnQpY6JPoEpbXikcnCLCiVvLLgr+Nwb14cSgGQtAChylVp1jgUxZr1y4l770pVdqxXHRGotkipQL0SfmjssWkL3kJS/Z+kjsHGAKgJ1yyimtfAkXKpn7/IpXvKIBUmxfGEogTv8YTi5W2acYvlpbbsTA7YjluGsnMQDcrr30mz/xGguUsgLJNE7wclWgNYNvLaObdl5tX1sZS5/p3H9fH7wZc1iBjCnHpPRNPa4f98isXsuV3HuOneVCzf2c+y8Znt4BFAkFasEJxAeg3EPcmlyeEhwAkhScBV6ALS5Ebs/06RxAUJIBYMStitXDivkOOBKv9ulPf7plcwJIQIuaUZIAsGn6ApQE+dfiwQAcQNZv+ZV7vV8vYuOwY5IpUmi4bvclKUGMmn6BVPMhI2wf1k69uRvd6EaNbSMfxXm5agFRZUdSXiTlQPwvYUMsHgBn3lypmDZsI2YzwFeb73//+5sr95GPfOTkwAMPbMxcmLfhQv319TZNT+a7tazORXR5f0x22aj3edZPrtW0MexmHTsA3FruynHsmiSQxVcfBn2ZBEo78So5bhpw0latnG4gteJ7fkvgcq29VbfkSX2tKIuAu/SZcgr+z9ZEVXmkz7SfLXzSTm13NaWzJkGOg5dOArNcqNUAqG7ITOBJT3pSAyCC6g899NAGNsRvSXCI6xTr5e/rX/96+92uBA984ANX7nffYdnE06U8Rpgyvwn6F+ivMK7kBr8BPtyPXv7HVMn2VF8u97x7+kMf+tDkne98Z2PisidrMmKdG3dn1q1yHkCTOYmBC9AKiAI0gUhlRDBwxgZoYiElX0jOEEOXGDmuYIV8UwcuDGbWG1DLJQrgKSOiXIjPMk8BXckkyf4lT4kYmDugGYAMs+i34UI9+7LK/VoBkc/RywkJcP/EIMk66EFe9HV6qDo97fWsbjKy8zzodXmuVzWod7uOHQBu6R4Ne+eA6gKuLFt9OFDSYmYsTA+TCsiSoaadPMiy6ONG4f5I247xfd6zuNOOd32pzM6S95CpMUk+xyVVWZIoLMpE/I4+VJjXtz6wE45JyQeMQnUrZRyxLnezdbh33smLjXoagJu1lVbiyMTAHXbYYS05AWt0+ctfvt1TMjUTtB8XpFgzMV5i3J7ylKe0OmzJstQe9kocmPvRKxmkmK1keeYeB6z0VVlw7k4AEoDLwxbYAiT9ZTy5j/sHdNYd1+wNbnCDxoZlm6xI0NywfuYBmMmK5c71OuOMM1rcGrfnDW94w5U1D3iakxg+SR2pE5d1hJ0T8we8AXnm5R2oA1a5XZPZa10a31/8xV+0JAa/YxwDEAaAO/u9HuO0gq0wr7Xki+vjPgPEf//3f7/JNAZsdHeAfEBY7SnJKu4pn7VTjXHnhgl2n+aeidEe8F3B4WKrducdNQDczrum2zKjWQDOwo/V7kElVsaDgjuD8pYlpqaV7DHWeQV1Fmo2pxZonf0cU9xUn4AWt4tAacqcAk9skXgaMT424BaHk2KqUUpRLgFtYRq0S0nZb9FDV4adYGm/C/D2d9WrXrW5oQC7WPVRWrkAAaPbckFGp5sqgVkMXM84BIC45xSctT+pTFP11bTB0GAM1L1JtUExi9viEsUeqWkW16r70LpI2Y0kOHz4wx9uwNAaYHxwpQrqFwcmVi1u1tzv1on+K4uiTX9hNqoxVo2RPHwlBxi7gr7VmAljxpWLIbOdl3g3D2ztcK0CcUCasiSJW6MbsINAK52QPmN8AWdq0QF4khfMSfuKD5OR2EIyD9POxZwsVGVU6Ji6F6r2A7BHEsNkhb2sejgla/IuIUYmteumPI7dPSr4c/8yfB2fpJVkICcpB0BzD7jWrklAo9/df+577K7nBP0dXe33gMQwcbvZSB4AblPV/O5pfBqAq+ybRWcbNcHJqZT+sIc9rCl2AcgsOUxBHhxR2BSBBS2DzIMv1ld+90BggZ988snNfWJvRK4ULw8P8UGy+7isHPuDH/ygZd1h5aKkojzMQX/a9qCQkQfAUVLcPx5UT3ziE5s7yENVDBPrsafx86AdAG7n3v/TAFxNYuhZaIH07hn3vsSDlAPJhvFhk4EIwApjxd0qk1OQvhIiARpJcnD/Ol45Eu1aA1gwsWBcmuqmMVwwVtaZPrFlgFFqraVemiulLa7NFA/uGZkewGU9ONeasH694iLz2Ri4UMXjMXYCVAPgrFm15sIuBtRac+Lj/G+MAcLWlrkBcNY9Fyr2Tx+YPCAxrkAgTkkUhhzAIYkhhYaTpToA3K/WaDwRAVlVp8fdSaeK2ZR4w7Dlho8BS5a5n11PehZAZ6DE2A6os2Wbe4YRb+cQ8ZO5bu4/jCr9i3m2pVt0bO/hiDG+czXN6jMbAG63XvktmHcFcBY5q8uDhPtHDI89Gj30WFtR0LGeU2aAouVuFcRNWUThWuyUhIeObDbtUSqHHHJIY8vEvgBrtuZxHvcJRkL/rDoZegFwVVGJO1KklHUpAFofNglm2XsYCD4H/jAdlJN5ZXujALfE4ERZbYGoRxdbLIFZDFy+rwDOdzInsW92YRDUD2gxRhK75l4B8tyfjuf2e+UrX9lquAEr4sKqqx9DLLbLH6YCUBJPxoC5+tWvPrH5PGYbM4WdxuZhAJXgwBx7F1YgkcHLutMG1pl7LJvABzRWIyXfWRtCFAAnY8SmGGO2/AIGgUv9WjtZ2+bKMDI+8jAG5yXmjlxk4zLq/GWbrBhWWHwu1GOOOaZlvnrYq3PHPW3tO84YtOd7DL0SJECwtbvvvvuOnRimrJeqB7MjSPSy3+hvTCtDBFjn3UjsYoAbHevPdVB0muEbsFyzkyXzYFkBEOywgs1hbfXpvpJ84poBeAFqxmHtCGupcYxbvPyXprsB4JbmUuy8gVhscaHGPWkhuukoVsrUAwrDFrdGZeBiyTuHwqDIq5LhHsE8eLix5Fj1HmKsu2zo7eGGkbv+9a/f+vVAe/zjH9/qQsXiI3kKyMOUVSijDuBjbVJkGDx9eGh4EFIqHlpeiYVL7B2GQ4mGKKMUDd15V3d3z2ieCzXSCegSi4Up8mBzP7mn3TsBQ+4/BgdwB/B4WGKsGBvuVUZMNV4YGXFNcmGJLxPPxvDQpz6+8Y1vtEQH7IZYNMDHg9P3+++/f2M2HJ8xuN+tD8ZPXWeZSzV4PDytWeuPG9NWWdmo3rnctlgxiQpxn2kn61s4BYAH9AVEhsHhRsXe6I8Bpv3E82EqJSxgFsXwcRUbN3lZ+0lYiqtNIoexMLYwm0Dr3e52txW33WDgzs7A5b8wpfF0kCPdmPhIOptRzViI+zuFoIFzIQLYM9c319x91u8iwg3OOHa9sc7JEhYDqh1ALYWmtWNNcIUr2ux69t6P3aaVBoDbbVd8k+bbK/zqlrTAJRSIRbGggSlKnWKlrFnK2UfR8FKdPSxG2gLgKPtUa9cey98DiTWIHeNCYe1zPWHTuJM8qNTJwvR5IBx77LHNqquBs/rwEPAAxUKw/P1vfFylHiJKPXhYGB8FBtRh/6Jk9Mma9MCN4qubkW+S6Eez2yCB1QBcfosBExYD48R1yW3ot2Qwx5CwJhgc/sSTifnElHExpjRHQJB7jaHiPlTrjVvUusj6wZJg1IA8jEUyUe3WgN0AdrgU497KeZg94+njiuK2dVx+1yaw6YXhSjiBe9/D1/gwhGFnMs+s5xroXmWWsZizdZvwhSROMLAkcNzlLndZiXf14DeegFHthQEP0wn8AQvcrrWm3oiB+9UCSoKHb2KEeuf2p2sZIDwSwBwZY3rdp8rEuCYYVzFrwl0Y6Llvq/EBnAGEjIfcH2Kh3Zs5nu6W0CKeEztX15u4Tp6W7JWbNbENamDbuxwAbtsvwc4YwDSLvYI4bBnw5AGhdpT4FrE9Fnzo8T7Gxv9JPKBkKV5ukrAMFAGrDQsAuGEhPKxSWd62QMovYCEkHQBuSjYIgsaScS1hJ/LCgGDYKBPHA2cAnM+OBQxvf/vbt/48QLmrWJr68FDGDMh2M8ZYhgPA7Yz7u5/FPAAXsJLYoZo514MMbfvOOhD/IyzA/cNgSXxRjI3063/gzf2V2mp5+PrNw5ABAtwl6DuxZCk9kqzutJlA8WkALt/</w:t>
      </w:r>
    </w:p>
    <w:p>
      <w:pPr>
        <w:pStyle w:val="PreformattedText"/>
        <w:bidi w:val="0"/>
        <w:spacing w:before="0" w:after="0"/>
        <w:jc w:val="left"/>
        <w:rPr/>
      </w:pPr>
      <w:r>
        <w:rPr/>
        <w:t>1a9Qa9ICP+zQsHYPM+ICm+oCNTsj6qCx4HvKV6bM+gcww+TH8rFWgNZmvWWfVdZ1+q8ziCajGYQ/g6JKrXe1qU1nIHtjupLubnHIP5VqQK5co9pjeA9gwYMC52GXAmfeDUeAlLAa7y00d+VdD2b0nhlFIAQYVGOMGdx8lbMY4lLLhYuXRsFVaSjoxDNzvWOeA8AHg3tiMN2EH2Y940fvyHL+c9uSecbZDBbKzoDyM1eXJAk5w4qIdj+OWVwL1lshnbIAga5Ycd6gAVYxY9nuUkaZkgvgc90ay4ygSSsXDgFIQV2HxhsGg2LljuKhYbBQ6q52iYCl6ud8oAAkIjhHUTVmInREfZysg7WDXuFctBvFK3AWUD/YN6FNwlPKixCgpViZwx1WEXcHcaZtFqr0aIL68V2uMbD0SmAbghANUJql+7vXbGtTmrw3PuXkoajdB5xUYpv0Apdp/ZcIq4FkLOKnjD/isA50GAvv2q3z6cVTXpnYdm1IWmUttL/Oc1UfG1ssl4Nl5yULFqHMNzjJK13O/7A3nmG9cnDXBCwjH9GDNMLdiNRm39CeXezwi9CPPBuaN7mNoVxcqGTCEAT/xnVygvBsSVmpZJ0bMm9/85mYMY98Avhj5GV8A+7R7YW+Q9UaNcTBwGyXJXd5OVXZRojUxwe8Wr4rp2IGjjjpqpYwCyx8zJruJtYWCr6xcFIt37BoLzAv4A9wkMIjtYZ2JGcI6AIvS3WWqsab1AcBRDPqRmQbYyfST0AAkKsMgW5VV6FiAjDLBugGggBmgiXXDHoorwtg5D7vHKjW31IXr6xXt8ltkR01/FoAL2Jg12Z4hqsdPW0OVKaogpAKRvo2suzDYFdwEvPXgpGbzhSWrc6jjrsCrls6ZNtbVQGHGMg1c+W5akpHvA+Qqu70ogIuscvwAcL+6ymGL6z3CA4F0AeK4Nek/uhOYo4exlVzcdLvjfE9nejG0gTneDlUEsMxrUFQAACAASURBVKnkTpfynDCKuWTp41xr1xSQpr/pZuE2xx13XDPoUy4noQf1Gq7F+NhJimgAuJ10NbdxLtOsegohro/EU1jcgqRZXxZvMjiPPvrolp0q0FqgcVwvFqtz0OUWcR5K+gPYADSsF+UgrV2MC+sOmwZ4oenFqlEM2X7HMf6nfMTIYU6Mg3KS/QeoAXEyTcXpUVD6pYQwiECa4FsgjuvAOUqiAHAy+Cq1P1yo23hTbmLXqwG4ad32gGsaGOtBVX1A+W0aoOnPqQ/fulb6tqYxZPmuH2t9OPb9Vfatxsn1QHbWA7aCwfQfRlEb/bgrOO1BZ46t45/GokX21dAcDNyvyr9Eb9O9vBv0nBg3bmuuTsCN50FZGrHCGEtAD7Cj/4TFiEt2PvcoA5keThIaNx8wRm9KUNAWcIhp0w6Xuf/9LjSFQZ97QfKYZJ2EDWziEt8rmh4Abq+4TMs/yHkMXJQrIMd9qlwC9gq4Yr2h31lmFjuWjcuUArCYKQguS5Zc4nhIhHJhqck+pUwS1wZkOQer5zyxdwCaWA5ZccCd4FgAEpjTh/EBjaniTgnJdJMtSwkBdDYIf/KTn9yAoXiDuHMBSO5ax1I6XMQpD1GDz5f/Ko4RLiqBRQHcam64WQxUBS6VDcvn2mYFYrW9et688JScF0AUV+w0d2Rct1nPFbQFzGkvn9PWNBduL+vMpc4z5/ktzJvfK3ibBvQWuY4DwJ1dSrmvAuBSIgmwYrQKE5G0YucFyWQM6mqguj70Hn1Or0sqo5OxcDKU6deExtCLKf4szg34k3gDIGpfjLHnAaAGJCZUQLKM7NYAuArwF7nmO+2YAeB22hXdpvlMYxhCycdqttil/WOyBFiLn7A4ATCB/wAWpWFxW5iOwdZJeBDQylJLSQJUvRg6CQepM5Q4CiCMIkHRA3b6oyC0iflL2jsAJx0de+c7bJtEBdmt3LLOoYAkXYiTU4RYMoaAXq5bG2TbJgig86cNoFEf+gcMBwO3TTfkJne7GoBbjfUJ2AhDNevY6o7sGaUeqAXwVHA1C4xVhi5jCeOVdWEN+q7WM6xMmfMqsEr/FfAZS4yYPGTrOCtY0F4Msx6cVTBX5VAB6jwAN4v9yy3SJzHs1hg419srSS/+z5aEZC8kRXyxOGA62YsrVP1NLBldCaRJUADixBNzgdZ7KbHBktkkPAhDUadPrByDPCDQnrzCUnhHvKfkDuM+RX/dM/OMk01WA9ve/ABw234JdsYAZgG4gLgoB7FqalQBbMp7+B61Lig2DFi21ELHY7wkL4iNk3WWLCnWIPCEUasPE8pHajq3K2sORZ9MKe3nAWbxKyJso3A0vd+MDetGqSTzVIaVbFNgUx048W+Sb8TwcSlQPoAnZeRP7FzmnAfhzrjCYxZVAhsN4KaBjHyXezb/B2gFSOV+CyjMQzggp7LAFcCF8crv1eDSR2oYVpavgrEKgMKOYbe1h+EOMOrlVscQkFj7mpXwMU1GPairMki/A8AttnbrfUZmYVFzbRmvDFV19BjFqQOo4DlDWAIaz4kMUvFwABzPShjZqhe/+MUvttJPdK/EsuhKx9DFEsjoZi5TDGDiiWcx2j0ju9iM9/6jBoDb+6/hUsygLqzqmsjDhjUuWwlNLkZNrJsCu9m9IA+b1E+zkFl397///VsRTgBOVlOAoElj4bB0zk0JBAGvFryFb/segbTiKrhmKR5jSHydz7JWUwtL3AXmjctUsd4kMQBwxuw8Nd58L57O9jzcBNzByaZyrDnk4ToYuKW4PTd8EKsBuHTWP2zmAZBZg+zbcX9lHdSQAufH/VVBkPt7tbbDlllLYpeEAWBIPGDFg9aEogoqK7Pue4YPtkTNR7GltRTHNFmYR7LQU9IkoKGyejk346htDQC3cbd2ZOm65P7J9aD7GNTiz+hUupiRzKPC+HafYMZcT8Y1FpN+5LmI+zMJL97pc6EtSjC5Z+puNn5XU+4xj3lMe0bwpGSXjuhV73U9zQPpGyel5WppALjluh577Wh6ANdb+hYxq4w7krWtKCRglpiIKPLQ4hSGukNSzCkHi1xchXb8RrGkcKm+sGDKeWgXUFPkM9XmKZGHP/zhjVXDoNn0PgqhbiJOCWg7ygAbx6LEGIrj8L0+KCYPNzF8GD4Wpxg4bl4KqW4ZM2Lg9tpbetWBLwLgNmrmvfsy7cY4SuaecAMvZW8Sm+bdg9f6yl7DNUFISQghA47x4BVG4HcsOIZcwVTxRnmgx+Dq52YsQiGEFXCpKRVh/fXsofOS0BSjSziC8WHtuMj6XVmmuU4rK9gzbYsA5zr+4UL9N2n0cqvXjozcJ+LPJJy5L1wzYSyKn/NIKAzt2jGg7YSDQRPf1gM4oSlcsVyyPBtii3NP0Mf6ldDGCOCCZTDXOn8xHGoJkQHgRh24jdK3u7KdaQCuumQszGRucjPKSvJAYcVhCCxGx2DVWHX+57JUhFdNtmx9RbiJkeMiFeyKMbDIuW+UEXnCE57QlADgZ2cE/1MUQBxFQQml6C83atxCzoki8S7mTSwH0Ekx6YM1qDK+WnAebB52qt3bRkZQrpi77CqhvQHgduZy2A4AV5k992eCwhkvSuIwaICmZF0rx2BtiSfCZFsvedB5IIbFc4ygdFnZ1gyGxdpVj1FGuKxBa5OxBSSKE7V2s31cCu0aBwZcWIO1xn1mLdRSI9Y3txmQGdbNOIUvAJGAgcSift0EsNXYt416aA8A9+trNG7PMF3+5xER/ybb37tr695SGorRTPcxeCU6MATiAk1ZpbjL/c7QpUe5St0TWNtUGXCc+4Gx7D6h/+Ni1b77ht7mKenB+87UNrNnNRi43XbFN2m+1UqONRdLybtFqSwHVyQQhA3zYPBbFjiFYBshtdi4cFDzHiqYLRmfjk3CApAn+5Ol74EiqNZDQ2yG45QY8fAB4MTR6Z9VqC2JDyh+IFKcRvbaM+4EdGsfxe9/rB3XKkBnPICl0iIeNmLgjF87/jJ38jCftVbG3qTLM5rdYAlsJYCr91QerEnmER6A8QCCGC8eeI6xTtx/gB42zVrBlGC9hQf4zkvmNAaM6x9rXVntuDjd3x6g2rXbiPpc4j8BKEYM12tK58QI8n0q69fkCutBBjf3WFht5zCUPLCteevI+sx6rMB1Mx7YA8CtDuD86l6ws43YZQAbeHLdXM8wdTGuXUNxy8ccc0y71/xeWTieC3+8K4xrelhITbZiq/ulAvIJe8n3Yu20jd3bjPthg1XFpjY3ANyminf3NN4DODOvAM5DgNIXvGpRJxs0WwV5GHjgYAkAJ4GxjmPZAWLZuDgPMw8wYE+shOQG6eWYhyh9KeiyotRn88AJKwbYYeMAL8waxiKZUXHjGgt3kni9gDOuHWyfdw8X41YbCWuAUUD1YyW0Ebp/bGS/c+//rQRws1yCvmdY2JcSKBIqEFbK+nCPhmXzWZafl5IOzsXgMWrEcwJw1lpAX4wqD97E3HnAWldiS2Oc5KEKEGLggEShEg94wAPaPq5e2QYJ2+6z7G+/aa/G1xkfpl31fSxPQGbYt80KVB8AbjqAq8DMtWMISzjAnmFXc/2SOZo9rQE97lHGM1YuYSrJSsbium+FsoipUwg9deOyp637xPV3j+obkNN+jHj3OpAY78nO1TSrz2wAuN165Td43tMAXEBc2KiUCMlDJVZZPxSLNsxBlHeAWzKi4mJJTE5csHH1YNDEbFjkAKAHTtg+baHi1RvKuGvwdNyoGUdcRWH/9OkvbEXOrWPd7ZbhBt9eS9fcVgK43PsRQlg4STeYDJnSmBEGRI19q2xdiqhaJxk71g74w354KMuiTvZh7um6F3HAWMahVqI2/AXAYakx3NxnwhQwhNpMPccwN3nwBiAGCDLcxJhqB8Oi/5qwUW+E4ULdnGVRDYaAuDCrdCK9SfaJwYwuzr0V/ZnR9UkwOa8C82ngPMxtvCKOT4kTbede9b5Z4H5zJLxxrQ4At3Gy3NUt1UW/WrZdDUCt5T+mCS8LPAs5i1b7cSElHm4aYArYi+VW2Yn+vP7BUOeTvqKgwrDVbNOaeRtFk4fprr4xdujktwPA9QYC9lncJbZL1nXN0nQ/AkXu3WShJsM77fhdAo6wBvv6KgUx7aGprWS7xlWKyRZkbms6D/QYa44N6Avw9NCXoCD2VYhD3ec47rWAAPFQAtwxLNrH8hi3v1pqRNsb9dAeDNyvFmnP9uYaxhjos1Pr9wH9/XWpRnefOcqwjhdGX+5Jr3wXAFkNj4DH3Gs7VMUsNK0B4BYS0zhongSmLfwKqpKaHlem32pGW4KTo0zzf/8eENePJwGyFnrajWu0Lvg8MPLA6R96aTdWZBTOrPMynswvCi/nbRRLME/+4/etlcBWAri6tgKwvCvFIFhcQo2C2HnVByi3pu3ewlIkQxqosxa5r7jF/vAP/7CFAYSlTgKSY4QNSGgQ1xbjxIP2tre9bQsrEM/mf6w2wIWZ5vZKDJw4O65XWa3KQmgjMXVZm2HiADnHSQqSHISxCxgFIqMPBoDbnPt9miEeEBXZR69W0F71YwwE91r1ssTg7RNUpun42nZ0akBcvQd2u54dAG5z1sGubHUWiJsGYgLU+oUfK653S/bsQxZ1BUxV0UfJhAXrlVDo90Ws+DqmaQ+OKJSeMRwZqDt3GWwXgItEsVpcjUAV92kKVsflGMAm5vSxj33sStKB81O+wzFAF5AHKAWgxShJSQfbyEkQkqEawOXhLGkC+4YF7DeWry63E088sZWFUGJExf6s/bDg2gQU/e8PI/ixj32suYfFm/oucVTVHbdRd9dg4H4lyVmelF5/5h6Jzst5PbjKedHDAerVcK46uO8/hkR9htRnRiUJNup+2JvaGQBub7pau2Ss04DgPCYrrtkolBzv+0rRr1WEqzGLUWJrbXMcv/dLYCsBXKQV9s29jeFSGxH4Er/GRZl7PyDOu9I66ikm/jRtBMRJxPG7xAGZ3GHg8jugBkT5TaHWGDMAVbZCUuYhGYR5GMeNKpscyyczURA8V2+MIPPIOg0zaJzmJY7OnsaJt8pDuz7s5+mERe+yAeAWldTix61Hh89qfZ4O3s16eAC4xe/JceQWSWCtiz/Hx9qr1uKIk9iii7bLutlqANevCQyzmmuyqWVay/arGd3u+xpKEDa4MtlYvJNPPrlljipWbTeRALf6UAx4ipHkGMyd8jrqdXHHSlaQQS5bXKxaEoD87zzlTcS0ySwPCxi2JiyL7wFT2Yvat1We5Iis4R6wDQC3vIturTp8eWey3CMbAG65r8+uHV2vAFZT1n3cXIJmWevDjblrb6FNnfhWArgYJBVUuefteCBOTI1E8WjATgVqEUB1b4X98g4kKfkAwEmEOPjgg1dqemVN9WxZ4ph8r4C2WDVg7Ywzzmg1GRXJViMRewbYAWOApS3rlA9R+61W1U/saMqenH766Q0YYvdsU5f51KSjytxtxEUeDNxGSPHX21iLDt+cEez8VgeA2/nXeMfPsI+/qJl0G2Wl73ghjgmuSQJbDeD6welfJujznve8VsZDjJrdFJItWuPc+kDv/I/tAuDEnGHg1FIMOxbQWGOVAiBTBiJB5cCX4rsyWl/3utc1kKaeGwAnPi7gi9s1sVABYcnw9r12X/ayl7WdHMT3cQunzwraNjpwfQC4Nd364+AlksAAcEt0McZQ9kwCs2IlBojbM7mOs2ezC0CURAHg6UpXutKmiaqGBegk7kwxbGq57bfffm1Pyex3mmDxlOyI67S2A8ApA2IHBFttKeRbmbfqbk3yQhi5bI/l/bTTTmulPxTUtt2cGoxYNOdoP7W7sHQeOJg4O5pkO6/0I1vWLi22aVJuJHF7Nfswn+PW3QiBDwC3EVIcbWyHBAaA2w6pjz43RQIVwAW01YfQpnQ6Gt2VEthqBq4HcOlf9ibGyo4KEg1UyJeR6nfApNZOqzFngFAYOC7UHsDVulsBS6nRxfUKuIl5s2OJnRx85i69zW1u00qGaE85EUWCtWW7LUyfmD0152zblT1U/W4OkimAQCVNUng4LtSArJHEsCuX25j0DAkMADdujb1eAiPWYq+/hHvdBLYawEVANR4OqEmpDyygLYqwW7aQA46AnxRe7avjp4QIF6q9VG2lJQYur1oOovadPYXtP4xRswXSPvvs0xg34NF4FOMVUycD9u53v3sbg2xUMXt+l3Rx0EEHrZQHEUcnnk4pE7XoMHNKmnjFAJvlBt6IG2cwcBshxdHGdkhgALjtkProc0Ml0Adpb2jjo7EhgSkS2EoAVwGUz7VkToAZsIb5wo7ZbDz7iCYzNedUd+RZZ501UaMNiLMvcLbS6kFT36fECZva6wdoO+CAA9p2Xs4TjwfkcYXa7zLFdyU6yEjF0HH1An1evgfgHHfhC1+4uU3NqW6Snvi3GgqxkWERA8CNJb43SaA+7xTyFkKB7bYfcrZ3XHR9nOOXswKPZig9Gx2/6U1vapW9LeYaLLtop3uTsMdYhwSGBHaeBLYSwPUqtrJw9be4TcO6pfxGAEpquAWgcWuKoaOT7Tt6hStcYaUumyvWs3BJQMD22b2By1Z5kMTdVWD5gx/8YGKv1ABMvwFwdoxIPbm0n91ZgLhasHcWs77Rz4kewInPu9rVrrayZ2y9eze67523MsaMNlsCA8BttoRH+0MCQwI7WgLbCeB6wU6L8ww4SvLBtB1HABeMXfYZzT6naT/nBPiFiXM85iw12vSRY1LTzbkBfJVBzHgCLo09pURyTh37VoCnXEuyAEwVLh4Abkcv3716cgPA7dWXbwx+SGBIYLslsJ0ArmeBehaudzUG4NXjaqmdfI6rsv9tWn9JbMhvld0Le1ff0/c0Vq0+kOpYa+mQzbze6ZP7dwC4zZT0aHsjJDAA3EZIcbQxJDAksGslsJUAbhrjNkvwfTxoBVgViPWgaVp705iw3g1bAVfi6+KSrIkHFcCtliHes4mrgdWNcmcOBm7XLuO9cuIDwO2Vl20MekhgSGBZJLCVAK5nrRaVQY1hizsz8XOrgZ8egKXmW78ReYrv+j5/ab+ybz7XOczqu4+5Ww289e0vKpNpx40khj2R3jh3qyUwANxWS3z0NyQwJLCjJLBsAK4HXRF2z8hVMFUBU81mncb4JXbNb7U22zTGr7J+jp8Wf7fazVDbnMYa5tw9YeB6t7M2awzc1a9+9ZHEsKNW7M6ZzABwO+dajpkMCQwJbIMEthvA9cCmuh57N2T+r8kIiwKoWYxVBWV9kkONXetdtWHxqnt1Wh8Z856AtEXm6JhpDNw1rnGNAeC2YV2NLudLYEsBXE//KzZ50kkntWKTKm73Abfzhz+OWK8EFnHFbJbCXO+Yx3lDAssogbgKf/SjH02+/OUvt620LnvZy0596G8EYzRPBtNi2mqsWR3DosdO63Oam7PGwfVz7XVOf77j63f9mDdLH/UMnH7sTHHqqae2bb6UVJk1/3nXYvw+JLCZEqj3rkK+6sDJCD/ssMNaAe+sqUXWztw6cH3w6plnntm2Vznvec87QVOj7r2mgYtFAMdqgpqmLDZTsNMU9Vrm0At8mgKeJateEc5SPvNiX7ZCPqOPIYG9UQLWTmWbrO2f/exnbUcCpScucYlLrGxhtTfObzeNOSyhayjGTwkVn+0IAcDZ0kt9Ot+lrl7q3EXX7iZ5jbkunwTUTVTL8SMf+UgzIO1+EgC36D06F8AFcMRiVTRSFW/FH691rWutALiIZ1pswnpFNy8Idr3tzjtvNZA0zSKt7a0GZKsyqcf17pRp/Uf+8wDvvLmN34cEdqsEPMj7QrNKT/AqXPCCF5xc7GIXO9suCVWJrsWQ263y3cp516QLQA2A892nP/3pBsYVHPZ9kj8SA1hLrmzleEdfQwK9BAA4BqTSN/vuu+/kyCOPbDsx1BCGeVJbFcBRWtVi1fBf//VfT04++eTJla50pbalyjTgVjtdhAacN8jx+5DAkMCQwJ5IIAZQjCht0W0/+clPJvYFDWtTDaVZjPqejGOcu/ESSAwcFyoG7kIXutCvuVBzXdfycNz4kY4WhwT+TQLBVlyob37zm9suJ/e6170mv/mbv3m2sLR58prLwKUjDbFwvv71r7cYuKte9aoNwNV4jL6zPbFa91bgV13OkUcN+F1NXvMu1p7+vtr12FvlvacyGefvHgn07lMz/9u//duJraVYwOKmEg+2CCu+eyS3nDOtutRn7ihshj1ZsxPDAOHLee3GqP5NAomBw7wdfvjhbQ/hHjesJqu5DFx/MheqzZOTxLBaZ3sC4GYNelZc2UbfENPGXoFYUPRa++0BXP+gmNXuAFhrlfQ4fkjg7BKIO63uVGDPzy984QsrAM4ZYWkSg7sZemxcmz2XQK6jsiiJZwTgxBMBcNkWzHVM1u24lnsu99HCnksg9yH984Y3vKHFvtnMXjJDXouU75kL4GKRplHxIgCczexvfetbz53JeoFHpbxrJ+ttb+5AywHpOwoiSj3BsDm0VwaVfeuBWZhMyqbS+LMAXE/5L/Iw6cdX57yI4toK2a7lOoxjhwQ2SgKz7v+///u/n/zlX/7l5CIXucgKAzfPeNyoMY121i+Bnn3T0j//8z9PPv7xjzcG7ipXucqqjQ9dt37ZjzP3XAK5fzFwb3zjGxvzFgZuLffmXBeqoVYwAcC96U1vagtEGZFp4KoOwOdp9YumLcBpgCPAJSBqLWBuVh+1zb7P/BbwVl0qFRHXNmY9HCKHVDx3nDYC4tJ3ZRUj677NCvpmuWGnMYTTxplxTOtjPLz2fHGOFpZPAtOMK+vyhz/8YQNwWBtxvVl/Vd9UHbAZM1tNF87zOKxF2df13uvAWXp2NcNvLX1vtNyqzKKr+71QpxnHi7AaGz3W0d6QwCwJfO973ztbGZEkMSwqsYUAXBqzaLhQAbhZDFy/qJ0jG2hacF7P7iUYNaDRe/bnmwcU+wlPU1a1vwpK05+SKDJD/CZbzeeMKaBrGnhyXlXy1UVDHvldGz7LmMorfdYx1GKZOd97XAXS5p1Hpn</w:t>
      </w:r>
    </w:p>
    <w:p>
      <w:pPr>
        <w:pStyle w:val="PreformattedText"/>
        <w:bidi w:val="0"/>
        <w:spacing w:before="0" w:after="0"/>
        <w:jc w:val="left"/>
        <w:rPr/>
      </w:pPr>
      <w:r>
        <w:rPr/>
        <w:t>nQVICXtqKUK5D0m7k5N8Da/17mG3nXB0ff9qI31zhuSGBZJZB1jIETAxcAtx3jrbswVB1YQaT1bm3WY2OIrTbmaUCn6gO/Z2eGtNODu9UM1O0EcRnv2EprO+7a0edGSCAMHODGhVpj4BZpf48A3G1uc5uzsXN50FvwWVTABrAgQ8j7NNBGgaRGTw/YVnMLzlIe05ilallXQNoDMv/zS8sKIcz8Xuuz9NZ8GLYqcOM29x//+McNGJ3rXOdqfm5jDkALIOvn7LzEb5CbcYTJFKjrs/Ellb4q3grK9AucBTAatwdBgGTm4Zxcm4wlcp8GWBe5scYxQwLLLIFlAnC9PlpNr9EN1nWMtNX0Y44JEKx6sU/oCEDsDbgKkqrRm34HgFvmu3yMbdklsBQALsqgp6z9H4UTRitKpIKWCiRiVQbUVSaoBqKuxgrNshgr0KGwAmZ8nw2fsYV80soK7L///g0sBdw4LuOuAdF/93d/N/nud7/brHjn1bR2bennDne4w2SfffZpnyngagUHyGnfucZCXt/85jcn3/rWtyY3utGNGmADBj/60Y+2c43tPOc5z8r92csjeyMG+FUZR7Y///nPJ9/5zndaf5e5zGVWXLsBmcugnJd9AY7x7Z0SWCYAVw3CyrrV7yv7lrW9KIiKPqoArGfhHBO9FDAXJq43WDPGZWHmBwO3d67BMep/y0KFEbaNgQtTFBDS0/ph1sQnYJIc12cEOQeIoBDizjOhamVGaUwDi7NuhF4xVuWYcdsAWd+yP8KMveAFL5gAZU984hMbaxYGrAK+MIneP/e5z7VaLte73vVWtheL6/PEE0+cfP/732/bZAB4PYCNCyNuV/N37llnndVqGgFsD33oQ1uQ9T/8wz9Mnv3sZzcgd/TRR7dilVG2kXsFr9oBSMkeAPRyfBSe9t7znve0vtC3jolSrsp5ALmhanaaBJYRwFWmLPolRl0Mx6zz6NUajjHtGjm+umUDyvJu7dNvYfNj3FV9HkOcLnFcQi3msX9bdc8MALdVkh79bLQElgLAhZkK4AqjpUimvQZ/+tOftmKZd7zjHRtrNM2N5zvHA0OYIWVKLnrRi67EeVUA1ycB9ELt3X4V1PgM0HCTqoIsps93N77xjRtDpu2nPOUpbZy2tvB/+ktMXJRqlN0pp5wyeeUrXzk54IADJne+853PxrB95jOfaYBLWrvjKcxznvOckwtc4AIr278E7MXtSg4+ewfg7nrXuzZwBXC97GUva+N94AMfODn/+c9/Nllqpype46R0P/jBD07Od77ztZ0zoozz/qlPfWryta99rRURDMirSn4AuY1esqO9ZZDAMgG4yCMMWbYnjKFrDdJVdJb1rVAtgxNwyQ4EixixAYWMVgaqNq3/6173ui2BI0ZkjOQcL2yDnvTHw+BYWynO08NbdZ0HgNsqSY9+NloCSwPgwtIEjFAStjU57bTT2pzf9a53TY477ri232AAHwWBcaKwFNQE8rgMBRZTDtyE9lvlwozrscZozGKGqqsgYCsWq3b0ASj67h//8R+bMpRRSzk5F5gBNg888MAGpMKKJfA/Vi3lqT1MmcSOm9/85q0dx2uXkjR/ilJqu/PMzT59++23XwNycYcEoAKvH/7whyff/va3Jze5yU3aPo2AISuZu9Nvl7rUpZpbFXMYJR+lr50EJQNvZPShD31o8v73v78BOHMSj5f+FGb2J56xBjNXZrWycht9A4/2hgS2QwLLBOCqp6DGAsfIYsjJlAWkeATExV772tduQI4O6pMQqjyjCwPG6CaVBLSnHRtp3+c+92lGYvqODo+x+5WvfKXpzOhmxvVBBx3Uth9bhtcAcMtwFcYY1iOBbQdwvfIJoMBy2XYL+2SBYbUAOLFWFXj5zSTU7+E2ZQ2eeeaZk1e84hWTa1zjGpO72KIz8QAAIABJREFU3e1ujRnLIg3DtFr8RWXcnJcs0AAvYFH5AKAqWR/2dtU2BfdHf/RHk9vf/vaT61znOg18+T6gp7ok0s+Xv/zlyXvf+94GrAAzc+c2BcZYrfq63OUu1xSetvRLDmH0omT9Bvgq7CczjtsVuEoMHEWKLbvBDW7Q2EntOx7LqU2soba0C9zlRVHb/uzUU0+dPOYxj2mu17isAURjvN3tbne2jN8kUlQGcrhS17NExznLKIFlA3BVj8bApbfon1e96lWNHb/ZzW7WdNlb3/rWtm/rbW9725W9E1dj4MKs0c10AUMQKGRAPupRj5oceuihk7vf/e4rOiOhJAzAz372s00/0Mt05Ute8pKmb+iRy1/+8mva9mez7oMB4DZLsqPdzZbAUgG4Sv3XGA3M2n3ve9/Ja17zmsY+BVARjs+f/OQnGyNGQaHnuQqBDaBEuZJaLiO0fQVpEXIARv0tY+qzrCgp4EdfhAj8UIqYs9e//vUNJHFzim1T8+4Wt7hFA5FhzALSvFOIACiFeM1rXrO5NoFRSvdjH/tYU5pcqBg5v5sXy7mOl7JkXbOyX/3qVzemDvsoRs22Zc4D4DBz17/+9du4KWHyIF/MmmMSO5j2wnL6//TTT59c8pKXbCAV2+gV1wiWj3uXcjZHMXfmMwDcZi/h0f52SGDZAFxkED0V3WiXiGc+85mTJzzhCa3QMB30pS99qRVTt+ZveMMbnk18vQ4MmxZQGMPO9wxATNo97nGP5nWorlP6gsv2bW97W9ulgmfB71yuQKV4XwbpMhh1A8BtxwoafW6EBJYCwFXrMVR9SlWYJDfiUUcdNXnta1/bAEQC6b0DTJQERcASBGzCckXpRAlpM3XapimOqrx6i1ZfWDGsIPCmLa4E4EoFbyzfxS9+8aYcAUr7vEo6ePrTn96U12Mf+9iVOkyJTwvDqF1uSozhLW95ywaEuBu8A1wUHev1ne985+TBD35wA6opS5JxUqa+ozSf+9znTjCCACWFKT7v0pe+dJMjwOU3LKLYQpaxvjBogF4yZik1YNAYAMbE1wF+wCZ20biBQt9h5QBBbKF+73SnO01+7/d+b6XsybIELG/EohltDAksM4BzdRLf9tSnPrWtQYxXjZGVaMXAevzjH79SViReiRpC0gO4hIPQf/SH7Hjgje4NU+d8xi2j2tZUEpww/nRomHvtJplhu++mAeC2+wqM/tcrgaUCcH3we5Qkd+BDHvKQBuC4GRNf5f0b3/hGY+Z+93d/twEbgAeI43IEPPosywrgan8EWJm3AMmAQe1goDBiAvqBFoCFJcmypdgoJ4yXMRx55JEN1L385S9v8WEYqrhvo8hYohi4j3zkI83NAUxRhtzGYv4AQG0L+NX20572tMkhhxzSwFYAnDmQA4vXWFnc5KUt/XCZcpUAWz7rz7FAp8/YODcBQIY1o+T9TobKkLzvfe9rit4cgGXyPumkkxrY1AZWELi84hWv2D7rB5DlQsZKGltl4dZ7o47zhgSWSQLLBOAilzD8/g8YE4vLgOTBiI7yzo3KEHvWs57VGP+cU/Ve2oi+jWvUsdY0/XWXu9xlcvDBBze9VcND/EaHMSDvf//7N53mO0COMZnYu9Xi77bqeg8At1WSHv1stASWBsCtFpMGkDzoQQ9qAA7TU9kxrtLnP//5LZ4CgMMAAVrAA6CT0hthzcLsBchFYdU0+wC7WLJxR1BCQApAQzlhvWSNSqwAZryAG23pG+B53ete16xT44iiAJBSTFP9txe+8IXNUuXCNA9BvmLXsGESJAAxcxNvwu2h7SREJA5Omxizd7zjHS2OjqsZAKOkuV/JBdACsMwvBX71h5njSsGY1WQG7YlhAS7FuOgTkJQIAbBx0WqXK1YChhcAaZ6AIZAZt8pg4DZ66Y72tlMCywjgAqCy5rDj9KbSQXRCjDxyY5ipH/Wc5zynGboBcHlPqEdfOzM6jA6h8+g/bLt9GL3CsHmwvOhFL2rxyMAjvcs7Qf/wMggxSWHy7byO0fHmU7fSottWC7PZ7jGP/ocESGDpANw01yZQQBGJ7QJMvCwuCund7353A3D3vOc9mzLxvQwpgfxYIsqFyzCKqbf4ouxq+Yw+SSIgT39eXKdcnrIyWZPixoAjgAeAw0BRUMCP/zFnQF9ATCxaboZPfOITzTVKGcoaZQ1zmQJfxmHs/sTysWSBN3/6C7uVhAGgjMIEcrlIJUaQnUQO8XTG4HfjoEyBMEoUeJTwYNwBr2EuWeseBPrAvgGDXCMsackRXLLGiokE5IBBoBOA8wIwU2tqGeJdxrIfEtgICSwTgIvrMvPK2lVC6MlPfvLkhBNOaOu1ujjpTZnvz3ve81biWbM+4zb1HgCXtqML/Q/wcKEy7uJCjVwkZj3pSU9qXghjEA9s30agkZ7kVqV/luE1GLhluApjDOuRwNIAuFqzqJ8IBo5LsgdwQAX3I0VEgUiN1w4FQTFZmEcccURTXmH4qmUZ0Ka/HsBFUSWZItYtkMRNqm9xbtg+LJQ4MyCM0uS+FKvH3SoeTlZqGL/s2AAYccF+/vOfbwDQcSxTTFiK8DoHeDMnLN9LX/rSya1vfesGluq2YokJxAiKS1E7TmKEsRm3IGbzwOrpV3vcqaxyYNTx97vf/VqwMbAVUJt37VPIzlGaBesJzALTzjcPSQ0UuiQGII/rpoLmwcCtZ3mOc5ZVAssE4PoY4hh22C7uzcc97nFNV1mzqT3Jg6AECAZO6ERNQEh7AXDxTsRwji6l76xzSQwM6CSXOV58r5qTWH1xu9mWT01JXgHJD/RYDxC343oPALcdUh99boQElgbARSlUliYgCqOm8GwAXBSMhQdUyKgCGoAbL4oF2AFmMEuC6imKxHCE5q+JAKsxcPoBfByDwcJAibETdwewiSfhJhDjAeCJOQO8pMwDRMARcFWrngM6WDxMGncvxpBSo2j9pk2yEPOH0dLXBz7wgRbPEkBaFarxsXDFtLB6KzsmqUFcHjlSqFy7XgAcZeomwOqpC5U2UxLFmMnLPM1Bu9wvGDyMHdBGzlyxrgsgipUk98q8reYi34gbebQxJLCVElgmAFeZtaobrWEeCOEX9CeARU/QUZgwBt4znvGMxsJHN1ZDK1tj1ZCSyDguVLpOXK4YuOgO46ETgESGpASK6HXhF2pK0jd0yTKw8gPAbeXKGX1tpASWGsDFKuSWo4COP/74xvokS4oguO8kCojjkKnqHEDjxS9+cQMXYjMAON+pWQZUcDGyRrP9lXPqBs9RWNUSBWIIC9sngUFdN8kFXJvi2IAq48TEAXdApNT9m970pi2g3//ZUotyw7xpn5vXZ1tmAXBi3JLEoA/AiNLlAgX4gFT9Yu2SwJDsMudpC5MGjHHNcqFyZfieonYu65j7AqsHKAJ8mL9UZw9L6QFg3PoiT3EhgDIgSbbi3mSwUtLmSS6As/5dL/MbCQwbuVxHW8sigWUCcBW0hX1LLKvamcIcGHap40ZPYOXpFp4NxzIa6TFMunjduGFXK7tEB9BtqQOXvo2H3gDUMG4y8ekY3wNwDEAAjq5chtcAcMtwFcYY1iOBpQNwdRIWfNx9AIHtprgmvRJHRhlxBVA+ABwgRxlJkxd3IT4De8XVJxbD8dwGl73sZVfcmtXqDOsXkFhjwbgaAR7ACntlLNwPjhFHRtkpsAsoYdXEvtkP1fGOARIDirg3xLoBZlgrDBz2TbYnIKR+XIoAA2qAHhcoi1ecXFyyNQ4urlQglRtWQgPgplK6/gA2cwAkAUFKVoFeyROAaNwceSBEeWMdPQgoezLlQjYGoA8T53eKPDEuZMK1EtZNO8vgKlnPAhnnDAlMk8AyAbjowxh0jE1rmZFK7z3iEY+YHHvssa0epe+EQGDHxKHJcmfcMsqEndBrPAaM3hi20cNV71rT+mFwYuDo2YBG49APTwWd7bcUEaarZaZi6Om0wcCN9TUksH4JLB2Aq5k/gvzFlwEMLEYKBtgAjrgoKRiKArMGWGGdsEL+B4qAHXFxlAT3oVgMrkTKDODALIUlmiXCuE8BEEwYqxNA8icOLTFxfmNRAjEsTCAS06dPQAmIi5siFl9Aoi3DKDalRgArMXyULGsY6HKc/t7+9rc3povi9D9gGqUd90WUdzJSJVJgAo0PyJVFC+Qamz70LfmDNe6VbN0oa/GHasuJNTzmmGNafxIvsHVi/biw9SGeBbMo4QEDKZM2busR/7b+BTrOXE4JLCuAI62UAfIZOAPW6D0gyv/0k4LnDMbs3kL/qBlnHR999NHNoIsnIvqqGosKhWPeuU4lMgBxDNJanJchKomLgYdx0xc9jeETm8cIHABuOe/vMaq9QwJLCeCiHG3yzkXK5QcoKDRr8VM+rEmvKBlMEBcjUEYxABFYthTvFfeFfQKkKCfHVYCRtgKEqvs0QKsmWvgOmBN/h+XiquXeBaywf8qHAIoAJSDq3DBwsVTTB0CEgcNaiSszTokBQCqQBigCgUAo16fzADC128yHYk28md+ANUyjIGIAGPDSHoBFdkmSAIxl0nKBYNaSoesBYIyUvTkkk9VxlLLYPnPXFqAIrJI5gOh7Wa9crTXuMJ/3jmUxRjkksLoElg3AVcM3iVdZc4w6rBcdKhPdWqc7UubHuvcgYHxhz3kR6Md4H6L3ku0ubILOo5udQyfTfUIn6FY6ic6i71KkXFa8fsX00mFcqsuiE4YLdaz2vVUCSwfg4holUGUpsqVTXI8UFSXE9RhLE2ChMAAUgMLviu1WMJZA34AU5wRQ1fT5qghzUQPg4hL0P1CGvQK2sIKAEIVHebFMgUnuBRZpxlcDhZONCiSJVRMDhzF0LAaRJcyNgeFLgoVjsXLYLwoQwEvmV6qam6exkYWkDxcYoAJgKVfK1u8ApixZyRdKniTesE/mEMMCpLLKsYFxWXPDUvTegTdz4+JlbWPmKPTIOPGFy2Bt760LdYx7uSSwTACu6syALeNLLGv0JPadnqQ7GXzJSE9dysSr+t7LsdF59FVcqXQsgzKZ8DEanRNdUMs1MeroH9/Ry4BjjbHb7is7ANx2X4HR/3olsNQAzsKiJBLbRZkk9iKuwrxXheF4f6n2nfptzgeCAKCk1AdcVDZvGuMWJZl+sE0sUEwYloxSi2JivVKC+geWvMddG8CVdH7vKfkhpk4GZ5RvFKr/0z9Al5pyVfHmGOfog9I0hli+5gf0UbyOAfC0ZexkkIyzuGA8CMiKsqf4JT/kN8rYXLVX5W882jXflD+Jchzgbb1LdJy3jBJYJgAX+VTdkvWWmF56KHtCW9cJa7A+o5uyTVaf0JUyItGrNaM8OjqekByjjeht44veDDsY3bwMemEAuGVcYWNMi0hg6QBcwJPBx0qLwkiGadLeAYaAujBsUSQJwA8LVBVFFFjivSoDV1m7Gl9Wg/CNMVXNA8QoJK5EFmYUnraMy3gdHzdqBWSJbwtAixJOPbZYvQGYxp6X8UURh91zfAKYY0H7Lu6PAOBqYSeLtY7b79m4moL3AMi5xmYceSAkNiau3Gr9h9mrAHGRG3McMySwzBJYRgAXfVN1RvSitS0pii7KLi50UtURATKVxasZ+Vn/0ZdJcoiBnJ1aoqvSnv/pYbotrtWMsRre23W9B4DbLsmPfvdUAksJ4CpAiVUYoNIH1kZZVEUT4FUtxR4MBih6n6dEYsVmXDk3LoowU3EppHZasjoDMuvFcm7Ysswh4DHjNucolzCGUa4VUIYFy7gCWp2TWJbMoSrbgNw8jPIe9i0xMgFrmW91JVcG0zjCfBp3zbytc9zTm3acPySw3RJYJgCXmNroyIyt6sG4Ua1L+iHegmzFFyOsGs4VyMUQi47yHv0U4Oj/hIsEoMUwDeiLK7YPX9nO6zkA3HZKf/S9JxLYVAAXRVIHqCaRWmrisZTMCOioYKue5/soqLBdsfwq6xYlUtm6KKUoliirquiq4qrjDEsWVqoqs2rpBrD4nUsygMZ7dfP2YCmAswLPqhyrFRtWLcq17uMaRZox1TYCECszFnbMcYl3i8y8VzdKlH4FdmEIw9oBqxUUpv0KuAd425MlOs5dZgnIxpSpLbZ0WbaG6vVYXX8BKzFoU6A867mGbaSd6KjomOgN/1fAFpY/YS/VAO1j3gIIl8WFaqyr7YVaQfEy349jbDtLAjUUYtrMJAnJIGeQKQuEsFnL8/Ycv5yG0v5/T5XlCkiQUapDZSbsKlA7q+ArFtysBb5Ktwtfwc1se+FBbPGBqynMjZDpFk9ndDcksKUSCPCIfhIfGgCnploFJv162i6wMtb8r98ilVGMES9MRGKXRDEVD+orsXsxTLf0phud7UoJ9Os2eIow4lGjf+yqwqhS71VSoVf10K0mvFUBXG8J6tSG6IrUAnDZ+mqWdTMPUOyJQtzMtpf5bltt3nsiz2We8xjbkMBGSSCKM+8YuGxRB8AF2G1UfxvRzljzs6VYnz1h4Gw3yEOUGGAPxz4+eCOuy2hjSGA1CfTrNv9Xj5garQAcTxgAVxm4RZ7ncwFcPwguVAycGmJcqDWOorpRF7m080DYqsjzHOdYtYs9aXuRsW/XMcMa3y7Jj373dgn0YQ/mA8DZQs9Dv2fg/F5dINulU+Yp8u0a13beD3nuVE+PJA876qiFp85oDdGpMqxMyHbOYfS9syUQFq2GMIR9CyNM/whJE7bAhYqBi3E5b903/bSaCzWdVavV1i4YOBQ1F2rfWQZbKe5Zl2mRAc46d57S2pO2l/W2mjfn+sBZ1jmMcQ0JbIcEqvUbNsZ3FKgi4nY3CQNXdcesz1s5h3nrfifqunny7eOnHa/E0sc//vEVF2qeTfU5Nlyo8yQ7ft8oCfSeyaqDfHYPx4WKgTviiCNaibG8FlnXcwFcGkuHiYFT6PUWt7jFr22lUi3WRQawUcIa7QwJDAkMCcyTQFWqPtuZxG4E6ina+aWWzujbGvpsnnS37vdalSBgjsvU9oKKr2fHmx7ErdVLtHUzGj3tNAn0AC6GRN7di+q82p5OvdYwcGshYtYE4DQMwB1//PFtP1O7DVQ6ul8c8yzHeb+vdkHnKdM9aXuZb6ThQl3mqzPGtswSqK6MMDGKWvMq2CZKIe5aWqh6HrZzXrtV160m83h4kqkfd9Vf/MVfNAAHjCerNs+lkBDbeS1H37tLAtPWbgV2dqvi9rdr0/3vf/+V2qzz1vwKS7eICzWIUMcA3AknnNBoalsupS5QOqwdxzKadckWHeS08+cBtD1pe1lvsXlzXgtyX9Y5jnENCWymBPqQDwrUFnIAnF1ZKgNX2ZvNHNO8tuet+52o6xaVSS2l5FkUAGcv7cQZTYtj3I0ymyfT8fvGSmAaA1d7cA/SP7btFMIBwGVXlUWf5XMZuN7lIIlBDJwsn5QRSWd9oGgFfv3AFxFVr7jqQlxkgrMU37R2orirgu+LX/bnTZtfr/TXqijqmCtjUD/PkusKKp+T4LGI7McxQwI7SQLTdIHvfvjDH06+/OUvNwV6+ctffiWmdz36ajPl1evhRdf6auf1DGOvq3pdpM9ZOnkz5z7LgI/OTkyjMiLYDNdSEsO0a75WfbzV8xr97RwJzANwZqqQr6RQwO3www9vSQy5rxe5V+cCuCpOA5pVyHe14ND1LvrNAnBRRKuBovxW36cBuP52qy7lWsulArtF3aD9+FZToPVmWeTC75xlMmYyJLB2CWS9SGL4whe+0DIXZdYv42tPGLgewFUDdTUDd5ruXSZAZCxxd6dAPACHzXAtr371qw8At4w38xjT2SSwqTsxTAMn83Zi6FmjzbheiyDb9DtLSc0ChxX9mkvcwDVzbZZfO8qxWob9OGo8Rm/lz7KWp7VRFXECehe1yjfjmow2hwT2Bgn0677uxLAbAFzVEYsAuKrPFzVCt+I+6AEcHWgnnQHgtkL6o4+NksDSAbgelIQ1WitDtBaQtpowpymp6joIoMqef9rq4/lmKTHHpgo4BVIzo9JObWseQIuserDYM3H9+PuSLYOB26jlNdrZKRKYBVaWCcDNY7jq7xu1xqsuWQTc9ffDRo1jrfdZBXCpCQfAffjDH27bog0Gbq0SHcdvh</w:t>
      </w:r>
    </w:p>
    <w:p>
      <w:pPr>
        <w:pStyle w:val="PreformattedText"/>
        <w:bidi w:val="0"/>
        <w:spacing w:before="0" w:after="0"/>
        <w:jc w:val="left"/>
        <w:rPr/>
      </w:pPr>
      <w:r>
        <w:rPr/>
        <w:t>wT2GgA3i21ai9DWoizmMW9+94d+ryCz3zO1/78fb2j8AMBavK8HgtP2D5yltDO+aXPuayD14HgtclqL/MexQwJ7qwRWA3DZiWG7Gbh5AC6yn+U9WPTa1PNn1evsDehZ8XHbpWuMr3pHfP75z3/eGLgB4Ba9E8Zx2y2BpQNwdeFPq4QdYDJPcH28WZiyRRVGr6QqSMum9dm4PqAryqxmouUYQM1rFqALgBOHobaUgnznP//5G5vXg7tpLF9Vzs7RX9i9OudYzHWMFRhGTvPkO34fEthNEthbGLieZav6o7Jl+ez3GKGLXM/e0xC91uuNjKNuQVWNysQ8L6qPFxnbWo6pz5HICIALA3e1q11txMCtRaDj2G2RwNIAuApK8vlf//VfG4CpyiELz/tqG7ZGMVTgRFEtqjCigGKpJaVce5/73OcaQLKbhOwPv6mEbLz6ANqioP7pn/6pfec45/gt9L15+t/5Kaeijc9+9rOT73//+5PrX//6LSOqd4EGCPZgMErZ79rRrvajpP1vDL/4xS8mZ5xxxuS85z3v5OIXv3gba1Xii8poW+7Y0emQwDZKoAdyy+ZCnQXgog/qFlLRVasBuL69hHq4BM6rZaB6b0Q1oqsejb6Jntyuy9kb6QDcRz7ykbYt2gBw23VVRr9rkcBSA7gKouqkAmjC0E2bcI4JgIuyWhSc1MVdlQ+F9e53v7uBuLve9a6TS13qUpMvfvGLk0tf+tKtFpTKyBQBJs1Gs46z68Ttb3/7FZCUcaePn/70pw3UYd0otQ9+8IMtnf22t73tZJ999mnF+dD6jsnGyuYRABe2ze8BbFU2tSClc4DKE088sYFDu2Gc61znaiJcK0u5lhttHDsksJMkkLW7LFmo0zwTWc9+o5MSrpFj6Qq6ZTWdmHlWgziGdYzPsPnRPfRN+q4JUgF/0V2M3rWwf5t5/xgbGX30ox9tAI5xPo11XfT5sZljHW0PCUQCSwPgsuADNqIMAA571AFEwEx19zk2SoFbMwybhYdlci5wkkVXwc+8hRjQFrYrzJU2Pv3pT7faTze/+c0nF7rQhSZvfOMbWx/6sjeZcVJOXKGve93rJne84x0nj3zkI1cAl3HHgtUuAPj5z39+sv/++7cU9re85S1tj8Xb3e52rY2Pfexjrcq73893vvO1OWtfn+ZNCfvOscaN7TvrrLPaFj/f/e53Vxi8WJWApeN/67d+qykq2wBlPNX1EVBXmb2xdIYEhgR+Vc9sGRi4CpKiH6O/6ED6ht6iQ+MxiF6rIC/XdZo7VB/ZtUB7CQ0Jy+/ceEXiYchvgJEdK5xvy5/oXmNZzYuyVfdZjN3UgVNkfjBwWyX90c+eSGApAFzckyYSxWDRU47f/va3G4v1ne98Z3LUUUe1LSMoAEokygnAOe644xpoi/LRpmPvdre7Ta5xjWu0Y/sEgVkgLgoo9YHiGk2shLpPxnbta1+7AaVXv/rVrTAxy+39739/2yJMQLPfMGlYLmOJW9XYtJnxvPOd72ys2wMe8IC2Q4X2FOS75z3v2UDW29/+9iaHe9zjHo2J84pyDLhSUJScvvnNb7a2v/a1rzWFjRXEFOqLyxSoUzneGH/84x+36vGqjkdB90o8TOY8wLsnN+E4d0hgb5NAZeAYYNbldiUxVE9F4l4r22btMyyVcKInrnOd67T42jD2NU4tRlu/3qMT4wWgf+2qw/BU9JYeYUjSmfRwQNHpp5/e9FJ0JwOUrnT8drtQc8+FQfyXf/mXpq8ZtCMLdW9bkbtzvNsK4LITQ0+3UwAUDmBmgBa93Rue97zntcVf3aJYJ4wVYKI9IMULSMFOYcmwV9rsFcZqAK4qwjBe3ikwAI7y4jY1PnshYtmMBfh63OMeN7noRS/avqc0b3SjGzXLM8Crgi+W6Xve857Jj370o8mhhx7a3sVhXOEKV2gAkULE9pmfz/7M6dznPveKZR0LXFuAr3Fo47d/+7cnl7jEJVr/xm3bjZNOOqmxdwceeODkM5/5TJMXgJu2I5MaZDwYuN2pHMasZ0tgmQBc2K+4RmPYRq8y5uhSusBLjO1BBx00ufKVr7yyc0TvKq26sTJ8zmcY2kAbiKMDgR4A9pBDDlnxfNBxdJ8q8fQLHUT/vOtd72qGI8NaaMkyGIYDwI2VvrdKYFsB3G1uc5uVDEsCDAtEAQFc/igLbNeDH/zgyZ/92Z+1mLMsOErnzDPPbHELNh+mKMLOfepTn1pxEWKzwsCFTQtAmXbhoggD4hxjLNgtSkkCAIAJGNo+hxLDlL3pTW9qwO6mN71pO16sHMVmjzIbJANOUYZ55+J873vf235nGVOGwOplLnOZ9r94tVNPPXXCOtx3332bwqUo9e2VQGKfxdJR1CxIIJOCTZDxFa94xSa7U045pTFuwKF5nHbaae2z9pJhlhiV3pWyt97kY9xDAhstgWUDcNEnMbboOd8BTU94whMmdO0BBxzQ2HkgShjFve9972Ych2Xv2bcaAxaPB33zwhe+sOkl52PyPESe+tSnTh72sIc1FjIMHCPS3qK+Z8AaD8bO3w1ucIPGci2LC5UMBgO30atktLfZEth2ANdPMCxXsjUtLCDjiCOOaLFmqPdYnMmmNIkb3vCGDUQBId/4xjcmX/rSlybXvOY1G2gRQ5eA2UWyLeMuoFwwWsbAHUohheWi+G52s5u1/rhAAUmWrjg1LgXfOxeTJlmAeyGxKAGElCnw+Sd/8ifN1ckixhxyc9zylrdsFio5OE5cHQvaPCjDmvEV4MvN/JCHPKQpSu2RBxlR4re+9a1bjB527k53utNKLB2wCBhe97rXXWkz4HY1kLvZN+Zof0hgmSWwTACuD7aP+9T6xbgzJP/bkFsqAAAgAElEQVT0T/+0MfJ0iXCM5z73uY3Jv8Md7vBrYq6ALnFt8WDQpY961KMmd77znSc3vvGNW3uOf/3rX9+Mw1e+8pVN5wBDQj8AuGc/+9lNFxnPV7/61XYc8MZwHABume/yMbZll8C2AjigwivMT0BJGLYsbnEUD3zgA1ucG/YoAbpxC3qP6xRbpxgjFoqCAZwoGcAngCRAahH6vsbnRVlht04++eTmFghzxcWp9AfWjMtTAkKSGbhynSvLtLo5KDrADxMmecHv4kUAKm17/exnP2tglKWrL/NxXlyekZ93/WP7MJGAq/kBe2RDoVLsYvFYyeblO+CTNS5LFtCsrtQwcct+E4/xDQlstQSWCcBl7knc4rVg+EkSEEcLKImvtbax9Nb+S17ykrbujz322Absehdq9FQPDoV7MKQBQEaifugR4SJCR7THK8FoVOD4pS996eSwww5rGfX6BvR4KYSLMFiX4TVcqMtwFcYY1iOBbQVwaP2wad6ry86iAnwoFzEbaPjXvva1DYCEnasZq3EdfPzjH2+AiBsz4MrxNY5jEWYpIDHxJMYTEIiJe8YzntHYwPvc5z4NEH3gAx9oDBf2TeYp5QR0KSvCvSvBQZuUbIKHM+ZYvJjGN7zhDa0dzB1rV7uKSwJmlDDmLxmoZBbQi+0D4MiJXAFCbCFQph3KlGKVNfu9732vtQEYs8bdBJInZMpyBycDuLa/nptrnDMksFMlsEwALmOpYItO4eY8+OCDW2zwkUceuaJrfY+Vw85hxzD7swCck+jZ6L6XvexlzUAGABmoKRnC0ATKal9i3QA2Mco8KPqR8MEzAlQui4E4ANxOXaU7f17bDuBSUiOgLHFnSYfHXHEr3u9+92sxcEBIrEMKIGVEkmklaBb7hlGKSzWKIsCtAqcKIAMiK3jzOWMEiIDD973vfQ38PPzhD28snxg1TBaXKsuT60CyBQuYZQp4YQ4DAtN+FEeUrTZksSajDQgTE4fde8xjHtNAXVwaqd8Ul7M2XMwHPehBrS9Bwv4XbwIQYvfE1YnTA9oEMRsr4Bagy2WLraslXGqG2iKM5c5fMmOGQwLLVUbE9UhsL0Muek8csPi3F73oRRMxsCm7RO+Iu2UsvuAFL1ipMZnrGoMy+ik6GUjTHj3CcE0dOEYk3Xjf+963hWoAcvSSMQkH0QeduN9++7VY5mtd61orxcOHC3WspiGB9Utg2wFcAFTYt2pFBmgBMPe6170adV9ZtQChACyuTUH8djAQYxHmzTsLsgKmgLX037Nhvk8qvN/E1cm80hZAhNG6y13u0mLvXvOa10woS59ZpWI8ACRsFsZM/BwmMcxZYuyiKCkxrtQTTjihMXbOVeZDX1y1WDsuCG04NkWJc9nTnnPJiQv2SU96UlOgxmweXLJkgs0TBydWjzvEsXE1Yzy9Ei/YX5MB4Na/0MaZO0sCy8TARVdlfaZEEV34+Mc/vrFg2K8Ye94Zi5ix5z//+Y2lr4ZsQFVl9rTNBXr00Uc3MIhRc1yMUgAOy4dZe+hDH9p0j0Qv+ofxyKjmuaB7sHSJyR0AbmetizGbrZXAtgO4St0H0ARMeacIxJRhuzBwWKIAFkAm52d3ASBGdhQWKwAkFmSUxbSaZ1XsYfiiGI0BiATigKAkLlBW3AH6juWrbYkBAoTFn4kPocj0nXOr60BfXJyYNscpP6JQMCtXZiq3KmBIaVbX6TQAKqZFhqrivI94xCNan+JhyI8CFRcHJIpduclNbtKUN2sYYAwDGoBYwdoAblu7KEdvyy+BZQNwJJbkhUiP7mFkWt8AV35n8GLEuFCVZkp4R/TvtKzU6FzGKl31nOc8p+knRl8Kh9O7Ml3FK2P3hX9g+8Xh0T9xqTJwsXS3utWtmk7b7tdwoW73FRj9r1cCSwXgKhuWDFDuAG5ArkHbPwEhKY2RshzJPKWMACAFf9VJC1CLQgKyAsqSFRWQ14OUgLiAv6TG6xNgw2QBQuLckhRBmOq4qa8GGDlOmRAWKKZLxhdl55WtbYBQiQuyUcXtOc//mDclSzBvasxpI0yjsaamXXXHAnCsX0DRHqdcHmIGAUSuUmygfgA87lnFg7l6azp/5NAr8fXeYOO8IYGdKIFlAnAZSxi2/E9XSSAQlys2NjoH6GIM01dPecpTmqGZvVJjXCaZKSxbwk+w9q961asagAP8ktglrpbRKJGBYSt0RLwcb4hwFnpU2AdAx6VLbwot4bHY7tcAcNt9BUb/65XA0gC4TCDAicKgHAAVLJQAe0oHMKGo4h7N8dwFFAvAI8WdIgr4ooxYf44BgliJasMFvPWsUxRg4vD0l2DdsFraAtCwco4D0IA8VqmYONmowJP/vVOe1aWbXSNcAErxPOc5TyvvYUysV9lb3LRi2ezkAJBWF3DYx3xHfgAcpegc8XgscBmsEjsSd+I7ChXbBygCcNg+rz65YzBv611W47ydLoFlAnDJlM/OMdX4wrKJq8W2Z6tBRqVsUTqCzqHbvvWtb7XakVytkrKAreiDGkrBBfrkJz+56Vilh7KtlsQtOvH4449vehuAA/J4D4R1hP1zvmoCwkFSR26775UB4Lb7Coz+1yuBpQNwiTujNIAcigSjJb4CQGNNBrQl1oMSEZwvRk6QLGo+7QTsST5ghbIUZVAJqGWhJimAsqoB+71AtZfCuBgtbgAsFuAFmGG4sHpAHaVJObJQA4xST06faQdDph3tcbmySo2Pi8Jv3A4Aorg/MWwYNH2kzbCJAavqwB1++OGtjAjlqqSKP+AVy8by5oKmoIFMcSvi34yzj0WpTNx6b65x3pDATpXAMgG46IHIOmDJO8Akbi3xunQm7wEQh9mXle44OutpT3ta01uYNJ6OXicE6NCfkhO4QXk8gD+gTFwbwEa/MRDpZO9cqnSM82WhvuMd72j6SLY8ILfdrwHgtvsKjP7XK4GlBXAmRElQQNx+ClGy/IATrkvAKaVBKCVp8QJzKZXUUANC4t7kjvzjP/7jVmrj0Y9+dAviD4CrbtQ+icI44poAeJzvDysI/GC2nB8wCTBRhpST4GAu05opS1kAc/rBsCl06ViK0BhltxozAIYZ87vK6eZr7r6j9LhUUxw48SmUMpeI9gBdgA0IJkfvXCVKn9hRQkCxDZsTqzftBopc1ntzjfOGBHaqBJYJwPUeg+i86B0xsMJQhE74zdoXA0t3pRSTcAoFxekEzBg9o92UKaq6lP7TBsNVmwxO+kWYS92jmn5T2Jcu4krVBo8AHalQuYoCy8DyDwC3U1fpzp/XtgM4Iq6gKcyZ7ykeMRMSE4AT4EOZCwH9qP64SJ2PucJWyfyMtRcXgOME85sshQEscaHWfuvOBvWyJ+5MW7JJWZBve9vbGggCBAGtKDrHAGESBSQTsGKTkBG3RhQmJUbBAWbGY34Uo5gQbk2WcZhGDOQxxxzT5svCVVdOSRFu21rywxxZvJi7BAebM2YOkDQe75/4xCda/JtsMFvaJDmiul7IYAC4na8AxgzXJ4FlBXBh4xO7xrDE2tMBvBBAHX1Dl6bAOUMQ40//MA7pHnoiuittJabY9zwNdlWgt3gOGJey8wMaU+BX0V471HjRM4xvfcdjMQDc+u6/cdaQAAksDYDLQq4u1Lr1VC5Xqo3X+Iz8VuPB6uUN0AsgqSAxx01LZw+zFQUWxSW7ivLiggCmvNKHJAaMIWDExRolSbF5actnAA67aD5i15LoQLkGfCVBwXncHpShcyk//QKxieWrADSuZ65TFq9jWNSJo/M9ZQ3oUr7OrfPPw2kAuKEkhgSmS2AZAVz0UPRMDMDoVrooISN0hBfdkFevgxMz5/cwaz7H20DnaSdu0Oi4qo+Bw+jRnAfcefV6Z7vutcHAbZfkR7+LSqCSTXW9Iq7UvmVwYc6TJLmoYXSOX05r+f/3UH8Ku4OhEhuBVhczMQ0s5Lv63n9OtpSu6mBnTbQKqrJiqwlwWv/6Yn0CX2LSuCUTrxeFBCD5njCjtAKQYiFTfFycELTfsGkpwJmkigDHAM60ERdsBXqJ4dN+XL5i67CXLOq4nCOvAElzTEbrohd90ZtuHDcksFMlsKwAbpq8oz96vRoDLQlRAXwBgNP0QYxKbeYz/ZEEinzfxxRXPV+Zve3SOXU8kQ8PBncwD4YYvUWeJTv1/h7zWi4JbBuA68ESAKdOGjchAFcZtyzmaYPtlU+UzCwx923sqaKo/Qck1RT7fhzV7RCLM1mtUZRRdvk9MX0BpwG9vYx6y7pmp1brN2Ax2a89E1lZwWkM5HLdwmM0QwLbL4Fer2DShVVk95TtGOEqNvTZhjPruCRv9Qb3LAAX/VN1+yzdnWN6ALcaSNwKGU4DcDL0ZewHwBlHL5OtGNvoY0hgmgSmYZotZeAMKgwcACfYfjUA1yuQaROYhUxnKatFgFxd3BFkBXBRSn4LKAtgy/EBed5j4dYCwnV8AW5hx/IeADcLjOb3erEztoC62nYFabXt4SodCmNIYDEJLCOAW2TkAV1VP9XPa2GbaltVB0WPTDO2p41xO/XOagBOiIpkjvEaElhGCdR7d1MB3LTJ7wmA69tbq+UZ8LYIiOtB0Wr/90oxoK634Ix3WqxZjq/j6t3C0yzBaQAufeb8Ghe4nQpzGRfCGNOQwHolkPW4DAzcInOYB+AWaWOWDlwL+Ks6cTv1Uc8I+j8u1ArgBgO31jtjHL+ZEujvx00FcNMWdnWhzmPgekH0oGaeoGYxV85bBMStppji/qxWZ2+N6ic1mSrjFRCX32qq/qw5RQH3ILQfY88e9iBvtf8Xkck8mY/fhwR2kwRkfcsmlxCkvuKyvtYKshadR223gsTeUJ2lW5ZB54wkhkWv9jhuuyQwa/1uC4BbNIlhT4S1WQorY6qZrBVUVfdqz4b5rcbB5fdpRXSnKbZZc+rBXXVhJLg4303ra1oM3Z7Ifpw7JLDTJDBt7flOjcVlj4FbDSQt4sVYBGRFB1U904dp9PpwUUN6s+6l6GPt04ti4OwmsUgM3CIy2axxj3Z3hwRm6ZzM3j275QDu61//estCFQN34IEHrlyJSqcvolTmXcKeiZp3fP19Fm3eW5tRUD0LF0UVBdWPpQKuWssu4K8HhBlbZc9qZmrYwDB5AYkVmNUx9EzhAHBruTvGsbtRApVdyvwD4GxBpWTQla985W0RzSL6cppOmxWC0U8i+mieATlt8lVHVgDX67rtEBy9V3UnF6oSUACcunarkQADwG3HFdtdffZ4o5/9pgO4LNgsVu9cqG95y1taGRGFZFd7raY46nnzXKv9YltE4a31VlmLMuwvTLLApinOXvFWdq2f92puilntTHP7rnXu4/ghgZ0ugWnGmzkrJ6TguFI9qQk5LaN7Mx/469Vna9FZ1Shd5FovakBvplxWG2eNDc5YlWeyxaBiwwiG1Qzb7Rr3IrIfx+wMCcxb135Xz1UdOLUY7Tmcuo6L3p9z68D1C9luCXYqYOVc73rXO1sWJ7HHIvI5jNKsyzFvgouAw/Vc6j3pd54inGft1vN71nJPxzXvou9J+3Ws65H5OGdIYFkkUNeB7fV4FQA4O52k4G1l2Y17p97/FQj11yeG+6zrNk/fbOb1rmNLLLK52Lrwghe8YNvpRg3PXLvq8djMcY22hwQigdWet/ntpz/96eR973tfK+5/n/vcZ6WQb+7bedKcC+D6BuwmYFN6267YRy+lNSpwCYibV5tsHqBY7ffNUB6rUe4VeGVe63Fr5MFQ5Vot6XkyW+2C1ranyWdPZDbvWs270cbvQwLLIIGqp3xW1JtOA+AufvGLt32Oe7fhPKNtGea13jFM02HTvltv+5t1XiUWfM6WhAFwtmTMzhXGEJCXHYCGPtusKzPaXUQCdIxdThTrty/xxS52sckDHvCAlV1RNgzA9QzcmWee2Si/S17ykm0j9Vim09ygewIYNlNpThvXLDA27WJUoFQtwUVcxoscs8gNMO+YWXOcdU2GQpsn0fH7TpBA7v8Uwf7JT37S9vpkAf/BH/zBCgMXvTbN4NoJcpg2h2m6aZ4O3y69Ufv1GTDDnp5yyikNjMsorhUEar3SzXy27NR7Y8xr7RJYbe24Z92TyhidfPLJbY/4ww8/vO3mtBa2f00MnE7/6q/+aiUGzk4MWQwBMvMW/NrFsPVn9Eq7n9NWzHFvsIK3/sqMHocENkYCeaBToMqIXPjCF14pI7InLPjGjG60Mk8Ced7kQUgn91tp1Xqe89obvw8JbLUE3Lti4N74xjc21+kRRxyxsXuhVkslboVvfvObbSstFk6SGHqWrroEt1ooa+mvt+Jy7jwF3gO4eYCvjqkvzDuP4fP7LEQ+bRy1vd46Xg14zgOl22Vpr+V6jmOHBOZJIPdxWJuUEakAbm/RX/Pmutbfez2+1vO38vgAuBquY2/qbKUliaF6R+rn6NStHO/oa0igfza7d+11DsBxp4qBk8ywlnW4KgMXABeAQrFxoSojcsUrXrEBuPrg790Oa6ECt/ryTgNvVblX8JoFn/iJ3l0cK3AakM28ekYtbfUXNbLuj5/2UOnlOwvQ1XlNA5tpZx6Im/f7Vl/D0d+QwHokkPVqDWLglBFRyLeWEakMzzLrsfXMf5bRmO/3pnWeUiIS5lIHjjvcZvZV9+4kD9FGXfPRzvZL4G/+5m8agPuN3/iNyX3ve9+NTWLopxcXqhg4CQx2YqiLZJqrsSrCae0FmEyLv5hnKa1X0UwDSRWk9mDJbxTErP5ybl8cuAd65hNavwK4KoN5AG61rbWqDHugVq/DNHDYP6T6Y+Zdi+1fCmMEQwKzJVBBW4wz93x2YrCZPaO0vno9sF59s8h1qeutrrVZ+rOObbVx9e3OGkuv/xYZ8zLohArguFAFhGNT7YXas279tV10juO4IYH1SGCRtQfAIcTEvnGhJgZu0f7mMnC1IQPq90KdtvD7hUPBCDDNpvBZ+HVXgwCICoLmKYj1KtQKkqIIEwSb0icymNCaURCynLwS/Oz4gKlazLf+nl0UAtxWA4HTLlgeOnngOL+2nxukMoP5zvjNzbgrmMt8fZf6dfm9jq8qxsh5vfJe9GYcxw0JbJUEsk6WZS/Ufo3O0gfWYDL/oxdWC/mIjnJOjuvbSF90BiYg+mpau9N0+1Zds1n9ZI4Y</w:t>
      </w:r>
    </w:p>
    <w:p>
      <w:pPr>
        <w:pStyle w:val="PreformattedText"/>
        <w:bidi w:val="0"/>
        <w:spacing w:before="0" w:after="0"/>
        <w:jc w:val="left"/>
        <w:rPr/>
      </w:pPr>
      <w:r>
        <w:rPr/>
        <w:t>uD//8z9f2Ylh2gN06LDtvlqj/yqBMHBi4O5973uv1IFbVEp7BOAkMVQQ0XcaRZNFX4FOVQRpozJIAX3eAYsKAAP21rsYa606cRNAThQXK067BFrHq3/HVIAE4OV/5QfUlFKI7zznOc9KBlQAVwDgtDHX+UeRB8j6P2CyypOsySUgLDJJ5lUFqTn2F7/4RRuXMXo35p/97GdtXrJgclytmVTHtl55L3ozjuOGBLZKAssG4DLvGG0xsGJwVV1U1+Eia7ICmQC5CuLqeo9ujPHZ6+QYsfTOtDCQrbp+tZ8B4LZD6qPPjZDAtgI4LtSqHHorMotfrZNUGO6tuhTOBHB81kbATixB39WiwAF/iyivWUJmrQFc6tkFrFEEJ510UqsHdc1rXrOBHJSmvoEfQKdmNmXsjpPc8eEPf7gld1znOtdpINCxfgPA9AfwnfOc52zzmxVPl/bDgP3gBz9obh4uHgHXQJcilWHWjGlWbSPji0Ims09/+tOtZMIhhxzSxoF9eP/739/avOMd7zg53/nOt2J9+xBQGBnuibw34mYfbQwJbJQElg3AZTzV8Mr6y290SdWNFeTNkkvay9qNXqnGmt/6zesD6ipjX/XuNP21Uddmre0MALdWiY3jl0UCSwHgomCykKrVCLQAMFE+sQCray/WZQBHijJW4BBAlPe1uiPrBTNeYOgrX/lKA2W20Nlnn30aG3W/+91vcsABB0zufOc7N2CnvyjNqlyr+9G4baL88pe/fHK7292u7RELtGrPcd/5zndadhTgpe1zn/vcK4UnI6tqgesnwO9Tn/pUqy5+i1vcooEvQPHggw9uVeOjlCuAS3u9vMj4Xe96VysB88IXvrCBNRvpvvKVr2xu8Sc+8YlNDnkoBDxXtnMAuGVZ9mMceyqBZQRwlQnL+oveZEAyJhlbWaPWfVj4WfKITg6zF6BGZ8W7QT/3Oi76OWveOHo3bFi4Pb0We3r+AHB7KsFx/nZJYNsBXG+pRRABbZgn1c6BGKxW3Heh8AOKFNT88Y9/3EAPVkwmkZTauDZjJa7VfTDtwoQZA4xe85rXNFDFHWxLHbtM3OMe92hBsPqO0gqoqoBG2+Zp3DJJnH/DG96wjRs4Mm9zCZjbf//9mwz8Xl2q1foOC0k52qfR+KQaH3XUUa0Gn30bAUSVm8OSBfBGkeX7uFx/9KMfTeIqNk4g1TzOOuusyRve8IY2h0c96lHtwZD5xl1cre4B4LZrmY9+N1oCywbgKjMWkJXvAth4DAA4xmbCNwLCqrHbG6tZw97pFy990M228hHywVj1W9VLdIaQEvor3wOS+nYOXV4ZwY2+Rou2NwDcopIaxy2bBJYOwAUEUA4YI6AGEPnsZz87edaznjXZd999V9g4wIFC+O53v9uKaQYcOReAuMY1rtHcmbE040qNm3G9gML5lBPQ+NrXvrZlLQFFn//855tSu+51r9ssW0ArwDEJGAGcYeAo1C9+8Ytt/ObmfAqPi9Kx2DbKUZV3FcKjPGM5VwauMnyA1Je+9KW2TxpXtRIH+uH2vNa1rtWAIYVLqf/O7/xO+z8PpSRYBMi97W1vm2DyHvrQh07e8Y53TA499NAmU0UE3/ve97aU+2tf+9or56edCpp7d+qyLYQxniGBtUhg2QBcXfv5bD4+05G2+1LCKTrFmgWggKleD9b/A9qqi5RuEZrx1a9+tRmZ9AdG/xKXuETrK6CM4Ye1p8fpsyRR0UXXv/71mz4bAG4td904dkjg7BJYCgAXCy9DoyAAGfWVDJBSePGLX9zSZSmKBNp7p0AoCQqFa1A9pm984xuTt7/97Q1YYccucIELrGR8JhZuTwAF4IjJ4pJggQJzrNpTTz21BfObjw2Rr3e96zUFGUUa0BZg5DjM4umnnz656EUv2s7lltWe8ZGBc/xvLle5ylVaPwFvcQNX5R1WT9zbu9/97gbM7n73u7cxAHBcvwAmcImR45q9wQ1uMLnMZS7T+gJOKdUwafrg2hWfd+yxx7ZrAKye//znb+5YwI7cPQywn8aqD8oZIN0IeY9FOySwbBJYVgAXOVnHDDTr+BOf+MTkW9/6VitzwmCUaYnpv9GNbtTWfB9X3AM4bWonTB4dddpppzU9gcmnR+gxezHSN4xnfevzxBNPXGH99EMfKpLLuGacrteI3sj7YTBwGynN0dZWSmDbAVwfW5HJxxUIvHEn3ute95qccMIJjYnKgvPOqjz++ONbkD7XXgAI8PLtb397cqtb3aopGcACyJgVkxWFHHAV0DXtYgBwXKVcn+LSjBEbFwsX8LTP6wMf+MAG8gI4q6uSInW++DEsGECkXZ/jiqDwHMfS5Yq45z3vObnc5S63EntSY9fi1vWdYwEue6QddthhTVH7HYDDZgJw5HHcccc1GR155JFtHrGQjTPuF/IC3LCCwLDPzhdTd8YZZzQg67P5Y0vNl7Wvz4MOOqgp8yjpZVDWW7m4Rl87VwLLCuCqMUyf8E48+tGPbuw50EY3fOADH2jGsVAP+rSe04eYxDiM14Kue/azn92AmL0X6S0G23Oe85wGzO52t7s1fRfdTCfc+MY3XslS7/XstFIjW33XDAC31RIf/W2UBLYdwFWgFGUR11vA1Oc+97nJgx/84GbNYeASQGvhsfJe9KIXtZiKRz7ykc0CxARx+wE/dnvAyqWMSA2urcqqxuJV4fbsYKxRoJHVCahhx5JIQXk9/elPb2DnLne5y0rMCGDjRWE5JoDHGIwNa6gvrBYmbr/99mvjdzwlbF4UMIWZ2LQAuADEgC7AiuIEzmS0aks/3ND6BQIxZ8AX9g0gA277TDLniJ972MMe1lyk3NGAMWAmYSGWfZS7m+lmN7tZU+j6ELMXt3XGulE37mhnSGA7JbBMAK6CouiC6E5GGv35/Oc/v4EuoI5rE+CyhhPPGl3YA6peLzJSn/nMZzbDUCgGQOf1wQ9+sIWTvOIVr2guVd8zGOliRrRXn2SxJ16Qjbz2A8BtpDRHW1spgW0HcBW0BczVhe1zABwG7vd///dXGC3nCqSXGQmQcO0BDVgt5S24HAEU7sIotD3NPg2g++QnP9nKcwA2ACLFCYixcLFUkhr8FrBJeVY3BNcrcISFw7olqPgzn/lM+3z5y1++uYXFjgByXJxiR8IiZj4ULmXpnXIGaAG+i1zkIu2zuXPlerG69Rn3KYvZn/6qKyUMoPY+9KEPNUBmPlg71jsrG+DEtDkXQ0oGXMGsbXMCao03jOgAcFu5rEdfmy2BZQRwVZfGqBKvykC7//3v33QTfWpdA1sMvWOOOaYZv30CU+SXdjLft771rc04dp4wiYRa0AGPeMQjJg95yEOaUYuxFxMsTlbilXa0oS8hLdHDy8DKDwC32atltL9ZElgqAJeA/N7lRhFg4CgdAC7KJAvPJGRDAnqCc4EXMWXcggBQAElqnk1j2GJ5pu1pyQGxIJ0veB/DBSRSSj4nwwq44/IV1Bt3pHZ9zg4HAXOnnHJKq68ma9YxrFZxbsYOwHlnxWLezC3JDXW8xqVdwPX/sXfnwRKV5Z34O1XW/DG4oXFmkhIXRAe3ysR9QXEHTVDZ3BBFBRdQ404IRqO4RYMLuIuKGDUGUQFRUBQXFI2gohiXKgXBKeOMGS01yWTmj/zq8/7qe+fhpPt237W773276lbfPn3OuzznvN/+PusLSJE9Y2JxQ/i4M41N7IvEBm4T54hRkyCR2JZYFzNPgE+uBx98cANdpM09UCJFP8aCfCbzF3FDCMXE0O7F3JBjXMeLANZbtZB6u7tLAotE4GLdqiQslnsEjsE0YZAAACAASURBVGfiwAMPbIqg9Q4r4JeM8pNPPrmFn0Qxrda84EKOwVGWO0rgi1/84uYp0Kc2WfZZ5ZA3IRkwgVINu22b6FrHvFNsb33rW4+Nv5vHU9QJ3Dyk3vvcDAksHIHLpOqPPVIDFJTEsPBjqYvLkIXIHnZixWRZsgqJy5LplOzKEIlhNmisfUMClz6GfaVg8Nvf/vZGaJLRyZ2KeCFitE9kK/9zKaQekzGnXl3i4FiuHAOCMrb+83/+z438sXDRcs1JgV/zSVJEXLLZvkafMllDXl3DeqYd19KEyUifhxxySBubOYdcJW7FZ2QvmjeXCbd1EkOQwuOPP74RM7Ilc0COPJo/6x4i/fCHP7z161UzZjfjoe1tdAnMWwKLSOAypoRYSFB60Yte1GKHo/haiyzpQiHOPPPM5lqN8pgkq2BvrGY+u46CdtJJJzXlWHxvvAaug12sfPe///0bVkvAYuGjhAYH/C/hTH+PfvSjm1LYY+Dm/ST3/pdZAgtH4IYZUD4jJkDh9NNPXwm6DVixAAnYN5EHPvCBDZwQFYTCZzFZsp2SDVktbG7cagSuWtxcFzep6xTepYnSLhN3QpNFarRJ22QF80r2lf+RI9/LnkV+xKOkPlPA1Xj1h3QhrMhhMmoRJOelxlzGbwzaQaISSydOD6AaF7eq8RqT+LwQwLo/qvlqlwyjkYulY7VjjVP3zjkK+TqHpS3zlJlGszYnGWo0f1a+HgO3zPDQxz5JAotG4IwnhCuYY+0iVWLWuDGDrZS4xKy98Y1vbEpf1ns8AzXDPdchZRIYvChxKVSuX6Es+hKywluiD1in3Vj5HVMdgMIqMx52LoJVvlvg+jpfVgksLIELIAEShACBk/kZUhCgAQa0Om5CqenOR4q4+iQE2OCVmzOFZQFGFmwlbwGS6kKI9S3gxsrFdagtGicyJcM1SQP+V8CX25JrVAwa4Nx7772bpStFMI0RgdMW0sX9CmxppgiYl2P+aKrGxgrJDcKi5hV3bEp/VO0bOSMzYMuVy62JcLGmIWJkxf0ZwBePV+vWZb7mZacFYxKIfO655zairKQLUolYc5OygJI5qyc3rf+dn9gamnrdymxZF0sfd5dAJLBIBC54VvEl5EmJn8MOO6wRJgQqpY9Y4MSzcola37XEURTSGi+cPnhBkD/XUSp5AJzHuibTVdIYzHW8umVd7zzKtX7tOCMpqxO4vqa6BNYvgYUgcHHXhVDVGDfAwgJ03HHHNTIxJHCSFQAKV0HqvSFY4sq4DhSxZYUDHogKLZKLspK3oRm/kjhg5uV6REWSQZIiaJaSDQCnGnDGyfLExSDB4bTTTmtxaC9/+csbiQowpv2Q1BTcVTsO+QN+5oKASkBA7NRfY03TDrJnDPqJBW1IQGWYvupVrxo95SlPaRY3MiYTZUQkGmQO5saShlCSbYgd0oWIaQdpNIZTTz21fX7961/f5ss1TJbIJeub8bsf5iAWxo9FCnsOtzdb/yPbr+wSmL8EFonA1Ri1YBlMgoMvfelLmwdCggEMgEEwgBWdtyDhENap9e5cGBAlMZIOvsAQOOy6KJPahQF/8Rd/sZLdCitlqcMZeBMlTliH+DshFo53Ajf/Z7mPYHklsBAErgbRx0JGpCE8CMYxxxzTCJlSFs4BUP6QN4BgqyjuxpBBliAZUwiczFSA8ra3va1dg9Swlg0zocZZ4eqef+LKgBLLEvIkLox1DZBxISBirH2IHW0XUCI9tE0kckhMo5W6jhtYmyx73JJKf7ByIYjiVxTT1RdidNFFFzWQFRMXt2eshd7NgwUOgTv66KPb/B1DPo2J5ut6x4wJ+CKFzkPIMq7E6/khAPACns0ZeIvPi/XR96yDLIY0bEkSyXw1niSPLAJYL+9S7SNfJAksIoEbxsBZv3AQWYN94mmdA2+QMJY5JArGIWZi4sT0sqIhcjVzPLhKCZbAwLPAuudF4XzrW9/alMATTjih4YqQDVY6StzLXvay1h7rf7YMPPLII5v1vsfALdJT3ceybBLgxfvwhz/cOAfLt/dwgFnm8jv/NvQ5rnKVU8WmsSaxJCFXNSatkjfNsJZ5yWaSSQUkZGUChVT7RiQkFCBVCt3KrAQyH/zgB9v1XJCC8BEasRniymzJpeQIS1Gd7DD+ztj8ATggJcFAYLCxI1jmIq5Mn/oImRIrBqxYzBAjpEgWaQhTDRLWv7FxTxqPP3NB2rhgEThAJ7OVqxjJ4g6l2SJw2YomLuLE7bGUiX1BfBE2x5URMTYgrd2Ap7IAXNFqQiGJVSYh1wip+nYY/ymnnNK0dS5ZbmXWQm4Yc0UG1YljzdNnLVHSCdwsS6qfswwSWGQCF3enMVIIxcLCH6WArGP4u+eeezZsZIWDk7LNWdCUHFH4V3xawjNqgpc1bHs+ngWKKaUT+aNEw1efrXn9UnZhJJwXh4s4wjnYgzwmXnje97vHwM37DvT+1yuBhSFwmUAldFLQxWEhHkzvzO6sbKlfxkKHKMl6FFfBpccahmwhOeLRlLNA+BAtBAiwHHrooStxaeMIXHVxxoWKqAAusR7iu4xDH9ycKdfB8uQPmLEaAjSETBsIVooIx1oGGJFDpArxEZtGUwWoMr4QJHONZRGJY3EEhCxc3CKIHFAOUYrFECFTq0lqv9g0x1nfjM0cBC7nGuPXr8rqjg8JHNA2VwV9WSG5hrM7hFpv5G1c/oyLdh1wThxMrwO33iXar1tECSwSgYt8EtOaYuFxo1JaYQcLmbVs3VMuhUU4h3VdEhIMpYjCIfFtlbilELrrYSFrPiylLGtX4W5tkkvifWEYpY7VHkZoD5FDDimpzoOL8351AjfvO9D7X68E5k7gQmbynsVksRsct5yF7i9p62KtsvtBSnIgFtyYSaF3DlISkMi+qQBm6B6IZai6UGN9c8y1AAggIUuK1iYL1GfB/GLCjNfOB0gS8sliyErmeiQygJq2HUfWaKXmyQTKkqUdVkckjDUrSRip5aZQsGM0ZUCYbLDUuyND1kLuW6QX4UyfiCx3cuRtHsbApco9XQsF13ujb+1x79phwo8C8ma8+uUC5q5BjsXDJSg6rpdFcJWsd5H067oEhhJYJAIXzDRGOJV4U+s6mOl/axZeCX2gYFm32czeccQMTlmrwkuSqZ65RzlMaAW8hVWwmIUvoSPJOnUevIA53uEu7Mz40te8n65O4OZ9B3r/65XAQhC4qkHGBQhAEnSbXQLyXSUDgDS13VLLLOQhtddyvX5iUUsSwywWuFiRMk79pSBvEhFooixbLFWshixz3ARcvtGMo20CwjpGljbkECFCpJAloOc4VyoXpWuBbNzQrI3cFdoa+r2NzXhYJl0ft2jI7jBZxLwiQ/9Xa1mN2xOT54U0hgjrCxD7gfADwCKIBALpkOlhm+t9WPt1XQKLIoFFInDVa5EyRVl/WdvWp3Va13M8Aln7cCoYG2U2WBtFNnHDrG7aczyJVGkn+BZsCO4EB2pdyEUIq+gEblFWVR/HWiUwdwI3DKGLpSjxF9UKFFBKXFYAoRK9LMaUrQAi1YWZrV+qoCZZ4BKzFmBLvyFtIX8hPCGHOT+lPqLJxrVgbFWbzVxrTbaMP4CcrbgAJ/Lme6Ds2uqGqH0kCaS6Qqp8M5/EHkZ21RI5TOwIYY6bOnuoujbxeCG8kVMI9CKA9VoXSD+/S2CcBBaJwBlftcKFhFXFCRYkIzz4U/GzZrPX8iHDuafId8hglMGUMHF+iGHwZxKehPzN+wnrBG7ed6D3v14JLAyBG7ovKzCEEDgWshQiEutWAuZDqkIeQlJiDXJ9ahcNids4sjIpsaGCUwAxmmeIjGvTV2JAAF8tTWLcLGtV483cc20sfubieucns9P1AdzIKS5fsjCmJH34Ptpwxhi5DDXuyDUEOm2zMJJhQDrkLAAe90vkntiZHgO33iXar1tECSwSgQsWVqyKhyDWrpA3sowSGxdqCGCUMN/HexFPiLazlkMQ4RCLe9Z+cCifK5ELHlRrX/WMzPMedwI3T+n3vjcigYUicAGgoQYZEpGFlriqvAdsKjEKUA2JSQhLtfyNs8BFqBlLwK26K3JO4k4ynhC3EJ3skVqBtlr3qpsi7YcwhYRVzba6QEPIWOgqaFeQrkWMh/NOwHPGk7ZD4Gpf1VIYq2dAOu1mLiG4Ae4eA7eRZdqvXTQJLBqBC955D+kaKruxtGetZz0PFdfIOhgU61xd2/EQVIXZ+XGb+n9ogYNVUUKH3oF53t9O4OYp/d73RiSwpQRuHBmRVq4WkEwkae0BgI1Mol+7+BKoxHHxR9tH2CXw7yUw9BI4QzkdSUyyK5XHGBKaqgBtlUyXNTRhnpgwVDh9FsOr9IlEC/u3DmOtt+r+9Xa7BCZJYLi2h5xKYpI6cCzhKk4kHn5WXrVqHbi4MWtjUsoVjBSwLztyHPjMCkirnTcLOEy6fpZrpz1yW9n2tL4X9ftZ7+uijr+Pa/dKIBal4Y+67HfJQghcNm2Pdao+71v57G8Ur7ZqbLOMa6v6nvakxgJYf5sQOJn06nbe+c53/nd7yybxbNYfx2lj6N93CawmgXHrpxI4/0t2RODEoiNwiNw4L+FEgjitkO9wEOoCnXXWWc0Cp3r/8DWvBd0fpS6BLoEugVkkkFAI72orKsTNaqMWmlfN6J6lvX7OfCRQ7yNyJr7XHtbq44WMj6t8MJ/R9l53mwSGRKySN7KoBE4IlTquygOt5ZmdaoFLR4mFUmLj7LPPbgTOtlD1NRzwVlnYMqbVHoiNEMlpmudG2l7Wh3iaTJZ1Xn3cu0cCwbDMmBVHTUWFxlngeBW8ajzpdj3368WUrR7fRjF8K5+uOnfjlNUfC5wi8PVe5jdjO1ziWznn3vbySaCuoTyzIWkscHZW4Tp94hOfeK09zmfBhKkELoH9WQCxwNlqyT58eWVhLJ94+4i7BLoEdoMEgOeQnP3qV79quxjYZ9QuLMG7nLsb5LLsc8w9k1VrVxwWOL9P4ywgs/woLrs8+vgXXwLBFyEc55xzTqvNisCxxHnNWvVhKoELccsiEQN3+umnN6Zoj8/UOasEbqu1wsW/PX2EXQJdAosqgZptLm5KYpZi2/ZETiZ8J3CLeveuPa7ENsbtbYsw7nDbF/ptSjZ/iPta4ouWQwJ9lIsqgXHPWnWjqgDB7W8XKFuIHnvssSv7u886p6kErmqtGrX5vI3maasPetCDrlUZPGQvg9xo6YnViOBGNamtbHua8Cf1vdE5Rf7T+h/3/bS+Oylfj1T7NYskgbhQvae0hu2k7AscC1wNjq9jX9Tnf9q63aj8F3XelYRXC5wsVBY4LlQlUYYepFoweaOy6dd3CawmgXFKYCV1yoMJ4fjYxz42uuENb9i24pTMsBYlY1UCN44Q0Fb5bO3lqYzIcIFvJqCsZSLTBOn7jK22Wxlxvp9lDsObM4zHqLKrbpuMc73AOJxD5rVZsupLsktgp0ugrnlb4H3nO99pmYuSGLKuZ8GArZDTEEfG4coQQypurRdXZpnLalgfjJulnc0+JyTtX/7lX1oMHDKOwHVM3GxJ9/Y2SwJ5NlNGBHGTxLCpZUSGg9VpCNwf/MEfjP74j/+4LZJoNXXLp3rtODCslr3VFloF1FkXZM5L2viQsA3b8dlfLcg76UaNA9hx5vkKaP6v+4pOs5TVOJyMY1ow8VrI52Y9hL2dLoFlk8CQhNCAh3XgJs1pq0hdVQYT3Dwu2H7Y/yRyN47ErXbtavdwnMI4PH9ckPZWySp95zdHP8FLSQwXXXRRs8ApIzKOcM76G7Jsz3Uf73JJoBI4BjG7LbHAbTuBs3gqgZtVE5uFtI2zYsXiNI3Q5Ly0MQSiIVAOz5sEUiGsqRW1GuCGGNaxzgJslUxWa0HdX7aS5SE5nEael+tR76PtEtgcCQx/0H1WyPeb3/xmy0IV0zuP12ZbzdZCUqadO8niP4uCuxrR26icq2t0SOB+7/d+71oWuKoET5vvRsfVr+8SmFUC1tZ//+//vdWBQ+BY4FjiKneZ1tZUF2ptYJwFbhKBm4XIVeta+qlgNs5SVhfjJDJUidMkzTPEayisSpImEaEQrNU03Yyh7uE6LD652tiGtagiq3EyWy2uYxbCOO0h6d93CewECSw6gauWuKpQTsLSSceH7QyxdRomTPKYTPphGeeVmPS8TOt71udsEoH7/Oc/vxIDN8lCOWsf/bwugY1</w:t>
      </w:r>
    </w:p>
    <w:p>
      <w:pPr>
        <w:pStyle w:val="PreformattedText"/>
        <w:bidi w:val="0"/>
        <w:spacing w:before="0" w:after="0"/>
        <w:jc w:val="left"/>
        <w:rPr/>
      </w:pPr>
      <w:r>
        <w:rPr/>
        <w:t>IYJpiFgJnZyuWt1jgYn2fpe8NE7hYpCa5H7NgxxGmagZfDQSGWuA4EjOc7CThDUEvZKxmnw2TLyLQ4bXV1VlJ1LAQX8z8Q/I5jsCFEMf9m2uzP2IF0XrOaiA/y4PQz+kS2OkSGIcJXKgscNl+aV4yGCqrFUNWw7IQvdWUzXHKcbBnnIVtVhkEc+rYp7W3WQSuktRqgUPgWODUKe0EbtY72c/bCgnMSuDGuVBnXSebQuAqoaqLefj/EKSqRap+N6yBsppFbTXB57p6TrWwpX/kKBs1j8ucrQQu/1fimg3p67gzH+/6kTIcMua8nDuOFA7Jbsild9+lrdrOULaVLG7Fw9nb7BJYRgkMMWlRCJx1PSQlVVmrWvk0cB8Sq7UQwIpbQ5JXsWqclW9oORj2O23ca3meOoFbi7T6uYsqAUkMKeTLhcqVWtf9tHFvKoGLNhir1jDVexyBG6c5WughOCFhaXNW82K9rmqpw9ixAIH33/zmNy31/EY3utG1NkKu44lwKzl0jRcip64Uc6i5q0NkawwvN0Y7zvGOhNW2IocQSZ9/+ctftjHttdde7RpBuldeeWXzk6sbExlVS9yQuG0maE57mPr3XQKLKoFxJMaxtRC4rVpLFUuGSmeUvkkYNAnso2Cu5X4MZZQ2hn1njBWjhzheyV6V22bJsI61ZqFKYogFruJ+VbzX8gO5Fvn1c7sEqgQmKU45x/fJQsUZahbqrDxnUwhc3IcVfLJQq1VqnJYZAlUHnHaGWmc+V9frpEdmCIS1zbgp45bMWLlSrrjiitHBBx882mOPPVaargA2zLStQGlfRZXA99xzz0bclCewPY/yBAgbcual31jRKsiEBGpTSjx3gDZUaL7pTW/a9m18z3ve00jiMccc09w+eUgm1dzbLMDsS7NLYCdJIOtGJfRZkxi2ai1Vqxcre7UuVaW3Wtyn3QsYF8v9uB+DoTI9jtRECdUvzKrYF4W6ZvrXNofWu80mTUMCZ3wU3Eku1KGyvFX3ctp96d93CdTf/CQxhMAliWHW9bJhAhdSloUc0AjYIC0GiZDsvffeDZxYo7yzXOV8C9A5PiNP2VIiE3Eu0hPgmMRQKxhGUMZoHNoMQKYt50SDu/rqq0fveMc7Rg996ENHd7/73ZvVK9cMLWYB2UrgkC27VNjG5cADD2wFj/fdd9/2v+sjo/p/5pP2AprGZY/Gyy67bPSYxzxmdOMb33ik6OirX/3q9n7iiSc2y1xe0XgDTNOIXV9GXQK7WQLjCFw2QN9suVRiM444RbmEUcEpa9zrete73gqhgxsJoQi2VfyomBScg6s8AZQ/24bZbcIuOmlHfyFoqsJTYOGwY/DaDhXpI94DfUcx144trFyrr+tf//rX2gZoNaK0ERI1JHDGE6U3hXzrOcN7upG+N/v56O3tXgngRjWJoRK4WaSyYQJXLV0hc95pQ/YY/PGPf9wInB0cXvrSl7Z0fYsNwPiz+L0DDtt0aY8LUx0fxTV9DnCldEdI3bhFWMcTAdQYNf9r79e//nUbHzKJcNmLzFjOPPPMVgjyvve978hGsz/96U9Ht7jFLRpZSkZp+jDPjAmAfeYznxldeumlowMOOKC1qcIy69td73rXdl7kE3Ia0lW1WONTl0p7gOhrX/va6OEPf3gjtbVq80EHHTRSyTnu2KHGGzCvhK6D1ixLop+zGySwCARuSDAQLS+1Nq+66qoWPnGrW91qhFhG6R1i3zhC6BwKr+vT1g9/+MMWkvHsZz97dPOb37zhS5RTuAAPbekDg3kQYCOr/+GHH97wMHjie27Kn/zkJw3H482g8N773vdu2O1VPQyTnqfNwqN4ZOpm9uPqwM1q1dgNz3+f42JIYCEIXCVKFi6iQ+MDAkiQBfbmN795dMYZZ7QtuABVtrL57W9/20gK4oPsIC32s0NYHvnIRzZAiLYYMletTsPbMATFWMhon1/5ylcaIQNeyJBx3v72t2/kLASLFc1xhM44P/WpT40OPfTQ0RFHHNHIUkjX0I0L2M4///wWm3b/+99/ZF7M+dq/3e1u1+Ygfg1B22effa5FSqsLGgh96EMfaq7YI488cvTzn/+8uXSN7/LLL28WORlWCilXABzGo0widIvx2PZRdAnMVwLzInCZdcWp6jWAhdY5zICllEAK3H3uc59rbQs1TnrWfBKgtAmD4ZmQCwr0xRdfPHrlK1/ZvAKwjQLoPJjziU98omHiAx7wgEbgfvCDH4w+97nPjW5yk5uMjj766Eb2nAunP/nJTzZCafufKMT3vOc9G9nUJndQFNvNImmrPS2dwM13LfXe1y+BuRO4AEasSNFykCREyAKnTT796U8fvfe9723gEbO97xEqcV1M70996lMbMHAdnnXWWQ1MHvjABzaiEmtTQGqYqVqBMaStWp9omN/73vcaCF1wwQVtbI997GMbUQRuNFaWL4Ttmc98ZotdA1pADamktVZ3Q1wU5o+sGa+AxKc97WlNY7VFj36QUiSOPF7zmte07x7/+Mc310QIYY2N4wb4+Mc/3ogv0Kbt0m5tzmz8NF970AJIbhbEFOEFoLY3CyiPy4jdDjBd/6Pcr+wS2D4JzJPADb0EwbTvf//7o7e+9a1NcbXm4Q+r/kc/+tHRy1/+8hbzmoz2SgBrElO1yME05A1WUF7h70knndSwJBntJM7z8KhHPaq1L4TEC6bBofe9732j173udU1pdB6sgW22qkLgkskPR/Wnr1gLJ2H0Zt/lTuA2W6K9ve2SwEIQOKARjavGwCEmCMW3v/3t0TOe8YzRu971rhVrVEDnkksuaXFjhx12WCNr2mLqP+WUU1oiACsUApV2tVezWydZ4LQTcAGQwMUfl6798rg473Wve7VxB+gAHJDSZ+JFWACBmbHoV//O0WZcqtwTNGX+ayTUu+svvPDCRt5Y3P76r/969OlPf3r0vOc9b3S3u91tRV7VumgciGbi3FjZzj777EbO7DtLjsitNgVfX3PNNc0l7V2cHMtfTUOuhK2Tt+1akr2fZZDAvAlctZQFS84777xmeX/Oc57TFFqWLEraU57ylEaw/MGehGAkqSBegSjP47wQsIcHBIGjjDonGMzV+uIXv7i1/Za3vGUFa88999zRX/3VX41e//rXj+5xj3usKIswUVhIcDj3Oy7VELcoqFv9PHQCt9US7u1vlQTmTuBMLLFd2T2gxoYBCmZ8xOb9739/0/68HGeVYqUCLieccEKLuXAcoLDKITOICbfrMKYrYDWOwEXDDbCFzBmXvoDiQx7ykOYeSHwcKxwiJN4ESaPxci0AMKQobgGkLUDlWq5TVjFzcVzsHG1UH5/97GfbfH/2s5+NvvSlLzXLGc1ae0C4AnDiX1grEUkEE9Aa18Me9rAmCwSOlc8YkFwk8cEPfnD7f//9928BykO36iQ5bdUD2dvtElgGCWwngQveZS0mbmx4/FWvelVLWuCy9KIIGic8gB/vfve7r1VeyTk1LjgYOWzXZ+Ed8PdlL3tZUyiNoSq4PCFeyBllFa5RJP0vdllICaWRC5X34C53uUvDmhoDHAV3mIC21c9DJ3BbLeHe/lZJYCEIXAhTLWURMAESf//3f9+2iZCViYwFYHwn5oN1ivUNUcliZNFC5P74j/+4ES2vZI6uFiCbsUQ7RLIS34YMcUlwY6oVxPpnPIASOHIhcEOaBw2YBc0YX/va1zZgpaEiciF9QI/1jYXQNUAPkULgWO2++MUvNmLnOta0lBMZujeNz3kscFy4QBQR1D6XBZcK967PsfohmUgfa5yYGQHExhFQrzFw3fq2Vcuvt7usEpg3gYtHIRZ4ytiLXvSiZtniAYiSCBu4VpE6MbXJIHVdMlZXI3GxgrGmfeADH1ixwFXllptVu2QCWymfyJ6YOYQPbiWmTqyc8A6ELpmyFEeKJGJXx71duNMJ3LKuwj7uuRO4YQxciFsA0oJmgeNCPe2001oMXL4DQKxe73znOxtBOv744xsAmJRjSAowS7mMlCZZzaoUApc4uJAlIIUcscDJbkXgkC/uSeAJjFjHHNc/MkeTlJklEyvFeWNtZClDqhBAAcdIqsBfVjZBwMiWeBbtHXLIIY1cBTSBd1ydSJt+yIKGi2AqY6INFjfxLwDU+WQnqwxgC1BWWkT/X//615v7NABKblVG6Xe7ALUvyy6BRZfAohE4FjJehz/7sz9rSmTCT+CNDP1jjz22WfQRrJQ0ipJaFegaA1ePaz8u1BQBpzTCFZ4GSqw+KZtIGrJ43HHHrYS8wJxf/OIXLfxEv2LiXAPztE0Bh6VwPIlsrtkOzOkEbtFXWx/fJAnMncBVwBi3WC0u2aiSGELgYoFDXlyPgMhsksUEXBAZAbRcqoif49nhYLXspkreIjB9GBfrmPi3uHn1g1giRzRKViz9ASRgaXuLRz/60Y0UAS6EKq8kX3gXgwYEWRKRK7FqCCHtlebMesbdUIOPa4xICC/gjAXTmAGobFQgC9TjlpWVCjj1J1Wee5YlUdwMt6t2AGjklJItVUvvy6lLYLdLYLsJXOSdfqMI5rhkJQkDynxIoKrkJ/hJ+aSchSD5v5YgitJWk7dyTHwdT4fQENiXV66PS5UCCXdYA+9whzs0PNFP8IvV3xzgkXef3/CGN7QwDhjPGudVw0NWU7g34znsBG4zpNjbmIcEFpLAVZACJgDIzgEAKjFwib8IQCA7rF1M8wgbaxngkLHJGhY3qPcE8iZ7KySoltKoyRTIG4Km3KbJ8AAAIABJREFUb9om16xYN/EcaryJKxOLJ+YMGZItSqtUOiTZr3Fd1tpJ0YARNlmorG5i9vRnnPrhOo3VMfFzxp2imLWWkuwuZJamzaWRwp5cuIicsbEEAk19qDcnuwwRJV/j910IXIA8Y5/HA9r77BJYRAnMm8BVZRMGwIoXvOAFzeJlLQfLKIcscHZjEQcX4hQPQ1VoK3FLnF3wRUkQblHxbPDVK1mjqbMpllcoifhgSQtxv8KPhGw4FgwMUdOucJFnPetZjfTFFVtj8rbSEtcJ3CKusD6mWSSwEAQuC7UCSHXbIRj2+WLVQph8F4sTwgEQEtfmO5Ys7kfxXdyXvs8iBVgBnACIa6LxBZhj5fPOwsaKRvPk6uT6RIRS94gbFzBKFDBGwbsIHPdtSBqrV0hktNGUEkGuaLcI3HOf+9yVhAekUJ8pnWKcqUGHbBlDQFRb6sSJOWFZY7lD5pC2V7ziFc3daw7kx33LMoiEAnXjFnuH/Cbmr2rwkd1WgugsD2s/p0tgUSQwLwIXXBoSOGtTwhQXJMUxVi7rmAVeTK3vg6twpG73V+OP9VEJnGvE8/KAqAMHk5QrkqCgH9hDCeXCRe7UnfQSVgKT9AN39Al7fM7+zMZHeYV1MuwlSIxLYthK7OkEblFWVR/HWiWwsATORGL5Ub+MKxTJiTUN0QAIXogPDU+cmMXIMqZgrS2oaKTACXlRUgOoIFaSDELchmQlxA44pcZaNEhuCO0DIGAFmMR8sJRpW5zIm970phZ7FhequA990ErTV1wg+mDVk6DhZsimRcxY07gjaKQInLHG9apUgLYAaQDUHI0VkAJWBJcrA3Gj2bJikp3jCKl4E8kOxgs01Yyr1sGqmVdNeK0PWD+/S2AnSmBRCFxka/1LNIA1yobEUwEjWfUdo9T5TGmDYRK8xm3/FZJXlVhWfeWa/uIv/qJhHsU5CVkheCxwMA+2+l4oC6yCYcIzKL4nn3xyG5uQjZRWUqRdaAfLYYqimw8MGrpSt+JZ6gRuK6Ta29wOCSwcgYtmGS0QKWGBs+BPPfXUZlWr8VhizljbkJEXvvCFLdZNPAjXgcB8GqnzuREABGuZGnEyVlMwMqb+xHNU4Mo44rYEkMgVi5VClGLIABNCJGkAyeRCFTOCKCJFrHKsWzKtEn9SrX6I34c//OFG4MwBsEkyOOecc9p8kcMEHiNxai0BRZmmcYkG8IwXeLKqycQ1trhUyIIrBEiSTbJqBRDrJ6+hRXQrtd/teMh7H10Cmy2BRSBwFaesUYosbFAkVzIUqz/SxSOhmK4xizWj0ImRRbZY50OkorjGbQpr4K/rYBEcY+FPIV99wiW4xfomfldSFCURflF2EUYVBGTuUya5WOEQl65j8Jtlb7/99hvd7373W0mkyv0K9mwlBnUCt9mro7e3XRJYKAIXQAo4Ah4bxNMWWYqkwgvot0kyaxL3IYCQsMDCJAuUpUx2JYKDNMWKJ+ZLsCwLlUDf7DoQ8lbdtzWxopYTcQ6tEjmSicqSxU1JuxQ4zF2JMB111FFtvI94xCNaFikixd0quUF7cRHoB1gicKxlbgY3AoAzToDp+xBRYIk8vuQlL2mZqf60gYhme7HExomJ0SaARChpuNwZCF/iYGjVCK8dJVgTa8xKJZjVnb1dD2bvp0tgkSUwTwI3xMnq7kSSYCHcgIWIGkUSPsFK+MDi9c1vfrPFwCruC29SDSAeAufBFKQQbmSfZgXT4R2iBttgA/cnAichC7bAKHgjbtg2Xkgi3IHFFF7xytp3DL5rI3U1za2GvHQL3CKvgj62eUtgYQgcQVjINbsK+bDAkRGggLRZ9FyHNRMKoWKlcw7rEpcgINFe4s4ABqIEeFnOqotwmGEZC1Qyq2I1y1ZYQIW7gFZKe+WKkGUKsIxFLSYJF14IpwBdsXO0z4BTrH3GaFxcqAihUigImeNcxwAYELsu21xxD9Oe9YPEOj97CsZiiDAq4AkwZYTp31i5TGjH3MnaFiOIaGo/GnUSRCp4hsjO+4Ht/XcJLIIEFonAZb1GWaVkIkni3qx3eIekpdwHjIIXMCuW/eBvFNlY38SsUaRhlGtgiLYowN5hkux8iiz8TSyyd7jE3QqnkhTmuKQvRBNBFIsrk1/SVcJEgkNRKDO2rbrv3QK3VZLt7W61BLaFwNXEAGDAssQtiPjEZTrOAhYyF1dnzZxK7BcBhdjUtuLy9J5Eh2RmhYhFk03f+X6o4QIffyExgJAGK67OtlbKh3gBRmRTLB6Ch4B6pfQIF0NeGWsyyFLgUqyKGBIvfSJirGR1buQB+LxrO7swJGbEOI2FuxQpVKSX9s1NmsBlLl4g7x6wvmXucZ8MwbMTuK1eir39ZZBAxTLjRZZgAevTuHiyrZpTxhFlMxnqwTr9Jk7N2q114WqoiO8qiRviU5TqYGSsfdmSMBmmtczRuDkbJ2WzeiBqMlfIWxLMUnS9u1C36gnq7S6rBKqHcEjgGLjymiXs4Hf+bYhoY6QyjsDR4BCaSmRm6XC7hF4BsiYcJI4Eqcq2MQHESgCH1sTqkhySVuCKDCJ/3BJxcQ7du9OyQdNuyC3ADFkFuNXSmNiWFPacJPtFuifbde97P10CkyRQscz/FKx5ELh+hzZPAt0Ct3my7C1tvQQqgRPiIH4ecRNrum0EbmiBq+Rn60UwWw8hRHGlhoSlvlrKl1TLYNUYc73eqkWrktb8T1uOOzT9rFUmIW7jrJmORVuPtuszUhcLYcZZpdMJ3GzPSj9rd0igE7idd587gdt593Qnz2g1C5zEpbW81mWBwxhZ4KoLda1kZS2DXM+51QKX6+M+GLoXQ4zGzaEKWzu13ZrtFStevvd56NKdZhqthLGSxmqZy/Gh5XM4zml9rUem/ZougWWXQCdwy34H//34O4Hbefd0J89oIQgcC9xBBx20FC7UIWhXS9U4C1UleMMHqbYVQpcA36GVrLpQq9t1mlVs2EfGUG98ss7SRydwO3nJ97ltlgQ6gdssSS5OO53ALc696COZLoG5Eji1xyQxSGtfZAtcJT2JgYtrs1rJQsLiRs05k0jWOHKV9pP1OWyrHq/kcRZymHNq4HId87C94binkcXpj1s/o0tg50igE7idcy8zk07gdt493ckzqgQuMXASGiVAbqkLFRmQhXrmmWc2ArfoSQzjrFLVTTmu8O+sdYuGLlogkli0YR9pc9pDWa10w3MrERu6WlcjhZ3ATZN6/343SaATuJ13tzuB23n3dCfPqGLQpDIis/5urykGTqOxwHGhInDV+jRrp9txcyrBqq5Nfdds0KFFbTX36TjL12r9jCNWq8mojmWaLCe5WVcjftsh995Hl8AiS6ATuEW+O+sbWydw65Nbv2o+EqgYxAL3N3/zNy37tFrgpv3+Z+RrInAuUsDR5sWSGOxVGlJTszf9n0U1HxFdu9chMZoUL+b4rIJLD+OI1FrbWAQZ9TF0Cex0CQxjSH1W/sc2ferA2aEgGDAMWdjpslm2+eU+5bfGZ1uA2Sf2Jje5yegP//APVxLOalZ/x+Zlu9M7Y7xDnpDnV1FsSaEKYduerrpQZ3lWVyVw48gJAmeLJ4Bn/9AE8OfcZF7m+KKKvwJAHeMslq1ZBDtp3rO0v6gy6+PqElhmCWTdJnvcu71FFexWv/HmN795q7uYONgkCi3znHfy2ONZyU4WPv/d3/1d26MVGXcvqyGhKugdh3fyk7EYc6vevHFhT0Ku7JBiKzubB2x6Hbgak5UHngvVNlO2cWGFU/usWuECkotkgVvtdo4jY9MWdydwi7FA+ii6BNYigeolyA4EAFRcbwhcdkUZehHGAfBa+u7nbq4EYihwXxC11MO0JZh9ru1O47cp5E7vQzK3uSPqrXUJXFsC02LffW9DAVt12rLuqU99anOlTvIQjpPvVAvc0K2IwEli2Hfffdsm7UNg6+bq/hh3CXQJLLoEgmv2/7TPMAJnD+Zanmc9IRWLPu+dMr5sDRiibV4I28UXX9wscJLsavWBnTLvPo+dJYGf//znbV9zBrGjjjqqbStaFc1ps51K4IbWNftvInDZSisdrMeSNW1wO+H7mPl3wlz6HLoEdoIEKlYB0G9/+9uj3//93x/d7na3u9ZuJ3Wu06zyO0EuyzQH9yNWuFjW/uVf/qVZM8TASbLLa5olZJnm3ce6nBIYhx+ey2Shin170pOe1Cxwm07gKkkbV0ZkNRK3nOLuo+4S6BLYiRIYWtUQuG9961stpvf2t799m3IleIuWkLUT78l65pT76D0lnBC4L3zhC82FWpMYhvd0Pf31a7oENksClcz97Gc/a1mo6sAdffTR7X0tfGomC1watFC4UD/ykY80C9zDHvaw9lUFxQp+i6q1Zlz1fQjaq8W5VavauLYCGAli7Fa4zXr0eztdApsjgWAWAjfczH649hcVxzZHEsvZyjgC98///M+jz3/+8y0g/M53vvPY8J6Oxct5v5d11OOetxrjNo7AbVoMXMhZFZ4sVDsx1L1QK2EZd82iCn9SYPI0k/vwpgxJ3FAeHTQW9Qno49ptEhha4P7H//gfjcBxod7xjndcscDVBK7dJqNlm2/i4VjgEDjxjH6fxr06Fi/b3d3Z462FfI855pjRda5znZUs+FlmPrUO3FD75EKtm9nrRKZP4hHqAvG/DCGDyrv2BJsK1gvR8V6DhxPTMOsWVMOJjtOYa3JFvk+aeYQWU/ww/TdzMk/nxmyf8dVixmnT/GqmVJ3rLDemn9Ml0CWwuRIYhwshcFyod7jDHa5F4NL7RrLON2MGISghlSGhk3aSCZZOU0QztuBt8C1KuM91d5naX8XIzZjjetuoWMwCFxfqne50p4kEbr199eu6BNYigYo3k3IE1IFLId9aRmRWzJlK4OqADQiBY4ETJJq9UIeTqplBACCAgNwgNnXR1f8DVEPiVoG07qIwSZhDoB5nkjQWxxEyQKVdY8sYzaECWP0/ZCwp6trxv0KS2vAXMBwHorPenLU8LP3cLoEugdklEEyoBC4WuNlb2b4zlTf5D//hP6xgaTDVe4hVtS5WzFsNb4ZYGWU8+BWltvYXbPQ+K0ncSkn1nRi2Urq97a2UwKSttGbtc8MELiQmIBLNLEAAIJAi4BOiEytWiNDQ+hZQCvDU70OkppGgoZWsCsS1v/71r0df/vKXR9e97nVbwGssZrHG5fwhiasWuIzT+Jz3ve99r81VCntIXEBuCJTTxj/rDezndQl0CaxdAstG4CqBCm5m1jwacCcB0N</w:t>
      </w:r>
    </w:p>
    <w:p>
      <w:pPr>
        <w:pStyle w:val="PreformattedText"/>
        <w:bidi w:val="0"/>
        <w:spacing w:before="0" w:after="0"/>
        <w:jc w:val="left"/>
        <w:rPr/>
      </w:pPr>
      <w:r>
        <w:rPr/>
        <w:t>NI1dAykM/xjFTSNiRuwXD4FeV87dLf3Cs6gdtcefbWtk8CC0HgQmQCLHV3BoQnxX597zNtMkQoWmN1X9b4k7ghU6yxEp/VSJD20mYFrJBBBTxPOumkBnx/8id/0grpxRVqvCyNN7vZzUY3vvGN2/iNl4nelhc+V21Y+z/5yU9acsdtbnOblS3GAn6uU6qAm0a199R66SRu+xZK76lLoEpgmQhclGG4CTOiHJoDfPSXorXBpXhBxhGt4GvwOhis/bhMfVddsdXaFtxaFPzqBK6v7WWVwNwJXI3LiLXNggIkyJGtar72ta+txMDd/e53b0GmvgNMAVIESRBqTPeJkXNj4nYNmcvNmgQgdUyuGW6p4rrLL798dO6557bA5dve9rajq6++up3HJ/2rX/2qve+3336jP/qjP1qp8g3cQuYyfmNz7LOf/ezo05/+9OjBD35wy4KySS1A/Id/+Ic2J8VC73Wve40OPvjg0fWvf/2V+LiQvEUBw2VdCH3cXQJrkcAyETjzgiE1njjK6f/+3/+7ES3WtxquEmV5iJnBm2BkJX4yciWpwT+lOJRVUZcqCnraj5dlUTCrE7i1PPn93EWSwNwJXIQR8haC47iiv4JKuSvtTWcP1f33379VHI4FLub+a665ZvSNb3xjJCaFpepud7tbI3rRMqMl1mSJSTdiqGGGbOkz21dIxDC+m970pg38FH9UTA+JRD6Ruutd73rN4hatdI899rhWde8AB7L2qU99aqSqu2vN95a3vGVzz4qLY91jzfNZGzXBoRO4RVpOfSy7RQLLSOBgF6UwMbvAn2KoFMFee+3VCBfMjAIdq9nQpZrwkur9gGFnnHFGK2bs/N/85jejf/zHfxwddthhLUM3inW10E1z1W7Xs9QJ3HZJuvez2RJYCAKX5APkDSggKEDlFa94xeiQQw4Z3e9+92ugIkbs9a9/fYs5O+644xoo0CARKZsQI0177713SwXndmStAkgx58cdMM2EX12wcQMkVs8Yxb7RNmWdaYs71Tttk0B9Fsdmu7CQvmjBPnvFqqd97lH18bhb9XPDG96wWeX0gZjaJuOBD3xgs8wBvezbl3kESDf74ejtdQl0CYyXwLIROHgDO2Jxs+cn3EHaKLxf/epX276KMPMGN7jBCp6Ns8AlVCQ4iRS+973vbaTtec97XsO8//k//+fogx/8YGvzWc96VmszymYI07i25/G8dQI3D6n3PjdDAnMncLG8ISUhSYgJcHn84x8/etWrXjV6+MMf3r5joXrxi1/cwOG0005rFi6uyg984APN0iWNlpWKO/Oss84a3frWtx494AEPaJaxaJPjzPbDYwHnGnBrkQMqxJKlz355+kcqQxCdj0QCLSTyEY94xEg6OmAzvlpGRFsATKzcj3/843YdsqamFG1Y24AVKbzooovaHO573/s2Egcga7JECPBmPBC9jS6BLoHpElhGAgfnEDn4+c53vrNhC3IFm6688srRxz/+8YY5lEU4yhtQEw1cH0yMhGAPLwFLm618Dj300BUct0PFl770pdGRRx7ZlNPaVuS3CFa4TuCmP+/9jMWUwNwJXLS5iCcLG6Cwtj30oQ9tcWRAQmzFS17ykvb+rne9qwEPMnX++ee381TPBjLOfetb39qI0xOe8ITmfozlahKBq4kK9VYldsQxFrEf/OAHzUKIZP3iF78YXXXVVS0mDTjFivbd73631WZ5y1veMnrQgx7UiJ/2uVpDthxzvVg6ZAzZ1D7ySVtlxeNKBbIXXHBBiyl55jOf2dwRCUSuMptmVVzMx6+PqktgOSWwTAQuLs/EDFMaTz/99KYgi+FF6iid73nPe5oH4WlPe9pon332aTemVgfInUqYSyz/v/3tbxt545E44YQTGj469pnPfKYpqE996lNHN7rRjVZudK5LLNy8n4BO4OZ9B3r/65XAQhA4CwiJiTaHtDD1AwGWqKS4s6rRHAHMox71qOZmRN4+97nPjY4//vhmFfMCDEiP77gEWK60h0ABpGGa+yThOS+ghwxy1dJKtS9rVLwdq+CtbnWrBlC+QxYvvPDC0TnnnNNAEhnThjkF+LSLnIk/QeS0wbLnPDeEFuzPdyxzrHzaufe9793kEWD1XsEwFr71Pgz9ui6BLoHZJLBMBC4xb3ALBn3lK18Zvf/97x+dcsopLabWcefALbG4FGZWuKHFLLgZwhM88y6hS4zyEUcc0ZKtxMSdd955rd4n5Rq+p72EpfQyIrM9a/2sLoFJEpgrgQMUXrFKea9EK5qj48zx7373u5vGmC0jWKkAkWDZ5z//+c0Slpc4Nd9xvwKQYf23JDfk/GrKr9a4EDhkMoSShS9xb9ybzmH9Q/K8ZM5y6xpvADLth0A613ni25DBH/3oR+1/Fj7zQAh9Dwxpsa7jjtWeF/ALIHtPbN0iuCT6cusS2OkSWCYCl1g172KDhZ8AfmWQkqEPT2CmIuvIG9yssbWZL6wJAQuRcwxu8zjIplcpgMdAHLBkssS6Dd2xUbbn/ax0C9y870Dvf70SmCuBs5l9DcQ3idSAi2vV4peajoyxdD32sY9t8RnOEzP2hje8odVOe/rTn76S4QkoaJk0wkc+8pHNjZn4D+1la66aNl+zo0Iq6zUBLdrmJZdc0gAQybriiiuaVitT1HFJFNyrxsuNmp0aWOfqLhIVCFnyLrvssuZSRUa9JDKwvtmTTxyJ8QFDcw/5NJcQzMylE7j1LoV+XZfA7BJYNgKXJAZK4YknnthwhSIc6xucQuBgprhhuOkVhdP/NW4tpBD2OUdcHfLG8gavtackEu/H7/7u7zb8ijs2xK27UGd/3vqZXQLjJDBXAscCV4lMyEdICdIEcJA02VK23mKBChBwPXJTOl8wrkD/gA4yJa2d9c0fApWCwLm+EqphYeChFS41lLg6uRm4RLUj6UCWrPR5VkLvrGhvf/vbmzabUiDctwkCjmabebLoifljaTNG14jz05e4EvEprHJ3vetdr2VlDKhmHlyuqabeH/cugS6BrZPAMhG4KMaxwJ166qkNZ/70T/90xXLvHPU2Ebj73//+zQIXggX7YuWPtSrFgbOLg4xTeCy0xTnCVyierHHcqkhcJWyLQt6qsl73QuVRGRcXPS6Geuuest5yl8DqEpgrgUPIvLJLQhZTYrksKCSMa1FGZ2LjaHusX8iKWDcxcC984Qtbhma0O8fFYNAkaYEhaBZgTSqImzYkKOKKhhn3bsiWODhJCkqEIF0sZ0CKxYz1TFYsbVN82ytf+coV4IvlL+NLfB2rmxg3n2VqyUhFUln0xNEhbmL7uG9pxlwT2goJdV2KFmcf1v7Qdwl0CWytBJaJwAXjSATh+uIXv9i8A2984xub0guvYIekA7gJlymlIVkwJrvHxCLnWIqtqxjw2te+tuGdGGAvSufHPvaxRuSOPvro5gWJ56DG7W7tXZqt9e5CnU1O/azFk8DcCVzApZrXY5ZXmwjYPPe5z12xLCmUK+4MaaLVOefss88ePeYxj2luAe2xaMlSZcGShcrFqk2EC+govpus0FkJnFsnSxSpQrq4SmmsAJDVTTaqxAPkErmTXargsOSDWAazBRbAyB/Cxt2LqClWfPHFF7drAKEMW5qgz46LTUHssiVOkjIWLatr8R7zPqIugc2VwDISOBiLqFEuxcHxWiTbVFIV65t4XGU/ZMUL7aCUynxPpn12k4m3hGL813/9160O3Cc/+ckmZLJxnCcCSYRbLHOVwDlvUcI9OoHb3LXRW9s+CcyVwCUGLgTEe2I1xLfR4GiDCFjM/widOIvDDz+8kToWL7sisFIBHgRNOQ+ggkg95CEPadYxZO7Vr351Iz8SHux04NzVMqKq5gpstKG+m+NInJIfwMn/AJCrlrUQUdM/4DN+Y0TiWA0DYilajGwif/60wXVqXqyPCGpqMsnyAqKsiWSjHXLJHOLiXRRQ3L5HuPfUJbD9Elg2AhdiBf8oomJ07R4DM+GNJKozzzyzKbe8FnDFZ+EiXKrqu8G24KX2tOU8VruTTz559I53vKPFKTvuRYlVmgR54z0YuiQXBas6gdv+9dN73BwJzJXAJQs1U4lbkbsSYbGNFsKSzeuRHKnuBxxwQCNhMp/8fec732nanqB/oMStKUv0wAMPbJYsWqNz1CNCpsSnIUZxPXIVJFMqIJN4tSzukEv9OZfbFughZqxoiJoYNWDoXGOg0T7nOc9p52nPNmAVxLSdPVyNn2bMfWq+/kcyAR8ieOmllzYNV2wKK59+73nPe65s05XxLwoobs7j2VvpElhMCSwTgUuBdGPOTgw8FzCRhZ9iCW8oj9nxhadDrBxFlBJshwVeB68kPkTxZqmT0Qp74J32HJMUQdlm6XMs4Si5o8Hded/hTuDmfQd6/+uVwFwJHNJTd18IKLJKcVXS7BKbJv6N5ojcCIpV343VKZpgSnGIvaAVcgH4c51rJENwvbKWsfyluG/iPEKAqiBjgUsdpWxhlXptrIHi15A2ACWGDYmjxQJKGikrGlJGe0U8Wd5CDlMKxLwQPkCiVIjjAoABIPcpa6M2xaggg9wayoscdNBB1woMNt6Q0vU+EP26LoEugekSWCYCV61msNULQZM0hWDBKphJYeS1iCItKQu+cbPe5S53WdkOK9a8uGThq/PEHGsD5sJINSvF7MLEVBWoBccXJZGhE7jpz3s/YzElsFAELsGyrFIG9g//8A8rAfupecbyJNaMOxGIxjqH9LBMIXBID8IUggS0EnyL9AGraJLVclVLmlS3rv9jgdMHKx7S5XyJE1y0wFAs23777dcsbdplmZOJKlZOpXKuiVjIEDljZXnTnvkAz2w54zukThAwAER2zYNLQ7wJzVnxYnMNAIVgLuaj1kfVJbBzJLBMBC6EKwpvksaQrGAm3EmGf+5SErcSu+t49VTEgib0w6442oKLic3VJnxK0lWwr3o5FiGrsxO4nbMud9tM5krg4kJNKZGQtFqxG3hEg4zlKkV5AUHS2UOykgxRszQDNEhT6hGlzYBL1QaHbs6AjLg0FjAxaCxrtE0AlXg2afRKgCBjScQAaHaQQEqPO+64Rjiz7yvtV3usa2rHAcH05fpY+ozROYARWEpoMBaZYlzGdV7dhbrblnCf7zwksEwErpb8MO7UpqwKKzwch40hf1Fogy+xqEX2wTTHkw0f5TpegWByJXCLgFedwM1jBfU+N0MCcyVwrEohXiFQAYoae5YFH+0vmmSsaCEwOc6En9pFrklx4NpHrs2xoTk/7tMAm/P9r5wHSxiiBpgCStUVG/KW8bgGkUP4vFKrDQnTFuKWDeqruyNzqLEixuUabSKPsbqF/PY6cJuxLHobXQKrS2CZCFzF0mBlxTv4GKU4VraEtgxxMp/jZk0BdPKo/2s/lj7f1RCVanXrFri+0roE1i+BhSBwyaA0jSz6BPiHxNRdE5wXrdI7UELaAlRDV2jAo4JKNMshQIVQhkjme+MIEKXvpNTXXRyi3TomtkSfIZTGmZi+ED9aqmMV/OLuzW1NvyGRGWNcHAhgdSWv/3HoV3YJdAnMIoFlInAJNYk3I2PP/tPBzerirCEkUSCj1FZvRxIToijDOGEuaTPvIYZVQR0XdzyL7Df7nG6B22yJ9va2SwJzJXC1jEg1zVcCUy1cITDVFB/3awAihKuSn5C1ClBxxw7K8tKTAAAgAElEQVRdA9V9WkletRTW9oYaZACqun1TmLha9bIzhOsnbYNVXQ0VCKv7Ny7ZzK3uN7hdD1Hvp0tgt0lgmQhcxY5aND0YGMyseDO8n8PvqsUuJC64WDExrtahgpr2uwVut62cPt/NlMDcCJyiu2Lghi7U4eQqyMw68QoKQ0I2qb1qtVutn3Ht1fPz/fC8es4k0Mrx4VjqmCOvIejm8yLElMx6n/p5XQLLIoFKYCpmCY2Qrfl7v/d7bfP21V7zIivVmjZpfEMyN4nAjSN71VuxGvFbjSDO6zmIUg03hbSo8+le/uEf/uG1hjSc47zu5bzk1PvdfgmsxiEyGgmQdlUROmVv4yRoZp1OG/Xv/NsqvVRTe7Qz2ZoyM//gD/6gZVbWBTSMUZt1ENMGudbv65RWI4NrbXfW81cDh2k3tQPLrFLu53UJzC6BSQRO5qWCtbLR7Vu8iARu9lnunjNr+apYELPLTyVw1VMTz8+8fpd2z93pMw1fmiYJBE69WWFatqyrMfCzcIGpBK4+7EAwBA7YpY5ZBlkDa6cNvH/fJdAl0CUwDwlUJUqpIxY4xbYppf21fBIIgYsFDhmPBW4tbublm3kf8bJKIMax7ESFwD3lKU+5Vom0DRO4sMiqvf7whz8cfeQjH2kLRAxcDWqtBG6apWk7BD9uDLMIZbWxzTKvjfaxHbLpfXQJ7CYJZN3WEAXH7DjAAsdqM80Ct5vktSxzhbWxxkk6U5zdtowh4zWcpYenLMtd3fnjDB5RIG0lKkEJgcu+67NKYCYLXBrTKQKnLhqws3doJyuzirqf1yXQJbAoEkhMlJ1dbEPFamNv4v5aDgmMi9tD4Ox+g8CJZ5xF2V6O2fZR7lQJsMAxiCFuNgtgifOalVeticBp1EbzZ5xxRtt6SiJD3VoqHU8LqN2Om7GVi3dW4Y6b57RxbaTt7ZBr76NLYBklUNddzQK3RZ+wEFtG3fzmN191an1tLs6drwQuZaGMzh6xCNx//a//daV+aOK06w9jv5eLcy936khm+a2357vC/rDHXu9JYpi1GsVMBK4mMyBwNki2k4H99epGy5XA1dT3nXqD+ry6BLoElkcC9UffDziQDIGzI4rdVPprOSRQfxxTWsX9vPTSS9vuNnvvvfcKgTOjWhZqOWbYR7mTJRAs+s1vftPc/rYXlcSw6VmoEWIWjL0/P/axjzXrGxfqtNe4khrTrtno90PmO6nEyGoBrjXuz3imxdPNwrYnnbNa2ZGhLOqYx8mpa5YbfXr69TtZAkNLnBi47373uw1Ab3vb2+64qU/DrXETrtcsKp7Uou8piM4bZD9rBO6Od7zjCmaPm8OizmvHPYC7eELTOIHvk8Qg+/Soo45qO0QNucdqIlzVAje8UMPcDXy2gkTVgcs2V8Miu7l2EnmKtW4r7u8kAjeJiGUMyWYKSarbcNU9W/N9BYEq9PWA5iQgHd7MSX1mfD1QdyueqN7mTpFAvAlZV8qIfPOb32x7FfvRX7bXtB+JaUreOLK2DAQu9zFJDOapjMjnPve5lpBy17vedaXElXOya8RafhyX7Vno410sCYxbmzmWd4V8JTGIgdv0JIZJBO7MM89cqQMX7aduR5Vs1FnAZZwmtNFFNg2Uhu3XvQbNeRwZjckz70PSF3I4zppWzfeRzTQyWftxfbYmq8frw7Ao29os1hLqo+kSuLYE6prx/04gcJMU1vXg6LJYpoKJfndqFupFF13UCNyd7nSnhpmRwRAfl2Weff0urwTGGXWGazUELmVENjULdRKBwxi5UBXyzSKplp/VXJaTbscky9J6bt8k4ljBu5LMusgTTzHOypZjzq/bgdX/x1nMhkSrWifrWIfXDn9saiHKoYUzFs0OTOt5Yvo1u0UCy0rghkrpEONWw51x2LpZ93teeFMJXBRwWaghcH6fyGRI4KIAz2vcmyX33s7iS2C13/P8XlcC9+QnP3lryohUQsaFisBxoSrkm0VSCc+4OK1JWuI4IrLasVlvWwXqCCvX1oUdt2n2BsymzpXgDf8fWuF8jhYYkpX9YEP24uKMLIfvwx+WoUXP+RlrzaKrZLJa92aVUz+vS2A3SWCoMImBWwYXasWsisfjsGiozK1G4IZYPQ2nh8/KPInQEA8rgVOntP42DX8D5jnu3bTedvNcJ63NqlRs6V6o4xhkJXAscBUA6sDqZsmOV3P2JKIxidys9yGooFdBzdiitdlM3v8K6Q23WjGeuIivc53rtLnWWIrcIOew3NXv4lIWWKvtGk9XxzIEV+1EXtrQZtquD0QlnFVuHZjW+7T063aDBIYEjgv1G9/4xsLHwAU/h56DYFwN+whOBI9mscANidusSvQ88SbzDJaLgbMXat2JYdZ57IZnv89x/hKo68za2VICN5yuzocWuFiKvGchDa1Y+a5ajia5HUOShhrTekQ/JHC1jV/96lctA+TGN77x6HrXu15L301ChoyQkKaQMyTM3zjtN+Z877HE5R3xQ8SGQBcgHoIrQhmLnjb+9V//tY0vbf/jP/5j2y9NHb6QQrIcB9brkVm/pktgN0ggQMoCt0wEruJiFL3h7hI5Z1xc7JDADpX0teLuPAlctcAZRwicGDgu1E7edsNKXq45DgncT3/60+bRFAO36S7U1QhcYuCGrr+ARixXIRchIHH5DQlcPb7RgPyhNhkiV+P1vv3tb4/+9m//dvSQhzxktN9++zXSBASQLeQuxAlZMhfkbVJxvRC43/72t6Of/OQnoz322KMVOLZNxj777NOCaqvVcfh/JcGIo/5cb4x2vpDte4Mb3GD0v/7X/xp94hOfaGM95JBDWj9kFetgd6Eu12Luo52fBJaNwEW5rASrKsSTEqWGhKzi9SzSn0bQpn0/Sx/rPWcSgWOBC4GbNL55jnu98+3XLb8ExhG4v/mbv2kEbtuyUBEfMXBJYogbtcaB5Rgiolidd1YuRKS6XV2DgHghTSxQ//E//sdmZVrva5KWGcuW/s8555zRRz/60dGhhx7aCJyKyD//+c+b5e3rX/962yPxXve6V4vzM3bZIQGMjCv9BDx/9KMfjT70oQ+1qsp3vvOdW/tiMR784Af/u/kkRi6ksLYVt65xCMo95phj2mbbtv15zWte0wjmi1/84ub2qWR3o8R3vfLu13UJLJsEKoETA6cO3KKWEQm+1Hhd8o6nAz5Ficvx6smolqhK4GBdrqthGlGmo3TD7RwbWuzmSYQmuVDtqiELdbXXPMe9bGulj3fzJLAQFrghgcv0gEBAhsUK4WBBUvwXURFvgizZpy4uS9ewXCFPV155ZfMJq+Fjl4ca11FBaFZxxsUw1DpVX3/ve9/btgW7xz3u0bZecY4xAzTECYEE6A94wAMagUuM3NDlmbbNQw2iT37yk6P999+/zROZs6XL/e9//zaX/AV4ArJ1Kxjkjdy8a1NMx+GHH97cqIjbaaed1mTJ3MoCV+PyqoyqNW6cm2RWGfbzugR2ogSWkcBVrIEBgvZh2D//8z+3UBCWJ5r80GNQY2QrFsIYOOeddd82VNqs5I8H4Xa3u13DP6/aVv08z2ckoTvk8IUvfKFti0aBHnpiFmW885RV73uxJDCXGLhK4Igj5v24KIELUDj//PMbOWORAhSIERLHcseChxghKVdccUUjelyOqqKzej3qUY9aN4GrxG2YDWpcqnV/5zvfGd3whjdsFsGAk3dE8lvf+tbo4IMPbtYzRLOS0qGrImSMxQ55M08WN0B3wQUXtOrud7jDHRqY/NM//VOzMtqGLASLrAJAZOkcblIbbHOdXnXVVaNHPvKRjbQBa4ROm3H7RjPWHlkGfEN+Y+3MeYv1+PbRdAnMRwLLROCCZ9YyggWTEC6xezwHMAd5Eapxt7vdbcWqFs/GagROW2LHhGu8+c1vbngYTNKuUA1kCDGsimBVQudzB/9fr53AzfsO9P7XK4G5EjgEI4sHSNRSGaxuz3/+80fHHntsizPz/TXXXDN65Stf2UDi5S9/+QpxYhFDXL7//e+3bbpYvR772Mdey9VaBTTN/A1c8md8SFtcBax8gG/PPfdsx379618392isbz4jksjdAQcc0Ny5SFctsFeBTPvA8zOf+UwjWIcddljbh4+1jEXu1re+dbPCOc8esl4samTgWEA2LgxgKqhRW0js5ZdfPrrPfe4zuv71r99AVtDjAx/4wJbEoA9Ajjze7GY3awAOkEMO894tcOtdXv26nSqBZSRwlDJYhsR9+tOfbp6NI444opErCinFEzbwHGTt17AKx6KAuq9xvXqHX5K6eCSC6bCJVQ8GInXZpzHkbVEsWp3A7dRVu</w:t>
      </w:r>
    </w:p>
    <w:p>
      <w:pPr>
        <w:pStyle w:val="PreformattedText"/>
        <w:bidi w:val="0"/>
        <w:spacing w:before="0" w:after="0"/>
        <w:jc w:val="left"/>
        <w:rPr/>
      </w:pPr>
      <w:r>
        <w:rPr/>
        <w:t>vPnNVcClxg4Yg64hJAAEyTsxBNPbCBj0SNHYrcQNdtxIUk1EPdrX/taIzn3ve99Vyxw6zGDV40VOIVYyuBk2XIMsULMvve97zWrIAIHoOxFhuQhS8997nMbGCZ+rxJBcw5JNJ/3v//9jRQ+85nPbK5Nc40FjgviwgsvHL373e9uVjUEzjkZJ5lljMjsm970pkbMBOJqQzwHEox4GhdCB2y5WsmQ1fIRj3jE6H73u9+KW7WSuJ2/DPoMuwTWJoFlI3DwIdY3Cia8ucUtbtFw0lx+9rOfjc4444y2/uGt/UBDbKo1vnoQ4Fos9+973/safkTZ1F/ik6MwJ1532O7aJL/5Z3cCt/ky7S1ujwTmTuBMM667uBoBBlfkl770pRbvdstb3rJZmliVnva0p7XkgD//8z9fsRbF9crFCoQQlMc85jErLtRxolzNChdi5boAFmLETcvlwBKItCXuDWG75z3v2YgSIidxwPlHH310I2XOCzHNWAIa5kn71QarGqsdaxnXMfKFKAJKCQ3iSZBeWm3AUTtxWTimnVNOOaUBsFjASy65ZPSgBz2oxXUguOkHYJsLsit5Qrv77rtvayv147oFbnsWYe9l+SSwbAQOTiBwXpRQsbAvetGLWngK3KBcfvzjH2/hKI973OP+XUJGsGBI4LQJ80499dSWLAU7eBuS4DCu3mTudi1fMs8noBO4eUq/970RCcyVwMWFGgscUERWLKgQkzq5k046qZn9vSM2zkkyg/9lg51++umje9/73s16txpATHOjas9YQmhkwiJlLGyOI3B/93d/N9prr71GX/ziF1sWGtcn16RSIJIGJB8kAzUBvyGHjrOSsYg5Fwi6DqFC+rg3xavRiLk4kTvE1blcHpVchcACU0G4rHfcyCyGyOHDH/7wlWSQxA263pyQTm5VbSN9uRepPZcYuEVxd2zkYe/XdglslgSWjcAJrYCV1j/FUBb96173uoZXseR/+ctfHp177rkNtyiSFT+Dl9X9mbANISAvfelLRwceeGBTPOERPIOH4m2DITVed5jMsFn3ZT3tdAK3Hqn1axZBAnMlcNWFGktcAMJi56JM7AQLFNB51rOe1YL6aXZiKwI+wIaFSXaoLM5K4KobtRK3SSSuxsABvFjQjMdnRIs17tJLL20AiMzd6la3au9iyWR0ATCWr2pxA6DZKQHJuuyyyxqoIlGsYD/+8Y9bDAqSpi1uCcRNwoGSH4ib62m4AcMaDIzoSWBAxoAnYgaQgSgAl/zAdepa/Rs7l4dxII5IaF5DF2oF7kV4cPsYugTmKYFlInDkBLe8KG1/9Vd/1TBGjLFXdn2hkMp85wqVhFVfkwhcEiNe/epXN6sd74EXbwkFEg7DRvKqBck7gZvn09v73ikSmDuBqwQsQBNACWmQmHD22WePTjjhhOZG9Ir1zTkJtJXGzgKHjHADJOg2ZCTXVc1yGI9R3afOZ9VyDvLkJX4EgWONYw1EirgjZVoRprgSJIkVDYHLTgxcqMlo1Q5yxcoG3MShSTawS4VrnMuSxhVLqzWfjDkp/j4jlCkU7DOQNhbJCMYgHlB83ZFHHtn6QCqNEXhzN3NPmx/gVlaEO8VrXADzTnng+zy6BDZDAstE4OL2tNYROK5TXoonPelJK9YxmEMBViGAwigmtpK21IwLzsTzAYNce/XVV7fQDtfAb9nvFFBK4dOf/vSV42Qf2VVc3ox7st42ugVuvZLr181bAnMlcFyoIQzeuRmRjJQVARaA4E//9E+biZ4lKYQtAbQhe8CAJQlpkQklfT3uT23XnR0Sa1e1wHE14/SVGA7X+B9p04+x0jKTkh/wQhwBodpwgNB5cbumFlxcnnETi0VDUFnQjJvbk6XN8bvf/e7NSpbxAWFu1YwHgZOByxoJnLWB+LEQIojA9fWvf30737i8tM11+7CHPawlMCC+4vWQySF5m+ZqnvcD3PvvEpiHBJaJwNWkrMTWSop6wxve0PAhyrB42Q9+8IPNC8ACl7qc+b4qkYhbSoPAOP8n/CVWOdZ/bSoeDgPziku1E7h5PLm9z50kgbkSOC7UaGRZ9AhRAmMBgqxTWVFqqoW0CMKV2MC9mOurC5XF6tGPfvSKBQ4Q1WrgAMfLNQnYH97UStx8F8KY7anEr4kZ4a70YhlEphxHsJAnuzQgV9lGq5YSCYl0rXNlhbHu0Y5dw+XJMnb729++xfslg4ucnM/CVwOEzQm5PP7441vhTOVIJFtw877iFa9oGrKxcz9zbehDzaeLL7649at2HtdvCPU4cO1kbict/T6XjUhgmQhcMtThoD/JYUoNSTwICXNc3U2YRrGu9eCse3Fu8BKG+RzsiYeBR8J3wTh4KeRFuRIKZHbQqQr78P+N3I+NXNstcBuRXr92nhKYO4EDBkkWSHxYiNoHPvCBRuaY4BEaBAn5AAqCbFm9vBJMi/AotSEIF4ELOQvIKE1C4+Q6DADXjMshoMQCFw1WPzK1JEuweNFmjQFxQrSMTQwawoQs2ZvM9wgSAAOA5pD2Yj0Uj2auCBcCJo4EwTJP5A0h83K+G2aedppg5dMmcgpgjY9VUMap8XGHsOYhwaxsSJ/+s4OE7bXOOuus5nLlAs7eqDX+rScxzHN59r4XVQLLRODIEJ7AWWs8ZYuEZ/ASwA0K4Dvf+c6mgCplJOZWXG72Y06yQ0oWJQbXu3qVEiKEuKgAAKvhtj0a4Y/4OGEbca8mTKVb4Bb16e7jWhYJzJXA0fSizSXGgmke+eDuQ2CUDUE8gA/CRKsDOEiddy8WrrgIESElPRC4ECXfcxUCJrXPVAznZnU8LtkE2NaEB23X/VmBIPek+LUcR6S4K9VcA1LGLYlC3B4ixqWqyKXvaLWpdxcipz+uT+NWUoS72Li4T+3MwH2KcIZIOf8973lPO2aexg0wvep+q8gkAAXWAokBM1CmfSNsLG5kgcCRhZ0tEkuY90UB2GVZTH2cu0cCy0TgEpqSck2sZW9729saqWPxFx9LCZWdSllE6uApC52kMBntlEDKaLAB5mQHGln4EiKe85znjB7/+Mc3TBXTK/FMaSIYWENdqiV/Eaz63QK3e9btTpvpXAkcF2q0sRC4xIchWUBFLTPanD9lNRSjtTsDS1Uym1ifEDzmf8CE2DzhCU9ocRc0TmTJdc9+9rMbSaIt0j7rNleVwGVMtb5a4j9STwlB07a+svcpbZXWKlMWyZPRJXZPLAiQ1OfwpS/ElAvVzaDFxrrHgsZyB0CRQWCHmL3whS9s222pdRetNgQvNZ2yI4PxaBOI+58cWd5o1DRniRNc1Cx9NU6wWuF22kPf59MlsFEJLBOBC55ln1IYxgoPLyUuSTSwPSAMRbYkZiF5J598couJgz8wxHmw1CvKMYscTKKk+h8eaue8885reHbcccc1hTHejXHxxxu9Fxu9vhO4jUqwXz8vCcydwNWEhVi1AI14DBqcYxU0gISsSnFuIXvACIliCUPQkB4kRVq72DlkJTFigOc2t7nNiisTUUHOJtWMixvVDYprF/Aha4J9jQ94AT2kDSBKwzdm1i7fI06siHZQSDxKEhi0y9rGWsaF+oIXvKART/3SbLlLzQWB0yZrnV0onvjEJ7bdFZwX+WhbuzRtFjdZYMb5spe9rO0YgdSJgUv83mc/+9k2VtXYh7taVOtbzRqb14Pa++0SWCQJLBOBIze4QeGMVwHeSXhC3JQsUnYIXoqDDTb53p9QjYRruA6+UG7rbguuEU/L4u9/CVEs+7DJZ7gdnIItyYxdhGK+ncAt0srqY1mLBLacwA1dkiw+Ami5HFngKoFLzbWY6bN7QQ34D6EKCNTSHDHph2glvi0xdtECQ3Sq9apmpEZjjXtVe/5Y+pBE1cq5NrlPkUdESPkPIAfckK2MReyZbC9VysXtVTKUeQFXsXUI3DOe8YwVMuV75M9NClgCQfNROw5RjRUx7QYsETcWQKRNTCB3CTJrbInlQ0RZKrl2q6u4yiLadmS3loern9slsFMlsEwELtay4GtKDyUxKvgWvAupihIXq36y+hP2EnyOUupew5vU59ReTSALMewu1J26Kvq8tlMC1hdugE9JRlIKLOXOZg1N+J1/GzK0wQxChhwGDAhQJXD1+xrntVHCEPCpZKz2tVpRyZxXNUX/s1xx67JWseLFeoZksZKJEUkBYuDmfwBGMxULwpWg7Qg3ZNQ7YssVgWSJZYt7uBLUcTcl4h/KUb/a4wpB9MTgRQN3Lq0bqZPw4Lu8Zr3x2/mg9r66BOYtgUkwx0IlqYl7kXV7EddPlOT1yHAKvE9tcjWytigxtrHAIZ/qb8JECvK4uS/i/Z16E/oJO1ICnk9eP6FWOAMCV63cs0x60wjckHANrUDjBjPLYqoEJ22ERE3qo1qzMq6k4MflmuNJSkj9utRVShs+s9wlvT595z3Wwmi1KXcSAhdSO4nQDudX5xR3qjFEC6/tVNfxMDZllpvfz+kS2C0SqApSXUNDArfTFKFpBG7a99Mwetr32/F8DV2oFPFxBG4Rxrod8uh9LIcEqgVuSwlcBTUWOIxR1mNNYliPNrbagpoELLkmMRjDNiphGlq3KsnM9dWSJ84OWUobIWWO5bthzIc+kh1GTj47J+/5fxqBq+S0ksSUWIm7JKVasjNEvTcdoJZj4fZRbr8ExhG4WLKrBW63Ebi1YPAQk9eD+Vtx52eJgevYuBWS721uVAIscDyaW0bgQkpCQBIDFwJXg1mHi2Qj2t20a/P9OAJXyVDNzIw7M9asmrka0pYYtIBCLQicrNaQslwzHGs+JxZw0ljrzc88nFvjCutYE+viugQhDwsZd6Da6JLq1+9ECUzCk2VwoW7kfkzD0Z1A4DJHLlSVDrhQ1cUcRzg3Ist+bZfAZkugxsDZGq9uFjBLX6u6UMctfkH/scCpAxfNdpw2thEyMQ14xk2ukqBK4ur/GWeIZwhqLGY+h6ANyVudawhtMmkrOYyVbtYMrSqnWPS8h2CGTOY984nbNNa5SVa+WR6Efk6XwG6SQPClEjhZnDvtNQ1HZ8HocW3ESzDL9Vst04xFqMu0GLiOkVt9N3r7s0gga8qe5ypYJIlhSwhcJUYI3JlnntkK0Y4jcLNYm2aZ4LhzKpBMA44sau1Usja8rmZvhsyF5PmOqzJuzGRhpe1hdu04gjfLXIdjCimsLt/q1q39VOLZwWkWafdzugT+fwlYO5KBxrlQq4wqlnTZLZ4Ecn8mJTF0S9zi3bPdPqJxBM7OT9tG4LhQbaY+JC3Dz4two4ba4tCSFeIzbqEPydLw3BpzN7QAruZSnkZAI7ehdS7H649KSNw0bXsR7kUfQ5fAvCRQlcusq0rgbKdX19e4tTavsc+r37UozfMaYzAZgVN7s2ahTrIeznOsve8ugUiABU4MnOxTBE4Jn7W8ZnahAjzERwyc7ZtC4KLJDjvdSkvcpAmOW6yTSNTQohUQyDx9rm5Rx/M552R7mZCp4ftabsS4czOf6orNsSrfahncaJ/9+i6BnSqBISb5rLSQfY9lLioVFBwY4tqsCtdOkt0yWa6MVQF5hY3dSyVhonwHP7uCu5OezuWeS57Fn/3sZyt14I466qiVUmGzzm6mMiIBNZ2qmabA7F577dX2DK1uvgqQfbHMegv6eV0CXQLbIYEhJvmsCLddThTxtvtAdilYJvKyHbJbtD7iRfH7kyLp3u18o14nMl4T2KonZTeS8UW7f7ttPOP4EMXCfub2TLeDiiQGsXDj8gkmyWsqgcuFWQAI3Omnn952BJDpkxiyukAW4eZsZJFOI5+rtb2RaydZMxdBnn0MXQLLLoEa7pBEJfsY2z6K2812VMoFVet8DYuYtraXXT6LNv5pOJsfuuxQYfwInHvJHe5e1nCZSvr6vVy0u717xhNPndqztuG0ZectbnGL0VOf+tS2M9OmEbhxGqskBhsk3/KWt2z7cFa3YXU/5HZshEjN65ZOW9zj5jTtmmWWx7zuQ++3S2CzJDDOO+DYr371q9F3vvOdZrWxvR4ykPI/02JaN2tsvZ21S6AmkKUOJ2OC7QVZUyXZOR4DQ3rIvV17j/2KLoH1SWASNxCCZe/3T3ziE22/dzFwm2qBG8ZbGb5CvrJQbRkliaG+AnjzJm2zkqn13Y7RioY+vD5kdr3tjiPAG2mrX9sl0CXw/0vA2qw/+o75bLs6WagIXOKmJpX/mTeu9Xv5/yRQMT7/KyMiiUEMnN+nccXeF+U3qt/L3SOBcXwkHkt7nisjIonBVlo1C3UWvJnqQk1HEbckhpQRsRPDkMDN0ulW37rNIHDT5jHppkwzf04b27R+t1p2vf0ugZ0ogXEhHo6JQQmBSx246mqNUtbX5eI9FcNyS+IZ1YGzry0CV62uw9H3+7l493Onj2jcb79CviFw1QI3qzFnahbq0Ko0JHDDRVIXxjSyspU3bCv7HjfH1cBiLfPswLIWafVzuwQ2JoGUEfn93//9ZoHLq4aG9DW5MRlv5dUVd//pn/6pWeDcS1US+qtLYJEkMI6TpIyI8iEInLi4teDNVAI3BLRspfXf/tt/W9kLNWxx2PFWkqhFujFDGS3i2PqYugR2uwTGkbIQOC7UnbgTw06959Udnv+zlVY2szf33fYbtDFGNYQAACAASURBVFPv906dVyxwXKcIXJIYNsUCV4lJ/h8SuJrZk3PigrB46mbuWVD5Pt8Nz6vX+z8L1P+CUqcFoo6Lj6iWxBqcPMw4S9Br+rITw3COiafJFlbVlF9dLv7PLg5xrVb3zDR36059aPu8ugS2WwKTfsiHe6HWcQ3X6naMOeOsBGU4jriDK34aW8Xa4GZVqocKdrYK1F52nQlGV0yusqvxgXUXm4rLKcWyFkvCWmVbLW/pu26lNW4v1Fl/FNc6ln5+l8B6JRACl620vFceNa3dqTFwtQGLBoHLXqhi4Opm9jXOZEiSLGpkaBxADt2P9XP+r8Ro2gQr4NSN4V1nHMbMVFk3pc9G8SFlGX+A1Lu2MOTMsxLcnF/nTSM05xC1FAL2HiDcSpCbdvP7910Cu1UCwYhF2AtV5mv2PQ5G1X2QKzmrpG2IHSFtQ6ysuFyV0eCSAriCqIcFwavSW7FuSITqecNEke0gTZlTJ3C7dTUv77yHBG5Tt9IaimUcgavaYLS3LNoKJMhM2GW1qFWNr15XQSHaYMYTMjiJ/MRCNtzBYNweowHyAGb6TR+zgJpxpW2ErZJG4BxNNSQQWCKQFdyGclzeR7KPvEtg8SWwCARuaBWsFrFx2DYkVEPiFDyp144jYZPuTixZFfOGFryMuRLBiuexvg372EpFtRO4xV9vfYTjJTB3AhfyMtS0UpunWrRqvZ5YslxXTfEV1AIM1XpXSdlqBC7EMJa1LHLFHf1d73rXWyFRQ9H+67/+a7O0/f3f/30rtHf3u999pQyB+RhDwK6+x3/t2FVXXTW65pprRre5zW1aYclPf/rTI9r+gQceONpzzz1bG0Mtu7tU+zLvEtgeCcyTwA2JW7Xywzo44kX5q96CSCZELxhXQ04SXhLPSAhc3RbQdcHRYKsEgD322GNF+FEo9UXZ9LkWba+ehuBYxjXOCjf8fdjMu9wJ3GZKs7e1nRKYO4GzkIFAwCQamHeWJov6Bz/4wQhASO+WIeTFbB8rFKsV0iQjw96Ednm46U1v2ix22gEecb9m/9FZyI6FrV0v12vHvof2H1Po0XdSzwEm8Pr1r3/dSFtcn29605tG++yzz+iUU05pW11kDJljQDDWN+0jac5jzj/77LPbbhX3vOc9R+973/tauYIXvOAFbW4B0cTaBai38+HpfXUJ7FYJLBKByz2oHoIazxYXa8hZPgcLKzmK96HG3GoX/tp1Ao555VpY5Tj8064fFLXxYPDNb37zRvQch5FVGa8WOHiofd/LposFb/hsbZUVrhO43bqKl3/ecydwNXYMWbPYEbeQmYsuumh0xRVXtErDtox43OMeN3rEIx7RgCGAhLR9/etfbxXRkSjF7WS5PvrRj26WsoBtqhQHIGZ1ocZ1qR1kUuVjfRirLSyQLcQNqQNUaggBthNPPHH00Ic+dPTnf/7nK4kUsSICOUWNf/rTnzZr23Wve932NP3kJz9pFrdDDz20tWnMdq341Kc+1QijMd/tbncb3elOd2pF+xI8HA13GCe4/I9on0GXwOJJYJ4ELtLIGHgEgoWO/fjHP26KJuXyPve5T8MouECxhBlD70a16IW4hVTZ+hDmwWC7Tjzvec9reOQ87cNqL1h48cUXtzIcN7nJTRp2IXBPf/rTm8cg1jUx0BdeeGHDufTrHZ7d9773bQQxOD3prm82kesEbvHWVx/RbBKYO4GrsVuxlrGsAYv3vve9o9/93d8d3f/+92/v55133uizn/3s6IADDmjEiBWO1gY0rrzyytF+++3XqmgDDxu8IlLOpQ0CuYDNMNFgKKqMKUABfAKS+uTOND5lA2yfA7je//73j57//OeP7nrXuzZgAm7PeMYzRn/0R380evzjH9+6iLtBG0D28ssvHwUgjZuFEfjZHsM5Nsmm2QJMRM9m2cieLcge/OAHt+8qgdtsYJvtEepndQnsPgksAoEbEjlj+spXvjL67ne/23AQjp511lmjo48+uil9MAU5ytirla0eCyFTIuWSSy5pXg3hHBTk1772tc2rkPORQv187nOfG33rW99qu+vc7GY3G33jG98YnX/++Y3E2aMxmGp8sBIWwmXHkcoHPehBo3vf+97tf2RzlkzUzcK7TuB23/rdKTOeO4GrmU9IUtyiNoh+zGMeM3rLW97SSBHgASR/9md/1jTJt73tbW2xIzRvfOMbmwXrJS95SbOAsVS9+tWvbhmvNEZuyKFLoLpQhzEl9eZWLdH/xmDD42yd41wa6oc//OHR4YcfPrrBDW7QrIAsf46xGDo3MWtxc5gr8oUIInLGfMMb3nB061vfuv2vDcRQDBxipw+EFDCTRWJS4tqd5HbYKQ9qn0eXwCJJYLsJ3NBKVj8nZsw+06eeemqzuiFScOIDH/hA80688IUvbOEnlFe44/qaeEW2ic3N/3CWdwG2Il7vete7Ri9/+csbgdOGfuEtFyqspsy+7nWva227lqdClfjXvOY1Dddg3qWXXtqwDabzqtR4YP2GZNYM/622xHUCt0grq49lLRKYO4Ez2ATyV7LEMvXsZz+7Fac7+OCD28L2d/zxx7c4MdY5hMcE3vOe9zQgYPFiggc64s/EjD3nOc9pml2sX5P2KZwktFrXzfhsncMFIFaDdsl1QOMFcNy2iCfiKFaN28H4AWCN+ciG19ywrkVCEblY+hA2yQq0Xt8Bwwc+8IGNyNV4lpQYCSmspQTW8hD0c7sEugTWJoF5EjgjrRaz4OdHP/rRZjF77nOf2yz58JIi+chHPrKFZDzhCU9YcWUGj0Lkhta8fM55rGnicE866aQVC1zCXRA4eOdc8b5wSd8f+chHmqL9hje8YXSve92rYefXvva1htsSu2p5pCjvCakJttW7slkWt+Gd7gRubc9+P3txJDBXAse9WMEoCwnJipuRRYsFy+KlSXJTInSIGeBCzAADqxUNk0bI9XjyySc3Uz73wV577bViwo/FCnAFEIYJDVW7TUmPAJ1+Tj/99EYiaZVAjMuT+0Bdu7333rsBGCL5jne8o8W/cd3GbZt+aaHcDhdccEH7Pi4D/5uHOD8a9Ic+9KHmZn3iE5/YYuwCmtkyo85DG7FgLs4j1kfSJbDzJLDdBK5KUN81YSFKMK/Df/pP/2l05JFHNgxKNiqrGPcnAhbMS4HwWlOyYnEldK4ZErgQrSRRUTZhNkz0EtKCuHm96lWvanFwcPqrX/1q81Lc/va3v1ZsMnwMpo1LrtBOJ3A7bx31GW1MAnMlcMPN7AMKplR3KWBRU44DELFGASpWLeBDc0swv+sRow9+8IMtQeDJT35y258Q4IXYaDdEMaIbBwxJra+aqmP6e+tb39rGoX1uAG5V7lJxeQiccUm44M4Q7wFMsyNDCBew</w:t>
      </w:r>
    </w:p>
    <w:p>
      <w:pPr>
        <w:pStyle w:val="PreformattedText"/>
        <w:bidi w:val="0"/>
        <w:spacing w:before="0" w:after="0"/>
        <w:jc w:val="left"/>
        <w:rPr/>
      </w:pPr>
      <w:r>
        <w:rPr/>
        <w:t>44oVbExbZmkDvvbg096+++7bYvnEyomBMw7vApJrteWAnXYTyLyxR6Jf3SXQJTBNAvMmcHGDwiTrnkIphIRrUtiGF1z0nXi0P/mTP2kkDKlLrUlzqElPFQeHLlvXnnHGGc2FCuOGimNwSDapsXGdwkAKN0wLNn/mM59p+CamGYmEo5K27nGPe7SY3owvpZjqmDqBm/ZU9u93mwTmSuBY4Ibuv1q0NnFdXI0sUcCBdsmiVi1awMR1EgdYtJAeyQssVon5AFTRNiuBGwcK1T1RCZzjgOXtb3/76Je//OXoiCOOaJoltwWipk9xasilRAcWw9NOO20l/q2m9psL8sZ6x83BGoeYPeQhD2ltAzNuWYAsQ4trVowLq6K4OKQvhG2SJXG3Pcx9vl0C2yWB7SZwwzjdELgou8gSrJH1KWEhsWUUV96BY489thG4KL6uT422at0aR+IckwUP4xA4imS9xtiS2UrZVjkAaaSgw66M1Xdf/vKX27kUa9gM12C2RDXJWUJT4iUZKqSdwG3X0937WRYJzJXAWeBZ/CFkyapk6fLyPYsXrY07FIFJOnyIm/Mck6HKagUMxFgk1ixAkBixuA8CQkNgiIsiWmVIpvONT1wH8iVzigVOzJt4DzFxgImV7Oqrr25gBFDTXgUkcSPiQYyXO4Gb1DXImbmLiaON0l5ZFX0PALmH1YUTE4fI0rKTCDJ0hyzLQ9jH2SWwbBJYFAIXCxxrPsWSVwA+RPFEhpApBO4LX/jCvwuxGKf8xftQ70kscGLgKoGrWAmDVQRgZaOcI2QwON4B7xRXOEVp9YJtxu1a2fqw06tuIZhxdAK3bKukj3erJTBXAmeRV/JhgSdIH8lCloCObMxjjjmmkTffW+wxtQMqhAcRkrQgkeAud7nLSkJA3JeVPCXoN9rrpBi4gHTeU6dOsLCyHsqWiFlzPdBCGmmctFzFfs1B1qgXTbi6UblQP//5zzeNVL06cSFI4WWXXdYsiaxx5hv3iPmKL0FkzR/pA9SOR5NOwcytfmh6+10Cu10Ci0bgECEZ+re97W1bvGxwDzbxELz0pS9tZZh8zm4w/ocZlSxNIknVhaqckfnHjZrQFwlZ+oCDlGi4hLDByOyVGhxObU34JeQFziOZt7vd7VayY7sFbrevsj7/aRKYO4GLlc27BYv0JFBf6QyBt6xY4sOAAPcioBAjJo4CiAiYZbYXm4FUAQUWLHFwkglYqoCUIFrgxe0Z69ukuLEAVM4DOKlTh7x5aRcxA55nnnlms8jRIKOVIpaJM9FvjetjgWMxRNoQ2VgiWdhkaXH/es/OD1L0kTyuU30m6HeonfZCvtMe+f59l8DGJbDdBK7ipP+HMXDGo5wS7OSpEIIRi/wrX/nKhod/+Zd/2XCD8ohYwZN4GWo4RkhcDSXh5pS89YpXvKJloVY8dC0M5GKlZKpRGQUcBlNoHU/WPdyGZ8ExsXUUWYlplNaUSRoq1t0Ct/HntrewsyQwVwIXF2rNqIpmBhDOPffcVjpDSQ2gYwGzsiFwMlEBECIkVszOBtyKCA7gYZFDfrggaXXIm6KWgEVKvcDZYdmNClzDWBDXJc4jsWzetcFqJomB+wIw6d/xEL6ULgkgAV9WNDFyLHXGpzK588TYaQPJBHjaluDgHMcUD7aVFvBLhmzAfVzq/c56XPtsugQWQwLzIHCZeRTEfA6+KG/EE4DAZbs9Ci8F2DG14WASMibsQ3ml7NMcRbWSJlgcxVpML2W6JjEEq2GdfvUlDlhYCbyWmcq1K45XaAhX7pvf/OZG5hT3pVzDb9n6YoGf9rSnrcQ3jyuJ1AncYjz7fRSLI4G5EziiSExa4jYsXoDBQqU4LkuU+C/EzQ4L3KRqxHkBIgUjxZ8hN8ANGHz84x9vJE2ige8E8roG0ZPNysSf+LGqaQ4tWiFHcRNUUAvYpWClGnWIVq01N8496xg3KQKn2jmXL/BDMn3mBgGCbo70f+fSagGeP7F16cN4KqHcKpBbnEe2j6RLYP4SmCeBmzR7e0EjWRRApIkn4m//9m8brjzrWc9qCqBsfjXbkD0JYQr8UoQrBiasJSEjrHrnnHNOSyR72cte1siYtimRsEfsrjhlHgglkFzPSyFERLvq0rG6UUQVFqZoHnbYYU3ZVitT27JQH/CABzTrW9odYudW3fVeB26rJNvb3WoJzJXAJQYucRhxC1j00tDFUyBhISisVGLABLvSKBE/iQBM8MkytfiRIab7gw46qMWDqCMHUFQSp/EhdWLIuGSHZGscmauxcPX7EE8ZWsZg71Ou3WiPQ/dsvRZRA1xuAC2Yi0MpABa4aMZuPusiAFYI07yQOYQUwfOKWzaFijuB2+ol09vvEvh/hXStWV4BngIK5DxeschZ+0IwYB8sRbJ4IXgcErcGX2CV3V/233//Vm+Si3OIe3GRSp6S1S85gTfA+dqSbS+sBcbJgEXgbI2VTespyrwL4nQRRkonjGKVy/hgl/NcI+EBoYvFb5hhv5Vy7QRuK6Xb295KCcyVwFUXKvCJi9KEaWasZqxk4jUQNISLhsZCBUQsPBNgmk/9obgRvdNEmetdB9Cc64UUhrxFywuRG0fgcgPyXaxySYZgFRQfcsIJJzSX7RCEEk+X640bGaMFI6+0T+/+QtKcC/QAqONiQ1jjzAGIAt+6t2vKr1RCupUPTm+7S2A3S2CRLHAhcPESCL2AE2JwkSzYEUXPu+95NFjzWeXGFc5NkXRKM9JFcc7+pTBGsharmhcLHEVTf7VQukxTyrOtDPUBx7SBtKXwL0WU1S7xeInhrWEnW/2cdQK31RLu7W+VBOZO4EI8QnIQKlpiik0iKUkGSDHemPhrFlVcmyFXNTg3YJu4tCRJJF3e+1oynpJwkAQF+/uxwnH3ci941TYDsJUcmhPt3UsyRORg7lzFAA6opawKeSB3YgMlOMSNkUDlgFC3wG3VUuntdgn8PwksEoHLqFKyw3vwkMKLNHklYz1YEeyoOBj8iAUu9eKCmebt/7g6009COVwfT0qKplcvQWp71vhgbRoLfA+mZhzbgWedwPWVvawSmDuBCxAGKEKygE0Wdt5zTrWWhSg5VpMhQgjjfvW5WvnqJvAVyEK+6g2tlrcQxNoXbZa7gLbJaharXt5dn4SD6o7NXKsG7HskDkhma5mqjfo+ZQAy7mp92w7AW9aHvY+7S2CzJLBIBC4kKuQqeAnjKIohaCFzVQFOaaPgXvCjWvXyHdzRHmwO/qUmp3ayHeDQixFrXnAunosQu+AXvEsZqXFJDJt174btdAK3VZLt7W61BOZK4GRFVcCwkLNwQ8CixcUSNbS0VZdh1QKr4Oo1ATPtajPXBExmJXBV601bIVaVRKU/5w/HHjIWAAs5rGMYktX6XUA2JHbc2Lf6AertdwnsRgksEoELVg6t8PFQVG9AakXWa4J91eoVbAkmVZyOlS1ekuoF8H/icfNcBGfTT/oO0XRNsD9y7S7U3biq+pzXKoG5ErhsZl8XfNUOKxGKBS2EqwJLACEWrwghgJbPlUylnwoi04RXLXEZz1DbDIkaHq/Xpu9hBmnmlDGF9A3dCQHXCnKTyOu0OfXvuwS6BNYugUUicLFojcPGOrOKSRW/hgpnVSRrm7Gwpc20EVyNezTHh1KNAjv0EgzbGTeetd+h2a/oFrjZZdXPXCwJbBuBC+nItlNKgaSAbQhL1fIqEZp0fBJZqgBTxV0J3PA2rNX1OI64DducBGQVICu5rMeHcx5HQjP/SmYX6/Hqo+kS2DkSCIbVkIdkoQrEF5s6j1dVDifh2pC8VeyYNOah0rlaP+PaGEfUVsPjcfi8Vlxeq/yr8i8URukToTCybIOr1So4tBCutb9+fpfAeiQwXHv5LHRLxQ7hESpzyBmYhZus8Il/m7KqA3ouYDGyIbuit8AuWaghOsMMyq1evOsRZL+mS6BLYHdKID/2iaslBQROtrwfffsgD70Au1NSiz/r/GwlNhkpV8nAll7IOANDXuMU8f7btPj3eCeNcBzNYjmWUa4+o2odW0bg0rl3FjjFJZXbUKctWldfEDvpcetz6RLYuRKolqJZCdxarVc7V3qLNbNKytUIReCQcWVSYoHzXol5v5eLdQ938mhW8xqaNxcqAscC95SnPKW9D0OuVpPP78xigasNsMDZN5QFrrpQu+a6kx/DPrcugZ0hgYR75MedBswCV12o45TR/qO/ePd/+OMooxaBUyeUCzXkrhK4tbinFm/GfUTLJoFpBM7uKwxiiNuTnvSkldqweWanzXcmAleTCWxQj8DRcOJCndZJ/75LoEugS2BRJFDjU+2oosC2H30u1EmvTuAW5e79v3FUz5B7av9Wu0ooflxdqIs38j6i3SKBSbHwUSAROCFpCNxRRx21UsZsVvmsSuBq0G8atC2LoDtbz9iP1GtSEdoOerPehn5el0CXwFZLINpwjdm1BR6l1K4Ee++997VKBY1LvtrqMfb2Z5NAElGqC9Xv0CWXXNIInELp48o+pfUe8jObnPtZmyuBagFWN9EOKfZit188AleTGGbZlWkmC1zYovcrr7xy9O53v7sVg7TxO7N1JXB1gH2RbO7N7611CXQJrF8CwaOUy0ACEDhxvbalusUtbnGtYuKVwHVldP1y34orlUSpnqEUTbe3tj1Z99lnn2vdy/obthXj6W12Ccwqgap0SMLxzFIejz322NEee+zRmpmVO81E4KKxJonhYx/7WEtiOPDAA8eOufp9VzMh1osn+YpXK8cxq8AmnTcNlKf5r9fa/2a3N+x/1pu+1nH387sEll0Ck9a6fT2///3vtx99VptxMVLBv3murzr+aZg6DWeG85gkm2ntrOWHZrOfnzrm/G8HnBA4xoXhvVyE+7jZcujtLa4Ehutq3DpTRuSss85qrtMjjjiiuVLXsq6mErhoLnn4v/e9740+8pGPtCDRSuCyF2mSGcIyK1gMYxbqd0P3Rm7LVhC4KsgU0Rz2l88VBIYgGg3Q8VqaoF5r/NH4pz1qQ/kMi/sOZRrZZA6R/bR++vddArtNAsN1nLUkC/Wyyy5rISGU0qFSudrn7ZThNAI39Hz4PCm0ZRImDzFwkQlcdY+OK+R7l7vcZYXA1R/EeZLw7Xxeel/zl8AkApfjOEMt5Jss1C0hcGmUtjqOwPl+uKH8cAusoUiHlrqAavqapCludBGOI5cZ26QtYXJN1eLyfyVsQyCtc65bja32eI278SGJ9braf9cu579g+wgWVwJrIXCT8GWjuLMR6QwJ3DhtvgL/pO/HjWFWJXnY5rzlMVR4FfJNFuqd73znNtV639fyw7iRe9Wv7RKoz97wN7sqSttC4OoABPwy+cnyeehDHzpWy5l2+4YkaLXztwIkhkRxuMjzfQjpEPyHN2e1PVxjFZukDU+ae2Q0iSTWPVYnEd5p96F/3yWwGyVQlTFZqLNa4OYpq3EEbhw5GWepm/QDUn9IKhmaRHS2AovXK9M6z/w/jsAN21+kOax37v265ZDAuN/uyh38hv/0pz9d2YlhyyxwtdMf/vCHKxY4BC7fDQfreN07r7r3suDidqzn1XZWW2wbWYiVwFWwyvHqBs78huOvewzmcRoSvXEuiGpJqyTN/4Kqq1s2fVf3bCVucc9WArcRuSzHsuij7BLYmAQqgfvFL36xQuCyldYirqFJSmZVhisOZQ6TvBjjJKitYHE2rp+meM5bVhWzK4FLId9O4Da2VvrVmyuBoYI1FwKn8JwYuGxmP85VOs7KNRx8LFyuD7HJ1iiAoW72Prx2I8BRF73/63YssptkNBnT//2//7fdvaSs63MIbJVwBgArAczc6nzqvEPOQuASz1bHVOVTiXEerYxv6MLe3Eevt9YlsHMkEAxggfvGN77RYuDueMc7zpz9td2SWI3AVSW0jmtcTGzF0aHiGZwJ5gVrajtD3N0IDm+WDMdZ4MYRuEUY62bNubeznBKYRuBsqbWW19Q6cAGHAJ6Ue4XnuFAV8vUagkuOVXIDHEL0Qsx8vs51rtOuD8GphCd9V0vWJM1yLZPWH6KWdvWJMCFuXr/5zW9aPZaQqzrGkLuMM3PPXDJ3pOrXv/51m7MMEy/XhqhFnvpIW/r5P//n/6wQyCQ/ZLwKVdatNnKt6wKyHaTW8iT0c3erBCqB++Y3v9l2YkDg8lr0dVStiMN7WDFyNQtccLe2FTyrGF2xZRkI3H/5L/+lFZofktVFv6e7dS3upnmPI3Ap5PvkJz+57Ym6lteaCVw2s5exhcCNI1cBBGQEuYiFqLpKo93FbehziFKdwLhFt9GFGEsZokYDv8ENbjDac8892zhZ3QiUOwWgx0JXrXBxK0hbd35IVaxnIVQy3GTtqi9105vetBHCEMWMIfP3GcFDLMe9FFCWQCK7StV49fe81OPTX7e+reWx7+fudgkEo7hQQ+CGOzFsFGe2UsbBj6pgV/I5zvpWle2qdOf/4XvOj3I9qc2tnOcsbY/LQpXEMPyxnKWtfk6XwFZJYJxCUZMYtpzAmdjQAjcpRgJRCWFDchAM5IRlK6DjvcZ3TdLuHE/MWbTG1cB1aBEcB1bau/rqq0df/epXR7e61a3aNjrG9qMf/Wh04oknjp7+9KeP9t9//0ZQkSVWtOrK9L9tMMQE7rXXXo05I1gqut/2trdtxOqXv/xl2+cMwTrkkEMaSazWvrhrvSNykYXP+kSAtavviy66aHTeeeeNHve4xzVy+fWvf72RQSRTFefIdByhrkC8VQ9nb7dLYJkkUC1w2Qt1kQncEPyjAEfmFeOGXop8rm3U84Ot3lOYnTIZK5z3/AV/K1mc932fhcAt0njnLa/e/3wksO0EbjhNA0DgkJJY4IbxWQGWLHTns0KpMGzj6Pvc5z7NGhX3YPrgbvQ90qIqOisTElQ1zRoTNwuBqxrnuPMFEF544YWjfffdtxE4ROlTn/rU6C//8i9HL3rRi0a3vOUt21YXV1111eiggw5qlroao4YAnn322c1yZn5XXHHFiOZ3wAEHtM+I2wUXXDC6/PLLR4cffnizxKn8LuYGCVM8tLpBIzuySYFR/7O6KVCpfMsTnvCENi73ACHUF1lVUlxBtoL3IlsU5rOkeq+7VQIBU1ZyFrjEwC2iPIbAn8+wiJIIU2CBv0pUhmEV49qBP/GU/PznP28JHZRJCQFkItY5uAvPhgr7ImBKJ3CL+NT2Mc0igS21wM1C4JwDSAIWcQFa7BdffPHommuuaQDBSnTppZc2EvTEJz6xfY5bEpH68pe/3LQ/IKQtJI51yTtXpZfz/c0CGtGwQ2aMERnjMrHgCU5JFACOwImB0a46Qogk69t1r3vdRqRY2Z797GePxFYkuUAbv/3tb0fnn39+c8Pe7GY3G6mqzJrHCue6G93oRu3HwfViMlyPzNr77AUveEHrw5xZ2WKNM14WS3O2yfbnP///sXfnwdIe1XnAx/+kymYzi5NygQ0hrMaxywkCBGKVWBMkdsIiliAsJMAsDjb7YgxW2JHYEQgskGxj9sWAQGCw2cEgIxmnACMgJlSwHRmoIn859WvnuTnqvHNn7v3uvTNzv56qi88FOwAAIABJREFUWzN35n377T7dffo5zzl9+uNbLNsHPvCBtnEE2AUegWFHxuT8tB6sravLY5mBPa4ZEthPCWwagKv6jA6kN3gLGJf0BX3rJAn6J6+qK6tuqPG7Ceu49NJLG6uvXIYlY5Tevsc97tGM26pLqv5dRhfvZz/G6FWPPo3IFGu5DvXdb3mM8jdHAmsB4GIB5Xw6ygSAecYzntHi5AANE8c5qi960Ytmd7zjHWcPfvCDm5SBqre85S0N6Jx88sntfFWuSMDFff4S3J94r0XAJMou7kT/qxtlB0zZDADI+QOEgK9jjz22KUKg84QTTmiKMBYnMIXlyjllcXmKoXN4snrZ1KENZMEq5l4F2DCQQOlNbnKTFiuH8QPA5Hy59rWv3eoFKFKWcRVTvIBi6kNGzkpjHd/whjfcAofqpG7qDxAn9i7Dd8TFbc5EHjU9WAlsEoALSKG3kgwci8/1yxMCcF188cVNr9zhDnfYMka1Ma7PMPTxaNBTCXHx/uIXv7jpoNNOO60ZlIxR3gMLzJOe9KRmlKY8ZS0TynJQPToYuIOS9HjOXktg5QAu1hzQQcHE6sMeAWRckRg3lt2Pf/zj2bOe9awGmt761rc2lyX2ymes12Me85gWT+a7V7/61Q2U3P/+95/9y3/5L7cUV0DJIhdqlE0UlespOO4GoCkxedySgBWAhO3zOzcocBQgBRgBStWlq3zt+eQnPzm77LLLGvDEJPoO4OImBgIvvPDCBtRud7vbtTYAiFypgJh6ZOMGN2xAm3LUNe4NQJOCJhcuDff4A0YBZfF1GL7sojXIejn1sSt7PRBHeUMCmySBTQJw9EL9o2Pe+MY3NqAl8Nm8ZxwL56DH7na3uzVjM8AmLtD0T3R2ABzdLLaWofn6179+y2B+z3veM3vVq17VjG5hHAGBMYwXGdIHNR4GgDsoSY/n7LUE1gLABTAkliJsG2Vwm9vcpp3Y4DfgiCvS736jgAAj1h76G+DxHQbrzW9+8+xKV7rS7MQTT2zWX2LFqjKaB+L6YN2Al0z0/O5/Lk3/O13iZje7WWPSPA9A4kbwzsWa/G+xPhPwy0rlehDTpm5AHmB6/etfvwHQF77whc2V+rCHPax9z+1KUbqOUlZ+XCDKJA/WNdAWFzP3MiZP3RJoDdS6z59NE/5XVpTsAHB7PdVGeYdJApsE4OiFsP7mu0wAr3zlK2e//uu/3vSO34A6hjAjj65hJFbGLH2Xdtc4Oro5wO2Rj3xkuxSo4xl517ve1XQY3RMPQcodAO4wzYjRllVIYKUALol8Y5ElVg04oVQAMfFZ/oARCkbw/ROf+MTGSAVYBZwljuGSSy5pIObmN795U1Bhpwi4AqntAFwP4rL5gALMLk9uTsAR8Dn33HObGxULh9XynXg4oOvRj350C+hNyo/UlwsVowZs3fKWt2wuWm3Fkqmzcn7/93+/ga7b3/72W3UnF6wfgFrPRw3jBuSpp3cuV50s1g0QxAwCjF7cJ1yzV77ylbfy6KXdA8CtYjqOZ26KBDYJwJEpfRDGTHgJXfqyl72sxRQnZOTDH/5wc3syeumb6MeqJ3sAl5hbusZ1wjk8x+7817zmNbPjjjuusXz0le+Ty3Kq7FX1/WDgViX58dwjlcBKAZz4tkyeMFO9gvA7MCF+6w1veMPsVre61eze9753AzpRAq7hdrTJAduE/hfLAZz4XGO5lgmgrXWI0osSZL1iswhObjXlc1fa0MANmo0BwBoABpRi5ii2GlOnTomBAwK5Lrg0ASzlUIjAHdennaJA40UXXdTi4mycYCGLtaMYwyqGwfQ/S/oTn/hEu/8ud7lLkxc3M9AGMH7qU59qsuIu0Q/KqeC2MnFHOsjG/UMCh00CmwjgYuC+9rWvbbpJuiMGZgDc5z73uZbDEng76aSTJjd75dq0P6EvSVCun+lGLlp6CMuH3a8ekKQ7GgzcYZsVoz0HLYGVA7g0uAK5uASTP02w7dlnn90UC2CGMapBsFgobJh4MbuhKBMsFlaLhRkw4hl1Z1Xi2/JdlFMAUQJ2vWf3qHg1ys+9vsNm2Snrf25Pnx/wgAe0GLacpgC8KaMmGk4MHKvXRgbKzPXJAaccgNTuVkwiIAZ4sWYxlNyrfkucXVhLdRIjaEME8GhnGXAI/JEnGQJz2gAgAo++AwzzUpdlYgUPerCO5w0JrIsENgnAxQg1r6X6ePrTn95iXoGruDNdA8AJBaEPeEfi8ozhSSfQKfFoxODLqTT6Rvm8EQxbhnbAm+fk+qq712FX52Dg1mVWjXrsVAIrB3BVuQAfNTDfhAeYuEztPGUV5qiIuASAkQToAiPuB6qAuTvd6U6NEQNulOU39/mchMA9iIsAqws17GDeE08CAHFRYgUBIqDxox/9aNt04NmUHTcnZgzDVcv2XMpO4LCYNpsvBBLbEeZ+jB62Dwj</w:t>
      </w:r>
    </w:p>
    <w:p>
      <w:pPr>
        <w:pStyle w:val="PreformattedText"/>
        <w:bidi w:val="0"/>
        <w:spacing w:before="0" w:after="0"/>
        <w:jc w:val="left"/>
        <w:rPr/>
      </w:pPr>
      <w:r>
        <w:rPr/>
        <w:t>l/nzpS1/aAKJt+cqMu1S5NTUJAIsZVKaYQGAXG8f1rN2nnHJKa7s2qJ8du9qaXa4Bu711PBUPs9PBNq4fEjgsEtgkABcD1DsjzgYvLD4gx8ANiMLIA3CMZAAuCdST5ik7UpM6JLoi78p829ve1jwLwKGQjcipbogYmxgOyywY7Vi1BNYCwAUcUBiURXZr+l8MGEXADciqA4YoIdf0cRWxBMWIvfzlL2+A5eEPf3hjw7wC4rKLVBmUSe6b2uAQazGAxzUsUC7bd77znc01evzxx7fcbBQfhfje9763gSzuyaTmyCkS2gc4qTvAJk4OAMSmYeJcD7TZ3eoFCFJ+Z555ZnN1csf6X929ohi1Q7k2VdjUwfINOBWgTDGLsVNe3MpkieUD8k499dSW4DdsZGSxjMt51YN4PH9I4KAlsEkALgYefWo+MzIZdHRKdCh9whgVA0dv2TwWwBZPBH0Rw7fqnpTLoBV/TE9h9BMf5/l0eIz14UI96NE6nndYJbAWAI5SiZUXlgxIAm4oFalDKBgARaqRCy64YHaLW9yisVZYLO5F4IOrMLs7zzrrrJbI9nGPe1zbwq5cblbl/vzP/3zbdUUZBcT1W+XDtgXgxRp1P4DIreterBjQBXBJ7QG4qaf/JRLm8swGCHX3zCg8LBtXp1g2zKI4P4DwmGOOafFrEm1ixtTbDly7cYEtz63gM8CUi5Ws3GfzhnsTDwcsqpuNFuTh+2zI0EYKVh2qlR1X6mEd/KNdQwK7lcAmAbga02vOY+hf8YpXtB39Qiz8Lo7Xzn0Mvp2k2Hs6EpuGzacX6JnsfqfjxM/RafSf+NrXve51bQMET0SO1KKDGbV0YXRqZD5i4HY7+sZ9QwL/LIGVA7h0RKyzJPPl9rMN3ZZ2gMuLkrG7lNuPK5DisU39uc99btvpKbmt7yidM844o4G2008/vQE7MWXADcXzzGc+swGvpNmIIqkxcPkccEmBKc+xVv5ynBd3LaWmTjmp4XnPe15TalwU4uG4fgGzKD9AySYFcWnaI4cSYCcnHKXI7UsegCkZeMYTnvCExp75XT0SU5JYtciP0iUnzwL2KFbuZJ/tZgXuAF+KO6A0LFvYt8ijyoX8p0DumEhDAkejBDYJwOkfgCqxa/SUkAzA7PGPf3zTg4xE7k/MmTAN+kMs2zve8Y7m/bjf/e7XgBg9Q38lBRE2n+Fo8wOjkYEYFyudyC3rfmEh8WbU8bIOOmXEwB2NM/hwtHktAFzYt2wyIFrKg6UogB8YMtEBmvPPP78Fx4qLA8Z8Zzs81orlCAhxRbqfG8AZpJQMxszvysTO3ec+92nXJg3HPEWS5LhAEfeknaIAJTBEOWHjBATb1SnXEbCYPHA2XnABY9hsp6fIKFLP9c7lwIKVEsX/drdyaXCTelG0ysCeAWDKUFa26kdRZoNEYvOU6QXIUqwUNCCpDKymLf7cvuob9wrlXrf2VxBXg44Px7AfrRgSODIJbBqAyxGF2f1uw4LwCTvcGaM50s+Zy/Sb2OPf+Z3faXqUzvEZK1c3fMWopYPpKWUBeYxIMcHctNInyQOX3a41c0DY/iPriSO/ewC4I5fhKGE1ElgpgOMSDLNTA1ttRpBDCPuU3EEUEKVi0mPcKBoAzvfYNQqJJQiQAGzch0Bd4r0E2AIuyqCQchB8D1RqsC0lndg3Gwq4PIEeiXnD0HkHDs8777zGANpFCjgBWaxUli22DTDj5k28n52igCZ3A6UIHCYZsZMcAMZzzjmnxfxpq7g2yTKBw8c+9rGNRUtZYQnJMu5Zz6RAsYVOqEgCX67YP/iDP2ig0MH2UpbEnVpjVKJc12GX2GqmxnjqkMB8CWwSgKs5LM1regbDRqdh93k7pC8Se8sAdb328RC4BqCjkxieMaZJhqGoHGcsP/vZz27/07f0cna80jFO02E8JlF4NlUMADdm2JDAkUlg3wFcFF0AGpYJKwQICXYN+xYwEhYOswXESJcBjGTzAPreNWGhch+lwfIDYPwm3itWZxRHRJUUIDk6KmVUUabevsv1Pufkg7guvUsFwgJ96lOf2oBSzl7Nbs9YrVGM6gm8UaRArGdxn9oI4YB6Od5Ytdy88rYBf+TnZIcXvOAF7RxYGx+00SvnoLpG2cDhZz/72QYMMW3AnleYNL9jIYFGrhHP4U5xJmqeVYFtvffIhtu4e0hgMyVQ9Vjmg3eGoThWTFPivNathdmEUNOBxFClLwAvuoTeqrqqGm9J7RTWP+90LL3GME4qI/cpH5ijY31fNy5UfbsqA7H2ZwxXXhAeCmAWYK1rQPp0VfVdtzE16rNaCWRsIogQMtbtJMxWs2XH6U/909QoL23rFR8XZAAc96bJU5mkSvUvqkSAlesSz1bLSjVSh76qNYh20bPCuKW+KZti0qb3v//9LUYtjFad8FGcUaRco9g87gYbH5QhVk08H0QNtHHLAnLuBU61j4KlcLkjsgs1iwklzJLmCvE7IAmY6di+3f5XZ6ARIwcki4nzXJayZwWg1sVqkYxWO6TH04cE9k8CUwDOd+bcugO4AJRF0qkhFNXYrameoheAtsrYT21IWLA0NN22Kp3SA7gYvzaPYRx5RsZrSGBdJVABHDxlnZdxI+nKlp1XCwFcL4BFAC4sVc8A9eVUQOXaWHhhmebtKu3LmVJavbIOiMkz6//uz84uVnhYsZSbetT6UnzYNwwdCxWDBjT5LkdzAWFxV8SiVYbrakLMWMwAHDAGALIgpRHxW285B52nPgFrvu/BdNowJY91HdijXkMC+yGBOgeqQbgJAG47IDU1t6vyrwZr1ckxRmsao/xen7doIVn0+370ZW+U9jFwA8Dtl9RHuXstgd6FeiAATmwWF6pkkQESseyiGDR00Q6l3BsAF2WzG8uuKpIpBdSzeAGKiS+pzF+9vwK41K8CMNdm80EFkwFtkUOAbVzMAaz5PWxkLbvKMImPgcKwnHEh17IC8Hpgm/bu9QAc5Q0JbIIEegCX/zcdwE3Jfp4unLq2snNT9y0CaIt+36+xUYFnBXDOiZWTczBw+yX5Ue5eSKBn4JBBXKg56GDZZ+yIgfNQMXAAHHedGLgewIUJ6oHEVIV667EyZHFb5r5FimI7pdUzUaljz4zNU4a5rgLMXFtBanaEJrg3booAUt/HnRrwVVkzZfYu6ADiCiQD7Go8S+TVg89Fclt2oIzrhgQ2WQJTAM53Nk5xoVr0F8XArWoubcfALQPgeuMt/y9qzzLPXVTGfo2Z2p8xwnk/ADgMnBCW8RoSWKUElpk/YuC4UAE4LlSeu528lgJwtSJTAK4Ha5VZW1SZKeUy757tlMUyAE65lYkDngKM6udap4CvAC3v9UzUlFkZr4CuAD/vOfO01rN3zwaYpczUI+XN+70ylj37WJ+3KmW7aAyM34cE9lsCvTKNjtoEALcoBq6f1/X/yrBV/besLthuEap6Z7/7b1756pdUUgFwcuHZxDBeQwKrlMB2cydrezYxhIHbdwBnWzoGTtJHLtS8plx2i4Q3pVTrPdsppkVlL/N7PSMwVlzP/AWcVlDlcx87EjasPrd3IVdX67y2Ryn27GSe6fsaL1g/x/1aFfV29VlGRuOaIYHDIIE63yrTfxgBXO2vXo/0Bt7UIjOlA6fGwDoAuISeMKoBOLtQAbjBwB2GWbvZbVgE4LROejG7UG1q5EK183snrx0zcACcjN/cDc7cC8DpmZ5l6MNUdJ4Smac0pr7vy5hym04pttS/ArIeAPXs3hTb12/CmNe2ni2bAmqVwezbUV2l8xRovadX2DsZHOPaIYHDKIHdArh1lcV23ocp/TJPD+b7Zdm5dZBHwlSEpEgjYhcqACdGe95rJ2vTOrRx1OHwSSA6SPYKhxsAcPLQ7imAmxroUwzcFFO2SHHsdZfsFMAFsFWlVV2eU67IfBcWbBkgGYC4SB7bAbk+/m0KoC1ylQ6ltdcjbpS3qRKo8xgDJ1m2uCnJwzNfe5CzSlCzk2dvN8/nlbNbI28ddErdWDYPwNX+3oksN3V8j3qvvwQyJmseuD4Gbpmxui0DVwd+ROIsTpSfHGXypg0rZ/0Hy6jhkMCQwD9LIDotjLmcjs78dLKLXIq9YZd7llGmQ8YHJ4G6816f6h8bxOTGxMAJ8elzfua6g6vleNKQwLQEMha///3vt/OKJeLv88Ato3OWAnBRYh7qCKc3velNLXmsc06z87JWc5kH74X1tsxzlmXJ9nKgbVevI233btu8qH3L1Gu/nr2obuP3IYG9kEB1nWanuNNibMySd9FReUBAWLhFrPle1OlIyzjSebvM/dvVcVU6Qf8BaAFpYuB8dkIONhUYl58zGxySKL7f1HGk8h/3DwnshsQy74xZx3Z+9KMfbactnXrqqVuJ+5eNL10I4OIuzER3mLwD3ik8Z+/N2yG1qom9F8NpP5XaorI3WW57IftRxpDAfkkgIRK1fEf+OVUFa2PRzzmgleFJ3Ol+1WuV5S7SR+sI3lKnCuDEwAFrAJy+dEJOjgnTfzVPaQD6KuU+nn34JbBobgFwkvc7ylMao1NOOaXFwoWdWwYLLAXgasxVYuDqJoZ5E2JRA5ap4Cq6eVG997NO+8neLar3uvbHonqP34cElpFAZdR8BgCcheqM4sTAJZ1QBW2HeV4cqa5blWxqeE9Ihj4GbioEaFlmY5nxNK4ZEthOAovmlrEoBs6mUJsXHvawh7V8cDsxMJYGcLFeHaXlgTJdZxfqvEYsmtyLft/E4bGo03bSOX37lyn7SGR2GPvjSOQx7j08Eoj7tC7gvrML7KKLLmoAzvnD+X3eCQWHRyKb3ZLeve1/AE4iX0cRWp8q8VBbO0DcZvf9Yah9xm9N5GsXaj37fJn1eCGAq4DDQ8WLJI2IPHDLnlm610JfpnG7RcdHUvYikLWo7EX377Ucly1vUb2XLWdcNySwKgkExMU9akwLIv7yl798uZMYYqyG2VlVfZd97nY642iYt2l/8sABcDWRb1xSy8pzXDckcFASCIBLGpGchbos0bMwD1y1XBWKgatHaVUAt67g46A6YzxnSGBIYL0l0C/mXKhf+tKXZte85jUbA7cpoG29pXwwtYubOzuHKwMXABdXeWLgDnM848FIfTxlLyXgMHt4Kicx7AuAS4XDwFUA11t4fZxJPa9TOVGgPdjrKfGe/t4p7d27TKbAZZ7hoPh6ikFFv67JTqZ5HbddW2o7+sWjyq7Ga0TJhAnoQXItsyqkfF+/ixyyC0tbchRY7YuwEv0JE9rcJzneywE8yhoSWIUEMt8AOGehBsClLlNzc5VslvrWuZs5Gf1agWfVH7XO/Tzujw/sdXMtJzqx38W5KplM6fMK4HISQ71up2vIKsbleObRIwFjcwrA7WROLWTgArry3p+FmkmeyZ+H1+3dsYKiZAJM8h7lUAFIBY1VqS7buH7iTk34HJ9VlVN1r9jFZHdTzSc0dYxVdblUIFgPqp8CWlUJ9/Xrj/bqlWu20fdgrsp/CojGEq3KPPV0b919V+/vPx8902y09DBKYArALTrMfpVyqMApwKv3jkwZwVNAdErf1WMFe2CXdve6YZU6oScKtDNnocqQcNOb3nQr51/tt2XXj1X29Xj20SMBAE5eXcybo7R++qd/ekeN3xGAU3J1odrEkEU/AK8CkYAFE0sFf/KTn7QKys/jt4Cdnn3qkzRWgLfTCRglV9mvHjgFYObA+cpQ+U5qAd/FgquAJ1ZxBXEVVGlLGL5ewfa0vnKrlQ1ABvjxkfvdd+SpzCtf+cpNhsrNe9g65fgeAPVyvTaQfeovB9ZVrnKV1jeR8TzgO6zXHc2rcfGaS2DTANyUHqtGXT6b/9EbvVdhyiiuzHs1witI7OOcd6qD92Mo9ADOMxIDNwDcfkh8lLkfEjhwAIeB+8M//MN21pxNDHUi5Vw6iiPAhyIAIgIgKtDLdb4LeKm0/ZRbc1kgUYHIFChRnwocA3b+8i//sm3SsKX32te+9uVAkDoCQWHm0hb/K++73/3u7Nvf/nY7pUJiPnWVZ+pDH/pQ2+X2q7/6q83XDYxpm9/rAfcBVrG2/aa8//k//2fLa3S1q12t3fPnf/7ns4svvnh2xzvecXbd6173crJTp5QdFk/bgFD9kPr/1V/91eyDH/zg7B73uMfsOte5TlN+wN0Vr3jFVsf0Q0DmKq3t/Zg4o8yjWwKbBOBijPXsujbUOW5uh5mvnoQecCX5eq7xTj9EV0eveY9BmTxr0S+9MXrQo2k7AJdNDFNel3UAnwctq/G89ZXASgBcjYELaAtDFWUTJQBM1ISKUQpATMBY2CsKxPcBdL3Y6/WLuqQHZ1Fa6pO4EWUALf4oKEyUkyYe//jHt6R6ACpQhjW8xjWucbljeHJv2q3ukkj+yZ/8yez4449vf+r7ve99b/bMZz6zUfr3ve9925EZvq9xdVURRyHHirZDDli73e1u1zLFO/pHImWA6+STT25JKylf7Yq7V/uSmTz9oY2SBmLcfuZnfqbV9eyzz27tFC8CFAKLd7nLXdo2/PRBFoUB4BaNuPH7JklgkwBc2LeAqTDx5qbv6ApGl+vMc9/7mzdnK4CLLqIzxJDFY5BDtZUX4zYGdfRn9b6ssu/Tl/0u1AHgVtkr49nLSGAtAFxlaSiTKA6K5gMf+MDsE5/4RANmf/d3fzc77bTT2jl1P/7xj1vyurj+MFgUgqMlgCaACTjZLYjL5FWf6jJN3dTZsyitH/3oR61uWC73OSrshBNOaEzab/3WbzVg9Hu/93tb7VLnsGS+jIvhT//0T9uOEiDIObHKB7he9KIXzW51q1vNbnGLWzRA90u/9EutfV4V4Aa8qgN5UJ4AnNMv3Av8uf+cc85p9/3H//gfm1v6M5/5TGP37nCHOzRw5v64gdMflPY73/nOljjwkY98ZHOFv+IVr5g96lGPauUCnhi++9znPg2wxoXiPaB3WK/LTMlxzSZIYJMAXIzh6JwwZwALowvLT1f6C5Cr4Rl9f9QQEHqGfiMPhuLb3/72Nt+lVznuuONm97znPbcMw4RjxLhbFwAX/T4A3CbMvFHHKoGVAbi4UFMZAAHg8AJE/O+QVoDBkVtcim9+85tnl1122eyBD3xgAzGUTLXm3AMEvfe9753d+c53nt31rnfdAk2VMl/kRq2WV2XeACpg6Ac/+EGr6yWXXNLqerOb3ayBRgycBJBAp/g+wn3+858/e85zntPqG6s27l7PcQ3FByhJCgqsHnvssQ2gfeMb32j1B44c04P9onCxXhg6z47FTGkCtY71waipz6c+9akG2K50pSs1lsz1ds1deumls2td61qzf/Nv/k0DWt/5znda3iNn0wLFUWhV0SrffS95yUvajjuyPffcc2f3ute9ZtypngPYAXGRX0DgdovBmI5DApsogU0DcAw18997mLavfOUrTYclPIU+oGtdV2OMY2DOY6TooC9+8YstpIIOsZlD2IcTKujB2972tpcLq+h18ar7fwC4VffAeP5uJXCgAA5wqrtQTe7qqoxFhtFSsdNPP3328pe/fHajG92otQ94e9KTnjT72Z/92dkZZ5yxFasVZgcA4h78yEc+0g52vfe9770Vi1UFtAyAU69YqokBw2ZhyNzPVQqsyH6MvQJuWJ8ADXcilyeldpvb3KYxc5g6gCaMYeLevvCFLzTGjuV74xvfeCaGzvW/+Iu/2Niwq1/96s1d6Tvg0DMrw6UuFLC6ktvnPve5JjvP8r+/b33rW80a9vf5z3++ieL2t799A4R1w0Q2h8QlnVg47Q/Tp93kgAX92te+1mLouFaxjcC2/gVWLQYWgoDW3Q7Qcd+QwDpKYNMAnPrSQdmE9O53v7sZg/e///2bMedAbICLzrze9a7XRN7HENed53Gd+o7h+NznPredb00/e9EJYoGd08joo8/UIbq3lrXq/h0AbtU9MJ6/WwkcCIBL5UzgPo2I32IBVmpeckwxX894xjMaSMIqobif/vSnt8SZgBQmKCCLcgJ+uAMBC/Fn/sIieQ8TVBXJlOCqpVnjR7gz1QOLdeGFFza3JIuVUqIY/e4Z6uZwWbFgwA7XJFCjfXEp1p2prGLKUvsoPL/93M/9XANwNi9wV2L5lBdgWd2RYeGySaLuAMOOnX/++Q30YvEwbFwllHQUNDAZ2dSdtGQTF6u2cYFg8wDpt7zlLa2eQCHmEVOJSeRKftCDHjS7+93vvrXztsp+twN13DcksE4S2CQAFwOUQUXX0l8MYzpAHCxdYkc545fB9dCHPrSFRXjFmAsLFzds3rN5gTHOIOT98KKPGbQvfOEL2x+PSPRu7p23y/Wg+3kAuIOW+HjeXklgpQAuaUSiKGpwrJ2T2CnMDkVDkWB4bBAAbl760pduxY6ZgFyGAIQyPvnJTzZgceKJJ26lKYnbMq6B7eKxKisYUJlNA37j2uVOBVIwZJQiQIcd42IFwgA2VujrXve65gI95phjLpfig+JzH/ATVg4wes973tNiUrgh7O50jXZh+WxCAPJfM2toAAAgAElEQVQS+wdc5fBa5XmpH0WdNrjGPVwlrGyxdYAcOZCxWBUsGsAZoBXFGrc2eVL62krRv+td72pg9aSTTmoAlksZQFROAqDVCzBMfWqc414N3lHOkMCqJLBpAE59s3kBC//Wt761bY6iS31Pf2DMGL9AnVMlopcr8Kp60PfmO6Pt61//etN3jFXl0WE8C5/97GcbWMTA9RvWUv6q+jDPHQBu1T0wnr9bCawUwAmij3II0xVqnmIAkrBQKHrfv/rVr27u0TPPPLOBOvcAOEAKVs4LcBBsD8BJcRGgFsVTgdsyIM59lFvciIAQZSWGz8QHaCgn8WDAGPcmtowLEegBdtRDDJ82qW92faWtUWQUIZCFUQOWlOWd25JCBbLiZsaGqVdSdoTFVLY6UaDKE9+WMnxWDreqe7mcsXu3vvWt2+YD12lTZUST+03bgD1JA5ULvHHNcptwGesDoFOsHYYv7te6gWFsYtjtNB33rZsENg3AkR9d5k+sGh35yle+sumY5Jn8sz/7swbixLdGN1e5x5iNgRem3zXKyO9kw6A966yzZg9/+MPbRobsRqcDqq5fB50wANy6za5Rn2UlsBYALsowLE1yjiW+CyhBzVM8j3nMYxoIidKhkATuA1XYIA0677zzWowXkBFlEfdiQFMAxjxB1fuy/R5jRcF5BkaMexRQ4uJ9//vf32LYgCEACVuIPRRrgmnEnoUhU7YyU5dstQdYBf+yZLURCASMxLVlEwIXMaVrowMXch9XAry5Rh3FuPjfNeJbbIzIZgUAmFIFBMkCEEwqkdQLc5ecczYpaAsQ+LjHPa61z58AZddT2MAd8PrgBz94K0lw5DwYuGWn5LhuEySwaQAuBizm/AUveEFjzHkzGGZxadIz5rCUQ4zOGkrSA60KwnJdUpIIZaGD6SwxdnRMXLD6Ns9bF50wANwmzLhRxykJrBzAJS4sO0ozwQO4gLkLLrigATjWnF1OGLlYdNyOXAJis6TawMSJ5aCEuFC9EieXANooo3nWX1VccQOqB5D48Y9/vAE0ysmzATgpQ5797Gc3AAQ4YqZ8lsyXSxSQxMDVtoXpAgqV6//s5hL3xs2JIePSAKRs5KB8uTNtaFA2wJg8bUlNkhiXuEyUTz6uE0Onvq5lFXOfRBFrZxjC7OytGxcodwwdgMaFiwn1LHGGOeWB4sYWYicB1sjbM2r/jqk4JLDpEtg0ABfdI9zhqU99atsQZZNYZcTsWmegcoPG+E0/VUMxOiegjB5gANJfDEWJ2ukvOio5PHlSKnCr5a16LAwAt+oeGM/frQRWDuCiWAKyYimGoQJu5FBzzheGzXVJUktxUBji3wAqgASAE7Rv9yc3AMUS8FDdtdtZfwE/ATKeh3niQgyjZQNDWCiAxU4rwApwBISwaI6q4qrIaQXZ5anNytS2JMB1r98pUQAOYMPgAYsAq8/KUzcWrSDjtCuBxpFZBgNXJxcuBYUxBELdZ2MDty+ZAWkBf8</w:t>
      </w:r>
    </w:p>
    <w:p>
      <w:pPr>
        <w:pStyle w:val="PreformattedText"/>
        <w:bidi w:val="0"/>
        <w:spacing w:before="0" w:after="0"/>
        <w:jc w:val="left"/>
        <w:rPr/>
      </w:pPr>
      <w:r>
        <w:rPr/>
        <w:t>qJyxPzxzoXw2LjiV21OR0CUyiXnPZbBFKG54sBVEfPC0Cs7pPdDtRx35DAOklg0wBcWH86U/ybFCIvfvGLL3eEHubeBiw6DIALuIshFg9C9Ew10JRvMaF7GXiMbbqXzknccd2RHvdrZeZW1b8DwK1K8uO5RyqBtQBwUYZ1o4GJzW0nEJZCwbzZ2QQsYHmAHNdjxDBUiTHjTrWJAKhyVJSNAHZHKS+uWQCoKqVeiBXABWwBQ5Qf8CJuTMA+sAJgyckmBk48GOaJggsTRSlKzBsXauJElAuwKdP1OkK9gTRMIobLUVxi+ZSF1dMm7Qkzpj2OrqonVSgrKUUANW5UwDc57AAxLBygK6YOiMNeRjknd1uOCsMgaieAmZ1p+iFpCCh67pjISToVdbDB4yY3uckWyFwXd8mRTphx/5BA5op3ca5/8Rd/0cIZ1vkw+yQkNw+lJWKAScVkTkffCQPB8Nv9T2e4h45KOqBqACfMIt/RRYxFukWeTjqFDuFFAOToxiT8rSNoxMCN+TQksHsJrBTA1bNQ04TqshTzRkFieYAGCoBCAG4E2qLlL7roogaiACO/cznaCADsuAZwsjsUi2VXK2XkNwpmnoWZukQ5hfr3PYDInSsOjTsCOLzf/e43e+Mb39jK5NZUVy9xZgKDxcABmIBNjqvKjltlA2eUKtYOcyhWzc4tIJF7liLUZuAKoAPsAogAPs8LC5ddp8pUHrepuiZHm/vIg8Ll8gSOlZkjvcgnmyPIzG5fDByZWaDUm4wBQyyhhctv2VzhWeTmPTtkF8Ub7n74jjuHBFYjgU1k4LJr3a52YSb0r/mvLXTZG97whqZLJORm3Jn39Ai2Xjxu5ng2MSgvOo1BSNfRuYw9OgSYE75BD4rpndrAsA4ALoyi9iAExlmoq5lT46k7l8BKARwXZ00dkrgwIAegEfsmjsKEohC4MYEzIMQRTlEkUQK+5/KTo0wsmjiv0ON2jz7taU9rbN2znvWsxujVkwJC5dfg3Fja+c57Dqun4AAsFiyFhamygQG4ygv4FA8iuW+20cct6xqsGBcwphFo8xtF6h1IxDK6DxgClj72sY814CR+hUKVTNd9AKxrKCDuZKyftnG72mghVo9M3eul3tKJsJixdOottk1CT25Tr1jLmEcyBFR9pw+4faVJ0Vblqy+XaZi4sJvp23oe6s6H6LhjSGD9JLBpAC4pPNQ7SXaBNae6MLToNfoWI29jkjn/2te+trlUeTIcYUjXxNAzxxMSwjgECHPcH11Nj9ETdOADHvCABgijYxfFIB9Ub8dAHwDuoCQ+nrPXElgpgGMBhooPgxTAheKnAMSaURR+x7ax6OxsespTntIofq+4JcWnAT7izrgAuPEwX1gqQMnuK4rlN37jNxrAy9mhif0KYPMeazGxGtlsAdBwoUqVgd2jlAAxQA0oAoI8Q138yQEnMabrAaC4O20uwGTpAOCM4mTtsnoBU+VxO2DHACMWLPAkBx3Q6HrMV84upTSBMS5MYIvVSzH7DrhjDQOKGD7lYQv9/773va+BWuVzeQKN6on186rxberLzQJUSjvimdy7XL/ap/0BcYmrS/zLXg/cUd6QwColsGkALno1G8DoGfoUGy8MQzwuXYLxp18YhY4upB/seBeDTLeZz9HHdCRAx7AU+ya8IwYlYxErx9iUjN0GqGxmip7dLozlIPp2ALiDkPJ4xn5KYK0AXGIxKBvAByVPqWCWYvkRhpgzAKy6NuOKdBYqUEGRcGcCOYLpKS4Ki/LBHlEo1SKsMVpRzqlPwEhAXDZRhFligdo2b9crMIYFA/K4Pblczz777AaYUg6LD1gDoChFQb+V+QMSX/WqVzWrFSjK2YTKonCxXTkGK20AFrGMXuLc1C3xcMpzPiulDEx6XoBzEgr7P0mFo2DVSTksdXFwmD1g9SEPeUgDauShbwBtfQXQAtzkrSx9l00R6xCsvJ8TaZR9dElgkwBcwFv0V4xeeopRZn7TCTnCjy5gwDEGLRDmM4OQHoreSBm+A9QAvRh90cv0D0OTpyWhFdEDqdMq9cIUgANGGaPSLaWP68heB5fv0TXTRmu3k8BKAZyJncluYgBGSWeBFQr7ZSL5HijwObFVYXeqdZkzRxNLBzjVM0gDovpJ2QO4PmA3YC5xIHFJxO1p4nPLigkDEoEmbgWW6Mte9rKt3bBpZ46g8Ts3JEWY9gFJ2DYgFAsXS9Xh9tyiXBwUrjbW9nCNJLYvDKLfsX3yOwFwXCGuUe+qRCu4zNFa+kA93K9OQCOAql4V5LlO/joB0ImLIwefA+Li7h7TcUjgMEhgkwCcujK0MOte2elv/jNs6Uxeirq5qwcq0Vs1njVnMNNldF48DPFohHGj16Jfaxzcqjc29THOZESP80IAngPAHYaZerjbsDYALoAi9HwWfO9RBN4TYJ9EvlEIuimfwzzFWqSo4gr0nNybrg1AitLqJ26ATty8AS+JnUgQMICTuDrPs+EC8MFMJWFudoPlGQASdguzluOnPAdAY7VGyYWhowyzq7Yq2WoZJ/YsMsxxXNyoGLIAxcg21+W+tFPdpBtwPRerOgJk+iDnKmov+XAbJ8bOb0AiBjHs4aqV9eGexqN1By2BTQJwZJN0HuZhDDTfxwicYpaqvouOqIZs/ZzNWdGlle3znDDx6afIb5UMXA2PUW9AdgC4g55J43lHIoGVArgcNh/wFeswYKRuUshki/VYQV3ADWXgc67prb0Ar/q8+nlKiSW+Lsxbr5gq2PO5gqaAtgCjqjgr4PJ9gE7albrnujw/SjNtVf9sjAggizzyWyxw4Fi8S+7twWEGUn6XOBirx10KvIUdraxpLPPULzJMf0XmA8AdyTQd966bBDYJwMWgjf6puiXGaTVm6+aj6JIAs/p/1UXRQf11yo9Rm99qX07p3IPq6wHgDkrS4zn7JYG1AHChsgOmAhDCylVgUX+rgKwqoAqqojRqktteaWynRALgqqVYldjUc2O5VkavB6W1zWl3/S6f5z0r7alArleMUdwVpEY2U8/vAW5knbxzdWNCWM0KFqt1XRV5nr9KZb1fE2iUe3RKYJMAXI0V7o3XtKMHdTH+qhFc52/0R/VO9Lql6sGpe1etD2qIjvaGgeM5sPmiriNVzx+dI360eh0lsBIAZ4elzQX9gck94OkBxdT/84BbD2aqotlJR8ybxFXxTQHJCsoqWzivTVGUfb2nFGzK6EFSX3YPZLerZwVfiwBl+qnWuX6Ocu9/34ncx7VDAusmgSldIE2GGFaLfnKdrVu9q76YakOd733dq06uv1UDc54eqABtqpx1AHAV0IoHtAlODFxyW86Txzr28ajT0SUBc9AGSnhK+JUz2bM/oI7r7aTyU/80TyOUuyoIsTtTQL0JIs3HPFDWA6SpSmynAJaoVouZ281rmbJ3U+4m3dPLbhmZ7FbemySXUdfDK4E6xgNgHK8XACfRdc80haFe1xCCnczbyrCllxfN6UW/r2q08E6kDxN6YjOWRL4AHAZuyqhd1/asSo7jufsngWXmJgAHTwnBktMxeVz3BMD17j//yz8kOSQAlzxw2zFF202YAeD2b/AsKnkAuEUSGr8fJgn07sEK4Gz0mWLgegW8jov/MotEz55N6et5fb2ObQ5p0IfjhIGTRqTfhVq9DodpXI+2rK8ElpmbUgFh4AC3ysDFO7eoddsycCpQg2QVKmHk2972tnYs05ECuEWVW/T7bpXLMoJd9Oyj8ffdyvuwymqZcTRkth69P6+vMHAAHNamnoU6LyRiPVrz/2qxzBjs67wTALeovasc3zU2UD0wcJ/4xCdaHjgEw9QrwH2V9V4k0/H74ZDAMnMzAE7GCsm294WBq/FnEkdi4Fg4caGuSty7nYTLCHZVbVrn5+5W3uvcpiOp2zLjaMjsSCS8t/f2/UWvyZHoGCqLvsThXsmV1rN269iXy4zBvZXi5UtbpUz6ttvEICG53JuSpfe77WvNV1nv/eyPUfb6SGCZuWkTAzwlvZdjR/c0Bq53oRKNZLR8ts7ydMh74g/8NhXouj7iPLiabNdxq1Qc61qvg+uZvX/SkOney3S/SqwnssS7INWO4+oAOImra6qOodP2qyeOvNzMuxxtqG/FxX3qU59qZ28D40kGH0BejwXsd/YeeY1GCUMCO5OA8eg0Jx5NuWEBOAzcTtz9S7lQo/hMGkdIvf71r2+5gRxpJft1JtMAcP/cgZuwqG9CfM/OpsNqrt6Evl6NZNbvqZWRyekujrATFoK1kbCbPnNdTmpJAttlrOn1a/HhrVGOQdRPgJqcnRbEz33uc60vHR0m+XFN1l7dp6M/D+/YWJeWLVobsG1yuzrK0glNj33sYxsTl9cyZM9CAKewGizqnFIMnAPR73KXu/x/DNxU7Mi6CHTU4/ISGCBujIijTQLV2KTXHJnnjGKL/g1ucIN2ykvObc6C3xuomySzvYx3W6d2J4+lOoU19e44QGe/ioGrDFxdx5ZZGNepraMumymB7QBcfhOD+/a3v70db9kzcMu0eqk0IinIQ7MLVYxBfxZqdk7MU3hHqkx2Ajji/vVeTyzQFvXMgfbVBey3elKE//sEwPWEgqoIpuJl+hiMmph3yhpcpFi2YzpTrwqgKyNaF6O0KTLqj8PZbT+lvNqOqTrku3m5/arc0l+5tpdB3wfz5BolX8+Qjay2k7vypurjnmrYbLfI12Pj6lw6kmOItnte7b8+2el29Hz6r1qAU2M8fbKMglmXa6aUqe/EwDnM/VrXutblNjGsS71HPRZLILrBJgZ54LhQx2H2i+U2rjg4CfT6J+uK4zqTB+7hD394Y+AW4YBa630FcFlML/fA/5u7bR5ImFK0O2lQXSAD3nIaQw8ssgj3i3G/aM1bxLZbyAAGr3r6wSKgUBfOfmj1i7Ky6vE3FZT18l4ErGo7lpH/FJAO8F1mStT6aEc9+3be/RnwAdzVAnfPdoCmlplnVcBb75/3/Np3/ekeU/LowWHq3xsTU7KvIHRZedaxU2VV58PUuKggdGp8To2HXt596MRu5usy7TySa+a1QyLfv/iLv5hd85rXPCoBXK+jlzUMttNVR9JPu7l3ALjdSG3cc5ASWAbA2YVaXajL1G/PAVx96Dyl2U/+eUxWFrfKKm0HmuYtVgEM9WivusD2jFCAn/Ky0GfRrodCL1r4lZvn1PNdp8DZFNid6sB+cZy6ryrhfnFNmUmEmQDfvi29zKf6Ne3r69nLqjJYPTipLFwP7Gpdp/q9skm1vspMuZVxq2fOYsXEzcwbr7W8AHxlcq+l7MisyiHtSx/UsZTrAyLnge55Y7yXT+o4b57lmLb+vjo+6r3VoNlu7KW8Oj+nZLGMAjroa3pZbTqAW6RjF+nLfiz383M7PbCo7IPq2wHgDkrS4zm7lcAUgPNdZeAAOOlEdvI6YgA3b9GtkzsLeA+wsoAtYrjqYlgX7UUNrXXLAlPZk7rY1nL7RbjWr69rrVsWa8/IwfEJorXw+y6AaR6wWsTSVcDWA7WpMqdAAvCSV2WE5gGyfsGucu/lVoHTFLCbB8TCWAZEJHg8ZQj2BLgqGAwLNw8kubdm0K/Xp971TNqpvk3bvWenW+Kk0pc9w5vrPD+MoecYA149W1nnx7zx7fl17E65vauSSH09r96n/MQGpT61T/q+7kFgv8DPGwuL5uaqf4+sNh3ARa9tJ8/tdMoUgMt46A2TqWdsV/ZB9fEAcAcl6fGc3UpgnqGVkxjsPl0bAFdBRhaQNLxadGGz5gmlX5BqGVNAoAeIWSyzCNUdSb4LO1NBR2XMskgGeNUFL8/v65jFuN/CXus+pRh78LUdqO0BrWv7WL2qhKPkwyYGgPgfMNIPPbCsfbLIyk9/93KMLOr9AVQVVKSfIpe8BwSrb/orQA+YmwdmA3YCVjzL9ZGp3WkmTI1N68Gr/40X19gt5LO/gLKMkzzD9xVgqi/ZJq9PvbcC7+3Acfqtgs08P/1TAXpkmvKn2NUegPk/devLjEwqiA1Y7p+bMbgOC/oySvawALg6t3Yj+4yHvo/rXJwC6cvI+KCuGQDuoCQ9nrNbCUytoeaYPHA5iUEMXBL5LjuX94WB60HNlJKZx/b0AuoXuNqweY3MPX7P5K7lBFT2Ssr/FuwsRgGY2fBQ2ZweLNZFWTCtpJJXutKVtoBHFvywQD2DUoFjL5vannyuzFmA2VRQfMqtZUiVoI787UCp33pA1AO4yDrlBVz0cu2BY+6bYo+mAHplp9TzCle4QgNCKTf1DaiuDFEF6mFBA/wCvoG3MGTe0+7tALayMo7c78/Zde7tgW82S/QbVqbctfPGdgW+FZzn+8RVqnMdB3URjixqf0WGac8UwOuv7+VSwXHmV0BA6rKs8tmtMtyL+w4TgKuGTO2vZeXUz8PM1Tq+MnZ2U/6y9djtdQPA7VZy476DksAUgPPsALicxBCDf1kduicArp/UqWx9791EU2BoCrzlvqnFYTsAVwFWFhrfyfukTMBA/QAtqNfC63ugJs+yUOe7lJGFMQCmb5frJOdzPI/dUFIT6ByLpWcFLCWPUVW+/eLYg6/aptRNhwMT8161DNcAFv/wD/8w+8IXvtCSl/7Kr/xKa29fj6k+nZJ3BYYpn0wCmIAwdfW/usY1GpCaNpNNcnOFGVOetgFwYUtRzq5z9FEFN1lgMuZ+8IMfzD7/+c/PfuEXfqH1QYCasvT3hz70odkVr3jF2bHHHrsluinWoQJPshOzIJWOe+UNA9IDqMLwAseXXHJJC4y3u7ECr7CKaXfKT1vSX/W9AlOVDYjtF9U631J+BfVZ6NyXPqosc3X31/HUg7oKFFOHjI0A5oNSjLt9zmECcBlf1cjqx8Z2cpoybqubvZZbjctlF5nd9tGy9w0At6ykxnWrksDaA7g6mTOh8h5l0AOFKPspC9J3CbTPdXUx2k559AuZa5OY0+IrdcDVr3712Y9+9KN2ssQNb3jD1q8W5xyC7GBk/7vmdre73ZYbrbIftVOyyGnzD3/4w9lb3vKW2aWXXjp74AMfOLvOda6zxdR85zvfaQACsABo0vYsnlHGQIDvABifZYyPS867sl0rnQugMI8dDPDRvrBWAJz6AZYPfvCD23tkPQWKsuD7TRlAWZiyMIphtbSd7HKt9gK0V73qVWe/9mu/1upagWgScX7zm99swMSh4l4AF/kAf8rzv92Ccubor5NPPrmBpz62zL3aLDnrOeec05JN3+lOd5pd+cpXvhx4fPSjH91A/O/93u9tgZm+7RmDNdUMoClZqD/jwnipoQCeLbfPq171qtbHD3nIQ1q74opNfwe4qb8yvTMeAsYDwOqu28gtz6uLqd/quA9r6Vr95fna6zlhDiMr97nee8r2vzq6NuA3dUo8Z5J4A7MZZz2A68Hfuiz6mwbgat9WPZgxWoH0lIzzXb+QVAMvYzIeh4yPvuwpQ2dVC2PVTSONyCp7YTx7kZE09Xtl4A7chVoPs6+MQdxHlAWwADTFtysBMIUfV6XFwCJt4Q/gi1KymLm2Lji9xT8llKqkKohUR6yMxfdqV7va7L/9t//W/j/llFNaIs8//uM/nt3hDndoCypl4PdPf/rTsw9+8IMN5FSQFoDiOmwPZi8AwCIIbFx44YUNtNzkJjdpi6NF8eMf/3gDdIDdz/7sz25VP8yMd4BFdmZAAMsDSMpVpQ4YM53+J3/yJw0gPOYxj2nlR6nXBTMsS2LIPJ+c/9f/+l8tGbPPj3/849uiDtS6HmNENtWlGnkqG3B03qDrASyg4NrXvnZrW/rZ91kMHNYLxGEjTzrppNkv//IvN1kEzMedR1af+cxnGjhLgmhyINeLL764yRgQ1Jbb3/72Lc8TUFaZBmVl7Ln3/e9/f5OfPvA8ddRf2vfIRz6y9cMzn/nM9p3xGXkFZGXRqyyc37RJXd2vD4xfAJUsPEcfPuIRj5hd97rXnT3rWc9qdfZ9jaEM4yuInnzC6CnDS9/oZ2PRy1ghwz5PUPq9smKRg+cp5yMf+UhLWHuve92rgd4wnekH12eTSJ6rf33n+rixJZsMwHaPsaD+QLm/tK8aaj2YGABudwtd9Fg1nMjS+IgXQT/luqoHKtDvPQYZN/rMXNOnxibda55IiptxMsXwrUN/DgZud2Nq3LV6CdDx1uKVbWIIsxPLuwZEqxxXIpaLInBotIUX8KMgAlpkQgeSWPSx5AEIDMe//bf/tl0bxRWQtAwDF+vMexgurkPADHPy5S9/uTFb97jHPVpPnn322W2xt2hZ+D/72c/OXvnKV7a6WWCj7KIQLXZf/epXG8ij+CywzojVBh2CVQJqtPmyyy5r551RskAsIKZdyqKAqmsWwALgABbleS4l7T73yDYOGGOWAB6Ayf1h0Sqzonxt5HoEVIBXffHRj360yfu+971vW+RzHqQyPSdl1jb7rA+BR+V5YQCdO/i1r32tAeDTTjttdtvb3rb1rfqQgzoHsPu/LhphddQFK8j1+Ju/+ZsNPADBmFKyuOCCC2ZvetObWr+ESfT8MEYVZGVh4yYFsDKGAEGJPoHnpz3taU22AGw1HMIkJht/AKb+AyKBNXUmS31LdmR/85vfvPUvkKO9v/7rvz67zW1u07JrV6CkzmmzefGJT3yijTcyY0RkbFlM3/e+9zUQqi6YUuPIolrB+hSzUoGsfnne857XjIGnPOUprU7uSToUZaVvtIWstVFbyMJ3DAj1MGaf8YxnbIFm4M0c0o5b3OIWTc7ZLJL4ugqGqyGwatW5aQxcxneMW3PAmHS0IX3BmGEwGEPVQKpejoy9yD5GqOsZPHT1RRdd1Oacsc0ooRvptWo4R2dFF6+6LweAW3UPjOfvVgIrBXCVgYtCDNtAubz5zW9usUoUO+YAILL4Y7xudatbbbE0H/vYx2Z/9Ed/1BanuCgtak56wC5ZFMIQVHfVPBBX3Q31s+sBOGwEZeczFuWYY45prlJ1O+GEE1pdgY8Pf/jDs7POOqsBuACP6iqyiFOgGBTvFj5tpVzV18JGHhglO00clk0hxlJWN23LrtDKoviOYlIX4M1CalEH3gC7O9/5zm1B7RfFuDQD6Lx/+9vfbrJXX8ALEMB4UfwPfehDW721H4siXizxgdXyzue4SLNz1UKvDYAXOXEZ+i4KX7mem+8q+xOWIODatVyfzoXL4kRmwId+8OdZFcyHUVBWyrEYkRnQZzECLowtABFgOuOMMxqAA1S9x8Uf2Wmr9uV78gGEvvjFL7bv02bj1uv4449vQBbT5d0fuQLD5FHj7yIXY9CY8A5QOruxMhzqAGxj8ID1l7/85bOb3exm7Xlxl1dmJeMgizRZGEMO9/793//9NgbMp1NPPbXVJzGYkZ8yjS1z4D73uc/WvDPmLOYve9nL2rjjGlbXpKLRN+985zu32gEUx62dMZi4xwHgdqvm/9kAjWvTeASqjUf6ATOvj0diwQoAACAASURBVIC4O97xjltxvOnjysbVcRLj2/t73/vepq8YzUAgYwfTTj8KV6j6r/bjYOB236fjziGBlQO4dEEFH77DqnFTcVEBGyY6BuO3f/u32yJoQcDyWLQtVBb5W97ylpdL7YH1ooSqIsoCVRevfhj0i1m9h8tUPSzs3JLAG9aNW8wC7ww9wIbCwlydd955s3e/+91bDFwAZMBCmDPKVNmAKZCEsbDg3fWud53d7W53mz35yU9uLM0DHvCApmhTx5ofTj0DTsLSaCfQhOnAjmB3sDWAYl0Yw+K5PixSLGT3AwHYM8BS2yls7fxP/+k/NeubtW3xxc6lTonBSxvDpigLoCErC7nvASMLDIYHmPOdhQUz6TlkYNNEAEPcbYBWXJcBdxWU+Qx8AAnGk/HiOjIGRNQ596kvJg+baJEzBrWdi5fsc4YvIPOEJzyhGRe/9Vu/1WSTzSDeA7iymYJ89CVwqXwg1zPPPffc5tq0wHEtYt2OO+64BoAYKRZDgCksHtlnUwaw9573vKcBPQCzAu+wLa7/L//lv7T2vOIVr2juZ</w:t>
      </w:r>
    </w:p>
    <w:p>
      <w:pPr>
        <w:pStyle w:val="PreformattedText"/>
        <w:bidi w:val="0"/>
        <w:spacing w:before="0" w:after="0"/>
        <w:jc w:val="left"/>
        <w:rPr/>
      </w:pPr>
      <w:r>
        <w:rPr/>
        <w:t>+2qKVEqA9fPQeMX40guxg7G7NnPfnYzXmI8hAU39jCcXMPPf/7zt2IG1cU1+kBMIfc1kBDZKMdiDySSi/Gt3ysjXzfsBMCuWnVvGgMXRtvcNp8YvPpX7igGBf2gr4F8G3PCoEdPVp1Y2TzjycvYxR6/6EUvan1nXppz5swLXvCCxrL3fbedDj7I/h0M3EFKezxrLyWwUgDXn4VaQQ035VOf+tTmQsLUJXXFk570pLYYAkasRwwE8IN1wbYEJBBSwEFNd1DZh2UFWcEQsEjxcT1y0WH6LKBAh0US2FRXi77rXv3qV88+8IEPbLFm1dXp+VEeXKnOib3pTW/aFjuAUDn+uPG0EbuHnclO14CulFHBcJ4Ttyg3rfg5MXpAZxZW4CKbGyhybY1rtpYHIL/+9a9vizlWE1vmXguue9wL0CTQPeDZcwCGyqZgHLmbAThMAPYRKLUA+APm/KY8IMqzjQPgsLJMFiVADHvgWnLSFvFXnon9AdhcQ34WEQMeK+C5WLXEdWWB0meebwHTvqQN0Z8YOYAaOMe82eCgTH1FJuSqHmFZ4ypKWACgZ5wAhYApllCfaivQ8vSnP72xU/e73/0acANmvWdDgXLUy/h46UtfunWP/qpsZ3XpAnDcWsamulbGo2fgAhRjCBiT6qseGFf9f/rpp8/ufe97tzbGAMg4Of/882f+nvjEJ7YQA2MibLLr9aW6mqc1hx4521wCQIjJzEagKVfvsnN2v6/bNAAXN7f+MF6FdtC/jATjyrhnULjOXOP2rPKvuiDjJIDfPc997nNbX//u7/5uG4vKBBLNc2MVMKxjL3p6MHD7PVJH+YdZAisFcIBZFhvKIgsVizvB5xZl7AQgYxG2yHEjUvTVvWdxwgKFuQGsLHY13iKMUgUB8zo3yinugygcLBkmAmgDFBKXB3xx+ca1BmRZ9LiwvFugA7gCVGPJqgMwyArmlmMha4syuCW4sQAcDJIYrrpw9gyK/4EOZSTQXd0t+kCccsmUfCheCzRABaBw2WG5LLJhCuMOBD4ssAAakCIGTn9ZbL0ANu2xOLC+KWx1DQtXdyeqH3emfiYXbBImCUBzL8CLlQLKyQXYMlYqmxrZccFhK/UFV6L/MTpYQp8tRACMz4CScYSJUh8yAMKyc5PssFVAOmbOPfqDvMT3cCMHfADmxoD/1RmwVhb5VpdTNkWEFWRwkJ06AavGrXqRu3brM23FwGGr9HlcX5kr+pFLlMwyhypL7LO5Qc4AnDFqwQ6Aq8Ctjp8K4ABfLlF9jP1UhsWZ4YJ9rPF2YX1dz+jCKjIUuNqzUSNj3pgL4Awjow5k+7rXva6xc4yC7eboOiz6mwTg1DWhKfqBrLGlQgGM1wB2ngJhIRhgfRcWtOrIOkbyve/MOc8xB4w7C4s54js60TyMkdEzcateYAcDt+oeGM/frQRWDuBqxetCVdNtUNgWcVQ8UMbCt4B4YV8sfFgRSiLxWMADNiuHu0Z5xKpcpEQqgKsuOQAOGIq7FqtlEQeCuIG4eDEsgII6+0796i7UKNPEAWmfRRmQARbIAWACHsSVYS7IA/uD1dDWsFoBlsoCYlyrU4FB16gbpsmCrHygBOiiaIEx//sDyljjdpEGICoHoAGcfAb2AJVskgCwAoQAHnJiyScoHyjMIhBWKqwomWg3doeMAL4wbv5/znOe09oPtAOFYb5SXvrEggQ8A8liBbm1yUf/uwYw4tbJuNEPNUYvYCvB+FzDxhR2gptXHdQLOFEWcEIe6ieGkCFBBgHoNUWHfqxjOm5oxgnZ6BMuR88GWoBE9cHK2YXq3dbwLLAxcgBWGz64KtUvC1AMlIxdz7bJApsNMANw8xbR3ONZyjN2uU25NbVT2MBLXvKSJl9lqlvyyQWcGRdvfetbm+vMfCAv48wY5Bo2HwO8k97EvcZpFnzz+lGPetRWipwwycvO290qwp3et2kAjpzJ3vzDtDEgbE5heGXc6O+3ve1tLSbz7ne/+5Y3I7KPJyI6J3M6Y8c7wM+g4SEB6oxjISZ96prIr/brTvtgr64fAG6vJDnKOWgJrBTAseyzgFYmoMb6sNYtJtw3GBPsm8UvC4GFBVgJM0RBURz+pJ2gPJRtMevdp9U1mt/CZNSOqAoKI2RBDCiyUAE+FmeKEfOQ3HCUFqbEbsaAhrgSUybwBKAAmlxqrhMrBZQAiYCI/5NqxPd2FFqMK3MEMFpAATh1wRICLYAVYAs0CHr33Pvf//5bKSWyYKtXUq5ELgaHZ3sOt7V+AfC4RoAcgCkB/p6p3WLrAB59Faan7vT0HHUFQoBRjMuZZ57Z3KTYGrLlqhQvBSwBKsrBrgFmlRlM+cZC0lYAwvpcWb4HMrBZ2C7xlBgw3wPGSS+TBYn8ATguPa5wgCpuWfLDSqiTOgBWwA1jwm/6LQxhXKbamtgj12A33vWud7Xxq05hP8kOwDG2PANgUr5xZQEMq5qUOWLfuLDloAOSKvjKoqpfzQVgi4uaG8uYCfCtQE5/VIZYP2Pc9AU5hF19xzve0crhdn7c4x53ufx/YVoBeMAXWwskGJPaBcgBxcZeUoloVwV/3G36RDyVZ4a9rIzhIsProBToJgG4AJQYt3YCA9Xc4XVTFwBHRwDnJ5544tYRaQFZ8SDEq+HeGGT6LSfIMM6ECCjHXPSKNyT9V42Og+qzec8ZAG7VPTCev1sJrBTAZRdqwFXATUBFFAVL0QIpNsjiF6WfnXIYL78nV5yYpze+8Y0NbNzznvds7rRQ/3lGguCrNVlBZOoQwUZhW4woJwrLIgrcYAwsVIAkJsm1AIJFUOwR12riy+JuSpsxXFgLQI1rD1i1+KkvAKd8wAIg4doDbiyiYq5qG2L9Wnyri8n9rgMAgSLAygJZLeK6KFaXn4VdPROvhDECvAwa7QQ+LQTaClR4tj7yfwXmdeNGWCTXA1XchEAuNk/fKvOFL3xhY3vUleuPm+c3fuM3mszzqot6FhaACGOHrdMOaTQAWGPBAmIjgvg2sgZAgLG4iL1rbxIcKx8bAViFSdQOdXBd8ufZEAKgW6ywFu7LyQ9Z3AAoMvO9nafAktg2YI4MsJoMAjIBigFgcUhxoQYQhkHRrte+9rXNNZUYpspUZax6vpQqABWQHMY04C6bTcLA5B3YVBegOOyJMoH5N7zhDY31A4bF66lbUqaETXMtoKwvGRLYS+PGPOXSBUozzjKXsdp2qBo75lPy6oVxTZsGgNu5qo/sEkeMkaaPzAFyTh/wLtBFWHEgPUZy1SeJJ44hEPCjVgCcnfdYZemFjOveiFtHMD4A3M7H1LhjPSSwUgAXBq4uylmM416kECzKSZYLUFBEFA/lXi3ILAoofKDAdXZZWXDqbrlcl8WhKqgK4sJsxP1g8QaiLExYEoyT7yxyFlUgkvsBe5DEtBZCrIM6hNmKu87ChzETjwKsAAsYPSwbNyeQxkVrkQ/4wOJw0/ouLEpkpp4BJBUo+s7i+ZrXvKbVLfGDdQhWNivgCxMFbLifTDEwGDE7L7nDxOZR+tpBDgCHHYo58kr5WRyyszVAQ1nkBcQDuZguQFs9AVT953cADrhR53rOW1jVLE5kAFwDAsoEhDEN2ErA0/Xu91xuOr8pP6AlfZz+T+C/hQyrCtRg9+IiAr7ECukHAEnf6bPqbsd4uN7vyjcGgHMyADKxfUlD4zt1s3gCcNKHxIVqHAPi2UGqnXaD2kwgVjD9lYUogEqfGSs2I3ChYgxrP+T6Hvxl164+Sf5CfalcoFa/ywmn/cqLmziud3M36W0ydtQZcPC/8S7esRpV2B99jfmpMXC9i63O1VWq0E1j4AL+yYyuEk7x4he/uDH/aYt+Nb+NO8xrvp9ivfVD4hkTEoKxZmBi5XPEXMZunbt13K2yD/PsAeDWoRdGHXYjgZUCOAttnUQ+R2lQ3IAM1sjibRGnBLBRQBTQZMHHmFigMEEYNy8LCmvegofJsBB5AQcWlmT6D4DrF4kAtxrjEYBjEQfgKCnMkGsseFieuBQ9y/eYQAseFhDrk7rV1B8YCvmSsEFAobbE/UmxYPEAKSBQW9UN8E1sXxbvAKWAuuyezALLtUWW2i5Zbk2tkraF8QwgDGCgmAFNgEdyYalOyB+o4S4BUATbAx4BkJFdZXeiKF1jsabcufgErwMbydkmBk4ANJbAZ6yMdCUBCHG9JSGv77XP4kHOidnidufizALkeXZJkp1xkTrWeCxl+18/YK30HbAVF3VYCSlj1MkYVI/svk1cmOviYqopMzBwrjV+GCcYwsSmYeq4u/2OpQIKsaUxOAKMjKv/+l//a1tAvceVnmdXMI6B038AHDdmjAjXhj3TtrC5xqg4N3Uxnr0qMBTfhh21yNsRbnNNWFXGB/co0K+8hEJkLJK9OFbsoQU+AM741s+eyzhguMxb5AeA27mar4aou40Hc0McJwPEOPCnf+gbc0MoRJJOJ5F2GOg6j+NJoJeFkBhjt771rbfcr4xcxjb2N7qg6vidt2bv7xgAbu9lOko8GAmsFMCJiamukbixKH+siUBYCgEDEisPiLGLD6CxEHNjWpz8b1eeF4Bl8cW0YGBY+1yI3AMmq++yWzBgq1qZ6lGZuIAk33OTci1hWxIzhlURI2bBzaYDCzFgZ7Fj6YpVCkDNIuqd4rMrDANHmQKCvhMLxUUFIGDdsCfJLwdAJS4psUdhfijUxKOIrSNLi6o4KwyPdmNOKmibF/9nAeYOcZ8+4DblgtQ2TJE+EQvnO/XznTaFCaygoD6DHOxo5GYjn5z7SX4GpJ2M3KjAgcSwFhM7Nb3CLmVR8h3XjbZitIwpi4X/jQ3uuAAVY0pbyFVb4vILA1Vj1yxyQCYGDpDJQpU2YQ39pl/9ltM+KqsU8KyO+gTAMXaBTP2rbdkkUFlehoazVu0KftCDHtT6Ku5Yz/cZs2s8M26Aqew4Vo+0x33cZMastthBmt8y3rWTUWLuBBhzeRrH5p72qHuAqzFt8wTjSgxeQgYwnuYh8CxONTFsMZyAOuAP8FUXxhbQrh7YTuywOYVpj6s8hlUdqwejFhc/ZZMYuAA0dTZ2GIjGr75joOhbOg0zas4Zc/QRvcZYxv4D3IBYjKYYAO6lJ5JWSHk5G9lcBggZKMa5V69X1wGQDwC3eLyPK9ZTAisHcMSSHEVRNBQFUMB9aCMCIOa3pOrA/li4vARaUzyUBGBGwbjPIoThk5vLomaRcA8mifVpcawLxRSACxMVwOUabgaLFRAFcNksYSHmOsUcUEgWTPVQN1Yp0EAhBoBkKCgX2FQmIGCB1UYsGTYLQPWZwvUZ2OG6zI7MAMIowSyyUdTArrglLI/7E/+l7vUVgFoZOKwIdg3IorwpYABIGhdsG1CMpQGutFccmHgwIC6bDcJsJe4w8TOejYlxPxAAwGGkABsMH/dgQJO2AyFJHpsyAxSxgOSPfXMNdhHA1HbJnh/72Mdu7YTF8LgWq2UMxc0ctqzKhMtPvYCRMMWAtQmjLxkX+pwc1EksI5lZFH2X3HrKtti5BhgGmMiJO9WiF8YwY0E/AT+YNS5pi2eNDQ1wwDhy42I4LLjiJ+vimDpJY5MFO2fearf7gUBtJI+kK9GX4tV8B/jXXIrkY6EHro1r4Jh8tZdxISYPGxvwmZ3X7mPgcKFi0iWlDjtnvAN2ZMQIA+wis4zHjJt1WOzr3PWZbI0VgNdcWMeXMZMUTTGSzVeyZ4QYi0IhxJAam0mNY24C3GI7zcGkMNI/xpAyjVfz2HxI/GbyMzJWzBlxjzlOqxrsAearltkAcKvugfH83UpgLQBc3H9R0CxzbhaxGpR3WBfACYiQh8qCE0VisaZ8wiAARcAQoJKs8xpqsbJwWXQSDxSrsAK4KswwPcpWLwqNUhKj5GVHpgVX7I6FPQrKYo1lsvhaaBMn1jOOACU3qwUYe1TBlDppr2sABAuunWOYKq+aSqSCOfK08Hq3uPizgPrfJgMsSRixvKdeYR8BXuAox21xZ5Ir2QEWZJDjuFwndsZmDayNwHqxXUlhUuuW1BrAFaANVJMVZhCIBRgxkvo2Lm+bWAB093rV2EXuP33P5WpHK7AFOFicsAHiqbjQyYMMARAyzO7kKsPKnikTo6RM92PPxGK639gB1gJwsBaAj/EhJs24q/IMOOMqJ0fy4Z4yLrCFjAx9g+3QT8oDvI0HgCZu8eouJwNjWe4u13Lnpl+1A5Cy4QAY00YgjwxzSgTAi7H0fKwvEEbuYg/NJ67tHItE5tVNrZ+xwuSiXLF4PgOkfgtDG9eutinb967HKlv8ydSYVidB78CdttYYyrQ943JdQNwmMXD6z5jIhiRjx/iNXsipMQwg7s+4v41P6XkYjeZSzkntwzYYRTwe0aVCAMxjY9nYANjjao/c0o/r0J8DwO0WPoz7Vi2BlQO4xPf0ExuAwG7FRRhwZlGw+NoZGMXkXosBxovyoYgwWAmcTdnAkM8UTABbAEyUUjok/2dy+56rDpvmHTNDSYlHAlSSGiHsgQVaoDeWzrvnxtUWRs87oAH8UJJYwcqiZNHiDhR0D6xgZrQ91mtYpDqQ4sK0SKoPoMRFZYHEkgC3YesSB9a7OHNvZEh2mELuMws7Zsi7cgAmwMaCgIkhX1Y9iz3MY78QO2JHDJg4qnp6gX7Js5MiBgOozTXmrQJr3+t/7QMGjBH9IuYPYAAM46JUX/XLaRN1AamgKwyceEPAA2Alf2Ad2E5amLg0M158n7NC0+c5tB3QJTNgSX2131jmTk2byTgJUIEpwCiB4HEp1noCcYCl/uGCTByocWU+ZHwkZUr6XZnGqLni+b4HQikE9wBZGDvjN65g/QEYek/cm773XH2oLgls51oHwJVlbHiO8jA2nsWlb46rBxmQcdzTvZst87wfo6tUnpsG4DJ3EmqhXzJvjEX9p49qkuWcBOM7/ZxXYnjJwGf3M8IYMElHow+ji+mbulki5fSxx6vqzwHgViX58dwjlcC+ArgelAWwYK1sMccwRDmnIZlMdYEOgxMLr8b4BOQEFFEccblUtqtfqOv/dcHIM/L8+j+FZiF3PYXkf3VhXWbXXdhCytG1XskRFtAVMKqeFkOMhwUTa1UBZBgndRFUbyEE9DyvxoL1oDPxWlHWYaks2OSe5J2RdUBc2lrlnbItzIAggMFVra4B3+pS+60vpzJIflM/YEZ9gC5Kv6aSCfAJI1Y3L4R96/s21yaOLWXU3HE9SK+Tp45VZXDl2nDAJQqw1VcFUjVOq16TMUX2ygJYgNAkAtZek0+/Jxu+shgHWDWuUUwhABxjI+On1tXnpIfwe4yTfu71fZr6RZ7pl8wnv2ee9XKqANLn6hp3n7alz/PcuL4TlgDcWfC1L7uB5ymz2m/rwNikTdpoTnLNc6FiQNfxFdA+z1jJ3K2sWM+Q1T6v7dev8YTUeR85ZHxNjaV16csK4Og4xgQ9W3VM1bHr2MejTkenBJA7cjda52TcSCq1ZefWT/3T1Cj/v7KcWkQwAx4YABfl0k/+ap1VMFeZsXpPr3CmlMmyXdzXOwqqBpoDbDnIOWAKi5LPARRZCHv2JGUmvsl7AoMDQrOoVrYwed7ynB6UVGUcKzu7E7MbMm7luljX+3ow476kdQmDBYABXhi6xNfEZTYFjAISXZtFvwKz1CWLQ91QEHBeXac96HZfZF6V7TJWfh07wEdc+nnvnzu1EE6NxYzbuLPJK2MmDKDf1Nv/WLQwIOTaj8MK4Or48uwweInrDAPSz4N+Ie7nTZVrNWJSzpTc+3mVZ1TGLH3o2izmGXOJs8sB6svO01VeF9mEeV73GLjtZDWvn6cWgSkgt4yuzdhdZZ9N6aXoG/VjPNm4AcBhpXsjcV3qPuoxJBAJ7CuAmxLzFICrC25V/r2lX1mBRdbRkSiMeQAui08mfX+d/wPC+gUvbYyyjAvK9QFYYcxyr2uwK3luwG6NC+zBRMp3bZiRMCI9M1llFADVg+WAAwChdw1mV1ranfpPyT71jHs3fek9rEyVaz8OAqZqQHsdAwEItU/yzADgedO+tjnxgwHRVb4VQE09p47jAMoKRAO2A6yzuzP9GXCn7GSu9zlM51ScZnafpo9r/Fhfn8i3vk9dk/E3b47VBX8KzPYy65/n/hgF6tu7TtdVPU/NtWUB3JQs16GdPXiremsKwPV9WXXWdkBuSiesi0yi+wC47LIXFtDXbxnjZR36dNTh8EhguzHntwMFcCYEANe7UPuFuFcEU4vlMpN/ngKat2jVbo9iy+SO4uo3XFSFFiVV38O0KacyEmGk8rt7woxV12FAW407qeBiagENeIgcU0ae3y/AARZ5r+Ap7QsgTCxND7wqCJuaPonFSn2VU+W0HbiooDdt6Nvds29hedy7CMDV8VCfFca1X9R64FvbO1WvjKEKqrPwpT3AW3arVhkHoGlD346A4cru1r6s7GO+n+qbOtbz+3Yyq4C3B3u1rX5LHWp7K6MdA6bWbxnW9KBVdNVBGau+C4ATA7uuLtTtZNUzubWdNTxgSkcv0weZD4t08TJl7cc1dSwvAnDLrBv7UcdR5pBAJFDn4YEAuKoQfBZYbddljYGr11QWp06YHlwchEKYAj6J1aoLXF//qvh6AFdZlLShui97V6b/PdNCVwFgXTgrSu/ZrPzfL5B18e/BWF2gKphOgLrvqtu0gsx5ir62q5bZ92s/VXtWsgd9FWBW4Jk2LQPgaj8k7nCqn2q9t1PmtT+qPOp4Sl9GLikv1ygj7vUAoQrOah9NhRvUe3qZThk/+S7v+wngYszUvkt711VV93osda8xcIvSiByEzpqS3yJjN6C7GnYZ65lv8+b1Mm1a5pqD7ve+Peq4nQu1r986tumgZTied/ASWBsAJzGrHX7VMq/iqICjZzWmFtIpUW43yRYptSjoeRO3Lrz9c6IQK8hapqurNbjTNlfQkFi3yswouzJA6tODqql6b3dNXYDnAdplZDDV1z2g2A4wbSfb2qZl+mDRNX29lmWL5hkg29VvagxMXV8X3mXr0yuCKt9l5sYiOdXxWOdr/9y9eNaiuuzH75G5TUh2Aa/zJoZF7Z/SX70uzv99f9W5W++pgHfR81fx+1Q7ALipTQzr3pZVyG88c3USyBpg7u27C7W3XMPAAXAS0tbfq9Lvg/6jKAIo4iKbp2iOVLzzFpYebKQ+2wHRvi51Ec79eV51/dXYp16O2wGansWbt4D2ZcxTVPX7Wt+0I3WeUubzQHQAZZiXecCkBwLbybIfCzsFB/PGWC+XqTbNe1Y/XiuQrm1OX1dZzlsQAx6896xsBXPbyX7eb4vkvQjozQMD2xkklXVcd2ajB+LL7kLd6Vg8Uv217P07lfcU8JkH7qZ087rIoXp6yMBfGDj57uou1MNidCw7JsZ16ymBfhzS/fsK4KYmq6S08p4FwBFVRZTbWTtZ/LIrcL+VwVRdskBm0qfuUwCuF3jauh348lsFSfU5/bDaifKdAo09GJ1nTdc69cA6bfSeVBHzhn/vkq59PwVWKvCcKnOZ/l9GRlPgcS+ncO3PnhWt7vbEBdbxUUFlxn36I/Lpx2QdZ/PA5jJyWXa8biereYZN/X67cbeX/bCXZWXsyfEXBi7HvW3agj+lp5YZQ4vm53by3k7P72U/zSurj2U2BqW1yS5UmxgqMF11fQ9CJuMZ6yuBqbXOeiDfqZyq+5pGpCoDDNzb3/72FvCbw7IrgJu3qK+vaC9fswoGesW4zEK1V6BkU+Q16jkksMkScDpMjtIC4CoDWgH2JrfxMNa9GjDZKQ7AOS1F4m8x2pVtrV6NZY2fwyi30ab1kYBx6LQTm0Lt5n/4wx9+uYTby4zTpfLABZRRbhKUygMnZsSRQ30w/aYDuO2U9rLuqfUZIqMmQwJDApFAP39ZwE5jcTqFRd+Zw5UNrQzOkOJ6S4D3QOzwpz/96daXjsub2oW+3q0YtTvaJODkI0fZSQjveNGcnBTP3SJ5LARwYaTyLo2Iw+dlpM8RQn6LeyhKchm2alHlxu9DAkMCQwJ7JYGe</w:t>
      </w:r>
    </w:p>
    <w:p>
      <w:pPr>
        <w:pStyle w:val="PreformattedText"/>
        <w:bidi w:val="0"/>
        <w:spacing w:before="0" w:after="0"/>
        <w:jc w:val="left"/>
        <w:rPr/>
      </w:pPr>
      <w:r>
        <w:rPr/>
        <w:t>XaezKFBeBclfnbQxxaDvt4t+r9p3tJWTkBzvycXpPOIcK5YE3NaixJoOV+rRNkpW197tvHHRKYnbdOSik3u4UncyRpcCcNWCBeCkEXHoORdqgFof67UM/bc60Y4nDwkMCRzNEkgMn00Ml1xySVv0b3zjG/9/2fuXCYk4muW4qrbX2NJsIJIayVGB+lJKGN/X01gGqbCq3hrPnZKA8SiEgwvV0Z6O0goD5/plMNRCAFcLosxqHrj/8B/+Q6tXGLh5lVzX7ltWOfcTf54rdVlLfZmOWVeZjXoNCWy6BDLvvdvE8OUvf3kmkW+fB66f52Perk/P15i2gPHtNjH0fTf6cn368rDWZBED53cAbmoTw54BuOQeC1DLSQw2xC7VlAAAIABJREFUMeQw++0ets4TpRfwlMB7ZrEHtBl8/YaH7QblOsvksE6m0a4hgeiwKokAOHFT/UkMA8Ct75ipbqaAuZzEII1IdqHOY92GDl7fvj0sNVtEEPndLtSpw+z3DMD1/tgAODu2MHAJ+p2XgHTdJ0q1xnuBB7zNa0O9tw66RW1e9PthGcCjHUMC6yKB6Kl+7rGAv/KVrzS3WwVw9bqdxKSsS3sPez2qrg6Aw8DNOwt16NzDPiI2r33G8H//7/+9MXBcqHahioHLa5kxu60LNRZrdQ32Z6EmkLQGifbKr0/am/Lqu2tqcsbaHbluPyziKPYogeyqzbmmfftcNwVWa460fijVevef8/+8cjdvWI4aDwmsnwTmAbjvf//7zYVqV/0v//IvTyrPVQO4qdNUppR89Gd+649oi1Xfewuq7unlNAVkd7LA7NdIqG3I+hAXKgbOBrupPl9mUdyvOo9yhwR6XAPAYeAC4PY0Bq4XtwmxLICLUgCI7BCKcsm5oJXa7hXkdoBnJ0zXvOEyxbrVbPJRdAGlCZJNnWvd8znti7LV5rzq/fkuwND2d2VMXTOG+5DAkMD+SCA6gAs1eeAWnYW6PzVZXGrVFdWgrHf2xu+UjpoXDhKgE703T8dOeSgW137/r6gu1CTyDYDrnz4A3P73x3jC8hIIA5dEvj/90z+9/M02OvxTPyu3ub0HcHGhVsBVwZjPYdZiDQYoJeu/a+rnyvZF4SRRY816P6Vslm15lGDKzfOBy8suu6ztBIGIvQCxgKs80/85O1Qd7X5iybufK8bL7+6t4Mz3AbS+t8091/RW9rJtGdcNCQwJ7FwCmwTgtK6eBtLHJVedWQ1En6e8Bb3Kr/fTYe6pp7LMA347l/r+3DEA3P7IdZS6/xJYKYCziSGT3yQy+WPNcUHmRQFQCn6nGACe/J7vXJvPAX294nBvZap2a02po0Osf/SjH7UEele84hVbnTz/DW94Q0sncPOb33wrK7LnVMBWXRV+Ezz7gQ98oLGTJ5988uwa17hGA25h11yvvdnWDrRVxYr6D2DcbZv2f6iNJwwJHB4JbBKAC0CJwRddGb3q/96LET1MB1Vdo6zqbaCT6CZl1/IqSNzuOeswIgaAW4deGHXYjQRWDuDCYlVXYu9y/Ku/+qumNK561au2ZJnAEgVDcUSZROH8+Mc/bt9JFOxVWaoAooCc3YIdz/rhD3/Ycgb9/d///eyYY46Z/eIv/mLLyv6bv/mbbXPGiSee2IBd75qosXIBacAgP7b7Tz311C0AF/YtStS9P/nJT2b/+I//OLva1a62lXwScESheq/AdzcDYtwzJDAksFgCmwTgUtfoQvrT61/8i3/R9GgNV4l3oDc6oysD4CKh//2//3crJ+EifqfHGJQ8EUnQPm+T2mJJ7/8VA8Dtv4zHE/ZHAmsD4MKwhW3yjpn65Cc/2XZ5Ybq8A0cSAAMrFIf3bByQY86xEkDccccdN7vpTW86u8pVrrLFzCWu7EgBnK7wTMeuYNw86573vOfs0ksvbUmKH/KQh8yud73rbbk/wwRWFtH9wBifNYD653/+57Nf+7Vfa4HQQKEM79lR4loJQ7/1rW/Nvvvd77bvPQOIC4MZGZDJeA0JDAnsrwQ2CcCFYQtYA+ToCXry4osvbt4Ex4DJ5h5DMEZj2LMY2DXeLbpHeXQWD4K/r3/967N73OMeTf96BcTtb4/svvQB4HYvu3HnaiWwUgB3t7vdbStbMAXBmjOZKBEA5vzzz2/n0l3rWtdq7x/72McaaDrppJMaiKM4/FEkFNG3v/3t2ZWvfOUGcj772c/O7njHO7brADfMVDZD9LFwO+2CWKEU4HnnnddA4l3vetfZZz7zmdkVrnCFrYzsQGcyeceFCnBGqbGE1f+9733v7POf//zshje8YQN1yv/Lv/zL9tstbnGLxiaShzL+4R/+ob0/6lGPat9HGY9NDDvtxXH9kMDuJbBJAE5dE5sWj8V3vvOdtnvW/zwFgBcvwp3udKctPUlf1tCPtLnGANOlPAJf/OIXZ8qkZ9/xjnfMHvjAB87uc5/7bBmY0bk1fm63HpDd99r0nQPA7bVER3kHJYGVAjhsWg3Sz+QOgKEEXvnKV85ufetbN0XAUvzt3/7tBtJe/OIXbx0b8dd//dcthgwAOuGEE9ppDy996Utncs094AEPaK7XTNKceRfKfzeCBpowZle60pUa2Izb4OMf//gWIAU6PZtCU3fPTexe3Kq+/9KXvjT74z/+49m//tf/equdmDwWrWSSyqnMHWAKzIkfBBa9auzfbtoz7hkSGBLYmQQ2DcCFhaMrGJ5vectbWg6pRzziEe0UCTtphYTQtXbT0lvRkQk9qeAroDCbFegkRiQj/ClPeUpj4AC46N0+FZT6DAC3szE3rh4S6CWwUgAHhIShioKJQvjqV786O+WUU2aPfOQj2zvFYNPA7/zO78z8du655zZWDmMFOAFt973vfVv8GIuQQsFQAVmxJBNYG+p/SoFUJVWFlXt8py5nnnlmszhtWADigEvPpRyBMuzi4x73uC22LfF6KRMIVHesIhnc4Q53aIDUc7iK7Wa97nWv20Af9+k3vvGNdn6s2DvPxy5m40LKXBeFOKbZkMBhl8AmATh9kU0GPvNUvPa1r20hG0I/vBiMb37zm5suetjDHtZAXVi7gK/ol7qLPv0c16r4tyc84QnNS0IfV93U69Z10VeDgTvss/Xwtm/lAC7AKBYd5SA+g6sQkAHSABngBs1/+umnt00Dz33uc5sFx1361re+tQE3h7nW7esJzq0MVmI5EpfWd+0UgIvLNLEc6siClYWdpYk9o+xSpnrYxHCve92rAbIEC1fw5jOgd8EFF8yuf/3rN6D2ve99r7FuACGwKj4OSJRrikK9znWu0xQtZXznO9+5MXAVWB7eYTpaNiSwXhLYNAAXtyejUczta17zmtnzn//8pjfpNzrtne98Z3OF3v/+95/96q/+6hYDV4FWPCbRdfkt8mBsBsDd7373W69Om1ObAeA2optGJScksHIARwEEIPkMnNSdSz5jo4AgOzwBtje+8Y1tU0Ncra973esayLMBQFyHcm5zm9u0o23c797Ecuw0ViyWpfe4FIA1LCDA5RlctNmJhYHjvmXZcunW9B8+ZwctS/XP/uzPGqOGJQQGxaKIpWMh+56FLL5O3QNGMXbkIbYvLlT9GrfsOu/2GjNwSOCwSGCTAFx2n9Jb9MT73ve+BtawcHRI4uLE8Io75g1gmHoFqAXkVXdqNYIHgDssI3u0Y5MksHIAZ+InlUiS3satCoywGLkK3/SmN80++tGPzp7znOc0xsv3FIiYMPFwLMbb3e527bsPfehDDShxv3I7RoFRPtlEEEU0r7MC3PocSPn+Xe96VwNdt7zlLWeOXrG5AihTPhD5+Mc/vgG4XA/gaZecbb4D/tTrRje6Udtti42jJI899tjZF77whQbggEPtAArf//73t12n3MLaCMABfOvihtikQT/qOiRwpBLYJACnrQFvwjye+tSnNtafjqo7850D+kd/9EdtIwMPQpip6jqtgE65MYwHgDvSETXuHxLYuQRWCuBsYoiV5z2pMHwOcKJ4uEgvvPDC2bOe9azGtAFBFAlQ9O53v7sxXnZloux9J17sd3/3d5vLEYjD1iX57TzXqWf27tOwXgFh+V8M2kte8pLZ1772tQaylA3MAWM3uclNGuCygSJgizsU2ErsSKxZbXMfMAf0cZX+3M/9XANt2ZHqe7vD7ErFyIV5pGQB29R5u7i+nQ+LcceQwJDAdhLYJACXutI7QjCEn9Avp5122lYIBr3II+Bg7OOPP77FsCXcJLHD+b/q7OFCHfNkSGB1ElgpgLOJIS9KBiNV8w/57qKLLmpgyc4muYqqu9XvGDg7UCkc8WOAH4D36le/ugEh+dLkN6Jo5u087ZVQrZPPsUTzbHUUK4JxA6rE52U7PgCpPIoSQBNjkhMU1DeJdoE+rlDpQz73uc+1NChi+5zB9zd/8zfNLatc5QGG8stxbXgmK5qSreeeRUkPF+rqJtN48tEjgU0DcKkv45ML1Z8d/lyoYefoIXrm9re//RaAS49GB+b/gLk+PciIgTt65sBo6eolsBYALjEY3uvZoZQBJs3GBbs9/c51imGzuQEbZWMDq5FLQNoOL+5H8R12otpRhbXzCkAMwxc2roKeKRYu9cKkYctsMvjbv/3bxrBx57Jc7YLlrgUiMWMf/vCH2+5RLlYMmmf7vqYQUQ9gU0oSClXcnG38QCmQpi7cq+7HNHKbUsAYvjBwsYZT7+FSXf2kGjU4/BLYNAAHpOVPuMarXvWqFnpic1TCWMTFCd+wiYEeS55KhmRcpVVX5lzm6r0YAO7wj/3RwvWRwEoBXBL5xv0XIEdx+ANagCWuUcoCCJKu40//9E9nd7/73Vvwv9MJzj777BYf9pjHPKYxXADOWWed1a4H4AAgYA5Qoowkx1Vu4uCmEvtWt2lcn1yclJ+NBeqHHeMyVQ7rFfB66EMf2mLigEgWLnB3xhlnNIVY2xkgZyhwxWLg5F8C2LhLc6i9WLt/9a/+Vau3DQ4YOCAOGxcGLhtBlB9Fuz5DbNRkSODwSWCTAFxiihmLdB2lL6aYHrSbnf6gV88555ymWx7+8Ic3YHfJJZc03cQ49kdnJqVIjSGOrlQOAPfEJz6xbYK4973v3To+eq+OgnUyNMcu1MM3P4+WFq0UwMWFmhQcJhIFQlEAaf4AMEAFYJJaBKDhlhTzBqC53vFZLEdAT0yaXZx2qgJXXKuAHlfsox/96AasXvGKVzTXJ0Ys4Ceu28rARfFQgOpGyQFk4tQSlybRrudg5zwX2+cz10TyxdkRizGj/Cpwy2fpUgQQc/Uq23MANjF8AKrynQGrPjZoeNmwERDaBxsfLYN3tHNIYFUS2CQAl5hbsuLB8IdtYwzSr+Jz6SD5NB0LCNjRyUJXAD0bGqQGYUh60U15Ja1I3LAWlCc/+ckNvDGyk4MzISzxGNT7V9WHee4AcKvugfH83UpgpQAuDFwmUJSASS/PGoXC8gOuADgnLmCqADUnMuRkA2fv2aVJSYgjszFA/jSnMgA/gB63KyaMhUjBiDWbB+CqOzLuBXUT92a3qZ2ilBy3KYDFWnX2KaDpeu5TbbjVrW7VwJz6U5JJ1KuzcnoCkOcorbhIJeiVFR1jKM5NOa7NkVli5gDK2972tu1ECq+4hgf7tttpMO4bEtiZBDYJwNEP0TlpJR0pbQiPBYM4ZywzNukq9wBvjsUS1sGzwGh1fUBbYorpb+ye/HJ0ohxz7mGgA32Mzz4ZcIDcOjBxA8DtbOyPq9dHAisFcCZ43KZJtps8cICKzQmYrEx+wIX7kpUobUhyugFBgBk3JusSoLLhgfLIkTDK/eY3v9kkj9kCdqKM4npMYK7/+x2o3LIf+chHWuwbtwOmTZlYN6BOPBw3rpg4jKDYPBsv1JdbNPmWaqJhz1MuwMY9e/Ob37yBQFv5tZkVq1xtcswNJWtzxA1ucIN2EkMs4bFxYX0m1KjJ0SGBTQJwiaUV8kFn5VQYcbaMYkycsA9GKKM219A1/gA8vwd0RR/XTAHK4EVgsNLFvB7xVMjPSa/VXazrpLMGgDs65uxhbOXKAVzcp5nQSSViUoVhq4xYqPi6KyqbDFwP7HAt+gsYdE9NQKk8z00OJP/njNR0co3rCMikzHwG1OouLFanHHXf//73W/oQrl/K7A1veENLLuwV9i3KT/k+xz2bNqqXGDigT1nZJQboSeLLhQvAAr/aGHlMxZkcxgE72jQksA4S2CQAV2Pgsgs+cb30DZ1JzySchHzpyxib1bCtrFs2gUWH049AIrDmO4Y1ver/CtgqGzcYuHUYzaMOmyqBlQO4AKUAmqTqMMmnrLTK2EXhBMxVy9B3OcuvphAJs1bP8wsD18e/BRTV9xrDFkuVkqK8ADiuBLnbsGUYNG6H5GtzXU1ZUoFp6ut34I3yo/iSlsT3ACpwJ8UIBtB39YzVdbJqN3VCjHoPCSwjgU0DcHQD/QGUxXMRXRhDMoZu2paY3aqnqgHaA7jqXSDD3Oc5NeFvAGGNi1tG5vt1zWDg9kuyo9z9lsBKAVwS+dYg/Kpctovp6sFPbz0mdo0AA2zqbtPKWAU89gBuHtjKvfXEiBoXknK85xDpWLR9mdWtEHAY8JqYwLiXs9HC9xi9lJV61Lbu98AZ5Q8JHM0S2CQAF10YoFa9DdFbdA9jsHoeav9G5/WMWTVuq/ci+jiMXQV0uS4AcNXjaAC4VffAeP5uJbByABeFkYneA7MexPUgK4qhWpGVou9di7X8CqYqkOoVUa3jVHn5PWeWVgVVrdleIW6n8FJmQF3qmnrG2k1bqxx2OxjGfUMCQwLLSWCTAFx2oSZkZAqY9a3u9WH/f9WD9YSZ3gvQA7wpBm85ie/fVQPA7Z9sR8n7K4F9BXAVbKUZ4sUE6YvvEsdVwVGuCbVfqfcKdnwOoIlLNeBJeRX01Vi5KSUV4DMF4Or1i37PcyqbFyu0dy2krKoEK4NYQVkFgxXMVQt3f4fIKH1IYEig1z/5P7khr3nNa7Y8jlU3Rbf03x20NKNPa33m6cIe3FX9U43f+jk76nvjdrtn1PsPWh59v9QYQfHLNr9JM9Ub+P16sIp6j2cOCVRdBMDBUzxy//k//+etuPhlpfRT/zSF0v7v3T1bBpgAcH/4h3+4BeAqgFoEkpat1EFfV12mnj1i0Q66B8bzhgQOTgIVqABwYl7tfM+GpSkQ1LseD66240lTEqgu4YTtiD2WusopP/MA3KqB5+jNIYEqAbH2jr8D4B7xiEdcLrRqGUntCMAp0LZ1DzRB+jQiiYnYBhMuU6cDv2YKqB54JcYDhwSGBA5EAhXASZkhDdB2AG6AtwPpll09RF/G0wPAhYFzcs6mEgq7EsS4aSMlAMAhxAC4U045pTFweS2jd5YGcCk0AI4LNZsYqjW0iZOmB5zLCG4jR8uo9JDAkMDljoYKgMPacKEmhGKIaf0lkDCU9FkFcAiG/lXXpqHj179/j4YaxoUKuHGhJl3ZshuEtgVwvQBZOgCcY1wk4nW2p1cN0O+D9o+GThhtHBIYEthMCQBwXKgAXFyoY3HfjL7syQIpoC688MKWtNiJPl7DZboZfXm01hKAO//881vKMWcYS1m2pwxcnwPICQVvf/vbZze+8Y3baQKxfpJzKAGlyVe0jh2zSEFvmgt4HWU86jQksG4SqDsos7g78k5uRgDul37pl1ruyU30IqybrPe7PrUvswFNyicJ2AE4LtRskJuqy9Dx+91Do/xFOMPv3/ve91pImmM1c2589WgukuJSLtRqxQBwzthzRBSaWnJJFclOzT4p76IKrOr37YQ7JveqemU8d0hg/yTQ7xqnA7jdnAHq2ChnfuZc4uyu34k1vH81HyX3EkguPOtNTuwB6j772c+2vrzhDW+4dUpO3Y06JDkkcJASmIczQnzlhCbHg5522mn7FwMXhQbAofx+/ud/fnazm93scpOn7t5cdyt2UOsHOYzHs4YEVi+BCuAS/E6BAnBYm5yPXNMYLbKiV9+qo7MGNbVKkq0HwF396ldvHiJsamUzhs4/OsfKurY6J0A5e10ao33bxFDBGACH8hPwe5e73OVyeeD6vDvzJswyDFe9ZkqJHolircdpJViw5ptLcGzcwnV3bRRHFEPqOXXczBSIXcT8HUm71nWgjnoNCayTBKpu+cEPfjD76le/2gzSG93oRpfb4LBOdR51ubwEah9GJzu+8NOf/nTLA8cdHtKh6tShX8dIWgcJZGz+j//xP1oeuD4GbtlxuqNNDB4aAJddqIkz2G7XRK3MMuBtWQEv28i+vFqHKaA4BTzrcWFT9avWfWRSj6FxTxTNVL2Hdbhsr4/rhgR2L4Fe/2QTAwv4Jje5ye4L3sc791JnzqvmPB29Wx27j+K4XNEVpNnE8MlPfrIBOOvTlNzWvT0HJbfxnNVKIB4AAE4aEWem100My47TXQM4u1ClEelPFyCWvQAjfQyKcntLatlGTnWVzRYBVNX163uv/mgv36sT2rOeNFHv7UFeNnSEiesB3ZTSPJI2rXZIjqcPCayvBOaBoHoSw6/8yq+sZQMOAsBVvV0/L0pqvip9NWWE10S+N73pTQeAW8vRPCqV+WUM28QQACeNCCauxzrbSezAANwUqFukmOYph71QGtltFjdphCr+RUxFDoaOO7Vu0sjngMzsuA2qTmbwuFUDBnPIfdjKvWjHmA5DAkMCiyUwANy0jGJc1h2bO9FPq9JhU+tJ8sCJZ/z3//7fDwC3eFqMK1YkgYzfv/3bv539wR/8Qdu8kKO09gzA9ZMkLlQ+WwxczkLNAzOZ632LmLTdyO9IlYY6hYEL20aB+U4ivZ/85CeN0vScALqAr6ro/OaalFXbH7YugbTux96FlevZuN3IYdwzJDAksDMJ9EAOA+ckhnoW6s5K3Pyro6OrNyXM23ZG9nZhMwcplYSvAHDSiOQs1OFCPcheGM/ajQT6w+xzEsOyGGepNCIVmIiBq2ehZvJvR7X3E6kHelMNXzT5jkR5BIQBVz4DVqlTdXcKikVpSpUSAFfRcRSHcryU5VrALgwewOZ/9yvPs/wf8Bfmb9kO280gGfcMCQwJ/LMEpgCcRL4A3NRZqIddblN6tn63SC8t+v0g5BfgKQYuR2kNBu4gJD+ecSQSMM8AOHgKzshJDPvOwHkgBu7ud7/75Xb6VGA2Fd+VxgYkbdf4ZRTDMtfMewYwBWxh2ggyAO3iiy+eXfWqV21nI4ZFCwirZfkNcAv4kxD0hz/8YUvIB7wpV5mXXXbZTKqCa1zjGlvPCYibJ68jGRTj3iGBIYH/XwLbuVDXnYFbFGpyJP09BdY2EcDRpfRsANyIgTuSUTHuPQgJrBzATblQw8hVcFXjzSq63I6Jm9ocEeBX2bLdCFod7T7jPpEzCGADuICwl7zkJQ2c3vnOd55d6UpXaqArMXGAXN3EkGdr36c+9am2hf3EE0+cXe9612s/AXKf+9zn2t8JJ5wwu/71r7+1AaLmmtoJ4t5Ne8c9QwJHuwS2A3Bf+tKXGgO3zpsYdgviqrG8neGc8ns36jwdfaQ6eC/HY+qOgfv4xz/eXKiDgdtLCY+y9kMC+w7g+kp7IBdqYuBymL3ram61MFOu/8d//MfZ17/+9UYRAj8mF5aqslpyMaESvQCbxKNd8YpXbNdf4QpX2IpJi9vySECPMlhrF1xwwewb3/jG7Pjjj28pBIC6Jz/5ybO73e1us5NOOmnLzRkXaG1XdR0Dfo4XcyTPqaeeugXgtPfSSy+dveY1r5kde+yx7TlAne/9RW59AuT9GCyjzCGBIYH/J4Es+psSA5dwj2yYyuYrngR/YmfE71bAFa9C2uq36NbE4Co3xqTYX7o618mNZ0OAVw8go7OOxAuyV+Mxu//rYfYDwO2VdEc5+ymBPgYuu1CXfeaudqHWTQyZ3FU5JLAfePniF784u+SSS9pZg1gqzNY973nPLWXDjQn8nHPOObOrXe1qW6DJZHS8xEMf+tBmGQM+vcvxSJQHxfW1r31t9rKXvazlDHrwgx/c6iqp58knn7x1qGwAZWL</w:t>
      </w:r>
    </w:p>
    <w:p>
      <w:pPr>
        <w:pStyle w:val="PreformattedText"/>
        <w:bidi w:val="0"/>
        <w:spacing w:before="0" w:after="0"/>
        <w:jc w:val="left"/>
        <w:rPr/>
      </w:pPr>
      <w:r>
        <w:rPr/>
        <w:t>acgZfYt0oNm7X973vfQ24SXCMzaP41I9S/Pa3v93cqYDo97///dkv/MIvtL+wedmtmni8ZTtvXDckMCSwOwlsEoBTVwYvnUMPeQfafvSjH83++q//unkSGLoSEfMouDaGYvRVYob7vJ28C3QhfYuJ/MxnPjO7ylWuMvubv/mbVqbzGRP+ER2clEo1jnd3vbA3dw0AtzdyHKUcvARWDuBMngCQyo4BKi996UsblX2HO9yhKQVJFl/3utfNHvjAB87udKc7NVDz93//97N3vOMdjanD6GHdlPeVr3ylKZbjjjuugb8wbtWNulsAp55YP8+/8MILGzsIxFFeQOS1rnWt5jZ1nl5YMsqrHnQdpfF3f/d3sw996EPtXmfDYuOU4SgXShaIpeiANUrRcwHYY445ZotVTO451yzKu3TwQ2w8cUjg8ElgEwGcOgNvdA/PgXM/6RoAi26hZ3gPqoeDMZlXDOvE/PofCHQNo9yRYo9+9KPbOdff/OY323c+8yr8zM/8zFYMb2X0dquD93JEDQC3l9IcZR2kBFYO4AJwaq4zQAfrJrPw8573vBb/ZZJxWz7taU+bffe7352de+65DayxIMWI3epWt2qMG4Ug8F88GeBmZxjXQHKrJQdbLMrdCFv9PvjBD7YyKT9AC5D8whe+0IqTHdk5r+qfjQzAVXaj+k49sGt2sH3gAx+Y3eAGN2gALvWS3+Vb3/pWa7fDlVnJrqUMMYpxgdTdrcrX1vEaEhgS2F8JbBqAo7Pi9hTqcd555zUj8/TTT28GKC/Ae97zntm/+3f/bnbb2972crvdqyTDntU0IfTfgx70oHac2FlnndXKdd273/3uZnC/4AUvaAZndHwFhOtgcA4At79zZZS+fxJYOwAXVyqL8Iwzzmgu03vd616NvWLtPfWpT50BNwCcTQIsPbs3gRqKw99FF13UmCogCojLyQfKjhI5EvpeXc4888xmtWL4AEngSf0os/PPP39273vf+/+wd5/B0h7lmfjHH9itrbUBs3iTAQECg9kt24UxGSGytDYgogQmGiFERoAAg8hRgMlJBJGMYC2yEFFCMiCToQCRXEsUhY2NjcHeql1/2X/92v/r+KZ55pw5cWbet6fq1MyZeZ4O99N99XWHvrtt6/UKqYqlLGQSkIqj0y7AyQ3hWgHRQPWiiy5qQMoKydKHqJ500kntd6+QOPe7TrtY+sZrSGBIYH8lsE4EruIOqfzlX/5lCzk5/vjjG+4k1viNb3xjw024dZWrXGUDY3oCF+yJaxbuPO1pT2uXPeMZz2h4Cwvf/va3N5w+/fTTGxYHc+tGtdphAAAgAElEQVRGtWGB299xOko/tCWwdAKXmIpoYiFbyAyixsTPpI+YsaqJOUPoxJx5scoBASZ6L64BrlbxHNe73vUasYnJP2W7bjcWOOWcc845rX20VSQxaT/8xkrIFXH00Ue3epCqGjsCULWb1stqh6zpHzcwtytroviR888/v1kYb3azm7X4Etcl1xTXhHiVuGXj6lgFQDy0p8zo3ZDAvwblr8MmBviXHJM+C9dggXve857XlOC4Rs8999ymKFI+YVDdxBBcibUqinZyU15yySUN5xLvhiSeeeaZDbsf/ehHtxCYvoxVsL4Zy8MCN2b0ukpg6QSu7k4K0NQYi+xyAgisXvKrPfCBD2yxFSFksWgBE5sBfvKTn7RdoIjVVLxFLX8nD069QJDwaLCIFM01O7SA453vfOfZta51raZ1RuOMJqxOgMdNHFAT86e9N7nJTRqZ45LliuUuBnSsfVe96lXbfVyvLH92pmYHWAjpqoDiTuQ67hkSWBcJrJMFjkxhD1yBkW94wxvaxqinPOUpG2cnwg2Krxydt7rVrVqOzmBK8LKSHZ/jKg0GJZMALFOO+F0uWjv0Q5LyfHejQO/1GBkEbq8lOso7KAksncDpaAhO3vNdNjfYms4Uj7ydcMIJjbyFtMWMzwLlOjtSWbFsaJhnfUsKkgpQ9XOEn/oDXDnGyjsQVB8rn92hNk3QMsWrIV3HHHNMi8kDjHEd1BMXaO5eLG0IJ0JoAwPXBTKYpL5yEyFvvrfzFKmz5Z+FEeFTdxaTGg93UANo1DMkcDhKYJ0InLYmjQjX5mmnndbw42EPe9jG0XyeoZANGw9C4EJsqsIbJTsWuHgWsnMVrsFgSiYMpsRW4lc9BKtC4gaBOxxn8KHR55UgcCFjdXs57Q4h4WqUHFecmfQcCJJXtrcHXAAUl6M4MQmCpeMAEP3B8dFG63FUykh8XIA5ZDL1uK/uIuUeEH+HwHFDIGFSfyBV7tHO7LxSVk5sSNv1j5tY7rdsWFC+HayIILKqz+LkEEU54BC4gDESh9yl3Jqm5NAYmqMXQwKrK4F1I3Dai1SxwL34xS9uGCVnZZTcuFYROKEfLHCVwNXNX8HL3iWKHPKASK9E0UYSK356mlNK87Kf8iBwy34Co/6dSmCpBI6GVq1vAYRoeQjd2Wef3XKf3ete92oEyWYB7kWWJ8QpblRE5zWveU0jWfe///3btbFIxbSPNOVw+RC4mlBS/QHmCl7RNpWNNLkHeQOIRxxxRLO4aZeTEpAvoMg9qizug7q5IG5UZSJ9dpbSWn1G2hzhgpz5c/9f/dVftbgUYMjyKG7O66ijjmpkL+0NwPYnNOx0YIz7hgSGBOZLYJ0IXA0xgWs2TonhFU9MyQw+OoXAztFjjz12Y+d/FFvvNRF5FNEoxOQhTvcTn/hES/HEC+Iecb0wCXZVV2wkuwoxu4PAjZm+rhJYOoGL4AIi1TUKEATWSgaJ3NihCRCABAtbLFLK4MJ85Stf2VJxIHuurVvdlYsMsVg5+ipuzWytr7FjvSs3YM3FyRqWdiCJcXlecMEFTbtl/bPxwokTdnUheJIJqzdZ0IGWa7MjVi44CYCRP+3nJrUZg/VRrIq+2cWlPuW6j4YMJGOpjKabExrWdUCOdg8JrIME1onAwdaEb5AtC9kZZ5zRXKiUTi9YY/c8fLNBTB7KnM8sxjcZ3uFLjgaMDGArLwLrHQXUxq7E28kIAA9hVbB2lcibtgwCtw4zbrRxSgJLJXD1LFSNAwiIDbKDxNASJciVRsMLKAAY8WJ3u9vdNrRH38ul9qY3vam5WY877rgNsIi5n5WLhU5s2UMe8pBGCKP9VS0z7ajCitWMle+zn/1sI4CxoNnEAKDEqdlRascoN6p75Ip72cte1lwV3BKxFgIyFjttA4jy1iGrvkPSfJ/jt1j37ES1K0z6kKRKYX1jpVNP3YG6ChrtmGpDAoe6BNaJwAU7o+TBFPnZKJ9Shvg+CwGLnF3+LGbcoR/72MdmN7zhDZtVjYIZ7II5iauDW671EvubZOryWMJEYSZJSzJcqIf6zBj9O0gJLJ3AZedmjcUAjgJhuSGl40BaAIv4NmZ+pOnUU0/diElL7jUE7uEPf3g7qSBAEe3qi1/8YiNuiJazRQFN4sZC4Ag+btTcF7cr4GIN+/M///Nm+ZPOg/sT0XJ4vfYheLbRc6/6Xxyc6xE8IJjNE/qn3LxY4PSXFivvnSO1aL3ap07kTiLMkM60F3D2Z6IOF+pBTp9R1+EqgXUicPEoJJmv2Nvzzjuv5csUxmJ3u2MKWffhD6uc8BD522CqTQ3yb9qUVTEyz14cr+uQvCi3SOIHPvCBpsyecsopDQN75XhsYjhcZ8/o915JYOkEDrhkd6dOISAImUSTtDpEKKlENNZnW9NZ4NybHGuOhUHugEgOIq7JeqXfsMlBoK2juZx8ELJWd2/mu8ThxYIn9g0gSWeCVCJwLGdcn9p/5JFHbmxcEGMiTg+RBITaWDc0BMjUxXXBoviud72rJSO+613v2uL7/JbD7OW/Q1rV4VXzyoWwBZwHgdurqTHKGRKYL4F1I3B6AosSquIzyz6FFt7CFG5OMbuJE6Ywc7ey/EtvJOZYv1nf3AOjhJM4CjAbzbJxDP5RSKVzQuBY9KKkhwTW92WOteFCXab0R927kcDSCZzJk3QdJn92VjK/27yQmIsAA8sVCxWNLi7IJMbNOaLIUo23cC/AUjZw4nrsSVAlPjUGLsJ1P0sY0ibOI5qmOlnZEDnEy7Ff4uFotE6SYK0LMfWe0xMSc4d4SRvCZSylSA6xj0yUg5hKrklTznmn1f1bNdvhQt3NdBj3DgksJoF1I3BRknOcHxyBh4gWpRZ28RgEb+Gha4PHSfibfsMZv0cJdQ5qDeXIIfc8CRTPeqZqJDwscIuNtXHVkMA8Cew7gasT3mdmekkexbYlBi5kJTFw2VEZklPPMY0G2ZebewJUgKjuKs31FTyqJaxueKjf5z710jq9I4CV8CF1NhpkIwJCp5+OleE6rW7Y2te0L+lTanu1Rx/E3HH/cvkmRUm1LMZCOIjbmORDAgcngSh5lC/zU3iDjVWr+qo4FqyoimpNtFvj1GIlq/fku4S/IGfBZddlw4TPvodjwedePsvGrchAO7iWxfxRpHPE2Kq1d1XH12jXwUog8xmBw6dwEvGs2Wy0aGt+6f/1zKi7sxItP3FBVgLnuwT3+5xdlZnYSRRZLWoBiwoKCdANENVdpdVC1bdnHkClG7m+72b+D2H0f1KMcItyH9jJxcXgt7Q/hKuWW1OWVNLqmuSLcyRNAoezwaESzWUD4aIDZlw3JHAoSCAhFuJX14nAVVwLBsUrUDdZVcyc97zcnwS+wXHvwUQ4VcvsPRurYIGrBA5+U76nCNzA10Nh1h46fcjcxTPe9ra37R+B60UWAiddRrXAheDUeLipCd8DSyV4uV5ZvZWqJ2Qhbvm+TyMyBXT5zmTOzlT1I1lJW5KcbyGZQIF7oq+vyiXX5rspbThxgNUaGYvdAJdDZ2KOnqyHBNaRwPVei6n/Q6qqxa16BvqnE+U0oTAVk0LgfBcFuyrCq0DgqhLMAjePwG2G3+sxYkcrD0UJ7LsLdYrAyRdk5yYC11vY6gTvP/dxX9H6YtXKZAwZ7M3+PfmrYLOZxW7KaodQBbxyLyIXtwFCl3xJcSvErVtl0pPUWN3cw+Im9k5dMY3WOgdxOxSn5OjTOkhg3QhcVRKDez32VAU1hKXHmN4TkesSBhKi5vtY9kLgKv5OYfmynnvWj0rgGBj618DbZT2hUW8k0CtAB0rgVC42LAQuJzH0YFHjKaortQJMT7imNMNFvpsHVAGbXmA9+aq7P2M5C4lD4PimcwRXv0N0iqxGK00cSfpZteAKflPkcgz3IYEhgb2XQG+xMt/XxYU6ReAqxvXkpFrHphThXropfzuWtlUhRIsSuKwVez+yRolDAr8ogWqYqspPDX04EAJXiYpEvAiclBlxofam9F7LCyHqNcTqMu2J1XbBoQepeW6DqXIrsFcXcPqVOJBo7VPksydi6XPKsIEiwcD1YdZ+b7fPY9IMCQwJLC6BeQTO7nSbGGDaqr6qUtxr81PkbV4/pixwPQZVy16/OaxiV4/7y5Bd2qotdRPDlAVuELhlPKHDt84pAtfPrRA4Hrp92cTQkw0EzvmmdmzJpxaXYHVnziMl88BjO2Rrq+GwiEUrRExZ1WVQgbAXfl9vb1Gr9VawTTl1o0dkGgDcqq6t+jx+HxIYEthaAutM4KY8CYvi6WZK61akZhHCt7Xk9/6KtKsSuEU2MQwlee+fxShxWgJbETh32cSQXaj3u9/99m8XaiZMCBxtVWoM31fXYgjRZjESFRRCAOtEjDh2MtkWJXBbDboc/FzThkwRr3kAWAGmaqqVga+CBruVHMbvQwKHggSmiEhcqE5k+S//5b+05N67wZ79lNNmuNb3LcplFpCd4Gj6MkUc97Ofi5Y9j8B9/OMfb7tQpbmaavtuZLFo28Z1QwKVK9S5VNd/37PA8WjWNCLbGaMLpRGpE0Fmb6cOsMA5omVdSchmmuVmAhzWsjE5hwTWUwL9gu7/n/zkJ+1EAwlrne4y5vf6PNv+WQlTkXcTgcuzHM9zfZ7n4djSv/qrv2p8yuEFzoHnSt0zAle1HMJlXWOBO+uss1rWb3EGyfvWa2zz3KKr8JC2Ip19WpBVaPNow5DAkMDuJNADo3kuife3vvWtdgays0JrqMOUC2R3LRh375UEamxeNqJ5vo4PQ+AcK5bTJOpzz+etXMN71c5RzpDAPAmIif/Zz37WTn4Sg3viiSc2S1xeixC5TS1wBnkN4FcgAufgY2fjObM0OzQPh8e0yqT0cJD/6OOQwG4kkEW7JhUHoDANgXNsXt2JXgncWPB3I/n9uTeKeHJseq4IHOPC1a9+9bY21VNytGIQuP15FqPU7Ukg2OIYPKeHHHHEEbOTTjpp4+CArYxMGyRvs5MY+jiDWOBsYnBoshi4Oim214XlXb0Vs+0tj+njmPzLe2aj5iGB3UqgxudGOf3bv/3b2Ve/+tUWA+fklSkL3CBvu5X83t9fSXiSssu5WWPgpnbupiXjme79MxklLi4BXMIY/sEPftA2MfzyL//y7L73ve/eW+B6rcVJDILuuE/lgfOqAbZbkaPFu7h/V+5k8q5Dv/ZPYqPkIYH1lkC/eSi9+Zu/+ZtZNjGI650K/N9sA8F6S2V9W5/nWXfyOwLxwgsvbGQ8aUR69+l4luv7zA+llmf85igtsW92oeboTn3dKldu42aLWOBC0lQqXoQFzkkM60zgFiVxm+2mPZQG1OjLkMChLoE650PUELh6FuogcOsxCnovCZwOgRNPFAJXid68lFHr0ePRykNJAhmXNjHkLNQQuPRzEaPRwgQu5ugQuCTy7S1wsditsqazFXnrT5JYRJCH0uAafRkSOBQlUK1wPlvQf/SjHzUL3K//+q+3sJDgV53zq4xlh+JzWqRPU+E9EvlWC1xNp7KoRWORusc1QwK7lUDGb7XASeTr+M1F498WtsDV2K96lFZOYugZYw327/OoTW0ECJhWbSmacAhi7pvaUbRdYfbulBq4nCOw1CO/XdrWH1BfiWv9PKXBb9a+qX5ttz/j+iGBIYHFJVAVuFjgEDh54FbVAlfxp/Z0q41VU8pnT0j7jRu9DOr1U8ckLi75vbuytkkMHDIukS8CZxfqta997cnKhjK+d89glLR7CcgDJwaOC1UM3J4SuL55Js0UgcuEr5MqEyUErh5RFS039/Xg1IOS67LTqCYN3ulkVF4CX1N3BXXf+d82X8CgzoBEJZYhbrWMKoNqsnd/2l4Zdu3rTvuz+2E0ShgSOLwkkHlaCZwYuFV8aWuIExy51KUu9XNxx/3Gi57g9dbEilE9metxsMaYTbkgVwGzgr/1MHsZEmpfeiPDKj7n0abDTwIHchZqxLoZgTO5gUsIWyZ+wCWkKCDQnzlaSV2C9+o9cvoEuLIDaafgEQKn/HriQkid39WV8hGvKctfAOKf//mfG1hgz9rpWm3sCVz9vie4PTE8/Iby6PGQwMFJYJ0IHJwKSfFOsQw2VmWwV4iDMTVnmmt6YuP3KMhRNFOnJ6K+KKu1rO24evbzyQ4Ct5/SHWXvpwSWSuCyiaESvBCxJPg1yYECchPQiUYJDPIdwlS1pKp1VlLo+70gcPI//cM//MPsMpe5TNvCq42I2Pnnn9/iYWzSAFy2pnuv7QuY5Z3p3oPQR+Z7hM89NcGkNpNJwDBy8h4Arb/t56AZZQ8JHO4SWCcCp63B02Ch5xfiUhXekLb6XkNgegKnXDvf4mGoBM59UXCD1RWjB4E73GfR6P9uJbBUAucw+7gAqxs1Lk+dAw6OqwEEjovwFxAJQETLQ5YCKAGVkCQEKlpigGM3Fjiuk6985SvN9yz2BYn7x3/8x9mjHvWo2U1ucpPZHe94xw1iF8JYLWpZAACeZHyIn/e73vWuTSa+15dozPom58vlLne52RWucIWN+DpkLyS2uod3OzDG/UMCQwLzJbBOBK56BkLcgiu9WzP9CtGrqQiCu9Vtqmx/UThhrCOp4G+wOl6UPtxjkTQHBzEGhwXuIKQ86tgPCSyVwLHAhazEkhRN0eQGBHZ4/cVf/EU7a/B73/ve7C53uUs7py4uUVYvoGF3qz/WLKc8XO1qV2uZ0WPNigYIaHotc7uCBWDa9olPfKKdQ3bLW95ydpvb3Gb27W9/e/byl7+8nUlmG7rrUl9cpAG/qsnaCnzuuefOfuVXfqURONvZP/rRj84uueSS9t2lL33p2Ze+9KVGGI877rjZbW9729ZHZWSjhD4ESLfbn3H9kMCQwPYksI4EDlZSZOMV0GNKIQX5P/7H/zj7z//5PzcshW3IFxLWK7lTFrjE+IpvlghXHT/+8Y8bBt70pjfdCF2pCmYU9p0q0dt7WptfPQjcXkpzlHWQElgqgbMLNRphJnJM7sDGsSZA4Vd/9VfbURHnnHPO7N//+3/fSMyVrnSldi/SguR9/vOfn13zmtdsZ4J997vfnX3ta19rO4muc53rtHvqcSk1C/dOhW3SI14vfOELG1lELL/whS80Agm0nEmWegIQyFyNM0lgsX4Cvhvd6EaNmHl9//vfb9fqpz6+9a1vbf/f+c53nknBwt2a8usGiVXRancq13HfkMA6SGCdCFxIF2IWpQ9OfeMb32g4A2thCByzEQMWw5fE8W7mQg1ef/3rX5998pOfbMomrKZ0CzOh2MLgugHL8x0Ebh1G+WjjqktgqQSuxsDFHRoCgoQ97nGPm5188smz613veo2s+O65z31uO6fuoQ99aNMQHWXzjne8owGCPCg0x7/7u7+bnXXWWc29qQ7aZcrNhoLdaH7A7pvf/OaG21SZ2sKKhmwiZurkSgWCieFL/F2Nz/v7v//7djYs69p1r3vdprkioje+8Y1b+/UZUVTGta51rZYlHDmsbuAQxN30adUH6mjfkMAqSWCdCFzdUMD65n8hGwjc7W53u4Zjn/3sZxuZE9aCgFE2E1NbCVwty/OAq3ZvPvWpT23hHQ984AMb+RNi8r73va8p0k960pOadS+kbRC4VRrJoy3rLIGlEjgWuLpDKhMcKLBmHX/88bPHPvaxsxNPPLHJ2KaBJzzhCbPvfOc7sze+8Y3t0GEg9OpXv7q5VR/wgAds7JACUDp3s5vdbMOKhWj1FqopF0EeaEC6v4f79nWve11L4nnlK1+5uTx/+tOfNhcqbRbpEgOn3chW3chQtWFAp/3cpde4xjVaWe5HQlniAOgFF1zQ3Ke/8zu/00DQZ4Tu3ve+dwNaWrU6VkmjXecJMdo+JLCIBNaJwGkrXAnhkvzzjDPOaBa3e9zjHk0ZzEIAe+52t7s1MuZVFcW68x/uZGMZfLvDHe7QlNc3vOENG+J75zvfOXvxi188e97znjc76qijNrA3GLgXnpBFntVW1wwX6lYSGr+vqgSWSuBYx6pWxhyfuDGxGe9+97ubJcomAZOMte3hD3/47PKXv/zsRS96UTPL++5lL3tZi4l74hOf2Ez4AOrNb35zAxQapusTSNvvVt2MwOWh1Y0WsZ698pWvbPVw57KK5Rpug6c85Smz29/+9rM73elOrYhYzJLk13fa7lqEjAZ8latcpbl5WeA+/OEPNyuizQri/hBC1jyEFXAC45vf/OaN0ClnKj/cqg640a4hgUNBAutG4LSXpcy7sJTXv/71swc/+MFN8c1vjuRxVjXl8Dd/8zc3CF+IXEI+YF2NQUbskDU4Bw/9Ttk+88wzZ+edd97sJS95yUY9Kati67LHwyBwy34Co/6dSmCpBC4nMZjwAYdMpuzA9D9gABIsbVyjz3/+85tFym9cl+LH/Oa7e93rXs29ySV59NFHz4488sgmG9dlx+ZUKo4qwIBzv0O2XiPGg8vhBje4QdssgVQlcS8Cd6tb3Wp2wxvesN0SjRN5jMVR/7gtPvWpTzULITKnj9KS0Gxt2uBKZeVz1iINFmFLvFusbnHR9jEmOx0Q474hgSGBrSWwbgQOPlH+4MWf//mfNwJnwxVLW5Ro1v73vOc9s2OPPXZ2zDHH/Fyy32w2SwxdFOLsQvW/z/n9Yx/7WLO88aLc5z73+blTaarSvAphH4PAbT3exxWrKYGVIHAsTyZydlQmLQ</w:t>
      </w:r>
    </w:p>
    <w:p>
      <w:pPr>
        <w:pStyle w:val="PreformattedText"/>
        <w:bidi w:val="0"/>
        <w:spacing w:before="0" w:after="0"/>
        <w:jc w:val="left"/>
        <w:rPr/>
      </w:pPr>
      <w:r>
        <w:rPr/>
        <w:t>YwyBZ4gMBtyi3JGpXgWe/IEPARH6cMGiQLGDIUoKkxcL27sRK2EK76Hq0xYKNMVjJuU8QK2br44oub1Uzsh+NYHGuR2D3XA08xbQHS//W//tfsy1/+cttlyiVKYxV/wprHfQpoWd64i1nhbHDg8kgSTn3Oy7VJBzA2MazmRButOrQksI4EjmIIZ04//fSmJPJYwItgB2WSFQ6+8h70RCt99iThMuxVDhdqdqK6h2L70pe+tJ0NS6FOOpFqyQvRGwTu0JoXozcHK4GlErhsYgjJ8h7TvM+AAcEBLGIp7ne/+zVwCeC4BqFh9kfggAi3ph2pdoKecMIJzQ2JNGVnVTTJqfiLCiYVrDySkMokzaVdcn9y72oDQsYSZ4eoPkgtgtgBTC7SmphXzBzrW6xs2s+twWJoxyxXB2BkWXzFK17Ryn30ox/dNkYoj0tYefobrVobVyWm5GCH8KhtSODgJbBuBI6E4JKUIeKKeQfgaVVOL7roorYhTNxwDW9JX2Plj7Utx3LBHZgGs5A3irTypUSiXCZOF74Go1YpZndY4A5+/owa90YCSydwcZ+a2AAGKHB30u5MfhYocW8sWgJlA0TJE8cK9va3v72Rvfvf//6NLIm7oAE6z853SJxt80nuC2hi2QugzNMEE/PmPdqqe9UBrOwcdXqCtiKb2XHKGoegAT2ki8szrttsagB6rGu24HOT+l2cm3duVTF8NmMol/VNPwHwM5/5zKbd6kdeCVLWx/EaEhgS2F8JrBOBIwn4EIzgyaBwPv3pT2/WsSjQ0hk5GJsiKXY4imves4M/ISF5z+YwOCceWZkwO4Qv1wVjg/nZILG/T2rr0geB21pG44rVlMBSCVzywNVjWJCkxFLQ3FjeJITkXswWeHFhSBOywjpnF6fkuXZlZjIKqrWNXQyGeDTfJ+A/7sdohBWYPKa6sSLapmuQSsQMWWPpc50YOxY/mylY4/zvRAa56byuf/3rb8TGxf2pXmBqB+qrXvWqZh1EPMWdIJ36I0kwcqdPZBLt1uYOAIzgaU8I7ypptKs51EerhgT2TgLrROASihKlF7ZwlVJy6warj3zkI7MPfvCDLVH4LW5xi4ZvyZ85lYTX7zneD1aLn6NgygaQsBH/q4MymhCZKMOr4D4NOdWWcZj93s2PUdLBSGDpBC6EK65N76xlJjsrF4LG4uQ7ACTGzPcARlD/+9///tkHPvCB2WmnndZIXc7iY9GSXw3xc63yaJ1IH4tcJTwhcBF5NMaQyWioyBtiZqcrbVO8msSXNiCwjrHIAS9noXKJajfrGfcnIqZtysrGA31SF1LmFAmarzi5z33uc+1YLYSVSxU4suaJlaMlP/KRj2xxcpFdrJfZRHEwQ2fUMiRw+Epg3Qic9sIpeGSDF8XxpJNOaiEfcAnWvOUtb9lIUQTD4J17YA/M84oXIknJowzDMHhrF2p2sMIw+M2rIJlv4t5qzPEqkLhhgTt85/G693zpBK7mFsoOTYRKgD9AQVbEfiExXI5i3YCK/EXAxI4qx1nJXWTTQIAFsUP0nFwgFYmEkhIDAwy7RAFXYumygSK7TiuRS/toorTJZBtnMWN1Q+DEqHHl0mxZC8WoeSFxp5xySktGrB09QQx4caGKg9N+5A7AkkU2agBCICjpL21Wf+KOTR9y7TjQft2n5Gj/OkhgHQlcLHFwTIoP5OvUU09tyi18PPvss2e//du/3eLfvOS6hK23vvWtW5J0RC4KclI+wSvlidUVnxwM5oUQIyw3Js9CUi2FBEYpHgRuHUb7aOOqSmDpBI5ggEHdPWlScxMmxsw1NERBtgibHVKABwCxSr3mNa9pIILEJSUHVwBtk5sWeLCcIXDcks9+9rObZY41Lpa4Glyb72KJ4+70mQVPG7hKETVWPqRSEl5HeLmOBe3Tn/50I2DAjIDdi+R5xRUbsohwIat22SJpNF+WOS9gqXz3q4OVDmByyyKQ3Ko531C55FHj4lZ10I12DQmsuwTWicCRdWJ5EwdHYaRwwhUKMrLFhRi8hDvSNYmJQ+CcsCDReDZPwRq4TaEUQiItSXJVupfyKoRF+c961rN+Ll1JQmZWZdPVsMCt+2w8fNu/VAIXTS+ECSAkpQjNz/mfCAvQ4UpMrjV5hYAKEEFcWLC4UQECEgQgXC+eDHFSBqsdYsWaldQfNah2isCFRGkfC+B73/veFrdmMwUSB/DknEMKJeJFFAXwsv6xztlAkRx2yVkX4E9SX20V8/ba1762WQWlP95ok1cAACAASURBVEFK3Q8IHWiPFHJL+B7pBKTcxzY2JI5PPYnzO3yH8+j5kMDBSGCdCFzamng1OEoh/uu//uumPPIeUAhZ35LYFz75jdIqrhc2ZRNYlO3E3/J08JYIb/FSFuyCu3bjw+vkraxej7GJ4WDG6qjl0JXAUglcEvlGvAnKZ0VigkeaaHyAAFlKrBqSVPMO+Z3VyikGwArQyAGH+MSKVgNoQ/wCIInrqI8590V71RZaq3eApg3aBghpsv60w65Un+WJcxqEa5WfJMI+Z2NEtt+zKrI22nrPTcqdARxzBiqyKG4PKPoeGHLT2onqczRhbV0Fl8ShO11Gz4YE/kUC60TgsuMe7oVAJR4NpsBa3gq4G4UwmAir8orbs25o8BtCKCY4m7RqwnTlwMqaQsQ9w4U6ZtKQwO4lsHQClx2nIR79rqdYlWJ2rxsMsgsqMWzEUbXD3JtdT/6vOeFCeAIu8whcAnUDUHFHxHIYKyC3gTgRblZWwUc84hHN1ep+pDIacMArlr2ayJgWGxn4HREVQJzYvrSRPJJbznU1Jm73w2KUMCQwJLCZBNaJwMVFmFCV5NqsIRd+SzhGsCTkLQSwbpJKvDLs9H3KJLM+JKbiW0JHojyvgsI5XKhjrq+rBJZK4HoXajTbWKn6yR7QrNaxKcJW4+lC0jJJQ7p64Oj/T11pU34PeavxGyFm2bXKJeE6micLWV41tq5vV289S/2RQSV9tX/5vr9/XQfkaPeQwDpIYJ0IXBTCbMiKQluxrceRirVVMc6zqVkDprArmx3qb3WT2DwcXsazHwRuGVIfde6FBJZK4JIHrpKrahWLBS2/xwqXayqZqla2CjgBitwLRLYy31fwCnFLG+YRvUo264PpLYaVzIWI1bIrcax1xe1bY0imBsAqaLR7MTBHGUMCqyyBdSJwwT44EzyMbKsy2CuNWymFvXekf159XRW3B4Fb5dE92rYuEthXAlcBIdoeN+Of/dmftYDZxMD1hGrq/0pMQtYq2akCr5pef99WoJR2VqKV8kKe5j3cClhpm3uS4iNkrlrzAqC9rELqqsbbE8sKgv396zIARzuHBNZBAj3W5H+bjexwtwtdrGolKX2/lqlcVWW3WvMrHs7DyopbFVsX6Wsvt3nYfNBjoOJltcA5x9pmNKEvdQ1IX5f5DA9aRqO+1ZHAPK7jQAFJucX7S/UjVGs7Y/SX/t+8kkugbxXDPAI3FYe2nYasjqhHS4YEhgQONQlUElMhz8Yp6YSS1Huzfg88W51RUZ9h3L02wskIgIz/zu/8zgYZj1Jfn994lqvzLA+HltTxWj/b6ChbBwLnbOM9J3C9GR2BkzDStnQxcL3rcVU0tMNhUIw+DgkMCSwmgd56nkWdBQ6Bs+hL6r1KVrfFenb4XpWFMB4SBE6ieGR8ELjDd1yscs97IhcCJ9b+xBNPbAQur0WUjC0tcNXd6bNUHO94xzuaC/XYY4/9hcqGlrPKw2e0bUjg8JTAlKOB6y3H61n0pfXxmoor8/0igHp4Svfgex1Cno1nMglIVcWFKscmF+q82OzxLA/+eY0a/zV1UZWFGDgWOASOBY4lbs8IXLTUWOFC4MTAXfva126nIVQLXQ9wA/DGsB0SGBJYBQnMs8BxoYqBGwRuFZ7S4m2oBC6bO+T0lJOTNZWBYSoOeaxJi8t4XLm3EphSIvtNDDJfbCceflMLXE/g/C+zNwJ3zWtec3ab29ymaaVxm24STre3khilDQkMCQwJ7FICFngJbJ1djMA5LSU5zyqWjUV/l4Lex9uTEF4cnDx4cnhKms6ammdZkx/vY1NG0UMC25IAXPnRj37UPJpOP3HiSQ4vWNRKvKULNS2KxuNwY+fmyfwtZsTJBnE5hMxtqxfj4iGBIYEhgQOSQG+Jc5KB4/ScJ+o4Pel++jjefufmATV1VLOJBGJ1y/FgLvXdpz71qXYetTNcrU3xECWp8RDqkMCyJNDvEvd/ToI64ogjZieffHI7QnTPLHC9Rc3/DmQ/66yzZip0+HF1ofaflyWoUe+QwJDAkEAvgd6SxmrjjOWLL764xU1d/epXb0fd9aemDM/C6o0lzxIpq6dOsLg5BjHu8JxX3VvgxvNcved5OLRoKsTM0Zsf/OAH29Ga9773vTd2oS5q9V/IhRpznoHPhfr2t7+95UwSA1d3oU7lGFrVB9NP4q0EthVRndp9G62vupkXMY3OI8Jp41Q8z7z2p6xstZ8i5f3JF1OymXIpVU1hKjfVZuVUt/tmst8sxrIfW1u1cRXH4jq2eRXluJM2GbPJA8dqA9PqeNtJmeOeg5VAxZFsYvhP/+k/za5znetsWDKmWrQV3h9sL0Zth4MEptZDMXBC0rhOuVBz8tOi43PbBE4aEQSO+1QakRpMui6bGCqxCvHwHo2uJ6L1mJqapHhRTS71VVfzvAFbydm80yOm7q1tnLI8pNxkX4/LoSeXWcC2GkCVvE25mGo/erLWm5I3I7XzFtQp4rMdENiqf9spa6fXRkbpfyXoixD9ndZ7ON43NVd9h8B94QtfaHFTU2lEDkdZrUOfK/7kcyVwv/u7v9u6MQ8nVmH+r4OcRxv3RgLzuELdxGAX6p4TuNp8jejzwPULeb1+VSeJNrNIxSolEDaTvRLSXId4xa0yReB6spKypnzeW5GVem8lZTkHsVo8K0CFiPXPK0QtRCjb7tOOSiorYcwB2GTTk7r8FteEOCK+ey6LS13qUj8HnPMsaOlPb/1bdLrUcbfoPVPXLXOMbmahHARuN0/1F+8dBG5v5bns0qYInDxwH//4x1s8Y/LArdqcX7bcRv3LkcBWBC4nMRwIgWPyM0GSRiSLzTpZ4EJWEAi7lxCV7GjyGyKSnU3/5t/8m/Zbbw0KmUpAbbVmVatUT1I2c3fWOur5rz7XbfHKDBlLvX25OQRbma6thLDWk8FViVpvNfSMa3tCbr2TjbpD7AQPkx+55btat2vTnini2SsB8wZ/rtsJCdsrArgbONiPfu2mPYfyvYPAHVpPtydwMIAFThoR8YyDwB1az3vde7MZgfuf//N/Nsubo7RqHrhF+rylC7W36OQoLROEC7WP8+oX30UacdDXVMIS8um7uBd7a5drQm5C5Pr7ejlsZlnajMBFFrEQupb1z3vdSZU+xO0bglTPZk2G8hAqv9llp7xssQ9ZTd8T+Jt+hgRWAlvJXS0nlkx1IHDaHKtclU+VXZVFdbVWpWAviU4tK8T2oMdfxlNfb23bVsR2GW1e5zrnjaG/+Zu/GS7UdX6w///uU11ggQuBk6d06pnvRNlbc/GM5q+ABJZK4GrlCBzGiMDlMPtquamWp1WdLCFraR+SgTCxGMWyhIRgwznM3rUhKNXyk7ISQ1dJDKIU8tUvzlNjql4Tq16ITBZ95VeSFatY3JmV+ISs0UxjUUx7/Ka/SZtQy8/zVGZvVXRd7lGWz65DEpUXy6DrIhPf2S6tXIkKa6zX1NipZK8SUtfWv8hwK7Jcx2RPnvpnelBzvZ/Q/f+DwO3tk9iMwDlKyyaGEQO3tzLf79KqEmu+DAK33xIf5e9UAksncLFWIHBve9vbGoG77W1v2xbp/LaqhG3K0pEcQdqPeMStFzKXdAJISqxUm1nOXB9ihSxNuU2r2X8egQtBiUUs5EPZITaRd8hStb5VVybXMBIaC5yUCZe5zGUa6UoZ3mMxS5urKznu0VpuSI8AcGUKAK/tzIG8yo48xcjFDUymqavG3VXSF/mk/inyFnnGOjjPglUJY8qt9+50Uu7mvjoW5pHSdZlPu5HDsu6N/FngBoFb1lPYeb11rkcJpKh+7GMfm9mFygLXK2tjPu1c3uPO3UlgisAZj/1JDPviQq0kbZ4FrhKW3go3r/HzWOmUqPpFeLPJ2C/kU/XETeo3ROc973lPy8p+l7vcZXbpS1+6WawE5yMo/+E//IdG8mocV99G5SFKn/70p2c/+clPZje60Y0akPQEpb9vyjqkHNqkNsRiFWtWXKkOwQVYLAfaG7CqckmSZYPE85EfyT369E//9E/tHEgnasgC7T7fW9AEActLExnVTR5ph7a59jOf+UwbhCeccEKTkVcO5HXtD3/4w9mXv/zl2a/+6q+28wn9FmvhlJXJPXWTRKyAAekpkteTwZ6kVZlXq6Lve/nnux78F5m+VfY9Qdvq/krcp6y9U+NmqzLH7/MlsG4EbjNMmxrDtedT4zK/T92buTal+Mwrd5ljLRibGDi4axfqvHVnmW0ddR+eElgqgasLYmLgnDXHhVrjxUJwTPzEX/ldsroQIGSjEgLXZQGuR5/kmlrmvEffk7kshvV77YjVSTn+R9gkJnYW4kc+8pHZ1a52tdmjHvWo2WUve9lGnj772c/O3vWud80e+9jHtu8QveyyDJHIQq+d3//+92fPfOYzWzNPO+202ZWvfOWfs8r1xHYeCUUcP//5z7f2yWfkpWwEi6z+8R//cfa+971v9hu/8Ruz448/vpG4GieXWLe09fzzz5994xvfaEcFyeOHHP7gBz+YffWrX5098YlPnP3e7/1es8L9xV/8ReuzI9LiTgrZCvGpRFK7ELQHPvCBrd+OryFjzy6xeeT7J3/yJ63dT37ykxsx7BeBKAjuRQq1BYkkH31QXly12q5OpNFn40r/vQPwK13pSq0N6v3Od76zEe9HPqyAV7ziFdspIoJGQ9SzG7nuvF0EZrLQVXKZ+2KNTbyhd4QacfYb0qwN2cwRSyirpr5QGkJwM25ybebGsCgs8pSmr1knApe2eo9lPp+romE8VEU647L/rlp8Y23PnI2CZ65QHs2/XN9LMpiw86ewN3cOArc3chylHLwEDsQCtxmBCxnyDkCQHBOepQUYIAQCSy93ucu1I2vufOc7N+tUrgcc7vnLv/zLlhHdy2HEv/Vbv9UWOADizyQNKZwX8zSlaVZrjvu16ac//WmzlMn/ZBFXnySe2uw4HeDluoc97GEtdsvRYcquWb8DeCEWykaqLrzwwtkxxxwzu+ENb9gscR/+8IdbHUgREhiCM2VZ8ls2L8gozlWNKOu/9iA/FnaLvLqOPvro2R/+4R82t2iNGwvIp23f/e53Z2eccUYrSx/0FzlE2O5xj3s0YofsiG38tV/7tdmd7nSnjbaGoCeNSp6x9ocUI4jkp52IIRKFgPkd2XrVq17VnuUTnvCEjWcZ0M3YMgY+97nPtXZwzyPTnoc+xMXLPfLJT36yWfM8p5AiZI08EGYk0e+ew6tf/eo2/rQF0UVKtU/bvSOcNuJ4Pp6zZ4jcpV8hxfOmdSVwGc+VBKbtxhNiah5QgLz++q//umXeJnv3kI82mCPmgmfNiuB7Yy0KUGIgt2rbwUPRetW4bgQO+U8oBwUvJN7Rhsay+SKUIfM0oQc1JrUngiFmrjH2jb1zzjmnYQyF71rXutbs7ne/+0YscMZ4MH8RS/FBjIpB4A5CyqOO/ZDAUgmcxS+TOYQkix/ryBve8IZGBBxRY0H66Ec/2uJNLFwWp1jfEKkPfOADs6te9aptMeVyAx5Ij/9DTioYTQmzN/lHS3UfggDskASWLO5E1hCgxwLFGvXe9753dtJJJzWCI1nxhz70odnTnva0ZuEJYUsdtS59Bn6sdQDUtcq2aCOl+ss1myD/vMey0rsx9FdbkZDrX//6rTwLeVyTZIuwIDE3v/nNmzVn6uU6PnUk6iUveUkjMNqHWLqXHJRP0yYX7b3lLW/ZCE82KmTzAxlqB5KB/GkfF2xiCBGl733ve+2INWUeeeSRzUKmbS9/+csbqXr84x+/sbEhloM8I+SMvJHfm970pm1skJOFS9+RxKc85SltTHhGxlNi3xxG/tKXvrS1h7VU/dplMXr605/eFAZ16xfXM3kjteedd17rzx3veMfm3vXKrtnsvt1qg0Tv2lJGLIrqMQ60kwxCyshb28jwAQ94QCO/iXE0ligXyN51r3vd2fWud71G0COnxFcO69vu4HTdCJzemgueOwu8P3OWYmeOUeq4Dh1vaN4kjU+1klXLWzA11m3zzxy+wQ1u0OYJS735wQNA+cmu8l7qm82P3T2hxe8eBG5xWY0rV0sCSyVwXKhZsKLFZUIjNA9/+MPbgopkAA8L7EMe8pBm5eFWAwqXXHLJ7E1velNb5PyGcFi8WK5iyUo+sWiVVROcWsiqCzVADfwQGRYQi7ZFU90OPz722GMbeCF5LIQIivqRBeTN4mrRDYmLizIuC9cjp8pWrt8RJWUjiscdd1xbvNXrFatKT+BigQNI2oZQWsAt6rRu5FdbWCddg5AhYtHGq/UnFksyRhQQCOQshMyz0G595+JmEVIewq0OxDk7XGN51HYLhb4ivAg3wkY2yCbLEZLleb3zne9si4vYONY/fUai0sa4B/UZ8Tv99NPb4nP729++LUjVekVuCLCF5RWveMXGrtcQWmWxwpEXIsYy6TuL0KMf/ejWr0c+8pGtT3UMmTwsdsaFNupLTUbcWwn7qV8tGOqLvHwfd7vvWVOf9KQnzZ7znOc0ZcF12otcaps2ZiFN+MG73/3u9rxZQ1lOjalqhatzYLUgaT1as24ELrGhxgcsoCzCCBYy80LIhT+W/3gTonQFk6cInLForsFqGCUUIooHJfbcc8+dPe95z2sKWf9aFSViELj1mHOjlb8ogaUTuEqWLFpx7Xzta1+b3fOe92zAwM1ngWL5ERvGwvaOd7yjkQWL1Fve8pZG1hAmYMPF+YIXvKBZbdxLs0yy3WiUIQDzBkV1F6SNgMoCfcEFF7TbuPp+9KMftYUR4USWkAJWM4sm0GIp0Y6jjjpqYxNDiJa+Ij/IiwfBIsmNRzu+6KKLGmFDttSLLCE83GnqSMB/FuK0MdYbpAuxZb1Uv5e+I2zIFwLFUiUOrpKSyCMWHfcgXWeeeWZLcIkcc7cgDnEfK09fkSyaOEJGFshedowm/kr5niPSIy5POdr8/Oc/v5Vxr3vdq5H117zmNe05io975Stf2Z71Yx7zmI3A4rhfXMN6RmYnn3xyI8zu1/4QNG0+8cQTG+ExHlj2sjs4VjjleRZe3PXaa5ydeuqpzSL3iEc8orXBM0ncD2UB6WQhlZT6j//4j1udicVUVsjxVuATC1ncquqPdYTb90EPelBbHG9961s3eXEVcymTOXJN5l5J/cItxmrKneWIFe95zhn7q7KAbiWbVfx9nQhc4k6NDeOTYiIsASYlDtmcfN3rXtfmjjMVkTrjZZ4FLngDV72MMXMq4Q5IIvL2whe+cPbc5z631TWFuaswBgeBW8UZNtq0iARWgsBlAgGFaHsAxQ5FhMbCbqLbLGARv8UtbtE2CwAYli4k6ZRTTmnkxAuosIgoAyFAfLKYKicbG+ZphJW85Zq6iYHQkBbluxYhENyO0Ij90GZ1/vjHP27t5YJDLmrdFnn3IW9cDVyxwFSfuMCQBzFWrI2JfUImEJ4QuAqIaXM0YuSI2zBuZEQn5IO8lP/gBz+4udmq3EMgUo771ENb1+Y3v/nNzcJ13/vetxEwxEk7kVmWIps5gDWiUfsbwkSe6nDf17/+9SYvLkxExCJAbsiqtquTBcmigITqv/FRSb8xgpghOAipcrKpIAuXfiqPrMk5ZKmWlefst2zeoESwbiGjD33oQxuxSzyd60L+7n//+7d4QHLVfsTLM1qEvFXLm881RYs2aYtxhNAjksZD8lUhuayzd73rXTdiLNM3ff/TP/3T5lYmG66tKEdp1yosnouA1Cpes04ELqEmwTAhJ</w:t>
      </w:r>
    </w:p>
    <w:p>
      <w:pPr>
        <w:pStyle w:val="PreformattedText"/>
        <w:bidi w:val="0"/>
        <w:spacing w:before="0" w:after="0"/>
        <w:jc w:val="left"/>
        <w:rPr/>
      </w:pPr>
      <w:r>
        <w:rPr/>
        <w:t>2984xubQhD3unHHAg17zDmW3ihJdZxUK1zFRh4I44vLVFkUNOMzSnfmXcoKzqzCGBwEbhVn2GjTIhJYOoHLgh4SEetUyEksSqxAr33ta5ubEfAABICE3HAHsKwgIyEezPcsKne4wx0aucqCW8uNgAIi1S1XhedeoIQYZoH1HRen9rByiVXyxwUntQYN1JFhftc2wKb8LLAWeZrwl770pbYgexAWZyRBbIqyWBURI8DKZYZMcG8kTq5vbyxPFmgWQSCNXLkeKQqJQ+QQDBa/uEt6kPY/Kx5SxoKp7MQBIhSC55Elv3Ed6g8C43/t5k5xvXIS/xKgzCYJz0cbgby++0PWlY1gqp8700LA8sidXomWst2PALN+ZRcr2ScJMgupGDUxawgjkh1rYAL6Q/T8X8kNAkdR8Oy4UFngvHri/OxnP7u59LUFCfc8I+/NYnyqopA2kSkrYhQO/SDHbPrwzvrGKukZsgyyruX6uMpchxhrF9c3khdyGyK3CovnIiC1itesE4HLmCBHY9M8deYnLwUrcn6HZzwb5pwcnRkf/RgOiVNewkGMKdiLLBqvrG9SKzne51a3utVGOqQoTf08WuYzHgRumdIfde9GAkslcAhEQKLu9szOxbwjHmJ6EB6AwMIVDY6ryC5PC7PfLFKu5z5U9t3udrcWR+ZzQKa68yqQ9AtaQNo1iBu3I2IB9NTH+oNY3vjGN247uZAuMSV2IgJJ5M1OVC/EzH0hqK7Xn2tc4xqNwCBtLD3aSkNGssR0IQ3iwTwooIqMBlBDCHvyRW7KZy0Tu6csGjWgUo+4NZtAXEMmSKK2xWIWKxMCxSWqjVyF2o5gKR8h8v/tbne79s46isQhO7EQpsyAdiVH2bWKrCA94tjExqmTdS9xdax5rKnk3RM45VqEWPNsTODiDVHPjmMWPgTOmNB3JLG6TROMnfGXtAdkwRWOwLF8ceWzVtTx4h6ubBtoWHqf+tSnNpevcWCskNFmBK7GyMUSx3UliWhO8VB+Qgs8S5soEHoLsXhL5Fk5aXcdG66X5oVCIZA8z6MS0N2Ax+F87zoSuMTCGqcwlGXaeImblJXXTnIxx7CmxxnPO96Lal0PPsISGKAcbn/jmPKQROcZdxWvVkGJGATucJ7J6933lSBw0ehqyolYunwnxg2BEBPHymJhAhauQU6S0kM8F8ucxZ8miQwhdQhKdWdV833dTTX1KNM2dSEACByiYJGWpgOhEiAv5k0cEusUSw9CAry0QaA7twSCFmsPKxHioSwkg8WMpoqo0IRtCmCJQkQQBAu7OCuuxABurHnZ+p+2IoTKVpdyyYcLTR9oxtqLaLFsIYiINGITK0+VD0Bm/UrQMxcuQoGgIEUIsrq0085f/efW1nYENIQqJI5lCglBHlmuWOtYFkNKkF9EiQsGGSdXGw/0+3GPe9xG3+MWetGLXtSIEhe6Z5/nHCuf+myE0N4QuJClEPopQhMLFgLHsovAaUMWsMTBuY6yoA82UoiH0zayXtSFWi1xys+Cl/tjnSbbt771rc26y6obxSSyrePCWDY3bArh1qVYZEd2jWtab/haXuvXicDVjT+w0bxjtTVmY0UzB5Au40uISj0lJ1hbFZ9gjrGU1E/KgjUf/OAHWziD+e+emrJGPVGgV0WRGARuefNo1Lw7CSyVwOUs1OpaS/A50PEntoKLzLWsRhbGnJsZjZA1ggUIaeK6QziQHguWPGWsFL1VLxa5kKAE7IYERTPM73ENAB8Lo40MrFMIEMJBo2XlQjzcI9Cf1Y02Ktic1pvdtNUFoQ8sPcATORVfhtAhcNKRSNVBBnaHsXbpk7YFTEOQQkS9s/whLNy5LDPczEhsjooRN0UewJr1UJwcmUXj9pv7AHM2S7Dm+T8WQ2SCTLRLnYgowoWIcc/YDaq/1ermfm491jcEkuXU7+TDyqZf4rW4PckWIVNuYuBY4EJWQqSkmkGkudXlf6tu5QTti52jBHhm3N3ZoFGtsp6D63NEGmtVXKjGHYJo0cs4cn1SlYhz1BckF1HOK2NqkSkaa2qeY8a2/+NGNQ8oEAi456ktIXzkUseE+7ndn/WsZzUCivAhxxkvq2D5WEQuq3rNOhE4MswmLthFuaUk2tUcr0AIHGu/+FV/weDM4UrgMn6ikPrfvOZ5YKU395VtjpBVjvipuBryuOxnPAjcsp/AqH+nElg6gcvkiWvReywjCBmSgQyw6Jj8CA2rEiJhQUq6BcSOVcxCxkJhwUbcaJJIETCqaTjidpqyXsQClUU0uwp9b4EXt8YiCJSQFuQHObDQcxvEXcodiHxYQGM9q25Z5WsXsmVx5k5kxdMn74ltUqcFm5UsxEqdVYNNudoq+B+hQC5ZLblkk+sNwUTstJfMEGOWnFhlksoiVqoQGzGFBguyKt8bN6xrtCsnArBwyS8nro71MZnY004E0jPVBwQXafMcafyel/6Lv7FBBHnSf/10Xd2FGrKjzepk4eR21Rff1XQZ5KJNXJxIns0k5GkxipUuz9v4IR/jikw8Y1YK8hIDpz3J75bFzbv4MrLUBwpE3Ld532xy1rHmushdP3K/dkrxwLKpLhY195kLxhgZJk1NVQ7OOuusFodpkwXrbk6lyCI6SNxOYfNfNuJ4rctZqLAvWCf0wwaXerKJcUwBMc5Y1Y1598CinE1ciVywK2EE5qz7WalZ1RNfCouS4DwEcFWIW57+IHA7nwfjzuVKYCUIXEQQUAQ0TP0AwaKZOCsTjXsSgfKdRQtZ45IDEqxgFiXaJasTIOHy8x1XGhICRNyLiMRqUV1KPcHyfwicdwDHIoasKVc7ETQ7MhEH8Ua+B1zIJ4uZ3ZUIlPbHqlUXT2SFFU6sleu0J2d+Jg1HLIGsKspAaGuS3KoRIyJiWbgW5caTakU7lClmj0y1j2yQgRCsuDZiZfRcshlAgD7CwMpIvqx4+owkcyNziZ599tlNBtzFsVapM1p6yIVrfJa2gCUO6dVez4+bmUXVn3aoEwn2vLhQq3vXZ8+V69Kz0VdWu0pGPW99Ru6UwerALRtFIZaJWHHJjlwQOIpCXKhiGasLlcwQQc/4xS9+ccvTRtEI6cpO2Fg1503z9KeO/dybnHImKcuGXdbIrmu121zwHJFlRLeOXURU+gb9Jxf35vexC3X3oLtOBK7OP2OLdV+KGcoSxdLLd6zsMIW11li3s5rF3Pw0K0ccwQAAIABJREFUJ+BtSGDFbGOR1Z1ylpyVvjPvlMEyLrylzoU6j3f/NHZXwiBwu5PfuHt5ElgqgetPYsguJgu8iS/tg0Dt5LhCGFiqkBELKkAAPBZR1jBWGAuwey1SYjDiGuSWdI/rnY7AgpRYoxpDVl1wHkssgxZTsWWAyoS/2c1u1qwfQAqBQ1gCSoSKkGgfMGQ5SxqNWH1ibfGOvCFxFuccl6WsGkMVYkAmyAYXBbmQWb1W+b7TBn3lzkDgkBf9teCzEGovK1jNJ1c3kiS/k9+5p5EtljXkF5nQf6k5EAPg7Lkg0xYE5UZ2sZZpfzRvZXLzkpExYIFgveIytmkhpJnMLAquIxcbFbKAVEsTss6ioG1Ie1yjcTXrFzcrIqi9xoE6Q1hZGjxLm0qQ0eywZbnktnUtIuc5hii71jPjjkIaXWesqSu54Grsz3ameNyoCScQtxjXqbLVYTwbCwgvmWes6BNiyVrnmbC8GVexosQ9Pqxv23kiv3jtOhK4EJXsRKUMskzbOU4xtePceBIGYAzJ4UYpE2JhzrCQZ/wkDtkYhykUPHMXFuS0FWEQLHM29mSDUR131YOwu6exu7sHgdud/Mbdy5PA0glcXEZZ6OOaEhhu4WIhipuURQlYIGqsChY4FhiLqAVY4KwXMsfKQotMMLkFl6UECUMExH71sR1AuQaCR3P1Li7Lgm0hBFIIhQWSW5Ama3EHXHZSEipLGosawpA+xm0Xwpg+IwoWXADonpC7kJSQFtfLs4YoAVUEzneJ6XJdjRFTjvYhcK4jC/ITa6f9+oLkIaEsadqamJiAGrkhar7nqrOZAmGyMYDMWXq4GpWNQCGMtb1VU6/5qKQY0BYJdsnKAoA4scjFDWyR0EeLC2LF+letpSE65KFN4gjl3Atx1ybtzjmlgqvJGZlFbOLSSYJmdcQ9qV/vf//7m1WCbJKxPqlR9F37jAWbN9yb+LjqKtoOUcp4iLU1lmOJiskgLnb1ei6sk6ySsaKQtQ0lLKSu95yNKYQ9CkC1fGynbcuDqNWseZ0IXMZTDRngtUDYjFXzgQVd6ADFDDYgeZQqc98Y4rpPCAEFLDklYRmiBlspMolPzmYu1mEnqBiD9bVKbvxB4FZzjo1WbS2BpRI4bq0swtWiotniNFh+chB9kqu63iItGD27n5Ay2iTrG9Lmt8SPxRKEyCAr6rEQIi8hbDU4N9f3xAPJoU3SJAGcxZNVCoBZ3AEad4N2OD2B1UYdCETOBQ356N1qyAALkjpYHBEZ/cxOXNYW1kf/k4v+SQEAcL0SzO4eu8AQTb+RBZkgWHaMIkOAFNDGGoaYCj6mdbPqRS7e3atPOXFB3TZl6JOYMIRafV7u1670rZIRnwOS3pUjdo1lSF/VY6cp7R/5Qja0GfE0QN3PLRtyWJ9NFlILh7g+7bUIIWKeU7R8MkqCUfL2f9zT+sMKwW2aVAgIHJLERU4WxlNcy8pFOsnSPV4Zn7WvW1kY0vaQqjzLlKEtnhsyxl1qnKqnBoZHSYjVUngBhQDpNE+0NaczVOVkq7ZtDR2H9xXrRuCiPBkDxoMX5ZeF2xgzluEiMhdyhYTBOTiSEIy4992fc4bNVWQQHuf3hChQ+sxrcbJVIQ0ebBVicBCjbBC4g5DyqGM/JHDgBM5kZ5YXF8F9VglcLF4ABCGK9SwLXCw7yZEVIEpgP5JGOwQWXnVnaVyNvQUiVivXh3RE0NqT6wFg3IDKVTeLDk0VWRDMbJEXxG5RT0xSCGhIYg9YytduCy+XmOtY80IKtBsppCH77DdaLatf+qkt6Z82sQxyY3J5xkKXdCBAGjEIgdMnQJy2hyBop9/cB9yBszbYpQbQkT0ES39ZoRCgkALv6WdAO4RJXxBzljzkQ389aycGAHskMM8f0eL6tNCwuOpTjQmsRM5nRJBrlhXKtTmwvsb2aU9y46Wdykyy4SzM+h6Xch0P2fxinGWXq+9qctyM6SqHqck7ReCymERu3sneOKu7TEPGci6u8pFN8wvh1P8aF5dwgdqOYYHbPqTmmeXOuonBfFtF+Ybc19hQ7czYyqaejKVY7HJ9tZYFD3NvQkPgRMZusNR49Xs2OUV2wdlVUCIyz7QlJ+PAJjHO815j3mx/3ow7di+BHnuMw6UROC7OaoELoGRC1fiveYtfCF8W0ljUKgCFSISMVWtHSEwlHj0pSFk1hivXs/whDQEuhKEekJ7yq9sv5VdN1WeLNE1YeSk/Vh2/JSYtpx+wpsUlkr4pW5u4RxCyWOgqgckGgirTyDrxLXET5pnEZeJ35CiJfrkukVVtCmkJIU4ffB+LETBn8QOUiKj7XKd+CyGrlu9y8oCykDi/IXbkW93EaZ8yLEL1uWSTijqzCaVeXxeR3u1cF5a6eNWxkbGX8VUVge0s4nVS9p8rEZyaA7XdrkWEPRNjI7uOMydi1cviOjUmdw8xh34J60rgKnnylIIZGUPxEkS5SzhAlJCMn4wnZSR0I0pVHa+ZX1tZ2JZNhiqBQ0KFYlBGeVAGgTv05/M69XAlCFyC1xE4KT6yqNbFMSAREMlv/WSvRK0SP9fVgPyASchbCM08MlcfqmuyuUI5Abh6pJbvY2mrbaygWYlNBY1oxyEylYylfSGocYMETPtFOGQpbYxlqFoS06ba90q2lBly6T7EKETSPSF7iUvMvSm3tinPIYtDFo7Iyvc1ji8pOvJ8cr321Gzu+b3KOhbblOe3pECYIkJVzpVoZ0z18uknevob8l4Xuu0QuDr+My7qeK8LZ19uJWWZK1U2GTd1wU5fK0ldJxBblbbm+c+zwC2bmPRyqnOgH2cZg3UOZ8xUxSRW/szxYFf9v5axiJKwbDlNEThhMtKoDAK3KrNttKPyo7o+HLgFridwWTDrgtIzTQ2uEz2fK0mrgNNbG3qSGK2zr6cCTgW5EMDUEQHGspSFsncbThG42s6etKbOCirVuljJV4A1mz5yXaxjcT/7PtbD2o+QsciyLvzVspfdZumb+iKnSvZ6kp1ylRVXd55LnrX7k+W9joNYCfN8QxqVVReL1JF7027XJD4yMX0hZJFB7x6tlr26CE0tdnU8xroXAjdvrG4FQbWengz3ZLNXEnqSl99rm+pY7J/VVm0bv/+iBPK8xK0KCbCDOiELqyavzI++XZkLmRvpU8WxOoaq1S6YulkZW1nf+rly0HLr+80zwALHq4DA9WvAstt70PIZ9a2eBHrOkowXPFdOnUrC7EVb/kv/b4ptbXK3GB1pIeJCrQv3Vm7TuvC4r1odepK2yGTLBK7NraRgHuuti2EFtSykWwGX+ytIVndcJZchOtF8q0Vlqu2+S+6wHpwCtClzakGv/a1yqKQn1r2p8qfKrs/X75UA1j5kl2R9jpV01QVjqp39kMu91Zromsi3Ws76cdVbBeYN8UWsB4tcMzV2+zZtNiGr+3rec62y7uW66GQ/nK+rcs3C7l2gv1hQBE6utEVw56DlWMfvZvO+tqvHl6r89fOvL3Nqbs3r86LzYz9k1s9r4Qd21M4jcMts6370f5S5fhKYInDixBG3fSdwKmeBkx2+Eri6oPTWhR5UpkRewaXeP0XG+u+2mpRVC6sEoG9HXUQ3A/E8gM0W2s3ur+2vRDBWrhCsKTlVOfcL0pScqyUn/ctmhCkSNU/e/QKS5xWLWSW+kfe855KyYv2beiZZQLYi0ptN37Rps/FR5b/ION0KLqaI41ZyCPmrBH2KzGZMhUSHbG/VpvH7v0ogzztKiV+mCFzu2AzLDlquGR9TGJAxVOfSFMmv87iOt0rYKl5uNf/mKUYHJZuKJT4jcPJ8InBJ9l1xMsrfQbVv1DMkMIUhdUzGhbovBK4nKZXAZRdqBY9FCFd9pFNaYU9w+ut7cjRVZ21Tfz2wilWnCjfuvWph2oogkIfrq+svRCnWyABpFo38n5xy6vA59eZ+1+Wa2t6peLApOdYFP6CcMtPu1Ov+gPWUBVFZU/WmjmxaCKno66ty7BeL+lu1avo+ZHNeLOXUIpU21YVoikTNW3z677daxDYbI7Xdm5GBSojrs+jL7uW7lfIy4PPnydsUgZNaSNqWVbbAZc5MEbA63ivWTWF3j6U9dvY4surjK3M8czRnRVcCVxXzVe/PmK+HvgT69SUu1H0lcFWsLHBJI+I0hBpg31sFFpkwFWj6hWyR+3uyNkX4eqFVoJoicfMIUcoOGasxd/098whCLChxp4a4hYykjr7vAat8770PbJ7qVw/kIUY1d16uqQtcbUctI30PQZ1ynfYLwxTRSr8rQeqDrBMPGILcy7SStH7q59lERotCw6Jjro6Fvuy0c7Mg8DqGahurlWAr0rdon8Z1/5Jyo47vkGsETp4+BE7+xyn8WLb8puZlcC+/VRwMDs9TuqbGa4/DwZJ5ODYPpw5SVll7gkXZhYrAMTAktEWbaoxsJboH2d5R1+EtgbrOZgzuK4GbIkdi4OQSY6J27FElFv2Cs93F8PB+vKP3QwJDAgclgVji5SiUw1HqCTFwvSJ1UO0Z9WxPAr31zfNE4CQk9ixD4JTae0O2V9O4ekhgbyVQORMC5yhRmxicUJXUYYsqGQttYkiF3pOc1WkAMuZXTay6fzazjuytOEZpQwJDAkMCW0ugboAJPsmL+NWvfrUlpr7mNa+5kb5oKyv81rWNK/ZTApWUJX2R+pyjLd+kpOJJFVU3bvVhGvvZxlH24S2B3hPVkzK/y6vqyFH4g8DlbPNFjV/bInAa4HiiM888s+X/clajrds9iRvgd3gP3NH7IYFVlEB1KcalBr8ccyZx9pWvfOWNE1G0fyr8YBX7dTi2KTHL3hE4MUSsGM4RznGMOeEm8sk99dkejrIbfT4YCUzxoIQ3eKeEsBobs05DOvnkk3/hIIGtWropgZuKf8hRWsibA9nnAd1wRWwl+vH7kMCQwEFKoOYgTAyi48u4UJMHLnGYg8Ad5JPZfl3x9nheNlElplcaERa461znOhsnTeRZTsXibr/mcceQwGISWMQC53x3WT0cm8gCxzC2HcVxSwLXF/bNb36zbWJwVMn/+B//Y25PBoFb7CGPq4YEhgQORgI9JrHI1ES+yQN3MK0ZteyFBLKZy3sS+YqBSyLfWDxqXVttzNiLdo0yhgQ2k0BCOBybWWPgELm8FnGjbkngUlgGPRcqAgfsELhaSZ0sg8CNATwkMCSwShIIJuWd9cZRWk5i+PVf//W2C3U7SWxXqW+HW1um1hd54JzEwJpqE8NYgw63UbHa/a27UGNB/sEPftAscCxv9773vVsYgNci5K1dt9lJDHW3REQTFyqw+/3f//3JI7JcOybPag+m0bohgcNNAn3KnljguFAROGEhw822HqMiRDtrDfe4eKILL7ywJfLNYfb9ZrrxfNfj+R4KrdzM0huCZhdqXKj3ute99pbA9dY3lfYEboqs1YYnkK++b+fhTBHBgyCHvba+nTZHJj2Tru2e+nwQ/dpuP8b1QwKHigTMr+xEDR6xwFUCt51E2Xstl61iX/YCC+eVsR2tf6/7vdPysggm0TkX6gUXXDBzmH0I3BQWDxfqTiU+7tuOBKbGWW9Z++EPfzhzlBYL3H3uc5+Ns1D3xAI31dh6lBYLXLXS1aC9xCYENP2/VWb63h3bT76akXyzJKlbCTltrlm6q2bmcz0FoE96OyXc/mFVoOyBpsZtRC5ZWHaT+X+rfo/fhwSGBP5FApmvCJyzUFnglh0Dl8S0dbNF3ckW3ApG9Ke+TD3b3otSFVPX50g73wfngtmLjJVFF5pFytrONdpYT8/Rjv/zf/7PJIFLuWnrstq8nf6Naw8PCXChOls+h9nvqQt1EQLnmmS8jl83pCS/yW1iS3fNw1QPdp8Xd5KYuoBt1Y6nglO388gRNNvPo731O9QCaJW8pT8VCNK2+h5XjfIDklk01KPMgHDIXL1uO/0Y1w4JDAlsXwKrROAqdlTylM+wUy4zuBKcqMrnZkpfPeWjV6Jzwsn//b//t+WfChaqo5KcqjgH24LfyyRDlcBpcwhcXKi9Uj0I3PbnybhjfyWwNAKXGLjemlWPWDJhkkSxJlsMEfKe8z6rVlnJWdVAe7DYKXhos8kOuLRPOQAMIHz5y19umbyZ4V3n96qZhoiF4AVUK8ilr1IUfPe73205poDKpS51qVam90oMA6yR3f4OmVH6kMCQwCoTuOrJgAlRfkNY0vYoxJvhRvA5ZDBKZepQhuB/mr/yYVPFuJA597s35UQJXabHYLsWuJ6YjlkwJLBsCRwogTN5p1yoFXCqtSzm+v5cylwfDdB1VfurB6pXYlfBYjcWOPVJH/D9739/dtnLXraRq3/7b/9tC4J92tOeNvu93/u9tsNWcsiQzLh/e0IZApf3kEPl/fjHP5698Y1vnF3rWtdqu6Kcuyhhn+Mypvq4U0K67EE46h8SWDcJrBKBi+yqJyPfRdHLucBynkUxzjnEi1jgQrzgVIhPVbajWPZeg5CeHD0WhTcK6zKVzqwvaUti4LaywK3bWB3tPXQlsFQC9wd/8AcbB6qHkFSiY2LJcxJgutzlLtfIS/43+XO9d5ogq9gv//Ivt8R2cS/mumRP3wtN6mc/+1k7dkUKgRvd6EYt8aNjLZ7ylKfMbn/7289ufetbNwJXtbw+RqS6P+Oq0H658vSbJU9iSQG13/ve99qRPQ9/+MPbNvcAakAoQ3SQuEN3so6erY4EVpnAVatXlF8eA8d+IViXvvSlNyxmCNVmBC4WOGW6F06555/+6Z9mn//859s7LKS0On4qiYzjKlWnulMOfPNy9A8sXyZebUXgYknci/VidUbu</w:t>
      </w:r>
    </w:p>
    <w:p>
      <w:pPr>
        <w:pStyle w:val="PreformattedText"/>
        <w:bidi w:val="0"/>
        <w:spacing w:before="0" w:after="0"/>
        <w:jc w:val="left"/>
        <w:rPr/>
      </w:pPr>
      <w:r>
        <w:rPr/>
        <w:t>aMmhJIEDIXA1loAFTtCdw+xve9vb/hyBqxqkz5dccsns/e9/fzvaBMh4/7Vf+7V2bwDB97RK22nlmAMoiJNzCR1tUzXAGju220mpfRdffPHsJS95SQOvE044YfaVr3ylEToEDvmqbobqgghZBWa5Bvl0MHasex/5yEdaWgLXsrp98IMfbMB5u9vdbnaVq1yl3Rc3bJXvMgHxUJoYoy9DAptJYJUJXPVQ+IxAwSVZ2+GW8A5WfXiaMI95ffV7NkeElMFZCqW/I444YnbRRRe1cuyCu+pVr9rwWL02eLzzne9s1wWvYJjwmVvd6lYNI5f5inId5XnRGLhltnnUPSRQJbAyBE6jYp43oZizn/zkJzcCc7/73a8BwDe+8Y2m9Tnz6wpXuMIGULBMIU9XutKVZqx0tvV7OaqLpqc82qM4tT52bCfDQTu5N4GWHWgsfsjieeed1+LVtE1MCKKVGL7UG+L4k5/8ZPatb32rlaOv/hC6y1zmMrMrXvGKDfTEkwBBGrP0K4BXebe85S1bHWSSXWDLdEXsRIbjniGBdZbAKhG4tKUqtTXm7F3velfzTjhdALmS68yO2WOOOaY9gq1i4ELgQgxf//rXN2ueMBHuRor2Oeec0wji4x//+GZZg1Pw7e1vf3sjinCRGxcGX+1qV2sKttQHy1Q4txsDt8y2rvNcGW3fPwksjcCJ6eJCjYZnciR+QnfFmP3RH/1Rs9IhbCYbUvPsZz97dv3rX3924oknNkBAcN7xjnc0wLjHPe7RQIEL8j3veU9zPd7kJjdpFrlYwOqmh5jQ48qMKyGAWCds70p473vf2zRb4IR4JZ0A4mbzASvhgx70oI3NDciY/oV0cTsAOOCHBLqP5S7f6xsLH4sl9yx5uQYAKxtwpk8hv72Fcf+GzSh5SODwlsCqEbjgU3A0uzy/9rWvNUX4tNNOaxZ9yieLGYu+sxNZ4vowDE82cWHZIFV32UsYCqfe/OY3N3yDvUjhwx72sIbPMBsmstTB4pvd7GZNMc2ufdfDw5S5rJGUficMpx6lVfPA1fYNErespzXqnZIAz6M8cAeSRsSE2SwPXAUOGwI++tGPNvehP4Dy05/+dPbEJz6xAcJd7nKXBkYsbzRMVimxaL4zEV/3ute1TQV3v/vdm2Wuz41UJ+I8Apf2eK9xIoCI69QO0Vvc4hbNAgew1Kest7zlLbOjjz66EU//I2OIZQicvvjOu40Q5557bnMnIKDi6LBqFrpPf/rTrc/Xve51m+uY5lrj+6ZSqQxL3JjoQwL7L4FVInAVp9IuWIMkvfzlL2849dSnPrX9D3dY/V/4whfO/vt//+8b3o2etFUJ9ha+F7/4xY3APfKRj2x4BMdg9SmnnDJ79atfPbvBDW7QQlkopq5j6UPaQjJDmLRnFQhRyCr8dpQWLP7d3/3djVx/g8Dt/3waNexMAj2By8bJRUvb9CitvpCewLHAeVXt0efsKGVtAkRAggtAHAeyw7Jlkpl4ND/fPeIRj9ggasp83/veNxNHJjaNxQ5QJA5jSvOrWmhtz5Qg/P6hD32oxd3d8IY3bEk8Q/LU8ahHPaoRR0AW4uc9JvtYHf3/qU99qhE1RJCWGnevtrPuARUEjvXRLlRE1fcYN+03OZjqho1FH964bkhgSGBnElglAhfMTDxwFDvvlEI49IAHPGAjlg1mOAAbnp5++ukNdypJi0SCl9UKB5spl3AKBvmjcLK+/eZv/ubsCU94QiuPd+ILX/jCTKb4m9/85k2pVgf3ajaiJcXSzp7A3t01CNzeyXKUdLASWDqBy+Sp8RvRBgGSBoppoxmJ+xJ3Id4MsQMKzgHjvnzIQx7SgMML4Hz84x9vljDmfBpgSFtvbZvSriqBi4YYgAvh5IZAqLg3Wce4QrUJ4VLv8ccf32JOkh4kO2FdA/S8A8LXvOY17Z2VUXwflwaZiBkBvPou6JcFT7lcyyyQdnwlxg5YYt45/eFgh9CobUjg8JPAqhG4KKAsbP7gAUxC3B760Ie2XfEJ1nftBz7wgeZ6ec5znvMLm70SmtFjXghi6kIE4dozn/nMRuKkUBJz7HfKNwyGk/ALVsIn7brxjW/cyN6yXagZtYPAHX7z91Dp8dIJXHY2hTTFBeh7QMRFKp5NWg2k5Q53uEOztPlN47kIgIGNDgAh93/iE59ohMf1rFa9BW7qAfZkLQBWc665T9u4UG0sULbf1ScnnI0GCJkNFFwUiXlLct5so3cPcvamN71pdvWrX71ppQD1qKOOasQMqLDuIanKlbKEJVJ8nTq4U8khoJxM69k0cagM0NGPIYFVlMAqEbgQkF4Z/vCHPzx70pOeNDv77LMbScsuf9jJQwFXn/e857V42uBIcDKKarW+pXzkjPWfDF7wghc0KxsLHE+EshNnLIaXcs0dqRzhITY7wDOekctf/vLDhbqKg3u0aW0ksHQCF6CIVgckYknyHUAQR+E7QbNOOnjWs57VSIy0G6997WubticeI25FZXJNisewMcCWdfEWITc9SMVqF1CO66B3JeR/beGCsCuWe1POOd8hmEiWeiTiTXbyBBb7HoFTj9g2pAz4Xe9612tFA1zaqd1c2s/1K0UJIKQpc50iew984APbdv3ILu6M9GNtRt9o6JDAmkpglQhc2hKCFRwQb3zSSSc1yxiMoUSy5PMSwBpJwinACFzFvB4Hg83BzbhD7UaVAeCP//iPG3njCUhYh2vhHfyGgxRWvyOTXKtcu7wXIwZuTSfAaPZKSGCpBI47tHdXJpWIdxM/x8AgYIJxaZR2ZHILhPTYUfW4xz2ume8TvMsiJgfRcccd1zYUJN1GJYix1lXrXP9Ucn1AMQSMZgkIJdX9zne+04CLRUzKD21AupBM4AjwAmxAzX3IG5evPvnfvXZsIWhi4lgcBQIrT3wcayIQFjeIKCoHcUUUvYCjz5sl5VyJETcaMSRwCEhg1Qhc4muJtm6WkjfShi87TuEMAgcrxA37e8YzntHiiWFhjrqKYpidov6PZS34wjPy7ne/e/bgBz+4uUWjHMOkJAeuqZPc7wXb7OA/9thjNzwjyx4Ow4W67Ccw6t+pBJZK4LKJIRMoOzOBIwLDXShfEWICdADQYx7zmLY93c5TbkcxFueff/7srne9ayM2sdqxzDHZ3/Oe99zIEO5+oMJiprzEYHjPOaPzBKlc7QFciCWrIHImnxErGjDTD5sXxMSJZ3vpS1/agAqJTMAugHMdcqZexIxWKq5NG3zPPYr82bigrVyxL3vZy5o1DhkFwv5ck8zn7h0xcDudBuO+IYHtSWCVCFx1ocKA7DaFOXafIlg2VnnJ30YJ5fpk0T/11FMbOfPne9gGc+JSrWmX4jqFURRmxBAeZbOZlCVidGFedtGrm6UNhlOU7VaVnF1sss0NwwK3vXE3rh4SqBJYOoFLjEW0vAS6OpJKTJhAWMl5AYnt7zYrSHTLpejeb3/72y2OjAlfbjjAirjZHCCW7I53vGOzdCFZ4taQONY75EuZIVbVchWroDZFs/XO6kaDTAZzLlzxHTZX+E3SSlZF2cmVh1iK9TjjjDNmd7rTnVrbEgPns766RgAwkgdcJQOWWkSfuUnFySmL6/jII4/cOHtVvWL/WPZiHQSkAHi8hgSGBPZXAqtE4KrLkxUNGUOY4MFnPvOZRtKQJjgIc3gMXvSiFzXMsbnBPa7jEqUkwipxavA1O1oTqwwHKabwVniKuqNgw1xKOcWS+1buOXW+8pWv3LjGKTyUYIq1TV6rkPZoWOD2d66M0vdPAksncNH0QqBy3p7kvE9/+tNbkl7EBRjZiUpzFDBLgwtY0eq+/vWvN82PC9IOKwCCvCFxQAZo2JHFTcmaBbySCbzGxNWNDO5L4G+IIUKJsAGfT37yk60MVkLviCPrG0LmPu3WZq5d7cpGg3p6Am02JzHkGDABxsgccEUSkT5klnWPxgv0aNne42JWtjpXARD3b7iOkocEVkMCq0jg6i7TWM54DcS5wSUKLs8BoiY0Q3xc8mZSgp2iYBPVYx/72BbbC2OiHEaZFfMGn+CnTQjIG+VSPJ243j/90z9tSqV6KKdwmHdE/bD3rLPOal6Lu93tbhvnVS/7iQ4Ct+wnMOrfqQRWgsAltUcmEvBhggcASBHGx8ZiAAAgAElEQVRy4o953m4qGiIShLzkYGWBsTYVxJKHVEnDkbgwFjIgBVjufe97t3Kq1S0kridwsZQhi6xj6rHDlKaqbVyl6mAR49JVJgLJRcsaZ1NDzgZMnIh2p564cV0DTG39pyFLK6KNrnM98qm83//9398AVvdmh2x27XJ/jNeQwJDA/kpgVQlccAweJGEu/LDjFJmLkke5RaoS0gHHWOmkMbLpy2+5tmYGkP9S7ji4Bv+QNQqocA/3IXKJgZO7k2L9uc99rmGYtlFmJVzPUYDDhbq/43SUfmhLYGUIXIhSXKqAAWnSQLsyaYM2DMiPFq0wgbchMQgeixWQ4ObMdcp2TZLe+pyA3Zofrt+dGuubd9fbeMAyBoBY3AAVkKKRitnj9rTRANGzi9QWfSRMvTXGLu2pGysAnNg+1jv3IHAho37jOraZgeaLpFUCWF2+I43IoT1hR+9WQwKrRODq7tOEfGhflEJYiszBKFhk0wIClvyRIVdJeRSFeip3Ji8BnBKqAdPgHxz25zvhLYkvDs4id9rCLYsYBgtzNvWyn+iwwC37CYz6dyqBpRO4uCkreJjsyekWQIo2CUDi+syO0wBQTP4hgykj94b05MzVWmdP3uruWMLt4+LqzlWg6OQE7gUkE9ETuybOJDmQopUG+EPi9A/gsbpxN3AvIG/Z1u+dhmuTBO2YWzbgmWtS5tiButNpMO4bEtieBFaJwAWfvMMTbYvVrGJdDpPPNVEgo+gmzZH/kauKiZUY5vrUGxyKwpvdp5UIxr1bsToehO1Jfu+vHgRu72U6SjwYCSydwAV0vE8RkMR4RRyxuuX6mjMuoBqA6QGoAkx+m6qzkrcaBxegSvmZ+IAv5BDZQuS4gLlxaZ0B0xDMCoZxkXJveMV1kd1k6q9ErZLOyCTXVGA9mOEzahkSODwlsGoEDlELIUoakWBb2ppk4hTkeo5yMCVl5P+QrmB0iFndNBEcVmbONvV72pDRES9J2lTDZZY9ggaBW/YTGPXvVAJLJXBiuirZ6jW6/AYMoh2KN6s7QzP5onXGslUtexWAUsc8a1Ulabm2WgF9l2OxQgKnNNXs2vKu/dlG35Ouai2MxhoArfWnX2nfVPvHJoadToNx35DA9iSwagSuP9GmWr+Cf4kbjgszpKrHzCiENUQl1waT49UI7tb6Q+oq1gWnq2eh4ub2pL+3Vw8Ct7fyHKUdnAT2lcD1mpr/uQmdX/rbv/3bbct5bzULeMSiVa1LPaGaEtNUnQEd74Cm7tScstqlnuru9Dk7Pec9noBmJZ7qSixIjU+rVrgpK1vv0u0BOXX08jm4oTNqGhI4vCRQsSI9tznqi1/8YkurIV/jZtiwX9Kq7Qqx6hW8iotTGFiJWJTUeCIqPgWXolRP4dKUnHrFNf8H5/dLNluVWxV93hNZA8QIXvva1568ddnt3ao/4/dDUwLz5hQCh08xEDlOdLtpxH7p/20yW6d+CoFzmoIdlfW1l5NjMxDZS/CoJC/lVtdDtdL19U7dW4lZPxQjn72U06E53EevhgT2VgI9noTUhMCJfRUy0b+qgrVf83YRrNtMGpu1KyRu3v3rGndbPTfxXMgReuGFF7YcodJE7VRmezvyRmlDAv8Sgz/1QuDkVkTgpAnqPX1byW5hAhcgcwA8xojA5SSGdbQiVQshIVUB91bAHiA3u3cQuK2G3Ph9SODgJbAIgYsFrs73igWrSuAOXpr/WuN+yWSrPsVSGexGRHsCN7Uu5btltXurfo3fDx0JbKWY+d0BBQicTUcIXLXALTJGtyRwvQYaC9xv/dZvTbpQI/5VJ3W9cKYI3NRQ6l2jh85wGz0ZEjh8JJD5LnWRHedOH6gErl/otwLjw0dyq9PTxOPFGte7UBPmsjotHi05nCUwxTGkBooFrneh7gmBi4aTwuQQcuQUApdNDPWhLFLpKj7EHqAX6ccA9VV8kqNNQwJbS6ASOCcRiJsKgasB/1uXtDdXLII3e1PT3pWyCvhHbrHGSeeUGDgu1EHg9u5Zj5J2JoF5hqKENiBwTmniOv2jP/qjlmItr0UwYUsLXC1MpSFwcpodc8wxP3eY8SIVLiqGRcBhN/VtFTeyWTunXCzzrHXVIrlo38d1QwJDAnsrgXl44nxmaYMQOGcTZzfmdkB0ty1dBOsWxaPdtmVd7u9TpMBkKasclSgRvE12SbvS92k368a6yGe0czUl0M91hxywwEnuf5/73Gf27/7dv9s7AqekGgRr4H/rW99qx604UcF5e32S3Vy/20myFajttvz9fLzzYi/2s85R9pDAkMDmEujTbvhfYnFhIRZ9J6iw4niFIPS52FZRxlth4WZYutW9W/V3K5ze6v6d/l6fZXKJ6osTdOTiRMYlaM91eZ6rHtqzU3mM+1ZPApuFafktJ0F9+MMfbhtvnG2MwG0nTnNTC1wlcGkMAudMUkddOU+05i7ryd5uRbpfwLMd0JkCuNw/77fNCNxuAXO3Mh33DwkcrhLoCZy56Gg9BM6in2PzEluVeNft4MUyZLtX3oTttn2Zcql9rmlVnKLjWXKH50iwSsi328dx/ZDATiWwGYFTZo6yQ+CkMbr//e+/95sY+sZzoTL5OTLKofBePdCti5bTE7G0u3/f7gOs5fafNwPb7cRsVBmvi7y3K8f++r7PGXv9QjJI8m4lfWjen2D3Om7+7u/+bnbxxRe3TQy9CzXjaJlE5dB8Envbq+ACi9vHPvaxZk2VJaHuVM0z39uaR2lDAruTABfqO97xjna2sRi4Pd+F2jdPGhEEzgS57W1v237uTX6bWaimFuX+u2jA+X6vF+SY0/tYtgrYPgfwk8jXdzVv0hQB3A5QpI5q5s8B1FUm8xaQevzOVmbXeSSnfr+InKfK2YpAblXHVhbNyMJ1mwWYzyPOdYxOjbXdTcFx9zpIYGoO+a4m8rUxa7x+XgJb4cYimLEfMs0ZsXVu100MzrCewp1ltXc/ZDDKXF8JZGzWkxj2bRdqJTZ9HripSVIX9HkTZrta7V5OvJypWk3v2uPUBb/lcwhSTnCY14YQzl4WlVCoyysEsNfu8/+U2bWW63P9vxLKWEI3G9bzntcixDP31n7t9LnMWxjmtX0ecexlU8lelXcluD1xX6Tv6wsVo+VTEsg8QuC+8IUvzK5whSu0nfXj9a8SmMLoinWL4M1+yTM4PY/A5SSGXjncKV7tVz9GuYenBHoCJ/ZtXyxwvXWlP4khQFgn82YWld08rr2afNpXCVUsciFwUy7hHATdL/bpfyUIykP+QgQraZtHfrYiulNWw7Sl1r2VfDd7Xlvd25OjSpD6e7ciaPMIWV9OXTBqDFO/kLjPM62kvLeYLkLU9tv6u6iMx3V7K4E67mvJ1QI3dRLD3rZiNUqbUuI2I7l13qwKgesVN+2qeeDmncSwV2vIajzJ0Yp1loAxnJMYuE73hcD1Apo6C7USiEXBoZY7ZRGZejB7OfkQrH6BrzETfpcd2SuxaTVGbcry47u4QPtt7ghgUhRUa1tviZuSSyWJVeMMoQmobqURVwtaT1J3OhGmnsmU5j7vedfvN9P4e2tpb/VMf+qh27G0+m3e+blbtWsvx9xOZTzu270E5o3JdSJwO8HWrRSreUpNMKcnb8GflLus+VGxLOvPOAt19/NklHCwEvjBD37QQtL2hcBNTf6tLHA7BZne8jFPjHsFGFncvXORJs4tBOyf//mfG8HzW+qsBK5PMxCiV0kc0pFcRMqp5KsSw3l9r+QuLoOa1qDGg1VSOA+0pyyj9Xltdi5iBcwpUE+dU8R2HthvRl77PoT81l3PlVjXvoXs+T331edYr51HGpe9QB0sjBx+teW5rwuBW3T+bfYk583Nih09Mcpc77FhCksOchTVvvQnMdiQMmWB26u14yD7Oeo6tCVQY+CqBW7RsbplIt9oN5nICNzZZ5/dEiU6zD7Eolp/FpncW1lp5mmGm32/nUct6SNyFfIWYkCLQ94ufelLN+LmsyzJIWJTbrze6pO+pXx12CEV0odtK7tuktiMSIRsarP2sSYlY7P29HF1VQ5Vkw7hqcRpkWcVmbu2up4323Cx2fPtf9vKcuj3WEzdq//+90eWviMb77Ga/vSnP23btD27SqrnTYxe8diqTdsZa+Pa5Utg3nhcBwJX53Cdr5spbVMS70lgVSjrvEh9U3VVxWbRRWY/nv4UgXMWqpMYELh+E8NerRv70ZdR5uErgZ7A1US+i0hlSwJXCzFhexfqbgjcFKD0oLQZSOwUQNTrCAvg/V//63+d/cqv/MqGtc029C9+8Yuz4447bnaVq1yldT8EIpsZQgj8hpghVX4jfO/VFevzt7/97Xb8mA0gD3/4w2dOsZi3XbgnEupITB3CIs/R9773vdnNbnazn2tfJZFTBC4kEPlJPF8NBA6Yzxs0uUcbQnZDfvv65pXVLwzpa0jo1POsYySk1/VkbteZ7dfaURc5bfzABz4wQ+JudatbNUCvcY6pp7plq8u7kuJFJtG4ZvUlsBmByyaGVY2B6+dNT6IWxcF5BC4YF09Avc7nKDM9oVumklOfZ9rYu1CnsHT1R+po4eEkgX0lcL0gTYiewIVgVAJhAQw5yMYAi22sJbGgBDBiyalAFVCasvJUAJsiDwGkWl4tR9v+4R/+oZEhFhs7li53ucs1K85zn/vctvA/8pGPbAkhtSOkLJauWKHU85Of/GT2+c9/vvVNYmNlyO7Ot/31r3999p3vfGfDenT5y19+dsc73rGRRuWSQ1y1rEWx2KXdyTCOJPrsGjljPv3pT89OOOGERkKVxV3gtxCrCrTK1Kb0wbmPEpY6SSMAHPISguR/94Ts1efl6CEncdz+9rdvuQArmZ1H5PTRddqoHdqkPyGVvvdXrXt5/trht1hDfQ5pJnfl3eAGN2hlsrZ5Kef5z39+I8ynnHLKzMIc62Nc5a7Tr+9+97uzn/3sZ7Pf+I3f2DjGRF3KSJsPJ0A5XPqaObIqFjjtqSEaxr3/4Uqs/3l3rc/mQiVf855drwSZj8Z+5pQ5URW74HL1OmReedc215hvi5LH/RxXWXtigXMs2pQFLrLaz7aMsocEtiOBpRK4eph9yE0mt4ntux/96EfN0gWInPcl43AW5RAHiyUixLL0t3/7t82ydPWrX/3nXIO9FrjZZOy1s5CMEKOAzuc+97nZWWedNbvJTW4yu/Wtb92ysp9++umzW9ziFrNb3vKWbUF3LULH0pNFP6Q18VVf+tKXZu973/ta/1jzEDgvZOmmN71pczUjiBU0Ix8yClkIOCZeK3Fzl1xyyezCCy9s5TsBAxlGLl//+te3trMWIqKxFNZ4lRBXRPLP/uzPGtm74Q1v2PpW3cHqJn8yuOpVr9qIJ7J+netcpz2z5F0C2ieeeOIMGX3qU5/ayojbMgO3WtY8Y2WS0fnnn9+ePVlwAaefSKFnftRRRzVi6R71KDuu0RDcSjoRuDe84Q1Nvs7lrZtEWODI7dhjj51d8YpXbLIB8LGSRsFwz0c+8pFmdX3IQx4yu8xlLtPkq0+R/3Ym5Lh2PSSwagQuJIT0KmEzPhPCQWHz2xFHHNGEjIgZo1FwphSo/jv1BG/gmrlHCbzsZS/byo5SZfy77oc//GG7JoQNtvntSle6UrtnFebIIHDrMedGK39RAkslcH/wB3/QrBTRHKubyudvfvObsz/5kz9pGc4RGwuy2LI73OEObWG2iFvcP/nJT7ZcTEiDRff444+f3f3ud98gPPPI2jztrydq+T+pPSzkyBQgevWrX93ICALgUGvtYN1iQfvoRz86u+9979sWddeH8ARg44L72te+1vqAdAJX5AqwPe1pT2vkQXlxmSpX9ncyUS5rUrRfn/UpFib</w:t>
      </w:r>
    </w:p>
    <w:p>
      <w:pPr>
        <w:pStyle w:val="PreformattedText"/>
        <w:bidi w:val="0"/>
        <w:spacing w:before="0" w:after="0"/>
        <w:jc w:val="left"/>
        <w:rPr/>
      </w:pPr>
      <w:r>
        <w:rPr/>
        <w:t>HlgFQYPn9739/9pWvfGX23/7bf2vnprEa+Q3BUi9ZxmKXRQDAI31INMvi1a52tUZ2lBe3g2sjn/e+972zz372s03++vC6172uPS//I46uU6aEgyeffHI7CzeEaDPS7B4neLzqVa+anXPOOY0g3+te99roP6L7ile8osnk6U9/eiNzsdKFHJK9crzI1vhhRUVKM6aMsdzH+sa6JlZTjq+6C7V3l/7v//2/Zy984QvbWETilOevWvUG+BxaElglAlfnTmI947mIhf7cc8+d/f3f//1GaiJzCA7EQ1CxMJ9rudUjog7Y7OB35A+RM5dvdKMbbWA5LDFnX/CCFzRF1DzUFvOdwni3u92tnXgwLHCH1rwYvTlYCSydwFUCEAuId1qbxdAkf+UrX9mA4YMf/GCzGj35yU9ucWAJ7Gf5sSAjNu95z3tm17/+9RtpqItuL9bNgKMnE+7VplgHES5xaUceeWQjAax/NEskyWdWKkRGW4AcEhb3Zo2bSt+/8Y1vNLKATCEagFZfkAufERNWJ/eyDCFHD3rQgzaOe4m7hBzE4CFjLJHAkgzIipZMptqtbKQjZAUxA+jqiBs0Wrm4EOSIhQkYcy+EdCeuLbJ817ve1YKA73nPezYZIFu+u9Od7jS7+c1v3tqFgHo2b37zm5ulznNNDFq1wIUgVjJtETIWuJHvc5/7tMsTb4a4OWP30Y9+dCN3+o5oZ7NGlISQcPf6jnwtQIhz3MT6xX2NxHkmCCurWtzMqdd7LHtI7mmnndbcy49//OPbs7JobTYGD3aqj9r2UgKrROB661sdx5SKl770pU0BpDSZEy960YtaWMDtbne7Nj5jBYt1umJjLGo1hMTZi6zOiBhrPO/B+9///obLsYC7nkLN8g97xJFmTrvGn7kZN+5ePpvtljUscNuV2Lh+VSSwcgQuCyuSwVLDkvaHf/iHbfJbJJ/xjGe0hV8wfxb/LKhiuxA8bkcaXoBop1peiEpIRAjcZz7zmdmZZ57ZFmuHHiNxXHyscIgAlwVL3Fvf+tYWc+b+uDJC2mq8intZrwBaSCmLFS2Xle1617teA0Fg63euh5CfxLMgC0gGCyQiiSA98IEPbCTvE5/4RIuzA5YXXHBBs4YBbyBOK1YHkunl/8STIUHi/B760Ic2S+jRRx+9QWJdE/lE/u985zub1fEe97hHIz7kxU2KNIkJ5Epl9WPNe8ADHjC7xjWu0X6bcqFmgaya/7vf/e5m8bzrXe/aSGJ1vyDB6nU82yMe8YhmOYx7OTE5WdhSdrXShbimTM+EBYGMtNvvFkOu8JSdSZxYRIvVE57whDZGEeKxmWFVYG7v27FKBK7OlcxF89i8okBSKOAQCzNsgissxjwZMKvGsFaiVmPflBtF8cEPfnCLEZO2ILGo5iVyqC5Kn3spQM5qFCoT70OtK4Rx75/O9kocBG578hpXr44Elk7gQgKygJpMMf+LfQM6ce8Bg5e97GWNoIlNym7N3INYscIgGhb5HiAqkatWtjyOnuj1BC7ggySxLFncESTEyf/cbUgBguXeT33qU7OHPexhv5AqJa7KtAFZ0HbuTWTKH4L0oQ99qBFCR/SItwPIXBXRWkMK03//qx9ZUx7XK7KB9LHIcfEiJVwnrHjayfqmvgBs4uyieT/pSU9qdZ933nkbLsik1ggZzXNgcWQBRKQAvDJo64iPXa/qRLSUhYCxCqSs/tn0BM7vyrdQsMBxTaetfmMhPOmkk2bc8o961KPauKljKRbUxFVaxCxI2oZsIWYmAwsq+bJUihlK/BBi53dxdiy8vvfc1UHGicNUN6sxi2DSvazOdB8t2SsJrBKBi9Jb56PP5of5y9pFqQk+GOMUMvP+MY95TBvv6U/mVLV8h7yZA7Dlta997eyxj31sU/pC6i6++OJmgaZAwxVzQwwsq7/44GBnsCubKEYM3F6NyFHO4SiBpRK4uokhC3iC3U14hMX/3H3cXGK4uC9pgH7LNbGMWcQROLsK73KXu/xcEt0pcuaB99/HWpPBUAlmQI12y9IEpBACmieXAquT9tqRiGyydCEb0YYDtHUnIwADfsCOq5PW6juEglWO5U1MF9DkygPIcXXGpaf/0ZyR3re85S1th6f7PGDWuosuuqhtBuGORYiVy91JjkgJUqe8WJN8Vq7fWEEtAAnOj1swmmtcI1ymyBnrpx21vkceY4lSl2u4l+3uRHyy83OKXIfUZ3FhgasuVL9blGj8z372sxthPvXUU9uCoVzti4szsiID7h4xhyFzYg09Ky5all8LE2sv0iuWTQwcS6v6WF3JP33Os8xuXZZZmy1e8pKXNPK9U+vv4QhG69TnVSJwlWwFC81RuEmZMh/uf//7bxA14R6xlj/nOc/ZcG8GD4OBIV3GeEIIbNoyh+3S5hY17uEJy7qQF/XBPJhI8aMIUXS1Ba7BGQpOdo6vQojBsMCt08wbba0SWCqBExAfrbE2CmAEPMRMsUSxKAm2F98EOGL1qVY2i7IUFUhHLHBxKfSPPZN2KzN+BccQBqCFsAEk2i1wUjfLX3Z40WwRSWQzxKfu2kRsuCiVxU1pwwFLEDccksFtJy5OeUgXGSAWLEyIj3Zl8wJZJEAfeUD25C9TpjLIObnfWIVYnZQpuBgRJU+xLCyACeRPMDRLGkIIhFNnSEkvw8TAAfGk3nBPYtz0n+tGP7QpdfVxMFkcU0+eAQvci1/84iZX9yOEiD2rgL7os7gcpCvEyr2uS1oT7m6y0CaLztve9rZmJdUmrmdyt8CwFLJWsqoizvVVSX797JlyV4s5et7znteI/HgdmhJYJQJX3ZKwJkoRZZBVWhgDbIq70/WUGEfwsMQZ8wlVCB72imtIHMLnmihgsd6xtKkLhiFy2VwmrAUWmH+uYf2DNf6y833ZI2QQuGU/gVH/TiWwVAKHjNQA3FiSqoVHMLk4DhYtCzMXorxrcU/VODcWGAROagyB8vW36pJTfhb0WK56y1sVaI3DihsCWUECkB5lcR3YjcrqpXzWHCAl1iuWpPquPeoGaMryfuc737lZGFmDECwAy8WJkCrP98nZlpx46aN2IX5i35AaedZYw8iPLBA597MSuleMHoLH3cG1qR9ITEimviEkLGlPfOITWxmRYa6pVkrtYCHjQmWx0059QsBp3axWNH87U7VNnZ6nVwhenkGsWyH3IXAskjZScFtzo6c9+svNrA/JFee37HpTTqygSYHgmYkHtFFEfB4LW8rzno0qxlp23fYWirQzY5glkMwROBs/BoHbKSyt/n2rSuDM2XgnKHPcmpQUVvhK4Gw8CIFjYc68CB5WJSqfjW8hAua2EAYvdfndHJQeyLykECGSFhdz3mYvczz4RDl0v3m1ChbqQeBWf76NFk5LYOkEri6aAZ+6ULKYxFJlsaU5WnARC69ogIAAgUNgbnzjGzcLXIhGdn5mwY12mXiP1BfCECJRLUCxvrlGeVwJYuEAozYAS9onIhHXYfKVcScgK2JOoi2nDXZBcmVymSJXiBULEBcoNwWro2BjO3BZrFif1Jc8S7GKIUti6bhi/Q5IWQW5AX1GEpEWdXCfAnB1af9tbnObpqFnx2Z1D0oNoA1c0yG9kVN2oWb3MAsZCyIXqnKROXLzPBA2blzPyO/+96q74OZN0shKH7hQEUCW2Lh8Y+VLeyqxtHDUDSP6kLgd1jLPMQQuMXPGDQLHAmexmrLAhdSHiFuULFpnnHFGGwvayXqqrPE69CSwSgQu0jUmMxeNOxZl1nDegBxbGEuauQpPufpZ4DLnE8Ji3ib0gfKTccyyDJPFwFH+goeIGgJnt7ndrolxy9zNPOF+NT8ohBTtQeAOvbkxenRwElg6gQsAhGyZ+En14D3JcP1Og7PLCTESJJ40DQEH5EBiVgHzCFxAKaCWVB6x9CWANvf3FqZqtfM5blvl2CKPMCA9CJr0HoLbuTfFfSBsXBksUEgVVyQXX91woB0eAALnd5ow0sViZfFHsliVkAgWHdY9JFGdseZFbsphUQPG8qWJ1cqpA9rCAueFMLI2CdAH8HajAlJlhhQmZ5P7WbzspgW6IaDZZFLBNxY4pEjMjfL1HTlEasmOZcrmAYQJKQxxTkLefthXqyi5WXTIQXwjDT4LjLKrS105foslt1oTQrwsSixwzuW1oxlhjgLBQmnDh+fGAkeWtQzlp5xo754llywLBespy4fnvwpB2gcHJ4dPTatE4CpOJfwkIQQ2MlHghHJEeUS2zGkxxc961rM28MR8C4Ez90PafJ+kv3azhvhFCaO4sMDxNtixDqNgonq0LTG75oKQDd4EoQ7I3iq8hgVuFZ7CaMNOJLBUAldj4EIGou0hNWI4aHX5TfJZmh9geM1rXtPIUhZrQCHegqUIIbHIhyAAIlqjTQ4WZ4QISamuwIBVJXMhBd4FtQvKZelCZIBX3ATZnaVc37F6IUmuE/eh3dwI0oEkmF6fEAZl2sSQmC5WKkTOdcgcUojEiT1BJpCjmnYDSdG+nN4g9oTGzfXK8pWdYMqkMQvSZ+1jXdI2LmmEUX43VrOcIKBt2vD/sXffwfYuVZn4t39YNVVEscaaqSEJQjFooYNkLhkuacg5Xu4l54xEJUjOkkRARJLCBSRnlEuOIkmsKcmFUCWCwFQ5zh/+6tPzew7rNu8+e5+wz37P99u76tTe5w0dVnevftazVndT8rYLkCZQHDYrsTLVBQ5wUs7SImcThxgy6XCDW7wgXWARyHFaBbm7v4z11IaZoAA4IFDbKlMAXNo5ILsCO21jUqpuec/rZ+IYpYnN865yAXKYTvUGiMk8cY11gFVmIflySXERYykwnT4DwO1HLc3/nTkBuACzjJUaOiJmlCFFfwSE0WX+p1csboh+o28ZgAyWfn+4eDEYrk9+8pObEUan5ZPYW8ajuGDGjNhZxmNWnCsXHcHIEy7CmzAYuPn39VHC+UpgqwAuMXAVFGSLDUdSAWNiiigEkzJmyypD7tNHPvKRO5N+YqgSAwe4ZCPfsHAYFSsVATlp24OsXz5fWZbKuPktb/Q/xSRWDEDKJM7FxrLEookzA4IowjBLWU2bVbO6A1CRsxd+ZCYAACAASURBVPcoS1arOD91AA79dh94YMFSumKqKNfq3giAihIH4IASAImrFIADRJQfOMEKYTK5f4E+SlSZ1SnHj9VFB5Q+QIKtA56xgAG+FRTJn4vTNh9kY+8+8lB3IJXrW7uZNLLBMfcOd6hPWL0A6fSJyDjpc1FS/gBcVpgGsKWtw0LoS1lNW12p0iJ/RoIFH4A1uSifgGvv6C9klo180zfqUI7sycjz6g4EW7Hr+cTjzXf4j5LtVwJzAnC1b+aYQX3fRwwsvWd/QuNSn2Uk8hgIZWCgeIee5U6lD7DbDL6MJ9/+so+iRRHifW2mzYhmsFoMQX8Yl/IwsQgB8Y6V84xGulfIAr0mTpYum0OIwWDg9jsKxnvblsDWAVyAUuLRsooKO2JCpBBy6sIXvvCF5vaiYOphwxQCZsyEzOqzeMDu/5QMcGJyFh8mGB+YYZUCeXUPsj5+Kg0T5UXJcT+arLFL2JoAMhM1l4R8s3VEXJyVIUxcSFx+QBT2DVtn4geoNIjrrGHB+tggKyK5KIAyssDsST9AK4pW+hgu3xQj5k8ZWeBkQ1lT4uTFCmZNY9WkKa0EMMflLI/UGzhTfxvler4u/5cH4MgdqT5AGeZQObhuTQ6AH0YOGAVOMQDaU4A1xi6WeMBXXM3qJm1yOfPMMxtI5Ho57bTTmqy1RcoeJq7KPv2rgj339TNsgHLYUzD1ChsIkCsnljCTWR2sYQzVkVtY2cQuYgdzLuRwoW5bvW0u/zkBuMqCJ0wk29oYTxb/GEOMEfqBLsCMWxxl7NBpjCorxOkIp7xkFXkdS8a8dBkr9DB9BLQx0IwBhkt0qgUP4kg9yzNBZzEmjXl6TcxtzlPeXCutl/IAcOvJaTw1PwlsHcARSQZQYjDCkBj8GK8Ez5tcTaaYqFD8wAaAQoGEacJgYcWAlZyjykoELoAXTAtgFxAi32UArm+yKO6ApmzgCojY1y7xUtXFGCszbgjf3JcUH0BDwQEi3Ju2xPBNMWIJKUTsG6vZH7DHes1GtRWYKCtZxWVIMXsXUOPKkF4OgQd05ZVjr6o7uS7YkB4lz3qm5JUHUNUOiTPTXhR24gLdA0ZZ/74BGswbKzxbhmhbTCilb2JJH6jsWSx+fcA2IdoPuNW+2URZXgFwU9Z8mIjqGicn4BZI49olT3LNijrPvuhFL2qTHvcqdjJAPu2afqHOJjNlAASVLXvf6VP9FinzUwGjRPuRwJwAXNVJ0afpr/ognQc8MUiMR/2Z+5MOzOpTOlRYBW+HezESKyMeg06fZpj5k6Z36Fs6K4AvRioW21/iS41XngHp03ljH7j99L7xzpDA/5PA1gFcPzH6PwDEN2YN2DFBAjs5ay8NmPgvzyVmLawLJeF5CifgqYKppBE2awqsVfdEWKK49fK82DrsE5cCwFgBaVgh18Js+U1ZYtnEoAFXXJSULPAGeAr8Z6Emf2DCNh3qCXRhe8gnWwakbAFw7gFQZIfhwoABb+pPllyaWElsGXCVcqZOqWO+vSctAIrbhMIOw5Q2TGA/Fy1A7X/5cidH7onfo9Dtf0ehU/x1EULPoNlnj1zUzSfuHP0BkK0u5dpGtU5hJfO+/JVT2iY0MqmLHrhWyVwQeL8KtcoIENUmjAqxhHVBRWUGh8I5sSQwJwAXySaMIt81vsw1C4sYdZjruvl3DNg6dmLw9OOpxtsZH/SWMW4cVv0bveGafBl4ACMDJ2kkDnlbPaMa4WHlraK3LyYmsur+Oldsq7wj3yGBXgKzAHAV8AQMxJKMcsnEm0GVST7v1i1Bpp6JQoqbMGAjk/xUsHktS55LvhXgYIiAOLFUAKOyJJ+42npAhAFiGbNGuSYBHiADWKBAWKdVMUvHO0AUwJH78gk4DXBVN8AESHQfuAgYjELGzAFFABTFWhVUD8jyf1a2KTeFXWXq/ewCz90rfcqaPCKDvg3zPCCYZ8JwVXkFoFVANtU2kXnyqc9n0uiVctje5BGQDdyadIBbDGLKVdtTWlk8kjqk7ZPOWMRwYirduQK4KdChBcJE53eM5IQM1LESHVEBYNVF/disYK/mPwUCq26uOnsbvcTYj/4cAG4bLTDyPKgEtg7gAqTqxJ1BHouuusYycdcJtwdnlSEJEOyVSZ2IK0isAl1mgaXM7se9mxVeUUp1wq9lSJrq5J24KIEF1wCtKNPq1kw+sRrjQg6gzHcYIM/lYPps+ltlF5BTFwBUAJQ6VqAr7SzIyOKAAJYKzuQTxiuLB9yPsoz1nx3jo0hru6WskVdlx+okkHcqYJ4CcP3E0k9I6Q/pc9nOJjF2FcBX8Jg95VK+yDOGxQBwB1VR83x/bgCuHy9VavpiZc7yrD7buzB3A2/9GJdOgGHVHUmj1+21TBknUyDxqFo8eidjlQ4WDoFJHwzcUbXCyOcgEpgtgFs2sOvkmS00AmoC6io4WyacCo4CLvpnlwG4ClCixKLAspqyAosKKJJmQExAUVWEAQupa+LCAgQrw5e6J48AkAqKanxZnq9AMmWtIHqqzFkhHNApjRo7WFnRCkKjyPtVq5FZ6lfjbSqY8zv51Dbp+0jKPwXg+vTqZJTfSS+MZpVL/V3LEKDaGxk9gD/IIB3vzk8CxwnA1f5ddWPGX6/nVoGqqoNry+S9pFf1Vx1/dWysymuTLZ9xPgDcJqU80t6kBLYO4CorFOWyrMJVQdTflZFZpRAq4JlSPruBuJp2rNp+4g5wmZr8a9rVbVwBRwVvVekFcOa9vBPGLy67vBMAN8W61TJWBm+V7KbS7oHwOuCpV/Rh5iLLvo38P5XPVD9Ztw51kun7Qd8n1x2AU31r3fKsm8d4bh4SmBuAy7jbzeisBlqvf3qp9mO06ow6dg7avw/6/kF6Q3Rmxq3QEDFwg4E7iFTHu0cpga0DuCie3QZyZdh2A1irgN9u4GIvQu8tTO+GRaosUA/mah7Viq31WwYeqjVbgUJljZJ3z7hNAYsKelcBoTopTFnVU+/36e8Gzvv6J72pd6b6yaq6LGvbWq+whAGRyWeVURE2sgf3fTp76V/j2flLYI4Aruq33iiJC3UVYFp1v9dhU8Bvt/G437G6iR5RN/iWPgDHhSouebhQNyHxkeZhS2DrAG6KPesHeQUgPXNSGbBl4K4qpcNQIL2V28dwTVmrfRmkkfd6azf/V1AxpVhdS2xcn/6yNHsQ21viuwGkyFfZK1tW5bHbBFDLFPdFGMC+HaeYhN0A8UEHRrZTWBYTtCz9yoiuCzgPWtbx/vYlMFcAt46xMgW69ivR3rjLGKg6ohpk+81nE+/F+EraAJythayaHwBuExIfaR62BGYB4JYxbOuAiX7SXMaYTD13WMKsrFlVVj0I6UFVBZM9q1Yt5gr08k6N08q7PdNW3ag9+KnpV9lU5qkCtmXguE93WZ08lzwrWAuAq2XYzV26F4ZgnTIvYxdruXbLs8bRpNy1PXYzMA6r/410jl4CcwdwPbusD+dvmV5aNt7XGXPLDK7aModtSB+01XvjdwC4g0p0vH/UEtg4gAu4yURv7zOb3tq81u73Pj3wWMdi64HCbsApea/LFO21EZaluwrA9fksU3BTrOFu9Y9Mp+q9TBbrKvVVLNOycq1T12VtuM4Esk6bTbXTOv1ot/x78LxKjuuUs06k6xoxe0l3PHswCaSNfdsg3JYz9lq0uXTG12H12f2WdBmgWgdE7acPT42jVeMmstpvHQ/6HheqMmbhGQB31llnnW0fuMxfAb/rzE0HLdd4f0hglQQy3qYA3F50zy/9xy6mVwL96+pDe5PZkNb+Wk4uqJ+9ZLyqgnO9vx/luJe6rKM0lymhdazovZRlN9DW39t03gcp99zfXQfkzb0Ocy+f/lnd/imvzaC/9KUvtUk/G2IHmIw+vb1WXSX7OmZilNpGxBGDjmBEMPSG8zKiYXu1HDmf6BLodXvfr+1B+4Y3vKFt0u94yexHuq5cdgVwEqmrNbmTHHfljFN7lDm1AI2dgdGzO3VvoXULNPfnphTLYQHXWIvLgNNB8lmlENexptfJv+azjNmcextvonxTLOxewPomynSypdmPL4apDbOdRmDTaiAOq7POWDnZZHfU9V3VBu5nBX9i4ext+alPfaptPu40HKe1+ORIvyx6WHdF/FHXeeR3Ykmg7t04RXjQ/4xKhwg4n/z+979/A3B7+ewK4DKIaqC8syMdO+XEgVNPPXVne4gan1Hf20thjsuz/cQ75daYarB16jelXKpsd+sU66R/kGfWAXA1/VVK+CBlOQ7vVoOmB3DVpTMlp5Nddpto34yttIux5DQTR+DZesKRcBXATYUbbKJcI81pCeymbwLGjJO6kvyTn/xkc4c7NxrJEACnreuej2N8jV63aQksI7CqXnFMHY+m05Qc5WmjfffXjb1eCeDqxGMQODIKgPvd3/3dxQ1veMMmg56anmIbNi2sEyX9niWIEtsreNqEPHZTenMo3ybqfBhp7oWJHGPnMCS+PI264pysKVAxcLae+O3f/u1fcLtttjQj9cOQQCbE7AOXs1Cn5qbDyG+kMSSwXwn0c2hi4JzgdMYZZ+yc5CT9debUlQAuBQ1I+/rXv958tr/1W7+1+J//83+ezd2QDPPsiWrlrFuvKaZu1bur4qH2Agb6TnYQl92qcte8etC5l3f3OzCO43ur5LLOAD6O9d5Wmck7J53EynU2cWLghIQs26B7tMXRttq6Y8NzYSu4w3OUlhg4bVa3cupXmR9tjUZuJ6MEer0Rgib9+/vf//7iL//yL9vZ6KeffnoDcHUf2FUyWwngeovVIgYZslYBuKmJe1Wmx/1+Baqx8tYBS+u6ZHqXbBp9GRvXl+e4y/dELP+6bX8i1n1OderHikUMX/jCF5oLNatQ51Tek7ks6xic9bztMHDY1N/5nd9pohuM9sncg+ZR96pz9MeEQY</w:t>
      </w:r>
    </w:p>
    <w:p>
      <w:pPr>
        <w:pStyle w:val="PreformattedText"/>
        <w:bidi w:val="0"/>
        <w:spacing w:before="0" w:after="0"/>
        <w:jc w:val="left"/>
        <w:rPr/>
      </w:pPr>
      <w:r>
        <w:rPr/>
        <w:t>nhxMAFwGHgALm9GIsrFzFUl56ELWLAwFmxBcBlYqo712fQTA2e6m5dZmX1ACZ04l7Zp/75Wp7d8p56LvVchqhzf6rO7uWvl2dfjmUMXM5arSAuaVaWtMpqCtjV/GpZa767AcJeDj3buk6bprwV1Oz2uw7DZW26bKiuk+66bTBV7il5Z+KIbHYD5FPP7JbPmJQOppRr36ZIbSMSAHepS13qbInPYfJfV08tk0qvy+r4XUfPLdPh6fcHa43d394rgLMK1VFaXKhZhbpMx22y3CPtIYGqw+v8XBk4/TsADvMWBm7d+Lc2BnfbRqRvBpkL+AXgwsAFUdaAvRRSAetmtP6vZ372yqEHB3m+BypRHqsGeKhI+dSjsuok6JkctF7dJ8mzbl7bg8/UL2lMnbxQJ+jUt27sWzfkrWAoZU5ZBer6ZEuXyDsyq+m4J2DX6iuf7JdUF0jk5AL5WL1VO1kFmz0A6mVaN8LtNx6udUg9KpitoNfvPsjY+9njqZ4lm+vSjMx7ABpZ533P1vqnHAHGtY9MDaCpfl6p7p6prmOg9uuUN22dYGxtlf6Utkif7Sn12g+ngPdQn6slkP6BgbMKzO7922LgloG0qqdSo6qj8t5uCr8+nz6aMZs+WqWVPhidmGdqHjXf3XTw6lY4nCdSRwzchz/84baIQYz2lFznUN7DqfVI5USQwMY38q1CWgbgKkiJ0qmTN/CRCZMiyP8ViNX4hApGMvEGJNXJcNlgrECpToYVpPhNkUnX5GnFEqVlQrUSpIK6Hpymjimz5eriL+zlEjDUg86UKXKJQuwn/gqCenBEbgHAlhvX/fkiiwo8p4BYgMi//du/tbTOcY5z7CzHr3Lzbg96/c/KJZ96jE1ASHZGJ0u/pZ32S/my9L9vC3l7h/xq+2dCyVYASS9tUEFzJpva9ypom8pb2wXkydu7/SkZrslfXpks0j+qjAMoq1sn5ZN2nTjV9cc//nFbNk5OkXfkUsFtBWxkXQF3xlD9PhEU26brMCcA1+vYvu4VeEVvxPCIkbabvCqI81wMuvQ549XvjIPowVzLytzeyOjH06bbbFn6A8BtS/Ij34NKYBYArgKxVCiTsO86IVJAASE9UItSre5Cz1McAQzr0IvV8qoTYZ3kMlFHmX3xi19sVrg9hLwTZRWg0AOyTNbq8K1vfau5YVjwF7nIRRoIUF73+LSV+V//9V+bggTyekAYMJCJv2d2AgIoWidh/Mu//MuCu8fS4wo4w2AF7Ka+AW3J56c//eni85///ML3da5znQbIUk/fFbxGlpWxSvmVh5w+85nPtH20LnShC7W9l5TvYx/72OKa17xmK6N6ZX+bCngqMEk/SdreUS55eDftVEFUwFwFnn4Dp8rlr56NmgknfSJyraAsE1wFc7V/V0YidQk4dU85I3+yUBZ9Kn09dRa8atd4MgtboHypf/pn+lkm14DJKeA22IX11elxAXDpb9o2Rqa+lP7ZA/8pCVTAlv4UXVENkWpgxFBIv817+mcMO9/92cPrt8DhPTkA3OHJcqR0tBKYBYCrE3GqHzASV17PLAWI9W4t7/mrlqXfYVVqXqsmrArkKhCp4C3g6nnPe97iile84uLa17722VigALk6cacMmajFXThe7KY3veniGte4RpusAa0f/OAHLR4DAAm1f/WrX72tNInyq+UKI5h6JX2sF/cAMPjBD35w8bnPfa7lRbYA0kUvetEd92Cs56qYPQdQKod8f/SjHy1e9rKXNeD5pCc9aXGe85ynNVuVZ+Tdu10DfgIcPffIRz5ycYlLXKL58OXz1a9+dfGSl7xk8aAHPaiVDZCRTljDCoYDouRvgvLnGhmFjdMGgJD3IyPPhfVM4GcmG6sKsVsCmc973vPurDyUTgVIeV75gEV1qRNSBdQBtmEjKtiq9Qlwl5ctKoDby1zmMovzn//8O+VQhr//+79fPPOZz1xc/vKXX9z1rnfdYagj3xgx8tP2yqf+AXDVCMiYWzUejlY1zTu3OQG4qgMiteib3AsIq8dHZYyvYuEqS10NiRhA+n+MHeMqDHuMhgDG9P30vYyBbbf0AHDbboGR/34lsHUAV1m0DKSwGJQC5WACMrmYgEzKmaTilvK8CRrgybO/9mu/tjjf+c53tlMeAiYC/pZNWFPALQAl9xID5jo2CqC57W1vu7jKVa7SFFgUJfDknSl3YIActuld73rX4mY3u1mLDVSu97///Qus3gUucIEGGqw0Ad7udKc7Lc51rnM1oBBLtgKHyLMCBYzWJz7xiR1mzNYH2L63vvWtjb1xpFlArnQr8PA/pVzdoYDPK1/5ygZyHvawh7XyhAELcIv7pALysKfaVPlixb/iFa9YnPOc52xABRgkz4985COLO9zhDo15tHLZ8TZXutKVmjzySXqps3gki2SALjup+wS0pN3sQwjc6R9f+cpXGoi73OUu15hNZVZ3IBdgBnKBuPRLfa+6fSqQ1/8ca+LbJ8u5PZ/TRuQJMCe9CghTp8rAYTj/9E//tL3/8Ic/fIct9cx3v/vddg/wvf3tb9/6WDUM0oauffnLX27jAhgmx37iHMBt7+pzjgCuGlHKF+Dld8InYtxknK4CUemrMaB9J+RBH4thFK9DPB0xlKIXontd94zxEW/C3qV/uG8MAHe48hypHZ0EZgPgKq1OGRjkwA83UQCXyQcT4TvuAPcACROzI21cB1Cc9HDVq161uZ+ibAP+ptyZVeR1Mux/x+qkiML4vO1tb2tAg8svx6/I62c/+1ljUM597nO3FbcpSwCotCgPjBPW51rXulYDqBQkl6p6ZXf3t7zlLYvrXe96i0tf+tINIKYuAS8BMxSq9H/yk5+0FXIACmX5ta99bfHNb36z7TAe1ymgBDACTgCUNALkarrkiaWKG1PaZ555ZmMHlUk9ufQwctIGDinnCrQSn+YZjCOXqTrI793vfnd7lAsaQLMbuja++MUv3sCbcrt3oxvdqB2/VtnBKF/AzR5OwBtWyrYO2iLAWfoBREAi0KNtgLXrX//6i8te9rI7wOpNb3pTO1IHWLZaOpNXP9lVlgNbpq9+4AMfaH0Xk8qAIFO79eub8uVy5ib3Sf21V+SdCc8199/znvcsXvva1y5e+tKX7pxzF/ZQfsCzvGqfDrCM/L/zne80AK9fXfe6121B2vVTAdwAc+sp37kCuJS+9k1jzPgwjugOfYaBk3MTd3NjVqM6Bo606Tv9inGY9PTvPB+9/PGPf3xh78+4bN1nSNBjMSbWk/jmnhoAbnOyHSlvVgJbB3CV7QprQFGYfF/1qle1Xc4xW+5hHbBsd7vb3Roo8a5JyYRPSZhsKROT/mc/+9kGTLBWrsXlGPC0G4irZYr4DXIMD5bFb4yGP6DAZA9sAC0AFPDgA+hwVwIfAAPQEqCl3CZ26ZnclRmb4p3EPFGIYtWk+d73vre5aKWV+KzURZrkJT2sHQAhXQqawravkXcoXIBOevKPAgcosFDATlhN933IXRv4AEfAGkCnPMDfr//6rzc5aBdgSBlvd7vbNZlHxlH8yqmeb37zm9sEoi6uAXDKCYgA7drzJje5SUtDWcnbfXLpF024ZzLBgJoknO5x4QtfuNUjbtrk7zkuX4D6D/7gD9oS7Fe/+tUNiDsIGOjX9s7qVZ+73/3uTXZR8JnownRFPuqg3OT0+Mc/vsnnWc96VotPC5jG6AGGGNp73OMere4+YfTCliTNgPtsbcAYSTygNGMcKAu5VVY5AC59TVo5wo4MMZsB2PW9VYbNZlXR8Up9TgBuCrTVa4xBLnfA3XhmzBnv/tSjX9TSt0T1OuivxsaHPvShZvQZo4wyfUe/8gl4dJ0ON+48GwOIXtaf6ZM5GAwDwB2vsTdK+3MJbB3AZaIK6+Z/v7FHd77znZvb7NGPfnS7hql66lOf2sAQRssEjfnhgvObm4lSAIKe//znN8By73vfu7nBMunGRdi7wpJvVXz1t/SxZCbpUP8GPsVIOVGGysiqBNTkjaECQDyPjYmy8p4JFcgEtmIdY0eANiwURgdo4eIEkChM4AjIkI6J15/3PecZjJ10Ner73ve+xS1ucYsGaoEm1wAVrkkKG+PEElYWwAB4jNuvgky/uVpNAnFLky+AiH3L2WsscfKhmCnoGitGjnG7yE/bAmIAJPcxwANUYTApfWe7AcQ3vvGNd0Bgdd1Ejr7JFwMKINnIMC7PsInV9SN27ylPeUpri9/7vd9rdSfX173udS0vLmwTnG1uAKeb3/zmrT+lbwTspF8EQCcPMnjMYx7TmA59EpDP5Ef+8tZfPCNWMumGgQsLl+txp+ZMxqw2DYCzfQXgjnHUDwJ2tae2rP1XfweM/+iP/qjFGmonn8TupU/Vug1FuVwCcwJwvRFcwx30O0bFLW95y8XVrna11q+xusYZPUqf1E9AfPpiNXgDdIRP0Lv0MwBH1+nvxpA80m9tGaWP0gfGUZhz+jCMfz+mttHnBoDbhtRHnochga0DOIPHXwJeM3mZDF/+8pcvTjnllB1LEXB41KMe1UDNPe95zzbZAhLcS9J46EMf2iZnE9mzn/3sFksF1AVQSLsuaIhympq0qlKUtgkSAwckUUD+pC+O6spXvnJjorBxFCSAIqYNoHBkWNisKFbpAS0UHzAFgFB2gvmxRwE23gO0TOBi4vzGXFVmywSeYP2AHO4yQE3+QATmEkiktLmasUrSATR9x/URBUseWenLesZWAXjAEXDw0Y9+tMnhwQ9+cJO78gGO5H7JS16ygbPqSqkWvLKSEwVOVtrz1FNPbXICEDFLgvOxBQ95yEOa7DyvznGHZmEIeWYhBbetCSkThTrIN6yZ+qjL0572tDbpyNd97Ofb3/725qrmSgWEuWLldYUrXGHHVR3APAX0A+AwoI973ONaW5rksGx1Mc4LX/jCxWte85pmkJhQK/uQmCHlVV/l0raMFiBc/ZRf35If2el7yotVqws9jI/ETqbPKTf2lQGk7Z74xCe2tgzjWmXV1/EwFM2JlsZcAVwMpZQP280AY9AykvQdDBydSbfybuTZ9MfK3Kbdog/oYAYIYwfza+zLU4wub4N84kFh7Oprwgbq9khh6OqY2mb/GABum9IfeR9EAlsHcFkMEPCQydB1II7S8XEfSADquOi4FhOHhvHwHkYJo4DloEhMoFboiZsLWKvMWy+4OqFSMtKsweCuJUjXRIrNCBNlwgeUMHBRaCZJO3pnEUBYKf8nhg3T9oIXvKCxNne5y11ajBqAhUGTHyUrTy5LbKQ61gm2llH6JnmMkroDRQAOcEm5amyyAGDkgf0iDwA0wLGu4lXGT3/60w1QPf3pT2/vAg7+B9asEgUQAQ7PucYCl37kV0FhXHsJZH7nO9/ZgOytbnWrBoa1qecf+9jHtlgt+QF0gIrYNzGCcfnEcud+Zf0/4AEPaICrLsaIWzJ7wJHNH/7hHzbAahKSljLrZ2L8ACHyUi4yw5Klv2Sy6V0+FehLB9gFkvVT5Y8c3ONWBa7ljb2shkMYD8+TBVDp/de//vUNmOob2gvLyUgB8snF81gU4Fff0/+5bsMcRk4xlMQfYmSMj2w/Uus03KjrqdO5AriqT9WEu97YYWwlPtY4sAAGuHrCE57Q+n4NC4iuDNCKMeRbH3zRi17UdAAPQ/QPlp9hIj2GHmMhcbz6esaBtPVR72URz3oS39xTA8BtTrYj5c1KYOsArqfqw/5QRCYprAZlgFHyDZiw6CgCQAnIMEn5HZbljW98Y7MyBaGL06oKahll34O3KK2sJg1D4jrAYvI0GVJc3LlYEs9mEgUq7nvf++7s4xYQkUUKWSVqQgcYACqsE0ADBIknM1Fzg1K8GDhuWgCuljVu1Kx2jIIFdsgO6BUHCJgAgOQNFHG7YXfkg4kBfsgqCyTCzACo6miylxcgCEwCh/7XFspM5t7hVgEm0o4BQCkzpki7itVTJ2Ccpa4cJhnXuTBNAhhCz5oIsI85ei0uR3mYTHTi+9znPm1CkV/yzCSbycmE9eQnP7nJ0lx7RwAAIABJREFUNQwccJz96JKXvqa+8gxwC5NXWdv0wdSNvE1gAJyYPMBK2phbbiugTFuos7IGiNcJM2EB2ktfNwFrS0wyVo4bWB/TH8nKR9sxILRdjITqZu6NIuOCGxUL6FO3kajvbVb1HO/U5wTgMtbSdsoWY45xJGaYHoknQH94xzve0RYiPfe5z226J+9Ug6SOn+hNLDLdqp/TGww640a/FK4iDOJe97pX09UW2XCh0hV0jvwZTzwiDL9VK2CPqocMAHdUkh75HLYEtgrgBJxXhaFyFYyZWAAGygbYwIiIs8AuAGVRSAEbJlATpQkUCDKxiQWi2KIs+gl4SqCxPAMUsqeWsmHMlAnLhFXhKjXBAlbYEYqLSxAgoTilkY1kaxA84OBZsVvKnS0mTMqYKMqPYr31rW/dYvq49QAKCw6STmKjMgEDUoAjwCB+C5gT92TCxvBxqwEmysTNB9wpG0DDRYq5ySkSAcTSzh5y9qaz311Wgyo7kAJsSF/7AJnaJp9MDHVywTAJbsauylssIKWP9eJO9g28mCCwBe5btWYikF5YNmlylZOjBQcAcFyBNb+0OQCHSdQnMGXalez9eRcIAt7UB9DCSoaRynftrxVImgSU1cQG2IuxIwcTHBDsT7vqG/Kq6QbISZvc4wbzDNBqUnzEIx7R3KTpT+qir+gDXFnps/UkirRB3F8ZL4LNAW8grjLSlX2rRsJhK50TIb25ArgYK9pcqIP+yFMgtCHMv3vcqthd7H+Y4r7NA2zSXvoy9pgOottiLPkG4PQn/RuQMybpHjqGzvGhl4x972PlgLkRA3cijIZRh21JYKsAzuQUN5eBHJo9LIIJi+Vm8vMNnHmeEklsT5anUy5AE2ZMsD+wA4zUeKmwfUk/E2cv/Gp5Zg8vaVFAWBTAzSpJYI4rgpuUUnJd8D02TowJRSbWKxNo3IkJ8gUUAFNAxbssU4pP+QA44AgQla+6cafKp26hIm1lA97EuZnUxeeZ1G2TQXYUqHJT0ECt+4An6xhIBKQp3mwQTB4VJEqf/IEuCwys5FRWwMr2JlyPQF1Wf8on7pEAiyp7ZVI/cWcvfvGLG1jCBgGE9iwD3gB1aQDjALz0yVXa6Su+TU5A1+///u83V1Fc3plcyLq6ULm1lVcf0vltcwDYqg9mFfjSZvpQNgNeNjgz4SX2MKtctcFznvOcBk6z/5ZnMWdJM8xe+lpl4eQXd7O24U623142+fUuUM2QUD8Ar7qqYwjFneb5gH11xAAC9YBcjJ9MpAO4raeK5wTgqvs9ba98xoVwBO58sa7ZZJeutN2NeEwMXABcjK1qfPkdBpduEuPpeYx3GF/p0dWMKDrqfve7X/vf897NRt+u0R9A3W1uc5sGKufQ3wYDt16fH0/NTwJbB3BVQQTAZTIyYWUrCL9N7hQOd0BWDHrfRGWiNxkDUyb6TJCJNYuLUXruVddez4ZUliWxQyxME7M4N0CBi88KRgAG+AAAgDFAh2KyZYStKYCBgMiUVX4Am/JSbgCcuD3Kj9sQMBRTBuCoC3BG4QKl2CkuDGli/ZQV0+N9cXlccxR2YtPk5RqGzEf5lRWr5zcQDaxgNdW1LiZJeV2ztUYmB3WXBsBCBuqiTdQjzwSYV9Aa5kwbmEyAOEAE+yctsgBwAEUs1R3veMfW5lg5YDjbfFSwwZ2LFcSoKVMFn9LOggrX1VkQv3ICMdrORyA3sMWVC1DqQxaAALopf/pEzbuC07Sp+DLsJmAPHAd01ePGMiFGHlELAfrSilvXwgoAzoKOTNSeM2kC0CZFAK5uWFxZ5jAyYV+4rS2WwUQC+QkuDyhOWeYwsc5PXf68RHMCcOk3ibXVdvqt/s7QpIf8hd1VC/0AAyeWjcEU9rcaFpUdC9uM4ecNiIGiD8tXP8fA6YsWmEnPNbopcbXKJF9jlv5mnM6hnw0AN+eRNsq2mwS2CuCwC70bKhMwt5aBBViEbTPJiwVynQKJZYfREfRvYpamyZLywkiZmAGYKJLEtAW0RWFVVi4Ts7J4zmRpnznACgMGXMgDAPnjP/7jtkKQCxTIA7AsCsB4CT5XxjAhcW9RbFwJLFGuBEAqbl/PA4LAHUAnbUv2MXAAHFCnrpQhBRgAh6UDfuzRZHEBd51yABPcbUCn/IEtdZAfBk4snDTJGYNGThVA+19MmjxZ3WSgruLltIOVtFagAZ6AEMDqo45pyzBg/vdbfa3S5HIGULijLd7IAg31Z6mbdDBGykpOdW+5MITiwrgruQSxdFmRGVlrJzGE6ROAiw/WTR8TswdoAXtAMhbQs2RtMsrmywFC1eUYkBrgm21ExAyqX46/Sn/Klh1JK30wwCz9LROKiVF/Ntk5FYILW7m1E0OBi0q/rVuSSCPpS0c7yCfy4FLTJ2xpki0kPF/Pxkw5hupcLoE5AbiwtdqZrokR5lsMpb7sW3+gy4wpRh4dyfBJjLBxEuY6faKGDngfQw3EGUf0gH4jT4YWw8AioRiIxqb+aVyH6QX+6JJsOTIA3BhlQwL7l8DWAVxlNrIlhkEvOJ2yAJCAMHS8CU0sEEXivsFvgjKRATmYCkDCdZM+gIAN49Y04QEi3hVXltWtYYwC4Cr75p7ns9rV77gNPAfAWfFpkhWf5QMsegYrdP/737+xOModJamOygw8AWveU06TKkDmGlYLm2Zilp5GovgsQgC+AFOAzsROiUozwAKIBH6wWuqtjGQhPXFkngUcs/IS20S+QIx3cgxYYuGABm3A5UYRc2ea+JXFRABUKz+rGoBS5rrgIzJT58QhagsLN7SV9pFXzhwNUypd7QjoqpO61iD9gBPtII6Hu4h7lDzDSMSNa2LKyleuViDNqk6gCFOpfYA3DKu2BOywE0AwdtUz0qgu1bhqq/tKHzUhkofTE9QvYKi6fuukVdmy9LcAQ/e4mtQJMJY/kExWACcGTjkwaT2bJ63EbubMV+EFVuvql4BzNsMOYzPYt/UV6dwAXPqOtqwLr4ClP/uzP1v8+Z//+U7oAWAFgDGKMOf6m3FO79ABjLrs01bDBPzmDTCGMPfCLvRDOs4iJrqB4QLUMXht2SNswOpU+s91sXd0GQZcOMcAcOv3ufHkkEAvga0COEog1mMAiEnHZMkFhSUwMYvfoGTEdGHgxO6It6CosB1ACreeAHrPYYkcDi9NCgprgdUReAvMcAeaqON2CgtXJ9P8TvkyUUfh+KbwKCQsjvzjTqCoKE2Tb05DyGQaxY8Vy8pBLlEuUBOx67bGAJIoSIqPErZi7IEPfGBzqVKaACIAAgAF+Pr2PLAEXGXDXOAWI8gSB+IAFuCYkgVQsHORQQUPgLE4PeUCLKWrbFhBitkJFEAKpc/N6X/xbPIAkAGunDEaMKVcOQECiNR+AAZQku0HPMOto9wAMhCrrsqY46fCNPlWT4sZpKtfAKRZnRymTnsBMGLfMGPi+HLSAzCpb3E3mby8o12lCZRaYFF3kk8fCLMWNz+gKX19TP/VhnGX9hPV1MSVEIKkS96YCoDQJKif5bQPfSCrl7GP1RBJOrnmfwNdnyFXrq6wmQGYlYEeanK1BOYK4ALcEyaCIceMYZMx2nQrxpyRYqwY18afa55jROrDxnBlc6tErERl7AgXYNwwKDG7xknCGIxtRpDQDenxWtBzxgXdoSxZzLNa2pt9YrhQNyvfkfrmJLBVAIcFqBS9auZkAUqBNWdlZFyWlAHan+IBEIAi4E1cHEWUlanepSzEUIkdMpGyMFmEKiywN5u0ZoLtGbgK4BIHF9dUJkasjTgq8VIWCpjIMUbKBfyI2wIkAiLSjIlVCTPiWeUDNm2ZoZ5Ak7rLU13EhWHbsGqAGtZJ3YCOnL+aOiR2EECkSIFXYArwCpCisIEWTFROqogslF+5AUfgmcuO60X6rGz5AVkYOXKUNreohRvABpDpPfcxfGFF494RawZgU/7azfuOmAK0ta88pA9MiQXkrjWh5P20TdgG8lVPC</w:t>
      </w:r>
    </w:p>
    <w:p>
      <w:pPr>
        <w:pStyle w:val="PreformattedText"/>
        <w:bidi w:val="0"/>
        <w:spacing w:before="0" w:after="0"/>
        <w:jc w:val="left"/>
        <w:rPr/>
      </w:pPr>
      <w:r>
        <w:rPr/>
        <w:t>xoALQCFrBLXRR5+cy+TNdey+1g+K3Xlhdkkn6zU1Eb2bZOHmJ64G5NmBfveAcCBYtuHKItNpbGUyp4+sCrOLKAgIBqYzzmttj9JTJ50gER9AGC2VUTeDTAMQ6hsDBqxfWSjvbVH4jLz/FjEsDclOycAFwBSQz+iq/QDjBtdxbDRH7g76Q1jM8YfBl0f0V8ZCoy6hAaE3ZOmsUYXZIwyrug8oQb0oL5ez2Omn2PgAI3SMP6wytH9e5P84T89ANzhy3SkeDQS2CqAy75eYQyyWi6B1SZC4MXA53YDCoANzyWmAkOEkg+IyXVgDqhK/EWOGqKAMhFGxHFvVVansiyZUPN8JjsMCEUm1o1SyqpJ7gnlcs4m16Sy5+zJgA6gAXABFLB1QBsAB2xRnib/5KPMAJ5JG8ChiFnWXCAUaFyG5BZXJSXqGWAJAMa+KUOUvLIFwOUg9wCkBEDnDFlljWsTSMLmialRb2mGnZS3NgNMpYVVA9CyzUkmPcxfzk01iWSCIAvyIbuXvOQljdETUwhwa/sK4NJWaZusEjZhkIO2x7S5L3+Tjjq457dJB4sAnJI1gyAgNWyw2ErGAIYxB29rk5Qj/UG9AE2u6cT+Ac9AonLIP+7jCrSWuY8qS6ucOaUim0jLn8tdALojsbi3E7cY40K9ydPYIRPtlPMns4q59vs6Fo5G9RzvXOYE4Go/jBGmfAFn+h+WmnGoDwFp+mbcn/q0vq9fcKuHIZ9i4NL3pW8VNB3D+JFm9TJEl8uDnqG3jEcGKP3V69Jt9oYB4LYp/ZH3QSSwdQCXGDOTST/Rx0LLxJUtIeLWrHE/sRbDPNTJsTI19fqyybRnM/J/BB1FhdGhwICAHEAPIJh0xScBZFiPMDB5L/VKbJ3nAQUgQjpir7KT/m6NKx1KOisco4goYooT2yQdyjUAMgsqNDyGh1IFsmpwflXS8siKSAASgBPnxoJ3L+AxdaosU5V1fS7tGOCWd+VD1uoDsHLVWNzAsg8Aqu7u1Nf7mbikgXGyoCUnQiT99DX5A1uum3zklzSUqbJY2XhYucJaJa/aNpWRS70ii7qar+9bu7VvnvWtXiZWH+XnrrXQBZsGJMZlnEk3RhHwDczrVzFu6rhJ2fZSroMonBPl3bkBuNpX/K59L2NvyvCohtCU/u11nnEYfdAbMzHkvBO9lLEUQyrpZezWsbGtvjEA3LYkP/I9qAS2DuD6CtSJvsYPRUEBc9kapDJ3UR69QqiTvLzqMVb9BFwt2TqRTwlZOcP+JN6EFUth5QQJkyYgBcSlfAEKqUdcdploMTcJ6A/wyHdkUAFQAFZYS89k5SGrl0WNjQzA3Y31cS9gOelKT9pYtazkBDTD9rlfYwkzIUR+dfFCZQdyv7ZPgDk5kln2UIsLunf7TfWVTB5pm2wqXIFl9tqTbtzumWBSxqTtvZyakQmuAsLILPKvdVwm62XXp8ZCylUn6LSRekgrzGqdgGMs5IzUsI8VaKYetc1ShnXLeFAFdFzfnxOAqwZmNap62UZvpI/2hkgP4mPsTRl3VZ+lT3k//Sbf0dHSSJ+scalzaP8B4ObQCqMM+5HAVgHcDW5wgx2XXt0rTUUyqCrQyQSVa9V6rC4kSiPKpIKfqlTq5NULbhUD5/ms9IpFGoDQMzYm2coE1bKFLVTXHoCmfLsFl0chVwUasBEmKyAoq2CVvSrmAN6qXAPeALZY0oAvJgdY0A7SjaUfRid1CNPTA4QebMozwCf788W6j/vHO/V3308q6M6z6uQdYDgAzHfiK3tQv2zgBAQGzKX/1Twjv6S5rC9VYNSDqN0GbvpLnkmfiQER2aef1PJU4JmtJfpYtzrp9uB7PwrlZHlnTgAu/bPKPu2a794wiUFX+3LaP+O66ssYvrV/TbFn0S3VmEh6VV+HSZ9DfxkAbg6tMMqwHwlsFMBNASGusZx1KQaugrV+ws/A712oPcsR4NAvFujZnV6p7cZGKVdVYL1yrPvJZZLNJOk9LBIAUcFSyqdcrlNyvqVVGbRqGacMmaD7OqWc0kj6sXrzbL1erfVax6SfdGp6gFvKV4FE3Jq1TNLpAVIFN2EIIqtatij47BhfAUht49puPftQ654FG2ElI+/aTyqLV0FWDwzTT3sXccqSOtY+XyeuVUbCssFbAX8FWGErI++6j1sMgkzSvTutMiADwK2nNvtxk7fsv2hLIKt7s5XQttjLGj7SlyH6Kv2ld+tXQJcxWtOI0VG/o8Mqy1bHTe3/MYZ6A2I96R/+U3WcDgB3+PIdKW5eAvqwOG0LAhE0Qo3icVpXB/3SfyzTbP//hqJ1gpCoOCorIC1GCIDLM/3EvBtLtnnxLM+hZ0X6J3v3QgVK+R2x1bR6wNu7I1Y1ShTpspKvI88o6ADPGiPVu0ECFLzTg+epMuxW/gqupxjJgNpVdZiSYdjF3fpM7YPJo09r232uB3D92Kr9pbbNVP/rr22zbsch7x5Ipy2yOMBiIrGrQ67HoTV/7uGphplwFyvJLTwzP+32WaWLj4cURimPiwSWwSwMHEJMGJNt0hJetq4e2hXA9daYTm/1nE0fDZDqQu0n5ilQNxdhx5pcVp6eFcpzlU2rsqkT8zqCX8UcLivXqnKHhctkVdugAqxaxtR1N1fvOu3Wd9AeBK8CU1Ns6TIGtZanB+PphwGy67THOvXbzzO72EYtuZ496/NYV2b7KdvJ/k76TQBcZeBOdtkcp/rH6KW/hLvY5LsHcFPjaAC449TKx7+slfCpeMGCvQrgctrPKqJjB5PsxsD1AM7/XKgAnO0jALge3BwHUa9i4A6ysqqftPeqKFZN+uukNwVqloHS2l7rpL0b6K2Aq3fD9mxT7cQ9c9uDrt1kMlXmqfS23S/7OkyBt77cywDcQdpp23KYU/7kaLNpLlT7BNpUe3yOhwSm9FkAnP0ps71Rb+yNsXM82vdELGWv382RAByPJuCGgcvpOusSD2szcBEoAOegd5um2qS0ZnRcBscqdLsKRK3qXLvJIczUsjR2A48HLdcy0NBbB6vqN3W/ynQdsDhlHOxHJjWdqU6/Cqzvp67rvrNMJusYPasMgVX9aN0ynkzPVUY69aZA7Ydmv0IbWE+B5oOOu5NJxkdV14zrLKbwv/06uVABOFvz1Lbs23W06VG11Mmbz6qQI6FBDEgxcFyod73rXXe2CzsUAJdBkolIhlyoTi+wN5mjopJRX9i5D5CDgM29MkK9Fbhblz6Mci0DanUxQp3MDqutVjFpU/VeJ+9VMlknjW2okVVjYtUAr2VeldY26nfc8qxu9fQZixhslo2BswH3XPvScZP1UZS313MWazm6MfGMNYxDeab04lGUc+QxJNATDcFNWYVqdwgnEOXoynUlttYihsoY2LDWGXliRk455ZSdvYF6xDh3RbgKFKwrwL0+t0ouBylXnaCqOzNtUxXYlEW6qmwHAZ7L6lUZsmUgZR2Z9PWtdT5Ivfbavv3z65R9P3lss077Ke8c3qnjI+VxHJtj1LA2NoWucaZTfWoO9Rhl+H87DFTPQVZqf+ITn2inVNhAPKvg+62CpvrBkOmQwKYkMDUvy8uuCv/8z//czsR22pJVqFyoe5kzVgK4WC6+DQSHlzvX02awDj62RUiUXu8y2ktBNiW8TaS7F+ZkE/kvS7PvKP7vrdD+3U0DgSmX1DKwfxCWKX2vZ40rQDzKtpjKa4qh3HaZTsb89YlM+FYuCgtx1Jqzi+vq3wHg5t87tFFOqNCmju9zusnFLnaxnY3E6+KuatjNv3ajhCeCBKYMBtfEvTEguf2FcIiBs41IxVGr6r8SwPW0MwaOz5a1es1rXnNH4SWjEwG01T3B6jYcqdsyC24ZRb8Jd+Wqhp27oloGZvYDcubuGpkaE6vc8JsG1uv0nxPtmfST+h0GjgXsvN4+tnCwNfPvBdmiCJALA8cdns2yq3F3IsxP82+RUcIpCfQ6HbZwnKezyRmQXKg5x3jdfrpnAJdtRMTA2QeuZzwqY7duIY66uSsrVH9nv7EM+Lr5bK1nytsDh6RVGclsvBlANbWTfs9IHbU8Rn5DAie6BJaFDNhG5Itf/GILCRmrUI9fL4hepldtvi4GDhg3P00ZQXOdk46f5EeJD0MC3/3ud9sq1I1t5NsXch0At07FlrnWjgIA1oFdt7twvW446/8cF5V7PQsXC71a6jWOpp6QkN9TIG4olnV6zXhmSOBwJJCJPycxnP/8528r68fn+Ekg+hyA444C4Ooq1FqjoWePX/ueyCU+EgBXY0EAuByldcMb3nCHgdvrRrDbBHCVQavlCAjrWbkwbTmvtY+NqSAwv8mjHo0jVrACuL34uU/kDjzqNiRwFBKoRlt1oQJwn//85xsDh7UZn+MhgSkvinhGG/laxCA+ezBwx6MtT+ZSbhTA9YI1IALgehfqcQNw/eDuV5/V2Lewbzl4vFpx9YzABEAH6JFfFhJIox5Ivld5ncydfNR9SOCgEsh47w3HMHB2789RWgfNa7y/eQlMgTMMXADcYOA23wYjh4NLYDYALoxSdSXOma7uLbi6WrO6UTFnVov4BuD6T91brQdziX8jh6x6y/PA3Jzlc/CuOVIYEpiXBCqIy9irh9kPF+q82mu30vQATnuGgeNCvfSlLz0YuOPTnCdtSWcH4PbSEstWeB0FsKnKPC6VsGXA2r//+78vznnOc+5Ux55CQFjYtQAyD1AcrL/znOc8ZzsUPvUD2n784x+3TfpyWO0AcHvpKePZIYHDkUA/8ceFOmLgDke+20hlxMBtQ+ojz8OQwNYAnMPsawxcjenaLb6tr3SCiXO9MnmHIaCpNMK2BYQFwIlZs62AZb129b7RjW7UYmNqLFtNL2yaRvBn6TrQ93/+z/9pf9IABG29ctZZZy0uetGLtjQBvbqQYS/y2pRMRrpDAieyBKZcbup7HADcqmPTDnL83lEYy5voV1MxcGMRwyYkPdLcpAS2BuDEwAFwPpVpwlSFXarBwp4BalwLC4Xp8qxP3YwxMWcUk2fr/boKtAp2mYKuYC3P12vKa+D/9Kc/bXsIffKTn1w43uJXfuVXFg996EPb5p7KqKwpS13s4Led3N/1rnctznWuc7XlwIKi1UdMzTnOcY7FZz/72cV73/vexe1vf/vFPe95zwbgklZkVAHsJjvMSHtI4GSUwG4AzmH2DLVtuVCrEes33ZF4WzqQjspqePrGoe2ue0Z4x24gLLq06mm/6eKEeNh7KulH10oz4SN+51QDebruWvT4NvpTBXAxpKsLdcTAbaNVRp57lUCO0trINiJ9YfpFDAFwdePbgCOgCHgx2Pv91TLwKYW4LQP6MFYJ8I8SS0xajUHrldYyBT0VK6Fe3/jGNxYf/ehHG3gL6we0UWY29PzVX/3VxXnPe96muBxv0SvWpKtujsN497vf3UDgJS5xiXZahUNqr3Wta7W0KNwXvOAFi+tf//pt8+Opzfpq3N1eO8F4fkhgSGBvEsj4nUMMXNVR0X/0IZBFN/ntj37xDbTRKZS+3zGCpyRQARy9yitAj2bBlfvS8aHrXKef5e26/12ns3x4KH7yk580T4PTeKbigvfWEgd/egC4g8twpLAdCfQADtbYy2fXjXxXATgb+SZwP7FhFEKsRvee8YxnNMUDEGGzBJcCNZSCj+fdt38PS1gFBKH+j//xPxoYokTCUtWVm6uof3lXSzZ1ibJ8//vfv/jMZz7Tlptf+MIXbmVghZ/vfOdrCowi9YnCpPii6Hq5/PCHP1x8+tOfbs9e6UpXWvzLv/xLO99MGZ3JZ5dldbvsZS+7uMAFLtCAbYBrf9LDqnrtpXHHs0MCQwLTEpgjgFMmegco8xujBCDROx/72McWX/nKV5qe+q3f+q3FVa5ylR1DsLpQq/4Is+ebvpVWdOI//dM/tWOn/u7v/q5tn0IPigOUf4xpk8uf/MmfND1JnzJ2ATmG+x3ucIemp+egrwaAG6P8uEpg6wCuUtlxkRrkBvsTnvCEFrz/zGc+s8n3rW996+LjH//44lGPelRTFgY/hfTmN7+5AaDb3e52DbiJF/N34xvfeHH5y1++KTNKJW7WgMTdlEcszH4/trgjXvGKVzQgdZOb3KQxbRQVkPXYxz62AS4fipMSjQUM2KW+cRW7x4oH2N73vve1PYgoNvWhJIHc61znOovvfOc7TfECifKN+6LfrmQ3a/q4dtJR7iGBuUlgTgAuhmxl+Xku8v8HP/jBxVe/+tXFrW51qwaw6C7G4C1vecumE2s8bbwJqV8foiFdZ7++/vWvX5xyyimLK1/5yk3/0su8BHRcVtx//etfb88BlP/lv/yXnQVcF7/4xVt4yF4P3t5UHxgAblOSHeluWgJbBXA1Bo4iifWo0sDL1a9+9cUDH/jAxb3uda+mjATsiSu76U1vurjTne7UnudqfO5zn9vOBAP4KAe//+iP/qixYSw9hxOH2q+ARz6rLMAwcZ6NspMvpYh5c3yOsjmC5R3veMfiQQ96UGMLKae4DoBRYK4HkFGwGDixc47loVgBQEpS+g6p9VvagJz8KkiLlVwXgWy604z0hwROdgnMDcBFN2XBVIzWL33pS4u73OUuzcC0cMz9L3zhC4u3vOUtizvf+c7NS1EXWfWnvMQFmtg1AO1+97tfi/F95CMf2Rg17li6Fyi74x3v2AAbj8M//MM/NP0M5GVFfs4Xlc9c9rIcAO5kH83Ht/5bBXC9C7VuZAv0CObHNmHVWHU/+tGPGhsHxJx22mkNwFFU2CmxFRe72MVaXAVW7lWvelVrFWDPJptRaPJIbFyarYK4LDCoTRoXQt6NArze9a63uMIVrtDStoCB65ML1CIDYJPbAlPoGVuAVEtZPgF06sWCVS5KFpiTHpcxVlJMHEUJjCZQOkHIfXlXAdLj21VHyYcE5iOBOQG4GgOXxQJZ5PSc5zynxdg+5SlPaaDKB+P/+Mc/vumSBzzgATtCXbYcn7EhAAAgAElEQVSCv+rlr33ta4sXvvCFi7vf/e4NsCUO2cp7Ovcv/uIvmrFMB9Nb4t1ucIMb7LCB0Vd0H6C32wrYo2rtAeCOStIjn8OWwNYBXIJk4xKkZCifuBvjwnRdDMeb3vSmpnS4GeNyZd2FKZMeJfOBD3ygAScxcz6URQBTFWK/KjUKpi69zyoq3/K04OCb3/xmsyyBSM860JoLFIjEmmEBATjlfOITn9hi2XyiLML+UYA/+9nPFmLquE2xhuosXQDO+/7/zd/8zQZOuWQBxCxk6DvEAHCHPURGekMCvyiBOQO46gbFsl3taldb3PWud91ZCcoYdpwhQ/FpT3ta0zlTn8TZuheGD3P3xje+sXk4sHCMTroZYLvb3e62uO9977s49dRTm5763Oc+10JgrnGNazR9Ro/xRES3e3cOIR8DwI0RflwlsFUAxzLLXmoURJRitt0wwLFTYinEl2G4vMPyyxYiWSzgf8d0URrYOK5If5ivapUG4PQAbRnwiYsywbvf+973Fi972csW3/rWtxYXvOAFdxZX2AqEsuLaxbrl2Csdg8JKDF4WVcRyTayKesjDda5UW4cAgty/3BA+0njb297WgCN3KkCXGJV8DwB3XIfiKPdxksAcAVx0Gp1Kr2C/bD10j3vcY3GLW9xiB0TRMe95z3tafNqzn/3spq+qYakdqj7hDWEA+zz/+c9vBvKTnvSkFq+b7UQANu5Tccenn356A3QWOQCJjFAgzx9j20p6rttsbL7tdh8AbtstMPLfrwS2CuC4UH0S0O939giKZcaN+upXv7rFxHFPUkT/9b/+1x2XaFgxjBhmTMwHYAXoCfpPrEW+DdakXRdQ9LFxUWIRbFbLUkK2EJFvtjlRHuwgAGf/IDEhgJcPxQecAXEAaU5kcE+dADXPA2M+3A6uqQ/FGubOylvgz7NcH+omzi57LQVozsElsd/OON4bEjguEpgTgItuiqeAnvGbW/PpT3/64jWveU1j8z1HPwBkANzrXve6xqQBYnWfOG1QAV1WoNJvFpBd7nKXa4ZqYth8A4sYOHHL9773vZtX4ctf/nK7zpCmuxjidDndCOSJ9Z2DwTkA3HEZdaOcvQS2DuASQBu3IaATd2hWmbLyPId94mZ88pOf3JRAFAhl6hmKyXM2vWX9iRmzvD1uWootS+H7pfN1EUDAUBReFGR9R35nnnlms0Zve9vbLixEAK64UIFOiykASZvzRjnGdeB/73O7SoNyw6oBlhQrJtFCCP8rvzg+IDGKNVuupHxxdfgeAG4M8iGBzUtgTgAuZUmsmtrTA3QTMCWEgxs1CwgC4OgeDJwY4RjRMXSjAysbx1h8zGMe01bdP/jBD266NHtyYtyAOnHB4uM8m4VbdeGCPOlHull4ywBwm++rI4cTVwJbBXBZhVrdgESNscpCgygS/1vV9OhHP7otXxdrEUVVgYznLCAQaAs8ofUpqGWrnipwizIJ4MtCgwDFLJrwv0UGluNjw+TB2uRGuOIVr9jAnFWp4uCufe1rNzDHlStuLWnHdcpFrJzysjEwJk+8m493EvMWxo2ipRir4osFOQDciTtQR83mJYE5Arhs3xGjmK5gXAJVTnCJoeu+rT8+/OEPN1coF2d1mfb6mL7jeeBNeOUrX9niiy2OwNzROfJNDBwXKn2Y69HNWVRBL9oyiYeEK3UOBudg4OY1tkZp1pfAVgEcF2oAjSIHMGGYgDWFw0xlgQPL0T5rXJhWOwFE4sXEpWGo7DUkPQrqec97Xtv76P73v3+z9FwHqAxWgC5u1GUALmxXXK6xIilF7k3BvFgyZ5PKm2LiYuBCEOfBPSpWjksXiBNELK+4UaMklQPgA95siun0BelZAGH1ree4hsWMWJQRpVlBa1wctS7rd4Hx5JDAkMBeJTAnABeWLDohugpowpj5tuo0scBWpdpWRB0YxHQSAEaXYteEc2TvyuipMHTYM+ANq0eP+nhfjPJTn/rUxbOe9ay22bg4ZJurM04Btehli7V4SG5zm9s0VnAwcHvteeP5IYGfS2DrAK7uQeR3lpdj0NDtVp1a7cQCBJAoJAyUTSMpBRv2YsJYfre+9a13TmawuopSwtQ5JN7SefEXYjPOOOOMtiFumLUokcrA1ZiyHOelDBYvWLDgWUygOA4KTDnkZ4dzsXFx1YozcY9y4/ZNuhQiRo+ioxSBTYszLE6wc7kVraxUu5xTevaB454FaAE8ShZDFxdGwO8cjqYZA2xI4ESXwNwAXFikgLiU70Mf+tDi5S9/eVt8QI/SO3SNLT8Y0FaM0kN0zl/91V+1bYyue93rtpWpfViJNuUR+MM//MOmU7F78pHmi170ohbvZj84oSSMajqYrnaajpXzdN1f/uVftn0tsXR02wBwJ/pIGfXbpAS2DuCycspApgwSlP/nf/7nDaS9+MUvbkdnuc5NSRnZmBLQcQ34EYgrVsxJDACMhQAYOsGzQBDlwTV5n/vcp61kpcyuetWr7qysiqKqAK5atcpFKVnhin1THsoHeKKoAEHpA58YOPllsQKFh13DnmXVqHvA4Le//e0GBtWD2xTLxk3hYHtWKgUpYFj+/uf2AA65bS1uAOgwcglalm5Wi22y04y0hwROdgnMDcBF32Qz9MTtAk0vfelLFxe96EVbeEdihBl/FoQBWHSRrUGAL3rq4Q9/eNMxORIrbR0XLY8AXchoFufLy8DY5u2w+Th9yNhmuNLFnsPsie1ljNJb4noTOrLtvjRcqNtugZH/fiWwdQCn4JWFyxmnaH6nHXCTUjYUk8B/9ykE1yhRVh/6nsuSkoiVSIlwnWKrKCLpUVKUleOvgLDqRu1XoUZBx+0AqLEcMW7ezUkL4u0AS5au/KIUw4h5jhKte9Wpr82Hpec6MMb9GzcFAIeBswUAEOrjHreyeqo7MIhFVOewliMGbr/DYLw3JLA3CcwNwEWHZq/LLGhg3NF9GDbGJAOPzrQ3m9i3HA0IhAFXVqtybUZv1gVTCSehiy3AYoDSRXSS9xivKUe8FgxUoSuuC4Gh74SGJP0R</w:t>
      </w:r>
    </w:p>
    <w:p>
      <w:pPr>
        <w:pStyle w:val="PreformattedText"/>
        <w:bidi w:val="0"/>
        <w:spacing w:before="0" w:after="0"/>
        <w:jc w:val="left"/>
        <w:rPr/>
      </w:pPr>
      <w:r>
        <w:rPr/>
        <w:t>A7e3fjeeHhKoEtgqgMsihtD+AXOJ6TLgKQkKyDXWHaDDaqxbjwB2lIgFAZgysWn2UKOswuz5do/CAKrqaQwV+EQxh4FLPAn3KKUEOOWw6MSHWBmL8cOWAYfSDhMWBSi9xPJJB6hTbgxaNhkOEBNczMq9+c1v3kBh9qCrTGE21pSu9OJKnYNCHENsSOBEl0BCIcSN8QLY8ienpGyj7tFb+Q6Ao3/oBLoPmKKbxK5xkYZ5io4DzOjWhGFk4Zf61BX5WfXOeOWRkB59G5nkPuOb3sS8AY9cuOLj6F/pZX/Mbcgr+j2Gtm/Gvbg9wNZ2UHUuSBnn4PLdlrxGvvOTwFYBXD1Ki7LIgoZ8Z6fubHCbmDVijJKoW4nUQVZj2KKAArhqOkmrfldFFAs15csGvHFbehYQo8i4N1mWykY5BbDVBQdRCgFjtc5+e0ejsJgxc1wfAWd1D7uUt4/bm8PO5vPr5qNEQwKHK4EewGHDxbBu8xO36ZSOiWej6r7+uaqTqj6sdYq+Sl6+o6fdo6t96iKIxDZXAzS6bJv6qi76qAAOSZCFb317DgC3zR4+8u4lcCwAXPaF64FXz5b1iqYPws3zUwBuKmBXepRPgF8UVCzTuFcxaAF2YcYq6AowC+is4Ksq3TwnDTEk0uBySHnjHukXXcSa9D0YuDHIhwQ2L4G5uVCjA6ZYo+gt34lrq89NgZIpfVjZvWogTz1br9WyRZfG67FNQNSzijw+f/3Xf92M8AHgNj+GRg4Hl8DsAFxVEqH/KyNWB3wP4KpF2VuQ/b1ega1SOFFCPZsWhRTLM/lWRRlg5l5dtJHmS/0CwPr6xqWcMvRlrd1gmwrx4N1xpDAkcDwkMEcAVw25+jthJBU8VZ2T+71+qez+VKtUwzb3e/1cjdder21bV9V4QWUZAO54jL1Ryp9LYFYAriqBHnBNKYgKgJY16ioltAz89AquPlfLVpXSFIDMtbhgp+pV81qmCCu46xm4KNLRsYcEhgSOVgIC9L/whS+0BUU2257Tp9dTMS6XAb3ddGxfr1V6dcpArtf2ktemZBpvSfSnOD0xcIOB25TER7qHLYHZALg+FqJajcvcgr1CmGLnlimaVdbfMtYvyi+MW3XH1oUFNd/dYktSh17h9axcAo6jhFeV/7A7ykhvSGBI4OcSmCsD17fRFIiLDpkCVFMgb0qH9vqtB4UVoPVGa6/rttWv6kI4ZQDguFAtyhgu1G21ysh3LxKYNYBTkQpcppRCVQ67KZqqYNYBPxXAVYHm3bhCk24Ytqm0e4asujKWKb5+Y84A2pr+OvXYS2cYzw4JDAmsJ4HjCuCmAF10VwVv0UurPCFVt+1mhPZeg/WkvNmnsq9dcgHgbAeFTR0AbrOyH6kfjgRmA+Aqy9YzaT0wWwZcpp6bsvbWofJ7ADcFwqrCqwGx/crY3ZRg7z6tADHMXd1mpW/2dWVzON1lpDIkMCRQwU22EZnDKtRlLRPdtYxxm9Ipe312HaO0N6K3bYACcHWz4gHgxtg+bhLYKICbos5tXus4FRaOfeB6oLSXQb3s2d3cBssYrz6tZWmkgafqNsWSTTF/U67evuP0+e8FtB63TjjKOyQwdwlMjXeGlSP6xMCJm7KNiOdqOMgy4+0o69sbn8t0Ta5Hj9X/V+mn/tmpevegcC+6fhPyihclDKS98sTAcaHabHjqs+0yb0IOI83jJ4HgJvvf2oPWThjOW88BB5Vc2q12v/Qfu5hqU0rPpo7ON7XppWOupgZEVSBzHDDrWqfLBLdbndZJe44yOX5DYJR4SGB9CfQGVSZ/R/M5Rs/mr/Zt9KnehDkAuPVreXI9mbZJ7LL9PD/xiU+0zeKd9ToA3MnVH45TbdN3ATjH2NmA+7TTTjvbUZrr4IRdARyBZJ+znEjgOCjnnDotwcHJ2T+tugKn3J5zEu46IGtX1PtLv7T09jppr9Mwc5LXKMuQwHGXQMZlHZ82sHXSQI7Yc8pAYld7l+Jxr/+JWP4wb3GlquOnPvWpBuCc1xqWo36fiHIYdTp+Eoh+wRp/5CMfaSec3Pve925Hj67LvrXndmPgPCCjGsPlcOPXvva17UxRR0/VfdUC9o6fOEeJhwSGBE4WCcRDAAA4Eu9rX/taOxLPcVIxSKsS7V2SJ4uc5lzP6uoOA+c7DNwlLnGJSQA3GNU5t+rJU7bgKucaZ/Ppe93rXo2JO3QAFyAnUwDur/7qr5oL9dRTT/0FiceCHUrv5OmMo6ZDAsdFAtVT4PcPf/jD5kIF4LhQa7xZdNiqGLTjUvcTrZw9S+osVGyGGLjf/M3f3Kluz74OD8iJ1hOOZ330w+9973uLN7zhDY15O/3009s5wz79aVPLargrA5cDlXNwvIHAhWoRg8OCnYVaP3N3nR7PZh6lHhIYEjioBKZCGyjQf/7nf1586UtfajFwWJsoz+Q3dNpBJb+59+MaTcxi3FEA3G//9m//AoDrV/xvrmQj5SGB3SUQBu773/9+w1N1EcNeZLdyEUO1XgyAf/zHf1y88Y1vbAPEIob+M5i3vYh/PDskMCSwDQkk3MM2InUVqrIMhmYbLbL3PGtsGxDnKK0Pf/jDLQbOKtQetI923buMxxublYBtRISkYeCsQnV2ej7r9NeVMXC9JSrgF4CzgOH617/+2TKrGfYnD4TuXhXkvy4AXFW5ZfnsJf3e+l4WP7GqTsu6wDKLsF/Fu076vWuoynuvlueUjKq8qxzWbde+Uw5mY7OKYaT+ixKYGr8A3N/+7d+2ST9HaS3bGHdbMp0ay8qym2t32RhdNo5r3Xo57aZ/Vunho5BZYuC4UM8666y2wO4yl7lMy3romaNogZHHfiRg7Hz3u99t24hwnZ5xxhntexnOmMpjbQCXwWAbET5bDJx94BQirtb4bV3LAe5o7XOc4xyLekxVZfW8y0Wbo63irp06NL4qC7+XKY9qmaV8UXbK2J8O4V6Cl3/5l395kR2+lSn5WIXruvf7Y8Okl2er8FM+7/mdenoeZRrqv65887706+rfKgv55Jn8lm7SSj2zuKQ/bibUbZ6Thj8d59///d9bH2EN1LrXjhN5Ri5p59qmkafv9AkyEKCZcnqv9pc5TAT7GYTjneMpgfRX+8ABcDbyFde7jc8qA62O1XpijDHe66Le4I4xlnFbt0ipeqUHdsZ/DZ3p5ZK8lx2TeJRyjP60kS8GjjtciM+UXIeeOcqWGXmtksBGN/LtMzcgegAXYJeBDAQYJFE0lEA+9fzRDK4pa7cCrAAZz2XCrwslpgRUB24AS8rZg56+HFFM6HiAw33vAFxRhr11m2eqQqRYA1qVm3WYJcJRuhVsKZ/nAoj60xsq8CJjzyXgUbmyI/mU5S2tLLV3X5tII8AvAFwZlBmITRkr8I6sqxJUDp8oe8/LK2kqY9quB7d7sTRWDYRxf0hgLxKYE4BbVe4YRBljdEnGbgVwU0x7dEzGdvS0cVoBoOvGLT03ZYxKpxpk0tvNiF5Vp8O8PwDcYUpzpHWUEtgqgMsihgq4KktlY8UKBiKYundcFEOviCrwirLorb11GLjKctVyhplyf4r9CwvnHXUIwKqNm7K7pq7ecQ1QC6CS9g9+8IMGtn7lV35lhz2LRZz99aqlnHRdC4ByLczcz372s5amjx3k7d4cZRqF7X9l8k5Yx4CzsG7qZh8sShtLms8U4Eob9PXP/5lkWMHf/OY3mxVsq5lantqOPZt6lINm5DUkMGcA1zNH0VUBUJXxrwZyrw97Q7Z6BOg09wPa6Aof1+mH6KX0lOin6MtqNG67Nw0At+0WGPnvVwKzAXBRFlEy9aDhMHLVVRhlEiswoKKybGGLwtJVtmwVFV4ZK8LNuwCGsp3rXOdqSgoTRWkF6LnP7eval7/85WalnnLKKQ0gVaUWhRZl59vztiQQQHvRi160vQMgvepVr1pc+MIXXlzzmtdcnPvc525tHcAVZRyFWl2UAW8BcsmTQn/HO97RNq28+c1vvrj85S9/tvQqG9pb1NIIyLYC7/Of/3yr47Wvfe0dqz5sXeqbNgkYqxNDQGuYwx/96EeLV77ylYv//J//8+K2t73tQowRMBcZT7l8VrXlfgfHeG9IYJkE5grgqh6trBc9xTBc5vZcNobCplUmXRqAXz1LNLoZkAu7Fzdq8oxXIHnF0Nt2LxsAbtstMPLfrwS2CuD6s1ADmgISVArdnzg4kzcAk1gr4CKgIG43SgGI8k1h9UoiwGe3Sb8CjLhMA5Rsg/Kd73ynxbzE4lQuLlPf9mVRXqtBnv3sZ7f9hJ761Kf+whllYe2kERD6wQ9+cPGWt7xlcaMb3ajtkec6puyxj31s2/TYdUzcec5znp16VcBWXcNklNi01KECPytX3ve+9y3ucY97LK5ylavsgMK0QZhD/1d3qd/ucQ9rm4997GMNCN761rdeXOhCF2rpBLCRCWUe8JW2Sp0ra2hxiyXR0rAsOhs9v/nNb17c6U53WlzkIhdpbl9p9yBuALj9Dv/x3n4lMCcAl7JkPMXgDIDLN71IF9BNGUMxLHs59Oxbxq4x7zc9ZHzHS4KBr7G6nguLn3cquKTHMf/LYvD22y77eW8AuP1IbbwzBwlsFcBxoRo8ldo3SYdNsknmhz70oTbIKQhg4JKXvGRz+4W6DygJSPn2t7+9+OIXv9iOQnGeXWXdKhOU96YaIQov4Mj/yuXv61//+gLQwhQp+/nPf/6F8xABECtrgUZsmfI+9KEPbSttn/CEJ+zs6h02MIBQubk05fHxj398AbBc73rXW1zxildsm4S69yd/8ict7Ytf/OJt36mrXe1qDdDUtKK8pZMFEym/dDxrdVUAlpXAn/70pxs4knYFd6mr9+00Dyi7ps7yx4hd8IIXbPX/xje+sXjXu97V0tA2QJjrZJCYvSy4SJ3DzAWcywPoxTQCriYFABkYBg7vec97ts01wwzGJV0nrgHi5qBOTp4yzBXA9eAt/zM8nZsIdDGSnBqR0Ik+tKQCrbyf7zB5dIpN2XkIGHP0kc2M45Kln+kuu8QLiQj7J+3f+I3faKs8sezVhbut3jMA3LYkP/I9qAS2DuACllQkICyM1ote9KIGmG52s5s1a86EDqA5MoIFR/EE7HmfhfnWt7518Z73vGdxm9vcpjFWy1wGuwG4KQs26Ti64t3vfndTXECL3dft3u10ifvf//5tJZoyAXX+v8UtbrG4yU1usgOQEk8WMEMJ/s3f/E2rH0ADxFkBBRha4cZVa2UUQOq8M+lypdqyIMxWLF9pU9BAVkActvCrX/1qi58DmKO0nUfL/QnAya/WOW4Tsna0zPnOd77m2qWQ3eMSpny1HVD393//9w0cssptagrscc2ShbL5UNSAmTS1U8pJDiYWMnrTm97UJheA7rznPW9bIm1yAAYBOjKIO12alXEcAO6gqmC8vxcJzAnA1XJHnxob+fvsZz/bjvuiU4w7OlWYxtWvfvUdoyhp9C7YjCvX4xI1hrH3ABtgZvzSA/RyZdvpNuEQQB/9k4VdQjboEEzgHMbtAHB76fnj2TlJYKsALi7UCCRxFgaU2Ccb02GbHv7wh++wPY961KMWd7jDHdqEHzdkmCYTPiAFdAAmnqkszW6Cr4qkug8qsFEuTBGQBdRc+tKXbkAJ48ftZ2NiIErZWZmu3e1ud2vsUYBHAByl5l0bG2MZKUKg6HOf+1xL2ztYPErSRqEAmzSxWUBdjX0Li5mjYDBrOdYHQ2abg0td6lKLBzzgATsxdK95zWtaPW584xu3vJQHQKqsmRXDAWTYsVve8pYtHeVyDzgDPrXDrW51q3YdsKXEsYVAXXVZu2ciofAxa/LCNnrGpKBuP/7xjxtAThxgVuOqD0Y17FvaJazqnAbVKMuJL4G5AbgeeEU3Gld/8Ad/0HQp4OQ5jLlxfdpppzWdUj0OPeOW8Rt94/+XvvSljWl/0IMe1Ma8PF7wghcsrnWta+2crkOf0BGMO9cBuIS5yMNYr9sXbbPHDAC3TemPvA8igVkAuMRXVEYF04WRAQSucIUrNICBuXnMYx7T4sHucpe77Oy9ZpLH2lgEwFXwd3/3d80VB5zUT7UmewZuGYCrZQuAY326zg1BKXGfAjIsWiASaLr97W/fmC8xZkBGv9orrJlysEwTuydtTBcXJUAH5Ejnspe9bGOnsuih1itbr2C+sI/Ysqte9arNwlUWDJ44N2BYg3te7Joyew6bSbbkheVLnJlrABNAzG384Ac/eMeSxgRiRIEtk4DJgRWOLRO/pn5ZtZrJhfykqX4veclLmssVGPfc2972tpaXiUX7AXYAJQCLjTNR1NW5lTEYIO4gKmC8ux8JzAnA9eCtGjeYduP/+c9//s62Qcat+FzGmM0/ayxqZBGj2P+J0fVNfzzxiU9sC4yufOUrt7HrDyhkPL/85S9v45iOYYwyyDD/GaN0VPR8Xfy1nzY4rHcGgDssSY50jloCWwdwFEVcdn5nixAD3uA3cXOjAQeAkiB/7BrQYOCx5LjmWHtiLaQBmAAsN73pTc8We1aty90AXH2ugkq/gQ9sFCaOC1XZWaNYOAAIaFIeIIbypOwCiJJW8o5bNkpSXMkHPvCBBugAOEwc4AeQcTkAV3m2X1krLdcAXyDIh4KlRDFt3JmUqgaXrjzcAwzJktzEsVggUcEswPXMZz6zKWGbL2sT1jT3LhZN/cmBFf7e9763gbLrXve6bWf6tGsmmGyNglH0LNe4D6ZOuurODSt/jCNQ7rqyA3LaOtvKpIyp9xxcMUc9eEd+25PAnABc9EpdMZpNv+9zn/s0oOY7xqhxRYfRmU95ylOaAdeDuF43eVeaVq//2Z/92UJ4Cz1A59B3dKA8LLhicLtGv9ATDNusTjW+s7isbka+vZb8eSjG2Mh3m60w8t6PBLYO4ELf14D8BNW6J54rrBrXoVWdFFIsOkwP4AO0UCgAoAD9a1zjGr8A4KpVWSf8qcm/skYV0FFE2CP5cEEAPOLMKDaAESsnPeDmSU960uLtb3/7jqtXmgBIQGr2ZYvy5HrFdHE1AmvivhJXJugX0KEQ1dlv4JYcstWH30AaBgvoA+C4KwFbTBvLO+5NgBiQcgC3MochrDE0yqde2LH73e9+DUSLpxHfBiR/5jOfWVzpSldq5SQX5cf4uWZbkcgtaSubMj7jGc9odaDYX/GKVzS2UtmsuAWCMamAoImFZU8e3NXKKo4n/aNOOgPA7Wf4j3f2K4E5AriUKQu8eANOP/30NnaFqySGzVh95zvfuTjzzDPbWMTsVzdq9GRCWoy3MP/Pe97z2hj//d///R23KD3B0OJtEEbCXQskfvKTn2w6RjgEgzcr9XlQ5Jk9JvfbBof13mDgDkuSI52jlsBWARxWh+LIAIrVlz2GfLPigBpKw95ot7vd7doknv3DKCMTPgsQSBFTJr4LgAvDU61J+fX7sS2b/PuA4LCFf/zHf9yAkbJgsygq23JwUXL7AVdclMr1p3/6p2c7HSGxcNKmGIE5AIXC8yd+Tb0BOM9QjIKBgRcA6KMf/Wi7R1FyL0vP8/VoKSwcAAdgSQODhZHkigU2LVqQlrwAYgxcQFbdO065sG8AopWn6mVV2b3vfe/mOiVHabvPqgYOswDB9cg9lrY2U4anP/3pra2wdCYXMY7AubrajkRbywtgBD5ZxtzJJoJsVVLjFIcL9ajVxshvTgCuulDDSBvHFlc9+tGPbgsJ6IqsIBUryzASomJ8i4HNe2nZ6LroKdfpWiEs9DBgaMy7Ly865773vW/Tu/QD3SH+zfilY+gnBpoyiWcVn2zMz8HwGgBujOfjKoFZALhQ+9U9aFAZ9Ng1LBzXJVAEIDzkIQ9pzFfcl6w8YABLY2Xl61//+gamstAhroVM9D1zk0DdvhEDLgPk3FcmDJw8xWlx7wJzmDG8gI8AACAASURBVDaKjXXJ/cmlKnaLu5flmaO0AuBSdvFlXBkAijqJV+GGtY0IQMRt7EMJqru8ADj3gap6xFXq5XmA9mUve1lj42xj4n2gzsG33JNi1rBpfgOHkUEUOUZMuSh7ylkdgC5KX52s9iUX5WZdU8oYOC7Z7DOVukau2hLYxU4C1xg2E4xgaCANc2rlsPJgGl/96le3vNUVq4eVs4rWp9Z1Wfsd10E5yj1/CcwJwIXpzir+gCJeCXGr3KTcmu7HqGKA0QXPetazmu4MUKs7AfR6ki548pOf3MagrX0SbuE5YzsAzj3pAHz+6AMGovfpDzrNLgGMvAHg5t/XRwnnK4GtAziiyYqpKKK4AuthyK4BI9gbMVbcl0CF+C5MDXaGRecZe6mZ8IGBsEOZ5MO+xeoKqOv3QkpZPFf/WLHAC4UFJAJw0qQQAUiWLgUHzPgAdTmZIfVRFumwUjFS7mOcACzAT6yZPKVFSWIVgTULBOTH8vWddAIOo5xdF5NmtRj5YLXufOc7t3ysjAW6gCIMHQCHNVT/6sZ2L3V8//vf3+oiDo/Sv+Md79hkTCEDkJgzjCDQRe7aIWmF0QM+1Y2s1FNMmzhB6ZlkKHYuH/e5wskNwATsWPsAKFkEYGYD0Eykc5gI5jvMR8kOWwJzA3DVy2DM0EG+rQ7nKRCmYKzm5BgLDrhRbTIuBML7FQBW92b1Woh/E6sKFAJ+nqPXLGriOhVeYWGSfOgln2wlZIyKfaVPGHDYujmM28HAHfboGOkdlQS2DuDqAoaszKQwFAzAwcZkDzEA5HGPe1yj4ikSbBj3KrYJGBAv9q1vfavtUeQ9DBkQxEXgWYAPq9WzYZWZC3CrrGC1XF3nhqSgMG3SA2AAGsASOxZFmC1D4p6ssX15BgiSFsDEpclSVnZuYGW3ETAGkssD2MLwqWfKR/lEwQZoqqfnuV4BpazqtJwfg5cTLLBhWC35RQZxiQBjrGfxcWJluDWxbKxn4JkiBiK1BaAnxkbagGEmj4BNaaqndgLOBEADcVzo4hu1D8BJftlChGKXJybQxAC0ArHe9wlAzO+jGjAjnyGB6AjfxolteoAgjNK2PgGUdAA9mhWejCNhBw984APbGExYhthT7DZ2PiEY7htn0S9VX8UAPuuss5phCPhleyTvGb/ysNqVPgHoyAX7lphlYM+WSYAj7wh9NADctnrMyPdEkMAsAFydkEPbO31A8Lz4jRxqDihxnwrepyh8XAM04q7DaAFTgv4BhGw/gRGzKpRyAwiwUNXFF0XSu+ZqHFwFd2l8Sg74wiRxHQA5AaJZpBDWL3lk6T0ghZni6lBuZcKGAZvqL9ZPvBoFC8QBYphGqz69C8z4Y2kDS0mXkgWwWMOsZDKUhngzbl1lBnTjQlXmlC31TUydNFnbFDFmMIsnArQAMcDNAg5gy8IJaXC/Kr+JLWnmm4sbELRHnncpei5pLlrliKsYYPeONF0HYIHaOrFoh+FCPRFU0fGqw9wYuN5opHOMYTFnQj5e+MIXtrEL4DGMnvvc5zb9yMh1zfjDyhnjFiDlzOWsHI+hzaj+vd/7vebdYHC5Tt+94Q1vaGk85znP2dnf8mlPe1pjzR//+Mc3/eQ5xiAmHiPIYzEA3PHq96O085LA1gFctWYpkiw3pxC4S4EPYIyiAEzEYLD0uOzCQlFUFI0/MWWA2nWuc50GKkKPW1BgmbsKA3/2iaNUegBQFUoNDq4gpLobXWdRck0+7GEP24nr6BVT0kp9KTOuUXVSDu5JLkSgCijDoFF+Nq+1UMLpCzbBpSBZ1FZwugYgsYBjRWPE1J/LEXun/vIAlKzwlKYPNoysPIeFq/Eu7setDURhA4ExFrN6KCOWD5ii9LUZecqDC1W8osUnAJetSaQdFhPwBEa9D0xqF88AwEDsIx/5yMbOuQ/YOTZNvIy2xQ5wz6bNIssB4OalVE6G0swJwFXdQvbGY/QhdpweZfhxW9I7vBe+nZyALfc8/WULEIudHvGIRzS9UD0TAWrGIMM6R9zRRWKTgUTv+98YB/ToRcwcQw14zIbnjFSu3Wxfsu3+Mlyo226Bkf9+JbBVAAeEBTiEVTFxUxIYInF</w:t>
      </w:r>
    </w:p>
    <w:p>
      <w:pPr>
        <w:pStyle w:val="PreformattedText"/>
        <w:bidi w:val="0"/>
        <w:spacing w:before="0" w:after="0"/>
        <w:jc w:val="left"/>
        <w:rPr/>
      </w:pPr>
      <w:r>
        <w:rPr/>
        <w:t>ROb8TkwZ0ADuOpwJqssggYImyAF4oDu4Mz7HyuBFZnRSXeDkxVUALN0NYuCkQ0AO4Chgy6L1nAQMAAnxIN1ZrZewCAF3zLoaKxcotqKxAG5dGDpx+8Ytf3MALS1fdgR3MFHBDBu5xYQS4ZQUoZYrJA57IUfmkmRVo5Arwek8ZKGoMXNy9kUMFrFzGlK18uV0xhhQwpS6eBUOqPI7owaLFhQt4YxBrDE1tZ4o+cXQYQ+5a7aW8XDCve93r2kRj5ZtykZtyV5a0bimy30Ew3hsS2KsE5gjgMkZyyouxYiwCcVaPx4hiQBm/jL9sacSLwGjm/syG3ok3ja5LeAXAh9ljLNLPDFHhJDn5JuOTvqLj6GW6A6gz5oWJROcMBm6vPW88PyTwcwlsFcCh8MP2xNqjcMKwUC4AB0WBeQEUAB7KIIfeByRRMtnsl4KRHtDDIuT+o3wCjuIeCFjpY+AingrgaqeJ0oliy+aW4vO4N3uLuE/P/5QbhQZkUbDSzH5uGoWbkXIExFxP/AimDruobgFG0pMG1kt6cTkG8CQ2jgIHsljPWDlysHeTPHrXcVYBZ7EAcEkZ2y7FKRhi8eTJqra4AlPnFAhtpG2sBhakrI3lE5Y0lrz8TDRYO+UGJLPdgDyBdXE62gaA693QkfFg34Y624YE5gjgEg+bMZGVoHQCvWpLD8+I06U/fHIyguv0o/g3+jUGXb/nYl3QBQgyAi04SkhK3aKJ8SVfxjP9QHcDjcqTY7QGgNtG7x15nigS2CqAw8D1AC6roQzwynL5TTlgbLKVRO73zFgPmAJCYqFGOQUoLgMBPYCrwC1Mmm9gxcpUqzNrPFnSr50lrGHcxeLaBPaqE6Djfg5/zvL+6oLEdHFdZoWXunmeggSyYlWrY12pSZkHIGLUnF0oflBcHNaryjp1C6iTvnesaAX2svxfmtyl2orSBw4Bbh+gmasEoPNJWVLvbFBs4Yb0lCHB19Kl+G2pAoxz/dTVw/0ZinOYBE4UhTDqsZ4E5gjgqh7MGA4AyzmkmPqUvS6Aim6sta9GU/SDdOqirIxZ38Bg1c11+yb3fKKDohPmMHaHC3W9Pj+emp8EtgrgwsBVwDU1oCmCatkFzIXSj0IJ4KjsTGXDAoTqliG7MThTTFplqhInFqaQSxMwqcCwB2+5R+EpBxDFkhWbxlVKwaV+2Xakgly/c6B7djbPqtLII4xiFiIEPMWF4n+LCLg2ALJsI1BlkfIFUHJpspxzQH0miMQhVpDptzzqYg3/R/mH3bOwBBPJbZM6qkv2tsvilEwuOYKntm/kO4eJYH7De5RoUxKYI4DrWfSMTTKoDHjY78QAB/j1erPqg7xfjTrjMZ+sYDVmc9xd0guQq+XYbfumTbXZsnQHgDtqiY/8DksCWwdwlfnpFVD2EkosxhQjlok74CRgrp5MUEFGzzQFUK0r0ArqpJV9lQJgfCdOawq8RVlSeAnMr2Aoii3uj3r2Z+RASeZ0g4BIoCcKNUfpVMXcx7FUVlIaYbWq0vV+4vlirWP5AE31DBCu8XN+xxqP67e2RcqbumSDz+RPLnGRZxVv5FgXj/TtNgDcuj14PHcYEpgTgIv+6I3RjLXe+E3ZjTVMeXRn2Lk+PCELy6JP6srUeAC8G8Mzz/nfJ1v++E6ZUtY5jNsB4A5jRIw0tiGBjQK4KSYM8yNYVqwYBq4OcgII2+Y7Az9gowdE1RUQ4Jb0KrALKOqBYNJbpkT66xW8xaoM6ARS3K/gLe/3zGBi1wLS1C8Apro1Uv/elRyFnbxyv7ospjpTVZ7JJ67WBDNXxVoZu7B7yhqQFqZNWnF5p24pU7XcA3LDxkU+Yev6Nqz1D2DLtb7t5jARbGMAjzyPTgJT+qzuA4fNTj+dYok3VdLeUxA9V8dEfaaWrT7bXw/z3QPDHuBVwNYvKvJs/VvX+7EpWfXpKltkUA+zF9KRz2D8j6o1Rj57kYB+aesuCyiRHmecccbOBv/rpvNL/9Frj/LmKgBn89f+00/E+52YdynWWnXbLd8M+goWo5hqvlXxVSUWhRHmqo9FmXpvSolKs+Zb/18GdntlVOvZK/w82yvgAOK1BNk91KcZ5T8F0vNq5BPAODUx7bef7KcO452TUwJ1sk+/FQZgcY/wiWUA7ijB3GG3zCb16GGXdS/pVT0U5lBIitW64oxtu1L1T69/h77Zi7THs4ctgfRfDBxCjPctG94nr3X66K4Arrdg/I+Bc+YlBi4Abgr0zF3pRZmr0zLA5V4AVsBe6hUQVNMJoJuylpNPTa+yZdKvLowp1q92osoO1gbPe5mg6nfv7l4FvqfuV8VZ066Wef9enTh3YwMOe5CM9IYEqgRiyNSxBcBZiHSiArhVPSB6bdlzu43rVWlv8n48AzUPC7IsnNKWAXBp86rLo4s3Wb6R9pDAbhIw7njI7NYAT20EwE0BEQDObtwGSFah9gAuA2Rb1t86+VagUwd0HfBTwG4vg7/Po8pFPlPp9wqzB0xTwG0KaE91nilwtw7KrwBxCpytM1RT33WeHc8MCWxKAn0YBhcqAIe12eZRWpuq71701X7H9ibLvirtShRwodrfroLxOhdUo3tVuuP+kMCmJaBv2obLJtzizblQs4hy3XG7LxcqAIeBO5EBXA+UKpDaC+hZ1QmSVlVE6wDQKVC1l/dquaaA5jIAuKw++817lXzG/SGBw5RAb0gAcFyoAXC5P3cPwl5ksiqcZC9pzenZsBjqJ/4WgLM/pv3q+v08PTMVJjOn+oyynDwSqAwcABcGLtv4HCqAi1hl6oB1Z5U6c89RT5v87BcobRpMVMDTl/Gw8p5iNaeu7UX+yyaldQHcXvIazw4JzE0C/fihz7hQHQdnz0YbUZ+InxMZwGWiU8fsPQnA1Ri4PHNYuvlE7COjTkcvAf0xm/5j3pwwBcDt5mXrS7mSgestVgCOz/Y3fuM32rFLiatKwsfdVbZO+dcBlsvA0l6UyFQau5VvFWswdb/WZS9l22t3X0eue01zPD8ksFcJxFhJv3f6i9MInETgRJLaTysbt86Y32tZxvP7l0DapsYziotzSg0AZ0N2z9S4303qt/3XZLx5skpA37WHrPPIHcWZVaiRxzo6ZyWA64UrBs6ZpM4yRVPn2Ks6kNbJeJuNtgxMrAJAuwm2V/xTz/YKZEpO9Zma5mFY0b27NpZpBd+bapd1Zbup/Ee6QwL6YN3z0HiwEbUTSJw4cv7zn/9sAO5kYG5W6eo5g5664bm28v9nP/vZBuAcDwbQZeul0fuHBOYkAeNO3Bu3/wc/+MFmPN7znvdsMXB7mSv3vAoVA+c8TcrOmZ11K47jAuIioLpgYB1FdRDgt66bslr9u4HAKebMtd1AYW2f2plXKfF1gN5hAMw5DbBRlhNTAnUcGmsYuH/4h39ok/5FLnKRVuk+RGId3bBJaa0zPpflv+2yb0ou1c2U/TPNRY4L/LVf+7W2JUxOkpnSdSeqXDYl75Hu4UpA/7X1lhOSnMWuz9797nc/2yKGdXJcC8BVhoa7wb4lYuBs5GsgVDp7nUx3Y7L28v5+n+2Xzle3it+h3at7uIKfGgzbg9ae5Vp2fzdQtExhR9b9u+uCsdpWFXgvS68HnQeZSPbbVuO9IYFNSMBYMMFzYViFyiA9UWPgdpPfMoNxLyzAJtpnL2mmDv1GvlMgbeiwvUh2PLtpCWz0JIa+8AbEXgDcQVmZTQ627Lsmj37rjnqKRAU3AXf98wF6U27UPDt1UkJNex2FOeVeTZniHlol89Q75ap719XjuZRtHZfvpjv4SH9IYBMS0LeNBQDub//2bxuAy0a+m8hvFYjazQhbxRYdRE+eKACO/OoiBicxDAB31D155LdXCcwCwFVGbcq1t9dK1fT2++6q9yq71rtGe0AG5PRHb0k/4CfHh4XhynFRu8ki7s6esZtiw3rglrxzvT8JYqrueda3818tW857NS5ot407DzJRrGqPcX9I4Cgk0I8lq1ABuP/23/7b1vaBW2UoDQC3e8+Ivg4DZ0XxAHBHMZpGHgeVwCwA3HFzoVZ2qa5SqqCu/u5PT6hWa2WwKiibAoh9bE0P1pa5o6vrNOlWkLjqhIXUN6xDyul6Tn+ozFy9PwUoD9ppx/tDAtuQwBQQsg/c5z//+QbgLnWpS22jWGdjioaRtPcm6AGceMbf/d3fHQzc3kU53jhiCcwawM1VGVXmqjJpcUO6xuWZw9n7etT3A6TyblY9BeRJw+8c/dIzXD1L14PhgLcK4rg6q8u1/l7HhVoBXer/f//v/21dV9r+AuLqpDfX9jziMTeyO6YSmOrLP/jBD7YO4I6pOGdR7Gr01hi4AeBm0TyjECskMAsA17NCYW1WgYlVrbspwJBBH7domClgyzX/AzEBZ1PHWwWwxSXJLWlZcFg27//bv/3bAjA65znP2dLq3aa71b+ydRW8pcz18Pg82zNnNX1pxNWrrMrjWxnVO8uXXc9f3t8vw7qqfcf9IYGjlkDPwmHgtu1C7WWwymXaP39QPZkFTdUYXTfNdZ/bVDsPALcpyY50j0ICWwdwiaOacrtV4LFXpbMbGFkl2N3yDbgMKxal5TqAY587ewmdeuqp7Uw9IOc//af/1IBY2LQeGFkK7L3znve8bYNjZQewvvvd7y6++c1vtj2JHNVTgVbK4XsZu9Yr8v/9v/9327PKbs2//uu/3vLI+9phnYOnU291sYffV7/61Zbm5S53uZ19sALYKuis5V0l/3F/SGCuEpgzgEvZ+u9VIGm3cb8OGKwATrv1/68yNLfZ1gPAbVP6I++DSmCrAO6GN7zhDoDo3XjAkFVB5zrXuXaeAYYCOhI7FuXTB/NXBipsEdDRuw+nBFiVVgVHYdp++tOfLn7yk580QAbEfOUrX2lMlMD+97znPYt//Md/XDztaU9rx7Goxy//8i/vLGIIkKkxbgDcO9/5zran1GmnndbqrPxWuL3pTW9q+dz4xjdue70E8Lrmd02/bk8SRi9gyjcXwfve9772fd3rXrftHh8AV8slXelz2yp7dQdLR119MIb2TXr729++uMlNbtKeVQbbKXi/MnEHAdQH7eTj/SGBw5LAHAFcymScVh1QDb4YkmHS3aM7Mk6jB6bAXnRIjLy6Ij4GLAPV+M+zCQWJ0VrL4ln/u7cKXB5Wuy1LZwC4TUt4pL9JCWwVwGUfuLqnmIHvf4McIPr+97/fzvuiHASX+kvgfEDcj3/84/ZM3nEfyLKayB/GKVt7hBVaxQhlYFdrUhoA2+c+97nFX//1XzdAhTUDNG3i6f/Xve51DeA86EEPannLD2iMQovCi7KlwH72s58tHEj77W9/e/HgBz94B8DJ2y7L7t3pTndaXPGKV9wBVAFQ0pOW8gbcJr/klbx9v//972+HbwOE9uKrCixlki+Fzy2atLPqNLJVLkDzPOc5TwOw0gJCbadwm9vcZscdrH4BcttW1pscSCPtk0sCAU1zcKGmLDV+tuqZGE+Ycr8vdrGLNR2auNrqGVgG4KIv6TaGG50nX54D6Qnz8MnpBfQFHfJP//RPix/+8Ic7XgXvuXehC12o6c4ayrGtHjQWMWxL8iPfg0pg6wCuWn4Gf9gf35isV7ziFW11F+VEeVzgAhdo7skMOu989KMfXbzqVa9qQCiAA9C77W1vu7jSla7UlEsfp7GKEapKMXmFgcOUcW8CiUCbvKLAHvvYxzY36B3veMfFOc5xjp3z9KqboipJaQKgr3/96xcCoh/+8Ic3l6vr3rFNwV/8xV80gHTZy172bIoSmJSv7wBUClM6QCuFbZf4613vejsr5L71rW8tPv3pT7c8Ar4o1Gtf+9qtLmEo5R2LWhthA7/xjW80hYy5U/8Pf/jDDQh6/9znPvfiIx/5yOKUU05ZXPKSl2zlITf3Ets3ANxBh+t4fy4SmBOAI5PotzD0xi+DVjmNY8YVr4ExyDBzCo7jv9YFUDmVwLcxnVCRsGl0NB0VUKgcdMWLX/zixZe//OWmA7zrm665xS1u0fTIHHTCAHBzGVWjHHuVwFYBXHWhBsjFcgSSsFi/+qu/ugCKDDJAzcGtj3vc43bOqnOdG++Tn/xk24eJQnANO/Tf//t/b4e8+lBiU3F2uwks7FSUV9gk7wBWQCOW7aY3vWmzJinIhz3sYY0pu+Utb9nKoCwBpckr11JnAAzLJt7toQ996M5xGHHRsmClxaL9zne+08AU96y6UZgUqm+AFxAExChN3+LnADXlVX5yBXRtewD8OdpM2W9wgxu0mL2snCWvr33ta4uzzjprZ8GCtuDuFT8HpGHePC8OzjeFLS3xele72tWabFL3rEzdawcdzw8JzFECcwRwcYsmZEQZ6QVnT7vG8DWu3/jGNy4ucYlLtDEfj8RUrFt0adyuMe7o20984hMNsF3mMpdpMb8A4uMf//ima8KyMfje+ta3Nh2OmQ+g9JuRy8BdJ+520+0/ANymJTzS35QEtg7gaoxZYixyRM0ZZ5yxuM51rtPciq5xVzzmMY9ZXP7yl1/c6173aoAEuPnMZz7TGCDKpMZaVFcsxRVLtbpRlwk25arfAXLACjYQmMQIXuEKV2iMFnBFOV7zmtds4NFzAUSeT75xKcZV+b3vfW9x5plnLt773vcurn/96zfF6HDaT33qU801TClKB5ii+OTF/SyPgFLKEUgjDwBNOYBI8WgUKpbPvZe//OUtvXvf+95NsUZeGDvpRkbKq+7Kpl7eO/3005uMgb63ve1tDaxxJXuX29SkoE6s7Ate8IItbXUFMFcxnpvq4CPdIYFNSGBuAC7lyXdi0hzzxagE4jBedBh9yWC8/e1v3xjzGi9cZRVAmPsJsXjAAx7Q9Mqd73zn9rjrz372s5s+cM/z8mcAYuqvda1rnY3NjzFXY2Q30UbrpjkA3LqSGs/NTQJbBXBASFgogz7xEwCAD+CA5gdeXANAsHEAEnBCSYgbo6S4F8VVSMMnVihl4f0sgOiPe1oF4HI/rFkGO/ckEHPVq161sWHKLy7MooNHPepRjaVyDRACcKpL1nVgi+WKNRPnx9WJWbOIQZ2xWeoG/FCAmDPuZKykXcKlKW0smtWl6o2lA97E4QFtFCywlmBl2x1g5n7nd36nsYXyBT4xZnHZpn6RobIqJzfuox/96Mb6/eu//mtj4r70pS81Fu585ztfY/oocOAz7lOAsMp7Du6SuQ3AUZ7jKYG5AjjSTDiF8fb0pz+96aGHPOQhLdSCnqAjnvOc57TQjwc+8IFNx6Q+fXhHQFz0Af3xkpe8pIFC+jbbJmHlpPma17ymMWt0k1ANed3oRjfa8YxUfZqtlrbdAwaA23YLjPz3K4GtA7hKz4eyr5VJcD7F8453vKMphUc84hENuHheBbhWKaO4FIEbzBhWDnAzQLNCMkzQKjBRXQoBb94JIJEnUANIche6h41i3d71rndtoAaw9D/AyW1QY8qALtYpIAV4YdfE1FmsAHxStr6BIkAIKMOCPelJT2oMZLYmqTEsZCTGjWsXEMSCSdMzANfHPvaxBuiUhXX82te+tlnS973vfZu7M4whmWV1mvK98IUvbABZvsoprvBv/uZv2u+b3exmTYkDrFa4Ku81rnGNlk/iYQKi5+Au2e9AGe8NCfR6yf9zWMQQIzjgLcw3ECUOWMwZj0UWK9AJ9And9IxnPKPpqui7eAlqmEcWSnkfc0fv0Ql1ayP6RR70ofg2OsQJFXQcZl5ZxN7Ry/KrBuK2e9YAcNtugZH/fiWwVQAnBi70fIJwA9hi+QnIf9e73tX+MF33uc99GvuEYQLY/tf/+l8t7gtIENdliwzMEvACXHgGGIp7cB33aRTi1Ka8iSsBzgiPGxNo4aLktsRK2RMNOwhwUvBvfvObG1CixFKO6jp2XR38iUsBgDBwyn2Vq1ylKTwuEKtHWb5cIUmHMs62I35bZQqoKYOYOsHGYl9YyMDvrW51q6Z4AWDvKZv8LHQIwPr/2LvPWHuXsmzgiw/vF4NS1BgbCFKNBZXee1F6751DlyIdROnl0JEuHTmI0ns7UkQBAQERNCrSAgJRqhr94pvfvLn2ezN5Vtl1PXv/ZyU7a+2nTLln5prrLjODaCo/qydSSuY0demyHFqgIT1E1TNi4MiapQ7J9PE/okc2c9guYK8DZLw3JDAlgblZ4ELe6jnFwh+QKVY4Y9y9LMQSrgFvnvKUpzSFLvgb92YIXPBY+jBZnBvFjBJNQY4cWOXvcpe7NJcsNypCZ5ETnLjABS7Q0k8cLoyD5XNR6AaBG2P8uEpgFgQulpqAUOLGkAjBsqw9XJZch7TJC17wgg0QAADXIqKCqLEiSYurkCuT6f6KV7zizkqn7J0W4Ig1LmlVUhUSFwAL8CkTUsZ6xe2ZfdgQNC7eWKCQSQROHre//e0bIUKMQo7SYZA0JAvxkS73q8UYXBUsXAAR2L3iFa9opEtMoDySXix10hM0jOi5zw1L2xWvhgQinIifhQ0+LICIISJIdrTjuDTc4wYB+Cx+ZPyQhzxk8ZznPKeBMjd2VqNazcb1i8CSO1cqYJd33N/1aK3jOlBGuYcE5mqBCwGpblA4aH9G5I1iSWnLvo4wwz1xt8985jN3tmbKlkdZyR9LXsIr4Nvv//7vtzAJ8bCwLNZ6ivNpp53WsEZ8LaWUNwCWsMBJw2QDx7hsxTcjjnP4DAI3h1YYZdiLBLZK4Pp94LKNCKsOYPAxuAx4QPDSl760rWp6wQte0PZdi9YIaLLxrN/ABDC5JlA3y+WlkzQBSojiJoKLRgrkaJs0WCQKmFm9ySqY9KWdveBY6FjNWAyRpezV5H/EjYYqDu7zn/98s1jRbAGjOnBXIIb+kCbkDYFNCzxqCAAAIABJREFUPnWrDgT3M5/5TCNQYgeVx/5M9qxTRpY2REzZlNdiCHVx5h/yRm4hl76Vj4sFCCPItjcBvlyqLHDagBy4h8lX/B/CiiQqo0UNyGL2jcoikk1kPZ4ZEpi7BOZkgZsK94BtYmjFwbKyZVPxbC/CUm88P/3pT985QQWxC5bClmCC68YvRYwFzv/wSB6wyBgPgaMws9jDj+y/GdetcsIIoRbwQfzwHD6DwM2hFUYZ9iKBrRI4LlSDOpYwFTDwEyuWFY2JY+MiFEjPJC9uq55GEO3Rt+de+MIXNrLB+sWdmjisHLqeeLaady1LYvMi1AQGxzLnW1rZB0lZASbLlPKyFj7ucY9rrkSEJu8nXWTrJS95SSM5N73pTRtZ8r5tRBA9cvA+ayPixqKILCFeIbXKoL7A0zYq3qEB249NGsgUSx4r2Tve8Y4mV4SM5Q2gSwe540qN9RF5VieEkvVOPR71qEe1iUDcnzRZAhFPAK0DKSOrGwvcDW94w1aGnKChjYYFbi9Dc7wzZwnMkcAlvAPWGHP+nJCCVMEV4x3Zoihznwp5ePzjH98s8PFChMzEGh9MjLJIqbT6/hnPeEYLWUlecO/e9753U+7kGWyMkp39IJE3p9V4hlt3Dp9B4ObQCqMMe5HAVglcVqHWUwpyZihwYUmyrYbBj5zQ/LgYWYTe8IY3tPgrgbLvfe97m6vR/msBqWc/+9kNRJj6ETjvcwEgFEhIPQe07lEWwIowA4rIIJCSTiyE4u+sslI+bkQBuyyDyBNLmGBfRNI78s2xVNImeO8go+rPzeEaSxeLGOvWE57whGZ9y6IDRND2ItkYN7LyvrxzNBbZIF8AVtkQOATR/+LYkC3pIq9WpCobF6jrSBkCqr4BcYQMEbX3mzgWrl5uEe8hj1zXZCP+z7NWp0mL20Z6IZpziXnZy0AZ7wwJVAnMkcCFiCR+2PhF0OAPy1lw1lh9/vOf34ibLZqMY0ovPKJ4+QsBVOfEKfsWpkGxRAhhgDSzmbrVqTbutT2ROGRxy7BQHB5MUz7kTRgGPIHZc/gMAjeHVhhl2IsEtk7gACEikk0i8211FALEVQkQgATgAUTiqx75yEe2+rIsifNgkr/rXe/aLEmI34te9KJmGQIU3md5euxjH9vAjPmfezFAF1</w:t>
      </w:r>
    </w:p>
    <w:p>
      <w:pPr>
        <w:pStyle w:val="PreformattedText"/>
        <w:bidi w:val="0"/>
        <w:spacing w:before="0" w:after="0"/>
        <w:jc w:val="left"/>
        <w:rPr/>
      </w:pPr>
      <w:r>
        <w:rPr/>
        <w:t>dBrFBZoRprmW8WM3FvCAy3KMsZImX1ZVyFyAqShKgBL6tBX/va1+7sjaa8yFGshf4HHsgSzVbQMQIXEiX2DwlCWJWJixW4xkqZ3c2BZOIIBQ9byi8ODkAiUurOQmdhA9eJNLhO1csO6sCWG9dKU6tHlSkADtif9axnNRL4y7/8y40wi6dTVul7Tto+6oHkSR/RFMsn/6xoXbfydy8deLwzJLANCcyJwKl/xa4oob4pbo9+9KPbGIabPq6xwN3iFrdoSi9MQqpsU+R/WJo94xL6kDg4Fjx7cRrfvBuwCkbYB864t82Rd1jwTz/99BZLC3dZ7eEDTwJ8FtqSfSy30X41z0Hgtt0CI/+9SmCrBM5qpKrdVQ1SgK34DCCQZeg2tkWirIhEKGLJElcRwkIj9JyYMOQNwUIgWIeAi+v2K+K+zfmeifuY0rCjtSKZiI60coZf3LK+lZ1lCtBxUSq7b4G9rFRIVk6Z8Gwse7ReaSKiYuLULXvZuS5uTZ1ZEZEj73oOGFcXBDLnHnJntSkihpwhWlaJus/9CkCBKUuh9LlSkVIATqaeUZ/syRfrHFBWVun7IKcIpfcBMpLJamobFO3lk5Wyflcr514763hvSGAuEpgbgavxwEhWTmfxO0okC77nuEApmlak+/BssNpTjhE4e8ZRvupiL/UNPsMKGGsPSc9R4CibD37wg5uy7DmYJ8wCkbMKHhYK5xCGQRG8xjWusbN6ftttOgjctltg5L9XCWyVwHGh1tiLxJOpDABARFiUEAEg41kAgbhkmwtEwzNIjS1H8kF2uCcTT4ekIHqASCwZy1ZckSEYvRCj1Ub7jKYbsARwFThZp5AYFjmLBiynZ9VS9sSCSSP7KtFcacPcn1wTyJGypa7qlg13EdEsgkAUuWhZwNQhFq6Ul+xi2eOy8J4VudIDtFyetG75AmD5AnVAK7C4pqe80kJklcuzgJhcvZvjws4888x2nM6tbnWrZumLrJRpxMDtdXiO9+YqgTkRuIx7sqKMxhofa7/rxj18pLy5jqjZOzPvWlEvdtYCJ8TMvaSX7yie8oABQkiMbeEesFaacammHDb65gGIIixduJFTYOZglR8Ebq6jbJRrnQS2TuByPIuChsAhCjRIRMfgZ/kCFKxOAAAAZeCHyCFDLEGuZwsLacfCl2Nbsroqy9/jsu33hwtAh8DU/eqq1TBA5TlEEmF65Stf2SxcAn2Rp2pZDBnMnkxIFKuY7VIAoAULkYm6kQOyCfB8sqeafKXhDyjLI7JAshA/iwqArJMcEFoxgIDaqlHPyDNuWM+yWCJwsSzGhaw8WdUmtk7eFjdE23afts09y/1CwybPLNyIbOcA1usGxLg/JLCJBOZE4KJEptwJDWF980n8mbELW4WWeCY4m9X4fTrBzFjf4ELOM6XAiZu1Ibj0YEElklm5Cmd4PcQKc7vCsmBqYmw3kfdhPjMI3GFKd6R9mBLYOoGrgz6EIRpfT64QBQCSGLKQsWrhCbAmrUoaYvmSfhYxZBXq1Aa/tWy1EarVLdappMf6JZaExYybIG7aEJrUKdukAE+kCgGysID2m/rXWJbqVk1Zal1zTT6AG2gibCx1tOqc45qtAjwHgBFfYKweLIdiWgKsZOO6vJUX4fNhYTMpVGKGiJogxLUg2SG5nh8E7jCH8Eh7GxKYE4GbwgHjNn8Z38ZkthFJ3HEUwljOoiR6p47h4GiscBnXFaPy272sWvVeDZ+oJHEQuG303JHnSZLAbAhcBYgQmOqqdC2EKkDUE6xqNavP53rIU0hb8sn/vYVoChiTbiVZ2fgyRIW2CQCzGW5AMaBXQSy/Eat+5VctX7TExKX0da2dMmceqk/2eItVL9p5yhQ3cJ9eZJHr8hcDJz3xddlIuMq5riaOTAPqUwT5JA2kUZdTSwJzInB1DNZWqLiXsZnxH+t43aMtWFSJVcZv9UDUaxXLKoGbwu6q+FYlcds9Z1jgtt0CI/+9SmDrBK4O6mUEKpULIOW5nmT0QugJWB+Um+f79KZAsL9WyxJNVzoVEKsbsZKxWAfrVia1rCE7lVTl97qtODxXyV4lvQH6WNaSTyyZy8hh5JM9n5JHyF99b4poDvK21+E53purBOZG4HoFN3hTFc6KoxW/Qs4qMavWt5pWjYMLjlRldhlG13IsU5i31daDwG1L8iPf/Upg6wSuEoxqGatkw+9K9DYhMz2QTAFZT+BWCXOVxasHuwBCD3yVmAUsPet6/q9abC1PT26nylqJVU3P71gfazxerf/U9WWEuJ8IelKZNh3Ebb/Dc7w/VwnMkcD1JKmO01XeheBPxatVaW2CkzW/Hh/7fLbdxoPAbbsFRv57lcAsCVwlS9W1Wt1yUyCwimRVQlg1zb0Irre+1bLUtOvpDVNkrJLXqTr3IFrJ3RShq+ll4UHSCEj3BLHPdxlRnLLk9Wkts4j2xHwvMh/vDAnMSQJzInBTymqPd73sKqla9rsqePX9VflNKde5Vt/bRCE9qvYeBO6oJD3yOWgJHBsCVwf/KgDpiVIlKMsIRy/UZWSqEqqQtmoZ7DVe6VQ3ak/AQoqWaaS95rqOwNX8Y9nrgXeZJj5l/eyJac2/b49K3nqivax+B92ZR3pDAkclgeNE4HrcmiJmU/i66bjtFeceZ1e1yRyI3CBwRzVqRj4HLYFZE7hqzepBoicXPShVN2YlW5tYg9ZZw6bIW+JBQrpqXF0scVPu0lUgOeV6WAeqyi6fuEzXgemyPKo81wH0FKGuwLyMcB90Zx7pDQkclQSOA4Hrlbcp2fTWtykldZ1Me/K3G8wZBG6ddMf9IYHlEjhUAtdP3P63ZYZzP+0j5iSGChjLBnPvmltmRVpG6nJ9UyKxKYHrn9vkvU1AdJk2vGlHjuVvqjw9GZsiWj1JnCLPy8qyzLW7jnhuWrfx3JDAHCQQ67kNwu2haKse+x/61JiyqggdVrk3wbUp6/kyXFyGY1Pl3w02LMO+w5LLqnRrzG8WcdmzzikTtlNy1OCq+q5bTLaNOo08Tx0JZNwhcI7htN/sHe94x7ZLxG4+Z/nfFSO4AosBY6A4c9MpBTaWdVB93SOsxruFhOymMPXZ/QLLXvPdhKisK9sqrXTdu/sp93h3SGBIYLUEMv6yGtNeio7ps0Gt0wjcj/W7pjQHS9No2x+WQKyP9eQKp1EgcL/2a7+2c3pEMH0qNGTIdEjgsCSwbq533yEHjh21ZZmziXPylL66iZKxEYFTwRTGZq8ve9nLGlO0cW02lOz3HoqGu1fhbOIq3Wva696reyNNPbtKsOvqvW4iWHd/XdnH/SGBIYHlEqhKpqf+4z/+o51GYPNqJ8DU8IV14QknQc7rJpl1ddwWXiU2OWc+O5HGNUcbOmrQBujuZYuoSuLW1WncHxI4CAmsM+S4b9N+5ws75eSe97xnOzggn03G1loCV03VBrszS5n8HDXl2Kb+/jrys6vCneUsByHHXaexDtTWNcyq99c1yrp3172/68qOF4YEThEJ1AVLvAnGmnNAnffJAne+851v52znKpJ4E07i2FuHdau6xjblEUU5nqEcE+ZEHGScOzxW1qk5ZxPrxikyLEY1D0kC67iQPuv4TmeQn+Mc51jc6U53aha4KBub9NG1BK52fgUSA+fsz4tc5CKLa17zmjtnmu4FCNYRoUOS69pk1wHTXuq6KXHdT9prKzYeGBIYEmgSCAFwOokYOATOIe0Bz1NFTOuwbpUc5oZVrKnvf//7G4G76EUvurM356nSlqOex0cCwZ9vfvObbU0BjyYX6qFY4OoGtixwfLZiDCxiqHEFvftwHTisu398muP/l3S/oDYscMex1UeZ5y6BGvtWMQuB++QnP7lD4GJt68fhNkM6DlO2+8WrbWF4XKOZc1gznPfMHcWFioy7128gn3bcVrkPsy1H2vOSwDoLnNJ+/etfX5xxxhnN8sYCd9aznnWnEpv00Y0tcNFaLWJggUPgHPYeAJgCuHVkZK7a3TrB7Rf0ltV7Xb5pg3l101GaIYHjI4E6dv1G4D7xiU8sfvZnf3Zn0q9nLh/WWD8+EptnSROfWDHzP//zP9sqVBY4HiKfrFDVpnl2tOk82/SklWod/9Efv/rVry5e/epXt1WoCJzFDPlswgc2JnApDBeqGDjLtK997Wu3vKrlrQ6SdQVYd/84Nug6cDiJdT6O7TTKfOpJwNis44+G/G//9m+LT3/6080CZ2V9LHCnnnSOV41rfFs8RAjcBz/4wdaWDAw+sYIsO27seNV6lPY4SWATAveVr3ylWeAQN9uIIHIHRuB6YSnQP/7jPy5e+9rXtgHy27/92zsWuHqwuvdyUDrNhxZkIDko3qpV37mfA9Yz2LJZbr4BbtKe2tx3VYNW62CeC9msFsNoaa71JzME0PtjtaxwYvZ0PfWt5NX9lD3P1LpUN04PNJGRNKyu8n4tY/KpeUfDnHL9HKdOP8o6JHAUEsg4EYMiBi4WuKPIey952OMMFmSVLIyo8TLL0pzaLw1+wJaQmgRLx6oFV2B0PjWNXAsebhJovZf67uadcRLDbqQ1np2TBA51I991BG6VBc67AEFcAqDxHZJRAcQ1YBJCVA9tD7EBElMHyW9qzaqkZor85FriKpQVE/7v//7vBeAUYIispQwpawW4qrmHbHlOGtKSR+qa373bWRo5AzXENmUK4ZWnZyIboK5s2c5lDoA6pwEyyjIkMCWB40TgjHfljQIcHIJTxj9cWfcJyYErMOlHfuRHGiZVxVQeIYZ+9yStxvREwZ4D3gwCt671x/25SmDrBC4WrQBiwMT/IS9AAckI8SBMYJQg05CVEKlogiGBvnv3R09+loH0OotUQKxqmbYWUGYBhSGfypslviFPviuApYyxjMUK57p3ySP7FdW6pX4hgQHH1Ml1+8UoU8ivdEIMp2TRk9tefnPt0KNcQwJHIYHjROCCD5XIZTzHs7FMZtUT0ONKlOvgcNKKEllJX7wHVaGsVrqjaLNleQwCt03pj7z3I4GtE7je5dgTk7hP427MBoyIXuIYYnWLWb+6MrNBcCVYe7G8VTKUtEK+/B8SqQzcKvzSNoO87nWv2+4hTCGW1YqXa/3ZpUDRBqFibGx4bJ+XAHDqVC1/IWH13NXaMaQnxuPDH/7wgt/8ile8Ytt41PNIZqyUVf5VToPA7WeYjXdPmgSOG4GjwMHQKHB1x/YpPKyKa7XO9/gCN6SdI3yC13GvhrhFKa2nVMQSuO2+MQjctltg5L9XCcyCwNV4rmp2z2aZGWBxIVbwiVYYkz0w8ZuJv8bR9eSpJ4o92Vn2f42Bq26AlNv9H/zgB4tb3vKWbaHGQx/60JZU3L8V2GqMWlwc0Zal/dnPfnbxlre8ZXG1q12txQym3gG+anGscXI1BiXEzR5HSOSZZ565+OhHP9oWkCCaYnesuEo8TIhaTTtl2pT47rUzjveGBI6LBI4DgaskLMQKGUO2ojjX1ZVVSV3VDjV2Fq4IoO5dplGmY41LWfIda90crHCDwB2XUTfK2Utg6wSugkEsahnU4scsk/3a177WCAaycc5znrMRs+pKlAZgQkje9773teNtLnWpSy0ueMELNnBJ4G4IV09OeqFUkuZeyuV3jaXzv3xDmLwHEP1d//rXbxsV3/Wud21xcHGfqlssdtFeE1z8/e9/vxXlbGc7W3tefazY/cmf/MmWlvfUjTWOezYEt7pmEz+nLFwc/peO/Y28b4m8Mjt825Fm5HTDG96wyTfgGkJdXavDAjfAY0jg/0tgjgSuD/eo45kl/0tf+lLDJhjgvM9q/Z8ib/X9YGKIGlz59re/vTCB/MRP/ERLDw4lnlbaQj6++MUvLr71rW+1vBIGInTDubE//uM/vtF5jYfd7waBO2wJj/QPSwJbJ3AhR3F7RiNkSbOk+w1veMPi0pe+9OLsZz97I3LIi9WryE8sUggJt+BnPvOZxfe+9712wOs3vvGNxbWuda3FFa5whQYeWblazfarLEq9xqgBgFbOx/M/gPrc5z7XjtO5+MUv3shlNM4b3/jGjRixxFWLWAgrUqc+NuJjLdQQzolFrH7913+91VcZrHDj+uSO/fKXv9zO6rvc5S7X6uU9JK0SXvUnU+84ZgN4AmxE2HYHF7rQhRrgKjNid+ELX7idowZMkbi4PELe4iYeBO6whuBI9zhKYE4ErhK3EK1YzX3Dw7/6q79qngFj3Ni3B+e5z33uHYW0J3A9GYQHMNkHdtm8WLow6F/+5V8ahlznOtfZiTWGG/b8fMELXtDus/pl0cSVr3zlxfWud72GQ3Ow6g8CdxxH4CgzCWyVwCFiPiFvdWsN2p2N6eyt9MhHPrKRtQ996EOL5z3veYsHPehBzT2ZmDBA8ud//ueNqFzpSldafOELX1g8+clPbhtr3uY2t2lWOO+HxKXpAx5V06zAF0tZNFWbdkobEAGo73znO4v3vOc9jSzd7373a2XNKqwb3ehGDdBudrObNSIFOJGkWAMRK9ZC4BYro7L/6q/+agNaRIzWzI0KaM91rnM16xvCh8Bd5jKXaaCo7MqiDO5xjyKWyCCt2DN2Fkcu5QlUPUsLJheg/HM/93PNTZtdnOuq3dQ97TSGzZDAkMD/WxTlM4dtRKqyWV2Uygcznva0pzUFEGky3m2kDocol3Ch4mGvuPo/notgl/jez3/+8+3oHtj0kY98ZPHyl798cd/73rflk+dg28c//vGmkMJmxI8C+6M/+qPNy5BY3m33p0Hgtt0CI/+9SmAWBC6ggXjEqobAPPGJT1xc/epXb+QC6fD38Ic/vMWDcU0CA4AEQAAKwgRQEBXEB+nhds0Cgj52rBdaT+iizRrgiNmnPvWpxZvf/OZGiliyAJCduwESMGMdBJjyufe9791cuI4Ls3CApcuChoAFMEPUaMPvfve7G5m6+c1v3kgpwicdQGuCcF1dWOU8F6tYFnT4RiqlicTZa++d73zn4u53v3srA8vbxz72sQUXbQ5rvspVrtLcGMouTWknyLlf0NAT3L12tvHekMBJkcCcCFyvdBq/iUET8/qiF71o8cxnPrOFYrjuOMMXvvCFDVuzlVOvoEVxqx4S6cLl+9///s0LAtt84PDzn//85qI9/fTTG7mF5fIxwbD2JUQjLljvZWulbfeJQeC23QIj/71KYKsEDnhUDS8LAYCH3yxeyAXLELLj/+c85znNqpWjThAWcWI0utve9rY7wJW4sFjEEjTbx8FNaZ8VEP0GesrD4kar9D9CBtD++I//uJWP5um+MnIN2KzYB/lCnFzjOgjgIX9ADilEroAh8hlXpYZBtqTLgubAWhY8YEibDclSn2i80pbmO97xjgaciW1TXuDKKoccel95fJA4O48nqDkkd2p/pjm4O/ba0cd7QwIHKYG5EbiM35CRjFXeCrjxgAc8oHk6KIYwAuGi/D7iEY9o1vhY8ns8THrZHFxYyytf+crFH/zBH7Rwj2zxREmkXCNwsJEHxTWED7bV+OZ4MLKX3EG2y17SGgRuL1Ib78xBArMicAGRBOeH5AAD8V9ICPC5yU1ushMsy9r0kpe8pLkBBfqLKwMq5z3veZv1TZrInLT6pfM9IeljSUIk5Zk4M+5OZx9KnyWOdQ3JiuWM21I8iFg1xA2BY+VSpljMou2yrlllCkDFtEkbGWQxfNe73tXiS4AhechHQPDlL3/5RswQ25DTLFbwnlhAbmbuY+UgM9uQiFmRDjKoXsrPJS0NLo7znOc8DehDfKdkM0Xq5tCJRxmGBI5aAnMjcOofZS44yiIPK2HQrW51q537cADuwJhHP/rRDSdDYuoYr3gY5Zo1D4l7+tOf3qz2USQpr47y4QXhjaBwC+eAzwl3gVM/9mM/tuNNGBa4o+61I7+TJoGtE7hYpOoihrguXWOGf9vb3rb4u7/7u8X5z3/+BhKIRkge9yn3ABJisYO4MfunAQcWvvOd73ytzbJqNVuL9KtJpwhLACwWuMSaSZ8lC2ghd7GsWdAgDo5mynrGGicWLmVNHX0DM9Y3izS4R1nEuH25ZhFDrg8ki4UMyWKdQ/g0GFAGnvLmmnA/rgmu01e84hWLG9zgBk1mzp71m6VS3ByySPMG2uphkQSCaREGohetuK5EPWmdftRnSGC/EpgbgQtmViWYovmQhzxk8aQnPWlxsYtdrCmZxjW8YKXnJRCmAlum9mmrBA72IWWPecxjGgm7173u1ZTI7OsGC+92t7stLnvZyy7uec97tnAXBO5v//Zvd2KDYTMFm/fEPpRwbg5W/WGB2+9oGO9vSwJbJ3A1vqqetBACwerEmgUQxLYhHrboQFwMPED07Gc/e3G7292uaX9AAZGiKSJDtE+ELxpqTnDoCVysYr4DhmmUrD7NKREIkHzf+ta3LsSSIUie4eZUB8HBVsQSrt8hgEiktAEoIEOuWN2QOWRNPBxi5n+WM3VVXi5OzyOHLHQCj6WTusS6ZzEHdzJZCVhGArl8lY87A+AiuWRkVRo5yY+Vj8WOdS5xcJF/7ZhzANttDZSR75BAlcDcCFxclMEx/xv/j3rUo1q8m1jYxMbBC4qexQjPeMYzGs5kn7hgSupXV+1TWn/v936v4cVpp53WxBELHG+DEBZxdfe4xz2akkiB9Q3bfBC417zmNc2teotb3KJ5LuaAKYPAjbF9XCWwVQInELbGXsWSVBcTxHUJYN74xjc2i9Xv/M7vtP3LECNaHk0SSWFhSpzHU5/61AZKVrKycCWfnOCQdKcApGqeAcZ8Z0uQt7/97S3eQzkE9XKdKp/VsECT5pkFCDnCKu4JYIeUsnwhU2LTfvmXf7lZyRAocSoIF5KK4LHieeaiF73oziov5fBs6uVdFjV5InA0YQQN6ALv17/+9Q1sgSl5sFxyqyKFFldIO5v51lWog8Ad16E9yn2YEpgTgUtZYAJ8y8kJFDqr8O9yl7s0q73nKIc+Vs+L333KU56ycyJLxRTPZkunxCn7pixziz7+8Y9vCiSLvQ9MQ+pigavHacW1C1covbwTynPJS15yELjD7KQj7RMvga0SOC7OEKOspAzBYo0CKFZOxSJGo3vgAx/YLFCPe9zjGnhwsbI62X4DEfEsrQ/QIDJ3uMMdWixY3Afyy7mqyJt8p3Yjr9a3xMJlZRdrmPgR8WZA8qpXvWpz14rTY/GyHQiCJHbPfnDei6tBfsCOuzQLH2jKFha4jmABYGkpKyJn0Ya8fuM3fqPdr+cTRguWLwslKxut2nMIIjJogQcXh3rTglnbpO8PiRaj4tks6w+Bq9p3Flec+BExKjgksIEE5kjgEkYRLwKCJeTE+LZq3wemwEWbeBv/FiOw6rse5TQWKe8H+2LZY7l79atfvXjCE57QMMvHezwGFkz4o9Ryt1ImYYqQEh+/YR0SR+HmvZjDZ1jg5tAKowx7kcDWCVzIWWLTQnZY1ViQ7C0k5sIgQ0Ye/OAHNxM8AOKS5GJ91ate1Z4BUkgKAvfc5z63aZtcmAgcAiNoHyhZCCAWLKBUSVyAOYQlsSGxDiJZthJRFtubvPe9723uUlY4CwF8lAFQIaE0zRxCn7qqY7ZM8S5tGMjZhiQLD9RXELIVqggcS1wIHNcra5nYlXyAsvSRxsc+9rEtng2pRRRd40ZG0sgOydPwCB/LHyDmpmWpqzFwldgOAreX4TXeOakSmBOBq8pmvwpVPKxFB8961rN2FihROhGwS1ziEs1CB+OQOTFz4oy5SGONj4IYomaDdCtX73znO7f3YRRMZeFHzF784he3fCicL33pSxvWiJfLaTOwU3ngMqI3h4ULBouxAAAgAElEQVRRg8Cd1FF68us1GwKXrTDibgQ4VpdawMDlBzCRtfvc5z7NwmXjXM8CEK5LRIi1DfgADzuAI1Tcj+K8WOoe9rCHtRMaLHe38CAxaVMELlps3AfKhxBaDSrwXyyZwH8LEQDXTW960xZzlzQRO9YusR7KGSCUjv89Jz0uYGXn/hWLwuVp8QEix23K3SANACsQmWVN2kCTuyJadfZtytYk6</w:t>
      </w:r>
    </w:p>
    <w:p>
      <w:pPr>
        <w:pStyle w:val="PreformattedText"/>
        <w:bidi w:val="0"/>
        <w:spacing w:before="0" w:after="0"/>
        <w:jc w:val="left"/>
        <w:rPr/>
      </w:pPr>
      <w:r>
        <w:rPr/>
        <w:t>oykshaSh5g3++dlQ18as49gYu5f5BGJq6tQV1kmT/7QGDUcElgugTkRuBCQlKmGpVD2EC7KLcyDl6xoMEfMGoyEGTwKSB23pv0jLZ6Kgpswk3ggeD9gg1g31jvYZCGZ9OMFMbEgc5RY+cMjz9mCxLtWqto5YMTAjVE2JLB3CcyCwEW7q2REfJbdvVnLEAwfAGDDXnFtiExcBogdoocQWeHE1YqgOEqLFcrHCQqAB6FB/pBAJCogVeM9Is5qjUO6nGKAsCE6YsZYqwCUtBEuYIQsIXIIE2udrU0SqxaSVV2gyoPoWS3LioawiYujnbIYStvJC6yRSKN8EFZAzA1BU84S/1jJlDXH3riHvCKK0vn5n//5HRB3nQbOpZpFC7ESxr08B4Dde/cebw4JHI4E5krgKsYkHo7SKcQCYYJJxj3rGeUti6p4DISdwEvkiiUumJBQCvjq+YSQsOrDZumx8lt9mj3lkEJ4DccphzANJsNmOAY/s8H64bTQ5qkOC9zmshpPzksCWydw0RZDpBLwmrgKFjNuP8BB26MZiosLqORsUi5G7kKgQ9tjzUJWsqoSORJ8K53EhwXsfGeFqXKExOS3PBAzBM5KTVprgCrllw83LcDynCNkbGBpxSzgyx50yl3ds9Fqvcu9IHbEalpWRwSOq5Zr06pX9Ue23vSmNzUSxr2M0AFL6dZVqQlYRm7Foii3mLsQVS5qZNHqXWBaF46ki06tRJ1X9x2lGRLYjgTmROBSlijCwRgYGoxjzUe8PItQIWg5XhCGIVbus9ALqUCucvRg0pE+vHIPpsA5uMVNKj2KrfRrvDF3LeUTRgnhgMuwTbmkH4v/dlrx/+U6CNw2pT/y3o8Etk7g6gAKichKqbgb/Z8Bz+pVN8T1fpbHIzVxTwKLAFkIWSWLWYUaMrVsA0vvACTghlyJO6t7yqX8KQNAs6hCjJ44EVpp4t0qOUyZECpWPCCHhCJZ4tKUD/nyLtBj+ROzJm/fFiawMNJsldHz2a5EmjRirlhllibS6npWh3GZWLWKZGaz4CmX6bDA7Wd4jXdPqgTmSOCM1booLPtPBmtY37KhOdxIfG9V3qqCGaU2GBll0//uUazhS47hq56Gqvx6xju8BRTfxDuPs1BP6ugY9ToqCWydwGWVUzTFav0JOQrx8I3MBVhCXOpzIWnVeuRaCFq0w+oynbI0BfSiUQaQ8p3THaKVeg6JkhdXATenmDMrreoeSwHLkFPlAoQawma+NOC6+it74yUWL/97z8KN/O8d+QSUET/loB0nti15+0Y0uVlp43VBxyBsRzX0Rj7HWQJzI3AhWSFx+Y5Vrm7HFCKWhQWeqc8HK4ObwYSEalTCF2yLJS1yiaUuHpWUo6apTNXzsa3+MCxw25L8yHe/Etg6gUsMRm+uD6mKBQxAhLy5FvCpWmE0uyxKqMG8NZ9KZAJeVZAhS3VlbCx90WpzDEwAK4swUh4uW8/EWpfVtfKOFawnZf4PEKbeyhDNFthlqX+IY7b8CECmzMkn1sqadq1rtjcZ7tL9DqXx/qkkgTkRuCiV2QeuKpuxyGX89+EhlYxVxTh4F3JTleBK9vKcdCs2VW9HjdGteDWFvdvoQ4PAbUPqI8+DkMBWCZw9yCoYLCMR0S5zcHLAJCBaY0B6C1IsfP2eZgGPCmC5Vl2uITghW54J0PXAlHLlZITUp7pp87t+5/lYBbNq1f8Blz52Lha3BCrHaheNt8oo6cizyqEnsnMB1IPo2CONIYHDlMCcCFyUxop9FV8y7qP0BWcqKYusUq91lvhY+qcsaMGsEMm+XBUP1+VzmG2YtAeBOwopjzwOQwJHQuBCiAxWCwkE0FstisD5VEtZJRHVulWBpZr4lwmlkpMelAIgU3n1hG6vQk+dk3clTn2a/bN92Wv53ZsigbleNezkU9/p8+7LNQdA3avMx3tDAoctgaos+i0e1bZCVniKXd3Gp+JDLV8lZcsU1apkTpV9Kr0QsyizFU+XPV/LMoXl25BbT+DEUDtJR8iJs7WnSO3Ax2221Mi7SsA4EpvveDrxpXbnEA61mz56lv9dN2LLqk5kAYFzZqjVlAhcLEuVbFSAmAKew27GKRK0lzxrOgHKXrj1mT7fSspCNlcRwUpIl4HxVHMtK9te6jzeGRI4iRKo46aOYassrThH4Cilc/xUd+ZU+XYD+P376+C/x+88H6tgXTx2lLJLLHQwVjms+LedCgJn0/S+bHl2Hc4eZT1GXqeOBOrYSR9E4PApoVoIHCLXG6xWSWhXBM4AsLHk6173uqbhOPi4gkviI+pAmdKCNmmydcCybhBuC1g2qduyZzYhnqvqtQ7o91O28e6QwHGXwNRKddscWSFupfgqC9wmeHRY8lk15vdbrv2Qv23iTcpdF70hcE6JiAWuekY8H+V5E5w9rLYc6Z5aEohxRa3T76rHEoE744wzdghcTlJax28ixZUEbgoc7B30Z3/2Z23DSJvc9u7BdRriMk34IJv1IAbofoBt1bvrAHfTdytJ3qQNDlK+I60hgeMmgX7c5X8u1L/9279tk/4v/dIvrazWfjBhP/JahxmHmfa6Oq+7v5+yrXu34p7fXKgInGMNeYgyaU5Nhtss97p6jfsnQwLLxm3lJzwAti3jOnXucfanPRQChzmywDk3zxYbiYHLQOnN7Tss8Sxn+aEWUYExgE5GJx21GBI4LhLIKs8KrCxw9lu0Ubbzh8fneEjA/FGtb0pt54APfOADbSPjxMD180wWPIz553i080ktZUgcAscCZ19HBM73Mt40JYu1Fri6IkmnZ4Hjs7W5rLPzKhnrrUInfZCssiZO+bH3S1yn8ptyV5/UTj/qNSSwXwlkmx5jyQpMx+A5SsrpMDBt2ecwrWAHUae9lnvO9Voll9qO2QIKQXcEIgKHjIuTq7Fy1apxXOu9374y3j9aCaziQPCHB4BH056wzoJH4NI3NwkDW0vgYl2TqAQd6eKUAicliBmx4WziCzY1+x2tCA8vtx4E0lghVSFsyyyTuy3ZFCncbRrj+SGBU10CdWNuG2I7Z9Qm3BYyLPvUWJY5yW+/RGS3SvYyzDtqmdTtlvzOsWIWpDjf1dnU5iZbOgWHs7/oUZd15HdqSqAavyKBjB/f+qzN+K2cdrznPe5xj7Zx/24+awlctJsQOatQmfycU3qFK1xhZ3CsAoJ6b5XVajcFX/XsQeexzHLWWyf7Rsr/lcCtA8w+rqPWc9m7B0HsVqWxTJ67kfPURLMbWWzaN6bkt4pA922zaTk3kflentnknYzFKEy1f25S/nWT/rp22XTsTfXdvfSl3ZCGvv37usT1lj3UWOBgmkl/lQVu0/53GM9t0qaHke9Umrtpi8MsU/U81DNjWeBYU2OBq+WtfWM/ffww6zXSPpkSqEYd/dBfPABvectbGv70LtRNJLHRKtRKTLIPnBi4a1/72u1WJpB+UExNRuvAaNXksumg2wvI1LL2xCwC74lAdi5fRvBWafPLwHGZfKYm6dopNjG3btIhQgrWkdFKIvr6T7l1I8O67Uy/Bc2m5duEQMTF0tdn2bv95tKbvreqT/b9f1nf7tu2WnKXlXcZUXV9aoPXWp+0RfL1XeW1bNPs2ubL5JNy1bT7vDeVbV/3KZzpZToly74/1v8dAm8Rg8D3C13oQgfRBQ88jXWYuZsMl2HjujzW3d9NGQ7y2YrNrBl/8Rd/0VyoFtnNtcwHWf+R1vGWwJFs5LuKwNWJebfAPAUmdQKoTbPJpLaMdEylMzU5pPy1XAH7/kSFntRNdaMpy+MmJFRemYhCcurEVIlkTxI27c61HP1GzFNyWNe2fUBxP9mnXHXyjDXE99Qkmzw33a4gRKS236pJP/nLJ3JOoHsIcdq5l0nKvKm8I4+pvlXLWNtiE3I4lX/tK8v6fpVprOzy43LKqSC1DZdZMZcpbTVYvG+/KrteHv0Y7uW8Sn7erflOtX1N330xKJtsI7Kbdp7zsz2+rsOjKWVsEzw9Shmkza1CzSIG+8ANAneUrTDy2osEZkHgovEvA9spItMD6TJQrxP/OhKxHwLXC79OpICgX71UgTAg14PhsnovA82aZo4AqxP/FKmoexvtpgP1E3I/6a8D7j6vKSI5BaA9KZNPJal9uqsmmJ7Ipg7LCGkIWy1rrkW2ccessmj2JHSZ3HuZLJs8K9GoisFeCdyy8iwjYXXcrBqHU31iqoy1Dvm9asPvnmgtS3NqfNc6TbXLqjrrJ/Ukhmw9sZtxdNTP7peUnBQC1ytp2qESuN/8zd8cBO6oO+fIb9cSODEELhP7JpPjOq1xmVY/ZVFYJvGeBPQWpmWWgKnNQjclnv1E2hOA3rVby7ROJpv0rHVpLCNky1x2/YTbE4Ck15OlPp+eCPfl7ElCP2mHlOS5nqxOWRSm+lBPtHrlovav/E5Z1pGnKbK/KYFbR7b7dKpFrL7bE6l1fWaqHfoxlj67LO2esC6LK+3TXUV0V43/WifPffOb39w5SmuuBK7iwH4J3G776G771ro+c1D3p+QQAieeaBC4g5L0SOcwJTBLAtcTj3UWit4i0g/OHpA3JRrLJpgQqmWT9CqiV8mC5yqJqpbIHijXlTkyqhNY0qvf1UJS89g0nmyZTPp0p9psmbzigls2uURmtbyu1TL3RKcnf5sOoj7dSrJWkbLarr31dSrvTGy13LWe/TtTcl9H0Ja1yTIi3SsAU8S0l2sltbH6btJXpwhnJVUZG6kDy2asxavG5SryvkymPSHfDckJgXMSw3EgcJuOg02fW6YEriONdVxtmtdBPteXT5+q+8ANF+pBSnukdVgSmAWB6wE0BGnTSteJr05aGaQ9wdtkgukJ1G4ISZ3kUrfkGcDLZOf/em23de/LVWVpD6PkE7LTT4iumxw3BdRqCdoNMQ5h6d/pJ+1VbV63b0j7rIrxW0ZApohSJc+9tbRPp9aFfPsYrfp8Tau6sKXRT361Lywj2jXtpFfLU9tnHYHr30uZsrhmHYFLXxP3Rg6rCPUqYlVJYM0z6U+l2/dXZfa8+Lspwp+6+a5yy3ib6hMVJyKr9LvcQ+A++clPtqO0BL7P4bNM1suI+17xcBnuVvyr/XGKQG+a92HKNXIZFrjDlPJI+zAkMAsCV61GGUx1sltW8QpIyybKfsJbNqlNESHX+sl5isD01oT6TDaCTGB3tYYlfSvZvvKVr7StVewnVVfx1UlWfdetFvW8PD33P//zPzsB5d/97ncX/n78x398cdaznnWnupWArLPMZCJVh0yYrvmTzrJJrsoj79WJVL7pA70LOfdcV/4vf/nLbdNCe26RqU8f2zc1gfUThfwqwSczBwI7D9GkfLazna391YD8moZ6+NN2zp+zr2EmNLKQxre//e3Fuc51rnbAcGQTopP9pSK/9IXa3zwbwlDLm3KkL4eEp3/0xKPvn3WMVdnLjxyUjSxCbqbGRvq1cn36059uJxE4Tqq3kqVtUq9eoUm9aznSpnnW6kDj45znPGf7q30kfTLtkfFVx1BkKI1///d/X/zCL/zC4hznOMcPLfTJ+5UsRv4pzxRRFgM3JwJX+3RPcntiG/lmHK2bYCrRrvmkH/b9rPafnuxVma7L9zDuV4yIHFjgHKVlFeqwwB2G1EeaBy2B2RG4KSIWDT9ADGRrbEwmrn5yqKDRTyzrNL8KVjUwvYJ4LU/yzjX//+AHP2iTN4BEppxTVt83CXruIx/5yOLDH/7w4jrXuU47T1F+nnfPyRXKft7znre9HwLgvo38ApJk5H/puxdilnr8/d//fdtl/NKXvvTiwhe+8I61JJN/5BF3pvRMnMru23O2S0Bwvv71rzdrg78QkEqMK+lKW0U+0g9B8I7/bZhJTrVd81v9PO/jGLZ3vetdbQPoK17xiq2O3vX54he/2IKQL3CBCzRCpdyxQFaSVwmD/NO2eUY673//+9ueXpe4xCV2yFeVTwYhWbzkJS9peV7jGtdoZVFPef/1X//14nWve93iJje5yeJiF7tYa5fINm2UPpn+K111qLtpm1Rszpj307byyIpX7yGMyO25z33uRtJjee3HRvpLypL+quzyDbFM33Stui8jv4xJ8vqjP/qj1ncvfvGLt3LmXYTJJreXvOQlF2c/+9l3tidRJs/or5W49a7+9N3IWXuQpY/6VesyuZGn8hh3+oj7dY+vd7zjHW2V4Y1vfONW1qRPluojf/LVf1LP5BO5ZeJPf8gihjm4UCPL2uYhpOqnzBkXVQlYReBqfaMY6iveqWQ347VXvFOWiutkLP8oNgc9qW2S3ioCN2LgNpHgeGYOEtg6gQtQhgDEQgMsEBbkIROj/1kG6pmEftOqP/e5zzUQNil413WTxvnPf/4dbXs3JK6Sv4CP90NslLe6QU1UyqGMJl3lQb4cF3a1q11tx0oV4Mhk4dk//uM/bhP+DW94w6b9qa9JyzOf//zn2y7LCAIrT6wk6TzkE0uB/E1g3rdDPAuS/fZM7F/96lcX3/ve95o8BOhWy08mXKDsbEckibWLNZAViWXFpKg+wM0keK973WtnI+Yqn4C6eipbnajJ7Atf+EKTU4ij8n7mM59pE+71rne9Zl2rhMZvMteeb3rTmxZvfetbGwn1vI/yuYfcsarc4AY3aPVGPDLhyFd9TBg+8icPkz456TOI8/e///2Fs+VMykjQZS5zmWatrIpBSIZ0bOL6iEc8YnHd6163tY/8Qoi02ytf+cpWJ+WtaVRSm+ezKSP52E9MW6u3yU799BNlUg997SIXuUibRJVH+bUxwohIOGM4ykKIn/zloY7GUPq3+1/72teahStj0f/KT2m45jWv2axrUTwyTvO+vitfMqAYkAG5KJv+Qtb6ijbJmEmd61FF+nvIl75GRs6j1L7uUR5YqC972cu2+oacxVKor7mu3G9729sWl7/85RtxDHGR3jvf+c7Fu9/97jbO3K9EkhyVR5nJPEpOMKMnJnMicJWMxA0f+YToZzy6HplFaakWzX5SStrV4po+xfKqbaJg6ns+lfBrl+Cy6553zTjXJ6qVc1sTYowBNQZuLGLYVmuMfHcjga0SuHqYfUAhEyTAMMG+8Y1v3HHPcZuZTFhHYoECDu95z3sWL3/5y9tka+KSBqDgvrrZzW7WgourpSgCWmWFq0SrEsYvfelLi/e9731tokesWEechYgcKRcCJi+CRQRYDTLpVC00k/NnP/vZBcuAekkPiCAaQI57DilBwuKKC4FTdnn85V/+ZaszIqJsJl+Tu/cQWMTkve99b5MX0uMbOLEyBLgje/8jNixQPixLj3zkI9sErF7KJn2Hd9/nPvdphMJHW1WNXDrqbrIkG/UC2KxEJmntETJqskZaEMsrXelK7bnqjg259AwCh5g55ob81EHbaAvvqJ/6yj8Tl2994UMf+lAjof48j2R4nxXRM+rqGB3XEQd9j9xt0BpiVq2nyII0uVycQSct5AjplR45qf9VrnKVZhXLJzKPJVK5Pc8CSzbqhjyQQyZCbYw03+9+92t56Ova+KpXverO5Ih4uO59Vj+TdCwrGVPkQIassdpE+2knyoY24Z7U9/Ql5TchU0DUqbdYqIdNuZ3D5x3tFzKZ9ic3rqgQu1jzQn6RLQRPv9J3lcUu+CFP+imrsWfUV39neY0bNW7vWIrlq48997nPbX3f0TKVyMQKra5RYiqRVa6MKXVBXqVjzKRP9dgxBwtcrUPFmPQfZXaEIXmrByzR32PNjyV/auJIuyct6WsvGKDPckfn9ILb3/72ra8khtJYsks8DJAHOWozstevKIODwO1muh7PDgn8sAS2SuCcxFA1xmjmQAMhesELXtAA9c53vnMb6DbMpIk/6EEPahMmUKChswCYcBAAZMbHpOQdgI8cmcxCDDKhLSNwAa24JDyfa0gV4AJOJngTLauQye5Sl7pUI3QhM94zuSlTrEohFkCOtQvAuW9SMYFLF/kyUfuNFJq8pB/NOYDtGROIeiCB+f+0005rdQbWyovAsaaYtE1iF7zgBdvvfALk/kdwshmr6yxIT33qUxs5MrE/+9nPXlzrWtdaXPSiF211qm68EBz5ahdntLHseNbEjBgC/1jaajuom/ZMHTPxAnxlUgfkkguNFQoJI+u4zVhnHH8TUu16rH8meBYq/yMdiJqPcl3ucpdr8pMHRYBVQB6sgmSf45GkF/KM3CGgT3jCE9q7ntGGsUSQr/f/9E//dPHABz6wkU5t6Vnkg9wSW+eaZ9/whjc0Mqm/6ttJT5lZjv7wD/9w8apXvaopKa9//esbcbz//e/fCJuPOrH4sQQiHj6xHqWdTKCUD5N5lAIk1Bi75S1v2eoeRSdto57KWImn9LSBcecewoUcSlc7p07kgsAhdxl76SOsxPomWXrPmFJv44B1zHPaTb8mM9bQM888s1kntXNtj1j24gaFE+p09atfvckxhILrH9lAOpCIfOJmVUbl0WeRYcT7tre9beuTyus7Mk096j5wsQof9SRTCVyszsqgjOrDuo+86e/alRz1exbKahVdReDcC1Zrd1gA7xA2Y0s76ef3vve9d0I7jDXP6neIcPokPJO39l6lRB+VHIcF7qgkPfI5aAnMisDFEgSITXi/9Vu/1SYWkyAQoMk9/vGPbwTgpje96Y7L42/+5m/aRJHJ1uTysY99rE0mQBUxiAZZtc1VBC6ELUDt/Qx0oOg3ADIpcNkARCQpIB/3qrpkstF4ITysCgiOenGxmQhMHCaKuIw9Y3JHKFgSTWQpg3SRQ8BskjKBy1ODIjHkh9CybLDy3ehGN2qEx0SpPAAU4PaWyUwGrr/97W9fvPrVr27kAXFQFoTzd3/3d3cshdWSVydEv03Aif2T7ste9rI2+co78S/k4ZM2ComXv3vSMOmqFzn5n7UpB037H/kiBxYlVhdWs1iD4oL0nAlF+3z0ox9t95ET9xNXRTbO5zXBs3q5Z9LzXCwwmSD1xTe/+c2tzyFjLH8ICRKOZCBk+uDd73731q7aADHh4k2smfZC4smXddk9E2IIU4ie/vXMZz6zxZoh5mRx+umnt2cpM8qXmDvueu0e5SNpxWKN5JOrvqDfIOdIINJXrai9G1u7pO5kifhRmhAr44GFNGNEe/h4hrwf9rCHNZlmLJCl9kPCEQHvc8eZ5BFB5UJm5WNsywNJ1A/kqawhliFfcdOFrMKAhFwkNlQ7kBNixsqqHJFTYv/8r8zq84AHPKD9saK7lrFXifEcLHAZM2mjGhsotOChD31oI/shrUi8sQxbKT6rYuAi3+ohoSCSxdOe9rTWl8lX2MXjHve4xZOf/OTWXuRpjFAYyc9zwVKyhBtVcTzoiW036Q0CtxtpjWfnJIGtE7jqmskEACBNOCxbSBGNDSAA90c/+tFNS7/1rW/d5JjYMwQu5MxkyVrjmkk9Wma1AqxqhOo+jdYZkEuMXiY7bjIT7G1uc5s26ShD3KCekZb8a5yZeiAIgFTdTEYmlwAccoMYmNxe8YpXtIBrB9WasAPSKT+SJQ6JJdDkrt7q6V2TD2JjskYOlP0Tn/hEu8atyzLik3LGFRqLxZOe9KRWl4c85CGtbKxvysn1LR0Tv3RDEmKpjPWmWnNYWYD7zW9+80Z21dEk7tnqWpNW0lMebYkoITj+tHcl4yZjEwJrLZLJ5Rs3tvyzAAKxQiT0hyzM0MeQrjvd6U6tDH6rm/YwgWsfpDHbQ4QEka0zE5VH/0Q0tA0SgmQhkPJTfpMk0sQijLwK9tdHMmm89KUvbUSHm5pVTNv5q1ZQbk/1e/GLX9zcTqzTiLXJ8eEPf3hTVMjJakgkkUxCwCLPxIJVK7R7lCGur+tf//o7ZEbZpibXkCOkKmdGkjkQUSfyJgsWSNef85znNEWCJdL/5FEVG+TCIpDEvHlG/1VWCw2iTHAVqyOyywrJspY919LHpK0/aSN9TRmy6CfjWdqsc/qeNtYulCQuRbJP3GAW1ejvSP3znve8ln+NqYzyNzcCl7EX3NFPEF9jOcqlvm0s6tu3u93tdqyryyxw</w:t>
      </w:r>
    </w:p>
    <w:p>
      <w:pPr>
        <w:pStyle w:val="PreformattedText"/>
        <w:bidi w:val="0"/>
        <w:spacing w:before="0" w:after="0"/>
        <w:jc w:val="left"/>
        <w:rPr/>
      </w:pPr>
      <w:r>
        <w:rPr/>
        <w:t>UbJy3zhCkJ/ylKe0saTtWYTvdre7LZ7//Oc3JShxwBTcnHnt/WCc3+mL254QB4HbdguM/Pcqga0TOAWvoJOKxB1iwAMe/yMNr3nNa5pLlUbuE0sM8Pcs8OYiQC5MZgGJxFqsc58m/0we0W57IhcAp3my7CAlAB4JoOWbZBDIkKK4ThPkbbLlslI3pAjJUoe4+1glkDtki0WHlagGb8fChLyJ+TERm4iy6s97CANrFUBFCNWJVswdKQbG9bjyqjUi7kfgrl6A2UT8+7//++15hFLsE6verW51q9Z+sRZFbrlG7n6rL7Ir9iUxfgiPSRP5jXyqVVQ8k3poe25lpMi7LDWe9z8LozT1DcQtbrMsZonb06R1i1vcornEkDgkDNGRh8kZqdZnEhulHdXRPVatKAeIHmJnYvI+UsE1fNe73rX1NYQaSUtcpHbRR9XVhzzTJ+X9xCc+sZHve97zno2cVVdlrJDay4SrrZF0JEU7SxdRkZ76I3Rkke080qZROqLIhIgiL8g5q6W+qK8gJCZnpK7G0Sm7dNxHFrUz0qrv6tNk7740jT+WR3UmH261lCXEVBkQOMRCvRFhpEq/1yek7V3k2TjS3u696EUvauEEXM3aUd8iByu5tYtyaWuLSxBpRDOWV3nDB+VEvo0XeWl3Y0Xfqqs19T19HBEl19yLguF7Dhv5ViU4v9PmFAPWT+0c5Y8CwBqO0Mi50CkAACAASURBVFKI9b9ln1jgQgjVmTzJLfInl/ve976tHzzrWc9qngJ9iFfAOGMRhmvSMH6yqjqEcq+T10G9NwjcQUlypHPUEpgVgYuZPpqaby4TIMlKAQAQGW6tPJOJwbsmBbEYKmVVXN2XKtp/iNy62IuewCWQXb7iu0wENNvsG2QSAIgmFxYjQf6sU9X1Fg1enQCjiUsa6oYMAMWs3uNiYHlABJBV6VeLnvJLA8kQZ8KlnHgU1jUTmg+QVSaTIfmIIeQ+AaiC3cWzmbxr/eSDINCwyd4EzC1i8pYnwuLvMY95zI6FM8Qj3+THwiEd5IIVSbrazwSiHRAO9eYODIhmkvF/9mQzEZs05Im8+fM+woFYmmT9NlEhvbHuZZsKzwq6NskgKyYOEwyrizKoI1cS1zMCEnc9ooKoifVB/LSX5xFR76ijvsalx3KnT5AvmbJEkBUXJwsTUq99KRUhzVy5rDssFLHMVSIcSyhLNFcna4r2jNsvpNIkyQrsG0k1gcbSVfu59LSzfqpNuMORYC4xlikfZUPKWLqST6xx2kQf0C7Koa4Ikn5H+VAeJAuRevCDH9z6bqxp+pt2ifVUWgge5YNLHYkwuZORNMgdqTOGkWn9SqxV4rn0IxbmkAXuav3NuBELqM+yMBtf0qawGLfy1NZc3pGf77hZlUv+SIYyG1feJf+6mCU4MoeNfEPa8q2c6uGb8iEEJRb4eDn0F7hh7CGzyz49OQxG+2ZlI2+WSn3JdxaYyYfs9XFtaEz5o4AYA7GSR45HPfHV/AaB26b0R977kcDWCVydJAwkn5AA4G/i5T4SL8Pkjxh5J0vR64TPGgOUWCXEz2XhQiUHmdCmCFyuVUAM6VIm6SQ+z+SECCFrrAFcgyYxkxCSYEIH/nFlKaffWYkF+PxWPxMeQJM2csISIS3Aqj5AERC7ngkwcnP/hS98YbNKIjAC3lnWkELWC+VHnnxYfzS4CVc+JmETIStTje/xrIB+dUSwWM/IXZmRkWc84xkthkgdQzKqPBPrZEJVPxPva1/72kaApONb20gHmfNdZR63Z2RmckXgyCnkBwnLxMOdhnCY/FkEsxWJZ2Px8T4rGYJjYlc3kz8C6D2TDOsZ4qA9kQbllLfJ3DVWQC41/7PeZEELckfO3KRIHzL29Kc/vZE8JFzbIX5kjKwoO3mJgTzjjDOaBRJJTP93v7obtal4I1YTZFzfJzfPKCP5snr5bRHDlFU1ViPvKidijfyrL6uWumVFt/xC4LKYJO7TEEzjgYWKBTruUeUR72Rc6Ptcp9pf/F5dNR5rq/cpCdoPmTbGWdP0KXLXJtJXRpZVik9WV3sG8U0cZ3AAiX7sYx/bVuySdfYJRB6lwypknMgvYyhKYMZ4lEHvsOSRFXlULKgu1Dls5JuyRfFUF2PYQhvEH754JgsyKAWwA+mKUtBPJLEAx+0Zd7zngkP6EPKGJMJd7ZY2RJYpA/q2NmcZlS9lVExv4hj3M4EdxLuDwB2EFEca25DA1glcJmmAENdSJvAE5XvGNRMNAsHtlL2s3IuFgDWM1mcSA9ABnGidmdhqYK73e1IXEIyVq5KTgLxBz+JB2zepyhNxYN2grSMSrEFx5UkjmrHymtAQIvViBWFBUj5piI/TMCYgVg5kgZUpW28os/dNMAAUKWINM2nSrGMV5AZT12xTgnRl6T/iVq2XmVQTf4g0s0ghadJj+RB3CIBNtKwfceNWt19iuKrrxW+r+lhAEsuHSIhXQ8rFX+VDRnVBQyZm6ZIt4qWsZGfi9D85xaXImsRiVycy5UQk7P+FaIt5474z8ZC369oQ0fU/dxkrW/bMq31UueWNKLAIyh+R1BZIHlLCuuN97a99kGBtiGCxjkaxYCXlntNX5Nm7lOLupySw1IkXQ2DIX3toQ3VFDlnCTJRIe9xniUtT/ri0E6emDNIjQwSafE284uy8x21eCU2Ul7RvXNPII6KaGE8kC1kX+4ccs8Agn6y8CYuIVRrRE09l4mcdpYCpq7Lp7+SmPyPM5GNhSDZYVh7Xgw3ZH1I7cwtKj9U4xMY3uSFw2sJYqNaluPqDQcEjrkdj0Tg35vrYwLmcxJD+XhVibcs1b5FMvBbkxXKGpKsTlyeLZO3jVZGtltwQHXIgb1igvyDM+nyveKWvxUXLsklhQexgU10JvI3JL3kOArdN6Y+89yOBrRI45KDGv2XAA6GsUkw8FlChwXHNcFkhAtm80zOsPcAEwbvLXe7STPWZMBKcHLKWoNyqUdbfEWgFxZDATGCeN0GZqMWo5VQCMXo0W1aH6ibIBBhSyILCEhLt1kTAjZWNebltTNCIiTy5HQAh8IwVJJOwSYZ1xoSlnCZGpJCFwoRqUgTgJmhaucnRZE9uyV+dM+Gz3iF9yBBrhQ9N3eSow/ze7/1emwBjKVG3AH2088jJ/4DbRMxSkz3xTPxWxgnCz4ar3qmnV3iXqxNBMemwtiS2hhtP+7LSiJFyT//Ihse1DaXL+sIShrxxr2WVHAKm7RAjcpIe4orASksfDeEmL+3EskRG+hViIuCem1seZK+MrnPj6x8IjfKJh0MW80HOkQ1ta0JjFa2WlBBsbWaFH0uK9le2bBBNtiZSCwu0FzKpPbJpcbWsZmJ2zZ/05Kmc0tGfWVIQanUKgQsBTLkR8WwYrQ9yz8tf+uRj5Termv6kjtx3yFYIf5QF/Z0ypm8iseTJUqpv6Pv+R4CRa8886lGPauVi1ZS2vhJXZ90+iGJgTIjVrMQEQVROrln9N7IxnkLcjD/1lr4x6jl5smTF6hSFRdpZxIBIb+ss1NQjWJpvddG2if1UbuNIOyHD+hX5UyyCKSFh6SuRi34XyyRZ6+viF8XJImKJD/Rdj2ELfocQs6LLV7l4BKos9zOR7efdQeD2I73x7jYlsFUCh2BEC477KEf6mBQM7lid3DfJWBKv0GJnsr+beyYKJMPEwZ0YN1WsOQGfWDkSzxISUwlciFt16dbYrkxorCAACaFk8fMMDdPmwwAfEQB8JixpJRAbKLLgcKGZNJEGRAnZ4s5A/ExuJmlWA5YngcBcndmWIyQUMQLCXEYIDKLAqsXChKSZYFhnTKLScV2Mloke2CqLciEdIV0sJiZ2JNk1MqM1cw2zrCAKAXpEIe41cgl4x+JDrtqLlYeFColSRhMpKw/rgMkaIVMn6aXNlMu75ITIuo4AcsuQNdKESKlv9uNjhVT2bOisbPqNuiNv6pCVuogjMoIgyAsRMqkgBWKqECvWIeWKhScEmlyQP1Y4hFA+LB5/8id/0oiDeiKs+jP3JkKsPZG4xP2YYJESstJ+2dg0JN91+VIIuPDE0ykjcoj8ei4WX2VhidVPan+LG0zb5HeIt3IjQ8okLWNO27qewPPEEbqfydxz5G7MKQvFQf4s0uIqWRVZOrUDssl1baySkfTiYve+xRlIkvYjK4qL8rG0kQ+iob/6X1rSNa4iI/0lljHvIYAUDIqeMSmmUdpxobIIInAhHXVcp34hOfocl7A2RearlyCgPQcCl7IEE/Qb+GYMsMCpr61/yD2nvPBmpP9F+QrxS5iHvpd7vj2fBWWsbsatvpOtelifpe+6byRfmlymsXDqNzALgTMe5vAZBG4OrTDKsBcJbJXAsW4A4hClaHFAnsvIhqWsF0iNe8D4d37ndxowcf/E2uN9RIqbjpsPoQLMQCOgRlvnMvAsEgLU66S0zAIXIpJJNy4KzwMiE7M8kQF5ssDRME2mCEbcWbEQpDwmWeRBjI+PuDWuU+VE1IClNMVZITDiqhAN+dYJWp1ZhMiKxcB9hI0lCLjawd/kyfKDcJpkkZRsohlQzwQvL3VCEEyUJgITrUkZoQHSCJMJLe2WjYr7YGry8Mc9bEJlZUIYXDM5yoMLLQdHx7WoLHHJeVYZySaxUALwTZxi+fQJ1hl9BHk24Sa+ST8KoWQ91HfEpiEDqRdCZDJBlBFopJVllFsw29DEchQZxUoj3o1LGulBjF23jQiiJQ/lJhNkXfkRu2xCG8un/i2GkRy0S7YY8Z4yIrtcrSZi5ZFGtn7QfygLCAcXlr7HCoREkUcsqrG4haCoh37A6qVNEqtJvvJRH+3kvbjCY9HzrrKboLnhEH/9Qb8gw6yERrr0Y5ZDp1GYrDPRZzGONrHYg3Kh7vITAkFZ0L+4O8lB35cfsmxsq1usk66HZHpfOQTm6++Iuzoj0yys6qfvcBkijbF2hgxGEUl65EyxsPpXO4Tg1JCKOWwjEowKHib2U983lmElC33GJ2Il9pACzdqqPvqykAJuf4oW5SNtX13p0oA55JJ+WPuysUeJRugp2yyT2iOWUlZubYCII9FVlnuZwA7inUHgDkKKI41tSGCrBM5Cg1izElMTMEAYWNlMUDQ4YAvQAY+gb27AGlhNS0bQxL4AbB9AFlADUCwBKmzSyKkNyyxwaYwaDxfNNADJssLdY3ICVD4sBsDLBBGSxr3LjcHCEgIXtw23jokJ2JqITTIA0PshciZm8UAmcJNbDgeXBk2arFhypGFS5HJk/QDOSJsJHYAilp4xOZqkQgRjiWNBsi8ZK5X4L22BfJmEyRvgswyyBpmgEbpYMIBgQD+kNbJTR5M9ObH8eQcpIasQBWVASEzkJhHvyl+7+8uJEiHlyAL5kAmrjTRNViZUZUUETBBZiKDcyJm6IbRZXIGAmEwQSkTQBMTtKT/ELvsIatvsxp/DvL2j3yEH8lE38kKMEu+oXCyjSKF2Q8LTB6SpzizH5Kdfs5aEUMTqxx2v37NW6Uc+rJDIP9myLCIlyLe0KA4UCHlFjrHK5H+WO88icKy/6iQtbYsE6i+UCaQUQSNnn7Sp32SkT8W1SB4WhpCb9/0WV6itEVT3pcmKSj6snOJFyUWZEWjP6ptInzq6px2z+z93JuKuPnFt68fZuw2BY23SbsiuMUA2yih/fVx/idIQxS1kNWkZN6xMNg73bIhi7/KbA4GrsXxpX/X1B3uEKcBEMnUtpF9/i+WTEkihokhqq+xJmMU0Ie6JB8zG5dqAMmABEMVROmRJsTK+tSmPiDYzDrjEjT+YpH8MAreNaX/keVIksFUCFxdqNNuAhUFtsCMu2d4BcLIEITkmYhpxSBBiZTJDEkzeiAWLQSwPQDnbYiQAPxv/xkoUIKlWpBCIuOForiYt6QEmecaVF1cDopgYEZMIouN9lqGsmjQZeE9Z1JO1B+GqZUEiTF5Al5XHn/8RBBYThAH5QHJj8YuVDynwyQa53IDKjhyaKLOnXMgzOWXrCARCu6gP0kNjRqhYLX20EWuStlEeslZ25C3xLogAYpt9tUwY6sjVFjnreGQYgo3Mu6ddlLfGgpkMlF8bcjfHAqaM9khjKTRRu89agqAiseqBiCKH5GlCFh+ZUwFMPCwJ3ICsNYizMpExpYElIitCYzWK+1G5TVassEiQMlMMWDZZG5VR+5C5d6RJXixUIVOuS5fsWZwRLtYmZD335IPk+F+63uXCRHSQwgT7R2HhZlRXJAZh1veMD/LWLlmVa6ywhOif2k1beUa7Jdwgp1KQhTJVSxdiwOqo/6qTumoz7n9pqxdCoK8jEInhlL+2ynYj4lbdY0HMuIoLHTHWtvJiHdIe+lDaJFt/qCN5ex9xt8DGuOEKVh5lUCf9lgvPilZtEctL+nUUGmNNuRCPHLUWJScKX3BiDgQuFrhK3sgmG4oj6znuL6ulrZzWbvpVxoc6I8sUEOOmEsMQOFjDykyexmViGylExg+FJiRYGyPM8oBNxqdr+hUcmvJ6bGNiHRa4bUh95HkQEtgqgcth9tWFASCjTRvsgCEbcVos4C+fxFUAJZo9MAXYsQQF4AGIQRqXVnUPxK0Uy1/Szv8BxbolRgDTxGjiBkbVxeR+ti+g4cbVGLePb+BHY0VMpAH0AC3gRJhYAAAwQqNOAs5dk494KdYnZTeJIoJAMfFZ0kZ2ESvvI08sdSZn7r0qQ7IhN4QAyCJ3/mcdQTpYrHJ4eGKAlEt5pKnutGkTnXhFE7l8EBfkKATCROxZbaKc2UJAu5mQs2lsJg1tqg30AXFLYuYQCZp8znM1mXMVK6d4P5q9FbMscWRCTuovP6Q2x/pkI2EuZ31LveJ2dfKF/Fi1EIYoF4kfS79AGFhg1YPslRNhoXBwHelriBbXPssxGYr5i6U2bSU9MlE2k2w2rkUqfbRJYryUF9lTZ+nF5SqvuEvJXr8iaxYo8iRj9SSnuIOlRaEgt8hDfiHd3su+bcqofdKP4840NlmKldFErV+xriF1+p+0yUMfF6cpPZagbD+jnyGVyoqsafMs7vGbu1na3MysOSxDWT2d9jBuYu0kJxZqskSE9ZXIxjdyQTYUQASuulC96xnjidIS5SmySaxnSMecCFwso7GEZpWoPhlybiwaQ+7l9JdYMRMP7P0oxuoZpbRayUwYSDJFNthGFvqftpa2Nsk40ff0f/hJcYJvcUcnxu4gJrL9pDEI3H6kN97dpgS2SuCqBS4aXo3nyLUKINWFE3JVNbnq8uzdHVXQcYcFpEKukmeerRa5+n7vtujLVZ9N+aq7MQTPcyYtk4ZJkHUth3kDW5+QHhY/EyPXB+05E1C1JCCBJniWqmxjIi+TLRJjUmUl8skkyOrkPVYQ5A95Qxo9m5isyCnEivUK0QHMVh0C7xwuP6VZ99p83+mTbiYO37FUIUuZpFiXWHi46cRDZaLwbQI24bOykKfYKu6/xNNl6xllQR5YoExCyFssCVxwZEF2ZFD7YPKKZVc6cXO6xxVOTqyt7pnIWMm4pRFuBC6710s3lljtIB0yRbSQN4Q3sg+JVC59hLyRr1jETLwm65BBbaiN6/5eaZOUPf0948399E9lr+PQ9RoDGot0yCDCzPLJsqZdkFptkf5pwjaJC3Fg/dJuWSFeiVGsWWSBvGkb+SJkwhKQQ0QvZDXEI4pcFkdUJSzxW4mjNA647ckwip36eM74ML7IXn/O9RCdKTyZw0kMGRvVEldlkNhi5Y+VMVbJEPNgaVWOg7sVf/txW/tPxmy1Vmb/v9rfpKHNYs3c5gQo70Hgtt0CI/+9SmBWBC5gm0kzAN0DSE/ceq24kqllgsnkUwlABb1VBC7AX8neFMgtcxHE4hjwAGZIFJdltNRMmokBi3uUVScWsUy6yhNZWdVqAs+mmlnWn3QAeIhByp+Jync2iDVRxgLGYlmJbCxx1bIYK0jq3JPudWBdrSF5tyfzmWQRL4TIJB+iFFnWyRiJCcnKAoks2kB4IsscT5U2V79qUa1lT9/Kd9xFlUxFLtqM5UM+7rO+hQzIy+QWUhBSwmKh/tKtfSCTI5Kn/etHneIaRZby6ZWSpBFCWGXWE7iqCE3dS4C7NFhdxd+pH4un50NstWtkiYDqS9olRKL2QQQKIWI5077pZ1nxHHIfC09iLTOeqnu7YoTf7imnP8SWdTr1D5lMf0dAU65Y+NQjY7DKfg4Ero7NHvuqbDJWEm8c+SY8oNarktVVBC7KUR2z6V/JO16OKAbyCZlcpWTvdVLb7XuDwO1WYuP5uUhgNgQuk0TAKMSqJ1VTlpyeLGwq3LzXa5/L0puyxlWSVkEsE0DNo4JrrsfyFFD1jMncp3++WvB60howDmiGdCRgPha0Ks+kHwCLJaOW2b062dYtB/oy9G2V/3v5TrVPBf1KkqpVKDJlkZN3jYEKMYr7yLNxKWXCSL65XuPMvJ/rmbQrcenLXGWXmK0qt5CnSo5rvwoBqs/VvpS+1is1aauQxLRHHRdp+36sZEzV9qjPLOv39XpIYE/wYtmLZSXyJ8v0Te+EaKafeq5a99Lv+zYLCVO3OumnLiEHSSvp1DYJYevzrP0tZKOWOW0wRWTmRODqeOvJWLW8VmtY7XNV9qtI2yp8rf2i4kHte5Vc7zWfTTF+k+cGgdtESuOZOUpgFgRu3YCemogOQpiVkK3SBJeRxqnrtVxTE+IUQa2TdX2/n2h7whngqZaWvBNCk4kt7/bEOKSor0vez4Sd93rArfVZ1yarwLonEn15MjFUQlf7TbUGKgdiHOJZ30l9ehJQJ/yeNK0qd/INIelJX+1j/WQ5RTJ6Odf2ChlfZc3s+9JU+/R9cF2bTo2/KB5TRCH9MWXv/5/qc7V9e3Ib2abNekK5mz7YP5sxVMlLyhfCF8WmjrPUe24Ebh0J78fZlGJS678O4/q29PyU8rIszUHg1qHmuD8ksFwCWydwq7S+XnuuGl1PdPp7mwBPJQDrOsnUJDZFMipQLSNzqXNPwHrClrTqJNMDYW8diCUrQJq8pia5SnqmyGyfRi/zKr9a9qlJYYq8rGrDWp5l6dU2j7u1kjW/Q+T6vPqJI6ShWir7+k21Z4jHsr5Z84m867N9m1fCFpklj0rKe5lMTYQ9Wd90suz7Sq1j0ujrUvtKHbeuT1l2e6LR13uqDFUJqbixbOwuq39NO2Nrqh0qOan1q3nPicAta9/qMk9b1r61SV9aJuPIrfaRdQRuFeavw+HDuD8scIch1ZHmUUhgFgQuA6gHoB6AD1oguyFwy8jGpmWa0oynrlXiEpANAFdrT7XU1Ji0ZeAZ0KzAvYm23lsd6uRXLSWbyGEVgahkeFm5PFNJZz/pK0OVUSZdz/XXe+WgkoOpNujJeupbJ7BM+ClXP+nXMvSTWCbA6vrurcJ18q0kMPVLfqvI9LJ613ZdR+B6+fQEoScHeb5a4nrL1xQ5W1bWdX2tz28VwauxfCl3jcf0bnW113b3e+4ELn2hVwJXyXBqXK0icJumlfExCNy6HjzuDwlsJoGtE7hMylNuoU0J3DoiskwUlTj2k9Yq8S2bzDcT+Q8/VSf7fsKqE3ElbJU0ZPKeIr8VKCt4huhMAfUyotlr2lPkYhVB6/PfdEKo8kkaUwSjl13qPhUj1td7ioT1hLcvb+0D1eqZMlZSU9+t5KIndDXPnoTlf+QicV5T5HpdGyyTYe+CnirzlAxq/5vKuxLTnkT0BLfPc9NxPYUT60hsJaE1X2n17ve05VR55kDgpsZS7Z/KXeNBaz/Lu1NjYpMxuw4L+7bZKynfC7Zu+s6wwG0qqfHc3CRw6ASu1+xtB2BfJ/tH2Q+qWhWWkZBVALVs0tgUfA4aUJYRwWVAN0XgUt9lRCWTU8o+RUSngLnKpJ/AYn2opG83loyD6ti9nJYRyprfFDGo9V/Vf/r4wSqjVWSotk0mx76vT8VMVZlOtfMyd3mu9y7yqT6yri2miPtuFJi+3Ovyy/1lpHYZUevHcJXNKsKxF1JRcahavHuXfF93K4ytHrcJs61JVn02IdebynLdcz2</w:t>
      </w:r>
    </w:p>
    <w:p>
      <w:pPr>
        <w:pStyle w:val="PreformattedText"/>
        <w:bidi w:val="0"/>
        <w:spacing w:before="0" w:after="0"/>
        <w:jc w:val="left"/>
        <w:rPr/>
      </w:pPr>
      <w:r>
        <w:rPr/>
        <w:t>Bq4R2HUZN9Y91+R3H+z0G2t/SPpJWpdtGaGpuOMo2PI4yHWU+Ggmk79q9wv6WVsjf4Q532Fkpv2k/Pcv/rkDLqVv2uXKcir237AI/ldGmmR+NqEYuc5fAJhP23Oswyrd9CazrR0rYu35t2+P0FZO+DYnrp7cCDlzbfhv37VOJu9XtTuvQlvbE7BWLquTOqyajNKeaBNJvETh8CoFzukrdRmoTvFlL4AJiAUe7wdvQ01FQdorPHk9TDbBJAU61hhv1HRIYEtiOBFjjbFOTfeiUwkbWNhq2d90v/uIv/tAGyD2B206pR65TEqhbqSDl2TrI5uQInLbMPoMJ7+mtmkOyQwLblAB+ZO/MD3zgA23TecdEZs/WTZWNtQQuFQxjdMwOAgfw7FifrRF6QWyiDW9TeCPvIYEhgVNLAjU+Lq7VEDibA5v0s6H2svCHU0ti861tJWV1EZhjwhC4nKGsHUPYEb0xL823TU+lksEisdA27XcCEAJ32mmntROF8tnEALaWwOnwdWWkGDg+W7voO1KnN2lXwrdJAU6lRht1HRIYEti+BCouORPU8VtxofYLU/og/u2XfpSABDIv+Z0YVtbVD3/4w8079Cu/8is7xoUaB+n50aajD81BAvqhM79f//rXt9NtnN+ds4zTT9eVcyMCV7VRBO5P//RP25E7v/Vbv7V0MAxNZ53ox/0hgSGBo5ZAv+jo61//+uLTn/50O5uWUrpsxepQRo+6pdbnFzdTvEBi4JyjzJphEUNdcBTrW0/m1ucynhgSOHgJxKOJwDmH2tGFLHA55/xACFw0nRoLgsAJurMK1SKG8RkSGBIYEjgOEqjxvLHgANDPfOYzbRWqwPdq2TkOdTpVy5gJMHOU76xC/emf/ulmYKifZSt3T1X5jXpvXwL6pEUMZ5xxRjtv+s53vvOOBe7AYuAqefO7X4Xa7yc2NNXtd4ypEhyERXS07TzbdpRqvQSm+r9r9oGLC9U2IlMLF0a/Xy/fo35iqj3/4z/+o8UThcBVkjfmqaNuoZHfKgmk/37lK19pHk2u07qNyIFY4KrWkt9xodpG5NrXvvbKfeBSiKld21et8Mq9wwLODOxV6S+7V4Fj1ft1Y1XvTLlmpjTEKjPvZNPXfm+n/rzJvJd4EM8nuLdqqfk9tTt9/1xfv8NqjzHUhwSOQgJTeFY38l22D9xR9/uenPT5V/zatGybKHCxPib9nvTM1aI1tZFvLHDLLG+byu0o+uXI49SUgL5pI9/sA3fHO97xh7YR2UQqK2Pg+gRigbOR714I3BSA7oVEbVKxnoxURrsJmK0jcHWzUGnnvMh6JmfdoHdZmZNPLVNv9azkrwekStjqe6sCdeuGrH6nnBWwU66eOG4q+/HckMCcJZBxNMeTGKYIXI8Ju1VyN8G8YOQy0nOcCNxv/uZvTq44HcRtzqPy1CvboZ/E0A9aLtRNCFwdKCEIPYGrzxz0wJoCrIPIQ7qxbAVE1S9HJNWDv/v6LQPR+pxnpg5w78F1Cmzrbv+9D72WNfnFwlcthEm3L1MlwKfeMBs1PmkSmDOBm5L1KgK2H1ybSjfXVlng5tQfxlFac2qNUZbdSGB2BG6ZxaYCxSrrUK38foBpmRCnrIBTz67KOy4G71WQs6lxyBciJ41qPVt2ZNYUNU3mMQAAHFxJREFUWepBNJayflPKPg9lyqqsej6tsrkuWDIk1LMpr72SdiuH3XTU8eyQwJwkcNwIHNn1lrHdWMqWyf4wMPao23kQuKOW+MjvoCQwOwLXA011EU4RlQhiTkCyDBin3Jw9sUrsWwhc6ocoIVSbaLU9yaxp1ntTLtplIK8cSJx3/s//+T+L//7v/24bXOaw+BoTV92nw/J2UEN1pDMnCRxHArcX+W1i9V+X7mF5M9blu+n9QeA2ldR4bm4SmB2Bi3XKdyUrvSVqGZGp1q2e1PXEYl1j1LQqEVmVR/9czSOWw5CdGksmTZuCumZX97gw46bMu8vqlDLVNEOGp2SV2Lc8X2Ph6uIHxFHaNrl03lpcva7ZN+kHP/hBaydljmtYGZfFw62T+bg/JHAcJDBXApdyVdJkLNZY1WBJtbBvIvMpIiZd1yte9WO/YnrFx93mv0kZ9/LMIHB7kdp4Zw4SmBWBC+EIKGQFpeuIQ4hByEYlHRFm3g1QBFjy7iYkrreUpVxT4FgBKWkHwPqy1E0glb1a1b773e+2Dfm4KG9zm9u0jfkQJB/PWuJ+9rOfvV2vdakWSuWTp+M1yO7HfuzH2vt+h4h5nvXMBymzDNmy+XOc4xztOfddZ2ULkUMs7TVzpStdaWGlXe4rk6Nn/umf/mlx9atfffELv/ALLd1+8ghQz8lKOofBN8pwfCUwZwLX45TxF+t5xSbjvZ7ruqw1anpTZKwqjb1Vv57C0xNA+W/iUTjsXjII3GFLeKR/WBKYDYFLBUNCfAMXZCNkB7kx6EPces0PsYgVKOAQshP3YwhdJV69cJdpmkhQ8q5kLOTSe//1X//VwBLRsjdLALJapXJeomueVy+7ub/kJS9pG0je5CY3aftLOSRb/f/5n/+5/X+zm92sHfGCXFXwi0atHkjfJz/5yXb/fOc73452HJD66le/2giX8n/uc59b/PVf//Xidre7XTsVg4VNHZRfHsrp28ITZXrIQx6yuPnNb75TR+W2iekf/uEfLi560Yu2w3S9qwzqLT3fVQaH1ZFHukMCRymBORK4nlyRR8iVcQlrYIUx7WNcwqlVn2BLlNEc8C6vumI+6fRkLgTOdWXwXs1/ELij7LUjr5Mmga0TuABDzPxxLyIPiMCf//mf7wTNX/CCF2zn1J3znOfc2boCKLBe/cM//EMjOkAKmJznPOdpW5WwQgW0gEcAZZX5vtc4vZ84MvmxSH3ve99rBOU73/lOI0Q/+qM/2gDtAx/4QCvLxS9+8cVv//Zvt+N1srJU5wlg+UY4fb797W8v3vjGNy4++tGPtt3cz3rWszZS53xF+f7bv/3b4tznPncjb47KALxAsLpVU2ZpnnnmmYt3v/vd7WBb8viZn/mZRsKkRYasbQ7efs973rP47Gc/u3jgAx+4uMQlLtHK1pNj6TouCHl88IMf3Or0pS99afE3f/M3rW7a6IMf/GCrg9M1WP/kdYUrXGFxuctdbhC4k4YYoz4/ZGWewzYiFa+iqGUsO12AIgmzPvWpT7Xx7aB2eFLJW1UC08TVYg5X4BiF0nvf//73F9/4xjeaEigteHK2s52t3YeL8qnKLpyANcoHx6QBxwaBGwNqSGDvEtg6gQv4AAvkyAdQAIhXvOIVzUXHpeiewn7rW99a3P3ud28kBEC4/q53vasByQ1ucIMGJn6/5S1vaefZXfWqV21ERvp1U9tVFjj3os36nRWYAAdoIVssWUiiGDD3z3ve8y5+8id/spUbgP38z/98AzXvuO+7EsisOFWmv/zLv1x8/OMfX9h7iJsU2GZ1JwsX8EScLnCBCzTg661vtbzyQCjtzsyliWQhl69+9asb2br3ve/dCDDg5Ba1sTL5erZaK1Nm16R3n/vcZ3G/+92vETNA/MQnPrHVWfraBaE917nO1Qitv1gLK2EdLtS9D9Tx5rwkMCcLXEhbLGLBNuQNXlCoKMLGpw98vNrVrtYUrkrWes9DSF1wKxY0yto73/nOndhX+CCf2972tg2bYJ2yuJbYuy984QuLF7zgBQ17HPnzEz/xEzshG9tu2eFC3XYLjPz3KoGtE7hsWRHXaIgcggQQrnOd6zTLD0LD3feUpzxlcbe73W1xlatcpdU5FRBEzxUYN+db3/rWZg3iGmSBCjHcxIVaCZHn48Jl9RL3xcLmOkCsrtL6XshirGxZsRmLI3BlZeMmZXlDBh2IrY6JYaM5y5sFTr2ud73rNe05LtRal4Cv9J2P9hd/8ReNbLHiIVTkgRg6/UKZWPK4Wv1GcgFrJdPyVQ5lBNh3vetdG4FTRpMBInvTm960WfQ8G1c3gq2uCGyNsZlLwPJeB8p4b0igSmBOBC5l6QlcFhk99KEPbWP10pe+dKuCfThZ1YU8IFKrFKt6Lxa15z73uc2yL6wCHsDDZzzjGS28QpxslE/l8htmwjUKo7AO+A1vfIYFboyrIYG9S2DrBC6kx3c0Ib+5RV/60pcuLnOZy7T4Ktofa9eDHvSg5u67053u1ICHZvec5zynWb8QDOQG0NAQERbB9chEjZerWueU6HpNNHF5IYF5pxKeLAwASIBTOQJO0UgTVxZXBBL0tre9rT2rnhqDS4YFj0WLNY71zFEZ6vmYxzymuYU9Hxdq7/ogQ67k9773vU1OXMiIGNeug7dZKL/4xS82IugeK5o0EbXEr4S0crGS+RWveMVGjq9//es3NwzSCqgvdKELNVEgo9LWRgBamiFsWRgxCNzeB+l4c34SmBOBS3hH8DMWM+OYJf4Nb3jD4nnPe14b4659+ctfXjz1qU9tmHPrW996pXCTVrCBMikWFnm78pWvvLOd0Gte85qGMc961rOachjF3Hus/DwJLPfcrKeddlrzoFQFdJstPCxw25T+yHs/EpgFgUtgbNXGDCrXWYiyeSxXADJD02P58UFOXvWqVy0+//nPNzBC9ljvXv/61zcXJksdItSDxSrwCGFLvJx8pmJEUkb3kJhY6hAo5AiZ8UwC+SsxRNAcgo34iOvzzf1qRah81Yvm+qu/+qvNSodIXfe6123bdSBvWY1aCXDS59IApFwknpeXRRJcyeShnAivODb5IXri7qI5ZxGCdJDoW93qVgtaNzLGZXqNa1yjlQep9A7CCZil/7M/+7NN3r2bt9/Xbj+ddrw7JLBtCcyJwPVKcJRVOHL729++hZLc97733QkFoRy/7GUva8riox71qDZu806Va72WxWEUQ5iAALLuZyU9/H3Ywx62ePjDH95CQbJQi/X+E5/4RIvDg3cw7p73vOcOJg8L3LZ78sj/OEtgqwROXFcsbyFJWdEZa5cBjyj8y7/8SyMNiAfrT7V+0fCQOCSIxY0GiDAAkp/6qZ/aiT2r21mschsk/i0kb+p/228ok3yAk8B+wIi8IEssXCxWyJb3s5VH4kI8Kw3Ex72PfOQjjbjRTLk8EUIES6xKApIvdalLNTLr+d4CV+NVyOsP/uAPFre4xS3aQgLgy4UBTLmUATZZPvnJT25E+EY3ulEjYdGyY0GUz+mnn95IMWucZ7UZq6AyZmsCbSUP7lN15R4h9wRJK/OwwB1nmBhl7yUwRwKnTHXhgDHKUsbiZYwnvMQ4FyPs7wlPeMIPeShSzyzcqgulvPdHf/RHiw9/+MOLpz3taU05TEgIbEHMrnnNay7ucIc7NMUbjiB27lH8xA5TJu91r3s1DMnOANvuXcMCt+0WGPnvVQKzIHApfD2uCXAAHNast7/97S3IH5G44Q1v2GLP4jYAWgDife97XwMkhI/GiTxd+MIX3gmUzVFPVeNbR+JSrmo5C6BZOOFPfB1LH0EqkzyBKKsa0JIfIqNuWSQQwpPTDMSjqKO4EsRHvdVRmqxoCCo5WBjAYoZY9QsyUkbfCBzNGphyk5CPsrJMInDKBtxZMxFelr1ePuqgPuJblEtMnTgaoE2jtvBCOblL3Q+Z5aK1V5yYPqQQ0RzbiOx1eI735iqBORG4OvbrNh6I1iMe8YjF85///DZOqyL5jne8Y8HtiYjBsLhKewJXQ08ofcI4WN7ExGZswwp4YoGUcItsJ8TCJ75XqIVFUsgfrLAIbRC4ufbsUa7jJIFZELiARMzuJvxodixVyAEwQCZigme5Qor8sV5xryJPYjQE53M/shZd7GIX29niI3Fp64J2K2Grlr5q5VImhCjWJmVmaYq1KVa7rMZSzrgR1VP9sl9cFh4gaixv8qG9cjmwIiJ6rHri0AAhYhTrYDTlWDDli+xxZ7ACXvayl22WQRY46UsvJNNiB9ZMMXBZJZt04tZWZrErFkHc4x73aKAt1gWJ0x4mBm0hrsYCCStlWSFZJSvJnEu8y3EanKOs85XAnAhclNne/fmxj32sxQw/+9nPbtsTZWzDHeNZfJx7FDppZLx6rmJgSCHyhRBS0lj1spgKVsBlxIyXAJGDOaxv4nyFbRj/L37xixu+WcTA0+AzXKjz7eOjZPOXwCwIXF28kJgKokMqEpeFxNhSxKaxYrKQBUCESL35zW9uZIU1CQghc7YgAQ5WsiIVPgninYr32E1TBdwCbFV7rZbBAGEsb3FvxE0M9CwooL0qq/9Z47JHHNKKXLF6IVG0W6u+skFuALCCrWtcs2LgyIQL1X3xbCxzCK00uDiAqd9ZEZbykmHcMX7T5K0gQyC5UckdMNPiydTkgAwizMhcBeaqwa8izruR/3h2SGDbEpgTgSOLuoChLji45S1v2RZ8caUGmyiHf/Znf9b2imSBQ+BinavWvBC+inMvetGLmlVNDBwS5p4/hA0xs7CBBQ4GUxrFAVMYYRyLH8wRl8eTAMcqadxWmw4X6rYkP/LdrwRmQ+BSkYAFEoJksPBk1abBbwWU65atC7znOrXi1D5lQMHH87a6oGHaGw6o0BYBF3KEdOTTW4Z6MpTnYlGr7wUQE+BbgTTxHVmNlZWd2S7Fu+rByoacKZsFC4gRaxZSRAZImN9WknEh2wRTWlnYEVdzXSTA1fF3f/d3zdVhBa4Pi5n0aMNiBCtZq8QqCzdci9UQQWbZ9AfskWIdh9sXOeYOEQNoOxK/ySrHbaVcwwK336E63p+TBOZE4CrpCk4l5tbiBSEevqM4GsdWpcJTsbI549iYFe6R+NpsSxIrP2yAt/aU9F5W98MyOGa7J8SOkscLwlLPYwCrYNKHPvShhgvCOCim2Sdz2+06CNy2W2Dkv1cJbJ3A1WDZuFCBUDQ9gfZIAzLBQvW7v/u7jYDYDw7YOHUAwbCFCEAxGF0HHjQ+MXMWAgAtK1Pdv/GNb9y0x00WNcSVW612NZbN9WpBzHPSFtQf0iO/HFHlGRZFz6iz+D7uDvu2IXKW3HNTSBcAInGO2bLCEwELCQzY1vzjCgWU2encilYuE1owKxqSVRdoRNPORBBLYWIStYX4OyRQ2e5///s3LdyGoNe61rXaN+JJrki1mDvuZQSS9XAuwcp7HSTjvSGBXgJzI3DBoShgMMH4p8S+7nWva1stWRnvPmu8TXXtCwcfYRCLmS2NKIuXv/zl2ziOYhflEy4Y249+9KObssYLEsJoVasthijWnofVJpdgLPfrm970pkbgLK6CZbBhWODG2BoS2LsEtkrgAgCxuoUsAQCkAeg44J3VCXggEI973OPaAgVEBBiIs7Cs3TOucwciQcgboLLliHtIBpLHugVkkKW6OrJaoWrcmzJFEw3hAkYImPxDGGmY3LmACzDRbrkQuBa5di0ooOlKI9a3LHCwetaigCxqYM2iBbPI0WbViRtTHSwk4FpVJtZJJE49ctRNjWULMUOmXv7yl7dnkK9YyRJ/UuuerVCyqIElj+Ys/i3xiDb/5IKR/yUveckma/V3JJf3dCptJXiZhW6sQN37AB1vzlMCcyJwsaZXJTMWcHj3pCc9qSlaiJnxabway9yrsCXk6pGPfGQL06AkW4jUfxA9hMtiBAobbLVYCUYIbWGZFwPnuay2D8bAB+9ZhWq1qnzhziBw8+zfo1THQwJbJ3AhR9HkEkyLdNAcrZCK25P2x5rELeo6AECUaI4sWEDHNiOIEOsXyxWCQfNErgTRSleMBndkXKm9NaoCYuLbAKJ4NaQMkRKkb6VoVmJlM1vkJnvUES6gRCAtHsgmwyFxwCvBvtybyukakJMOcuo+yxZSCABZGYGjWDMatN9JL0QsWngInHLQkMnlAQ94wA6Bcz8AG/CPJu8e66HVq7Rydcg9mjYZIKYWLIiFA+hiW8iFNo/gkTH3dWIPj8eQGKUcElgvgbkRuJQ4JCsLpeAp7BM/nPhU2Gjvx4zpLAQTN2ys23KEe7MSwqxKd837XKQ5NtDY52GgkIeQ1QVjcNtCMxjkHfhNgY4Cul7ah/vEcKEernxH6ocnga0TuIBEXbxAIww5o0EiT64hTEDIXzabjTsSuUJ2EBLggcghQT7ZSDd7lyFDIRXVTZBVplXcIZbKALhYxwASt66Yu8S4yUMZkbBYuKQTC13VSJOPNG3SCwy9p0ysa9wXyBlS6D4wZcmi6XJDIHZcmo4ZI4dsxFktXdVqqJGzAkycCu23bp5cLXABM6DO6idNW5kov3orq3fFsHCD+I3QOdAemdNGTsDwP5BWxrhsD68bj5SHBI5WAnMicMEo45iSlr0nE8MKmyyOQrTgBeUXPhrTCZewah8+wiBYVFe6R7LyCd7BWso0bIED0hTakjOUgyPwI5t+80YgePDN4invKeu2P4PAbbsFRv57lcDWCVxITo2FAxTIEDBB7BCdWOGyQjJWsiwkyEKHWNOyV1rcsokbq8H5eTYxbSFANSi4ClZZ/LmfzXTdz0rZkKbqFnAt7siAZcruf0AIPJEwBI2WiqyxEiI+7iWoWPmQN2SMq4LGm1iVLBbIgopaB8BsoQcg5fYIwQyRrHKIlc1EgKwiqoDZPnAInPxYGAF2jggzKdi6BMENiLvGhYrQZR+4vXbS8d6QwNwkMDcCV/EwWOdatc7DEuVmJc9Kd9+Jla1eENf7bUWqsu0eXA6+JXSj4k6IZDAzMc7BWwRyuFDn1rNHeY6TBLZO4AIaVcvLtbj3qps1ZCNuwhCOSkKmLGkBuHzXOLcQt2rByv2Uq08zxHFZXrU+sXAFAHuLV55FsGLhst0HTZhGm0/IKNcmohTLVty8PRhWQKYtA1xWSc/VhQXVClkngoCzdxFHgIu8yTsr1vK8NALUrvk/7t38X+t9nAbJKOuQQC+BORG4im2xrIckpZzGe7W6Z/uPPg62YkENxagYVFenwpLgUpVRDUup4Rn1mYpB2+hhKVcscIwG73//+9viq9/4jd/4ob3w6jywjbKOPIcEpiQwGwLXD/hojyEhlXDl2Z6M9UShJ2FVAJWA1fc2IRk96dxt16qErtZButFSa2xbyheg7F2lsQj2FrUAlPeBbt1MOGn05C118bw/WnQWXbiX7UsSqxjLqXvVOpp0+nbbrazG80MCc5TA3AhccKTHiDr+glvBiYoPPUGpeBz88R3i11vtK4ms+BycnWrDbS9umiJwtp8SGjMI3BxH3ShTL4HZELhogsuaqAJRAGUVQdtLU29C3ipQ7SWP/p3qcuiBsgJcgLC34lUiWoGz5hOSVbcbqcSttwhWglll7HrOSe1PbqhlX9Yum8r3IOQ60hgSOEwJzJHAhWDVsbhKBlMErseNHnfXeSZ2K/NtYsIgcLttrfH83CQwKwLXD+ZNCNoUAPSgMzehpzx9/aq1sbqIPV8JbgXenmAts6itkmWVoeeyrUvKGa07e0v1ZcmEsU0wnmsbj3KdTAnMlcD1eFCl31vjNiV6VWk9SWN8ELiTOTZPpVrNhsBNmeQ3bYiegOS94w42iVnJAoWpuLveHbvMCreJLDcF+JC8uEz9v86Cukn+45khgeMigTkRuCmr2EHLcYoYLiOLq0jkQZdrP+kNArcf6Y135yCB2RG4Xts7LBK2H5DZq2VwkwaPFa63aq2zoNX3ejK1qUUyq2QTI1MthSFpdVVvrc9htdMmMhvPDAkctQTmRuDqGK/jtyp4y673slvl1QguBW+mLP77wdajbMdB4I5S2iOvw5DALAlcb0Hbi4Z5mCTrIBoi5VulxQYcE7u2yj26zP0c0J6yrgWMKyinbpXMrapvX7aa5kHIaaQxJDBHCcyJwFWltx/LqwjcpordqvR7rJ56do7tl3ImPti3VahjEcNcW2uUa0oCh07geuJgl/7Xvva1bSPYepZetRqti4XbxNpznAlcXJTq2S9kmHKRRpOsDRwNeSpebYo0ViCr8q2r2hIbV9PuXbiDwA2gOakSmMIUG2/b+sfGtE422NanH9M9OQtGTClym+Dptup1mPlG+YxMLNAKgbN5+RQZPVVldZjtMNLemw</w:t>
      </w:r>
    </w:p>
    <w:p>
      <w:pPr>
        <w:pStyle w:val="PreformattedText"/>
        <w:bidi w:val="0"/>
        <w:spacing w:before="0" w:after="0"/>
        <w:jc w:val="left"/>
        <w:rPr/>
      </w:pPr>
      <w:r>
        <w:rPr/>
        <w:t>T0WwQOn7I7xB3veMe2AfeUUrUsh7P87xqm1JvaETiHygM75/NNDYjehbe36o23hgSGBIYEDlYCPTFyusHHP/7xRuAopeNzfCSQY8fMN9kw/swzz2wnRCBwdeW/dk8s8vGp4SjpSZZACBw+Zbsv58PbpHuZp25KFisJXM/t/P+FL3yhMUYHtbPA9VrOSRb4qNuQwJDA8ZXAVCgHC9ynP/3ptndYDoCf0mmH5WZe7R6LZIwFvh1dGAscMu6ZeDD636M959Wep0ppaugVBYMCecYZZ7TN9e90pzs1S1w9xm6dXNYSuGqB89uRSzJ00Pw1rnGNyfTH4Fgn9nF/SGBIYBsSqN4BeOaUEl4FZ4s6s3h8jocEqks5xw86PvBjH/tYa8tf+qVf2jmJYTexgsej9qOUJ0ECsMj5wm984xsXzne//e1vv3Ns56bW4j25UF/+8pe3o5gcy1SPcqnxXYnJOgmCHnUYEhgSOP4SCFbV0wWcL/qv//qvi7Od7Wxt4h8ehePVzsgb92nObeUhckQhl3i2caor70d4z/Fq35NU2mrY8ttm+s4nd4b6RS5ykcWtb33rdnylz4EQuOpKyG/neH7wgx9c/NM//VPLqIJhH6A/LHEnqfuNugwJHG8J5AzQAGTOHrZ6EZhWvBpWm3m3dc6GzfzjfyTOedTaVTD4FIGbOh923jUdpTuuEphabJi6uKd/cpn6Q+AufvGL/xAObcKf1rpQq0Ya7YXG43c9fH3NWojj2gaj3EMCQwInRAIBxLp1TrXI1KPqTkiVT2w1ELG6wr7GxOV6rmUOG5uVn9jucCwrhj/pq844r3yqejXXVWwtgasxcFPm53Uscd39dQUc94cEhgSGBA5KAn1Mb7+NTu9FOKh8RzoHK4G6hUjaMLFwNT6ud1sdbClGakMCu5PA1MLQZbxqE+60lsApXu9aWGUa3CTT3VV5PD0kMCQwJHAwEpgKC+ktNAPDDkbWh5lKNiqv1tQQuKk5q792mGUbaQ8JrJMAHOo30e951SY4tHYRw1RBVrlLN8l0XeXG/SGBIYEhgcOQwJQGnMl9YNdhSPxw0lwXsjPa8nDkPlI9GAlUT8CyFDfpw4PAHUx7jFSGBIYEjokElk3+mwDmManiiS/mIHAnvolPdAUPygi2JwIXyfaFGAB4ovvcqNz/becOUwAEYTCA3v/W0n+JWMM5fQeQtqfIp1QECBDYQkCA22IaFBEUyDpE/gpwwdoNI0CAAAECBAhcKTALcJELMAHuyuWjaQIECBAgQKBCYEmAe/vatKJpzyRAgAABAgQIdBbIev3s029EHqjI9V5nYLUTIHCOgMPoOXOpEwLdBbL2owHwrN7ZTVC3dAAAAABJRU5ErkJggg==</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58687.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4CAYAAABDN9V6AAAgAElEQVR4XuzdCdy+21Q//suvlEZjJZnryEGGkLkoUyIURZl1ooxFJKKSIWUeiiJyTCUqFBkiGTJTHCQOpTJLKo3+r/fu/3mss1338Mz383z3/Xo9r/t+7vu69rX32nuv9dmftfbaZ/r85z//+Wm8hgSGBIYEhgSGBIYEhgSGBI6MBM40ANyR6atR0SGBIYEhgSGBIYEhgSGBJoEB4MZAGBIYEhgSGBIYEhgSGBI4YhIYAO6Iddio7pDAkMCQwJDAkMCQwJDAAHBjDAwJDAkMCQwJDAkMCQwJHDEJDAB3xDpsVHdIYEhgSGBIYEhgSGBIYAC4MQaGBIYEhgSGBIYEhgSGBI6YBNYCcIsyjZzpTGc6Ys0d1R0SGBI4USUQPUZvzem0oc+O1sjQh+mz+vlotWLUdkhg2rE+WgrgqpKbmyBD4Y2hNyQwJHAUJBBdFj3Wv69qw9B1qyR0sL/rv//93/+dvuRLvqQZv94+jf462P4YT9ueBCq2yoKyX1T+v//3/1YWujaA60uqq9llTxkTaWUfjAuGBIYE9lkCPYDrjT9luSyn+dBj+9xB2yz+f/7nfyZ9tohNXVXc6M9VEhq/76cEsujwjOieqn/WAW/uXelCzUqnPsjnPGzVg8ZE2c9hMMoeEhgSWEcCy8CZ3waAW0eKm3NNAFy1RduxNdu5dnNaPWpynCRQmWMLSv+HUTY+1xmjKxm4FJwCe0U4TuI6TkNqtGVI4HhLgB4L+/bf//3fDbhV8LYsNm7ous0bG5VZPfOZz9z6dp3X6Mt1pDSu2Y0EVgGw6vaPXgohtqcArlJ8//Vf/zW95z3vmd797ndPFOCqSu5GAOPeIYEhgSGBvZBADfnA3nzZl33ZRJctiqHai2eOMvZXAtUL5POXf/mXT//+7/++5Vpd9PQB3va3X0bpqyWQMfilX/qlbbyefPLJ07d+67c2PJW/Vd5NT1nJwNXB7vPf//3fT7/7u787feADH5jOc57zNAW46DXA3eqOHFcMCQwJHJwE6CQAjt6yAP3P//zP6VOf+tR0lrOcZTrnOc/ZKtIHGPffHVxtx5OW2Za5QPC/+7u/m77yK79yqy+HBIcEDksCqxYKANq//du/TR/+8IenK17xitOP/MiPtIWl+wC7dfDTWjFwofq8/83f/M106qmnTt/0Td80fc/3fE9Dj+M1JDAkMCRw1CTA3fbJT36y6bSv+7qvm0466aQB4I5aJ05Tc5vGGL71rW9t4O2iF73oEWzJqPKJJAEA7aMf/ej0kpe8ZDrHOc4x3fa2t52+4iu+YisWbk8AHIEmrsAkee9739sYuEtd6lLT933f951B3tVvu+4u1ROpw0ZbhwSGBA5HAnXXV1WMFOjb3va25k24+MUvvrXqrfnFarBxvg+Llw0QARFzm76iF6NH687J/Jag/CyWfY8htBKPDq51qm2oC+x6jfvyrP7e+pz+2WmDZ1e5pbyUqT1zsdH1mVU++dzH/vQMZ7UdkWuu6WWX+rFN//qv/zq9+tWvns597nNPl770pbcG2pwtWsc4Hs5IHU89LhJYxcAZg9g3eEr8ZgBcnWerZLGSgYvyUBluB/Fvz33ucxuAu971rneGFWu2ddcJOSbKqi4Yvw8JDAnstwSiTHuw85GPfGTC2vAoXOISl2jViM6qYCH3VaCW33tAUgFDH4Ki/Oq1qPXyfV0sB5zQu0BW9GqfPmMOGFV5VpDTy1kb6ka1Od3dg7/+nkU6vta/guAKyioI7Ovmt2w4qaBwLoWI37mjXvnKV07f+I3fOF3mMpc5g22q/dp/3u+xN8o/MSWwCMBV/fAP//AP03Oe85wWv1kB3LpjdG0AF8UzANyJORhHq4cEjroEKohIWwC4MHDf9m3fdoYm9ixcZZ6AqgrwetlUUFdBUa6rSnyunICcynD1QCzX1BQEAXqL2LPUpbKCPldQVOuYhfsyYxQAGXnVFB8paw7s9szYIoayN2ZzAHkRgJsbs4NUOOoz+WjVf27u5LsAODG4t7vd7Vos7rrgrV33+VU83/8f1JtJyoX6e7/3e2dg4OoknaPwj5a4R22HBIYEjqME5lQdF2oYOACuXtODjuxaDfgBVIAO7o8Ao7l8cn2Op4C7MFmV8Us5YZ68BxDNbRjr2bDKEGbRXVk93+WaCtriEu6fH9DYg7QKUHt2MuVzAafOlSVMHbzXXcCpb37XNvJUtwo45xjMAeCO44w9Pm3qdc8iACcGbjuvlbtQ62qsxsCJMUgMXL+ajBLYDpLcTqXHtUMCQwJDAtuVwCIAVxm4qssCvOLKCzgDOrjr7Bir4A1gCQgJ6MjvNT9ZZZoCUuyG9WyulMqseZb/lZ26qUcttzJftWx1qWyYsgKIwtD53Z/y0r7KNNawmCrv6gaNvg9I658bhi87f1NOnhNZ5f6wmwCz79LWyNb32aVX+6u6UL/92799x+dLbndcjeuHBFZJYA7AGf9i4LhQ94WB6x/qgXUTw/Wvf/0vqvegp1d15fh9SGBI4DAkMKfPwsDZxCAGruqvADcAI/d+7GMfa0HyAT3/8R//0ZRvz0hl8ZpUJYBZZbFSHtDhOVJfACVhwnwnuPmd73zndI973GP6qq/6qvZ7GLGwUIkhq4AqwCh5Ov3/h3/4h9M73vGO6ZrXvGZLWRBgWBfZAUtpS4DVP//zP09cPV65L78FSAGg6uSZdoGSkd/CWgZ8BWB+9rOfbSD4q7/6q7cAmrI/97nPTR//+MebTM51rnO1XXlpozKAucioup57Bm4AuMOYYeOZiySwyNFpXj372c9uOmTPY+DmHvq+972vIUabGAC4AdjGoB0SGBI4ChJYxcD1mxhcHxcmIPL0pz99+s3f/M0Wq3Lzm9+8galf//Vfny55yUu2FCQACwDjnnz+4Ac/2ADHla985elsZztb+93L766za/KFL3zhxH17rWtdq6UzCVD5mZ/5mekZz3jG9NKXvnS6yEUu0hi/gJmAswrE8luAVH7zfoc73KGBuIc85CEt35RrfK9dgBTQVV2f2qaOn/nMZ6ZnPetZ01Of+tQGtoAqz477uO6SVd7f/u3fTle/+tWn+9znPtPXf/3Xt2vraReeARA+7WlPm/7kT/5kuulNbzp9//d/fyuXLbEJ4fGPf/z0zd/8zdNP/MRPTOc///m3Nn0ENCqTLFYBuDCDlfE7CuN01PF4SmBuAYmBOzQAd4Mb3OB4Snq0akhgSODYSWARgOt3oYaVCtvlXb64F73oRdN973vflvj3Jje5SQNxAIjfa3xado0GYMiX+Wu/9mvTBS5wgSbT7DYNYHnoQx86veUtb5no0wc+8IHTec973gZ8ALiXv/zl0xvf+MbGPEmejrm68IUv3Bi5pBlJPQGc0047bXrzm988Xfayl23AMqDuNre5TXvG4x73uOkqV7lKq6/n/+qv/ur0T//0T43l89zIKGV/+tOfnp785Cc3NhDQ+o7v+I6W/DgAMABXfdQNQATcAF1gNCxmAK33D33oQ9Nd7nKX6Q1veENjHX7gB35g67lvetObGmBUfzLGTMSF7JmAcli7AeCO3RQ99g3qdVBl4PZ8E8MyBi4xcIOBO/ZjbjRwSOBYSGBOn9mF+va3v30rD1zAW/RaGDPfA0h/8Rd/MT3sYQ+bZPx/+MMfPrmfG9Zv3Klcpe6JW9VnR+QAcUBOWCGgBPvlOVg6QArg+aEf+qHGTCkTO+fkmxvd6EatbKt1KTIe8YhHtMSfcblWAOleIEpalPvd737TxS52sQaObnnLWzY36FOe8pTpQhe6UANgr3/966cb3vCGDXA9//nPn77lW75lq34+qLvcar/1W7/VmEbXYREjo7gyATrXfu3Xfm2TDybxCU94QmP1/AZ8eicb79r1kz/5k411vNKVrjT9xm/8RnOdao93zwTSyND12DZHZJ31rGdtbf/u7/7uVlYF2uToGoBX27lQx2tIYFMlEF20rzFwaXwNFJW1vCbyHQBuU4fIqNeQwJDAnAQqkFsE4HJf4t/iCgQmKF1gyCLW/zWpb41hc0+ARgAb4ASo/PVf//X0yEc+sgGpu9/97tM3fMM3NABkQwUXJwAHtHEh3upWt2q/cYECOMAWlyNwI0bMMwM0ffeCF7xgetCDHtQA0r3uda/GxGG6gEFgSZnKseJ3rXrc+c53bk2uO1SxdNydT3rSk5rOxzhe7nKXa3VOu332TPXDwHGdin/jBgVI2QdAFYjze5hFTBuQ9zVf8zXTK17xihYD6HnAtP/V+WpXu1qTVTZ4qBtwCIBmY0PYzJzEMADcmPNHQQKLANye7kIdAO4oDIVRxyGBIYHtSGAOwGG2kkYkQfzZhQqAiEPjTrzqVa/aXKGf+MQnpn/8x3/cYtsC1oANwAvAAHIApbgbMUOAiv9thsAmScmkfC5H4MRv7gFm7nrXu7ZNYy9+8YtbLNp1r3vd9mzAx6aLGtwfNyPAxMX7K7/yK9Mf/dEfNabrx37sx6a73e1urazf+Z3faS5Yz/vZn/3Z5qbkVlVXr4CtuGXFx3m++D/10q7EBgbseWYArnpqB1CKMQu4jIsZOBPbBvABkxg4sgSIlYPBE2MtZpBrFWupThe84AUbIxf39ABw2xnx49pNk8AAcJvWI6M+QwJDAkdCAtsFcAAZMPW85z2vuUIf/OAHT7//+7/fXKjABdAGaCQeLMH2AYCexz35gAc8YPrBH/zBrdQecSf+5V/+ZYulw8IBJkAetox7E+uFRXONtE2eLZ4NM5ZYMM9JTJu6+h+zCLDZDMD1+dM//dPT6aefPj32sY+dzne+803vf//7W6wZ16q6AWpxj2bnLG9L3MPakDQj2Uka9i+bJgJ8vQOE2nf5y1++gTVlcjvf/va3b65bYPlRj3pUO75MjJ0YQW3KpggDKUBRfcUGar821/xyg4E7ElNuVLKTwABwY0gMCQwJDAnsQALLAFzASQLkXQuk2RiAveJy/KVf+qXGLtlx6R3IwXhh2G5xi1u0OLUwcVgjsVn+xzZh8CrQUTaw9Qd/8AdtA8Ipp5zSGLJHP/rRbafmn/7pn7aD2YEeAMZzvvd7v7cBMS5KbtAwXVy7GD3uWSAwoNKzMV/AnRQi4ufqBg0gC7AMO0ikNkxwnb72ta9t5fgtsqlJfwO0vIdpBLCAMaAS8PJMz8bKcQOffPLJjYHE/Nn5Cwhz0WIDuUezkxcItMHkda973fRzP/dzbZMHgJd8dnlmmEAgdLhQdzAhxi0HLoEB4A5c5OOBQwJDAsdBAosAHDCR35Jnzf+Jg5OfDPMGgIRZ8jswgsUCpoCRPsdadcXWBLQA10te8pJ2tjS2DFCT7gMAA95+6qd+qrlAPcNOVIwcd6iUIoCc8z65U5MrDaAE7F7zmtdsxaiFDRRrBixygyoP06cu0kJpi3Zht/wGcGoDF7G2AajAUU5DSDLgekJEwF3AqR2tnsnlKw4QgMO+qauNFaeeempj4MQRPuYxj5n++I//uLGccWPH5cp1rW7An7O3AeIkFw4rOADccZiVJ1YbBoA7sfp7tHZIYEhgjySwCMBx53llY5b3AJO47YAb50FjyTBfwIRdldgxLBGAFWAT4Kacs5/97Fu7RhPYz3WI5QKOuDLtQMW8iTm7xjWuMd3sZjdrgfzYL0l4gRjMGBAE6PzwD/9wixNTt7BWAFri8ZKrLXFj6poYN9/ZVGDzAnAlFxWmrT+NQcoPoFTKDyk8yM694gGBTmwekBZWTP18J74PmxY3KLliGAEw8rJxAtgEQgE4bBxgZ3NG6o2B40oGnLmOxQACmQFsg4HbowkxijlwCQwAd+AiPzEfWI1ddf1kNV6/262ElFmP/skKO26amvdp3Wel/v1u6dS7zyVV21uN+brPG9dtvgTmAJxNAQFwGW/es1HAOAFuMEI///M/34APgOU7Oz7lcrND01/ypOW0BiAM+ABIcvYn8MQ9Chhd4QpX2NrRKqmvjQDvete7Gmh74hOf2FyyyuJq5QqVngPAs9szrs2ATSk4lD03b+fGOtbLPVgujFnyvyVRMFeoDQ9//ud/3hjAxN391V/9VWMO5YVTF+3CtAGfnm8XatKIAJxAYtKEKE86k4A2AE6773nPe7b0H5UFVZ5kxsCrPHTZpZf5PGLgvjDfet0V/RWdGp1XZ+jcd9uZwXWRsygjxSIdnOeciJksBoDbzigb166UwBxwyerZe1xJXC8Jmq7GLa6aGKg8MOXWHWsxkHUXXc5JVE4CmeszU051T0VBpX49wItyCWtQFUnNEJ/7okgquDsRlcvKwXLEL1gE4OJC7cFP/jc273//+zf3pncuU2PVKQV2fGYB4nogDlPnOwl5uUaz6DH2uE6BljBiyQnnGkCPGxRgE+8Wxg5Yy5i24eDa1752Oxor88gzlQv0YPXqeO8XWjmF4c/+7M+aC9Uu06TyUL8snv7lX/6lgS0MHYBr/gNq3L82Vtgk4fu4NaUHsWM0MXpVV6gfGXqW34E8TKLPv/3bv93iA7le0x51fPe73z3ZTHHve9+75cPD4AVMDwbujBOxLn6jY7OrOXq76sgws3WhWjeq1BM0KtiK7sx49558fVn0xA5U/Z+NNhlbVbeeaHp2ALgjbkQ2rfoBQXUyB8BRDDE0UhSYiHaW1dVbjFMmfRSIa9yrjKQq8FsAm/sYm6QnoKDrap2BwTRwtVDsyT8VUBaDFubANcm5pa4+c18ldibshHJidBgk5YR1qCA0sVCb1l+jPjuXwCIAV9OI1PEbEMKdx0VqnAAdSW3BncjNBwAlbYaTGyS/tQkAY/ejP/qjW7na3G9Hq40L2LbMOUYQ68ZNG4Ob8atuXhmj3JTK5LrNPDS2AUl/mLNqrHsAlzg28XZSdkjpgTFzXeaS+6X3EGeHcbvOda7TWDp18r+4NYwj4JX6YijNd6yaTR0+5wiwpDoBCJVJho5kFAsHINqkwO2a69znOcCsEzAwcAFwg4H74vHfL5YzbmsqF99hXJ2xa7wC4NHLAcbRqVWXZ7y43zhNomqflZN0OQkboNPNC2Mqm2kyRqruztgfAO4sbUE48sDtXK+f0HdWAFcFke+9M0p24jE63CmUL4MjEFp8DOWeFVgmKTAmEBrgE+OCsQgoMmn9Lnu8MiXvFAzuGgrCytt5uwyHTPU5VierxBi0AK7qKgDenvnMZzYlwtUlZkm5WAOgECB0ZmN2zqVOteys8E/ogXEMGz8H4JIHri5gshjwbuxweTpyCnDiQjXuAijCHGfDg+OpuFWNbelDxLj5LeUzooxemGufX/WqVzUwY6yaa5kTmLgf//Efb2DJMzPexeDFKGb8MpzKqq/KMFcmm/G1ScK7ea28XBvAJwYO0MKsAY2e45nqJKZNio+c7GAuY+zsjs0pEFnYeUYWSQAc1zAGzsYN5dudKqYPoAD6sljz3Je97GUtvtAmBgauLqqGC/ULPV03kvR6LAtpfWBR8Qu/8AttB7AUNfowYz0gLjGV1eOS2MQsuuXvMyaMG9dH//ps3HO7A93f9V3ftcU+xz4oo6aMGQBuALhjaGoOtkk9iKvK3G92uYn3scqWEsF5hjKnC7wGznIgdgyVyc+YYAYoX0aoUus++53RosAxba4BrNzLfeLcRsYSi8FA2BlHaeTw62qMo8Bcx2A48gh4pKQATN8pR6JQK3oZ7xMUHUMTI5N6ZjfcwfbEeNp+SmAVgMuz6+IFwyZ9CBBn44Hxn7HBEBlzcUsynmLYjDE7OAX0i4MLWEv5rsO2ycnmEHfMGdcodyFGzIYAx1j5M8++8zu/s82NnIUahiRj11wyP4DDAMW6m7bOZ98ztJL5+iwnXNi1MDA5t9TzLXww1WTie/PKAkvuupzxGhBr7so7J31IQh4iS+DMDlTxb4AbZhGQ8wxHZNEBOVUCM2SjBKBI73AZA3C1/waA+8JMiYzTzzXdC93of8e2OWpNuhULES56cs4Y0rf+jEtAXGzoHBMnFlPKGotuOQyzoSdjWtyiRfetb33rBuZrCE0WBwGZefZ+zvlNK3u4UDetR454fapS7A1YDI/VvaN+uH8YMjvgxM/kiB8TMittZUQZoNgpCu6esGYmLWVOUQCGFAojhqmwKmfUfE/ZYODci5HA+FnV+asu3Kwg3cftwr0FaDKsqGmrTG4DAJGRsLOOiycGJi7dGhcStuGId+2ofieBdQBcv5jhxnOaAaMGbBhDXtmo4DPWzNgzto1ncV0MnKB919eYT+wFYCJOTtnGrfQgxqpAfosWzLa5ZY4whgCeeDNg0LU2ECg388B8YTiVG+CWRU0VQdhxQMkmCkALKLWYSXs8E4sIQKmDxVTYamWqv8S8FlLqUMEhQKAdFk0YdaCLLvBc81Ed7UKVI448AToy4J4298NiAoLy33m+HboWcwCFuR32ZgC4Mw7uLJ6ryzzjDrDHfv7yL/9y84jwouR8Wtdjk3ks/BlfcgM6x7cuFALEsMXiQI0BY5WOzlhTB3kTxYZa6DgKrupqfQ74V0/MYOAGAzcM1S4kUI1aJlNWbQFwob0FMKPHTcLLXvayDVgxBjXGoTJaPlvdx0CkmnJbAW05fJrbk9IHDilt7hjPQcGL02FQxA1Z0WH/Em+h7onREEtjZSjg2WoTSJR/SnA0plDGd+VRLOqlzjmEXL3E8+QA8ADQXYh13LqBElgXwFXwg1HDpMlblliVpOtQns/Gr7g37AQXozFvoWGsGvvVSGHUgBjvXJDYJ4sc4MSLUQSacu6p+DtuToYTqHIiBDbZuaZpDxBofgByvQut74YwcOYakMmwx4WqnuYOYCWJbk53SJnegVUnOwBwdSEUAKG95g8Wko6oh9rbBAKQOlECQ8lNa3GYeKy0BxAkU8+hawBBbmSLPOV7DQD3hZ6tACqgCyub3b/kjmlNkmleEX0T96d4R4tzfWLMSkqd0znC6NKnynMP3WwMY2DFGRvLAfm8LvS18cFjkgU2kGicS9qsD11/ooE3shwM3AYahqNcpTkGLgPNbyZjQJsVOyVgwlvVWcXVMxQTaJ2JGbckAyHWKLFs8kEJZmZwxLphxwAthovS5kLi/uRSQsWLqxC7QflTLjWmSF3VRWyNXW6SrVL+FBiKX7wHN4wVI2UiyBsrx1BFyXALYVmc1ZidVjlz8Sj37aj7GSWwDMCFSaqLA9f7H1sGlBnDATPGsnGYQHGuRrtAGT5sGUbJOMsOvLAhjCTwZJFiPhmvmOow1PKeYdKwdzmKyljGQANVwA6XYoCMcgEtc6DGgmYOVkYmwMecdbKEd4fdZzOPa82FF73oRW0uJm41snF/NhrkN/+bK3HbJZWKo8CyIErslN23wCEgRn5ZKGWzU3or7tpsXAIKgEWgI4H3A8B9MYBLX1c2Dhsm+bPxSM9a6OoPCwXfOYMWeAOmuemBa2xn7fN8Bt79WWzYBGPc8MyIV8xJGRYZFhvAncVGwgu4+I13+twcyXyocY0ngr4aAO5E6OVDaOMiIGdyigGiRB33I3cVNgsAyg7S3GuiR5HHgFDONg4wFEnwCWA5Koe7iRsGW2Elx2CZ8I7XkacKo8ZdJKbNKtKflTjmz/WeQQFgBimpt7zlLc21S4kwaFxS3AJYFAaFYeICwsxZad7xjndsTAaXl9gdCi4rxrpz9hC6YzxyHyQwB+AYq+xCrQuXuFJr7GaYjrAcFRwZ98Z1zjTt50Z9dk43yBFWNQgceGMkMcUpI8wHoObFcNZA8Ap8AtL67/J/4tzMIWDLeak1CN5nc91v+T6setpbjXu+c23dxW0u113eFkaMOL0B2GFnvBJPWMusTEWtd2Vs0g73n+hHafXucv8bH/qY94GepU8xYInlNPaMe65qL2Ex2GDAqwfsCZGxSLYRAhNND9PB9KsFRkJRMMFc5Nz9wlUA9Rwb55nAn3ERl+wAcMOFug+q/sQuMsbLO4Ur2Sc3DoOCOqcEcgC12B/MAODkr7pBTFxGB0iiIEzeuD0pdKt</w:t>
      </w:r>
    </w:p>
    <w:p>
      <w:pPr>
        <w:pStyle w:val="PreformattedText"/>
        <w:bidi w:val="0"/>
        <w:spacing w:before="0" w:after="0"/>
        <w:jc w:val="left"/>
        <w:rPr/>
      </w:pPr>
      <w:r>
        <w:rPr/>
        <w:t>9BkscDDYMu6bc5M6yWqQYxFzYQcoNYOIDdte61rXa87zEDLmG0pIUVMyQ52JCrEC5TsXSAWju8859BLhpH7ZDG8V9hIEbAO74zYF1AdxcyzMn/FbDBJZJaW5RVBc77k3cV8BJAA0A5XMFi/XeAJgaX9fXrcan1Xr2BjpzsjLnPYjqf+vbXdsa4+yaLIj6Z+T6Gii/aBE596wewHFfY+ksFk+0V3IJ1vjHMKW8JfSs2DYbcrjbLYQxsFzT5Ih5E2toMWPM0dc2pkXGygXqeU3YgcTRcZOnfwPyJHnmOZHkWXwlm1E3LWSBUePgTqT+GgzcidTbB9jWahziOvLOwFjJAW3cRM5pTEoDk5AykPuJexNlHqUNTEWJUATJyaZMgdJAlzIlIBU3BGCZ9AKduW/sUOUy8XwMoB2kWDbsGobOLjrpB/wu3YDUDSh6rldHFQFwgnG5TrmpAE11xx5i4bB6nu8+4JCLKoZZG+YYjgPsjvGofZDAHICraUT24ZFniPPpAUr9P3MuY7BuklhUrwreKiBapx0BWYl3TchArVNlvFLm3Hf5LSA3ZefaGPnK5NXyEg/Vg9tlQHoAuC9IJ3q27vy1ALA4zrudwxarYioxYWILLVgxaEAd9ti1+sBC2+8WwEJcsKXGIwaVDbAo9hsdmj5PvJ3YTbrZzml6OEAtTK33PqXUOuP1uFwzANxx6ckNakevtGNMEt+jqgAR8ASIVSbNagvjJfdaMtozBsknlNiIqvgpAnQ8Jk1sEeaNwqAYxGKIXfOduDgKQNoBQeJW2Mq2m8lzuQCS+Z5i8T9qX9A5t6p4IS9KCMtm84RVIbDpM/cB1wIGEIuYXXNxB21QF42q7IEEVgG4OXCyCNCswxYtYuB6V6CmZbEUkJPYsrnn98DP/RUszZXfuz1jeLP7urI3/S7BZW3Ns3JNdEfPHM7VOfUeAG73gztxbwlhAczoOS5PupCbma6lI23YEjGygEsAACAASURBVJ8pfEWoiVhki2b63cKai9O1N77xjbdi1mriXjuYxbHZ2CMWjqdE+caSMsRM091iNY0P/QvQcdEmsfoqRnf3EtnMEgaA28x+OdK1mjMSAW8JFjbhsFcmrE0BwJRJzY2JpjfZUetecf0AZVg1wC5B334XyC1wFi1vlymlQpEAXsChnXHiNcRSJHZGfBtwZ9Uolk6sBnCoXlwIidmhQHIINzcAQAfA2QRh99Wd7nSnxvZxKQCdNi7YEUspCQxPBvkTLTbjSA/gNSu/CsAtK2YVuFuzCmc45qoyVzW+zvfVDRmgU12iYTQqk+Vz4ukCCnt3b4Bb5k12kOeZfk/sXWWklwGw2vZafg/uantT/7n6rZJl7s1CC3g4kV2oYTgjt2wcsGHEDlGbcOg4/SrmETjLBrQwmfSsjTUYabHBGDb62/V+i9fF9cJNvAtHEV/8i7/4i43JswCm23k9PEPeQte5VwyyRbnTGWrfr+rr4/b7AHDHrUc3oD2LGLgoBhOQGxWooizR5Ngtk9auoppA1LUUAVreJgKT27uyPEcchlQhdi+5NjvNvGP5KAuKBzC0YrMLFvgLU6AMIE4uI8qFwXINFyhWzY5VSkWMm51W3KqAp5UoYGjzhDMqJREF7JzWwKVLKQGgAXDLXEUb0GWjCjuQwByA6zcxzBVb2aseMC2rRp5XgUwATi2nsm+LFg7V/Zi5FJCW+7OrMwlxw2xVIJZ7sjDrGTPzyRzIBoS+fX395+Sxau7MLRgXgb05+Q4Ad0ap9AxpWDihIsYKECfcBOCyuUD/+g6oc6YuXWkBTEfS5U6/kHsvm1KUEb3I1SoRumwBQlcwcUBbrrETm76lv4W8pAzXZeNZdmZnYbKDqXxkbxkA7sh23WZXvBqbKOkAOIbB+Yd2b9pNyn2ZA7YBNZPfK+eMUg4YLyswu6Cwakn0K97Ndxiv7JbKilH6EAoEkGNgADfsXeJ0MvEpHCCMGyAxcJSF+A6MG2DpGpshBOsCazYuyECuDXb5UTRcCzZX+F7cRnb7MSYjjchmj9ed1G6nDNxeALgAJeM1ACyAKzFMlZnIZoYeIFUAFfakymIRc1eBYZ3rSeFhLqgPZjtl9Gxa/s/9tZyeSVsksx5s9EZ87vc5EJm2ZxfqiczA1f6I3Kv8JdflfaDn5MmkX7k5LXZ5TmxisIi1MKfP73Of+zSXZ8asssLCWShbPNt0BvBll6mxQ8fbxCAOmefFgrmPrVw0rncyn4/iPQPAHcVeO2J1rkYiqzmATCZ6udas4lwTF2ZV+MnG7axFFLxdq9yVAYMmuVUcls5kDpVvd5NYN5m9KWNuVStIu6OALPR8gB2lkB1TyhXD4R7Bthg3dbS1XYZ3RxO5zwaGbLiQawugw9jZ6EBhcRu4LsfLDBfqERu0a1R3FYBbxRyt8YgzXNIvisJSBMQZa9ntbF4kjsnYy+69MGZzgCjlmUsYEYsiixdpebDUFVTNsXBpr5hUYRGYFMmyxTbFeFdQqS49+xcApqzK+EUQvQxWsS4DwG13lH0hOWwdK1X+vA4AmQW1RS8wZpzY1EA38zzQfVyfwk4shoW2ZMwl16cyhac44/fud797C3GpmxToXJ6MAED2op5jnfrVncfbb+3RvmMAuKPdf0ei9lHe2eUGIEnwKEYM0EKHMzCJo3EdgOVlsluZSYwrjkIgrU0H2UqeuJUYFGwYYAXocWei+tH6tqjLOacc7wDWpS51qfaMagDDziUdg+eg8Ll6MXBxs9oR5SgZgM3uKUrLkVvcAXa5Kl/dE7+318b8SHT8Ma/kQQO4GKzMo7g268YBdRJAjgFJPjqLGi+hANLqJPFpHeNAm/xeYlIx19hnYx4glFJHaEPOD82iJN2bRVkWXubgPe5xj5bU1eJHDrosuDJv43JVRox26ichrDrWObPMJbqbuVVZwRED9389mvEVwFVl5LMNWnQr4EW/0nPYNwtm/S40xti0icz3XKgW6XlFV9vJyg5g4WQFwOrVMaVcLB7vCMAoo0CtU42nzsLgRFsoDwB3zI3MJjSvuntMbODKBgMrK0kcxTKErXJttph79yc1Bxcl8OUvBkvbsHaMUrakA4Roe1Q+1yzjJb4ODe9P7jesgHoIhKVs7J5iNOorbijPV98AuMS32X2K9lcmpQLAAXRWnWLuwiqGYRgu1E0YiXtbhzkAlxi4vX3SF0qbczfmmCPhAhYvAJZxjbE2/nPEkQWGXdIAVl7ZdGCcm0vuMRcwbjlnEoMmhMAY93xGkvHFOGuv8AcAMMd8Yd4w1Qyz+ZF8jtlJ7tnqgJ1Rdo7GU3+gz/zlmhMAn3kzB+B2A9zS/gHgvnik9gAuOizgSbwxsAW82Rlq7EidJLzEeaUWyPSkROdc6fSwnao5xzY5CcUu86zYYep+scc2sCXTQMq1WLYYAQ4D/vSbcY7xSyxczwrv1xzcpHIHgNuk3jimdakAzqREmz/ucY9r9HjO0Es2+IA2ExqzJWkkRgFVnxVfdsZlMwRQJimk3VFi1kx0Gwoof0rB5Ge4sgvVqtD5jwwMI2E3k80RYSpSB4qEexYD4TdlMIJcAlhAsXCSVFJkAni1E1vnFIYE6R7TLh3NKucQEoZYTLGa+wngYkgrexUAwmByMZkvxqNYzyyKgCvHz5kvgJV5h0kWq2Rc+51R9mejjrQ7vs9zAK/kMVSmz3Z9CyMwv7yAMIscL4AuG5Hi8gp4i7vLNeJfATxAMTFoFmMWQFh6czQnLMy5bGO8dsO6DAD3xVO5d1OHqXWlz05HANToPvpTv+vPGovpMyAuBtLC1oK2LmKBOPpYzk/jiP7FxlmA5GQFzzNmczJDwmPC9DpV5yEPeUgrOwnTdzMWjqJSGwDuKPbahte5MhNZJVcXip2jEuHaTcqwhCEIgHIP4GSC25lkB5NDi63Wc6BxyjW5nYVqU4QEu1J6MKLZ+SYugwuHS5NBiFtTHSgiwbdco05XCPsXBeEZDAkgyWgBZoCb9CNcPMkrJyUJ8Og7MXPaRNElf51yBgO34YN2B9U7aAauj+eqbJwE1vIgYqixZXEHAmdSLXgxtD4DXcazsexlTjhX1IIEIy4MIN8bu0noWmPguFgxcDHugB2Gzv/ApDyJFl6Oy7NIy+HlqYe5juk76aSTtoCi8nNkkzlpLqlPmL+wf5U983k3RnsAuOUDP4vvjDX9bAFrwSomWLJ1vyVVjL7HjAFoGDl6XnywhbUxmZc+46qX/Jze1teOWaRbA+ZTrkUAG2H8JmlvxpuxlTOF94KR3YEaONRbBoA7VPEfv4f3Rqa6PvwWVsAEziaCnLIQQ+G3sGwUQQKwK7Uf0JcJnRWYMrLa9+yca2glGLYvikF56pDYHr1R6xsgRympU1y32R0bV0DqnS3u6dW6g+9EVC7Hb3SfsUWHBeDqc33mzhRmALhhtRJEbt6YH8nBmDGYjQ6ZTxZBYpAcBcelZaNPjY8LcMoOU+X6y9zEtGDcjP+w3phoCxvuM0Y+CydlcZ0KW/BZnQLAEn+qztxv2BV/FnCpewWRlSna6VgbAG615CKjXGm86CvjKMAtLnjXpF8So5nvEg9cmVO6VRk1FUiuD5DLYrj2VXR1PwZOND07ANzq8Tuu2IYEFgG4OrGjqDP5GYIk5k2Qc52IAULLFHbP+mUHXgWFnlPPJA1IrM+qz4jCiIFhhALkKjirCsfnlBvD1zMH2xDnuHSDJXAYAC6gp4qFSxQAwzJjkrN7kwHNGM575kOYK+PYuBaPJNYI48WFGqCUhVGMafIsxhhj+OwgFGDOjZoFVICZ54Z5YfjFo2LChTjEnRr3bOroeq5U7B3WXRB78shVALcXQ2MAuO1JkbySAiS6Lgtb39PjeaXvMx6jM12nH+lJ46mO0aQF8VsF94tqmfmQxchu2NjtSWIzrh4AbjP64VjVogdTcxN6jqVKrE0mY7abx3jULebVNVuNBSORXXKpRxRH8sPVc0mjACrYqkxfwFl1q1bwVuOD8n39fYC3YzW0z9CYgwZwdRHkc8CXTTY2DmDPpHYwT2qqBiw0pllcaQBWDKU2MJZCCfxu80N2jdZdfp4lNACLjeEL22z82zBkE9E973nPrfOKw1Knjuoj1MEmHzvCkxes7tJOfF3aJvZUCIT41oDDALhFOma7o20AuO1JrMo9etIYyGJ8jhnr9WkWuL0NqOOt2oyAuSw+olONhbrIPtHYt6oPbBaxiAOgLcKSxWHd3j3T53vqZebOym6g/R0iLpWDuKUTUfjrCve4XNdP/oCnuEwrW1ZZt7BydVLPrbSiKOqkrqvAlFOZtzomq5xrGfW5FZD1LFz/fybYibYqPC7jdVU7DhrAVaYixgvo4T4VRC7VR1Ls1I0O2iH5KnemzRb5LWyysjBecnmJMXVskZd5Uo00YGfTgbi1MCiMNzaN4bCxIQY89cs7VxmWDlsoaB1QrC/PCZMTuQpol4/Rhid1Sp7Ivl92YzsGgFs1ys/4e/Rpn0C3yjEL7n4sRB/W/qoL4IyVqvsD2APq/dYztvWa7bXm6F89GLij34dHqgWrcP5ulXEFW3WF4nNYg74OPUDciUB3U++dPG/cc/gSOAwAlzGdhQQAJ04MAHMOr1NK+rhQ9wBuNjoEtNXFBaMotxcWzs5UAeV92AIGTdyanX8266TtQJ5M+na/cnV6dnYRVlbbOcXyzImXkxfMsXZ13mWRw6D7w+A96lGPahslnvjEJzbWLwZe3fdqUTQA3OHMo8g9T9+r/jyc1hzeUweAOzzZjyfvsQR6YFb/97luMqjM2wBfe9wRJ0hxBw3g6oKkPtuOT3kSpbmRbyvGMBuFAqj6+NKwa0CgI4scVWT3pxi4Cq6q29JzgbmELQBbdr4Cf4lt5c6VI9F8w+oF/LnHjkO7ueWG80pusMzBMDJi67THvVKf2D07F/+227k7ANzhTNZeV++2Hw+nFYf/1AHgDr8PRg32SAL7ye7tURVHMcdIAgcN4CprUdkoyW/l0xKLhg1L/AsQloDzxCkRf28suTeFs2QXqpQ92XiQAPR0Ww0TEG+qLEduSSviGU5ykORaigm5G4FC9QHGADquULtlswu1hjXELadMORrdo02YxaThqa478tit+2wAuMOZkAPA7Y3cB4DbGzmOUjZAAkMpbEAnnEBVOCwAF9ATBs2pBk424abEbslPmLol3s3/CTTv2TUATg45AC4MXNyfAXu9S9XvdYeqbseWOV1FTkbxbpIFA2EYwGc+85lbsXdJUZK4t6Q6ybOU41gmaUjkgrQxI+2p6SYGgDvak63On8HA7awvB4DbmdzGXRsogaEQNrBTjnGVDgvAVZGmDjYpAE0Spl7rWtdq4AkQCuMW4FMNZQAQAMeF6iQHAM4Rc32IQa5VXlL0+FxlgImTTd/GNMwbYCm1Cffns5/97AbgsHbOPLVr9WIXu1hLuq1udYchd6zTVW5wgxtM17nOdVo8XBjBxPft1bAaDNxeSXKUcxgSGADuMKQ+njkkMCRw5CVw0ACOwAJkqvB8hw0DoGS2v8xlLtM2CUi9kV17cbnWYPEewMkDJ/eakxj6xVAFfsmHCPgBc5/4xCem008/vZ3kIJ0BFo4r13fKA+CcUQyk2WzhOTZUcLNy19azLx1HJomv4+/sVLW7toLJuWD33bA3A8Ad+Wl4QjdgALgTuvtH44cEhgR2KoGDBnD1eRV4JDEqsGbX5nvf+96W6kOsmfizelLI3I5reeKk93jqU5863f72t99i4HpgVNM8eD6gddppp03vfOc72y5XYMuxSU5e8HJkF0ZP7rdb3vKWDag5Ik9qEEm1uXsdWo9h0wbXieezAUKeOOXllBb17jdhpN8GgNvpCB73HXUJDAB31Htw1H9IYEjgUCSwCQBOHWqiVGDGeZKYrgtd6EJbDFaC/ysICgOXA+RtZJAMGCsWUFTBkc/VfSruDpvmdAWMH+AGNOboLsBQXJ3zjJNcmwsVqOQevd71rtfAWlyr2DtATiqU1DebF/rNCrsBbXWwLGLgpDz5pm/6pnZec+3nvQCNhzJYx0OPpQQGgDuW3ToaNSQwJLDfEjhoAJf25LkBH77Pd0mGi+GKaxLAA4TqEW9h07w7x/T1r399Y+6kIbn4xS8+C+DivvUsz3nb297WTm+Q4Fc8Ww6dD8hzHRbufe97X3u2ZymDa/ciF7nIdPazn73VO4m8c9Sdetdj67RvrwBbPyYiw5rcOOcnDwC33zNolL9bCQwAt1sJjvuHBIYETkgJHBaAq4CtZ5MCdOqmgwqSFp1gIp4NuMKU5bzgCvI8p+5ETdvdZ5dpNknkmnqWZT0hpbpwU8e6qzZpS3rWawC4E3KKjUavkMAAcGOIDAkMCQwJ7EAChwng5qpbGbkK5Fy76LSRuGAXJe4N+1XdtP3nALHqdo1sar66AMmAwd49O9emAMIB4HYwQMctx14CA8Ad+y4eDRwSGBLYDwlsCoCr9ajAKUxdjR+bi+eqDFkP/OZAVgV9y66v1wUIph96hnAVQFv1+077d7hQdyq5cd8mSGAAuE3ohVGHIYEhgSMngcMEcHNArAdHlf3K5wqc6qkKFcgE+FUw6P4k7k3MWpi9gLNa9hxQC/NWGcHe5VuBWg9G92OADAC3H1IdZR6UBAaAOyhJj+cMCQwJHCsJbBqAWwR4AqzEpSVWLdfmt/yf2LXsAp1jynqwV12qFfwl3i5MXM4inktPkjLqAOlds/sxeAaA2w+pjjIPSgIDwB2UpMdzhgSGBI6VBA4TwFWGa06oPbtWQVPdYLCoQ3qAF5atj3+ruzcrUKv1q5sfFiXirc/Ls2rdhgv1WE2d0Zg9ksChADh1t7Vc8kh5g2Tc7ido7yLYrwm8R3KcLWaZm2Mvnrsbmeymbjt57rLn7Vd59ZnbecZ2ZLPbcrdz/zpjZq7NezGXFslkv+btdvpgTi7L5Lpu2b07b5lL7+Mf/3hLaPsN3/AN00UvetHZo6hSz73u87n217r2LFp//Vx9VsmoumcDuPpnrjNee7DWj99lMl+3/GXXBXRmE4f/7ax9zWteM5373Odu9qlnHOcA5l7UZZQxJLBdCVQA5zg8KXqcpHKWs5xlNhXQovLP9PklM76urrIae//73z897WlPa7mDrnjFK84mS1ynMasUzWFOtnXqtk4bFwr9TGdaCBwPwkisW/c5OcSoLAuCXmaYVhmtPuZnXXnspM92U3ZvCHfCOmy3zuvWN3VZF3zvZT22W9Y6oGSd9iySf9VhrqmgiGvwM5/5TMuj9nVf93UtEW0ObJ+T9Xblv+48G9dtXwI5xUIfJvccMPeXf/mXrS/lq+v7Mvnw9OPoy+3LfNyxPQks04XGoj+5HJ0hfP7zn78dUSdZdl7rjNG1AFytNgbO0S1f8zVfM132spc9Q4bv7TXvjAcqz927TgO2+8zDvr4akB4E1d8WAZ16puJ25TPnBtmOPBYNSN/vpuw5BmBOTtup615f2zMMAQNzfbZuv6wDdtYta7ftXacu21Esu63PXt6/iGHKGZ9/8zd/0w6Rv8AFLtAC/ntZDIO/l72xN2XRg4n3A+B89hcA9y3f8i1nAHBh4/oF6N7UZpQyJPDFElimU2MzscavfvWrG4BznF1/hvAqua4EcL1xBuBQfg4tvu51r3uGlcx2jc1euEtWNXDTfq/GRN0q45T/l9V5uzJOWdsx0NuRWd+e7dzb160HtOvIY9Hz5sraSd2W3TNn6Nd9xhwgXPfenV53EDLZad0CiBf1+V6Mszrf8jwu1He9613TN37jNzbWJoa+n2c7nXe7kce4d7kEMiayeIwLVV86YWKvxszohyGBnUpgkd6InvnHf/zHFpL2VV/1VVsu1DxrHZ2zEsBVI6tA7gYA7tKXvnQ7E2/Va1kDdnrvqvt2+/t+gZ116rWfoHadAVHruEgO2y1n3TLnFO4qVnKRTFf14TptmANouwFt69Z1XaC1ThtWyX67ZawzhrcDelcB8ArsdvrsLJLC2tQ+dGTUO97xjnZ+pqOoeuU5QMBOpb6/980B7c9+9rPNHQXAXeYyl2kVWKQ/Dnrc7680RumbKIFVNkidnSPsLGOu01vd6laNgfNad3yuBHCpRJg4AO73fu/3tgDcqgcNADc/tBYBgU0FcIsM2ar+71sfxVu/X9Xm7bhnq1yXAdB16r2IjVlmGLYz+So4WSTfOv9q2dtx683JJO2fk8MqxbOO7NYFq/sB4Hp2cw7AxbBbAQNw5znPeaZLXOISW8oz9/SAbhMNxYlYJ67uuFBzVqyzUJ3xakPK5S9/+S0AN9eHuxnDJ6K8R5u3L4FlejS//cM//MMWgLv1rW+9FQO37vhcCuBS5VoRAA5ixMBd//rXXxspzhnyVSJZtxGrytnu73MgY7tlrHN9H1S7yiinXr1RX4clUHYU3jp1W/cZq+pcn1XLXGRkY1hjQP2/3XovA3G1vqvGVz8OeqPet6EHWOvKee45lYWrv6f+25X7ogXDnHFbNv5XPXcV+KugdRl4q32zk/lY58QikOr7MHAVwKUfK4BfNVbW6etxzd5JoOafS568ADgM3Ld/+7cvDU8Z/bl3fTFKmpfAOroQA/ec5zyn7T697W1vu38ATmUwIe95z3sagENRf9/3fd9afVeNUb2hN4jLCpu7dtUknBPgOnWpirsagoCLaoRW1SHXpv5zhjkHQVcAsMywVoNWP2dLfX1WrX+AUJXlqj7I/dk14xn1OXPtX8ReLKp3b6xzf3JVfemXfunCoTHXx73BzzVh8urzlvWf+5YdVzS3q60HOIvAQ10cpZzUOzJ2b+Rex0YdL4vGyaIFUwXI/VzM/57Zj/U6plaN+WWKa1m59bd+TCxqz9xY64H1MgD3kY98ZHr729/eGDhxvXW+jF2La6n3Q7koczN2SR/b0ffKV75yOu95zztd6lKX+iIAtx0m/1AaNR56wkggegaAe/azn90A3O1ud7v9A3AxIHZsAXAmCAC3SCG7fu5A45qosgdC1fDGENby+3sXGZJ1kG/K7QFanlHfEztjpX</w:t>
      </w:r>
    </w:p>
    <w:p>
      <w:pPr>
        <w:pStyle w:val="PreformattedText"/>
        <w:bidi w:val="0"/>
        <w:spacing w:before="0" w:after="0"/>
        <w:jc w:val="left"/>
        <w:rPr/>
      </w:pPr>
      <w:r>
        <w:rPr/>
        <w:t>fmM5+5DTKfvRYphWpY8oz+We79z//8z60yl5UXWfVlRc65tybfBNjUk7vBAIlhBoj6utTyKwipRuw//uM/Wl0D4GrG9h6gLpqJ2drfg838Tx5f9mVf1lIDeK8ynytzEVir428OwC0CMvUZAU+LAHFkU4FhBeg9mKvjvfZj2qjtPusff8r3fxgG30Uu/djvAU/kEhBY+ypzeRGQdW/N7J9dfvVEgEXAtpdV3Ft5ZjW4+S3lzs29Ok6rnOu4rHLt+894XaRzXNsDuBPGghzxhvbjm67DwL3iFa9o8YyJgTvizRzVP6YSqAAuDFwFcOs2e1suVMq5B3D9g2IwolR7g1YBWUBQgEZ+6w1iGlsB4SrmpDfQ1dDX32IIKkgLA5KUAgzn5z73uYaOY3SqYangp4LHgJKACXXWVoaaUQyz5J4Y7R4Qpt6pZwyrsmr+I/d/7GMfa0GQX/7lX97K+8QnPtHAlu+AochsGSOR/qv9pL7//M//3HbKKCd1XOTajJGuICWf/+7v/q4l3Dzf+c7XQGXaFzCrTHL3nPTJMgYuss0z0xfk9MEPfrANTwqdTPq+qakIFoHDAOAAATIPyPyXf/mXBmjJxUs9Iz/vPVO2DHwbX5/85Cdbeh7luVd8hDxlEpP6Xpl5RgDRonpHDhk3GSsBWJFpQGY/Jtynn9RFf2Tu1aOaAjYr0K3gUHsDQpPmIYuIOnbS92lb4ptqf9UFXdpcmUK/B+xmkeV3nyvw7MHeAHDrmorNum4AuM3qj1Gb7UlgYwBcDEI1+FXxxhgzUDGiubYq4Kzo51gLookxDIDaDoDrgUSMUQBWGIcKJP0WsMRQa0dAVgxsBUQpo4K5uABzmLTrlZVzDX2Wt+ha17pWS4zcG+Uq2wAJq0z1AH58hxULSJOFXNuucIUrNLD5ghe8YJJ4+U53ulN7ZuRQ2Zg5ZiZ9kfqgeV/0ohdNV77yladv/dZvbc9PWcoNSMgQnmODIk/s7d/+7d+2LdPybmnDBz7wgVbm2c9+9ibn17/+9W1HoFiWgKNlQCW/1XHHnfKUpzyllX/Tm960lVXHXTXsvdxrORVAa4MYUIsYAe/vfve7G7D/zu/8zulsZzvbFkB2XcbLnCzqGMlYJBMydhrAd3/3dzfg8Sd/8ifTi1/84unGN77xdJWrXOUMILSfJ7XOkUdlO4ExYBAQrNm+M69qPQPIlGkRIEu4RUBAUn125nAFbhmXeX6AlOfmZdx4Nvn5q/JyPV0REK/udaFFNn5Pnf1mB6KXfsiCyH2emTHaj3XXDwC3PcOzKVcPALcpPTHqsRMJbAyAq6vhakjDRAAY2BsKlyGIC64amaycARoNYywAkOqqq8q6ZzZ6Ac4Zs0x474wFIBQGMIYp91H8cWcxIm9605ua8RNbYYcTcAFw9PVQHqbDq4IczBgDw1h86EMfms55znO2Noq9ednLXjY94QlPaCyLVwValXVQtnoBDeom2zg2C0AD2ACr3/qt32pB2T/90z89nfWsZ50e+tCHNgDgLwYzLEcFtZUlzfcVnIorefrTnz7d/va3b8+qLF1lxwI454BcQItygCABmwCclxgAL3FIWCd5cezIuc51rtOM+BwDN8dmVcBr3P3Kr/xK64873vGOTb5h3PSl+wHGyvb2QDAMUuru/j/6oz+a3vCGN0w3uclNmvzf8pa3TDe/+c1b3imvujiYm9hziwl9q93Pe97zGoDTbv31/Oc/f/rt3/7t6ZRTTmkg35xwf8/SLhv/rjf/gGTj3mkDxl/PvNW+S5Z78/Fxj3vcdPWrX70BSNfE5Z92hi3z7uUeY5CMATPyd63xjgnVD2Gyw2y/6lWvmk477bSmI7Rbv0gSfuELX7ixkm9961tb/YFy4xp4NgfDlLsHqLbQ8AxJMbPAMX7q4jJ9GZkNALcT83P4qX35qQAAIABJREFU9wwAd/h9MGqwcwlsBICTB66CjMqi+cxwvPzlL29AiQIHOhhp7rNqyCj7v/7rv24KWHmAnhgGYCkGq3ehLGLqqkgzyaO080wgSr4ghoYxwc5ktR8wxyj8/d//fasT1oKxAF60AVgKIKpGXzsZBEZMZnftYIAkP/asN77xjZPEoT/wAz8wneMc55ge+9jHtuPI7nKXuzTjGtdPBVExrOQJlGDZAD8v6Q8YNQybmMTHP/7xTc4Mvmc/7GEPm173utc1IODVu5J61iUApAJJz8VkedffmEJG2b3aRkYMriSoYWkqg1cBh+f/6Z/+6fSpT32qgZSwjs94xjO2+gFAxcD9zM/8TAMznsWwz4GUOoYqM6tu7gPgpIm44Q1v2Aw7+RqTync9FlA/zbFZKTtsFLChrc961rNaVX74h3+4jQ3AA2OWY5gCbJS5DBy6Tp8b+8AJ2RkjGCQ7vN1PVvr4Rje60SSzvNccixTZ9P3pfwwaAE4OmMJv/uZvbqxmbXMPvNN/UjLITXSNa1xj+o3f+I3WDxU89kylZ6mzcWGOmFth1gLszCXlAZFh7/74j/94euELX9iAsXuNZ6AY2LPwMYZPPfXUtvgxBiUQB5iziDIXA/SUce1rX7ttSAhLl/YMBm7nBmfT7hwAbtN6ZNRnOxLYKACXisewMwgUryO3rJ4dEeFllYy1uPOd79xAkUZYpf/FX/xFU95W1ow6VoNhpYhjYAMEwsptB8BV9k09GEzuKXVRvucCVHn5DNAxfAIMn/jEJ7b6+gtDVgFlLf/Nb35zqz92iaEEthh3jMFLX/rSBgLucY97NPnc//73n37pl36pGaq4misDV8FhmEPGDMgBbhl3Zd/gBjdocgZKMUMnnXRSM24YOMAY66XcPu4uBo2Bi9sLwxLWhtH96Ec/2ozyd3zHd7T2Yy4TY6c/te/kk09ujJq+i9s47YgbDfjEIL7tbW9r7wAVgw88O0xc3iaMi9/VWZuUt4p9C3sb8Fk3mfzar/1aA1jYo4B0gEm93QckAJ6rABx5kB35AuPXvOY1G0ABpoFRdT/Xuc7VygTSyQOArnFm6leBUgAc1ykGUj/6M2YAOL9zgfv/qle9apOFMeJPXcJQV6XRAzjXYrcEdmPwLEDUK/Wo19ex5tnmJbCKvdVO8wVoCjBNP+f905/+dNvcpC+lF1LnhBqohz43z7HEfgMM0ybyxVL/zu/8zvSbv/mb093vfvemM8jPODr99NOnl7zkJe16wN/8DJtaXfhAnDqb3z/5kz/ZwGqV+wBw2zExm33tAHCb3T+jdsslsBEArk8jwvjHrYhNuOUtb9lW2/e+972b4v+rv/qr6YEPfGBjiL73e7+3GSMsBjcRwwvYMUwYEityrht/AENV2HOGp4qrMgO+jyssk56hZchjRJUfsIBBUy9MIaOhvs4qY0wStL2IDVIvAIubjbuVuwegIyfGk3FiQDE/3GXcZj/1Uz/V3FLqEPdybV9lmRhu5QN/3ESADqYBAMQ2AREOxMXiMGwAHPfvk5/85GZAyZZRrZsnwoIAWPoHqFUXTJV6SRsDzAK52k9O/uJOwwBqa5Kg1rLVARDAnAAqACH3KfkCoH4HbBlcIAjwBIAYbCwLWfVMZ/qz9qV6AZrkgrXzm+8e8YhHNICVeLuwmAFs2pG4rJ7hreytZyZ9DnAmJs04N06BUOCW7PU1gHLXu951i6VNX/YgMaAZwHzmM5+5xWBqg1hDchQTByhiowEk/aF/fP7+7//+pfGBZEyuQBGwzP3db+QIuKnvcTcCqhYcQBv5AVVc8xmP6pex4x24ffjDH95YPuArY4ScjNuA4F/91V+d/vAP/3B61KMeNV3talfbcosan/rdosZ4EVag3RYMGRPf8z3f09qSMVBDLFIXC6QHPOAB0yUveclWj4DIMKO5N3N4uFCPpqkdAO5o9tuo9f9JYGMAXHVPJHZGBRnrnJkalxBQ8LM/+7PTla50pZbzhJHFvHGPcHMBawyd6x7zmMc0Aw4EYk96N8gyELcKwLk3u+AwSJisC13oQo1hAhwpfQaPUcKQYTCAnwpOesAYw8cgv/a1r23ABAj0GTgBWAAKzBKAhYVjhL08j1u1Z2xqR8cAAnDZEQuEMnLi4JTN0JJtYvsYQewJGZIpUIRxCmgh0zwDgAOugEr1Yezt4gSwGWXgChgiO+44xhYTFeYpYE15iT9yLcMM/AATPmN0AM6b3exmDYQCuQEqwArACewB+JiWMK8VyKbvK4AAsvVlXLNkhDkFerg7wxxpg/qThXqk/F6x1LLJ2VjwDKwwIOE+wAKA4wY33j3PHOAS198AeYBOZTvz2bVheQFxix79BPCTIQBl3HGf6nfyAmj0yYMf/ODmhsyrAhSfAUGuc7IFipTfg5eM2TlGDvPs2VyWACuGzKLDmI5bNOOHPLnvjTXPsmirr7pQ0g5z33j/+Z//+TYPjTX9RS5CLgAwoPjnfu7nWl9hTNXfGEzcW8ZA+i+ubr9jNPWFOiVW7jgAuMyBVQvYdYzksrJ6/dmXV5nkvajLOvXtrxkAbidSG/dsigQ2BsDVyZ5dmzF+daVsojOwjuG6wx3u0FgbL0H8jIwVvtV1VuzYKuzOj/7ojzbDFUU9F1e0qFMyyet7vVZZ3IOexWBgVxhqQE59fGYoGdLshpxz3cZ4KBsA4s7kvmGYGH2Mis+eA7gABIwM1x6gCtRhKckP2zUHDn2HybBrlXEmPwZfG4AprAVGA2hQvvp6BncrGfoe4CLjgJkql/RZwC2mR4yeegPWfsdWkA1Axk2MTeEqroHtgKB4rgBubdKPXoAmlkYdbCwABtQL0GdogcsErIeBi8FOeRXQRe6+IxfMpzIAM/XwnfK5ycnIb2Tj8HLgIS42detZz4xrgMr1AJrP6gwk+93iQ3nKAUx9BkwAjYAc/VkXNpXFxaQZ/wEoxg75yiKvvsCm3/S18o2XuPrFxSXmUP3DUGuHZ+i/Rz7ykW08AVXGQwBXdkFHppmnkYE4zV//9V+ffuiHfqgxgPrnnve8Z2PNgLmMmzzTIuW+971vA2MPechD2gaEWp+wjfrSmLXQANgwcYBude2TsXnC7X+LW9yizX3XaHsWOGH51SNtqmPawgPL736u2uwuz6Kt6qyjxMDtB4CruqaC4mWGbgC4TYEBox5HVQIbA+BM5ijRALiqaOKG415ynTgfQCKxUdxQVvtAjGBwytk9YlkYRIbKpocAp97V1RvfHvzEOMXo5PcYGG5SLlwsFaYQmMRsYEEEcXNDCrJmWBcpO2UniJ4LB3BgdAEdMV23uc1tGlMDLGJTMBSMFmPG8AFKjF6StC4DcBgMhp9L1nOwh4CnOmAq1QNDg/XDbPr9SU96UjPk3FrViFcDXkEo44oJw2JgYcgi8Uj6T/liq2w0wCbWPshGiQCVGG9liqMS16W+5APoeCd/TA/5e25cqNUNF/lW2VQGkctPjJX62FRR86apKyALPGOwksYEGMr4Jb/E7WX8Gn9iutQdSANAyQGYcA2w6bnAEVCNJQISswM5YDg7NPOsAArl6R996R5jxSYZrCYmVxvUGztMLvpU/X1vwQGc1gVFnRtAJ4Btron1yzPJrN85HNmm74wx7RJPCcADr9/1Xd/VgKWNMeoY0OgeCx2MMrmbL+pWU+eoV2TA1W2HMX0A+BkL5ItxBLrVTduFLmBtsZnGH6Y2/U1HJPYtYziy9ZtyLMDI8Zd/+Ze3+vioArgKOCt4ylzYDQs2x7YtK6+/fjfP3o3xHQzcbqQ37j1sCWwMgIsipzijtKtbA+v2B3/wB834ASmMAqOdDQ+YIwacsRZ4DGhw1wAdlANlj+WpbBHD1a9GFymSHril43zvHqCCq4mhED/FxSt+Ru4wrlMGyzWJpemfGxYgLhrtFcytPZgnRo0LD9hipLAsymcMMQ0YB0DIKyk+FgE4wBbrAwxi9dRLuVxSgCPwAmA97WlPawYXIODWwnp6xbUaWeU9qR4YOG5OoEVfArBcWBg8xlAfAg8Ablyz7kmqhr7e1XBjOrjHvIurwhB5BuZNfYFcwe2YPQALA6c96pycbYl5iqwDwvWBcQRQJTWJNulPMsMm6T/MD3YGcOYGDStVGZoAWX0HSKqv+D7ufOW7luzVi/x9x8VsF3AAZwXJKbsyh+QCZAD4wBFAqP7mCcCkDdoOFAKRmDZgBwDV3xhFi50kZ55jpcVHxmXPVV/nR0BAZdIqq2XxpM3GaZgt8W8YMzF12h85+R1ADoATiwloBhRmnqXPjH/smLEFKAoBCPub/iR7cYF2vgK397nPfZrOyDPJtG72UfcsCNMOc8p3WMM8u879fD4KDFwPmip4qQB+XaNUdWIdF3Ngrl8g92ByALh1pT6uGxL4ggQ2CsClWnGFRCGrJHcMEOA3gMhOMe4rzI4XA2s1jj3hKsE2uAczxl0FnHCjUBQUsuv7wPNlSmyRUgrYjAtVzJVdkIyeHXsAhToxSOqS5KcxSFFcUYYxWBgTcU2MMDAFwAFFDD1mgkG2WQDbBKTe6173au2OoowxrsYmbfAMBhzAwUoy6gwi4MvVhlECDBk+9SNzz2J0w1hk12DPkPkdmOSqY9QwYvqLcQZQABiMCMaE0eVWtvMUuKqAuk7SGFXjASMEEHkO4ASgAC9e+oBrDphTX9eJNXNNjHZiybJgSHtiyNUNYFUGtgY4IGuy96dPE2MHLGF1cspATSGT/sR0kYNxCrCGQdVXl7vc5VofYI+NC2ATwFAX40oZcYdXA1d3QWqX9qub5+hXTBZZA9/qZF5wB6uvRY1FhfgwfeMvwLmCr4wj45A703wCZnKUWgXvdQwHPGG/ALjsWNUWshcfaXFjoQNQ1dg+48Q4Nv6EHABwmSdZOKQcwN2cBtSNLSDbKyCMDAFs7n+LEnMJ4LOQS3uzsSULkozpjD3fmxPGLAAXwHqUd6FmUZDxn34Oq7iOcYweiX52zxwruQik9cCxB3fr1GGvrhkM3F5JcpRzGBLYKAAXBZlYnwqoAK4oXEaVu1BsDddolBEXCoOD4QF4GG6uNsBAHAsg5BXWLoojz4kB205H5AQDrBCjg5HBEAKb3GUC08WvccFwoTIG1ShVw1zdj4wyg6wdXE2ew1AxoBgNshD3RBaeY7NEWI4YudqOulpODBw3lO8xh5gfcT6YOXID4BhJIJhhBYgwcCmnBtN7TtoESDCqQBCGDCuEIWS4AQdgOsdpYYRs9qg7G+eMY0At8AGMxA2tv4Eg/ctVhy0SZ8cFbGOAcSAVRUAjQIYBzPhS5wC3jD2gjzsSc2S86AMuRMDRTl/9C3SoB7AHsCeVTcCDsqpbOWe/el52ixojACxQpR8APDFxwEutU2WEwhzmd88AELG1gH12aZoDQglsxNBv2EJuZsCOvLRNLBpGFMDK8V6ZBzHMnpcYRu52cYcZv5UJTL0S+qB+5p3FQOL4lG3skp0NPfpAyIMFRBZB2gBYmutcqMZgQGxArXKUQWY/+IM/2OqOZctGjLCs6ovddS2wDIABz/e73/22Yg/DqKX+GdsZF/qGjOiZu93tbltjvALWzLGjwMBFT/YALEzkunqvymkZGKsAri5Y+3t2wv6tW9dV1w0At0pC4/dNlsDGALgKaijWsHBWz4yUmK8Y2exC5SKxQ7I3oL53LSUveSzGBDMDMFDoXEpW4Vk1BvhsF8DFuLgf8wHgcO1il7w8wzOxUQFwQESMX4BPgKTvqxsobIbfgREGjgGOew+w4DbGMuTQ5dzTuyQqgAOy1BewEGsFiDCkmEN1JU/sR4AC4wcQ2T2YFXzKD3uhjvpJWYwZJgnjqf128WH5uOsYcb/7DUDCPknToLy68aIq/5QNqOh7hh040M/ccBgw7Jv+BloYbMDWNfrdM4FUbRVfFtaw7wdtA1iAT9epI2AIwHIHA8rc2DZPKB+gBOjIK+ClAtC+DdoB3ErHIn4R+HMfwIhRBuAAdi9AxNj34upMstkaq+VeMlA/AFPbgRTxl9ydgBqgCTQDRRYV5KVsuRWNVb/VmL3qXtYnygfGbOwA+jC+GUuJ0UubM2cxloC5hUbSdQTUutZ4EheJ4VXPJFlWP5txsGW/8Au/0NhTz0paofSX5xoLXNnaYOOOcZb55HpuaYsPcXvaa4EFFOpT1yddjXtq/eNq9yxzS3Jo49f1ibGLQq/9exQAXPRL9I2xlHhFY2BdN2YFcJF5BWg9wM1zK8Mb2fluu3p3Lw3qAHB7Kc1R1kFLYGMAXFUEUQYUOyWPOWD0wrwEwFHkXJUMP6OBPRE/lBMa3MdgchMx3pQUpc4V6B6r68Qbhd1bpcR6o0wBxiXLACUvmbolH5sjnRgtICMu3xp3FcMUZVJBUVyY2uJ3Rl6d42LFEgAWXENxB7qnd4lUAAe4AU5YCgxZZKC+4qf87zk5JB5QTF66GlRe2SH9x8ABUWSLScqGBSAbANQPwIjnZKMEmcg5F/n3rt9MCBse9KW2ApoAIUNtx6x4LzImW8CIMcckApOeCTT7HdADIslnLv7Rs8LAcclpK/l6HtAvoa/77RBVb8/3OeMyYyNGMaAlY1sbycGigisWuDQObCwAALjGMUkxaNg6wN0Ggiw4EsSvzIA5Y19dsIvajZGK6xgA4z4FSoEQQF8djCcuSM/LWKkxXunbLB6wb5hgKTnUJW1Mf3nP2FBvcXn6Rp3CQOYa/eiUBIsy7GyO9kp+QnMaMLbLPGOwnxPcuhZMwgewiAHQ2mBuYGO5kQFUv9mJK4aRWxeo48LNubN10RTwTO6YYUymus4dP3bUAFwY/oyv6C7/Z/6ta4Bq2+tCtrJp1cWaZ2ZO5P4snlfp3XXrtd3rBoDbrsTG9ZskgY0CcDF0MUzeKXgrZ/FjjKrvgA9xNFJICMimiLAVwB6ljCkA1MSeYTSAEUaHEsFi2VmGWWFIGYoaPB8FtEihzAG4enJEjaOJC8nq/0EPelALuI6B6EFb2MXIoP6PFWOAGERgQRuwP2HdxNeJIxO8H8NaWYK6Ig7YVAbDz/hlp6W6Yy78j+kL2OTywuRgYiqAqyvxrLLTd8rKLkXnYAJTAAMA5hqgC9ulTAxc+qe2v4J6zBLAySArF6AEWvQtFyEZaQt2Tr1taFAnbluATnuBGzGJORc19a99BrC5DsAD+LCE4r/IDejxHXYOyPA5ICPJbStDmT50r+9zHi5mBxAE4LSBqw+AAzgwVsaT5xs/Av4BDu0OAIpcEj+WeDn/ayfXpDqK48tOVAyf8WFxI0mwugs/IKtqdFPn2p/KJxN1ERIAFGds1PniHuyu9lnIuC67Ql2fQ+GNBQsOcZeAGBelZ/gDONUvu665xDM/k1JF32PFxAySYRYKZKae0p4Ya4BvgK537mQgnFzFz7q/MqYBE+aaEA39IG4Oa5dXXWBsGoCrAC1MauodcK7OdEfS1lS3d9V5vZ7LorrOSc8Azum1MOuYe/NFWVlsuDdn2oa1zRnRFhA5YvAwDOMAcIch9fHMvZLAxgC4Clg0Lu4Yhg37hrHBpCT+hTEAWhhnjeC+47bhGkyuJ8wDIxYj5V7MAAZOuYADg58YIM+txiz/LxN2VrGuqS4C/6sLcJHkpQwgdisuvL7N6YzKlmGEAMCklsCQYRcAkSQXxQZhmJxAIZatKtsK5LIiJit1oWDFEcUYk4+8WWTN2GMhsJ2MIsZLOpEcMVVBYa1vD3z9/+hHP7rJ4Sd+4idaTBRlDnADPeL6xCdiAKLcI/cKsAKCXKPewBTjAfRoP3DHJZnD5rVDnY0RoBHrhAUF7LSPAanAIC4kmwoYJAsBC4akN/G7MQlguIYLEoB2WkJOeujBZ/6v4wcwAXDUG3unjVyo3J4YqcSkGUvcvuImgZW6gzrGOcAz48j/5KmflA3ccv2qt4WMdzKz0Mlu3fRngEkFcKl/DDF5GotAHKYzZ4TWGEV1xnRpix2lYv2UnedYOGHOtEmcp/kHJNWjrcxNgBybm7x++kHd3W9emQ82aWRXtzENCGMKLTaw62TA5QsguBfzZwxoA/CG+QU4EtennhYKADAQBzhH7sZdTjqpcyqfN8GFWvVHdVmnH</w:t>
      </w:r>
    </w:p>
    <w:p>
      <w:pPr>
        <w:pStyle w:val="PreformattedText"/>
        <w:bidi w:val="0"/>
        <w:spacing w:before="0" w:after="0"/>
        <w:jc w:val="left"/>
        <w:rPr/>
      </w:pPr>
      <w:r>
        <w:rPr/>
        <w:t>7XPota8NhaAbExwfk8Iwyo2LGAQALeYxnia19nwY3ENxMUjYFFkIW6cA3qYeuPBGALe1WPVM/fK4PXlDAC3X5Id5R6EBDYCwFmpx2hHOVAwiY+gOBkiStJEpxz8xZWjEYwMxUDBuw6TQalkp2nAlbIoc8qlP1S7ArhK8S/riApeqgFXT4aNMhNHw5hgbfqcW9UYVEbL93bRabe2ap/PgCuAyrAkhoVxYbAoSG44QAmDFrdI2JS0j+Fk5MkEeGLAlEUu2A9lYyaBLPF1QKMNCe7Ja2613oO69CU2IwBOWxhHQEO5noUNye7GORdqZQ+0Bagl07BjDDNjzkWYfubOdo0+VjbQiPGz85Er0FhJ/4dB1V/iydwHnGG9yCqbA5TDwGsLEAcEYbG0O2AmMlgEzjFkjBkAx3gFVAMfgEdcpdoBPAOMAugxFQFKPQtU5W5XrwWP8cb1S9ZAkIUDBoo7HIAVzA/s1vrOjfMsBjI+yJ6LVNlAWsaYemO9LS7ISF0BZ0ArSYi9G1Pu1x/GHeCtPuoIZIbBNN71odg+7nPj3mKNsTcWMYkZz+lLcXHYNeWot+tdy20P4NlIo6wAUnGa2qBftUNdLFZyDJn+Nyf0beIEs/jqwfkmALiMj7ynbzO+setkIO7QGDKfAVhgtjL3PSObttaNZL4DwsmF7rEIJGNeDf2LdY8+A/SA9vRf4gzpZ/HJWUAehMEbAO4wpDyeuV8S2AgAJxVDDAVlE6NAmVO2Sc8Q5R4DllQgFcgErHhPbEddZc2t9CpYq8YwBmIVgKu/V/ZL3RksIA6jhSHLKzFwFcD5XONGGDlGhSEHGIAfCi9HKymfgSEf12EmyE+8n+vq7rIqAwoUkHA/xi4B4BQwEIHtYHwZNowRgMVdLR4opyVEyc+5WtKm7Pbk/sZCWu1z6QGc6osNUZ7yGfO4c+bYoPQn+XDBCarHvqgjsA64Jh9bXJDAD2OcMaTOwFvcvOoZN2TGDQDCiGOGcspHGK+wcMm9RsbAR43fq8avyiafGVAslQB/8sjiwzuwWOPQAkIACH81tm5uTPodgMGUAbeYJ/LORgVuVOwbVgzgJfNFrwpAKxOqfoCasQkYMb5hAl1X66iMxNclhi3vYTzj9nNtNmoox7iIzIyVbCDQJrIIg5pysijL/Et/Vna9Apvq6leW5xsv5poxkkWNe6J/6rjcRABXx1vmgHZpHxAlyTg23JzXLowZ5h4TafEzpwd7fajd6WOLF8+RrzLsuXhOsYMWbca3fsP4+cO4ZaGmnMgzenq/jNwq/V0XKcYTPWghR68kTOUw6jaeOSSwSgIbA+CqUe3dmAxwlGziqjQsBrUmaA0IcJ3PGliD+ymLJJwNaxIDFcC2V3R+DAbDiUHIcT9x6c6tBgPgKtvCOKW9eY+iURbZBIykrWlLjfGJsUx7/Z+NFq6PEXQPxRv3NBcI93US4sZo9ixTNWrKCNOh7V7Ki/yzG5hhsRKPoc+AjBxqf+c39SRTjJr7sor3ewyJZ8Yl5LtqiLIQiBxyn3FBlhQ4QwMQhkmNPFPPAIxqfMIYz/VrwKxnY8WMPWAk7azlBCSH7cmiJmM5QD9sY+Qe0BK5x3WZ+eO6MMB+A1jigkz7FimMjJ0az5fnRkYZe8oFgNJ3dVETkJf5Xvs3C7HUU7uzQ7Wyjp6XeLiEWtQFRcBLnpVr08bIM2AkG46MmQA+7QxDW0FnlU8FTJvAwKWP9EMP9u3uBU6d2GL86R8uaidVCBWQImfRi2xTtveEMYgnxMhidX1nvlmsSdZsccYtblFisWghJcQhi6nat3GvrzJW+/F7dEDaOADcfkh5lLlfEtgIAGdim0BZyUexptHVMMalEQUVJR0DXRm7CgQDKPIcZUexZ/JGwW8XwFVFnnsDEhiFgCzfZTdbD1IrmIjBS2A3Q5K6xqi7hhIMSMnZoZ6nrQEt9TlVCdfVb32e7+PiCOvhd98ru7oK5wBcBRORcYBGYl8CmNJX3sNiVVdO6lVlWt2pYWgDVCowzT1hz9QlbvkY6VpWBQgZd3OLiowVdc64zDP6Pq3lBASoYwUJGY++B9zCQtX5kHpWkJI+6RmSLGD8ro7urbFNvssO3L6MHsRlXAcYRkZpS5VtQFzGXc+mZj54Rr2vgrbKwFV55d6M6/RLBbraGDAXuWcs9SAv+iXjpbYr8spCI2P3KLhQ0+6+3/QNMGXDh0032kRf+JMaSFwcMJbzcTOHq9GpfZDPGY/AmQUP97QNYphZaWLI3W9c98Aj5pcOcL+QgLDu8Sjsl5FbVu4AcIch9fHMvZLARgA4LtS8GJgY+HxXV9wxZgEHYURcQ2EE4Pg9TFEvrN641N+3A94ivB7I5P/E5oSRCPj0PO2IUZhTvIlbodwqWFB2TcsQUOZ75eW3aoz7NlWgk+tiqGI4AyD8n7MlI+tc24OHtLtX9vk/DE3uD0BNnGIAR2UF52QTdrIaqsg0IKD2aXWdxZgH+IcBqjKOga/AMdfl/gChjM2wCHVMVDCb/q6MW0BP7YOMb+9hVgPA5kBm384w1WHaAoJ7EJPrlJ1+6wFzZJSFVWV306d140kFRHVspPz6XWXB6jwIWPReWdksLFJGgLT2q0PN0VbZufSLMZA+zpyqYDLPS//EdZrnqEsYy35M+n8TGLiMvbQzbVI3OfOcKiE2MsnH/W7zDBeonbtc7YteKTvzTH+Eqc7CTO4+cbrctEILXOM3Ln0bg+zmJV8MIDZfqhvs+6pxvVfGbq6cAeD2U7qj7P2WwMYAuKyqYywq6IihqyvlqvRD68dgpqw0bk5BRDH3z9mOwOvkz7PnAGDqU9tYQV8MZ8qLQa8GMSxV2hTXUgBrgNyc2yp1S9v+tWi/AAAgAElEQVQqoMqz425OTBiZheFwH6UfoFXbURX7oudUgFKNTHV9p27rAOg5OVWwlb6NGz1jpcYF1XrXcVIBccZNBSABbMpMHFat8xyAmxuXFYj0Yyf1D2hJ/ft7KkDMvAlQrIuUMI/uT1t61rCO5b49dXzGgPsuQLyO09qWGgZQy6gseWWUA5xruXXOZ1HRyzhtznjNs+bkmnsri1Svy70ZBwF7c26+OoY2CcBVgKkddvRKY2R3bdLR+N648JvNDEBXki4v0oF18ZzxlfAIO/sxbVy0ngG48TZ4t/NfGIaNVfqQ61ZdMH7SyYjTXGfeb0c3r3vtAHDrSmpct4kS2BgAd1gTeDedQnjVEARkxSDE8Iatyeq+GqLKVlWDHGVZjVkFdgG1McoxlrmmGvAY7epe68FJ7uuNdwWaAXnu1aaa+ywAIoa9GrfUMWVHbvX7ClADXFxXY6SO4hjZzfga9262BDYRwAWABszSI1gxyYjli5SmJkwqcGVnKgZOzJoY3Qq0+3kbnVTZags7u7axbBg4IDB6LvosoR7REd5t5JEKSKoWaWkOa24PALfZc2zUbrkEBoDbxQghvICisFI17ihxNGG1XJPcYz6HiVCFuH18HzCWGJ6wJa4LoKusXtw7VrxhmepqubKNFYSl3LAgVcFWpiWKPAq5Mis+Rwb1OQGvZFRd2VHUDEx2EbsGw1HTFESxLnKD76Lbxq1DAnsigU0DcFUnVIYVS+YIOOlCuFHNV9eab3ZzyzX4sIc9rAG46KzonrjIe8Y1LnA7tt0vpY5d8soFDMW+2c1bdxPHXe8ax6VJ4i2lSXLR7UmnbLOQAeC2KbBx+UZJYAC4XXRHAFwUp6JqgligRJwIYAWgBYD5XN1ycfV5d39cXpQpAFPjuuqzPD8xb65LTFnidwIMk4crrFtWyAFOFRT63Luco+Si+FN/5Waln+/8L+UJdk6OrZrGIa6uMHABgtob92wMRcBi6raLbhq3DgnsiwQ2DcClPnVeRXc4Ag2gklMw8ZB2gEu6bDf0ve51r8a+AV7StohRS5qZfg5mwZYTK2yQkDQacPM86Yy8fOcaKTmUJY0IfUBXYf78SSTutI3BwO3LEB2FHnMJDAC3iw6uroIAL6vdZObP6jWr4bBjfUB1dVuIpaFY5SCjcMN+VZdn2LEK5rJyDmijTKsbNTsPKc+APXWNspb8tLpMquu0Mm9hDiUNTq6xlOk3yVclkpV2RHyL3WY9KIu7VCoQn5ObbY6pm4v72kWXjVuHBPZMApsG4DJPowOyYPQuUTSWTToR89aGDAl3xa4BUZKD02FOVuASBb7sWqUXKoCL+9TCUQ45c/aGN7zhlluW7pL8+yY3uUnLRylnI9et6xybJpWQZz/3uc9tSYXlppPseQC4PRuWo6ATSAIDwC3p7KqgF12WYGcrTQqJgqOQkuOrgjjgzO+CfAEdACYJcxPTRuE55oo7gssjWeD7eJTUJztdE2cnYa7kwb6XgynuUQBO8LBny75upS19gN1hVsZOXqBcw5LFHZrnhIXzP+DH/aF8MSzq6D5t1UYnDWDUJAhlALyioOMq9p3YHHUVNyMTf64LoO2ZwFrOCTRHR1M3VAKbCOCyqEtKGnW0cKQPbFRw8ondn65zEor5CaiZw0AZYOW0EonHJSCXyDbzsQJEJ2Q4Tu7KV75yc71m7r/sZS9rC1Agju6hZ3znuC07YW1Y8Bn7hqHnQnVKyNxcP4huHy7Ug5DyeMZ+SWAAuD0AcI68oqSsLB04X7fGB8ABMFwJjn1yfqZs9o6XkQHdwebpCJn0KUarV0ctcb/WdAr9JoMAIsoXGJLXST2cTJCcc66RIV28i/pR0BSm+jzpSU+arn/960+3utWtGnOYDRa9WMK8pZ52nDl2C0ij5AMgGQ7xLQyG2JZ6WDqFHhDmOvUUQ+OPG0advWKE0u5al8Naqe/XBBzlHl0JbCKAC8gKy510ROpqTlq0JcyDDnIih/QeCY/ArEvGC1xxbQJnmY9h5f3PTYpp97I4zFFqjplziom0JHmOUzuANgtWc9piVwJpu1LljAuDfxgjYQC4w5D6eOZeSWAAuF0COGzUM5/5zHZUjKOmHFNTT3iogf0Am6OM5F4ieGCLIpT8klvDy6HrABxQ5W/uFRBDkSa3HEUNmFGUsqpbGQfAUdzYLoeou168i9MLbO13PisQKcgZazjHctWYtTBt2u0Qea5ejF7AGWAIpDoPUx1y+kIYRuVT2EkKzIXr/E6B0A9+8INb/qjE09V8cBmoA8Dt1dQf5exWApsK4MzRzONsRkg4hblFR/gf+585X8M4MsfrYiqySnydxLyO3au7381rc1bYBABY56pYYDrSog0o5AnISReHGec6ANxuZ8G4/zAlMADcmgBukTuVEosrQSxIDmauSimxb1yjjp3B1lFuVqviQk4++eTGylGAmDLXSW4sLiWr37gYendGkgSLXRFP4hgbh9lT1Lk2SVudawpcOUidyxJjJwO753NvcGXkVYGnchL7kt99x4Xqe/mc/J8s/ECp1T03jJU2JZ/A6SSlzW5bzwEwTznllOZ6vsc97rF1wkFSiCSGsMbSHeakGc8eEgjTFUlsQh64OjcD4KI/AlSy0zzgKjqibqqqOiDAr5adeZhFWa+b5gBk1Vs1PCN68rAWZgPAjbl8lCUwANwavZdJ3ittLNLjH//4iQv1tre9bQNCiVWLwqKgAn4wbk94whOmF77whW31KT4EK2fX5gMe8IAG4Bymzo1xzWtes7FRiUmrqURqldXBswAfwJBb9HznO9/W2bF5flbTQBcQxV0qVgUDp95i2azGexet/7ODNu4Pz8Sw+d6h7N6tsKO4nX0oFi85obB+2sq1om5xjSYFiXg5MsEMiq0LG1k3blRDs0aXjUuGBPZdApvKwC1reN14FZAXnbXsvrS1X8guWthuR/iLwja2U8ZOrx0AbqeSG/dtggQGgFujFxYpLxnGH/7wh7dYjpve9KZbh5/XuLfKHkle+bjHPa6BFMwUZsyB7NwRAUJcqOLg7AzDiHn2XCxYqg082RAhloUrFEisOaCy4q5xLAFagKdYFfF2N7vZzdrO0frKCjtpPjxHHB3WD/gD+O5973u3zRvYPaAUGOMqAfCARDtMxbmop7MQgbq62lcXdcTCAa23uMUtGhvnVVOaDPZtjYE6LjlQCRxFAFcXo5VpW8WArQJuuwFyw4V6oMN2POwYSWAAuDU6cxGAExDMfQps2cWZF8AVpVTdDcDVYx/72AbgxIYl6W8yowNG4srEhXFpumbR6rTWSUZzO1btJnva0552htMLUqcwWNWVAoTJwA7AiYHrAZx7XR+QJWZOvBqXKVcvkOZ+AM7uWUBNnf2P6cPs+c7OM/LgXk46k5QdhhDolaMKkydOsLID+Vzf1+i2ccmQwL5K4KgCuF4oq8Bb1SGLBLobALcOA7hfHTkYuP2S7Cj3ICQwANwaUl4E4F71qle1DQx2i2LA8gpzVGNEgCCxbVyu3gNkPvzhDzfm6tznPncDQQASFyI2yqvfoVVjV6J8bABwSLUYPPWpIKnG0FVllRg8DBygBcBJ3lkVcX0WFk5ZdpRh2Z71rGe1DRdPfOIT28YIv2fDgjg7IFQMH9CWDQ5hEvv4m6Q6cV6j3FRPf/rTG7itu2/7PHhrdNu4ZEhgXyVwFAHcfglkNwDuMBdmA8Dt14gY5R6EBAaAW0PK1e1QFZVgfYyavErYLwAmyWgreMtn7ke5mORA8rIzFKtltyamSmoOoEhaESAuzFcfJBw2Lb8DgXaCKkdMXb6vbkefa2Jf/3s2AGdDQxi4uZQBAVzqIf4NWAOyuE2lIYlLNqIMO6c+WL16skR2rZFTdshFplhHYFZ6gqzK427NNcvcyWt05bhkSGDPJDAA3J6J8tAKGgDu0EQ/HrwHEhgAbg0hZpJXIOc2MWRSX9gSf/vb375tnwdyctJBdQ24l+s0mxje9773tYznXK92a4oBk/xS/Ju4MmxYwFR2d9aqBjRlI0COo8HG1dQAfXwJZgsIS94mAO6iF73oFwG4DIy6KcPzPc/9XLWYNmBLXZJ6wH3yunGvYiWTyiSr7By9lXKzQxdjJ/u7vHJ20tbEntXFs667Z41uHZcMCexKAgPA7Up8G3HzAHAb0Q2jEjuUwABwawiuB3ARGtCCgbLr8o53vGNLg5H4N8UCIZVlkvncKQVAn9i5K1zhCi13nGB/O1ElxsWm3ehGN2ouVIyeZyUfWgBdrXIOlVamI2uwfMBcDoavIFJdxL15hhxQXJ91E4Os7BW4eU7YvArSbLo49dRTWxwcF6rNDZ6HNdRmAE6yTi5UbetTF8Sl6t3zuGSdyagsGz0kFtWupGQJ4xgQuEaXjUuGBPZdAkcRwM25OtdZFM2FVuy7gA/gAQPAHYCQxyP2TQIDwK0h2grgAiLi2nOkjJ2ol770pVseNmAkgCvgKcdd2aAgaS/WDdsEvNlpisl7znOe0+6VYNdmB7s3lQfMxBXaK1rfKxvQee1rX9tOU3AEl4S9UpAATsnEnqNu3v72tzdQJaWHVB/SiGDgpBHJrtcabxamr7KPGDguVACO6xUTJ2+dcgBYufEwcNrIhVpdrNqQnHBJQgxUer4YPkmIgUGvALjaResYmzW6dFwyJLBrCQwAt2sRHnoBA8AdeheMCuxCAgPArRBe7zbN5QFwwAjwZPOBo6DEr0kREqDHZYlpAuowZDYx2Lkpbi7g7Xd/93dbKpHb3e52bcfmq1/96sbsYcnufOc7t9MOKhuWOoR9A6i8AD8HVotpkzBYxnPPVQcuSu5ZO1397rfTTz+9JfK1CxX44wIOc9e7Xqsc7BTFlnGjOi1CYmBHdHkWuYgNlPeNaxhYTOxdBV/AGzcuNlBqFc+75z3v2c5m9Jv/xcNVee9inI9bhwT2XAJHEcDtuRCOeIEDwB3xDjzBqz8A3JIBEOEsczv4DZCSRPc1r3lNc33aUJATCPyO/QKybHiw2xRrBezYRGDTAgbKJgixdIBLUmnYJHCXu9xluuIVr3iGA6VTZcAoZ5AmlxqGjXsWWAKssiNWmVg9TCHwxu1pM4Vr/X/rW9+6xayFhQsA7Xe9+t5O1Pvf//6NgQNKsXmuA7g++tGPth2q3L81t1wFb2Si3s5GFEMHNIp7IycsZABfTmJIXU7wuTqav2ESGABuwzpkB9UZAG4HQhu3bIwEBoDbBYDLcVARIobLzlKHuycnGuCCUQLosF9YJznSnLjgKK0LX/jCDVQBP67LeYKS4QJ32DHl1c0EiSmLq9N9XsoAjDxHkmGsXnLMSaB70kknNSAYRk4SYXUBoIA7dbF5om4giHgSA+cdGMQ4ApyS8yaFCODleC5AFSgUF8iFWneSxn0K0Do1Qv2wd66rruoauzcA3Mboi1GRIoEB4I7+cBgA7uj34YncggHgVvT+HPtWbwkLltMXxH4BJzmUHROVODSsW04xEDcGuDn0OSAr4CqxaxgqjBS3Yk2fUVN9pC71uKvEnCWXmnLDaiWvXM5KrWAtKVB6wFTBm7LCpiU9SuqgLHW2WQOTx70qjq1Pakwe/jCQF7jABbbalnNS+y4ZcW8nsora3LYPALe5fbNuzQaAW1dS47pNlMAAcLvoFcAmcWhh48Kg5XtACTABQrKZAcDzvXQfrsOAVaCnLL/XXZj1WClVrsbD9Z4boJbfcspBvT5g0W9Apzp5+Vxz2EUsKSugMO95nt/rLlP/i7fzElNXnx151U0enh9ZZFNDvSfs3WDhdjFQx637IoEB4PZFrAda6ABwByru8bA9lsAAcEsEWhV0H8PltoCZAKWwWQFvQBFw4j3pRALiwl4FUOU0gqTt8HtYtcSC+S2AKfXJ9eoTps9vdRNCgF1AYK23+zwn11fX5TL2MalAwhaqY2XzwvCl7hWI1UTD+QzEVsCabqnu1znX7h7Ph1HckMDaEhgAbm1RbeyFA8BtbNeMiq0hgQMBcHNAQLyY3ZfciFJQVIZlEXBaoz17eskqABcQV0FPBVQBb9lokCS2cW26L2xbjr+q7smUX1kuICb/BxS6R9mYPr9VgNa7W6OwKkCqGxXq8/t+q2AqdeiZsYBMYNIrO0mr67WvX01b4p6qVAeA29MhPQrbAwnM6bOPfOQjkw1E4kIvcYlLbOmzXDvCAPZA8PtQRNWH0WmJzxU3zD7V1+jHfeiEUeRSCSzDQ4sAnNCrauNXifhMn19C18z95MBzxz5VAFcfEoO/yROmB0O9kObqXmVRQU3f9h4Y9cBuWYdUELfoumVy3a3M6/N7cFvbVdu022euGqDj9yGBvZBAr8uyYLP72q5xRl+ankVzu5/Xe1GnUcbOJVDzXColWQBe+cpXtjhm9qnqpqGndi7rcefOJLAOoWXzoOwPgNspp5zSyJzomnXG7NoALorNUVLPfe5z2+kF17ve9bZ2KvZAZZNXsDsBcISaNu0ngFsF8FYNpXU6fVEZVS4BcHPM3xyYW1Wv8fuQwGFKYNHcxcA5kQWAW8XA7WZuHWbbj+Oza5LxMHA2mgFw2FQZAOZeow+P42g4Om3qF5IAnKM4xdI71jMAbt2wo5UArgcrYeBMEACuGvj60KPAxO2k25cB000GrTtpa71nndXEbp8x7h8S2E8J9Cy6/zFwvQs14Q59XYbx38/e2V7ZAXAJ1fAeAIeBk+OyN5aDkduejMfVu5fAnBcz3xnDcsnmNCcALvHk6+qalQCuNsEDTzvttMbAySMm3UQAXHW5ha1atxK7F9PmlFDj0nZSq2UymxsMO3nGqnuiFFddN34fEjiqEki4AAAntyOjf7GLXaw1p1/9LnOrHtX2H/V615jl6EV5Ll/1qle1pOsAXGXptLe3UUddBqP+R1MC1RsgMT8AJ+b8tre9bWPi8loHP20LwCnY4e0oP8ljHT+ViVEr1X93NMW8uNbLAM5xAnDHmVE8bmNytGd9CdRwD/kfLUolsJbbMZuHUtoAb+vL9TCu1Jd1R/zrXve61pfAeO9m3a1uPoz2jWceDwn0YCzE18c//vHpBS94QUvd5VSlbB5cd7GxbQAnBu4pT3lKy8B/uctdbivRbCrUp7o4HuI/uFasYtnWQeU7qW0P1hYxq7Xs4VbdiaTHPYcpgZoP</w:t>
      </w:r>
    </w:p>
    <w:p>
      <w:pPr>
        <w:pStyle w:val="PreformattedText"/>
        <w:bidi w:val="0"/>
        <w:spacing w:before="0" w:after="0"/>
        <w:jc w:val="left"/>
        <w:rPr/>
      </w:pPr>
      <w:r>
        <w:rPr/>
        <w:t>0VxyoolFqRNNzn/+87dd4V4BbomvOsw6j2d/sQSqndFHSZjuPGcMHDAuP2UMYRKi174dch0S2E8JLLLlseFSddE/f/7nf97OT+dC3VcA58HSiDzjGc9oLgdncC56HaeV6yLQNBdjsQrUrAJouxlQq8DdTp89XKq76ZVx7yZJoF+oOLaOTgPgLnShC20tSAcDt0m9thrAhYnDwDkO8aIXvWgDcMmhObwJm92fJ1rtsjDkAXC2uUUHF2pi4MhjlT1v1yxLI5LVSga/yUDZ1V2oNeC3PnDVhFkHTKzTgJ10/DrPniu3ApkKUNcBq/XenbSrr/McY7aMdq3393XPYNlJ/N1O2rKTPhv3DAnsRgJ1vtRwj8TAUaCJgavzaJUe202dxr07l0DdxJDPkq0nBs4mO6xbPQ6w6qqht3Yu+3Hn7iUQD9eHP/zhFgMHuN3mNrdpZ69vR+esBHABcTHySeR7qUtdqiXy3elEWAdE7bTs3Yv3/0pYxLBV92Ke1dc1gG0O6G23Xeswfas6vda5r1P+n9u6vIpR3CtZj3KGBA5KAnVM10S+UiON19GQQBKP1xg4mxhe8YpXtJQwNtmN15DApkogOigATh64293udmdg4Nap+74CuFUgbbtAZp0GrXPNqnoFrNay+ntqsHMFa3XF14PAtHeu3evUaQ4srguwegDXA3O/J45kDrzOyWQdWY9rhgQ2TQJHDcCt0g270aOryl7Vd7t59qqyl/3eAzi6qwI4u1DHa0hgUyVw7ADcnCLZL+WwrtLqY796liv1Czjyvl8AblkcXmXUVrlBc23aUu8NA7dIPvvVH5s6yUa9jqcEBoD7Qr+uqwsXjYTD0gnqnd2neR8A7njO1+PYqiMB4LYj+IMEcKvqVYFaBTpzDFiYqZ4Jq//3wG8Zk9bHEfbgbJXCXQXgav6kMG0VeC5iDVfJbPw+JHBUJHDUANxRketB1rN6FOi0noFbdBLDQdZxPGtIYJEEjh2AS0N7ILSbIbAM7Gxn5ThXTg/KKtAKqKt5iHo2r3enRiHNtbde29elsoB57rJBk5UrhVeDfOeA6KrydtM3494hgcOSwABwhyX5vXvuAHB7J8tR0sFL4EgAuFVs0Rwz1QOSZaJdBcLm2LMArVX39psQemas1ivxcMoGioAj7sjEacQ1mVxEyqp/PevVyyXP7nMf1bbUXVmLZJY2/dd//dd05jOfuW3ScJ965Qy2qhgD4FbJ6uCH/3jikMDOJXDUANwqPbqd+dl7BrZz77LF5c57Y2d3LgJwL3/5y6fznve8C89C3dnTxl1DAnsrgSMB4PqjTKoIAh6qAulZqVXKZdXvldWqnwOeVnVJrWNi2wK2ekZNzqEPfehDk+R8EoICcdofet99//3f/70VI5fyesCaZ1bwGWAY96dkf+4LcFzn4NuUF1Cpfr6TRkE2aDmwbGWuCr4HmavkvUqe4/chgU2QwFEDcMv0KHmuM//rInEVIFy3j9bVo+uWt53regBHBiMGbjsSHNcepgQ2CsD14CjMTYBHJro8PYADkOM7gMY12f0YRimCDYtVQU7dKbkq3ivlBBTVoFf3Vjeia/N7wJHnY6fUN2WkTn3A/yc/+cnp+c9//mQ78E1vetN2T9g4hyzbLnyOc5xjOvvZz76VXNLza9vyjMjFbx/84Aen97///dNJJ500nX766U1mV7rSlaav/dqvbZ+9Uk6VX98ncZemneqnve9+97unF73oRdOlL33p6epXv3pLfum3KucwigPAHeaUH8/eKwlsGoBLfaITs+jL/0lGa25izqOXkoMzc3XR/Mzcj37AwJvjXvEK+C06Ifo7C8Tow+iz9EPVX3vVN+uWMwfg/v3f/30rjciIgVtXkuO6w5DAxgK4TP7KEFkZcdFV0JPfA0ACXrKirExUFJP7twvgMtEpIxP8Yx/7WANZzsvzW5RjlFnq+OlPf3r6wAc+ML3zne9sCT4vfvGLbx1z4doKnpT91re+dXrsYx/brrvuda87feYzn5n+6Z/+qbUb8MLO3eIWt5hOPvnk9kyKuFe4UbBh7ijal7zkJe2stFNOOaWV98Y3vnG62c1u1p6TVbVyosyj/CnbCqTrKt0Bum9605saaKO0X/rSlzZwaes9F4Q8Sle72tW23LyR0QBwhzHVxzP3WgKbDOBq2EUY+4Q81MVedIT5m7k9Nz/D3kXXpe1ZmFa95xgx+qrqoSy+XV/1Ze8t2es+WlVeD+DGJoZVEhu/b5IENg7A9cIxwSmEAC4M1Jvf/ObpGte4xvTVX/3V7ftMQu+f/exnp3e9612NqbrgBS/YQFMFOQEp26HtKwvlMyD59re/ffrUpz7VnkFZKc/5rkANZceN6P0Nb3jD9I53vKOtUB/4wAc2dsq1UWRxkfpfuYAWUHSJS1yisWzKiTLEzmHMACRtp3CzAq4gLJ8DvtTpqU99agOckvyRz3vf+97p2te+9nSe85xnykpaXaLs45oNwAygAygBUnV07pq+uPKVr9wA5etf//qWAZobFYsohuR617teA6zVjToA3CapgFGXnUpgUwFc2lPTYnzlV35l05N0yKtf/eo2H69whSu0o3d6j8Xc/MxCOIAtC2feEMz+a17zmunyl798W8zR1+a837y7xx897N1i1jWurWc27rQfdnPfAHC7kd6497AlsFEAbk4YURyUAXDwyEc+cvr93//96clPfnI7aDjuAfdiuwALrkaKyWcMGRAB8ASEVBZpXfdpQFEmPGAWRYh1Amq4KbFm2C3Z2K961atOzigDJoG4O9/5zq0+QFHcrsqNS1j2b4coA1bnOte5GkgUVwbEnXbaadM5z3nO6cY3vnEDTl6V0aqKKKthwMz3zvVTrjPSnNX4lre8pSlywAs4pEzV3bm0npGX+7385n73YAgveclLtnZR2OTnPmDtta99bQOdngHYkQElnfb28XqHPfjH84cEdiOBTQNw0VHea9wsfWjxRkcJc8C6A1P0F10DyHkt04V14xR94X6uWAs1cjDPLT499253u1vTwTnOxyIz4Rw8CE94whPaOaN3utOd2jVZVO+mL3Z67wBwO5XcuG8TJLDRAC6TK6wQJulBD3rQ9J73vGfLzRiAB1yceuqpLZj+rne9awMiABzgga2jtHJtdT2uC+BSl8RvAChckdgwz3rxi1/c4iYArGc961ntCJab3/zmTUE5NuxRj3rUdL/73a8BHWUETCpX+4C8V77yldNFLnKR6WxnO9sWOKToKEuAz0qXAhQb5wiynllMZ9Z3wE99Lne5y003utGNmgwALS5gcjnrWc/a3J3Pe97zmkv1Kle5SlOoaa/nYhrJXlkU9r3uda/GsinjMY95TBvHGDj1U3d9wc384z/+440BDcOXmMXBwG3C1B912K0ENhHA9SAucW6O+rrDHe4w/diP/Vg7uhD4+rM/+7PGxvueHvj/2DvrYEnKLO3nRMywX+A+sQw2WDc96OLu3sDgTuPuEsDgDO4w2OAO3bj7wEDj7jI4LLC7wMACAez+MV/8zu5z9/CSVZl1b1VlVt2TETeqblXmKyfzfeo5+jZbl3LJyqrH3An1wOtw+OGHm8KJUnfkkUdmG220kSmHKKYQR2EmCjZ9Xn311Zbducsuu1jIRRF5HOp9anZ9ELhOSjfa7rQEakvgUrclwAERgVDcfPPNBhQjRowYIBq4BCEXEJsVVljBPgdAABlAZNNNN7WYLAXUynXps0IbCVvET65PXiFwkBqAChBi82MIDf8feuihZn0CGCFwd955Z3bcccdlt99+uxEcgaCIHITnqquuMjhD2EQAACAASURBVPcvMWO8fvPNNzacTz75xCxczOHWW2/NPvroo+z444834ujHLquizzTD3YnGTewb2i5JCxxY0QBbyBpuW8aLPPbbbz8jZponn6FJ06bmgfUOIspBTN64ceOMuKGVQywl40kmmcQshXLP+KSNIHCdXtbRfjckUDcCp7Wv9SWcQRYoaGABCheKFMofCtkZZ5yRLbPMMhZX2+zwMXWc9/XXXxtebLnlloZ5CnO57LLLTJkVVnOuiByJTijVKODgCWQSj0SVeBAErhsrJfrolARqR+DyrEj8+OOyhDxg2dp3332z8847zwgcwAIYEYNx7733mtUHwkM7EKTrrrsue+WVV8y6BLnDGtRqNqQInEgf/0PgsPbhRkT7xE3JQUzc+eefb24JiCQxHhC4I444wix0SsKQW0HxdFjWIDy4TGmXNnH7An58tvDCCxvwQZrWX3/9nwGfYgEF2sxTrlLeEzu39NJL2xhx8WJVwyoJAaMPrIWQN5FCuUl45TOIHD8CK620ksXNQTJpkwP3MLLHwsd8AXeAmnZxXwPSjI/7FEdIoF8kUEcClyYoSNY77bST4R9hHOABVn/W54UXXmiK6NFHH22kKj3y8BhcZb2DrSimYBW4o0Sr3Xff3axyYLVi5rC+4Q3hgMiBafvss09Y4PplMcQ8KpFArQhcanWTRD7++GOzIm222WZGDNAaTzzxRHPPceCuu/76643EHXXUUQYKCponsB6tELcB8WkiEYrpSOPhPCj7O6LPpYlixQL4Fl10UbOqYUHDDQGhwxq3/PLLD5AswO6EE04wCxxERm4F+oZIEWMGKQJQcaNCliBvkDwscZDD9dZbL8OqxTW4H0QElTWqoGLGDEAzPtwmWNmIpeNaxgZwE0T8zjvvmIyw0uFKnWGGGQaIrVyesmLSJu1BTHFP33///eYKIdGCeDfaQBbEv+HyRQ7cM6xxq622ms3Nk+YqNe5KVll02pcSqBuB82TLjw3MYo1j8cJixgEOgIHgKh6Nk046ydZp3qG2VEYEzDnrrLOy8ePHZ2efffZASSPcsmAHOL3iiitmEDll7YMfkDiwC+IH1ikGrowXpFMPUFjgOiXZaLcbEqgVgfMFarFMEbwPaFx77bVGyiADmOcBG5XaQEgQIAJjZ5ppJgMp1RUCGAAZCBwEiIBd78rzLgdPKlISx/8iSrLGYd0SgeNaSBpJFYwBUMTyhCWQ8UPKsJxhHfTuUw8evCfImEBg5o3VCpCjDfrB2gjpgpSNHj3awJa2fM0lxgiIQtg4F3lhQYP0QlwBVcZDHyKZEDysZvSv2lAao+4HLt4LLrjAXLgHHnigxf5BKnG9MDYy3NDeOR/LI8Tal3yRy6aVzN9uPPzRR0hgKBKoK4FL5yQFkkx0cIN1yppnjfId7k5idMEaHX5uKU5B0oiDJV4XTFMyFa+EkWy77bZmjd9qq62sL/AD5Rp8JAb44osvNlzCKoiyx3W+rNNQ7kmr1waBa1VicX6dJFAbAodQFDyv2DB++CE1WHywoGHRIQD/sMMOM8BRgDyEAgJH5ilanycKnA9gQOBWWWWVAbDxrlTftwSSWokgNd5q9/DDDxsxwqUI4cKqhYsCaxyACKnBRYn7FmsU1ipATQG9IoW06y1ekFHIIVY4xoC17uWXX7aYN1yTaLKQVNVv80WEaROLHkkTI0eONCse4AlhQ3a4NPgOeWI5W3fddc0NKs1ahYZ1H3jFtctc2RUCNzYWOGQPcSMjmNhDCCpJEoybHwVkzblcQyygMuL40Qg3ap2Wf4xlKBKoK4Hz3gLWNuEe4OIll1xiOITHAswCd/AK4D1QZqiulaLri+4KV7G4ExJCyAV1JVVDjmvBqJ133tni4shGRaEEG8EdsBI8w5JPCAZYgmegSsUuCNxQVkBcW7UEakHgsBRpEYvQ4CLEfQj5wDWH6Z3BQgwgDscee6ztKgABQZvDOsR3+++/v8VkcABCkA8seGuvvbZZoFQ3TTFeIm+exKWEToTG3yxI0C233GKuCaxPjAMCx7ghMvzhTiRLC2sYJUXGjBkzQAJpSySSsZCcwCvjgwQR78b8iYeDhEG+IETEj8jl6ctyMEa/N6kshmSZQbhIMEDDZjych0yxvkE0fYkArvPFhdHQAVksgARAozUjT/4npo74PmLq1lprLbOEQtDQsilRwJxx26oGlMhbuFCrXvbRfzskUFcCJ8+CwkNwXZIZShkhcIADYsU6xH1KcsPJJ59suMnaV3a7vA3CQ5X74JXYObwbxMChOCs5DKwCI9Zcc81siy22MFwDH4gNhvChmEIYwTgUUfqETIYFrh1PZLQx3CRQCwKHdY2DwfggXEjM2LFjs1lmmWUgM5KsTCxcgBEWOEgIWh0xWZAJ4iogOsqkpGYcGiAARv0yxWRomydZwhSj5R8AaWcam1LyIST0B5Eh8YB4N8YCGVI7AKESAHD38p1iQryVj/GgjRLgC+lj3LgacEVgWYQAoTEDfgAlYEvcHeQVoFVMHsRRxYGVIMHrCy+8YGQXVwe1miBvgCpACwEDPDloB82a8fMZbTN+LHoQOMZA9imWNtzBgDPnAcZo3biOecXtS7Yr7UBoVVdOcq5S2x5uizvm21kJ1I3AiUQxa1nOZP3GrYlV/qCDDrI1CpaBO3gnyEgn6QC8YM1zqOSPX7eyyvE9ijVrHwKHdV/EDwVz7733tkx5+kOpJuyFMkOMhb4hfuAJJA98A8tU0Lezd+znrYcFrtsSj/7aKYFaEDhZ4KTpiZSgJUI2RJwACeK7AB0ymHAHECsG2cDKRXCstqDiGixYBNtCQCgjgkUMQgKgABgQL6xnisHwCQ0SsqxvigvT2LDs4QqATJHBiQVOYMA40TQVGwKpxAJIqr7S7X27zJN2cXXwR2wZ10NgATfcmJA6wE6uY3Z00HhF5KQ505YyZnG/QuAIXoYo8x1kEa0c8qtim8wXssfnED1iDlVRXfOhfhMxbsgTkgyJxaKHRfCuu+4yNwmkjnaJAaRt73YO8tbOpRttVS2BuhE4T0YUliFiBTai/IGHrFGIFLUnwRNKF6HgslZRziBY4A04IOuYFGsV5QYncKNuuOGGhgn0Bx5B6iBtqg+JUocXAQUTnANT8FxggVNpJ5Q8v6NMN+9rELhuSjv6arcEakHg+LFXFqW0PBEm/ejLvYiV7dRTT7VEBgic3IgQM77DagWoAAqQIcgKhIgYMkgbhIb6bGidlCLBWgTxkfVP/aVuPglKC54kgMsvv9ysegAYbQBiXMdYiFWD6BBrRvkN+sJdIGDVfOTuADzRiInZg3gq/o+YOoCULFGuxzUJ0WKO9MN5uDMlP7kppY1T4gNZQR5J4uBzXBokQ0A+kZPmjwUQmSkBQ7JgzIwP0IXY8T/kEjcycYWAMz8OuElw0xL3h8whef7w+y22+0GO9kIC3ZZAHQmcCJaUYXkBwEXqPRKfyrpnzaJ0ofiSbIAirJ0VsNKhlJGooEx/tad4WXAEBRZPAcohVjgUOIqpgx9Y6rV1lvduYPlnFx0IJF4BlOrIQu32kxv99YsEakHgfAwcggWERGy8VYnAeYgQWZ5U8UZzhDRANCAHgBTZTkxK8We4HSETuDA5B5DBvA+BwSUIsVP8hY/x8DdY5E7uCFmxcI0CfFjyRHY4FyCkuC3kCA0WUnTKKacMWBIVZ8Z45PYE0IghQwOW+4PPIHC4jemTfpgHMoA40g/9A8hpcoDGjMWSmEEInMYJAUTLxq1BJpnIKpZJiBlByKoJRzuq5YTbA+CH/Co2DlJIMgeWOCx8nENBZebOd4wf+eov4t/6BTpiHnUjcNwRWbw9ZoETCqdAeYOU8T9YSVww8cWKPb7vvvssoYGYW8IkPD5ISRROYoVDcSOEhTAXlGOUO8JbZPlTQpoy5FEoiZ/jPOLxqG+JkhsxcLGeQgKtS6AWBI4ffg8Osh4JhDwZAYAwy2MJIv4MoIHUyGLHd4AE8VyQN1wBWMI4AAlIEUQPzdSTFIGSgMSDs4/NEyCRWYq1jD4AQMWMyG1KO3wGeGKRgnD5uDvGI3LEewgQrgcIH23SPsCIdY/xAo70A/gyP4AW9zLkl/p2zN+TOMUAch3bj6FlYy0DWLGkYUHkesBTrljGSXID7hTKDUjbZnwir7h2sdQxP8CdNpA1rl6uoV/uEUklkDfGB7gzF7/1V+uPalwREqiXBOpI4IQrPh6ONQv24IEAV1DS+Iw1y5+sdsyHtYyCBg5I+RKmeVKoEBCIGIlSVAvAS0AIC0qeV9TUPh4D8AglmrbwKICL4ENV2enhQq3XmorRtCaBWhE476YUEOkVQIB4cCjAHpBSDJfABWIBOeMPIOHPu0fVnvoS0AmkfBJFKkqu4XyIjYgc/fkAXA9c3mJHW+pD7Sqejv8hnrhQIaMAIm5XrItYziCrzJ0+lSiBFY14E+LNIMC0LVeoXBK0jyUQVy+aNlmhImW4aQFq1XoTSaP0CNYzJUVohwdltWIl5EcA0KWECOOGRONCkTURKxwWOty9jI++iRGMvVBbW5xxdr0lUGcCl4Z8CPcUGww2qIQQGCCclKIrBZB2fBFuEZ4UR8EulDS145VvXYPyDEaI4MlKB37mxR934+4HgeuGlKOPTkmglgTOkzcRCw1UFjK5WdOFr/99DJ23oElz9ADnXad5Lj4tck+4dENEyuTy9Z83InDqW1ZHJR3IDYsWTJIEc8T9iybsAVPzQZPFugjhEoHz4+c8gJU4F6x6WNtEJAFSgTWvXEd/Xha+Zh1t0QdjY7zEshAEjdbNn8anuaDh46aGtOHOBqSDwHVqGUe7VUigzgTOY6jGKfcqVjM+U+KASJr3gui9MEJKYSMl25cfkSLnlWElogkfFOvMOSq8XtU99JZFxoKyzLaHKKV4PeIICdRVArUicBKSB0a9ByBEAESWRMZSq5lInNeuRFLy+tBnIlDpzfJapz83JZq+7aIx+DmKOKmQLu3gepVm7BMTvHXNx91pjD6WRBbDdMyN5iAgU7siwZwvMifihzsEayAuXy8f3Qt/T9J2Iw6urnAQ42pFAnUncHk4pjWdYqMUOz+nPFzM+57zPFZ4fPZj8KTQK9JB4Fp56uLckMD/SaCWBK4RkfOkII9sNQKXlLw1InFliEXah4DQa6je4pdHnlLrn4ign59AUOVAZBnzWWDSYvO0Y7WVZqWl5FhE04Or5OXnIQtcqs2n9yS91mv1jYhkLMiQQC9KoK4ErpkstabLYqUnes3w0cfc+XXulTuFYXiMqBoT/PxkHQwLXC+uxuE55loTON2SVGsUEKSkIrXEScsrurVliFueNiviJUAq259vS4Aqwubn5i1XnkyJFOlcb/Xy2q9363prnR9n0dz9GKRp513vNXAPiiKZqRWu6J7E9yGBukugVwmcxt2MUHmS5cNRWr0njYii/7yR56PVvgZzfhC4wUgtrqmLBHqCwHmtUVqSBp6SiWaaZSOhF5EYT9QEbGorzyLnyVKzG52SHu+6TAlb2o6/1muxnuz6fQxTstlMC86ToWRE+4p3oQ1f8b3MvKsE67osuhhHf0igVwmcxwuPo3k4lxKtody5RliZYupQ+mj12iBwrUoszq+TBGpD4FKhpKSqkYk+vc4vyFYEXUTi8oAsdS80A7v0uxQ48rThRuTUj9UTNh8Y7ME4teR58uZJlwfzNAnEE2clc8i9m1oC8+6JH3ORrFu5b3FuSKAqCfQigUu9GciuHRmgwufUC5J3bxrhURX3MQhcFVKPPtslga4QuDyLDiUo2OeULJ/Ro0c3nU8ZIqMGGlnmGnWQaqCtCDaPlDXSJhuROwFIkTujEcFtNgZ914zAeTLn+2gGso3GnF6fth3ErZWnK86tqwRSJZH/2S6K+oxke7NDjIhRq3jU6TlrXbfTsuaVxWYELg0xaSWUo1Ny0b2UPHwWKnUtKfTOd56gBo516m5Eu2UlkHIqSnvBp0gspJA2JX0acZG8Pn7xjzyW9r9neiLBe8gKhWvHjRuXzT333EbgvBaYNhULpuxtjfNCAiGBTksgVWD4cWdLqV4gcJ2WTa+1n/fbRBLDQw89ZNsCNiojEr9JvXane3e8Uro0A8+P9J7dmuBTVIWgaD8ETt+VsbAXEjg/CN5D4ChWO++889pOAjpiYfTugxYjDwn0uwS8xUZFrpkzRbEpwE3NQ3YoybPA9btsenF</w:t>
      </w:r>
    </w:p>
    <w:p>
      <w:pPr>
        <w:pStyle w:val="PreformattedText"/>
        <w:bidi w:val="0"/>
        <w:spacing w:before="0" w:after="0"/>
        <w:jc w:val="left"/>
        <w:rPr/>
      </w:pPr>
      <w:r>
        <w:rPr/>
        <w:t>+eT+GlHB6/PHHbZtC7QXrLYveO9GLc44x95YEmhE4ZsL3EDgscCJwvLbCqUoROF9klyK07CTAImFD+TSGokwsRW/dhhhtSCAk0A8SUOynwBOsoi4iYSEQOLbo8+V7dB6voaDW6wnw1lTF9vIZ+zuLjLOrjzxHdXD71kuCMZpOSyANPfA4oueXfYnZXhOr8fbbbz+wO5RKjBWNsZDApZ2yO8Cll15qjHG++eYb2AUgAK5I1PF9SCAkUKUE9EMPVgGQEDp2KEEp5UefCv5B4Kq8Q6337XeK4L6ynzP3csSIEVZUXUlceT+mrfcWV4QEyksgz5jlkw8Vtzl+/Hjb4nKHHXaw7eo6ZoGDNQJ21113nW1+zCbrvrOIgSt/c+PMkEBIoLsSSN1p4BUxcLhQCXznR18Ft9ORhYLa3XtVtjdl8EPUsLg9+uij5h0iRjtNRPEu1Cah32W7jvNCAk0lkLr5PYboWWTbSvgUe8MTA6cdkkT0ikRcygLnG3nzzTez66+/3oJEV1999aL24/uQQEggJFA7CciF8dlnn2UvvviiWd/0o58GD6exLLWbzDAfkEqskMTw17/+1TKK8Q6lP5iIKYj4MH9Yujj9RkqCVyTIQr3mmmsseWGbbbYxItc2C5wa8rsNYIFLs1DD8tbFpyK6CgmEBIYkAY9XInBY4PAqyL3qY3u9JWdIHcfFbZcALm/uD/tOi8B5Mq49oHFXlcnqa/sAo8GQgJOAxx6w5qOPPsquvfbabJJJJjEL3D/90z/Z2WUVjaYWOPXrAUwEjizUNdZYo7CjPPCT9qu4BF9Lzd/tvEmkAij7dJQhmXnniC377/xOCfpe8TV+j1LdiNQt0+jmqA+v8afv/T3xLqE8cNKYfvnLX1osCIff8kvX8+rjg/TjpfgSXgP8yj5pcV7dJeDXMi4MLHAQOCxwdTjKYNVgx1nkOkyxSVidYnTZH5jBjrPoOv8boji32Au1SGrxfV0koHX4r//6r5aFKgucz0ItM9auEbgyg2FSaWHc9LrBEriUjKbtikzmEU7/XR5wQdDSIFnaQesTORJ5asauuUZB1I3IaxrHI195WrCSdkS8aDdvCy+/MwPj8nP3ZLJsRkyZexznhASqlkDdCVyn5NOMvBUplSm+BYHr1F2KdoeDBHqGwOURpzwSkkeoOnkjpcGJUGlMqeskJZV5Y+IakTiRHW/VEpFKS640I6d8561m/tw8Dd3L1JNET970nlescv7eeEtfniyaEc9O3qdoOyTQbgkMRwKXKr55imqenPOUuqrJm5RN7/3wOzHgQm1UyLfdz1K0FxIYjAR6jsA1AgeRFBXX1KJsF0g0stgVuRI03rxA2JRMiRhxrixfIkj+er9PabObnpLLlASnFkHfh3fv6jqRS5FCzkfe+l+WOP7X57Ls+RiSdt2TwTzwcU1IoF0SGG4ELk/hEwnq1TUtjJSiHASuXasj2umGBHqGwOURqEbaoBdcO4DFuwEbtZfnOk3dkXlkT0RTQAJxI40dIKGWiyx3SnP3MWTN5pan8eZpy97ipzHkbWsmgGNO//3f/21jS8ektn744QcbP/54xe1pnhED141lHX10QwJ1J3B5eJOnSJbFyGbKamq5T+Wfuk7bjdGDvd9B4AYrubiuDhLoCQKnRZZnVcuLv2pGsgYjdG/J8ha1Rla5vD4YE2SGa2Sd8uRNmizk54UXXrAmMN9DgkQE+UzkDsuc5pkHyp6MybInt2zabwqmKan0YyfAd+KJJ7ZL0vvBeWzqTYLKjDPOmM0wwwxG9tSvdwsP5j7ENSGBOkmgzgTOK53NyFIepjaScaM2Ob+Zh8GTOymkwiS+qzI2NghcnVZUjKVVCfQEgYPA6C/PbeeJgdyPCuJvRHRaEZQnkHlg6EFQZAeyBhnjf6xVjEPC9hmctCeCxveUI7jiiiuyySabLNtwww3tuu+++85I39dff529//772TzzzGNFJvMIkd8ORllVIlu0AQHkj7FBtuhnmmmmGagoL01ZFjdlkDI2zr/33nut8DLXMC4KmCLrqaaayub6xBNPZO+9957tbzvzzDP/zJWagn0r9yHODQnUSQJ1J3Cp4inypDXuM97Lkii1KTzW/UhjYfNw0odR8F7WeUp3lLUCtvv+B4Frt0SjvW5KoDYETpPOW8gQBMW4QT7YtmbyySc3YiSSwue8//7777PPP/88+/LLL62o5vTTTz9QuqKMluiF7wHakzh9rqQD/qdfCBZABjBBxCAyEJ0555zTXumfP5Xj4L23UNHOQw89lF1++eXZAgsskC266KJWk0guSdqDRK211lpWayolp9JqRdjYAoY/xiXixLi++eYbqxvz8ssvZyuuuGK2/PLLD2y9kVd8FPkja4ov77PPPtkee+yRrbTSSrb/43PPPWdjmnTSSW2+/C255JJG8qhFox8LX0KkKrDu5sKKvvpfAnUkcKmVTMqhwht4Zd3yCoaqXpSwxM8pxWSPgWCClOVvv/3W8I8aVLQp/JFiq3Y0Bs4H9yaccELDMIVjVPHEBIGrQurRZ7skUFsC54EEsOAPd+Ljjz+ePfjgg9kWW2xhBE1uSYgO1YjZUPrtt982IrHaaqtlo0ePHhKB82RN1ij6xPr0xhtvGFGEvGCJYn9XxkQNFrbV+eSTTzLq3LHTBPWhpPGicUob9ckXWNfuueeeDIAbNWqUgSLkDWCkfcay+OKLm2ULWXhrpEBTmjHEDcIFUUMmEEjG+cEHH1hbn376qX222WabWV/aoDtNmvBxfMxn8803z/bdd99s2WWXtfFw/uuvv5498sgj9kf18qWWWsrmDXnWOBlfWtuuXQ9xtBMSqEICdSRwnrCx3uSJAA/AnFdeecXWPwrvFFNMYdZ8rPBgUqNDSpgncLKegXngFkohWDD77LObcimlW8RQOAdusuk2bS633HJG4oLAVfH0Rp/9IIHaELg0CNaDoyxVgM5xxx1n25xccsklRmSUrcl3EBUKakJO2NgVy9LGG288UOqijOUnTwPlRqeECy324YcfNmsfsV4ikrPOOquBEuOhP0Byyimn/ElldsiSKn8LHAHAv/zlL9beEkssYVoyhJSD83kPyAKQ//Iv/2JkDHCU+0HWN4EsQPnqq69mX3zxhRFBroMIUvDvrrvusveQN2LVNHb68u4MZaIC/oAsY9hyyy2z/fff3/pH1osttpgRWcZNm3zOPoLMGeIKoRO5rDrepR8WbMyhPhKoI4HzSUNeqQNvbrrpJvNeLLLIIrbmwRv2baWQejMFyxM44SCfUbgYLIawzTTTTNnzzz9vVv0999zTSKGs7rqeMUAg//znP5uiu/POO5vFDhxTXHC3725Y4Lot8eivnRKoFYFLXZaaqADgqaeeym688Uazbp1yyikZZAlQkNUI0sTx0ksvZZdddpkRoU022WTAdcl3RSSuEYETQRKpQaMEDPmffccAK09+fPyZ4j0gQYxX2q7ahCAROwbhwnWK1Yo5MC/aFcDhroRE7bXXXtlcc81loOfLdfj4N1wUPsGDvnGlEsNGX2uvvbZZ81J5SGMWqaMdtGzIMvOFwO20006mddPe0ksvbVZCLJHTTjutuWRJYoDcQWxJeOCP/jXeonvQzgc82goJdEoCdSRw3mIussX8scYffPDB9ofVDRxC0cKbgVUdIufxUWvUr1W1ByaBtcccc4wRsK233towECXutNNOs7bYzke4rXZRrB977DHDILABHOF6cMHH0HXqfuW1GwSum9KOvtotgdoSuHSimP0hb//8z/+cnXfeednJJ5+cjRw50giUJzFc9+STTxqBw5WHBU6xZymBa0TW0r61yJV84LNC1aZqs/mEBBE3uUx9Nqa0Y4AUcMWaB3GbZZZZzPpGn7himTfzgxzhosSNud9++1lcnQdXb8HkWsWbaFwALsQNF/RCCy1k5FY18yBXHCKdtMX5gCquabJiseSxRRDaNXLFsjbHHHMYcNPXDTfcYFY34vO4BrDmGg40fix9HD5ur90Pc7QXEuimBOpI4PyYPP6cddZZZn0/8sgjTYEEd1CyUIR/+9vfZrvsssvPcDSNGVbMG7iB1f2EE04wLAKHhXtY9c4//3yzsoEHHIwDPMFiRwgHIS60BYHjnLIJFJ24t0HgOiHVaLNbEugJAkdMGC5RFjrWnMMPPzw7/fTTf0LgPEnzBG6jjTbKBQhNXK+6PgUt3Qh/furu1f9Yq7BMAYwEBwNyEE7IEuRMrkjVT6NtXKcqG4LbATL31Vdf2Ty5BqDFAkZiAHKgDaxeaK4+Bs5ru7SrGBTGzXeMhdgTXKlYyQBxvtPmzLIGatsu71bF8nb88ccbCbvjjjtMg0fDZp5Y4YizIw6O8eMaQbvGhcsYmcdss802kMSh9rv1gEc/IYFOSaBuBM6PR4RKsWesVzBku+22G9gOD+y5+uqrzfVJaIoIl+TlrXAKVZHH47rrrstuvfVWI3HE94Jp4B8KJ65R+iGEQgTuww8/NAwiex4sB8t22223gaSHqupDBoHr1OqIdrshgVoSOC0qWanQ3HAfrrfeetkzzzyTnXjiiaY5KlhWrkaRGMz0V111lVmKNthgg59olilx82CVug38uSJdfOYtcbh1AUCIytRTT23vAaf55pvPNF7cvGRsegLnCSDnQoKUCAHJ4lyATlYw5r7MMssYKeLA9UmcndyrIp/eMqgMWWWdXXnllUbaILSM05M32pTVTdZMBUDzHZ9xPfOBbNIGYyD+xkcw0QAAIABJREFUBYsg44K0EYMIaVt//fXtRwKZQOo0Pn+fuvFwRx8hgU5KoK4ETsqYcIawizFjxljyEUldyiBFGbzzzjuz66+/PjvppJMs6chjL7ITsfJtsrbBXyzsBxxwgBE/lSgCC3CpkuS0++67W1+EWDz99NPWFglTYAlxubvuuqvFCAt/OnmvGrUdBK4KqUef7ZJA7QicFpQAg1cWPGZ6AuYhDUcccUR2zjnn2Gc+pkxCwVVIKQ4InCxwXmAepLzm1yg2S1YsEUpPlBjPs88+a1oorgisVRAwgnppG6IFwCm42JNEWbn4jHOJIWHslPqAbEHgAFUscCQuYOlCiyVmhZg0HyScWuAUr8J47r//fmsXLdy7XtWvJ6rStOVeRauGeAHWuD5wkaBdQ8z4YcD1ixsVMo2Ll3NF7iClBEiT3KC+qnSXtGvRRDshAWGBJIE1GkUTHCDUoIrDr2NPTFj/YCZhJSiUio1lbZP1fu2111rsGt6ClMB5z4QwjBAJYumw5oMFsqpzLrGwO+ywQ7bCCivYK9eAEyi6Cy+8sFniL7zwQlNyIXiy+jXC3k7LMQhcpyUc7XdSArUhcH6SytDkx56sJszvaHQQAogI5n5i4AAQ7wIV0cICRzFc0tSxBslqJpKjRauYr7zaZ9IKPXnjelm2uEbFdQE04tUga7oO4FJgrsqPyHInzVaACFFTmj/WOKxaioPD6kXmlpIbIFHMCSBOkxhoV22KHJIMQcbuyiuvbH9ymWoMkgVjwHWLjCGPOk916jjv3XffNcJG9ipzIQgaVwouVUgr7l8AmfvCPSCeb9NNNx3IliXWriqg7uQiiraHpwTqZoHz8bdeoWPdbrvtttlhhx1mlnwOzmVtY/EHKwlJgXym3g8fpiFsA5+xwKEcYoFDQZNVj8+IbQOvd9xxRyNqJJ1hcUOxo1+Uaz7ne65Vu1U8RUHgqpB69NkuCdSKwKUaJJYoYjRk3eJ7wACLHNobFjgsUViApBFDLAjUv/TSSw2sSGIQsImoKcBfr57USLApcfML3Y9T4APQiTSJsEHgZNFSu7JsiWxxDQQQooUWDxGkfbRWCBWWLq4hjozEAVzIFPjF2sehjFa1q3HzCgnEPYJWDFjSFp/rXE+miF3BPUr9Nrk9ZS3TNYwRuZKoADnD4gahxF1MkgVZtNwr2kDjZi7E6ymL1lsM2/UARzshgaokUDcC58fjlTmUQxQp3Ke4Nzm0Iwv4gBfh1FNPtfAHKYDC0zQ2WN9jtbvtttuyM844w0IyhKVgGAQOLwGZ7mDCAw88YEodFj6wjixU3Kp8z+dgRpQRqeopjn57WQK1IHAKdpXWKBM/pAKLD5+r4CNWHlwBmOdxVWD9EYHTjcBKh1ZJ0C7bUXGIjAA0WLj4nzgzb4UTWKVWPZ+aL8Km4GB/rjI+BX4aj9rV57LOca2KFKMlY7WCdEF60GQpRsz8iKvD4oYbFe0VAsd7EiVk1VPMmmrM8T/WO7JDaY926M9ngXpSym4KZPlipcP9q3mK9KKt4z4F8Mk+BYjXWWcdKxkCsQSISR5hSy3Gh2bPDwcJExA53dtwofYyXMTYvQTqRuD82MAihZcwzmOPPdbWIBYz1jLWcMgWljes7sTHgR0qCQSZwzrms+u1dmkHTDr77LPNlSq8oB+wl8QGQlxQ6sAHXMvEw0rBpXQJsXIoguASyVHNCgl38qkLC1wnpRttd1oCtSBwxEl5ksR7ESRM71pkAAwkARcqJnysUhASiIy/nnMgcFjgSGJQWwAQgELALu2SzQr4yNVJPz5o17s8uRFyn+ZZ7Hz/uEEBSMCQNrEk8hl9oYV696qCfDmfJAAsbJA1xodFDO0USyMWL4D2mmuuMUIE0aJ9gA+gVVYpnyEPNGziW7CE7b333hYs7LVrn0jBe8aITCl+jOtZW+x48qmSAxBfZExMHW5U5oRFkG3A+HGAzN1yyy2W2CCNH/kwxiBwnV7S0X63JFA3AufH4+N0WcPgyiGHHGLhFChcfE9iAcow1jLii8EirHHnnnuuZc5jteNc740QRoJPkEFKBBHSIa8DteEIp+A7DvBAITH0iVJHghkKIPFz4FLsxNCtJzb66TcJ1IbACSR87IaIm1x4kJNx48aZ1sgfVijOFzGAoAAQgBAETiAE4eEcgAJShPWOekTUKmLPTrktvXtRFiiNS6RSQEVQP25O+qRtgArSg2aJdsorRAfwIsmB8iJonGSD0Z9cDrLCSfsFaHFL0iZzgVxC4iB/uItxSWApI1Wf2EDaIbaEVxXERCbICosZpGqbbbYxAiiSJ4skrwJXEiTQphdccEEbI6TQy4P5sQMDdeAYCzEsXHv77bcbkcYaivbNmEm0gDjSL9uZeTdMELh+g5DhO5+6EjhvVRLhAo/Gjh1ruLTmmmva2kYZxPpFdr8wDIs9td2w2h944IEWHuFjhJUcxV0nO56yQuuuu64pcIRU4FbFmicllHa1PzQYQqIWBJFxEAZDkpaKfFfxJIUFrgqpR5/tkkAtCJz/kZelS9YvWYpY/JjicSFCDijNQZYpmqOKyUKSOAfrECQKokHRWsgFf7hhcRuwlRQaJECG9chXAW8UiyErHgQFSxmuXcgW8R/zzz//QHFMLF/UV4JskfFJ23yGoAnw12bPAkza5RxcqFizOJcYMmV0AbD0AykCaLHGoTUT10Z7ACwuS64DCHVDmQdzxZUJaOKShcRhFYN4cfA9cW3IGtcnAAwphuCSLabAZM6FCOLeRdsW8eN/2meejJPrVVldtesAdrlhwgLXrmUb7dRBAnUmcFqjCplAoQNDsbqBNaxJ8HDVVVc1K5gsdiiIKH7gFwowblB9592p+oy2wGPaBvdQJsFD8MhnpzIecIiM2JtvvtkwD+sd1n4y2FVMvNv3NQhctyUe/bVTArUgcNqLTxOT1UtFI6X1QTiwfOFKxAQPIUCD4+A9AEJ8G+CiIrgQLogO1jBZ1QQ+qkgukqjMUgkljclTnBnEBTCiHVwMjMdfoxgTkVDFpXG+XJOMxWehEttHzBvtqd4a5AeAxRoGUPIK4aQdqp2TzIG1DMJF/8wZYsorh4gjljrIIeNgrMos5ZW+IG8QQeTBe219BcjSLtY53LFo2gp05lx+FPjjh4CEC34cSIAAxBmH3Nu6fyJw7XyAo62QQFUSqBuBQw6ekEip43PwknWqYrtYwFBwNQdZyYSNUmTlYfDxwfIe0AZYoQLmYIf2fVbfUgLpR/HHXMdYwGYUYP4iiaGqpzj67WUJ1IbAqURHXpkJ78YUCRP5SWO5fCyaJufjQeTCk0tUwCQLm7fGeXeuwFHZphoH/wNSAJCAzY+R732igS8pIpKl7ExlrBKnh5sBKxgZXbwyF7+TA4BMhi5WNQgTblmBpubmExq41gcKa77ede2L+IpgArZYLNGS+ZMWLkAW8BPjhzUPkokb1ru/vQsmXKi9DBcxdi+BOhI4xgehUqa58EZYAA4ohIP3EClhAddqPXvC5uOCPbZ57JCrVrjM/x6LvTLsMSDNcu32ExYWuG5LPPprpwQqJXDUEMNdmFrg0gl6oMz7ruh7gY5edb5Ax5NG/z5tN6+fPMJZ5gZ5gsP5AkklSmBtxIqFRQ4tV+d7AurJq0gi1+dps+k401hDEVRPVBV0nMbXpRljGpu276INWdu8ZTLIW5knI87pFQnUlcCla9nLU5mgwhzhgJ+LT1zy75vdF1natMaFCbK+N7OwScmt4r4HgatC6tFnuyTQ8wSuSBApMOn8Rp83I3AeGNXOYAlc3jj4TASO975QryehcoGKtImI6vo8spbKKc+66M9RG1j1lDWrmJZGJNpbNX2mrtfUhyqvovsd34cEuiWBOhO4FKu8F8MrVSkOeJzRWi2zZuV9SPHT99XovpQliZ24r0HgOiHVaLNbEugLAlcGYBoJtBGRyyMp7b4peSRKrgevIXtQzSNZAuc8gtno/DJzkXuY9lNClvcDIVeMXMJDuS9lxhfnhASqlEDdCVyebJp5K3T+cFq3QeCqXEHR91Al0BMEbqiT7JXrvVtVZMhbvVJtdrBAW0RafT9+dwmvkfs29F6vcgen4yujjffKvYpxhgR6jcA1UvQGiyP+CfBt99KTEQSul+5WjLWRYYlkRMoEkcBI+S7iXFs5fvGPEqqd/wEnUL9sDFwrA2l2bhFxaVc/7WrHE6NmICtLnrfoNTu/SA7+PkEkU3CWy6PRLW80jiBw7Xoyop06SKDXCJwSkPIs9UMlcY3Wdt3XfBC4OqykGMNgJTCsLHBFxKURu+2Ea6EI2Lw1zlu+8mL0yhC4ZmSrLOkV8PuYlbRdjS9vfkVzHuxDHNeFBKqQQBC4/5N6s/XOWUMliJ26v0HgOiXZaLcbEggC10TKeaSnXUBUBHiNyE6joGNZyYraTafbiqVOYCdATsfSLtl048GPPkICQ5VArxG41JKeWuLavX5bVZiHej8Gc30QuMFILa6piwS6RuBSMsRuBmyMTgHZojIi7RJWq4BSJYHzc/akrGoC18wK1+4fgHbd92gnJNBuCaTY8O///u9WB5GyP3PNNddAd40s5u0eT5n28gicJ3HDcf0iE7/DBPG71Nh88MEHrWg6O9PoKBuiUuZexDkhgXZIwBM4thllowDFwLXi8SqMgfOAx3t2HiAGjuKwbMzejFw1cv/5hdUOYeS1UdR3s36LALFZ20XXFs13KG0PZc5F4xrqvIraj+9DAt2QgCw3KuXDDjGvvfaaFd1mazklIeUl/vTiGijChKI5DQWPOn0/VedS8b6UaWI/bcg4BgZf466VH8VOjzvaH54SSNcSa+/TTz+1PdKpGbv11ltbEoPHniJJNSVw/qHXe5IY2NOTbVTYE0/Zjj6+ymuHRQPot+/zALEVC2IR4BbJq5W+itqK70MC/SQBH3Oq9+xE8vbbbxuesY+ofvTzCFxVshgKyapqzJ3uVzhHtj81L5ER79lPGwvcrLPOajtb6HcpL6mr02OM9oe3BNJ1m/6287yyvSd7GLPX+fbbb2/ZqK0Uzi8kcDLfq3NcqGxMzyJh02QIXLr1CrfNb/MynG5jELjhdLdjrr0iAa9giryBUQAoSil7LrOHsd9Wj7npOlnuqphvELh8qSMXfuxE4Pj/8ccfNwvcHHPM8RMyrvsnWQ5VUa7iOYg+e0sCRVyAZxcF8oEHHsimm266bLvttssmmGACm2RqEGs081IEzl+sGDi20lp99dXtK5G8FOyKgKe3bkfro80DiU7KJM9E2/</w:t>
      </w:r>
    </w:p>
    <w:p>
      <w:pPr>
        <w:pStyle w:val="PreformattedText"/>
        <w:bidi w:val="0"/>
        <w:spacing w:before="0" w:after="0"/>
        <w:jc w:val="left"/>
        <w:rPr/>
      </w:pPr>
      <w:r>
        <w:rPr/>
        <w:t>qo44qQQH9LgDWo3Uc+//zz7NVXXzUAHTly5ACWNYo762/J9NbstP2gtv2CyMmFyu9Tuu92b80uRtvPEgBfeD6JwSUGDtfpmDFjzALXVgKXChECRwycT2LwrtZUw2lEWDqtAQ2FKBWNraq2i8alG5/es3bEf5Tpu58XXMyt9yWQFxLyH//xH9mLL75oHgXielOrW+/PunkpkKJ13Qzriq7tpOzoO/X8KIkBMs7vk5IcvOu8k2OKtkMCqQQaWXxF4Ng7XYV8t9pqq2zCCSccwKAy0iy0wKkRuUTfffddI3Bzzz23WeAUDJyyxiLS0OnFXzXJGixxHSpg5j0wkrV2WijzYDQigYO5Nq4JCdRNAloTaMAQOH70PYGr23iHMp6hYMpQrh3KmMtc693aPgt1+umnz+aZZ57cQua0G9bVMtKNc9ohgWYEjufwk08+MQI30UQTZRA4slHLuk+NczXbicGTLL0n4JcyIiwQCFy6wP3/RSRtKCSrmXCL+i1zYwZLwJq5MaUJlum/0TllZaZx+NehEDgR9KGMPa4NCVQpgRTPWEsQuBdeeCH7zW9+k40aNSpX+y275jo1tyI8GwrJGsq1VWKCrG+MQZa277//3sqIyAKXEjWPv1Xf0049K9FuPSWQrmEpHxC4a6+91ggcWagQOK2rMs9oaQKnRnGh4rOVC7UIALyZWwuNTC9tsq6JqJ10kfm0/jITkoblF3YjrUtmeIiN365GcxUAeBatzzw4eDDx/cs6yfVqP7VM5rWdPoK+L99/CqB+vOonBTrk3qh9f24e+JWVfz2XUIxquEsgj8DhwhCB83XgvKyqeu49VvixK/arzP3MI3+p6zFd63k/Ns2wpsw42n2O/13wBI6MPgjc/PPPn0vG2z2OaC8k0KoEvFFFFjjthaoYuLLKUWEdOE9IADIytiBwBIlSyLcZuKWEQKQqz0RYpB2lxKfZBFNS6AFJ401JV0ra/E0RwKnukL7TmJW5JqLmv9dnvHp3s2fZGm86p5RUql3/ADQyt/o26dcH9KYFMH27Xi7p2Kv6IWt1gcT5IYFmEvB4AIGTC5WwkDodHvO0foWhHkuaWdZTBbiRNc+v7RRr865Jldtuy81jvAgtMXAQOKypInDdHlf0FxIoIwGtqUo2sy9L4LTIVYNHRAIrkF+AAqc0nk5kIiU+ReCRp0EWWQpT8uStZhqHCBzta0zqC6si75mbCFIzYE0BU+14a6Dm2QhANY48Mpt3jSdkesjUn+aoPv38RBKDwJVZmnFO3SXQawQOeXrlMcWFZjjj56rrhBd5CnaqfHpF0Cu5vB9qSMZQnpMgcEORXlxbtQRqR+AakQwRBE8edK4sVyI93kokcEgtTKmFqNGNoI88C5Ynk540pYAg0FRdFv73baZtUzTyq6++MovklFNOORCI6EmPt9RpXmrTa72ae9pfSqA88fWE01szGac0VD4n1f6Xv/yljY/2IZ6/+tWvsh9++MFq0uCLJxPGu3ZVWDAIXNXLPvpvhwR6jcB55QqcIU5GeFWm6GcjZQ78AA9Y/wqtSImicE9rX7hRRkltx71qhu8ipGGB66Sko+1OSKAnCBxgAFmAJPDntTY+ZxLayYHvAJJUy/NEQoKU5amMVU0A5Ama1zJVrTsPwGhfNYYYr9rSGH3bBNDedtttNs/11lvP6rl4C6KfvyelGpd/9XFqeVY2jdkTKx/Xwrjoj+/54/z33nvPXAuQM7lVAG/53ElOefrpp20PQYpgihwKHMv8UHTiQY82QwLtlkDdCZzG5xVdrT/WJeuZ/0XkiixhqaVN5Mu3z2coqyJoqbVOHgb1VbVSFxa4dq+KaK+bEqgVgUsBxxMcWYBEWgQ+nCOi4gnFjz/+aJ+zN5iICP/nBd83InAihoCMiBMEjL6/+eYbAyosTZ4cSvPUOLFG8f6dd96xGlHTTjutkRqRTBE7kbw33ngju+iiiyw7d+21186+/fZby3DjgDzxPTGDBErTRmqB86QytY7xHRYyxk/MziuvvGJbbxCzw1w8IGuMXkP/8MMPs9NOOy3bZJNNsgUWWMCqz1PwEhlQvBQZ8T8xJIydtlMAD+tbN5d39NVJCdSZwKUKnbBU4SfCBq8EFhE4P19tFSY8BVOknEpZEx4rjEJKtj9P+F0VLgSB6+QKibY7LYHaEbjUTK+FjZUHkgFxwsqDdUekQ6SKc8lufeSRR7Ivv/wy++6777Kll146W2655X5CUGTRS92qqbD94ta4ACVcnM8//7wRHoiLNFj6hLxgReMzSCSE5tlnn7XNZo855phshRVWGLAYpqDFHO+44w6r50JyB4SPOU4++eTmomDDbAjgYostNuBelQabWgYhfvTP6/vvv28WMuTx+uuvmww/+OCDDELGvmmUcVHdGMnAW+IAa2T80UcfZdtss0120EEHmUwZ02effZa9/PLLRiwfeuihbIoppsh22203s8B5S6MspbLmdfrBjvZDAp2WQF0JnMeq1CIPPqEI8jmWdLAFnPDhDo3klmKzFEKUQfCEfUNpk8PH+aabxYOF4AvnSlHMU6w7ff+ET1Iyw4XaDYlHH+2UQO0JHJNlYbHQIRk33nhjdu6552ZnnHFGNvvss5tFDYLBOWxl89xzz9lehGwq/cwzzxi5wGLFfquQCMVtSSMt6z5VzJvACDchtYK4nj3zIDKQo1lmmSUjI4RXNrWGNH388cdGvg499NBsqqmmsrlIC5WLkvbZf4/9zFZddVWb22uvvWYF+rhJFD4mJm6ttday/nzcn49V03wgmbQF2YWoQXghf/THeBgjxG3llVceiG3zZFAxh94Cx3Xss7bPPvtkiy++uM0d4KcKPVlbjFf98/2iiy6aTTbZZNY+7Uj2VWnb7Vw40VZIoM4ETutWa4//IW+33HKLYQD48Z//+Z/ZOuusY3jJefIK5N1ZzZW1K+UOBe6ll17Kxo8fb5gEiZtzzjmzlVZayRRGrP3CFJV7AicvvfRSw4ltt902m2aaaay7qjAhLHCxjntZArUicJ7MaOEDErLaYE064IADjCidddZZ5kYEiPiDRFxyySVGEiAYvAJYf/rTn4w8QTxmm202I3xyV+p9sxuIgARYAkOue+qpp6wUyogRIwyE7r777uzRRx/Ndthhh+zmm2+29PM111zT9iZjbGeffXa2yy67mFWN/tOsTc658847jRBBtp544gmznkECJ510UrP6ybq3yiqrmHuSOfpEBe9ORZZYzJANbUJo+R7ZnXPOOSY7xio558WiiCQiA+YMicRit8cee1i7tLXRRhsZUWQTb6yG9MWPBHtDrr/++kZEsUiKPEcMXC/DRYzdS6BuBM5b3jwu8Dn4cfjhh9sa3WyzzQxLLrvsMgt/2HHHHQeULGFI6p1Q2z4kAk8B5G3nnXc2hZWQjPPOOy875JBDjNAJnxQmgqXvscceMwJH2AbXgW1VYkIQuFjTvSyBWhC4dCcGH4tFbAVuRF4hBpCxW2+9NTv55JNN2xO5wtJ0yimnmNaHq5IijADGmWeemT388MPZnnvuaRYhQAUyovixIu1PBE5xHAIwrHuMRVYm+iDODffmqaeeau4EgBGXIuPGYsi4FezvSSEuTbYVY7zrrruuZXFiNaNPXrHiMe777rvP+jzppJOyhRZa6GcxcHIJyGIpFzNgDKFD+6VaM+1B3iCTmg+vAn0RVf4n/g5r47LLLmsxb2zTseuuuxpwY11j2yBIGv9D1Pbdd1/ri7nwx1w4jz9p4b28YGLsIQFJoG4Ezo8LvJSCyvrHW/CHP/zBlERIm0IyjjvuuGy11VYzZVOHJ3H+brOehZ9gFpg6evRou5b26A8CB2aBzyigYJCwE4USnAA78QYQagGBo79woca6Cgm0LoFaEDhcnCJSXiMSuQAcsHY9+eSTZu6HwPDHljUyvUMUKKQJeVh44YXN3UpsBkACmO2+++4Wr+Y1SO3k4M33/r0H6PQ9rlraX2SRRcy6hfUNTRMyA4FbcMEFLZAfwgaBO+qooyw2DwsVbSnol1dcv2imkD3IFe1i0SIBg/HwOZY+SCJWL8gXFjgRotT9oPYBTs5hXJAvxgGI4rpAQ5bbpFEsoOQDgWN+Sy21VHb00UcbccbNy9yRu7ZFQ6tGwycWkFhE3LTcB+4vn4cLtfUFGlfUVwJ1I3A+S9STOdb3/vvvb9Z8lC/GLa8FhIt1eeCBB/6ERHmrmPdCCKfBoiuvvDI7+OCDB5RlroGcQQrxOIBROh9cw6sAXoBBKNoouISUcBQlUHTqKQgLXKckG+12QwK1InCyIGnRi0Bg/sf6hLUH19yJJ55oFi3M9tLulPEk9yj/Y9XCnUngvRIZVK+MV9Vm86SuFQKHRQuyKCsbQAipIREBixXjAyhxr55++uk2FlyqHBAryBtaKnF6EDYCitmOh7HpPPq46667LPYNbZU/3J8QI9rwtdjSB0ZZX8iCpAtkiLaNe1dZvCqGLDn6eDpp8ZyDuwNC+eabb5p1cb/99jNAxq3KPWEeyBHCyvZojJNMWmRD28wHq2eV7pJuLKjoY/hIoG4ETpIXbipzHgV4ww03NEWKdQyZknUOrCKuGEyVRV74KyzUPPkf4sU6vuKKKwznUJAhaiKPEDTCVcArrPVci+UOBRwPBdhBvCxjgMBVbZkPAjd81ms/zrQ2BM678nzgLe/vvfdeIwiUr+D98ccfb3FcxIpxAFCAC4SDA3KDReuee+4xMgFp8XXLpO2lWl+juA/aFEHUQ4BVCnJFcgT9EgeGhgtA8X7JJZc0NwEEC8sbrgNiUDiUgk9/uB0BU8gkVitqwEGCyNACLCeZZBLLYIUYkj0G8JF4APClMXBe61aiBGMjQ5T4QCxkyFDk0D/QstrJfQ1IK76QsTEHyCVkk81yiSfkXhAITR/IGZmTaDFmzBizwiFfrJOSn8ZbVcByPy7gmFN1EqgbgUvj1ISpJBoQt3rCCSdY6IWUNNYtyuU111xjRGz66af/Cc75kAofNwxmcT6f4UYFo+RRAJ+IsQOjiPlV1j74AR6i1F188cVmicMaiNJaZWZ6ELjq1k/0PHQJ1IbAefIhzRFiQ3A/wbLEWuA+pVTFEUccYZmouFAVICsLEqQH9ybABGFB64TQiZgo+xPw0W4CqcaZap4iIFrs9IVLEXcmljbIDn1iIcSSdvXVV5u7lvGRmYnmyedopT4D1cfB0Qdj53wAlyBjjhlnnNHKgOCChDDSDxZFZKF4FM7zWrLeA6rEzGGJxEqGxktsoADcJz1IU9ZuFrStIrxKLiEjFoIJgWPOSrxAc8d1DEgD7rh777//fiNvkDnmnmbNDv3RjRZCAtVKoG4ELi39I1xD0TrssMMMBwidQCFjTYMPxMSBr3g0wAavqHocVBwt+IBHBJcrYSKsbxEwziE2DssbIRaEatAH+IdySkknFOkLL7zQQjoglRA4jnChVvssR++9KYHaEjgGBsHCcgWxITUdMCD7k2QFNEBIgwL1RTKwUmHahzSQHIHbT5qoyJuAzRfR9da3RgRORA6wISiYfpZZZhmzhjE2ap9BbPiOeDzGgMUKsIK8bbzxxkZkVG9IQcF8RrIAnzNGrFf8z7iJL8P9ieYKmQMMCRpWFmo6bt1QkWCsYrg7IG+4Tvney0Fzgngp9k67P3Ae9wACTHv0jTt38803t89IyuCP2DjGjuyLAiR1AAAgAElEQVT5gYC8Mn9IJkkZ2mKnTNZvby6jGPVwlEDdCJwfD+tROENSAa7TnXbayXAI3AE3+B6FDGJHTPFMM800sLVWej+l9NEH+EdyGFmnxx57rGXhg9HgBpY1FEzwGswBUwi1IJQCfMSTcvnllw8kUnGtEh2qeIbCAleF1KPPdkmgdgSOicl1h8Xn+uuvt1gyBfQT8E8aOtmOWNiw9ohwQHqIr4Aw4DZVLSI+J/MKsJDlzWuN0gAbufZSYOR8LEwAH1Y33IcE9uM+5ID4YPHigOicf/75pmmSfKCadaq5JBcDljXmxue4Ggj0Zf64iVVaBEsXFkh2QfAlUfzDIGDmlTHgHqFvyKPPAtVcpbVjTYPsAbKQQ5Vv0TWMGzKN7LFqAsiANWQToob7BRcrPwJk5lLAmGvIygWg0/p77XqAo52QQFUSqBuB01pWDJys3mAdbk3CMLB6oWwydpQ2lDusY4SlEFqhUAqvbPm4VbWN5Y4yJD4GjvNQ8sBm+iGMhCLmWObxIPA91xPaApFDEUUxBTOa1aDr5P0NAtdJ6UbbnZZA7Qict1BBvCA1EAAWPESGIHpM8GSVQpwgd3yPVgkJwq2JqZ5YNA7ix7BgQfSw2EFMyJSiH1wAgFajGAxZ7mSl4lULHisbZAarFuCoWC/Ft8m6x/loorgUtthiiwG3pIgWoMs1ECEIFGAKQWK+zBVrFnOCJDFfMr8gi8TeaXyKaZO1TMCN7HAlU6yT+Dz6TJMV1AZyAszRnAFbAFwBy7oGzZmkBQgmQckkMuDu5X9AmPFDlCGYWCe5X2TiqkSArIURA9fpZR3td0MCdSVwGpfCNXhlbaNgkSEqFyqFufFmkIgFNqnUELiBEgfmcK5KLvkQEor2QvoIpwADle1OpjuKLdsBch24gheBdsAnuW3Ba3AJLJM3oRv3LO0jCFwVUo8+2yWBWhA4XJ0cIjVyhyoeCwIh7RJtDrM9mh8xZnIVYq3CvYcliO2qOJ8Ae4iWAv8hMRAkUt+xHlESQ27P1IolsqbP1Y/GSbsQGqxN9KfPAS0sXxAdrE5kY1511VVWgwkCKcKkV82L/7G6EVtHaj2f437leiyNWOKw8N1+++3mkoXkoUEDiACtxivNGfLFubSB+0S7MHhNV/EuyJe+KXUCgeN+QAqVqct5qqnHfLEEQtyYN/eDhAuINFY3ZI3FDwsl2jXuVhE4X5eqXQ9wtBMSqEoCdSVwyEOKsCzf4B5xa2yDB+ECH1i7rFlIGPjCGseyRjwclnM8BmAmh6xnUgL5jHqbKGzEwSnZCtcqmEqylLcASglGMSWhCmwmiUFZ6lUpdUHgqlo90W87JFALAqc6cN7CpQB6kTqIB0H8kCH+sP4AMsSZAS5Y39D8IBOQHq5Hw4RoQTQAI76D0EBUqFFGMgQxbOk+oIr38KQyHQ+uTNU6wjWhIFzcthA4rGZY5YiPI1aE2nBooV6L1XwhYYAnFkeuA9y0dynAyHiYPxZDkhtIkmCrKkgoxAwNGrLFNbqhaLvEoTF/ABU5AZaKCZQLRbF3ADqlTjiX3RY4F/CXRRFrIC4TfgSQL2OGrEESIaZYOLHASe5o8ZQuYJwcSrjwMXvteICjjZBAVRKoG4HzZERjUywc6w5rPKESWPJZu8QTY21ffvnlB7bXYj2fdtpphgNgJkqyCJzaFNkCE8AXwjlQ6vB0oEjjHQGLVMZIpYrAGGXEo3xi9UPJQ+FL43K7dU+DwHVL0tFPJyRQCwLnd2LwREmapAAELRKAgXQAGmiNkBrIDWBCPSMIDpOS1Yf3ZIricgRUyKCCUNEPmigESXFeImESSupCFXBBauiPWA6sX9oXVC4L9Q9ZYjy4LhiDCCHnCdQgWhy4JNgLFTIJGAK0gBruSKx5ZKfiGmbOkEdiS3BP4Jplay3aUbIA/TNGABNLGVmstE8SBITPx70hC66DgBHsjMZN/CAETu0AtjfddJNdr3kwB7RpQBt3NZo41kOuwyXCmLlHymxDto0KD3fiwY42QwKdlkDdCJxXgL2lH+WQNc66Z72j2IJlxARD0Ah10LVgANiGssu61s4xioMTIVRYBUo14RSEgGC1xyUqq50IHDjGdSicJDSAXWABOIHyST8RA9fppzXa70cJ1ILAeQucT4WXwKUloTVSFgNihAUIkgIICUywXAmIfKwXpEhxYrLoqUyGgC4vDs4TOA+OjBFSAyBBXLCyqT//kEi4kDj6l0VLRI7vlSwAEJLFidWO98SQQQ6xYuE6Zd6AHnOnL2rNkaBAvSW5K2hXCR0aLzIiEwzLHiCJLEQwAXbJExcoc4HQ8qqxcT4kjbHRF9/58av+EwAOODN+ak0pw1bxMwp+jkzUfoSR4TmnOhI47oTqaGqdetLFZyiH4CDKnGJ1RbI88dP1HlO5TteoNJPCP1A8ZXlTTJxvA4USjPYln7DmqxZcFU9RWOCqkHr02S4J1IbAefO8d2EKAEQAOE+WLgGV0uVF/ry26AHJZ2jqcx97offezeetcXovAJMVTTdD12kcfM65kBhZyGR90xx9rIqAEvcutZsgSyra6/tWQDDJGFi8sHTpWu0uob59zIraEID6/wXGmgvj0m4NaO2UB8GaJq06JbzUf0J7h6iS0KD75WUa5K1dyzbaqYME6kbg/Hi0/oVRPtaWtav4NOGQ4oy9Au3XbkrmhL1q3+Os3kMKea9YW70qttknNUUMXB2e6BhDr0mgNgROBESA4he0ByaRCi3+PCuZJ1QCnjQeQ5/7ApLNSKTGJ43NA5baEJFM5+LHqOsFmPwP2ZELQS5krHZYsdBQFR8i0NS13srIucqoVR/SxnlN3cM+McSfJ7nqfCyN9Mv4fBFk/QgIjDnHa/MiqmpbhM/Lu9cWS4w3JOAlUFcC55U91ieYmWaSeizxmKT5CR+EHR6Xffve85Aq3lzryZrInG9bCmZVuBAWuFjTvSyB2hC4RoRNBMDHn8ncL3DxxCslI564cF4e+VHbaTt5/3uLXGq989qrJ20idrpW50kLTs8VqDWal+YoN7DfNcETwzxLWyrPlGyK2KbyVjKDt6JJngJmb4HUvZHW7dutStvu5YUaY6+XBFJrF2EKJA1hpSZrvKojJSRyeSoGTuvdv/qwEn2ekizvvRBR8y5Ufe/x1Stx/poU672XoNtyCwLXbYlHf+2UQC0JXDrBFCxb+d67Q9spOA+AzdptRFaGMif11ykiVDS2Ztpy0bUicu2+F9FeSKCbEkifcxKrIHDEgVVJ4JrJwCtT6XlDxcmidd8prBrqPW9E4IgxpiQViW5xhATqKoGeIHDNhFcEHJ0kDJ3su0zbVT1UzcC4zLjrCuZVyTP67U0J+Ge9Lha4oWDlUNZl0bofStudfDpSAodySvgKO/qQiUs5lThCAnWVQM8TuLoKNsYVEggJDA8JAKK9QOCGx91obZYK//Cu3yBwrckwzq5OAkHgqpN99BwSCAn0gQSCwPXuTQwC17v3Lkb+P1t7clC5YuzYsVbGZ5ttthkom1ZWRr/4R5EN/X/3EZVLk+KP48aNs0rg1IEbrIm9RLeDbrvs5DtxXpXzKup7sPeqE3KKNkMCVUnArxPFwJHEMNdcc1U1pKb9xrr+uXgiiaGWj2oMqqQE9PyyA0oQuJJC68ZpRWArItyJsRT1HQSuE1KPNntJAukaoTguu55QLzEIXO/cSU/geJ/GwEUSQ+/cy+E4Uj2/7MoEgaPwPnsbU1Ksld/pyixww/GmxZxDAiGBaiUg4JQiBYFjn2UI3O9+97tqBxe9tyQB7qUvg0IMHHu8Yk0NAteSKOPkLkugGYFrxcjTlMDlWXTeeeed7Morr8ymmmoq2w9PRWA9MDIAXdsKm+yWDP28yoxP5+u1quKV3ZJP9BMS6EcJpHjGOmaLKMJC2J6KPYOpmyhioBpoAtQyWNGPcqvrnHSf2C2He0NdTfZr/fWvf52xxSBF0jmE17p/RZ6Kus43xtX7EvAYwnPJHu/skQ72yAKnWZbBm9IETosFAnfJJZfY3pvEwVEtPAW4Xl0oeQKLxd77iyZmEBIQRnnFkuLWELi33nprgMBJIfUYJiIXWFC/50g7y/DKfWKbQsj4zDPPbNsg5hUbjvtYv/vYzyNKjVkeT7AaP/roo9mss86abb/99j9JYmgbgfOWJzZHv/HGG7ORI0dmq6666s+0G38jemGhlBFSr82pnxdDzC0kMBQJSBFVG1988UX22muv2Y/+iBEjBvb/DCv7UKTcvWs9frN94BNPPGEWuDnnnPMn97LOHqHuSSt66qYE8viPf155//HHH2fXX3+97Z++2WabWTaqj</w:t>
      </w:r>
    </w:p>
    <w:p>
      <w:pPr>
        <w:pStyle w:val="PreformattedText"/>
        <w:bidi w:val="0"/>
        <w:spacing w:before="0" w:after="0"/>
        <w:jc w:val="left"/>
        <w:rPr/>
      </w:pPr>
      <w:r>
        <w:rPr/>
        <w:t>jIYVNoCR6NUBAfsIHALLrhgtvrqqw90Jheqdze2So66KdxGfXm3SR3GE2MICYQE2iOBPFfaZ599lj3//PO2EwMeBW2Xl+5B3AvKaHuk1ButYD31pIz33333nbmjiGfk90lbhjEjf//ScJ/emHGMstckIKuwxp0XuqUyIiQvjBkzJptwwgkHplmGPxUmMaTA5cuIjB49utdkOujx9qpbeNATjgtDAn0mAf1we3JGId8XXnjBfvQhcD7+rc+m31fT8SQMbObv22+/HSBwCyywwACBU6IDAtC5fSWMmEwtJZBa+1MlgkH7MiLEwEHgWom1L2WBQ5OhUbQeCNx1111nYLfaaqvlssUyzLFKiTfSpvPM7JpLELgq71j0HRJorwS01tMyIp7AhdWtvTJvZ2ve00O7KiPis1D9D2j6Y9rOsURbIYFGEki5UIopWOCuvfZaKyOy3Xbb/cSFWoZHFRK49MH3BI5CvkVHmUEUtdHu71Mhpv/LjSKNLTS3dt+BaC8k0F0J5K15PqOQL3XgtJl9SuDCItfd+1S2N2G0t6rKhcq9ZC/UlMBB8vKU9LJ9xnkhgaFKIHXfY4FjY4QJJpjACByvem7bEgOXLgIIHEF32omhzIR8XJlvz3+eZ+FKv09BuIgc5mnQPgMkD9T5Ps1Eky+7jEDLyCPOCQmEBLorgUbWNAgcLlQROI2qm243TyoaEYxm1sBmONisbd/mYGN/izC4U3cZjBYeK9aNjD5i4LiX1IHzirisdEHgOnVHot0yEvCWY9aOYuDyLHBl2iuMgaMR/9C3upUWC03gwIKj7MivfvUrG5snU57A0V8aRJxH9hqBhwcmEUZ9Ji2McWls2hDZa3XUFNI1CpjlNY6QQEigtyXg8aEOm9nn4VVKqBoROD5vhktgmrA2DepPlWnO8+cI+z2GalyKJauKwMmSIaKNDPxm9lHIt7fXaL+PXuu51nuhCgwgbSJEHgBSbdcDikAnD1T8d3k3Og8Q/XmK6aPQI2Z3bV8BC4bUPfXUU1ZHiGLFfEc9IUybaTxcvz9kMb+QQD9KoK4EzivKIiZSZmVx0v8iMGWUytQSxT2lPa6Vx0GKrV5TLPZjU3sicVU8I0HgqpB69NkuCdSOwOVpiB4kWPT8pYCTWshSV2oKEh48GgnTjyUtCyCNlIrrsN9XXnklm2mmmbLZZpvNAgkJaj788MOz9dZbL1t66aWNuAk8NbZwpbbrMY52QgLdl0DdCJwkkGIo/4NXUn7zymKUIVFq12OncFdEMcXdFKvVhr+uSJHu5J0NAtdJ6UbbnZZATxA4hID1SgCUxix4UJAbU6QPouezX1MzfitxH2lSgkALAnf//fcbeZtvvvnM2kYW08knn5wdeuihtrk1MTJff/21vcf1y1ziCAmEBHpXAnUjcB4H86QqMqVtvoRBPjSlmTLrQ0M4T1iqkBbaEyaCv2n7YDhFcmmHQqMourLeVfUUBIGrSvLRbzskUCsClwdAIljU5oEYsWUNuzjMPvvsBgBKDAAwAAaIElWJOaaYYgqrps12XXIZ8DnXpMU484TpF7e0WM774YcfzGVKf1Rgf/PNN7N33303++1vf5vNMMMMBlwQuMceeyzbYostrCYLY2b7sL322ss2Sa5S62zHgxNthASGuwTqSuCELcJEximFFtz68MMPDQ+pWUd4BxjrMbER+dPnInK8Qga//PJLw7ff/OY3hrcoqJA1SJqUZ87BS8ErJG7iiSfOFl988WyaaaYp7LuTz1kQuE5KN9rutARqR+BS879iK6Q93nPPPdktt9yS7bfffrbRsDI9iY+DILEfGKBCBhGxaZAnqmmzxY0OAKYVl4G0TcZGP1jc3n77bQOijz76yGraEfjKPmSjRo2yz1988UUbH0RT1wGeSy21VDbllFOW6r/TNz/aDwmEBAYvgToTOBEnzQ7cgjxR6gSsQslEKSa8A6xMq72nUvFzFebSB5u+0y6EDeV6+umnz5ZffnlTckUM+f7JJ5+0sJKpp57aNt5+4403rETHCiusYHhYVThJELjBP/9xZfUSqD2BQ0SADzFkWLtOOeWU7JFHHsnOP/98I0ciV4DERRddZFt07bzzzvbd66+/nt11113ZEksskS233HLWBkCh+LkiEifhyC0AYAFen3/+eUbWGeMCuPijn8kmmyxbZJFFTPOE4LHDxOSTT24aKddyPlZDbw2s/hGIEYQEQgKDkUCdCRw4xfggaii0kLazzjrLlMyFF17Y8OiOO+7IJp100mz99dc3RbeIRIkU0h7n3nvvvUYIV155ZfM+sAH83Xffne2yyy72P3jHGCBvFG3fdtttLcQEBZe+//KXv2TrrruukbiqQkqCwA3myY9r6iKBWhE4AYSIldyWsr4BGFi2IHDHHXecbTSsg/iy2267zbS8zTff3Cxuf//73w20ACc2eEXTg0zlETjFc/gbk+dC5VpfNkTnYBlk3IwP8sjYyEDleyyBfAdIMRZppnV5CGIcIYGQQOsSqCOBy0swAK/wTKD0nnDCCea2hIRRt+7KK6/Mfv/732crrbTST/ZvFR56XBTW0R4k7OCDD86WWWYZu14K6p///GfD3SOOOMI+wxJ35513ZmeffXZ2/PHHD5BHwktOOukkU6x33XXXn+zd2PqdGPwVQeAGL7u4snoJ1IbAyZKmV8W+KWMKi9YTTzxhJOxPf/pTduKJJ2a/+93vTIKAEcQK8gZZgrxhBeN/AIo4j9VXX920Tc7zyRBpnSSf1CDhCMSUAestaCohgvuAzy+55BLTMklo+OabbwY0UK5lk1liRNRnmdT96h+RGEFIICSQJ4G6ETjGqOx4YZTw85BDDjHcO+yww8wyxgE+ouBONNFE2UEHHfSzuOA0s1Qy4HNKJJ155pnZUUcdZYqqMBgrHNjMH5/jnSDEBOyG7IGLnEsR9xtvvDHbdNNNs7XXXnugpme3n7QgcN2WePTXTgnUhsB5TU8gpNR3rGu4KIkvgygBGoCH4ss8cGHaR+v77LPPLLkAd+diiy1mJT4AMFnzUvep+s8jcBK4dyEQB8f2FZ9++qnFc+Aq1XY6ZJoSd4e1DW0VoKT9VVdd1WJARNyKXBbtvNHRVkggJNBeCdSNwOXtKiClc6ONNjIldptttjECBfYQk3vzzTdbBj2WOZIavAVPiqZ/lfdh7Nix2U033WQ4jFKqNsE6Qlg22GCDbOONNzYCx/UqvE6/4PJ5551nWLj99ttb8kOzagDtvWs/bS0IXCelG213WgK1IXCaqAYk4MHlSUYnwICpHtP7sccem51++unmpgQ4pClyLYSKbVDGjx9vGaHEWBD3oV0b6IfzVV7Ek6g8UufHpbEBSmRyffDBB1YaBHCCWJJEQWAwyQtYANdZZ52BdHmu5TNZ/8L61ulHO9oPCXRWAnUjcL7MhydEuErJfqes0TzzzDNQEw7sJBYNaxgEDiLFnBSP5smNcJPPiKcDg8GzffbZx15VNgQ8hCQSF7fTTjsN7Mgg5RfF+oYbbjCcxPKGEu7DWjp7x37eehC4bks8+munBGpB4FZbbbWBuDAG5GPhSE5AS8T8Psccc2QPPPBAdswxx5gGx+KXRqhrsIK9/PLLRqa4FhK34oorWqaVtEFplNoVQULIi03TAlftJGXF8j+WPvon5uP222+3PtBq55577uy+++6z5Ikll1zSyKJcDH77r3beyGgrJBAS6K4E6kbgmL3w02+4TrIArlPCScBDDjCJODbihm+99VaLR8MChzIqz0eq5CpTFZJ2wAEHGBlk42wwUfhG2AgEjsQEYtuEn7RFxj44ibILeSPRAbLId1V5I4LAdXfNRG/tlUAtCNwaa6xhs/IuSogOYIL1jUESZMtnmPuJgcONSgwcC1/7kQIGkDSu47PnnnvONExS5XU9/ciVKneqRCqAkvbqF7f6AGyUXcV4AMFx48aZRomL4vHHH7dSIZzD+wUWWMCIJn3SPjFzaKw+jq69tzRaCwmEBLohgboROL9Nlh8b3outttoq23HHHTOwlu/AMbCSrNGrr77aYtZmnHFGI2IeF9OsffrgHJIVUJRJTCAumc84wLctt9zSFO499thj4HPwESxHsUZhBxPl8RA2duOepX0EgatC6tFnuyRQKwKnScmq9v7772dXXXVVNmLECCvRwUHByAsvvNDM89QRAgiU2ZnGUVBvCLKHxkcCAe1AugAbQAMLmmrC0bYscCmB03eMSwHAXA9YUaoEjZRxENNBuvy8885r4yXWA+2X9HkCegWMZevQtesmRzshgZBA+yVQNwKn8fCqwr3COuLRll12WcNNcA/8whUKvr766qvZkUceacV1/c4Iqvemz0S4eCUB4ZprrhmIgRMRooj6nnvuaf0Q8yu8xI1LgoMSGSCG4DPfkxWLN6SKIwhcFVKPPtslgdoROFnhWOC4QMl20ibwTBpShCuA4Nf555/frHAQIojU008/bXXYRo4caWSM6wiyJYMVErXQQgsZsFERnF0diFXz273kEThZBuUmEAnDHUDJENqDuBF7B1g+//zzZo1D6917771tXFgBiTEhFk/bzVQVtNuuByfaCQkMdwnUjcBxP5RM4JVQ3lPGA4UYHJK1jFqWWNBQbEk84HPCQcA2EhMoyitlWrglzwE7z/zxj3/M9t9/f7tesciUUzr33HPNK6HYONrkc5RaPCHaFxpCx3XgMuSxiiMIXBVSjz7bJYHaETgmpkXFKySMVwESbkniNSBmxJypSC5xHIATmh9kjWso/Hv00UfbVlrEamAFw4SPhoj2yXdkiyoWTn2kmag+Lo/3BOI+/PDDpj1SMgQgQvMk9g0CBzEkK5WCmYyPekmQS7TgRRdd1FysaeHKIHTteqSjnZBAdyRQRwInrJI7Va5SMAvXJslfxK6Bq2AVyiV4SWwc4SC4VCFmWOtIfCCxAWVaOKv4YfrZd999DecOPPBAwzPaJNYOJZrkMblbUcLJ1Ne2glyLEk1pEfCTMJMo5NudZzZ66S8J1IrApa5LETcVieT1iiuuMK0RIGLLFu2HCjFDyyQegyBaNDqKVxI0u+aaa1rBSEAIINlhhx2sBAhxH3yHNS5vb1SBoVwHANRbb71l4IM1jaQKaijhouUcNE0yrAjQpWwJn9GnSpowVv4ALQUK63EKAtdfCytm0/8SqBuB8+Px7k+whnAPlEgUz/XWW89uzgUXXGBJVmTLgz94DnCLHnrooaZ88oqCyyHiprpyWM5QkPGGEDtHohhWN/AVAojSzBhQbC+77DJTdrHU0Qd4SGgJWAjhQ6GtCv/CAtf/67SfZ1gbAieAkLA9GAEWECF2YiBmgxpsuE+xeK2yyioGFmiaAAPWMFwAABYWOrQ7sp2U/QmQEPOBtkmsGkTPx3bkWd/4TGVNIGu4donb4FrFmNA/Fccvvvhis7gxPmmgWPi4Xv8Ts6e6SEHg+nl5xdz6WQJ1JnA+k5/3cnGigOLFAP+IIVZYibJBCQUh5AQXKsQM5VYEDiXXt8U1nIvyzJ6o1L/Ew0AhdW3lBVafc845pvRyPjjMH3HDKLJ4RijuW9URBK4qyUe/7ZBAbQmcN9UzUVyekCS0NhEqT/YgbAIIaZwADuRJyQraBku12FQwOI19S7VBWeJkNeN72tTept69SxID8STa5kvBxAJUZbH61PmqtM92PEDRRkhguEqgbgSO+yBC4q1m4BQEDsVRiqQy7pXQAAYJz/iO8/E4QLYUYiKrHt+rTQge2Aue8SeZCCPBWq73stLYePXbElbxHAWBq0Lq0We7JNATBE7gIgIlQgW4AB4AirJCRYw4R6VIfHkQWdLSukM6x4OLB0QRSm1eT4CuP5fr+Y7EBlyrbNsl4Sq+A7BUCRGurar2UbsenmgnJDCcJVA3ApeSJK/ggnvCHx8SgkLMdUp+8MoqWAqGimTpOtoVuZNlT1jG9VKURQSFrVJidQ5tcK4IYhXPUhC4KqQefbZLArUkcKkbU1W+ZWXjewGOdjRgInnanCdsvmYcwCSXgIiYBygPfiJyqVUwdfvyP64JQNHvtCArnD8/rUHXrhsa7YQEQgLdkUDdCJx2YvA4pThiYRv/K3zDW9R0nl5lHeNVWCZcVtFeuUnBUWGp70ckTwWBFT8nHBaRy8Pd7tzB/7NYyqvDWPH2EKNHAgehMHGEBOoqgdoQuDzLlz4TqCj+gs+VFaUYNG+VU+0hX9OIawQ8cgHIleqtYSl5FHlT+3mWMwGmAFTA5Ema5iCNNR1bXR+QGFdIICSQL4E6Ezgprh5XZREDe1RQ3BfuZT4iY16BTS173nNAO1jQIGsorgpLQZElwUuKtfBOOCrS5kldFc9ZWOCqkHr02S4JdI3ApSDwt7/9zbKWCGTVTgx55CmND0tN/SJhqdYpAUmzEjDJeietUADXyPomUNP41Z6InQhdCkxqT+n8IneelIYLtV2PcbQTEuieBPJclWzhR7Ha6aabzpKrqj48XslFKsVXWOXxR0RGyifnyqORehM8Viq8RW3JuiZ8VVycjzdWHz5Ttip5ya0rCyKvkE9Z4Ph9anSkv01VzSH6Hb4S0LqlqsbYsWMtRIsqHArx8gpcMyn94h95qOauSAkQ2VBsouwJXNpBLJDh+2DGzEMCddZpqyAAACAASURBVJWAhzopeJ7AUVy8KVj+4hd1ndqwG5fcwCKaCoN56KGHbG/YZi7U+H0ado9L7SYsAkf2+LXXXmvWcDK7O0bgJAHSzyFwFJVkbzwdflHEAqnd8xIDCgkMewl4t1sQuN5+HPIscD4GjlIrHKl9In6bevu+98vo8yxwEDhtTVf2OS20wGkRKBaM2kG4UHE3jB49umkhxwLjXr/ci5hHSCAk0CMSEI7pla3zcKFSe7KZCzWwrH43WPdQMcsQuAceeMC2EvMuVJ1XvxnEiIazBHguqbeIC5VSQbhQiUflaDuBk6AVA0cxXQhcngVOnwXoDefHM+YeEqi/BORChcDhVWh0BJbV616m7nBlod5///22vZgInD+v7I9ivWYao+lXCfBsyoVKXcatt97aXKitPKeFFrgUuDyBI4lBnek1TNb9+rjFvEICvSuBPALGZxC4l19+2eKm2JGg2dEKsPaupHpj5N4droxYkhgefPBBKyOCgcEf6e9T3MveuM/9OkrvQsWjCXHbaqutBnZQKWuFa5nAEQOHyY89RdlHzx8CSZ/40K83IOYVEggJ9JYElPEucOSHn+312AeULfYo5B1H70hAcYzKiqXSwfjx442Mk5CiH8myP4a9M/MYaT9IADwihOOmm27KpphiigELnOZWRskoTeAEfu+++252+eWX244FBIpSuy2vlEeZzvvhJsQcQgIhgd6QQErg+IFnj2Tieqeccspspplm6o2JxCiNnGmHH9XEozTVk08+aXu6jhgxwuqHitylv0fx+xQPUdUS0N7CZE6z7ztJDIqBK6t0tEzgsMCxMT0xI4sttthPFkhaZ6hqAZXtvxW3bxpT0ej/Ri7l9Ma00nfZ+cR5IYGQwE8l0Mg7wObshIVMPfXU2cwzz9xUbFX96Psg/MCL/7lFKngMaRNJQzYQuF//+tdG4Phc2aqpkaGqexnrcvhIoChultqFeADuuece41NpGZEykiokcL4RBkQdODZ+b1YHzl9Tx4XSjIQVMd+ia1PzZ54Z38skALnMYxrnhASGLgGtNRWnBUCJgXv11VfN7TZq1Kihd9KBFoLA/VyoaQyckhgeeeQRi4FTTb9GSQx1/F3qwKMTTVYogSICx9DIQiUGDssbWagkM7RyNCVwaSxbNwlcmcmXnWi6WItIWJ71rFEQbBkC1s65lJ1znBcSCAk0/uGXovZv//Zv2Ysvvlj5TgzNCEWV+FHXcYnA+Z0YKCOCOyoviSHWQkigThLQmvY7MZCFKgJXVsFomcDhbiCJQRa4oo6Kvm8k1E6CVjNC1+wmpzE0nNssUNZrzo3abWaNq9MDF2MJCfSDBFLlDQscBA4XRlEWaifnX1eiVNdxCXsZn7JQVciXbdFUyLeT9yzaDgkMVgKVEzjVgSsiaEXfV0HgGpnV/VjyLGt5QdACEl2rc/z1aIllTPmdJK2DfdDiupBAP0kgVbggcC+99FLtCVwZS38/3aeyc0kJHIV8scBB4PLw1GN42T7ivJBAuyWQR+D8XqhleVMpC5zcDXTaqJBvGQtTK0JoJ5kpaquZFUxWNAXBerey/zFIyV8eYVM/vr+wwLXyVMS5IYHBSaARBsiFWlTId3C9lr+qCLAVt+cVxfKt9+eZuqd+JwY2s2cnBvZCDQLXn/e9n2bVyIVado6lCZxInAgcVcuLttIqO4i884pIV9m21U5KqPI0MRGylKxp7t6S5i1teWNtZMFLATgIXNk7GeeFBIYmgbyQBr8TQ7OttIbWc/HVZQicVx6Lzi/usffPKCJwzDBPkW7Xb0vvSzBm0GkJNFqn3gLHZvYU8m17EkPeAoDAkYWKC3X11VdvaduHTgvLt58St9RalrpDJehGi5vvWyFwGosH3TxXagBxN5+K6Gu4SiBd1yJzdUliKLovKochZbKRFb+onVa+L0N0qsIvr2z7nRiwwOFCxQLXiMC1IoM4NyTQCQno+ZUFjizUbbfd1oic1niZfkuVEfEkJG8rLf+9Jy58DmmhHo/Ii8zdKdny2rEmxzWyhpWZTNp3StJUL0iZSyJl/nPaoDgx9YV0cP5//dd/ZRNMMMEAKKhtgQdtcB3nUqBP46ZQKDKjNhF/+lyvKkbZyvzi3JBASGBwEkhJSV0IHDjg47n8/8yUMhngC68iTcLSFOdEXISpHn/BJ3/oWs6h7dRK6euoCTflzuX8tL3B3ZXWr0oJnMqIpASu9ZbjipBA5yWQEjhZ4GpB4Ly1y1fC5nMWGmQIkuMXP6BA5WyRKoGUSJzXpoq0Pm99E8gJdMhUop8JJ5zQxiDAEhEToPEK8frqq6+yhRde2DKdmAvEjmt8LSlV/Na+ihQFxR1DSjB1Xk499dRs2WWXzZZffnkjgfQrwKQfgFnksPOPTvQQEhjeEvAkrg4ETmQt766ItAkvfvjhhwEFUYRLr7reh3fkKbH0J+yjXeGylGwpor5d4R349+OPPxpOg1lFWNypJy0IXKckG+12QwLCIPgBVT065kJNiVOjzey91ueBhMUu0iNAyHMrSvtMNcA8C1wRaKTuU8ajyt2vvPKK7T9GGRRAjErIE000kf19/vnn2eOPP27fY9K85pprbH/Ec845x87lEJDqvdoG/Lj+/vvvt6KgSy+9tJFVsqKuv/76bKeddjJSB3nlj63IZOnjPI6ieXXjwYo+QgL9LoG6ErjUqi/lTtYlQF4eDe6RvASepPl75z0ZfA4Wyzsg3BL2SNHmcz4TXtIGeIXiy+vkk09uWCkZhgWu31dLzK8TEqgNgfPEQ+Z2v7ilQUKK2OZkiSWWyKaaaiojK976JSF9/PHH2WuvvWZ7g80+++yD2mfVAzTvASdZ9qi6fvPNN2cffvihARLb5wBObGhNXB+byi611FIGjnvvvXe24oorZoccckj2zTffGHDpkEsV6xuABzi+//77VlOKjbEhiPR53333ZVdffXW25JJLmgv15Zdfzr799tts++23tzgN5MMhC1xVgNiJhzTaDAnUUQJ1I3Be4RTpEqaAQ+AI+MMuA2AHyiFZs+CaLGl5cvaZqwpnEd5wLdo/CiclNxZYYIEB4ga2yVULTt54440ZsTqMgT1jx4wZk40cOdLIZFVKZ1jg6riyYkxlJVAbAucXsLQ2PwnAAHfl2Wefnd1www3ZmWeeaYtfhEoLUWBz1113WZLEeuutl6211lo/k0eeRS49yVv4UlLJ3oeAFucAXADhnXfeadtZHHDAAQZkABOkDpJFosZGG200AJRypfKKNRJCCHl77rnnrJ7UxBNPnM0555xW2Z2+3n33XSOtiy66aIb7A2D8/vvvzbKHqxUCyB/u1rz4wLIPRJwXEggJlJNA3QicrGEpGfruu+/ME4Cbl/2nVWj4r3/9a7bF</w:t>
      </w:r>
    </w:p>
    <w:p>
      <w:pPr>
        <w:pStyle w:val="PreformattedText"/>
        <w:bidi w:val="0"/>
        <w:spacing w:before="0" w:after="0"/>
        <w:jc w:val="left"/>
        <w:rPr/>
      </w:pPr>
      <w:r>
        <w:rPr/>
        <w:t>FlsYznB4IuXj4+SalXdD1jUwGaXy73//e7bmmmta25NNNlm21157mUIJKQST3nzzzey2226zEBLwCw8DXgkO+idZoKojCFxVko9+2yGB2hE4LSi9MklZpwCgo48+Onv99dezs846y/ap4zttRCxrHBYsAOKxxx7L2FZigw02GNjpQMStLIFTTJvi1QA5+kSLfOaZZ0yTxKUJocL6BqBtttlm5v789NNPDZxOOukk22B2lllmMWudLGW0CWnDqsiYAT25O7Ay0tfGG29sVrVnn302o+QKtYmYr3ebQuhwi3jCWZVG246HMtoICfSCBOpM4IRXUnDBIjBI3gCUP6z6zz//fLbrrrsajgkzPHaoHd0P4R94R0wuFrVjjjnGMIrY3RNPPNHI3HLLLWcYxR/KNN6K/fff37CS9kkSuPDCC02x3XTTTX+S7NXNex8ErpvSjr7aLYFaEbjUZanFpczMW2+91YgTwHPccccZIZLWqSxMLF5YsV544YXs7bffzlZZZRUDCVnmWiVwEjikjfEoYwqr2MMPP2xWwREjRpg1DMsZVjiIJYQLtwGA+dFHH2W77LLLQNwJminETW0pfkR9Mcc77rjDrme8kDYsbbPNNpvFvHGtAoUBTk8u9Xm4UNu9VKK9kMBPJVBHAucVYCmfYAGKJZhy0UUXDYSCoBAfeeSRlhS1ySabNHSjKkRFyiXtgX8HH3xwttVWW5kHAkzD0od3RP2gVKJc3n333abEHnbYYYbHYCl7jZ5wwgnWNxg5ySSTVPJ4BYGrROzRaZskUBsCp/kILDwQARxPPfWUxbRh7j/iiCOy448/fqBGDwRPbsO33nrLLHSADFoecR7rrrtuLoFTn42sVXmEUqn0ANOll15qbgmIFcTxnXfeMS10ww03NAsc2ieEi9gPCBzuBciarIa0r7g69aUsWkgamatklkDecD8wTogiBJXvcQ3TpiyUtCHiFha4Nq2QaCYk0EACdSVwqdeA4eOqXHzxxbPddtvNvABY8XF9nn/++dkXX3yRHXvssWZF854PrhOOeIseGIZFDS8HIS1gkBRoMBBLG8Rw1KhR1h7EDrcpoR64cjn3iiuuMA8JRUfJrE+V2G49dEHguiXp6KcTEqgFgVMhX8BCBMmXAsESRbwZrlBM/n/84x+zM844w2LgPPGD8Ch+jHaoTIwp3+/0oBpEypBqFkDrAZp+/P8QKMAL4gYIAU5kokLWVl55ZUtq4Bg/fry5FYgB8X0LEAV8ABzBwNR7Y75y02JFnGGGGax9+gIAAUkAGFDGCqmUfDReH6/SiQcm2gwJhAT+RwJ1JHDyNDA2MATLGBZ93JrE4m6++eamBPI9uHH77bcbmQJPwRmPp17BlWLNZ/Rx3nnnWTLZKaecYgQO8ke7KLa4akna2nnnnQ3PfZtcSxLFlVdeaXHCjIeM1KoUziBwsZp7WQK1IHBrrLHGQDapBuTdhLfccotldUKMIHIQIkzyBOOqnhHWLhIByD4lUxMSBDBhgfv9738/kM7OzVLavFyiXtNMgdmDtM/GYnznnnuuabOAEEkHWAmxytEf5BKSiJv1wQcfNG1V8SgCQfXL2LEa4vYFbNGMOZfgX0gbCRLMA1AkVsWTNMYBqfOasp9XLz+cMfaQQJ0lUEcCJ/wS4YLEoUQeeuihRrqwioEfwldCPsCm008/3RKmpED7GGFfwFeZrFjYZpxxRiOFSpyib1yrO+ywg+EV1j5VDwAnuZaELUgjmfSQSjLty8Qjd+o5CALXKclGu92QQG0InCYLuLDo5WYkfox4CRY7bknqoRE0e9ppp1lQv7IvsX49/fTTBgxkOqEdEveBeZ5rZWnjfB+I62uneRKUCj91LQBIWOAo9wGxJBYOFy8BuzPNNJNpl1jhsKChBe+zzz4GmkrnF9AquxWQFFCiyd5zzz2W3MCcsb7RD+C7zDLLDJA1EVGl6qstv/tDNx6i6CMkMBwlUDcC58MwuB/COSxehJ1Qh5L4XNWgxLUJzhCmQUKCwj4UiuHrwym2lnZRmnGToqSSJKaacOAQ5Un4jNg2alZyKEwEfMQTQT8ouVjeNM5woQ7HFRRzHqoEakfgmJAyNQEDFjwBrljVWOSAEUBEQCwWONyGAATWL+LRqJtG3BlgQZwGZA7LFRYyNEVZv5i4djKQBiiSl7pOPdnSe8aI5krMG2BFbTcIFAG71IEj24rPyNKiXeLkAEw+84WIRdxE7ABHrIxkpS644IIWBwcRpD8scgAwbckFwhwU86KxVVlXaagPZFwfEugVCdSVwEkR1I4vYAhJCuuvv77tk4iCCG6ANSSGkXRAUhgZ86oJ5zHP46Ks+8TOPfHEExbrhuVOyiOYTR94VQgtUagIOEnyGQo030077bSm0NIfym9VSmdY4HpltcU48yRQSwInUkPqOzFlaGwscsgPlihi29DyFlpoIcsAxWIHOABUWOAAHCx3JDFAeCBwFPPFkgVQADKc403//K8/CcoDtF/o0iohVByzzjqrtQs4yeoH6VIcitqDuHGe6tz5SuVya+D6xc3AeNFQsSQCdsS64SLmj7g+1cDTzg7+5orcxSMfEggJdE4CdSNwnnShlMqLwXvi0ij4TTIV+Ap5gshRyoO424MOOsji2JRERViG3yKQtmlHCRB4RchoJfkBfBaW4XHYb7/9rNwTiqz6Asfee++9bKWVVjIPBWMj3AXsxhUr5bpzdyu/5SBw3ZZ49NdOCdSCwCmJQdYxFYwEZFj0AA1/LHJ2IAA4KBaJSxHyxCSwdOFGlfkfEoQ7EzfrqquuatolhIhziMGQJkhsnTRMvaauVP6XJpkSJQ+S1IG7+OKLsy233NKyZaWtypUBQGrPQCU0KBaFJAashsxTO0yQHUZsHJoyBJa5kMTBHNZee22bP5ZFn3mq2JeqXBLtfDijrZBAnSVQRwKnOF1l5StkhDhiPBKEnpB0AHFCySX2jTCTddZZx8gZln8K/IKreC9QmoV/PsmM8A7i6kgsQ6FUJvxll11mGEWhdZE9lFLaBL8gkeAV2EYdTcZCuIk23+72/Q4C122JR3/tlEAtCRyDguhoWyhZrLBeYWk76qijLIEAkiSyJzeoJqSEAsAF14HIFBasPffcM/vggw/MFUuwrTZT9sG0Ai1pnhqD2hdpEgBAmJTRRX0k3Lt+TAJUESxdpxR7iBqgxpxwBUPmIJy8RxaQOoAWEgsIA8D8j8uYMiNyYTSqLdfOhybaCgmEBOqZhSpFU4qskghQEAk7QZkFE8EvSB3KIDvEYOWHcLHfMtY4tgEkzg3Spfg3takYOhK2KNuEyxTCRxIWiWMUH6c2HH2ThEVICFY+4ndpC4X00UcfNeWcEk+LLLJIZY9TELjKRB8dt0ECtSBwxEToEHESSEjrQ8NDkwNgAIk99tjDCAzxFzK/Aw5ch3aItklRSbRICBwWOKxtgAbkj5Idu+++u9VXE1EUWdOrhKMxeY1bFjTGBXnC3QAgspXWH/7wB3Pd+vbk3kjrKmE5xKrIGHCLMkY+A0zJRgUUAThi6hQn98orr1hiBy5hroEsyuImsM1zrbbheYkmQgIhgf+VQB0tcMIZeTN8TTiURBK9cFkydkouQeZQAoVjWMrwcIBf1LMk3lZKoax5Kg0COUNpxYqGggmOgT/EvnnrG25asIxzGA9KK+fyPyQRDK7qKEPg/H32v1NVjTn6DQlIArUhcM3qAMm6BHHBggYYEHdBXBixYrgXtRCZGOSMYrcEzpIAwXn8ARi4KLF0AUKksMtFkJKtso8IWqZquREMjAsBC5w013Refpwim4yH3RawuMkFokLEuIFxUxDvJyLJd6rlBLjqT6DNa1VBwWXlFueFBHpdAnUlcCJxHmv4DNwg7gwllgPll9pv2oqQ74kjxlpHIhh4KU+Dz9YHo5TsQNkj2kNp5hpikoXHnEe88eOPP27KN23RjgqvE69McWHKJNW5DlwQuF5fqf07/p4hcCx+ND5Zlvgf8kSwrTRCWZ/8/yJm3prmLWo+fmwwJI6+FAeH25YsVPb2w6UgF6p3pXpQTa2N6l913mjv3nvvte1nyEgVCMuVkVoGvdtX8+rfRzdmFhKoVgJ1J3AicqnVSFmq3jqn0A5dk4aQCJs85oh0+fANJU8InyGHPuxELl55MDhfFr4q7mZY4KqQevTZLgn0BIETuMgsL+CRm9WDjwcTWaTSWDQRIV9+I41/KyNgCQ8Cx0GcBxouWVYkF2hcPrs1JXByS6g/D2xYEEmMQEumTT+PZgStKm22jMzinJBAv0igzgQuJW9ekRUuCYs8wfL3xuOXn6sUTE/GPMHzhX990XGPx8rG931U8VwEgatC6tFnuyTQUwRO7kVtEeMBRO+l0elckRm9ptY6r52m5xYJWYkNnCdLnNwEvq1GBE5A5zVZ3ntiiQsCq6N2W5AG7Emaf+8tjUXjj+9DAiGBwUug7gQunZnPUPUKq0iMsvA96fI4qmuEex7jpIjKRSoFU9mpqeUuxa+qlM4gcIN//uPK6iXQEwTOa5MMWMRH1iq5FHWet1SJXPGqOA6vgQ6FwIk0SohYCBmT323Bu1E1PlkJuU6A589LNWNfEkRA5388/Bzy3lf/mMUIQgL9J4FeI3AaL68iXB5PfDhJqgALu3z2vYiej9tNMVnFhP3d1/neahcErv/WR8yo8xLoGQInsPBkzr/32qEIndf6/GderKnFqhUg0bXE4kl7FSh5UunbFHnjPN6rAKaA0YNb3ph9u5rHUObQ+UcseggJ9KcEeo3ASfEV9ggfFTssxVGYxHn6Lg9rNX+RNHkOfBiLJ4KpO9Vb/qqK2Q0LXH+uzeEyq54gcB4ovbaXanWp5a0VMibi1cqN9xptavmSlS/v85R4pRZEjcWTVoGtH18637SvVuYS54YEQgKtSaDuBC7PSu/j10TOvPKYKoheCU4xMg+TPNETBqZeA/9/q2Errd2h4rODwBXLKM6orwS6QuDoxMd18T8FIKnpRmVuvxNDnqg8EKXWpkZWqCpEnpK2MmNoNB8PhClwNrumTJ9xTkggJDB4CaSEhPVIGQ1qNlLeiBJCWrPpWs0jVYMfSetX+v5TBbcIi8oqxMLBZlhdtq3WZ9j6FYxTcdVcTbWDBx980GqHUiOvEa4PBu9bH11cERLIl4BfX5ROGzt2rMXKs82or41bRn6/+EcTZPKWKml4ELjrrrvOFgiFfJst6KpBr4wA4pyQQEhg+EqA2mkUxmVHA4rgNrJkDV8J1Xfm3CvVteM9BI59tKlPxzZfstLpdyi2KazvvRxuI9Ozyb7xnsBRizE1/DSTTVMCJ2uSFgAme8pj0CFbrowePbpQ7nXS2AoHGyeEBEICfSuBVCFlohC4F1980Sxw7IzSjMAFltXn0cDyxv3AQ6TSJmz19cADD9i9pIC6P2R1i3tYn3vY7yNJLb0efzR3dm/qOIHzRA4CJxcqBK5oQRR93+83MeYXEggJ1EMCeR4BCBzbQ7G7APsZK2REWZleGw4sq8d91O9RStAgcA8//LBZUwnxERn3LqtGsdj1mVmMpF8kUETgwBO5ULG8jRkzJvt//+//DVjgyuBNoQUuXSzvvvtudtVVV5mWs/zyyw+U+OgXocc8QgIhgf6VgHerAZBs78c2f7jd2E6KzPS8pKoyYNq/UqvfzNL9XXXPxo8fb/cSayrloXCx6odUu0tEDFz97mc/jijvOfNWOJ5Hiv6zLzFKB3sRq26sVxybyaYwBi7VYv72t79lF1xwgQXbjRo1Kvvxxx/7UfYxp5BASKCPJOCtb/qxp9A2BbfBtKmnntr2NdbuLFJcda4vE9RHYunZqfjSJyrCTowb+7diXGBLRMi4CsBzH5W9G/eyZ297zw/c49AEE0xgSgbP7MiRI7Odd955wAJXdqKlCJzXSN95553shhtuMG2VLNTYfL2sqOO8kEBIoEoJ+NIassx8+eWXAxY4uVDzymWU1YirnN9w6lsEjvuoWDgIGy7U6aab7mfxjPrhVDmWqurXDad7FHP9uQTSxBqSGMaNG5dNNtlk2ZZbbplB6nSUsfoXulA9Y+ThJwbuxhtvtCQGCFyROboRGJa9uY0yWctMrlEfPiZCmnajcxv1k2r0zeaTziGvzXRMZeUT54UEQgLFEmB9pSWR+B8XBlmouN2alREp7qFzZzTC2OGMGb7WpjCcGDhlofL7pEM/mjJEDOW3o3N3OVruNwk0i4HT2lUSw0QTTWQxcCojUlZhbInA0ejbb79tjHHeeec1AlfUkbTeVlhlSqq8INqRTTRYApcSsbIAqh+OPCD2BLdIlv32gMd8QgLdkoBfqyJzrD2VESGJYe655+7WcFrqR7iRKo1l8aelztzJnW5/sOPSdX5LMNynKiPi68ClfYjEDbXvuD4kMBQJCIMgcJRlI3nB14Er23YhgfMN0SnxIiJwzerApcQkb0DNNKEUcEVuqgAVD5wSvAJi87Q8/5kHjLyxhzZY9lGN80ICg5dAiif635cRqSuBy8OYbuBGIy9DK96Hwd+x4iubEThloaZj7YbcikceZwx3CcgqLAscBI4kBm+BKyOjQgKXWp3KEDi/SHR92k4rC8lbrlq5rpkA0vH4c5uRz5SEpTEV/J+3d6AskUUaYLvmV+bmxzkhgeEigSIChwVOLtQ6ykTjT7FlMHiRh33Nwjry5CFMHkz/7ZCvfgAV/5Za4ILAtUPK0UanJFAJgWOxpAQunWC6oBsROFnUGgnIuw08+BYRoDICl/BSEPJEkXaKNE0PIinpS8efF3+RWvY4J4Jry9zBOCck0JoE8kgLn2GBS7fSaq3l7pytjebV22DjuVI5NFKOU2zS/8KnXiFwRb9P3bl70UtI4KcS0HpSHbiuWeAUA4e2mudCbYXAFd1Ur3XyHi0LABmq1kdb3lKWglKetVCA6QmpJ20CNAGtzleWFK9Kd/fXpcQvtnspeiri+5DA4CSQR17YC1U7MdTVAucVTj/zVklcSsqkpP5/9s47WpqiWvvtWsIfkqOBnEG8opJzzjlneFFyzgKSFZCcMyj5ReUlZ5CcMxKUe8lwFS+gIHDVyx9+67f9nnFT9kz3zPSZ7jlnz1pnzZyZ7uqqXV1PPztWkXLpyaNXoKtQpnubyX8q115JBlsVA0cWKkkMeaS932dHr/2N80ICXgK6N3GhXn311RYDNyIu1PSinVyonczweYup05RqgXKMAARy4wlOr4uRtiFUckfQZlH/ZB1rR+DUT1kWdQ3O++tf/2rlVqg75S1s6r8fR1jgYqGHBEZGAlq7XmkiCxULnM9CHZmr996qFE5hSyfiVYSpOlfHeUuax6GUNHp81HFVKNO9SkX9044ZInBspUUSg89C7fUacV5IYKQlgAXOEzi/E0OZa/cVA+f3Qu1EpjwZK9MpT9rULmRLFrh+zfciV7KK5VXo7mSF8+Cn4ygA+tFHH1lh0EknndTquoi83Xvvvdnss8+ezT333Ebi0geJl0lY4MreIXFcSKA7CeQRuD/+8Y9mgRsWAqditBpLNyTKK58ew/ictiPMlgch9RTonLoUziBw3d37cXQzJeAJHFIY5AAAIABJREFUnM9CLWuc6orA0WiZJAav5XGOJ3ACBAGR1yq9iCFEqdbniwZ3Mt/naYspiZRWKw0Ogkjf3nzzTbOYUdRTRfV8X0WwvAmfc9mR4r333sueeuopq+q++OKL27YY1M07//zzzd285JJLWpaJiKNIqdy5jK8uQGzm7R29CglUJ4E8K3tTCJwnl+lnj1XCU2FIEYHTrgP+geC/kzKch8PCJWEjbQiD+Y7PdSmcKf4qiSEscNWtl2hp5CSgNZ7GwFVugUvJWDsCl4Kjt5LxGcsU+w5ONdVURmJEwACCzz77LANIIU4iSxC4Kaec0sgQRIgXgFEm7sNrmp5A8lngRfDyhx9+aO3y+ZNPPrG2b7vtNrvmDjvsYFuy+CxTjckTL00x39He3XffnU033XTZcsstZ/0FUK644opsgw02yOaaay47hvGSJTX11FO3CBvn+yrMI3frRMshgbEtAY9VInDETdVVRiSPWPoZ4nfwkKrt7DYw00wztXBQcbXtZjQlaxxHW2DTX/7yl4wYHKyPk08+uTXh44E5l7iy//zP/8yIFeTa4DfKLV4GvAlNI3AU8sWFCr7GKyTQVAm0I3CVlxEpS+AEFBKY1+z4/Pjjj2d33XWXBeoBlgIL9gJ74oknsuuvv761ryraJUCx2mqrWSwDrFQDTq1weRPktTNpr5AzAAjG++6772a//e1v7X9IGuQNEvf6668bqEG2ll9+eesDL+9GoB3tr/fxxx9bJXdeACHklv8B2Nlmm832OXv22Wftt4UWWiibbLLJDIQhqljk5pxzTmsLINQrLHBNXXLRr9EigaYROE+ypDAKw2RZYrcIcAT8AS+w8BOm0YnA+XEqjlgeB7AKvKM98I99rdkeUQov1wXfnn76absu1xThA8uWWmopU7Drwqt2FrggcKNllY7ucTSSwHnA4DOLG20P69s555yT3XHHHdl5551nGpwIHmTmoYceyh555BEDEWmIkB20KOozASpKNMhLAkin2i9ufhN40RfACFcn4AQAQeAAJ6ohA5LsR7bIIotkX/nKV6zv/KbzvVURl+nbb79t2ilbuEDc0FJ5x4KHu5TvX375ZSOhGjNtMh7IIVqsrIKKjasLEEf3conRhQT+JYEmEzi5RuktCia4d+mllxpOLLbYYjYIvATE1K6++urmnRDp4jcfq5aSHHkvUCrB4qWXXtq8Ag8//LDh1G677WaYpPMIB7n11luztdde2+J36c/NN99se8duvPHG1p+68CoIXKzoYZZAYwicQEMLyoOjyMkzzzxjFjaA44QTTsjmn3/+VhyY6jBBmARQgII2m5alTiROk1YU5CfLW9o/ESiBGQD54osvZhdeeKH1a9NNNzVLGd9D3NQXEUiNj98ggWivABvfQ0bvvPNO+26JJZYwgojLlPIEM844o3Vd53OOLG98lpu4aFzDfNNG30MCTZBA0wicsNPLRtj5yiuvZIcccoj9LbjggoYxWMXA06222sqUwzIETtgDbh1xxBHmNsUbAu786U9/ys444wzzHBA6AkbiPeAal19+eXbkkUeaB4EXFq6zzjorW3nllbPtt9/eFN06XkHg6pB6XLMqCTSOwHlLl0gX77gMWfS4PokF++lPf5rNO++8LdB55513LPAfkoM2KNIEiIh8+VRxn7zQjux4t6kHRwmN82ifdnGpTpgwweLWVlhhBbPIqf8+HkTjU4ye13TlAgFccUswZkjhzDPPbMAnKx8WOyx3uE4VOyKXCfJRbF1VN0m0ExIICfy7BJpI4Oglihw4IGwCI1B48WD88Ic/tFASiBWW/jPPPDObddZZs5122qmVWCC89GTNYzH4gsfgpJNOynbffXeL+QPHaPO+++7LLrjgAku4wjtAXyCKYPd6663XUrpvv/12O4bv2Hxbiueg77MgcIOWeFyvSgk0hsCl2U0iMxAdCA1B/JNMMomRpWOOOcY0PWItRFwgcIAHFipcjwIxtEEF1gJqWOQAtLIETgLy77qmAA5L2TXXXGN9wU2AVip3qUqWiLgJHKXtKi5O2ir/QwYBQ1ynjz76qJFC2gRw6QeWSM7fddddTdtNa9rRho/xq/KGibZCAiGBf0qg6QROSixYuPXWW2fLLrtstssuu7SKj4MvhHyAMRA8xepqfmW98x4Exgy2/OIXvzCF9bTTTjNsknJMMgcWNUoZEAPMtRX+Ag4TXE3c3Lnnnmvyoz+4VevyGASBi9U8zBJoLIFTgD/AAGEhWWCdddYxsDn11FOzk08+OfvWt77VSgx47bXXsltuucXAhewhLFQkGZDosMoqq5gb0gOTrGKeyOVNpAdpD9o+ng0XAbEfkDe0USUUqO00nkTuVIEeIEf/KRVCbB0WNsAOlwTEFA2ZWDgscZxDnTjaXGCBBew4CJx3pXoNephvzuh7SKDJEmgigfNJYMIdrPk</w:t>
      </w:r>
    </w:p>
    <w:p>
      <w:pPr>
        <w:pStyle w:val="PreformattedText"/>
        <w:bidi w:val="0"/>
        <w:spacing w:before="0" w:after="0"/>
        <w:jc w:val="left"/>
        <w:rPr/>
      </w:pPr>
      <w:r>
        <w:rPr/>
        <w:t>777yzuU/Japdyy/uNN96Y/fKXvzR3JnHC/uUJXGqVO/744y2s49BDD7VQEWQBNpGgMG7cuGyllVayWDgfEsPvWAG55gsvvGAJWCRRkDUfBK7Jd3r0rakSaAyBEznSQlb9NqxvAAwLHcJGBirk7cQTTzRzvACLODLM+gTPYrFiYBAiTPUrrriiaZ8AiOodyQImkuXdoulkeS3Nf+Y4iBsVkHHbQjABM15pkoQAjncBqEgqfSCGD+1V7k/affLJJy1DbPrppzdCyhiUxOCtiL5kiixvdQUFN/VGj36FBKqWQNMIHOOTYulxDcyEaF177bXmofDJWDfddJNZ0k4//XTDGe/5SCsCCNfwOOyzzz4Wn7vlllu2rP1gDkonMXEkRuCWpQ1dj7JHlEciLITfv/Od75g7ty7ypmcO8yiymreZfdX3TbQXEqhKAo0icAIg3IdoZRAdqptjlcKKhgv1wQcfzI466igDHMgML4gQ57AIRWAYGLWH0CyJrwBoACgRG7kufUFdbzHz4KzPSogQeUKbPPvss40sbrbZZmbtUxFd72blmmSsch7kkt/k5hRIKl6F8Si7a5ZZZsmmmWYa04zJbMXFgQbNeHzaP/3WOBSX50uKVHWzRDshgZDAvyTQRAInBVNuT/CAbM8dd9wxO/roo62skTwEuFDJRB0/frwpxKoLx+9pqAl4Ax4r1g1cRemEGOIFkGIKDv/gBz/IFl100WzfffdtWeBQQO+//37zoBAjTKIZbdFunVgVLtRY0cMsgcYQOGlBCFMWKm0PQawbcRaQI7Q3wGPvvfe28iC4SyE0Im4QIf4gNFjvIFiKAQGgRJy4HiDnt7/ypCi1CHpglLsS1y6xeYAiWVyePErzBJwAKsAL6yAZYNL2ZIETMNJntFsyUHmhoWJVxLpHAgPXog3tzqDUfxFC+qh9UuvUaod5QUTfQwJlJdA0AueVRhEwxgJR22STTVpWMSm89P+GG24wbCKuGGXRZ9d7C5WwUmEf1113nXkeKOekQuKciwUOArf55pubUivFFBzjOiSeQd7AKRRscArFvK6Y3SBwZe/2OK6JEmgMgRNYeOJELBikBTO7XJ8EwOIKoM4aGadoevxGTAUAQWFI6q8BDLLAof0RxCsLGTs5ACBojiJacg94IElJpY6BcEEO0V4BH1Lh/XYw6qvAEGIGUEJI0YRlaZRblT5gcUSjxeLIZwghbuEHHnjAgJU4OMDxqquusjFSnJj+t9OWm3izRZ9CAqNJAk0jcN5TIAySN4MSHih8Bx10kFnFIHXE0hLLhmdC33M8SiTJBpT24Fi/7ZVqWuIlIIv0sMMOM7csGAum4iE59thjLcmB8A/OB8fAcXCTMBPaFmYTM6dY3jrujSBwdUg9rlmVBBpF4ETevCYJMChIH2JDsUhloVKEUlYzCkoed9xxpvVBkmgDt+Upp5xiWU5bbLGFAQpJAYAVv2P+pxSH3Kq8a5stD85yR/jvADBS4yGQCy+8cKuyuUieXLpyD1x22WVGPKmHBDCqPpwA5I033jDLG5Y2+gmRow0SMajhxPGMiz5ecsklVgATIodlUkWCubb6X9UNEu2EBEIC+RJoKoGTB0KWeXCTEktkhpLoBcaAEyi9lPzAOrfMMssYqQPTKJaOlZ9YNr8NoFye8l7wO9iHxU2JWYS2QBTJkFcBYVy4zz33XLbRRhu1SB04TNF1dpqhjbrcqEHgYnUPswQaReCUWACQyI3qXZxY4tDsqAGHGxVTvAge1ikCcgEr4t04H8JE7Bjkjd0ZsFYBWgTX4oqlntwaa6zRqkLukxw8ODPBqduTdgj+xdpHNhUESy5RFevVObQLcYN4UpEc4kn/AFjAlrYAOWLccJvy/1tvvZURA0emFxou5wCmHC8yiDsWjRYA1I4PiocLF+owL8vo+zBIoKkETv3SXqUognyHxQyLF+QK7KEECC7N9ddf37wceBXAqf3228/i1A4//HCzjoFnqi+phCnwhXg2MvBJSIAAkjDGHzHKZP3jASFOmF0XeIFt9IlkBsqX4AkhGULxcHXMeRC4OqQe16xKAo0hcKnFy2dRKXmAfVAx+UPKyMhEoyNdHfABkAALQAUCJBcp5TeIoZO7ErcBrk+InwruAlBKTPCC9eU/lBWrLFH+J8uVPmEhI06NEiK4BwBM+oxFjdgPyCN9A7TQeHG5KlYPS96rr75qLlNtAabr8tu9995rWbS4i31hTs6BBELcqHvHuyyFsgJWdZNEOyGBkMC/S6BpBE7bZ0kRVhwcxAzFFhKGAglugSVY71E+IVvKFCX7HTcongmUU/0m4qYYOCVL4SEAo1Cgic+l4Lh2dUAR53eSJygDpRhdsJDjwfCDDz7YSGJdryBwdUk+rluFBBpB4LCCibB596kIiTJGsUZBjiBbEDAAiaxOFctlMHwPOPAbgAKhknVMoON3K/BxahKohJJnxfKgze8U18U9AVCJBIrk8RsvgBBNl2tBtpRowP+QMPpMXz3xom0IINorFkQlP8hdqhiXtK+d+l7FDRNthARCAv+UQNMIHH1SVjt9S5Vg4RmWL8gVCWBSCkVkaEPuTI+N+l0ETmEnXA8Mo1IAsXTaA9UnkmFxU+1KiCQv3vmj7JISveq4r4LA1SH1uGZVEmgEgUML5OUJkzrmF5g/xv+e1ivy5UBSEubPU3s6vpNQ1Y/Utco5cp2KgEkDzgNQb+nzYJtem3OxNBKTgntC7gdAT+AZbtKqlkG0ExLoXgIeC/7nf/7H4rxIlMISX/crD69E6tS3VNnLw5NO2Oiv0e64PLzMw7q6sKwsgUsV97rnN64fEvBKJAmShJfhjSQ2FcNVN68v/aPESvWAQTYpBXoxn0PgOlm7PEHK61R6abXliVwKWvrfH1tE4LzA/DX9uETe/Hd8Flnz1kJ/vTzxEUOCZkuaPpqqkiwU2xLFeru5RePYkEC1Emg6gUvxqhNE5xGwImxMSWLahrfqdSJoZRToamfuX60FgRspyUa7g5BAYyxw7Ra4B4F2AinS3lJNM08DLCPsFADziCN9UWkSD0zSfsv21ddjUptKsqCvRe2UGU8cExIICfQugSYTOE/eNMLUU5GOPE8h7IQzedjczuPRScpNJ3B5xDfwt/d1E2dWJ4FGEbg8M3VqyfJDl7WrnTjaWeZ6JXDpeZ00zDywTBd9J6ujzu9FM67u9oiWQgIhgTL40jQXapk+C3/aYWwRSdF5vA+rN6CMBS4IXGBAUyXQGAInAaWWqk5m/yKhdiJwReBU1LbXcPOu0+7aeSQ1T1v233lXsAecKsZQZpxxTEggJPDvEmi6BS5P4RSu5GFHHqHrNO/9YHNVSnS/92URgSP2uN0r8Ldf6cf5/UqgUQROi8kH6VcJEl5YRa4BHVu0SL0WWvacvEnLc8+KuInUevAt6le/N0acHxIICXSWwDASuDxrWxrrVkYhrfreqAvPgsBVPZPR3iAl0BgCp4Ukc7wnL3nEyIOMLz2SapGcW8Z16YXejZWsnRtX36ekVK7RIpeDB1r1LbW+1QV6g7xB41ohgaZKoOkErozy65XDIizLm4c8vO1lvurCsrIErt0zoa5+9yLjOGc4JVBmHY9oFqpfJBIhhWh9FqqOEeEqQ8TaLao8MtbtQssjULKAlbXkeeJV1j3RabLUhghrt2Mazts3eh0SaK4ERID++Mc/2vZ3FMdtQhmRsljlCZzHqxTj8nBptOCP96KgWJP9T3FiSsLkuVA90R0tMmjuCouelSFwVKugjAjb2FFGRPsY5xmwchWxTmVEUgLH/5QRueaaa2yBUMi3nQUspi8kEBIICTRNAnqI6wFOEgMEjof+/PPP37G7ZQC5aeMdrf1JrY78D4F74IEHbOtCnk/deGRGq5xiXM2WgAgcdeDGjRuXTTLJJK37toySUVgHjkXgXZ1sMQWBY/uoVVZZpdnSid6FBEICIYH/LwGFeQjT+JpdYtguCgsc2+rFa3gkoOeSiBq7/TzyyCO2swTWVM2zrJUK7xmeEUZPR7sEIHDsSzz55JMbgcMSV9b6ZseVscB54MOFeuWVV9pee2zGXlSjaLRPQIwvJBASGB4JaG9Q7T/68ccfZ6+//rpt7TfjjDMOz0Cip61nj49Pfvrpp43AzT777Pa7LyYPgVMMc1hT4waqWwJsDgD+3H///dkss8ySbb/99q3t8MpY30oROA1SWgwu1CuuuMIWyRJLLBEEru67IK4fEggJlJaAf4ADkuwvyibxX/3qV7PZZputbTvxwC8t4oEcyNzJAgdJ0/w88cQTRsbnm2++VmF2dcg/FGM+BzJNY/oiRSQMLGL/97vvvttCOH7wgx/YllppdnknIRa6UDlZsXBcEBcqSQzEi6y++uqxs8CYvkVj8CGB4ZCAxzDfY2Lg2LsYF2pRDNxwjHRs9NInhMlV+ve//z178MEHjYx/97vfNUGkRK1dktvYkFqMcpASKKMk4EIlJG3SSSfNtt12W9sLtXICx2KRBU5ZqASJrrXWWoOUR1wrJBASCAn0JAEPpj45S1moaMDf/va3e2o7Thq8BHwGqkJ8SGK47777crNQfXmoiIUb/HyNxSuWIXCUEcEgBnGDwJGF2s2rKwscN37RZvZFZsNuOhfHhgRCAiGBKiXgH/y0qyxULHBB4KqU9GDaUpzbl7/85eyzzz6zMiLEMqZlRPKyVgfTw7jKWJVAWQJ39dVXG3ETgeuGQ5UmcEwCDcuFusACC+Ra4NI4A/3PJu8E7cmS5yfVf+cTJnTNNB28KjN4noB9xpICYOk3n30QbB03ZTpu/79/MEnDTGXt3UjeCqGx5NW8Kxp3Onf6X/NI26n7Kp3POmQZ1xzbEtA9CIF79tlnsxlmmKExdeDSmUmth359CyPbzabHCO921Gfe0x108tYw7ftkgaowuJ+7ULhCv8BoLHD33HOPEThcqIEz/Ug3zh1JCeje9IV8t9tuO7PEFa1p36+uCVyRBS4lZlpceYCRB1SeEKRAlRK6bphq3mRIewPA/A4LylBToKyIZzeCHYnJL0PgdF0dq3GJjCoLL5VdmpKfZmtJFnzvA4glE8nMX18kzj8k/MNB5E5tjoTMos2QQJ4Ehp3Aae0UuQOLCJxfr7JSCbM93vGdvvfrv18M7ufu1NiELymB66ftODckMAgJvPvuu1bIl+QFCvny3g3PGFECR0dkwfGWtdRK561eeVajdEBVgEZqsVImE6b4lITym76v4trtbow8jTHVvlPLVp5sPLDxuyegurbiGkWeUiuZ/z3VyNNtxbCuSj6ff/65XS8NxExjUFIyOpJyHcRCjGsMlwSGicAhWdaYPAB+LfFb0fZ+qVLnZypdl/43XyLKuyD1uSkeiSBww7X2orf/kkCjCZwvAOyJGZ8BpIkmmshG4h/mfE4zjPJcgp0e+J705LFZkRUKP+p6FNDjM0RE5AUiwovsJv3OMfq+6huxE4FTP1MC52UjMiZrmMiz76d3ZfM945U8UmLmgdrLW23wna6F9jvxxBObbGTZ5H9+F8D6B5B/qBRZEaqWc7QXEhhGAuet3564dcJCj8HCQimr3krv6+MJ34QfqQLov69T8WpngcMd/r3vfS9u8pBA4yXQaAKHNQaSxkLztXpkFeKdYwABxZl5QiHpeyuRQKgbApc3i/SJa9O2j3WT9UguA/oPgYOM6DVSoJVapURuvbWwHYHjWBElEVDe6T/jE+lifHzWuEWeUteqrqNj1RfNBefJKiD5/e1vfzOiy3U//fRTI4cUfOY4juHafOfdsyL2IyXTxq/g6GAtEhgGAqc+yqqtNSkXpizfnRRKjx1aYyJgwmTOVxvCY48HOi5VFr2lvY5JFN4JW1Aif/3rX1s8YxC4OmYkrtmtBBpN4GQ1ggBBJPxDWpYaLUIdy3GACN97t2X6gO9ktUktcKlQRd4IXqaQ50ILLWRbWQi0uC7gyEtWJFmbZDXsdqJ6OV6WsTyLoqxlkoPkI0LE9bAw0v9PPvnE9lhjHvCx//Wvf21tmivyxZgBQAoLcuwUU0zR6nJeTAw/ci5EDdCce+65bXs12obI/epXvzIZ7rbbbi3yLgun5Owtc0HgerlD4pxeJdB0ApeueW81k9UbDE3jd/OwTsqdLOrCVq0/kbY0fERKm7fipbgzUt6IonkVNjJ+70INAlckufi9SRJoPIHjIc5ig/iIUPC/tEfvrgRgOIaXLHECEd699Yf/yzz0vQbqJw6SceKJJ2Zvv/12tvfee1sRTwgOVdlnmmmmbKqpprLrQWg4ljpRg7IWeeKWR94EyOqPl4u0UcmS95deeslkxf6AjEWAxxxA7v7whz+YBs5xVDJfccUVbZ9baeay1nkLgOSPzE499dRsjjnmyNZbbz2btzfffNNku+SSS2Zbbrll2yxUzV+ZeWzSoou+DL8Emkzg/JoXVsqN6a3rzALfe+9AOwIn0sf5EDbOAWsVNM11+F/X8aSO9ck658XxHEt7YHoQuOFfCzGC+iTQaALHopeWiKULovC1r30tm3rqqVsuNUiENEKqEt9www1GmtZff30jVQILkbpuMxY9gfPAyAbWZ555Zrbyyitn6667bss6NWHCBNsbcZ555jGQ439qtPz4xz82UuetUVVPe9pXH0QsAuvjU6QZe1eGgBowRlaA7Pjx47NHH33USOg777xjY/voo4+MzGFpY55mnnnm7MUXX7Sq9Lvssku25ppr2vlybethoTHLhQphu+SSS7JvfetblroPISQ1eqeddso23HBD2yD8rbfeyiiYus4662SUnxlEQkjVcxPtjS4JDAOBUx9Zh6xR9vlkfbMHNWuI9UsF904vuUu9u5G2aJPzKXzLup111llblnKFWfD+4YcfmoUdbGBts57BZnY7ELbXcWeEBa4Oqcc1q5ZA7QROlhjFSvkHu3ed3nTTTdl5552XnXDCCfawl5tUljksYZCHv/zlL9l7772XvfHGG/bAxxqkBAK5C7qNf0uJEIufLVfYRBaNEgBbZJFFjMzccccdZoWij1zvpJNOyjbYYINsjz32aCVdaBI9IRSZKpMRpvN8TIna9HFsyEhEDLAUOYIgPfPMM9mcc85pljLizHwCg0ieYtKo3XfGGWfYOKeddlqLEbnqqqvM3bn//vsbsYOkXnfddUb0ttpqK3OHirRJ3swx8wIh43r04amnnjLCzb646gf94wGDTHmA8Me1FlxwQSOPea6asMJVDQ3RXjsJ+HXrd2LAQl3ny7sq5aGQxZy1SYgDdaJQwjbffHNbtz6mVC5SH0ahNvlNVjXWI+v8hRdesPX40EMPZfPOO2+22WabtZK6WN+sY/CQF7JBVtRZY6N4rs9+2HWtWxE4xQOCeSojAr5pK6065zOuHRIowiBfB44yIqoDV1ZyfZURWWONNVoL2IMGF1cCA2DxwQcfZEceeaS56M4//3zT4mTZgaBgmbvtttsMkGjztddeyw499FBbhDvvvLMRA7kG01i6FEA8OEv79K46AI1+PPLIIxb7xqKnEjLWPixGEBIII4QEQol1CesbxEftpHEgntClckgnwseqySWpY0R2+J4tyyCY9AdyRXFKABT3JO5KQJQNm6kej0UzlYOIIG3T1p133pmNGzfObpCPP/44u/XWW027ZgNdke8nn3wyQyPAKqnxeqsgDwvmBuslDxaIG1bJxx9/3CyTkFzmHdBfYYUVbJ5FvumHb0tkXNcuQ3zL3tRxXEigkwSaRuB8fzxuMgYw4fDDDzeChWLFugOTWC/bb7+9rXsliuXFwdIGaxMFSq5W1id4sN9++xmuEDZy7rnnZnvttVc2yyyzWNvaV/Taa6/NDj744Gy22WYzkd5yyy22d+NGG21kVvogcLHWQgLdS0BrvlYCxwLWg1lB/hAyZSIqUQG3KFoj25z89Kc/NTACVBQfB1F5/vnnzTQPMaE6OlYjwATXnk9b5zz+h0zIgpWKzxMFxYIp7oPtVh544AEjGosttpgRFQjdvvvua/FaaJWQnEUXXTQ75ZRTzIrEnq9KapB1S5qtj+ETWHYiIyJ40hzTuDLagxjRp5dfftmAFyKL65F+YYXDakjSBXKQ+5lrSwPXmFUSBVkC2oyPF1ZO5oLrYMXjM0Rs8cUXtwQGMrhwzfgHi9pUjIzcJ8w3BBiiudpqq7WslJBjiLdiZ5S4ILeu+ustBN0vgzgjJNC9BJpG4LxCqNFo3eApAIcuvfRSwypwCyXqmGOOyTbddNMWiUqVQbXjFSSOgQDuvvvupiivvfbahh/8cQ1CWE4//fSWexWrHwr3YYcdZkodLyxwxx9/fLbMMstY7PBkk03W/QRUcEZY4CoQYjRRmwQaQeBSC5zi1USuAA92bnj44YctxgLyBkDgnlOsFta3K6+80ggJJkTFzYkEiqDoXSRFBCBPA6QfskDpM++QIaxHWASJ4eAz75AN4jwgb2RV0hf6e8ABB2SHHHKIuQ9EHNF2Rdo8iBRlgxVZBETsFGOn7FC5Rv211FY7jVtkmuM4H7cnoIvQ3ASNAAAgAElEQVS7lXYAaqxt/LbsssuazHEfQxAhhyQfQOD8g0UWUMkBbZ75hcDxUEGTuOuuu2xesQzQJp+JJ4QwQgplKRQJ9nNXlyZf2wqOC9cmgaYROCl+ImE+keuggw4yzwTWMSm9xBOfc845tr6OOOKIVsJXXnywx0J+R1n7+c9/bqEsIoRgGjFuYB3JR1j2wUpwAkUS5RFFmjWN9Q1it8UWW1jS0iCz8v0NEwSutuUTF65AAo0hcCJS3l2pxQUI3HjjjQYAxLUdd9xxBjxYfRQrh3UI8z2Wt1VXXdW0S4AGlybAxUtxHnlaZicCJ9InYgnJwC1KjAR9YgsLSBxghIuA6+Ba4J14LeL2AFMsV5AbWc0EuJA9xihCoknpREboEy5RLF0ecDnXF8j1Y/XkzmvW9FNWTu8mVv80fmS64447WmIBAdBo4ZA6rHnEGUKWcacCzrRJfIvGK8uZSCH/M2Zcz8iGODgIL9eCBEP8cOviiuVY4mw4l/gaNpj2LlVPRIPAVYAK0UQpCTSNwAkv/Tpn7bA+N954Y8Mn1g9KE+uM9Qs2ga1YzlA8pbD69YowPCZxDBY1SByxvbhPhduQQvABrwqhFlIk1SeUNNYy5I9ENJS0r3/96+FCLXXHxUEhgS9KoBEEzrtQBRbeJUZcGw97kgB4uFNuAuBAw+MFeODO5DuIBW5LrGO4UyEFgBfEDlCCWMh1KmuQLEzpzSHCxnlyEUBQACBM/hBIjoHE8D1kCvKEpY1MLz6TPAFJIfh/6aWXNksV56gfnIfWioWJl99VohMZAQgVu8YYRbbkmtT/ntwIlAW2+l+yVjwh/fNp/XIxQ6a23nprS1ggNg03Mm5trKPIeJpppjEXN7XbsI4SayMCRz+8G4ZropUjS1ywEGIeBK+88or9jwyZM65DGxwP0eMhg5VPffZu5iBvAW+DlEDTCJzHTNaKknzAwT333NO8FoRRKOQEHCCGFYULSxoKqdaoxxEp18Jm1j0WNogg8W+8SzED61BUUaJ33XXXVniGCBwYwvVYt+C5YuXqLiMipTqSGAa5guJa/UqgcQQuddsRcI+GCMnDkkam01FHHZWdddZZVvRVWidBsRC7bbfd1qxBkCmscljqOA5QwdQvUuZjsERQityogBsAhEsAogVY8T8uAdx6jz32mBGYffbZx+Lv5FqEgFxxxRVmFTzwwAMNWFWfDtDFAoc2TJt+C65Okwv4YoXCVZmm4UsmeTF0qYXTg763jgm0JRPaYqzEy1AuZamllrI+MzeQVSyNWCORBQkSEFfiW9JtzgTkvEPKGbuOQaMnKYTMXVwtPHhwwxI/6F3eumlFQH1fg8T1CwlxflkJNJXASallfYBZYCZuTeLf5LVg3YNfKMckGGCBwyKmkBTho7e8ae2y7gkLQYFUQpMURsIcCGEhLAbrmvcGgI3E0HJdMATyJmWxrnUbLtSyd3sc10QJNILAKQZOAKFCkAAF8VB8v/zyyxsYYKkh8B</w:t>
      </w:r>
    </w:p>
    <w:p>
      <w:pPr>
        <w:pStyle w:val="PreformattedText"/>
        <w:bidi w:val="0"/>
        <w:spacing w:before="0" w:after="0"/>
        <w:jc w:val="left"/>
        <w:rPr/>
      </w:pPr>
      <w:r>
        <w:rPr/>
        <w:t>ZrGxYarE/8jgWOIHjcBCQVAFBYqU477TQ7D6ChsK63Qsn16AmcBxIJR25I2qFNAAhyCKGBcNEPtFBIJIkVWNmoi6QsVMgk8XmXX365uQ5wGXhg9DFo3dwkvg1ZuGjL11/ylirFw4kk+tp5AmD1RdZJWeUgWarLBnnDQoYsILPIgv/5nutRHgQ5IG+5ZFKiyPWYX7m1KUeg+YP8Qoh5kdlGzJ3mTpZQH/8m7Zn3yELt5g6KY/uRQNMInMaitaa1x3ok4QBiRbyZ1jZkC3wlFg0LnAicyJtw0StIits9++yzzXNAPLI8AKxlrOdkpJOsgCtVuIIb9+677zblDssbGfDCoybUgQsLXD8rIc6tSwKNIXDeTK89L3mQ//KXvzTXGu45OktGJWSIrZWIb0MLxAoFicA0j/WGrCiOxRqEBQ5LzzbbbGMkgIWqunIijLq2Egi8tcdPjCd0gA+uBM6BqJEBC3gtt9xyltCAawJAk6sVLZcMSwglhC51U3Z7AygxIO889T8leDrHu4SVgarxEHsGWdMxipcBZAF8SCpWMeaE9pA77l8ItlzIKvCpcgMihQJ/kS+IOr8pbg5LKS5TYgqJJSTWDZnhauWBgPUgz0Lg4/bq0uS7nb84fvgl0FQCp3555QnyhpKFd0BuUuLV8AwQAoJXQzGonKcwExX31rpSXTlwAIUUrwcKqdYlZJFECVy2WOGl9LLdIOsYqzxlgWjv/ffft9/By0hiGP71ECMYvAQaQ+DShzyAgNaGlierCu9YZCjk+8Mf/tAe6PxBFLAEXXzxxRbYT1o6gABxI/YMQrHddtsZKYCEoAlyHLFyPn1d1itP4PTZEyb6hvUJbRLyAoHk+pBJCCQu09tvv90IHN9zTYgIxBLXgY/D62fKZf5PY9joH+RI7lIdByHmD9nQZ44BvAFSZIQ7EwJKnIySBASsIl+ymvE7BJZkDdzcWD5lDZWs0jg6EXMRZeaH+ZTFjTbpB25UXtNNN525vXE9c41NNtnErJ2Kq0uJal72XD/yjXNDAp0k0GQCJ+VU1jbIFiEeKJAiaGATsWzgIB4KzqEQOglFhDBgRQcn/I4nspqRTEZdS4gh4RN8z/nXX3+9xcVeeOGFrXpxuE4pY8LaxTsiZZDrsOY5v9vCo1XdmeFCrUqS0U4dEmgcgRPpEGEQGYAwscghX2ShqoyIhEZRWeKxCILHhA+xg5xA9gAOHv5Y8SAMBN5i9UF7pCyFd8dJ40xjP7y1jj5BRkiUgMAQiA8IEbhLHTRexHpgkSIwGPDE7YrVkDg+kaJ+rEW+fyJwXFeFcbk+xBHtFhLEi0xZNGQ0Zm15A2AzDsZDfyBwuEIVWyc3CtfjGBVA5pq0TzFQ3n0tJ29p824YgT/EkX4S40afeIAgn5tvvtkeGiRFQOSwBhL/huWUuYIgImOIMuOij9797K9Vx2KKa44tCTSNwHkPAWsQLFNBXxU1p0g2lm1+J+aU+FWyxbGKsebAUEoFgQFshcd6lKIkN6Osc7hd+QzeEvJASAmxyWAqbYIXrGvCI8Cd1Vdf3RRm1j8KLco5iV2s/7DAja21E6OtRgKNIHA+C1VESYRB1hr+x1IEYeAPCxyxZsRtaENlCBsxHYABD34ABUK30kormVWJtjDjozmiffLuwSPPheqtcR4g1U/awQ2hMiEQI84hOBjNFSDkGF785l0S/RA4kTb6IVeJCBxywvUMMYPsQGYZG0QLkIb8QCwVe6I+AcbIEuKUFu70xJa2eDDQHuUEsMSx4wXatLeKySImLVcEjlg6iBv/k1WKa4d5Yf5wi1PagIcMDwLaRI5Y5dDiIaOQZY4jG5WX5qIfeVaznKKVsSSBphG4PEzQd+ATO52w7lhv9J01xU4xhETI1YniR0IDNS132GGHVqa/1rUUPc6n9iauVKx1KKbEJ4M5ED9whPWPgkjyBFZ2jgM3sLxjfYPMkdEOBtf1CgtcXZKP61YhgcYQOA+G3gonEgBwYD2jmC/aHGUqiJnCZenT2AGM5557zogEFfyJ1cKCg7VGJAaywPU4FyuZgt/1LlIgAXs3ql/w+h0w4g9tkj7RV2LvuC5aJy9ctoq9k8Wvn4B7yUtB/SKfyI7rYOECKAFJ/hiDkhZSMuYTDFLLp7bX4Xv/mTGxkT0EjncKgSJjTya99U5uG7lpIJlYRrXVFv2mfWLqjj76aHsI8HDheLlniNlhXMwZ5E0xdn6eqlgU0UZIoIwEmkbgfJ+1ZpSJCoFjvWDdRrEFC1CewCtf6od1yRrEW4HCKdxU216J5Ts8GRzPO+2gMIJ72nuZ9lCqCTeRBU8eDNpn1xWIXV3KVxC4Mnd6HNNUCTSGwHkBoaWl1jAACTeptoZhwWOZ4UHOscqcUuwc8XNYkvjdx9eJNCm7kut64uaBJM+Nmk4kYISbABIjskQfcN1i5QKgaBPwpD2RJ9rph8B5QPUWKBG6FBB9DJ+uK7KlYxWIrO9p11vRBMDqO2MeP368JW/gHkbWqTXMW+RkgVMcHceqpAqAz8OCBwz73VKCAHeuHkQqu+LJmoinEi7ChdpUmBmd/WoagfNrHInLjarYUymO4CjrSolhWjda38IHjU+Z+8JKxdVJIQX/tJ8xiqoUYClfYDHHCDe07lnvYGa6L/Ug75YgcIOUdlyragk0isB54pASEE8e0t+0CD3QiEh4kNVxvkilwEpt+gXdTitM2xRY6njeiYsDmNAy0Uxl/RKRq4K8+Zsh1Yw1foGpJz6Skx+H5JuSIE/IJBu1BYDjogaglfggouVl4V07IoUic7TFfEDgkBduWe26wU4Muie8ldD328sgCFzV8BDtdZJA0wicX5+ejIlw6XcpkvJ0eGKl3zxupNjo17As83KtSmHTeyec88eGBS7WWkigewk0hsB5AuHJRh5JSR/aqaWsCHQ7AUdKavLayiMQnqTQviyFqnMmQBR5HCkC127sGrO06JTY+e+L5CfCqmxcxk6smsiYH5u/bjqXHrT1MOFd7hiSFvzDI4/Ul5mv7pdFnBESaC+BVIHjviTGi9ANYsGIMavzleKTCJdX8jwGau17HM0jcHmYkSrKnZTe9Jpqr07Fq50Fjh1/8KAQhxuvkEBTJTBQAueFgKuMQHuq95PEUJcGVtXEpBawdgTJW6aquvag2xHo+TgbD8YqO1C2X94ywDlo87xS18qw3yNl5RHHNVsCeQSOMjcQOB76dRO4OqTXzipeti91rW1hj8IweMfdmxK4UBTLzmQcV4cEiGulfiphCZT26bYsz5f+0eUKrorAlbnsoMAhj8Slk1mntlnVjSXQU8xNaiXrtK9hnpbvXT/0Ue5ViKCfu0HNY1VyinZGpwS81UYWqCBw/+hrsuta20Hg+pq2OLkhEoDAsZMRxG3ECJx/eIvAEee01lpr9WyBaxKBS61uad9Gg/VNY/QPMf8dY+yHwHG+3Kl5Nfkasl6iG2NYAkHg/n3yi3C4LoJWdJumcykL3D333GPWVGJ788bW1PEUjTd+H50SGCiBQ4TeAgeBG8nXoBdbJzAbdF9GQq6pxUzXkDWim/i+PKulzy4dDfIaiTmINuuTQN76JgaO7aKa7ELth2QVnVs0G01dx57AKWsXF2oQuKIZjd8HJYEya4/aqljgcKFSWHtEXKi+I1USuE7gUGbwIwkudWhvIznmdm17ICySZ97vnsiJCOYlLQxq0cR1QgLtJODXgO5Vn8RAfclOr6L1MVKSL8KFfnC0rjH1K6siAkdB8XavYR1zvzKL8wcrgaJ1S29GlMB51ykX43+KP5LEwAIZaQvcYMX9xasp86rOPozktXshqB740vP9/wGQIzlz0XY/EhBxk7W4SVmo/Yyr13P7IX+9XrOq8/xcErbhLXCdCFxV1492QgL9SsAnMVRugZOW4wtEUj8MAkeMQT8Ergw7bQoREFD0O1lNOb8X8lbUd0/2g8wVSSt+r0MCqdUGfBGBa7ILtQ5ZDcM1yxC4wKJhmMmx28eUwOFK5VWW+5TKQvXAB4G77rrrzAKn3QrGrvhj5CGBkMCwSgBcYw9Q9hlln+F55pnHhjISCs6wymgY+s18YVHVvrHTTTedbdmoV9mH4TCMNfo4uiSAC3XChAkW+7bVVlvZu6pElIlJ70jg0vgmzNTEwLEpPcVa2TjZV+ZPRRsLZ3TdbDGakMAwSyANCQEg2Z7q1VdfzXjos7enlNVhHudY6Lv2fuYZo11fmM8nn3zSyPgcc8xh31Ob0s97PJPGwt0xPGNkW8tHHnnE9hffYYcdWoX1y96nhQQu3Sbrtddeyy6//PJsqqmmKiRwwyPG6GlIICQw2iWQxrXyP1vAoZRC4GaZZZYgcENyE/iwHmWh0vUnnngi+9rXvmYPRO0l6y0aZR+MQyKG6GaDJZDucey7yn1IvVT2In7ggQcMe4iBY2ckfitjfaO9QgKXxn8Bdtdcc41VLWcnhk4XKhPn1mD5R9dCAiGBUSwBuVBffvlle+jPO++8bQlcPPibdSN4q5oSUtgG8eGHHzYLHBnF6fPHE/iYz2bN51jtze9//3vLKfjKV76SbbvttlZOpJtX1zFwZKH+6le/siSGNdZYo5trxbEhgZBASKB2CejhzQOeJIbnn38++/rXv24P/XgNhwRE2kTKeCcL9b777rO5VCFfT9RGe2WB4Zi56CUSkHIBgaMO3MQTT2wWOIicXmWUjEILXGr28zsxjIa9UON2CgmEBMaWBDyBYystEbixuBfqsM68PEPeEgeBu/fee43AsZl9moEaBG5YZ3t4+92OhHkCp71Qt9tuu1YMHCMu40YtJHCpC5UYOCxwbKWFBa4MSxxe8UfPQwIhgdEigbyQjm4scIF1zbkTfIIdvWJuPvvss5YFDgLX6RVz2Zy5HIs9UbIUFji/mb1i4HRPF8mm0IWagl66E0NRIcj0d3UcdlmmdlherEORibFT7Z80E02m+HaCygt8LhJqr7+n/c4bR7oRfSqLVKbe2qCxpKRcN0ve9drFMea1W6Th+nOK5rBXGcZ5IYF2EhD2eEySBY4YOJTSOh/6KTapL0VrsFOf8zA2zcosG6vs5daur4O6+3yAOH3RXqhY4L7xjW+YC5VXHtaVfTgOaixxnbEngdSFCnFjM3ti4LTOyigZhQROi0A3vSdwRS5Un/3jwdNntqYLLI/wqQ8cSykTndPJPJke0w6kPIGjPfXNj1tj99lOI3HLea3SE1x/LW0Yn4Kpz8pqR5r5XmP0N4lklfeA86RMn337kknaLy9vAWw74jgSsow2QwKdiJx+E4HjoV+3C7UdRqXf+zWsNV1mrMI23rVu85Q6v87zCKDHhDJunpG4E9PnSboTgwjcSFw72gwJ9CsBrSvqwHkL3IjuhcrC7YbAMUiKKxKgR0o353tiogd6O9LkH/wQBNJu9SoCLi/gPMuSryOk64hw0mfap9/8xvdcu4g4VjGpKbmlTU/OPNnyxFLHeHD3gK2+6bi0WKAAkeP8bxyfR/rUnu8vc8zx/H3++ectss2xnnin1td+5RbnhwS6kYDHgyYROG9V8sSK9SK80nrUetX/ZQicx9uUuNEO61fr1F/TK9Aedzm2jJWgm7kpe2wQuLKSiuOaKIGhIHB0EuKlzgIQE000Uet/AUpK6gAGTxB0Pt+LMHQicClh8+REgCNA9MSGvtKX999/P6O0wEwzzZTNOeecRkIhcOrnSGmd9FMgSr9Sq5b6zveyHKovHsglo7/97W8WFKlilpyPDNUu5/BZchXJFjH0AK1jRXYlC4gaWsQ000xj5l/Jmur2vMjs0zXVRz93dT0Amrioo0+DkUATCZzWTWq5lvIjpVKYma7NdpLzxE9ETJjslT5P2HyGp45Vv1BqWfMcD5bXtX6DwA1mrcRVRkYCQ0HgRBQgEjzc//rXv7YIhR7qDASS4RektzgBFjL3ywrWjdYp8ackTsDkSY2E+umnn2Y/+tGPLCZmxx13NLAS0RG5GYlplbXPg6KsXyJO/I9MRDYlKw/o0uQ5DplhZcA0O9lkk7WsabTHORzDH/8T0P32229nM844oxXC9BZT7zbxY2dOr732WquhteCCC1q/KE7485//PJt66qmturSIPOdp7qTpq626HgQjMY/RZrMl0HQCp/6lmCXyJkWYdV6GRHlFkHOEfV5RZv0JU5g9KYFS6tQXKeDCD9/GIGc9CNwgpR3XqloCQ0Hg5EYDDNAg+ZtkkkkMKETG+O3Pf/5zxh6rpIF7qxyEAyKBdYdzAA//4C966Hsg9BMgS5e3qHn3H+2ut9562fLLL5/tvffeLauY11irnlBpx96160mTxiqg9VpySmj5TePhM1t1sGUH1kTI3JRTTmkAjUwpfvnee+/Zd7/73e+skvkGG2yQrb322jZE5snLObVucp1zzz3XLG3Ii3Zff/317JBDDslWXXVVK/b8ySefWIYYFs1pp53W2lU7flwjIdNoMySQSmBYCJzHAsaAYsl3U0wxRStMwWet5c20d8uKmGn8rF2ULXAWXFaoiAgfv4MPZMp9+OGHhingBJiMQqhwiTrusCBwdUg9rlmVBIaCwAEIIhq4JB988MFsww03bD3ERezuuOMOK00CKKiQHVvcEFi8xRZbGDnwbswyD/125E0gpomA2EAcIYmAoTTPTTbZJFt//fWzrbfe2n7XJrNF1r9+Jlig5OPKZH2kXYAVEAd03333XbNwAaa4NSC23hUtzRlZsVXHzTffbNXmOWa22WbLnnnmGbOILrnkkkbSkDXzw16CFBRcZpllbCietHJ9yBj7R/KC+NEf2l5iiSVs/0GsrVjxmM+VV17ZajLRX+aT/+eff/4WgUstjf3ILs4NCZSVQJMJnJQbWeNl6XrppZdsXbEeIVFYvNmPWuu+3djzCBznoMgR5kC4CO3QHgqWlw34wHVR7PgeEocitsoqq5h3Aq9KWODK3nVxXEjgXxIYGgJHl7HEnXHGGRlE7eyzz87mnnvulhkfUGBrLrQ8yIS2koDwQSxWX311IxdydZYhb97CI5HJ4kRfIIMQDQjIs88+a4QEixsApqSLjTfe2MjmVlttZf2nL2kiRdU3pCaV60AssWRB1CBoaN18x04YgCb9h7xh9WJfWrk71SevoWLdhFBBygBrtO0rrrjCyNf+++9vbfPdbbfdZsSOcc8111wtQij3LaSQhwiFT+nDG2+8YeSM2oCQt6WWWsrafO6552xjcFyqHMd5yBXiyJ6TvMKFWvXdE+2VlUATCZzHLK/IgVv3339/9uabb7Z2ikAhQ2HirxuFUuN+6623sl//+temAM4666yGKRC6nXfeuaWwgUEQPI5bYIEFbD2ztrk22LPuuusa6RupeOCiuQwLXJGE4vcmS6BRBE5WNk8eBEgQC4DgkksusQf7ySef/IV96gCPp59+Olt44YWNBPBCy3v00UfNUofFRlqm4ry8+zBvkvzilksWQEKbvPPOO42MTT/99GZZg7DQ3j777GOkRe6DzTbbzMjjNttsY9W9AbB55pnnCwkYciGk7sBubhz1z2veWLkee+yx7KmnnjINGaKGFRIi+Yc//MH6DhGCjM0wwwxGvvSS29Vb8SBY99xzT0alZ35n3MiB5APGiIaNhZGxI/vllluuRQp9rCDjhURyHi9+o0833XSTkeEtt9zSzqPftMEGvXrAyBrrky58n7uRWRwbEuhHAk0kcMIsjUvJTChfhx12WLb77rtniy66qOEPivBvfvObDCVzvvnma3k50sSuNNxBuPnjH//Y1ikkDOUYJfGcc84xDEZ5Q9libd94443ZlVdemR166KHZQgstZF0DR84//3zDDbwT3e7d2M+8+XODwFUlyWinDgk0isB5y5HceHL9obVh/cGKNGHChOzoo482MiLTPuSC4HmsNcS4QQiwiqERLrbYYkZW9GoXg5bGwmlxixzxDihBPCCLk046qZEi4jvYSJYYEMCM9rEwYZE68MADjUDiSkXrBDxxqSqGz1sEU/AtuiEEpH48kgfACXhjkYTI8RmwRQ4cj3yQk1y63iKphAfNgSxnr776anbZZZdZ/yFoxBxCupAJFcsh2CQuoGnTLkCOTNRPJXB4csh3zCnfYZF7/PHH7VzaXHHFFc11Sj+Yf/qM3Die7+R2SeVQJLf4PSRQhQSaSuAYm4ibrP2sW+JSTzzxxFaIxzvvvJOdeuqp2Xe+851s3LhxX1DeROI0Rq0xKXTgyhFHHJHttNNOVuwWDGRd4gW59dZbzVPCWsXKxnXBbpTYRRZZxNbuXXfdZdeGwGGx67ZuVRXz55VdYV7UgatKstHOICTQCAKnzewFGkpaUDYTYIQ1BoJGjNkxxxxjFjisagq0V3IDpIpB4SpAy8PahUuOl0iK3G7t4i7SYHtPQPhM/9BoIYfEcHD8ddddZwQJ0Prggw9M88Q1gDsRwNp2222NSEFocDfoBYlKLUgiYZ3cCjpGMkstXMhMVkBPxLyL1Fv8JAuNPY2fw9qITPfcc0/TrrEk4jJGDvymxAPGgkuU10orrdRKdPCJFPRN5VRE6rAQQtIAfCwDyAnizfd8h9UT+UGQIe6yyGlsqdVgEIsnrjG2JdA0AufJFp9V1ofP22+/vRUY3nfffc1yzvpDCSPLGzJ21FFHGXal1jaPB3xWGAi4dumll2YnnXSSxcTqerhV99hjj+zggw821yzEjuuwjjkOpZZwiYsuusgUPrLzF1988YiBG9tLKUbfowQaQeDIMPQvHuoiTQANcWxkQEIcsKode+yxFgOHq9Jbc9QGZA4SgDtunXXWMeDwGatFWaACLQlHljH1if9xF9An4t0IBoZgYoUSyOGa5HssSrgLN9poo1Zf6Sf94YUVixg1yKBA0INmu3nlWIgg7mIBryxl0sD1vy8V4kmbNFBvffNt8Lt3M2N53HzzzbMDDjjAXJsQKsbNGIj9A5yRCw8FCBikFfesrsO7rxWHGxfLKYB+++23myxJPsEtC0lbeumlzbWiWD7mDRcMpFzz7scTJK5HFIjTepJAkwkcA5Jyg+JLDO4uu+ximeEoRFjLwEkSh1A+TzjhBAujSBVDv3aFI6yzM88805S34447rlVWiHb5I3mJzHHehUUe04iHw3LPMfwpE7WnSejzpHCh9inAOL1WCTSKwMlVKSsXIAMgjB8/3h7aJCcQiHv88ccb4GCB0zmy5PA/rj62lYDgQSxk7QHQ2sW9pe5TAZcHac7VgucdrfK+++4z6xDWNtwBaKhopxAQXBPE4HEcwCnrl/rMO1mVuFtJwlAsXJrxlXeHAL4QHkicsl5FYLz1zFu+aCdvnHnty6Wg4xkXJJN4lf322y/DaoqlEbIGSWXskDbIGPGAEDwIt4ry6trqmxIZeLigoWMVYBzMNYSUucUiRwwhlk2dL4slstJnybOb8dW66uLio0ICTSNwPj7U4yLKEXiJxYwEINYeLzATdydYecopp1gcW1ll668AACAASURBVKrgeQIn5Q7MIp7tm9/8prleWYdKzkJZxaq2wgorZLvuumvrOiol8uKLL5pyjSt12WWXtbVep+IVBG5ULMUxO4hGEDge/iIavMv9BzCg5UEQsPzwgCcon9gLAEcxcAxCxIDzIXkPP/ywpakTj5VuX6W4Om95yrsDPEArpkyuRtVHu/vuu7PzzjvPCBrBwJBOSA2JFrglsB5CfIiBE2iq+LDiVFRQ18d0SYNud2cyBsalxAzvblW/RTg1fk9wPHClLmMBtbc8ch3cI4wRyxhxL5AuLKLErmF9JGZNrlaOgYT5ZIPUWgY51wOCUgNo9ZA1HiRYTWkXqx6kkbHITcxn5KxXuFHHLH7VOvCmETjfH+2awnokBu2ggw7KTjvtNMNDlD/WDOsJMgWxY+2x7vzLK38Kx+A73KJgMGuTpC0lhdEmmIDlHfcpmenyNLBmWc/EyIEdeF1UeF04VsdkBoGrQ+pxzaok0AgC512oLHQAhncsMLfccosFslMyBEIHOaPgK6Z7EggIyudhLu0TDfDCCy+0c3EZAEoCK4QmF</w:t>
      </w:r>
    </w:p>
    <w:p>
      <w:pPr>
        <w:pStyle w:val="PreformattedText"/>
        <w:bidi w:val="0"/>
        <w:spacing w:before="0" w:after="0"/>
        <w:jc w:val="left"/>
        <w:rPr/>
      </w:pPr>
      <w:r>
        <w:rPr/>
        <w:t>57PapQwU0LnrW3eZSdXAr/TP9y5XIe4D4rc0ke0XkAT6xyuQixJ6qOImrfEpeSmyJrkwVrHQgR5ecLqXSL8JlKXxrzxm+JbPIGTto6MIaIkj2B9wxrK8cS7kQHM/1/96leNfCN7NOtUu1a7IujaTof+XnDBBRnaOZltZOtC4LAu4qbGHQ0hZA6QPX+yvqVzVtbCWNUCinbGrgSaRuB8iAezop0WUJTWWmstUyJxa/I95AmlCfzCCodXg2QrHz4ifPLKtbDvZz/7mWHcWWedZRgsXCGsgqSE1VZbzbLVJSO8DLhrWcv0RWsfHGItRxmRsbuOYuS9S6AxBC4NuAcQiKe6/PLLjRxBFnDHEfiKixKLHG5VYihUgJZzIExkQKFpAiCc48FBblREBlH0BSxlyte7hMO73wqG6wCAXAsQg2ASCwY4cU0lSQCIJFLgVtx0003/LTOMdn1ciaxRRZZBHecJmcaYksRUo04JDuNSTTtcmcSsSWay8ikmEaLFnAC4kDXkh7uUODbmgXpQsoalpFj/S456iPA9mvkLL7xgLlfaBuiJx8HCynyTdYxLFgufb1dj9jF+vS+FODMk0J0EmkbghFNeSRWJ22uvvczl+f3vf98GyZrHFUrZD9YPFjUptR5XwAthpMcqQkfIvCceFkVL3gTWMZn3eCVIdOIFUUSpRZFljRPnCraQBYvFDuXclzDqbhb6OzoscP3JL86uVwKNIHA+C9U/6AEZtEfeAQiCXXGhkoFKJirWLuKuZGHjWNLTqTkEkcI16y1NgBFxW9Qf4oWFTkH2KXlLY8cEanKdEtB/9dVXm/aJ+5RaR2iyZHmRmaqto9iVgCwvCJzi9NRfnwWbd70ia5IAW0RL5UFwcSgtn2MAUI7BnQvA0jd+J4uU/7GgAeaQUuRG3CAJGAI3zYnImdzVWNpwiQDMxLvgUsmzYuo7ZKcHCm3QL+YLueDuxvIG2aWfEEVZDpij66+/3uYL10w7l3CdsTT1LuO4eh0SaCKBE06xVpXtzXckDhB2QrybXJeEp4CjeAewirEmUchIaiAzlDg2yJYUUmEUbbN2KSFCVjh/rFW+J7sUTAFj5RGgPiSED5xXBj6eErAcnCEeLurA1XEHxzWHXQKNIHC4UL2LUlYkCVexT4AJ2UsQOGI20CixGgFIgAcWoauuuspqlaFxQqxEagRmgAkxGhSwxNVKdihkxhM4rpsSKq/d4iagrhHZlxAzCs2iTeKOoGQJFkNtT4MFTsVpIVbaUaBfwPIuV8kJuUHKKPdBogEJAiRXUKRTOx7wO8kVgCbyVIwKctI+oxDjTv2TrCBuWDtpA9eqHgz8nlri6KO0dMCfuYIA0x9i3PiMZZWgaNwtWOAIuMaKSVwc14HssY0W1j7q/alkTBC3YYeh4ex/0wicxwHWhAgUVm2wCssY8WeUFOE3yByYtMMOO9iprH8UJfZtJiQCqxzrzIdUKH6Y9Y13BAWVtU/IA4ogtd3YvxhvBOeh5BEnzAu3Ki++gySCxdSGo1xQXa+wwNUl+bhuFRJoDIETaZK7zlt9eNhDKHDVEYgLyPCg50EOIGnfU1l00PYoNitgUBYqg0XrJN4K4gBQ4Ybld10/z33p3ZKY/LEQYSniXArXyiIFUYNsQPBwC1J3CVDjWPrDS1tsyRLV6yQqtk3B/cpgZYz0ES2Y60LGiBVkjFyb8fnac2pH54to+fgXHxfjSTVWO2JhAH7i/yCJPqA5jdOTmxyCCVmjJAjJD5I/DxPkAjkn5o2HiOIh0fApnsy8kV0MucP66l9FFsteZR3nhQTyJNA0Aqf++LhXxbCyNsADwhOk8IKn7HoChklJlgeDtUnMHIoUL61rYZgwleLkJGyBdZyLcsh5yjrFUwGpg6yBO/QR8kjpJJTIww8/3M6NGLhYYyGB7iXQCAKHad1bUQQmDEdxGXyHeR9Llyw5WGC0iTrgAMhok3TisbwVycexiawoHq5dILwHaAXpErRPmRLis9A6+Z5ri5zQZ9y0WN4AqYceesg0XNwMIkWKUWlXSLjMNPq+CaR9HJzS+uX+UICzyKjPDtXYfLKHrGh+Xvw1ORatHjJMCRS26RGhksbux8F3IptY7pAXDw65mlXkGLcKiQxo8exaIcupYnHUjo/XCeJW5o6JY6qWQFMJnNaI8AXlh3UEXqIkkaHP+iOuVNjFOaxFn+TkLXjIrl28LgoZyUZYxym07pOptM0gGexa66xd4pbBaMgb73Wt4bDAVb0qor1BSqBxBE4d8i5CZUemi1yWLwTmrWTeHctnb60SeaNNvtc2Tr5tb3ES6ZJlCgsQ5wE6Ipjqq4inCBpuQeJOcGeSdAGQSvv1BKSXCfdp/To/z+3Lb5KB5CXiqpg8yU/j8e2ln0WEAX5kgSUNArfFFlt8IQYu1agFlOoDfZL71mflorFTfgXXinbQoA/Ml0hlJ+Jb14OglzmMc4ZbAk0lcEjVKzoen1i3PjaO30TMUnzw+OqVMuEp14EQoigrDtcrakp+8Pgja7u3Fko5q+NuCAJXh9TjmlVJoBEELt2JwZM3kRLttecJmeKs9J23qPkYLC1SH4TPd94tIKKTCtYTSoGT+uStUyIOPmMToKSQLwCHNQl3IG2o8G5VFjj1MR2z4lUE6J6M+nGWIT15pFYxd2jZWCNFsFJZ+gedNHnGjssb2XCealNx7JNPPmntEVsoC6L6nndveJJZZixVLZ5oZ2xLoGkEzitiKU7qN49d8mRI2fKKbzqzXjmU8pVawb2S5dehX7ueCAqXPI4O+o4KAjdoicf1qpRAYwicB4iUaGjReyubAMm7DfW5E2B44ckC1emh7wmcJ0Lqi2oYeRelEip4R+OEfELatMdrXg22bidV1ytzno9z84CVN27JLrXm+evoGB9f4y1uKSB70iVt37cniwCxdMhL//v6UO2IWzqeIHBl7og4pgoJNI3AaS2kJEm4xRqVIuyx1Ct6kktqHef7tE6k2pXCJjzlOLlmpYB5pU7Y5ddqXes2CFwVKyHaqEsCtRA4Bvtf//VflslJvTafheoXuidPnpxJWB6o/APeA4uO9STGA0gRcKQWuNTKlRJIuR1UboTzATFZmHwJjCoCd1PrluSX9ltuXfVHBNjLu5NG7K/jNXWROe9CyWtT30n2nmT79ngIiMRxjhIj0odFStzS+a9rQcV1R7cE/H3WNAKXpxxpNrwFPQ098SEMWmcpCUzP8d4PYYnHM6+E+/Xt8dLfKVVgYS93nmL+1EdkgUeBGGYSOEiSa4exvVwvzgkJVCkBPQcpVUZWOR4taj0q/r+I37Tw4R95d/n//9U/bHVCHoGrcmBNaEtFa1PyWafLoAly6dQHb9WTnMrehE0fW/Rv+CWQpyjwHbuUkHlOCSEC8+M1HBJQ3LJP6oLAUTcPAkeWfBC44ZjLsdhLcSsSA4m5h7ix24pi+1NjSjsZfakTgUtdnzQCgaOSN2nnssAN2wR04Kw2FCUajCYCVzTmohum6HyfzRsEbthWxNjqb9MscGNL+tWMtp0LFQIHGYfAtX3ofelL1XQiWgkJ9CgB7l/4FSXMVKQbAudrspYxgHQkcOqbXyzUR8OFOpoJXBrr4bX3MkLtcU5H9LQiAtYvgZOrW/IJa+WITmc03qME0nUQFrgeBVnzaXoAKgFOLlTtxxwEruYJist3lIC3wI0fP94sbxTq1uYEZcXXkcD5eCw94L0LVXXgyl5sWI5L3S0Rp1U8c+mDcViJbvFI44hhl4Bfz+x6gguVfZGpERmv4ZCACJzfP5bseIrBs9+zCJzHpcCk4ZjbsdDLNAYOAocFTpsbFBlUJKNSBM4LFAsc+2iSxDDaCZyEGASueEkFgSuWURxRnwTaxUN5C1wQuPrmp9srpwQOcka9Tggc+1xrK7G03SBx3Uo6jq9SAt4oxmeSGAhJw3VKEsOIEjguyG4G1157rW38zh55w7ogypQgqXLimtBWv2Pu9/wmyCD6MLYlkJbZef/997MXX3zR6hey93C8hkcCPI/kQuUzFQPY4xUCh4GBV1jghmc+R2NPfRZ53v347rvvWkgaSQxsM+oJXBl5lLLAsQjUEQgcQXdzzDFHtvzyy5e5RhwTEggJhARql4BwzMf0ss8o+31C4MC0eA2PBFQHTxnwJFJRgB0X6rzzzhtZqMMzlWOip976phhxPAA33XST7cW+3XbbWQyccKqMcawUgfPSZSPlSy+9NJtyyinNTK3F07QZaOf27Pb7po2rU3880c47riiRocwNM0zyiL6GBDqtA6w3f/nLX7JXXnnFHvozzzyzgWeEAzT/vtEcEQNHkWPmkiLEjz/+eDbddNNls88+u1UT8JjYzYOx+RKIHg6bBFJc4d4Ff7AazzTTTNlOO+1klrhu7tOuCJxcqNQtYbukZZZZppEy7GQ2b/fbaIhz6zSGIvLGRAaBa+TtHJ2qQALp2hBI/vnPf85++9vfmgWOh37q5oh1UYHwR6AJzSfETXU7+U4Ebu65527tpe0LEkd2/AhMRjTZswQ++OCD7PbbbzcLHEkMlRbypVeqeK2aaLgbJkyYYJWuhzWJoQzRGUYyMxpIaM8rIU4MCXSQQB6B43Bi4H7zm99Y7bBvfvObrRZiLTX/dtIWYJorCvk+8MADllFMmSs/h52U+uaPNHo42iQgSz+FfImBw3osF6rGWoaDFNaB40LajoUGIXBkobJAhoHA5VmefCCzr1vmt2fpdMOUEWydN5zGnPcQatf3IgtdL+c1XU51zlFcuxkSgMA999xzXyBwcd82Y26KeoHlze9P/emnn2bUgdNWWmkAecxrkUTj90FJQM9bCBw5BRA4slAnmWSSLygeRf0pdKH6GAIaUxkRLHCrr756UfuN+L2MNp2a2RvR8T47kc5dn811PL2MjEfy+tF2SKAXCVAHTgRu/vnnjzCCXoRY0znCN71jgaOMCBY4slDr2qe1JnHEZYdMAty3lBEhJM3XgetG0SgkcN6cxwUJ+KVuCQRurbXWajTgpZaobkyTw2yBo+95FjVP6LwV0seTlFkD7dpuJ99ubsgy149jQgLdSqCdhRkC98wzz3xhL9Q0TiqUk26lPfLH+znBEgdZow4cm9kTz8jzCeucXFX0iGNiLkd+buIKxRLQffjf//3fxqfIPsWFCpHjN+7VMs/NUi5ULQIaZCeGYXGhpqDdbvF2u6jLCLZ4Ckf2iKKxpwSum+DeIHAjO3fRevUSaEfgvAsVC1yeEtItPlTf+2gxlYB/JikWjp0YIHDEM0Lg0pp/eaEzIdmQQB0S8ATOb2avJAb6VIZndL2ZPS5UbWbfdAucJsZb4lIw9hoaAitjdi8j2DpvCn9tPz7dFCJr+q3MA6qdVSKVsb/xmiqnOuYmrlmvBPIUGr4jCwwXKnFTInBx39Y7V2Wu7nFN9eA+++yzjM3sZ5xxRttKy+NaxMOVkWocMygJcM9qM3sIHDsxsBdqpQQuT2vFAicCt+aaa7ZYYt6xPvlBv6MtffnLX26ZtvlempHMhhyjRanfVXHbg2unwHqdpz7wv+oC8R19wMSuOnZ8pj2OEVkBECaddNLs888/t/4g5LLMuJcbwQNOavqnPfrGS66AvPFLG9U4lGbPeYyZ73U+75KJ3A06T3sM0g/JRtdTG7TJ7womRk5cg5eCi9MxSbZK/ddxvcgrzgkJdCuBFKfyttKqi8ApiUprXLjIO+uF3wl29thWZv14a5Xw0OOi2lfbXIt1LDlwrPokeXt86XYOqjg+j8DJAgcZJ8nOv4LAVSH1aKMqCej+JQaOJAaIG0kMlRI4ddY/hEXgCBItInCcDxgADDzcWUQiBiJCepB7y5cIhn4DTDifF23pVUTgRAJ5FwmTlY12RDwEUMRQ4IsGnPidY/mNLVrog4hnGStdLxPtSSbXEGlVjIfkIAIl8M7zl9OWJ8GMjfMgoQJqyZR2GCPjVSFB/a+HiAge59AG19T5BA9znvrLdd98881ssskms6Ka+PU136lcOLas5bMXmcY5IYFUAp7EeQL3H//xH7UIS/jjcY21yh9rh/UhDIKksN2OsEtYlKdAe9IizOA71i3nq+q7lGrhJOtbWKR1qzXKecLHsnE6IyHUlJSCT+AQLlRloY7EdaPNkEAVEtB6JQbOEzjWZDevwhg4GitD4PxFUzCRRvfJJ59Ymqx34YkoQCq8digrGSBBpW3OkQXJa4d5g/X9FSjJkgRgP/XUU2ZZW2ihhQwguYbeZUXieEgI12aPRJGokSJvniwDkLqeghoF8iJtIqSShSxvsrj59HpAH1DmHOQMmfN7rkm7x+L49ttvZ1NPPbXFkXjrJ/3zFlXkoofL2WefbXvjLr744nYN0vkvuOACI+v77ruvzVsqvwgo7maZxrFVSqBpBI6xiWBpnUt5ZO1IydGa816MIgKnc0UChYNaf155k9LosUiuHilnntDJ2l7l3JRtKwhcWUnFcU2UwFAQOBE3kTQE6c3zshIJJNCg+B1iMPnkk5vcReREHvjOk5NOkyMh6Toio0888YSl7i6yyCJmRYS46JiXXnopg2hCckjWwIJ0+umnG/EUWI6Ui0XuSO9ilgVM7hUBFzKQ+1Pk05MsfYZQURsJ2a644oo2VrmKaeujjz6yzbx5Pfvss9mTTz6Zbb755tkWW2xhctaY6ZOsbtLG+R1yiHwIGl5ppZWsnZdffjk78sgjs2222cZKzXBt5IlFDuLIdb0beKTk2cSFG32qXwJNI3DCHoU0CANlBfNWaq0dj41eGfLSFXYI96TkQQSl+LEXLFXgZe0DLzzOcT0UMv44hmOxtkuhHmmFtt3dEgSu/nUUPehdAo0lcB4cWfCABeQHyw6Wr+WXX97ImeIuAAz2A3v66aezV199tXX8XHPNZXutcqxcgYrFkmWokwtVohXxAxQhG2Sd8WL/McDnW9/6lm2lQzkBETmsSZjhMcdzjQMOOMB+k+twpEBLoCQLHNYygbNILn3n9w8//NBcIACq5KMxe4JGG1R6vuuuu8yyRuHAeeaZx8rBcB6xIoyLoN+HHnrI/nbeeedslVVW+UK7st5xDe86ZSsi2me+kBtywq9/2mmnZeuss45tuca1MBVvsskm2cILL/yF+DjNYZC43sEgzuxOAk0mcJ7MgZ38z/pk3ZJswZol2YK9E8E0hS4UER1hJooU5/DOunzjjTeyaaaZJltsscXMOg9G+nhgvBC33nqrrWkU22mnnTbbaqutMraq8gpedzPQ/9FB4PqXYbRQnwQaQ+DyRCCwwPLGwx6iccYZZ5jV6/LLL89mm2221hZdgNCdd96ZvfDCC9mmm25q5AJL0BVXXGGkgkxXzvdgUfTQ9yAoLZbzIRuXXHKJXRsLE8QS6xV/svR5rRWSh8t14403thgUxYYUTXuvZIS+Ii/6CsCi9X788cd2OYgcJJidMAB2AB0gx8IFMfNxZJ60omlzDn524hYBXjbuvvDCC41sHXzwwS2r2PXXX5899thj2ZZbbmnzwIu+yOJJu1jXAH7AnvpZZCUD7JA3yCD9Zv7YGJz+yaVLP2iTGk1+LovIeJGs4/eQQLcSaBqBk4VN/ZL7VDHAbPXFHp8ibaxB1j3rTbjllTc/Pi8bxSFD0m644QZbq4RKoMBC6nbccceWJ4Lz3nnnney2227L5phjDvNWoDSSwMbaRxnj+16xrts5S48PAtevBOP8OiXQOAKXBxpyl7711lvZmWeeaXsOQuSIKZP7Dw0PUseDHcuPyNe1115rKf5s10VaON/rwS9XQBF4+EXOZEGGcPcBXLvvvrtZ9yAYtKvAXlyKuPqmnHJKs0a9++67Rva866Lfie9kOWRsEE2slezr99prrxlws08jxA1NGKvWrLPOahXH+YxbUlbBNIaGfiNjgHjXXXc1wMXiiUUO+UKQIaeQWBJU3nvvPXO1omnTlgKWGTPziaUSmUDIOI8+PfLII3aNgw46yGSJ5XKZZZYxq1w6Bz7+kTaL5rBfWcf5IYG8h7++a0ISg7DTv2tdsNZQstjomhhT1iSKFqRrzz33tBAPT/w0rhSPvSILFkPG9thjD1vnYMzxxx+fbb311tnSSy9t1wAj77jjDrOuH3roodm8885r12FtX3zxxYYbhFr4pLJB3mlB4AYp7bhW1RJoJIGTNUXvPNwBgltuucUe9jfffHN21FFHmdtSRA1rzrnnnmsWGwBFAe+ABwRj5ZVXNgLjy3uIBBQ9/HUNabTEYnEt3nfZZRfTMCFLEERIJgTvpptuyjbaaKNs1VVXNa2X77fddtt/2xi5jPs2b9LVd37LI718h0ULVy99g1hOP/30LSsb8oFsCTjlLk0zwkSeuQ5gj8aNhRNNG7lSL4mHF2OHgCFj3Ju4U0juUIaaz4b1JNZ/vu6668zKh9uZ/mB5w9LHucw7pE7ZryJt/qFTNI9VL55ob2xLoGkWOE9G+MyaV+Y26xbrOUlBKGqsJ9bvCSecYCEmxJl2InDCG1n5UFD32WcfI4RLLLFES8FiDaM0X3bZZYYtWOfB7UsvvTQ78MADs6WWWsrWM96Sk046yfARJdgnQw3yrgoCN0hpx7WqlkAjCBzWMT2QZflRIK5IE0HxaJFoej/5yU/MAscDXjFdBNFeeeWVFkhPITvcfMRl4G5F68NVMMUUUxgJkOVNBLHowZ9qtrgkyZiEwAE+uP9wk2JtA7SwAgKY66+/vlmh+I3YLTRTn4GpjDHeBYxlJ1iWxDSeT4Dk4+s8IdZ5XEcJDXmuZPXT13uDqALCkGFi5tC+kTeWRuaQvjB+xsrnZZdd1rJ087R49VNjV3AzfcGSyu9YLLEU8iCCANMnrAeQdLl65ar2hLasDOO4kEA/EmgagdOalpXbZ9mDibgvIVyKQwUzIXSsvSOOOKK1/Y5XbFNcEj5jeQdvTzzxRFMMpQCiSEPsjjvuOHPNQhRRJLHI42YlTIP/CUEhXnmHHXZokbp+5qLXc4PA9Sq5OK8JEmgEgSODM89kr8UFcbv77rst0xPCcOyxx5orVQROpTAgGD//+c/toY9mh5UIIgFwARy0p8xMpa578lZkDZOwROCIAYHA4TKEtEAUlSxAoPCiiy5qcXqPPvqoWa922mmnL5QyUUIEcWhotCJj3n3Z7ibhXIATUFTNtVSGXmvmt26TJjgfAJZ7mNg5NHVcMZA4+gAIQ5RxhUDWsMYB7MQFbrbZZkaavVw9YDJuSCAWS6yUEEEIHdm9xMXwhwWB62BJRC64ZnADK2M2LHBNgJGx2YcmEjiRN5Xr4B2ihjKEAsmaVE1N8IvEApRNXJ9giS8jxOcUN7R+8UCAcXhCCMGQpZ71vNdeexn24ZpNsQxPChvF477FQo81P8WIQd5NQeAGKe24VtUSaASBw3rjLSl0SjWKWPC4I3HFQRKIncDsf8opp1gMnLROSBwWMVx6xFsAToAI58w+++z2wJdb1WdleutTtwROFjgIDFY2rFKAJXFlABoZWYDiww8/bG5f+q0adBovxA23IeTTBxLr904EDoIDmYH4IDNv3fMPF99WOkYPYJ4AypVKmwJnCBcPAmLgiE1DxrhMILAkLOA2RdNmrLi3cSErcSTtA25xYmbIGIbAIQPGAXmDNGJpg3Rzb/CuxA9ZD1QgmT7LwtgtQa16MUV7Y0sCTSNw3lMgyxnrjhhY4s/wGhBPiqIIDrF+UYzHjx9veAoRE+HyCUfCDBX9Ze3ut99+lkyEBU1hGFwfvCaJAVcp4SXegsdvKOBY7wiNIEMdr0UvymVVd1oQuKokGe3UIYFGEDhZ4HzWo1x9PODvv/9+c0cSaAtRQuvDhYrFS0kMPPT5jcwqsk6J+wK4eOCvu+66RuYUZ6G2U+tbLwRut912MwsUdd8ANIgGQEfiAteFzBH4T9IDxEb1y5hsabiqb6ZMTbk2O90QXAMrlxIPvLbsXaYihQIq2pRlTt/x7glbmpEmNyokE6JGnTasmgA5MsfCCFlF7hxLggIEDw3b15aSfLke88IfbaguHJYA5hHCxsOEZBWS</w:t>
      </w:r>
    </w:p>
    <w:p>
      <w:pPr>
        <w:pStyle w:val="PreformattedText"/>
        <w:bidi w:val="0"/>
        <w:spacing w:before="0" w:after="0"/>
        <w:jc w:val="left"/>
        <w:rPr/>
      </w:pPr>
      <w:r>
        <w:rPr/>
        <w:t>K+SeFUlNK7j7h1WRO7yORRbXHJ0SaCKB8yROVjhwEMykJA9eC6171g0WOMJMTj311BaBEx7ofBEsWecgYocccogdjweCNaeSIpBCiBvhE7wrYxW8QknjepyHYo3CJzwSYRz0nRIEbtASj+tVKYFGEDjFwAk4RBiwzNx+++1mmSHQFsAhFg73KTEbECZlgEL0brzxRiN1EAyIFLFpBM9CCnD9scWNt/R5zS8N3vdC9qDI9z4GDgIHMEHY0CoJ5sddSvIEfeQ7iBuxIlgPZUlSbJ+P3dL4ReDKWpRE2NRnadGerPnv9L23Xqk/fCdN2xM9ABYLHGNCuya+BXCG1L3++usWyIzsAXeyU4lVZN48gdN4BJq0qRIHWFlxWNij4wAAIABJREFUoxKrA3HDcolFExctlkYsenLlcp7GnMa+BYGrEh6irU4SaCqBE45onZFIQKYnJTvAQe2YAi6iNJFQgAsVBdnvIJMquh47ySAFz1BMWae8wBiwEQscmL7ddtu1aj2i1OEd4YXlDfKmYr9FNehG8i4MAjeS0o22R1oCjSFw/sErskEsGxobFhniJOgsdd7Icho3bpw91PnDTYcrANP83nvvbQ9/ZS2ifaJhbrDBBq2isli8cCFg+legby8EDm0TAgfJICYEQgmRwaoEiSFODELHGE4++WTLxiJOLI0JE6HyBM6TrLybwJM2H2fiSZIIWnosBEiuUVy4BBWrlAcZoFj1OEZbXHEs/zMuypIwJhIJOIc4GAjcaqutZkDOtXhA8O6DqAX+sqJ5rR7CS7u4TbFYUiMKLZ34QeIfIe2QRix8Ok8uVP8QTcncSC+eaH9sS6CpBE7KmPrH2sXVSbgF8WmsY14QO5IYVMdR2+Rpqy25Rn28sLwkxLFRA5JkBZ/dj/KFkscOKiSScTw4SV1I1jLkjfqR9I2YWrCCEBe/+fYg76ogcIOUdlyragk0isAJHEQCVI1fRWkhJxCG888/3wLpVUwW4EGLxNK1//77m9tNViRKW5A+v95662UrrLCCxVvxP+CE6xZLkUpctLN4FVngqF2GKxHAYisowEigR9/oFynzBO5KW/UTqfa9taqIwMlKyXEqjaIMWwATFzIvJXhwDVy9JBnQByyXADVWSoAUuSAzXNUQKUixLzisQroiYFwLIozljDZ5QEBORd5Ua09jE2nV7gv8DkHn+swzoA7A0wZxcPQHAok8IYp8x44MuGVFMFOyGgSuaniI9obNAielzYejsNbwTkyYMMEUSW0vCG7hzUDRXHvttQ1HyCLFe4AyShgEOMA6S7flowTJj370I8NVzlcYBNmlkDhcslqPtImHgrALSCT9UeISijllh4LAxVoLCXQvgUYQOIiUdynSKV+vTcPie6xZuCOJ58AlqmQHQAOzPokN7HgASYFgkNAAMSDbid+IkSM2A3fgWWedZbEaEJX04e+Jh0iLYsMAHyxussBxvvbo5LOIFOQEgMKCBHASC6c4PBGaNLg/JTztptTHfflAYfrE2H72s59Z/7CW8Qdhxc0M8KLxYt3i2oyFP2nlkFB2QxBwyyoooqjyLrxjvbvooovsHTDnHPUlJcNehnwm2YEdGHC5LLnkkvbgwFqKpY2YOuREORb6g2uHueWBQ6wdgA9550Hk5RXu0+4BIM7oXQJNtMCJwGlUKFSsRRQ6yi+xBSGKLNiAR4CkK+pT4uUAA/BuHHbYYZbtzdZ/EDnWlQicX99km6P8gbdY4bCks05JdELR4tooZ3hGWOdY32iHTFXcr5wLLhOfXNfaDQtc7/d/nFm/BBpF4Dz4eHBU8CyJAljPiItjHz0WvlyoABSaI+5MiB2uQKw9WJ2IocKqxAMfEkA2FmUpCMCFIMgdl9ZOkxUsj8BB/iCIpMpjxeOl2DWBEQQFyxEgRqYm15VVq9+gXR/T5kkWRBJCBRnCNQqw4lJmjNoTUS5plS3xcqfvflN7TzRFNgXiyBw3CgQQ0Pdj88RU5E8ZpMwJRBprG3OD9Y3v6B+xMZDC5ZZbzh4CtMkLNy3yhCRCQPnz7mi5iet6ENS/lKMHg5ZA0wicV3RFTPw7sbqQLCmsKLaEfICBYCzrE48FVjSSHTbccENbZ1JueRchpF3CRMAZMId1yxpG8YKUCZ8or8R6RmGj7BHXAA/BcsIkqCtJfHNd6zYI3KBXTVyvSgkMBYHTw5kUdEACEMCyxR8ETgADMGD1QquEnJClCbAAHCooC7AAJryw7GhjedqQKzUFQoGLFjvEiHpzCtiFEClOTECISwCAI3AXQKSQMFt8Kf6sKgLn3a/0G4DlT+RTYxKg6vr87uP+UoujzpcsfEKDvkOTPu+882ycZKVBkCWHlMDRJxE4yDOWQOLoZLWDYCI7iBrucWJ1sI7KGku73uqIJq/+e+ttXQ+CKhdltDUcEmgigfOETYqZ1g6YREFsEo94YeGGRKGwKSQDpRQLvrDT46PwRfGwvGPJgwhyDliLZV9eBn4HI9nTGCInRVPJSyi+kDfOq2vdBoEbjrUWvcyXQGMJnLcK0UnioNRZWZMUmyFioIxGVffnOP4UQ8f5sjrRHsd7gPKapr++LEj6jvaJxQOciOvwblFleMkaBanEYogbk2P53W963+uNKVl44qVSInynYp16FxFSnJ0IpAdO35bvV+rulUUUIkt8H5Y43CZyaXrLnpeZT25QbTn9rrnhYUAA9Pe//31z46SEVG2n/W/X917lG+eFBIok0FQCl2aci8CpBqXwFIySwpWe4xVDHyPMceApv9OeYu0gfhBEYagwV4qgyj2lyWKKlQ0CV3S3xe8hgX+XQOMIXEqc1GWRBp/oIMuLXJfeBepj2nROCib87604eTeILEmeMPEZd59qsfnr+hgRabVoqXxGq1UcnbTRfm5Kga7Az/8vq6VPcPCxchpXCpxFJE4aq5IaSGCApJI96rPVUgucJ8GKo/PyF7mDWBPwTOwNbQr4OVakTfL245Y863oQ9DOPce5wSqCpBM5blYSRwgO/7oUNWocaj8dTv9a0tqQoataEtUoc0zvtCe/StapSQOpXuwSykb4zwgI30hKO9kdSAo0kcCmJkxWJ7z2BE6nT9ymg6H8tUmmbInKeZORZonS+P0+g5AmiQMhPlG/b/+4JUj9kQ2PyY8kjcDpOrtM84uhdxO1IbPo97QioU4KsPqVk0D/w/NzoeCyacqUC6IpN9BZAHat7JL1GPzIdyYUWbY8+CTSZwPl14vHUK6Qid1KMhA1+XF5JlvWe39NajMIZj3U6t1N2vSeWddwhQeDqkHpcsyoJNJbA+QHKBSAtTYTKW4PyQColEjpGgOJJWDuBesImYeVpi6mGK1LpwU4Zsym49jKZKRnKs3jlEUtPcnu9rifR7cbSjhzrmtL+NYdY7wiGxr2s6u2qQyVi6uetXd+DwPUyq3FOLxJoKoHzY0mVM627vCzxorWjBIYi5dUrdO0wKP2+6Nq9zE+Zc4LAlZFSHNNUCQwFgfPkTJ99QLvAwL+nNcIEKt6F4L/TBHlQTq07KalMgSy1bul8H4cml0KVN0QRmUvJXar1php3p77pWLXhraBeu88juZozP3e6lmJrtF8tbaHle00/bz6k5adWuirlG22FBPIk0EQCl/YzXdte6U1xw5MqffZhF14BzpNH3rr269tb4lIFLwhcrLGQQPcSGAiB81qOukhZDSrusyWT9kL1iziN7+rk4uxkjSkiN6kFKT3e/573W96181yS/ruqwaod0cz7Po+sdUPgUjKdavudSG/eXHhCnkeo82SVgn+na3a/JOKMkEB7Cfh7bVgJnDCtHdaVxbki7OwUmpEqlVVjYtl7mLF6xVKZtVQPIPGMEivCqDyPTV39Lju+OG50S8ATOHacoqoDCYC+MHaZe/RL/+iw6v1P0uwoKktNN4rGegKXLvoyFx/dUzT6RpfOqUBUDwT/ey/EffRJLEbUNAmkBIS9Pp9//nkry0EdynavbshR08Y8WvujZ5LeSTqj0DC1RDEw6OWP03fxfBqtd0WzxtXuPvMEbvz48S0CB5Hr5h4tJHBpoLsscBC4tdZaq1nSit6MqATySFk7K1oQuBGdimi8Rwn4cAGaIBub3WAomk1tyngNjwREzBQOQlY9e70yl57AScEcnpFFT8eKBKjtiEGMerfsrKKSPmXv2Y4ELhUiCwYCd80115iJeo011rBD5DYte9GxMjmjbZxFLuZO8x8WjNF2NwzfeORK8/ciFjgKjVMcl/0+273i/m3ufDM3xOlhgWOHCeYSAsf3aZhJzGNz53E09qyTBQ7eRKFstg31BK5SC1wqVHZM4IIsEAhc3iLx54SpevTdlp1i9GK+R998j4YRtbMUY4HDhRoWuOGa5byYRhE4dvD53ve+9wXjQiRLDdf8joXeQuDYXQo+RXHubbbZxmrO6t4uU2OxtAtVVjb2JMUCN8sss9iWSSlZ8wGjoe2MrtuwXfA0oyya6yB2o+teGMbR+MxMud/YVo59RrHazDnnnG2HFfdvs2Zcc+l3iqBqwOOPP25bLVJQXMYFPZPykhmaNarozWiSQKdnou5FtrK78cYbM7b1HDduXGt3qLLezEICp04I8HChsp8o21CxSKgBli6MALvRdBv+cyx5c9rOqpGOvojcjT5pxYiaLAFhGaVv2A8YTGN/T7IX273iHm7WjGoOReRU1PiZZ56xuWQ3GH7zu0/Ec6lZczgWelOUxIDV+Omnn87mnXfebMcddzRLHPd2uq1lO1mVioHzmgwu1AkTJpgLdbXVVmv7cNcFe100ZQCzSDj93CBVtp1mvrWdjC99qZ8uD/zcNL5k4B2IC4YESkogz+XGqR988EH20ksvmQUOEI3XcEggrXNHrzEmPProo2aBU0JKOyWz1+fScEgnetkECZThMIqBg7htvfXW2WSTTdbyZpW5R0sROAmDDikLlSSGMlmoZTqRJ+wyg++HZOWRD7/Yu2077a9Im6yT2l+1k9WqV1k14WaNPoQEhkUCfq36GLhOZUSGZWxjpZ8QOG+Fw2Lxv//7v60yIt/97ndzwzoiFm6s3CH1j7MMh4HAkYVK9il14HwZkTIjGLMEThqcQMATLgRXROD8797NnGd55FhthZPXbhC3MrdqHBMSqEYCQeCqkWOdrXgCx3wS8J0SOPrXzksQmFvn7MW1dV/WTuCGdSH40ifcTvq/rO85vQU9ifOgAbAgo3alVoZVfrEEQwLDKoEgcMM6c//qtwgc+KpapZ7AkYWaZwEJvB3+uR8NIwgC18csKqZPGlqeWb3bhZ6ChSx7Xgv0bXbbfh/DjVNDAiEBJ4EgcMN/OzCHIm7tCFwnC9zwSyBGMMwSCALXx+zJGubN8BAqr811S7D8QyENmJb7VJlSvuvdXqePYcepIYGQQOJWixi44bwlpITLu5G6UFUHbjhHF70e7RIY9QSuTABgUZxau5tA1jGlmKfuUyUe5J2fl4Tg3aeKpfMbvCuBoV1/g8SN9uUa42uSBMIC16TZ6K0vKYFTEoM2syeJISxwvck2zhp5CQSBK5Fo0GkaIFXETLDwqQclC5x/70Tg0t/yXKgc8/nnn2d///vfrb7LxBNP3DotkhlGfpHEFUICRWs4LHDDeY+0I3DazL4oC3U4Rx29Hi0SGCiB8+QkLSPSyXrkA00hTLJKMQk+7kzHycUoyxhmcbk1vVXMZ462A+g0RkKWMW1PQQG9+++/3/Ygo6YdabxKONA7xGuiiSayvqYETVY79Yv/P/nkk4zK7qQCU0wSYvinP/3JrjPHHHNYnSm+Y5wczx+faVvvZbbPGC03cYwjJFCHBJpmgfNWfY8r+gwmcAzKoDBSGOWxVLJsF7zP99r4nWPZuUDHgnPyFChDX9jr58j31fdh0PMYBG7QEo/rVSmBWggcZMUTuDXXXLNtuQ0BhLY6EfD4khoc4wsyirzwHWAFqPAH0HC+gEyg1Yk8IiDOSwNddc7bb7+dnXHGGdm3v/3tbKONNjIge+utt+wa7777ru1RttRSS1lF7//7v/8zCxovkTpNpkCO89kY+5FHHsmmmWaabPHFFzci98ILL2QXXHBBtv7662dLLLGEjUdASeFJdrTgxXeQuyBwVS6TaCsk8O8SaCqBEw7QP7BABA4s9DiWkrg0c96HdAgrfR1K8EzniNRJiQSfpFDznTBX7/qNdjm2LrwqQ+Di3g8JNFUCjSFweRqghMZih0SJqLHv11e/+lVzJcoiB6ECCNjSht/5fsopp7S9wQQQsrjJclWk+Uk4ur63oMnqddttt2VXX311tuCCC2bzzz+/ETjIGdegNsunn36abbLJJhkbI3O+AE9AyJjUH10P0vfQQw/ZORA4XnfeeWd2/fXXZxtvvHE299xzZ++880725z//2X5njLIy0m6dgNjUGz36FRKoWgJNI3CMT4REiqcUPQXp4zHAug+esuUXBE8Y5ElU6i3wWCiS9tlnn5lyiccAFzLeAjwRIo0iiFyL67JTBdiGwsmOFRRxB6N7LblUxXwGgatCitFGXRIYCgKH5iiQwTLFpq277rqrAZBciPwOiDz44IMGUFikIFIQHLZD8ZpiStyKkhi0yOU2kGv21VdfNVLFlitsYP3RRx8ZgPI/YMX1l1566Wy++eYz6xvbW/AOqEorBdwAQoCNfmG9e/75521rnhlmmMHapZ0nnnjCyCnWPMbC74Aiu1jMPvvsLQsk4CmAreumiuuGBMaCBJpG4Dx5A0vATd6l/PL73XffbXgDbuINWGWVVQwrpZBq3hTS4YmblGxvPQPn2BaR48EjdqHgT8oy54Bb4Da4DMl7//33s9/97neGjcsss0w2ySSThAVuLCyYGGPlEhgKAgcAKb37Jz/5iVmnLrzwwmyeeeYxSxt/gBJk6vXXXzc34xRTTGExY7///e+zDTfc0I4VqPiiuJ2scAJEpO7dqJAkyJrAEIKGNQzyBUkDGLG+AUy4QZdccslsqqmmapEsacW0Dxjihn3xxReN3EFCORfQwwK38sor2/ePPfZYRkr7N7/5zdZuDCKL9E9bZ0iLjozUytdKNBgS+IIEmkjg6KDCSXwcHIlWl112mVnIIE54Bu644w5TgjfddNNWeIlIWhor7LFQ4R4oy/fee2+2+uqrZ1//+tez5557zv4/7LDDDO+Ezc8++2yGp4LjsLpB9FDCwbwNNtjAlOxwocbiCgl0L4HGEDgRjjSoX8DBAoeQkd4NIPz0pz9tkRmGjRYoUrftttualYvviBsDNCB1aJqyxPm6P0UWOBE41WGDLNIXSBtgCNl6+eWXzTWAtWzyySc3jZQNkV977bXsnHPOyWabbTb7nSSHVKulPdwQIom0B7hCEgE3iBxaK0kSWPcYG+OQRVBBychOFri6ALH7WzDOCAkMpwSaSuB8v2Tpf+aZZ7KjjjoqO+GEE8xiz/ePP/64Kb0QuIUWWugLk+AVW3AlLWHEdwcccIAlVG255ZYWzgJeEQ8Mmdt5553tGhBHyNoll1ySHXHEEa2QEPCTY1FQt99+e8PFOl7hQq1D6nHNqiTQOALns0yl6fGOi/FXv/qVWdJOPfXU7MQTTzTXpIgMmt9NN92U7bTTThYjBoECPDiWz1tvvXU200wzmdwETrLIFSUxiLgJyCBlWN+wtGHpw2pGHBqfIWkQOEjXtddem/3mN7/JLrroIvsdooWlTEJPN6b3WWJvvvmmJTNAAmeZZZZsscUWs3ax6hHjx7EApeLnlH3qrYxV3STRTkggJPDvEmgagfPKL71V/3hH4UVJ/PGPf9zKRCWzHXwER/bff/8vbNPnMVIkx2e74zqFDB566KHZXHPNZbgHHoLDZ555ZnbppZcaHmJtQ5Hm+1VXXdXwG7y99dZbTeFGsRYBrOMeCwJXh9TjmlVJoDEETgOSFUrZooo3mzBhghEw/keTAyTkTuQcgvz523333Y3A8cJNgNsAIkciATFlgJAypBTAW0TgaIvrch20TGLUcJWSSEGmKcQM1wRxaRCvp59+2oAJEMSaxmfOBeDkPhXhEtDSBiDIcVj2FPhLPSKugysWKxzf47pA4wV00abVlsYhrbuqmyTaCQmEBJpP4BSSIcVXFnl6vu6662ZrrLFG9oMf/MAGAtbw+sUvfpE9/PDD2XHHHWdKpx4InsAp5k2Z/5yHsgxJO//88+088AtMIrkKDP7+979vLlMwlhAQ1bAEA8HIk08+2b7bb7/9TBGvK+QjCFys7GGWQGMInCxH0iJZ9LxY8Fih3njjDSNCTz75pGmREDgWvgJ00Qh/9rOfmZtx3LhxLS0Tqx2ka5111rHMJ8iOJzwSgK8n5yeU32WB4zOgAyHE5E+fcEFA3iBZ9J2YEtwVXA9XL8cT5wEgKjvUa7Iqj0Ls3m9/+1sjaVjtAD4IIQQRDRcwpAYc7ag/XItYE170H1mUIaXDfMNG30MCTZFA0yxw6g9kChwQHoBThJUcfvjh5rLkOPAVHLn99tvNs4FHQwquJ1MebxR2QrtY7rDg/ehHPzJLm0o04TXYZ599LO53l112aYV5SBHHIgdmEv8GqSSuF4zP2x5wEPMcBG4QUo5rjJQEGkPgZIkSeChbE/I1fvx4y76k1tpdd91lsRPHHnusZZfKDQnxufLKK816hRsVrRBCdNpppxlx4ztqsUGoVAQ3T6ipJujj1USS0F4BNt7JrgLIaBM3L7EkXBeySZwHrgLADqIlsimSpQxaxgDwcT5aLMdB3CCAuExxnSIPXBC4U2VFVDyftF/vMokYuJFaMtFuSOCfEmgqgaNvInH0kQSCI4880ogTuCjcAL8gcFdddZUpxPyml6x4subzLkIIxmI5W2mllaysEcfKY4LHgXAVFE4wVyWV5FHgepA3ambiQeG8OutWBoGL1TzMEmgUgZMgARY6Jusb1ikCbSE3DzzwgFngTjnlFCNwAIPqq5EFimkfjRNrFTWGcDeSuo5Jn1gPwEJbXsly1W4CFfPG8ZAsQFFuBPqnunNcF1Djf8XqUWwXwnnDDTdkxx9/vJ3H7yJvAkPVmPMuVYgb46CuHMQPCx9WOcgcZUOksXoiKu24nSVxmG/S6HtIoIkSaBqBU/ZpigWU7Nhxxx2zAw880PBDmINSSNgJdSzBKCmHwkWfWMZYlSAFdp100klWFoTECPCJF7jNH8Rt2WWXtXe5dcFProXCu95665nlTW5aj8eDnucgcIOWeFyvSgk0gsARm+EtX7KqARAXX3xxtvDCC2fsSQdwEK+BBe7oo482ixrWNV6KsUADxPUolyXnkziAVsixsl7JZevT5VPBeoD2O0FgLaMfWMnkkiWxABI388wzW7/44/Pll19uGVn0R3+Kg1PRXV/UF2seGjMkDRL41FNPWS042iMDl9g75AFoKguVMQgo/U4VVd4o0VZIICTwRQk0jcCpP3JnChP5npAOLPjUz1Q8L99fc801hisQOMJAhEmqvSnlVaROuPnLX/4yu+6660yRRjGWpQ4chCxuvvnm2VZbbWXt8Rtxb8TzUiOOoucimeAxirkU20HfY0HgBi3xuF6VEmgEgWMrLb18YV7AgBR0XhAz4s4onksGKKZ7rGxY5iA7AgSRI84h2QDtkrgPCkbKVA/Roi1ta5VqnD4ZIHUhyAIHicMa+PHHH1sxTKx+WOKI/SCwF1cqsW+QzRVWWMFKmeh6Err6LHcHSRe4F3hB0iBzXIPz0I7JdmU8a6+9trkvIHPK2vWxfXxXFyBWeXNGWyGBJkugaQQOWYkwqZCvLPvHHHOMEaWDDz7YlFisbyi6ZKd+4xvfsO8ZD1gEPip0QzHJKgisTHlqvoFtnI+HQ9Y/SpOQmUroiAqWk/2K+5a+gNty4XIs/V1kkUVaVrxBz3cQuEFLPK5XpQQaQ+Ck2aWDU3o6WiWAgEsUbfH00083UqNYL8AIDQ/gWW211cxad99995nmB0Ek4F+aIMWAATDM/2pDlrjUIqcFDkApoFfxeaTH4xagxAegR+wbWizJFSQeQLDI8oJ47bnnnq1YOWLapAVLw8V</w:t>
      </w:r>
    </w:p>
    <w:p>
      <w:pPr>
        <w:pStyle w:val="PreformattedText"/>
        <w:bidi w:val="0"/>
        <w:spacing w:before="0" w:after="0"/>
        <w:jc w:val="left"/>
        <w:rPr/>
      </w:pPr>
      <w:r>
        <w:rPr/>
        <w:t>NTKo92aYEBeP2YOycS4IG1z/ooIOMyFJTCeJKnAnX8ISQ/tfpkqjy5oy2QgJNlkDTCJz6k1rjwRoUQ+LWzj77bLPog4+vvPKKYclmm21mCie4hsJIzC6K6HbbbWfkThZ+Ka/C3N12283CWAhPEXnkXBROrqVYYbwIhIBgkQOf6R8KL8leeBawyIHtdbyCwNUh9bhmVRJoDIHrNCAtMlwCECZS3gEiYsQAIgr0YpmD2EFoSHBQEsD/Y+++g6W7qjPhN1UzpsYm22amCpNlgqnBMwMiJyFAQCFyDkLYgEROJoNJJueMSUIEwRQiCCwRRJDICATYgEgmQznMkAyUzfzjr357vufO0qHDue/te/vc991ddav7dp+zwzpnP+dZz1p7byod9UsZiA3QEEYAaMKrZkJR4ypxqwpcgKmGORO69BvSSI3juVqQ1ywrBE6dwA9IWsoEgfPZS36IlzZR3Uy9B3KAz8K9liFBPIUmTM6wfAqg87+2WhhY+EI51L+rX/3qLd9PeWlbn8SwriHSy+kWmG+BqRG4qGAhcGk1xcvMeeuuwQ+RAeTKpC/YYh02+AW7TBizPNERRxzRZphSx7wqiUu5dsQxgxWBs6AvB9TSIpxrOIyU2QlHxIRKBxfVIzVG3SIMZqzCvL6MSB9l3QLbt8CeELgKdGnit771rTb4EZ3kwNXk2yhykfC9U9/e/OY3N/IFWBAYalv2PUXO5I8BD8Akb44SptzMqgIeZkIhTsgPYlSnsFciFyBM2CCzSPUBaUO6gJDZVJQy4AikAJnwAC+UwscrRe7sxmAnBcpZJkhQ7ShsykBI01/gx2tV1g1ucINmp0zFdwzSp11InzIBo9/rbhPbvx36Gd0C3QJjLTA1AlfbE6fXO8c3SxhxgGEvZxZWmA3qPY4fPDLTH25R4WBLog91UkMiIkKp8FiYFKYeeeSRW3tPI43wVp7cl7/85a3QKaIo9YTjicDBvU05nF2BG3u39+OmaIE9JXBV2aoEzsyoZa+6xhBQQFoyPV3IMpMDgJBlR4AJqd4MzpCv1B2giLca7zLvQwIXIqns5Js5F2gJe1LZhG/NrkIqkTNgSRFEJDNxQqgC+bQ2kgTfEDXESx2ZoVo9XdtpnXrqqS3EIcyQHL553urwu015tFO8yXubugV2wwKVMHHokBl4IFF/E6+6E0MlcMmLS5gyzh9sqrmy9Zy0P3gYHA1OZsF1/yvf7HvpH9JDYJq/LJieyESwTT2cZg4vnA653ITN0uc4+N49Y0zssC6e2bL91S0wVQvsCwJXQwMBAQat0+Zj4Khm9bh5ZCaL4Ya8QDHPAAAgAElEQVT8DYmc/6t3FhD0fcDM7z7zLk1cQLIk6QKmkK14v4ilmVvCoCY1AK6QN2Ukby2rnvuOMmctOTl2liTRj6FaWIG23mSdwE11yPV2HSwWGBI4k6aM700RuNg1GFIJXXVQ5bplCz59MLkhjmowb0jghniaOoLDw9nviRYER0MeK0lclHe8l/dHJ3B7ae1e17otsC8IXLy8gIVGD9dTq8Stkpf6eRhiCBlbdHwlcTk268GFoCU3jhqnfEuHhJAFFDMRo06EiKqYRTATPq6zvpxnJi6v1l6qQ4KWdo9R5NZ94/TyugUOdQvsBwKX9JEQsBArhCsOZAhcVdmWOYOVzAUjfRcnN9g8JINDUlgd5E2HULsCd6iP5v3Z/31B4Kp3OFTd8luAJJ5mOrZTcpNlTSrA1DKzuC9ARMpCyCqhTO5cXYMuYYR4oWlv7WvNOdEvdYQw7rRf+/N27a3uFpiOBaZK4IZYMrRYxZBEEXJM7VMlXEN8nVdmXYx8WN6qiMCq33fzqlfHOhM+egh1Ny3ey16XBfYFgcsAqyAyJG5RsOJx1lDkImOtAo0q92cJkRCptKV6mdWLizebNd4c73NCDQndVsAcqoVDIK5tGHqsq/qyrhuml9Mt0C3wfy0wVQI3bFtV37KbQiVny5zdedd6HsmrjueQ+A3rGmLeprEr7clzRg6c1QV6Dlwf6VO3wL4hcAwZUlTDjAGrZYrUvNDpsrBp9R4rUazf5/x5ylltq88hlyFdqzadr6RwGK5IqCKLYU79Buvt6xY4GC0wJDGW+0kOnLXRNv2a5xhGeRuGLvP/2DBmnQA2JG4hQTVPeJjqMcS3YOSmbLaIwFk71EoG/dUtMFUL7BsCl5Bj9RbnAcEyQ4dILQOMZTlzQ9I2JHQJRwwBDpiFiA0J4aLv08+qug1J56Y916ne1L1d3QK7ZYF56pO6pk7gqqO5TH2bhylDhW4egas4NnS2FxHDWu4msawTuN0aLb3c3bbAnhK42hm7GNiH77/9t//W1oGroLKs0/MUMccPgXWoXIW0DcFo3nnD+oekcR5xqypbwKgu/ptzaji4EsIhmA1Vw5oPF0DcJOjt9o3Zy+8WmKIFFhE4y4hYt9HSHFHgKgZteqwOcS+YOVTfxhC4eXhY+xpHdt5xwe9N26NieD5nLbwaQo0CNy8SMsX7s7fp4LPAPMwZikk//vGP265PVsCwg4q1Heet0rHIOuf590XI9v+fEaBIxXYlsJCvAVL3Qp3KwB5zG6zo8soilvV1TNn7yVYrjdEP6BbYBxYYKlkZgxQ468BVAjdcO20fdO+Qa2LF2RA4Cw2bxGBNP+vALRINIgocckbrHd5TC6wicH4PgUPcjj322C0Cp6FjUiOWErgKegDP3znnnNM2ZrcHn83Zhx5cVeTGkJk9teg2KltEskJoFzLi85xnaS2rbNLJ3TYuUj+0W2CbFqh5uMYaAvfFL36xETjrwOWhX8dpH5PbNPIeHO6ahLhlbVDLNyFwruXhhx9+rp0ohgR+D5rYq+gWWGmBSuDuec97NgK3HQdjJYGrXozPQqgWtrVFFAVuKAnuBwK3U0BeRcJWXrV+QLdAt8BGLDDEM7uxWNDbQr62xRumTyxTcTbSgV7p1gMuKwWElFvo+IwzzpjZ5YfAUBcljgDh5BzfTdktsFcWWMQ57DmMTyFuxxxzzOw//af/dK793Ve1bxSBqyBmqymbvFuk1g4GGSTzGrhTorSq8Qf6+24TsJ2EWKdqswO1dT+vW2AqFqh7g+Yhbm/Pb3/72+2hbzHvrAmZNncCN5Wrd+52wMnsTJHcPd995jOfmV30ohedHXbYYVsLHgdTMyltmj3qrTqULJDl0oT9P/axj83MnD7uuOO2FLixKtyoHLgAX1XggN21rnWtcyXc7SfysYzErerHKgLYCdyhNBR7X/eLBWq6RwicrfJEFYTdLnOZy3QCt08uJjJGgcts/6zlaW9r1/KKV7xi+90rOY1R4Vbh9z4xQW/mxC0w7z4bpqXBn9NOO63tR/xnf/ZnbavOvFbxkEbyxkxiqLMiMgvVHp9HHXXUVgi1StRjKt607XcyiDtB2/TV6/V3CxyYBYY5bnLg6izUOttcDV2BOzA77/ZZdWuxPJ/kwNmDWjhcis+y3W92u329/G6BVQTO7//0T//UJoUKnQqhJgduLQpcbUA+f+tb32rTXi0jcotb3GKLwC26XFMkczshb6sMO6bsKdqkD7dugYPdApmAVJWYrAOXWagJxw3HcR+z07o76mSU7E9dlxHxfMrkhiiv2UVnWj3prTlYLbCMwMU5tGd6lhExiWGtCty8BiBwmcQwJHDzjq9hi+2AYAXbIWlKPavKq+0ZHlsTWf023CUixw+3AwvA78ZNV/sMlLShbjCtzrQz7Yt9qwKatg2vR9SEeYna2SrMMYvWoVll792wSS+zW2BdFpiHT9aBs4yIpSemuA7cuvq+nXKCQ/WcefiynTLXfWzFyuEyIvKJELh5r45h674SvbyxFpj3PDaJoa4DR4nLa8y9ujKEGqYYElUJXJ2FWo8bDvyxhKuet8wDHlPeovPnqYoMlf1O5629UknokEyOvXhjjgsoBZAQqWzfhWBVkllJVohZLnj6mPLyf/JGfud3fqeFhkLWQkqHSb45pi9APObq9WP2iwUqBghh2EoLgbOMyFRf85zRMTh4IP1ZROCGjuEmSV0lcLAwm9lnL9S+ldaBXPl+zl5ZIGO3LuQrB64SuDFtWSuBG1YYYjHP891tIjQknkNykxyKOjNtqBZWgBoLlov6OiS18y6Oc7XLe2bD/cf/+B8bcQtILVpktJK4eQTOd9S8kMMhAOZ6DJXHqvSNuaH6Md0CU7fAfiVw88b4Khxd5gjPw+sx165i4RiVYEyZ2z2mE7jtWqwfPyUL7CsCFzI1JEFjBv88QrTqvEpghgRkWF5VskLmhmFT7a+bPC9bIXmnBK7O+EXioo7VUOoQyOeFUYckTh+UrRxqY4ihc5NDUvtVyfcmPe0pDbreloPDAvuRwNXUie1EBHZC4CrO7rUTvupO6wRulYX671O2wL4jcFn3pCo9q4hYVdHGKFg5ZgxoReUKOQlRitIVwpP27sX2OtpgbSPkKiHdgHWmyacdaefQhvNAV7mxf4hgVL1heDRT7x1Xp+iP2dZjygOmt61bYB4+9BDq/7svKm4OSeLw7hmD3bt5x3UCt5vW7WXvtgUmSeCWqWV1VexKinbbUEMSGGAKgRvmkiFPyRWLYjXMP9utNqdN6jcl3uuXv/zl7IIXvOAseWtR6EKoavuHId8Qt0reLFx6/vOff2t5BNfF7C31/OEf/mHbVLeGbPV9qJzuVv97ud0Ce2GB/ajArdMui4haTTMJZkSJD2YPHelNOXadwK3zjuhl7bUFJkfgMqAqYRoO7hyTcEBmPi4yXiUO1eMb6/3l/ICR8yrx+cIXvjD7yU9+MpPwavVupCmTBjLlPARJW8ck81c7zOvXsnBkCFdCml/5yldmp5xyyux2t7vd7HKXu9y5irOCs/ZYN2Zo50pSQ8aUTV37wQ9+0NaesdkzIvfrX/96ZvFL2wnd5CY3adsJ6Ssl0DkhtGNtvtcDodfXLbBdC0yNwC0KT6ZfNaXDd8NZ4svGZi07nytGxTlNBCJ1cuyG+cEVVxxfMXG712Cnx3cCt1ML9vM3aYHJELhqhAyq6rUN1ZvkdQEDAFDzt0K0ErqralNmSI5Nqq9gVcO3IY2/+tWvZk94whNm3/3ud2dPfepT27Tz3/zmN21j64td7GKzP/iDP2iqF8XK+VZKVvcQTOeFGmq+yvAmmRfyrDaKCpd9/UwxfvSjHz275CUvOfv+978/M+2YYoZw2Q0D6UI+F4VSo3ymjm984xttGZh73/vebfsOyttb3/rW2Ve/+tXZwx/+8LYIpnOEUHMdfe55cJsc7r3udVpgygRuHpmrebH19yEmzrNRxcE419WxrbiR8tQHp73DwJA55zsmGLrJddU6gVvniOhl7bUFJkPghgQtBMRDH1n4x3/8xzboQ35sHWGfuste9rKNJAADAAEwrMn0s5/9bHahC12o7U1I/VFeSAgwWZT7tYhIRp0KCAV8qFsve9nLZte4xjVmt7nNbVroUH3vf//7G0m69KUv3RSqN7/5za39z3rWs5raFVJT+13zydLP6j3rG/XLFGHHRtWK1+u9grTjv/Od77T2/cu//MvsOte5TrPB+c53vtYG5A6Js12MpQ/q4n9DgklhO+95z9vajbSy8Yc//OHZPe5xj/adhUz1kSqH1Lk+llVAGI888si252287a7C7fUw7/XthgWmRuDquozJfU2/o8YbxzDBsbb8ggUhU8vGZdS6qro5Xj2cUzvrcOTgLZyALSlPRIKD9+lPf7odx8G9+MUvPrvpTW/atqvqCtxu3J29zEPBApMgcDe72c3aYK8zNLMMBnL2pCc9qQ1+BCOqGgB42MMe1ghCyAbShjQgTjqGRNiq6+pXv/qWB6ieELpVocwQonk5Hb4Ditr12c9+thE3RIgCh6xYR+jss8+eXeEKV2hg+dznPnd229vedva4xz1uaxZnXYojiiLgQ5CAXoimNV6AntWWhS5vfvObN2IIKJNbFmUrJFbbkbN3vetdjVSxMfAGttoXW13pSleaXe9612tkN0QwdtGWLARMYRQm9v+pp57a2vfTn/607WObtZO07fKXv3xT35zr90td6lKN3Lp2mdDQCdyhAC0Hfx+nRuCGFs/YjZLP6Xrf+97XsErbjc9b3epWjXglkrHoqgULE3o1luGJTd+t6Um9/973vtfGvlQNxwdnf/SjH7V6YYA0E/j8gQ98oCn/d7jDHdraeZvChK7AHfzj9GDu4SQInIV884rCFbUGCL32ta+dXfOa12xkIPI9cAgQGfzICkUI0QAKPLsPfvCDs3POOad5eshVle7nAcbwu4BW1LoAYb4HXAjcVa5ylUaM3vve9zbP8uijj26g5nXta1+7hRXloAm1Ur5quDTkU78RLfspfu5zn2uEDTlF0pBSuWqAFgje6EY3auojosUONXysTmX5QyDlpd3gBjdoChxbKKeu44Z8yVeTy4bY1Ty49Nc5SOq3v/3tVh/g9y73D1izLZIJqJHUELWAfQ1hJ9x9MA+q3rdDwwJTI3C1PRl7cYqN/6c//ekNq5A2+PK6172uOZP3u9/9Gq6sUuBqLpvy4d0ZZ5wxO+6442Z//Md/3DDiVa961ewxj3lMy7Xl5Kn/k5/85Ozd73737Pjjj28OHgx4z3veMzv55JMbXsBLeLKJVydwm7B6r3NdFpgcgavAQ55HGj72sY/Nbn/727dQpIGeJTIARPKqEKaTTjqpKV53uctdGjDx9F7/+tc3Dw/RQFCi9C2a9VRBrAJiwpsJ1QoJhGghMEIHX/va12ZPecpTZne84x1nF77whVuoE2ACSoB2y1vecmuttKqY+awvQhtf//rXGxEyY9SWPPFOqXG+Uz+76Pei3RV8L1QhJ+2GN7xha9vf//3ftzAGAul8uXi+e+Mb39gA1OrNZo96hRAOE5Br2Jka97SnPa2RP+fxwF0fbQ7xi40TLh6Ta7OuG7uX0y2w2xaYGoGrYc7kn4Z0nXbaaY1c+YMpfqeYPec5z2mpH3Jgl00GS9mJjHCY/+Iv/mJ21FFHNVyL4wjrYNgznvGMhtWOp9jDYQ6saIiykDpRCer/gx/84BbK3cSrE7hNWL3XuS4LTIbA1ZywhBa9G+jy325961tvbduECCA0SZBljM9//vPNI0REhBdDuJA6ZAapk+cVEhI1ruagxag1ZJrf63HIluR/IVp1UciQw6te9apN8UKOqFS8Wr8Drsc+9rGNXAboso5a8vJCbmobMmmiPihCqrKALtDNDDDvbPK///f/biFc7QTWQpvKymQDIVohU+oer5m6KU+NTWOXALZ3dfqN1x7iCcAphso+88wzm8opfKJ+vyGh6s5s1EqcNxUuWdeg6eV0C7DAVAmctsW5C5Y+5CEPafnCD3rQg1q7qeocOoTOuJamIqKx6BV8Ti4dp/rEE0+cPfOZz2wTtZJSwpFWx8tf/vKmtsEg6jznlsoPE3zHuRRGvfvd7z4TgQke7vWd1QncXlu817dOC0yGwFXvMeADFBAiYUWD34v65iUBl7KkA8nL+vjHPz571KMe1UAi+R/Of/vb394IBi/T8cBCfZkhOSRuQwJXSZxyARIv0yxTICU8YGYnTxZJQnZMYgCIV7va1Vr9CNotbnGLLZULsIbUpP5KEvM5Hm9VsxJeDplyfogp8iRXjnetbuFbbRXaRfCQToTWC3FD9vRBCCQ2UW6uR4glu+u3uk1YUAeiCpiBNvIaJTF1UB+pe7zrEM3a5nXeyL2sboG9tsDUCFxwwBgLcfOdXLU73elOjSxJL0kecXATflHipJ0sI3DVuXvTm97UMM4EKTgQ1R2e3P/+929YeOc733lr0lnFWKkXr3nNa1pKjAlP82a/79W17ARuryzd69kNC0yGwCVslwEVAKKsnX766U3JQYh4jggJQiCngvKFTAAE4UHgkdmSjjnrrLNmwEYSP7k/U9bjUVajhrgNJy04B0BF3TIrFklDiryyLMdFLnKR1j5hAiCFIMqBQ35e+tKXNsIkf81rXv0VTOoxldgFKNPuGgoOmc3ivdpIHaPGZTIFbzmkTFiXJ428mWjg+JpPV5UyxJBaR3VD4ChvfrdcCsKMBOorxTGz2lwHYeTUl1mzu3Ej9zK7BfbaAlMncMEGubAmfD3/+c9vTl2cM8qbyQWWA3r2s5/dHNJFr+CCMmHBX/3VXzU8fsQjHrGV1wsf5QLDYFgnNJrzsjML3BApgY1CryYy9GVE9vrO7fUdLBaYDIELYYkyFZAxcypLhkQZsnQH6R5QHHHEEY1MvOQlL2lEgnyf2U/KpMqR6yXLygerM08rAFdlaF4eXAiccO4Pf/jDFnYAZMgMooK8Cfea3akNJlN4WbqDAmWJDUqVWaiOH9YR8uacoQIYpS4h1XjCNezsGEQx3rX/ETIeMTIJXIVMAKc2+p+qKTcGkaMOZqmPJD4nLBLFUk6hfrMvIodYy3sTOtUWYWNKJ2Lr/1zD9KlPYDhYYKP3I3gVS0xtK60sI2IcwiVrQJoMxhE2hmEDvDD+rRH5vOc9r43jjNUadaiOrc9wREqIGez3ute9zjWRym8mNSBwD33oQxvOeHnPbFT/Z/ZrsGxRTvJu32ldgdttC/fyd9MCkyJwOprctTQsD/2QE6TJZ6FSBMQMKiECM5oQJDOgEJEk7wqhvuUtb2k5dNSvqjABlahDNYG3EqgYPwQOwdQGJA5oOw958+LNyrNDKhFH5Vz3utdtuXBIJCXQHxWskseQnYBZiGrqnhdazfIh2k/1o3QlbEyBk+eWkCevGJEDrs5DQvWH6ob8CoEgmllKRL1Jgo4SWsPaSPXb3va2rTLYQTjELFd9U25mCEe91Kc6O3U3b+pedrfAXlhgagpcbU8cYePOeLVeo4iF0Ca8MD5D4N7xjne0EKqUFLiQyQdZV27oeMGCV77ylW2CmfzeLE6ONMId9cCTBz7wgW3CFAwwC/ZDH/pQa4tISPKU/bZJXOgEbi9GSq9jtywwOQKXARV1iZKV9dwMdiQEyAAOuRNPfOITGxlCmEjz1K+ENh3nOyRO7sfhhx/ewAQBCyhFvp+nDlVABFohSCF4iBGw482q38xMKp9ZmZY0cT5iJbxo2jwlzEK+ZpPWUGg+RwWs4eTUFQKZUATSCviQR99R9bKWnGOFlYU8ASZgRmqFnjOZgQ3krTmOR85jRuCSP+OGi02i/PnfscLSyjLxATDLqUNUffYbEqc8ymOIdMpbNtNtt27yXm63wG5YYGoEruKI/sIF+OT9vve9b3N4kSrEDTkzls0OhQEmMcCqbH2XnNWM2yhzmQGfZUAQP3gXzILXD3jAA1p51ohUhxfs4+BZ0ijkDV76nfK3bALFbly76hznWVPziKWdCClbt66/ugWmaoHJELiE62qyPjAx08k0dPJ/kmWF6uReIAnkegMPoRAK8J0wnvJ4g6a16yQCZ4IB7xO5QnYQkOwBuojAxUCAq4Z3kTYeqNmoykAyLSfiL5MYKG/AEahRwyiAkvrTx0xQoJglby1AiKABuKhrgFgZZrw6lqKmLh41AAzJqu3NgpnaATit2aQf1DIEDqALawBW0/l9HzCLwhdVFFnUX5MjtBvZA75Zu06fhbARRTYRqqFEOi5LvVSFcaoDorerW2CsBaZG4Gp79CERBnhzwgknNAUMjmZswwdLeXDkzN43ro1xi/NaZ9Ki5MmLjSMZRR4WcZ5NQqh5dda79Ad3g6mO/ehHP9rycGEOPIDN8md99h0M3cSrK3CbsHqvc10WmAyBC1FIDldCphJszXTyLuEVAQFEb3jDG5qXR91CXuSiAQ7Ex2wrM6p4fcKakusRO16etc/koQmB8h6BF5BaFEKt3lmMntwuJMpiwXLyTFxACLM1jXqVixRZygRhMpWfGlbBkGpFKaNc5Xh5Zchb8uh4rFQ7ip92I3VIHA/RFHxgWwlcZtcCcAnMSB9Cpe/sJOdNqNdCweqxWwMQtcyAPiFi2fXC9WBzEzXYnV39rtzs6oA8a592ssMnPvGJNnmC4hliiMgF0Gv+37pu5F5Ot8BeW2CqBK</w:t>
      </w:r>
    </w:p>
    <w:p>
      <w:pPr>
        <w:pStyle w:val="PreformattedText"/>
        <w:bidi w:val="0"/>
        <w:spacing w:before="0" w:after="0"/>
        <w:jc w:val="left"/>
        <w:rPr/>
      </w:pPr>
      <w:r>
        <w:rPr/>
        <w:t>62K1gFS+StyRsW3oQN8t9gpDw2s/qNcxhqwV+KumNNcIrjFSyMGmdSBFyj7lHhOIMvetGLmgMtEmGcw2PYJhIg7w0GOwdGcPQ4lnBiU8p8J3B7PWp6feu0wGQIXE14z3ZQVCf5WgY7eR9JADLClQDnbne7W7NF1lJDUACS84QWeZMW1LV8iHeAYgYp4oYIIXLZZmsegVP2MFctIJbvKVAImtCu9iAxCJQ1jrwQR5MGqFXAsAKG33miFgS2owPyh1hpO4B1jrIojyGZUejSb8cCxYRfnZdJHMDTLF55btRHZNF37IioIX6Im7ays0V4ETw2Achson4zVdkL4UP+1CVsitw5j8p44xvfuKltFDiePQLHJkjhn/7pn27teZh2rvMm7mV1C2zCAlMncMGK7EsqlQT+GZNIFMcTgYJR2b2F48lhpr4de+yxTTWrYzaOIlyAK5Q1DmfwNoQOXrEPxd5ac7CHwwmffIZ5nFmTK+DNppy6TuA2MXJ6neuywGQIXIhRzTMLGUEEKD6IEGUIYAgfZvP1AAzCAxwQOUQFoaCAAZfkuvmemuRYBCZbyKyaxBCDVwKXzxQuxFHyvjK1x7R8QClkmj1L66zOKI7KyGbPQBGJy7YyNaybC1WBLuCTCQf6GOWSSiePg+eNVHqpB5GjZLKn8+WpOJ+SKKQhr/Cud71rC8uqS3lCrGyeteIy8cN1oYwKact7cUwmoWQihWORbzbItl+bAut1DZpeTrfA0LmbwizUeSHU5K0G/zi1iJcxz0lD0OBOJi5w4ChpsJPSHucwKlxwS7nKgMnwlpLPSc76nHAjs+ClrChX+9QD1+ETh5DSB2v6LNQ+proFtm+ByRC4AKIGxcsLMaG6+UPO5EqEEGRmpHMAQKasA4+aOxbwqiEAnzPLCqFYNolhHnmKqQNGgAzoIWDKffWrX90A0Iwr5CUJsgHCzM5SdpbpSM6KttTk/2G75xGgKJhpqzYgqgFSYVLgbUFPXjfyhcQisNpHSTNTFngLqQi5pkxlOMZfvPnMLLM8CjVPTmIIXGyTPoRo6temgHr7Q6Of0S2w3AJTVuBgRJb8yfjzHmXf5zivUeq8B6dyTpy1mvZRx3AmRMATyn7W4FQOXEt+L7yrSp7PceqQuh5C7aOtW2D7FpgMgQuIBDjqLM0QrSG4hLh5DwFLh+r5w7Bd6grB8H9dH66acejV1t+cl8kN1SN3jjCiNvFyEc60YUi05il6Acusx1aPqfWkzABvJb/D4770pS/N/AmNZGZVzgupRMRMxtBmRLTapXrgsYkHhJ0YkD9KXpYhWaaw9RDq9gdpP2OaFpgqgYu16qSrtDVYWf+veBPczO8hcMHHeY5ilP84aBnjcZKDt3VWuzZW/NqUY5fnTSWvwsB9Fuo0x1xv1bktMDkCNyRCVc2pJKJOmQ8Rq4SnqlbLLnoFkYDK2JskHm1y8EIoMxFDOZmOX0njdkhMVf9SxqL21YkMUS8rUAMmXnGdWZbfA77KCPAP7RGg51XznvXTZ2on7zv2XwXGPYQ69g7rx03ZAlMjcLFVSEmwdJkTmnMq6aqkpuJjdbKHZdd15+r4T1nBxlpGHMTt4OG674dO4NZt0V7eXlpgUgSukrcKRqse+BWgxhK3oZFTx6q66nlRvKral3Dt8Lj6f0BsVV1DIF12Y1QbVLI4BNN4mkPAjqe9CuzjVSfsW5cbCUivuoFX9XvV+f33boEpWGCKBK46bJWczcPWeRg4b/xXbJxX/jLMHRK2lFXP2SQedAI3hZHU23CgFpgcgRt2ZAgoQxWq/n+g5G0IdGONuYg4DttRVbQhkVtU1yoi5bwKhsNyEuqoxywiWGnvKoUvD4EKuHX28FggHnvc2OvQj+sW2IQF9gOBm0e+DsRWy7BmWXnL8Lpi2IG0aR3ndAK3Div2MjZlgckQuGUkahWZmQcSYw26iFyNOb+eWz9XUjMkbOuobxXhHNorBC1gVfP95il3AdZ5bfVdnWAxj3CvCqGOsW0/pltg6haYIoGLkzUPd7rj9Nt3VCdwUx9lvX3LLDA5Ancgl6sSuApSOyFLY9pRAXzRrNHqZSZHLeHKMRdmCLpDwjWvjIBSVdyGquA8OwX8h3XOO3YYNh4+MMbYrx/TLbCfLTBVAjfPqao4tAgzFh2zExxdde6q33f7/ugEbrct3MvfTQtMhsAtIyoVWBapXrtppDFlr1IJt0tw1glsmZhguv4yEjnswzKPfajmrbO9Y+zdj+kW2LQF9guB20YkvR0AACAASURBVAs7DR3EWucilX8VqdyrdqftWeWgz0LdC8v3OtZhgUkRuHkkaJjwv4zAjVGn1mG0lFG9t0UEdB4JOhCysx1yFSUtClxV5Hwes+vEvP7UhGR1UBIrORySunXaupfVLTA1CywicHY02TQ52WssXHZtpk7gEj3JexZBt3OEZZdyLacqHkxtXPT27J4F5nEk31m2zF7wFt62r7Gly7bzOs+/L5Gg8lMdAN/61rdmb3/729s2S/bzXPTqeRvbuQz92G6BboHdtsAQ6vxvJwZbU9lVwCLYywhcx7TdvkLbK78uCO9aInC2ArTVV10zs5aae6Dn+27P1v3onVlgHvYo0XaWdkVC4I455pi24cF2nMiVBK5K7DwdBO6d73xn24zePprDVwe5nV3ofna3QLfA7lkAntV0BNvJff3rX297/tpCL3hXIwjLwoy719Je8ioLWMMuyyG5phZnt2+snXRs2Vjzfet1XVVu/71bYDctUMmcxfTf/e53t73IEbi6Bd4YLrWUwOlEAE9h/mzrdMIJJ7SBc+UrX3lrG6wxle2mUdZZ9qq+LBEtd9yMZWWvateqynez7FV199+7BaZigaQoyC21zd83v/nNtouJ/YazsO0wXWI3x/xU7LKf2pHnUrZizDqeZ511VruO9pG2WLlXUkZ8ThpKv5776Wrvz7Yumx8Qh8I96p61X/nxxx/fFuuPAjfmeb9SgaumU6kNkEl+Nj8+4ogjzuWxDmc9jmnA/rw0u9fqVRMQdlLzbpa9k3b1c7sF9sICdbspY8GD3TZ055xzTguhiirU3UwCpHFk96KNvY5xFqih0Ozz7Pp+4hOfaNfySle6UlPkQtocX5XU/mwaZ+d+1HotMMwrpcCdcsops4tc5CJtL/O6feeYmkcTuNz8QqgInCTRm9/85ucicBXwxlTej9k7C4zxODuo7d316DXtrQUW5aDIgfvbv/3bFnYziaHuszxsYR8fe3vNltUWoh11zbUxC/X0009vOXDXuMY12rXMNUsEaaisTqdHvSWHigUqFv34xz9ukxgQt2OPPfZckxjG4M22Cdw3vvGN2dve9rbZ//gf/2N29NFHn8urOVQuwG72s6tku2ndXna3wP9NC4lD+s///M9bBI5qEyd0GE3odpuWBXINQ+C8ZxkR+YxXvepV2zX2qvlvyW2cVm96aw41C+T+NYlhSODieIyZaDOKwNV8AyHUk08+uc1CjQJXjT+GNU79Yq1Sqw6GPk79GvT2dQvspgXyUK8KXCVwu1l3L3s9FghOZzJDlhGRAydCFJWuTkjp2L0e2/dSDtwClV9kGRGzT+95z3u2WajbUYlHEbjaVCFUBM4EBsuIjBkQtUFDcjTP0x1T5jLzjTHAojbVvUjn7Rc6tm21/EX7jg7j4SHKqWMekaz1jwkL1LrrrKyh/VJWvq+eavVgD/y27Wd2C2zOAovGOwXuS1/60lYIdV4LN3n/p+5VWDAGD4eOdsLFi8qesiNbZxKnH1HgQuDqdauq61gM39zd2ms+2C2QsZUQKuKWEOoY/rL1nF62DlwOqgUmBy7rwK0aDFXGVl4lBtUzmnfBVpW96CIPidG840Jmhu2xttAQsB3j+P/wH/7D6PtqEfhVorSIwKkkZC42WzSTal55Ne+jeqEhc/qY3R38ni3C0u/UOQT8A70eo43WD+wW2AML1HFXFbj/+l//6x7U/ttVLAPseTgyxI1V43JYRiWFxn4lN7V11Zmt39f2rqp7twxa29x3YtgtK/dyd8sCQwK3Kwv57pTAhSRVkMjnuor2UP3ZYpfnOc8B2W8Zeap9qoQlHl3IE2Lj9/Oe97xtqRSfkZ5VgLXI0w8JnKd0pU7v2SGh2s45NR4+tOGQGFcCFqALITSNvhK49Bs59b26QlRzbqboH9DF6Cd1C0zMAlMlcEOHKf9njNYlMLZDooYELdg7DzcqFg0duvr/TjF6p7dEJ3A7tWA/f5MWmCyBq+A4VLIWeYJVBVsEYtsx9ioCt0j5AmxZEDIkyboscit+7/d+r5GbVQRu6KkOFb5hP4bh0rQBgfTyjkSGxA0Xp0w7o6JV0K9kNQ+B3/zmN7Pzne985+pnfUCwjbI8LNRZZ3ttp+/buV792G6BvbTAfiNwwYGasF/VsVXjsoYbF9l56HjWMvPbvOTqVXXv1nXtBG63LNvL3QsLTJLAzSNOkbcz+Od5cUODpZwxszDmGXtI0Iakatk5zpVYaMFiuRSXutSlGolBaLLq97J2LSKwwzy4CpiVaPlMCfNnkVFLHAjt/MEf/EFTxqKkhRjW8Gc86vyWOlKeY6087/cLX/jCWwtc/uAHP5h9//vfb1sJXfSiF23NqYSwhmT34ubudXQL7KYF9huBG2JKMAIerHIqa6pItWklgDXNIuUNcSYYEPVu05jQCdxujpBe9m5bYHIEbh7IVJKBRCBA1YtzTsAjv1XV7kC9u2XkaOhphvRUFernP//57MlPfvLscpe73Oy+971va2PCp4vUwlzwoeKW/gRwlvWv2oO97NH41re+tW1ya5FRSbq/+tWv2gKVFgCkpF3ykpfcWvwvffGe+uK9x86I2mc+85nZzW52s7Z4oEUwP/ShD80+97nPze5617u2Pg9VwaG6t9s3dy+/W2A3LTA1ArfIga3KV3Uek2YRh26ZQzkkcCFmOWeY55ZUj+poD3F4HRi90+vbCdxOLdjP36QFJkvgKjgiGkgHsEhOGQIiHIl8AIbkdSAs1KH/9b/+1+z3f//326ywdShwlcjUtrl4NbSQUGQ80Fve8pazG93oRrMHPehBTQ3zewAzBKm+z/NcA46VnLJJ8swCypV4OUd9v/zlL9t6e1YWt0LzBS94wUbefv3rX7f7jkJo78brXe96swtd6EJbnnhCsMO++l/7f/SjH83e8Y53zO5973u36/Czn/1s9sY3vrHtsPGQhzykXQ8z8yh0F7vYxdrWHsjrgV6LTQ6SXne3wDwLTI3ADZ3KYFbwKekT8NELFhiPsER6xaqIQHUis2uBca18s+AsfOt/uJOXsuGFY7773e/OqPTKEZU47LDDthzaTeFCJ3B9bO9nC+wLAmeLiNNOO60Bg2mywMM2J3e4wx1mV7jCFRogyC+zOLDZrd/5zncaoFiexBpzIXcHcqEqCNa8sZQVUokUIZcIZSYsAMw73/nO7e+Od7xjA0pt0X7HhLjVcgOyVWlznHMAoC17qFvIVsKx8XYdF5VLW+yPRiV7//vf384RxvUd4GZLttLea17zmo1khWClvLTLu/rlvXmnsv3kJz9pm3ff5CY3aWSQ/dWljze4wQ3a/9prb7Yb3/jGW+09UDX0QK5dP6dbYDctMFUClz5HYYszZnx/4QtfaGkO8AHh+u///b835d1vy3CyOrApD9ZQ8L/85S/PfvGLX7QNtO1CYXvEil+cSMfAZwQPdsCxG97whm2ngzjhu3mtFpXdCdwmrN7rXJcFJkPg0iHEAkBkeQog8YIXvKCpRjaKRnyAD3WNauQdaUBMEDeqD1Xp05/+dCNvd7rTnRqpqd5plKrhd4u87IQk/R7wihLoHSAiNcBM+FA4MqHe293udrPb3/72s7vf/e5by4pk9mbqT1n6QclCfIAcQPTbV7/61aak6YdzlXfFK15xy3vN7NbksgSUrM785je/uQE1UKWOCev6n6KpDsQOgWPbzBLNpAPl+I5tP/axj80sleD12c9+toVNlU9hvMAFLtAIs79rX/vajSCGQDrOiuaIdx4QncSta/j2cjZpgakSuJqLFmxhpzPOOKMp55Zu4mB96lOfmh1++OENRzPWh7lwQwVeOXFEYe273vWu5kTDj7PPPnv2ve99b/aoRz3qXLm+9ojlRNrVAN7A8ve9730tN5djC8s2hQmdwG1yBPW6d2qByRG4DKjMlCL32zOV0oN4RJL3O88xsyz9TyFCsCTsy/m67nWv2wBiJwQuKlklWxbsFD5ULuUqdTr2kY98ZFOdQhKphBQppAsRk9zPS63AAbyiIH7+859vXjJPFeAJASNOyE9CDhe/+MVb2DKzPKt3nHqB5KmnntqOuc51rtNIpj/EOKEQYA7EkS52Yt/0Nzl4IaI//OEPm+2Vp2we94te9KIZguqBgBi6VkcdddSWvWvoN8riqmTpnd7Q/fxugb2ywNQIXMWqTBLIu7H/+Mc/fvbABz6wqW5w8yMf+UhLrbjf/e7XnM7gQp1YUPtYccYxz3jGM5qzdpe73KVhsbSVl770pbOrXOUqzXH2gmuiJ69+9atnT3nKU2ZXu9rVWt0cwle+8pWzI488cvbnf/7n59q7ca+uX7VXog5wNgv5wna26q9ugalaYDIErnpgGpUcri9+8YtNOQIIUeUQiahhUZ0yGP1PITrhhBMacQEuyREbznhapcClHXUShRAipQ+JoyyZFACkXve61zUwo/ohPQBT/teTnvSk2fnPf/6mVJlMYGsWbQqRqrOxAAelDRHVZuclX87/SF2IbW6oqGZ1mQ7nI2bvfe97G0A6RggDIFHTvBBDCtp73vOedgyFkJKWkHCW/6j5M/qVBXvZ4cMf/vBWKPZa17pW29dWOCSzVVNGchSrlz/VAdHb1S0w1gJTI3DVKQweGr/G4Wte85rm2D7vec9rmGL8UtBEN6hixx9//FYOXHWyhhORUq4owXOf+9zZcccd12a3J90CWTvxxBPbHyyAN0iifRpt8cNZdOyZZ545e+ELX9jyg9WNAG7i1RW4TVi917kuC0yGwNUOhTghE0iCsKKBjjwgB8JyCFCSZeuyGMBKOPMNb3jDDKmQf1Z3PhgSxVrvvFlS1ZONogT8vva1r82oUjw0YV1qV3JJfI9sCVsK5XrxcqMeCjdURSptSP01xySEKkCcpOOcH3UxEySQN6Fc+Wj2ZFSn0Ka2IYSWNqHoaZ+cOOFmy34kF0ZbUmaug+/YO+0PeUY2nQ+MATMVjjrHE2cfZSKu6g2J6wrcuoZuL2fTFpgagQs+RUnLskW+v8c97tHw8AEPeEBzOKM0IVZnnXVWI3IcuPRp3qSC2l/O4Vve8pamwosqOF4urNy2Bz/4wbP73//+LWqCwMFLuKB8OATPX/7yl7dUEcdS7Pokhk3fzb3+/WiByRG4kBfvSAap/Z3vfGcjGQACKAEgy1cgCPGgEIx4h8gLD1BuBwIXcBjmc8zLu5inBKozM6lSBpLy8Y9/vIUe/IaoUfz87vhLX/rSLe8LmRSqlBuXpGK/R03LTROly//DiQwhPbFNFMGqbIXgAUwAidAhTh/84AdbG4Q5HS9nEKFDxoRotY1thX0TLg2Jqzc0AKZsIn8mP0hIpj4iasKpRxxxRCvPg8H1AeRCvcAZwa1q3KbyXfbjAO1tnq4Fpkbg0p6M44wzSrv9Eallt73tbdvYh5ewggIPX6lhIgpDAhdlLc5cIh4vfvGL29inwsG5OH3SKJBEZNHMew6l8V9TUJA/St2tbnWr5pjL9d3JRLOd3CFdgduJ9fq5m7bAZAhcSEkIUCYyIAoIyPWvf/2W9wV8JMTK33jOc57TvDoAkvMZFIGjwMk9E3qtZVfQnRcqCIHKhcnx3tUdRQ5gmQQAjACkMAQSg7ycfvrpLZxIAfvkJz/ZlCm5YjzRGgZOWcPlNYZtjOIVkjZsY/09Ycqok8K97MdOmUUqtGFB30tc4hKz1772tY3A3eIWt9iaDRYPviqByLNwtr4AZG0G4BRSYI0sInQ+VxIaYpoZs/PavulB0OvvFjgQC0yVwAVDk9cFj6xHKW/X8h1+N56NYQTO9xQ4aRUhbHF66/8pj4P4mMc8ZitFJWkVcMFvxxxzzOzoo49u607mlcgBR9cEBmkb8BkhzMz5A7kGOz2nE7idWrCfv0kLTIbALTKCvDCNBDYJm1K/TBYwDV0CbAahMhCFEDizKxNCDYmbp3QNc+Nq3kfCEnUB4ez16ThkkjdqEgDg0sbXv/71Ld8EaMp7Q/QQuCh52pnwRshX/S0XJQTTO/Ko3njAvOdMYgg5QhCdC0hDDs30+ru/+7uW76IO4Q5EzP/sI3yCeCFwCaEEUGPXkEKgTzlUjpw6M1xvetObtna4Tso1acMkjRC1gHs89B5C3eRw73Wv0wJTI3AhW1Wh11+zQ80MfeYzn9kU8eAbTOGAUuCe//znNwUujl8NaVY81Gc4I5fO9w996EOb8+Y751Dj5bRxZr3DqeT7ciSlmpj5aomnfN8J3Drvyl7WoWSByRC4ChIhONSsyPPAJo1FSp761Kc2xchMqChTkfl5eciFECpCUUlDVKWUVTeWHxI57UiZmTyQWa9RqYQohRGETB/3uMe1UCR1kGf72Mc+tqlUCKdZqCE6+pRy07aQpOrx1rr8jqjV76Lm+c5n75kpShVEZBEueScIlkU02c6xvG3KG49Ze6585Ss3AheymMkR/k9+HXtQ8ZzzhCc8ofVJnh+yCrBN3LCMALVUnmJIag2P9PDpoQQvB3dfp0bgqrUz4SgL7XLQbn3rW7cdYThiWY5JKNOMfQSOOpcoQ015CMGqOcdSVCh3ZpLCEuPaeBdClf8mJxa5i+MJA9WFJMqLDc4FG3oO3ME9VnrvdscCkyFw6V6ULuQN8TDbU6I8pcf/gAJIkPCRJiQpOR0hWVQlBE44D8mITJ/ZnfEW1VmJirKr+pQ2hWwBneyA4DvLgiBrcr3k6glJ2plAO4UaLTYshGpSAYWuqoABvJCwKGb1ModsRsXyG/DVHzlpbKROx2VhYN8pk8KGWFHFLD+CaJmZqn9CuxKIKXBInWOpmZYRSf+rIsiL1ifXRr8++tGPthCsnDf5cK6PBTmd84EPfKDNpDXTNmvLpW95KOzOrdxL7RbYWwtMjcClPSFHceyMW0t4mIUuDy6OHgx51ate1fADnkYljxMYtT/fZ0KVcSwsa4cXUQb4lwlm1H51veIVr2jY5MVphBlwm0Mt502dsINjCY8445t49RDqJqze61yXBSZD4BKqrPI/4HnWs57VluhAPhAi3yEciBulx/ZQWawSsAAZBM451oG7293u1tSukDyeoPw4wEHiD8mIQYchvkq6slSHNpjN+fa3v70tFYIkCqXySB/96Ec3YhOP0v6gAEwI1bs8vpA35fnzvfd4xZmoYYKB3yxP4iVsiSjqg/oRMKofguYVohRPWR9PPvnkNvFAPgobImDUMYCpnciXEAuya0HNtDFqX2zKhgBXGISnjsBpA6XPMgHapB2UOP8LqwhfA/GUlZDvum7eXk63wCYtMFUCVx3PKPscq5e97GUN+4x/GGHsC6uaYMWB852UD9EDirwdVGpaRaIOyoctJitQ9vwlvUX6SPCX44cEqgeBk/eWNTJhEtyBIyajIXWbeHUCtwmr9zrXZYHJELjaIQpZvD+eHm9OqDQJuIiS71/ykpc0cpPwoncgJHRoX86EUDNDFZGwUK7ZUZb6IP9beDbKXs09q+3xfUiiz0jQ3/zN37T329zmNm0mqvKQNUSIR6ouoCRhlyqG5PF4hSujaCFciA/AlIvieLNFKWFUOxM4fCdvJYvsxtONWgj8LAeivuTIsZ+yhU+0ywrsCJXPFDwg6jyE2LEnnXRSU+h4wkgZZRMxdb62qpPa6CHgPOezr7JM3jCr1blCKd6RPLbl8UtmRhQR5b4Tw7qGbS9nChaYGoGLE1xxzPg2jmGVtAcL6RqTxjTcMb5FDWAkUkZVo8ZxxDiH1njzqikkwRbOoZn4j3jEI9rsdg7n05/+9NnTn</w:t>
      </w:r>
    </w:p>
    <w:p>
      <w:pPr>
        <w:pStyle w:val="PreformattedText"/>
        <w:bidi w:val="0"/>
        <w:spacing w:before="0" w:after="0"/>
        <w:jc w:val="left"/>
        <w:rPr/>
      </w:pPr>
      <w:r>
        <w:rPr/>
        <w:t>va0FirlkJqNLnSqHUK46pUnB5Okl5hkJty6qVcncJuyfK93HRaYBIGzJEjNBUu+m3fkinKEfGQpD4TBDCaL4gqLJgwp/8qsSyQN2UAmrEWEcCBZVCflIB8mFlDvsiXVvNApA1eQBlxIC2JFBXRuVjDXViGCTM//5je/2TaJp5r5LZMYsoRIwhyAzULFQg8AT5uRNX1Vlvesc5f2xFYhbGlj1mkLkUXGeLmOU2bWf1I3kmvyAjB3DNKFgGkfZZNnHJKILLOXxGNADejVhYwKEesrpTO5fa4JG+kXgm1SQ9aK6mHUdQzbXsYULDA1AhcVvuaXJRxqLFPXOYpZ1gMWIlUcwKSJyB/mINsey6Lk8K1GRXw2vr3DJ9jACeVoUtpgLZwIyaPa24WBUu94eCfFQr6sHFwRCzP2N5Ub2wncFEZSb8OBWmASBM6Ar2CYECCgiLRue6ksYQEkkI1snaXzSA4CBUSQDQCS5TmAkL8k9CYpP/+HqMxLpM0AVwdyI2dMHcgPRTBh1XipyuJ1WjNN/h4yae0lOx1orzpSb87NQsPVg064IuCZC5x8uLS5hodzjndqH0WQkodAsYk/BFF4BGHkffuM2AoBmyGmTxb9BOrslIWBKXhIoP/TXg8EIRPvvHX9qn3MhIu0PeHYA71Z+3ndAlOywBQJXNpUc2qN4+Ah8kRNNxaNcUo7UiW1Izm+SB/chTEpp04yy5IgmeAkHMpZo7gjfsFM9aY+OJRXHFOqPAVfSLdPYpjSnd3bsl8sMBkCF4JUVS9EIZMGQtIqQFXvKQpaJTwBnYQUo/5k4gKASXkhF0NPMJ5pyBESpE1131C/BYASzkVehFktkGnmlzwT5CbLcERVSz5cLSNkUBkANIQpyltANWHd/J5Npp2PnCFWFEzKm/1kEUq5cMK8CQvXuk455ZSZjacRTt6xehyXmbp1AVBePDVSGIYHfp/73KcpcDXEG3unb5tcLmC/DMjezv1jgakRuIqHcZ6MQeM4/yeKkXEPG7MMUZZHyjlxKOuM1JSTY4MPmeCQvF44F+zMciHqDCkMJgRXO4HbP/d9b+l0LDAJAkeqr5MFQuIyqP2WXI6ASshEAKCatJIy34eIZDZVSFEAr4Yc5hG4lFHDvAGjlFHbUT1XypZwpHBvyBpwq8ek/rQvfaltyec62aN62T5nskBAlBcdEOUBC+fKz4uXnD7EzsrIXyYcxNtO2wLmsakwLQJHFUUWK0lL3VWBiw2nMwR6S7oFDswCUyRwwc55mGJsJu0ivwfbqrOVyECdkR7FvxKwkLDgUBYqD1YoZ7jDQnAszqf/N5lWUUlvMLRvZn9g46GftfcW2AiB0025EVQhxEYINa94eEmajacYYEqD4/FVYhFPEyAMPbwM1AooCUcOlbx6GUKYartCTCqZCcCF2OT4kLYKkNWjrUC6KA9kVX5I7dswDFtJamxabRZ75riaCxiylZBzJYxRGn2XSSfx3GvOnjKSh1NV0r2/1XuN3QLrtcA8AmdikLSETbyGY3mo2Ffc0r6M62BpdVDrd1Udq452yFx10IbEsTq2FT/iPIYsDoneXtlvEYGzw4yQsPy8/uoWmKoFFhG4pJ6t4g5bYtG/VzRb0tscJvHdMhxmNVLg8qogtFX4ec6zI/uN7URAZVjZEBjz/xg1KYqWMoc5YNVkaWPex5hzUb8C1LWdIcDVzsM6a93Dc6ttAroB8/w2xs5jbLaji91P7hbYIwtMlcAdSPdDZOZh4BAnHBNHNbiykxDoJjGhRmdCMKsC1wncgdxN/Zy9skAwSCTMDHLETZrUnhO4IXGZR24O1CjLiMWQKC0jRUOSOYawBBijCFYvt3qnQ+DcKYGbB8jLSFmtv547j0Sn3bVvlcStssuq3w/0OvfzugX2ygLD8ZmFs02uylZye9WWsfWswpQhHi1zoIeO9k7H9E7PH2uD4XEhcFETOdmdwB2oNft5e22ByRG4TRlgnue507ZUwKzguNtgtQhct6Mcrup7yqoAGHK62/1b1bb+e7fAbltgHoEzs1sIdaoEbrdtsh/LHxI46R89B24/XslDs82TIXDV/FMnAGPVwTrhQP+iWO1FyGDYxmVtnueZj1Ei5w2ZqV+7Q3OY917vhgXmhVApcFn8djfq7GWu1wLB5JofjMD1HLj12rmXtjsWmCSBG0r3q6T/VaZZB6k4kDYMVbe9JHCrbFJ/H0vgVh031kbruB7b6V8/tltgXRaoKvaQwFmmB4Hb1CSGdfdxWN52UlG225ZNYcKiHLgQOLvg9Fe3wFQt0AncyCszlpwMiVFNAN4rArfoITOcdDCy6+2wMYreWBttCqy3099+bLfAPAvUsZXffZccOCHU/a7ALRrHByOBq6sFzFtGpE9i6DgwZQtMksBN+QE/BLcxoDacoLHb/RtD4LbjXS8icLWenZDDKQ+Q3rZugVUWMA7sviIHzh6gdjvZ769Vavt+718l3+lr1gcVQj3zzDPbrjT7nYwfLNep92O+BfaEwM0DA8uImPZq43T7mtb10DR1t0nOwX5DJHw7TzlbZdtl4F1/m6dGrOvaHYgKcLBf096/zVsgKnpdNsN3P/vZz9qewLaHsqj1cHLP0AnafE/Gt2DROB9fwnSPTJ5ynj9ZDN2esPZ9rjvSBNtW4ed0e9tbdjBawP1oO7vTTjutOZD3vOc9245PXmOX9znPsnXg5j2M7Sd64okntj34rAWX/U/74Bh3i+21nYZEcFwrf/uoVWHW2q95da46/0Db1c/rFtiOBYbjz7Z19gO164o9RrP+Y52w1O/d7Vh4b4+12LhXtg08++yz2x6tl7nMZbauZR6Iw4jK3ra019Yt8P8s4F7kdMCfj3/847PDDjtsdu9733u968DV3K94MQgcBc7WThS4/fra7mDeCRGq5w4VgKH9xoR2F9l8eO6BhI0P9HousmcN0R5o2f28boF1WGDePfrzn/989o1vfKMROCA6VOAqBu6187WOPh+sZWRXmuyLnR0oPvvZz84uetGLzi5/+cufKzoUQt7J+MF6R+y/frknbWdp73URgGOPPbYRuEThxuDNKAUuN713YHfyySf/1k4M84jIVAfLKqKzk1thFTFcpFSlzlUXbZlNV/VrJ2WvsskyAufcqd4Lq/rVfz94LDDvHgWg9hr20Jc31e/T/Xu95cBRM/7zf/7P7fm0yOnu13j/XuODK7saBgAAIABJREFUreV2YrA16e/+7u+2EKp9ycdygSaqrQqhhg2mUOEGBM6il7bSGsZqxypVYwbRKsKxros5Rqka09557VnUhwMtb1mfh9eqHjt1JWyvrvW67plezv6zQN3vM603C/WLX/xiy0H50z/906UEblP36Cqs2Ilqv9OruEmbDJWKX/3qV7OPfexjbVFme3XPexAezHmBO72W/fy9s0CU/X/4h3+Y/c//+T9n5z3veWf3ute9GpFLfueYPLiVBG64EToFLnuh2sx+6sRg0SUZtnss8VzHJU7dq9S4ddTVy+gW6Bb4bQsY7wAyBC6b2a8iS92W07BAxdAQuV//+tezj370o21NPwpcf3ULTNUCwRkE7qSTTmqTF+TAmVuwVgVOYdVzReAwRgPk6KOPnmufsV7OdsKBu30haph4OwYc264hQQx5WxVyreWverjM84bHEtNVZa/q56K6x9wLm/LiV/Wp/37wWsA6YpKIzQKjwE15Id+d4uROx/YyJ3hTd0jWgXMNIzL867/+a9uJwbXs68Bt6sr0esdawH37j//4j21OAQXuz//8z9t7nMsxz8WVCtwwLGfKvRAqiVoI9UDzrsaAypgOjDXWsuOG5C2ENYmvzj2QtkQmzXvawPNP2ZXADY+b1+Zl7RgqeknIVo6ygd2y19iy55VRiVr6UVdL30nd67jGvYxD2wKL8GaowB3ION9ty67CykM1hBriZiKDvVARuI985CO/ReDGOJG7fQ17+d0C88QYOXAhcBS4LCNSucfSZ/ayHLicWAfAt771rZZ0J18kIdRVl4a3FNIyPLaWnSVJhg/7EAHfh1BuB7RW5aEFCKonZ1q6KerqZNTf/OY3W1N8taGuQ5QZUcN6agybDeYx62EoIMcBpEoAoxhoDzulLnVop+NTn9+0L3YPgav9dLyXsmLvtC99y3lpo+N8Tn3KD3g6h528/5//83+aJ5H6h0RuSJjHxPpX3WP9926BsRaohIgC97d/+7ftob/JxV8z1ucBdzCvtjtjeehgD53NOpaHvzk3uJKxXzG/ps/MSzkZ+5AZe122c1y117ydGHoIdTvW7MfutQUyln/84x+3iKbZp3/2Z392rkkMY9q0VIHbKYELQISMIEFIgP8BR1bQjhye79UbUpTP3gM2adcqElfJXgW/gFHAbahcaae6GLUSpXltmGfk1IXoBOQq+QxpqsQlRCh1VPCc1+9Mn3d81kBSl++rwud3s7PMbkGsUlauSeycUMTQ3vOI97A9demFEF19930k4dhh+MAZQ8jH3Mj9mG6BsRaYGoEbKmzzohqVsBnHWW5gSMqGNqhl13Fbx10wI+M4OFwxYUge/bbIKR97HXZyXCdwO7FeP3fTFpgkgRtK1QADGFUyVklQVdbyfVWa8p1ygUolNcuAK+0YErTavpDLSlKjSn3lK1+ZffKTn5xd7WpXa7kUALMCVsAjBEw9qav+5vfvfve7s69//etNsTz/+c/fiJR6AtIpOypY9Zgl5UpyVOZlL3vZLbXre9/73uyHP/xhW23cquN5BVBDiJ2X8tQjxHDCCSfMjjnmmLbYZdZO0h6/O1b7QnCjoDnOb0Pi7Byvc845p838MpNPnVa3/9CHPtSIpTzJmq+irNSbe2PVQ2jTg63Xf3BZYMoErqZUZFzUMWzsBKcyvvP/oqs0VOES6agqvDHK2fKKeh+nax7uhgCuSo3YrTunE7jdsmwvdy8sMGkCVx/IGfz/9m//1oiBMBsA8ecBDwCoNTpUwSDn1bBgQoMBuVWh0XohhspPFEDHhFQoj1rl2Dve8Y6zq1zlKrPHPe5xrc1+C7kMIa1kLWQ0oBoyddZZZ82e//znz+585zu3nEG/q+MCF7jAFmCmX9ri9xAma1SdcsopM9PjjzvuuDZDxe/vf//7Z2ecccbsDne4Q5tMUglXlL6EO5Es57C3NZKe97znzV72spfNLnGJS7R2KFu/LNDsmGtd61qtbWlHDfFqn2vluuUhoN8vfOELW07kTW5yk0YSf/KTn8ye85zntK2JHvCAB7Rjc31D2mKfeSroXgygXseha4GpErhhmDJXKCHC4E0U/Di2Y67kkMQZ89Ry47ASt+pIVge7qndJLamO6Jg2rPOYTuDWac1e1l5bYDIELmQtDapECWmzVUTIRJQqgBElKh4fMmFjaYQCMMhJOd/5zrcVgqzhxtSxKoRaQSvgmHOTRxZilnaEVN7pTneaHXXUUW1myC9+8YstUhNik3K8J29NmQgT5cyfBSWt9H7qqafOrnnNa7aV3l/72te2XSxuetObbhEyfQOmSWAMCWS7t7zlLU2Fe+xjH7tFxKhbyBgCx07Ot5KztnuFcGabGXb45S9/OXvqU5/ayNV973vfVh+ljL3Z/qc//WlT+ZAwq9LnWkV5TH/zvXr0Vz/f8IY3tP5ZG9BxFMe/+qu/mt397ndvCqY8I2T0qle9aut7XpUcLruWez24en0HtwWmRuBi7ZCSofWjhBunMPXCF75ww5ykTgyPnxeCDU7XcQ0DOFzWnkpZwbOkY3iHy3DDi3JP9Xd8HN9N3C2dwG3C6r3OdVlgkgSuDioDH8mwuXBCcx72SNmRRx7Z1JmE0pCLL3zhCzMTJBAgiX1ZKBhYAKuasxUwWqXARcULaFVVLwn4P/rRjxqRsfUKYqlNSMtd7nKXRrIQOECnfoQoJAt5UR5gA4LaIrSJ7Gkz4mZ1d4AnJHv44Yc3kvTMZz6zES8TQIZ5LGknwgOs1WfCiJly97///Vs4VvkIkrClrczUTzG7293u1uqNsuU99mZTSt6ZZ57ZbO835SB/ad/FLnax1kZtysMhal5uNn1kK+1xnBnJX/rSl1r/hJsveclLtutnZs3nP//52fWud71mU21ERhFiimENAdUw6roGRy+nW2CZBaZM4JKqEFU+6htMtISTtnMEYYtxlBzT6hQFH/NdCGCNDsBcOPKDH/ygjVvOG2Jo/NbQ6Xe+852GG473p85b3OIWsytd6UoNCzc1AakTuD7G97MFJkngai6Ygf3kJz+5bRR9oQtdqAENogMokCMAFOLziU98opG3a1zjGu175MR6PkiBhz7Sl7BlTZxdReBqyMGx6qNmJXyLKH3gAx9o6tBDH/rQ2eUud7lGXhxLgZO/ZXsLpIVimFmWvE9A9/3vf3/23ve+txEUnrHvtJfSBHCRGxtkI24A72tf+1ojW9e97nVbeVHznJccP8TvrW99ayNFl770pRvAKv/GN75x84TZx/HI4nWuc52WV+dP20NAh5NC1GvxZWU4hq0RKtfFOzsgf/L0hEJ55DWsW3P9PESsmxWihmTq6wUveMHZ7W53u2YH1/P6179+Kyt9Y7M8cKrisIqM7+dB2ts+TQtMncAF14xj48t45RBxuIwj+31yxK5+9atvzVSvpC0EzHchbb5L+gMMRMr8Bo+VZ2xyVmE4nEtahX0aEUbYAIfe9773tYsqxYTT2wncNO/x3qppW2AyBG4YSmQ2g1po7sQTT2yE5o/+6I+2Zkc6Xi4XEgUkgMkrXvGKBhpPeMITGrFBtORqWeRO7pdkfedlqYxhUm29VAG/GtJNWAChsoad9l3hCldoYGWygjoROKHDzMiysazw3+1vf/umIgI6YcLkp0WNkjuGoJ199tmNrN3jHvdo/eKtUswQGqQH8CKifrv2ta/dEv4reYmX7HjEEJFzDA9YHh0CyEMG4uqjgiGKUd0qWGsjBU996n7Xu941u8xlLtPq1c7ksKiLTTPpgCf+sIc9rE1ISIi5TmAICabssSky6LqFcCK8CKq2U9q01yuh7NwrlYTnux5CnTbgHEytmyKBS5vqWPEZBkqf4FAibY47/fTTm3omRQFG1Ny5jK1KAismOl8OLKftgQ98YHMIKeYvfelLW8SB45WcZLm2IgCPecxjZle+8pVbPR/84AdbyoQIgjYlIrHX90dX4Pba4r2+dVpgMgQugJOZSyFZ1lYSFr3rXe+6lZOVh3kdfMDjda97XQtTPuhBD2rkAbGQ+I9sPPzhD2/KXNSq4aSGoVGHicBR1LwLl/7d3/1dIxkIhnrkpFGPqFlIV0KSr3rVq1qbKHD6QU0SOsg6bAkDAjsETzgRqCGrCCjlUfnUPQTM98pDpuSHUReRuqhlURjT3kzu0F6g6XxgTZXTRn/sQkULafae0G7e3/Oe9zS1TrhVWwA3YkV5Sz4NIobIIqC88GyoG1uHZFVlj7IGvP2GqPr76le/2voD2HMuoqkeZWtrTXxOn6t6sM5B0svqFphngakRuIqHceSSNmKNKKrXi1/84q2cWTPQTRKCIRzNOG8ZRyFxVX2L02v8P/KRj2znIWvGpnGsHoTtNa95zVa0xL6ib3rTmxrR47x6IY8veMELmmN+v/vdr6n1m3h1ArcJq/c612WByRC4gEdVvAAIiZ66ZlZjiJu8KSQkM0CRLUTAwx/hINUDBN4lAkdtsjoxUhcFLjkhVcWpRq3gHACrKhKiJTxp0U7EBTmS/+VFOdJG9SJt2kYBRDqyJhLSpQ3ImPO1/TOf+Uyb1UnBok4pw4rgzkdaAKR+K99effLZHBsykzXTkmeXmWDspK0IohCpUCnFjQKHwAmh+D+kNbM9E0KhDiKSyCkyjAxqJzLlfN49QDdxAcnTVkCdh4dykgcXu/uNuorsareHSWayIYsmU8ilU77+C996v/Wtb93yGkN8qypQQz7rGiC9nG6BRRaYIoELjibUGQw4/vjjm7PpPU4TxZzTa8zKqYULVcnO5+Bu0iGUKWUEKXv2s5+9teyPsU3pp7T5QwzVpR5OL6eRk2vMc3g553BRKkgPofZx1i2wfQtMjsCFRGSVfnlQSByiFG+JAgQc8l1dNiSgQ7HhDcr9ot45NhMLckwFqHidw9BpTBoSF6UQ+ZHDlRAuooHgeAEroUokBGlCQG9729tuhQCTO5dEYxMBEDUkBZmiJiJNN7rRjVoeH7KnbF6uc5WLMJrEABDT9hCvGp5NHcrhGSOxiKYwr3ZS0BAipFAfTAoRJg2Zcr6+sgvF7VOf+lRbm+2KV7zi1mQMJNT5N7vZzRphdRyvvM4aDrmqCmhIsDAtgolEepggsx42ws0US+fou/KQRuGaYX7O8Pptfyj0M7oFtmeBKRK42qY4UPDnXve61+w+97nP7Da3uc3WOpjGrdzbd7zjHc3RhQ2ZDGTc17FaFX6/CZ8iYFS0qGfO5XhS34844ohGFnNeHFdRBZh+2mmnNazTnqwSsD3rr+forsCtx469lM1YYFIEjgkS+gtRQjyoTRS4TFFHIJCcRz/60U3tqQQOiCB4jkEEbnjDGzYlxzEpOyG3ocrm+2FeVTzaOtBD5niSQgEACRgJfTpffhxQkstFVTNpQLIuwMy0+ZAt78iachAoSb4IDXKFwPlePQgcpcv51pUzM9ckjhC4kLZMAAGUJgVQthyDyMrdQ2QRIISLqkb9oxQiUFQ0fRAmFf5ks3jryk/4mG1569qeCQ/66BrxzJ0rtEJBzHVMSCchXeW5TvrpN3/aGyUTQdRf1w8Zzvnp53Ctvzx4NjOMeq2HogWmRuAq6cr1MEZNLhDufP3rX98mDCQMamybXCA/zRqM1P2M15wf5TxrxoWkWdeSs2fbHgTO71RxOCBUCg/lwQbnlMcJo97Dc+0wtjl7wd1N3EOdwG3C6r3OdVlgcgQuOwoEjJAeXh11JoQC8bAWmRwpylYlWcJySI+ke14gJaduw5QBGwMO87PmEbhKLH2uU/TllQgjCB/yOClbZmrK+3jSk57U8rkQI21FQkIk45kiKdoK3BA1ZJMq5nvhTgCr/SZCaDtyBPT0ESnMYrm1XdRL3jHyqB6TN8w+o3gJbfK0lYMwsStFLotxCo0mXJvZZspwDbK2HvsDaqERE0moZq6bshHrLBGgbcMX+9Z15TwQHK+9QjLsyBbsmB0kKHsh6lEFQuDmqajrGhy9nG6BZRaYGoGrOJVIhrFrbD34wQ+eveQlL2k4EmfImOcwmSRGUYMLFduUl7Bp7JAJSLANblgLMrmufuMYSleBvVl8O06XdsBLGGMxcksPsWHWiNzE3dYJ3Cas3utclwUmR+AyezOEAihkxf48/D3YH//4xzfA+cu//Mstr9E5lCRkReiNmuVcahSQiFoUlarOtKohuWEYlZGyY0AALWBlcV1hRQRGSJN6hdBQuyhwwqwIHLIVslEnRFChEDYkhtpolhZyRDmjPCFq+iCvTxsS5lT+kMCFFKqH4qZs3rHyTC5QHsIlVMv7paKp00LBFK9sHO/miscdGyGZX/7ylxu5Arzai5xqm+uA3CGfwsHC1/JahHorua45hJV4Ia5UAO2hAFr6hRrgGlI3qXRInPLqdaqh4lyzvK9rgPRyugUWWWCKBK4SsIwxmGFWOyfSe9ptLAtlyjk1mQEOxBGsfRtuc2WMyZ2zi4tJEfAgeIHACaHKVbXVXrbJE8Z1PNwQWeCExpGDUcM69uqu6wRuryzd69kNC0yOwEV5ywQFRAUhQDh4eoACWeABAoGnPOUpW2E+D3qhReoNAiHpH9mjGAEZMzA99LMeWxLhkxtXVZ2hsbUngJicLLl5VC1EQ1hA6FP4QF2AS/socdpvC6w6tT/AgXSql3JlZqmwYwinGVrKdYxwhVfWwPvc5z7XykwINWHdtFvfnGfSgTZQ83jF/lcPMEcWqXRIL8/cciJsljAncgZkETtkEAg7lx3luLE1MNc2YWBetWvA07b4rqTlqALDB0LyAPUboQTi2ojMUgW0nerGln4XkrYUCxKXiRBRGaIUdPK2GxDR</w:t>
      </w:r>
    </w:p>
    <w:p>
      <w:pPr>
        <w:pStyle w:val="PreformattedText"/>
        <w:bidi w:val="0"/>
        <w:spacing w:before="0" w:after="0"/>
        <w:jc w:val="left"/>
        <w:rPr/>
      </w:pPr>
      <w:r>
        <w:rPr/>
        <w:t>y9wvBK6GP+MIGxOwy/JGckopcXFIjbVXvvKVDas4xFm3LZiUlJXkssYZg5fG/qtf/erZ05/+9LYrSkKl8FB49WlPe1pT/r3gtTAuRxZ5QxS1gaOrLu3qs1D7OOsW2L4FJkXgom6FLCVZ1mQEOwAY+L7z0H/Uox7VEmATQqXiIFQIjoVmI88DFH8UJioWb9RG7AgObxRJSP5UcjEq2YhJ812IF0DiUcpHQxYpbdpoJwPABfwcS00yCQBhqmVUpRFBomZZcoTypEzhRyEK9Xi33px2AlN9pPwpMwQuHjDCpR88YcogeyGFvG2fkVmqVpYOEc4A5IicesxqRbyQO3VV8PYZuUKo9BlRE+qldGo3GyN5cuRMhEAIXRfki/IXgqV9+oCcU/XYK9dPbgwyiHizIUXTNfrrv/7rRhwtwcIW7JPQS1XzOonbPgj0Mw7MAlNT4IJNVUVLyobQ5UknndTWyoQZcILjBnOMKdECGGI8UuXkynLSjL2Mr5oHBzPMNEXIbnnLW25NVrB8iNxjs1pzngWE4QunDi54caI5k5xcDjCM2sSrK3CbsHqvc10WmASBo9wMXx7wBjX1SH6G3Rg8uHlz8sIoU/LgQupMXzfLEkA4DklA9N75zne2PC/ECjGRRCs3Q4jSDCp1ZxHJELmq7MTrTPuSbG9NNl6jvC8ghzAhW0iM/xEmapHjeJpmwvJ0kSiELaGOhD2FOR2LCAHPhGjNYkU8kRw20X/giywioIiMvkbRogIKnwJHZZv84Bj/q5MXDKD1W5kmNCBYSJ3QMxXMDN8ALRKVpU60HwFE0HjNWZ9Of/2mPH8mMlAdLfirPjNH/SXRWR/0FWlz/ZBFIVrAr1zhXt8jhgCenV1v5FG4FqmLnXNdegh1XZDQyxlrgSkTuChvUafhk1xdSruFdo1FaQswgSNoDBvn8nef+MQnNgftEY94xFbubXAwEyCU71jOnEgAFR7GyKezrhsM9lIvXDbWlQnTfYYhHDW42JcRGXvH9eO6Bc5tgckQuKhvGsRrRESynhl1S2gua6AhZh7gWbYDoeHh8f6ck5melC+kQD6GxFqzLYGGsIFcLUCDLGV/1DqTsebBhWwhLBQ8JEY4F2jxZtN2qlEmBwhxyuni5SIl2pAZnZlSn9mwCRunzwieFyJGwUNkAC8bWNtOX01A4OVSGiuJAZhIqnYgQfrMpvqrnwix2Wi3utWtthY2pqIJkQqFaGsmDCSknP5THKlmjkFO2YKtnYd0aTdPXlkUQl461UzoFnlO6FPbKY6uoWuacC87asuznvWsNos1a8npH9sj3UgpQq7fWQA4hLvmx/WB3i2w2xaYIoEL0Qp+1VBq1prk0PmdY0lB41zlPKFRO6LARREOinxVtavKB1OQNmPWOId10lfkAqc8GGbNN7m2nDFlaROHzTlZL263r9Wi8rsCtynL93rXYYFJETgdSoK/zyE2GknaRwyADxUGMckDG4Gj9CAu2UQ5OXRIElUIycim78pxLvUpIcJK3oaGTX6ZspEPxASJoVx5JZk+kyx4suoQ+uWRUg95uRS05PEhPulvpurHu00ui62wKGPWaTMBQf3KfdGLXtQmJjz3uc9tdqghZ/3IpAjqHZBG5HyfBXHZStgCUWM7ZeqjCQT65XPCyVmPTx2Ioxf7U/Gs+WYZAUsGaI/ykVZ987DgofseeTYbOHZynL+EVfM9IgfY5evIycnOGXmA1BzF3LhD0tZDqOuAhV7GGAtMlcDF4Ro6iMalsW9sGs+cKoQrL2PdHyeQ6g0f5k30StTAeTDNGDduEUGOlTK1AVHjlMIJGOMVnFVPVPYsIj7G5us+phO4dVu0l7eXFpgEgUMc6quu15alNwBFQnDJl4iilQTaAFcdlAAjyfghACkzdSa3LEuKxHsM4GTWqnK1w3EhYHkP+QJYUYYohabuCxHI1RM6HG4vlTbk/JBFbXU84AOk2f/U94idHBKkLorjkAxqh5CocAXC5bzklVG9tDHKVeyKfFHRQigrSfJZe7L/LFX03e9+d+uX2achnVnTzbswqvbztIF1HgZRWSthj2fu4SHsLQ+Q6hh1MyEh71FMQzRzv2xqJtteDthe13QsMDUCVycxVBwJnmUMZY/STOKKSpcdXTIWnRd8G1od9mZ1AHUlzSJREzhScTlO5nCimDLqtnh7fXU7gdtri/f61mmBSRG4kBiDPQmzBrfPIVk+R5nLHqAJSQaosk1V/g+YhaBV1WYYHhj+VpccCSCFECbvTBsrgcl6db4X9vSOREUVREDrwrS1fcPZrvpQ806qshgyU8O9WbstKlcucIC42iATLaLOhbjVyRx+yxZdmaWWNmaZEqGR9CFtyTWqazzF+86SLFE/0yd20m4kzmeeefpfZ56GeGYgpI+VgK9zkPSyugXmWWBqBK6SkThHVUHzexT1YFlUuozN4FKco4znOq6rshd8CJkLpgQbgwPB0WGkQ30hcZu4yzqB24TVe53rssCkCFz1FKsHGVAJkYh3V8OQ1SOMR1cBNqAT9Q154DVGiQrQVICJ+hMyWVWyXADlJqQQDzeEzvH5LIeLipYyKrkM8QjIVS+1zvzS/5Cs+p6NpJXjM7uwR+xQQ7ypI0A79MYDqNoXENYv5YZEh0z53Z/rkdmvta4QsvSvEqz64MhDIOWn7ZlBVxXBel69X3yuZHxdA6SX0y2wyAJTI3DaaRxmHNV217YGLzKOM3bjEMZpck4c2jhNVfWuOKWMRB6i6CknYz7kUTmOS7Sklr+JO60TuE1Yvde5LgtMjsCFrFXPTmezQ0PUtniSIQwhW3nA1+/TyQCWOirJyyAO4FRFK4aOClgJW62rnpO6A4BZS01YU25JVLJ4yQkJViWqqkzKSf0Jd0YFDIlNH9K+kJ8AZM0tzHchrfP6HVvloZAlRUJAqwefYys5raphTaSunnkNaSes6ryQyPpQqPbI53mErZO4dUFDL2eVBaZI4CrWZZwHh+pYznEZdxk3GdcJr2as1fEcu1Q1Lwoc/Ane1ZBuSGF14vL7JlMfOoFbdZf336dsgT0jcEN539pA9gw1w3LeMiJDo6Wh9UG+zLBjjpt3TCUAFaBXXcRK4BaVGyCtgDr8nHpWtX8eiRmWv532z+vfsA21zrFlL+vHkCivstuiNvq+3h+rrlX/vVtgJxao936IjXxPeaEmFZnBWV+bcCqG4zMO7rxxm/YtcpLqOYvwcRFWjLFziOaYY9d9TO1bHHuOttn/0l7k4i7qv7Zs4tqu2wa9vP1rgdyb8u1NmqRumzQoKrade/M8/77kiV7JWwa6pTjMUkTghpMY9q85e8u7BboFDmYLBMu813xSBM4SOwicWeP9tT8skChEoiZZwsq6kwhc9qDuZG1/XM9DrZVwyD1sAX0EziRJW9nVtW3H2GQlgRt6pCFwFnEdo8CNaUQ/plugW6BbYBMWQODsTOKhb3b4drzfvWrvsjaNVdT3qq17WU/NbWYjKw185CMfadfS8kd5TfGa7qWdel3TtQAF7m1ve1tbKs3SXt63c79um8AJoVoJnAJnK5f+6hboFugW2A8WGJId/yNw1qH00F+lwG0HWNdpj1UkbVPtWmcfD6Ss5OIlBUUIlQJHTa0ErhO5A7FuP2c3LVAVuErgslzZWOV4FIGrOU8hcBaU7QRuNy9xL7tboFtgnRZIGFWZmchkSR0KnPUOhzlww7o3RZQ6gZt/FwzXBQ2BGypwncCtcxT1stZhgRA4u6EIoVLe7GK0VgJXGxoQEUJ9xzve0XZJsDdff3ULdAt0C+xHC8A0uxHYLcbuLlWBmzeZYD/28WBuc538pZ+WWbHlIDJOgauEfVPk+2C2f+/bzi0ghGpOgYX2107g5oUcbOdy0kknNcCzU8Gy1yrPcefd7yXsFwt0AN0vV+rgbWfWMNPDTMqyM4qogm2kDjvssK3O7xcCt0mM3fSYTg5ctmHUnk996lONwMlnzOLxUVwzozfX/+C903vPpm6BjFv7kn/gAx+YXexiF2s5cLsyCzUDQKXf+c53ZieccEKryFTtCopDo20SXOZdwEVT6ad+sfdz+zYN8tux3bKlU7ZTTj922hbI8hfwyZZ1nFK7h8idqq9ly1DsZQ+nhqPp+ybHdkLg2pKF0q1p97n06uqmAAAgAElEQVTPfa6JC5e85CW3dtDJ88v7VG25l/dTr2saFsi2m5yOy13ucm0ZkbqO45hWjsqBqx6rEKqY7RWucIUWQs2WL8MVupfJ12MG0U7BYZEHvY6H9Jj2jzH+KpJ5oGUsOm877R7aP+fOuy4JZSzqT63X57qDxZjrPNwFozoUy+oea7+UkbbUe3lZGdux59i29ON2zwJ17OcelINyzjnnNPIGRKf4WjVGxt6Hw3J2ioVj690Nm6bttQ+UOA/DYTh8WH99Nu1G23qZ3QLhTLHEvLHi3oU/UtLs9kSByzIiw/MXWfSACJyFfCX8LlsHbh0P1lW3wSJgWzRA6/HLQHGTwHSgfV63d7mIwI25MdOHOvml3sirHkhjiGCAe9W1itoyhogNH2ir2rmq7lXXsv++WQu4fgDULFQhjFWzUDfb2t2pfdU9Pmbc7E7LlpeasVe3/LKMiBw4BG7eLNRNtLPX2S2wyALuYTlwVvUweeFe97pXi2wOBYVlFlxK4OZ5Lt/85jfbTgxmoVoHTmV1u5b6EFyk2ixTc2qdyx6Qq4BnNwnabj64V/VrtwB1Vb2rCPkixXNI3OZd+1X2rG0bnr+qXavgY54KMfb+XDdpXtXW/vvOLTB0Kv7pn/6pTWLIOnA7r2HaJawa59tp/apxu52ytnvsvH6YhXrmmWc2Amch3+H4rM7cJtu+3b724/enBeYJGLUnfv/xj3+8NQs168A5Zuw4HaXA1YckAieEysOxjEg2WecJJZw6dnDsJsnazbL35+2081YvI0tjCVxAtd7cY2/WCsjrUlPnEbhlHlN+206bd275XsI6LFDv36whZhkRBO6//Jf/0hLf++vcFtiJE71XtoyAQIFD4ExiIDBU5zEPxT5u9+qq9HoqEZs3jnwXAkd5sxPDWpcRSaUBOwQNgSP5ZR24SuC2Ozj2imRtR1Hpt918C8y7AeeRqEWAv0p5W3XvzFPetuOpjLmuYx2Pddc7pm39mJ1bYBGBsw4cArdqHbidt6CXsG4LuKb+PJsQuDPOOKMRuChwQ4dxOw7butvayzv0LLBKhctODAjcUIFb9Uxsz6Fle6HO82BMuafAIXDJgasPvrEDZEzj1nG5M8DrQ3ev6l5H+/e6jEUkJnsPDu1Y95XMucP3gKgyzLxh/zp7Ocrtor4Or+Hw/1XXc9nvcU7iiFRPPQ/84f2tvPR7r69Pr+/ALZDrWe+H7IU6ZieGA695f545xqFZNfb2oudVgbMTAwJnhYR5r7HPp71od6/j0LVAxlb2Qh0SuLEiwcoQarybmDoh1BC4MSraovDaXgz+IfGoeRDLbp9FbRsDaju5LcfYcyflrzp3Uf+sel5fITGVyFRiVT87z3WwLpNp0tmAel4Zq0hcALhuZr2sT6vIYYik/vnTbiRzEUFLm/fi3l11rfrvO7dA3Qv1UJvEUBXJZeNu0W+bHANpe3Agm9lT4KipiwjcbuP3zu/IXsKhYIFK4GylFQL3u7/7u1tL3YwZXysJ3PChnRBq3Qs1KkaVC/O5PhTzAK/AkfV8hmpHzo9aU8uLirMKdJQ5XLzTOSGlqbM+rId9GdYRYlL7WtckGmP0MTfoUPXJOUMAGqoKtX2xXW1fmP08IMt3znPdqlIWG/3mN7/ZmuocMjwsP6AaW+R/6zUhcK5f6kq5i4hWiKPf3T/ef/3rX8+s+ZT7IOUNr036Oi83M33UNnVoV+6XtFtIxrRu/1dSV+/NdV3vMfdEP2bnFsh9l3FjEoMQqmVENh1CHbZtiFPBrvr9GE+9qsxxnpxXZ3DOw+6KOfOwYEzdO79i80sIrmfMh8BlL9QaQq0lVIzbrbb1crsFVlkg960QqohmzYHbzj16QCHUbGYvhJoH4TwSE+DwgMxDXEMroNSHb9SVEINK9PI5+9+tUqoc79i0y3slA0OiVstL/fMuQiUJtYxq9HU81OcRuNSddtV6Yp+EEyohTuhyHgmswO33AGNs4P9/+Zd/abklFse8/OUvP+Ml2LbG/m21zCGR0wZky02KIP3RH/3R1kPja1/72uxXv/pVW0/wwhe+8LkIXb3uFah9ttbTe97zntklLnGJ2dWvfvWt89xHQ+KYPtTrOSzb/7ZT8iAXRrMiv+8oM9aU0mYPdn3NvZ6H37L7ZNUA7r9vzgJ1bE2BwNVxPSRSwcSMzaHiPeYeDE5xgIyTIQ5URXxYT73nq0PmnFrWXl/NIQ6HwH3kIx9pS8L0ZUT2+or0+rZjgWDQcBZqncQwprwdE7haSQCigk4+V9KWh2jAKKSjAsmQEOVBXnOuFnVwqKTkf+2LmuLctMN3VQFaRQ7T3qg31KCxBK4+PJZdoCE5Gx5blcWqYqb8gGv1nOcRvtjBe65VCLc69M1q9U972tNaaMJMGYsOIl8XvOAFGzHLSugV4KNq/ehHP2oLFTr27ne/ewN91+GNb3zjzG93uctdGilMncob2j+qn2PsBPKsZz1rdrOb3Wx2y1vecua3n//8563Mb3/72zNbkwifXPziF99S++a1y3dRBJHR17zmNbMb3OAGsytf+cqNCJ599tmzV73qVa3N17/+9dt36mePELjYbMxA68dMxwJTJHCVOGXMDsncPNKyylmsfQ0OZgwGI4JnKSuRklwx44TjxPmOwx1HelMkrhO46Yyn3pLtW2AyBK6qUAlxpXEerBbKDBHwPTWHqvGHf/iH7WGY85EEqgcQucAFLjC7yEUusrUZcY6r5G0VyQogAhrgQ/H5xje+0R74wiVXu9rVZuc///lbfcMQ27xwXvrkPWFhxwE36w9hzttlz6sueyXCOTZEQjuGoeRqk3z2XsOeuUZ5SKScSuTU4Xq4ftQx6tNb3vKW1j+qK3Lzmc98Zna/+92vXaeq+lU7sc/3vve92ete97pm60c+8pHtWO1BmPx2t7vdrdXhd+81VBmCzd7a7f/3vve9s1e+8pWNvF360pduJA0BUy4lzabA9uhF4HIdo1I4pqqRlYg/97nPbX2zGr+67E/32te+dva4xz2ubbP0gx/8oLX78MMPb/fukPSvupb99+lYYGoEripiuSfzXYiSd0q23zlSFTurs1bLqhavmJXvjW9jRnkw1wueRV1TFwXdQsfGqvuf8s1B4pBlDGziynYCtwmr9zrXZYHJELg8ZBO+qgqQB+3pp5/eAMHDX07RZS972dnxxx8/u9SlLrUV0kTySN8InEUYHe8dUACWKB++j0q3KGeqEh0PYkrR5z//+fYA9uD96U9/2sgcAnfDG95wdqELXehcBKSGJIaKVfqmr8oGol/5yldmp512WlNprnWta22RzmUXehH5rCre8PyhnQOeNSzss1nCCKUtzxCbW9/61ltEtZLtGm5Eqs2GAdA29wbqSK7/lSWfBGlDslwTapzr8ohHPKKFU7UlOXPs4rwf/vCHDfyts/XOd76zAb62UNAc/8lPfrJd7yOPPLIpZ5QvBEoIsz7Eohp4R8Df8IY3zK5znes08uaB5p5yHah5rqVr4DrLXauEP2Vqp2OFzjz4vvrVrzaiquxrXOMarX4PsS984Qut7epyLrso7yY3uUkLJeuDelcpIOsa8L2c9VlgagSukpGkfQwnDX34wx9uzm+w8Igjjmj3+zK8ihObexQe5J6V9wcj4oAKOfqrGOd42Pn1r3+9pRcYJ9bMg3U3vvGNt8b++q7M+JI6gRtvq37k9CwwGQJXCVPUqSSEv+QlL2lEzOBPqM0D32yvqFUejCeddFIDivve974tJ8pD9X3ve18DCWBRk8zrZq/LiJCHLnCytYr8LYqNhToRjA9+8INtwcfb3/727QFd80oCiBUYA4RDlQq5oUx96EMfattgICBDD3rerbOKwDlnSB7ThhAa5OWLX/xiA1ffIVzsJIkXgZEHwsZ3utOd2v9s4RUCHJsiawgWUuuBgNhc8YpXbESFInbqqae2/x2H3AB1YcprX/va7bpSN5Pon74q4+Uvf/ns+9//fiNmrqd6XQMxf4oWgqdNV73qVRuR0l6kXllVJWPjqA0nnHBCK8c59q9UD6UNsURAXVvkynXWtkryQzC1n80QXS+E0j2JoCpXexFQ9+NRRx3V2lSvu2MzgWLVZJrpwUZvUb2WPk8lB646GAnvGwvG1+tf//o2Vu54xzu28femN72ppR3c4Q53+K1dcHKFQ3Di+CnTue7Zs846q+EE7IPF7nUY9vjHP76NhTh3NoZ///vf39IcLnOZy7Q2/M3f/E3DHXVf85rX3JgD0wlcH8v72QKTInA1HBdigGC8+93vbiQJEUjOVgDFu9AclUOoiiry6Ec/ukn0CMIrXvGK9rsQG3JSE3BX5cFlcPNYTbg45ZRTZg996ENnvFbtAFjPfvazZze60Y1m97jHPbYUqvSjkrghQY3hgRnVRtlIAECTl7VKkVn1e1UHFpE/qhPC9elPf7oRIeSHMoawsR0QplB5AMhXU2YUqapo+YwgCY+4DkgM1eyud71ruw7AnpeOIAmjINu+d8xhhx3WyA0ywxbKV57P3pEkYVjH8/a/+93vNiWPIup6ut5UvEwQSF+Hy4yEzHqI6ZucNModIuie0CbX2XWlmmkPhVeoM4pjcgRzD3qQ6bdrkfvKvac/2ojwIqweUJTDPPQTMndeHIlK/vczoBxKbZ+aApf7K2Mz18L4M3Ye9KAHNRJnnLtfja23vvWtDXOoxhkj8yIGFTej6j3sYQ9r4zd7L8ITzrYct4c//OGtPONY7qp6n/Oc57RxoT2c4Re96EXNsTbOpCxs4tUJ3Cas3utclwUmReBCytI5QCFEJmxJAcrDPY2u4Tag4wEMRCg8Hoz+lzflAX+rW92qfR9SVfOaFhkzgxsIIWtmEwIcIOQ3IPSCF7xgdtvb3ra1D3AlJLkoz24YIkYiPvGJT7TzeKoUqaOPPnprIsCitg2VvXpc2j1UCSowpx3sxTv3G/vGxmk/IpNk5Hj3+Z9dfBcS4rNQMFWSVy6UAqwRVGETZSHjlCk5YsKY8sz+8i//sh2XxP4QJvXkoeJ39pe7RsnzRyVzfyBKiFZybtL/KLjJ/9EOEwqEvJE4pNU9kZmh1AEkk4rgulByPaByTdOuPCB977N2Ziath6JzkWILgXo4emmDsLs2qpOdvRLOX0XI1zXgeznrs8DUCFy9P3OPGgPuvec973ntPkasMtOa2vyMZzyjjaO/+Iu/OFeqQO7t2scoes43zv/6r/96hsRxWNzHHBo5rTCRys1pMdaNOwqc1AfjVjulxCB1sI6jl/GwvqszrqRO4MbZqR81TQtMisCFcFSg8IAWppJrRrGhvAAMXmRVLXwGFkhAyBnS9dnPfrY9sOXM5QGfB/I8EhSDVOAKUURYnKMOyg2gQoCochSiSuDq5U4oD1FyLqBLWEMYwYPdw96MSiFHe8PmoZ82xgOOCrSKwDlfvTWkErJQiXIALOWm35Wc6FfqT1+qfTIxgBpFffM/Ihp7yUsU/qTsCa8iWzxu69bINbve9a7XjkWC0raQNw+LqHHKRnKFa1wT9wBlL2VSDJP745zk6SiTwuahYYao+4Td9TlJ1O4x31HLqI0efJTVzGYNwXIN81DMg9BvyqQuspV7QnhdCFbbPCjZxr2sjw9+8INbH2LDVXmY04SO3qqpEbi0JwpxHATfI0oiB/JNkwYBhyj/yNULX/jC5lgEgxcpwsGTt7/97Q2vpDhIPzAG3OPUcqTupje9aYtKGC9pV8aSlAjY6aU9VP5NOTCdwPVxvJ8tMAkCJ2QYsAmAJLmfmiN86YHnAe0lAVaoj+oFIDxIvQMdJI+iJWfNzEbK25/8yZ9sLbqbB3DUmUXAUYmczzlP/YAPgAlLaIOcp6g8yps3A9IDPmvX6Zu/rBG</w:t>
      </w:r>
    </w:p>
    <w:p>
      <w:pPr>
        <w:pStyle w:val="PreformattedText"/>
        <w:bidi w:val="0"/>
        <w:spacing w:before="0" w:after="0"/>
        <w:jc w:val="left"/>
        <w:rPr/>
      </w:pPr>
      <w:r>
        <w:rPr/>
        <w:t>GtAk/CgHf/OY3bzlesQOwpUAiQPJsAOhQiZx3A2oPwvTHf/zHjUggJZV81fywkB5tjzKnDwmVsBVSojy2SHg758XbR4AQF2RZOR//+MdbfwC7/6mX8tZcI7aQM6d97KeOzHKd1051ULXkNEZ9o+JRvITWfYcoUfo8iKhyWeZA2UgyW/qeIsDW7ikEKySRIod4InvaYGIEEhg7hPhrZxRLioM8OhNoKHf64lq5tsJSHpry6DJrlxrMAWHLmvu2qQfYfgavTbd9igSuOmexD8fCzO3HPvaxzRF277kf3eMmTskdfv7zn79FxEIA48SFtMXJg38UPeP4MY95TMOW5Jf6TkhV3vGxxx67lYuqXc6HI0KqnOs73/nObYxsMn2gE7hNj6Je/04sMAkC5yEfRcnDMoqXBy+FxcMRYYvMLoxm+YiXvvSlzXvzQI2KgexQfIAWAke296DOtPYkjidpvoJwDDlUt7Qn6plyLACLTNzmNrdpD/wAW50kEUIa8MsDuibBmxGmfoobZclEBmRW0nt9/eIXv2jkDXCGLC1LfM8x6kRmTABhyxCjStQC0sP2BnBr/le86UwQcG6ICfLEk5c/hlghKV/60pcaQCOnHhS2TXO8a3r/+9+/qZgmmwi1VgUuZFh9jpdXpz127/AZSRLCUQ7lDCmkbAlpuxcoooh7iHTNXXP9lWF5D/mVHmbsi1yqD9nSB7l2kq71I2SfjXJveBCxjVCsPDftUx87ILHs7v5zzWwunBw4/dQ/7c2DcpMPsJ2Ax6F+7tQInOsxTD/QRhMG5OrCLc6Oe5Ij4d1vHCm/JzcuTmi9P4MHUbOpbBwc4c9EFThlxtJxxx3XxpN3ryh+xhfsFhUxJoz9jIW+DtyhPpp6/w/EApMgcNnMXgcSqtMwyk1Ut3iWHnYewHI2PMgf+MAHbkn0CbtFvQJYcq6OOeaYBjZeHvDAAtjE+wo4zQtLxlMNAUIOPfxNqsgK/lELAVSIkDok2HtwZ0YWQPTgdryHPsVG+BBpoCqeeOKJLWyH0CX8mS2jKpGqHvKYiw4knZMQRspybghlADTqIDtHfQLA+pCQaMKTHgAIEMWK6iR8gtggPdaEQuCElqlUSNztbne75uW7rn6XQI1cI3ba5JqkPa4xtS35gWZ1UvioZAiu0KtykEBleDDF9gidsuryHNrq5Rppv9+RffXoG0KIeCHkIXWuBfXS8ZkUkXBx7rG02e9CQ094whPaBAlt03d5e1Q+ffcK8Y7DMSYXc8w17sfsvQWmRuAyruMABTPdl/I5OTYcRGPAMe5reEaBM6FAGkfGf1JR4rhWgqUeIVfOypOf/OQ2Xtz/zpXiwjmDzQnXwlX1wTsRFWMhS41k5vmmFOiuwO39uOk1rs8CkyFwlaAY7MAggzqDzMMSASPTAw7KkrAAkKmKRlQvD1GhAcff5z73acm6ysqD3e+ZVVmTySswKysqE1WGymPqvSR9AKhuf3K6lJXlKhCLhzzkIa2NZn8BLOCW/D6KFMKDvKgPyMpHsTcskNVWZSZsF/Wntm1Z+DfHDY9JiFR/QwQTanROgDjfZXeIqG35PuTP79RBIUpECMHyLlRJyRIiZTchRXZTPjtYhJmKqf9soz3smdCttgiPOh7BtcYbQoesIWjKcw2oaMiwWageQLV/sXVCzu4dZbheCYN6CFHxqIaulXK0n9rnO5MYQrLqZA7t8782u06u+1Of+tSW34f4vetd72rqozYJJZscYcJG7r8M4TwYN/UAWx+UHHolTY3AxamIExxnSDsp0hzle9/73g3/3P/GgeV95IbKSXMfB+tyNYeORr4XLeCAmXXKKUsIVQrDPe95z+Y0m8CTyIexLOJgrGccGDPamJzTTdxBncBtwuq9znVZYDIErobykm/mu5NPPrk9THmPARgPbGsNAQ5EDghQUzzkEQahAOdSg1784hc3IkHy90DVYQ9/D3pEoE56mKfAMTRQozLxHpEuYYOE5Sg3gIhSo32+RzqQMaRRWx/wgAe0cC8VCAlVBhUP6UluGsKHHCI0CADFSfviTedBH8AZE3YLka0PmnwOYa52B7b6EiUrE0OyOC8ixubaGIUuRCb5LUiZ4zLRQ1/8T4lCiKhRbILouGby5eTl5EGRh07y4dwL8mWEeQA/cktVVQ+lS+6bsIzQjckq1L+QzJDzhMDdDx4k1q8yQ1muoWvC7lQBCgFi6R6SQ4m8qTPqa5TaqBecBu2j4lEHqYCuGxt6MOqvUKrrjdCZQCEnLoQypG3RfbeuQd7L2R0LTJHAJV8z+BD8eNKTntSMYMZ3dnyRmiKXzZg2OxXOGXfGBlUtk4qy9VUc66S2wFZOanJe1WncCMeahcp5Mb44bMaY+1y6jHKVJYfY79Jj4OAmXp3AbcLqvc51WWAyBC7eYwZUFB6eIble3oSHM5ARrkPcKFtCkM7x8LWNEXLFA/TyUPedc5ApCpBQHqUE2EjAzQO/Epn6QFU2BQ8BQRARCOE/BMiDm1fpgY+EeCXUBsjsNOAcqpqJGFkmIx5yQhke6EKoQE/uCGIxTHBP+7aj1CSEUt9DZihXSKm6E1pFtBAjdSAyfmMvQKu/CCcF7OlPf3ojYgkn5iZCVEzukNRPydIH18ekAS+f5d4k1M2DR3yzLItj1JPJEYgeZVKum1C0yShsRjGwfh0y5Fhqnxmqjpc8LXSJTPneK+ph1ES2dr8gl/qkPG1AmBFC7XZd2UV5IbSUuUqgEV5kEMEU0tUvYViKIWLPvh5+lAifkXpLziCF+uNBluu8neu6rsHfy9mZBaZI4KqClnvKmOLEwr2ESo1tmMoZykQs5M3CvJYHcY9aO9OYgJXDHDXjEH4a5yYjuJeNP46qscfhNjZhp/xeY84CwsrTRuNa/TBZKkqwcWdXZPtndwK3fZv1M6ZjgUkQuDqJIblf1JLkJlnLzcwmD2bfU2Pkl9lfkuoFKExaeNnLXtYe8sIEXogEkmBpCCEEXp4HK+Jn0VzkzveZXVnDjvWBCpjk0/FcKUfATPK6hzWCA6zUkbCkcjzcETxLR3hJiI+6VMlYQrRyvayLRiXMukgIRCZdOCchz5CSZSHUkKGq1GlTwFPeC9JjMVw2Qyh43rxy4VtEMooiYpZcPOVF4fQ5YUVtYRP99SBAfIQNtZnaiPDxtJUD1D1AhGGAt4eAtvkuXr7rS3lF1qljzqO08diBv1AtYqz9lC33inCO66E/Zvb6PWHorHWnzdpJEaDEIlvuBYSVWoaMI34eLupGOimQ6qGoZQkRzoHzPJhMpKFKukfUb8kGIXLn+o1t3bcIugepe0X4F1ms++hOBxZ6S8ZYYIoELo5wUglgVVRyWxIaD0Kpxhtny32PWEV9E/GQliIX1KLUctmGJCcOLmcPBjofJsh5NQae+MQntvvaecYa9Vl9xrpz48wYQ5bU4fxuyoEZQ+Dqdc59san2jrkv+zGHjgUmQeAASh0QHuI1FCDs5c8xHuAehtSTzJoKofEwReQixyuDNwiEkuTuoS28hazwPLNV0ryBmcEtx8uaR5LxvRANgIfYUPCsJI4sRDkCmtpJJUKIqDM8VA//qDmpD9kRPkVKqTn6hPxoc7zfhBfH3pYVlEIWfRe7AnfgyQYAnW2qBzxP/UvdVSGtZef7LO5LedJuxMmDwoxMpJDdXCPK1//H3nsHS1SU+fvHqtWtWokiy9aqJEUJiriSc06SEZAcJEoUSRJEBEUkCCIqQXKUnHOWnFYJwq4rcQstWTPrWvvH/uppf8/9vrRn0r0TztzbU3Vr5s6c0+Ht05/+vKmbxQLXNrKLVjIIE9fQJoiR+7u5KLEgQD7R/NHgqRuyTH+QGWPq3nUGSdN35I/bVlINUeU6rKSQQBYfxhoCzTMECaNc2gGxhoBK0nnWuI/vJbQGfGNxhExiJfbAehdIFjQILKSO36jf57fb8S3XNUMCTSVwKsGRvNFW/icGlLkPHvEcojyjXPFijqDgktiAWxQFRNyUtIkjvFMPSgxKCfMFqz5zGfKnsoqixYa9kDvDS/RqoGh9/vOfT4pMNyEhgxj1QuAGIdVS5rAk0BgC5yImMMRMS4AHIGDxZYHW7Wk2YbQ2QaqwgkDyiO1gMc/do1G4efxRJJK2hXogWcRySKac+BAgYj204pmRysKPa42gXSw7XG8ShvvBCZoE/hqXx/2AK25atNiYXNHtQxEXlkiyJED2keu07PGbbpJIGHP5RMDLSV2eQMC1kCotcBBZyoOgsX0BG/lCdCCrupUpkzHkf4gb7lsTDmgf4woBQ2ZYQ83wxc2KXLHWYS1zWxJjgFxQIIZY1lhoeJ6wtGElw+3OwsYihNwhZVj6IHUsPrhBIaBaCWkHn6nfvQhdJCHiuM859QGrMX3Jn2cXrJi80+34luuaIYGmErg4R7W+8W6CEs81zyTbeKhwxbnPtdGbkLv5jQE19ALPBAo21mu3y2GeGyICtmF1E8uMKQUzwTneR2XRKgSuGXOptGJyEmgsgZNc0C0BRZLHoudmsIBLDMh3oYx7d0Vy4kLOO+XmB6jnBE4Sp+Ustsu2aS2MGZwAFlY4yJ0B+ZQtOYrEycXcxAjLtd85iZrMUEfLmTISpCOJsH+xzlwm1h+JsXLygYpyQkuHXAHWZgBDuCC4bO8C6LsYxLJxXRM3Rj1eYz8g5gZD0w9dsCwiWAOQvQkqtkX3rGMJMeNAb+L6cLub9GE2LG3Cykb8I+Xi6mWx0cIRT3qgDsrnOyxwF198cbXXXnslBUIFw/HUMlIn68mMbblnNBJoGoGL7YkSEevinDQUwP0wzRaNmONn8SniMNfzv5Z7y45YHMMrbFvEHnFOXBzFKBYCNwqplzr7JYHGErhoJdI6EwmOW4e4SWQEmTxrMC6Ufva+OuIQhWtQfWxPrCu3rAhg1sM77YcoehpDTnzsVyRZXhNJX6+D3grQYz0RsCP4RiLVqd46cmjdxsmpxUd5xbg3Cbekkn7zOy5HFgmIk4DPtboerVtiHC15urS5hvo9rYOyXdSw7JpFrIIQQV3rGfe4Lx6fJWGOnWXSNqyOWGyxBGKhiy7puIhGYjwqC0SnsS2/t0TAdUsAACAASURBVJZAEwlcfL7y59meSKzqSFdUNmLme+7idP5oVaMsFSDLVVl2a6CoBOfkbVTPfyFwZYaPswQaSeBsVCQxLsZa0wQLQcKFPweJ6AqIBDB3I9YRllYEKIKP90UwjN/5vXXbfuuPhC/2O5I8rWGxzYJzq4evXdtjX+N1kej28lBbRj5uubZt1qqyANijFVASlxNZ+89YU6YE3TYq0/wZcDGK37t4aWVTjlHecfy8LhLQ3CLhsxitqhLQGPdYF+czWZn3Mj7l2sFIoGkETlxq11vnVmx7nYU/PpdxXlt2JHDOITe8zjHPdqlIxXkrXhcCN5hntJQ6vSXQGAKXk5Nc7DGD08XWhTNe24oE+X3upszBq5W7sI6U5SRMK0y0IkVily/geZskc1HzjWSrnwTOduVtmAyhqCOL8TuJnIRKt7dELB/HeH0k5PnYunDkxDHeE58VrZnG6kVC6fFgddPdRU+iaPvz8eJeFQ0tvBK/aKmzTcq6Exmf3hA0vr1rMoFTmYhzxEQelRKf6zysg+/9LlrMc6VSYqbV2/It13kS2yCG5VhWp9wM48mwrcqLNmORJ5GDOFhPjMjbMirCOQyZlDrGRwKNIXBRZHXWEBf/uPi5UEeSE603raxy7bTPVgQuEh4BLmqWdRY968kX6rz+Vgt4q3bWacStiEcr4MnbFvtXp5F3W37eNv7PXbMx5i66OZVrtLI67gJ8dDfnMs8XpFx+cTHys5YE9+9zTOsWlJgZHZ/DaJHLFzX+b0XIvbZbeY8PrMyMljaNwEUyIiGJcyQ+/xEbxZ+clOTkzec1x9uogEVcMcwgV1jyto3y+S8EbmbM1enay6ETOCskOJxtJAgMdx+4KOQIjpEARSJXpxFaRrwnEog6gpGTx7wd1pOTu/h/vCYnDmZCRgCsI6l5P+uIXlz0+/lQdksK8zpjGyOw18nKax2PSFzzMaoD+bq6cnnkY5WTZ8ciLk7xmYp9iM+SbY3l5TKLi6VkNBLjugWwn2NYyhqeBKIln1o9jYNEHTKc2z2rg2xlfCbzZ5XnM8eiOnKVP6d1+FiHF1GBis99bm1rh9uDlE1d2c5T+wwuuKExCUhY4CJO1c3/Ybe51FckkM9JYq7Z1YFYcfbMNUa8W8v2u/6vFWL9/1mk+ULG+ZOcTgDYsQ9cu4raFD3SkZyqGb2p/ZqKUDvJZJR9HmTbBln2VMaj3DsYCeSeADKmyWom69zzjVsRhsG0qJQ6WQnEscQdjIuZjb4LgZusRMt9/ZRAK69grIPtry6//PK0M8Muu+yS3nn1lcC5eFMou+zDGAG7DTbYIGmsuUWrn0IYVFlTISSdFv1BtXnQ5baTySj73GmsptK2QZY96PEq5U9OAlqceG6wwEHgsMBxHq4WnVbWm8nVWO7qtwQcQ+P3sMCxBRFHipFF7jF/YkP0HsSx7Xe7SnlFAu0kENcbnkkODIBPYXnDAsfuB766Wdc6WuByQIPA4UKFwOFCLa8igSKBIoFxkUCucLJZLZtOQ+AICymv8ZBADOswC55NukliYCw5fSUf6/HoWWnlTJCAzy8WOAgclrcddthh4gjJbpWMrgichcEYiYHjSCQ2SF1nnXUm9tWaCUIvfSwSKBIYXwnERBozmjkajtMIWPTBtFxh9f9utOHxlcz4tdwEDHc5oAd85mxqxpLTKnKrW912VOPX89LicZVA7u3hf2Lg4FOzzTZbInC9nm7SFYGLmgwxcBdccEFiimisbLKam/yaDnad3GadHpCm969T++t+7ySTUfY5354ktp92TaVtTe73ZMax3NNaAnGs+Uy2JcfsceIIR/2x/USn56HItxkS0HVqNjqtwhLHEXvEwHFsYzwKj99jXNFUMKMZEiitGDcJ5NjC84jV+JFHHqk+8pGPVHvssUc6OCDnU+362ZbARW3UQjhKiaA7zopcaaWVJg4/5ncnRdMnh/ETk3kApkoYJlPnsO5pR5S6DaocRFs7LapTed4GSQ4HIYtS5uQlEJ8Tt5bBAvfCCy8kqw2Hs0dsiFmXnZ7Bybeq3DlZCYBJkDTGiXnMHxY4YuAwLnhsWNz+qIzjZKVd7puqBOKzxzOLwkES1XXXXVfNPffc1ec///nkSu2FR3VlgZPIUbBJDGahTrVT5f4igSKBIoFhSCB6EvwMgD777LPVP/7jP6azdcsCP4yR6E8drEduRsy4kcTwwAMPJAJHQkruQo0Giakoff1pfSllpkuAZ/bNN99MMXB4NEliiASuG/l0TeC0sMVtRMxCzZll1Fzj52il66Zx8ZpegbXdBM217Lwtgrtl+D/vblbbqf35fmVeH8uM3/Xav071l9+LBIoEOkvgV7/6VcpCxe1mFmrnu/p/xWQJRS+40QkT63o1mXv6L536El1bxGdOYrj77rurD37wgxP7wA2rLaWeIoFuJRDnbExiYBsRzw7vtqyOLtS8oF4IXLfg4nW56TAnf912qpvr8jq9J9+dPE9Dz12oeR/zM16NtZHQedRNTnq7lVU3fSvXFAkUCfytBKIFzl8hcGShQuCamoXaCRsmS/6iQp3X4f9N3+dT9ynvEjhiGc1CzZ+CQa4pZc4VCXQjgcg93MjXfeCGSuDYyJdXOwtcDpp1xCkHj24BqdV1nQAv/m42GkAVwYprPC6KYGc+8/fud7+74xhRpjunx+Oacsterxpvx4rLBUUCRQK1EtDqnmMG24hogetE4LrFpV6HoBe8qiMk/bCS5Z6Bbghcr/3s9/Xiqa5SAsKxwEHg3AeuTl79bkcpr0ignQTaze9GEjg1uzqNt1VHYydbWce6nYzdAmI8vN4gWIDMg8zr2tqubEEwnr2Zk7ZW5xQOanEoU6tIoEjgnRKIc5iNNLHAGfjeTlaDmqOd8Kof9XaqY7LPSD/aNpm6IyE3rKUcZj8ZSZZ7hiGBVvOvEQROAeSWuHhOppYuXZBOQMleJ2tUDhSTAY46yxvfQdh0nVKu2UtY2/jfTCf3Eao75LwV2aN8SZv32ec8xm4YD1Kpo0hgJkogKoURB4yBM/C9ibKJWBnbl4ecdNP2uoWknQekk8I6GRzupp2drikErpOEyu9NkkAjCRxJDJG85aQsWp8kcFyvW9F4sRhXFklNbsGLYNELcOTWPe6NsWq0if3sJHK8u4cQn7mflN+6eJC6gXFvIuXBvZQDMdRVG/vci6WySQ9laUuRwLhIoBWB8ySGJsfAIeOcxPVC3nKM6kTKrC++142z8byjeAYKgRuF1EudU5FA3bwbqQWuFYGLxE1rU3RROvFjmnckZJ3AajLkrY7EUf9f/vKXFNdGmyBe/M/5iOwLxblkWuN0q8bdvOuALidm1EuZkkDKiSTOMnrp01QeonJvkcBMlEAkcFHpbAKBa0eo4ljlCnI3JM6yc/yL2EU5eXKVdbVrWx43PMznqhC4YUq71NUvCeTzaSgELoJfzEI1iUGSFnfFjsfWaPESNLBI8V2e8ZmDhqBSZ3nrJnCXayLoxX5QN3uwcDQYQa9sTEy7sMQdddRR6ZiwVVZZZQLY7APXRMth3AhW4so7Fjzb/+STT6b981ZeeeWU4s73Mc4uDmohcv2aKqWcIoF6CcT51gQXaiRZ+fznNzEmJ3B6BPITBlpZ3HISF+sF18Rx62xFesU5ldFRPGetCFxJYhjFaJQ6e5WAc2vkBM7JTAckNnxnggAWLMDBODICTdm0zt/N6oxABWBxH78JLApIC1cnAhfble+2L7F79dVXU9YS5+aRdv73f//31U9/+tPqy1/+cnXooYdWyy23XEpNpy1zzjlnagLtxqIWtU/bSxYUn7mHIzE43+yPf/xj9bOf/ax68MEHq80333xit3fj63INe5QnHvT6EJbriwTGUQI5ges2iWFQfdUTYeZ6VAT1XECW4rGFtEXPQa7gRqInKROfxTDe2fiWe8GtWWaZJSm74BbtAPMsl+u8FjzmGrCyDsMGJaO83G4scMNqS6mnSKBXCTSGwEUrV0wE4DPE5fXXX09A4HWABen6880334TbMprv/+u//qt67bXX0s7oBBZ7X26N64bARSIpQQSYeHEGIpvoPf3006ktnEUGMF1//fXV7bffXu2+++7JWsY5iU899VS13377pfMSzTDF9UIGG6/f//731SuvvJLaDRDSdyx6bAx61113VR/72Meq3/3ud9WHPvShtMEk9Zg5JXiPMp6k14evXF8kMM4SaBqByy1wErmYzc6RXyicEKj3v//96egdSRzvkr7c6+BWSLm3A0IG/oFdKKeUJzGL7XnjjTeqxx9/PF2L4sp1q666asKyJlrg7rnnnuRRAWfLq0igqRJoLIGjYYAM7yeffHL10EMPpVgyNqp7++23q4UWWiid+QUAACpocVyr1scEvOGGG6qNNtqoWn/99SfOuBMsBKioWdZpZ35n8gR1YK4EBKmLd9yauFAWXXTRROIom8OQZ5999kTo0DL/8Ic/VL/97W+rLbfcMpFK2iH4cYYixOyll15KAAd523DDDVN5gCH1XXvttdWKK66YyqIcPmvNoz6PgpHQFRdqU6dcadd0kUDTCBxyVZGLliW9EOAUiqZhKZCu1VZbLWFpJGZRUXasxBhJHvgFDnFmKHgM/hLzCyZtscUWqTwVX7Dx/vvvT0WBj9zHwdt8Bp9J/BjVq1jgRiX5Um8/JNA4AicI6TKF5JxzzjlJE5Ksmck5zzzzTLhQ49YakKAf/ehHCTR22mmnarPNNktgklup6mIzolAjQHOvmiwWshdffDG5B3BtYoVjE0+sZRArABKAwtVpTJxAEbcOsTzK4CzFn//85xPWtwUWWCC5TrHePfzww4kgrrXWWumIjDvvvDPJ48Mf/nDqF+AJiELuBN8oj348KKWMIoEigXdKoIkETvyMXgNwBrL2ta99LW1MKx6CkYRpbL/99tUcc8</w:t>
      </w:r>
    </w:p>
    <w:p>
      <w:pPr>
        <w:pStyle w:val="PreformattedText"/>
        <w:bidi w:val="0"/>
        <w:spacing w:before="0" w:after="0"/>
        <w:jc w:val="left"/>
        <w:rPr/>
      </w:pPr>
      <w:r>
        <w:rPr/>
        <w:t>wx4aUwGSH2j3LFZMneZZddlrwKu+66a/IOPProo9V5551XHXjggSmchHpx1953333VNddcU+27774T58TineC7jTfeuCIGOg9xGdazVgjcsCRd6hmEBBpB4LCQSTyY9DHTlOQAgveZ6BCaGAunuR/BGOyPaxUyxT2QLDJc0fKiSyCPD2tlrXJyK6S4ZYj3SAwvvvjiND60A40WMoWL1+1DtBJqVVQLhnjRVsgm1kUAj2txGWPB23rrrRNIYs4nGQICh3URVwh9wyrJy7aZHNHNSQ+DeKBKmUUCM0UCTSRw4lHcXBysIqTj7LPPriBdYBMvLPsnnnhite666yYsESMjgRNjY6Y/GIzSesghh1Rrr712temmm04keZ155pkpDORb3/pWKs9jqS644ILqsMMOm3BJclj86aefXq2++urVbrvtluKZR/EqBG4UUi919ksCjSFwdEgzfTTnY32CzEDCdBNCirQwAUZaxwAtYs2ImcNyx724CCB/Ei6BKA/YrROok5vf4mfJpoSNmA5iPKj/rLPOqpZZZpkUt2Z/CG7mfoASF4PxJHwH4bzxxhur733ve9XSSy+dSCrlAHzEqCy44ILJOkciBFotBA2X65VXXllttdVW1fzzz5/qQQ4GDJud2q+HpJRTJFAk8LcSaCKBM9EKTNB1ynf7779/Uiz32WefCSUYlyekDqw88sgjkwLpSwUzumQpU2yGgOEZOeaYYxIGqUCSvHXEEUdU3/72t1N9bqcEJqPQEj5CfRBJPAlY/1DgR6VwFgJXZvY4S6ARBA4TetT0dC1CVsi6xB255JJLJusUIIM7ADAAOLyPe4gzA0D4DoJH3BiBsptsssnEGOlaEIwiGcsHMnchxDg4YtZoB5YwrITEqmFNw13wyU9+MsV3SEoJ3uW18847V7hGY/wdRO3WW29NJI52QlIhcVjf0JD5nb3ksMBJzLAwIhOugRR64LKa8yj3VRrnyVDaXiTQiwSaSOBim0xiAJeIS+Nvxx13TDgq/mGZA3sgXCY0IINI4MSxqMief/75KfP+lFNOSaTMDczBRCxqWOW23Xbbd+woINY+88wz1UUXXZTCQyBwxMCNKma3ELhenvhybdMk0AgChwYmEWMie+A7BO7ZZ5+tbrrppkTgIDZcB0mC6HzpS19KxMlJiJaHBW6ppZZKMWOAhAQuapLunaYlrC6hISdv/C+xRLOlHlwF1MMf5RMbB7GDpEEuV1pppYm0eu4FIHEVCFa844qAwBEPAuC5fQjXvfzyyymDlj5C2CCviy22WCK1JEdg9cMyt95666XnCi02ngLRtIettKdIYDpJoOkEzvaRuIAFDpKGsgfGQLggabfcckt1xRVXJCIG1ojDumAtIyq6YBaWt/e9733VAQcckPDJrHw8CmTes1fl3nvvnaxtho1QBklfKNaEgpCoBU5Ggjjs56MQuGFLvNTXTwk0lsCpBeI+5A+LFvFeEDcsUKeeemrSJomh4Dusb8SKcQ2kBi3vkksuSQQOoBCAdAHEbM04iY2Pywkc7dE9QX0kHlAnxAxAg1Tq2iWgl+wstNBFFllkYqsPgCwSScpEO77uuutS8C9Bvh/96EdTuj1WPZI01lhjjUQKr7766mqJJZZIv992223JfYrbFFIHMbQ/as4liaGf06SUVSTwtxJoKoGLeEaryeA/+OCDk8sTPIJsuR8cyQTg5GmnnZYsYZHAWU5Uro1rY49LXKQkMMQwFrCQ79jAnHeJHWWgkFKf5C0njKN4xgqBG4XUS539kkAjCFx0odIgyIjxbgCGViUtYJjpCYiFzABMaH1Y6sg+xX2JSR9XKllWK6ywQgITtMR4/FRMc3cS63qMFrmcyMVTIrgOTZZYDrYAweJGqj51klFKujyaKLFslI2FLE/zx0UKOSP4l9gR4uew5D3xxBPVrLPOmggqJz1QB5ZKPxPL4mkMtknSVvaC69f0KOUUCbSWQNMInO0RQ8UD9pokGYptl7bZZpuEl5Au3lEGwcmTTjppwgKnxUyXabSQiY0kIDz//PPVcccdlxRIYt24D4V0u+22S6Ede+65Z1JwaQ+Yfe+996atRsBjYnvjrgCj2ni8ELgyw8dZAo0gcBATQSK6KSE8xIFBhNAcIXWABJavo48+Opnwjz322AQKd9xxR4pHI16Ma3BvktnJfVixcD1CpOLRUx4K7wBGAid4CTLxdIj4GaIGkOEKoA7IGBZAQA1tkwQMQBNSqRUwxpegsRKDQlICLlRebPQLIOJ+ILEBiyP1kMhBqj6uU6yPJETEuDfuNe5lVIA4zpOhtL1IoBcJNJXAReJlG4m/xX3KRuLgCi9IFckEYCxJDHgvwEfxzVCPaM3XgwFmQfzIYgWHtNJRFq7Tr3zlKwm7wFjuwatAiAuZ9JA3ymazdXAOyx9WuVG8CoEbhdRLnf2SQGMInGBhrJlWOLKkAAvi2SBgXEfM2eGHH14tu+yyKWAWEMAyxTsvAAewIECXeDhixCB7WLQgf2zDAclbc801J1LqI7mKbXGCU67bm3AvZBFrG+QSAMMSx7VkZ0E8+Z3sV/4HqDhSSxInSTUG7uabb04uV+JJ1FjZWoT+QAaJkWPPNzRXPgO07DeHVdFjcLRYSoRHFRTcrwezlFMk0HQJNI3AKS+VTrdWQpljmyNwD8uZngBOgDnhhBMSxhh/i8JJ9j4kC2+GYSv0lfskd+AbMchY2YhPBnOpDwUW3GXbEHASsgipw/rGxuRcS3vAS8JcuI+96co2Ik1/2kv7miiBRhA4XKhxew/PO+U7LFNnnHFGAiCSA/gNaxvxHF/96lfTBpIxRkPLE1YrYjvQ+IiB48Vv7A3H/kVYsYijw2XpWXxasxyoSN7M2uI73ATElQCAH//4x6t///d/r5577rnUFrb4gCxSF1mlAB5uXiyD7JnEViBc575wuDGIgSOJgeBf6gHwSFoARN1GBLLJpsDnnntusirSbtwgboCpdbIQtyZOs9Km6SiBphE48UormZiA7AkvQellY3PCOlAOcZ8SekKsGviEtYyEMTb8JRyEmFySpcROME1shniRFIEH4aCDDprwevAdeGtsMkQNrwFxvOA8SrTZ+iRXsDk5lrqyke90nCGlT4OWQCMIXHShav73wGVixIj/QhPEAsfkBxAIoMXCJfFzHyEIDMTq8ssvT9ogQETAP+QHSxkEDvM+Vrzjjz8+uRWwZOVnpNoO381YxTVLsgRAhFUMqxpaK+1kN3NAkTrZ9oNrIFm0l5g2iB3JGGi8CB7Qoq0XXnhh0noBV1wJWAkhmCQx0D/u4TMgiBZNfAnarEkTWg+NyfOkikE/PKX8IoGZLIEmEjg9BeCZmOW2IXglcGUS7gFZ47g/SBUYKHbgDUCxhVQRMwfOGlpiEpfvWOG4nu2MiMdFqeW1xx57JEzlBV6yNybvnKSDwsofYSckMeC6xUsyKsWzuFBn8gwe/743hsBp4TJIVjcjIgZsAB5AABJErBkaIyARs0s99QDyw1YbEB6yNCFAbKxLbBllEdQLCEG+dEHGvdMimDjBeQcIyYiFRFI/ZItrjTsj5u7SSy9NR8lgJeN6yRSkzH3couUM4kfGKS5g3Au6N4jrw7IHKYSsAZZkilEXcSxRM/YxjDIcFSCO/5QoPSgS6E4CTSNwKrMmaImN9EY8JZwD7wQkCkyEeHmONP0Bp7iG85j5E6vEE12obhpOOSRdkcSFQgvWorhiqaNc4uzARa6Jm/VSFwSOhC+U01HhVSFw3T3r5apmSqARBA4tsNVL9yhExz2FABYTAWK8mp8BF67Xegaxg2zVmektP9afEzh/Mz6P/83UiplUxLthTSOWDQInsTMIWILF/bHdtJdrTcdnryS0ZSyGkFX6S3+wKvId7lS0Xl5aDuv60cxHrrSqSGC8JRCJmz3Bok/mOwH5bDI+ilddu+ragdsT3IJotSNOOaaoXIur4hj4hVJLHJtk0N/c11LC5/eUBYZGZXZUMrOfbsXk8V94UYjPK68igaZKoDEEblQa2FQGRkKntonmColbfvnlk4UuxvW12l/OMiSXkFQsb2i2WNnYvFgiSMIEFkVAUste2TJkKiNY7i0S6F0CgmZUwppA4HrvSblDC5wbF/NeR+AiOR7HtaqM9PSUQCFwUxhXyRcEy6QEXBCm4+vCiCQrAoHBxjbBLFfKM4NMjZbvPGkhZrEWAjeFASy3FglMQgKFwE1CaA29pRC4hg5MaVZXEigErisx1V/k5OdXSZyWNM3yMcEglhIXAcuBtMUNjOuO+pIoqgUWAjeFASy3FglMQgKFwE1CaA29pRsCV+eaLla4hg7oDGtWIXBTHHCtZcbEGZtHsa3Im1VqwYubC2uF45q44a+nSETrW6yDzyUOboqDWW4vEuhCAoXAdSGkMbmkELgxGajSzFoJFAI3hQfDbC+tZoJBTFqImWC51S1WLXHLM8fqYufiUTdeny8qU+hWubVIoEigjQQKgZs+j0cnAvepT32qZWeLFW76PAdN7kmdBThvL3vHXnHFFSlGfpdddun5ZJN3/V8XtUTgI1Cfo1jY7Zss1HGcDO6HZHapSQv5QfIx2LnbBwVZUZ4JDJSRkznLjdlh4yjHbmVSrisSaIIECoFrwij0pw3dErhWSQwFb/szDqWU1hLoglqlzf8HRuDyBvDQcwwVBG6JJZaYIHDjGGsgaYsxb3X91cUZh8l7YqybiQ15GX5vthTlFAJXpn2RwPAlUIdT7C3JNiJkn3M6i/NzHDFt+BIdXY25Eg6+sgPA3XffnTZj1wLXahwLgRvd2M2UmjsROH7npBUIHNulce4xlrhens22Fji1nFigBI4JssEGG6SxsKHFHThTHs3SzyKB8ZRAxCpwjS2EIHBsDg6BUznLwyZ6AdXxlMx4tToqzOxVR6Y/BO6+++5LZDzuA9dKMR+vHpfWTjcJ8AxzEIAEDhcq+yv66gZzOhI4C3MSQOCuuuqqCQtcbpmKhE7X4XQTfOlPkUCRwPhJwNMITDIC09gHjhMOWPQJC+G7iFvdgOj4SWJ6tVjSDYHj9Ii55547rU+8Yrb/ZEJippekSm+aIgH5FBa4yy67LBE3LHBs/t9XApe7BomBgzFyQP1qq62W6ooB/E0RUGlHkUCRQJFAKwm46LPJNqenYIFjA+64iXeRXnMlkHuHIGocgcj51RA4TtTRmNAqDq65vSstmykSIITjxhtvTEeNcqY6e9HKqbqRQVcWuBgwyvmfP/zhDxNj5DBlYxFiZTE4v5tGlGuKBIoEigQGLYFogQHTSFrieKqf//znicBxvqhHR4lhJSxk0KMyufIZn2hR9Tztxx57LBE4ybi7BMRY58nVWO4qEuifBHh+eWY5cxilg+d11113nchC7dby3zWBs0CzUKlw7bXXntjzrC4OrttG9E8spaQigSKBIoF6CbiI86uK529+85vq+eefT2ehLrzwwmlD7nyLn1404iL74UiAsXRvTV3ekO+HH364mmeeeSbiGTU+lDEczriUWrqTgBhDFuoNN9yQLHDbbbddSmLg1W34WcdtRJgAMeOnXQxc3vRC4LobzHJVkUCRwGAlEL0I1KTC+dZbb1U/+clP3rHoR9wqGDbYcZlK6Xlywttvv53OtIbA4R2Kr5LIMBVJl3v7LQHxyCxUiNuOO+5Yvfe9752oqhvs6WiBy7OycDdceeWV1eKLL167D1w3lfZbGKW8IoEigSKBbiUQF/Nf//rXEwTuE5/4RNsiCrZ1K+HBXxe3gdK6BoEjCxVrqgQuJ262rIzl4Meo1NBaAhrGzEJ1I18tcD7TnWTYNYFTa4XAkYUaCVyrSWIjIgmMbox2jeznxMu176iBx1iXOKnzA+vjdd2aNzsJv93v7WTaqdw6cIou7tj+KJu6eJ8SA9RJ2uX3cZBAq/kkgSMLNRK4uutHuejXBeJPZW62Ky/idsToqdTX72dEr5BtAtP++7//u7r33ntb7gM3yvHrd/9LeeMtAZ/bfCPfvu4Dp4jixK07iaEbAhfL6sZFw5i/SgAAIABJREFU0Y7AxQ1064YxBydJSh7EXHdCggQzZt/GmBh+HxSBk5Xn5UfylWf8xrGx7TGJxD57fFi8v05OXp8nohTwG2/AmOmt70TgsNq4kW/TZNVJmZvM3OxUZh1e5wRuMvX2S7YR08E2AsIhcPfcc887CFy/6ivlFAn0UwKtCBwb+vby6hgDl1urujlKK7f2SEzyo6paNbQOXCI56YXARQ3NSV+nYVq+/R1FILNyou64V1VOpmyrpztE2di3fDuEPOC3E4BH4hf3Uurl4SrXFgk0TQL5c68FrgkErm5OOvej8qlM+0WgYoxzxJqcsMWxzDFn2ONcCNywJV7q66cEGkfgImmLHc2tQbnFqBswipapbqx3UXvMrVp1ACXp8d30dO6NB9BL7gZpgaNOMuHYWZxXbgmUiEGGI0mrs75FoqrcI/mNnyMg5qRXQtnPB7iUVSQwKglEohSP0uoUAzfo9kYF07nbDaHqlcjV1RMxM/YzhpLUKbmDwsJOsi4ErpOEyu9NlkCjCJyTKU6q3BLEbxCGCAKRHOWuPa7VNM5vfu5ml/ScjETSAzmKYKVVsM7KRV38/j//8z/JIgapouxBgZbkjXfqJS0+Wi2jNh6JXidSG8dHUhhdpZHoSQrpY90u5k2eFKVtRQLdSCAncGShYoFrGoGLJM79zPguzste8Mh+G05h+ZanslunDEbSJ3aIEd3IvN/XFALXb4mW8oYpgcYQODodJ75CiKQCEsIu2Z5ZJxGRwNmZ6CaQ8EVXJgRK12IkfLngI0A70SUmf/zjH9PmebPPPntK2VXD1OoVwTGSSK6j/l613V4eCtqKnKiH+vwcgZf6/V0yJpBGy1kcF4HaPv7lL39JzRL8+Z50Zl7zzjtvkrEbY8YFY5B970VO5doigalIYNwIXAzYj1gpVnU7L3NFOyd/Of7m2KkijezBbjCi27qnMl519xYC12+JlvKGKYHGEbjcyqMWxyQHaCRDCkkrVjzJIX5nfJdETfLRydpk+ZH0SHT4DgL3yCOPVJCY5Zdfvpptttmq97znPQmIqJN6uIZz9dDM+X6NNdaYIG+9aLy9PhCUjbWP+mnLHHPMkYqIyRa0j7ZD7iBdr7zySrXYYosl4hUBlXZzrW7SSMj43jHhew70vuuuu9L1m266aTrOIxJkP48KrHuVY7m+SKCdBMaJwKlo+R4tYczdbuOK6+4Xo3NSqEIuNkf8URGWxA3KG9HpCS4ErpOEyu9NlkCjCFwkTfHoEi1WWrl4hyxAQN7//ve/I74suuzo3O9+97tEoiBYZGZALtD6utE6FU604hnXRlvZjPiSSy5JWWcrrrhiOkoH4kR9b7zxRrLOQepuuummtEPyiSeeOHHExaAJHJlUkCkIGqddvPrqq+9wmfzhD39IskEuP/3pT9NB3AcffHA6lzZaJ5E1Fk/kJomGuGJ95DuCt1dZZZVkheQsSOQjqeVYIQEyJ4VNnhSlbUUC3UggJ3DMoX/+538euQs1krX4WcuXoSAxJrXX+NTcO6EyF0maxI42gEO/+MUvKpLXqP/DH/5wwiW2Oygu1G6etnJNkcDfSqBRBC7fM41JD9m68MILEwmCgEEOaDTnDe62227VRz/60dQr7uUssB/96EeJmEA6eEEiNt9882qZZZZJZApyxfmrlJvHb+XiyUHKeijjueeeSwSGuihvoYUWSqSNTSB5AVLzzTdfsrj9+Mc/Ttaw/fbbb4IcGYsXNeGpaKF5kDByeuKJJ5I8AEnI5BJLLJFIHbJZZ511EnmDAF933XXVs88+Wx100EHpmmgp49rbbrutYp8Z+gQAc3A3hGz77bdP/eceNhK89dZb07FonAs5//zzpyOFojulWOAKBE0nCUR8+NWvfpUs7U0gcDFTPBIrPr/wwgsJF8Caj33sY2mjWvoBHvLHK1rIcww0bMXrUAzBQrBvzjnnrNZcc81k8VcBB3NRJsGXJ598MtXBsWO//OUvq80226xaYYUV3oHFw34+igVu2BIv9fVTAo0hcBEYIA0SEiY8lisICaRNEiVYzDLLLBNB+uzdc8cddyRXIKQKIIP0Lb300ulgYuMtKKObJIaoveoO4DusT+edd14Cvi222CIBF0TNA6y17mk5vP/++6vXX389nVHGS6CkfWaB8r3uyZgA0G6wTeaI1kQHFLB+6aWX0oaUgDRkEhleccUViWDtu+++idRx76WXXpqshzvssEMiohJQ62Zx4l6AFyLNPcgYEkh9ENqHHnqo4rpNNtkkWfToy7LLLpvIo1ZLSXNxofZzCpeyRiWBphE45hl/kYhpBUMZBh+Z5yuttFK67tprr02eA0iXsbmtCFy0pomLKG0XX3xxUuAWXHDBdH4omHPEEUdMJGuBidR55513Vv/yL/+ScAO8uPnmmxMmfu5zn0sWy1FhQiFwo5o9pd5+SKBRBM4OxaB/XKWXX355AhlICEADOYGgSX4ALEgJrj3uxQ0YCSHXSnJiRmZMNGglzAjSxnKgUZ5++ulJs4QIUT914EbEhcr3xJRh3frABz6QLHCA1bbbbpuq0X1q2RKcvD3tQC3GkEhqJb3GpQGcWAVWXXXVZImEhNEWrGiQKwAYKxzECyLMd7xLcCWk3AcJJT4Oggwpo29snbDIIoska9vtt9+eABqyDIGjDomji0I38u7HQ13KKBIYhgSaRuBie0z00gL32muvpTMSv/71r6c5yrUQLhQ8LOkqbnXWt+glEJuxrEHUwIK99tor4QheBpRt5v3GG2+cMBfiePXVV1fnn39++u1Tn/pUwmhw6Oyzz07YhOLY68aj/RrfQuD6JclSzigk0CgCR2MkMxIUzP3ETmy99dYT+5pBknxBnAApTPjPPPNMIhS4VSVbABkEywSDaKGKbtQ64Wt1y4NvAaozzzwzEbU999wzte/FF19MVjiIGy4E3JK77757td5661WPP/54at/OO+88QeAESmPLJJySu8k8DDFYmHIA7csuuyxpvf4PaFMX7k1idpZccslEzIhJWXTRRROBMwZO6xpjghuaLRKQI9/jKn755ZcTUC+11FLVY489lhYIrsHFCqFDDrhULc8YulFp25ORabmnSKAb5a4JLlQTjSRZ4JExv2eddVbCqWOPPXZiayEUuK997WuJ0O26664Te0ba30jcogWOz5T17W9/O2EcFjQwGWy44YYbEjG78cYbUz0QOJQ/lHDqWG655RJ+3H333dXJJ59crbvuuokAxrMbh/nEFQI3TGmXuvotgcYRuLi/GgCAhojrDlclVjY0NUiZga8SPixcECW0P6xeZoICKhA1NVHIgxlXglIrQhEJnILiWgjc9773veQK+MIXvpDIGwQGUkSyAuWjdW6wwQYJsCChWKQgOMa+aTUzsDgGEefuilaDbnYoQB3dr1q8IJPf+MY3kpsE6yXECiKJPFZeeeUEuLSXGDdczHynfHTDUBYgDDHecsstU9wMcW+QZAgs48H/kDXIqlm/uFr5nu9wMdOnQuD6PX1LeaOUQJMtcMhF5ZU5vc022yQvxi677DKRkMT8vOiii1JcHNYxrGjxFQmc1n3DPiBqKIff+c53kjWeeQ+Jw2Oyzz77VAcccECKb+MFTpE0hYcCzOEz9+FuPfDAA5MCOJX436k8A4XATUV65d5RS6AxBE7SEXf157sHH3wwxWow+YnZgqhBCLD8oPlBLgAFgmmvv/76BCBcC3jxR7wHBAaiQdmQDra38ISCbgZAIue1EMkzzjgjWaEgcG+99VaqHzcEYEk9zz//fKqXw60hlli7sNbhjtSKpSULIMMdSRu1Vvneqn30+0Mf+lC1wAILTMT7mSSgFQ8X6vHHH5/IL+BNmU899VTaNgTNF+sl8jr66KOTLHGlIDtelCFBoy7cqyeddFICX2IA0doJRCY4GTJHWyiLvmP5o88QSH5D84bc1gVJdyP/ck2RQBMl0DQCJ1kyhEJlDMzEUsY8xJIOfmHxov3Ep</w:t>
      </w:r>
    </w:p>
    <w:p>
      <w:pPr>
        <w:pStyle w:val="PreformattedText"/>
        <w:bidi w:val="0"/>
        <w:spacing w:before="0" w:after="0"/>
        <w:jc w:val="left"/>
        <w:rPr/>
      </w:pPr>
      <w:r>
        <w:rPr/>
        <w:t>p1zzjnJmkYoRE7gxAI9BfxP+T/4wQ+qBx54oPrud787oaDxG6QQTwOk7Mgjj5xIZuA3lW2Sna688sqESxtuuOHE1kujGONC4EYh9VJnvyTQKAIX93LTDYDlCiscLlSsPGh5bN1BQO4pp5ySYrt4QYDIQoXQsK0H5O2+++5LAEW2E3u1aeWSZMXTE1oJ1GyquE8SFrjvf//7iYxh/mc7EdwEXIuFa6211kq/kfkKgcNdgMaK21UAlBRC/tCAAdloCexE4JADrlECiCF+krZoNfyP//iP6phjjkkgufrqq6dMUoKOIVgQYDRntgHBAgeYrr/++ql9sa9YGWkXW4UwBrhcKcftUiB09BOXKWSbvtN2SDJjgayw7JGdR7nRstevh7iUUyQwCgk0kcBFwsVcA0fBwKOOOiqFdYCXbnyOAsrch0yddtppKfyBV6c4OEjaF7/4xZTEBLaaqMS9WPlRasGBz3/+8wmHY4Y8yU5Y58Ef3akotMUCN4onuNQ57hJoBIGDOETQ8PQALERarNAA+YOsYNlhyws2iyUxIGqHdMgAXixCp556aiJRW221VXIT6gLQ1ZcDR507VS1NDRLg04W69957p3gQiBtB/NRFbAlWQ8ANrfaaa65J1iuIHMQmum7rMk6ju7bdAyZZy92vfE9bIYVf+tKXUowbFjC+xzKIuxfyh4sD2WFpA3CJgZNgKXczXXGdYsU75JBDEimDRCM77sPKSWwdRPazn/1s2i6AMgF4Ezu4FqDOF4hxn0Cl/TNXAk0jcLYnegxQmp5++umUbIWVDcs5+CimkQ1KfBoEDuxqhX+GejCPUeqInWNugy/gNDim1R7iRiIZ2OgLKz5JZsTGQdzAfLP0DYcZxZNULHCjkHqps18SaASBI04quv+0eknEBAfJBS68r371qyl+CzO9qfPeZ5YqoIGpnxg64s9w59Fh4+EkE5I5rU+RQPlZiyBtgMDhOnA7DlygZGd+8pOfTCCIlglYHXfccYkU3XLLLSlgF9eB8Wq0dVDWKEEJVynthFhiOQPMIb8QO8gY2jgyhmzRLsixmb3Rokff2SYAcoa7lf/RtMkkY2sXyqdvjAtjyRYrlA25xmoa4w8d5349wKWcIoFRSaBpBI55yatOOYUwMX/BQXALRZLrsYZhmQOfsMjrBTFumD7Go/9Ulol/414UUzDPZAmwdo899kj4QsiI16Pg4jUBswnfEIcp26MNRzGOhcCNQuqlzn5JoBEE7jOf+cwEcAA+kAosQIAMMVsQJKxZgAqTHcsaxA0XHRYhrgcgsC4Rh0ZGJeBEGcSqoTESvIs1DNcfAEZZaJAIwFMC1ATjpFabjYkPEBVcqJSFuwAXKNqt4EQmJ+UT+A/BkcABlBKaXmLweh1sLXDIBbJGnYIzmbrICoB1y5C68qPbA/nhgmYjYseG7QCIgaNsLHy4iHHnQpJxeTM2aNrIIVoZSwZqr6NZrm+qBJpG4JCTbYpJB3x3+OGHpyQFXJ9gD9iI4kZ2qr9zD/Mb5QzsnXXWWdPcjftn6j1AeeNeLHHEv3IdeEhMLGEbF1xwQTXXXHMlxRy8xPuA5R6vCbjD9yR/gS2EvBh7O+yxLgRu2BIv9fVTAo0hcAKDi73WNILwAQpcdJAhrGokDBDTQVYkxA6yRgID2iCBujvttFOSEQSD/dqwBpGFhQsVMMH9B9iw/xAEJG4wazan7ZHAGRjMOwQQAgcAQuCwamFx46xTSJtbglAHVi3iw2gbBA5QVEvu50DGsgQlLV9qwcSr4cJAS4bQAui2VWuk5ZhMQlmALHFu9BmSxv3I8dxzz00b9wL6JC1QJteSdUtSBG7bWK7krZC4QY18KXeYEmgagXPe2y4xC0zDQwCOmjUKiUPhxfLGHN5oo42StQwFD8saChpKnolVzmPxmWtxnxImQRiFOwNgfSek5IQTTkgkkXpIpgIfCdlAwaZ9KOHELIO/YEvZB26YT26pa7pIoBEEzuD5SCYgPwAPgfEE/0PY0PQgTZAQNqjFnWdcG3uSccoAW4gASAAM90Im+B83H+UBWpj4sUy5kaQZWVrj6gZXcAQUCeIlBs4kBrJiIZaUA5AR6wXQkYCBJsvGtqTpE0xsBuowLHDGr5mNxl5VaMbIEPCN2wZE16ZxgsiQfnM94IvcAGCSIyBqyJfsNgAbFyuxcMTBoYWTuIAVTuCPi0ohcNMFPmZ2P5pG4CRX4qhuSo+v+uY3v5nIEvFp4CtEjXuIWeMevmP7o0MPPTRdc9hhh1WLL774O47DiwoZx/Rx/jGKMNY2PkPg2BqEuQ9WQtSoh7IpkxefwUI8AdxLeEdJYpjZc6n0fnISaASBw4WaW5DcDw5ggQBh5QKIIA5Y1tjBGyuPsWkAEWABQfPwdTI8OTCZwF2tbJAYCKFuVdytkCkFETMwaVO0xNlGrE8QOICIQF0sfMaOCJ78j1UKVwNtRAulXoCqm+zXyQ3nX+8SuKknbhRMTBwAi3xwpeC20G0cybMgDSlFNriIAWW2B8ANTQwg8oQ0e8ID8X9YRrkWbRrLqGcixr5QXyFwUxndcm9TJNA0AhfbIx7Fzb3J1CfrFIUTTGK+4tLEs8F1YIXnJ+PWRLHmN5W7iG3G2ZHpT7l4FlCKIW5a5MAIFWXIGgouZaAQgkUo5IRloFyPChOKC7Ups6m0YzISaByBixMKCxdAARBg1WH7CwgDQbMCS4z54DMEDQsR93DNPPPMM5E2D6EBuNwaAwKT7ztnin0uzLjFCQRGSxZBwWifEhNAEDCiHGI+ODz+hz/8YQJKCBB9EsgGBVrIIbpABVu2/6DdELj9998/Eay6l1uYSKJxGaNdo40Tv0LZ9I3YRNyyuI2RAVo1rmyClOlvTtaKC3UyU7Tc01QJNJXAGX7iPI6JCWwbBD4yt1FuiY011ILrmNsobngOjF+NSQwxxEVlEXKG4kamOphLVioYwwuyxmH3KN3G09EuygR/sOjjRRkUFnZ6dgqB6ySh8nuTJdAYAqelC2FJPgzEZXLzHRYvzzVVqLnbwCQISZT3qj3GGDcJikkMXNNu/zWFBQnD0gfQxQBcQYg2af3iMxmauHbZ3NJMsdzS18+HRFDSkibQ4volwQBQJeYlT2LQjUE/BHMzgf2OayBvEDrKof+QamQJSBOYjBbO4qC84thGV20/+1zKKhIYtgSaRuDof1Q0mWuGQRgWETGBuQyGcZ1bgYhdYgbv4kIMI5H08Vv0loihlGNISm4ZjJgcsXfY42cfxSf7Dq6RMQtmEwtYXkUCTZVAYwhcFFDUxgQkrUpuc1F3dJTglBOGCEYSOUliKyuR7YngkxOj6J6wTsuPZM5gYjXaQcd72ObcLcr3uH+xIKJ5x+xb+yvBUosXiO2P7mlc2pTh5p/ukRetbFEWo9KwmzrxSrvGXwJNJHD53HdeRqzK8TAqVSrEkehFXI2jpoItVujh0Ivh/I94nGOz9Q0aE1s9ba0scGTNQuBw78Zxjjg5/k9w6cG4S6AxBK7dAi+JqBP2VIlBLxahaFHqdiJPtX39esAi+YyAlLs1I+mL2jztQNPmOxIxtMjl4G5MXb/aXcopEmi6BJhPxIFxXB4njhCb24RXTjzqiEhsZycSVYcbkQBNpc+jwsloVZSQYoErBG4qo1nuHZYExoLAdQKeqQqrW/DIrXG5ljoIgjnVvnl/HYGL/Y6fcy2+DqTrtGvqKkkK/RqxUs64SGBcCFwneXaLg5TTKyb3Unandvbz90Lg+inNUtawJeA8JCmIE1WIr2c7r1635XnX/3UxoyMxYIsNtv0ge3GDDTYYWRBrLwLvoot/U1xTgKvOemhjO7VRC6jkLC8rJ4KdyutF5uXaIoGmSiDiwThY4Po1L6MyqBLbr7KHPdZROeUzGGcMHNbU4kId9oiU+nqRQG6BI5aVbYEGSuBoIASOfYQkcL00Or92WOAxLrEQkShHC1yd5txKdn5PWbpS66x0dSSwkytmKmNd7i0SaIIEciwg+529KZvsQu0XTvZK4LpRfPvVtl6fjUjgWiUxjAvu99r3cv34S2CoLtRIJiKBYx+4UU1gNchuhnJcJnJsZyRi3fQxJ3xRPtHdEMvi+1bu2F7qLNcWCYyLBCKJ4dkfBwLXSbbdYnAhcNVI16tO41h+nzkSKASuaj0Zm6w5tntE6whcnfWtlzLymLdYhwQuT4iYOdOo9HSmSWAmE7gcS3IFbjLPQrfkcTJld7on7m1HJm2+jci4KO6d+ll+n34SEIeIgcOjSQwc+83y3otxqqsYuEFZ4AY1+cd14nZD4GK26WQe6wjaxQI3GQmWe8ZZAjORwLWy7BcCN85Pcml70yXQzpAkDr355pu1BK5bEteRwMVYKmKk2MWfc/fYKHG99dbrKMNBkbRurVBeN4p2dBROdkG3BC4S6ryOVvFukfjln3ttZ7m+SGAcJRDjprRGcYwfm1tz8stHP/rRFDfK/Igbgw8bO3Lgn2r9UwnNmGrdg3pOYnyv+9mxXdLDDz+c4hkXXnjhibGs60NT+zUoeZVyhy+BbjyBWOCuuuqqtCH39ttvn05S6YWztCVwkrcY3E4MHMc6zT777NUSSywxcfRKnRuumw4MX6ylxjoJdANoZTzLszPOEvBouohnnE7Cecdsbj3vvPNOHE+lkhNjUcvz35zRdyxxnXIqBWPDd5wJy0a+8803X1qbYpgIYznZ2OLm9Ly0ZDpIQCzB7Y/SwfnCu+++ezrnvJdNsjsSOIXlZomcx3fRRRdV73vf+6rll1/+b4JCuyEC02EAplsfulmcythOt1GfOf3x+faEA3rO88yZwCilHCvHoh+PmoqnG3j9zJFYs3vKeHrMmOe38t2jjz6aLHCc7yqBsyeQvXZHLja7x6V100kCKhYck3nfffelc+LZB84YuG7xpisXquAH4P3bv/1bdeWVV6Zdyzn8PL7KAj+dHrHSlyKB6ScBgdM9EnGhcj4yR8ux6GvJmX49n1490h2uJY7/OXObxZCxZB+46GaN49qP2L/pJc3Sm1FJ4D//8z+ra6+9Nlnedthhh/4mMdRZZSRwuE/XX3/9YoEb1ciXeosEigS6lkArC7PbiLDoo5RGl5uFRwW26wrLhQOVQBwTidqf//zndJh93Mg3Nyp4X9nzcqDDUwrvIAGfQ7NQiYHbaaed3rGRbzcGsa5dqLaHeBGC7tjIN09i6KbCMrLNlEBxoTZzXEqr+iOBmMAQ46AgcJ6F+vGPfzxVVrfox/ip/rSolDJVCcRtRCBkEjhi4DAwxJcWuELGpyr1cn8/JCAeQeA42erd7353OolhIEkMNNjjmPp5EkM/BFHKKBIoEigS6EUCUVmJR2m1InC9lF2uHY4EIhHTahoPs2eXBF9a6KLVrRgbhjNOpZZ6CUQCxz5wHqXFu69untGOMXAUFgGPJAYqXHzxxatOJzE4sTppPflkVAtu9X1sUysTeZ3YWu2hVvd9K+HllqpuhDzVh7iVdaxd36OVIfavrr2WX1dPp/61kl0sq5Xc6x7UTs/KVGVZ7p/ZEsifcQgcR2nhQl1sscWS9S2fL1p6Os2Ffkq2Fc70gj/trOrtsjHbzdf8vmHKJLeo+b/JDBC4e++9t/rgBz/4Dguci+Uot4bp57NRyhp/CTg333jjjYl94LDAQeB6mVM9ETgK7nSUVgQNCRyZXWQAtSNFdSbuuj2Z6shdq4kdNTC1rziZ2z0GnQgc5QAcf/d3f5eK6USS2pHOTo9jDsTKte4+s4VzcItkqRW5Uja+52MWCbnyaUfg6tpp3e7dZGZYKxn08jB3kmP5vUggV0ibcJRWHSmrw9Ecz5zr7bBKDI1zMV5vGZIg37k+lp8rVpY3qvkpRlF/q7NQy9NeJNBUCTifSGLAhUr2KVmoAz3Mvh2BywFHUgMg6H5lvx4X7Jiin2u93huFX6cFdwKuaDJ3wlOmmlhOumJb21m3ImEzm41+tdLUp6q1Kts661Rep31C1u95z3smrKetCFdOwJCBfeI3ZEXfIiHkM99F0l1H7vJFw/ZTR/6bz0DenlEtEE2d+KVdU5dAxKomErhWPWyleLUKyI+4UYdnzHMU0Ki4UVbEwRw3I96Mcm4WAjf1eVBKGJ0EGkXgcoIRAUErjhqdGy8StKc2HK1GkgJJUiRIijvX/uq0w6hB+llyIOBF4IuaqoQz1tdKI7YtxllIdmKbBkXglHMkpMo0Wge5DisoYN0OdOnDn/70p0Tg0AS4VsLNZ8qQ1PH+l7/8JZHE6JrgGscuWj1juj+/s0cTbcRkXDcecWqNcqEY3RQvNQ9KAk0jcHk/I2niN+eyOKaVTKzppMjmv1ueuMs78xZMrqs7KnEqeGBJjpODGq+6cguBG6a0S139lkDjCFwkcX5mgkf3qcDB4i2Z4lrAABDx93yzRUlSJCoRlOoInFqk9UerGb/xArD8HHdp1xqUE7hYj2QmEpq475D3xrLydnb7UOSyjbKjDNvOZy1juhbon/2McszlZx2PPPJIhVmXTZrZXNByKJssLwgb3zFm1MXeS5A9x9Sx9P9Ikn0eaBM74L/44osTu6Z7XbQUUmfuEu5WZuW6IoFWEmgagYvtqVManRNgjnjpXPb/ViRHhU7MiHjMfI4KFNeilPGdGxrrWYiJALa3XVjMoJ++QuAGLeFS/iAl0EgCF4lGJBMszi7oEjVJgO40gcXYKEiBkxRSEH/PLUl1xEhtVaCDaBDkyv+k6kpEJGC0N7dSRcuZbbE8LVISw9z1EInIVC1IUa7R9RytfspRAiXZlRRLVO2vvytv+oF8zjzzzIrASvzxnA+pRQ75Pffcc+m8SLL1KAcZxhiaGD/D7/xPmbxrmeMINp6FV199tbruuutSsPHaa6+dFo04jsqsELhBwsjMLLvpBK6O0EmoVKi4RgLVyYUaT58QM/jO+SvJc65FjKM+5v7bb7+d5icbjorN1Nuq7kE/WYXADVrCpfxBSqCSk56jAAAgAElEQVRRBE4AiCSH715//fVkzdEKxTuxWWQJkfWlG5XveHGszZNPPpkWffaZY0NGCAnXaeKP8VjtiJFEkXJ//etfpxMkyDgDiCARyy23XDr/MMZ0ROtVboXTleugSkpo+1tvvVXNMcccqVyJke6FqZI3ZRvrrYu1Q3OmLvqAzPifts0222yJQMX++FmSa9/IxvvhD39YzTnnnMkCpwx5p4/8rbrqqtXSSy+dmmMCB79T7+9///vql7/8ZbLU8T/HhJC1zP+APuO4wgorpOeCsgjcpAx2TedoNslwbB9tHNUiMcgJXMoenQSaRuDyOZ7jKP+DW8wZ5jTzc+65507zU1dmnTSd38wf448lZ8xJ5icKGvMQTBZjKRcly5CKF154Ic1ZygC3P/3pT6ejx4oFbnTPcKl5vCXQSAIXiRyff/CDH1Q//vGPk6bH4g2QsFBvs802yZITF2c2tONIG6w8kIBZZ501bRQMkeN+rWMG3eauNodTwUBaACEAivPxIG+Uyf8/+9nPJiw/EBxexnp1a4WjbPoE4bz11lurlVdeuVpxxRUnyIbgputCcjKZxy5a4GICAIDKn0SLNiE75AxphQhDuGaZZZYJYimARwscbUI+t9xyS5LPoosummSHm5PxYvGgXLZZWHLJJSesl5FU0l+u+elPf1pxPNGbb76ZyBvlMdYQNyyfkPI777wzEUyIIONOuRzmG+NqXMSooxC4yTw15Z5WEmgagYvt8bOWMv7/7W9/Wz311FOJcGnJXn311dNcaocrEjitdrx7bijzlDnK3MbCxhxk7zQt9sxP5u6DDz6YsIFwCggkYQ8ov2uuuWZSWkc1N4sFrszvcZZAYwhcFGKcVADBaaedVs0111zVAgssMGHpYhEHLCA/AgoA9cADD6QFfNlll61ee+216owzzkgL/HbbbZc0zpyw5f/nICipeeihh6qbb7652mSTTRL54DoIFyRi8803T8QrarIxzi66EvgcXRF8BuAuu+yy6o477ki7KLMvnu2YbIBvdNsKzlEjtx2A6rPPPlu98sorSZYALISNXeWRMa4OiBttEuh1o8ZyaScg/thjjyUr5VJLLZXILCTXeBiAG+saZJeFA0KmtZIxYwGAZFM+5I3xZAwff/zxBPK4XD/84Q8nCyVlsVcT507yPeQaSyikEStdTAJxMemHFXOcJ3tpe38l0GQCp3XddzCGsAZwFGWM+co+nFjgtt5669p9o6LSGK17xgUz/5544olqrbXWSjGofL799turfffdN81TLXDM36uvvjqd0YgijbJ44403puOqtthii3R/9Ij0d5Tal1YI3DClXerqtwQaR+DU9uwoJvf777+/2mijjdLCb3xF3N5CMgJ5ePrppxMgsJCzyKP5YdZnw2DIga/ojo0Le55AQNkQmuuvvz4dFrvHHntMACCk4fjjj09nuUIQcSHETKvc+mM7JXS0hX689NJL1d13353IDmRwnXXWmSCaXpuTwE5kJF6f90lghjBB3CBrWLAgSR/5yEcSAQLwIUQLLrhgAndeMdbF2L0YS4MVkTGAWEP6fvGLX0y4XCmTP9wo11xzTZLjZz/72QmLZXQV016IJddRN7F01I3Wj8tmtdVWS+2B3KHBzz///GnxQKtfY401UsxddPW64Ixqkej3pC3lNUMCTSNwSEXCZhyp/z/88MPVySefXJ166qmJbPE98/7CCy+sttxyy2T1dy5rrRYnYj+tg3l42GGHJeUYEoYCprLNb1/96lfTfEV5u+mmm6pzzz03fcf1lAcu0xbm6+677/6Oo3+GObqFwA1T2qWufkugkQQumv8BHlxqgIzxFFrctL7x/29+85vqyiuvTK6BXXfdNZEptUZJn4H5gpCxV1qS/D7+T1sgWZADSALuAcgg9dx2223VBRdckEjXZpttNkHgLAfCoIvUPvG/YMd19A3SA4HBTbzSSitVG2+88cQ4e1+vFjlJm5mlykCiJJk0I82Yt1bEMFr0BHYAW2sc/cBKSfzhvPPOm6xnkC/czcQvYp0j7gUL3F133VXttttuyR0aNzCWdNFWkhO+8IUvVAsttFAig7STcYBMs9jQfgjhuuuum+rAYocVE3K38MILT2xTokJA2XG8+z2RSnkzTwJNJHAqK7nSdtxxxyWM+fKXvzzhsQAzTznllKQYH3roockCH3FD/Iwja/nPPPNM8owcffTR1XzzzZcUMbANBforX/lKImzEtyEjFFOwgbmJxZzrUM6wAEL++ItH/wzzSSoEbpjSLnX1WwKNInDRMqUGCYHDBI/mxncs4gARVh7iqtQwsfbgIsDNh7sP6wy/YYmDOESLmyntMe4idzkqaAWEJonFCpDjj7gsyBu/k2mJe9cy8sQDrVUSNwkQmirkDVKCK+Piiy9OmZQbbrjhOzIpqRfiE/dP6+ZBACghN/xZZ2ybGrcyVB6CuEQ2xr7YR69hPKjn5z//ebLa4YKF7GI5xYJn3BzADhnDWkaM4iqrrJLi1WKWa9wwGAKHO3mrrbZK8kZ2WFKJ30FuuFGxDmJtQz5Y7ND0KQP3OW5ux4r2MebFAtfNU1Ou6VYCTSNw0W1qNrvY87nPfS55MXBjGv8Kpl166aUJX0888cQUYhIVRQmc31GW4R9gFeEj3/rWtxK+Ujd/KG4oZ9tuu21SbHmpfBnDjBX+rLPOStiA9Q1M6ORR6HZMer2uELheJVaub5IEGkXgtFyZ7cSkJqOReAliqnDxYckhcJbFeJ999kmAA6hgHcNFgIUMTQ/tkuu4B+DCKhRjobRMRWJXp3HGbUeoi/sI2oUsEOCPBQiSyG9uS6KlJ3d/mmVpm4kVQ5MlJgULFu4MYsOIs3NgaDNkiGuxblmPwNPqYbKtEEviUQBLXjGmLrfuWZakSgJnXcqMd4OgBWiIldnAxMFAqCBokC0AHtDGcgmZxAKHxZJ2Kd9YB2MCgdtrr70SObY9kFxcvtQFGcTtyxjQR+SDrCC6EDsstixI7jOn7Js0+UpbxlsCTSVwcS4hYZSnAw88sPr617+elBtx</w:t>
      </w:r>
    </w:p>
    <w:p>
      <w:pPr>
        <w:pStyle w:val="PreformattedText"/>
        <w:bidi w:val="0"/>
        <w:spacing w:before="0" w:after="0"/>
        <w:jc w:val="left"/>
        <w:rPr/>
      </w:pPr>
      <w:r>
        <w:rPr/>
        <w:t>CYULEobnAncmylCOAbGPfAZ3weCTTjopfSbeDWyRPDL/9txzz6SgMX95aaVnHnNiBdv+QPRQVMHOdhmwg35CCoEbtIRL+YOUQKMIXLT0sLADCkx4rGtY3LC6YG3BKnf++ecndwCB8AADhAp3wI477piAAW0P8oeZnu0l0AZjFmXMQo3xUhGwJCeRyBBXB0GBOEC8CKCXeHqaAFYpiQO/uXcdQOYu5Wi/ZGtCMiCcgCwWPWK6IHCSSe6BsFAvfbctnR4KXR1YwbBU6m6uS4qIsS9qwjH+Jbo2JcHIifGRKHoffScpgrNuAXisi7hYsLqZgHD55Zen+DdcqPYnkkO+g8ChxWM5wJrG//zxIk6PcSepBNkQ88hYQ9L5w32OVk8CRrQeFBdqp6em/N6LBJpG4MQhLWX8zxwk2eqYY46pLrnkkolEMOYuyhXxxXyPO1SXp/M99i9ayFAkjzrqqBSqgJVc1yuYzXzHqgamEQIBzqmAEeaA8oZyh+KLO5VXIXC9PHXl2iKB/yeBxhC4SN7M/IzxW8RIAAb8hnXtiCOOSPsIARLcCxDhDth5552rZZZZJl3H9hVolpSD6yC67LgnulD9HBd8LWWKC8DD3aDV7BOf+MTE6Q+CJ4AJiaG91A+48RnioxUIQof1CKJD9ioEizIlcLiA7Xskj3y2ne1cDpKrSLzUkCNZja7TaC20Tkl0BGjdz7qDbSf3o30D0vQVkMZSaQwgBA4XKKCPtZSxI96P9sQyjdXD6giRxYVKTCNjzukOEmesbCSVQOohc5BC9pzDgom8Y3+NOywu1AJ9/ZRAkwkcbXM/NuYSlmyscCRIMT8Nx4DcETuK94L5GWPn7F9ukedecBXlGiWazFbuM2kBrCU5AWw2fAHsJHEBSzm/YUE37rZOqeznOLUrq1jghiXpUs8gJNAIAkcWpwRO95yggZkfwMH1xncAAib8ww8/PLnmCKIFPAAGrG24UN2GA9D4/ve/n4gf1hxcbfEVj4NpReCiK5O95QjGZf8iiIibzELU0F7ZdsP93wjcP+ecc5LVDxKCe4J2YqWjT7gt0FZNtydmj0xU3Ixm0cZNaSOx1LrWicTlVjT7npNUyVuUQbzXeBpkH2Po/GxsIrFvkFL66UkJWE+Ji6MO5IPssKCyWEC0dbvaNvuEPMjs3XTTTZOMqAtZYonEAoccscBBBKmLLGHIGyTOWDqtg4J0IXCDgJCZW2bTCFzu7mRkVF7YMxNcgcg5H7CkofSiXH3jG99I8yjGv+a4QHliD25Q8Pb0009Psa7GxhHisN9++yXXqmSRNqCg8kcCkl4TlD1+Ax9MOhv201QI3LAlXurrpwQaReDsWDyrD1cpm08eeeSRKZ6NxZmJjwUOLe6ggw5KpAngIDAWF9ree++dgAhL2He/+91EmHCtQgQgc8bQLbLIIhNxaxCEaJGL5AghYflhjzlIAEBo1hTWJEAIFy/uUEgjYMQeRwAZZBMw23///RPIuR0GYEZb1EJxOUJIcBey8TAEx+SD2C5kJLB2ehAiUdNCGJMQJM1qybpVdPXyP1ucQMwoi+08kBkuajdUFvD5HSsZBA6Si3USosVWK7wjP8olSQOiypjg1obUmR2sddC4P2JosBow7pQP4aU9yIi6+IysWIhoI/E9uGu1IObu4FEFSncap/L7eEqgaQROq3OUpvFn7IeJUgRR06JO3C3JC2DNAQcckG5jXoGlxJuiIIM9hl9IdriOJK5jjz02WeBwhUrgmNvURRYqljnuwRoPHlImSpvbERH2wItj8MCBUbwKgRuF1Eud/ZJAIwicFrNITMxqOvvss5O5HlO/2Uq40k444YSU+s5iDgHACoYrgJR1CBOkARce92Idw5qDFQxLHdY7SCBBvd4fXYsSANpDOyBakBIAD2shljEAC6AjCJg4OJIsjLEC9AAy2gfpgVjccMMNiWhSJqSNzzGrFFJJLApxYRtssMGEa1Fimbev0wMQgUmiJphDptizDTcuW3FAkABprGVkxaIRQ3YBWq6hn5QBuNNXyCjk0jhCx4prjFGEuALgjBVlQ3CxWpIlzBjg/iRbjToIaMYlqvuU95dffjkFQx9yyCFp3yoWAYg8CwdJKbSJ8YTAQRKRMxY4rX3RUthJVuX3IoHJSKBpBM72OPf9n7mAYkUcHFt8oIQxV7GEMw9JBgMvwTnie8ksxZLN/ANzxcOoPKIcswcm+IGiitJKPCoeEconNo56UWiZt8xnrOlsWYLCSHuI+8VjghV9VNbxQuAm8+SXe5oigUYQOEiR5I13iQYEgYUZ9xgLvNuB8D8aG5Y2rscahnWGRf2qq65KxIEsKBZ7wAOrD5ofIIPWh9WOuBCSHkgaiBv81g0MRPCiiy5KBA7zP+3DlQc5gagAjMR1qIV6rimEiLgP2nfwwQcnwiZJkVQBXJBJ9kW64oorEnDi7kUr5r6pEDj7Yl3WDxnC2geAQqhw20Li3GeNuiFNEC/6ZBIG7xI+3ZQxllCrJxuEYh3DIomlzSPMuB85oYnjeoEksnBAJrGQ8rIu9sRjATF2ESsbcqIPkEGIImQS9w3jQB0ETmutKwSuKRAzfdvRNAKHpLXCuVUI3xmWgrJJIhCEibkOBoB/nszAPYR24N0gNhecxJIe+8n805Mg3jIfwUU8FHgSUFzBBeYkWHPeeeclBRtiB0lkHhOzDB6zGTCxsLmXYVhPTSFww5J0qWcQEmgEgcMCF1+eywkYQWKw/KAtAgYQHogc+8IZswFYeJ4n1h0IBOSDxRyXKuDigeeUhfuS64nHQiPstNhTL/EeaI3G5iE4SATlY90zls3faTsAR3tIlYcQ8TI71VgSygBU0XyxHkJuyJqFcGI57AeBE9hNpKDtACqkF/kqG0E0z6B1HzbBToIteZN0Y60jyYN3wBoiDfnFrUnZWCEBexYM9o3DYkofsWjutNNOE5uBUi7bjnA91jbGG2LHH24gxhB5YwXENYPVEO0eC5x96DSmg5hMpcyZJYGmEbjYHgmc1n7mA5gHNqIUM5eYe2AgSplzGiwC58ArXKNgrJY33s0qde6j1FImcxLCBm6hANIW6gQLULjBtpjIxWeUN7YT4n1U4Q2FwM2sOTvdetsIAocbTAucwfMIGvM7ZAJggHBg7WLiQ3J0VxqDFd8hJmiKHt8UY6H4LFiZpSUYRS1QwZgRS5n86coEGLmed6yBarkSLix8EEUsh5AWs7QgS4KbxNNNgilLYkfAfjyUfTIu1Piw6g6O78ae2R7edYvSDj4D+rzc/oT+xUBn2mWmKVmouEp0i+KeoQyySCFcWC0pD8JGX7HS4dJhPNkpHqImGdR1bcwg9VM2Gj6Aj1x5YXGF7LGbO5ZEAbkQuOkGVc3rT9MJHPjG/HGOMveYR8xT5iW4xW/x3GDxwfkjJliGGeMmLlEG5aLkMo9NRvDUHLcSct9IvRS0g99on56GUYxwIXCjkHqps18SaASByy1wao+CiNtymDXq4ehmWMXUd8GIe6KFKJIjiZvEJWqYfJYsRYCWYGrN4l0y43WSHr4nHoR2YoWybl2Qxr5Zfx1xtMxI3HrVUmP7czLn/7aFNsZYOYFdgON6wRt5x+PAdAtLYiWmHDVGhhtatgfXS6ApC3kgJzJ2yRDG5RoPtJekI1fc0bh8sey5cbJ9gFizcLAQRAIX+9yr7Po1wUo501cCTSNw4phKoHNbRY3fI/Y5MszbaFUXZ53vYp3YJyaJwxFDtOpHAhhx1jbq6hX7RjU/C4GbvvNzJvSsMQQuEhYneZzU8XfApi7oNe79FQlXPpD5/Vr9ctIUtdG8TZJGAQgQ0/oWgU7A7PQw1bU3fjdVgIt9y4ldrnXbVomZ/0u+IsG1Xfn4aXEkBg4tXUuAYO59jIUxNVrylF90R/Od2bJ89tSLmAgS25KT8KnKr9P4ld9nngSaSuCct/mcz+dAnG+OXn5PJF8R8ySJKn3MVeJUCUmJ+OE8FGMpgzLBb+saVfybmC7O0jYthoRm4EYmyaK8igSaKoFGEbgIMHGPtvz7mP0oqdDFFwWdW9AiUNSRuLpBUkPLQacVIdBFIGBFC1pdmn8khrlWOuiHRjBVW47tE9Rov3vb+R7BPifNWiUFe8pxoYjxfFFO1IHlTfey1wuovMdFieujKzdaAHOZ5cRy0DIt5c8cCTSNwNmeXBnMFeFIviLZUnFSORYvo4fDuSZxiwpZVASdu+InZVtelNuoFSvbZ38KgZs583c69HQoBC63+CA4YplIDGAPoNyFWifYUU/06TDYw+hDXERyoHYM241l3bPSqt3lmRjGiJY6cqUwJ0j8zqkEZLiT1U3mZnmNjwQktCqjxF7fe++9aSw7WeAKBo3POE+3lsa1kmQhTiMi7p/Nut1Zo1vr9rv+r8PKGxd2BEkWIgTuk5/8ZCJwZSJMt8frrxsOR0ve9Oth6dFMlEAeNpATOM9HnomyGcc+R2shY0scHy5UkqrqCFxZq8ZxlKdHm/NnzzU2Ejj2YPSggW6f1bYELrfKUCh7tEHgyBwsBG56PFz0YqoWuOkjidKTmSQBLHBsxs2iXwjceI18Hk6jBa4VgaN3hsiMV09La8ddAq0IGVsDRQuc2eB9JXDxwdeFCoHz5IF2wu22IeM+QOPe/jzu0P7E8StjOe6jPHPbH2O6onVZFyqLPphWXuMhAcbQeGvHEwJ33333vcMCl8fSFgwbj/GdDq3sJqyInRwigcOV2surows1FkaDPHy+mxi4mAjQS6PKtcOXQDcPWwG/4Y9LqbE/EogLeXzW2QeNGDgIXImB64+sh1VKnrVbZ4HLCVydYjqs9pZ6ZpYE8jW1bo2FwOHRhLjtvPPO6b3VM1snva5cqN4ogWMTVglcvwLbZ9bQzrze1sUfzTwplB6PUgLgl1vc0A7+50QCXKgliWGUIzO5uvPxZMN4khgg45yK4xjnpK0oopOTd7mrdwm0W/d4fomB4xg8Yt841Sha4Lp5TrsmcJqpcaFi8jMGrvculTtmogQKgZuJo97MPsc4KFyozz33XCJwbDZdXuMhAcYwZqFCzNmgmHNdYzxjnlE/Hr0rrZxuEqhLYsCCjAKJQYzYN84VZ+9VXt16L7sicBHwyELlgHjOzePg+ZixON2EXvpTJFAkMH0kELcR0XrDAe0cDTfPPPOko95irFxROpo79hK4SORo7UMPPZQIHGOZ74PnotiNZaO5PS8tmw4S8BnkLGJOPnr/+99fkYWqBa7bZ7RnAsfRSOeff3713ve+t1pyySVTIGn02RbQmw6PV+lDkcD0k0Cegcjmr5xCgFLKAfHzzjtvwrO4yTVSaLWR9/ST0Pj0SDLORvCe+8x4Pvroo9U//dM/pTOc+d6jBj3TtduFcXwkUVo6jhJQgeSs+AcffDA9r7vvvnt/txFBMHl2ItuI4LNdaKGFqrXWWusdadlxckRtdxwFXNpcJFAkML0kULeFBBrwz372s2SB49xfTznRjSEGloW/ec8Ca4znVZuV+uMf/zgRuMUWW2zCxRrXsTKOzRvHmdyiN998s7r22mur2WeffSIGrpdntGMWqi4Fj0AiBs4khvXXX78tgYsgOJMHqfS9SKBIYPQSqMsCIwv12WefTYs++8DVxUz1khU2+l7OjBYwJvmxXxzrxzYijCUb+cYkhzzhoZdFcmZItPRymBKQV8WNfM1CtR3dPKNdEzgLYxsRLHCcxNDNPnDDFEqpq0igSKBIoE4CkjA9A1rj3EaERb/TNiLdAGqR/nAkoMXN87UZm3gSw6c//emJhjj2MQO5jOVwxqnUUi+BSOCuuOKKiW1E3Mi3W+NXVzFwsQnEi0DgykkM5dEsEigSGBcJ5NY3Cdyvf/3r6l//9V+T1aYQuHEZzb+G9rgPnK2WwJFRzDYijnEhcOMzrjOlpXUWOM5CZTsRlYtulIyOBE7TM4Lls2eh5gQuTpZuKp4pA1X6WSRQJNAsCcREq14scM3qxcxuTXRrS+RyAqeEigt8Zj8rTe09zyUuVCxwWN4GdhaqAgD4iIGjwvww+0LgmvqYlHYVCRQJRAnUEbhyFup4PSNuEYJb1DNRWxG48epZae1MkQAEjiQG9tV9z3veU+22226JyPXy6hgDp+WNdwkcRz9I4KKWE4ExZnyZAMF3pHPHuIVIDvO61JxyU3l+T12HNVG2swa2ypTtZEGMiR11bY7l1pVFfwzA5X77lx/OHLcz6NSmbgc9xgI5pnGs8kziVuVGt4QbasZrcxnlv1kn7/zlWzfE+y1fufK/z1CUtdbiCO7RdVbXt37JtVv5l+tGI4HchWorPAu1KScxxC1L6p5XMaITxohLXhdj/+y7uBOPpGpVrvMxx95RzZ98jzeyUQuBG83cKrX2LgHxiKO0MIjhOo37wHVbYt8IXCRykZz4fdw1O6Z+u+hC8iKRiIuwRKMdGOUdNkZCcJIocB1t4X+DWiPZsx2diIvlqwFaXk6G6gDO+sia8uwz22QfaTckJSev1DfZV76IxX5H8i3BpC5l5JjG/thm+8y1EHT+Z4y5BxfVb3/727SxZpQVv8fr41jwm8SWOtzriXfazHe8HCsXPXZi5zc3Q4xjabtjP32uJivPct94SiDOg6YQuFwJ8pl2zsS5EwmXc7QO/yImRw8J/WeOKYc6xTsqSW6tkitdnbBykE9HxC6xSQL3gQ98IGWhlleRQFMlkBM4LG/EwA3kMPs40XGh1lngIlg4+Xn3DxOhr//93/9Ni28kZi7aOUFxo2AJkte1W3yd3NHaRLnUa9siocvrjL/FfvFZ4sY75dEeiJZWJMHR9tUROPqkVRLwgZhAPngJrNzHdRId+z0VjTdq0bG9OVmyz1zjwhKJnGPhfXFMBHvH+JFHHkm7o2+//fYVwEqf+I22sIkhfZ9tttmSCdnNNiWulu/40BZI7yyzzDJhsZNE8n7//fdXr7/+etqfEItKJJ2O6VTk11QwKO3qTQJNJnDOOXFE0gQ+MEd4zlXy3KS2lZIoXkWsjPOFuSfGOFf4PVrmqMO5HJVT656KQtnbqL3z6kLgpiK9cu+oJdAYAhfJnRNcK0wEluhGlfggRD6zYNcRFC0tAogWmAhudQMhyYoWIgmR1qGoTUYiWWdpEghzAiQRoV3R/RmtPTm4RtM/O4Vz7+9///vk+0YG9pH7KB9Z6hevI5a9PIjKJQd2SZdElN8Fcj7TPixpXEe23hxzzJF+p625FYz2+hv3fO9736uwcrDLNAsQBAtN+c9//nM6RBxNee21104bGUpmY1wL10lsaR9t+d3vfpd20H/rrbcSUZtzzjnTmXJvvPFG+o4TQtjIE/lSVlzoCoHr5YmZntc2kcDZJueieJgrsOIY3zP/+GuFgc5jLd0qRuInpNCst2h1B3col3cVb7GI66PyPar5VAjc9JybM6VXjSFwUeCRIDCxcZ2xeEfzPYs3x9ZABOwEpzvcc8891dtvvz3hfgPAWJhXXHHFdMQNoAEAxVcr8NDNJthR5/PPP1+98soryYJD3SuttFI166yzTrjjLFvtto54RQIHoEnGaDemTyxDcXGoI1wxxoXPEBQIGmSDcrBWcT7jRhttVL3vfe+bcElSroRpsg95tExGFw0yoU7ID3KnTez3R5sgVhyfhiUNsrTllltWyy67bGqL4xotrpEoP/PMM9W5555bLbDAAsmFym+c+cZY4vtnMVhiiSVSuZQneXYMWKSw+EL0GB+IGwSQ54V9nqiXcin/rrvuSsSSZwu5QeCQa7T85uNhPZOVZ7lvPCXQNAIXYzydAxIq5gDzhDbz3DMnF1100Xd4NqLC6IjEPkYFNGIxdfzkJz+pFllkkTRXYhiDlj5IHvPv5ZdfTooXWLz00ksnbC4u1PF8/kurRy+BRhI4zxF0cT/jjDOqSy+9NC2igBALMIh3TdYAACAASURBVOBz4IEHprO/NN+zr9xFF12UFmKABDIEmeC81Z122ikt8gIKZdUBVk4kBS3KeeCBB5J1hsUdkgRoLbXUUmkjYhZ7XgAVgKRGW0fgJGwSREgFZd1xxx3VqquumoAt3ldH4Bw4SBN9tSxkwy7itBPLFURq0003TUSEciQik9V4c0CPlkBkgvvxxhtvrD72sY8lmbA/FscLzTfffGmckD//L7jggmlctIpq3VLenj/4wgsvpBM7GG8IHwsAW9DwHEDqIfeQVMY2uo21EmiB8D76zaG/tIX6d91114mxe/rpp6uHH364WnPNNVM7cc1C8CCfuqB9PpRftByPfjqXFgxTAk0lcBI5re96C1ComJ8oWcbGrrPOOklh4VVnEbOPuZJiEtlLL72UlDLudb5guXbe0Rbq45xGsADFi/9RhME6whRQWGP4xLDH0L6VGLhhSr7U1Q8JNILArbfeeolcuChq7tf8ftppp1Uf/OAHqw996EMTQe1Mes5RddHGEnPrrbemxRhCJSA88cQTaTFmQ0bu4SVZaGUli9on10AmWNg5H+8zn/lMIkO8IFwA4uabb57cbVp/tCBKQPPy4qIP4YN0kQJM+/faa69ESLimk4tBokv/IGaQoe985zuJHCEDNO399tsvbZZ8zDHHTLhQITeTjTmpA/QY/A9I0x+2U4Ag6c50gXCc69yt0e1DPZAzLGLIf4011kgLBUR67rnnTpo717z66qvVY489Vi233HLVxhtvXP3DP/xDErdjISjzHWdVQsaefPLJ5DqlDGRF+QsvvHAa39dee63aYostUj1YDFAGsCzkcUKFwPUDfsa7jKYRONsTwzCMQ0O5AmMgWVi/+R6lGAxFwTNMhBFxjkYlT6u7lnHmAwe+X3/99WnecXwY8/Caa66pvvWtb6X5EuNXwcnPfe5zSbGj7uuuuy4pxNtss021wgorvENhHeZTEftVCNwwJV/q6ocEGkHgIEVaXuLCCAAQq4RlDZKE9hZfxmTwHWQFa83KK6+cFmk6hqYH8WJx5oBpiU6MjRKw6oTp5MbKRYruxRdfXB1wwAEp1ooysNgcd9xx1brrrpuC67EK5eQoX+gtk/okYFiUOIgW8vDZz342aaWxXXUWOOP6IhFiJ/hLLrkkWSZx70JCbrrppkRCcPVKoqbqstDaF5MCzGKLwdGSZd04LiZx+xe+071jHKOWuttvvz25xFlwIGQQMMqHfGFNgMihyUPSsaRxnW4i61bO3P+1r30tkTWeKWRKOZxfCSFnXLES8JxggaMtEGrah5UCMtpqcevHRCxljJ8EmkbgoqLoc68l+rnnnku4cP755ycLOM//448/Xl1wwQUpaw2rv4pYHYHT0u4cZb4z54g95X5/P/bYY5Ni9KUvfSnVgYKKBR3FEmK32mqrpWZC6I4//vgU2kK7VK6H/RQUAjdsiZf6+imBRhA4DrN3cdQdKvHBAoOrbNttt33HocKQqkgQWNy5F0sbneIzFhU0z+WXXz4BhMTBgHQJRa5pRiCUkKBdojFiCaIOXsSZnXLKKcliJnkwm9SyJS+Sp0jG+I2geSxLtJn3VVZZpdpwww0nMsQkqRIkyRPv9AdCwmcscF/84hcTIGJB4lVHFm2f8lbzltTmlrlIsPIyY6wL1+m6ia5M+uvCQHsgT1gBIJiOX7SIcg1jy8aEkE9c1LiCIehkn/IH8WJ8IXBknt55553JvbrMMsu8I9uV8h0HPh900EHJaooygOx4Joh9oy4scSgAyM628fzwXEHocAHHvuQu6Mm6pPs5mUtZw5VAUwmcSp0xpTyb3/zmN5N1Gou8mah4LU4++eSk8H7lK195x/Otd8I5HvGC74gpPf300xPmzD///KlMlCQUZogZyi5z0zhYlCFwjWPGmO+33HJL9f3vfz95Cghv6XXj0X6NdCFw/ZJkKWcUEmgEgcMC5+IYCQqkBNJEwDkxTpAVJjrXAhrGYSA4U+MlILjJIEQs7BAugch4EN4FqVYETsKiSyK6D4kxIzbvT3/60wSIxUxKg/gN6jVjVjM9bac/WICwFEJMiN+DbOLSkOhRt0As2Eh4THrgWkjIjjvumDbxg8j</w:t>
      </w:r>
    </w:p>
    <w:p>
      <w:pPr>
        <w:pStyle w:val="PreformattedText"/>
        <w:bidi w:val="0"/>
        <w:spacing w:before="0" w:after="0"/>
        <w:jc w:val="left"/>
        <w:rPr/>
      </w:pPr>
      <w:r>
        <w:rPr/>
        <w:t>QLmJbsFqa5q+MuD6m+UdiFq1z9ldZaSlTXvm2HzFgGaIGEeM7iBF/LBT0F+JENinuG4ktQI/1zDKwStJuXLG4arAgmITCtSwUEC3IPwsRbk5c7LQtEnXHmHcsBljYsBpgnTQJBiIOGSSeElc9rltcwcQl8gxhUcD9gysaGebuVOsYxQQudY5OAk0kcDGRwXkOzuCqJOZs//33TwLjOzCJrZywPH/9619P88E5HYmN5I3reTG/sOTdcMMN1TnnnJPmhxmnzJsvfOELyZOAUks9XC8GgX9g1Yknnpjw9+CDD05YPioFqBC40c2fUvPUJdAYAieJMMaChjHpWUCJ1cBSwgIPwEACcAliSYmvGIt19dVXJ60QIIEwRGKiub9uy5FYHm3QghNdgxAT3AJkR1I+JNEyud8tPCQnEk2tVJYLicB6RAwgZ5kBilh7sOj5iiQqtiHGCSIzZALJ4BgNiA2k5qmnnkrxJRA7Ex3oM+ST33jXkidhjFZJ6wCA3QqAGBbdsXHrAYk35TBmuEwoC0LKOPzmN79JbaFttAWyRPYuL62u0WKoPJE1JB5XKSQNYsp9/I5FgZhHFiAsj5zqkcc3xucKcguJxMoJYSMrFsJ28803p/tZWLC6adnD0gexhmBzD3F21JknNLjATX06lhLGSQJNJXAqw2IecaJgwFFHHZU8CLSb+cx1WMbAHeOMo0We6/QA8L3Z63x/9NFHpzIOOeSQNKe04DNfCSchlAVrn8qnlnzuIU4Oj8ZWW22VlE3wJd8ZYFjPQSFww5J0qWcQEmgEgcuTGNQimfSAz4svvpiIAAACQBC7ceaZZya3AFac3JLGYk+QLFY7LDSAi67MuEeZxKqV9qdw4r1YvTD/E/+GS4B2CXqUY4xItPyghbrvkduGUCYxXpARQBWL4XnnnZfIHH/RlRmtk2rPyEIrH1YhYuggb+yXRowe3xETd+qpp6bysXhFdy6uW1yZdQkd0e3oWBiQzFYdxhgKulrovBYZue0L10J61MIjMUVG1B8Jbhwr64RAQeIok8xiCBbkk7g0LGr0HQKGJZd+S/5cwLSgYoGDpJEoAhk8++yzU/2Ut8ceeyTyBqGmLKyXkGDGF9LJc2cffIbqLLiDmKSlzGZKoGkELnoIJGnMgXvvvbf68pe/nCxmKCRmrqNYkTFOfC+4wTzI56ckTkWId6zrEDcUmu222y7NN12gzFVwCEUUS5zxrO69SAgDyuYmm2wysYUPbSwErpnPeGlVsyXQCAJnEoPWmGi5ittLeMoAxOOwww5LwefEYGh5UwskdgqXHRY6LD2SAmOzLL/V0EjoonbGZ4gY5BEQInEBy1tcxNVWjUGBfEK0AE2ug8TRB9qBxQ1ghWxhRcJdR9zI6quvnghczGC1f7gnsGThFoVgUCYACalBkwak2S/Nvc1wBX73u99N227g7jVD035H2bayIsX+ST6VY3ShRmulrhvd1cbpAdK6biFaLg4SVOXmhsYQNvbco3/0k75jFWMfKWLT6A99pZ/ImHi5uIdeHEc+77PPPokIQu6Jz+E+yD5lbr311smSx/hiySTImrqxJuCajSRdS4TjUixwzQa5QbWuaQQuxprSZ61fbPWB0nLooYemhBzbDRaBZRdeeGF10kknTYQo5Lin/LSU807sL/OHMnGhaqFjLpHUgMWa+cb3XM8fYQ/MP/AN8md7R0XeJKVinOEt5SitQc2YUm6/JdAYAlcHPjQObRGgmWuuuSaOT8LCQ7YT3x1xxBFJJpI0At5xBwAKmPAhO1p6JApcH8mcQs0tcRIkv8flRjwW7lxM/7xoC230GCfLwmpIMC8v4k6Mw3OjXdLvKRe3H30nSB9tmOsI7KXdlCnIcB8E7+67705blkAs6L+uT8gGBO7www9PgcIAJkCEe4SAY9qCxUprmdYpXSkx9iXGC+q2dVuOuO9cDHCWwCmraAVzbHmXxDkGysvxs0zqQYa4erGaEf8GASbjlCw6LK8QO/oK+aVcCJzENvZBgN53332T1ZFEBbY6oRwshMgetzXEHzlC5iBwxNphZSU2iDKUBeTT9kZ59ntylvKaLYGmEbjYnvx0F555lMU999wzCZVnmecb6zXP+gknnJAUSeevilZMSOKzMW2EkBDagoXfPR75HSUTaz8kDu8H5TBfIJHsT8l8xaoNFoBPvMo+cM1+zkvrmiuBRhA4s1CjJQMCAphAaiBNEDW36QAkyJpiEScFXbclYMGCT3YTGiDmfd1dWue4BkJDWZCC6FKN9UucABrKB+wgT3zGsueZm7hS3dUcd6hB9FjEiLkizg3QJCbMIGCACzDD3QAJoS1YydgyA7cv7gf2VYI4SE6xPkHOLrvsshTYT/AwFkABFrfGDjvskBIgdt5559Qm2gyBw1qFuxmg1CrWLmhYUuJjq6VMC1kkLdEKJVGK4B8ffUkQbSaWDW2dNiE3++E4uchArshEdj82LGRY3oypITAbUgdxZ4HCGgDhz+MeKZeFBZlCfrEeQBKRO+PB1i3KH8suzxxjAynMT66IZLcQuOaC26Bb1jQCp9KkBVwlhnfmP/MCHPV7wiiwpBEWgXLD/WAGlm8UIRTEqKjw3JttinJFIsKRRx6Z5qZzHlwjFAQlGkJImcxz5haYiedCIggOg/PMt7KNyKCf1lL+dJRAYwhcJA2AgWSKWDfcgMSd6coihgLwYEGGqKkVGiCLS4A4DOIsJEDRUsWmtizagA97xEUSF91u3CtRgCRAhIgnI/Ad4AEAcQkQh4Urz+xHAAoCQJo9R0kRb4X1DPCLxIn/JZ/0iXYT6L/ZZpslsLPNgCgWI8gYZAaLFBozyQTU5XYi9IdrAWlIEe3Ddcp3xKxogYsPcp27WEtlbGv+nQ+OcW+UCfhjkeQ9ZmpyL0QW0kSsDIQIayYxesgOK5ckTuLMOzJGPiSLQOQgrowBZBVixdYfPBO4qnFHY5kkXo1+Q+6jxREZETQN+WM7EdqJVYAMVCwIEGbi6tiUlHpxp1IfwdhxHFoR33aEeDoCR+nTX7fp8QXpwRIMGcLKNIqX7YnhDLr+wReUXogciUhgJvOPcAIszpx0wlxjHqEcgkNkrjKfeLbrrPKEsTAH2eIJZYd5edZZZyUyBiGkbuohvheyhqIOKQRTwUUSGagXb0Y8qm6Ysovu4uJCHabkS139kEAjCJzbiAg2THoXTSwkxHWR7QlxMvWda3CRskgbmwEhYtNfdhwn/gLAsINOTsgAcRuU++1vfztZXtzqwzojieB+wJl0ewAKlycWMyxIWIMgInvvvXcKfI+uWq5l+xOIH+5QyKQxZA6coAjhQXN1GxEA1X3rtPbQR4gbR0IRt4UVEBdgjO+jbz/4wQ9SjAkbc0JICFBGvhBd2me8SUySmMyDJPBpKYUQIVPahjUM4I8ECpKFTCBLfM9n3JVsIUD73HstWg+wkJFIQLlYK7mPMTZrDUssW4JAArF4cg2LE3LSGof8TN7AQslnFhxcqXymrcTP0Q/a4H5wtI1FjMU4J7K6nycjt3LP9JFAUwmc+KXL3+cfyxhYBxbwG0kNxAh78gv4BH6SYYpyyObWzC9fKtliKUk/xNCBocwb8Ic4N7YGYa5SB0obeAxe413QyofbFszAO4EyNioFqBC46TMfZ2JPGkPgImlisjPRDXRnQYYISZAAGggKhC6PRQJEsH5hOcGq4stMRJIHIEuQA1yVLNpai1yYI5jQDu6BCLEXGW0yKB8SgpUGSyB1UY4WKSx8aLi8sAZRD6RPwml/6RNkAQsjfQQIAU/2HPN8Vd2UEEL+cBO6rYqkl2sglmjQWJWw+mHpgggCnMR66d6l7skCZly0IjnGxYtbBbJFm+gHdUKMrA8iy5hJIo2J491YmegGgpDhtsYFA0nDCglpw9KGi4fFAlkQEE39xLBBqCG2bJuAu1SiSvnEHULWcD27Dx/X83zRNsglY8EiRttxwbs3lvKS5E9WfjMRZKZrn5tG4JSzpMR3v0f5QemEVMUQBHGG67FKM6+wbIOxzIsYnyzeWjZznj9elM8cYn4555lbeB8o18QsFFbmK8oRm/gyt6eqUE72GSsEbrKSK/c1QQKNInCRxLHguqjzzkLrZrjErulizAPpARGJkscqGV8VJ6tHzEgwKKcVgeMajrkCdAQwrUC4/gA5N3i1HIgWbYa8kZ5vOw3ip03GxEFQsATpCsYdQZmeJcq9gB7uQ+pBa7b/tI3f3WSXPmKlg6BSL+CcZ41OxYIU3TSOl2TGwGnkzqsukUH3jm4ZLW7Reum9WuDM3mVvP9yjxPhBcBlrrmFhQB5YSnFD018WBvrv/nW21fFDXpBNxojniUWEcljccJ+SQOIZjdyjJbQQuCbAVjPa0GQCF+NVJVOGpoBNzAuULLFAa5345T300flNmRItt/jhf3CRMplH4I2/cR+YBolj3opZegLATpQtwhoKgWvGM11aMV4SaAyBEygEGfcH4909uKI1RVCRnGiJEpBi5iPXuHBbfrxOsJJURPCSIEUCEDVdPutGtE2UjbWIPkEEdD0YaycRje7CuBjEflqv2biQOgiN7TI2TULI/2aMUo7ArCsxEtXJPqqRxEWAt598J2GN/Yr9lQj5uyQ0jku8F7LG4fLEzpDFBolV7rEMYu1wzbAwQISRtfKShCETvieujmuxnuJaknCy6PAyecHxyK1wk5VfuW96SGAcCFyUdFTcdKvSB/FC5coNuu2f89p38dH5J1k0scvrYrJPjhl6PSL2juKpKBa4UUi91NkvCTSOwDmhJFyRoMQFO5IlhMGibBJBFI6uU4mQ5fF/3Eokj3Pyehf1nMBFDTfeKwhK1ozPqyNrfhffI7GJhCgHOttln1uRtbyMnIz0+iDlFrhIdiOxjRq1JC+ObbxWV6q/W2ZMZtHlYxYchEtyGscyjinfRyLpOGl1day01DrG8b2OvNm+XmVXrp9eEmgygat7lsUWMZF5YDybc8O56ryJSkvEQnFFHIyxup5EY1libq48R0yLGDrMp6QQuGFKu9TVbwk0hsAJBGqJTvp8YufxGJEcKBzJX5ycAlJcfHUJtAOPSCq0LEVwjKAmkcitf8bFKexoNbRdgKmkL1oT61whkQjlWnEkiu2IxmQBMy5a8WGM2nr+kMY21v2WyzCSwnx8lZcy5tp4v7KNC4/jZhsdD62Ykl+fvTqimctysvLr9wQu5Y1OAk0jcK3mYFS6xIc4T8TB2J+IlxHvcmuc90oEuVaCGOeRylLE3DhHRzWfCoEb3fwpNU9dAo0gcO4DFzW2fNEXeOJCmk/6HMDqAM06BCW10laijOBXR4gsT9LFNbnVRwKRk6sIfrH+vE2CX27V8n/bKBGJmm2MW8nrmMzjkxO4KE/Ly79rRca9nt+1VMZxyclb3Xi3u6ZuUfD6nBjXjVtsS5T9ZORW7pl+EhgXAhfnpc+0mBTnYCQzkbTFa/L5yf8qU3XKZJyfEY8j1tfh6rCelkLghiXpUs8gJDAUApcDAxOdfYHI9mNbjvws1BxwnOC5phgX6JxY5GASgasTaasTdF5+ToaiZbCOOPhdHcmsIzx5G1rV38pC2YpM5WA8lYcqtinvXy6fbuRXZyXNn4VO1rxu6smtCJ0ssJN5XqYi13JvsyUQnzHnLgk0ZMCT5ZxvPdOU3uRkKp9v7eZOHW5E5bYuVKGdgl2HHaOQk9Z71ygskx6lxZ5+7O+ZjzftLArdKEar1FnHC3g+2W6Lrc4ILeIAAd5zrtFOeu/6vzaz38khiWKSEIzO1hxsccHRUaMyobfrVDeA1umRatWvKJNWZUxFJlO5t1OfBvl7ncyHBfad6hlXmQ5yvGZi2XXPKFnkbBvEos/JAiqduXxG+QzVhSpEYjbKto3qOYqeE8eMjH+2Y2LrJwlcJL+FwI1qtGZmvd3wEAgcfIpEol133TURuDqlqyXX6JbAOUnYFwjGyEaRELj46ieQdNP5diSr0yPTyeIz2bI7tbuTjDr93qlfo/q9G2I7CMKrclFXtrIcV5mOaiyna711VnQIHBa4TicxjPIZmiqmTHY8O9XbiuxOtr5e7otWRD5jWfOow0jgbGMvVo1e2lGuLRJoJYFO84ff3auWhDwtcH0lcHksFls44EJlCwdPYmhVYacODHLoO7nXBll3p7InSw47lTvOv092gRzlMzbO8p6JbVfJiG40LXBs7I0LtZM1dybKrYl9diwdLwkcJ0UwlniIVO5imEhR6po4mjO3TVjgOPEEArfLLrukLbRUOrpZEzu6UBWtE4Xdu9mYFQucR161ix0b1dAUAjcqyU+u3m4e1rqSC4GbnLzLXX+VACeEsE8hVhtdqLrdioyaK4G6McKFyhnXnMISjxJrbi9Ky2a6BHShQtzY6L7vLtRcwCQxXHXVVenIp3XWWWeCLXpdXIin4+LaTZ8mS0bG+WGeyqLXjUzbyaYTWZ+J4zHOz9Kg2+7zQBwVx75xUgobSC+88MLv2NqmPDeDHonJlx+tau4zyjvHiUHg8BCZsU4tJXlh8rIud/ZfAq6XnHaCR5ODAzhGEgLHs90t9nRtgbMLuFDPP//8ZOrDTO3u93Wm6W4b0cqy0m5h7zQhO5GCUZXdSSadfu//o9SfEvNA67wfnWIO+9OK6h0uMMrsZTL0qw2lnGZKwIxzsMPsS85F5mg2z9St2+i7E5Y0s7f9aVVTEyjEF9rnUYZsRPzUU09Vc801VzrbNW787QkSU1E0+yPRUkqRwF/XKZ5hnl2OgOSEoj322GPiHPlu162OBC4+8HwmC/WSSy5JcQacOZkHh3ZbcRnE6S+BqCV36m0/iOtMXmg7ybf8/rcSYIGHwHGuLufvcsZoPCVELCsB8M17euJJFBxXyFhB4B599NF0rivWVMaXseNaN1tvXk9Ki6arBDqtRyiRnEd82223pW2MiIEjFq6XOM2eCByCRlslC5WAX5IYyuv/SSAH+lFqe/nD08oi1s33o+xHk56vPMC9yKVJo9O5LY5fDHznDN5nn302xcARFlJe4yOB/OQcY+BYDHGh8uqEg+PT29LS6SYBnk1cqGwjYgxcTGLopr8dCVwshMWeGDgIHBv55tuIdFPhTL2GwXLB74e1qZMcc7Lh9XVaQbSURRKaW9CG0e5O/Rrm73WE3PpnmiyGKfdB1uU8pA7GkI18SWIwC3WQdZeyByMBjwBzI18IHEkM7bBuMC0ppRYJdCcBn022ESELldg3LHAmMXS7vrQlcLkGkxO4fBuR7prevKvyiV5HfroVaOxdrvG7aEymrKlKrZM5t26sbW83LqR25Y+iv1OVVyt5RFl0ivtTfv1oSyljahJoNcd/+ctfVj/5yU/SPnAopeU1HhKICrFbXb399tvV3XffndxRSy65ZCFw4zGUM7KVQyNwcSGbrgTOJ6gV4eq0ENeZ6aOmb/k5kRkmsemGwHWaSe3a2052neTXqd5R/d7K/dKNLIdpbR2VfMap3lZjFgnc4osvPk5dmtFtNdmEOCIJHBY4CVx+lFYrDJ7RQiydH5kERkrgPEpruljgpkLgcuLSKynr9fpen7huyEYss13iQScC185lMeh+9iqXbq5vR+AkaHXl1Lmhu6mvXDM4CbSaB3Ej30LgBif/fpccCRxj60a+99xzT7LAFRdqvyVeyuunBEZC4OhAHgM3HRbmODCtFu1W/dTSFomc2WudYssGbZmKVsBIOGJfWvWXtuWu024I3P/X3n0HW3tV9QM//iHjADFgizqUoARCosCotEgCoUlUei8hBYzUwVCkg/TeeyeBJGBCbwKJhNAJxaHEwBipyqijhOIo+Ie/+Wz83t/K5jm3vO993/Pc991n5s4595zn2WXtvdf6ru9aez+1vMhhT/dzOxfWZuaCPtYzpnoAvNP7vafkObdyjaMcuDwLdQC4uY3Q8vZEty1j4H7v935vhFB3znDudy3dqwCuMlT7CoDrgUsPPHrQsSyhvwK47Ipy7bIQKoVTgdCeBMC1bVXhpQ35br0DL3swumylJR9smRz3ZD/39OqvQLbKrPY5copsK4jb0+0b5W9NAnWODgC3NdnN5eo+hOqctxpCHQBuLiM12jElgb0K4KrCmwJwUwZuymCvF3bqmY+p+7cCAvo29eX7/cc//nE798nZKzkYOIa3tjWHfq4HXpTzP//zP42ZyVkuyvCdx/Vc5jKXWRx44IELisar1hfgV4HyZvoaoFjBZh2rlBvQoY3qTRvcF0VYwWctb7MArgJW9VCm6rrsZS/bupX+bNRm10b2ubbeU3/fVdWgvCrzvvz1yo18K3hzfMGlLnWpdg5Vyo6Mp+ra1XaP+7ZHAj2AyyYGRyOt+jXFiPff9W3ciBmf0q1ZY1XPpZ5e3/l+mQ7cjJ7aEzKtBy5rXwDcCKHuCWmPMrdbAllreZTWHtuFGoMZI1wBnGehVuMXZZBt3T2ISrJp7olSqLv5qhLpjfVWwEQVeJ8v4Tdt/OQnP7lwDpQDiZ3EDmwxxs5icfBj2lfBVtqXvipbWd4vvvjidtCxR7lc9apXbUrFOS+nnnrqQlKtehh6/fBb5KFe9VX59U+aiBLtAVDtW9qbclLuD3/4w9YXACOn0AdEBnQqR9/lBB1wwAGtDzm9PO1M3wNOKkBUbpXD+9///na69PWud71LgLe+XwE4GeuUk+uq8ejl07NcmUeVAa1jWEFqDmz1uwM//WZsUkZlSquxq2CU7Ox8M4/sYrz61a/eynCwqDItSv+7znvvwKzK+G23Mtpp5c0NwFU9aV5mTdQ1UGU85ST0IC3/Vz2VcON6gDBgqDp36su9dc2tkmWOw1hl0R8jstPm5Wjv/iOBZQAu58BtVhIbHiOyHoC75S1v0dNKFwAAIABJREFUuQYIGL4KRAKSPCoiRrkyKlgqoCX3uY4xxIoxfJe73OXafRXsKDOgYiteZ4x1Zdd+8IMfLJ7znOe0k5BPPvnkBrgoAN64R7FIhNU2z0pkkHPIZxRHFF0AnLYCg+973/vacxU9J1ZbnQz+8pe/fHGXu9xlcf3rX38N5Fz+8pdfOz08ACnKu/ZNPRV4RKnnO//nUTIVHKUsY6JP3vURSHMvGbvG/2Rw6Utfuj0T8uMf//jixje+8QI4BzqqIg/ICduoXtf86Ec/arJzmr3fvvrVry5e+cpXLm53u9stjjzyyMY+BtRXo5R+VhaQzDK53QN0Zi6ZLzld3b0V9FajlHmmXG2scvWb/mbeeddv9VznOtdpLGk1Yu5Vp/e89EGfyc7ceO1rX7u40pWutLjjHe/YgK+djc4WE8YxzspTfs9k9GB2s4t2XLd7EpgbgKtscNZ7HKzMd+vCXPOyVrOect0UgKsOg3LiNGZdWRvK5LD5Peup3uca85wT6D7PbDSno5tX5YQMALd7a2DcvVoJzALAMfJhJGKEKYkoHcBBgrDvAAbKgvJx3tLVrna1ZtAohe9973uLL3/5y+3dtb7LA4kTgusfhbKe91cVdD6nfWkvJhGw0o473/nOa+HND37wg22jxuGHH95Az7vf/e7GyD396U9fU1pRuNqpT94ZdIb7wgsvbI9yycOUzz333MWHPvShxa1udasG7L71rW81kHr00Uc3QEURKiOAStn6qu54vhXoaL/rgUXtUldATlW8AYUU8Ic//OGF0IL6tBNb9O1vf7uVA6h6Ocj0Yx/72OILX/hCeybbMcccs/YYGmPiT7uxjOSDWTQ22o+103cP49Wmt73tba08jybSD+AG0HOtcsKKxXsOwIoxSqg3ffDukUfq95c2k1PGM0BTfeYRQKnvGFH3ApeRsTHSHqyr64yR3x2keMghh6z1W73mskctAaWcjsgYCIzc9Nc8uuc979nmgmfbfeMb31jc+973bgZPm41RQqyZkwPArUaJzhHARRKVkQ6jbR5yOL/5zW+2NWs9XeEKV2i3ZD3l/l73VTbab9aEdWDe00Xm6VWucpW2XpP6ESCnXiGez3/+861+99DfHDxr0HU1HWNvjuYAcHtT2qOu7ZbALACcY0R60FA7+u</w:t>
      </w:r>
    </w:p>
    <w:p>
      <w:pPr>
        <w:pStyle w:val="PreformattedText"/>
        <w:bidi w:val="0"/>
        <w:spacing w:before="0" w:after="0"/>
        <w:jc w:val="left"/>
        <w:rPr/>
      </w:pPr>
      <w:r>
        <w:rPr/>
        <w:t>xnP7sBGorBwsewCathZrxTUIwb4ADsXfe6123ADbj49Kc/3cKON7zhDdu9YeKq8V/m/VWWrLIeCY8BMeedd14DItghhvwGN7hBA1hnn312A5MYN9c/85nPXNz1rndtoCYMkHftlgB90UUXNQ+VoqNgKToA6bDDDmvfX3DBBY3R87+2B4jo6xWveMU1MMO4Ax/xbMmK1wsYARHAknvV438ADmjA6gVIRfYBmAFA2vDqV7+6MULaor+OgiGHBz3oQa29vOp3vetdi/PPP39x97vfvYUDe1ZL/YBMxgvIVYdrvQsRe9QaRssYf+c731l84AMfaGN985vffI2NShjXPRVYkxfwBRAyDGTC4GCzzAHgkewxXf7XvhibhHgAq89+9rOtDPNDe11nLmn/Zz7zmSYzBojRco15aI6SAwAaI+pd/e7xuCXXYGR9Z64A6QD0y172snbvTW5ykzXG1tiqg7wDMgMAB4DbbnW4tfLmBuDifESXpn10jBeQRT/SVeYQnXOzm92sOUhx8pZJILqwRgroFk6LF8ZZeVg4T9ZJmgVdxEmjJ+kX89t9Igr0h2uByFU5IQPAbW3Oj6vnJYHZAbgYO2JiVIGDV7ziFQ2UURIxsBQFZRDWiJJ44xvf2AzySSed1L53r8d1MZS3uc1t1sKZYXCqtzo1LBFOXeQJgfkOoPnc5z7XWDZgyMNkGWJhT8rSCxjheb73ve9dPOpRj2oh3YQg/B4FB7AkFAE8JBxHwXoBiTxW7BclqozkRKmb3MLMpI0BfpS2+ylM9wMw2gc8AAY8cYnXFHsND8cQJMwCEL/jHe9Ye1guLx6zqL3YR+/GDNgBSjGr6ggDUJmyr3/96w2YAjXq9cLWaafHgmCjyM6RDAATMOV17LHHLq585StfIgevjhPvniH5xCc+0UC/vgF+ZAXMY8b0GcASljVfAgSVn7KUQ0aMTUCed8bGeL7oRS9aPO1pT2usQ2X6Mm+NSQCXMo0ZUEn2wLk2Gm8A3zx2/Ytf/OLGjBhnfWRYzZe3vvWtbf77robB43isKvw0L1W291szVwDXM+2Ze5xIa4ozS1fQSVm7mOM6j/q5Fac1URH3n3HGGY2Z5pjSK9ao7+51r3utPUPU2sDcn3nmmYuHPOQh7Xvfvec972lr/Pa3v30DcUmz2NujOADc3pb4qG87JTAbAFfBVAAJJfKVr3ylGd573OMezeha/AEUVZkAQAwgxuKhD33oGiNDUWCfgAnGN6HF6vGtx8BVYccQe2eIgbeEIhhX4INhF+bkbQoxCPNql1DnUUcd1Qw17zd9TJnZBEAxKpNni/0BbrCJ/g4++OAWSmP49UM5AWvJA0zoWJ8AWAo2QEQblaHv6lOWP68A4QrgAmjCVurfO9/5zqZ0E44UKsbwAbHGKhsv9N9jaLzX/JuAuI985CPNWydDANN9wBqwAkxqN/AknEi566u2AkzeA8IryFS2tgCH2uozwwIIkQ9QxglwvzbFaIStrMq8grmEjwLIlI0tE9oMw5h5FfklP0iZYUSxbkC/uSOcanz1B5AFMvXZmHE2lKss7bzPfe6zOOGEExa3uMUtLrGRYwC47VSFWy9rbgCutkdv4kSY3zYDvelNb2rpHtad+YrpF93gJGKj66ufW1kbuYYTApBh2TlC0Tuvec1rmnMiVcSLrhKNeN3rXrd4xCMe0TYjKQuoe8ELXtAYdVGJOHFbH4Xdu2MAuN2T37h7tRKYDYCrRrImiwuzYX5sdKghI4aYYcyLJ/mGN7yhGe8HP/jBLdRIkWDlgBZeHnbMK+AtxnbZEFSFWBUYICAcByAARcKFwNqNbnSjNTAiRAl0YHye8YxnNOYIixLDXsOTNXzhe0rPkSH6BMgBpde+9rUbsNNnoVntAUqzSUMfwswlpBiWLiAnOWi9ok//6/d1PHwPAAEdT3ziExvDKFRKies78AegAiIUsZCN+3n6YfV6WRor/XCvMC456SOA+MAHPrCxXMp+/OMf3+TACJAnY0MeXsmb6Y1L3ShQQ6ORQ/obR2Cq3/XafM512mteaQsGLeHTOBi5PsA3YSdzUw4hRhHLaDwZNOUJzQKWfldeWFrfYT3ve9/7tjlc2cLq9KxWjeyftc8VwCXlwfzO2r3f/e7X9ODDH/7wNecWI8wRoVMe+9jHbuoB2GGbOWCvetWrmm6zHsPQYd//8i//cvHUpz61OWTmOEeF00Mnc9Q4ZqeffnoLq2LrOCbJQ93bM2kAuL0t8VHfdkpgNgCuKsMAOEZMIjcQY2dfDDOW4ogjjmjKgJeZsCpAICfLddkYQXkATmGeqgGsbFM8zmqsqxGPMvQdRkuIU5mAB28SWFQnZRYPU13aTdn5/W53u1vLl4qyi+E3oNgZYUftlRScvC3slHrkqWUnpPqVfac73anV1wPRlB/GqH9fBkzTngDKCowoWAAEE3T/+9+/PWKGTMjceGDlePbaL2wN0Noxi4GrSlJb/C90ih3FkOmXsZRbh4FzH5l6YfH0EYADbuQYYgsCwmsu4xToCosVQFTHvLJkkUkFrj1ASvlYNKwqR0H7U2atoy7SCuCEmYwt40mmGFrjzREQ2gVayTQg+Nd//ddbGBi4TcJ3zxgvY5C3U1GMsn5WAnMDcFlbAVnRjRwra0ao8/jjj19j5jiib3/729taw8Qlz7JGJ5JbGpY6ZQJv1vBTnvKUptOyxjl1Ulg4G5zWfk0qT/6bUOuhhx7aGDypHauawwPAjZW9kyUwSwAXD5Jg7T4FgBhyjWX8KABhKKHShP6yu1EeGu8OKBCKA3LkXVTWLeEu5QUA5PcewIXZ8jvlJddObpWcEeAt+WoMMoYICMPMCOmqBzPl/fnPf34DPQGWqYf368997sHGYGh4rrxW74w4poexB5KioOWXAUo5EkWZVXY94xQFX5VlVWAJbwbE5D2TRN95zA972MMaI0pZY8yAEmE/rChmyW5ZgEPYW/sCKGME/O86QE8IUW6ZsjGYNklI4gfojLvwp7wdZ6RhJQEmoDgs1XqKP7KohpYM6lEHuWaKje3llIUupC//7bnPfW5rX+ZR5lJVCBUEG1/gDKg1rn4ztvqFSTWHgDS/C29heAH/m970pmubV9SRo0TCuO5kBbST2z43ABewlXUbPWftPPKRj1y85CUvWdsUhRkH7OTBWYcvfOEL14BYdGFfXtYD3Sqf11zF7GGeIwvsml3Y9B5Hz/dxfukpDJ3cN/qTLpT/Gf21irkwANwqpD7q3C4JzAbAVfAQBs47kMCQJRkeawHY8PywQXIoXMco8wgxGNgMyslRFq6XYA9QyHkKi1eBW4DOFHAJWPIboIVhsisScGN4AUkeJEV0zjnnNOZEzhK2yktCOhDjEF5h1yc96Unt//Q3Z94x6PpJmSmbVwzM6QtgJD9KSEIeHQOuXcnhCstUwxB+nzqPKSCvsksBWDV/LsAmx7l4l0toVyiApS0UufPehDuxnNrmJdQKdGFJ63lstU4hZufnAbWAm9wZnjyAIwRDHoCicgAaY4k9sPMz/azHFFTmLOHpHpT7X5sD1rwbrxxjsF5eZDXW+vuEJzyhAbgcF6Jv9f70tcobKDM/1YlVNEc5A/pKppg480Z/gVrMG+CPucVwmjfmS3ahZoy3SxmMcrYmgbkBuOospG3mpFDl4x73uHbOIIcjOanWifMmbTCQjwZU5bzN6MrqEMYBw9yZ/3TeAx7wgLXNU6RHHwr3W9MAnPmqLfQAvYDxy05V6z3gbTBwW5t74+ohgRAy3vsnMezVg3xzjIiGBNhks0K2o8cbpAwwVIw8Cl5OByXBOErUFQbADrkP6DnllFPaSFMqSTivbFwFFb0BrgoxwI/xTY4ab1M9DK42yFXC9sn9sgtSmykyxlhoF4jzJxev9jOHYwISygYEhenkRVGIDLl6hU6VTfEFgOZcu7AxUdz1vQ+NhlXsGRxlAhNR1JXZ8xlwpZSBCblb7hdK1lahTfIFSrQZ8ExoJIDJ9WG/AGH5M858kxtjMwMACxwBwM961rOabIViMAiMhu8B+druKP4alvY512TehKkV7sU+1NB7cuk2A+DI1VEgcoaEnYS2I896llVlL8NAmKOOQ8G2AWyukd8J1JFnGDdyxMzJfyMjOYcclSzYCsyXAceh3va8BOYG4KrTkLli/luP1qzNAtITzHPryXwF4KQtcEas13pQb+ZW9EH+N59t1sKmAXLmauqTCiKH1fwWSo2D6ntzn+7OhrLILzp+z4/Yz9YwGLhVSH3UuV0SmA0DF9YkxjBgDiOBiZIflaR8RlhyOw/w0Y9+dGOj5EfZEUlpCLNRHL4Hhnh9FBc2jNHMjs3KvPm+KqqqDAMOYojzrh3YEN6quik/AIsn63+KiVG2S8vZaBjC5z3veY1JSd01TKFcXioWCgAC1OTA6Y88OJ40wHTb2962/eZVDyauLGba34cR+3BifveO7cxZee7PY5tSFnAmH9GO0yQu23lKkesjcEUGYYbqJoPINiEVbJOxMSZC4gG75ISVUw9gB+wKpd761rdu33tl80Fl3foQ6FQ/c722ZAwZFH3OuW39wuqZAf0T1me4sBZ2j1YGcyrsGvAvHCq8DEAaX2FjII2BFR43nwDZHHuiDzwrIVTOCqOb5+1m/iR8u10KYZSzeQnMDcBVJyZALL2R+sDJEvKM3rLeObjmoc1J9FL0bpjjsGeVzfZZ/qrQK+CX3Dn3cjLVYX1g5RMd4KRYN5z1HB5MB3AYsYLW4CpeA8CtQuqjzu2SwCwAnPO/qgGOkffO08OsnXbaac2YAyy8OQwcBYFZo6zkcvj7q7/6qwYkYtjkZ9nCrg5/jKDyGE5eYs5OS/09Cxc2h8Bz9ITvkqNGKVF8fhOmxZ5oIwDne0pKzpScrz/7sz9rTEoAZMAqoIPNw+xQpjmcGOMFIAldMvoUMEWIpcOEZQNDDQtXRqom+Cd/j4KNcleO8uVmAZpAr3Cz/BVhjoSNyShA0z3uxzqSJa8aiyRh2T3k3h9pop99OFOdNqgAfsKwQrJCxY46ALYBKsBN+Tz2O9zhDmunxSsrwDPjFkBTF4Z2ahtQzEDon++EsoXhtd93dsFJ8q60cw/cqrEWzn3MYx7T5iZwHSNQHYDcH0OoveYChjGGEng0hvIf5TgKnWNujT+Zax9ja54K1eZh93VcY3C3SyGMcjYvgbkBuLQn+qA6pcKkcs9e//rXr+1k5hxLRZH6ID3BHLUuMN7mI31mLWde1zlt7spBlu9GL+VYJLrWHPYIPNebx8rkYMtj5qj43rymm6053w8At/l5N64cEqgEk88rD6EGzKRhURZCj8JpaH4sFOVkR6LzjJ785CevPaqKUZYAL9yEoYrnBxAAKRLqMTjCqih+Rt0WegAiOWnqrjlbleEJqKxAE5AUggDQMElCt4ChNgJwGCwhVUdm+E4II95qlKxygTdghYG38UJ7KT0sDXZGncIb8sEAKCwexcqbpTyxcQGiQq3uVScl6TcggYLNmXBAJuXsnjyjVTsABuUJ3YaRymHBGZ+0m5zkADIIwB8mNAfe9mNYQWXGRTgRA4dd0k7fC0EDunZ4AisAEkYKWKLkc65Vxinl+p7MzjrrrAaGJFcnrCPHjDz0WThb+4VvsQ9Asf4BTDaeYLeWASJy10/jS476K4cPsIpsega3hlFdox3mqTlh/PLkDcYNw2i+GA9gliwxzw5KFkbOUypq+wb7tlpFPlcAFwctjLx5ab1xegE1Dot5b8MXtp9jSS9Zh+YbJ5g+c84b5rfqPJ+tBetfCkGewmLTkfkqx9dc5gSq15rBsPvN99aYeQ/kcVg5J/TNVP7o3hjdwcDtDSmPOvaUBGbBwPU5cAEJFAVFAwwxeIwY44uVATQoItcCIoAO74+ywODwIH2H5WGgXcv4CmNRZICCk8klxU8BuBrirMolQC6GFBBwJph2CVPkWAnKkUdLQWmHz9mIkXu1HeAQVvObMLH8KGXqt3cGX56VvucZg1gcmxyEaoUfAALsFfDG8GNyAF7vwABZ+D7MITnoc2UCMxEo5iTJ100RdedmgAmwkXOk7HIL6KuALX0NExWQA5h5wgZQ7T6MHobAJgmMG5kaK7tbGR/g3aaIAMDK6vkOcynsimEEgpWrH+TIiDAwCT+GLYiB08/Iti60ysIp31gA0gwQEM2xMN4VwFXwGjmFvZQrKOxEBuTvj2HjPWEysLrGHLg2DpgQIWV5cHbrevWh4Z4p3FOKYpT7sxKYI4BLm+hODkHmnndOqygFfSKaYQc5UMUx9Lt7hEbpRTmZWP6cc1id2aQwAG+YPevHznCpKubtySef3ITlM6dUqoE5zqnirLpfaohQqlCrulb1GgBuVZIf9W6HBGYD4NKZmnuRvDjfAWIWPXYFeJP/VkMGCTnJEWNo3QuoADeMX5LY3QPoeAcckuyehP2Ep2p7qgda2xcGhBeLhQMG5W15YQcBR6E/hjrneiVhlxLLY7QYbkwZEFbDoYCqcC/2MIcAU5YASGSTMEkUUTUq6VvPBKU/NS8t9wW4pm+5tn6f8hx7IVQCKPLaw8At242ZNpIPcALEYUzz7FAhHWUJrwIywJsyGR3nTgH6jA1m0jzQjspk1vL7jSr5PwbN/8nRy3dhX9PXADx1+Awc2oQi9MMQYR+1JSC1zpMKXAPwGLE8dcLGlLBsxh9wBwgBeuwH42see8lPSm7iFMu3HYpglLF1CcwZwNXe0Bf+6B6OiLXnBThZRzUdgXPiz7XmXH1CS9V9AXFYew6WA9ex5AAfZyz6iWPLQaWXzem66YrzmQfab13623PHAHDbI8dRymokMBsAV0FGBSM+R/nEkBIV8OMeICyJ8zHAPMm6sykGuYq4ApYY89449myH+3ugo03AmfZoS/KzHP+Qh69jd7TNXwBiwFWUa2XDch3QCsAJoQGHqV+dU/lWAQ21n1PgrfarZ3Cqpx1AUq9JTqD2AnA8cCySXMQ86SL1574eXAYYJYypTOUJI8v3A+j0NwwCT1+eHADE4GAQ8nisJG7XsenlkPozNvm9brIIYK2J4BXAxWBpnw007gW4GCvl1jyhXqbKzKYJcyWGTDsSFmY0X/rSlzbjiYUUulJXkrxj+NLmwbytRmFO6RDfAd7AubmLAV7Fq+qmWr+5l/kXVtqczHFEro3uzHXLdKJrXWOehrmOQ1nnZs63zA79rKu6zszhqSN89qbsBoDbm9IedW23BGYH4GKIK8gAyLJRgEGjeGLc65lGUToBR/ECKxuTBVtZlwpU1mOPemDk/xhnyitsEKXE86TkhAmy+aECgtSTDQJ5FmqAnmsZcLldyvDn2nqIawVKMeg9YAtY6VnEyla5pgKQHsT0AC5KWL9stADEeN4xAvU4jX481WMMjV9lwIA0AA6DCaT5nfzC6qUNAfGRZdqu3HrmVGUXK+tW51U/1r1Mqiwr4yl0rB0Aq/faxilgpVzXxWhmzsRwhgER1netMC1nIGGwPEs1QDHjnr4MMLfdanFz5c2NgUurM9+rI5M5llQIc4YzkTlZ51Qc3imnpK7DODXuNUezuz7OdX6PPqn5xYl4ZD33OmNzI7D7Vw0At/syHCWsTgKzAnAx9r04qqIIjV+NVgxxNcAxvhXYRKFVRqhnnGpZ/fUVME21Ne2s7VU+hVZDuGGcUkYPmGofGfG84q3WkEdvzFPmFJPWt3k9oNb3ta+nslq94aieeM8KBPxFLr0scm9Y1OSrJR9vCniqP8ygcis7GWNU5dEDnynQ28/BKVnVcepDtvX+ALYKGPtE86l2K991PcNXDfPqVMeoec4Abmr9mmM5yLrmt07p1Hp/ZdJ7p7iux8zvgMTom0Qd6rUVJK5yPg8AN9bxTpbA7ADclDDDYHgPA1WvizKoCrUHbusN0pQSmiqrfrcMOFUAmDaEEcz9AWDrtSledFUwwE0Fb+n3RmBrCohGqa4HSpexSSkvwCQHy1aWb9k49uMG7Nb7q/KvwDcgLXWvxzpVg1Pr2+j7qTHtZaeMCr5qe5e1KeByipmsbaqfkzbQg+6tzOudrJh2QtvnCuCmdFc/t3tnt3d4+3VTnZ6ap9uv516vVF1XWey6nvvUlb059gPA7U1pj7q2WwI7AsCFZq/KoSqpAKRlwlkPiPT3TBn5/v4pIBfl1HuT9d4pNiqgJ7/VPup3QsSMfwU6y0Dbsv5sduL07FR/X7z1KaDa930ZiKtKvQ+zKDehwyh5dU6xerW+9dodJT0VHt+sXCrDZ8wqkN5o/tVxT/5iwHgFwxUAB5xXgDgFRjfb/nHd9ktgrgBuvZ7W3eTaX9mx9dZHZaBr+fnedz3DHJavsnZTunMzemP7R++nJQ4At6ckO8rdGxLYEQBuimGbAhb5rg+DToGdXpH0wK0PQS4bjIT4UmcMdFVKy5ifWmZl0zZScr0nu95Eqf2Yuq7/fT1mKwrPewXVm52ota7qxdc6a/g5oKk+OqoanI0Yv16+ywzUZkBr+t4zcFPh7Km52bOlrqmgP/fkun7+bTQumx2Dcd32SWDOAG6Zfsv6qsCl6seevesd5Xrt1JysDlmfyjAl+T4ku32js7mSBoDbnJzGVfOUwEoAHFE4KsKZWE7mdjzEZgxUZVKmWJX1vltm7HvjvZExXzaMFdBEKVVjnPt6o1294AqQYsB7xqsm59e2TDF96wHHKaBQQeeyflaFXoG1diXsuwwoTYHi3pBMAcp6TeRVAU8PaJeN4bI5ttGY1/o3w9CuB+B6Z6SGrvI5oLAylZtZH/NUMftWq+pcmQJwjgPKLtRVjtkyANenb0S/1B3ZywDdFNhKPcvyf+s6jX7JPXnfHWZ8d2dXD+C0xdEoztm0o9jZnL1e3t06x/1DAtslgb0C4KaMvlPpHUGxFQC3XZ0e5QwJDAkMCeyKBHpgFEBu17nH6gXA5fu+jlWCul3p775+Tx3PAFS73+2Id/i3p0SsB+DGeO7rM2Te/cv8dRrEm9/85vZ0IU9bWe+xkFM9+rn/7TVbuWrqJw9AB+CcmL9ZBm7eohytGxIYEthfJBDmJqxSzoED4Bwe3rPvU2z8/iKrOfezZ9f975BuDJwnRwTABcRN5SzPuX+jbfumBHpSzBFUHjsKuAXAbUXnrAvgqgeTzwCcxz15bJBHJw1PZt+caKNXQwL7mgRqGDxhb2c2enJGDvJdFtYP4NvXZLJT+1OBePoghHreeec1ACeEWvOae2Z12K2dOvI7u901DcFn+geAcybpcccdd4nHg25mjm6Kgav5I57Lp0KHth511FHrSnMdcm9nj8Jo/ZDAkMCOlECUYt49jYRTioHz6L7szly2oWpHdnofbXRAeM5cBNg8GtFYHnLIIe0cz+yoDZhzz9QmpH1URKNbK5TARrnsmuapSB456RD4E044oT3b22uzR/RsCsBVJg6AO+WUUxYHHHBA83LySKEVymlUPSQwJDAksKEE+o0olOTFF1+88Czfgw46qDml2WXdh9w2LHxcsFclAITlMXWeTJFDs88///zGwB188MFrh2kby8rGDQC3V4dqVPZ/EpjaUyBv0/OIzdeTTjppDcBthn1T7KZCqJWB+9rXvrY47bTT2jMtjz766DWPdWqUlu0gHSM6JDAkMCSwNyWQXZu9V/wf//EfiwsvvLCxNp6BXHOr0r6etdub7R51TUugMmo5Esr7pz71qQbGPSKwnnU3Bd6HbIcE9qQE1otAZj6KAISBO/HEExuA2wpu2pCBq41QMABnE4McOJsYxmtIYEhgSGCnSaDuQvUw+2xi0I+ap7IVZbrTZLDT25vjj3LodOjeAAAgAElEQVSUihy4c889dy0HLv2r+W+VjNjp/R/t39kSMBdtYnAsm00McuCyC3VbGLgeQSq0HiNiE8N4XVICQ0HMd0aMsZnv2OyNlvUsDH1mF6pjRLKJobZjzJe9MSq7Xkc9v9JYAnB/+7d/e4lz4ALIe+Z1swZy11s37hwSuKQE6pwL059dqL/wC7/QcuBsZtjKa8MQavVIA+C2epDvVhq006+do</w:t>
      </w:r>
    </w:p>
    <w:p>
      <w:pPr>
        <w:pStyle w:val="PreformattedText"/>
        <w:bidi w:val="0"/>
        <w:spacing w:before="0" w:after="0"/>
        <w:jc w:val="left"/>
        <w:rPr/>
      </w:pPr>
      <w:r>
        <w:rPr/>
        <w:t>k2HspjHqPZs8jxaNVqxNyTQ55+o07q0CwwDB8Bd85rX3BtNGXVskwQCyHPIcQ7ylcsoQjReQwJzlUD00T/90z+1TaEAnBBqPQduM20fAG4zUtrCNcvi3gPEbUGI49IhgW2WwLJ1Wc+BGwBum4W+h4vLZoQ80zgMHADnnNLxGhKYqwQGgJvpyAwAN9OBGc0aEvg/CdQ1GgA3FUIdApuvBOpmk8rACaFe4QpXGABuvkM3WlbybAcDN6bDkMCQwJDALkgACMijtAaA2wUBrvCW7CrOs5zzLFQADgOXZ6GusImj6iGBpRIYDNyYHEMCQwJDArshgQHgdkN4K761bmDoGbgB4FY8OKP6DSUwANyGIlp+wXrns+Su3c1Z6+uoO9p2t+xd6fqe7vNG5a+iz+S0bOPC2GG4K7No37pnALj1x3OjNe3uVa3rHsA5SkQO3DnnnDMYuH1rme6TvRkAbjeGdSPFtNHvm1FaU7veNHmzj8jYje5N3rpRnzZT33r93qj8zchsM23Y6jU5zLMexpq2es8jk7Za7rh+50pgp+XArWptbVTvqgFc6s86HgBu567J/a3lOwbAVU/JIDlBm7dUH22S72JsczCjTubZdQxtEld3FwRFeDnBu+ZRZEdTrsn/nqv38z//822epV35XNkcfYlCyWf3qUu/lOf/lFHLyiTO/d6z0yr9r0or9/bgKPekTvdqfx43U3/Pd7WsKufazrSr1qesftz8r+8edRMZ63tfh3L6/me8+wNUEyZJ2+qC78/X6eWRuVYfVE4el7rUpdbmYx3LzK9l8vd9ykz73eM7dWesfK5zu47hAI6rU9lzBHC1TVkXda1n/vsun6tu2Eiade5X3VvnqDZYr9FPtU29s5O5Hl29Uf3b/Xv0QPRFGLjkwI1dqNst8VHedkpgxwC4GDsLzDPrPCoiBj+KKMavAoQeJFSDF6O4q6xO2uQ9CkhZefhxwEeEXI297wCTCjwCYlJWBYZRwlGU6ccU6KogtQcwdfJUwOj7ALW+zLTxP//zPxeXucxl1oqI/OsDuyuY6k84Tzk9GHEPr9fZNTEQnu3mMMIYA/fkAb2bGa/eeMVgTQG7KfAbIJY+ps0BZeag8ct89K7saoimWLv6XQ+czQ+vClhTZq7N3M8gbEYW26kwRln/XwI7DcDV9ajt0VPezds8sH1qjLMue/2R+Zf1odyf/OQna05NLbM64b1TsypHZAC4saJ3sgRmBeB6QFEFWxVIBU7x8sIMURh9XkMAVpRN9UIDjHZlEAMuYmQpsSjFsFVABzACnFQWqbJkFSykjQF4foth97zFy172su2wvjB6AWs9aOtBydT/AbqV8amyiYftPXLuAU1V3GEgK4DWfte4L8o8snEd9iryyXXkFLAWQxP2sYJFRqcCptrHfi7l/8ogAEPqr8xpZSvyQPKwfq53YOvlLne5xS/+4i82Q6Vd+X0KCOa7Cs7rdemzNgTQ1zHoGdPMm/oMxwHidmX17v49OwXAZb5Vvelz1lTm3XosWK/rekekrqHohEi46uMpx2p3dPDujuIAcLsrwXH/KiWwYwBcjPx///d/N8XDeIapiCGPkaysE8WSkGMUxTIlstWBiGL69Kc/3Qz7EUccsTjwwANbu6Lg1I25ArqAkoCGKaUVsOJMl7//+79vz+L73d/93dbfiy66aHHqqacurnOd6yxufOMbtz7VUKzPASdh/gIMA6gy2D0w6dmcAIKA0QAK32t/lH9lPJWpjwGcP/rRj1r7ACSvOgYVnOb6GI8KsC6++OLF+9///sVVrnKVxQ1ucINLhI8Tso3hqCBmimWrcyP96gF9bVcFgABlwthf/OIXFx4cfL3rXa+BOL/pY8C5sa8gM/elvIA97QnjSQbm80c/+tHFL/3SL7Ux17YKeCtQH4Btqyt1z1y/EwCcnkdP5XOcMXMz8zYO0zJJTTlE0XHRM9E75qpyzV9rLfWnjD7dQntWNacHgNsza2OUunckMEsA13c97FrYnICBhJOiMGL0GMOAjHSQMolhr0Z/MyHG9YbiBz/4weIxj3lMA3BPeMITFr/zO7+z+P73v7/4yle+0nYx/dqv/Voz8N/97ndbmBAY0f7qscZDjrF3KKhdUL/yK7/SwBpg9IlPfGLxute9bnH88cc3EEcpqofBVz5ZUIQBj7VfAazrKeGqfKuco4jJ9OMf/3hri7ORADSffe8d2PJ8W+V86UtfWnzyk59c/Omf/uniDne4wyVyxKrsA2JiUMhHP/TJb1/72tcWT37ykxd3utOdFre97W3bMIQtDLjp+xRjsgwg13y+1E8+MSo9mI3Rc59r9Nc4GJtb3epWLcwbI+jdK6xc2ps21RB12q2/2kF+z3nOcxYHH3zw4p73vGebN+bBZz/72cV1r3vdxa/+6q+2st0X9jXlrxf62jtqZP+sZY4AbmokzJfqtHEotd3cTVpHUgPWG8nMvTgo5rPv6DPzFzMdUJc5mTUWB0rdSYcQTYiDPQDc/rmGRq93TwKzAXAxuPGIarc8qBUjZeFb9Ng4iudqV7va4jd+4zfWQoru+c53vrP45je/2ZTK5S9/+QaY8lywALjUtR54q0AgbakKO98Bagy6Z+bd5ja3aayMct/1rnctvvWtby3+4A/+oAGYF7/4xe37F77whYsDDjhgLfwWcBUvFUBwKOinPvWp1v7f//3fbwBBUi026na3u93ikEMOWWD9XAfYHHrooWsALn1bLxxSFTrQBHCQ0ZQSDYDz/s53vnPxmc98psndO7BBcf/whz9sbKFyrnrVqy4+//nPN+DxwAc+sIG4mmsYhu3f/u3fFv6+973vNdZSOdgt4O+hD31oG9fTTz998du//duLa1zjGgvhY+9hogK6eqBWGbyMUYxH/gea/DE4AV8BkfWeCphi4PTFMy8vuOCCBq7lBH79619v8+7qV796m29hRhOaUoc2APnf+MY32twMG/vVr361ycFYn3feeQ2s3fWud23jAcQDzeRBvj2zqn2ryh3aPbWzb9w9VwDX66mEP81HaxXD7zvz3zrLPN9oLtXQfjZjmducU6y08q54xSteIgKR9emaD37wg83Jo+N+67d+a3HMMccsrnSlK61sR336HQc6jtF4lNa+sT73h17MAsD98R//cQMPPZjJ4sdsATCMJcNHeRx22GHNsDn5PAwdAPDe9763GVDXAn7Xv/71Fze96U0byIu32Cuq9by/qgwruIxSxDQxsrxZSgk7RSlqr5AYo04hvPGNb2zg6/73v/9aqFEZlBkDzrC77h//8R8bQAhbd+UrX7n1D0hQB1aPIg7LqG+UZgUyAQ4Mvj+AN6FnfaVslQc8qVe7b3KTmzQFXJmoqrDdB1y99rWvbSAF0whQvfzlL29MoDECQih0Y4AxBESuda1rrbGNARzqB0DPPvvsxYUXXtgAKJDr0TXa8Ed/9EcN/Crj2GOPXfz7v//74qyzzmrA8eY3v3kD8WlbxjIAWDvJS3/1OyFcdX75y19ucwBo8v1JJ53U5kl2zEWBKyO5aYwdsOY+9brW/V6MoWsxhdoN0P3hH/5hA+jKCuvrXm3RX31SDsDqO7I3L8juGc94xuKggw5a3OIWt2ht9TsHwPgqPzl3tc+r2r23PyjHjfo4NwBX2xNHJiDFmgCiOAlh+ukdc48jlnWyXp9rJMQcxKZ95CMfaTorO7E5GhzZrHX3cDSBN+uBg2JNvfvd727r/va3v31jmwcDt9FsG78PCfysBGYL4ELFUwCvfOUrm1EHjGJkGS6GMKAKAwIkuf7BD35wM4gYjL/5m79pLJAcqgrcathpM8oj4YMITDuwggAcpcS4vu1tb2vgTAiMUvMZgGSM3/72ty8e8YhHrBn3sFLetR040j7AjXHP/be+9a1bn77whS80kIXhqiEMcsiurxpa007hXeUCDXLoKEqMFuABlACHPGBK1wO4f/mXf3kNCNbQpPIBZ2UAISeccMJaW9/61rc2ZgnQSj6YsilpYEuZNVysAn2m1JVLNsKxwCkwCqzpu3CivgNtvgP4XP+ABzyggZ4KjiqTqs/K/PCHP9zamz4yNuQAeJIhptS4Ybqq8argSFvJHZtKRl7uIwtA/fzzz29j/rjHPW5x+OGH/4wTkn5nLus35k/fMbfkpS2cEJ+f//znN1ANCDKqWF3OiLlzoxvdqLWhhoA3M2+H0ttzEpgrgIuuilPn/zhZGH2OlXlEX9I197vf/ZpeqvoxznTNEw0oS/nu57zc+973bk7d3/3d3y1e9apXtTVq3eZIDiCPnpBqYr57feADH1j89V//dUtDsM5XlQYQ+5HozDhGZM+tl1Hy9ktgFgDuT/7kT9Z6lgbFS6QgGMo73vGOa8xVGKawYG4OO8T4yZnyYiiFLAGXu93tbi2PqGduouSWiTYL3HvdXQUoAASYHmwgcAnQydm6xz3u0XKkKET5as985jObMdauGPMoyBoSTN+BuHe84x0N2GFftB9wAFwo2rwSRiSPyKvmwAXMfPvb324KG1DA4AEsgAGQi4GqSqwyoVU2vsc8vec971nc5S53aQoXKDr33HPb97xpYV91YI2Uy1hob/oVGWqLMCtw5934aoszl970pje17//hH/6hAfQTTzyxASNhVnLwG1lM5cApHxjUHqEaDBaDYWyy29S9ygr7qZw6nyr7pv/KMGb6gzXwGZCOgyBUfN/73ncNmLuHbBPuVE+OaQB0gUogTv/kuGHcjBOm1hxWHwMbkKo8MkgeYNjCjebt9quKUWIvgbkCuOi4mveGFacL3/zmN7e5TO9guZ/1rGe1+RydWfWj/gXA1b5mnUmRkONKf2dT2SmnnNKA3Ate8IImLnNf3a95zWuao8Np8uKQcdIw1gCftb6K1wBwq5D6qHO7JDALACeEWg1SkmMZVpS/UChPLYvN94xkZUt4dMDFox71qBaKcy0g9NKXvrQZdawR9skrTFUU1BST0YOO7KiK9ynMyXvFYGFpAAtgTTgVUBSuoJR4ok996lNbuJeXml2KSXivx0Eom3H3nbYz7EKH6qi7MBl/nqLvMEjZARpA67fkqNTQYgBfviO/CvzIRhnJ9wrg8k7eQNGTnvSkxmj6DssmbA3M3PCGN2zgAzhSPsBEOSdR2XdR8tpHoQMs+gloA8HGx3eYSizamWeeuXjiE5/YGLiPfexjbVyBwuTtpJ3JMcsc0if1V0Om/TmOpe+z+1JWDT1l40J2jgLsQkEAFobsZS97WWP4MI3KNObK0c4A18pgCBe/733va/l8wFxCpMK7Rx11VAP9rtHW5OTZ0MEYYnUZ2Qr4B4jbLjW4a+XMDcDpRfRJdFt2XP/FX/xFm6snn3xyu4aeMf9ENzihj370oy9xzmIFbmGnlB+2H6t22mmnLR772Meu6Vt1Wrd0HSbOGrGGzHfrOo6uNY+REyHh7IquDAZu1+bguGv/lsBsAFxlfqqBlUfGcDq2wffZlo7xAWyiXIQygZ073/nO7doApLe85S0NAMj1SK5YGJcaeosxrEq5fheQ4HebJIAZLAnQgS3zP280myoASmFBIVTAksHGAmKR8gIWKE8hOWBN+Cy7OYEGChZA0m7MVg6NpQzdI2xJBtnVlbytKMN44BWURV4JxQXQRibJgQtYrhsQhDaxQQ972MMaOGMEhAIBEHlb8rR8tvlA++5+97s3AFcNQAwLYA7sYsjyHUBKVgCiHEJtwqgCMQHoN7vZzRoD2O+aq6A0AN1cCdMZViwMmzrJMwYvzGUAHNn7A/4xje43RnIHbSIxnkClPEBjo98MkvkA4BmzAEBlqke+IbBPTkCr7zCzgLBxBPzNdXNZ3X7Xd+FZzkF1AKojsn+rsNX1fm4ArrYnc490hE/NSfoHYMraN7+sN5uTnv3sZ6+lCVS9V1k48zhOEabNGhb2lyoShtsase7p4Xvd614N8Flndd1h3V//+tc31tmues7vqtIBBgO3uvUzat59CcwCwNUQqi4l5MRIM3gAEoaHwrHQhdz89qAHPagBhbAfEuyxGJLTc7QFRUHpYC8C4CiU7K6MCNdTIIQU9gYYlOMlDMHDBMAYcwZcnX4HIIVT1eNsOK/nPe95LbSIbUzdAR3egSPeK8Mu5OleQBGow+LJuRJiBArVo/8+U5zJB6thu3jjOXKletSVxQnAyUSoQLoylNqICcUEyTEUdgFuhBW1F3glE+3nXQM2AGY2j4TdSxuVJQcG4NEP4EaZQqhy4fTrc5/7XAPEgB2ArGxsH7YqQDMh6eSb1dB0wFkMUq6tYx7AlvvDOuoTsGasjW8AlvmGafO98RQCVY95YA5wLAAuodqArLRDeQAvUIuFcA/wRxbejSNwRx5Ao7rMdSAvO431r57/NzYx7L4S3NUS5gbg6vyuTpMd45wuYIsjEBbNHPzQhz7UmDQsrzkYgFaBTcqK0yOH9mlPe1rTtfLncnwROXJAbdSyNh7ykIc00dJ31oB3cx0LrUybHcYu1F2dfeO+IYGfRsy8kADIKvYWyZKTNzYro5/73566mrizggQGmQG3SxGAC1gIWGJQGSdGmwdpoWsU5YOBespTntKOqZDcDVxREBgQBg87JOGbQaWcsF5//ud/vsaKROEEEMbA9yCudinsFgWUbfgAjM/ahSmRD8bwUmoAmXowcMJpEn4ZbzlyCY+FKfKuLMpPnRSkEC3gkJwt+VKUL8UYj7ZXtpVFStgvYdLqVaefNbzn9zBS9Xefc9SGXWvYLwwZGQOrNjUwEICqtukH8HPLW96y9T0gJuHbGAN9YzT0ycG1QpMYKJsPAETsnl2ZRx99dJOvvBoMAjCTc/QqMEv55FflEuAYmaUvYRZdG/YxDIMyzB39MP8SFgUe/WYcgTFgFmgNw2ZuZqdqLTMA2z1yf9QtzKqPQDo5kp85Y+yBQsbVvH3FK17RGA1yzxoJAK9J55tdqOO67ZPA3ABcnLbM6UQyMLoPf/jDmy4URvUyJ7G8mG2MuWOOrL/qBIa5z7zLmqGnHv/4x7cNQZw06zOy4HDKCcWce49D5F3+p3XOOaND5ONG76xqLg8GbvvWwyhp70tgFgBu6hiRutuOWMKABeDI2cBMyekIiwLoAROS/ykjxpTC8M7YYuACUiiwGPOwTjX3qx+KhGTVL0wAuAE0lJFysSnYKMwTUClHRF2YQ4zKGWec0dglQE7bKpBIvdrBqAOCQAKwEpZG34BHTFwOA9aWCgbrBobKnkVJpU/5P+xNFHUUftioCpD0E5gBrgCzhKkxZ2GjADjjRMGTCVAbBR355X/ARX6iUIvcGMAbaJLfZ6xe/epXNzDIENgooJ/3uc99WpkBawEytZ0+13GsOYABc5GT6zLPAvwC/vJb6sgBpO6Vp2aMjHMO7cW4ukY+nL6HDQnbqxx9k9AtT1DI2Vgri/wAVWOMhRVW5rAA/s997nPbtXJAE4YKqxqjt6rw095XV/OqcW4ALnO4Z9vpKU6AtVvzzTgJ2Q0qhFoZuDq3oi8yp5UP8Jm7HGlrsgI4ERDrgCMbvU0nYPu80/ccmOjAhF9XMboDwK1C6qPO7ZLAbABcOhQQEyOMBQGY5JsldMRQ8gAxFJJow5z4nVfpel6hdyFUxtBWdQaRAQaKehYnIblqDKuCjnIMCKCYlK8cdQFs/pejJafD8SXZ4Sj85SgIIUGsk3aE/QvAyCYJO8OwTUCAdgM22EThWp40EKcOCjDMTgBo2haQlPbXMGmAXeSdXC/t8Rm4RMMGLFTPGODAuAEYwLOysKGYI0DVeMTjjpffg6uEjwE4oRQHEcvzUw8mDiubXDgsn7bINRM2VUfy2si95rCl7zU3rgLXGJ+0z1glp1LYEpNW2YfMQ6CSQ5Bz+DCiQCvDB8AZB/dhFxhEgFRuT1i5mm9pR7U+Cz0Js3ICzAXsqv+xb4Cgz9ppnmOqjzzyyAZyMyY14Tvge7sUwihn8xKYG4CrACtntoWBx4ZxCEUtrEF/5tcb3vCGxjTbLMTRTaiz7s6uKRdh4TgiGD27WMOkqd/asKuUXsYqu5e+pcfMbXNZDqnvpSJgra2hjR7ltflR2dqVA8BtTV7j6nlJYBYALiHUGHsLPrsIMTHAkANjcxo9EENBYIEoJEqF8RSWA+KAH8ZOuEoyPAZD/hiDz3AL07lHzlWS7GuIr3qwdbjcE+BFcIALAKOtygVAGFptwPwBH5SjP8yKQyvlirk3ScZhpihTx1/kGaJJmufl8lq1U/kSgJPTB9QFiGbnbhSmOvxGlgGfFCYZAZwAC0CmD8AU8KAMTA8mzTUJ8ZJBdrNRuJGVzwCJ8TjuuOPWdqBG4VcWMOAj3wEvkqfluwGmAKHQIYMiXxFr6XuJ0gAduQFaXmFc8zmbO/QnDJy+5JBkAEx/gSXfA1IAl9/9mUeYCUYk7KN3Y8rokBF2DHAVRk2+IiZBDp8ytRcABt6rc5A5rd/AmDmJgfPCjGQDhFQCc1ifc96hco0fwG6sI8M4MtXpmZda2T9aM0cAV/PVqjMqPwZrLA8uoI4+kJvraA8bDug2ukAUI4d1J8c26yrr15p3eLdNCBj5OEY2RXBW7UJ1b+a9zWhCrnaRA4f0HMfNXE5u7ypmzQBwq5D6qHO7JDAbAJcOaRCjGgbHztKXvOQljUmjVCgZmxocruq4CUrBd0CSMCUj78gQgARQoyAC1CguIEk+CAX09Kc/vTE7Oci1grgwOtUAJw8uAIKBT94d0AMEAAoUFKaKUQc6tVd7hBYY7MrmMdJ+SwgRSMD6CKthe3x2jX4JS5CNrf85poPhJxf/A1muBdIoUdcqg4esbwAEpc0DxmjmdHZ5K67VLyFLeWn1IfTJg8uYhDUELD1GzPsjH/nIS5z5FvlVEBdlaRwYCgAOuAaIAEZAHWBxbh4wBLQDvtgD7FvKjJHKeOmz8CRWDCgCgPQZkMqZcFitHLaLTXOd3/XbIcZkm1yebDpQbmRDHsCb+QRUa5dHAdVz+eq49qyo34BGAJzslY15Awy1EXDWHsAWY6tcIWthJ2cguieLNaHvETrdLjW4a+XMGcDFEckcsd7k32KIOU3mvZQPc4++tF6sPQDMsUfWG+eYYzWVUqFc65MOlF/MKTG/RRiw6vQIPSi/k1MCsMl7M3d9FrHgHMmVBSBXtRlnALhdm/vjrnlIYJYAjgHNQ9KdIYTNkmdBSVAyQpGAEMOWkBmDDOwBAwxrwms5eyihJsbXDiogB4vHewyjEaNbGbjcF+OcPLGAB0bW4ZiUkjwTYU91CzFg4LBHjDR2yG9hxsIeAVQ2LABFgJXwmr5QjGTAS9UHf9nZ6MBcYVYhS99TsmEstSuPrlEvOcX4Y3jUD+CoJ20ISAUqAFB/kUHkW3d7RukZG+e5KReA09+UVcO2PaPpf7uL5QSSD7CizlNPPbUpfowsZo9BkPOnfONfDwaucjQmQJlQK9kJyQC12kMG2E3J28B0wF9CQd5dh+FkcMKw9u2vRsyYAHAMVTYx1FBzD94S4gcyAbKMI8AIxPne8Q7abh5hJIy9uer5t5gOrHLmYtoWuQ4gtxplOjcAl/bEaarr29qmN8w1rLF5TocIcwJQSSfgBMlN5ZACdnlyQmWmEzWguzjJ9LI1xwmlnwE6+ii7Tq1r17qG08g5s/7dR29wGFc1hweAW83aGbVujwRmB+Aq+6FxFAGggJHCVDG2DD7QkkdpBVwAZcAQJQGkUFRyusLcJM8rp+FjZCpYCfiobGBl4HpWKddRhP4oQu3SHqeMAxFy75JbEsObHaJRcLxUyg2oqkBJ+JdCBVSBl7xcQwnmsF59SDvDKgEAfhcWzPNjK1CtGwCixNKufmr1yjXgR7t54cbFppIcXpt8wqocY0wy4ShwnjkAB2RiGHnkOXtNmcbHb7x1bB0ZkDFZAa81N0df85D6PB6r7jCtbUp/smEhbcv49CHgyDYhdEwvsIVRzdhWViwALn0Nc4v1NT8xeWRlvIFTINN8lS6gXLl/5q3NG+ThCIg8PaKC4QHgtkcJ7mopcwRwaVOd4+Zf</w:t>
      </w:r>
    </w:p>
    <w:p>
      <w:pPr>
        <w:pStyle w:val="PreformattedText"/>
        <w:bidi w:val="0"/>
        <w:spacing w:before="0" w:after="0"/>
        <w:jc w:val="left"/>
        <w:rPr/>
      </w:pPr>
      <w:r>
        <w:rPr/>
        <w:t>ABUAh+UFtOgnzl12aJOD+ccJlgrAaahOWa//6BgOB2YfC+9am7jM6+T0YrABRwxg1kXSPaxjANIaHwBuV2fhuG9/lsDsAFyMaliLLHosSgBLTbJPnoVBjBfJ6AEtDHll1apnWkN7W5kAVWnH8DPC/oRM1esaoUU5XcK3FdiEAUo/sxOr7vpKm+WNAHAYKR5x2LD8nlBu/g/4raHK1JP+Vhn0QDX/TynTChxSJuVs0wHl7XmIlH7dxRmFX4Fn6scwklkO8cyhxTZx2ATAuGCqGBpjD+ypB3AD7LCZAVaVkYoMfOdzvaaC1tq2sHl1bKfk5B5G60UvelFjF+yyqzmUU4AqzK379EWbspkmbXCf3zAfPst5E9Ji9Mwp8sj8WAYutzKHx7XbI4E5AriaH1pBHJCWDUDWnXnIKeD00Fl1zSdFgpSqU1fXWfRzdCAnxHo1P2s41DpJRCVrMToiTxzJZqztGZWtlTIYuK3Ja1w9LwnMAsD1j9KKUqAMsmsxBjXJ9NkEkCMVYrDToepV9iJPcv4UUOk92PWGK4rOPfU4Cu3m6VJMvNh68GqUWH2PIY8yieLkKWOq5ETlMWBT9/muByc9aFoW4qs712pfq2wq+KvlAiVyD7FlQEYAc9pTywuQiRFIGCbgCUjDTvHeE4bOcR91o4f2AkDqqnk+AcZVFqmr71cPzjYDbl0TGQvVam8OFM4xCBXkpnbYYOwAAAkTSURBVM60K8cp5P96hEvKFjLVZ8yE62IM67Eh2dWa8nPvvNTK/tGauQG46M0K3Oq61944NTlGKeulOoV1TvVOYg8Qo4/dH2c06y6bJdwTR7s6lFl3cUxXMWsGgFuF1Eed2yWBWQC4PIkhYCKAJt4fpZOjEyqgCxCrxixlxEBWBVSvq95kD1aWgaSp65SfvKkKblJGBZIBmdV4u66yRhmQKFvgKCFB39VjKWp7KljJ5ylvfArMViVe29Jf2zNUCYWkXQEdvfyqXKLwfVefuKGteaxYQE7KTXkB7TFKATZpf+1vbesyg1aNSW1zDEsPAKPsMRjGBdisfY8R7OuucyRtzByIQQ1I9V5Z5QDc9LE/QmSZrLdLQYxylktgbgAuc6nPW63McGWlaxQg8zGgK2usgrleN2Qt55rM4eiopFrE0a3OR9X1SW9YxVwbAG4VUh91bpcEZgXgaqcCYOqijwKJMQurM2XIK8uWTlbAE8YsRreCu80CuJRbwwnuTXvShuSlCVX0HmjP/kShRJFqX9+/CojS/ikAl7LTn2pw+gnUg6P+3l4+AZ61PxVc9OCngrLcE7kFBPk/D53PhoL8VhnOjGM1MnVspxZHbU9tcwXy/Typ/wd4ZXwy97S3yq62qco9oaSAsxi9lJdra9sYyKlDTnumb6O+b5eyGOVcUgJzA3BVH/V6rc7FpKJkDgfwVd1Te1pZ+qzjPoe2Oi/Re9VxyfU1JJv2DgZurKwhgV2TwGwBnO4ERESB9GAnXa7KZAo4VNFUNmZKyU2BvWWire3q65gCS7Vt67U5fU9/+3b2BrwHnLl/ozZVw78MvCwDs8vqSJ1T41DByhRgThvqOFfDM6Xoe+Ba2zUFbNYDsbXtU/3r7w0IC+iaGoeUE3aiz3UMEE6fa8irMoopu7Ipu7bkx13bJYG5Abh+TS1b/1Pra0pHTpU35ShWXV0/Z73XdbjMYVqVE1LbGOCJYbeBTB6qHeHjNSQwVwnMGsCtp5DWUzi9sPeUcpgCJFNKMwqzKreN2tR7vcvAwd6eWJsBQOsBmY3aW0MrU+NYAc5GZW3n7xv1e73xDNNR5VKBWI6mmQKoPUM3ANx2jurulTVXALesV7szhzeS1EZlb3T/Rvpwo/t39fcB4HZVcuO+OUhgNgBuIwO4O8LaU8phs0prCsBt1J+eEdtTfdioHf3vm+3zrrJfG7VnVXLYqN+7Mn8rk1rnSM+wznUubDRW+/rvA8D9/xHenfWxynkyANwqpT/q3l0J7AgAt7udXPX9UwBuI4VX27wq0DIlt820e1fATOqaU1+3a970AGw9UNz3v8p7X5TNdsl4FeXsNAC3ChnNvc4B4OY+QqN960lgALg9OD+WGe6NDPoebNIoekYSWAbOpkDyAG8zGrj/a8oAcPMbk622aAC4rUpsXD8nCQwAtxujsREbFeZtKvHXb6vK59qNLm/p1sEe/VRcG80T10xtKJkrC7ulSbAPXzwA3M4f3AHgdv4Y7s89GABuD45+PYOusm5RGpsBcL3x30lMzABw0wBuJ43hHlweO77oAeB2/BA25yqO9tiFuvPHc3/rwUoAHCF7ft6ZZ565uNa1rtUeFbXea6cavO0IoQ4At78tydHfuUtgilH9l3/5l/YkEc+0veY1r7ku67pT9dncx2VX2ld3vRtX59TVY0Sufe1r75O2aVdkNe5ZvQSWRXM8tektb3lLex7xiSee2A7/30qq1s/97zpxovpTPgNwZ511VgNwxxxzzJoX1IeThrJb/aQZLRgSGBK4pAQqc+Ozh8D3AG7kMs5/1uRQ4wC5ALhzzjln8Zu/+ZvrngM3bNP8x3dfa+EymPXP//zP7bnkDn7vAdxmIn0bArjQ1FF8nhUKMfJwMHA9WhyLY1+beqM/QwL7hgT6418oyH/9139tAM7hr4cffvhSBm4z+ZD7hpR2Ri/qWAJxngDjOcdnn312e441+7QVJmNn9Hq0cidJYL2TCYKnRADgKQDuuOOOW1z60pdey7HfDJZaF8ARVirKYgDgzjjjjMVhhx3WGLj+tZlKd9IgjLYOCQwJ7HwJ9MY8jikG7ktf+lIDcIceeuimNq7sfGnsGz0whkB4cpb/67/+a/HRj350cdBBB7UIUdi5zTAZ+4ZERi92kgTM3+9+97stonnggQcujj/++LUQ6mYfU7cpABehqFAI9fTTT2+L4xrXuMYl5DXA206aPqOtQwL7lwT6h7rrPdZGGIMCZfiXvQYDN6+5EmIhz2j1P5t00UUXLS5zmcs0Fk6Y1cs1XnVz2rx6M1qzP0kgugRI+/73v7/44he/2BjjY489tj1TPJtyNuN4bAnAETKP1fPmLrjggibz9fJFhtLbn6bl6OuQwLwlwMH0B8gx6nnOLUPvf2G48doZEshYxsYYQ2Eo776rnwPg9GyQDDtjfPfVVma+xuEwH21cOOKIIxZHHnnkmg7K/N5IDpvKgauFqPjHP/7xGkocC2IjEY/fhwSGBOYigQA43i0A591f3dww1dah5+Yygj9tR83N9r+xBNQAN5+NFyYj16X1PfCbV69Ga/YlCdQ8zb5ffqN3fvKTnzSH0rzlQGZ+bjuAS2MGDb0vTbHRlyGB/UcCvTFPzysYiJ7b6IDm/Udq8+5pzW2sgHzerR6t218ksB6Iq3M3DmRY4m0BcFXBTSm5VLa/DMbo55DAkMDOlMB66RybBXCDhZvX2GeTQjYzYDLCbCyzTWNn6rzGcH9uTQ2nBrBtdePNhjlw+7OAR9+HBIYEhgSGBIYEhgSGBOYogQHg5jgqo01DAkMCQwJDAkMCQwJDAutIYAC4MT2GBIYEhgSGBIYEhgSGBHaYBAaA22EDNpo7JDAkMCQwJDAkMCQwJDAA3JgDQwJDAkMCQwJDAkMCQwI7TAIDwO2wARvNHRIYEhgSGBIYEhgSGBIYAG7MgSGBIYEhgSGBIYEhgSGBHSaBAeB22ICN5g4JDAkMCQwJDAkMCQwJDAA35sCQwJDAkMCQwJDAkMCQwA6TwABwO2zARnOHBIYEhgSGBIYEhgSGBAaAG3NgSGBIYEhgSGBIYEhgSGCHSWAAuB02YKO5QwJDAkMCQwJDAkMCQwL/D5HI/4ECiN3q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69796.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2CAYAAAB5PbQKAAAgAElEQVR4XuzdB5S8R3Um/Obb9XqXZIIJxgZENBhsbJMEAkQGLznnDDIiSmSRczA5GQlEjjKYDCKYIILA5AwGjAjaJZpgYe96E9/5FecZXxVvT8/8J/XMVJ8zp3u637fCfaueem6oW6f51a9+9avZeA0JDAkMCQwJDAkMCQwJDAnsGgmcZhC4XfOsRkOHBIYEhgSGBIYEhgSGBJoEBoEbA2FIYEhgSGBIYEhgSGBIYJdJYBC4XfbARnOHBIYEhgSGBIYEhgSGBAaBG2NgSGBIYEhgSGBIYEhgSGCXSWAQuF32wEZzhwSGBIYEhgSGBIYEhgQGgRtjYEhgSGBIYEhgSGBIYEhgl0lgVQK3ngwjpznNaU7V9dzbf7/L5DOaOyQwJLBHJFAxaQrbKlbV3weGLecA8IzybKbWm3nPezzP5Xye+7FVizjWorG6kMD9v//3/2b/3//3/63Idh7wDQK3H4ff6POQwO6RAOzKol8/pwfBMO+DwC3/c/0//+f/zP7jf/yP7VlZpzy3/Gn9IHDL/wz3awt7HlXH6tRYnienhQSuB7K+4krc5pG4/fqQRr+HBIYElk8CAUgtm9Jwe6vO8vVgtCgEbWrN6S2pi6wYQ5pDAjshgWpBrgpHxaVFY3dhDFy0G4WyxA0CtxOPetQ5JDAksFEJxJvg/T/8h/+wKpZVQO2BdqPtGPdvXALVkhqL6SIyt/FaRwlDApsrgXgCcKspxXJDBK6St1qQiqqZr+/S0GA39yGP0oYEhgQ2TwIhcv/3//7fppSuBpLz4uI2rzWjpAORQCXVntH//t//e/Zbv/VbK0X1bvBFsUYH0oZxz5DAZkkgCmXGdQ3nWK2OdblQFfS//tf/mn3ta19rfwBw6rWINW5Wp0c5QwJDAkMC65FAFE/EzaIPOEPkxFP5vQ+I78nAeuob126NBPJMPD+v//k//+fsP//n/9zWJ78hc3mOnmleY3Pd1jyPUeqBScB4PO1pTzu78IUvPLvQhS7U8KiSt0Vcak0ELpPFRPjBD34we9Ob3tQI3O/+7u+eaoND7cIAvQN7oOOuIYEhga2RQBbvWN3g2b/927/NfvKTn8xOf/rTz85+9rM3MldJXL/wb03LRqnrlYD1xXMKUUPGPdcf/vCHjcid5SxnaUX2XqRhiVuvpMf1WyGBELNf/vKXs3/+53+eXe5yl5vd5CY3mf2X//JfWnX9hpx5bVgTgauD/pvf/Obs1a9+9exc5zrX7GpXu9oKgRuazVY85lHmkMCQwGZIYF7A8D/90z/Nvv71r8/OcY5zNC14NfK2SBvejHaOMtYugTzTWFWR8S996UuzM53pTLMLXvCCbRFMjFEWxbWXPq4cEth6CXz/+9+f/d3f/V3Dn9vd7naz3/7t327jNpblRZizZgIXRgjsjjvuuNmf/dmfzf7rf/2vK2xx3gRZ1ICtF9GoYUhgSGC/S6AqoYnhBZII3Be/+MVmffujP/qjU4lpXlC87+N29Z5UFr3XoY8FnhcbXO+rMTA1wDmWpAB7rEvpl/e6MWO1OOSqbE/V3cfhzBs7tZy01XsCsrPpLWmo6jOYItS5t9bXt69aJ8i+xg79j//xP2Yf+chH2rP80z/905WUMSlvrEX7HQW2t//zlMY6DxA4fIrV+I53vOMKgdvUGLg6of/hH/5h9oY3vKERuL/4i7/4jUlSRTTM1ds7YEZtQwJDAvMlEFAMgUMsfvrTn84+97nPtUX/T/7kT37j5rrox706RdiUJS+Zl88hL71not/8VXfG1rqyUzauwpRXw1mmwlRWq7cneNrruxCu1BmSFGtkrSdkrMaV+T3fJ64w91Sy63PqDAH1HlJarWXKS4x1jAe5p5Ln//Sf/lOzWGiPOLgTTjhhds5znnN2iUtcYoVk17bkAY+1aSDFdklgShGMsoLA/c3f/M3MOEbgELlFG6tOpeD8apWRXLW7NELs2+tf//pG4K5zneusTJ4prW1Mku0aIqOeIYEhgUUSmLLmiH/77Gc/21wYMK3HrJ4kxRIWUtFbm4KDq2FfD+iV1IXQBeDrTtlKaFJ+iFNtZ8qbh8lpOzJVF4sQqBC9Wnftz5Qlq+9v/q+bRELmQvgqYQtp7A0APXmsGRC0LwROWSxwCNzv/d7vNTLu90r+UsdYlxbNlPH7Zkqgx52MP4rgf//v//1UFjgELuN0LRbjNeWBq51hgcMYaTjXve51VwhcKq2nNmymEEZZQwJDAkMCmy2BH/3oRysEjtutfwVsQ2ZqLswQkt6tOWUZq5YzZWa3WchWtYZpQ8haT9CqWyafK+mrhKXmlco1sWKlPcq3c1PsjfJY0JCikKupxWfqZJ4sNtXilpMS8ltPbmOR09ekAOkJW0/o0o9Y3eqGFATuAx/4QIvP9izrtb0ldLPH0ShvSGCRBDKnqnKDwL3uda9rlrc73/nO7X1K8ZpX9ppi4NycSRsXqgkiBq42KpNpLcxxUWfH70MCQwJDAlspAdjFAseFygL3x3/8x3MJXEA1+caQnhCxkDGExXc067hbEZOQGoXXo58qkcsuSqTDZ0AeC1IF9BC76nZUrv/j1gwZrNavSmBSl7a5Nngdy1tIalzC2hxSqQ7/96SsEsS0MVbEatGrpDcu2pRpE4I2hcwpJzGGNdFpJYLVLfyv//qvKwQu1tR+LRpr01bOqFF2r3DEsDVl9TUW/9t/+2+NwNl9isBFkcp99X1KumsicFWrs4lBDBwLXDYxVHCIBrUeFjke+5DAkMCQwFZLYApEf/zjH88+//nPt7ipi1/84q0JlZzUe8RYuZ6FJ9YlRE4ep+q2rFY6ZAkxOd3pTtfIXRTh5CurvyNGITGIiVCVL3/5y7N73OMes9/5nd9pxKbGpaWdNe4t7knEJ8q1tr7jHe+YfeUrX5ld9apXnV360pduJMwfq5X265tyYn0jh8Sz/fznP28LTSWsPuuDdqbdIa5nPetZGyEO0Yu1LCRQ26ROUO7Zzna2Vn8IqN+kAtGu3//9328LW5VJYuNC3HoC9/73v7/dh8D18YaLFsOtHn+j/P0lgWoBnzf21kLgVhu3CwlcRB6wYIEDLCxwiYGrINe7D4bGs78G7ejtkMAySiAYVV2Q2oksfOELX2hxUwhcxavqXUCCjj322NmrXvWq2R3ucIfZ9a53vaYtv/CFL5xd7GIXm13gAhdoJATpUYbPCM53vvOdRiQOPfTQ2ZnPfOYVK1lIjV2Tb3nLW1rd17jGNRrxQVKQn/vd736zV77ylbMPf/jDLclndRuGQOpDiKG6vVK3MkIY73Wve83e+ta3zh73uMfNbnWrW7Wy/H7KKafMWK6Q0h6rtRvRkjbq5S9/eSOhcn+qL5a7aglUnvUBSXzYwx7W0nn4jhy0w7XI2L/8y780OSKVN7/5zWfXvOY1m/xd86EPfWj2nOc8Z/YHf/AHsyOOOGJ20EEHrfQvFkllIHYxLOTZKjcE7s///M/XdFrQMo7V0aa9IYEphTHz1bvxjsBlF+qd7nSnZnmftLSd5jTT3y/axNDHDtRdqLHA1ZKr9jo0nr0xEEcvhgR2uwTmgakYOBY4BKJ3oVYCx/Imgflf/dVfNbcr5RWRu9GNbnSq+K0Ac3V/Xv3qV5899alPnZ33vOddIVhxY37wgx+cPelJT2puXKTwiU984oqF76ijjpq95z3vmZ144omNsPB+IEPnOc95mtUqJ0fUnazI6Mc//vGWGJSSHUJ5l7vcZfapT31q9oIXvGB2pStdaSUJrrrF4SBcrJBxvyZFh126L3nJS2ZvfvObW8wzYpQya8gMcoYMPuMZz5id+9znbiRMMt1KJuNWtmgdfvjhLX0Lt9G1r33t1j/y1lcx1ixoEpsijSGBiNtFLnKRRoTjtg6p9Y6ILrLA9QaJ3T6uR/t3hwRWc6FuKYHrxQNEsgt1ELjdMXj2UyvnLdTDEryfRsF0X6fGxloJnBIRl49+9KOzpz/96bPvfe97s6c85SmNzPlDQBCIELPEjSE5ksqywLHY1VQdCInfv/3tbzfCI5XJDW5wg0aWuBcRse9+97sroSrf+MY3GglUL0udMY3QqStECYFBFlmw7nvf+zbroOskCUVCWRFZtdyDLLGAIVwWEcSwxrLp889+9rPZMccc0/5Y6eIK5s6N21VZPrO4sRYiZM9+9rObtS7uz+rOffe73z17yEMe0qyOdouyMrKeeSGQyiLPHI0VK98ZznCG1jeEOLtPa8gOt+v73ve+1ncEMCS6broYODBwYJkkUC1wiYGb176psbtwF2oKC/gNArdMj3+0pZfAIHBjTCySQB0jlcAlBi5kIx4E/4d4IQMsVogNa1DIRchC7qlEzXc1/YXyeDJYq3w+8sgjGzFD8KRpuv71rz9zxA7ygxSxnrGOCXZGXFjE/I8wnvGMZ2xEJbtkkZ+3ve1tzarHosgNiczc+ta3bgTuRS96USOUSOeDH/zg2cte9rLZc5/73BZnF1ds+qvNv/jFL9o9ykT2xM8l9g2Jyw5S7SKTRz7ykc1CxrWMZGaDAoLmGv1iWeQ6DmlFOpE1/ZfSBQljPVSXI85iuXPvjW9840bQPIeaAiV54GS1HwRu0QwYvy+LBAaBW5YnMdqxFBIYBG4pHsNSN2IRgasbBVyLQLAsIT1ckwiC2DmnONCKY1nzjlTF+pbgfiQP2UFs4vqMBY+7kLUJSbriFa/YPiMq2oBgcYm+853vbFYp7lpWMoRL8H9Nmlt3pyJqT3jCE2Zvf/vbZ/e85z2bm/I+97lPs+Yhf8ii+u5///s3QhR3Z+IDa1oRbTn++OOb5Y6FC9FiJcsmicShxXLnep6ZBzzgAY18KZNrFRFVrjxtd73rXZt7lVUPSWNtRP7IiZxZ5A4++ODZbW5zm2bx03dkkOy80o64UUOQXTcI3FJPvdG4TgKDwI0hMSRQJDAI3BgOiyQwReCyCzU7OpOSA1FhCePyYwG7/OUv36xbNh4885nPbGTCNXaJsjJll2SITVJxIE2PeMQj2gaCBPW79+///u+bK5PVzUYFZSFxP/jBD9p3XJ/IkOD+m970prPHPOYxzSInNg0pYtUKgQmx0nZk81vf+lYjfFyfNjFYLLg2uVBZut773ve203RkFNAmZSUGDjm0Axa5yuaDpERxTSxr6ibPpCzJ/4lbu8IVrtDIq3tknUcokTjWy7/+679ublTWOm7puFGVl0PqtYuLV+zhta51rdbGWD1rdoRhgVs06sfvyyiBQeCW8amMNu2YBAaB2zHR75qKF1ngqgsVMUDgbAB4zWte01yJyASCIZxEygxWt0c/+tHNsnX7299+xdoUV2RixQ455JBmWQrh8o7YcMmKC2NtQ84Qucc+9rFt0wTrF7IjHs4mAqTRLk/kh0WPdY01SzvF0rnnq1/96oplUB3ahygiQ5e5zGUaQWTN0i9kiLsy1q7sLv3mN7/ZLGHqZUnzcn9SmbgvKTzielUeguW6WARZ+a52tau1ulgUlYm0IaDIJPfus571rCZbLlruXW3ILttPf/rTTfYPfOADW//VmQO/B4HbNVNuNHSOBAaBG0NjSGBY4MYYWIcEFhG46kJVbHZkAlvpLy572cs2qxXi5MWdeuELX3h297vfffbkJz955WzRuiOfRase/ZQknuK95NW0I/N85ztfs5TJ18baJ62A+DjtRWRscLj3ve/dSA5rnh2h3JDi4FyjDPWz6CVtR2LvbChQP3cmcoRosZJx5XIL25imnOwwRcK4YhGtpBpJ3FnIXOQSC1yVK3KJ3MrJFqKH3LJUkhXChoT67J27l6UxMXbkw12LwLoWseVC5lKt8YiR8bDArWMCjEuXRgKDwC3NoxgNWQYJDAvcMjyF5W7DagQuVrP0IAQhJzAgM1yTiEnyurFuSSvCzXrYYYed6gSFJMdl9Yp7NbFxL37xi2f+WKe4ShEUZEZ+NK5N+dH8sZaxzskLB/BZoFjppDFhlaquU3nbtDm7NLO5oZJJfdQG8WoII7ImNg7hys5W1yBQ8tg97WlPm33iE59olsBY27hWyUEsnvtCGFklWSIRyfOf//yNEGqfNnPJInOseqxuz3/+89tGCzF95MAyZ6ep9iBk+nDyySfPbDSx+5QLlSyUmRx3g8At91wbrVtdAoPAjRGyKRJYjfjkt7zXxSDb+DWiZqDv8wGutZF99uqaZV4Zqa9uqZ5qV+rLb/35jf0uwdqPfvFea9vHdbtDAosInF5UN6r/M17kbXv84x/fXJdcfoiEmDj521iypO1IgH9OYLjyla/ciFg2M/idW1PAPfLH6iSdRixOSNiXvvSlZlGzSzQuUpsQWOKQQbnckMhYpLIBQbnuTwxfvg/xyvzKEVU2FCBKr3jFKxoRq9ZHn5NGBIFDUlnQzCV56/72b/+2uYS5SEPgkE9tQM7EFcaVGhLnN32Sj+55z3teI20InI0arI2XvOQl2yByvTLF6UkkLCUKCyQZVQtcMMF3I43Ir8dpsLGS2z4FRU2/sp7UKnU8xYUdJSFjbGotyX2ZW7WNU9evp027A3WmWzkI3G5+ekvU9rpg9SQpKRLyHpdINOFYLbIrrJ/IFSxC9PoFplo6cqxOPf8w1osaaN0vslPgEJdQYnfqgqKsELvUVUliTVOwRI9qNGWDEphH4Goi34ytuCAztqTJeOlLX9osTDYkGEPiupxy4BVXKQIiJYhyxH4hfF5JvSHmTTxddpIiH5k/SJk0G3a5yqnmhQwiT15IEEuV3Z6sUsrIHER4lMtSmHNXM6ZDRF2b+YCQ2miQmDr9TWoQ1ymHde61r31ts8DpLysYy5jYNFa2fK98lkLEUqwe61xv0SQXpzogeP7+6I/+qMXCkSFSmmTCOYbrH//xH1vKFS5j1kaWvLSvJwEhxTY97Mc8cGTdW1zJKLkJfZ5KdxNC3ON+JV2ZcnGbKzPHrhmbnkviFnNfyGTmUlzw+b4nmnVaDwL3myA3JZORB26Di8Feur0ubHXymqyZ5OJiLDQWkIBDPYA3mji5hCwFWOoh2NGylQV4vSwMylQGMODikThVgtPExqirAlIFn+yOyzPRVmVbFJStXDE9rhPvE/dWJY8VZGpf9tJz3u99WS+By6JlF+Ud73jHNn4QHjs8WcOMKeMsi6PyWa4QFAQJ6ZOHLYoNF6Fkvf4Qt4xnmx1YtpKcN+1EhBzVFWu0d1Y5ZSJxUYbMF7FkdsiywoV05nlXq7gy1MPlyYomrYg5EbKXtCAsBKxl2sXShkSGnNpNyuJoc0Zcm77TJ6TM7tfsbg2Ri7v26KOPbjJE/ljgWNnsstVP98cNzBLJ5fqgBz2o9ZW8B4GbnsEZf1Vhzo7dbFjxHDLOkPg//MM/XNnZm/FVdxSrKYpsPT6tKuBpTca36xB/Y5BV11rRW03rPbHkDQL368Ps570GgdvvK9eC/vcELpcnxkbcC1eL7f60Ye4PGrc4GcBr8AGFqvG7NikPkvg0mhvAsXixRrhGULZAbhMeiNgJJ5UCK4M4nFjL4qKqx+kEXGKpUy9LifgZiy5LgQnwsY99rKVkQAilhEhagpDGerZjDdoeQ2fvSGA1AtfPgVjgjAtuPvnUxLlJfOtl/MQqFOXDO3en3aqC8KX+QLZiHfFuEbWoqi/zy4YG49wmBYufVCA2TCBRYtUstnaEmmPuFYOXdBtxfZpPyGQW3Vg/srjWhTM7Q6UssZFC2TmeKwt3TolA4ChSIVcS/LKMyYmXWDcyQiIRQbtoxell4U46Fe/i3RA4LlRWT3nouGPJiPWstvUzn/lMU+LsQmWNZJ2MpWdY4H5zTvYkLuTIc0GyEWiWU89HOhlxmzniLaRdGcFTNRhjOekj1lvWYeOTcpxk0uqKQs4KzIoMv52ckXkVDPd/xdopF+/eQZz5PRku1P3wlLepjwH73pQeNySi5jDsD3zgAy31gIXMd9wlwDrH32huzOSIlM/A1666uC2zmCVehjUCGNjJx5Vicp900kktrkicjnqVZbGR/8piknbG5Zp8VcAHUHFzIYZ2t1n8LJoPfehDm4WCW+sWt7hFI4teKcPnWESSKmGbxD+q2SYJrJXAaU4sR6y5Yt/ErbFISceBuGVByoJnjBpTYtVY3igQAvYpCxnz1YVkTFJUKBXGpd2irE1Ijk0CrHjcixQlSod4OsoSspWYuigt5pIdsawfsab0VrcqYuP84Q9/eCNl0o8k1i7tVIb5LU+b82KT2y0bIFjvkEgkznchsj7bcIF8RpmLFZ6c9Ad5iwuVJY5bVd8SN0dGSdXCjcqFmjNTyayGPwQHhgv118pA7zonS98bL45jo1hImHyzm92sbZaJO919UcA9LzjrjOBYhapHhaueW906cNvb3nZlR7ZnQTFgUTXuYaxnt5p7dljgjmuxneMorW1aAPZqNT2BqxY4YA4gJQClLXMNCSq2qNDeo/klC71JDDj8D+QFcQOLTGRlWziUKZUBK5xFjBbOLQNoLGAWTYd8A2+LYY4aUvdUjIb75MHi3rLYqsPE8L9dcHe7291aVncgRtuPSzaLEwBD/rz8Fi1xrz7z/div9RC4kDhjkyKArLAYIRqxuIWkIE+IlvJZjViAWZgQlViWcg9CyKqFnHA7sthd9KIXbekyBPJLF2IcZ1OATRIOtmft4rI0R1ynPSFpyrJwKrfGo/axRrG0mKM2USgPYeQeDQZEWWJlY03xnpAC7yyEyJ25bZGvbjbkirLGksiinnAF9SJf0oJY3M1tihhCxzJuVy0ZJKbPnCTHd73rXbNb3vKWrZ3cyTl2bFjgTj17K35XIhfrJ6upNDgswhQF1jGvnLwB+7j+WdZ4S25yk5u05xFSV+PnjFnlwG7WaF6SGi9qXKlLfCVMz7h3jbphcMbMpGvwNKfZF9A0LHD74jFvTydXc6FmIQOq3CpcGxYxCxSNP1YFC0fckdHY3MP1wTIRkFEeUz4iKFZGXi1kDjiz8LFGIGxyWgEBxwwZ7GJ8mP25skLgosFZHN74xjc2awKy6HrfWRQFVovLkY5Aef5iwUiKCO9XucpV2uJYc2Vtj/RHLdslgbUSuOp+FIslVgtpYnFgbTZeEv9pDIqRE0uGcBjLtGqhBhY41ow6h1i0jEVKBVfWNa5xjfaH6JlLXKYsXLHKGct2b5obFBvxaKxn1eXoe2MfkctmiZC1yDZ9Mke1HzFlnWYBQ+AyZ5WFaCFQiS0NKVQWMmAjA6uduRUSSw7wQOyTec/iTWbZ8IQsILZcxQgbwgBP3MOKj/zF4g8z/K4/FnxEUFk2jyQGt1r4hgXuVytTqLrrPWtyRO6ND8SdjCnVwlYS44mQO9qNe5R3RWobhNkrMZPGT9LgIHGUGWMQhsPzpHcRbsNbkucWhdj44FJlmcumnKl5P0XqtgsftrOeQeC2U9p7uK4saiFF1boFwJEpMQ2AWdCzCQ14EaQsTNmdmkWgxgQBDKDLYpAYOIsD64TFgjYINACBxdLkt4CJfWH5YDljjeBKZY0ALlmMAkDiPCygNHqao0XBQgMsEERxHxYd7aRlWrgsoIgoS4I61aUdcdNE+9zDj37fdW01AleJTiwKxpfPxinXpTGa2K4sbollo5CYJxYnVgyJall/Y8k1J9yL7HFjGWeJ/cxZnxZY7n/EBWlksUhsm7nBuqFcVo86Pt1nzHtlLobg1IecAHR1s+ppuzmClCaUgDWRm4wVUB1xyyU+LS7R3oqS3xE1n1lfzLMs/EgWUsr9pk4kTfkhbonlI3N1IsFe+uYPWZByJacxDAL37082zzVejijVxg5chLWehZCU4447ro2pxFZSlJE7hIISm3jE6jFJeazHcNWzMD48C1jNiuo5uk5YwPvf//5mgUXYMh7h76Uudal2YgnMzVwcMXDDhbrvFqLN7HAlcCk3li0TUh4oLg+uEwDAncGCYEJ6AWGA4AV4kx4hC4L/xUvYUMDi4EVL4+6x6NHULEgmNVC3mHHViokDLGKOaO20SBq</w:t>
      </w:r>
    </w:p>
    <w:p>
      <w:pPr>
        <w:pStyle w:val="PreformattedText"/>
        <w:bidi w:val="0"/>
        <w:spacing w:before="0" w:after="0"/>
        <w:jc w:val="left"/>
        <w:rPr/>
      </w:pPr>
      <w:r>
        <w:rPr/>
        <w:t>8RQ+IWFCziFh05ORiHUQyuVstGLkW2NjpZmFCSPXDUT/ABNCI9WHVYBmIxWAQuM0cZctR1jwCZ1NOjRmrBC6W5Vi0QuCiPGRx47LnfjQHsikgCk7IhrEVq1Zix9xfY+QQNePbOI7lK+59dfic5MDKTf29hKcWxvRfO8xn/5t36Uss6MhgrGGJqauEsMeM1KW92ZiByCZezfWIHZIQl7F6lZ3Qi5RRyUjkV5XKGtoQUkwuwib2axqRkN/IMLt1xQHbNMJidvjhhzdLrw0z8I7sjXs5Bz3rG9/4xu13Skclb5E9JZklmJIiNEWco2dorPgtccis0I6X8zslJOfhwmjjNm7wOq7qujOleCwHemxuK4YFbnPlua9LmwJkkxgQsD5wX9qF6jsbF2jvJq0J6fgfxMiCY9ImXsa1NH1ESvyObPMA1ss1QMdZkGLXAAyXDELFjE87BOxIGy1PzIU2iLnz4uLhKhWHp420PoHj7mFJ4071PY2dVe7QQw9tJJGFTVJScTXu1ScbJsQB0UxZTrzGJoa9OR3WSuCqC3Uq0LouOCFQNQ4pGxx6AldjhaJ8hIRVkpIxmDNGMxcrKat19E9rHqmr7cnnWEhqn7O41h2tWVinLCchUhVHav9iyewX58i2r6f2pz6z3B+CMQjcryWV3aNV2fA9Ysbii8jZAEN5ZTGDq/CUlZPshakID2Dx9T+S5XOwWvnwHpbaeMKlDUPFa8ZC6x2RhtFHHXVUC1WBr3Uc1LEzFWPcx2zuTRT6da8GgdvLT3eb+1YXnwqYtGl/SBiSxoUja3pImkkrYJVrU5wZk3kP3NHkxQIhfCYpSwVLg7gemjO3plxPDusWk8Nipjw7US1iylcPK5vfEDQ7nOymotlr21Oe8pRGIO3kAzTqRdYE24ptE4yNGIrdAGqsilxZXLPeaZZJDaGNYxPDNg/CbahuNQJXyUVPGlZrWqwfU+Sk/67Os5CPkKVYnptm0PMAACAASURBVFJXrFm9CzOEL4trTxKnyE/q7fuhjlj/tCdB76lzKh6pyqZaLdOuENG6mSIy6klqJWTV6rMoDmoQuFM/ySgG5BIrKsym2MJa2GeTDa8JBRkO83xIpswbgtQheRRuz42iLQZO+IlNZMJnvFjReDkovOIWeWIybpLihtcENlPojz322JUdynGNTykF6c0gcNNIMzUfRiLfbVgwdksVPYELQGZXpv8BAtck1whXqO8SrOxAbBYsEx7hygKQDQGxuGV3p6BZmpxdbsoTE2NHG+KFcCFecbkCJyZ/6QcETfufmZ/2J6YCQAEghFB8EKsbK6FysttUnJ36gE+O8hF4i0BypYoDEccRjRTYIHPjtbcksFYCt55e91a1EKpquct8qiStt2SF3OQacygpIPwWq1osb/NITiVCU2QuRCvlpI4QyUr2fJ6yoPQLbu1LyFqNkaskN6St3hNZTVn3+rryf5XXfneh1tjjyIdSTAkWpiLGF1FjORPOwjomdASecqXzovjj3hZ/6cUCx2vCMpeNOHHlf/KTn2zfUYwp1EJbWOjEOiOLYpzhOYXcOIal0ulIF1M3odTxWcfzIgK/nvm5rNcOC9yyPpld2K5K4GrzEbiAKxCWgoNWx2pFQ/Mbqxc3pPQeCbqOBcv/djyJtcgh2+oyeLNjz9E3NEHED0mj7THvm/Dq8T3tkJVMEK1gXMQssRQ1Xsm1XLKAi7UQyNi9pm1i3MR5iN+QnkSbxHTc8573bHEhQAnA0UJrjNEufJyjyXMksBYXaiUIq5GHWsVU3NZaCNyUyzFWsBxRFCK0GjGq5KvWG5ITa1/IU9/e3pIWEljvn7Ie9uVFUZtH/KYsm7EazRu08xbzQeD+XWIIHHnUDSw8EBRi6Z8QM3hLQbVxC4mCxyF+OXGHMgyzxR9TxmE8S12stOrIEXKeC68Jpd4mMRgNu2G79QCWwmhtEtssBtkZwjn1I2Onf+77gbzp8yBwY5naNAnMcxlZTAKUTO8mrMks+a7JiVBxS9L2aGchbjHbI08CWr0HZFzr/iQINcFpb8iW+/zPjcq6JmWCOhJAnrawANIMcwi32A4uArF03Km0SHUiZzYyPOMZz2jH8nCfstaxuiF5NEyxHOrlls3GCxspEly9aUIeBe24BOYRuP4s1N7KM8+qleuqizALUyUmuT9zoBLDWNdC1JILzRis+bfqPdn4UAlUFld1xRVW4+Qyh7LIJwdY2uRaf/73m8W+EsxqmQtRU3/mjM81key8BTr9rXLqSee8e+sAGgTu1AQuGxd8mzNKYTYMt2HsNre5TXOHcm2SN28ErOTtQNZgME9Ekp4LX/GcsylNOf6XlsROVR4OJ5QgeDDa7+qV1/PpT396w29hLTkxBHGD11N5CucpSjsOGFvYgEHgtlC4+63ourAFGMkgBM5nk11eK8RJig877UxYcRVJvRHNG5li8bJ5gTuT1SwAYOJzY3JZZqdndipJ7eE6Zn0LCG3PZgMuEmXHtclqh4TRJgEMNwHQ0BYuVO4CxM2mBYeNI260Sq5ahNPGDBY919MK5ZcSeKsfybI/YuD23iw4UAK3VknMcwFWAhcLWwiTskOiYinzXndBV4KT67Mb1v+xqKk/iVxDxvwewuW9z9Zv/qjfhiJjnmIWspeyq9y0xfXmvvLqGY79nJmyplQiWEncWmRc5TsI3L9LLNgY/K3E2nigLFNWYZ2dpq7j5kTAfM/b4TppXnhY5Nu08asSq5xSw6In0S8yBsOz4SuKg3Cahz3sYe1UnZe85CUroSgZo1EgMqb3i8WtH9+DwK1lxo9rFkqgB+cap5NNDIiUnaByCkn4SDtDdpjGE5sTawFQp/H95V/+Zcu2LvM6i1l+987cTuNzLaLmOxYxVjDWEIAjmzttj9VPWVnc4uKUkyu7rpjx7YwFKtKO2KWqTHF0QIRFgetUnB43rVxbkvzSQlngkM1kDY8lYb8Cy8IBs4svWC+Bm+rqai69uuD1ZC7EJW6ruoEguwiVjWD17tfq4qz1h0hReFidhQGwJov5NH/iVosVJFbBpDLJZiQxUjYICVK3CYiCVAlSyGKshMibeeh/lsLMzUpKyaLHlnlDZ8qFm2unvAMhxKl3v8fATe069oyT1BnpQtzgsPATZIwnhAIrbljISBK1ywbwhCc8oZG6jEPPWlmer40LNoDBU9gOWzNmPQfrAwIn3s1mB79lTcl4q2N4v+LsIHC7eCFZpqb3ADkFmAJVWa7ETiBxiX/LDlOAbkFCxkxorkwWMuAgh5uA1kzkfjeSxcMmBZOddY+VTIoQJy4AEWeXSs7LgsYsH7CKaR8ARDuMxYDVz3dIWtysygdMXAbIIguiTRRywj3qUY9q7tYsiKwKw4W6TKN0c9qyFgLX1zTPqjbvuliV6n1ZwKqSk7giiyMFxPXGue9zcLuNNuaWRTWWsiyklBvzjBIi5kgYgY1GNgWZM+ZSEqaGPIY0xlKWNigLcRMLyjou5U4W1hovl3jTEDUbh9RpnguBqPVUS379PCWfnqzVRX0QuMVjPzKqsqoEXDywBOjGBW8DjJYcXQyws2tZ24wvoStcoK6LBc6zdr1xJ4G7ceW8X9Y7IS7BY++uo4TzZrDAJfVUehDXf4hcxsLiHu69KwaB23vPdMd6NAWSAWOTUiZvGxiS7BZRi1YfgLcI0OCB7zHHHNPi3JC+I444opG7LBY+u5bLhhlfTiJpPVgNLCIWLG5QnwEJF6gyAAwQAhrZAo9kxaIR95H2cJmyRCBw7pOChCWOBmr3Ko1Tv8TGaYfs8KyKIYVjF+qODcUtrfhACNxGGqS+LHCVEMVqgXRxW5lLLCR2Bca65F4Z7Z1EIrFvkmTX31m/nHCSUwooSsYwC5oQAvPU/yzoYj8lba3HGFFi1GP+WcwtzPe9731bsm7EUp3+fBZPpX3ipdzHwsPioo0WdhuFErQeRSoWnCkCtxG5xro3LHC/luIUgcv3xh+PiPg3eTYRK89TvBuyxgMhXhheCpOhUDsGLTFwkbE6jj/++BZGY7xJF2L8wk/jN2EwdvbbPMGTYiyFrCH6xg0lhULS76re6HjYbfcPArfbntgua28CsxEqKThsFWd9y3E2iYFBhnyWR02+NqZ5cRRcnNyu4i5CsojAYsSVySJm6zrwkHyXq9SigNzZ6s6ChzBagFgGlEWTtIjQApE7i1HVAJXvfhsntAtZ41pl8rfQsczZPs9dqkzg4jdl5QigLJTuH6+9JYHtJnBZREPkqgVLCIE8Wd7tjpaSwe/IVmI+WeIoF9xSFj0Wad9ZDC3AYk0pSazWiZlLvFs2MsS9RYHh2rLoeiF3OQ7PZ3VHgdFeVmhzIrGrrHkUIsoUBaoqbq973eva0XTmXazzdYGO3Oumio2OrGph2u8u1EUKuDEEC8UMI9l57lGsoxRI7yThL3d6TgJJ2cYGJZ4LldVOrjcKtXCVnAsM55Vp3HjWOToxG3MkDJZZQBqTPL/NHBMbHVPbef8gcNsp7X1YVxYbE9IuI9o7YkWLMuEBO+BPPA1iBsBp5CYq4sYSgGSZrBYSkxV4IE8sazY33PCGN2x53UIYaXTqcfQLQmiBU6c2WMi4jbhTWeKyySIWM+VbSJAy4GHBsi0eMCF+FhfXIIIsEnZGsTaECAKigNB+jc3Yy0N9uwlcrNj9ImWMsWbIWm+cU2Iy3rID1Lu5ImyBUuKVcIDs9uPutIhyi8U9FRIYK1g25rCy2YmdMuMaC7kUxkChErrAehcC6D0hEuYrC0ryOcaqbm66T94vux2RzLiL60kPNbZvo+NsELh/l2Ad19VC63vkFiGTRoT1TLJ138NH+C1+0liApbwmcB6+iiVOjsCcCMLSyvIm7ROF2+Yx38UlH5xnGXavzWReiZNUn7GVE3k2czxsdDxt9/2DwG23xPdZfSFUWQBM0gA5cM7uswCpd9d6N2FDAIktVoFM8Gj7rAY9wHPVWGiQLTnmaG9e2T3n/2h8ylO291j5/K+dqTfEEVgkliPAEYDK92lzUqLss0e+57u73QQucygELv9LdsqaYTFz/i4FwpjN/MicM6aTziPjNzGfLB9ijFjgWPByb42VizVEvbUcO8HNsxAw7jPKkng6oQvcuWmPtlN+bEjKS3k5KSIuMjFRrOTiTB2KnkW9V4Q2SzEaBO7fp2uNU8y3UR78FitqDpyPW7SmgKkbQ1zv/6mUH7HSeu5RdmuYQHZUJ4Y4Y75a+6pCs1njYbeB1yBwu+2JLXF7ew1OUwMAPletri5GJmf+r9pUvk+5Nf4nv4V4ZWHyPWLWa5BVu0uKhIgyQOQ9gBJS57ssULV/FXhSToCoktH9atpf4mG64aZtN4HLPKrzybhkfeZ2tEsa2YmCkuuM+RAxba7pOfxP4ZDsWqwpAsjqVRfuOofqWZW+R9y4wNTPAl2thAkfyNxEJKUCYsmW/DobKKKQZY6lXBYepJSbVQhC5L0VC/YgcKsTuDr2KkkK2apjLQQwCmzIV2Sc5+z3uOSNwaQQUVbdoJOy6zpQ14e6LgwC95/bjt6ajqcHuikZjaO0Nrwc7J0C6sIWwlYBIBO0LiQhU3mPFazXvCpRmwKSTPL6G7N/8rFVklXPhazt7J9EtMBY93JtCF1dgHrNM1rnfgWWvTOqf7Mn203g+nmlRca7WEy5CFnPuCUzPutCKdWOuFK7O7PLOnPFuwD0D33oQ82VJaaoty4jX+5N2EO9FxkTqsDa5uVaVnPzQnydl3nARSY9iV2FTlSJZSYKU7V++85ubtZF7tiETmTR32yFaBC43yRw+WYKu2KFqwo4PMxmtCi+GaP9mAz2J2wlRK5X0v0/Ff9YrXS1ffsVZ4cFbi+vNNvct3kEbkqLCwkK8cnC0JvTKyD01oHcm/L9HyJosaq5sHqAqNqdz1lEpghdtRBW613aWi10FdiyQG3zYxjVbbEEdorA1TFsfMtDaIzf6U53aqECdRz73aIqpxvLF6CPSz+LoMWU21OMEaIkTi4LZ5QWhE4IAmuYmCX1ZVOC5K0sZHYLZgND5lHeKVGC38XpHXnkkS2+zW85I7jKMtYXG5PEwD73uc9tmy7SpoQxrKZ0rffRDwK3PgJXMbgSvVjf8l08FL3iXTG7elSidFR3bO5dzdI2pbivdwzs5usHgdvNT28PtX3KylC7t5qGVd20vfY4RQDXI7ZF7VpU1n7VDBfJZTf/vt0ErleALFosXHIjsrCxwHFRZh7UdDtcndI6VAtxCJByxIlKw8P6lhQ4Fs668CKHLHB2kCJRiQ292c1u1oghcsfyVpWiEDrkUEoIQep2HHL1Zk7GHRZ3bmJijz766GYVlHbI5qFKKtWR2LnNGEODwP27FDeKdYuexyIMX3T/ar/vV5wdBG4jo2bcu2kSWAQeiyZoJXH12o0SuEUd3Gi7F5U/fl8+CWw3gatjO257FjbpQ5AzBEpyaqTJ73FzIVqIVT8HQoj8LmEqi5dE1HJ5VUt0dWF5Cq5P/Bp3qaPwJHJlTbPL+5RTTmltsNs7OefsJFWf9CauRxR7N5jfk/FfGa5zv9i87FbPnN5st9kgcLuDwC3C/+VDie1p0SBw2yPnUcsWS2Ce+zYAvcXVj+L3kQS2m8BlB151z2sD65k4OMlv7SBFrhI2kJQNNei7PiL3u8aZk4igNCTywMUVFqLYbzZK+QikVBHf+MY3mnVPSh0Z+CV5vchFLtKsZ9yr3KZ+F0fHBSuHWF6RI4shVyvyZwerxK3SB2lTwhCmdqNuxqI+CNw+mrh7sKuDwO3Bhzq6NCQwJLB1EthuAlctcFUh4R51nBtrlfxp0nQkmDyxRDnHsnehkg4rGgInubacXUmW7dp+4052FiJ0iTWNhFnPbGT4u7/7u5ZcWzwdEmYDkRNS6s7uqfyIylaG3+SkQwblHHO0lu/iMk3d6t0M8qacQeC2bp6MkrdeAoPAbb2MRw07IIEsspsF9DvQhVHlkkpguwlctVil7pA6VjipPCRMdcxRkvT6HQmrweSV+Pid1QuBc/wVAiemrVrgYn1LnSFxykmcHOLliCUpDOyEdVIDQsmt6z7le9n4wFpn1yoLneO66u5T14jF0xdnGOtL3L/ZtZpTIjYzLGIQuCWdZKNZa5LAIHBrEtO4aJkl0JO1usAOArfMT253tm0nCFxvhYtblYXK2aMy5DuxxBmVOREEQUrKnLhEI3HzIi5UpOuwww5rLtSQs2rpqwTOZxso1M8CiJS53wkNjqxzeLmzjBFCddihikiKkeNi1U5565DFxMcpC3kTz+eIPelJxNUlFU91IcclvFnzehC43TkHR6t/LYFB4MZI2PUSGARu1z/CXdWBnSRwiEtcjtqBoLFQcTvKtcbtePGLX7xZr2KBqzkWK4GrLlSH3SNVsaxVq1/9rG7nAotVk6vtpJNOaq5bqUykCEHubESQjNdZxs4L1mZHLbEWut+u2etc5zor56RahOSKY5VDAMXO1ez9cefmxJNYBjeDxA0Ct6um3mhsJ4FB4MaQ2PUSGARu1z/CXdWBnSBwBBQrHKtbjnyLOxExOvnkk5ur8lznOlcjcNlwkBiySlaQIESLhUzcmkPK5XWr5Chxc6k35NHGCTtXL3jBC86ufOUrt9QgLGchllyzfpc+xMYEbbXpwYkNEgY7Ykt6EOW59gc/+EF7/onhQ9RigauWwJpA2/VbSeCkTam4MrULdlcN2tHYPSmBSuAoUebbvNfUfBknMezJYTE6NSQwJDBPAttN4HoC1cfB9btTtdt3sWLV5NiJifMba1ksd4ccckiz3mXXZyWMAf4Qwc9//vOzE088sR13ZWdpYtXck7NNLSzf/e53G3HL/RIFy1fHxRtXaD3tJClQYlnMpoW4UEPa0t/NGKHzLHAIXH3N2827GW0YZQwJHKgEzDNxo4ibONRB4A5UkuO+IYEhgX0hgZ0kcOsRcNqJJLHGJf9aiJD/uVFdF4tXyq8bBSphDDmsh5Hn92xKqCeX5PqehM6zoIXshVhVK2Du2QzLWy9HbWYNfN/73jf7gz/4g5a4eBC49Yy2ce1OSGAQuJ2Q+qhzSGBIYNdKYCcI3BThqe2YEmYfWlB3mIZQ9fnelBP3bFKR9ClIaiLeStpipQr5qu7Pvq29e7L/v9bR37sVBE4dCJxUKOc+97lnl7jEJQaB27UzdP80fBC4/fOsR0+HBIYENkECO0Xg0vRqpVrtu/pbzhmNZc17tcjVo7NyXyVyvpsiYX1sWG8xq5a8KvqeXPbWrtV+34RH+BtFxBo5CNxWSHeUuVUSGARuqyQ7yh0SGBLYkxJYFgIX4cayNmWZiqXNe04zqC7O3iqXXG+Jn1NHjubK/VMWtp64VYthJYt9LFmfIqRaBrfC0tYPyPQlLtQQuOFC3ZNTd891ahC4PfdIR4eGBIYEtlIC203geutXyNJa+lgJUcoJgauWvOoKjWWuJvKtu1MrYaxlrMXtWWPhKumr7tdK/lbr40YIXm9N7C1wg8CtZXSNa3ZaAoPA7fQTGPUPCQwJ7CoJbDeBq1a0RUSnEqQQoRC2WNJqTFslg0kT4r5+Q0JIW3Ky5Vr/J71HjXnLztc82FjhUm7vWu1dpmshZ2u5Zt7ASn3zLHCSItfX2IW6q6bovmnslhK4OikzgSV/fOMb39iyhssJ1L/6+I5+klbw3MgE3son3Gt3i+qa0kQX3TP1+3rqnSfXZZXpgchj3DMksFkSqHOrfnYawVe+8pXZOc5xjnZEVAhUyNNmzKdF83oqJm6j/V6rla+/buq+tZa13jZvRLY9gUNu7az98Ic/PDvnOc/Z8tr1a81G6ltv38b1QwKrSSA442i6v/mbv2npQ5xwIgm2V1WmUs7U+F01D9yU5ig79yte8YrZ2c52tpZHyHEui7SkHqB6bW3ZHvWiid4Ttqop5/NW9GmellvBbCvqHWUOCewlCZi/iRFzwoDjpM5ylrO0HGeJIatEbgpM95I8dmNf6jOJdVEqFfntnAghv521Kbnv9DEJlBcR6t0oj9Hm5ZPAauMsGOTc4RNOOGF20EEHtePwELl5/OiACFwViwK+/vWvt7PzJHO89KUv3QJkF716DW6vAeIiq2OVzyLwmNLGl53wLnr+4/chgZ2WgHnF/cdKUxPMOuMTpiFwTiaIp2Gn2zvqXyyBnFTh9Aovix8CxwJ3gQtcYCVH3m/91m+13z373vW7uJZxxZDAgUlgNUNQ8AiBYzU+3/nO1wgcJWSeu3/dBK7uaEoXvv3tbzcXKnfDta997ZWdUQfWxXHXPAn07ut5wNMTwkXWwyHxIYH9KoF+TpHDz372s9lXv/rVdjSUkwx6hXW/ymrZ+12fJcsaQ4L1Ki7UP/7jP16xZCRuL30aGLnsT3dvtG+RsUYvuVBf//rXt9NQbn/7269Y4DbNhdqL0oHLf/u3f9tiDBA4r6mGblXcxHY82moFq0BRv99I/+YBSH1oUwRuyjo3wGg7RsSoYy9IIPMrc8vC/sMf/nDmaCnneF7sYhebxLK95jHYzGc5hYN97Nlm1teTsPpMnUohjYhnKbynf9XQl61o0yhzSGA9CqCxi8A5Suu3f/u3Z85CPd3pTrfCqfq1fd0WuLgT6tl1tFVBdzYxXO9611tp73om7bKTjhpTNkXg6kOq166lX4uuiaUt+ZWSTV2dPQClrP59TKMhgSGB35RAXezz2S6wz3zmM7Pznve8LXu/73tFKnNy0dxdRpkvsgJsZp9qXZHhZpbf427vIcpJDI7SCoGrefJyjqxyNvM81mV87qNNOy+BjL15LTE3somBBe4Od7jD5sfA9dqnXahMfgjcda5znVPt2qra0ZS1KCRkqyb1Wh/ZIlALiE+5J0Oi0od6UHP6t1o75vm33aO+enC177Ltv7ce9Jpoyt1p2a71GYzrhgS2WwI9OVM/C9znPve537DA1Xm61WRkI3JYhGUbKXst91YL3HoJ3Eawqu83HLZpwVmoLHDywNV8dz1h20jda5HLuGZIYNHcNAZPPvnkZhBjeeNCZYnr1/Z5/ze+8a</w:t>
      </w:r>
    </w:p>
    <w:p>
      <w:pPr>
        <w:pStyle w:val="PreformattedText"/>
        <w:bidi w:val="0"/>
        <w:spacing w:before="0" w:after="0"/>
        <w:jc w:val="left"/>
        <w:rPr/>
      </w:pPr>
      <w:r>
        <w:rPr/>
        <w:t>tFtcxmbSJEC7ULFYGjrdY0IvMscFOg2VuMppowz0W51om3hm6tCKpa2UKk8l6JU4KfpzT0PiN6FXptS02oWctOf0PgIrcpApff0p4pU2vtU0/Cx9QaEtiPEjAP6ikG/v/xj3/cXKjnOte5Zhe/+MV3RCyLsKpXGvu5nUavNud7rOk7uhpGTP3Wf9eTt7Uo62vF8qmHktx1+S1pRLhQWeAYGPpnnTVsI/XuyAAZle5KCaxlXofASR/CArepaUSq1NIYO7ZigRMDF021J0E1q7fJ5bpKXnrQCSBMTa6+7IDDvKea69eSWVwZ9Tr/59xB7aXV2RmiD9n1FGCoGl6CaO14yv3VSlc1+sjCdcoMGMUl4LuQtPS1DgbXpT31yJwqw0HgduWcH43eBgnUufSjH/2oETipJwS+78Qr+JP3EI2qqK2FcE0Ru+oJmUcEg3lwZ+o1j8BFyVVuMLEqnn1ZW0Gc0jb118PsEbiK41Wh3olnPOocEpiSgBCO4447rrlO73znO5/KAreW+bMmC1wmqvdK4PpEvpnIIR31MGVbvZGNnMcX4hTyEmtSvp/SlqqVazUw6MnPPFDqTezV0hjiZuu5F9NmBdpYxnznGsTN56oZ6lM0w1zjPoQwJK2CatwAIYzqjVxC9v7lX/6lAdUZz3jGVqdXlek8a9xWgOeYkkMCu1ECy0bgek29VygroeutSsHm3kVYyV/Fuark5XvvUSQTc1tDMoKLPQGszz7YD+/gV3Cw4s5WYNAgcLtxBo42RwJLQeCqhjZlLauaUMApRC2AEZCqWl21YGUr+FoAobdWVS20kkvXAa6qPSJuvssRM9ou1YDExcqpB0LnaBvJQJUlENG7770zh4bAvfvd725uGq5n14XcVTdoCNxPf/rTlsuoEjptQgI/+clPzr71rW/NLn/5y7fcMSF586yUq4HumEZDAvtRAstI4KpVHyZUohZyVN+DaZnf85TU3jrmuiiDlfy4rh6f1Vv/Kj5XhT7lxRMQTJxSwAeB24+zbfR5NQnsOIHrtcfaWIDASmRSn3LKKe2zYL3eQhYQ6klIb81K2QG3eYCQ8itxq/dEo/zXf/3XlWSPrtVOifVsR6dFIlrf/e53ZzZuXP/612/H7dT++swi9tGPfrT171rXulbro1x5P/nJT9r1ZzjDGVqmd7EZXM7cNMylcccGDFOuXSl///d/P7vMZS7T3Lc/+MEPWs69s571rI3AveUtb5l95CMfmd3kJjdpZcWyd/rTn37FqhdSF7I65QIZ02pIYL9KYLsJXI9rtf5gVDwUFQtreIR5nv+rwlkJXMW7KQImaTH8DS73xBBx/PnPfz6Di7APTsGzao2bIoxRWo2nKMRRdNeicG9kHA4L3EakN+7daQnsKIHrY+BqDEfiuUyw733ve42UIDN2BwkyjVUuEx5pYnkCHsgIi1cISLV69WAy7wGotwIdtyMyJmhZ+cBKShREizvS/8CKdQuYyuTttAmECqm76U1v2ixefTwf69zLXvay1seHPOQhszOf+cwzDwXpQ+58b5fbZS972dmNbnSj2ZnOdKZWT1weAVrv+qn+5z3veS2pKAuecxrVfaELXaiV99a3vnX28Y9/vJ2CAWARTdfKYUW+cYtUgrjTg3TUPySwTBJYBgJXlaqQoiiW8AaRglks8U6JCJ5GIU4IRzCyeiuCkXBMOc57pQj6u8Y1rtFwDf7E0hclElaJB6SMuvfc5z737JBDDlnBxhA8gdewOqdauF+ZrqdozsPoYYFbplkw2rIMEthRAvcXf/EXK5M1ABMwCEH79Kc/3YBDAmDAwKokYR2CFHM7wPK765QDPJxL6Dw7RCRgEwComukiAheAAzjvfOc7GyFyZA5QJDz1aRfw0h8EC3ECnMhRSKnr+3r1EeFE4OzOfcADHtA0V3+0eX/bgQAAIABJREFUXcSNdU7dCBgX6hWucIVGTqsVMvFz+sd69+AHP3h2pStdqfXf/Ve72tWaVZCcWN9Y9Fjf1ENO3LLeEbrEHUZzXoZBOtowJLBMElgWAhds8p55a1MFjDLXYSV8ufrVrz47z3nOs4JFsbrXsJJquYs7lHL6hS98YXbSSSc1zPjOd74ze8ITntDwD/bCM7givveLX/ziDFbDFAq2z1KsqBuJS8wuTOMFoNiGRMLJq171qg2zQuCm8qwNArdMs2C0ZRkksKMELpsYAojVmmSyImWvec1rmgXJLi9WuKc+9amze93rXs0ahaixKn3iE59oAHOpS12qgcenPvWpFW2RVgcoehK3GhhUgA4wAkN1AEhgePazn33loOP3vve9sze96U2z+9///m37ubKBJHBTL8tWNjMk2Bew+k0fXv7ylzdw5GZl5WOpQ6Zoqq6XJBRB/MAHPjC79a1v3dIV6JMy/QHNALD7H/rQh85uectbNmulo2HEuwFM2jQZkiuLHlld8pKXbO+JpcvZtDlTbRkG6WjDkMAySWDZCJz2wCmxtK997WubhwAOsWrBT6ToVre61UqW9sSqzUtGm/IojvDEC/a97W1vmz360Y9uFnu45X74Q0l9zGMe07CKEqre73//++3EnS996UvtN3jpHjG4Eh9TcB0/lrZQUH1XsboS1P7zZo2H4ULdLEmOcnZCAjtO4Pp4s7jwEIkXv/jFTZM88sgjGziwLn3oQx9qGh0LHNLCcgUoTP6b3exmzfqF+AAy5I1VjFvSK7ul5sV9BCRqzElcqd7jRkWukLhY1KRFecUrXjE74ogjZgcddFDTWBE+O24vetGLtjbU4FygR/DIJ2ADsvqBTAFKFjHluJ+L1YkVrG9ctrFQikXxHQDUZ4RLG5Gzhz/84U2bRdK4Ym94wxs2oOXe+OxnP9vIrfYDUEkr9YdsEMfEwsXtXF21W6EB78SgH3UOCWxEAjtF4IJPdVdn+mFufvCDH2xJPe9617u2kAiYSTEUmnGPe9xjduihh67gR+6bInHBvCidrPHvf//7Z8cee+zs8Y9//IoFLpY6xEwOKp6B5z//+SuHvr/5zW9u4RzPetazWsgGLBe+AasOPvjglU1bdTerumv4xoiB28hIHffudQnsKIFDbOorE9kkRoIQkQc96EHNsoYAAYpsTMgkZ217xzve0SxOgvWVgWixaiFyt73tbRuYhfj0bswauNtreZW8ATrlqg+RAlaIofLe/va3t9iz6173uo0MffnLX27aqXbZLKAPNWZFH8TSKct1X/va15rLQUwg7Rap8+Jq4MawIYEWzVXLtUozRt6ucpWrrOxIrRa4o446qrlPr3jFKzYCJ27FvdwcLH80deSN5Q3R1Hb9uOY1r9m+A7CRRQC+7mrb65Ni9G9IYDUJbDeBC3b1BM7crDv0kSWk6453vGOztsFM1vn73Oc+TTF77GMfu2JpT5mJN6tEMBa4WONhAy/DS1/60tkTn/jEpuhFBrHEsc5pzw1ucIPWBjiF8PGOcLtSZGEeAmdzFkIXF24lcMHjqZxyW6FADgvcmOu7WQI7TuACIICo5n1jaUPgaHQICwJiswDXgJiLBNC+613vapon0z3ik0lu1yYCdeMb37jFjbl+tdi3KXAIkFViB4Bolggcwsj69YY3vKHFkCFUyA+SpI2Im+PC7nvf+/7G5gVkkDvhPe95T+sfUoVscrcingKHPRxuWC4J/dZ+sXTqBMisdF7J5wY4uVrJDHljpUQCgWfIH6ukfrnHn3Yinf64apUbOeXZxEo6z+WymyfAaPuQwHolsJMETltDeOLCTCjGIx7xiDbnb3e7261Yscxr5OoFL3hBw6mERtRd9b2Vq4ayhOBIY9QTOPUmFg7mwQ14QikUa0uJFgMnBEY7hHDAar9TQON+RQjhp1di5YI1wwK33tE5rt9PEthRAtcfpQUsTGqTGFi88IUvbOZ/GwMQGqRO8D1rG82SRnf00Uc3IoIkZcOC/xGtV73qVU0jRKwSexZLVTS8AFQlJxWgA5ax/HFBiuvg5kR4gNbTn/70Rh5vcYtbNMuWF2BjfWNVO/zww091yHU0Z3EiXBMscPqIbHIzcKNyhbIcInfi14Ag8sb9KV4EEKs7JypEW+YyQdq0jxauvQ5mVhfSqJ1Iof4jkMigdgPUXivvSe1WaMD7abKNvu4NCewEgYvk4hWIUpn0ILwCcAhOsLibq9mhL+aMFY4VLWmYsgMUVlbvQD/HswmLovySl7ykWeCiOCZuVlk1ebi2yA7Pmg8DKd7qYJU7/vjjG8ZRKrNrHr6J/6UQB2enYnC3An+GBW5vzMn92oulIXA1EaVJ/KhHPappa9wCf/iHf9hIx4knnthi2xA/wfxi4sRXcDsedthhK5sKAJfdl6985SsbgeMaBBbM/XG99nFwPYGrIJ1YD4PELiq7q1jEWOFYy9SjbCRMLjft9b+6/dl0EU01QbuxOAIvZJM79spXvnKz3vlfuX/yJ3/SLGrZoIG8kckDH/jAVkcALX3zzvXMdcHlKs5NP8TQ2U1Gfr7zG+KmLNY9MXLcGspLfE02fVTXyn6dJKPfQwJVAttN4PqY3Pp/YmvNbfP+nve8Z9u8BF+yqxxmic91UHt2xqeMuhO1xruGIOY6FjgEjju0ErjqxkXkhGnYrc+iRnkNeYMtsC27TymSyKNNYS960YuaAonsJU1SvApV7oPAjXk4JHBqCSwNgQuxifn+2c9+dovfespTntImNeuRgH5uSdqbOC8meVY2neBC5X6M5mm3pd+QPaQq5Wfre59gcp4FrroPfU5aE3F5QIgF7WMf+1iL6fBZW1gIbSCw84sL9X73u19zG1RQSuLNpPYAdIKMWeNsivASx4a8aZs+67/4Ops6bNqIBqzPyvNC4LTDhgh9JUNtsCGCxQ2Bcy0SBzwRNxa66pZWziBwAyqGBKYlsNMEripViYGj8IlxgyGIkDaa0zCA8obYUdhC+OKBqDF0PYGrvWeBk+7IJoaewMUVCuMo2Mq8+c1v3jDGd/CpEj1t8Kd9fnv1q1/dcNVGiyim2UQ1CNyYhUMC8yWwowTOJob+VIScIUrjk5rDtnVuSYAkjgtxQ0KkygAc3ALiyFilWMTigvUdlyuXgh1Pcc8SBfBIMtyQoCkCF4tUQM7/3BHZWGAXqd2nXAWIInfn4x73uAaaCCXrIdeAzQ2xbOUYGhZF5bHmAT3tFqvnhXQhozYvAF/X2nmrD4CU9dHvAcW0HTHjeqVp2xWG8JGBlCsIHJm4D1nkirbzFcgim73LInIZFrgBH0MCp5bAThI4LUn91f0HV8TAiXE195EjOMcKx50pbhdRyj3JBRcsTLxr9UxMETgWOKEjXnAOXiceWTYAblIWfTjjBStdR9nVRgor8pjf/fa6171udsIJJzQClxRJU7gzLHBjJg4JLJkFLoCSDQwhOHZoImWCb1mfAA6CJCZO0Cuwci/3AHBiZUPU3I/wiI1jsgdmUmXEeiZ2TnnRCvsTBwISsbzl/xAw7eK6ZbVCgLgEuD7V4RoWMMQOydR21jdxJ7FqxRKnneqwAxTwAVxxftJ/cGu6jlWPRY7r9HKXu1yTgbhA8Sxcrn1bETiEjZXu7ne/e7uPa4VGjghyK4urA7IAVNu5LsjN5oUaHJ2ytwI0xyQcEtjNElgGAlfnahRMoRwsceZ+ck/CFR4BljmhHDBEbjfWd6EnFLhg8NScT1+nLHCJK1a/uDfxbcI1xLJ5JW0I8ibkRDyujRRIGqUyZ0az7AkbEcfMAhfrYEjlViqRIwZuN8/E0fYdtcCxWmUCVQuZict6dO9737udIiC+ze8IB/Ii2B8oISwsWHIf0TTlP/IuEzmgABruZ20T3M/FgAR6F19Wt6r3u55C4KrG6zOCxEVJCxXn4Y8bEqDaScrdqywbHWiryBki6ZWYFP2jeXILJwkxUEO4aNDZho/AcaH6A8gIo3K5lZMEUx9yPJfy7LxVPssjoLYbTBweIghgxb7RihFQbdB2slB+dRf34DmmypDAkMCvJbDdBK6Xe8WmtAfmIEgUPLvZYYf5TYGjSIopRtiEnTztaU9rFi+7VW9/+9s3XPJajcCx3iNaPAwU6OxAhT8WEUo0JRN5oyQnlpcySYEU8iEPpbq5YIWBII+w6ElPelKz0FG2swls6ii/rVAmB4Ebs3o3S2ApCFxAKDsqsz1eKhDxYBL0IjjcpUCAG5W7NJsSWOHEdwEW1iv/cwly0SZWTJwaQojAIUDcmshMDeatFq2a94yGmU0ITkN44xvf2NydYstYrrwAFgBlRbNpgkZpgwUimSNjAkrJacfKhhDSku2U9ULCgKuX7xAvIIfUCVIGkjRV9cb94V0/kN5jjjmmWfGcXOEe1kL/c8vaEJEzUIE2eZIB92wF8Rpbt5sH92j7kMBWSGAZCFztVxQ4mEWBY12jlAmVeOYzn9lcmjYUwCFYAj+lFrnb3e62cnLCFEmEewife4SzOEcZ8bJJAr7ADpgJe6UuErMLl3gg4I64Ntc++clPbm0RAgO/7Yin+LrWpgeKKaWc9S3Yoy+rpX3arOc6CNxmSXKUsxMSWAoCV92UsYQlLYYkuTYkIHBIGctRDrM3+ZKskrUJGDDbs4JJoxG3JuLEbSh+TRmAJjFk0Tyr9tlruK6Jy0J8GVKGACJwAXNgw31hp1bOI5QDSSxcJXDaqyzv3K0sg7RWgJYkxEnwa6OENrPs+YyEyvPEBVwXkZTvWsSRVo1M+kMSJfa0Mwx5vctd7tJAGcD6o5UD+6QXqPLYCo13Jwb5qHNIYDMlsGwETt+ClzCE1Qu2eLGGUdDgXbCHuxNGIUws/tX6Fjkhbzm9hdXfPYic2FlWMpuknInKu4GoUS4pn15JcUTB5gGRpsgrKUJ4SJRHju5XZlIyZZdsNjFsNQYNAreZM2OUtd0SWBoCZ6ImDo4Qskszgf6AiXUN0UBKkLIc4u56E9H3tD8gALiyRd5vAKGmKqlWpgoSNYjXfdEEUwfrHiscS5YzRpWbHa6u5eZ19p8dX1wXrF9e6gsoAVJgqCxkM+Q0bcoCAUARMoRLDEsshtm9pbzkc9JvwcDcxsAVMZRIE6hyOwNYVsLs3hUvw+1hd9ptbnOblaO4BoHb7ik46tttElg2AhfvQEgcHJEjE4aylMWjkbldQ0dgV5+yI1gMW2BGNjy4z/+wRrnBM+88D7GYhZiFtOV4vsT9enc9vBTLC9PFLecEmCTz3Y4wjkHgdtvsG+2tEthxAhdiZDKHYMUKh3wAJcQtW89NuGT7di/wqVvhs9mgglV2ayrPZ/fnVXefVk20WuGUn7YpgyUL8UrgP8BBHoGQ71jiEDRkystvQEoZOeCehgxgaZ5+C0gmFjBnm3J96jttOYAZMgjgAt5AVZyKJJ7aoE4grq0sfFyxXKzIYtrIFYzsIZnRfKsMtlr7HVNxSGA3SmDZCFzmLDyBMfAt+AVvKLN+yxyHGfBB2ERIU8W7ELiEqITgxYIWrFJv8Kd6InLkYcoOPgfjs3khBE8bKafxlMQb0O+E34qxMgjcVkh1lLldElgKApfOxk1ZNS+fTfBY0GrG72h0uT7EJlapkMOepMVilp2oqb8SlgBawCwg1J/R15MccR4BIP0JiCFPgBS4KitkEjgmh1s2N8QlGgtizhtM7rqkSgkIJ6CYdgwI09YKzumjsmoOJv10fy+jSuS2azCOeoYEdoMElo3AhVhF0ayehuBlsMX8hxFVcQ7epF/xQiRnXFWuQ7JcEy9HlGbv2Zka7Etb0jbtgV+J282RfvF2JJ4vWLfV42EQuK2W8Ch/KyWwVAQuoFI3FuRc0Zw2AAgAUMAFkARAQkJyfyZn3JwBun63VdX0KjinPT3BdD3ypNzkQAJcVTMNYAHMbHRQjmu84v6tZNL3AbyQ0OqiVVYIZbTsENtosdWdW9uTeMEQUNfnLNTIaZC2rZxqo+y9IoFlJHAVq6KgaWd1kYaIBTNC3DLvewIXRdDvNTa5WuRgTEI66vNVF6wKjuVYr4Sz1PZWJbnGC28HHg0Ct1dm5f7sx7YQuAp4EsraWWp3kk0AlbRlMsWilv+TOy0aXoCpxkooJzF0cZnWHU1+jwsy4FKJYn38PZBFO6wxHhX0QiJTLwClaSJcwC3ui5xbmLZGW40FTfkVVONODXim/rQ/9aUtOZMwZK6XU+QT62I9Vqwnt/tzOoxeDwmsTwI2A9hZKZ+iHIt51Vja9ZV4YFdXxS+KZXVdVtLm2qnYt0qqck0wKZiTmGCKNfzJ7vUol/GCRGEM7sbSH8U2bewxOJkIqlJ5YBJZ2121XXDTJjWb34S/VJzdrvasrdXjqiGBX0tAzL1E3ebhne50p/Ze+UuV01RI1Gl+1Zusyh31p0wAOc3kbbNL1E7OkAm3VTdeJs94UEMCQwJDAssggShysWL7X6yr3e+C+u0OD24FLFeBx2Xo0r5tQ30u2QxGAbb5LLtsQ8LnKfr7Vnij49sqgX5jZTiT7+WOlRWDVVwexT6bxKYSOBUjcJLbInDytAUUQ+DqztGpuKxtldyobEhgSGBIYEICsXhJJM4Cx2rDAjePwI0NQcs1jPI8YvHTOnHJco/GArfa2jSe53I9z73cmj42X19jOeZClX1CWJkUYXWDZi+TTbPAcaHKPeYkhjQmBG6qsXv54Yy+DQkMCewOCQQ0625KGrB8i3JTymdWN2JVbBsL/nI94zyP7LRlLOAW5kL1LLlQq3co1/cEfbl6NVqzFyUwxYkS95+z1BE4J1Ele0XC0DZkgQuAVXO1tBgInAlSY+BcWzcXDNfDXhyKo09DArtXAjU2NyEhUvXI58iFKkXPFIEb5G35nnklZIkPZIFzTKJnaX3qN7eNNWn5nuN+aVHGXv+eo0S5UMXA2Rk+D28O2AJXJ0ti4C50oQu1A+j7OIMaOzLFIvfLAxv9HBIYElguCdTYEy1D1pyS4lQBcVNONZkXQLxcPRmt6TdtiX/z7Jwd65hGp/XEADG58J3mNEOIQwLbIoGpvQQZm1yojs9zVJ0YuBxvN9WwAyZwKUwBzr1zQoDkvAcffPAK4FVzdb1+WyQ0KhkSGBIYElgggWBUjc2VQJtS6kQBZzHHtdErokO4yyWB7KZNzHUyBDi28exnP3tLnJ6ExJ5ln6JqWFWX63nu5db0SmHFFh4AR2wedNBB7WzjuFDJox+j6yZwYYlVk5FG5FWvelXbdu8oqnp81tBe9/IwHH0bEthbErCoxwJ3lrOcpZ0NWl2oA8+W93lbzGrKJuuQv49+9KNtbWKBQ+qyWSU9GW7U5X2me7Vl/ZiLZ9K7I+m4/c95znM2Apf8sJtO4ELiEDi7UMUYXPva1z6VzNej1cT1upqZeysf6DzXbwRXwTvm+sTN5L2/drX21nuqhTILRjTJrezzKHtIYEjg1BKgAUsjwmojBm4ZX8GOipmVkKwHd/v+VWtA/W2qrmWWjbaJgZNGJBtSBgFfxie2P9s0NRbNMXngpGVD3O54xzuu5GWcktIBWeB6zSWJfBE4aUT6Sd9fvwhcKjut11bCM09rWlT2IkI19Xt2qlViWY+Tida3qO6emFUQniJtAcxF5e7P4T96PSSwORLoiYldqDYxsNrYWb9Tr9Uwrk9IW61KvYVpPe2fUir7+2vQdbBpmTCqKtVJI3Luc597JZGv/ox0VusZFePa7ZKAebQtJzGEzHivBC5pRNbb4SmTYs9Q6/9T16+3zv76up281lW/r8DZ706rMvF5NU3Wb0ldMAUmsb5tBIw3Ko9x/5DAfpTAshC4ebIPdlTS1GPXRgjVlGVgikzW6zZS32aPsUHgNluio7ztksDSE7jViFdveVstNmErACOELA+rB8r4qfvdTvPyCPWaatX06+cE3/ouR+VsRf+2axCOeoYEdpsEKhlZFgLXh5RUpbDKV9urNf9AZD+lLPcYVPGsD+/ose1A2rAZ91TM1l5HaUnkmzxw1dOxGfWNMoYENlMCS0Pg6mSvwNO7RNP5qZiOedfOA7KNCjJtjtUrB9znfNEQrexK689hDcGrlrhKQnuNNcA7Tz7D+rbRJzruH</w:t>
      </w:r>
    </w:p>
    <w:p>
      <w:pPr>
        <w:pStyle w:val="PreformattedText"/>
        <w:bidi w:val="0"/>
        <w:spacing w:before="0" w:after="0"/>
        <w:jc w:val="left"/>
        <w:rPr/>
      </w:pPr>
      <w:r>
        <w:rPr/>
        <w:t>xJYmwR6ApezUCXy3cnXWnC0YuiBYmMlNiFBVZGtdWhTwkaqtetA695M+Q4Ct5nSHGVttwSWisDNIyhTpKZ3WRIcAlXdiwGLAMWUi3Ke5Wo1a14lXBW8HMnivhzmHEtbkkTm4Pm+jb0lMeX3BK9qznVLu3rT95p4crsH06hvSGAvS2CecpWjtCR/3akYuIqdU9jVYx+cqCEdiyz4FW99jlJKWU3dU9aq3FePR0xdy4JVVV6JgVtkgVskr708D0bflksCSxEDFxDoTfNchD0gVTCa0jj9HnAICapkqCdgU49jLQSOuV2eILs/ZEH+t3/7twZsn/70p9uOtAtc4AKtaL/H1em9WuIS1xYCGtdCtFbf596ArvvTH9dph++0QXk5aHu5htlozZDA7pbAPEwIgbOJYacscIsIXDAvKZtq+oxe8V0ND4NPUVaDOSF0wbEeY6vL1G/xTgTLdnJkVKvgIHA7+SRG3QcigaUgcJnw80CyJ2pTVqvk8QEWSMwUiVurgBYROOUQ3D/+4z/OznrWs87Oe97ztu27ztJ75CMf2Q61vtWtbtXIm7YAPGA3T5OtVsIASq+1KttigSj+/Oc/b/VJ3ichcuQHGCXyG68hgSGBrZFAjw0/+tGPZl/4whdWjtLamloXl1oxcgq/4KO8ZlFwgznBytVqqLgFY5TjFQtcb82LZ6Ju4kp92kHxRd7gYxTaxT3cmiumCJxdqH/6p3+6YqXsN44NC9zWPItR6volsKMELnngMkGSDTvxZIjP6U53ukaMqlbnuAjXRgOMezJWsBCnlLvZFjht+eUvf9mSPr73ve9tZ7pe4QpXmH3nO9+ZPepRj5rd4ha3mF3zmtdsAKVu/YhlzOe4PSUB9RnQnXLKKS2ju3KRMNqgl99Pf/rTz772ta/NTjrppJkjyM5whjPMfv/3f3925StfeXamM52pyQIwum9seV//JBh3DAmsRwKVICFwYuC4UHfSAldjYOEBvInFTXv9H2s90pTfYOhqhCQEJ5uxQgTdp0yYG4ue93gK1OVF0YRlsE49/vfnszKWhcCRX59GpHo/6vgYBG49s2Vcu5US2FECJ41IzP+xoCWTsMlkogOCz372sy1ZHWsXsiTWxBE2fgcYshF/73vfa/mYkJxrXOMajdzUOIupTQ4biYHTbseCPetZz2oJPG9zm9vMHMPy/e9/f3bd6163WcYAqf6EVNE8A6y/+MUvZm94wxtmJ5xwwuw85zlPI3HIGc1PX/xZFJA6hE3CPprhla50pZms78ia8xcjv1jshgt1K6fLKHtIYHaqsI5lIXB5LiFa/o+lC0livf/KV77SSAqcEeKR3xdZ7WNJq0q0ciwen/rUp9qpBZe4xCUaKYRDUVDd9+1vf7tliofRSJy6bnzjG7d7lkHhDEFdK4Eb5G0gwDJJYEcJXBL5xuRuMkWDi/bj1AYT3TmDCNKb3/zm2b3vfe/ZVa5ylQakSNKHPvSh5s5kvfrWt741QwyBxIESuEUPCEAhiqyDCJvJ7ygLQCUANpolosl6xoIYsHJtiBzhI3Lf/e53G5G7/vWvP7vMZS7TrHFeyQwObL/85S+337hnEztSwTqbJXZao10ku/H7kMBul8CyWuBi7Yc/MMYLBsIOGElR9L+TI2Av0tV7J6aeTax7cM/18Owtb3lLI2rODP3IRz4yO+1pTzu7xz3u0UhcYnv/4R/+oeEayyTCdvLJJ8/e+c53tmtvfvObN4V0pwnRIHC7fTbu7/bvKIGriXxNpJpyw8RG2F7ykpfMHve4x7XDolniHvawh83ud7/7NStbgv0BCiIHmF7zmtfMDjnkkNmtb33rU5nnNxMoANerX/3qFouGsLF6sZhxqfpMK9e3ww47rBG3bC5IDEp1qbIkIn4IIVA7xznO0ayOykHubIoQYweE9Us/3AOMQxRreZvZz/09NUbvhwSmJbBsBE4rY/VCoGBHlMSf/OQnLazjWte61uzqV796w8m3ve1tzTJ2r3vdq+Hqap6IWPiz8QABfNrTntaU5bvc5S4Nr4SO+M5RPpe97GUbPmkDXIPHRxxxRPMsaKM8a8cdd1zDx5ve9KbNQ7GTr0HgdlL6o+6NSmDHCVwNgA0QARTm9uc///lNc7vJTW7SrFGAAfCwbCVgP9qhe0488cTZy1/+8madu+UtbzkJTJtBcIDjU5/61OZC5dK1Ay0uYGTypS99aWuzP2Qs1rcE/3L9ih0BaD/72c+aa4M2ylqn3/rp3f8InDIFSuu3OoEuUORi1R/lJn3JRgfEuH9IYEhgdQksG4ELedMun+FNdryzlL3xjW+cvfjFL24KLdxh8X/605/eSN0Nb3jDybjZELdY6BJXR2mFPTZpIYTBH+Egxx9//Ozoo49uFjaYpd5nP/vZsyc/+cntWhj1gQ98oP1/tatdbXaf+9xnJp55J1+DwO2k9EfdG5XAUhC4gAQyFrcgi9ODH/zg2TOe8YzZBS94wQZKARUEqoJUXK8sdsgTSxWAmYoH2wwCR+hcEjRPMWncp3FhqvMRj3hEI5Hi8KINq9c13KMADpghd1wK7373u2fnP//5Z1/96lfbpgRarLKBMcJ2xjOesZE25Xlg+o+gio2L9a1u7d/ooBj3DwkMCcyXwLIRuLQ02IlsaSOMvO1tbzv78z//80aWfI8w/fjHP5697nWva/G1yBQ8qq+6izQWveDbO97xjtlrX/vapsDCpHhBhK486EEPmv3VX/3V7CIXuUiriwcB3vFS+B95ZH2z8evud79786Ls9KarQeDGTN/NEthxAgcsTCJAYYKb0CxUiM0Tn/jE2XOf+9wW34bs+KMxCuJnkctOqIBIXK5IlU0FU6/NIHDa+slPfrIxbpWfAAAgAElEQVS5Si91qUs1C5zPAnUBlg0XgFPsB2KVXV81gabvELbnPe95rc+sdT/96U8b4QOywJfrFMgiiF/60pdmBx98cJOFvtOeAW92serromDk3TxQR9uHBJZFAstI4LKrNDvy4QsrmLhaWHSnO92peS1grJfYYlYzXg74NY/ApTy/wyYhLbDZ5i074ZOrk2Xubne7W8Olv/zLv2wuVtdnI5r74fMLXvCChmN3vetdV1Ig7eRzHQRuJ6U/6t6oBHaUwEkjEkKVGLiQHTEVNL0HPvCBs7Od7WzNpfimN72paX1iOpC4bFuPZQ6pesUrXjG73OUu1yxw2ZlJSD1xC3GMAPvfA9JTu1eBlvYhU6x92vHBD36wtQmo0TylEmFVi+aqnqRH8V1210oPwhV6yUtesm2IELMSTRpx4+5ggbTD9s/+7M/a/17qReDqhgZt3WmNdqMDctw/JLDsElhWApcdoNnpLiaXN+BFL3pRw6J4JJC4t7/97bNXvepVs+c85zktfCNEJrgYpVqZwRQK5hOe8ITZRS960YavFMakEIFnt7/97WdXvOIVZ/e9733bI0xYic82NLz+9a9v1jgbzGBlvBI7+bwHgdtJ6Y+6NyqBHSVwdkIFMOqRUL7jPv3MZz7TLFR2OgEDFitmevEURx555EqC3AgBgRPrgdzQOpVTd2rGNVBJTiZwL8hKKPNbgJsmy8rGzcnKFiLJdSDVCctgLIRIVrTjkEGaMfLnfqc2eAgA1pZ8mqu0JF6AVpAvSxyXLXL4sY99rNUpCNgu2AQXp5+bYWHc6KAa9w8J7GUJLCuBM/cTUgEX7ACFly972cva7vXEC8MVYRsUZCEqFMhK4PLskuMteMnKRnmWhoS1rSZMp7QicLCZu1aYR/D361//erP2IYo2LggJycaund41PwjcXp6pe79vO0rg6i7UxL8BIGZ3pnrB/dyocT1yTz7gAQ9ohO4hD3nIqfIxAYtY4C5/+cv/xiaGuDLjEoi1qloAKzDX7zMMEsfhN3mVaJ12g3JzIlBcEXZl+WzTAfLmOznhAJp+qQMQImR2ZiFzyCBQQ+jEwHExuEb54uEAn+BfIIjkAVGuEa7W2ubEAu79YTt6OCSwcxJYNgKX9lSrGYyiRLKUCc9ArpLCyHUscHajPuUpT2mYFW9FvBlThA6GvvKVr5x9+MMfbrjsvmyasBkLqRPXxoWqLr/BMWQRdsIsSmdOplmmkxhGHridm0+j5gOXwI4TuGoBqwBkC7odTFyV8qCZYMDgqKOOaiZ8ueC8kqYDYNmxaRNDXKh92QhRzPY0v/xV8VUXQjTIaK7cm4gZsqUsxExbuD4Bou+kL5Fg1+YD1kM7R29wgxs0LTcJMQEYlzA3Atco14LrEDo7T6UUES/if7nfEDVt4YYgEwHArqcBV1fwIHAHPhHGnUMCa5XAshG4mmg3MWnZpS/WzCYGKY20myJJaeSpsJmBixWeIVghVn1OySiz3u00pVzbxcp7kI0RPAqw+f73v/+MAq0sv3384x9vuTlZ5rhPEUVhINqRIwjXKvetuG5Y4LZCqqPM7ZLAjhO4dDS7KJNWhPVNvjdAwaWIHAEerlWuSu+92/UTn/hESyMCQJjqE78BkJj43/WudzVQYfkDWgApf0n6W92ksfwl/QcCSftkJWNdUyYCB5j8pnxHaonZ435wxM5jH/vYZjWMtTEAq+00UJsTuDJsvEhMIDepvHJImp2m2qj/0ovooxgSbajAmrQB2zVwRj1DAvtVAstG4DyHHreifEp8ztL2zGc+c+XsUYTKLlKkSqwufEOqkC2kSoJf+BYFMZgMD3/wgx8069v1rne92aGHHrriekXqpHE69thj232wmmIr75vyxPjCKMSNp4RSagPYSCOyX2fR6PdmSGBHCVw9iSGm+xARBMjB8EzuYiqQHdYvu1KZ6hGluEUjCBa4F77whe03LoOk6mClQwgF1wIgViwpORKAC+x6a1bi5QJegIdlDIFCIP0haMBPrjqxbyx0rG/aqb2+B2p+c736EqPiPmUnHs413LGuAaSSFrPGJV0Ksqh879zHOUarunrHBobNmBKjjCGB1SWwrAQulrhYlWCWnfGU3Rvd6EbtfGbfSePhVARxwlE27Up99KMf3RRJCifFtBLDqiDaucp6d4c73GF20EEHzcS4ibOTE/PSl750w13hLsgbpVNKpSjDFGBYrD3CQ3Yas4YFbsz23SyBHSVwNQYuQgQwgMhGAMBwzDHHNEIGKLgQaYpciMhNjmxh/UJsaHYyf9utKe5D/Jldq8iZ3Z7iPQCPRJQ9gcuhzn1MWSY4osXCphxARau0K0sb1Q0IE+9G6wWcMpOLe0PWaLT1pImawDjxItrgZUerrfrcp4hf3KTi31jsHvrQh64QuJqaZKfBcDdPhNH2IYG1SmDZCFzak81SOfIq3gUKJYXQRgbECoFi/YIv7nU9vJGEl7uV8ovABU9C3hKiQQkW10ZJFeYBr+D24Ycf3soKcWSVQ+Dspve9uim0sNLmCgRupzddDQK31lE/rltGCewogau7UDORY2YHHoiXnaiOyBIvJpjfmajchyFDwAKgsI4x2Tv0ndsRSEi/4Q/QsOi5zn1cnr4L8MUC5wH1mxdc4x4uTEAodg1BVL7fBO8CMCdEsBZy9yJ62s1aKNCXmyBEK6BY4/Oy3V5/fa+/dtyK5WOVCzCzwIk1oeVqfx+vNwjcMk6x0aa9JoFlI3A1Bi7kDWbEjcqKz+IGIxEqu0jtaI+iDHfgGoUUVontpXgGC4MrKTv55MTv2sylLAqtciirFFG4yAIHF7NhLNhuExr3q7jgncasQeD22uzcX/1ZGgJXyVPixBLDBji88n+sV9n0EECNFc3vOXc0eeWqm7QCXh53DySVHNXAYNcnn5LvA2YsY2JLBPbagOEzSxlCl7JrQt86zOI+DuAipcquJM3/+hfQjTz8n634dWHZX8N49HZIYOslMLUzXQJvRIb1XXqf6nbc+hb9Zg0JK6nEJDvvg7F+Cz4Gy3zncxTjmv8t4STBJ/cihTnxIelElA+7glNpXUJVgk95T/qlnZBTlUX6Z9cu0klpRkgjw522Eu6UfEa9yy+BEDiKl2TdFK95r6lxfJpfrZE15DIuR7suWbG4UDN5UmkPkosmT0hUtLwQr0Wij3thtc7G+haCVdsY14NyQhyBJ0sfTde73bM2S2hjYuwqUZ2qu9YVMK0ySLvr+04vGotkPX4fEtirElg2Ajcl5yi8857BIitYxeSKT9WLMK/sXN8vE8HrRXVv9bhJ35JG5H3ve1/z9CBw/Zq01rVlq9s8yh8SiAR6Ahejz5SElpLAVWBYL/lbyzDoAauf1FOETDty+HOsfWnbIkJa+1MtcwGPnsytpQ/jmiGBIYGNSaCGW9SSdgOB21jPf/PuNersKzf2mFaxcBEebnbb+/LqmiHOmQVOiA0DwyBwWy39Uf5GJYDAySPL8nbnO9+5ee3mvZaKwPXErWpHazF9bwSEQtp6zXSKQMbFWYngWkFr3qIx9YDWc+1GB824f0hgv0lgEYETB5YTVNaLLcssy63Cla0qd72y7C1wg8CtV4Lj+p2SgLE7FQM3b24tHYFbZMJfK1Fa9AB603kvoJ48Vqtcb0VbVJffpx5ATw5rOVNWyLXUM64ZEhgSWJsEpua8O6sFblkJ3CJCuRpObgbRmip/UZvW9lQ2dlVtV3WhssDZXTsscBuT77h7ayWw6wncIvFsBoHrywjwTJHHeTESwCGxHvXzvPZX0OzL7IncVGzJIrmM34cEhgQ2JoHMw71O4BZh1CIpzgsdWUYCJ9OAGDgEbsTALXqy4/edlEDmj8wbxx13XHOhZhPDrrDAbZfwVtMep1yolXDFfZqD5mONWxS4u1YCNyxv2zUKRj1DAtMSQODkWONCXYZdqNv1nNZKwObF7K71/q3qzxTGioELgRsWuK2S/Ch3MySQDY5SoyUGblftQp1neToQl+U8gc6z4NU6Vrs3VroQuJzCsOgBLiJw1QqorM2wNC5q0/h9SGA/S2Ae4agEztF3XjtNTvrntKg924Uf87wZOzGuktMu6VLICIFzSoVdqGMTw048lVHnWiWAwOEV8EdWD2l9ELjVjqY74Bi4EB6Nkx8th7fXo7TW2vD1XLeW2I71krcAdHWhTsWn1bpXc7su6s+UC3URIC8qc6t+j0zqztsqp0pMNyO2ZiP96OvvdwtPLcT9c17LwqeemqtvI23e7HuTYb+69adCA1LvajIiiz48IGWt1fI81b+pOjdbDvOUwdrveVZzyW8l3Zb/UYLc1eS32e1erbypUI2kE6lJxdcyD/s+HWgfq5y1Yb04VuutfVlNDrV//Tj3W87ATpJhRyWypkoBVTHA+J4XIjNVfy+j1F3nwjxsXNSfKSK8aK1bC1bNq7eXez8XpsaHsubVOTU252FEHSORf//dWvtW8a4+z/XK7kDHf03nk/oPFBMiAwcX4FOIm6PtuFLnzekNEbg01HFYL3rRi9rh7yZJP4jz/1ofyoEKYNx36s0SWYBXk8tqzySTK1bGesRXBm4SDrvG70lsXCf7WhaUeYC5GhkPEajgE3JVJ1O+U1bAfR5ApY/zALXvS66PPKbcSwGy1L8IzFfrc37rAS9lh1jGHJ8Fy3Op31Xi2n+OXN1bd1xnPKTP2iAXYk4VyTOvbZsn5ySC7RWDkIAaqrAIN/J8k3zW/7GQ14S3WWTSj4wRY5e2m8Vf8ldasNNhkvMxsqjkYKOAvYisZW7V51GfSZ5t+lUJxWqLbZ5JXWDXEsdbyW/KjwxiPdDm1Z5Xxk6sZRkHdW4mD2hknf6nvTndJnXWJMMZ56nHtd/85jfbc3T8VxIVR3Y1jrmfn1NEUd8ytqo8Kq5Uua4Fg91LHplPqSNyDKamPd4j59qWnNRR51C1Rs4jbepJG/I5ie7znKuc6vip7ci8yjOo2BOMqHOvYmbKj+wqJk3NkyTBr7LK/O2xuOcjvXz6NnkW9QCBPBftyFqY9c53eQaLcGoRP0nf4Y/jRR2B54x4p0HV16J61pTIl5ACso6DOuGEE2bf+c53VjJ/14WmF+Cijmzk97p4rNbpedf1wLfadSl/kUA30p/13Du1qK/n/qlrMykyUL3X7O518NdJmMm70frn3Z++9gSyTuhqEajPqCdhFTTSn9XanX5aDFJ/xs0Ukauy2MhYmepDbWfmWT2ppJKttKNvw1SbIkf31EV23uKf/kd+vYzrs1BeTmKpxDJjrT7bSjqnnknannqjkWfhrO3p+xn8yvcBbm2StBuIawtARfB6ErxojG/kWUfOtX91sciCmLFYZdpbUyoWTz37SgzW0qfINOQ4i37uXYSZeTYhF+aRF3nXhT5jphKTfK5jIf3Nom7jAuuF58l64agx18in5VlWMlJPvOll0+Np2pb5lVMnMo70I0S4ErpeIVJPxc1KVqrClP6E0KY+7epJfZ1fwbPM234OVIJZFaja9kqa6zWZ5/3JSnVs5vlWTMg8Tl+zhpBZxkGebX0mPaHLGMvYC/H0bHNiSa1/3poWrKkKXu7TNmVpc8ak3/J9xfpeEV3L/KltmsIk36nXpptDDjlkRSHKuFmEK2sicFWwOmti1MW+gkYP5lu1qK+n3CmQmSeYSkDXU8d2XTuvfWtp9yLS14N7BtE8MhDNZN4istkyCTj1IFPHn88BuLXIpL+3jov+/p0c2/0Y7snMVF8XjZVKHAKoff+rfHrSPjWHqoyqtto/s0oO6zNbNGZq+bX9dZGr/a6fc6LKFB4Ez+piFvBe1KbN+L1axeph9r3Ms9BPLXbz2lFl1lvw1tL2yDAKS1UaFi0wyq/3VYypa8i88V37WYl6xkzObq3jKZ+rxSr9rmRqLX2vi3TaGyJSFbpK+OqcqYRtijTW79K2/v7IIApa+t6Tgx6/p8jDPEyrZdd21PZVhSlHrh2IDCPHvr9T862flz1e13vmrW91PLi+t3ZPYV4lyXUM1DG4lrG/mnyCNepC4mJtTvvq+juvnIUErp9AlY1nYk4NlO0Ev6nO9VrKVHvmLUBTAL/WgbpZ19XBPdWeqUG36IHPW9BTVnWPpR+1HdGA/JYzGH3u3QybJYO+DdVVpi8Zf95z1FkF8nlEr7avJ3vpb8Z9wDITN8+iktb+N/9v1NTek+fa5vocey3efbVPU2S23p96ViNwPVnMolytG7XePJfU47qcbJL66pjuMWbe+Kn3VMKz2lzIdXkeGeMBy9rvat3Jc09fFikpG8GMOqb6OWqhZHHINdqTs0xXW0DyW5SsKfIwb8Hs5V/bt1Z5pIz6nGq5U+OtJwsZU/14838lUeogp7j4YvGpz2xqvFV8qeMypCFrXbCuxxP/x5LbL/L5v86vWOpikU65cdUpL0pGMKTiQD/Op+ZA+hkcyz0Vz+atzVPjqa4JwZJ+LsQaVvsc2c6bFxUj61o91YaQ9BBIzzohFFMcZArfp8qtykzGWMWFjKPUG5Jby1ptDk71vX5X8bNanvu1ZbX1dFUC1z/0DOx0tg761Tqy2Qv6WsubGrR9O6fAv5/sdcDvRD/rAleBogLronbNI2+1bwGQAEpingI8VcuMmTym5gy6Re1Y67Obuq7KYYpI+a43zWespp8V0HrQniIXkXclZGlHrauSnKkF50D6XdvaEzhuvxx8HLDun3H+z7OaIiEV6HvAqX3yW7W4VsDJuHB9QLGSoboQ1wWm71PaMk9W6UfKS/vqs0m7XOuPZhvgrRa4xCFxl+Z5RRGo5KPGhB7IM1zvPbX9IST6adHy3h9YXzF5qi7jJMpNiF/umcKEqUWnJ0uuWRT/lrZkbNTFb2ocThHDzOe4rlJvJbPBn+qK016yils8Y7KOvR6nUn8wIKRBP3zWj8y3mo2gJ0w9ycvvkXXKV0bcvuqocYK1jL78+oynxv9q8yvjv2JinkVIJZkZM66t53JWLIrSGAzqCVwlb2lPtXr5vVqW+zW4joWqgFZr6yKFqsopsZCJn9SmELU8y4pdwfz6nXvqGOktdHUdnTfn69xKn9Uf/KpGiMzRRevpQgKXhgU8+wfRg+7UArleENvo9RH21II0JZCphaMuiv3iv0ioG21/f38IQ13A6iRMvEQN2p1qQ4hYfqv9SH+z</w:t>
      </w:r>
    </w:p>
    <w:p>
      <w:pPr>
        <w:pStyle w:val="PreformattedText"/>
        <w:bidi w:val="0"/>
        <w:spacing w:before="0" w:after="0"/>
        <w:jc w:val="left"/>
        <w:rPr/>
      </w:pPr>
      <w:r>
        <w:rPr/>
        <w:t>SAcsAywGmcXul7/8ZQM0gcIBSBM5Z7gFoDZTBvU5RtvOQnbKKac0wBH8eYYznKFZKmrQaQ/+WUjquI5ce2DRZ6kJlHnmM595ZQJnckXemRPKXuvCtkg+tU1TgKj/P/zhD2fyCJ3lLGdpQdsBgHp9QCjEIAtJxkIWyQBanntdgANW1VIQi0ddmEOsPBOxSZ6H74wNu62MH+OGjBJjFnkpbxEo+z3ES5nqSLu9KyuuHfX6PfFi+f0Xv/hF27RwrnOdq8VOVQ0+YypzK/POu7av1r6NYEJPQBO7pX0//vGPG8B7vt5zbcavNuXZ1uee8WOO/vM//3ObH3UuTI2VLFz92IylST0Jsq4Eft5YJuvf+Z3faT+HSNYFOe0JydMmMWzf+9732rg5z3nO0+QeTOnnREhHdu4Zd8ZcCEWNvUwbK3GouF6fdQiKekNSvHtpK5nCQUlYz3ve87Y2Gmu+97kSsIzXKm99PO1pT9vKcl/GlvtDPo1j/cr89Z7FXlnuCbHWLmUaL9X9VklFlPPVrEjqVGbaFjm6Bw469kmSZHPYb4k/rJgSOVelUbn6qlzXus8cNDbyvIIdwaNgceZtsPaf/umfZr/7u7/bZF0tkPPGoDEBK2KMyFgiJ/OsWvIq4XedZ5w+amf61Cup/Xq6ViyY4idT3622VqyJwE0VsKiRGcSLFqqt+D2TsQJSFt1F9VWNKfdUNryo32spvye5U8BZSWUIqUkTcOkDKmuZdeLW9vSgXfsSi4X3r3/967O3ve1ts7Od7WwzqWIQBN8DlBe84AWzt7zlLbO73vWusxvf+MZtwTQxA5aZeFNAOU82/aDtr1OWyRZrShYxk/k1r3nN7GUve9nsete73uzWt771SiqIKgPXxxqT+J1oYQHlyKK2+4tf/OLsUY961Oyyl73s7O53v3sDrjyrAGv+zyKkjTU25kD7vNo403Z9f/jDHz574xvfOLv97W8/e+ADHzg7xznOcaqA54xbbYsVASiRZUhu2m0XpkWgkvGAfkBOm1x3+tOfvl0XwlplDeSPPvroVtbhhx/edqpbyO9973s3+T3ykY9sZKR/hRCSX6wT/ZhWX56P3fCf/vSnW/LdC1/4wg1s3/3ud7eF4spXvnLLBRaygDwqy4Lx7Gc/e/b2t7999oQnPKEFDQP4s571rG1h+cxnPtMSwZLj1a52tVbGFDhnwVo01/vfM87nzdUs9nkGn//852cPechDZsahOWccZsEPqUreqKpwZqFRnhQp73nPe5pMBEoHA8ipKhtpW3C7WtT99uUvf7m1gdKgrhCVKUWjkg1jU7uDC3X+RI4pwxj40Ic+NHv+85/fFCZ9v8hFLrJCxLPAZs4m6Jy8jj/++JkxcYMb3KCNB2UhCbE6hainz6mTPDz/yDGKhLLf8Y53tHKNYylmEgZg/hjjr371q9tv+ggDg80ht+SQzQ6xZnmWz33uc1sb3aduslaP8XvooYfOrn3ta68oFyHocbcqm9y+9rWvzZz7aj5e85rXnP3e7/1eI/vGc0hKnmlIW7DPs5M2J2X7X7kf//jH2xy43OUud6qjyPz2uMc9rmENnLnNbW6zYp1D7Gq5GfNpZ11z8iw+9alPzZ70pCc18nbYYYe1M4i1Ie0IbmW+Zx7brfnXf/3XK8QrVuk6FjN+g8Hkf/3rX392pStdaYUoZ63TVrjx2te+dvbtb397dvOb33x2sYtdrD0z4+ErX/nK7OlPf3pT9uwQPeigg1r3KikP9mVOT+H21HchqhmPdQ2sa/8ivrEwBm69ILUM10c4IXIWECBefecVTHvSFoAw+ICeQVq39y4S6moyqMS2kspoOyFrIWjKClgHdAIQsRjE8hCLQuqIxSRyMDAtvvMGm+tcg6Q9+clPnklseo973GN2xStesfXffQb00572tLYg3//+91+xwmknOVtg5GEK4ASwF5GaeSQuIJ8+5xnqowXuiCOOaGTGBLvKVa7SwC0BodpCWwNu0Zr8lkmojfprZ7UFo7701QS+z33u04jsYx/72NkFL3jBlUuUB8ij9eZZpvzVJvS8hb1+X0lCPtd3Y1Lixze84Q2zl7zkJbPb3e52p7I2pb+V/P/sZz+bHXPMMbNXvOIVzSqTcXX1q1+9yU9G8Le+9a0rix4SRn5k7/P5zne+9uyRAd+Ru93okac+swgi1cpH8llR1PuUpzylKQD3ve99G5EKSHkGxotn5DuL8fvf//62OHkm5GlRMpYBPsIGZC14z3nOc2a3uMUtZkceeWRrh/pca/xe4QpXaIDtf78bC9quba973euazNSlv4AbqXzWs57V7kXeEHf1BOy1rbo4KglbZDms+FLJbg/axqLxHeVCu1/84he3xVIbkYYQbnXGWpKxp63V3XnyySe3eeyoHnOVTGLR6IlULBrGlcXdWM94c4/0HEjvhz/84TbPLGqxElWLdxY/RODEE09sJOeqV71qkzWSEzyr1sCMUe/Kf8xjHtOe9eMf//iVI7GCYVXWwUxjE055lpe//OXbWDbuHvawh80+8pGPNPnFehWyEQJrLB577LFtTBufVZFAFsgNQbrZzW42u9GNbtTmu7FtHhl/D33oQ2d3uctdVmQVy3YdK9VyimTe9ra3baT2mc98ZhujrkVkzD/zGNbUlDaVuJJDxq05pe/GBlL18pe/vM1t880LZgcvM67IQl8pMhSUyFUbPSuyR1QorHDBHPQb4qZsz0RdUaZDomNVr9ZPc84pJ/roZAy/qd/YOOqoo9q6qq/GR8YtPPPsr3GNa6xY6iNTeEMBNJ71QeoN/Y9yEKU6xA/J/ehHP9qekRxrGX8hYNr+pS99qRkpPFNlwxN47+X+4BVZk0sUAW1H/uCjciveZ92tc32reNGeJXABR6SC5giYmbzrw563kGbRAHgvfOELVwZxNJtFgL3oYVWXR10IqhYdrSnvAW4LJK2aRkwbBkDM+ADr/Oc/fwNf5SA3tL2TTjqpEQ2aHlC+5CUv2a4PgKetqRtQm1Sf+9znWjZzYGBCMZ0bqBJlmpSXvvSl22KaRcf9rC8mFkCLNhUit4j0rkbgMiFiRicT2hgAZH0DdvrnOuCWtALeASPLHE01BFhbotUBNoukiaycLCbu1XcLChLAWkNucSn7zjW3vOUtmwbp+QCnasHLeFk0Hub1fcq6oay4BS0EQB/hCanK7/0CrQ5zwaIkjyPwA6osrcgTjfgb3/hGs2opH0CRmWf6pje9qfXvUpe6VLP6HXzwwU02iJDFz3X6moUqylJcYOaT8UR5YJHLIgrgtckC9KAHPaiNmVhh3vzmN7fxy52mb8YeMPYMtEGdj3jEI1o+SuNVBn4Wggc84AENkD2bWA79/rznPa+RNuPbdcichUAdWUgf/ehHtzosLne84x1XLFQZu1lI6vOqSti859wTtczl/5+9Owu27bvqOn58B6tESymxoTUQrdJC6UHpY0IETEITQCgRCZDQhSb0IEiAhF4hljQBkmCD0hNCIwkQCCGAFKU+gCBQULwh/QMvWJ9Ffa8jk7XP3ueee/733nP3rjq1z957rdmMOcZv/MaYzZo2kfNpWk3byISsZZdlQJAxGSbXkkcZlMY6R09HyxK98IUv3DAB4SKrskTk3Hl49UG57uW4ObwyugV2dAcBhovwIMLYEo4CR3KHUS996Us3p688tuvVNOG6Pk173e+IKs4Svug/AlFQVlZHO2edykWMYLX6ZLeQKxgI/5qKbBzCE/Lz25Oe9KTtnqb1C844aKSIjusDAsse6PeLXvSiLWOmnYi+sjl+18HNyvI9rFCOvkCc0iIAACAASURBVDz+8Y/fyJEsl36SFfLgHm2go4hV8opoalNY6l3Q+apXvWrLVspo0WfjrM9kqV9l3pOX8YaPxk5WysxKuqg+BImvZNcSF4JX9TrsmmyNJ/8B7yK7soiPe9zj7py5WWDhXUYPKTLW7BLx9732IlUIpt+Vp0+wVp3q0B91+H4ScDJ/znOesyUVyB2GFKxmT8ZXXxGwl7/85VsdT3/60+9Mo5bl15bnP//5W7BG3/UTIVSuF/9KxrBGfels/ge+ue8t3uIt7hDhfMv0q8fw/zq/31oCV1TonXMWiTEqg9Bc/yFS0foaiv7Upz71zrTUXLdzHaEzmhz9zMjtMXYA4PqYPzBgaBwvQAUInA0AANJFza7Tb8rOSXF2wB84ICrVO2XAuBEC0Rlg8tfURFkBwOGP0TGeQFE55CaCFA1fNl27J7vLCJzx0l5GaTwBKKAjA5GsTGERJlBAbk2FISimOMgmZ5VTb0Gs8p75zGduACvDRD+QCjIGuK0t4/z0Wz8Bn3IYLsDhZDNcY5WhX4fAFRlXRuOa7Mj+wz/8wzewpdscQmOpb3MtzMwA/df/+l+38UVq/SEtggKRNyCeRIKzMt0DCJFycpYt6xpyluWhd2U9TeMgfOTFdjgl8gSSxuDZz372Jj/t006Ol+OT9TIWvuM43RM5dS/nJAjTJllX5IITlXlDKJAypM14mO5SprIQUWQfUMui6AvdoBd0W9AjyiYDDtrvMjh0hg2RHeJJNusUesTpWEC3EriWQjS2jRvdITckhHPnIGTd2BpHISOMXL7Xe73X5tyafinrUXuMAQIoo0JHEcBpj00TTv2sTQJCfW0KOiJhTJ73vOddINamo9gKmwybpv4bB4T9Fa94xZYhTjeV1VTixL30SftlXpEv2MMuZTjoOhlzqO7zXViuX60pgwscPP1CyqbDnTiVDa1ZvTAWXipHsCE7hIzCAnpgWtfTiFwrGKCX/ocN5Pbc5z53mwatf9qNRAr0XPusZz1rswVEDzYbR2P1jGc8Y8v++A4B02dy0T/99oIzTdUWIGsrnX3rt37rTZfLPuVjGuOCwel3GlvtM3XNjtk4WxC0awObE9jRKbrZGlbXaKf73FMwQaZlVwVfcJod81MyysYVbtBjfeGX2Bo7FkQiiWZ3yKnd1zPYFpB8+Zd/+Uaomiov+UBGBSjGnmwEZMaE7Rc8KI8NIGyWAcEwOKpumJButV6WLJC4+lW28H3f9303XGSn6f/qV48lLq7DIza+8CeHPOd1S76P95dFman9Pce6RsA1uUFoLQpFnjv+7kXXEvs64IHINITpzDNA63goP2AAdGV/5toD13LQHJ3IGdmpviK66iMLhizSB16yHDIjlJyhKp/iMkigzNhESqXoyZpx+wOgPjedeNUsxZRv0X/yAiQcE8IFKLWTs87IgbiMGkeASHJegKLFyAFa+qAuRijyR2603736ybjJwLUyTr5Tv6wesNYmfe3VGMzp4lMM+JAJki3nNJ1k5bnHuBsLa3WMxZx2LxgwBkht609e9rKXbdPg1tmYEqIf6kFeevyQz7KsxjgdEpFXRo7bb8ZZBgFRYiNsRRZAu7UJ8NEfutoUqvFqp5sgSRndaxzon++QAIQNYUAKZH+1DXByJpyH+pSFYMjC9kxB06mcnykfY6fNHPBrXvOaDbD1vwXKHCOijjT9wi/8wqZPZRPJGQkiC04oZ3GIWJ8SnDTe2Wo2jTByUJE3dSK2XtqFZFufKoMjg1J/c876S16yKEiBMUPErO8hL7oQWfKe7ebs9VumAk60GaT+cIZ05Jd/+Zc3wmw6idyz7TJF2T3SI3vBZshXH7veePisvRPb1MXhyogikvprDRy9NmYyYYgDB4/UaiOb852ykCz90hb6N9um7GYz5hjleP3WRg8kVRvIkqwFHdogqPPYI2179atfvU0R0y+YIasNG3ymL9mf+8hMsEXHBNHkSIYy6GSO2LhG/dosI64ueIs8+J8NmBIWQLE3/fNbS3uaNq2fM3OnDR1Wnc0WmHiXpRKoWTNo/AXhyJwZK7+RkXdtNCbIu4waXfT9nBovix75hMdkA6+RTORV2xFhY8bfGEvJCNPSyD4Z6ifcUHbv5EBWZglk8+h2MyIlVxpbut6MgkwuPwBj8unuM3vDRxgT9mL8+LsyeHTYsgpYj2Ab95IWxhyeeI80Z8dleE/B/utyiVtL4GLjM0qOrBxbj9V1ldH02JqqvRvhz2zIJBOBTVFRSlFEUQamtgEZU0MyCcChiCwlaoqE4UhXi4KARpmn+lb0DhQoNOeuLmUDGNkLUQnjVjfnzLFao8D5BhiiKI41Ga2k7ZgyHyIxvm/KWUr+xS9+8bYInfHrN+dQRkFbpOHJRqSX0TZN4FpRMBnM3WKIEBKk7wwSQCCJpuJEyu1mROyAun4CXn0V9QIbcu8E/3TuOhk4ZXCaCBcHVcaqevRZe1wjO1NWMMKrbs7NuJSBca8F7abiECKZKlkSThJZANrGmeNFgjlpTsP3gVLjqyxtknmgN8gUIFZn2c6mvN0DGIFqa2q0G2GU1cnpkrOsqgyU/pG18rQD6CMivkdeRP1ICZ1ANhEykbAXR0HXgbXstPpd6zp1cQqcEL3QNzJCNAU62iRzy0G7nkPhPIF86/SyxYktl2HBzPREDHPw5Ir8Cp5MA5vq5Rg4+Rb/Rxo5Q85N2+iltVlIGl3kzMmd0xGI0BnT/pyOTALnVWa2KeycLZnSB/XqrzEq621MyJ5zI+uyYG1iKdDkZJVbpk9dbOkJT3jCJjcyRzhlZWQVEY7qyU5kVIwDRy5LI3MigEIkEAzE3jIQTte0uhfiTke1g5M1rjJS9Kh+RZRd77tJ5txHx4w5TNMmfREsIB5kbpF7wZr+IRKIDH00hUmOCB9Cw7ZgQjjtN2u+ZI3J12f4Sd702LjI/pAJ27SOT1m+oxfGWf2CLVkp38HjZhhkCNkV0k5O4Sx5u1Y7/K/fdE29/jc28I0dtVZNPe6BJ4KvNhawcYStdaSIkwCJL4BB2bv3sp4FBXTCmPM/dMiUK18j8KazAjuYbHzZKHu1VCP5kbd66bMy4Qxb8bv+NFvWlHpE1X36SeaCIHauffpNBqZxrSGWRdUmU8TqoWN+IzN1qg+2wpNwyhQrvZYJzo4n5oeR87e74Qqn3HOrCVxCLWNQtHVMMMAnUClibfHvKdmky8qfGbCAufZ1RAegA7o+Uzag1vqHnIdpKtELAkcR1/Us9Z0jthBXehigTwIXiaP0HLnIn1GqX9lS+gicjBNwElmuC5E5YkbAwJGAKbdJyq4yzTTlp4yOi+DYgSqDB7CMVlQb2QU+iII2mGJrtyRgA1ZAFGkpW1cWzrSbzIdpF/0D0KJrhup69btWFkAd5ADUAJFpSIt6RcKRmgz3GGmtn3vk1XccOmBHZFoLFDAab1Nqxkd7kJei0UgvQGyqhg75HkBxjPpBRhwlp80hAUbEFWmkKyJxIEsPpx34rfWCskamvJAGdWnHzHzQNw4xEt0UjKkZ9SLkHcHADtTFuQNP057Im6jbmHDsxlJEjaR5GTdZEUGK8srq+I08OA8gj5xbUuB3fUfI9L1lBUioa5EBzouu+ZN9oRf635TlHK9T8GC9PkJHdsZQ1onMm6bnMBCUZGcMtNmYm2pC4PQjIqoPHDy7UHY7chHxjiQJa8rM0FXf0WG6oQ2cOX2L2BkPdgYblEvHW0cVWfM9OXvXJvcUdCJ+HLp+CagEPuxTVgOpCSv0Db4gI0ipbAgcMrtgutj0uMwpG4ZJZYrV15pd9soOZMzoDwLckhJlaYdMSnaafpAHYsHJw4dIut99r536KjOM2CCQCBQbkq2Cv5YBqI8eC0jInJ7SI1hKpvTLtCH9hzeCKvYCW401/URMjQdSQw+RBnpOXqYA4TydQfLovfaRqY0b6lCnoFq2FlYhxPpsfGaQy7eQR+1IJ5QHT5Tjf+WyPwEzbDdTIWg2rggcvGBD7ArpefKTn7zpUlk+emi805ESIa63xo1eI6Xa6Dp2yt/5Izcv+sbHILTGAaZHSCPi4W1ZuGYs8oHGRVus2Uaa9d94Ifm+h+ECJzJCJPlBwajAqFkkOkqv6KnpW4EU+WZHc2YkXD81gD/GRy77/VYTuIDSO4UWmU3A3XOcTS1Y5N0i3hSyadTrCLw6iwojZNK9QIKiyCZoL+ArAyGy7LwjwCVjZHEmQ2JUc42LPgB/3wEO0Q4Hy/FGIKtXOxgPosdIIo/WBXHgHKfy1S0aRiQYVdNPHDBSBQxEjpU/CdtVndxK4HL+ZMKB+dxGCeRJBgzgMEhOmEPjjFwHkPTL9SJ0/WuMGbw/oA+UAwnOAiBawwUgvZSFBCNTwBTp9T+nQVdaKB1o1P9TSNyeHipHX4EdHeCcW5hcFse4ImTaiXBH4NQJmNwPUBEbQKSv9MYaOODMgQAuv8lCcpyIhH4BbmTM/zlvzkU7rEEBhr6nH6Y/ALj2GAsyL9sjY2PNUBkXIC+CB6TKN8WW8wegnB+QlKWgTxwYx0VHjY+2WqOmj+xDJgLBoJvGQsZJNqXd1hy8LAEyzAG3KUMZMg4IOucNuOmGQEQ5lhzIXrMDzrYIPyI0AfuU4CR7S7fZD5tnnxykQMQ4ctDISMczcJD6bry8tAPB026OVhl0lK3mPCM2Mmb0YDqZuZ5UWU2Nsw3kgjwLcFo/rD3Ghc4b1xkoTLlk+9ppnNRtjPWJQzTtBTuQc3rDUdNlazjJAXljtzDFPfrRhjJkzpIGY1RGvmUg9IvusgU4pAzkVQAmS8ZZ01u/yY4VjJTFIUNYz45b/0S36Aq9RuSNB5wzbpw3mzRLIXstc2ZKEPkTXCC9SLadm+Rr2pBdmQKGn8bKWCMOiBsM832EztIQ9uh7ckMo6Lcx8mKHCLdgC2FDaukCcoq0KpOtaCfSO7NV4b2+KRsZ9p3+GRftFhCRg8DJi23AHgTUPfSK3yEDsx1mPWQejSGiTtfpmZkMNtTO5NYr0mdyVQeS25miPtMz9ofYsmW6ZuoWbvkfecz/ZFP5F/fP9Z0toVKOa5SLfBkffYNhAijv2km/4RFMFLi1mUE5XrDYGLI9eIvAhQORtbC8Np2C/9fhE7eWwDW4BEgpRC2iiNZftG5kT3hAQySFCFBuite8+Hp9gD5Z92UDMusNSJTNKCgVBRWBMUwRAGfImVEWANdxHq2BQ/aaIpsAqt2uFb3KXFgrFYELoLXTPepEHhFcxmZXI3AxhSpaQeBknACwNjPcMkFSzO7l6DjcornI81yXNWW1KvYhEtP3ra3RPhEZpzV3bZETowIaiC2wd69rRckieaDQmrWyBGTge/1g2KI7TkxGB5By7vXF93QBuCI49Wd1zo1rjrP7p9yPGW33TMKds3QvRwLgjS8dQNCbwp1EruyIcowbEoqARU6RLuAt+4A4cZwIGUfJMbiWzGQbfE8vOY4yFRyxbBqHaQE2EKQPykG4OVcgzXFy2MgkwNRmkbfAgVxaGMyJcMba6V7Xqwswc1LGnNPhNAF7G07a8epa2RHXkZHshXU6nKl2cOZt2nC/OsiVPSnLmCOMPsty02uksyzvHNvVgaw6PEne1BH/Gw/1IZcIBMdi6oj8fO8a40V3BRRIVE7BvaZvOELt1/emhNMrgYyAxhh4hWGVa2oQFiIn2ikoIS867pWutqSDzGCoMWgTFN3y5z52E+GCAfqBBJGf8Qr35tpY38EVDtN4GiPlyC7JdJVhFmDRxXYlTjm3ro3MkA/jThb65Df9oZeyWbJa7UYvKPde1rYMKzxEuOCmaXQkDRYKChB7mSdtrU3G0Gc6ijwiRwgh4uYdKTAO1u7pM/2i1+zXOMnwmr5H1PQd6WR32s1m6DB7hTvhAfkae3Xqr2xWa90EIaYs6bBgJpxf+6ws9xs/mK9vfIAgjM4bZ/jCThBUmEsGETgE3XWm7dk74t2OTO1zHRnCl8ZpJToFJcaUjsFrwQq9hDt8cVld7USgBKbk2rIO49U6dfJSR5lf+ov8Ip6+0w5jSj78JqxwvX6SBeKLqMpok8OcvTOuxpqdzrWOl/n+M4E75ul2fs/5BbYGkTJRUMp0TKjuF+1QpFi8e1YyEgmYrDvwq1l7xGS2r3QvABItqYMhcJSABQianwdmDJrzS+EABIJhPp5iRjYrn0MHYCIjDt6amqLXZEA2vqO8/uc4GQmQQeL</w:t>
      </w:r>
    </w:p>
    <w:p>
      <w:pPr>
        <w:pStyle w:val="PreformattedText"/>
        <w:bidi w:val="0"/>
        <w:spacing w:before="0" w:after="0"/>
        <w:jc w:val="left"/>
        <w:rPr/>
      </w:pPr>
      <w:r>
        <w:rPr/>
        <w:t>Uj8CJ+ig8A8kQ1Ol66y+k/0VqranLYC8jcFM2KxGeRtEUmzK1E6FF0BwpAfTIChCqX5TE6ZGJdgIfJAUZl3VBTAKEwAGB4+RlAgAhEBOFGpMyOeoG3EDFmgnReun1vTFPvjnC6exzxJepdmPomuQU+HkHQpwKefgsO4AE1Lemc/3WWjTfAXXTF631oheyE7IJMmPkRX7Gk9MzrSVz5fPTnva0LfoEysmOfiB2nKeoHJgCOuPuO2PVIbKtvemYCo6HruVYiqA5MFO6HIR3ZIUMOAn10lfjjDwiN4g3Qqg80TabkNFQXtkEmRBTaTZtWNOGsKZPdBuhQXiMP91nM4ICNtcifGMx9bQM0Axapt2nAzOwWnGBTNi2awVcER3vbE079Q8prpzaQB7GjqNJT1zjZS2jjFQbOGBJcqbTMjj6Bx8EuByWtshmetWn+qgNnBZblGWBLV7GSttkK5CFghZ9YlPkb/zTf/gQBnk3fgIvfRc0y5jCO+vR9EHZiI8AbO5grZ/GuCUW+kvnjB9d0C/BgDFH3gXAzVS4T/0wRJaXrCPp5Moe6Ji+whLlCVDpEHnDEZk0eAx7EAC4oXxEk46VcaSn2isgVyY7UZ+sK5IEn5BL4wrDJBrIhV0h7rJDsAsea3d6SGcFGdpG5+ku+ek/UqXcnprQul/1Ipk25KRr2ieQImu6zg8huognPCB3QYJy4YbrER11tcFN4IMozUCFr3Vt+DjJW9clc9fQF22G5/SGDZNnfk023xo5ZBgWpaclObRR39JNOggnJUQEKGXK9RtukRfcMJb6ox5Emp4bW0HnDIYFuMYZ9tNZxH4G5dml8mfW+y4ozMm33OoMXJGHd45FxDqV6ZCUDCSn0encU9m6pwxUgxZhWZ35rGMqd9OCOXOgIRKjTJxqO8T8Lk3d0w9avMvZcG7ADaFIkSJMtY9CisiUIQPX94FA5K01La4HoABDhMgAAQ5DFYFR+hmxaodoRnRoLdQkR2UaqmtmrPpuvh8aj2TRtdLvCBxQApQMnfwYq6lUoAqYAQ9DlR1CyBE1IKpd7Up1PYLKWeiH6QC/qROBKOtFTq6hQ6JnDqWNDAFDY5mDKqJPDjMjE5gd6nMOKpnNoAMwAnnTvAiGDBiihZhxhK2XjExHANmACB9pApL+kFZAZAqEQzH9Qo6mWQU9sh+yt4hbJ5q7BkjqN/mpn2OTJVCeNUHGhmMjL/caI3KVIZOtEOWKogUrBTHa7T7ZD1lU8jX1XRaRPDlPzqepNJG6jCA5cCLpvz67j+4rn5PncKxp0m9648XZsimkkqPk+Iytdmmzcsu2TuxoicJq3zOIWsd7EjDXNT4cJblFsNJzbaOP5MhhReqzdWWYWoQbOZr6z7lzNu71agqdXrMLZEPGA2GLwClPhkG7y26kOzLbnJZ+CwTLhhlr9/iO3ZWFQ9wRqg5drbz6rQ4Bkk0AMEQ2C4YgEb6T2ZGFE6AJmoyjzSbZWBm2MF75dEqfZfTcD7sENogQXetxSE3v0k3XIcmClxyv7wWm+lqd6jOdTY+8Ixum2fS5TJb+dPQFAqT9Ha6O6JKV+5AF5SGpxs446LOsP6IpgIJfbNz37kFC2Xh4YJyRb98jmWyKXiN+8Fo7SwK0Bg6ZF+DIiqZPfoNzMJItI4NIH1tF3tg5HTGefI3+GkMY5M94GHNBAbucPrOsOf2aODaxbwanZkH0GRGDxfCIbMvaInCCSThM73shcNpvDCVdKh9ZJjtZd+Sy8W29eEkTmEJP9Rk+CiT4P2MQlusjbHAdnUDw5xq4NYkzg+2T2dhdXHirCVwkKbkEbjncy5ynawyogXBfEUyR6ZzSoxhlYwLXqaTT+VZnDtrAK18WQITIaZjvr26KIwrjRBEoWRb3yKQwXus6InAzGqj8dqG6vwzN2v8iMW2zLohDFun4M8UBEBg3AhjRcy2w4ngYSWvgAtQIbUbj+5XARnAOySqjaD1V98sGMGCfRc89b3E6zIC+3XOcMoAvqjJ+pmuk7EVhIi79NFVgLMi/R4jlaAE7o5eJlJHqMNM5pjPbUr/K1HZd2dKi6T09XAlcmWD6wMmpn0MyrSVq5XAs+ucIvbR/Ekj3kYXpGGMmmjbdAazIgRMD/siEqXxZB+MPpDmcyJwNMca6DJ8yOUxjwjEAR85Ke+itfohYtdWUaQdACw4ALkDMAbb13xhw/pwu8ud7/e/8QY4s+wTcsi7Gl8Nkn/pFLzgxfXG/NukDokEHjLF76bDsh/a0A9b9nLS2dnxAYxUZT7atBc2GtLNM0SRcc4y7Nv2WRUGCjJn7vfe0CmPNcSHPLV1IHrBC5ozTKsjxztEg4T1KKvxyX9chswIhJIScTdm5zrhpV4FeDrqlCXQ6HHE9J98joMjNuNA1Dl9ZAkcEuSx6OMCpww2OkAP1bprLWkWES0aJjQsmW1vV8SE9/WTanawMG0ZGOGEZV0EduWpjO0PLjNAZWIe4m8loR70ytRkGuxYRU2bTxsZCsEK29IPsjFWZYRjhTzYSLsMQ/RSAywixJ7ooAKXn2s1uZFJlwWSevPeoN4TGVKnxYT/tojU+vhO8sFOBjna4FtaTqTZ1tBG9QmbpNb8B64ytcWAH7NALEfN9WazwU/An0ENa+o0usCN2KchBQAVd2qhuslIn3VkzVXNmQr10RtBhAwZ9NuYdSl9AY/reUg71ec93+h7JtP4PNkS69NX3Ag/XF8QUTBgn9mNsyd198I98zNgU7FePsTKW2kdfOzcznS7Am75uz/ffBU87eMutJHCRiBz/SuCOCTXwKjNg4Bne3P1i8AExowlYXZ/BrKQksK4tMxtFmREDERmlASBFHhQbCDFKTrfFzEBfBs4uHhmkDKKUdOQVmFFIGQVAOrMAUytqX1vagY+/zj0D1oygjR2cDHmIlGSCRM+yNtNpMRT98t5BiGtWqs8Z6RybyoosNy6IhgiSw7aGoeMj6s8kiqJbjsS4IDeATXlNUTFIcgc0yhTVIiOyQOTVdnqZDFPwnKa+uqdzm2qndxk/kW5HO2gT3cnpFABEMC8z5uno3ecejpfDaWrJ2AJIzouzMM0jQox0zowo4EPgOBKLrQGQyF3Z9IpD40SVj+zQN9MPHKff3GP6FIFNxvRDloBD5JDoRGdGcaAciqhdNkQ9pjIQZsGIaJ9eNg3sGtlBut53sqacL3tjF8rkSDhlOshJGOMeKk6eyJjpJm3RPjYkw9gh1frKaZEFcqndwB/pabcq58GxNg3WlJt+A3Lj2XmHnVXV0oJJ1FfyHgGcWTQEwZ8xQ8hlDmQMZDRkApAhU56mcNodjaBwtoixetmNdw4ZMePYvSMmCBfZIu5sRp/ppOCFPiNL7B7J4sjCiDldR2dM73HYynANucp+WD+FGHPi2uB765ToqntMr85gBi7TEcTfdDu9Qtbcay2ce2RTZX/bfUz/6BE9F+giEU2HehfQ0hXlyNplX+2g7hDm8IaO0fPWxsGF7Fh/OhBY21teAhuQfLqiXWX1kGs6SvYym36zTkp2zTgLiDv2w71IAttiAwIMckLGjBViZZqSTSkP+aDDZje0sTWJdJDt0n26LWAhY2NobOlmvkCfETDypAMwExYWONET8iOjAia2RQYy1sbc2JC5PsNJ9uGFzLJJ9yGSkSR1IrmIoTWeq8/N/ykDLrgPxsI1+hmBK9mQL2GryqNvxl09iB/8ocu+L4AiI2XCL9PCJVkimOQk8GutH9nCN7hAth0Qn+7qK3+qr6ZZ4VB65poZdNffY1zjumTuVhK4DJESdqxExyjMOfdjzrM0MudgkCmMQTLwQBWgcuI9nqrBLMrrPUYeSVozRWXgkAJTt6K1gL71CYw8p+t+11AikZe/yiwSbGExhRQtmFqwvuFYdFAGjgMEMm1i0FcRZ31iBKZRyEHUhNQAXvLpqJKyARyS9gFgpEEbZyYjI52kd5XZnPpFsBABEX/TgRGK5KAdTZ0BGJ87BmGupZG9ArDkyWlou/JNRxqX1lZxoJyNyKxjNIq45vS5aND9QBfgIgttPGnqeY+srrpYFqR+aT85aitQ7FmKORhjLHI3xvRBG+l8QYi+IFMcAjDXb8RXVpKTA3DIJ4fWFC3glgFBJFxveh2wNo2vTewLgUeqOVdkkj6IbLXdPaZWEQ1lIZdIoWBABg7R6IgMsuO4tEe7O24AkHIGnJjshbI7nLi1i0gl3dImwErXOBzAz8nJpHGuMh/6477W2ukz+bA1GUlylIEUIHHMfvOXbnMgslzJC6AH3pGKCM4MJmak7vs57dnOQvWzG0TSWLJDThch4mTZPOfM+Wsj0tQGELqvTONr6pWz8Rvb1DeOG8a0NAJpo59sCbkVoNAv+myKurWH7biWzRCchHPs2LSgYEdbybWzw9TLzughO+3xdr5HQo2le+kqxx8hUBZiJzOGzMBd8vadoNV1+o5Y0wvjok5T3dovEEOc4F/T/BNvjYH+KM84C37bgdtY0T/j4X6kQJCgbIE0sk5v4SH5I3tskEz5CaRLH+mna+mxfiIZ9LJnBOuDfgsu1WNKn+4LUugAPVWH7DCi7rsOmNYfhJBNkq0gTt0Fa+TesoO5VpXd9Ig1JKlrfKfPnZPGDrWLvGGENrvW0hEEG07SGQEYG9BfvqCsccFO+JCer8F5OBi2m0KFDeTbiQgRI2UJQJFK45GP12Ykzb30lRybxs6faDcfnZ9pPWibMFyvXHKgE4g9u5g7ntVH95E4ut4auOl30z4pBgAAIABJREFUJildfdl1idqh+28tgdNhisiBtFPr1CnU1uIgL00zcOSRDgrLICmNiIzCyVa1waBpwzlFOMF7ZoqU6TokA2i5l0MUqfmeQVMuThOhAoQAGqCI2oCVCEMbcjI5E4YnYnEtOejDzBrtZbtE4EAcIAGYAEd/p3EwOkYL1JEbmcBIT0cVKJ/Sy+aQk75y3EA9I2q91mUZuJxd8mwKVTofYHf2WGUk67KYQEwkyREaIw6777SHU9BvMvdi2CJB2SHjD8QZOaBHRppCmNPl/qcX+o7ocYhIIaA2btZ+lY1ZnfqecQZQZAiw6Bpd4OBkQDgsZJKjMqYyUjKg6iUPv8lUcPCdUA/0ZSc4PhEmGXAQxsj0h8hfFoqj1wfjqQwOL9KG4CM1XvrTOiZjLGPVCfiyPsqie7IiyL+sl7Zy9PSLQwLUZFZWVEYHodNPZJF+649y6RqQ7jgDsjFGdLs1cDPjGPhzMghmj9STTUIIO1rCGHE+9IPtiea1t40cOSZ91k62igwKHsiJXiBGHTOU08xhNN4FcJUT4WJbxk32jZ7JupG7viJwxh6Guc76WI4VKeVkEBAEwhing2VcyNAfIo9EsBv9Qjhl32AGh8kRI97GhB0bUyRR/7URBhhfzttrbgRAgpFhDrJMm3ZEJBEL07QtG+BsO02f3JGQDkR1DayDP7KC+tYaMtkUAQBSyoHCNXpMXsZVRon90gfvzUDMmQ7/q4M96bd2c9ZsupmTbJoesS1EBnEjO/iMBCFtdMW9yKixI0tBELJAns3KlM1sql0gDlf1z/1exlafYSS7EQjROTrGprWPbSnTC5FB8F2PnLs+XE/n0rGyTupgwzLsZCiT1jrO7kHy4SSdEYSZBoYj9NK4WYdIF2EAXPGba9iz8faKPMIMY9ZxMMlh+r4V82GufimPTdPprnE/metzSZiSCWyQfcMTejgDZe3iJ2RJm5JlH+6FezJwZK2P5GFNrcCNPVuD18v1TdUKQk1xI88RtUhowfzMzN0Uedtkc1sfpaVzAE9WiGK0uDIjnmC6CjjnSRkpIUdG+VMYykRBOXoDj0RImcuQcTYN5iRwh+rLqQPJdpNyRspWh8gbIJjbl9FpES0jAh6croWdMjL1sTUvonDrojgrESvgcH3GHrhNkONQASUwR3TsvKSsnECPfuFg9VF0LIPC0SJCiCQj6jmKEa/Wu3COwJqTaBfnnKaZBGwS3uQZMWXIQIuBcQDeiyYjhPqkbJ8BHkAgL4DX+g/9AhhAkiEba+OAeOgjR+5ehg2ItBkA6gNQ0Fd1+1y9Zc7onrU85GNRcg9rX6O0Q8atryJwjtUfp8HxiOKVxXkDHnpSpM+ZcmDIKHCSkQKyxk27tMcaIwQBCeTAOJ8IIYehvbJL1rpxWMpShzFWDn1CYCNHMnCcD32kLz21ga3IQpIDfSjDQpb0GgnhiI2Ll++8lK3tpjHoIQJQJhG5MwbIJrJARqaj9JkzbI2m7zkupE9fjA3HKdBAyNXBXtmF62QUyJqMjSdiYOyNObthe4h/J+kjnORJXqal2KSpa+WsQVH6nT4ntzAGkZINMhYCJGTfuCGDxhXJkeVG0NkB+dEHxFh/2DO70073cLTsHmGDHfpQpkQdER3jblwFnq29RdjIWNsQEX1C5mTAlMeBNY5N0ZNvz0fVfm1s56Bx1N+eCIE40gmBJ7JgyrOnTajHGMFTusEekZZ5oKsxQqjYAF2Dd2SvPHrpenqQ7c8ZD3pIjtrd4/bgEmdtI0NBmXESaCCs7EnQAy9hJ1uii+rzPR3VPuvlZEe1D/ng4LUPWZZ5pi/sgVzoDDtSp+AJlgkElKd840GesErf3KuNfosc0E2bfGCVNXJI3+xzAQPSiegj48i3DJ+x9g6z8mPaRJfooj96Z5rUGOg7/4ckt1Nd+0xB0y92qM/GXjua3UCq1MOmLgtkwnz30Ql6zt74VLaoLy0LMG70ux3mTSdrh/7xvU2VlmzpHERkCw65pjM7yU+ASBYwTDlmqvyxqc4MbNMD/el4ExiKLPLJTc9H5iKrj0UW7lICN7MAAVBKNIHqJhnmZWUfakOGC8ApBCWuL2tWbK/8FKMpGE67RxUVoWWUQIdD4ehlLhhupGydQq2uMnSzborWo1x6hIt2cBo9gN71vuPIgYv+ATFKSQkZQetwKD2FFHkVGVFiyt9ZOcmkPvnMGXKcUvjKA2b62NRBJKq+qUOGA7BRZkbP+IFVpEr9nCWQBUwWwfdw4RmFHRrP1o2VUUvmwE+fGKTfZmYrot70NCfUaesMD0FDUoAu0gJokJSmHDkWjpQRIxeuE5UCMv0lb+uQOFgOqjU5+lN7OdqcP+IEDFtAeywL53fZCFNNSAc9ADbWRnWMgz7Sh7K4PgM4chG4IFeyHcguR96ao7IsrqEnyDoARtb8cRaIBGfb0SBkIWtBdvNF7xFggC4Aoav133VNn8zpC3pLx5AOm2ya7ipq5fgRa5kAU2wctr6YOqZX7K0t/JyfMjg0QVY6ZDzqM+eoDkDbsRCIIZ0wZYKEaDNCieDoK7CmF95lQNrBnF4rHwZwarKanDkyN7PgZZlnMOL/bEid8InzIRMZcvqsrUgYwoUYI+oyDE0JGnOEik7BDRnOpnrZI3JHD5SFvHF8skjKEBzKIqlXNk897FWWTMZYZlYfEANZC20zVgUK2tB6zIIjZXG2xn51Wpyk8mAbu3e/NrI/WZyIDTyj6w7UVj5Z0sEIXKSQk0eK5uOh9EFfYBYH3hqnGZgKzmSeyIzOwkn9Q5gEMBFtshVo9kQK5bENetOTXeAYnUJQEHt4ABfIHY7QMzZGb9oUkN8xBSezaMpfJplt02EZenYIy405mcNpRE+/jGN4jWQjGfoHf+ZxF+maaxE95Iu/8EfnZYvbEON+esd2YYPPAkM42e7+jvJB8pBj5LS1ftqpz16dVZd+NN3pvma+Jm7ko8MuGC4zjgyTNT8EY92LiKq7jOGcItZmbTS+8DWdys6aFVEO+xbAt7tV3xFaskXYjDk50THBhnqyVeXBE7ZEZwXv8IYs1ek1s5/Tr037XwO8GWR0z6Fkz55/PErg9oReRfeLuFXvKoy1PbHwFH8V6qH27wmwtG2DQTEMbrt4kEQRuMHMEQVmM+syB0wZRaxAG4AjioAUCPktYjDbFMmo3KYnfM5pcJztXJwKVFZqr+/qFAGLsDhjmQhK3pSJe7RzXRPEwWgTQwISTWlGVLXD73YFATCgBwhaUzjldNmYROCUBfja5TiN7JBu5EREjOTlM8dNrgi6sjiCtsMzYP3q0WEcDhKByHGe5AD4ZXIQ10jLJO2AHcjpHxIVcW7cjgVBHJ3xQMLVA1zVRSdmn6d+a4e2IrkARxsBlu8BvzEGWN45Xm3iePUTCALeAoIeKeY3YGrcZjTtfzIBtoiOTHCnl8/rpv75vmd6aofsgu8KlsikQ0D1m+PXZxkahMZvHIxMEL3iuDl9dXeEQLaqLI7WtBAiQIYcpf/dS185L+NpEbj7AXNreDgfGR9ZP2A9n7bRGHI6xsi97L+pJH1urWcBUrrZ2Cmj4xj83xEw/kderXsybjI2In73ZTPGnOzJgyyaNlK/cXafceeEOHuZSn2325jtqUNQJcjQLzJVHoLjJftKNzoyozYXeIRx3tVVwBRO6XO7XukaLOlAZNc21a296pfd00Y2KZOD3CMm7bit/CmDcFCd7qejdLUgKVmVaZJZR2K1R+YyfQgPcvps3HXKE8ghjNmYexF7eIGAIcm1w2wFsuGzDCYsnNN99Aqxpi/spMfBsTu4L7hOL+m+9rNFhFD/mxbWlg6k78k4+brGQl1sxoyKQAyu0VGBj3GNOOkzHJBx1Aa64Z09NhUvcy/YQX5gQGSFz0O4+AiEdC6tIHP2VaJjJTfZQvrkd9OzSLzpXdnfsoTIPRxts046Fymu7yVOwps+kx28Nubamb/SbgEifJEN1cemqZXdrMDU78go362c1sfXj/xAn8P4lahNTFxlccgHXpnAZWTTKa2FH3NCN03y9shWA7oSqEPMdo/4ze9WgtGAKq+1O0V9MxWf3OYgBnyRmpQQUIqkGY+sQBF1DmGN5mtTwDKdwmz7zK5FYFeHEnC1bgWwAw0GFHB2b+nh+hEBnWQxA5+GVdROTvrctJ9rJ0Hc06dJVsqORp4vywhP4uz/TotX54zSO7KFQStvrhN0bcYcgMgqeLUpYoLmlJPvO1OOsQdiE1gO2Yf7yE+bOlYiQpCOBRKBQWOgr+SUoyy7UHZojk/kf80WF7nmiFs30nEQU/84CDIBvHN6vmsmWNUu5AhYmorWv3avpc/6rT89u9L3HaEQEVYu0qF+xCtgpk8dlzHLcV+BUU57PvWAXLVJe9JrZXPg/iZJzy59h6irez4wfspntbdJuBtDOqGsSA85IYccNOLVVFy/hwcrefe533KeHCknCFuQPWPZtFAbRnrcUH1vHJVhzKtnOuLVKc22pE/5EG2CKauD6x7ylP2IkM7d/HPWZMV292UXkf/qbi1imOFe5bfovo0VBaRNC3vvcGDXFKynV4Icv/es1dY+ui988132GEZlawIr8m0cyMRvYVI6sdo3fW9Wo5mWSS78Xl/DVUTPPfpRX9yTfLtff8gvmUyMQDDZUWdrziQAWbivUwbm7FL6Mf3uiu9zPCVDEFzfCTyTB9nAlwj5ak/h/JTXxBy/R+o7mN3vrdOrvjb+Zdtr5nCSstm3bK56Gu/p147xoFVGe1zlygRuFrKnVMca9Vj+vnZ4T1Ea1OlY9tp4rKyUNNA10AxnKvaqTLOeSFBOguKKkkUfQM7UgWge2Hae14z+V+U8Jue1LZPYzHtzbjPK938EIHIy5bi2ZU6xBs4RiSnXWeZ0BHPcVgdRXUW804nVtvX+aWiT0AQc2kH+LZYOdP0e4fEeUW9RcDpQmTmNHFRjHJHY6+9l47aCSKQsUAgkIpjaGzmq3YHWGv0mo9q4N545FfcCtiJT9wRYkfKVqEVQJ2FNB7Uxh5uMpxxq21xgXT0Bd9c0JumB69yXE0rPk5nr/UVe1J8ck3eZwKlPypykYMWW5Fjf9rBnj/ikm+lSMq/vyWwSgPpUHat+T1ufv4U1jXXOqTr7vrqSje+z6XR4D9uqa+3nlHHZM9/N9kTyJl7MdkbgJtasbZh2V9lTRunt7MMMvHK+3rtm1fsps0kupuzCj64NH+a41daJi2VQfTdJ7mob4VY6k17u6VLYoE17zr82rr596s2sPxtpnV</w:t>
      </w:r>
    </w:p>
    <w:p>
      <w:pPr>
        <w:pStyle w:val="PreformattedText"/>
        <w:bidi w:val="0"/>
        <w:spacing w:before="0" w:after="0"/>
        <w:jc w:val="left"/>
        <w:rPr/>
      </w:pPr>
      <w:r>
        <w:rPr/>
        <w:t>t2qZw1iE3e6l3xpzJnPRHf2pQck8vUy9nuFUNX374mobLldHDN6rk/fKrsiZern1l910w27LVtlpm+HyrzsvvvlHPZJoZDA7mnDMdIxIP2+2V9mEQj4U5hTwWcADjBYR3Y2f8MNGXyWw/8prCibWndIvpI1ApwtW0qxXTKE8BWwN8jSsrRttm/rssIM5DZv5mVO1RnQL6CRfce06kV9APNyuv+gHKO1wSQmemonxPcpwFGgCZY7smmupJJBCqAngA3Sc0hYFv1K9KR7GtXMpiya/xm9Bih6vqVfK6g57oCkvoyiVvlTEczZTTHtHHLMbpnOu/+n4A/9dr9taH/Z9Zh1Z9kMx3aISBORslntqGxm5mk/l+xbO3jtI157bTfmUVIhwugOEj/t1lktdWVxDUeKx7UjplZqg/KiIQk38qpbTnNqR+zD7NdjX9tmDhS+b6bzjEykn3kbJVROyNvc5zr/x7WrfY5sbz/pw2GB+pZA9XKTy9qU7ZRf9Yxnhg5saVxWMfe52yp9z1/Of1xOjMJXNg1cWIe2ZT9pK+V0ZitRCXZN04rAVf3JKq1eS8oWMdhYuZaT6TPuwxxa4ddN2W36vshmU2iWca2MVReAZP6JEyyu67dK7e6p40pq7E8hBUTi6ZM9vzKWu+ej7zSGri9jhxzvIc6f93vD3V+lru27dS2zrJX4nMIIPbKngayZ+S+a0dbWYGcZ5FHzmUSlEOKG7BNJZnO7jKgn5FKEVsLh3O+K2Dugc1sw0qmuj4jnERidbKrvObnlaSssp/gEFjn2CdIZbwzq6ae+pkxdu8kMzNLOQFnbfdeH0/R/ekoA1ztKBMbSK7ObHU2k1Q2/ishmPq0OmiAli4GtNWdblXuJPlThjmAScbccygbMonzbH/TR5N4JfvV1nxenZvv9CVHWj+0NbCe+huxmPKZZdavSXCmw64N63jX1tU+Kmc6lGmz00bChdUxTiI1sSod8l1ZhwJI/ZwZX+2IDDRme+04hEOrXFZMiLRPQuK7SRCmzR2yl7WvZW3meGTP3iOklVcfp972W23M+dObFT+n8/Zb1ySXfl99yBz/6pnZvolB9WXi8x5WTlmEs+niXGucHuxlzZQ7yU51lsHO3mfQlVy7N4xYde8yjO6e1oTX/9Yf+2yWZJ2F2tO/qVPpcTL0W3aejFqWERY007AXCE/iny5MnJl6ehnuh7FzHCcWHOIpd03gplAmqM2I5ZCR3dT3lxG42dE9Z3UIeKbSrUay1rcHoKf2NYBb5TfTyGtb9gxg7cfeAM+obK99ewR19nVPEftudUQp9SRJ08D7fTr3tU2HlDfwOPT7KbKvXmVM8jnBbxKB9f9DDnnWvQL+1KNpR+nPoXbPume7D8l+kus9/dbnnHTEfB2btS3pTuWtsj8kt1UPKnf2Y+rObPt0erOvyX6WMdsbKNbG+Z69FThMQnHIzlfw3wPsFRNqw5pZnW07pL+rs1cf8sxp7WHdKfq+OpRVNnP8JvFc+9rn9GBtT/09tZ3p1cysTpmtslj1ZrYj5xwpn22PEO5hac68rM5K5lbbr9ypQxPPwvI9HXfdIVuZZHaS2InLK+5MAjBlv/rp6p3ZeN+FfXO8LtPL1eZqzxrAH8Ks+f2e3l72e+0qqeDavYzdqhOVOX3N7G+/H2vb1J2VwK08Y47fiiurDq6f06s9HDhU1tbnY+fATWUJCC1qtJPsmAO4Kshc9fpD5OyycvYIy6n1TpZc1DpTuhOQJuvfA/r1/sDGtRQBmbOW59jAliVKEVfnNJVuTd3X77IKOfjKbD1RbSoSa+olUJqRWn2dWZLpANZ2ToK5OpgVkNZ6Zhbq0Bims8qe2ZMJ9NrajqO5viPSWMYi+QQWq2NbHZy6yawsVjoxo/vLdG9mQlvf1q681WmuspvRsnuS1dSXGfkWmE2wN84Wt9spOTPCybRyI6NzWiLn0XjnKCcQT2DSrjJsM+Kf0xJ7wcjMntS3QLu65jRSa9wiLOTWGCXDmamZU0Q5rsid9vd7EftcOJ98kl0kY9poZYazM7uJvLXBRntbGJ+eTVIwSUL9n/LSzsYnu6qfPtfWObb93xiooz5MTNsj+pMAZye+04ZOyq/Pyi8bWNunHk7cqu9NMU+Z+q0NMdl741J7pr70XXbdBpFIgjbUjjYHrGRo4vPUj9muNfhM19Ofgr45E5AelDGu7EjTng7VRjreWKcjM7CcuFlgly74HBZM/Zp+s4yecoxl2KQ/vsve1kxgY7eSxckxKmP2wZi2qUZd/abNM3ucTKb9Jusyutln+lt71dHxJKvPnLpTWydWTNLVOIU9K0eZfa29+ma9u41Y6cCeX9gj2UenUGtcIG2rrccz2e5t50mgOw167eSpBOl83cXuYtMpl5UM3iuZHYrAppNdx3U6gkPjf6zcyr9qv65C3i8re0b+qyyv2qZ7NRbncm5GAtNJTVLruBSfe2B5en5T43+qTdwL25hBxiGnsNfPy5zs+tsM5HLux0awYObQdatT3+vHbMdKaE6R8Rr0zHv0Q+BiZ6yjPCIOEf/aM5333Y7XMVk9Vr9HeiPul2Hsnn4cauep1x4as5uyw8dKrpfZYNP+ju3qqKkCiJN0+JRNDFNZEThnL9na7pDSuSh1NcpTGnC3QjxW9oM66Ndp93XuPUXOp5Y/o7GiqlXePh8D6esC3tqOU6OWeV0R/6ngc4ocT+3XMXlfpa57ST6v267LbO+6ZV9HJu6dmT5jj7w5B84RKM70muTtVP09RpLuRi/nPXeDZafKeY8oZdPToR9qg2uyoRxPGbm7aXf9Ptb+teyJBWVBLtOVy9rWb851c0aa89rMhswd4IcI3LF2H9Pfm5TZsbonloffx3T7qv29G2y4nzK5m/auOnxZGc5sdGC77FsELpw6abyOEbh1/hvYORHd4ZYOZpwDfNXBPKWB52seLgnsRaT3swenGP9Zb+/nCD12da9Oybh3mK0zvTxZ4/zal8BlBG6SmTmleFl2+5icI5aHbPMym53jfKyey373WCln8Tn8dS6ov06Z53sfLQkcspuWA8EfhxSbFnaocHp2avB4dA1c4i6qkoFzurMTmxG4QxHrocju0Rq+q/X2FCJxCiG5Wq03c/Up2bGr1jzlc6ocjhnC3rqq2a5T67lqX87XP7YSSA/meiRjKwPn6SAiYA/mbrwfC/y6G31epbZixlX19RDmRIKOEaW5FrPMl/djmW39OFZ2fd27bh2fu8Wb7pt1tB4ZgfOILI8es/6wTWbHNPeqY3CsvPv1+93K9JT2XqZ3p9z/MFyzF8BMfNEHBE5CzPo7z9vtKRmt1z7Wz6Nr4Cogg2kKFYHz6KeprNeJuI419Pz7gykBhrgHWIe+v1e9uOny71U7z+U8WBKYmR3rT5xU7ykoHq/lcU/363UqmblK+x4rG2kadRKue5UFu6y/N90/2Te6IQPX008eBR93TK6HCPW9GqvrBiVXsZH7ce2cpfLkCRk4Gxk8l9e71z0jcJMx2vFh84LnB3qo9UrgjmU77oewHrY6j0Vvp2TpbrrPM2s1p0xmVD1B4LpgvsokPTslS3JMXnu7YG9afufy748E0sPejb1HAcm0yMD1nMepx/e6pYeCnbslcHu2sRKpU/pwyJZOJSxzHdxN+4E9PJlO8ZT+zsSE/9dEhP543JsMHAI3Hz01ZbKXpTqGOVdp3/24Nuzem504NLan+K15zTG9nf0+Vvb9kNGpdR7SBbI1G+B5smY0I3A9lm09T+9QfSdl4DJuhVJqBE4G7klPetJuuY+FAh8b1MeiDacO4lWU8W6BfIL2TbRrAl6GPaOEdtMcAvxj43VZmw8RuBWED5VxWd0TkG4i8rtfUwXX0f/rjNUx8nPdsu9Gt1f7y0F5N4Xx8z//89umLATuJscrHJ1k4xSyc5nMZkZxDaBOkVWyWAlcclid+CQs/m9KOlLV0RHHzgh1/Tx+ZG3rlMtsW7KYR5vM30+R5zGcSCbWe9ON937v976zNqnjKA7p+XX1+37a7Won62G2h7DyKn3u2vm+jtmUwXXksRLzU+xhTw+P6ctl5V5G4Og/Avdt3/Zt2xS9DFwE7p5l4FLUBP6Lv/iLF//5P//njcC913u91501cOvg3m1EdKqQjynNdQf+1HZc9brrtPvYvcec5zGSdKj8Fdz7vJ4PNc9Yqi0zmtsbk4C/97lpZkb1HVVQGelb9+2R5Oo+ZmBdt543ddWx3bv+JgnBsX7dbftP0bO7rfu6Zd9tn7pvHnlhvD2sfhK4uwHrlWBMkrPaZMdQpL8z4Fl1edrG/H/V9WmPk5yuwdQsf08vO7sqx9exK+6bDmWWM8+7aoevsg89T3I61T0fsW6am0RPudVXe7x3xpmyfV7P7psyOUV/6h8C97M/+7MX7/M+73Nnamue73YIz06p49A11/Fb17GtdGjqbgfTJmu/zf+PEaSVpHX9SuIm/k6/MWW0Yvn8fJnMriOTY/70lLKPtc2ZugictW/WwHUO6am+5ORNDJPAqfBQBu4y8LqOYp/vvXkJrEStsWTIAVcGPM9DmtOok8ivYJxBTOCeEb7vZ4Sbs3VfGb5jB3wGEpPw7TmKpDkP1S1rcMzR3fxInGu4SQlM4JWBs4mhDNxl9c77Js5N57dHupQ5dXk6hu7tEPBsSfnzwNXsZGa6s69scdrmmqFS3po5n99lY9UbGaqfKxnMgdaeDiuur/VndcgRsn5fA7P6PLFi4kgbCWqPd9914C3iOGU4N1NMZzr/P+SILRdC7m1iaHH5egjuTerpTZa91+e+m5nRsnDaQsYzyJ3Eaz7GLBuonD5PmaezYW6Z3HR42lE+ZbW/y3D9JmV3L8v+zd/8zW0Tg8zbh3/4h28E7irk/kzg7uVoPORlTQNZo2yfi8gZm0W93h1wSfma0w9Afc6AM9IZPUe0vPdkhxxK9SjblP1f+At/YTtMc33A92yjuiJ3vney9jyJv986aDQH4hmEbd2eYJ8De8iH9Nz8HQncLYGbOpszmhm1dLCT6SMVU5fWbNA8IX/a2MwwlNnqWvXMpztwAvQZCe0pBxG4NVia92Zv9YUtmNKxseMN3/ANL173dV93s/nIUuTL9TPYyc57lmXXJfraMMvJUa+77iK02WI23BM0kqXrfu/3fm+TA/wpE1fmbzr9iRPJ+Ezg/uTPWMYMCOjaH/7hH267tF/ndV5nw+CJndlCYzoJWbKd2dl0onGPCHvGqVd6O58nu5LF2eDLMlsPE+idCdzDNFoPeFsn2E8n12NZAKYpBSeU28Ti8FMKyNBf//VffzPCNYJGun77t397I0l2+k1nFvBbRK6ON3mTN9mAolPPf/VXf/Xisz/7s7czBz/6oz96cxpFKIHNjO5mBPkHf/AHFz/+4z9+8bu/+7sX7/RO73TxBm/wBhuhlLJWrra/2Zu92bYEoMeXzLbn6G4LUDzgqveYNu86BG42NLIxswV0V0bP5ojHP/7xm979zu/8zvbZY8n8rY6I3iFNSIrNFF70Lgfm/Vd+5VcuHCyrTE/ASS890vBbvuVbts///J//8zt6Pqc8ZyY9ohMBy458Lxv5Td/0TdvBxs94xjMu/sE/+AebfazZu7IlLbT2mZ2zt//9v//3nSM3VsIbqao8JPEf/sN/eGfdT+PSO+f+3//7f98eZP64xz1uw5gO03XA7nfLlsjrAAAgAElEQVR+53duh+y+/du//R1cmQRtjksy7f1M4P7kzsaNGYw0RsjX93//91/88A//8MXbvd3bXTzxiU/ciJzv6anrmi2JvPVYqoIP8vddj6lKH9Jt/uQnf/InN7x/m7d5m4u/9Jf+0obxBUL5h6k32c5tweUzgXtMof92V7ZH4HxXRgHx+aIv+qKLX/iFX9gW9j7lKU+5+Jmf+ZmL7/7u77548zd/88359FzBCBCyxzEgUaYiiugrE/D/m3/zby5e/epXb+dwuQaxEpnbxv/u7/7uWz3Pf/7z7zyzMiLHiFs0PUdG3Ujlv/pX/2qr+5M/+ZMv/s7f+Ttb3V/1VV918X3f933buhYHJ7ZoNGe8gtmMCG/36D86vbsJAleZMhYveMELLr7ne75nc3xPf/rTtyyGnWaed/jX/tpfe61MNp2U+XIiOydG15G8mY12zbd/+7dvuotUPe1pT9ve2YFdkp/+6Z++2cuXf/mXb+WzrQKTMiQFJ2yDjcq0caAIoVdHqjzzmc/cpg2//uu/frNZZflDzJTFziN/ZRhz5h/3cR+3BXhstmBO2T1b07syfuu3fmvDEIHZF3zBF2yEdAZfkSz2/5Vf+ZWbDX/UR33UJk/9RCAQzc///M+/eM5znnPxkR/5kXeepdqzUAv0lDs3VGTfZwL3/wlclj8zlQiysTFOn/iJn7htWBSEN2Ut6CVXATI9QO6mrP0P2+mSMgT8NgnNpQL0gD8xzgJ1+laAr3xjWZAwSdxtIW/6eiZwj47fufGeXpaBY4wi4e/6ru/aHqVmM8uHfMiHbJksc/gMDrgWZUWsOAYk6f3f//03xxOgl1LnHP7bf/tvWxbBmUvAQlTuGYSU+2M/9mO3+zhCYAFY3uqt3uriHd/xHbdIrSgwh8cxOVtHJk+ZnOOznvWszbFxpByBhetf+IVfuJXRtMDMMmhja3POBO7G1e4xr+AmCFw6w0Z+9Ed/9OKFL3zhlolDOmSJPC6HQ5rniTUlqj1+e7/3e7+LD/qgD9oIXA6QA/OnrK/5mq/ZMiKCHHYioJKB+4Zv+IZNj2XNvNiAjJV6m17MVjhg5b34xS/eSKF73vM933MLhGQBP+mTPmnLUiuTzbhPkOb513/zb/7NzZYEamVRCth8/oAP+IBtyYPgLvuZa0xdg1jJRv7Yj/3YRuCQXTLR30kI3f+iF71oC+60453f+Z03GVWGbN+P/MiPbPKSuc/Zq0+mH+FwX8Q1EncmcH9qbgWsGV9ZNJ8Re+P/tV/7tRu+I+SeE8wHlOEsELe0ReDxRm/0RneC98iWWRAbHv/9v//322PqYK+188bb/X7/iq/4iouXv/zlF5/wCZ9w8R7v8R7bb8aKHdEV/qEZknTuTOD+P2Se18A95u7jwa1wOrYZjQHpUudNo8ooyAIwbkSLcTO2pjgiaIABsTNdAlADAN+bquGE/vpf/+ubMb/qVa/apkNEZKZHgC+Q5gTVpR6O7OM//uMvPuIjPmID80k6gfjLXvayjRB6Tq9y1GNqyfog5LMp2Wc/+9nbVDBg0u6mljxSyVTNnA54cEfs3LK7kcB1CNzUt0hbup4OCRro3g/+4A9uzUMmfMcp5SjnerAc0pu+6ZtuU6A+l7Wy/OCVr3zlRp5kOdiF/9nS8573vI24CKYQtXd4h3fYnC+7QmwsO3BP7UqntQmBkplmm8997nO37IeMiIwWW0TYrIEz/ftv/+2/3TKIAikE7/Ve7/Xu2HFEwDsCyp4ROY54rg8soIMPMmo/9EM/tGVkkITWP83ASRD2r//1v97k+GEf9mEbKf2Jn/iJO8QRFjhU/h/9o3+02a8yYJA6kQoY4WBm7YJdSMDcaHHOwP1pBi6cL5gw9oKEf/fv/t3Fz/3cz20yfLd3e7c70+KycHQM+acbn/u5n7uNe2ufI1vGQZk2giCDsB2Ov/Ebv/E2OxKx9zu9+1t/629tgUHE0Lugn9/IVrKLafMPO5k7Z+DuBsHP9+xKYI3KMg7GxgExNAbK0GTIGJZMF7BunVykKkAoaioS7kBMDTD1aiqEs/JYtnd5l3fZHJjoGngAE1OnnJFsn+kZ00if+qmfukVzrfNpHQ9nBixkBJWlvdrlIcEixM/7vM+7+N7v/d7t/6Z7m2rSL+V84Ad+4FbX3ABxVpfbJYG7JXDzvmwjm0Ee6KMMMV2SuRAg/P7v//62tifHRJLZRFKt3AKJ1hghHDJashPsx7FN7ESAgeCYpuVEBS0ClH/5L//lRt6Qrfd93/e9EKQgYV7sV71z84P7THsijogUYqYu15bVY6NsECn6rM/6rO15sU2FRrjKuMjmWbOGDM4F7xHcvpNJd51g7Uu+5Es2Esn2whDX65spPAGVd/cicdpGvgI7JBPJk21sd6rfHIpqqrdMZu2LCDQGq/xXLb/tu1BbY1a/zVBYXmLmQmCL/Ft3CRPpHfJmKl1GTQAg0yoIoOuNHXwPO+msv1/7tV+7eM1rXrPZAww302Is6LkMMkLIRlofaix9Z5ZEtjlfUvb4TODOGbjb5ZHuUW9yJGuWwWdrbQA5AxXZi4xME5lu8QKcjB6JkmkoGxdoehdlcUKM1cu9L33pSzewVh5ixlFweur86Z/+6W3qFGA4Df2rv/qrL77u675uWxdj2qdF3jlTU0Bf+qVfuoGQ8oCAtoj8tE1dppWAEMf4hCc8YSOQ1h1pE2clA/ExH/Mxm6PgqFojd49EfC7mAZDATRA4ZZoalBWj15yeqSXZYMFIGezISs5tTkWyHTYi4HAd/WYLMsd0WhnWDCEnrqWjMtJ0nl5bv/at3/qt27lSjiSQGUF86DGnGJHx2ffup//axxELxixZ8LupTX1SnsXs+sNOImFzM0TrWWXVEMumTyfJbdibhvMZ8ZJBU6a/MENGUVaQPcrw67MsPZxA/LQLCZApgg/IK9mYOpVtb4o34jinTZPBVMOpD/P720TgCjTCTP1MPs2K0ANyp7/0wPpIRB5WGn/YbFrbGFvmgrAj2JU1d1/TWxlTGeSmYP2OsAk6OhUACUfGzagoE0mkIzbtWDdnPfTU2zXjds7AHdLeBWi7jHGdz4F7ALzQDTThMlUAZtYrWMsjcrZwWNSOJIl4ZeQYNoNGhpoyaYcagBW9I0eclO8BvftNuzBakbmoz4YD75/yKZ+yOUBTURY6ywD47Nlxfv+pn/qpzUkCFoaMmEnpI22AXFv9z+E19SSbZ0pIGzg4a2usLdI+Tsv/TcsAu6YEbkDc5yLvkwTulsDlqGYGZ2atTQ0icDJbdJKDk3HgyNgIgsdGEA2EhM62oxOBof++N81vqsmrTQSyGGxMOTIl1m+6X7btO77jO7aMtGUDpr5e8YpXbFOI1h2ZgpRx9lf2TTvYM9uTBVGeDRamttgAW0ToBC+cuUw2Z+7P1C2bqN2cO2IleCoLMzMw1Tl3rva7/vldn00zc9b6+M3f/M0bsfS/PtmMxP4/7dM+bZNn02pk3/o5REF/EM42ZuyN16O6Bm6PwJFPOOx/5MpmMkH6277t224yJ+/P+ZzP2ZavIFeROzhKxyPyrV/0Ga4j2HQRRnvkpk1jsDqd1x51mxWhw5/xGZ+x4TFcdw3cLvhvzVwbGu4TbNxItecp1BsR66NZ6HRG6xQRgwKoFhXLjH3Zl33ZBtgyBQzbrrVv/MZv3NbIAOOmUkvTu991HJP31srJApj2ERQgZxY2A2pOUDSI8FmwrW0IHDJnYSyyZvpEpAhM/A58AAJg8c4RyFTI3skOyMRxSjIcfrf4WWQpw2FRtwyd6dt2W5W9eDS14fb2+iYIHH1HfDi4dFRWQdAiG8EJ0S/EBCn54A/+4C0rnBOllwgIfbUbe24I4lBlwN1PV001mV7icAVVghG2IYMmAKHr7FA/BSumU61LQ/44Rb+XKdQG+o68uR4J1V624fM8V80aOESxLAmHipCaHosMuoccWtfWOriInPrnhgP9N3Ur28Jurff74i/+4m26jYO3pAKhFRTKMMILNm9qmIzginbI1skOecyjTU7hTsssVm1+1NbAHSNwETljQ69kwGxeMYXq3Uvggcwj0HCcDI0zeZuGp8NIuHdBAj/BJwgWZEpN6dO37M8Y01sEzo5iOtqUv7LppPGjO02fPuwZt1UPzwTu9vqZx7xnK4FjLICwKZGiNMbNaQBeLyBvnQrn5M9i6rkLrYxF00Zltjg7Bs4pWd/SOjgRPaeAeMkktF6N00EgETHGzbB9Z/oIkMu4IYJS9kidqVbXtStOm0XopmT9mZYC/IBGRhEBNEUzs27nXaiPuRreeIU3QeA6u5DeC3SshTO1Z8NBz</w:t>
      </w:r>
    </w:p>
    <w:p>
      <w:pPr>
        <w:pStyle w:val="PreformattedText"/>
        <w:bidi w:val="0"/>
        <w:spacing w:before="0" w:after="0"/>
        <w:jc w:val="left"/>
        <w:rPr/>
      </w:pPr>
      <w:r>
        <w:rPr/>
        <w:t>pHuveQlL9kemUM/vcoylKHStrIUrctEyixXkGWSVaPPMl/O0DINidAgijJb7E9m3Dq5HCACZIdfGS/ZPDtl29TQujK/t561daXawInLYLMrQdNc36bfnL5MH0fceXa+0xekkaNG+qxpDS/0UTbPUT5wpGBJYCaI8h0ibLpN+10ro4lMIMDKlK3x7oVIupc9CwIb47kAfo77o0jgwuHkUBbMuwDB+Hmnv3bqF3DLoCHY5E0HHQ0Ca9Nza+AED8YSUTPmbXyjO/BVlpVf8Nl9BQ2mUOliGWT30h1207lw2ckhMn7jgHGDFZwJ3A0K91Er+hCBm84FsANWkZhdQiIm38koMGxTmKKwFk3nFBgkI2eEjFvUjMBxNjJwNh0gcABCBA4sGDOHJfL2At4coAjRNInF0oClg01lAfyJ8rRJdsL0lfo4BCCBAIrqEU4Rn3bI/Gm/dgCTsgec122L+B41nd7r700QOPW02JruyTpY22MHn518MlvOaRM00DX6Ti/LULlXgGEJgvZNQkiPEROZbUEN/UTqOEK6jCha7C0zYk2cTTwIJJuTHWEngiC6zi5nW1v/NPW85Q/hAbuWDUcW2WbZtHm+GtuRTdEWU2UCKhky66osireTVKClX4ilTBv7tokh+1Wf32QAyUVWBh7Ilsv+yOAIHuFO547BE/9bp8eOyVcGc7721uKdCdyfroHrGBjEjU6Z8oShdMu0u0wbgmaMXEs3vEy7I830SUBivBC9DkcnX9d3hqCsHBJnTZ2g3TjTY3aBpCNr9MELubMe2pRqT/zZ24hyG7DsTOBuwyg+IH04ROByeDkbuzQ5KGTKUQCyZxwSp8HQGSvDLXIC3KZFnQEE9DNsBzzKeJkSAhKM2u/eRdbuEbXJwnEITbuK8hk7UEfkAvMAicORiZPJAziARdSOdHIY/ji3poSs8RA5ar9dqtYD1cYes/WADNG5GfdAAjdB4FqA751Ts9mGo3LILsJm7bC1XM5QFPS0Gzub4ihlmuhpL7bgKSVIUNOa7pXJ4vSQG5kxzg1BEiCVVaH37NB3f/tv/+079SlTG5XbI7gEKgVVc2OQtrE5to4UWhelD22wqC7t9b9dsGzMVGjTr2wKsTKNy67arcv5u84GBX2aO1vdKwPUkSaIHFu3lALW2KChDWRYoIgsI7nk21qr5Nh4HwrGpj5M9bptmxhWUmt8I3B0ymHSCBUMRIiRccFweugawYgX/DVjIWgwvl5NdRYAtC5Z0Ox6m99MrcL9TjaA0fTbhjLBBp3VJnZg7fLa5rkJ5di43gOouPEizgTuxkX86FSwEriA2XtTooDfFA5SZsEz8oVsMWL3I1o5BE7LtBHnJIsgOutgRmc4cQamS0RZ7lNO06XA2eYG5Xe4Y7ucKh9Q24GHjHEMDoTkNBE45WlPxymIGK0LQjhNA3GWonV/snOmtACGY0qaNgUWM8vw6GjC7e7pTRA4EkMmOu7C8RzIhqwbPZXVEKz4bu4E5DRlJQQh3mWPejYwkib7hJSU9WqjT7ujZUrYZnbC+bUGzbu6P/MzP3ObVnQdW+JEEUuEh52xO+U31dsZdDllTlz7bQxis+6JeLIR/eHcHUHiWkSvDJzzv+wel5mXLVcXOVmHpy3W6JXx7qH0yVBd+stW4YKpYsdXJKN5NItpYW1U7tzEsGryHol7lAlcmNquUOMo+LDDF1EWQNMLJLp1x0gcWSNkZlFM5SPUBe0F7uRqqlU2zZjJ4rZrNZ9CD/kIa6pll+l1JC19Xae+14zqwzxLciZwt9vXPKa9OwRkGtE5bqY8GSLiJMXt+5zLej8iZW2ZaR7r0UTcHboJxE1Xmg4FHsBc9s7aNxGbzzJtMmD+BxayfIC60+xdb0cs58fYpf8BgfZ86Id+6DZ9qk0yhspEPjkMTgE4yczpjzpNy9j16qT5otKZFXhMB+Jc2Y1K4CYIHMLC+dBDu0Dpkt3M7ATRmBnpFtjTL1NXNuq43/o1Swa0j1MSqLAR1yA5bMGfLBdiCPzpPuKDwJlitdYtUqVMhKrnFjc1q16BkwCJrbSTk963WLz/fRaI2RwgS2LzxAzo9EV5bB3RIgN2WZbG1KrgzhSvbKBrWycoe4PYuaejRHLeSCbi2RSqIEtGDqn1LpsX0SQnswGIhw1Ogss1O5OTf1QJ3JqNbAznODeFbUMXvDQr0qHNdIDsZcnomzWWAmbE2hq3diC3REZZrrN207S7aVZLYehGGxP4DgTOmJl+f+pTn7rpse/pe2tBI5fafM7AvTY0np/EcKOu4uEqfIJe/wf6QBLpQoYAvx1fMmrAGAC3NsICVE7GZ1vQrTuzAFkU3pMYyvQ1JcoofcchmYZB6qx3EYGrzxSLbAHn4aygSRrbZFH2z1ST67VX1k+bZQ5EisDG7+rQZuTNtK6pEs6Jw0A4A4oiyYdrFM+tPSaBuyFwe7YRGaCPHJhrOETkyrovgY7AwPdlrCI8BUSID8fGSdFHmYr5eKqyYJE+mQ9Or8dIsUVZE7ZoakpgYt0d4pZdscm567uz6I4dy5CdmuKSgZFJ54zLwNUXbTSdZjpXW5SLPHoJuOCATRatj/K9MkyLdhzF3CzEwZtCZY8y5+qWZWe3neivTwWD6rM4Hn7YEIVkJMOOPNHWdtRO+/b/o5CBW21i4nv/k7vlKzLB9NfaSdlMsjO2dM14wXdr1kx/w1E67D7TpOm5+gQecNy0rGNC7PifZ8W51u/IN2y3JhnBm1nBnm07s63H7Pth+v2cgXuYRusBb+sxAme9gswCssMgGdsExTIHHAei5Lw2zszhvUBYtoBxBqZNT8ooAF7AwUE5kkSa3iJaIG7tCyKIxEmz+9+jtZSTI5ygLPLzJ4qUxZPhUJYF0Ka2ZNw4QcROVgBR5DzV/8QnPvHOY4JaA/SAD9u5eVeUwN0QuENVpIORJU6LjgkiZIORlnZCTqepPPrPedE/2WW6booJmaG/ER3vHBknateedWVsQlZL5kK5yKJjc5QnKJGx7oH3ta3smuyW6Vx19NSHQ5kNbXSml4DNdKx6mr5t3Z/2sk2/mWbzaipMnda7yeSoq3753lElMpRN0+lHjtrUsKk3OGLDkYwbOxaIOVCY3OGPDB1ckalk16bsbLYoe6M+hDUSvUcEzgTuTwMPMqNn9MjshcDCjn86YPmJnc/Gi3xdb92lWQ/kuef8Ng2OyFuHTKcRasTfWsxeBQd+5yeMMX02lmF5m3wKQHoc2hXN/YG+/EzgHujhebgaN4EsMqYHgBqQAmjTPKZDbQBoOqTFq4xXtA1M/e8sN5E0J2NKc0Z6jNJuVmtWpOBFd8iTKUzkjWKb+rHuhYMTxSGB6gfcpqestZGa5yy1scfptFAbaCB4iJosAocKhEz1eJKD35FHYGX6iXM0bVDfZ4bh4RrJc2svk8DdELhDGbgInN/ptEN1rQVzBpzNMr3KTNBHuihjhaRYLG6akQOTPZOZinAoz2+moUz/y7DJZNncQ//ZiOlEpEQAwmkKfjjEFpxbJmAdqOx3RNIidfUhW+uTRnKsER62xL7Zl2M8ONy5C1UfZLCRNG1sKs397tVmGRqZRdkcfWOnZVY4d5k954jJkJfJF8jBDWRT1sc9sviyPIJHgZcXfGGzpuFggwATMRSw2dWLBGjLuqM8WSjjTOD+9FBdBE7m1BFLDuG15AW2+g0+y4YKDoy/cYTzdpYica2RLlNsraddrdYkw3QbeQTI/ENE3phYC013lCurVybbeAtqHCjd2B0KhOZYPmzIdyZwD9uIPcDtvYzAMW5rWZq6aaFw62x0KwJnXYuoXdTtSQcAWDagCFtZFjNL0/csVA6Po0HOAATnEkFDtDgDoIAUOq8IsHN47utcuZypawGOdnCInJzrbVjwlAdZPC+EzuGo1uLImog2iyDLkDzMC2QfYFW7r027lwROR3J+yIIMnEXZpp8EBZ2ZNomcIML0vgAGgbIswNS9wKW1P65XHufofC06LhAxJWtNKSfIRmSpTGnZfGP9kIyUhf5IHPLHcbrfdGWkyhIFR/JYXjCzU3NjQsTGdzJ+iKZMGQIXCeNYBT/s01QpW2ktWxkZ79ZOtf4tOXTkCntD7jj5ni6hrwIrgRY7RvAQxY6e6Nw68lEfGapHkKkeZZOTzVbwJNwpszPfzwTu/z/UnpzSTcfRyIiZujauMmNkbf1wMxOw2/ghz/QLptNL1wm4BTP0Q7CPTMNbwTp9jaghbcqnI2WEtUMAYuaGDvR0hpklnuP2MGP0mcDdV1dwuyov+m7KJcMoigWMHARHgSS1vsR7i7SVIcoyXSkS5pQYLKNXnus6QFTkBfgRKBkChg+kAbJ6rHkBIlL1HXOgnB7vY8G3iLw1cS12VY/7LdQG7EikKB0oKFsdZe1qN5BwbQtsW0PThonbNdKPdm/uJYFTFv3LRugLJ9dD1actVW+BjuyD6aiOwqF/Ebh2ogqQkDikredCluUC/rIa6jDdZd1b+us3tsWuZEnKJteGaSs5w0ML/GVeED5ts2loklLEip2xqfAgmWhLJ+t3bETr7tqN7t2CeJm4npFcZg0JdZ/NUqaW3UtGLXLv6S5N5fq9g331F+5E8srS7G1mOGfg/uQOIBhr6wzJVmDhKBGv8LsjQnxn3OmYJ9usu1nJ21jQQzogmE+nw1T3GB96FYZnL7CaPkXOywTPHdw1+kzgTsDzlPz8LNQThPWQXnIZgevZdJ1flRMJzBkRI2eQHb44153M7Fvp9r6bgM9QI3E9Z3Uad2ve5qLn6pnlzQXapfXbIeV9lhNZa31MQLNGfA/psJ6bvUjgbgjcISHOrG87+tLHdnfmdNpw01qjMsfZ3VyU33ly9JzNlZFzrXIjJrJR/m99ULaU/mc7a/apYEob0vOcZw67d+3OpguklOv7COckRtnWLE+75jWNQd9P7Ok6OKB/nRPXrtPIWPbs+mRceWy4QHEu9TgTuD/V5Cn/9HUGrWFkehOB873/O6qm5SpzenOOuzLLtrZLO90Nw6s/gu779JcOyPjOMV6zpucp1BMg/kzgThDSQ35JIDojG4bTAtcMcRKl1sOUVs+hReRyDi1IbeNC+pSx+9z5bm1yKIrTHv8XuXVkQ6BdGbVvZuRqT4/HarqLY+j4gjl1pMzIqXJr70M+tOfmDwncDYFb9XU6tjJwkRz6Q49yWJNczLpb0K+smenNZiq3HeCdlxYhUVbTTr6bu1dnGREd17uuduaMI3GJKKJZW7P/PndmnLLWeyN91dU9ZbrdM21qktq+nwRgzgIoW90z21kmb5KA7Ln+FcD1aLLIQP2dYzIN5TYd5LsCwB6Ba/1huNc15Dh3MjcmnTjQpjH6Xma3YD6fMncut6YtUpjORNrC7LLJXTf1YvbnnIE7AO97oHXOwN1eX3iIwBVtB7BzqmduCw8AKqcdqoF0ADzraWonI/Vbu/B6LmOfi8yKwCJjZc7KUkT4JuGMHJYxnKAdCS27MAnswxzd3V5NvXrP9rBMKdbqWO9jqsghz4dehwic6+lZU0vp5MwArxmD6piZqnR1ZiUiIDPb1RrN2Z4c2MySlA1UhnsKqKaTjIT2vjrIslllUdasd3YzidAM3JLNnPaawZLf51Su+tbsXW0qI1T7JwEpyAxvIngRzdo95TPHecW95DEJXJs9ZvseZuIw8S+5h73hdQQ9AhzRCl/5AXJpxmJmmhvXqQN7Wdpso1mZlczNBMIk/rP9D+o4HAoMpu5Zj+opJ+TYJqbsbsWivX5eeg7cXgMQOCeD2w1lke4Ep6K+9burw+35jkdJAscUfSru3rUPqgE/SmP4oPc1J71OtSFwdkpah3UZgXvQ+3du391JYBLBSUTpSQTO5qr1KJLp6+6u5vNdt10Cx/ya323WQeDol01KZeJ3ydqf+3N/RmRHD/Kd0YlCI3B2Djn24Uzgbrsa3nz/jil6ynzoujOBu/kxethrmARuOmrHUDgTTQau5zw+7H09t/90CewRuPDEjkxHvthIZUOEa8vSnwnc6TJ+VK885tfIpV2ok8Ad0q0rZ+AiZzNdf+oU6qM6aOd+X10CxxT9TOCuLtPzHfsSWHUNgTOFapfymcA9ulqzTinCnD0C147XM4F7dHXl1J4f82t7BK4NS/ckAzeJW2TuTOBOHb7zdadK4Jiin6dQT5Xk+bpjEljXTiFwplARuPMU6jHp3e7f043WYyFwsrMycE2hngnc7daBe9m7Y35NXdbAOUfPGjhTqBG4vXZcOQN3iMBZA7dOoc4FipG9eymMc1lnCZwlcJbAvZQAfDsTuHsp0dtRVgTOGrhJ4PRubmK4Hb099+J+SsAUagTOU4V6BN09JXAVBvCc/o3AOdHeSckrKzw23XU/hXWu+yyBswTOEmhnIzzzhA6PgJKBm89qPEvp0ZTATFp4koXp9fd5n/e5kxlZkxqPppTOvb5XEpgZOAfWt9v5nkyhTuLW/x6rgjE6FdzzJM8E7l4N5aNbzrFU8zwviJSmzp03MDy6enPVnkfc3NdxFh7hY6rMczg97uf8evQksG5kaH2bZIVHo3n03ty9vHf23aMntXOPj0ngmG/yu8dDeuSYJwqZQkXgDgUJV55C1cDpXNuF6uHKnjHnAbQORHVNZ3GtlfwHiosAACAASURBVB/rxDEhnH+//RKgI52fNc9scsSDx3bNdQGX7Rq7/ZI69/A6EuiQ5qljzrKyrtczND33sd2qva9LQ65T//neB0MCq0+rVXP2iI541J8s3BOe8IQNn3r0U/pz9m0Pxng+qK24LDFBdxwZ4pFhr3zlK7fH3X3UR33Udpi9+/Y2yVybwBEUsHvJS16yPWPPs9I6ZJJSzwh3/v+gCvjcrgdHAutp25628PM///PbMxA9U3Vmg/dI3IPTk3NLHmQJdOBuTycAoNY6eQ6nDBzdKju3Znsf5H6d23Y1CeQkG+PpMPvtV3/1Vy/+1//6XxuBKwPXJoar1Xa++lGUwDECR6c8e/YHfuAHthkAz/7uiUH3ZAo1MFNYCiwimQf5FqnupZWPTY09ioN67vOflcDM2kbkONaXv/zlF2/8xm+8rbf02ttUc3ayZ406RQITp3LQdM3D2K1zEpDahdp1a1bmlDrO19wOCfB3dMPUuvWRT37yk7eprfnosdvR03MvblICp/CfuQbOkxhaA7fXritn4OZ0Qjevx4jM587NR6ac08s3qRq3q+we1VLWlh790R/90cVLX/rSjbw97nGP2yVwZx27XXpw072JuM3si5PQEThTGI9//OO3Jpz16qZH4sEsfwaI/peZ/Z//839evPd7v/edZRxlcB/MHpxb9TBJgI71JAbLhKyBc1zNodeVCdzMelRoGTjr3/7xP/7Hd6Yb9jJwZyB8mNTp/ra17fk5V1Oo3/d937cRuLd4i7d4rbWYs6VnHbu/4/Yw1Z6D7pgIn3uU1hu8wRtsBG7q06G1Ug9Tn89tvVwCl2VJEDgZOASu4x3OBO6sUfdCAiXH1meh3lMC1xRqD5H1uQycU8s7RuTQort70dFzGY+GBOaD6TlYi8tl4DhVBG59rdOpj4aUzr28rgTW6XrHiDjI16O09o4ROevZdSX+4N+/krhIvClU63AROI61qVXJivPrLIF7IYHOgfOoNufAtQZuT8eunIGbit3aJFurv+3bvu3OQb7rxoW5k0cHzxmSezHMt78M+uVPsEDv7G5G4EyfrifkHwLc2y+lcw/vVgKH1rY5yJeTRuDOena30n1479vLwJWQsIHB9Pp8mL1As12oh3p99nkPrz48li2nZz0LtScx3NODfOvMVHJTqM6Be8u3fMstA+c1o9QzgXssVeB21FVw4EHRTcXLwJlClX3zt7et+pwduR3j/1j04tBU2WUE7rFo17mO+y+BdGPFE+vfELinPOUpdxaX24ValuRM4O7/2D2sLSigtAZufRLDIb925QzcFE6FrpsYakgpvyrJGc+dO+uU7E0L/5AgpsG2HqZjBWSA9gR1KFKrf0VtZR3XMvbask7n+Nx09U3L5kEqPznM9SXWwMnATQJXm/eOqJkZllUXr9PXqd+XEcapH/cqAj9EOtLZQ/XMNrfJaNWrVfeS6Sxz/j83K113ndjctLJX1l69ZWazrzK2h86fXMd89nfK1Ro4TloGznrL5HBoPJtGm3Y+D5o+hB2zvDBjDUoqp/GdfXUtTJ1n2B2bylvt5JCsW39aBnwG7hMrZ3vDuxmwz+/mcRtTt6adqmcekFt/Z/17ejlx4Dq2vSYoVh2RrPAoLU9icNCq3+cYHKp79Yn1a08Hk98c8+knD2HOakPzczjqXvL94z/+49cinfP3mYDxfzgxl7TUz/RzPk7sXiRsJldYx2SWX7vX/q22un7ew66p19P3r2N3DMunnKZcLvMVU+brGjibGQ7deyMEbirnPMsroAtk+i0jT7nulQEeAobZvimABE9hZ7sPPetudaal0ldHor6Mad2VWxsDwmRxL2RwG8pI9vqyErg9WU4Ht47zNIJjRnjI2e+Vv+px+n0IRK5a9944HgODvXvmlPQeyO6VOXW//6ee7xGGQ0TnMue2OrTp+LORiQ9hydx84LtDROhYm+bvewTuUNs5QgRqAv5VyMS627rP3pU7+zyDmUnecu6Rn5X0XIYDh+RSmdPGVns6REy7bpLAdUMbBz2JwSQKhwjAlNVax72wqSmnFdtzsAhca+AmgTuWgev+qdcT22bd9WXdxHUoSNq7d35n5sIBsRHN7HfdfKFt0wdWxvRdfbe2fc+P9t11xqb2rIFN8lwDkj1dX6+ZcqWXPqd/2duK6ZV7jKNMEpiOhlV7fdhr75xCdYzIPX2Y/Z6SzwzcE5/4xDtTWwlmNd6UeEYYl4HMvfhtOoGAQ/175KxBEjG6dm83bQp0qG3XiUImob0KGN8LOT1oZRwjcNOwVgJySI5XBZQJ5rOOgI2OTF2fjq72TRC5av1zTKqzOia4His3p7yX0S0iXUEmkA/8Vyeykoo5Hqfq7rTBNesw7WyC6172cAZde3Kf3616fojArWvgVn1rXJNbxOSUsag/YdO8Z/5f5uoQYVKn3yJ8a9bsMpteszZ7cpkkeXVgc0xmf9KLCP50mv7vdPmZCYlYXDZO9fWQvI/J/VR82yNw7rWJoQycRebZ1GVr4FZcukzmez6xOiaGlGSYNjaJn3v2Zo6mjUTYZtvXfh8iSL7f85179nu3Y7Jmr2agUpun7azB3CEMWLF4JV1r9m1i7Rqwrn2beDzJpzJq3zF53FcC96QnPemOjeRAa/wqKIOQoQMpHTslkrnMCGede453OkC/r4aXUs+BAhratUYUkxQGSmU5ArOmeXwfIVRW11XP3hTfavings9tuu4UAjf1qv/n+K2gdGyaacpvvde4pQ/z/wkWk7yvDu8yUnPIaawEbkZ09cUGD1H27NtKttZ+FcD0faSorMuq75HUSWJyEtnd3QQus9/TAYQJs45J6CYgqte4eO2Ru0lMDxGh+rVm4LLzxm7vflkOcptPn9nLxB6yzRyr32X1eoU76iQPbYn8zEyK+y87sX2O2dTBNbsSLpGlunoOY4QgJ1pQ2+faMmUVyahtc6rR//46pDQ7WWW9ttsp9crz2Eb6PttzyLaOOcy9MTlkiwjcz/3cz22bGCJwyebQ2E58Sg+zpcj2zHy5ng7IvMw1wJNIhIur38h/1ab0Jpso2Awv0iX6q0zjsS5NyOamTMKgMt7rrNX0w9eVfzqxYnp9m3Y523MIx8M997te250xynbJg53RLTJK/8OWy/hJfXZ/fCAMK8A65ntc90AQuBWUM1Ad8z+BpKARmoR5HQIyHUBAWH1rhFebApiuq+0xde2b4Lg66AZO+f48jPZnf/ZntyMI3uzN3mxTEotfX/3qV1/83b/7d7fvKMgaMe9FcXsE4DryedjuvSqBywHlSOnAdD59fwqo7IG48pXp3Rh6BbLV0ziuGehjdR5yGtOJBWbKTtfLEk8Suf7ffbOOVTbuyQZzBAG+PpnCrm/6HunI2UyS</w:t>
      </w:r>
    </w:p>
    <w:p>
      <w:pPr>
        <w:pStyle w:val="PreformattedText"/>
        <w:bidi w:val="0"/>
        <w:spacing w:before="0" w:after="0"/>
        <w:jc w:val="left"/>
        <w:rPr/>
      </w:pPr>
      <w:r>
        <w:rPr/>
        <w:t>tIL9ZXrXtTMzoX9ls1ZSl+ynnJUx7SmnE9EIrA85+dneUwncxJWwDOibWlsJ4yx/9ndmDXwf+DdtEumBP7/3e7+3HV1hTPx1rT41Hr5z7yTf1TfrTR4r1oVhskyvec1rLv7ZP/tn27OHc2B+r3xl+Gz8c+DZgH71fxnEdJB8PWf2dV7nde6sxZqku+umzkRwfv3Xf/3OTvS3e7u322Rd27LtQ2T1mP0dcvjze1OosH0SuOzmGIGbv2c781mqjT/SUH9///d/fyOKZNz37m1dVOWsj61M7+nMy172sou//Jf/8sVbv/Vbb2Uo60UvetFWxlOf+tTXmv5XTmXN6fPGcyWE+oT8TbLp/vTwkL0d80PTXrKRsFe71Gns2VuBU3oTLue/VwJKX/hieujRn3TxN37jNy5+4id+4uJt3/Zttyew1H6Yx/b2zmLL7ys/v0OPrWHzxKC/8Tf+xvZs+LjDtMtD/X8gCNwEXMKa6fRAjxL99m//9oXDMg0AgXlP+McG+NDvK9inCAbag4hN92YMBPumb/qm2wOrY+FACwOmHDkmpMtglAkICFLq6VS1/yd/8icv/tN/+k+bcbzjO77jdt93fdd3XfyX//JfLj74gz94+85gJpfeVwBKMfamvO5WPg/bfYcIXAesrqRn6pv/f+d3fmdzJJ4rlxyncz2FWKzAW1SlbYAEwBaETKIQgdubytir9xiBU1dkEbCIGl/v9V7vTiZj6s904AHYrLMMCJurH/T9z//5P78BeBmYiEROuqDIPRzw3IE3+34VAjeJ2ySa087Yr0epqddY+i1yGZmZDidwbawnkdtz5IcI3KFjRJRBFmFXcogAl8W4jEjVtsBfGWGOsQqncpoR1pmR1G5Onnxe93Vf9w5+zoerTwLn/+S9l6kkXxj2zd/8zRdf8RVfcfEf/+N/3PCxdX5h3gwQ/OZ7pE9bbDLiFPXHjl628Wu/9msXztdTPyzkOD/swz7szoL62luGIpkkowiNMj7v8z5vC4Q/6IM+aNPXHPU6rqs9Hct+3C2BO4Yn6XTtaybG+P7Mz/zMBVJq7PT5D//wDy/e5m3eZnsKiM+u5U8kBRBpcnDt3/t7f+/iL/7Fv3jHTsvURujSdzbznOc8Z3um77/4F/9iI3BkjZj/lb/yVy6e97znbXXka4z9qrvhR0Fjn9Oj6tR25cPDgqm7JXCVOck4Hc/u/e6Rd2RBB5Jxuqj/MwPe7+nV133d121nPX7SJ33S9mhGOz8/53M+Zzt3jX92/U//9E9vz7214xjO5qdXPNUm5fb7r/zKr1x8+qd/+paoeeYzn7nJOR05pisPBIGbzDSQ0zADjOn+n//zf7ZoEll61rOete32Ivgiy+uQjCnkIjPlqVt9gOn7v//7NyeAYP2Tf/JPNjAICF/xildcfPu3f/vFD/3QD21Rywd+4AduQPGGb/iGBwlcA6o+Sua5sL/8y7+8GQnix0B++Id/eCvz/d7v/TZjAnTOz3v913/97VwzSj8d/QSjq0SO15Hdg3jvIQInu7lHeMiabJH1CDvdcrwNR5RhXybTQ0Qq50enEShEXxACWEVtnNY01Mrpu/n5bghcdQIbp8GbTnr6059+8UZv9EZ/Znp/JXATdLSDXBFAD+cWiXpXHnt48zd/8zvNc20Rr52Z6gaYIlL2wXaBfuRt7espAD7BOhlHIv/v//2/2ziStfo9YJ5dRSxndF4blMHW6YJdpEA+eUwid8hhrxm49bqpO3AMpmkjQsuWgX2gvtY3Capy12lWGGIclKlsU4UcDHzoWrJB5tXB+cMWBElGivNxzzr+s95J4LouuSdPGIi8vfCFL9z0OxyfU2XplO8QhVe96lUX3/Ed37FhnjFS5itf+cpNz2Ql6C+shcWIsexEJLKZmTBwEjj9LjCDr1//9V+/Bd4eKB9RWGcv9hzlVXD0EAbIwCFd//Sf/tPNBrKPY3iS/JviIzvjSz7f8A3fsPkGusP+2DQfQV6/+7u/e/FjP/ZjF9/zPd+zyZatf+RHfuSGZ+QceZ2kfgZE7ABZkTiQXWoNIb/7Jm/yJhcf/dEfvdWBaNM7WTp2PX14+h+BY1emkX/pl37pjp77jTze/u3ffmvXHI+ryH3FxbCh8UdUtdUTMSRE6MG7vMu7bLKjGzNDvdpWJEsdL37xiy9+8Ad/8OIzPuMztoPh2RNdt2nAdWbMnvvc5264/vmf//mbTU8yuYft+SpYhRjSdaS5wGovQbP294EicIFCUT4wlrpE4Cinw38JElMtW7GXgZsR5GUOYUY66myKqCiZkttB9Jmf+ZkbcRJhAruyGgaOkH/kR37k4lM/9VM3I/m4j/u4zWmkDKsyZizK8L++OeqCcYhEkTRZIN9zQECW09Nfv1FA9QDJGX3Ofl4lcnwQSdh12nQ3BI6z4Exy+qJC48iZB0zHAHeNshoP44zEmEahXzK1xlZA8K7v+q53nPc6ZgHtMVlMx7HeI+IEyN45Eu34tE/7tK1fa8TavWsU6rqcpmwG56AcBIDcPuZjPmYD4TllpiyBjbOJ6C+AB3giWFkUut44nQLW6zUTDMv8NWWLWBpLsv7RH/3RzW6/6Iu+6E4fwpYcqc8c0Zd+6ZduMhEBA+FJrCNV00lNue9NoRq3sk8FARwwPGHHyDsHIlMCtJG5yj9kv5GUCIq+I2Tk2hocTvId3uEdtj8yqFxjKEPgd+SOrv/UT/3Uhafh0PV151pYHHlHorqGHtBjWOilHtNuZP+0pz1tw2ov18PCQweL6g+SYZ2YQJUjb7mB8eRcZ6ZaG7SHg8veZgBQ1q0x9pvvTE/ps3NHm5aaGWllzezi3eDnKQROGyK8h+w6ufd7ujf1nL/52I/92G1aVhaoac5JZn/8x3/84uM//uM3jPmCL/iC7Zqm1+fMwqxPIPuN3/iNmy5Zm07edIQ9fOVXfuWWxUP4ETJ6i8gZNz5JO6ffnTZKX0zByrgazzLhAg1EUbJD2+ayoxXXDgVPM6CYOpGPhlVkIYgUPOsPm/myL/uyrd1zPGYQk+1GQr/7u7978/NsRcCq72T15Cc/ecNWBO6v/tW/un0ueKo/+fwCsLA2fRXMffEXf/HFe7zHe2yPFk2nW083g4vKmvzigVgDNwcooNJBSuQzkHzGM56xCQ2BY+g61sLUSWAiZjOyqPw54IF4Wbi5noSBE6DBllImsK/92q99rei8+wDEJ3/yJ2/Riexbaec1Yg5QfK8uCiVSAuScoCwcMOPwvLQB6FAIL6lVoNnC0cnQTyEax8jAbfj9FAKXAeWc6FLkXSZBtCayEmmdItfAZtU39SDjpoBkSGRnZfUQC9McpoUQnBx8IHgKqVkJY7o8gY/+tLBWnQjVJ37iJ25Ou1f9m4B76DdlISH0T2D1vd/7vVv0L1Ivw6MPHAGbQYy+5Vu+ZdNfWRUOhRPgfNbphdnntS2HCFwymFk1bQSuXrCCjZn26ZqAL/AkI9nJr/mar9kIBAKHdKhzbgiIkOX8jhG4aeu1H8kxDrImf//v//1NTogjHRCUla0K+CdhVP/MOnFQCLQx5Zw4c+3+zu/8zs2h0LWWm+SEyMHYywbBU07MuHzJl3zJRshWJxkpN+YcH+xxvRkJeNW4q0/2TQDqGkRORki74JcsUA7Re9m5sBsZUH+Zu8iKsTKW5ETnBCNeMmlNu5FtdldQUl2NFXxWzju/8ztvhBZuCkQ4zvd///ff5N5UGpnP6eRTMfEQgYPngjfTamXgwp90Mn9Vtq3PrpuOujWeSLiHluvPZ33WZ93ZHDHlIOv3CZ/wCVv/vLfkSF9n4D8JAd2xrutDPuRDtgAN+TG9R95015gb16b/BaHGbF3vNfFQHwSQMof0gI0h4OxOWxpz7WiDypTPJC+njEU20yYhesmH4w7qtVQJLjz/+c/fdDPcnPwgnWocZIvptAycwEhQSHeVg3zCeIQXIWRrsJ6MyYds0kd1TPzIVykbyWbDSJx7+k3d5JKthFuThN93Arcq/8wk+J/CWIv2ER/xERff9E3ftKU/J9ueAzudcwOg04zSeyDYwkmK1HRkIN2CT2UhVbJrBIjASY3OSMM1piQ+5VM+ZQN/Dq1Ia03TN5DuR0wBy3/4D//h4t3f/d23SAYgIw/AzO/aRsEZLCMwzYD9t74I0O9Fi6cSgFMM4mG75jICNwnWBAnjwSA4/5e85CUX/+N//I9N18rAkcFlMo0INj0zAUy2jc5y0ozcb8ZSOl999EWG1atoOz2cn/fGYY1469PUiZwa8OHsn/3sZ9/JwEUKppMIvOpvTmaCmv9/4Ad+YHvKhQj6rd7qrV5ryzt7/dZv/dZNTz/0Qz906xcQEsVzmmW71v4dIssrodtzlr6rr8bStMlXfdVXbY77q7/6qze5Z/8BqfqRDwCPlCAfxn0SuBXYZwDYb4cycBOLkBAZfEGYMVc3MiE78IVf+IWb3iE8XoF1ejn7GzHUF5lGjhXoI1Nwy6yFLOs7vdM7bUStpSYcs/H67M/+7K1eZICTJisZ0dnP/o/AcVDapyxjiswhnByUvivHFJk6OThOB0ZzRNrkz9jAK47V9cg9WVi75XtjgBxqP9KjLo6Sc4J/bFGWo+c9CnKbfZl2QC7tkIShZWLZIV3lZOngC17wgq0sGRVyL6CYmaSrZOKuQuCSb8R6lb32k1cb1+YaM/XwEezKuH/u537uaxGfHDzdECjJiPJfkwxOwuj6Mrn0kHwkIrRBYGMs6YcpWwSdTGVyBaKum8FG8prjoW8yzjCVjsK6SNMknP5v3eSKdWsgc+j3SdzdQ89ggEOU6aY+CUYQU32in5HmfPVsOwyRPaSTJVskj+gsjBAEILeCos74U4fg1j0CdHpaQiqMD9/TObqJUMre8RP8Ai7gnf7DV+Oyh4N0474TuMjYCpZ1VMMZr+kaa9IIn1AiZmvHus970RwFJhTGixgZBEIuumPMFHRGAe7BjgGiAeaAgNYEOAIUVSNw1hpE4DKYmaI1uEXZplJke4CbaJySUS5O1oDK/gAfoAbQRKmyfDIYRUBlCKaCrxHFw0bArtveqxC4Ve/oBUdF1zhy6+YiBccIXDvnJjHUFtG3MTV2wKsMhKkjUwqA2PqeGX3PTNyxeqeNTAI3dcL3nLe1ltqhXwH9dCYzMo9crZmrbM20//9j705+7dvWso6fP8aGDRM7Fh3BMghRUGOUiCJFRGpRahHESy5BqQTvFS+gUgarBhGDaAIx0cTEHi0TG7T8R8xnJd+Tx+Fca6997rlyfid7Jztr77nmHHOMd7zF8z7vmGP6lVT8gT/wB94PEOlfgVQ7dJzTxMZZ56FMUImjsdbfq6B5OvDW5ey5Z9IHIHz605++Abgf//Effx9g5kydz94EOknZb/3Wb91kgnmNAa8klc0GqE69OQHcZtzND6CI5bOOlmOPddUHjpuPkcjpV1s1BDT3fsmfc5f88QtYFkyAH9cDigCR4A6skb81Nhg5zE2LuzESPZVZRr8yJQ8/gri5NnfakwwYg0XxApxgrsTkfwBOQOFb6Zn+7Fpdc8en0n2f2gTOgBK+mL/DBPG3yu38sUBroX6sTboZm5SuYYsE3QCQAJ5/F4DpqXsBs+KA4NtygsBDdriA5xmf9BoAl662Bpr+iE2xNvqq386ji5irAIJjFsrzG+xICbVKjOt7YArIlqxh/ujW2kfjCcjRFXMKaAHesblYvE996lM3/dJH/QXm2QqfZc2Xn6v1ayVM7mspkPkFRHr4Ql9LlLSR387W0v0Fm+sLO36CxY1/xsRG2IO+96QoPWWjMZrrb9cfigN0lOzZAF/+pV/6pbeSsv6yCWPwf3ZORyVVfArf2MMM+gX8iu1kSK/ZOdlh7FTi4AB2TDf5JXrsevIH7LpHNprN/q4DuM1Uc0KrZP6mBBZSCgJq5ynI1dMrTW7t+iQMQEggo5gcKXaLc+OEsGiOyWpy1CaZcD0hQvjoag7MDyFSANfLPtWw9U/ponJEziBBO781UbIYjsmvSVdW4cwxAe5lMmPgnKvP2kdht1P2GXCb4F3P8Yzz+Tid80wJ9UrHzDl5Y45eC+AKsOf2B9pTPhUwUOT0LUAkexOoOFjZoTlj2HSxEtMJss55yqE5D4twshK+LxBxEACcREOioh/pSU+V1f6yEJWWcqgBWk6KLXFSHHP3WYfK6QEYnKBP8uAAsyFtOgZsGXvB4GS5+r/x9GQrR9yYu2/90ybABMApFXbceWX+5pmztDheaUXQtB6t0mNAbLPzs2/6fAXgYle6FmNJF8gLE1F/fM9nSEo/+clPvu979voNvumEIK8i4PqeEDRv5tRaHcHVIuvAKP/yBV/wBbcyGHCFBeZHLULnw64AXAwcGeq/IGLu/A1QaUcwt7Bb4mM+nMOHAWiAg4C9Tx6nY/TBNe4BWLm/6gI9xppg38gFC9VDRoKZuempzPVz2hOwjct5EnLVEzIRYPlkc60/2lA+019ttP5qg/+jxOnKX74GwOUv8jnYKQmdQCz+6J/vHBd/ADXz1r6NATjHVH0CbcUkOqFiRQcEfzbfPZ0TMDduc+s+AV2ff/JP/skbGw2wWHeu/Giu3Ydc6RWZWo7Rurq10eJQ8hS//Lqm+7sv3eOLAlJswv35QDFw2b1z6cICOH87F5jS7/yXh1foBD3kD9iM5AVwZxclFuuzSjj0peVbxgw78J9/9I/+0RtzrBRMv5T1JeYtwXGdREL8zq8HSoF0fhizqQ1sHr3UNjtSEnfdJr98Kz1tLWj+JP+tv7/rAC7l2sC6BmFCALgYOBlJ4GiDzTrXrt9jJk/p6md+5mdu2Yls0WJiE6usQ2E5RSCpcgvHQAE4aQAqBez+JoCxaFOWy2CAsgLaglN/MwTZuL+hbcYj61SSoLwmUkZk0pyD8ZNJ6qMSAOOOedy2Tzbi4wTKXjOWRwDubGd1jCwDcAzsLKE+6kPzwYgZWoGP8+VEOBWlml23gGYHFrEvFhq7v+AjC+bANhN9dO9ADb1AswOJ6cWWFANwMXA51wCNa5IdXYqlqfzlvM20AThr4Ohk2WG2FkCis5xei5cFAqBhnTF74PAwdBtAd8yNsc/ADeYHg9KakQ26C+CUJzYp87e+yXI5XyUQds9hY6gci+Vxrna3lLz+6grAFcCSP1n+9E//9M2H0Ct2n9wFZQCMnWMKm4OC7K5zTa76w2/wOZgwOkTv2kbEeqNPfOITt9K9oOkhB+VU4FQZn36qGuiPRemOrW4m+6oX/BMmAzujD/zkl3zJl9x8Mr0CxPwCdwAIoCq4CfD32ETtmAO/dJ4cgEJ6INkRzLA8rtdXoNTaLAlAwbvk3VxJFvhNchMc6ZXr9Nk4+Oke5IkZcX3MW/O8xMBr/M5rAVzJgb7ROwkEFtO2FACb/mKtsEfYGuVQ9k0ejhuDKo2Kj/kp3pRo8SXYM+cBcN2veOl/ehkjVGnZ/4A+IK1KxH6xpOZJ1YqeOM7u6N3623uJF111DdDEP5GV5UPGbX1ejJi+ATn0AZO6dr9xvvlfvED3+AN9JC+xVDwWv8Vt9+ATJJ388dd93de9/3BgOlq73WvnFJD1S8KiwwAAIABJREFUIIZKGdzgfiVMwKh5RMAAU/SWPPMbdMz34gtfZ27IoUQRk9dDEEik1oxmk/mCSumNOx/1uw7gTuW/UgRBVQDAwMlW16legbXNtHfgavmcqbUgBF3QpbgyPsCOUfSDPcDAUXiLgGVwm+2bHHS1R4etCbDmYNfUrbN3HaXFNlAA/cLeMQ60NQXQP84IOhfItcXQKABEL8vI2dTHgtNrHM7H9dxnAdzqXH9XluJwBLvWwJ3yPmVXcC+TbMEww7LQ1VwDcBxF6x48xCDomXePtdMF1zHyri9gPzNXnBawxag3S3OtYxwXJ8SZ0/sTvOqXY2TQ04sBwbLSBUgAnOANwGEC+skutcWJCjbuj0HmuDgoWXdOiMyctyzNPX/QNeTifMCtLTCygeyeTVnnxNbYbYHN98bHn3DuMl5sj+UR+hGA27EGpnOYLwE4/Ysp0477YS0ACMssJIgFC3MWoNCH1remcwusNnBpS5v6L/kz/8vu8kcCjiAB0AE/wIBz/QBK9M/6MsclshsQ/R0zq0+e5NW+J+3IXZDnu+g4UApMVkLFwJEp1q8+6fsGxsYnYFeSA0iw0sAiYOl/8gEitOl4W1uUsDYnex/95UcFS+Pl27UDzALt+oaBK9lZVqrEPH15xvZOfdhr7j3EkHzzB/pr7PyOvrVMwCJ87JzYghnjQwBnMscGiVcLQktu6DdmFOC1Bs7PJgDady7wYS6wlkAWmQHh7Aprhm011+IWmzL/CAVz03Zay4TmM7pfMc/1dMz/+svHengGkBLXknfLhnpI8YztyTr73KTOHAes2D120nxKjMTNEhfMpOUF5HfVfvdwPv2WjABZbAWZgzmUgJsHywTITNIHIEoaAEeJQ3MbeG6MzYO+YYUtsYFp6Ir2JC+tf0w3YyPz07te8HcdwJ0G0KQkXJ8mHIDjlGTxZbfLPGU4OTrnRDXmPFCqgioARwk5qc6DrmU/jKI+MH7biBCYNTUykzUE7Sq/MhLKCPwF8haI+ptCVP4skMhmAbcYOIGRoUDhULm2ZC4yMqUGTuf8qa8bRJ91PB+38+4BOHO9AeoECf4HngSJfYhh5/qerGKvClI5UWBIVg2sVULtHNtscMwAHEdCv5YBe3ZeNqi7JjYwm+p+HBAAh4EDTCt9LNCgm+yDw8IKBmDp+GlnC+CWgSswB7LIhvMB3jhNpQfMTAvQr9aXnUBi7Xp9xfqATeicI/nBqnHk2HU/BWdMjdIH2+Jo9Q8YYoeYKsmTAJaO9FBTsjz91VUJlXyTmb4BKZJPVQRMU2VA31nrJWPHmrVOdsFi8miuXSNYSESBKUEa65TszQ0waL8wAZcsgEQgTLm4pRx0AvOjZAnonXKvNEeP6SpdwVZiOYA1oEMgE3D4RsBDIMK4kiN/layaq+Ypn2UpgcAINAiCQGHr6uiKuXFvbLXqSTv4V1JKTrEUZMBnW7bgesHWgyIArnKUe1X6N46Yq2S7IPM1S1FOf5LOPnoKtT6TDaBkTTS2qDnSF32XiKjsAMTGLy7QGaVAa+DSz+zfmMwL1s51nghff6CvAcSSDW0gIgB7QBGgA/z5AwmmOQHogDmgD9CQiARKdvyBuOZ87UaSRK7mTzLDz9i5oWtqJ5+zidTpE/eeAZv8CQBo6QSfLpnZpQfuCyiLuQsEt339BIKBWuPgMyR8yBwJKB9pvzzJq7bpGrlINPi31jvXx00Cq9A4xi8AglhwrCPbkeSyW9fu0obFNY5/ZBi4q2B1InlBFYuhJNU+UgQbjW6iDAhj1WTmQFMgbXJuHBsUrp3WG1FQymmrA5PbNdA1AKctTopjD/DFTAjGUDfFwEjsnk6rIPoV06B91LfgbuKwfxwlh0Z5ADhBr/2dfMo+BZ1q9+vY+zvA+iwA+Lid9wjAFeDWKawT6CEGrBEdyEEVbMhWJml+d17X6fR3Ooh5kmEpFTDKfgQlwQrg5wwXfL0mcHRdAKUxdp8AKMfSQwwlLhv8OHCgAEMnIREs/M0xrdwaF8eDgeN8AZLs1SfQJBC4tp3a9Qfjw/aAJfq9fY5BecZhL0jURoxjDKjvK6ECZcvAOYfD5E+MuddYmQ/gCZgW6DnpyuE97b2yXb1ZAIfd3Iy7cVm39JnPfObG0LPjghi/w/YFWfdOJm3KG6Dos6CYrioValP5qLVcSsZ8hzZ7C4Wn3N1HcOgNHXwh0ADgrm6euhNLSg5k1kbM2CzXA3B0AYDzq4Lgs/3J2j4j35Ts+EK2gZkBEnr1U8HOffhnAJM8ANyuzff6P3+s33QPC+KYfkl4lev03bzqP8bR9x4EMO7mK4b8KmF5yU++BsCtfAvKQKXSs+Dfw1PkwGaxcB6u8ZCL/vNPGFWg11smSv7IK9ANbAFw5hy5cAJo/5tXn+m3WASwSAgwVsgFx4As9kzXAH3ghSz5kfzLxp902Kd7sDW</w:t>
      </w:r>
    </w:p>
    <w:p>
      <w:pPr>
        <w:pStyle w:val="PreformattedText"/>
        <w:bidi w:val="0"/>
        <w:spacing w:before="0" w:after="0"/>
        <w:jc w:val="left"/>
        <w:rPr/>
      </w:pPr>
      <w:r>
        <w:rPr/>
        <w:t>xzfn7MIYxYd++5mu+5v017SeAS+9rP9l13in39IF+SE6U3iUz2iEf9oYIMveSjEBSywXCDCpvfKbv9ZHPiF2TbDmfL0P4OKc1e0Bw63wDjfkN/+dT9A9RIzHBDMMejkmyyZ7MnUsH+s33buzR348EA7cGsmg8poASyF5R9Ra7UtQmD6VrPQ5HAFW31UcodY1ecOIQZC4oYArIKDAvFhF7yjUKO4qTIyTM9oHT1xTFPUwsI7F+IQCXwuVouiaD9T8Ax3ChboygscrEYuA4acYpQACOnFzMwGb32ipQnIr+kuP5uH3/EgOXfJoHn5sJ2yi6EgUAV4ZO3pxim5/KvPZdg/tE8DozbADgQte+6Iu+6GaMLeCmdxzslsW73zPzeDqx1XPXZyN0iH0o0WDgAnDO14d2JKdnEhisIYBF34Ez5+36N//LzAVtgYQzr1xgfDJ37JByQ3vpOW5Njj5wWm2dck//ngVyBZB13OaKDXHcwIQSSsFEuxIkgb7Ab2xApWvMB/8i8O87Eu8FEMevGLjVAfcEQMhTu+7RK4TIkKx61yQ5CZqYF1k52Z7+pn6TM9/D+fcggL5gewV7Ad78Gp8E0xwBd+Rjzt2b/wHglBXPnw2Om8Q0NgFdCdS19EFwtjYudoeeS4Dp/u4z53u6KXGla8rAmLKYCfftXa18YKXASm0bEAMLxmSurUfWruScDgOrkmJyLQFujSB2qtcetX5wGemr6s49fX0NgLtiqLChABxw0f5kdNTWHuZUMgXYmUsMHPBj3pEL+Qw+yLz6BK6xeRIssalF9uTQusoqBRECEko6St6qXFhq86qcba6dZ17MuWNtbbHxev0XPXVfMVsiq6/51N4+wBYAqQBm8r3HjN2T/7J9/d0WPe4vmfSjZIkIQrbwxxuPA7OtZ5MESdZVwAKDsEBrWJWAMdLaMFeSPuAaBmjz6pXNAjA+iE/mc9h5b24CjtkkXcXEur61moHMk8D5yAG4BTsFZCBHTZuCUfDWZ/jEBnhCFJIFhDgExhc7t8HAuRxc6J9DRX1SLtmztQZtlKttSoyCVTLg/ASegGEOByhErULj1ib0ypIN/ps5mPDKqQIaBg/dq88MBprn9MqM0PCu6bU3rl0FKTg9Qzt/3ADbOZ4PCuAYL2cPXMhCMXC91zKHZ46AMYHEfAdCyqzS24KKOeP4BErBTLlUsAMC6TMQKPC2nmGd1jMObIPGVQDRr0p5yk+SA8sDABTnl5XGQhs/XaTzMm7ncuS1kTNhFwIvB8SOKpXFtrExQFHJDpDww2GxTclVrMEjXXwE4DbIBtxqKzaFvAFGAMAT4ltmWobFfYxbUmfM7F8JdQNJLMD2aeX9aB+4fUKQbStt8RPmIFCnVI0h076kDuAE6AQCcmzZRiAqv2OMGDBJnTb5Mkwi0KRk2tNr5kVJERMpOAsMxopB0JZ52e2T1ledwNX/W+FIJpg0c2u+s0GJtSAqqW79k+/4WwvV6SPdM85e7+Z71wF8bMXf5s/8BALJtOSpe/WqQZ90tvsZO0BsviQjrqMT9gbEMDkmyTDn+lCwTNbP+svXAjh62jjMgXlEHkiIlDD1o6dA+Qm+Q3XJfYA9gNxDBCpJMZ0lY+JTbw0AUsx5b83YuOjv+uFvD7uQtfgIjAB0fJdSbesFgWTrL21nRWYtBehhpxPokx8/Ya7pJN0T3zCLSBmMI/Z4feg9mT/yCQsAIzOwbVhb88pP0R99wXKJ95ZPrJ8957A1yRhkBI8lA5VQ2amn3CVJZNNG5lg7zGfJ31bESrzch2wlEhI0smyNm/6wYUAQMxneOP1bCbXzPxIA7sz2QsYQqayKcnE4HCxwY1IqG2BGlCesabA2gGK5fuvHBmpCZKwEr3TVQk4K5TvZmJJD9LJMB/KGiIGyQB8aWXs9gm1iKaR1KNbRMSxgMqScUi9jQmEpgUDoelmSPmB/oH6K7kc2aXzOlYExNJNq/Bz7lolzto8U/VmH9K6e9yyA2ySBbAUU62M4mvaIkij0om0yFaTMleBrsXt7AtKXkoVTj/VHxgqwVX71P30CyHd39mVVnwFwZ6A9761f7MevcdEtDAk9Ak459X3K1D2t9VA+cK3g1oMR2qafnAV7DOhxYHSVTNqhHLBgDwILG1X2B2Rl4cp9svAc1mfrrPWrOfcJFHF+5lIfAATZNnsR2Nsst/uak57oZM+ClVImH0Ie2iQDP8tyXwE44wfGXBeQ3Ovcix4ATwCGp5T5IMEZ2PLjHIE8Bo6f6v61lW8UNMwX3U0G5tq8SWKXydIfIF4yKLsHdNq2AoCpnH7lOxpr3y2AphP6JyiStf7GxrIj9kLngLtK3O5NDlhPfaET7VenPWDT+iPBDfgyRmXP1r2VfDRmc97T/OaNf6RvYoZ2seBYFGs1S8b4VYkKuZgLwbx1hJ3z/4OBay7ZZ5u66w8Z6aM4Qh+x9Ng1fVYlkCT18nNMXMm+cQMHysZKr/yMOQHwe+F94/JpTnqQT+KKjUWUOJedK/23Vkxf2ZbztNvDhMrQGKQtdxaL6CjQZy4sa+iVXtrBurZsoDLh+oMTUL0U10rm9jw+z5p3Pkp/9Z0/onMlnMmjSkysmTkgA+dJuvkU+MNYxQxkknIpGfIr/Jt5xPwbT3ZQe8ZGHvRRu2yeLwYsA6DuJQEDPPUXQxmOoNfiBRvZ6sBHGsAxXoPl2GS6FJoScMh+CYmCQNscSa/2MOgUIMdLkASMUpV1VrpynkllOASsfZ8mjEM0WY45X/Bpb6WCRY8864csibIAeQHIFCpjTUlRtBgd2Rcj4WyaHH/rN8fXBLa+LwC36wm6xyL+dxWEfTb9vgfgWmd2Ogjy2se7zaE5oA/moL2pXOc7c07PgLcclnvuk2DL3sRY0F+6bM4Feg6yjDoD93myQ8/I4l72bxz0l91wRvpuTPSGPOh7j9C7L53n/MkDAHBuY/PJ0QMdAB6bcH4vqhdM2EX627YO7NIxOgswGrv+xvh8EAB3Oup0Xh8FMGPOJwh67s0vCNLLZrm379m5gGIOycacA55lzPXVfdeW6/vVy+y3PBXwKmFUNhEY2bZg4JOMzIFP80S++sznLFBv7LFwrnGuMWtXv9tYtAX/JRfKPAKa+TX3fFTnBuCuksD81unHAqquVabkxzCJdJtuAFVYBlWJ3vaQLys46ofz9TE/bfzAt5Ii2WKZsN7Go13naid5At6CooAIWPiOvQG2Eg1JOxCjVGV+jb/1bqt/gaBHYPaevr6GgTvnk66IS357N2h7HfJDgnbrAZEKArxxmHe6Y1sL55AHWQBLYlLlVL5KwkaXsud8zpatsXbKgtoDynwnGaviVTwyB70EXr/osPOT28bdklv2yM7Mp2vpKV+w60t37e9LYO2chyv5NzbJAr9FDnwQve9VbPWZXFqfvgwzWQPN1otKjAAqegaTYMclsNqix0CzefPQSfq5r8AyJ+yeHbIHv61zi1Dwqd/0XyKjRKsNfkulI3sNwDn/Iw3gDIbB5TzLvhhxGxumjOvYA3BNhk/ny1ywdahiNfwCbO22foNgW+y7jqvyaoJmJGW61ah7d1nOMGXbrNw1MhJrFSg25RAAK406V58F0Y6lpMbe++cWsL2GtXkGGLyL53wQBq7yaaXCNabm23eBnXTGdS0c3gxynYm/a5dxx1gsZV57PivPb9b2jDO7cmBk0a70tafPftKf+uG4oAoE5JC02Zjrg/b8bpDLtgRYYyyzdR77aE44IePfR+A/KIDb6wr8Pt2/wL4ydH5ALECTffIvsUPa2JeoB6iXfVv98PcCuBKF2LvYd+1n/2QqoJGTv1uETk7Oax/JmK4SheZ4feH6N9e25q01XemeNhzz6xr3df8YxgWn9fmU8T1/RmclJgJYCYr78m8AvAcngOJz3luj2cJufUxXAAcVF3NjvbL2SnjSWfrVUhr9148AgTEYKxCJOcd2C7buka0GQNOTdLp52nWfL/nC1wC47lvZzf/ikvIehgfYYjeVOLfK0lo2c7fxJmCcTJa00H42GdNzLgvQlkoPII75BPaAEvIPLPRWjIBWvsS8rJ9I98msMcT0Nb/pXiXrdHJ17Bm/t7F1z2+c+u94PssYzFVzmz8q/htbiVs2UyWOXLCdru0ViQAdINpaS/Eau+cn+fjbvMW88RFA5Mqs+5bIAedsqddyko85ibTZ+PGRAHBXiHoZK8LYAfddAyaADGLrz9HEvnM9WtkaE5kGo973lp5bfASc6ts6zu6fgqYAKeguNMzh73hSDhNFudu/ponJIazzDqylnP2/wbmg+5LD+bh+/yyAC+wn5wwoB9J8Nme1m6NxvGz2DGw7zxt00+HA+bJ2GfsCo659yZHdCx61WZBfcLjgwN9R/jm6gmmg7ASc3bNrN5MtQy/AxJxsmy/p36Mxp/8FwtNZFjgWlGSDzeMVm7TAJdl17AQ1K/MAHEfedjULBraf9bUEk//Sp15plT8psFTOO8FUfk/bgRhyPseV/whAthaw684F0WcSeKVbyb8+CU76KVgCbH7cJx3DElX+vEp0Spq1sYwQAKhtia1+ND59DHAHerckvz5ZX5Ws+fk2R29uY0kK5kC1e5y6/pKunoB+z7+3jYg+NG6MjBK09dAW2Lffm3acs2tkNwYF7JqPjRnJURvrsxbQL5B0D7ImA4mW87B/24f1ZSVB+cD8abbneD8LRANHJX07F6funX710Tw0rtqgi4G1SsQLzvyd3iaH9GB9W0kGJg57V0VM3MaotYxL0tUWKb3AfhMA48UKl6AZS+xbALPkoyS0d7XmMzYeNPeu/cgBuABJhtGkpMx7fJ30Bs4mP0cno1GjRqmjmGWE1p4oFVGisuA+z0C6QWMB3WuUrP4VDMqSTie5E5VhbNbj+iZwnceVATzjfD5O5zwCcOnK6tfqUkAnw9tAtXr2EqA65blzuHNdP7Zf57XP3Gsd6+rjPX1bNmmZp/RywUF9X8p+2+1+nXdm9jnHZRGesZlH43403vN+Ob+1jQVnJ8g7daO+dnwBUnN1MnBnG/u/vwO97r1lm8BUOuz7tfPVjSsZ1Lfmd8Hqnh+Qrl+73GTl9MgvnX1Zhjrg5vpAUuefax83cVnbXTm3rKVxPZq/9amrpyvLBT4lVTFbAZPXsG/rg0/7fbSRr3sreSrRKZ9amoDlweDsXqf1PfvsHmvH6XFjDjQFsHyuXm1i0NgDFaeOd98zLqcfp82ffudMmk79PK+/F4+e8QkbmxdcJsPktLLYdutbx5y3cWBlkx05p+UK4Qb9WOB8hVlO+9r53f6d46gPYYKPJIC7AibngJusq4CcE9kgSVGjmB2XaexaiBiKbfeecV456SsHe6WMa2xXAeElQLVO9kpOL13/cf7+EYA75/VqbjegPCunq6B/6kJs6QbSDLZjVw7qkdNaZ/XIXlbHFojcu+864Oxo16eccun8DTQlWwGW7vthOOvGusB3fcMJyvb87t+x5sX/92xx5+nqnKs1cFe6swH3ijW5kus5/+ec7f/b5so5kP5SALyS50v6V9sLkK6AX20HLK5s8dTTDXq+2/EV1K5kduWHdxznfRb0iRE9NLJ6tHK+ksm92OSJTcQBsmDXLK/+7VKDlse0197a9eru+pw9nv9b4JZuLzjZGLTHz3N2Xu/JevX6JX1Zn5XfMOYY5/zv+pLVy2d88iYQy/7tHD1jC6urG3OT8fr0GMcAXGPLb16BtcZSf9dmu35tYMeeT/L5zgC4l4w1RTX4E8D13emATUKOoQz4FP4zSvPsOfcM/dnrrxzfa6/9OJ9/D8BdPcRwOpOXguU9uT0DwjPwBUL3ANSzTvAqUF318QxEgap7oGzPX/vY7HIDy/bX+a6P1em7AN0VuPogOn064w1ILwGhe33ID5yAPGd5T97nRr739KQ+r8O+N/ZHfmKd+zKbBb0FOif4LFAGiDZIXbF9K9faSifO4PQI2KRz297V9Sv7tauCW4zlFbhbMJ6MroBbMt9kTbvOTW/pawvQzzl6LYCzHYjdCXYvvCv7qc8LWPJn95jY2jmBlv+3rLhLjVY/a78lFKeNFze3vyv7e6AoHdHeS3qVDu78nfe4ssHTzpYp892O2d9L0KRnC96vktXTF55jOdt135NxvCej0/8ns2V/X9LjjwWAO43eoDPOHFWKeJYeCzgZb22dBvFhgZ43APdhSfK6nQ8K4NYRpgNn2S8dugewHs3tXtN599i+DxvAvQSQzn6/ZAPn+dnbCdpyPuakjVk3IJwz+Oy47znEE5DveTuX6y+co3+7PvAMVi8F7GcBnHYXJD5zn8ZUKWeTTN9dMVrb39b1nuAzGZy6vv5wg+ZVvx2L6XkUYM8gdPrr7OBKN9Z/7xxuWWkZoOb8ynbveZ5lUnY93gLlZH0FvM553Ptg4DzZDcBZh3fOw1WfAg2V6B7ZxTlHp623Fm5ts3kLFFfmbn3iS3b4CHicwG19nb83aew+dLQSpGNXScVLfVrbXxnssquNDVc+bv3FjnGBdXrV0/b1a8HXlT9NR7KjR4DcOa3P2zWq9/T3nWXg7g0op5whnI78DKYbSB+Vij4M6PEG4D4MKd5v41kAdwVC1nF2h83MXwuE1qksSAjw3At6zzqrl4JBwXiz4A9y765Z53MG9IKvcwsaLVzPKZfh3it/PTvuRw6y7/ps4fIyGadzDiRs+WNl+2ECuNolv8qPJ/B9yUIWWCwQWyAUg7Tfb5mqNnow7Go+F3AWcM5S0SbKjxKbnZfYHu0/YoG7v2tbm2wMLU4PuLlvALe1XenguTD9lO0pS21t0L+ai5f0Ya+xBs42FgG4U/fO9tPFE4guyPRdurrl8XS874uDrSF0L8CAzM27RffuhxmMrdontK/83a7ZTA7uu0/oLzi5Yv7yJ/WzJ/M7nl7s3DwCPKcfPKsdC7JOAmeBVWMvDuw8n6xa1/kMzHVs56458N09NjI/3TnP+sHG/c4CuDWGe5O4gl4BLQJfga/wXivIlxzv9uVz0fYz9/+4n/MMgNtgsmBgwU2B5ZynU+fOZOCUb5nZOuYM+QowBoReO08nqFldWwdRMNxxLJA827kK7AsM19n19362uN0TWBiIK73/oLZwskWNOduOTQnEldmfTvwc/8qg7+7pgXveWwOXHE7fdDXee4B4r12571j9fQaYZaV2/p3bdz4FrQVCV/O/47jSm2fmL9angGYOWue19rhtJRPzFxBw7s5n8nG8p54DcWe/+n/H6OE2gNDTs+bRnnTtwen8ZfLuxYkzxuycBeCsgWvT7ke2vXEp0Nb87BOkQFmMWXHt1P/mGlDz4J772wQ/X+StIMZu25J9InLn4+xroGuXKOWzVq/6u7la2SfT1btNBE5969pHepau1N8SJP0kq94hXsnTeSVOa3ur38WDdK77b3KwOtFOFzvWxtLcdc9T55PJAvJdR3xPx9zrYwfgrgZ7Op6UuwnPUTtvJ+W1gfSl808A8NL5b9+/TgLPArjmeY20YJb+xJpd0dhXTuUMfunYBlfXbZnmanTPBMQrx3oec5+y0drc8kTjWgBzT9oFyLOdHFRlmLY84BQ9ai9oCJLAm0/H25PqkQyfkcGC48pBgZXm0vibl8q42t4AlAPfILB920C+gKG/771KawNR834Cgvq7T/kWENc3nT4tvd35aEztxbc+roXijsUY6EvsR3IqcaE7Z4DNHgT7gMYVKFod6rwCtJIiRsp2K8DE+tvGfV7juASgt2g0781x+4TSL9fa7mHlkn5f9bWAqX2vL9OWVxgJ+CdI+bAAXHpxT8eNr9fbBUTWX3lyFSizl5jNnjs3xjtbba81m1R7366NY70isM2M7bPnHG/KsFVLZbu2s1j9Sd8cC4yQT3/7nvxtwmxe2tP0jKXJtPH4P0Y1wJLuZXf3kunVsxN0BlL1yf522vxjf+yPvb//W7pdPzp/dWR9gPOMbX0m2wGeAH4b7Ka3J6u8fiXdDUBm1ydI7Pj65qv48s4DOIM61zskyNMRrhPcc66C1rb7Ogjx+Ow3APdhSvP/beu1AK4A6jpOXBZljvxv36hKFWX1/X9l6FcGVlvt91XGr71KGecongEvzwC4Nm21t5Px+BWg7GXU5pt7r9Nhrf0si2MsxtGbGHbRbQDOvQA4Mi0wAHOcneuWjds+PGMf66w3e47lMUfuIdAJRsYbm5GjDtgaS2Nrc+MNsAWRdaQnmLrayHd1ofFtCZNsBM994vEEbFfzUcDZcbdBr33T7Dbf/lGBsnyd+9OF5GMumodlT5JJ949FjTHLBupvScGCsbWP+up722V4+4zXDXoNUcD7HHvAhXywWLba8Not22sYr73T2I859pCA19PZhNpefACJNzLUnyubXSDevoXeAQpcek8qcLTgf0HgzssVoF/bvGLgTv064xKgwG7IwI7/NoA1Nm87oGvebmGcXv3orQm7fnOBib+NzftMXUPe3kbi/rYs8W5erwr05iB64b2zdv735pISivRYW/SiPcr00Wup9Id+ALytrlqFAAAgAElEQVRef+b1ad7dan6xmZv8BgJr03eYz974Yp5KOncz/HTkpeVNtR8QdJ05pG9e2+YNTPQnYGpMW3I3r8sYupZNlYx6s4fNddmuJMHecFhMG0TbrJrOBNDOpL84kC2Qo7fGkLO2At+NNUC3PvhjCeCuBvgsgLsyvg8SPF8DSZ4JUK9p7+3c/1sC9wCcjP8E7QVuxsR5MUavuxIUfMcJCRqt71hHeZXNX82FtmVpXuXiNSqcnBdMe+l3TMZed6V/z+jkZpK1lwP6zd/8zdv9BQUO84u/+Itv2WiM1CZAAZbtU86H4xIoBRQLszl9r/45ZasN3xmvHeaBBO8SNGZ7XGENrsDKlYN65MDqV30WYAQW8rZ7uj569d1f/+t//f2X2TvXnJQ9O6+tIwT93t2aTHbdytX6Gf07AdzVXDTeXinkTQOClFeQLdi40oX0dgN/AFk7xuuNA4KyIC0gx64FXoxXwKULjtFzjIxXTAEG2hb4vGoLiAm0mfPezWzvzN6GULv1qbnTr8DyGSgdZ2NekWWzWvoQM5dtNX73bwNWG6Z6GwPWybs6gVTgg07rn2TCC8GNg6zMee+XrH8n6CzQ6m/A1Huv6awXrAuqlWTTwTMoXyUepw8IwP2Fv/AXLtfu1fbqPvsiJxsQGwc5eKcsf+Rdu+ZSUoL1KQHoncaV6IwLOOHXfuRHfuQGRABbbFSJA1vptVL5wL/21/7azZ4X2Jf0kDM7Vo4lT/c0B3ya9w17lyy5arPXVO6myFUeVnfoAiADoDZW8+s9qb2OsvLuVVK0x7K75pwM2rzf69jojD62ji//sbaezjomSTBWOpE9+JssvQubjkiIAVU2XJLMrjfBWpzhOBDIxrzvWBveB6uM3ZulYpY3abxHODn+zpZQ38DLmwROCTwCcGtIOV/ny6y8604A8MJrx37jN37jlk3KrDi0BW9nMHgEPAQdr0uTSXMIAi1nrl3X1VaZ8+nQnwFvZwbfOIEt2TcnBjRyDPrilT1f93VfdwsG7pvj2DVjp1xzPK4HAgUGv158bTPs5CMQ6LP3YgIUf+JP/InbO/w4Ky/r9jdAFSjOeZ4g5QrInM46MFZgFczNpSDjO30VDDjvzsm5y55l5py5dz16bZB3DwI1ZNVu9GXlmxGvvE8Al0ybT9cHBOiCwCxgKTH1bshv+IZveP/9yrV9BquCqO/L0jluY6RX5sSL33/gB37gBuD8xGY4X+AWLL36B8ARmOiGcX7TN33TjbXTPy+8x9ZUrmQLzvceUeB2S+QbiBuvsWkHew14ka93VscG2RONXrAp9+ztOVgfrJKf1rwVEOmKoPnJT37yVt5Uem0dUkE7oOB4r0YDPGOHA/nN/5brCpjmgwwBHQCpDW4ldMCF9tYenwFwvfydzbcGLh+Vzm8y6O9ef5esAaQf/uEfvoEkbw/ahIVce7tGpVTfV94kb68SMwZsm+vJhz+ig8CE///yX/7Lt/lNPjFTsVoBbfMTOA</w:t>
      </w:r>
    </w:p>
    <w:p>
      <w:pPr>
        <w:pStyle w:val="PreformattedText"/>
        <w:bidi w:val="0"/>
        <w:spacing w:before="0" w:after="0"/>
        <w:jc w:val="left"/>
        <w:rPr/>
      </w:pPr>
      <w:r>
        <w:rPr/>
        <w:t>ToJGhs/Qd/8Adv/rPvd4zpbG10vba/5Vu+5f01eek1MGPNIBBYchX7tknM6Q8CX9lc5VmJnFdnettFD6UtiKt/64trK39GHn75MC8D4FPoiHtVXSkhz1a3MlF7kj1zIpkmf+/plUx5XzA/GvOp76fPWp+4/uUNwL3hoI+NBB6VUNcJNWBOyDscGSb24k//6T99+woT8ZM/+ZM3Bs7xjDWAtRnROuArQVbK5DR//ud//gYSOXQO43RMC+RyVi9NzhWAdAxo+vSnP31j3ADG3gXqb+8B/u7v/u5bBtjPlpo2OOlTci1wYnIAAGBMthzA8QlIffmXf/kt0H7Xd33Xzcm597/8l//yvV/4hV+4lTKAggDsBwGtrb3J+baouzKMjP6f//N/fnOUn/jEJ95/AqyAxAlbF6QMJWBzvl4gbVzf8R3fcZNP8g8cnHOT3K7WwC0zRXZkAEApBZKN9gEd7IgMngMvYG/mvXNf39M97VaSx67903/6T9/75m/+5hsgrXzkGv3/yq/8yhswIP+A+q//+q/fXrxNPspeAJfgAkgppW2ioh3XV/o/WdvYbAAVu2B8gKDg5t6AnUDje214AToGCFBkWwAdNnJLSdhKtkN3XAOE+HSN/gCuveuSHMiTTLBe2v7jf/yP30pmbGyBXPNYWbDAC9Rj4cwP9oecHPuP//E/3spkANCugTrn5spO7wG4QFjXbAKTPbc+LwDnNVtsLfBhDrLN7DIwSh6/8zu/cwNo5kIbgIzkxJiw4Mbkby+x/7zP+7z37JV5MqHrg1pbGXOl75JBAA5AojeBx2w7pjNwFjMMqGAYyRZ41J9YrmzbOP3EMvr7HoALOCZHYwf6S2YkNn4l5e7VKzSB6pZTaONcO5s8AlTWSQL5yu1VEpaZbZlE/nJBGPnxyWSOdTMviAO+yLywwdYtph/N8bL/gUGf2n8DcC9FyLfv3xkJvMTAnUxPLyHGxjAij/szFg5PlqU0I7ii3he8LYB7JBwOrGxfYPvZn/3ZW2D5S3/pL/1fzmhBzGbmL2X5OcqYiNrxiYn6qZ/6qZtzdr9KFMpm/vZOYFlgQWAXL3ffssll59yL4wHglFwA0vrhPIH0W7/1W28Z+fd+7/fegjCgCCR///d//3u//Mu//D7o2/GtHO8dL7glo4JxLFeBQnAHXgVy7EXnB/CwQNZOAQ4YIg5d4FeiU0IDMCvd1OaWBhc0X71Kq4Ca4wVggDX3woL5MQcAjcDyi7/4i+8/KRewP512c7tB2zmCDuD1Yz/2Yze5B6idn+59+7d/+40xFYA4fXbi3ZveCf1DP/RD733hF37hrTSuRKRUio3x05tqSn4CQgHEXTPkXta4Ya8lPtryIynCMgDVAiud870AiCHFbAmkgFrtaR+DDJjqC4bO+XRL2Y7dGrPg5Xvz6zgQAbxIIrx4HJtToAsYF7AFWwCQjmhXmxb2S66Ud4EfY3Gfr/7qr74B49o6bf4qiXLOIwbuyua3nRg1bOk//sf/+L2v+IqvuLHm5sB5dEoJHcDBHGM90zuy13/H/VoqwP+Qs4RVO+YcKCYvYMI6tgD69iMQEXgKzLhOEvBrv/Zr733f933fjcX2Q6Yxe+aNHwjI9KnN//pf/+uNjbUMQ9va04dAX+VgbZ5VD8fWF2xybp7NI/1hy0ARH/Bt3/ZtNxloF1h1PFmeyaT205Puow8SIGy2JE8iURIg+SFLfo4se2/vtg+wkhWd/zN/5s/c7o85l6iwCf7gZGfPJGpjQ/rzBuDeGXjy1tGXJPAIwG02WTsMkAMXhBkkJ8gB/eqv/upt3QmG6fM///Pfd0AMagPrCZxONm5ZE8GIY7H+zFqwBV8BEUGla64W7d4LFAXyzVA5BsYtMGI5OG8lD4u0Aa92h3dNWW9jO8FKQI7cfCdQA3GcL8Cwwcj32Eb957w5Mw7u7/29v3dz0JxpDi7H7Zot2zQ/J1Bu/J1/BpwcueAWgAOcToZDO2XLvhMssQECD7CrfNNP5d57YHpfZi8wxkIEoEoIMI/AmzJWbAbg4H7f+Z3fedOL5Jienfq08jDWvgcEzat2MJ/LBDgHOHOsReyCyac+9amb3it/SVA8IarEj2kChCp1Abe9oHsZqAJ5c6L9lgvQLcDD+DALAhUAJmDTBTrjO/LWJ3ZnPFuGcg2bobP0ly0qkWvDmLCZAKEnKzFt7q/frX/T1j54QabkDszQD3YB1BoTMCvR4Qv0E4BTUsXEmxfz2sMhj8DE6Z8eMXBrM+wPAIjdAkbZr774G1usxIa5JCt6j8khA7rKDgFMwJVsYtnIw/V+jY38ADigDrjVjnb9H7B3fcyT/rjOXABo5EZP+EpykCRK5JQ8A9l0SgJsPH/4D//hW8JqvZ428zPu4TqgjayBZ+2Zs5gt944RO33hgrdkHuCllwA3nZBAuqdqiiQGA2dOzb11mOtztOk+ZNjDPhJBPlS/XGMdncRPTAC6ADZ6TE/pEsaPb68cHfik2xhpemY5gvN6eEYCs4lLPiwAm0+vf/s/mb0BuJdQwdv374wEXmLgdiDODTiVZQJvMiyGhoUpmG8WViZflrbrEU5w1/1cz6kpI3pyjJHXTm1zeByvsl+sz8lE3QNwsjplH0HGNTEkOYOcOkbOuV//9V//fsYc4AgUBehiW3IcZb3Ox0wonwCCgvEydgUmjlNQ9fuZz3zmFtBlrq0pdB5HGTuzcq2NlV/3LwgITpz0lh3qB5CgPEimWKYAUYxoIFmZRaAW4LTrZeK1mQx7pdJLAE4AE+jL3AMMHDGwS6e+9mu/9v2HDJK7BdGArn7Wr8D9qSPJIP3ImQukABkApw+OCzrLnBbgBA5r3YA+5SvByA85AEsCtaBCDwVYpU0lVe21FmjBYzrpE6uC+cBiAXOCIYCmTARgaAMA87dAqA9K+gJa8k1+lWVbZ2UNGMCGKfedcpSyYLos2Lq3e5hDSUIgs0BqPErZ+sC+ydF57JIuAyiuJwvAUzsxfNrYUuw9fVgf8wjArU8BLMiikjE22Pdsxbj+9b/+17dqALkBcRIh3wc09HHZdPPOF2gP4DLeWE3rrsyJpQPmOeZdH4A1AJ4+5ssAD3Ng/SoW1Zh8756Ai3nwgAVWqwcZslFgDMDU39VdsrNkwXy6rrVp7NX/xlqpOGC5gHcBXMmluTUWjCmmmV2xZ+OQpGDjzB95WA8HmAOYgFmxQFv8lF99Fg+M11gtdaDH/scqk1OJXgkhmWPZe21aOmIesG98AFkFzI2JnpmPgLNP8uObyECbbNKxTXzzEW8A7p2BJ28dfUkCj9bAUfiUvkDp/JyBoICBKIgxUg5pF6Nu9p2h5VgCTtvH7ulYAA4DA8D1UzBksBwHpww0FHxPEJMj7Lj7ynBl0RxywaqFzDluDsSPgMnxLJtYP8t0F4Sc4FUbC+CUwwISvttyhuy0tV8YlBxza1AEDE5cKSgg/Ai81T75CCKCMAd8AhosANAoIGD8/BQIYjkBGXPCKcueOVJsQEGotTe1fQ+cn2vgVnaVWKzHA1Q9PCIYNFZ9AqKMwyL9Akmg+SyhXOmWc6zLwThac0jGzZmxxpr19C2QBfABQuauNXrAj+RF4MKwAF/YKnMk6AhY2m2hdWyg9luDqG19wboI7tgiAFDAtObK/4ACwEb2gJJ+AErp4H72JKrERj8ET2wTmWOl6I3/zZXAbC6N37pVgKY+rryBGcG+MrGSviAJoHiQBVgFALQhwJNhOhCjdyYb9xKrewBubdTfGFHyYvPYRj8SLTpORnRZCbWn4vMZJZ7rI5rntsDwfw9GYGJVFoBADJxzzDXAAQwDaPxDOmSc5glII5fK3GwEqJCYaM8yAAnM+tj1U5VFsyGfZG3OgBfAi5zpj76yE/doHWB+uzbzNwGkkk56YcsQY2PLxuUc/WMb5pleW/fnl05ajxYTpw/AswoCds2vY/yr+VBCFSMsBUm/Vvb6eyaU+kau9MwaWyy8p1YlmeyQvdE1c1I/+C06yDdKsCRE50+++g3AvYQK3r5/ZyTw0kMMa/CbufmbYwc2OI6CTVnROswFaq0xWjAVANlA5BrUvUyfQXKSnZeT0neGewUEz8B9/h/Fv4G/LBirgHHhuDzQIJPs3i0ar1y2YG3LqjnQ5MdxY+DOEmoAK3ZJli2Dx24IkAtuApAA6z6EcE/ZNjhon7OLcWwuC7QCk0X9xm5tWDI1pgCLvzl85SEsh+DBsfbARw99BAI2aG/AvnoTwwlCrHETFDxFCdDELnH2nLes3Vq0TSh2cfTq7Tn3vsN2AXAYTuCo/p0JS6VvCQQwIDgFSswBxgG4blsKJTfrNs0d3XHurpVcHTYmeoHlFXCcJzhjG7Ai2iArQQlLCJgAdNZQCrTnAnr6qv/tz6cfkhT2Y40XUKM/ArDExfomJS66BhR3XfJKxwMTxiiACvj/4B/8g1vfgArzD7gCO9aJSXbyA9nXZwvgTmAZAAnYrSz4DWszgRqyOpOVdL+5ME6yJQsAsDIkeabTbM4Y6SKQas7Zih9Agjx7P2nrIAPulecBQ0tN+AH9iwEsWUpnF8jtXNA1fXKdPmsPWPyJn/iJ24MvAFi26rpdTxaAW1loy0MogD6QZOzadJ31zEqoxu8891ZWJVvfYTqz2RLQbdvf5oQOKluzVbrbT/Eh/ah/2XMADvizTpXcyQcwVimw5IDe9VCFOPBlX/ZlN5/k4RX304eSiZXxG4B7Z+DJW0dfksBLDFyOswAniDM+AZ/zZtixMLJ0BsOR7SLcQErZZI5qHdb2s+xfgBEsBCBPP+asM/4zS91FvC+BmhzGsliOcVYYEeAU8wcocMgAi8BamanrMAbWJQmwbYDb05HbBwycBcye2KuEWnmy8wVtQcRaE4FckKhUsmuTFjS+NL8Fg7P0vQ7ddxwmxyjLFRCSdY/8t3bO/7WFoTQmZU5sA9kEMndx8RmQzpfZFwD0KaBGt6x/FIQBp+aazij1cOgWgjeOBYhl2lesQ/IC4ABWC7WV2bpvwNX/AIkxYtLoeOVt7cf4BhwC2sqonjAEbIH1FpnvWrXkwZboOBbP9jEYGuyO+wryQBo9FFTJF2CgkwCn+2ZjySb2zXE66aEbDxRZJE7mADEdVkqnW2RMLz2kAyw259npgmPH2IAtNrAsxhbTZNmEPihb+g4YjY0NRCTXe8C6ebnHwBnT6l59NcdnMgWsAkj0ku40nnTk7IPrLQkATsxbSwD0PRAGIACvwBNmid9jM+YFSN4kMhvId7Z+06eEl07pn3lI9zfpSRYBotjA1lU6jqn3w+eyEcCZXcQwYigBf33VvxJP90tnJYrsgG5bB9qaO589xOA69yA7/ok/pi8S9mS/c7G2TH4YOHrGJvSlMu/GnewhYK1d8qWbdJauWe7ie7ahb9h/SUeVCbLVN6xsGwWnM7suUBtvAO6ZqPF2zjshgWfWwC3YqcTFmTEuxsLpMRYlL8DO/4IRw28Pr83IFzxcgbgcLYeqlAbAYUACDmXzG3QJ+x4gPCcioLBOt2OclMAkqPe0pftwdI61jQi5cUbKeNbiYFuAs/YDO8utmJxl4HwfuyXYCbBYJ6UMMiVHxzEDsuDWaeUgG+8zY46tcO6u09trsWpKbO6LgSso+jSPAoIfZR/XCWxKiH/7b//tWzYsaLeOpWDxLAO3TGFPBXLUHjKwgBm4aa700708aAEIBzLomQDhJ9CwJdyTwaG/GDgsw76iqiQAkLeFjfEqhwoQgTrnAJDKyHTeGqS2zRF4yA/bgBEI1O8m0AUqnz3VqO/pN9AGGLumNyi09gjbQwcDawX51q6RpeuUu+iy9W7t3L/sovOV8gQ8/WSzlZ9LkMiy+dBX5VbgSGlfH/wNBEiu3EPyIegKrFi+baf5O8HUgnvnPHoKteSxfp761f30CwNjz8UYuCsfsKAf8FYKBHqA3HTIfJoDQAG76hrACytvDvgIAImtxrQ1psaan/LpQQQADqDBePXdCWIaY6BVf8wnPecf9Ms5+m2cgL39CQPz5gHjKhHEYvvU3+xDKd3c0W/r3ir1+t496TB2Ov3SLtCoD8qjkhrHih9ra9rIfwBVWDH2ipmtZLqyb27yA8nC0hw6hR3ke33PNiQmEg56pt/5MT6jh3wkTvW9bY3q4xuAeyegyVsnn5HAPQDH4HMitZPBWodh/QcavSez2l6klz1z6AzXGgbBR5bXQuIc7dl+QbagjD5HwQNwsvz9yTgDMlcO4Wr8BbHYr5gMx2XhKPqcWgvQgTfMFGasMeirsop+CZbWwCgxABVlwfXNPTjUthHpKVT39B3QBOAJAisnAMlxi4fbB+4c00uMRn3YQFFwau71Qx96CtUWDJVijMUarPZD8wQjsKHf2COlNABAEI+VWqZgnXN/n0+hnsHLmAAoDJl+C0AFVU++WhtDL8iL3pG/YATs0bU2gE2fFtxX5gbgBClP+rb3VbohKPpeQAcW6YP+YFzcy/lYLfOp1I7lAjLJCgDAZALcSjw9IbgAkvx3rVJlq+zCmIAG8hSwBBz3bHsJIFawwkpghGpPoBLABEpz6HtsSbaxbA99plvmcZ+ujqEhs8r0+srm6YFx5xvIh72QkXtad2de6JL99QDbxhTYOgP9swAu0Ov89RvL2ta2xM/4MXD0IfYzOQQUkofrACKlPgCFX5OwGA+GDWiWnNB38+l7OhEDmj3tetgFma3N9YmBA86VIXujxxW47Po2xjUGT4jSS+sjY3bNi/VqHljxVLDz9QN77XwJhP0r2WjLJwA04zR+etr2HsnY9R4Qch1ZlfTxCXye73vzRMl487ggzHX0AcPsoYhKxsuQ3/PRMX78jvWhLUcAzi058GBbb+vQL7LlF1RPHG+ZQP2vX+79BuCeQQZv57wTErgH4FqAfQIlWRhQJogIWgxCVshIORfraRgXg+EEsEoyPLS3tXL7hGJO/QRfGZs2BUPASSBaxqwsr4xys/FHgl8nXrZqDBw4wAlc2CaA4xOwgTpjwADaiwhoiP0Q1C2cBfCsI7FQV9CqL8sU2rwT+ACAyMe99wk65SdMj6DrOGbH+iiyBQx3c84d34KUe+OO2UlmsUyxNo4bt6BnTOZtQRBQANxhnDyZZoxAjvWJGBy7wwMYtZeDXoZv5/jeGjj9CGjSO+DAL3ZBKcx19MhcCFbOMUdApLWDMnKvkDJ3e7+VUbKQ3WMc2wcu0J2DBx4FDQwLIANMYwOAE2VXLAT9BOIEC/0hE+wK0AW8CY4xsckmgBSw0c/AcgE0UOJ/YETAoZMCoB9AyhOpjumfn5YuGJfEh64Jmuale+kXPQdI6DU7BlCwVAXgyvkla22tY+6NB/Omvz6BSLoPOGMc6Y7Ejs0CBb2LFeAzJ8tKL6hekPfSPnB7XfqyfeVfKrMB/mxtH6pKF04wZ0zYUHYMjJI7GRoDu/QjCQO6yKw+t2VOwDL9zcb8T4YthaDPdMbGtvxhNrK20hjrq+sBSHtvYkHpOBYQyP+VX/mVm35IRFqHaSx0k88BRO3vx3/2Zgz+hS2xcfNkDPSC3AAz+vE93/M9N5bwLE/r2z6pvfPRMgL2QheATCV3OlKf1xetv1p7DRSybQlSWxVJHoxJnMHKSZpj18QjyTQQTp/5prYmWf2ig28A7p2AJm+dfEYCj9bAxRLk3H3K3DkNgaKX1wN1Sn0cgl3qZUwMhbFxWIKMJ8I4ixzbWf6or/rThqQMX5lHicsTrtg+T99ltDnL3argdPBXTmKzxMbPeQNRmBx95zA5c6UGARNbA0hygjljY/A9Z8/ZAHhkYIz6xFFiZDwpaysCn9g09D8QpGzlPIFCpsrhtYs+Gcg2jVtAzMHdk9sZAHbc68Aau0+O1twphQucQJByqRIZAN87Mp2rL5yjING6E300BiWdHXcL/feBlWcAXI47QCMIACPABjlx5AI0cERWzjMGQULfrIvBBOrjLuCOmXEuVoWuWpdjf6/mA9ARuPwIEErjMSSuFyDMpVJO5S+ArcX7+qJvdEagcV4sxbKkjxioAPYy0QAR/ZMEFZAEZXoqgDm2LLLxAbTmURBjc/pGB7TDbitl0VuBsC0ZYn0KsuaPXtBx9+leAAgAQcbmx3y4T2sEyUQfgTz3AnYDD6u/W2Ls+KM1cOn0yjMWje4ocQIhbNn2E9aG0Ykr/7D6GAAsWQ3MWUrBHo1BG9guzJvyOZn3cMomoicQIRN+AHsHOEgAgG8lRf4znb9KQHceYurJmw8uiSRnLCP9qMRcdUF/jYGv6U0hrQfbLUe0rT02RPfpiV/+oP6tnBtjDGTz0jnawvABiXwePxFgXf98Ju7FmZIc48Hy8o9six7lc2LYWs8HzErIJFDmyNIb+pcsyLf1jG8A7hlk8HbOOyGBRwBus9ScZu8F5EQEKEHRT0HbrvSybYYlmDlfQGVMp8Pu/wUn+iNQM1Rt9joi99CuIHtug3EGxXtg5op9K2gJeFgG9+Y4epJMH/wPPLbXU0zJBjhOHVAtCy0Iaw+bFtPSU4mYNjLxv++BCn+3ZYfrjd157n2yeguqH4HWBca1URmRc2unfmCk1yz1sEYv7k4G5tN42h9NKVVw62XUgkP3MP+bbd8DcIJLQWKD2QYDDrenjStnkVWLq3uTAH3cTU3TiwJzT9FqD6thrgBBfeX02+ZA4OmtCK41fj/u6R50fLet0Z5rtENHrP/0/QKrZYFW3zf4pVfuqa/pF6ZM/zBuZC2oKeVivjBEtV0pFVjwt6DtXukyOQEAylL0zb5mwHpA033zB64HNoBn9mvNV0GQnQAHAiZZYFfabyv9L7kyvgL9ghR/vwbAnezd6n/r9Mwphsq6K3OCRZUsbcn1BBCxnct6xsa2vQh5SibpPpa3rWRiK7WZvjamyuLapT/kKPFVPgWYJYS9iWGB0NrAJprmznmVs9mq+wM1JdKNLR9KT9iDZKwHoujCsoMLWrVJr9pAXEXifIL6lFO+1vgX5GF7sWeecgWiscH6cgLVE8TtmEsys3//syu62PZP6ZExuycZA3cSMzJrGUx29sbAvROw5K2Tz0rgUQk1486ptKA2I8up5vi7p+9zSj4DJZ1fe/fYiM7PITHSgmgOpb6Vrd0rRVwxcDEdJ8MY6LpyMgHUmBafHAT2SvAC4PyU4SZXn/1dtqitXS9DHq4D2AJDW44MUC6Iey2AW/AagxhLVQBsHstae5o4ILZOOjk0V/q9mXljPkG6fl+9C7V5WjYjZmQZqYKPPgcaFqQm43Penb9AUYB1fQEpENTxglElpGV768/q9dqE72M1CiC+X32vL8m2/+t3T3T7HzNCz9oYGJBuTSZQV7nbuYJwOhTITFbaBNTbTwxjjGVNt0+QGaO2QMUx7QNL3pThfw+y9JT0goj0+ipIJ6PVY8celVCz+TNhCeyaKwkJJh1jqoS6r6U6E7u1iYCnz2X4/U/eHkBqex+ApAd10sfV/dehtjwAACAASURBVJIvcnN9Dw9UlsVe6pu5Tz+WVdy/A4eOaSs9iaVOxit398Oa0oU22fZ9/rdEYf1d7J1PVQ/zYJPrZWWzze59+u8FcPQCY+11gHTU3oW7T+TpvzZ2ZBPJcW2XnvGTPvO1zsPWYwwd6yno+l7CWkx6Y+CeRQdv533kJXAPwFmom4E3iAJ4DMEJ2Dqec86gcy5XzuB07tvmOiltMs6CZk72DIynk76agB1HfVz2I0cV0HFOmV7nFfg5jkp2ztvd7BtbC5EDSOv8W0+y426TTveKPVkW4ZkxXo07MBk7FoBNrgXIE0SlBznsyi8xFclmWYj6eAajRwCuc5N3Ml6AFpgARto5Xz8KlgHLBWt7fUHMPZZZK2gEls9AWYBvDn3fsUoz2dIGyPpV8DgBmz7EXK4OFLQKrILxgjw6pWzZ1i0F6HS7c/UtO+qNJc5xfa8kCqSeATl9KVAGBGN/gCVtYoBi8bqmp24XxG2AX3vKTh4BuOR3BQYD+pUV9clvr8Pbca3tBLprM30OKJXgaB9gBgpjWJurtZk9pi/pIl31P</w:t>
      </w:r>
    </w:p>
    <w:p>
      <w:pPr>
        <w:pStyle w:val="PreformattedText"/>
        <w:bidi w:val="0"/>
        <w:spacing w:before="0" w:after="0"/>
        <w:jc w:val="left"/>
        <w:rPr/>
      </w:pPr>
      <w:r>
        <w:rPr/>
        <w:t>33Vhjm39MBnunvqfsBtGbJN+mo7W3G9+WkuS8rS0RLfZfsCNo275EV/zXFsdr5nAd+ZcOhvcts+AJKWo9DV7OSMK2eyFbhrDLUdo9191u70t7dftLZQv/Phm2C8AbiPPCx56+CzErgH4JS2zp8c3gK6jCnmI8MuiHVuoOAEH1cATpsxa8vunW2sQ9n73Bv79r/7xqwsyFzHvvc8wci213dl2zmMBRIF5TMYJbvGXeBobnLc9fHZuX1p/pJB9ynQF7CbgwUrC8yuGNS+P7/beb56iOFqTAG4BdkFk4D7lf7cA7hX+ptMFywGcANFC+4LJiuH9HATlg3m2+fV2cDcBuuC1wLKTSDS13Ro7cO1BeF0LWa0/xtvOrVsR98FiBp/n4HJ5BHwDAi0oD89Wpu60sWVfX8/swbubCu7qV/ZXEne2m2sVzI/dWWTu4BN8j/vu74hOcZmYomSxzK1Adf091Gi0/3S2x1HY6y/zdHqcXa8enz60NMmksv68U0eH/medLM+GHfbq2yi8QjAbfvrhxfkJ7v1+XQgZm77u+C8sb8BuA8aQd6u+8hJ4LUA7hzAsi7rcE5DPANegWoNc4NXjm7bubrXGvFLwj2Dff9vH06QVmC5avuqvRN0bYacgzvvsQF+73fVr5fG+NL392RwBXrWuQfIrubrPJajPHWg/8+NfO/1uXZXhi/NwxkQ06lT35LzVQAv4G3g3j5scLsKOI2/89YufNf6qO3bCag2kN4LoOnaBrSCmOt9v4zLKYPmN1Zyv4+d3eRh29yxnfOzQPYEDPd8RMefAXDnnKUnAbkrea1O+jt2Z8d3ztcmDnvPPS8Zx0q3jUcgpe9PUHGCkJfs9kpu9emU/7LFZ7tXsrvS50D4zt/pO862F2gGLGOgtbP6uMCqe8WYBbxPu8lm1y/4O111jyt93zH7+w3APattb+d95CXwGgB3ZbB77NnM6swkF7Sc91j24ZEDuQIgj4R/r617Y7gHcO7do3bWOV7ds++Xjblq87XjewkUnQHhdHL6tYHhSi4xL+e1L8nqWQC3AKf+3gvepx7eCy6PAtqO0d8L4M7gfvbnnNtTXr4vUGl3g9QGoB3z2smZvJyAIhvKnq/uf7KiJRSBiw2kV/Nf37ZsuOPee668XtKHnZOXANxVW5sYLTC6mrOuD+QEUJqfrSS85Lxd29wFTqpI9EDJuSa2NXPP2vMjfT/n+LX+N7mlO93rUTtnsnZlZ9vnWNuAcg9idM4JoK+StVPXA4qxqc1B+r12c+U33gDcS5r99v07I4F7AM4auEfA6hGYe9Y5ZYjnfe5d/9kCuDPYvHaSXnP91dheCiin43m2dPGacbyURV85vEfjvmrvpYD9GgD3CIg+q2f3dLXrT6blLAHu9Y8C2Dl/e26AyGcP9mi3NVCC0PkQQYE0G70qWT8CfO61+5RdgYFNIAI/J7NHPjFM2giEnPd+zXzc08MPAuBWzgGoDeaNUf9877fyb98F6HZsxmfs57FAX+NvjWtzG2iLaXV+oPcES6+x3ZX3M9e9NB/JakFsOnnlB047OP1C92ttqe9bs5p8t421lxLYAN0zvr6HwbTT+sdzbk45+f4NwD2jPW/nvBMS+KAA7gxkAZbTaTzKhu6BnHtBaY3zyjBfK/B74OOZ449A5sqmIHxPPtvnZVm67tGYP4zx1sayTWfGm1NfEFJQaq72ms8FgDvn5KqPZyJwD7g5viWiM1jFptwLIlc6fQbmE7wlp+5bcFsA1Zqr5vxkyFrHFvioZLhr0QQy6y+1VVDbNX0bIFcn071KgPs6tC2fXwXIdPUlfbw3Z3vdo6dQu/5s51yaUB9jf/ZhhJ0n4w/MNT87Bwvczns3vzsHlQ2Tx4LEvtty9QmWHunrlWwfAbRH9rI2v+D2Smfv+Z/13afdbULk731YytPLvdrNdbt+MhB3T0/yP9mn6z1w0cMMZ+m1ca4syP8NwL1kqW/fvzMS+CAl1BO8LeC6B6zObK1r7gHBbefKcX8YAO5zPUlXAGAd5hl4Or+AeZYwP9v+Xjn1gtgCsXsPJ2zANyef6xLqqTPP6t0Z2O4BsQLPWUoqiK9enzK5B1qujm+w66njnlIUzBzrDSUL4jegpTf1qfPSkb5vzVFjYN8FuA20AYpAhP9744T+2HeuzZJjBt3jZLa2Xy/p52cL4E6gsPc7dWPXgfV0pvPbtiMmrpLe1X5nO7aAzKmT+U8b6lqo78nNWDvHyNBvwHhZ1kcA7CVZPvK5XftS++t/7gHU19jS+hAgqX0uMWVtb+Np5fYGLcnQj33o61x3ecqCLG2c3r5yzk+uO09X+ubYG4B7RrveznknJPAaALfOa4HIZjqnI71yAMtgnOcXWHZbiGj4qwD+rLN6LcgsWDwK/i+B1auxFTB9bqZaW5vFk1Nl1Jec8TPKdgXgdu56Wu50hifQ7P8N7Btcr7L2vfdrnkKt3Xus1zmv91ia87wN8IGuwFCMVWWvgMvJiK3sTnCxc78gq0Bubzev5vqGb/iGWyC62nZjAZO/bVmjr7v/XePw2RPQ9oyzybKtKgKMO6fp3o4nQCO42U/LC9q9Kk/AjY2LPapfC+h3/CfIudLNe3Z1j4FbnbqyhdprTM0hsLCsp/Nsa2FMyYvet2F4fs2WH/fA1gla/e81dPaCtN9ZC+l/9Ed/9LZZr9cLtrZuAf5LSySuZPQMCL7nE6/aW39z74GOZ++ZPpCnt4DYgNxGytq1j57NuO3Rlmz5AW23oXGM5SPQ6B62JklHbapsPrOfZZhXZ9Ye3wDcM9Hi7Zx3QgKPANzpiDNQn4y0zUY5Io6+d/FlOPdAxxWAW2FxKvaYksHaz4mzxQgISqfz3AD/DNjq+jXonKpj7u2eHLrjOYdzLFdj22PaIVsBlKx6H6K9qcjq3KrCuYKN8+w5ZS+j3mihX+c6nA+iXI05GehvJQ73ldW6D1n7rsw2BsMxffNrTPpnU9Jekh3zsAH+Cng92sj31IMCsv71JoQrUHfO5ymfHbuNWb39ojVKdrO3T1XguqfhBBw/gaT2bAO49mXep95d6UoyJ0v67L2WXmjuNUFkaJwnC6Sd7u06ryfyblw7+QNn9EUwoqt2+veGBG1428If+kN/6PZuSNuI3AvoyzwGcsjZTvy2Efqrf/Wv3sAlOTk34PiS7j+jm48AnDcfFOiT/5kUrB+orWVOne/NCYCy15GZc/pMbnbqBy7IlM57ewOZkSf5AWLeoeqtH5Vfd0zdOzaSv/jKr/zK26v2vOvYvbVD/toyz+7Vmx3af+/0r/RLW6037Lz0fcd8z7fek2u2vt/z337JgC1jCrfdAKZrkl9vQDjlscmMc7/jO77jvS/8wi+8AVr+wautHJew+N9bIrxq0dtCAr302D2XMS7m5KN9el2a9tnB13/91998JXkvOD51sO/eSqjPWOfbOe+MBB4BuGWIMoAAicDhnX7eQceovSfRK1sEws3Uc7xXzmedSX+7pyAlWHmnIqfnXgIKp46W3yfFlqF6LYBzr5NFAi7suM75C36YCE6Ykyiwu//V+pgTHHJIXu9iHF4uzTn/jb/xN25jqXQTkHM/O7V7n+O///f//r3v/d7vvb1Ttgx5Ny5eUHQ6rSvHXr8K2K1JoaTmrz6SuY1KOcdAWEERoPZ6M7v4c8Res+RaL5a3M337PbWAOwb1lK97ngAukJKupJP6QBeAE8wMPfPOUq/viuXoswXZZeBnkpAc9d17aQUBcvDuUO9y9eqd3tWrz3Tup37qp25zjvnyaQ4AI8xUwa4AY1z+DgjFcumHa3tIwf/a97YArxryDlzjSncbT9tcFHi1B4h4+4FXfv3Nv/k3b/1Jr8yH+3iRt/7aXBdIWVkuEIhdTG7JC4D75V/+5Rt4+fzP//wbUNXebsLaZtX6/EFLgvdsVWDnV7zTdt8wcQKGdPgEU/ks4wPI6PS/+Bf/4vZu1N/3+37fe1/7tV97m2v+yvfO95osr2D6d//u390A3nd913fddIIM174ab4v0S3K8cuozn/nMe9/0Td90e+tAQNAcmQ/vmzU/7Ad7BOhJRhf0mAfMKR9gDvge7JLX81X2TYc2QboKNFeyLRnIB0hOgFZ+B5vlvbFAa3rQGzeMhQ3+j//xP259AriA+t5t617L4umr/vMhXvXmXc70lHyNhXzcE0PHz37bt33b7R3S2U76n64uUx6TzTb/7t/9uzdf8GVf9mXvz1Nzpa38ZRv5pqdvAO6dgSZvHX1GAi8xcDmLAhQngr0QgAT1P/fn/tzNsL1DDxX+Z//sn719MsSCWWAn53DFytRXjkVpiZF+wRd8wS1YeyXLr/7qr95eC+NdhL2gOwd6OvFH496AmJPo071/8Rd/8QYwOB7j0BdZqlffyFK71wmUdkw5Ggwixwc0AAx+c+oxC7GNHDcHz8EADj/wAz/w3p/6U3/q5gw3wJ/A5GRXtl/rjJdJSAbmD2uD8RCgARv3+qEf+qGbI2+xsD55KfZ/+k//6fYCdS9qpwdeufPf//t/f+9bvuVbbkC3dmNiz5JMfQ3AYZ7aMDo90wbg61oAsXdQAk4Cjnd4VnYMHF2B6fRVu63VMx9Ak3n8I3/kj9x0C0Pzb//tv70B0c/7vM97H6i5l5fCe9UU2fTmAqyC8ce+rD5UxnTMvAWSAGRjJdve4fqf//N/vjEtXkSO0QRWyA2ADhzW78qbrvWycS8Ip5/eVSspiBnrjSD6qg/m17wLZvu+04LurmeLZSXL//Jf/sstKJO569k3G9BPMmttXIBm2Y1nfE5zc3XuPQC3CeBV4rd2UNIRIwxg/a2/9bdu/uSTn/zk7dTWXFVGxcJ5JRjQ4cXr+2q4wPi2a07IGzADqoETtkFn2Tx2yLtYHQM0+JZ8beweuQU0jJtumv/f//t//03vAScsnra23JpeLQC8J/cFNf42z3RGUglMuv+nP/3pm3/ju2OBYwvJjo+g894iwS70n26kP/n6wKFxYh2d41x6D0ADfioakkAsv8QP+80O6P+Ct/UHzXf2IKH7vu/7vlvswd7ps2t7gKc57dVdu4yADN5KqM9a6dt5H3kJvATgFuQUDAW9n/zJn7wFQYDEcQEJiJMR/cE/+Affz6gY+RlgHwE44NCLnjFtsrMWvcrYfvu3f/u9b/7mb37/Jd36FtsXIFpG4JnsdMEf58R5cyxe8i1Quec//If/8L1v//ZvvznjXauUw8nB+Gys5Fp5Uh+BnV/7tV+7tSsr775lns51HucqiMgwOSiBs2CS3AKIZ8noJWWLbVnwUYYLZH7qU5+63f+Hf/iHb03VJ33ETug/BhHo4BwB0m/8xm9876/8lb9yY0w40vq6wf0M2Oc2IpWb07WAvyTBnChPeYE12eqjeyidFMiu5rzAVQbuWszOj/zIj9yCijYFE/3UFrBDp2NdjNU1gtqyPe20fwUaGwfwJvAZh3YBY+BQIAZOyQ1gAF7JjDwwG4Dl7/k9v+fGDhVsY7zJxridb65i8txj/wcoAFV6ip3D1mGTAK99Ss+4VwebI+1KWrQDrOqTe/yH//AfboFcoO/F6CUF5/q6l/TwtQCuuVxfVf9PMBMD1/z4/F//63/dWDDj+f7v//5boA/Qph/snB78xb/4F2+2Fxhx7zNZCwS5N9AlwWQXABE/CKjQMSVCAAN7z475NEA+PxEoM38YKgCZXmI/yZ+umr+v+qqvuvmi1oglv+z4JT9X//U7uwzk0wntf/EXf/GNCSOvgM9/+2//7Wb3X/qlX3rziQCc8dFf1wCb+Q/tkmXA79d//ddvvoQ+SzToO7sA3DDD6T57ACbpvIRZe615bt43BvlbjJDg/vk//+dvbCZdr+wMnLVMZZcIFIfeGLhnrPPtnHdGAo8A3DmIABymSDlHuUFQYvQYpH/zb/7NzaiUXgpmOZ1ATg5xs+jNnrWtHOF64IDT4+CsocA8/J2/83duQKpgVP9zhlft7jj2+5x/Do6DwihxmsotsSUYJsBLRsnxN7bWXeRgCir+j9FoH67f+I3feM+vdgCgAFJ7SPmf45SpCzQclMB7Bq1ltVZuV0HxZCoWuOnfBjvrYGTiSiYxcNsmAKrUAqiZXxmzwGWOOHcAFyDaNjf4bV+uHmKIFYrFIweACrPReihjx0xgSmT0svey8ti4BSJnm9g7YxQ8gE5j8KN8JKv/+Z//+VtQIqd/9I/+0W0NmIAryPSC+BOYLsORHmBhtNVieQmPdVfKZsAVWRuHEhnZ0TPjTLe0k17oCzmzC+BScBfMgSmAIcZH/+is48aC9RHotGkcrafa/sZyCLSAJpmbP7aMEQJ6fu/v/b23v7HCZMMWtNm1sbRXQOeRE7xnp1cM3Jm4ZDtbHu5JXucWzCs5WpZABoI9ABfL1HpEfcGaYXYx/Mp/JUcBiu2v9l1rXv/ZP/tnt7IgHeKrsEsAo7kF4DDT5sMcYtYAn2WqjQWAsSYS2wtA9qJ211sjaU2idlpukQ5ma/fkvMCze5aUrZ2wBQy0ZKV7+P6f/JN/chvnt37rt97kwQ7MD8aRblhKoD3ywBbSNzrkGvrNn9JDS1AsgSBL92IX6Q1fACRK+iU5JafNcXZd7AmA/fiP//hNxtoHjtmB/qkmqFxgDANwm7i8MXDvDDR56+gzEvggAC7nnbOUWWEZBCbgo8wsluCk8R/1ixH+7//9v29OrqforGPBwMnSOEpsQgEjJ7YA8Zlxr2O4yrBb5yIzxyzKQvUnBm4zxZiMdTqBOJ+cjoyUM/6Kr/iKm7NawJlz9ckRyYSVIKzVWaYh55ZjWvZh+7Dj3+AXY5jMmhcOl+NV8hHMf/AHf/D9LLhzBXjOFoiQKTsPQyYjx1xwvvpQOSNgtaCxfi2Aq4SqL2XzzlOyFRw9wcdR67s58YvVsN5IeWnvkzzST+3EOrreWi4ARwm+hc9YKrIWOL/kS77kBtQAaYEeq0K3G5Oxt4j7DI4L3skKY+UJPEH9N3/zN99fJygZEYzpg0BmnSOAAVz6u3dGLkDCxgiIyqcClnZdoy3js2YSqNNfCZN2AU/jTD7msUCm767VRoHP/4KzT3rODoFFbIm1Sq4FQtlg83yuQzvt6MMCcIGNALk++zXf5sO8AhAAueTL57LWwIPEiXw/8YlP3Gx4gb9+s3PsIoDxnd/5nbeud79N9DoGpHmy0nf0gn8AbIExABDQZVPOB7QlhuxeAro24d6AIBAjMQKK6Ko+KmVbv6dcCEh3XQ/T5PPugeF0KN+wjP3aiqoJQMau6A/blkAAtHwR2QWG+eaf+7mfu/kAdq+vvmPT9Ml15EFffbJdiYtlBNh0+mNuyAZT6ZhxuhfQtX7dOdokP9eYa7qtLcseJMLmG3DEvEk+xR7jIOsrfXxj4J6Jjm/nvDMSeC2AEwhioAQWjk9Q5LwwVNaplcX5zOmsMW2WtccLgrXvk2H+q3/1r25ZFifpDRG1CTAyXkHWz5a17k1AzqxtFvYpve7PGf3P//k/b1mzY0qeMSTr+GJc+gyIdY8FEgG4AMmC4ACZYwIo5g2IAoZPsAUcKGFwbpWw9pzGfcrbcYyV31jBZU1ky8qTZKmE2nfJpLEZvwCiJKJ8JKgr+QIL3bMHGJqTguEVgMMa9VMgCpSQmSCB4eg79xdssBVAlrEHTLfPgdNTD5xf8BYIfuEXfuEGfjw92AajAICHSOiav4EZcgHGBFjBa4N6f7dWzbnYVnrjO2BOUMGiKU9ah4VdEaSBdMeUqwR+JaYFnbVpvq1BDGC5luzYHVYRy0Fv6LNSHIChdJW9bDDXJ0ERsKTrgqrAKJg6TxCUJGEztK8cqP3Aq0AZC+f87C67fMb53QMd99bANW/mDrj/rd/6rRuIE8T1i05iN/VNMkE29Nx12gRCHDPPAU/f8yv01dwA8nRLCXXtSF9LLnz2AIA58At8W+6gHQ/FYNMwWmRcwmeOMXAAYuxTfoM9W3sLjLi/udAW4ExP2IBKR+uPgSh66f/Tds7kLcBJx80zHc5OfGrDPf0Ca9olE37V8hhsPL8eq8n/8MfGqUpQFcKYenhDHySDfAI7pTtsRiJOf90D0HMfDzQYNx8iednExXzSUdUeZVG6rP/mX+KIMcS2kbF7Gw+d72GkTWrX376tgXvGQt/OeSck8FoAV0CX9Sq1CFQChiBrkbAAFIBrbczeoyxwncgG+Ch5n4w7R81QPeW6ewX5PiYiRu0loVdC0E9gszJaAd/3AhmHK3O3Nolj4/x6+q57neBqgVtgJqaNnATyL//yL79lpRtQc+SOAcWCvWAiIAd2c8SCh6fVnHdv7dEGR3+3v5vxcqaCfICsewfgOGhrEDcwuL6xmksOlHwEFX2sVNhi5uZ/52T7dLWNSOveXMO5K6MrPcnMgee9/qu/+qtvAAPQPGV+siU7jhID9xCgzIf7KgtbY9c9yBWww0DRE8FB0MQUAFz0IbDSZ4mNNpyvhEre2m9bDIED6MWq+BSMgCPlaf3BzrY2K5vI3mIQ6Ty9FKTYHP0XSLFyWIceRmE3WEprm3ZbhvTfnAJA/tcPAdn4gAwMjIDf1iTACPkYq99lPbPtq9L+I1t8DYDLNt3LvYEtyzUkERIiSYQAj6HEDrFZspSkuRaYVUIF4NjfbosSMJOEKhM7DwO3CYNxlGS5P7mwQ7bkOvaQnNmmp3jNBT2gP9qy/hIQoj/rN/RPggCo8aeWC7Ar/bIOE/v/3d/93bdj2jH3Jcz1/UqW6aP5ch590QaZ5JOMy3iASr/8ToATg2Y9sGUTLY3QJtAFbAKdEpEeoGlMPtkK1hDTbG4AL2AWuKoNn+TmB/O9yWR6Y57EFok6P83m6S1fKrl2b0m9pLR+53PWv64NafsNwL0UJd++f2ck8AjA5RgCI2WiZcOCCSDBmSkDCAQcGUPzs4FcG2fm6ZzN2mvfeTI1DprzlWlxAr7PUBPwMjCbcd2bgBxN5+YEc2qcBoDBaXBusmCBzvYDMsUerzcef29ZsixV27ESOSblUyUXAQRrsAzZ/u3emDdrsICjgFtOKADcPdYZd84Z/P0vmAAmAELfB+J8AnCYHHIH4JZpNK6eDBVAMEEALSCD/djSXE+CFfQK7I8AnDlIlrGKv/RLv3QLeliAykfO4bQFbYHRIu/W8iXn5NHYcuTuEXhRbhOYBCOZv8AS89Bat564TP7kJ3ABOp5OVf5JfxtbukRWHnxxP8AH+wC0C7zkZx2U9X2CqRIyZkJwFezSywJv/Q9oY3uUfZWbsBtYSmPxd5uaAhACsBK3IBrwKhlIDn32oAW50DmMlWsAZ2u6epijUnLl7BKIymurxy85wNcCuMBGD5GwJ2U0AB/TGQMEOLNZ4JU89BFQoDPm+u///b///2z6Sg5KnB6asgbO5yaY5/wCuK6h++ZTwsfv0R2yU/rHyDnHufwhu+bDJKHJaXUUKJVQuBedAbiwsvplk2DJxJZ+s8+T9ayv2UVse35yE5zuD7wZN79jDM6RdJAVX+BBBD9kzw48cGGcABxw1484AITy2UrCSvrkoj3sPjvrQQolfiwan2qN3+m7N2EMwPuk//RdwuI+yv1AcU+xpuvZyyZw2esbgHvJOt++f2ckcA/A5Wg2k9kstKDtmKDNoQrs1lNYmB3Q4OxjD1qcuwa54DBgwekBhJyjTNY6nDJVDvncUDQn9lIAybkVlAtgO1ll+ZUGlFJlk0ow+8h6AUUJWUYu6+dkczwBl/omayQjgUQmfiUDbfb0HwZOuS5AUkZ9OqZ1WBsUTzCXs66svcyeNgGWnkK1g3wBrPn1qW8YAW1wmpwveQG4PeW4IH37+gjA7dhysp7iBOIwKQCveadn5l7A4cAF2kqMgYkCVQB65aBtYEWANxaB35wld0BLAFMCjW0NlGuXfisf/cRP/MQNQC6AC9D38Ao2S1tAkPV2AoyEhPzM/0//9E/fxsDOADsP/7T8YMFz4KjkRklJsKeLSp0YOIHTeiNBUb+xl9gogHMB/wbvbNmnEhVbs74OkAQayE//2rMLC6ev/fQg</w:t>
      </w:r>
    </w:p>
    <w:p>
      <w:pPr>
        <w:pStyle w:val="PreformattedText"/>
        <w:bidi w:val="0"/>
        <w:spacing w:before="0" w:after="0"/>
        <w:jc w:val="left"/>
        <w:rPr/>
      </w:pPr>
      <w:r>
        <w:rPr/>
        <w:t>QHq0icQzzu81AC6/kN3631xIiKyJ5R/0gw6Qu/Wy1kcCoxIWgZ7OAHBK4/rq3NZvmTv+RltKifaBS2+WWez++RntkBtAjcV1L/4CgOMvsHGYJ3JlI0A2P7HALd13H8wVZkt1Q4KkTwA0RpCe5pPSiU1eF6hsP/M/6c+ZWFZCTT6BdOVLAAzbjRUsAWIb7FLCp9RMx9klPWSzEkAAFHtIlqoyZA1Y6wMQ55etYYldT1b7s/PccoJk7hr3Mpf0HgjE4JWolACejN6C5jcA94yFvp3zTkjgJQCX82wwjBV97VMJof2UZF4Cv6yXM1DSAMQYGaahJ/lyEJtx5SxzbLIszoATs7DXPThAZSaBCnDImQUwM9h7geGcjDLBQUT0rAAAIABJREFUAI3xcJ4CtvaxiS0WBiLQ9N/zPd9zKy354SiAAYui9dUieGzA7tlWwCzgAHAYOIFxM+cFnoAFp6c8aNH1Bt0Fnq6J/Tud3zlnsRYF7dYGNQc+3ReAq4Ran3Kg5g/wwdIAVJwwGQg6fpXzAugbTDaAdPzemxj0o/VJmC79sd8ZIOunLTewG9hCgds9BQ26Zs5am7XMX/qlbYDbLz0VUAUQ12KssFoCC0DeGjbsH1m4FmBQ+qTn9EG7G+DpUE+PkhddCFg6F2uhDfLTDpkBkdhegZ2syL+tO5JXbQieSm0AId1o/n3f3Lovxsb/rREsWQhQ77wDaEAPxgcDWAmWrCVPAKH1TGweYA64atO5lb4/lyXU5BBYdy8ADmOFofVUeomDgA7ASSQxSu36L3HyP9CRnpbABeC0hYlqDVy+Ze1rGXzzhd3DgnoAgv4BbebW/QAF5+sDEEm/qiTUZgAuP0zPzKEfQFzfbC1SOTjQmV2dDFy2Xz/3+8bb/OdvjZm8MOqO0SdMG+DY5sfNs3Wj2GNjcY226LwdAgBO5wP6ElBP/fJlWDpsMNvE5umH9ukeG6HLGw+2n/5ubvkZ9qMN6xzJwgM8Pt2HrrZcYAHctu34G4B7J6DJWyefkcA9AMfRrJMJSMgoZVOMz9YR7Wuk3MWwZb2yUUBHEGRwDFkg1gYDCzSd7Jv7AWrtoYXl4RRdx0EIIrLZXvXk+hioM0hdjb1AvqxE1wni1j0J3hyagOoHOFDy0hcLoDkj1xsDRyBrN079Euh87sMFBXmBBYCzxqYnpBa45WRi4JQu2o5ls8cy6ca94LfzCuYbsPV3g20LoMvI3Vf/jVdp8nR6ApUn7MgFcDdGbQAUwFysYsxGenU1x/eeQtVfYNPYBDH98T+5tz+boK2EI0gXnGT7wCXd48j3wRRtFiTpLt0C0AG41ps5htVq930JhHlShgPeBSjgSUDFVGJk29R5A2TsW4G/YBvQav0WhgKTZ0zWdpIVuSUX6+LaUiRZkAPdpEP2XyTvgrR2WwBe4JVE0Z8zWK/uA4sYJNcIuuzKWD1Rrj1BWr8AT8Ecs45VkVjpDxtP/wKZz/icM8HYax49xOC8dJgesDsL/Olk4A7otyWIrWaAY0AUeAKoLMXwoIi+tndY4Beop2d8l9JhfVwb7djanOsAZomcch55Yj4xRObTuZICugd0xPgGnrRJ5myLjlmDyOfpM39EJ81358d8lqie/TuBYUAmP9dneuB8QExiSRfz8z6NgyyNTdKgn9hZJUxLSpT/q1j0+kFLCyxNIGey1H+6BMDRXyxzSYqxkL/4sIArVtdnCR35AcpkpCyLcWs9IhAnmaOfbP9eMhFj+QbgnrXSt/M+8hJ4BOA2iBcIsQWCp7ILAMd5MkgGai0Pw5YRM0xrhZwrw7JeohIPw4tBK9vKOQNpQAFDbxG4EhOWQMkIpc+ZtJDafZbpuufQdiLWAecIOSdPjylRcWYcD0dggbmgIGgDZ1s6FvgEYmUOTCOGrv2HYshilWTlAo4gUfYYoxYQJQvMk/KYBcSAZD8L4s6xBNQ63vg67tpKIPvU2IIr2S3Wz5js/9RaObIF7gBQ7JsMW9bMkQLVmBCyASgKcFvG2D7197194NKxAJAyoPaBLaBG0mAPKgyc/4EIgUO2b+6ALjpJP2ojMGv8gBodBVaAOOcoFUlIBHfXCzZtakzflHech6EDFOkypqIx7vykS80r2RWA6FJsArnbx44cAc7AB4YZeFKuFAhdSy/pFmBDf7A5Am5roswX0OBeki7zSHeU8WKD3Y+sCpLO1aZyH6BMHsbtXkCZkqD+suOAoSAJONNvrCQWxP3a9PVkI19yfMnqPO/Rq7S6xljohbV+5gzwqHzpQQQA07zRA/Jhe0CZwM8nAVTpRaV57dnvjG1iLrXRzwKCk4FjA/Sfj3CNRMf9+JB+6CiZ0mP2s3ZvTuib9XxAG/8mIQKczD+WNvYtndbu+rwrWa+PWxvccTvOn+srmwL60xm6wN48cAOo0Xm65Y049KUHHvbePRQDRLFDILaEypo4fcpPmC/2ZGzune2XUNZP8lFSZn9ALlBOhsYf+Oab+GmbvEsuayN/VIKUP3wDcC9Z59v374wE7gE4RpsTCMhVTuNoBFdgQKDpiTaORxbEOBmYIMXwlKqsSREcWr+xQCgWQzBRiu0pyLJNAR94UKYEgNyzbGqN9R7IuQJvGXPZnv9liICiH05eJunegKcgsVtl6Kv+CboYG2tCOCvXcX6cC3kpywqU1j5x9rJNJVQZpIw9OShNaMen8Qs2QIo1VJUKm4d7znsB2QbIk53sqVTjJFdB05zKrH2HcQSerYfCEgHQHDDQTt76bIzk5T4Yu8BtgLwM/9kS6jJF6aTEgHzJz09PD9IlDIprHANs6Bnnbg5ihgoK+iAICD6c/b40W/Akc85fANN/oMS8C6LaN+a2ERGErfc7GadTxjFFV6yo/gheAp57xtCRM5AJTGL4Gq9PspckARjWy1UGNF8WuwMObJYs6CmgUvKw6/mMj1wlSvSbHgI6xkv/jMunQAg8tC8dEIJtAoj0n15iEmNcs8dnHd9rAVxsjHGTh6egrcVSXlfOdgzAIHe2ClwCJ2Rj3gF351nXBYxg0l1jXL4zH3SDrUuczAF/Zm6anzPxM7dkYs0cwJKt8I2ejmQnZC1JcA+ybvkH2yJDP+ZQ+RGIxIJKHLQFJNODQPICkU18X5L5JhYtHQHO6ID1ZJJsPhrgAkL93UM6SsL8Vj/uK4kxju0DWbScwhxJipSs+bsYOPKu3G1cnp7GjMZCl8gmZ31lI5JaSSTZkFt7/Pnevegu+eszQO+Yc9pSRD9LXI3jDcC9pDFv378zErgH4HrDQlkM42p9hmsYI9DCAXLoglqBLban/bNkdYJKwXDLAMvyOZ+hcioChf97ysm1AA9g0fULDp4FbzuedUpdL6ADJgI2R6DvnHqP0lf+NUY/HLhAgZXgYNpyo6dlldw4cO0ZAyeDRZF5ctIBSfflqPTDNRyctpzDocbgbKmh/l+VeVYBc7SdV5kyAKc8oX9k7jtjBUQFkhYp50S1YRyBSPMn0Lc3WuvttmSTzOvTWUItwDS2De6xZGRs3tuAN71wP333KXHoKbotY6ePgJq5XZ0PeGC0/JZgGJ9+Ot99zWdPqxpHrMyC5lO3+q77xxi4FtOmDGjdGbBknAK/Rdo2e8VsO9Y46AcwSy/aCqJ++M51mB9BVEAGFoDWSkoBauNlt3RSW+Y4IEwPPGiBzbBw3eJwuuqaEhJyjkE/t254hv1OB14D4NIlepdMlJKxggAAG+Er9Iut8kP6TZ+BUT6lpKPtg2IW6VVPnRun8fFVwJPPgPrqpr9L/AA/zDWwYl60q00221PT+kcHWjOob3SJb9FO+5j1JgN6bF56P24+J/3apHV9wFXSdh4reWMz7kdu5KR/9ME9+dlYe/8bT3vasT9yqS+xzPkFT+SSCXCYHvsOAwo4AYnpkyUS1pNidZtX7emLfrov1s28Art+F4g5r1cNSryBYDZMPvqIqSPHBYbafwNw7ww8eevoSxJ4toSaw+JEXVPJZa9vcXzrrRhlj7HvQuurNQrajzZfYFVbZVG+a/1X59fesjhX4z4z6EoSja31HAw+loYD20BaCcV4gFfAhgMGLFsXloOKQckpRfuXSZ9U/7kurX7FCt0DbIHAew78CuC51waiQFnHClwxSbtmZgFMMnVeW3H0rszYxZcA3Nn/AnY6YS52D77ArPYDFLuucvVr2wp0rzz8XRAoyJpXwEfbO9bm7SX2bfWsxCdd9V3tYtswZ725BFuDGVEixSBVWk3nN2ieDKc+KyP7waBmlz005P4LgMj0BCeuAewwsZgSbF8Mm36nC9lysl0ZveRvPgiAW/1pDqytxfBb69a+aYEO5xt38x2LFkAjO8d6WMD/Cwyy39Y0JsPVm/yA7TYkcb20fTc4Tq8dS2b6lJ2ms/m4tupxn/rceEtWtVnScWXv9wBdMgzABcgd70nr2vYdgIfJBu5K4kqcnbdsYOP06XzJBOCMDQeo2K5ytyQPS177kgXl0yo26w/JvlfIsQXXNkfrT53XPLGBneu2OGo+8/dvAO5ZK3077yMvgXsArhLqOukCasAiw+2cAteyMzk9x8pirzL1pfn37xXgXn8yPNvPe0zAyeycwKHxbf87pzIKefV3jFXr8E4gmTwClgHP+nGWF5cpa83SgoVzXOeYHzn05FgAaYwBi2SbE6/vCx76+4r5XDCcI96gs327WgO3QbpxBRhWjsm677rOOcmv+dnvto0TEG1ADHBtwrF93zWXZym7ed4gun1IlwSaSoEFnR2rwNnTdI0r+TZP2VM6q21BFwjYUr/zelK84N0YfbaYvzcSaEdZPdY8nVsgnPwC+41r5/slx7cy3XMfrYELNBmjcrJF7QCcZRsr+/qcriezZLm6nhyvWNnGd+W30id9AYwDIVc2vX5l104GigOUAXb3K9lbu6ofzwK45Lr+NN/dvbc8HOCNVVtARXf8n/6vXjuWrLSLEe5tHSVCjtHrQJi2MMQleyUK69PoZElVCXzAM3vZue7Jb8d8n77oa/323RuAe8k6375/ZyTwCMDtIDaQ5CzXEZ7B8gzIJ/i6J6ANtGuAObXzngWPZwR+L2h07YKZBTLdO9YjoMZhrFPdYNc1tbNBfQFcDmu3NdF+/xdgroLjCegeyTQ57X1y4meAaq5PoLPz3jzVvx3fyuEMIv5fAGd93+rKjmHnf9nWZQMXiBacTgC3utnf9bG5OIP8Bq/uHQBfgL/A6pR//W/u/L/Ac4N9sl1QuLq1en7OewChvgRcYiM2oBVsAwsLKNzjvHblVTv1ZYOtY1fM+ks6eX5/D8AVkI0V46VM7OEhpV7rnpSM09dHdpHero6SeQAlINJcN4en31mdeOR7Oi/QFXtcu+lsidqCreR7JddnbH91e2361Cvfxf5fLW/Rx00o821n8rftpFfOdW3Aa5nyYk96u3OzOpsczjlbfcwnrE1t/7qvuXoDcM9Ey7dz3gkJvAbALbg6M951PCeoOgP6Sw52A+4VWDyvf8aZPTMZGfyCjg2sO44FtAteNrid7Zx9WNBwBs4CVvf8oE58wVEOL4d5gpnz3JXrCW4b/z0Ad87JgudnAdwpvw1Ip8xP57/3vwfcu+bU13u6fQVcCi5n4N25TkaVe5SUVtfOccUkLmh4SccDh93rBNv1fduuj1eBeGWyYP2U8/b9c8XABaowXX6UmTE6bKQ1qj01vXpxJbP1YTvGAFb3OkHO6vna/sp75/zUi8ClzwD39i/ZdSw2zPnLktXn1mo+8mun3i8Yze9vArRs5AlQ8xnnHJ8ybmz1O/DWfWKBA7IB1yvdWQb1Sp8bT0lJSyFWJiuD5vQNwD0TDd/OeSckcA/AWXdwBsF7gfAc6BmQXgo+9wzungA/lwDu7Ms9AFnmvMHtqr8LEk6gcAUcOnY6nqu2n5XrzseVYy7YnPeo/ROc7PFTJ3x35Yw/WwBX3+7J5er4M4nCS0Z6yuBekF6wtWsZu/4KJF0FJce2TH8mDTvOdLDA6/+ezNPPHlapjViKZQavWMBzjIGOlwDas/qovXu+5IqBq922DgpALUu6AKn+nuPY/q9NPLLhPe/U+0DNqZv3koe9/pRV8x7A7r4BnfSre/aAxD39Xb+zOrj+ZUHq6mJgNv3KP2w7Ad3mYoFm8q/vbaUDaPXC+74zJwtGl91ubMsWn4ns6tE+QHVPx/T7DcC95PXevn9nJPAsgHvkdB8BuNc49fMe9xzhPaDx2Qr9DCr3wELOa53No+D2DPBd576B+ZHcXyvbbSunfNW3R6Bhgcpr+vZBAdwZXFc2V0HqHOOjAFcwO2WxZcyr6zeoVxJtIXoBTZsnc9L97s1v4ymIn/fuul2PWeA9mdAFgv2tve1v495y4QKF+vusTF9jf68FcPql74J9T5A2dscCHWcJbfuUjE5b3fl8SV+uvk+OJ2C8N8Yru3Vu41gApKTZ8Zim9OR8mGbv/xKAu7L/WH/y2SeMTz/cuFqOUXm0+dCPLZlixvrO8dqubB34u+eLekihdWzL4q2vuvo7mewcvwG411jq27kfaQk8W0JdJ/4aQPLZgIx7AOr/F4C7d591BvecTg70KtPeIJljW+e3WXjHr+T42cj2kVJe9fmDKvEC09p4toR6BqGTCXhtn865ujfOqz7vsas5YUfn03yuCRxtwLwKiFcg4NSzZfECI9vWo0AbaKmPAczsunudQDAZL3N7byyv0cfXALgFNAHkk027mstHAOosfZ7y3/+vwM4J/u8BuxNUdd2VLibjwJw+BtZjsRxbEP4IcF7pj/NLUM5lGwGlBcGto9x+b99rI5DZ07/Jt1coNjYPNXSNY1tCXV94lTTsmrnY2HxpzNyyy/fm5A3AvdZzvp3/kZXAswDuGdB2b5AfxLHfA0bPOMrPRtjdd53fS+O6OnfBR84vp5TT2TUpuzbpLM/mdD8M4HpvHp8Z72vk+ggEvgbA7T1PYPUavXqm76cM7s3rzqc+7LqfWInA2y6e3vkPlCwYLMg9YlbaZ9D1+5BC49tEoL6w8Z5QtdfXbvfz6MGDExCujl4lKK+Zj9cAuNq9x0yura39djx5Jt9dSH+CnOR4BeCuQMUjvboC5enO2v4eq8++V240h/+HvfuAljap6kbffuaMomIOBB1EAUUk5zhkBgZQYAZmGHKQDBKGHCTnnIec4zAzZJAMCgomVFAWmBBFBdPyu+tX9/7P3VM+nU54T7/nVK91Vp/urqfCrl17/3eoKmdH+t7cO6pnFQBX+5r/a5s1J633XiY0rc2pyELoGB6OfHLorqNw9FdOIj5zfpyzCR2z5Dy8Cpwzn1XeTYX0Q8essxgfPudoHF69Cm6n1lD4aAC4VaThKHNUUGARgFum7HvlWsvPE+bzFHtVzjX3oiqmqpx6Jboqsacs3/rd1O/LQOMiOlUFHeFchVQdRx3rou/zW69g8/08INIDiDquqgT7OZpqp6fJPE9QPyaf+2NEpjwcUwp0SiFWvlkEGqf4cYpO/VgX1RnFlzE6EsSp9RLrnWhP2faKJGOoSep1XtQZgJW2kwOUtVq9FgFgU2uj3gjiQFR/Dk11g4IwZPVa9Ip6ERhbRPPtrsM8N28XagVxoWFASORFD1R8BnpyHiMln3FXus2TK4vWdfrQ82SlTR+KT33zQvTx4vrdHNusAQC5QcLRMEKRDrDOETfzwPc8eVYBXN0gkNBp6IRGOe6jHhFibPkLmArt1OEaQgfq2hnsvDe/uYnGNWNuHHGwbur1G+9cbhQJaOzn2ee0lfGm75FZQG76HvoEpE/J8wHgVl2lo9zGU2BRDty8zldlr0wswqmwziJFH4GbMlUYRphFoeVA4B40LgKRi/o/TwCHHhEcsUKrgpsHBnpLstKJ8E3+Tj00NO2kP+rIwbXVc9ArzUUKth93hGwV4BlXfsuJ7Nqst070IIdCdH6T9lnZEarpz7x+VUE6BeACaOrzlR9yq0CUn/fegu9pFPpXEB1l1YOmhKryHr6uIKcHDlXx+42yffzjH9+U0imnnNIO6I1iSo5c+ChzjCc851R8p/c7zR+NgUF95dHgweCN8e6WgYtd7GJb3owKBrL+woc1zOQ6MtdruUbKhfTJQ5q3u7mf9ymDYifCbR44cq+rY0KAgByijQ69V6j2j/LOmYxuXUDPnIeH15zQr66rXe1q7bJ4c9UDhh7E9cZNvE7hn5ytV2VXBfTp86J1mjHk3fORpeolM9xU4AYCB97m5gYAK4n/UwBSfb2HT33xwvodjfwl3+1LX/pSu64NuHeVmINzsxbmybuam2Z9OtrF7mBXveFjNP/EJz4xc2vGLW5xi1a3w3nxNh5O/T3f6mvonTWOFv7MsznVTvLpYpy4zg+dhGlrvmAPqgeA28nKHc9uFAWWAbjK/BZ+vAERglFAFrAFGuVvkMsA3ZR1FMvMFUYRMFzylCEBpt264KtV2wuzRQAuQqICj+wejJJ1lYtrh3Kn3iKQErBA4MRCplgITaEFiolycXUSOlWFkWRe7ROk7sR0kLKDLwnrgLzqzam068ddadIrYp9zphMBSiC62Bw4cA0OWh933HFbO5D1Sf2eITRd88XLREi6E/Ec5zhHI/NOAFzAVFVkFXSiH8FPKbjKB48lXJLdbAGkVdmkjvCtd8IbWKIMAGl//ndivCuEvJIkHx7pwWL1+ITPfWd+XasE2N7mNrdpV6tFIYcnlEfTJKf7bGwuDUfL29/+9k15AR08MMbuPVcC8ca4EDwXnNe1UHOb1Js2fY+nnvCEJ8yucpWrNCATmmQdVwOlgkK/r2MsrCrc1gVwmYP0p86B+XSjBXkBHFi3QODlL3/5BkQofHzjZgnzbE5C/4y/N27C036Ph8ctFeryvCu7ct1VeCDAKcAk4GORHOp5PjznXT34SOjxnve8Z+OPeOFS9zxvXkLtORAaoHU7AiBvHavHLTLWw2Uve9nWFmMBfdwvy1Cou0OTgxdZFANHPZ511+sLXvCCdq0e2vCkCptqjxxzNZw63D6CLxk4fq/etazh0CRGnTbUR4aaWy9jIbvcTaxecgkovPSlL7119V3l8So7B4BbdZWOchtPgXUAXBZbXNgWhQXlmhRCwb2EFmVe84R/BYU9gYAewtdVOQCba3K0wZrjlgem8nwVYlUAL/IC9YAvAiljiyIjzJz2Trne7na3a8p9mUVawRIaEfgf+MAHmpCkQCniO9/5zk3opGxAI6DnWh6n4Bury+Vdep+yAFOAWvV4VvpV0BMFVK38gF/fGQtl595ZB6Jqn7VM0T3qUY8628nl+khguqsz5YR07n73u7dQYZ3nRbRPX+fdxDAVGqEAXKhtXjxHsQCYudsyl61PLbSA6syxvr/yla9sYZ5cW6ReoOjmN795C/EwRCicKJN4UgJkKZMATgoEHdFCPfj0Va96VVNgFFkOMzWfuT+yelXjsTEPFNvrXve65nkCPPAKXtB3gNDl4RR4ksW1F/Ca94Cc3PJQARxD5F3velcbK54KiA//hb8qcKnreLcF2ToALrSvXrj0Rz3ohF5kB3APSD/pSU9qF9cDbfE2ok+uMct3GW88PrXegCPtM1rQL7cJMDAZMMB0LlfPzsuA6tS9Cu3C+9pK7qJ6H/nIRzaZx2sa+YP38TL5mD5WgzBAMh690A2d0MbvnnUfrzHd7373a8At/Q/fVgBXvYsZT0CivrjWzNpyoLJr2PAtGWrNkuEAHnl20YtetIHH85///E3ORSalr72R6nvt6Ls/fQfKX/7ylzfATjbre3h/Gf9qbwC4VThylDkqKDAPwPEA9eAgCjGWDYFJwRKWFuO97nWvtoCzKKPoekWwCMBZ8M94xjMasAAQnEcH2Liom2CgvHPBdgBcgM08a7SOI2UrkPM7OlRFQUALXxASD3/4w9uF48s8cOqp4SsKngfFcx/5yEfaHYGAAqEfQRNhTSApS4EDKcCUOyldCM3Sr0cnLFOsmacq3PO/vsSyVQ8hC3x7154+P+IRj/hf/SN0cym4crwet73tbRtgX0VhVYU9dZl9/T1g/IMf/GBTMhS</w:t>
      </w:r>
    </w:p>
    <w:p>
      <w:pPr>
        <w:pStyle w:val="PreformattedText"/>
        <w:bidi w:val="0"/>
        <w:spacing w:before="0" w:after="0"/>
        <w:jc w:val="left"/>
        <w:rPr/>
      </w:pPr>
      <w:r>
        <w:rPr/>
        <w:t>lueedxBvXuta1Zle60pUaCMs9lXXMVQnne3VSAAA1/nFZeQ7UVQfPY2gcHqm5Zp43P7yUxotmPBg8C3jeb0C339WdcBXwJQRGeVGaVcFQTOgdflZfLjqPQRFlbKzqtObQ3vfaBgxrGDtzkfBpFJv5PfPMM5vyQ0/1+QNMPI8n6+aG3gtXjZPdEGzrALgYLOHdyKxqyFT+5q3Bw5Q7oy9yKPMaQJNzw7Ju+3GFlow46xM4vMENbtCA9Jvf/OYZ/hQaFLrzCr/k8FrfVc9mX381rjIW88bwAxS1g1/NnbtW1YU/qiE5JUurVy9nAXq297IyGIzjvve9b+NZv4e2df4DDkM/49DPhPrRB//7joxjvMi1RB/yG58Cd8bBozgVfs4cxHAK/+d7Y665oU984hObUXyHO9yhra/MseerkdTLpgHgdmP1jjo2hgLreOCqZWeBseoBDVYcRcXiFR4MgKvemKn/p4Q4LwahIqx3wxvesHkztPPCF76wgSMCk5eoeswiYKbyeXoQGgUai7tagJSjzzwi8ioII8ry3ve+95aAm+dVrEChB07afPvb397ubpTMy9Wfl37wHpx66qmzE044oYUA8nroQx/ahB0BG0VcPQXpewRz6NAr2wDdKAmfjRW9kiuC7k9+8pObF0keV59IH7qp+7nPfW7zTAr3Jey4CNxGuGZcvQcuc5k6fOYJI6QpLJez2z3pd15ROTWAHJ6rz+ibMVV6BAz6jiePweH6LkI/CkkZYEaZhJwi+Ov6ALDwpt/wJEAp/ARg4xNeBsqX14cC5u1CH6BJGAytaygVIJN3xDgA2vXduPE+Zff5z3++9Qu4pCB5DoBA/TDWG9/4xi1vrs5VxmscwKHP2gFezzrrrFaf8JXnJZi/+MUvbn1EY2CwKvDMV1Xc8zys6wq07QC4eIFiJMWzGqAUryLjz9phYAD+WY9ANzriKSFoHq5+7fSftYXfzjjjjJZfZb7NofnnuZISwegC7sLn8dpW8DBFnyozsr5iSPEqueMVf+g3HsFbxxxzTOOnrOkeIFaejjxI26FD5vjVr3514wmGNw+vcQWU4RljImv7M+G0QX6Qk+QA3tI/dYjGZA1KA8Br1i4PPt5mPKhP32p6SMZf5zR0zLlvKa8sWSXtA99GBumTtaMda0Z/Muaadzw8cOuu1lF+YymwDoCLmzsKj0LkobI4LWLgiuCpSrMXYlWoRIBl8XrXH0LMYkwOGG8Y8EMJXvWqV/1fnox1lUqAaISFPsYqZ0XyohAEPCqUsvwTXpaMZaq9OpYeNPrt9NNPbyAuHrj0Qbt2bxGm9795MA5pAAAgAElEQVT//ZtiiSdIeblRgAwwUK3SalFXK7z3nMSC9X3CZdVjkxAFmmuHggPglEluXlUS+i3XheCmIIVQ6/zNm4uqsPtjRCqACx0pYWOXr8X7ELDKC8gLwitKefb8FGWeOahgljIk9HkH0NkryiY7NrUTD0f4MeUAHl4svEAhAG3AYPoAHAH+wkQ8DwAYUESZJCwV2psLitkcAwPWDW8R2vCKqeujH/1o+w0N9FcfEy5SHxCKVwLCzRdPqTFqJ8c6UFj+9EX9AIf/eXeAAjlPvCTGFPpVY2hTAFxyB6PQY8ygFcMD6ADOjP9Zz3pW8yqiV46v4JlDW4rdZg7grvJlXVP5Hj2BXDKOgZq8LTQHfAAc3wPgZFeAVQ1fzxP+kQHVw4V/nva0pzVewOfkD6CEZ8kj8wcEkY3h3Wo8VQCXdRUZrx78lHXN8OYlUx/5EtAv14yRIKUAnQCkCpqzLhievGDoCVTGyKALPvShDzVjicFKlqIP4xSYQ5vsQI3HLeA36QB4PRER86LuhH89/7KXvWxGL6hT++gBuAGNdJK5BbitmwDByJAB4DYWjoyOrUuBZQCury8KnzKzyClwOUUWspBFBFyem/JYVcBRBWgAVYAGoWyxUebKEWoETeoksAk0C7cCl2U08DwFRqgELAWkGBcBJkdDbth73vOe5oFbJYRahVwFDv4HQP3xslHw+pAQjsR349QOAcczQJBROL5jZV7nOtdpwzJWQhjgirKYp2BD5yQgAxIUTs2ZUsbvBOQzn/nMBir0p4LcCL4oTMDKnPDA7RTAURIV/Eag837KJzvxxBO36BX+QEMCGm0SKsyYpgBc5kWiOxBHoaMF5Yz/eTVCl4RVU0+EvzrMkee1jfcoKPlkydHDMxQiXpGC8LCHPayF12wcCMgKMIrS5sXj3fGccekTvqRMATh0Pvnkkxud9UGyNqAlvJa6vMeDiDeAF+NRBo8BLfobIKwOnnJ0sJ54EPUn3kf1bRqAi4KPQWLdS63AE+jhf2vD3AAQPLW8k0KD5oOCx+PGbn3hO7lZXvEIhc9rW4CElIFPfepTzeOp/iTuP+Yxjzmbh7gaItkkUXO6pmRp0hnCD69//etbDrBUETtmpV7gO0BKWR4u7ciJi1c6678aTzG28Y/5J+94ZPM/YIuX/aEFmYRGADBQD3TJvQOC8WM1lNIeQGj98QqjK8OX/NC2yAwwCsDhMbwmmsJrHgMDD4Y+ld8SIaBf0N2z+Np6A9YASrKUAWX9mUcbhpKyou/WCw9m8karsTYA3DINOX4/aiiwKAcuICSLN4qWIJTQTtnJ7XnRi17UAByFDsDVxR6QEeuUYKshxgiD+gyhwLoDDFmgBNU1rnGNrXBIBC1BQ3la3BXELCJ+FBWhwpNigcdjSCC9//3vb0KF4BI64R2rIdSAmJqwXAV+aGS8ygQYEjhvetObGiBJDpwyFOxd7nKXZmETyixZ40dbQPK3f/u32+YQAp0yyY5MY69eowoY05/QJAeAEsg8Rj1IUR4NhSUJYIqpf2V+9A1AIDzln0yFUPu+VPr4v8+Bq22FfkAiwHXHO96xeZriJTWm3/zN32wC+3GPe1xTplHA6qlKOMo+/QGIASVKBJ2BHp5E80TR+C7hyNRlvv2O1gQ/rxVQ4FkKhlEBgOnfta997aYQAQdK8R73uEcLufGgJVydeuMFiddMvUAl5eYYBsoIcPD5+OOPb2NEc0YFQMITTSknNJTwP54CAihHSgxwUw+eA3CExShW7/gKmNGW/ud4ih7A1fmZ52FdV+BVw60+u+wYkST7owUvD34EMKwL9EB3NHvqU5/a5hQwQdd6rlnqyBquAK4al+kXECUH1xo1x6GZzT54RuTBe/VUR6bEm9sbdDEqUs47j5K5A6ivfvWrN9nEgGTI4iF8CyS99KUvbaCGLAHUszZr5MN3aAMMopP+oQ9wY83iITKJjCW3eWAz78lRyyaG0Kvm3mVtWQfatQ7VbR585t2zFhgf2mZwog9+J2PNCQ9jIjbVi6jvyqXv1rr5Uwf9Qh5I46Bz5NQxwOI5B0CthQDz9LN61geAW3e1jvIbS4FVAFw6b2FZHKw6ylCyKgFiMdWk9giSmkitjoRAks8Vq6h6e3yXs34oGh4KAozwIcSSY1fzhZL7EqG4CrEJQ0IknhvC3LgISEoAuJN4C8AlyTeCIc9oL+fTERCxpv0eugZQVA8cZRqhS+jZmUpgC23Vq2bQFAigaAk741QvpUwZ90qhKtcAoZTJIaaUQrxBAVbKCE84cFPdAFz6nXqqN+/Zz372FmCvHrgp5Tf1XQAcixytK3+lPWCSQrv1rW+9NecRwje96U3bdxRodpMGMCdU2bfrd54ZvEThAzDmiVUvdMzLaV4CumN45F2/eGeFjz0XpeIZoIMXgneGsqQg/Q44AVo8BPG29nySTSx+B84YEXiB8hO60y6QmJCnMjxBQIPvAtITIo+XEq8CZHL2hN7QkeI0djxm/eo7MJrcyOotUk81rpblc62y5nqgPvXMPAAXcFTHF9CKt3OFk7lRh92bIgLyTSu/98bEPHBajVc8I9QN7NshzKDEw/KwgDoAqAI4z2aDTZURdb0pEwDpf8DHXOGDK1/5ys37ZVyAPeMKH2WnMN7QJo+tea0yKPwaGUuWxshJDllCr+SblADyLUYSXkgoPUZ3aJEQc+ZA3UAWIBXjJ8eskCN42RjQjTeMrvACoIzFdzxqvRyNDCDjzHE9EDt8mBy4RH0806d6VPkYeaDMAHDrrtZRfmMpsAzAVQ8a5idMKCkAiHXrO0oN2KBUKIS4w9VtAUfJIkLv4VC2CktlAlSi7CgtAjQWcHbzhajrhk+r9U9AJMdC/gQhx0sF6LC6Jfn+1m/9VlPCEXzeCUX9QwtAgwUr70ndKRdB5LNjUeTByYFDN2P0hx52zBGGcmoIwgBBngQeKEKaB66CCmOvXscpz0gP6AJyqqUepWJeCUX9ePSjH72V71fnJvPBA8f7dKc73alZ0L1SjCBNf/vfK4BD6/QzISjPm28hVBZ8Dv00V/iJ4mKJP/jBD24CvgIN/8fLW4Fh+Dxzgvbm2vOUoVwaB5iaq4DoqmB9T/C/8Y1vbLQxh7wg2sIDlJW6hXx4BDzLYwCUA3RZA/qfFIEkjfsNkH/JS17SdtcCgkAXRY0PgVU876gRCh2gFzqKp8SYYyzl7knjYvwIJcoVFNLlbZEThObq4uXmUQJIvALgAt56uub73RBm63rgtBkAkTmMwVaNC/PEcytHkmcbneI5qvwwNYZ+vVTAJUSI9uiKP4ARhoy5lqgPTKOfeeS5xxeAmLCkficUXw27jMOc8fKRP9lxHVCDt+R0iUDkeBj9FJ4XfbBmGUJJkwhNejCT8eZ3NMEb5JsIA4M1NM57og09EMp48LcwPz4j943ZWAAua0N/rQfzwfi25jyjPvwIvIUeNYQa2ZYwcAXvmRNnGmrX2gU+08daT+13xo92A8DtxgoedWwEBeYBOPk8sbRi3eswLxWvFMWSBFFWHCEjTwPIYj3m0N0o2AgDno+6tb239HP4LWEQy5oFbBeqsCEww/1fwVvqrmBwHnHrmCIgPCdJWbhCmwQi5U7JUaLAE08RYZ0+eZawssGBZ4OAFe4kyGuYNUIkHjgALudwxbqUkOu4DDvnKFPgkHdQ+45ocYI+gBjgVRVNVWJVKVZlm/6gSaVRDWXzwEmeZjnLgavKrraXECpwmV2oFUjWeYnSmgfgeKmqB64qTEJff4Aq4Ard1SfEKzQmcVxoMUc2mIskjvfHFERR4h/jo1xyhhY+E4aRbyQklXPl0Ck7davXB+hhvKhDfwBeIVReCM/YuMCzRXErAywlp1E9UTDxGKhDOzwZDBXgDA/4PYDVPBmb8BrvEn7MLtq6gSHzafzoJLVBOI73Bg/IKwQ8pD3wNAvp42m8q578xctRgX7mcspQ2I4gWxfAaXcKlFQlnaR3NMLD5pWXpwcH89qeB+CyxnjJcjafMQNRdhzbLY/m/oAKYMX/97nPfRqPej5rPWuxgmM8I4eP8SaqUY+bwRPalUepzuyw5EFlFGqbF9z8xEALADPOjKk3ktGSBw7YJLcYqHW9huf7ua3GFnoDtoz3AM48Z50AcmS3+cgB3OS/MUgtkMZSQWOvCyqNetlGLmq3GpHV8FjEkwPAbWfFjmc2kgLLAFyEQIQ5Rc8lXpUab4mFLNFe0jYFRBGyECWz8kwREJRlDXVUgYw42gCk7MgkBNUVBSfBXrjLuWhJfO/DBX19UwTPeBIeiLXHcuZVAp6ysw+okoNnNxPQSNklfyzWNq8jK5bXRAgy9/1VS1sbaCREAsDxKIWe6jEuXri73e1u7XmghKBjXQPMlFEOC+29Z/OYqgrvWqaCrcyhd4L26U9/entn3VYAFxqpU/s8DwAcBZkcuKrgA06WeeAqgOsVjPkQIkV3SopSo4gZC0K8wEnCLznsl/HAE9ArLf0H8PAVRUmpUpT4BaCTy4ffACPtZJy57kq7yVkzpoTsA4YpYEDOHPGi4HX9zpU+wJ1XQFeAqn5qXz94G/GWsVYPHf7wGQDgMQEMKXMAP/St8xiQznPD+yGfjkECBOBB/1OePCEAYTx6QCeAELATPqlzWI2CnQqzdQFc731L+1PGm9QLa4axNwXg5vV9HoBDK3IPcLcuzRNjj3xgYMQ7b67wAmPAvFrr1pK5Smiy92rhczIS7fGvur0SqdBGjt/QfsAkngAWGdLkbTVGM2d5jyzwXj1ezrZjfDzgAQ9oILCmk/RGV0+z1MUoIv948AEy0Qg8aszqpBfMB/noszVrrdTNWqF7T/9qYEY/RBZJeyCDALh6mPgqPDoA3E5X73h+YygwD8ABXfMWbYSFd39ydVhD8ojqwa7yUIQhhZsoYwIo4ak+rJEFSvEIJVKqPC3qBxiBC8LK0RWUkH4nbJDQz5SHah6hcxRBzVeL4oyyoPABBv2hfCNU4xEhpB2GyZvB4pRLIhRRNzgEVLJ0hd94WCgVfU2/CTSghPdOyBCIYLUCrcCjsEoEU8aYcVWPTgVaEcAEbWgdT1R+07cIeYK2bmLohWkFRfoF7GYTg996D00AwBSY6nPgAkCqgtE3gMWuOXyAH7PBAkjDa/GA2cyAtsCPsFnCVhmv+oExOWnmUwgWiPGifOzsA0YpUHOCR+sRBlU5qise5Npv/dU/CtcmBh7sKE6eVPXlDLF499RrfLzXwptApBBqeBNoU4YypBgBMB49hk31lmXteC6J6wAbkGrN6IfxC+HzyAmpop0wbeZcKJWBAlR7Jl640DCfd0twrQvg0LpPlaj0Dw8qAzDwjkk/kD/Y58BNAbWsnd5w8ZmBwEtuXgHi8JLQtrWcIz1yNIyUEh5kEQrhyUQqqkcp7TCYABHe2uwGzoYAz5GHACS+wJeRG5G9MSIqfXrjra7NGMSey8YqnkJjS2i05kJOzXcMHH2QOhADhdxiFFgH1iJgC9DyIjqqBm8lvSQh//BB+KvKi7p+s+4yft55Mkj+MJ1Tx1jnt59Pvw0At1ureNSz7xRYBOB6K9yCqsoL8Mi5RRSMEJRwV+5ttMh4nSjfBz7wgVsXJAcgTQFE9QCEwBKvgAVLwBEEFA+BmSTbCLFqna/qhauKqSoT9PBZmzxqPBQseUcwyPdiIQc0aT93lyrPA5kLuI2NkKKcCThAgSCjKCVCA6HJodImACw0zZoE5HiK0BewqFfO1L7G0zWPiVK2CrQAk4RbgFB9BxjtbqM8cro57xqhrCwvAGvbWJQzLh4Gc6vP9ViLAOtqDdd+T12lFWBaPaNACJrhOfQCkoFlID677/SLR5Aywh8scnSt8xs+MVcUojmUzI++ucAbeErYP+HaCo6jtGp4Ub0xAIyVMrb7jhcVgAuNhS49B8AllGbO/C6HCD2NjcHDAIhxgicAPMrVHPHUyKlTfzw6mXt9Ed4DxIEHoT3ejhzDoz/yrIybQRWvojoBzNxOoW6elKnE/1W8G6sKtN0AcFU54xE8CeygAxB10kknTebArQvg0B7Ix2vVoyePC9+jXYwh88LgJBfxYeRVdnSGjwK49Du7ycNbvFn4AlDE79ZYZEs2w8QTF5ncb76pxlwFdNY3nvA8GcOTCAQB71WeTIGgymup07jSF7/b5Y1vpXwkN0+KCTrUI6Bq/yOzaz+je+ocW682EsXwIkekUpDLeXbKMRCDNTQZAG7VVTrKbTwF5gE4wqkuzAykKljKn7KgBAgGCp+HgEVESVKYFBMhR8knCTfnTfVWb5QaoCCUShhrj2K1+NWRMIKy1SKvAmee8InSqMq9Lu78T0iy7ih7wlS7rEe5QwFTyrI+eTGUIQAjoAJg1JMdu8okt41gJ+DkCkZ46TPlqz7v2iOYsnMr462h2VUBXGXCPB+LlbUMJBBqFJX+8CyYS4oDvbVDeMq7AeDMK97I5fLGYkxe/S7QRR64qRy4AOiAIzxgLrTL0wHgJGSirPqBfn1Cf0ojHoRq3We3J1BICXjGWI1Tnbwb2c2XMYQfqjKZGk+Uh7p5nD1/7LHHNgClPO+N33hXKZh4TeLBcCSPOedtTf6T/ho7zxwla3wAqiNUgLDat/yfsxl5PnKuHVAprMsA4kkS8pODmbWHhtrJpg7t100g4bF4ahcp9nWE3boAbpEHUN/1j0IHlo2XQWIzDq9q/+y6AM5cZIc6UIXPrI0K+LPr1zpnFJATPKW5oSHgt3rQ04+8R7ZqT//lqMlzk1ph53XN7QxP9p7vKaMt/BHwKLWFNxewknfHuLbmK50WzXOVoxmPd9+TcWiB7+R14mvzw4tuPVSZPyWHF81NckWBW/3nibfBLJ499dUbF+bx4wBw66zUUXajKbBuCDWLN16NWJC+p5jqyfARMhFe3mt7UwBOvQkdRZlTiPF8VcG/CmirxJ+nNKKA4/mIIPVe+wjMxCtD2MmLAXoCMKOcE3JTr7HE66W/AcUE/NSZeBGAARShQQRTFdC9xdoz2tR4q+WrvM+UUgBO6tBegFAAjXIJ76WcMSdJP8q+ht9WAXAVIEWoe69gMxfH1xy1gIp4P8JnU17YKBr1Gkc211TvSRX+vQcg4+37Wj+rFxjm0VJ/Tp2nKBkxNrwAmMk1Qsu8smHBbwGS+syrxMMIxNo0In+yegFDc7SST4VO2khOXryn+sSLxJvMAxyDoAcRU+Pu1/FuCLSdArj0KfyC9sYKmD//+c9vdHOzCe9l/1oEEqb6lXVsbfrfeqhzlJ3F5oXxCbRIuTDn2qr8WNdsbyDofyIcyjGOeRLlPNpooh7tBiwGkFXg1fe/the5pA2eMmkpjC+hZkDOK8bFqpGMuq6qrNQGvse7DFVzkYOH+z5OyfEKEjN/AYh4GV1EewDD7ADueXoAuN1YqaOOjabAdgFcDySqty6LurrGq0Dod4VNgawI6FrXIqtwXc/APHATS7L2txfC8Q4RUsIquWA6YZIAtQi03vrO71XwBhCbj3iWkuc0BXQXKaVFQK4Kxv7/CrwCMgKSppi4grPKD1Pekkrv/iqtKqCj1ALgIpQrmE9dNf8nyknbU2GUKPoeiNV+Z55qmSla9s/ksz7gByG85FOqk4eLJybXFUWpJvxUaV09dMYcbwbwIDUhHp1Ks8wDEON/gCK7cwO4eYt5UNXB2xJeXbQWF835ToXabgK4GF7pE2+teQDect/pqsbePAAXAyde/8xheC3rJHmIZEI88T0YmgLJ4c/wTULzvKqATw4jNsbMbS+j5vFq+DoAMR5Lnjj8lCvZehpVPp+a70qryE3lIr8YEcL2fhNCZXz18qQ3IKZkQW1bebzMQ8kTzVjpge0yXTA8cDtdveP5jaHAohBqlGldVHXR+j8CLQCuLshqJVcQsmiBVUWb/wOg9hrA6WOAVIBDVeZolaMqIsDzTtGyjvu8qdCwBweVXjU81VueocGyxOJlNJ0CyelD5lAdAZA1p2aesq1jWjZXqwC4Ct7CL32IJt5Afa4bDTJ380BYD+BS3nvd5JF5z7xOKcWpxauftT/6EfCkz9qg0OrmgwpSKw+oJ2kGvq+7XueFA2MUZM2FH32Ot7H31MzLF1oknJYpx1UF224AuMxhAENoZZyh8zwQMm8c8wBcAErlr2qoBYTXjVXq6uVilYO9fK08Gd4wFn/JfavvNU9xqt9TYwyI81sF72knMmAROMxaqgZ6XV/qYHBkraJBZGM19BfphKn1qnzom/XZy9E+d3OKHweAW3WVjnIbT4F1AFwVOFlA1ZqcEhi9YAnom0eYAKgIhyowp4RhBVjrEHueAkn7VcDlO89kA0XaSg5KFfA9mOn7WIWzdrIjKwo2NK1W7TJPSU/7fnz19/SvgsV8F09W9f5NKZoeKFVFmd8qCFoHwNV5jHKOsA9tKjDJzrYpkJryU3wYXqyex3w3pfhrHZXvKy/kYOj8HsCvTJRL6qlexSjOzFPGXb+Pks18pGztaz+3Af54LMovfenXyyrgbJUyq6zDnQK48EM1uMJ3WVNZw/289SBqim/y3SJgVAFajKDKr9UwCt36OZtqp9I48jnfBcD1qShTNK9tVUCUMVWwGTkWEFlp2ded52NcTYWI9TMeYd7IaixOyexF8qkHepEr1pr/+5zqZTw6ANwqK3SUOSoosCiE2oOzKSWoTA+6opj8VpXOumCrAqFli3LZ7/</w:t>
      </w:r>
    </w:p>
    <w:p>
      <w:pPr>
        <w:pStyle w:val="PreformattedText"/>
        <w:bidi w:val="0"/>
        <w:spacing w:before="0" w:after="0"/>
        <w:jc w:val="left"/>
        <w:rPr/>
      </w:pPr>
      <w:r>
        <w:rPr/>
        <w:t>OEUA8WfK5etIQ0jCMCqwK5PiRQFWjGX2lUwU0FDrXuClZ6oDSPqXoBOE85V0FelWDKBzQmFBmwUJ+bEu5ToHU7AK5XppU/q0Kq4w3tKq16UJNx1HFW+vc0XwTg0l5CuP04a25bv2khu1A9E2UffovHLs/4fcpLmnUZxVnnrFf+MQ4C5PJsHcM6gmrddTav7u0CuDovdV0FTIVvlxl788Yxr1+pv+e1OnfqzBFCqSe/zwNu+T5z6LnKlwmX9t9XA7cHqFmL1aub/odXtYu/vPS5AsOamrCMTrW+gL9qmOR/v/XG7zx9UGVoXya6Jn1WNp7kntbzeG8AuHVW/Ci70RSYB+AcOxALMsotC6vmgWTRVtd4Fn0FMKsSoS7eCB31LAv3rKtYpgR1D26q0q/hpygOv1daTIUUUrYqnnnhiX4MtT/1mUW0rOPqld0UCKvCPuONYA/dI9Bru1NgqRe2qwK4fi56cNbTO/yY9vox13bnKc6q3Gou2pSnM6Bnqr3qcaEE6z2SObQ6SrLSrwKB6r2JQoqiSmguY6qhrh7sZv6UqR6Vnl/quqq0XncNrbqmp8rNA0rL7kKd4unIHrTKBqhsEKqe8SqXlgGTeX3ugVwvGzMHCZtXGZrfesBV5Uw1fvFlv3lLvwPKU08FZ1nPkb3hm95LXUORU95DIdAYErV/+T+yYcoIDf9l3SYdo87dMt7pZXGdu95gibyqMnpR/QPALaP++P2oocCqHrgqfKK8syDrguoFWlWIvbU2RST9yblIU8qlAoceUKxD9HkKJCHEKN3ah3q+md9771uvULVRBXjarJ6T0GtKoVTgsKpyrUK9Bxyh3RSoqYBiHh3n9WFeP9cBcFMgrirfeLUShkybU8C2V5A9AMvcZZzVS4BfE/acGm/G5L16GtSVHLiArgro/V7nvZ+LXolnk0GAWIDilBejjq/SvM5/yvQ8GEVZPTrrrKPtll0XwPU828ugeMpr7mBoHt5OXxeNdapfPfAwFxX0+z27Q7Vh40SVD1XuhW+qnKyhyB5w9oZrP789iNO3yPTeQxxAFmCV9wCueIdtAPFbTaOogCoyOjvVe96qfa79DS+vK8tCq9C0Pt/TY5W6B4Db7qodz20cBeYBOOfAVaWSxRPQUoFJH0KtwjZW0SoLq2+j1jMlwHtirtJGL6AXWYWxbNW7LFyVvkSY1fBXFUDqjICrYZ6pfqwL4OrYqsCtSnsejbLLrk/or+V7IJTf5tW5CoDLXajzFGcUdQ+WetASsLxogfX9Qf8c26C+KJjcuJG2e2Be+bQmakch5ky16hlC33khpFp/+uRIEPXlovkKPqrCrCCxX3c9OOvXV13LFUQcCSG1UwDXr6k6lp4+GVvmf1VvduhQjTrfmV+8EoATz6sz4ICfXJnWr5fIzGos+R9wquOJt8xvNSxY18JUXRVYyj/zZ+dnQG2Mk35+K33Uaxd1npG/Fj2gXLx/6WO/RipYrfyY+Qndtstj4ZveeK4e9WV1DwC3jELj96OGAos8cHUQEUbVQqwCJgu3ByJZ4IuAUq8gIyiicHIyvrp6gVYVwXYBXJR/AFsFa+gz7wy2CN2qMKrQitekWsl9/wn/Kgz78UzRbZ7y6wGKz32opAr+WOg13Kb/8S70ycEVFNaxr8Lstc9TNzGkjn786Us8b0I79c7OHjhP0aAqvtpvitNNGzwmDl3NkROVbtVQCUDzewWUabOGcsyr4w7m3e4Qnunf07bz5Nxl6tw3x2FYE/WA3am1uQxQrzJPR6rMdgBcBas11Fg3ivTALjIEr1fwEVCyyPhIGe/hA3W4aQEIcGi5s94AJUDHnDmfzP2nU7vGe6NDvTH09C8HLjtouV47tQhw1uNNstbxnkN0ncPmRg432jh0HbjUX+un0rKG3K0v/XSQunPobnzjG2/lajpjz6HSDtJm4DsXMweb9+B4FVl8pHitb2cAuP2i/Gh31ymwKAeuWldR3hGchEUFKAFzcjaiyJIHUgXXsoVdQUJ2zkXAxOJNv9aptweJEfQ9KNFmLGLtxvomYCl4bfYCtbe045GslnZycypIqDsEl+X49RPfK8CqvJMM7ztC2/EVznvS7xy0rL56aKjPhLcy8ZoGbE7lhVVFuQpTzgNwlGDmoAdvoR8F6cYIAAb9cnDwFIipYDlKJfUYR+VNc+Iib+N1ortzpabmtwJ7NHJVkHqcqZZkagpSP3MGHCXhUFeHjTq1v3pdaz5S1lB4LSARsHze857XDnF1WGlopGvHYpUAACAASURBVFwNjWVMmbN152WVuduLMusCuBr2jGcT7fA3Pg5PhM5Zk56LHFGmzmVoV8FW5Z9Ky5pbBxi5J/n4449vADsGhWvfHNbslgC3hmTO+vVTDYCMy8HD7vQ1JlfFuSHEGFJ3L+t8Di/7H+8BWF7O+QMmX/KSl7Tz19zfqs8OHcdPDtYNDSs49X/AqLuFXXaPB8mOXOvlekTXzuF94I0HPUY92RI+XNfLuRc8Nq/OAeCOJLVHW3tKgWUh1DRehQ5AwDpzyKSFSrFa4K5WutCFLrR1AnnvZp/yJk0BkwhZvznVnMVL6LD8+lBPBYQ9kFpGuOo5U9a4HG7p2hx9INiTzBurOAm5yvdKqPf+6Kvn1UdAowfh6oqseLd679eyPlelMg/ERbG5fsnVXO5TJHQJ2+pVi/dPPwl3gs1cuoqJ0I7XpwLmOu5lYHwKNPuuP8i3B3D5jHbCUubftWY21rhuasq7kbZqOChhleRHVS9MgNd973vfdu0UpUkh9TlUGXty0gBJ9/vqz5WvfOV2vZWDYx2SC8TpKxrmuisK/sIXvvCWByfh2Qq46hpLn91T6VoufHeta11ry3tUvU2hf5RxP0+r8NJ+lVkHwGX+Mu/GK8Tsmj50d0uF+11ddVe95dogl/C29QcU8WzxHOGt5KqFBpWfp9Z26Gzun/Oc58xuectbtnZjYJqzZz7zme2P3HJDQL0loMra8Lg2jc/NCLx3vK2uO3Pos1dAkfI1MhAQH3BqPK40JJetdVe3vepVr2r8yYB43ete10ClS+bJ6dQXYzPAF73Q5W1ve1u7m/e9731vkwMA7Omnn97ua2bsxEN3s5vdbOte4njJp3h7v/hsqt0B4DZpNkZfdkSBVUKoAToRYIAbAWbHWDw2BCdvw3HHHbd1f2eEYM2rqoBlXseVSdI6l72Lygklf9WTURXXOkKjPlcBCbDwwhe+sFmrFHkAHODgwmeCr3pP5imhADkhNHdZCoUBoAAir8xVr3rV2UUucpFWfwRx70HpvVGL2uoVEJBBkANvrvt6/etf3+5TBAQI5yjEgFYKkPB3VyFFpy/XvOY12zxWwLwOYJsC5vluUQg1Hk884P5OJ7lTRugIWD7oQQ86W6izB4npr+8pI3MAjFJAvDWuDArNzYf7JhkG6tameafgKTvlKojNJgXKmQcGbW9zm9u0edRHL89ow8n58a7lbLh4pwMe45mJMvd8wnzqFlKTAweYBJzpsz7lKra0UY2lHQmEI/TwOgAuY4x3MmAl/O0uWWD6Fre4ReONRANCQ+XRnlfqCle4QvOa4Q3fKTvPIEgfa9QB/V1UD1xf/epXb+AIX1nX+gPMC1ueccYZ7R7WG9zgBlthxmowZr1rH58DRuaUcYdfADlGQA8yTU9Ng6ieQUAV8NIf43QvLDlDlvLOVe9b3QyUvqgra+Bd73rX7IlPfGIDgdaQ20Re+tKXtnUCBLqP9Mwzz2ztuJPUeqk3LQwPXLHweQUIDHka7kTrXxGsq3g4jtD6HM0cJRRYFkKNMAxv+UzhW8C8SVzplAchwdrMfXcZfgBe9ZAsWtzx9GmHBwn4YJ0ChvIxIsTnkXcVkBEAV/vhOaExYRBAjSBNXQCA3JHkINXnasil98DxfL34xS9unq/rX//6jUYEPwDscupsFMkc1PBdD+Aq0OzHXkOEAS6UV0CLy6p5Cyg5SkvdCZ8CCUAM2vKeUgLCJ8ccc0wT+FEg6wDkqbmp4+kBXP0tYMaYKA6gmmIQuvEdj1m9eH4KwGUeeGgoW2NmdVOujAw8q24KnWwF0Ck49OKlcT0Pz5d5Dz/Wc6fUB+jqW/WmJpSkT+hP2VN81st5znOexgfqqwZNHa/vAyZ4mHh68AYlGWBL0QOI8prqPa4HPYQaABvDLhsGhKxf9rKXzc53vvM1Ho+HE0Cz9jzHGDHnLobnJbvVrW7V5rgHblOyI7wJBPKu8jyZezlm7hFl9OBnPAE4+Z/XC+8BO9ZU5juGQ+YSn7j0nYGKV6597WvPznnOczbDmBGGZxh++pC+GhcDI7dzaFO9AaRk2Mc//vHmaVQPfvbCy/qof2il7j6aoF/6oe8MZ147hiu+BZLx40knndRojP7a0r6+XupSl2qGRgDmvLSLTVCLwwO3CbMw+rArFJgH4CjwWHrVQCDIPvvZzzZBIL+CpyFKLkm0UWQ1B27Vzsb7ph1CkmdImAT4kHPSK/tFYY+pNpNrFEFTgWbCMQQzAVhDFgk59EBmypPgu4QcCMITTzyxgQQvbTz1qU9twppHMSG7egRFwFqAyLLQcEBAwmsB3foqfCsvh3ILIEv/vD/rWc9qCumhD31oGy+6R9EJj/AwhFargON58zwPwAGxU2C1AnW/3/ve927K+CEPeUgDLvNAYsCsspQtMOo7QCo8y1vAY0KZA0o8KUAR5cnz4Vnej6QGhL+BPIoSGMD36gUg1M0rF0UO7AOHuU6IIhVqw7/x7GojOYcB7pQnPvCuX7yPFDz+AVrV43Lw1IUOmfO87xRor7pOd1puXQ9cwE+8YfEgofNzn/vcxqcnnHDCVggVcJe/xVuU0Cqwcde73rWBc+shICNez9AuYLEaTQALucfTCgzxmgFHvLfqxVOAD6MNQMzaTd01FB/exjfmlGEhzA7wkRvZXINHASM8GSMZ/2kroU9ta1cd2XEKWMnD07Z6fQ+8MSTwKFl62cteditvMLyoPcalcTJsRCIYdpe4xCVmZ511VnsWmEMn5YBXQBCY1A6dcTR4ggeA2+nqHc9vDAVWyYELQLDQ5flQfBQLwRgAkgMnDcwizt+6rvTkWxBIwAdhJnwGLFKAXvoRQe7/GtbM7/MUfMYSARtFop8sV0IMqCD0kt9HeVYw2nu801YNzfLA8Jqr7053ulMDCPpM4QsDCrNILqaE9SGgK4K+0rwHcPktCia/12dTH6EtfHryySc3wGgc+uF3yuB2t7tdCz0Bd1Es6MB7QcjzfMaLuhcAbt4xIhlTPIX3ute9GpkBzex8q/1J+RgPPhs7D+O5z33uRmMAjKKJF5IXjieZl4TyEeoGzuQfZV0ooy6girIFDPAkfgTyKTrKnVIQNgMk0E0/KDjhJS9gkHe65nMZGwWsX/qHN/ANhRzPI+/Gscce255nDOjXFa94xabs8X0OC65rYCfzdKQE07oArq6BGJbeATjpHNYsoBtgJ4EfyADUzBO6A15Pf/rTZ8KDz3jGM9r8xJOVtdPLq/QT3esuzze84Q0NgPOQ4QHzDNQzGgDJgP4cHZM1HkDn2YA33kB9MddAUtpk7FmjAKfoWwXsmWP14HPRCnyJf/A0oAn84W11io4AW97VQ6YlNI1m+Dv14D318AyiLUAoF045fG8MwqlSMqSD6Es2eEWuriv3jxTfaWcAuCNJ7dHWnlJgEYCL0KmeOAqNK52gouz8pg7CkfLixfBdwgZT1my8Wb2nKQOlyCjT7MASImEF2o2XnVfqiMDLJeERjosIlrYJW6FSyjweJuOioAlTgpdw9JLLIlxcc5ZCE79T1jUvRTnW9Zve9KbmRbz1rW/dQm3apjB+53d+pwlkwi874wBinrDMR94jECtYy/j8hkaAQY4HqGNHeyD47ne/ewt9AAIB3J6Vs3P729++eQQBmABj4Jmnhxfqjne84yRgWpcp53ng7ELN2Op7gHjCTTwnFA8Al93Ii0C63ygkCp4SQ3c8CzBSuBQZDwrjAN9Sbg972MNa2Zvf/OZbIWbtx1NmDObTvOIRBozfAEQKU5I3ZXv5y1++0dmcAmMAYd2hlzxQdZsfXkL9MYd42Lx4F+5VB/7GJ/oLqODdnDXX8+RB9cBNyQpj5/ECMni4GSLoDvQ84hGPaLLoJje5yVZah/LW+P3vf//ZU57ylHYMSG/QVVlXebamXQDdr33taxsfAocAj7lRxtzxXFcveLzC8f4zgvGiuVUHmQp8CVOSOzysACGesWHG92SQufcH8NWjldTvOSFe4NRnz+NNZXkL/alP/p9x46cKXrOWAoCF6uXAPf7xj2/ePWX1EW/Ls7MGAESGqVxZIX1Gb+R+L6+qwVxl534YGwPArSu9R/mNpcCyHLi66SDKjAeOdQjAyccApChKigxIAOayMKNQ0k6EWCy03psUIcjqo0wtttNOO61ZfnZnVbDE6qSMhZsIpwikRcSOx45gI+QInQA4yhlwBOwoSeP65Cc/2YSUnDUKNoAtIZ18DjCsQp+ykAQsZOGPcKTQH/OYxzQvjXxW/dYn47TxgPJJvhWhXMPS6Wf1CqA1cAgkmIuEVuI1I9SBH8n2V7rSlZrgT8gOXVnZABwAoV5CmsUOwKGNHWfaCKDaLiOvAuCmvDLp033uc5+mdHgv0aVXFFVB5H9j541AH3OJp9CdUsS7vKC8jcAbXjj11FObUrrOda6zdahvwksxSvCYenjNsikCb77vfe9rig2Ak2NEecrdpDhPOeWUtjbMa+YzwIvylyYALONJSp0SBjTR32cKFJ/Io0zo1jzXRPTe87EfinEd3ljXA1eVfgX6wn1CpQyQhJrND6AvTcG6C6+gl/mW12WnKG9s1m/mxeeav1U9u1k3AJdcVvxorvGBufK9uSKnsl7UVcOoAW/mHU+QKXiTfHz+85/fQCdZI0xKrpFv+EHdwrWMBhsTrIHIO+/ZiES+8Oxrk4cPsCIXyDZhVR5DGyu8ey65ddllHW8zDzwvppQF/QQ4yXhty43zv1w/49YvXmF9j3ytdIusz3eZy2qcHkl+HQBunZU6ym40BRYBuCy06jGw6AmcKC+KhdIXUrCokzcVYZdneRF4UPI5nru60Ak7QgtooqhYnf4nSChW4bwApShW9db+rQo0AJmaBK5tXhSeM4AtFi6BT9jLI0tCsjZqKIwy9TkJ1AFahCmA5J3lq954t3gGjIcATDgYXSsQiUesgsV8V8NIBHQ9nLMyHA+PEOod7nCHZj3n+hvtCCMJMQorRdEQ6ASc3Dh982zCIzsRsssAXFXK6b9nkhNZAZw+1uNQYgSENqEh5WeDhu/R3h8+ohABNorHeWtyjHjUgO0c4RA+Q+cotyh78x2FSUFStrzENsAAcwChMrw8lBowQdFXnq+h7IAGvMcjyBMr3E1pKodPeXasB30NOM9zdfzV472T+dprobUugKvjCq/E2APg0CU5cOaGkQTwAhZkVJL8GZ+80QBK9cBlzZJl9R7VeM/S38whowcIA9jJLB44BhhAJlKQ/gJeOdrE+gaqfIcfGE2M0PAX/vM/HrX2AFEpGHI0swMeLzCoAjK1zUgwZrzGWGEICHl6njGSjWXKCCvjz0QU1GPM+itsKu9SPifjk3fzRS960ZanWt/JEEaR+uUXMog8a9wBg2iV/lUHQPUOK1PzVfv53Uv+GwBuL6k76j6iFFgE4AKGKkBK3oQF6n9/Fi4g4AgOQpOnB9CrZ2olpJD3PK+Nmm8khGknZE45p7gINsoL4AFWEvasYYp5CmGKmAEGEdq9AiTsI2wIN5a98IyQZ7woSRqnbAlhQpGgjAcs5Qhg1i/LOwfFOu+JUDYeyr8mUVdFUfsVpRXAG+Vcrdj877cIRwDOBgD9Tw5cvKAUDmAkVJIEavOC/kArEM0DN5Vzti6TrgLg+joTLvcuB44ifPCDH9zmILlFoUfqD/19bxyOUsiBozkDTG6i54F/idqUkOfN1V3ucpetOam8qr6Adt41Ckx5Sd45WoIBEAWqj0A/Lw/am+d4J6YAqu/wOk8eUMDrQZlS5OoAOgE8uYqUpboqDeKZ7hXhpoK4dQFcb5iF14EKxgb+le9G5jAunWHGyypvNkfHqAP4YJQAYNIYAvrNHcUOiFVPe9pJbmXklkNuldOuMubXWuI5lRuWzS1kAy+gvjDk/Ak5Am9CowCl/uFNxqq1ycvGoCCH8JoQv8/hxyoLgEhj4oFXr76QWTyEoglyXxPatI7IV/Qhoxkw8cKRT4xwMkEIF2/jRacAaBe/A6DC+soAwPjUhi99ZhAZR819i5c4G7T0u57TNwDc/ycJqjBf1QOxrgAe5Q8mBZYBuMpPhAOhwuIjWCzaeGd434TdbNmnZJJ8rlxAl/+zgOOBCIAjGAkNYSchPIqQMOCxsgNK7ofwrDbjqq8Ap7rpl80UwZHjCGIpGhfrlLCJgLWugEVeGZ7FJJNnKz+hx3vF88IaVS5rMV4z9KXgCT918Qrx1gjvxDuQOQjwCniMkuu9chlfwEs/3gBUfRBGlAOXTQzon9/1X34e0CKcGHAuLGVnH+DAUxjv3k7AwHYAXJRmBXAJoWYcfWhN2YAZ/MabQLniwfAcr1wOVqbQeCkoVHVRUHhDPdntGrAenqaEnYFFqeL1eGDRKeMU+pSHJUzuGBB1J3wd0OC5zD1PirwiRgAvBx7j/dUvXj1KE/DkBaZ8cw6cOa7grZf/O5mzZetoJ7+vC+CyNmp4U/vmj7FBPvCs5Ww33mUeJcYXj5TnzSOPkpzDJz3pSQ30mFN9AV6AFWscPwAjMQZ4ssgGL0YNAETe+V9/ACT/Cy3m8F68x2ADphhrPG7kAD4gMwFGYXjyzXfAFADvBVgqC9Rl40uM6ADI7JDm4QeuAEnt4Qv9I0cZb8BjzjjMeXBkHL71fQCc9oxJX/CYOp/85Ce3sCtelBNHLpAJ6vW9qII60Nz3QGr4L7I572gfOVbzNsOfVZbtNc8OD9xOVu54dqMoMA/A5XiHavUpS/EJaQJZvCLAlIXJmqQY5VdQgl4UEOtQmEnuRAVZUabxBlm0BI/FRbhlAwMLm5Ai1AhWQirXQlXwt86ij1DJRBijsAbhDvAQ+kIy+kBZyyGTxyTnI7u39JvSBewIN78ReAR1+uJ3AIIQ1mf0401EQ4AvYYzeMxNQEsVcGaYKuup965mKYCYoKR4eB7tNeZqSc+dZAI4io6xsVvCMNoETfzxH6O7V55ytayguA3C9Qq+eNQoHr5kPAA7vhJd6hR6lm/qi+CsfC00mf4jnmMeDB1Vd6BMvRXg2dA5N5X/aEcqj6eJy/av165sQlE0N+CNhz9Awnjw09FzAGq8N7wfFjW/0zdzYwEPBStanZIFqayw7mDM/3qd4Yp21caSE07oALkC1epd9l2NEeOyFUP2O/vIKGUq8cn4LsOeNBrwZNfHWmQMbWKxfnn48BuDoI68nA1JoW3nrASA0P+aE/BPetNb1B4Ajx6z33GfKU5cr9ALaA+J5iHnhGHSe84dfgCTAEW/6rC/qrxEAfARIoQFZwmurHUCLkY2nAT3jjwc4MkU/k04RPtSG3xk7ZBo68FAbp36qk9Gpv4wNuXbkHnoDsVmX4cEccKyfDHJl/Fa9dJU365rdSz4cAG4vqTvqPqIUWOSBm/LwUDJ2YMmPkBgveRggAd4IOworwEQCrO8BB8IAkEnYxyBrQncs4Qg2v0cRctfzYlBceUUZVu9DHcsyIkbRp5y+CDtQvHJYgE71+Y6HjcAnIKvbn2BzlyYhpz92bFGsyWkjWNHKdwQdi5syEBKhqANSq1Cr3rcIwikFXL2PdawVbHiOIgB+KDKegHhA9V37jr4AkHnhCFl95I2g5FxblcvYa97VdgTtIgBXrfVqkWdcAI7Ec+DKDt7caOC55N3kuR7AxROaNgIE1E3BAGJAGD5OXTY5APTCbzVVgNLmQcUjwBOgTxFqk8eFl5WypizxrO954BgdeCK0Dw+F5xk5wDSeiFI1PwCcdnjgMpfy6qwz/ESxmzOejyh45ab4ZdNA3</w:t>
      </w:r>
    </w:p>
    <w:p>
      <w:pPr>
        <w:pStyle w:val="PreformattedText"/>
        <w:bidi w:val="0"/>
        <w:spacing w:before="0" w:after="0"/>
        <w:jc w:val="left"/>
        <w:rPr/>
      </w:pPr>
      <w:r>
        <w:rPr/>
        <w:t>DoALiG4gHX0i2zimXTIs12ovMnZ7Wsu0AqIiuFnHZNHeCkesRzAy2NnreNzxkzunzVvQvH+zA2vnTkXXmTcJTwK1AMG5pqcyJzru3UW723km/EzTnkDzR/DVx3mFkg0VmtTGB2IA/B4+bzUBajhEf971zd/8tzwJ48YIxx9RDYYI/Uqwhi/4ZeAKnwIwAnZ42Ebnaw//UBTMgS/yjuUUpLjh4wHr+q3Mcdrl3asLWWtjQHgOu2UxbkdwbpM0Y3fDzYF5gE4IKP3ACVURFDJr8B3PARCFTw9hAS3upcFK7xIGXLJA0CUm8Wb3XOx/LKgE8ILH8sfIVQdLEuIEapCqNnlOk9ZLZuxKPO0F4Ug7AV0UeysakqZZ1H/a7gzIIDwZJUSxN6B14xRGZ4e3kogiGUvnEL4E6wJ2aWvAV7xSAZ4ZA4C8uYpvh7EUS7mCQiQ70Pwsphzp2yOxuDtJJABForEM+ZTHo/P8WjoT+ap9mFVYLAMwCVcahyZV31EV3xgI0DyjNAYH+hP9QxGOQZAqysGQ0BT+uE5gIyXDHAC4GI02E2KHrykqUtbyvsN4JXr6feEhtCRkqO8eD4oPjlCjBeGS+quwNv45D3hN14SPGesxmyMlLExq0O9+sK7wrMNeAj1W6fmNLQI/eatgVXna9ka2unv6wC4KheyDqxVHiqeNvloQBMQhC8YkOYl93X6n6fMWjbPeBsdsnkA2AByGKXCmELUQFSVE/FOAVjmzFxri1wwv/hFVEKYGy9Ya9Y88JY17B0/5pBm/Qcw8Yu51L76PadO9ZB/xsEII2uz2z4RjITlySJyiKzED/gTENMGkEgGAbJ4LK8KhOPZs/5zDhyaMFIARGCScSe8T/bLd2bkZScq+qIZvlUvuSMkbU7MB49drt3KOYzpR9b7kcIvwwO309U7nt8YCiwLoVbjIN4N7zxxLEZAgVDIFUQ5ysJipPBycjkBFe9SLOnq4cv/WcTaIDDkchAkFBlPCcsyOXDLlNUiIkc41zL6p7+UJMFHiAIxLFcWb/rtndD3AlwpWp4Q+SBRCuonVCkEgtUzyvCaGEv6nn6ENlWo9Uqup5eydRx1rngMtJtNFmjGgqfogIWMJeMIUKIQlAl4qyB5J56dZQCuApvQwFxQFgGjaETh4TdeqSivnmaVJqFrDxB9T+lSbhQWD0c2mQi98VzmzLmAJzTLcS+AAH4MqFUGHwB3PCBoLXSNJxJaSh5TFKc1JFwbBa4OY85xNuqjiIVqq4ealyQbX3g96tEwy9bE0Qrg0Dlg2hjwdbxeaAYUAA9oaW6y8Sbr2Ttgw/OWNIKAarQka9Abb3k+IKMaBeYLeNYuIwzQisGWdW/NMdr0140MQJ41Fi8cmYincywI/rD28IF5Jx8ArdSrTTKEEQn8JR81Xl/yFsAC/vCdfvOcC/OiF75RL0NaWXxuDXk+OXzxrhsrOgGB/uQDAnAMOqkW+gywMjzIF3IsNMDjOVfT+gNytYl/teeIFHxs00ONwkzJu73m0QHgNgZ+jI7slAKLAFytuwKrfE9wWMyEZT0Q1+/xeNRQZw13zut3LF1ChceKsgqIUBchVAFgrWfVhZ+x9BZfcpMIPV4RY6o3JUTwxEtm/MAeGgi5xmvm94SHjTkXkKsviqEPlfYAbp15nfJmZAx1jBQJ76Ux6VfCg+jmMwFNQfQXaNeQxzKAsGhe81u9CzVHOQSM1vrxpvmPd7KGrxNOWjTneS7jq7QIGKaM5RHFq0sRUXjGLC8ql6MHQIS30S70i1dIfykuAJA3OrumK79mDOpRnicJcEzYSVn8JITFeBGmyvEvWQcVqNcx9fO03blah/e2W3ZdD1w/NvTKEULVg581G7CsHXIEb+eoi+qhRW+/y33Fa4BZjNAKzv2OL3JUB+9TbkZQLod+Wz8AAoAD4AM1mTdrEu8Di4xCAAi/+V6OnZAvL5V0B/VHJvDKTUUdrGcRA33TF+0BS/jJs8ZurGSZTQlAmd9ybiSPWcomRxA9pAnY7W2HNU8iA4cHjlGHrzN32og87teWPvN45vo54wH+soN6u3yzG88NALcbVBx1bAQFlnngqhLovVZVedZQU5Rxwm/Vu7YOyKoKeB1iLWtjHoDrvVkBkxlHFLXP2alIiRB6uZ8wwrp6fCo4iwKPcog3pnq61hlrylaFWOusoDlzrWw8Bj0YiOAP7TPm7QDlKQPAd6sCuMxH+hRejCc4OWs9vaqncl4fUnc25pjPnAGGNsA6hVjp0/NVVVqhFxAgDErRR0FPgfPMBSUckBivmrrQiEdI+MlfD8ZW9YYuWwvb4bXdeGYdADcvB66XK/WzPvZrLKA5Ye86DgBPn4QaY9xkDXs3H/4AHtEEbSW/LfLO89kdnU0yAWgJpeau03j0w4cAj7CsMKmweH94dtZA2tUOcCT/VqTA8SV4LmfYhR/10f8JE2tfXcoBZPoRfs8z+m6jAvDJG+8zL1yu4aqyo8qz/J93shHNPJ+d/Wg1b93uBl+tUscAcKtQaZQ5KiiwEwBXAVZV+DtR9r1gTwgjIKpXZFMAZpnSWgbgpsBU8nB6T0DqihBUzitelyrc068KMGpfl/V7EUNVumUu0rb3gIOpflVrvXoGa393Mqe1H+sAuLQZHl2FPhVwhVfmgYV4abL71tiThF1z5+Jpi4e1AoXKDwH82s3hqOpRP89QeKTydAXY1YAIyFY2+U6+q7mI69Bj04TROgCuX3v12X6+M87M0Tyvf/XQ9cDPb/VIGODHHNZdm9WYq30IYErkAR/k/xxHo48xQtSZtZnzJ+Olr2WqUZYNETxrXspng0w8//OMmIDh8Hovr/Q3xyTFoKl8l35UOVy/q/Iu6zbRFO992sN+8OUAcPtB9dHmnlBg1RBqXZjzlHkU2E7CgRWQ9d6PCO6pUNGUUJ9HsEUArrbZK9cebKmHMPXKxgzPVMAxBQZ7OlUgvN1JzpiqMoqSUWcUVpTHFA1r27W+vk+rAIf+mTo/q3rgpoBb5iRegFWA5TywEJ42nhqeDaDrQ8mZt+rBCeiqCjNKsW7WSQ5blPmUIeC5gLWML0eXhI8qAK9KtIK/3TIKtsuLqzy3LoDrx10BzTxeq+u3/i/ciUYVpMdjFg9WwFNAez5HtvkcPkj40W/VAApg9136G2Bf683v3tUZ0KdMnqtewdoXZbVfL7qv3roqt8Oj8cL5re6MgrWoRAAAIABJREFUrjwExCXnrjcI63pJ30PftJ0+qkd5odYYLsMD13HslNW5yiIaZQYFVvHARVFMCd1YxxFIoeg8y3gVilelmP7V+qcAxG4AuAoeq3KcAjCxTuszUcDzxjjlxashiO0AowCy2t8I2IA2QrWCoTrnEc5VeC8Dd9vp53YAXK84AqACghYByx7QTs1JlIzxRPHEWxbQq57s0AuIqF6OyueZ3yiqzA2vQ7wsmacovjpHycEMEEiflakAowczVUn3fLuduVplje60zDoALnSZN++VT8L7U8ZWlWOeAeTqFXT12QrIlc2cqyMgLSAnodYAwvBBQFcFZOGJ6uVLWDV9qd6x3hgOUPJ88o/V6X98mtzM8ESVzxWUVvooU43jrP8YMgFcMQizVhbJ+r6t0GKRXN0pT636/PDArUqpUW7jKTAPwMnDmFqgveCtiznWYpRTFus8d/4UcaKkPVNB2yKPUN/PZURPXX2dtf9VefbfZ8zpa4RxBHkE4CJPSABThOJuKNq0X+ld56dvK/2v/a006cezLp3rPGwHwEXZxfuUcQUoL+KJagTkueplq8Ap3rGqgCns6oGLZzVlpngnylW/40ELjeONo6zrgacJzXlGzpC/XH1UvW9+r+HTqbHX8e1krpatn934fR0AV8N8VT5Ub1ffp6yn0FDZeMsDkHyOFy1zV+kavqtAv/eu9p5tzwdoCnEGlCXXMd66KtsC2APUjSX9ytqsY61GQ+WzANAA2gD9uhYSQq1ANGPOOPN8b8glBBzvYx1LLRvAmu+Ur/mCuyHrdsKDA8DthHrj2Y2iwCIPXK+AIzwruIkLPso2YCdCIYprnsBOXVVw+n+ecKh9imKOQFhVMPQArtYZJRhhFqs2gjrPTnmpQp/qIemVarwz8frU31ftf89Ay4DMFMP13sII+RoK8dzUvG2nn/MAnOTrvp1af54Ln6J7TaLu+9d7Tqqy68Fp9Uz6nxcDaPOeoyYqeEg/M2dRdGmz1p9+9p7p8EYFexWopu4o2Lqu5gG4OsZ5QGajhM4cvtJHx3DY7en4iewAryCpn88AptApdKse537slfbh+xr66+fM82m3elnTZjXoeuOtyoRePlTe7YFj5Kg2quwJSKvgLDwTw7nKpvpb6FDXVy+vF8nSCgTD+957I7HK5dDadwHM25Efu8m/A8DtJjVHXftKgXUBXIBVBGUsQ0o1gqYKgVijVVhNKZwKICqIqIu97kardcRSXgRk5oGR/ntt9Ara5+TG9Fb/fgujfWWeNRpfBOCilKqijOIKfc1BNhhEeUXRzpv31Nsr3fCL73lJ6lEh5pm3JMC9KvuslbTXg33fJ0k7ADkKMmUTjqpAs/Kg7wFIRzcoa4dhFGT/bM97FVCuMTX7UnSeQTcPwGXdjfW2L9N1oBodAO5ATefhHsy6AK4KXkop3rIor3wXD9NUvk6vvKoCq1Zetd4yS72yrmBxuwCucgDlmeThurMr44l1m7aq9TmUy/y1tAzAZd6rlwBvxgOW35Pkn3MHK+irRkDmK16SmgsUoOPoBldpmW9nVNUz/+Lli5euhtrC4/F4xEjxTHYSaiO7+RJG06fqPex5Op95KlyB5NBYZ3U5vDprJOG/Sif9Mb7qDd90qTYA3KbP0MHt3wBwB3duD93IFgG4XsgGrNWcoVzATEnlL54RCivKbRFoq0qYMqL4EsLMb0lktpupJtVGUcfbEu/K1ETOUxpVkQYw6AMFrz6HxvLS1LBB/h8AbrUlswjA1RoqCJdLk7wlZQKmzI0DQfNdnYN4iBPaSegmfB5+xEPqOfXUU9uuP+/m2f/4OHk86snZXngSwHe1kfpyQbez33yvrBs8nGZPSfhzEK/DTwO8ev6s66IaL+7tfO5zn9uA5Y1udKOzJaenjhpurYbM0WBIDAC32roZpXafAgPA7T5NR437RIF5AC6bGGpYhsKgUKNUgTcnz/MUOODSKeK5TiXJ3smBWwfAfeELX2h3HGo73gX1uHbGXy4zj4euHtewChl7b0/1fOgnheyKLPdeAm6UsCtu6hlGA8CtQun/v8wyANcrdPPglgKnuQNTmWu857DTS1/60lugpnpFK/AP+E/oNYnUqcv7Ax/4wAbcbn/722+ddl/z7bRdr1UCztzx+M53vrPxu1wtgM6J+A6DdcWTA0+dtG8NuGrIBegJ02ozyeA1VynrI6DM1UhveMMbGvhzCTj61Py5uhEiVE7YdgC49XhzlD5cFBgA7nDN94Ee7TwAd/7zn/9syalVSVAm7qcE3igtngwnd1NYJ510UgM7UcjreuDUdeaZZ85e8IIXbJ0dRKlRgscff3wLJyXEmfyifqPEFFjsJ3EqZKcM0CCJ2rgoa6EsStll0u5RTC5cwEFt62hQnPvFzIsAXH6rxoJ+AvHPetaz2jzkxHjfuyDbheTZvdeHtQP8cwCr0Cgg9rWvfa2BK15cz7hU3EXo5tVtB+bP/CrvVHuvunEgYdhcMi5PzX2XACB+SZ4WoJ+Dez2vHW3GAAj/1uT3CuD8n/UFrP7ar/3aFoBjNHkuO2SnjtY4GvhweOD2ayWOdgeAGzxwYCiwDMAZaBRiFCUl8oEPfKBd9XPNa16zXRJNEZ511lmzW9/61rOLXexiTRnWMFYPdKbCs9ri/XKlDOUbL0sOg8zxCsrVsFn1ZARYzfOypR/194SkeHfkREmkvtKVrjQDYo3pqU996ux+97tfA48UcwUMi0K2B4ZJdmEg8wBc7kKtPJawp7tACdvLXvay7WiNhLddUVV3+/Xzn7pcaeUicM/yqLr3lNfM9UDAHO8ekOgeW9cSAVnukgSaLnOZyzQgl/WR0D5jARAD4tTh0vB41HIfJk+fS8uNA7DDz8Z5iUtconkSgcS6OSK0qd5m4XuXk2tfn3PAK68wb7e6kltXvcHh/12Ysj2tYgC4PSXvqHwBBQaAG+xxYCiwCMBVSz5KgpJxeTJFcp7znGd2jWtcowE1YU/ALnlBvUJOXaknwDCEDKCi+ChudUe5R9nVOms4aV5eUQVpURh9zlGe9c7T9prXvKYpcQAOUMjF1C65BgSSKK6+eGTieTkwTLEHA1kHwCmLl1zoDkwJIwY4ZxNAQo11/sJTacul3G9+85vbnAFELhhnFNjZ+eUvf3n2sY99rN3x6NJuHi3ACCDDW4wSdeewVuDsc5/7XPuMP1zO7eVWCUBOfXgFj+grsJhNEQyCS13qUrMb3vCGDXR51YN9A0y9q9/YeYI/+tGPzr761a/ObnrTmzYv32c+85nZi1/84mZIqEtbyQusnrjhgdsDBh5VHhgKDAB3YKZyDGTRJoaEKCt4o3je9773zc4444ym+Fz47TvKKl6SCmgquOp3ldbQWZQvr8m73/3u2YUudKF22XJ217ncOf3oQdQ8ANXXXxW8fsWLl1BcxiXnCHikTI1L2I2CDK2iIEOf4YVbvo6WATi0jcfWO8DF+ymUKR8zoUx8UMPY8TjVEGT4JLmUPG7mGKC74AUv2ECU+nh7gTghSgaD3823FACvmk+Hx+Wl8dg5bJeXGYgTYlcPpYB/8M2Vr3zlFrIF9IRmcygwEJY8tRyJI7zKS6g/6jVu3kIADt/5fPWrX72tLYBWOcaFdecV71/dODQA3HJ+HCUOLwUGgDu8c3/gRr4qgAv4oWR4qSRx2x1H4Qk/eb/oRS+6tYmBEqVUqmKpAKiGMitR1fW6172ueRx4Q7woMTlwDn1N/pLvKT9elVzuvGxy4pGjzHl21F/B3yte8YoGHilg3hjeFeO9/OUv35LSA9SmAOPRoDSX0Wcvf58H4MxpPKtpP/lp+ADQ4Q3LER28W3ZmAjQBb3kuXtEAGyH+T33qU81jZR6BLeFSOY74CNiSCsC7+tM//dOzRz3qUS1szuNVX6lXH4C8N77xjQ1cqctvACal8Na3vrUd+3G5y12u8T1jBBDDO/g5/Fd55fOf/3zjd8BUGb/pN+OBESNUq++8huo573nP23iz8mL1BPc02cs53UndI4S6E+qNZ3dCgQHgdkK98exGUWDZLtQAtygdoOZJT3pSU4y3uc1tmpfss5/9bPvM23Dta1+7vfcArnpXonyqEI9yk7zN8yKkBbRR5rwkEsaPO+64piy9KEjf2UghzJRjPuYphqrkPUthH3PMMVvJ4MJWz3jGM1rY6thjj22KUjj3/e9/fwN6N7vZzZpHJeCttjNCqMtZeh6AA57q3KSckKXwp88AHBoLdwJJNjHwkk4BuIRWzbGQp3C8uQaCHPEBjKsXIAIE/c4rx6P1kIc8pP0urzNn0MUAiZGAdwEzIVPgDBCUj2bjDa+03Dl8Jax6+umntzJ2uPouayL8r6+8d0KjDCDjVB7PKa+czwCddmziEdYPjXI0STVMjhZv8ABwy9fMKLE3FBgAbm/oOmrdBwosy4FLOCoCF/M/9rGPbYqFwqN0gB/Kyh/vhaTzhHZy3MFUzlIUTx220FN2HfKyKCOH6JWvfGUDhnJ/eCsoL3XqR/KiEpZa5g1TJ8DnLLGET7X5mMc8pin5U045pYXVKG9eG0dN3POe92x5TFN3YQ4At5xxF3ngPF3nLh45ABq9471SzoYSHrTnPOc5W/lkvbcsoXp5aC95yUvaHANxwrFCn0AbXmIgvP3tb285dgDdC1/4wgbU7UrFQzkLTn0BchkH0MV4ANjwo2cZGrxvwrGAGYNAmPXhD394yw3Vj5xhmPCs9wA7hgjjhWf5ale7WuN7wE79wrc8iTyE6Uv1cFdPd+ixbB0sn7W9KzEA3N7RdtS8mAIDwA0OOTAUWOSBq5Z9lCIvyKtf/eqmZHjggCyKwllwDh51vIOcnZxcnyMTQrCAHc9EefWelHj9KPXkKj3vec9rnja7XHn9kn8WAFb7umxypkJ2QlZCqDYy8PBQuAnzChWfcMIJTanmjswooOTSbbKyXEaPI/H7IgBXQ4vZiZmk/PAIMAXMyUG77W1v27xUgE14p4bkE1JMPiWvFY/Wuc51rjZ/PHD4Bmh3YO4lL3nJrc94GmAMD3pP3lqAZnYrq18eKN4Btnjd8A2gqN8OBxamPfHEE7eOxMm4jDnXz4U2QJqdpzx6AKfdq/rCQ8jDp36bhoT/jTfHksS7PcWDm8qXA8AdiVU32piiwABwgy8ODAVWyYGLMqMMHIvA0xZFCkz53kGmz372s1sIFdDJ0Q7y1yjN7L6L4M4u0gqE/M+jxnNCEfJeqEebz3/+81vIlHeM96R6GdZRUvEo1gmMd1BeHwVqDBQvRa1uZ30J3zrQl+euHluRkNU6fTgwzLPGQBaFUPNbvFLoy4MlLA905VBczQmLXuc612lHgARo1ZC8urKrE+hjcCgnZ0059TogFxgyvzY6OKaDIaKMHLaAyD4sHzCZML/QunzJfJ9NMfqAVx/96Ec3XhKWjcGSdeBz+AuQU573jVeYAaR/jCKfL37xi7cwKy80IKrNgETrKOcgxqjpDaJN5M0B4NZYPKPorlJgALhdJeeobD8psMwDF6UUECc3yVlpErlvfvObN+VCGAsfnXbaabPrXe96TWFRLBQQRcuDwMsRRTN1H6T6KSD1CM2efPLJTVH7jhJ2sK/nb3GLW2wlcVcvXJ5fFM7slUZVeJ7njXnZy17WvIjyowIGeP1ucpObtN1/lHoUYt4roNvPudzkthcBuPBWgLTPjqp5wAMe0DYK3PKWt9w6CPdNb3rT7ClPeUq7DSEbGUL/gHM8HY+x/+P1CoiyUQYPAlAOoAbagMSAK7tA5czZYJFQPTCYMC8wZfODXDnh1gCx1K89O1KtE95bZeph09V4Uac1xdvG2OF9A1qFj62fbJbQviNE1CsXTp5mduPWe1srD/R8ukn8MQDcJs3G4erLAHCHa74P9GgXAbh6TEaIoDyvhYN7KTw3L/CwUayUoRyibDR45CMf2cKS8oQe/OAHtzwjSqcCuOqB054jFeQ5AYbCUxSX4xPe8Y53NM+e5HWKKUqw9y4sS+JOuK6fVM/x/tmgQWkDinKk7Ep9+tOf3m5icC3SvBy4A80kuzC4RSFU/JA8s/CjuXjEIx7RwAyvqzAoL5VcRGe5AdUVQGdekwtWw/MxQgKw4umTu2njgbwyf17ml4cZqOJ1jWGgX8LrPM3Ct7zDPLM5Okd5aQX66TsGB7DPm4bvE2rv8+l4l+X0oQHACLD5H4Dk5bbG5F4aA1CLP9EGsOWNc7VcNnkkvy7TNQDcLjDuqOLAUWAAuAM3pYd3QKvsQo2HJEqSspLA/d73vrcdGyLcyWtBqQlHZaccj5ywECUjb0koK2e4Va+J+pPDRKFRkkBi6rHgHJ0gQZwyTPl4WaqiWhQumrL6e0AnD0mOlLb122fj4vFI7lHoEbA4PHDL188iAFdDp/F6AjF2X9pU4mUXpjtHeWPllAlf9gcp1zbqvIa3Mm95B7h4ku2EtZFBfUCX+Rdq5XWthou2gbu3vOUtLTRqQw3QBDTyngH7gBeP22tf+9oGsoTdkydajRX1KmtDhToASDwHJAJq1ood30KovHLZFcv75ygTbUpfcMZd1gRDqr42OSdueOCWr5lRYm8oMADc3tB11LoPFFgE4KIAogy9R9lSWPKRHKdAycjJoVBy+jxlIgyUHaW8WdmUkFDV1HDVT3lS3EAccARAZRdhErY9m773OWnzyFiVRlXq8dbkHXAAFvQTaBNeAyD7cPIAcKsz7CIAFy9X+E1IMqFPoEkuHNrbtGAuGA3VA1s3slRjowcw4ePMG0MEgAOY4inDtzbj4O+HPexhWx7jeKPlvwFQdpryfCVsq05nugF/vMVA</w:t>
      </w:r>
    </w:p>
    <w:p>
      <w:pPr>
        <w:pStyle w:val="PreformattedText"/>
        <w:bidi w:val="0"/>
        <w:spacing w:before="0" w:after="0"/>
        <w:jc w:val="left"/>
        <w:rPr/>
      </w:pPr>
      <w:r>
        <w:rPr/>
        <w:t>1b3vfe+t40D6C+x5lm1+ECblSTMmY+Zl1J9c6cYTzOts7YT39Tv9SU5m9UovmpVNyYcbAG71tTNK7i4FBoDbXXqO2vaRAos2MaRbFcAFOCVfiSLyO8VXlWoAkvcoY8+uEuJUXr05ewuQiucudVSlv6zOOo78PwVOoyCNLUpS2/GyTCmdVdvexyneiKYXAbgeWGUTQngT0Mm8hw8SKs33vUc3wKoOfmr+AHVeNd4vYMgf8KSs4z+SZxd+025y3nyXdhOeBchsknDkhxw56yJH6dRrwJRXj7HV+3XVmWvE5Nld97rXbZ68GgZWRp3q89Kn+vumgLRFjDcA3EYsy0PZiQHgDuW0H8xBrwrg4tkIFQLgokgTzpo6j2pKmS6iZjxhAYQBjYs2KKyitPoQVh1TDyKisKOgKdvkGNW2Vmn3YHLOeqOaAnDCoPK+Mg+Z35Tt56vmZFa+7UF072lN/bW+8K967PjkKdZ+chyFN4UnK1Cs4D/8Ur2yeIThwXvHW8gbnTEtCrOrK0ZOvNy80I4pASzRKblz1Ujq6VO9gevNzpEvPQDckaf5aPH/pcAAcIMTDgwFVgFwPXirg58HinpgM7UhYpmF3oNC5asi7JXAdsFUrWcRyNvkpPBNZ8hFHrja9xrajvfWnPde3GVzPwVu+u/UWYGY9gCwHB/CO6ZtXtjafvobwFQNlKQYKJPdr3UnbH0mILJ6D8PzMWISetUX4DIAs4LWfjf1dtfBkeShAeCOJLVHW5UCA8ANfjgwFFgVwM0bcD36oXoAooAok977sEjBVO9LLdfXrT99PTtRXNUDF8A6r76dtHNgGGfNgcwDcM7bqwbCPADXg7xsYJnXjWUArvK9kCVgBHABcACb+vuL4qe8fmlH+Xhp81wAYg3/628AXYAXcAY01tBx+DGhUmsoR5FUQyLPrJoHuua07VnxAeD2jLSj4iUUGABusMiBocBOAVwUTU+QCnIotuTpJBS0zPuWUFK8blVpBTTuJoALiKgKMV6O3AKQPg8Atz77TwG4hFDneTbleE0Bk1VChcsAXEbQe4bzGR8ATMl364/oqCA//Qnv+K2mGEyFT3vvXdoNMK18mOdrXxcB2KOBPweAW38NjSd2hwIDwO0OHUctG0CBdQHcVLgxICvhnyiQKJl8TlvLFEzNgasevrSzbji2knlKcdT+1dBUDeEt6/MGTOVGd2FZCDX0nZqfCmr6sOTUoKfC4L2XLzyWg3rzrlzyzOpdqBXAVS9hBYLarZsaMqZ45vpQas17qyAtmx1Sd6VJys1bS0cLnw4At9HL9UB3bgC4Az29h2tw6wK4w0WdMdrdosCyEOputXO011M9z1NjmUpJOBrHPADc0ThrB6PPA8AdjHkcoyhnqSGGnXdve9vb2qGiDjcdr0GB3aLAAHCrUXIesKlPHy1etkUjHgBuNX4YpXafAgPA7T5NR437RIHhgdsnwh+yZgeAW23CB4D7o3a12PWvf/2tQ8FruPgggNfVOGGU2isKDAC3V5Qd9R5xCgwAd8RJfigbHAButWkfAG4AuNU4ZZTaLgUGgNsu5cZzG0eBAeA2bkoOZIcGgFttWgeAGwBuNU4ZpbZLgQHgtku58dzGUWAAuI2bkgPZoQHgDuS0bntQIwdu26QbD+6QAgPA7ZCA4/HNocAAcJszFwe5JwPAHeTZXX9sA8CtT7PxxO5QYAC43aHjqGUDKDAA3AZMwiHowgBwh2CS1xjiAHBrEGsU3VUKDAC3q+Qcle0nBQaA20/qH562B4A7PHO9ykgHgFuFSqPMXlBgALi9oOqoc18oMADcvpD90DU6ANyhm/KFAx4AbvDDflFgALj9ovxod9cpMADcrpN0VDhBgQHgBltUCgwAN/hhvygwANx+UX60u+sUGABu10k6KhwAbvDAEgoMADdYZL8oMADcflF+tLvrFBgAbtdJOiocAG7wwABwgwc2lAIDwG3oxIxurU+BAeDWp9l4Yn0KjBDq+jQ7yE8MD9xBnt3NHtsAcJs9P6N3a1BgALg1iDWKbpsCA8Btm3QH8sEB4A7ktB4VgxoA7qiYptHJVSgwANwqVBpldkqBAeB2SsGD9fwAcAdrPo+m0QwAdzTN1ujrQgoMADcY5EhQYAC4I0Hlo6eNAeCOnrk6aD0dAO6gzeghHs8AcId48o/g0AeAO4LEPgqaGgDuKJikA9rFAeAO6MQexmENAHcYZ/3Ij3kAuCNP801ucQC4TZ6dg923AeAO9vweqtENAHeopnvfBjsA3L6RfiMbHgBuI6flUHRqALhDMc2HY5ADwB2Oed7vUQ4At98zsFntDwC3WfNxmHozANxhmu0DPtYB4A74BG/I8AaA25CJ2JBuDAC3IRNxCLsxANwhnPSDOuQB4A7qzG7WuAaA26z52O/eDAC33zNweNvfcwCHuf39n//zfxqV//RP/3T2mte8ZnahC11odo1rXGP2Td/0Te13L/+P16DAdiiAhwA4PITXvvGNb8xOP/302S/8wi/MfumXfmk7VY5nBgXORoHIMjwWufW3f/u3s09/+tOzH/uxH5v98i//8qDYIaXAFIj77Gc/O/vUpz41u971rjf7zu/8zkYZMuqbv/mbh747pHyy28P+4he/OHvFK17R+Ovkk0+efdu3fdtc3prCV9/0f+eZH11PU+xP/uRPGoC78IUv3ABc/+obGaBut6f84NUXxRoeA+D+9V//dXbGGWfMjjnmmAHgDt6U78uIekPT57//+79vAO5c5zrXUj4bsmxfpu2INdqrwj/6oz86G4Dz+3//93/PvvVbv/WI9Wk0dPRSYBVo9aUvfWn2yle+sgG4k046aQvATY16bQCXDnjPwwDca1/72tmv/MqvzI499tjWzjwP3CoDOHqnZ/R8tylQGRSAO/PMMxuA+8Vf/MW5TQ0e2+1ZOJj1Vd6q8gyA+/3f//3Zj/7ojy71wA1eOzi80SvDfm79Hg/c9a9//dl3fMd3ND0HwH3Lt3zLlj5MPfX5wScHh092MpJVDD4Ajgfu27/92xuAi6d3VwGcyiqAiwcOgKvMukqHd0KQ8ezhoAA++vrXv948cD//8z8/u8AFLjAA3OGY+j0d5ZSyBeB+7/d+r3ngpIWM1+GgwCJdFYDPAwfc9yFUEYI83/PUAG+Hg392OsrwSTxwQqe3utWtZt/1Xd91NkxV21nbA1e9a6lIDtyrX/3qrRDqyIHb6VSO58NnCaXKMfn3f//32dvf/vbZec5znqWekUHBQYHtUkAOHADHAyctZLwGBQLgeODwBgAXxfo///M/LQduOCsGn+yEAvHmkj/wFA/cLW95y+aBmxfR3DaAqxXWTQw8cD2AqxbJsEZ2MsWH59nwEOGIZ4QoADgeOABu2SaGwWeHh1d2Y6RVZv3d3/1dy3OyieGCF7zg3Orx5ngdLArMA2H5vubACaF62cSQ1wBxB4sfdns02Sy1qF4euFe96lUt9+3EE09shsI8/to2gCO80hkATtIdpVp3ofadjRUzmHy32eJg1xcw9p//+Z+zs846a3a+852v7UQdr0GBvaDAP/zDP8w+85nPtBDqMj4bsmwvZuDI1zmV71Z7keOMADgbXHjg+hw45Qc/HPm5O5paXMWx4BgRewp43gA47/OA37YBXCUaAHfaaafNfuZnfmZ2mctcplkkU2BtnhvwaJqA0dcjR4EwrSRhLwDuwx/+cOOzn/u5nztyHRktHVgKxPNW5dVXvvKVdjTSj/zIjzRv77zXKsJ4rwm3DHjsdfsHpf5ldEwU4M/+7M9mf/AHfzC77nWv23aekk3+cqTWAHAHhSP2Zxz45x//8R+bo+KHfuiHWg5cjhGZ6tHaAG5qZ81f/MVfzF784hfPvvd7v7cl/VK0Faz1QnKvSFPDIHvVxm7XezT2ebdpMFVfct8ISfwUAYm5WSTf/d3fvbAbm6BcjwSdRhs7owA+kb+U8watx69+9auzP//zP28ClLGwia95aSk7ARB98v0mjnsv+7Ro/PiEIv3Lv/zLGS/cta51rZko1H/913+195wDF7kTg2Av+zvqPnopME8/4SOnLXzwgx9ssuf2t799MxSUjw6so94WgOs9aawSSXeOdrja1a7W6p/ngduJgFk2XTtV2ov6tpd1LxvXYfw9uW8QWMJwAAAgAElEQVRRrpg3eXCSO0f+0WHkir0Zs3Vf+ckuVEraJgY7nue99lKW9W328sd6qGAh5bcDwnZzHMvk5CrAZjf7s12O6ceBP9A8HrhrX/vaTR7F0PR/Xsu8edvt03ju6KfAvPWRdYHHvvzlL7cQKieFTQwMhyk8hRprA7ieSVXQ38TQk3k7QmW7U7Xdxb9M8Mwj1nb7uUp72637oDw35bmdx8h1zIO2B4UDjuw4wjd/8zd/08JkP/7jP750s8xe9nCZLJuKhuSZ7RqjuxERWKXtqTLz1u2R0h+rjN2Zp9mFmt2BAXd7yQuj7oNDgWX8XI8RcQ7crh4jMrXIWCXOgbNja+oqrb7DywTTdqdqp4p7FcGz3b4te26vaLKs3U39fSoUEUF5tFjxm0rb0a//TYEqO2zjd9YXALfsKq29Wrc78eLEK7TKPE9a8Du4/nCZDK6/73bbq4x3XplFnpE8o79//Md/PPvkJz85c5BvFGsO8l3U/l7xyU7GPJ7dXwr0PJfPAFw9RiS7naf03toeuAiHCsoC4OpNDJU0A8AtZ5SxwM9OowHglvPMKLFzCvReLOvQMSK8LMuOEdH6Xq3bZQBukRGzCoBb1O+djOmgAbhwWOgttI43KoCTB7fsKq2d0HTnXD5q2EQKTK0V39mF6hgRHl4hVClD82TN2gBORVVAqACA06BDL695zWu2xtK5/bSy5hGotwL1cdkC2+2cq769Ze1vIgPuZZ+WKYJlbQ96LqPQ+L3KqfyPb3jgeFl+4id+YuE5cEcSwE2th/B4z+v7uXZ22vYUVx6Jtbxqv3OQLwAnR8lzAFy9Smu/xjBW9OZTYBU+qwDuFre4xe4CuOqBS2figctl9vPc5IusxpB+J4t1HmCrddtt5i/n2EmSX+UU7Z0CuDr2KcC4k3FvPtuu38M6lwmdopFwRXZ8Lap10HN9mh/GJ6Y8cLmJAYDbhBBqNZjT33psRR/h2Ok87mTtrKKgqlerp3+V1ZGTO+nPqrRYpd/6AcAJr9e7UOmTyKR5fT0SY1h1rKPc/lFgFT5LDpzQKQ9cQqirGgbf9H8XtBJhkl1QPvcATkP1oN/eG/eNb3yjuQfrTsOcpdNblT7PA4T9gJSr7f7Hf/xHc207wT9n9iiT/40h4E07/ZUoabeCVmWyG1I9//Zv/zb73Oc+NzvnOc/ZcmZYY+pUxrvytU91K3Ad21jgZ5/NeR6HHKg56LV/Quggtlz5TQiVkhZCdTh5lXXV+OrlQsr1BlotF0+fslX+xUCMHMrnyMXctem9GjGRJ1VWpf20+0//9E9NTp3jHOdoysDvkXu1DzEy0wd9nTq6YAr09jxR12cFoPpObmqXXP785z8/O/e5z928DOS1HcDK/NRP/VRrO8e7TBnZeykD5qnA3IUaAGfcmY8pw/wgrpUxpr2lAA+cixH2BMDVrofJcxdqcuAqMOkFRD5XIWEB1DjvooWwbNEGLOlnAJxzxAiwD33oQ00oXP3qV98SDBlPvDwERRXYEbjG6ntCx7ZegkW9+v7yl7+8ndx+hzvcoR38mToCZNOnCOFeCSi3bFx7yzKj9kGBw02BHsC5SssxIvHA9UZowE6uUYo8q5eaV3CV8pEJee8PgK39+PrXv97OgyLIf/VXf3ULfClDxtQ6ey9cfvPuWIJ3v/vdDThd8YpXbMZmzjDzXQVHMWIDIHuAWGV7D3KqDJsCcOokM8l6dCOfn/jEJ85ucpObtDOvGL9f+MIXZs4V/dmf/dl244p6em9jb+TvBeeuAuCyC7UalUOO78VsHK46K4CzCzXYaFc8cKsAuACS6hGL5ei9WlYpw2M1tRB6wblsgVRPnv+VJyh4yR7xiEfMfv3Xf31217vedevcp1hPAWgRZr2VaUzAG8H+0z/9083bpl7121ru5OQrXelK7XsuUN/57VKXulQ70T31VxAXcDgA3OFaoGO0m0eBKQAXD1zWaQyvGKEZRUBNvPOJMPSyMl63gKO6q1rZGI7Vy//ABz6w7Xa8y13uMvv+7//+LcMzIK4CxgraqvH4z//8z7NnP/vZ7YDQ293uds2zmDGRu/GKhQb1jLkK2Kpcn9IDU966tFMjEYCp/DFG721uc5vZYx/72NnFLnaxJiNdY/bGN75xxmtIef3gD/5gk6PVEdCPeS/k5wBwm7dGD0uP9hXAOUYkzB9A5j1CwuITcmUREkiEy1WucpV2NVLK1wXaW4LLAFwERSxUoEvbXJK2gN/oRjdqQoGVJ0wiRHL5y19+K848L2SgXedDPeYxj2n3IzqJm1dPCICw+Zd/+ZdmXUp+diMFkEdIGdtP/uRPNgFUwyC9xbxsXIeFecc4BwX2gwKLAFxvRMaj/rWvfa3Jr+olYtSRBw4156mv3vYAkWo0JifXb8qTITxR2vT5fve73+yHf/iHm3efPKngcerw2AomY7x6f8Mb3tD6dYMb3KDJPy/txBuWHK7eI1iNzArgYpDW36tHsIJb/2ecSfjX9+c973lNJt/3vved/cAP/ECjFXD38Y9/fPaHf/iHbUOc2zD0+/u+7/tm3/M939OqrR7DOm+7KUMHgNuPVTjaRIGNAHAWUzxgFq0Xd/1HP/rRtji58S1O58cdc8wxDVhZpAk/Vms0QnDZAo1gDVgC3rw+8YlPzF74whc2IOVFMP7VX/1V85S5quJyl7tcA1fZ0NBblwkrENgnn3xyu+T60pe+dCM0EHed61ynCR/XrLzoRS+aXfKSl2xhAe0AqbkKo46jCvbBtoMCgwL7S4FlHrj0TrmAF4f9ukLwr//6r5v8ICeEOy9xiUvMTjnllC2jLbKsAjgAhlwkozwDuAF/QFqAGY+Z86DkiEnNCDgjT4R3k2MbwzDRjCTVK69+5chAYJOni0zK/cLxhsXgrTnBdczVyxUaVO/cPNmc79FGv4xZ6FEk4ylPecrspje9abvtIqFVYwbYRDD0XU4cucsxgK6J4PSh3dq/3eCkAeB2g4qjju1QYN8BXM1Dq4udB+vRj350y0EDgPxG+D31qU9tXq073vGOWws0wqFav8sAnLJ1R5D/5X+84hWvaAm8F7/4xVubwqk8ZQ4ePvbYY1uIIn3udzhGKGYcv/Ebv9HCoieccELzur3uda9r/fbiWXzOc57TBJLcmS9+8YvNEvc3lf+2bDzbmfzxzKDAoMD6FFgG4AK+Iid8/shHPtIMUgYoUASEAGPSKBinAUMBR3rl+aR52O3KmFUXmSSX+KpXvWoDa8DWhz/84fb9ec973ubpB+4YoaIV5Ccg5NWDmRjMAYLG9rGPfazVxVgF/jzjvtf3vOc9TR7bcZsDaQOSeipGBlbvW19mXmQhkZHca3znO9+53Tn7kIc8pOUQ291JZsqFU/9XvvKVphvQ8bKXvWyjgVSUeDtjAA8P3Pq8Pp7YbArsO4CLKz2LFrl8xwq87nWvO3voQx86u/Wtb92sMdbV/e9//yZcAK3kPFTrLuReBfDEoiWMWLQsZIJP6EC4AOgidAnaC13oQs2L5oJ0oIuwmAqhxqNHqKpHQrH+Gw/hIzGYADeWD3zgAw2w8dKxHoVnWb31nKDhfdvsBTR6d/gosEoItQIYxiHw48UzxAisoKJuXJrywAF1ANSb3/zmrU1RAAtZwXNvJ+ynP/3pJlN4+AEsMoV8JMfIk+zmjJGpfd9HXumbfDx/DNZ3vOMds+td73otD1iu2TOe8Yy2aeDUU09teXH1MNqaBxf5HXle85jzf+jXg8ke0OmLnZyORwDYnva0p7Uoxu/+7u82QAfAGqPQ6utf//oGZkUz1Gtsaa+XoavohnW4enjg1qHWKLubFNhXAMejlVe2gFsMBBYLU96D/DGWIHc5iwyAA6Je8IIXNOG0XYBDOMTqBeR4w1jJ3PRAF6H49re/vbnnWbDal4tHMEoSvsAFLjA5DxGQwg3qIuxcZkzIeF6yrTqEZJ3SfeKJJzYrnMAznnqOSwTNbguc3WSgUdegwGGjwDwARyb0ypxcI19OP/305hEjWyJ3yDPrPvlqNZ83QCg5cLxq8r1EHzxDPtrJD8B4jnwCbOTpyqkF8PxG1nglRJoji8g/zwBE/nj35PoKSQKAjFfHc9hsxSOnbvL6Mpe5zNyzppKDHBnoc45mUp+25aYF8Plt3mYGfT7jjDMaMEUDQO4JT3hCS50RnTnttNOal006jfzk97///Q28MojTfsbdp6PsNr8OALfbFB31rUqBfQVwchVqCDUgjmBLgq6EVYufkHvpS186e9zjHte8coCdV/LR+kU0zz1fcz+UAQYtfsLMH9DGDc+yJbQAMEnBhNzLXvayFnbl0ickp8Bj9cDJgRNCtZuLxcgDRwgakzYBukc96lFtbAnnzjt4doC4VVl6lBsU2FsKTAE4oUbgKakZehCgxpgD4AAqIC7rXVjTpgOyLl73KreyCYGM4/2SR8cT5Xu7MkUFgDoePd/z8kn1EDa9173uNTv/+c/fZJXyIgxkmroASjJVTrHQqyM4PJNNY0AfoCStQ3+EJC960Ys2MBh529/pmb7G8xi5ro4nPelJrW9ymeUR23BgvP2NBDUF5p3vfGcDaVJO5MABc4xsm76ATP9TXo985CObkS0qw7upj8ZGnkqFqRsu6uaw3eSQAeB2k5qjrnUosO8ArnZWmDRu7+xEld9g4Vuk97nPfVpY8mY3u9nZjhGpO7FqfVOJs9nhRHgQrM570xbLkjCzuYDnTJ0sO3UQDMq+9a1vbfkmDmZMjkVCwBVg+U44Qz+5/1mG6rPNHyAkuOXbsUaBWFZjfe110u06DDLKDgoMCpydAos8cDEqvccgZRja2U6GWf9ABQAG0AFYPF71WKQKguJF4oEjn6RvMCbVJeWCUUg+MgyBJDfcAHZ2awp/8lABb+QdoJjzyMg8QIhc0g/y7S1veUv7bCOEPopC8MoxlrUb2SlKUD1nNVxc/9dP1ybaHUuOSx0ByEQwpKDU0HFo6l0/HbUErIm+2MAgBUUIlddOONln/wNs73rXu1r/eSQBRt5EgPP4449vcjpzUmX1bhrEA8ANCbFfFNgoAEdAWAw5b8j/rEZChEUJONkYYLEm1JpNBT73wKd3zytDcFVvFyGlDoKNlewl5Amocd8Tfo73EPKUF0LYAnv1LDrPpD/qj5eP5SmPT+IyYUaQA3Zeya/TtrwN9aWOMEMVDLspcPaL2Ua7gwIHgQLLQqj5PcaocCUvEqAlLClVgpzgjeIl816PEekBnM8An5QS8oNnCaAiW973vve13C+f3/ve97YQLQ//85///GY48vgBZeqPV9DnhDezSQLocXzIFa5whSaLtMMzp359lm9HRsbzBuCRo6m3AreATjJO1ORBD3pQy/HVb+dq3ulOd2p9rHIu3rG8C5Oil/pFPtDyIhe5yOzMM89sctnzNjHogw0e6jZ28tR3vJy8ijyJ/Y0sdXPJbvDjAHC7QcVRx3YosO8ArlpeFmkAlv8tNCFOeW+sSfljXnUHVARHwFoNQfabGwKsqvAKcCJseNzsDmW9JYQqoVfeSdz0ctYIxgDHChq1nb6xBAnce9zjHk34CJnaQct6ZdE6moR1ykMnxEqoT3nzpiZ1gLntsPp4ZlBgdygwD8AJoXrF81aT++uOUh4m8sOxH49//OObBwk4qhsbIqvU51leJwYmUMMrJW9WKJRR6Vk5b9I/hFDJIb+RPbxYPmdHZ8BL5B4wxxNHPnmJCAjVUgzSPxiyNk8Ie7rxIGPXZt3FHyM2v0f2ytWTu8ajxut2t7vdrRnIvGd92Di0y5EnxqAdXkaGM8+itBPgTn8ASwZ26J2z6sjumpoT4z703e1Q6gBwu7OuRi3rU2AjAJyFFSspAC733cmDAHoSNjVEAkf</w:t>
      </w:r>
    </w:p>
    <w:p>
      <w:pPr>
        <w:pStyle w:val="PreformattedText"/>
        <w:bidi w:val="0"/>
        <w:spacing w:before="0" w:after="0"/>
        <w:jc w:val="left"/>
        <w:rPr/>
      </w:pPr>
      <w:r>
        <w:rPr/>
        <w:t>4MQsyu6mykOr5RFOLK9+lzQhJApCFxxVPGOgL8MaS4z1TL0HCuqsnksdrqD8RHPLn1CVfT10sWYJQXpwwypve9Ka2aUIOHCEb6ziCbxFIGwBufUYfTwwK7BYFFgG4AK9qPPoO0CA/AlrICcainZ42CfAU9QCuerXIEHUANDkrkvyymQu48x1gc9xxx20dvssQTV9zllzOr8zxIX53BZejOYA3ub3y6ni1HKUkvCrfTBSEsUkeAlbxIsZzWAFcDNF8J/oghGp8wqi57qeGYuszyjGogVwgGIAjI4E23wObfiOLeTZ9B8Dy8t3qVrdqKSkVpOW80Op5200ZOgDcbq2sUc+6FNh3AJeFlIN8s+uKcAroAXIselYk176EVsdxSABWjpfOSz5EPXl73kaGEClCQx0WtxDE/8Penf3a+95z/P/4BySExIkIIjhBzGKoUkMTElN1boXqqLPO86TVWemoVUNRadBSNVTMs3LgVDjAGYnpD/j98rh/v+cnb5d77bX23p/pq2slO2vtte77Gt7Xe3i9h+u6ATU7r/yvLYqisfmf4jMOSlMYvwN/10fMiLbxEHmbXjxRz/KzU01qwhEi5sCb7gym6bk3xr2NEpdd5PP1ZwqcKXDrKHARgEuX5JC5FrhQXybVSd6Bng7MfdjDHrbtRgfM5i7UGYGbkaOASYfr9nQHOonDCHTZdGAc9IrMgc+ig1OP1b5MgNo60THpU+MKwEmb0rHAnRIWbX/f933fTT07S1RWwFr7M/pVdmTWIa+1dOls1wQA1R7Tw8ZnnjZfSClLP5urqKT/AWI1f/SudgLLM7ORfTkDuFsnD+eW7h4F7gkANz3NTtl27IYUo5o3Qup7nl+HTPIGeZ2U37vf/e5NqUhvKsA91dNKmJEfMOOJ8uKArrzd0iDaTCHwKKUEeKvC+q7psS+UlB2nDiFW66E2o4dA27jwlre8ZbuXIhSNo5gyCKWNUy4p7lupbO4eq517PlPg/wYFLgJwHaWRLAMiQJSd7A94wAO2Iv5knkMHPDng24ucz5KM+plgrt9nP+6TlQB07EbtOBPfA3V02oMf/OBND5V1oK8of5u2OKJq6LRNx0mhqg1WttIRJ87IBELV/0qt2nXLee2A4MYf6DK+/orStVO1a2e2YQK3MhqBVYCNHkU/ehnNzMX46Fv62K5V87TJraNKpgMfOJ5g7lZx4zkCd6soeW7nshS4JwBckadSDZSIglqeoI0LFIDImHD5Rz7ykc0T4xECYOpCnvWsZ23A7fnPf/62YzTvdyqVQ4SZnh5gRQk+85nP3HYvFX1zb0DO9YAkxcjTozBL4aaAFd26hnfd8wOlJBTfAqaUUU9e4NVSoNXA1NdU6MciiZdd9PP1ZwqcKXB1ChyLwCXD1Z3RBerd/O+IIvIv3cmZ85QW3wUwZhq1EU4gN7MGAR3XSVGqh6OTABu/0Zv0GWDzyEc+8uaTHYAe+gd4E3kTyaJf/Q/8OLLEWD3mT5oTWAIQ6VrOqXs41e6r/GM6mxNwTh28biprfun/de7AGv0pTdyZdGipDo7OFSEUgTQ/4NJYOcXV/bUOExRPZ/hWOcZnAHd1WTrfeT0K3HUAZ/h5WgSZZ0iwfu7nfm6rGSOMeZtOBPc7pSeCRck4/0cRsDA671Bx7yq4F5GI8LUTyyYGShWo+pZv+ZYNwKWAKBP98/ZK7/J0nQbuOmOh6OxW5a36Xi2GHWhqNHiIxq6OAzi0DR4I1D/QSambt6ieuQQGZ0r4dniP12Of891nCnz8UeAiADezCfNsNDqmw3J9Ty+Qdc7oCt4uAhYTzE2AZ2f+hz70oQ3Q0D0iZ/QRR1iJic0DpVDpKlE2/XJAgST3S5WKFkpHisjZrKU2r8N/9ddzWOmljiSZ4G2mUk9xoC/iHjrXHOzml36WGUE3QFWEkM40XmMEYNXE2ZnbDteVrisgPgO4jz/Z/b8247sK4DxXb3pdlBMBpRhErHipPMLqOXpOIAH1fcW0eWr9TnAPHYi7CnFpVH2nBDvccj4yhhJ0Grg0KAVsR1Ynf/doHOOU4vU/D5Un2/MLeZDqUEpJ6BfYs82ewjRe4JOSsokCDWbB86yFu1WK5/8aM5/nc6bAnaDAqQBugjkyy/mj0+gPxfx0WBGswM6U8725HAJwvrdj3uYpgEyUDPgRraLX7AQtKuedftW3MdBFbUqQIbBpgO6zcQxImiUexpdDvaZA96KH19FV7dz12ET6VurWXGw2cy5eANLOW7V6dGtPnsgG7JWhNJ/rjG2uzTkCdyek7tzHHgXuKoCz62kqJAIFlFUz4be2lFdT0jEda5i+I0i00U6rUzzZNh9UFCxKJr1AUTSePNB5Tp0oGiAZaHQ/hTNr59TnAaSAm6iaMZcuCJQChpS6fqUAKF5KszOkJhA9R+DOQnymwN2nwCEAJ5o1QVufywjQJ/RDtWalWOdxGsdAxey7z0X6So3SJ/QRfaI9+lREzXX0jOv8FhBL93W2W/pPhHDW6AaGZh3eGn0z1znGY/O5aDWNFQgVGaQT6VAvTrQxiLiVvUm3Tn3ZOFdQfAZwd1+GziO4NRS46wBubjgwpf5vF2hALeWSUCeo/b56f3NH1yFP1r2um4W9eW6rElo9X/3NAyIDdwG6OS4K1O8Upc9+a9PDVC5TsaSUA3JTMV5HKd4atjm3cqbAxy8FLgJwyekEb0XX+q3IVc7j/P0U2d6L+KRPppOXDvXemW3aBxznAbxzQ8S6qrU357U6lTN62P23AiQ1Ts50R6dUizzB2QRx6fTGET0nXW/F2M4RuI9f+b+XZn7XAdwqCFMA+zw9zFV5TWGc4f1DBbNTwdT+3I26B9SmMkj5rp7mHOvsu0hb6YAA3J4SXpX37GtVSPcSE53HcqbAxxMFjgG4Pd0w9dq6S/4qgOKQHlzXYe5sX53lqetWB3jqnhX8dG3tTQB6q/lg9jGB2tSHe/SbwPMUUHydce/pcu0puVFXbSNe6d7p9N/ucV1nTud77xsUuCcA3BTA1YPM45oRuRTGjHKlcKZQnCIgtVE/q+JKgfT77NvnqWBW72+dy1R0h4R+75p1bqfM677BfudRnilw36PAKQBundWqq1YAcitkus1YObLr7stVz05dM/XYIR20OpEBqtu5gnv61TwOzeUQ8LydYzwDuNtJ3XPbF1HgngFwewBsb+B7YG8K0GUAXN7Q6klexiOeXu30+ubYG9McZ9ceumcdw530KM8ic6bAmQKHKXAIwKl1PQTEyiLspfSuC97WSNoaaTOTrskRXfXJ3JgQADxlXKdcc1VemgDxIoe39u+WjjwDuKuu8Pm+61LgjgC4yeC2fTuY8Yu+6Iu2IzVWULOX+twDQCmlCfzW644pl+pCamtG0PY8vD1QNpXjmmqYnuxFC7UH1tZ7LwMqr8sU5/vPFDhT4GIAF1hwnIXzKe3aBOBm1P1QlOgUp+8y9F8d2L32J7g55PBeFKGbIGmNxF1mrJe59hCA24uyrSDqmO6/zDjWay8Ck5POpVAdbWKHrN8u+ySIyU9rlPSQjdgb7x7NTolWZiMPBRqO0WY6A+uanBrB3Vtb33X/2q7fGm82/Zg9nzx9yB7Pa/acpD2emmM5hGNax8vwcNcCcHZp4y8PN+gxdXtj2ZOJT/h/TnCN5iQ8UioAZxfqHgA6hbGuI4Dne88UOFPgTIHLUGAajGnMAnCOAHLuY8r4rMMuQ9371rWXAXDAveOmOqi9TXjHZjxBxEVA5yJQkG2dYCa+nCVDXTd5Nj6eNdzH6sqNc4Kqtd/1t8DVMRA4xzevXYFWtJgHQ6/OyjrHtb29DN6MTk+wdQqoXR2nqzgWe4Ghxh2As1scgLO7fKXLBJ4rrU8GcN1YBM5ZZwG42ehlo2jHBOH8+5kCZwqcKXBdCkwndCpxR3Yw0h4rNR9hddVo/HXHeb7/7lBgAoU+s3UOTP62b/u2LTLShpK5g3YPvOwBxMDOIQBwKEq1AojVmHffCkaKnHW81bFoWfIxQWN9dSLE3MDRb/V7EUipzeTO+x6o6ntt7YHRKbeTDnPsE3/0ub6aR7WmczyX4br6m4B4D2TX/6kAzsMN5qPt/hdY+4RP+F/DvBDATeZogJ6c8Mu//Mubt/pN3/RNNxs0yHn0xwmBvcvQ7HztmQJnCpwpcG0KrIbaEwCcUyaF+rmf+7k3z3k8A7hrk/o+0cAhsGX92ToHuSsV6ok6x4DYBBDAE9DjCJV15/IEIJPXum6Cko7gcp0zBwGQCcxmKVFgqXZK+XaMy0WLUlTP8S8dDq0/Zx/OMUYL13f8TY+0nO1HW9d33FfAbIKqjvAKP6ybdzo7dtZ/TvDlfmPWT2cy1ndRRd8HEP3WcWEX0WMPFE/wNiOSc/6t96EI34yweRiAZ8Y7kHsFcCvYv3QKdY+5//7v//7GT/3UT20HM4rCIZxX551N9HwGcfcJHXYe5JkCHxcUKCrR4eL0kzPK6LRP/uRP3p4W0OOqVmV5SBl/XBDu//Ak92xUQMmzZT3Z4oEPfODNQ5QDNhNArBEgYIFB98fId9By4GIFb9nM7Gigo+vc50B51wEHASx1U77LBgfSgKqAlWOvTq3bm6CnM/zc7wkkfvM5kGWM+vDqiJXVOQpMznuSwWgWOAUSO6C6Q/UDQo1lRrwmyIte0TrAKB3Z4z3RykMG/NVPNDrE3hOsJf+BzbmpqbH0TPXeLwK1+jQ/zzD+kz/5kxuf8RmfceNxj3vcrY/AraHBf/zHf9yec+pJBh6WvO5+2gth/h+W//PUzhQ4U+A+QoHpjWdgATipMk8J+JzP+Zybh3vfR6Z0HuYVKHAo6lZTRdkAOI9JFIHz6jD3vTRXxt57NrFoWdGweaj7BIDrFKZNDXwFGLovJ6S2A41SvYGW6t8CGPPw/DnXgFYAMuDJlveZnOjD49tKJfckkr2zUSeNJ0CNPkXv/N+TkuZjMXu8pjEVgTsWNQswNe6AnHHqB1jyCLzAk++LzB0DcWUYA+N7oLQ16ElSAdzZ9hpZ9SQnz1mXAfiBH/iBLVW/l3o9xC9HU6jT8/S5FKp6EQ+Mn4s/Ozl7rFfQLOdbzhQ4U8sY1HUAACAASURBVOC2UiDjnCKlQBlpDunnfd7n3SzibhBrLc5tHdy58btGgRVwGAhg/3d/93fb861Fc6at20tn9XtAgiH3zFeG3GPNamNvknv9+66IMEADcMh8AVP+pN2ABmBCXyJlojqe4e03z5Xt6UGrbV7t9vwd0PGsXU6NdszVYyX1+YVf+IU3PvETP/F/PV93L/q2zrPoW0AxgPPf//3fG3Bpo8g///M/b315fNw8v3VG3fboBcyikd3Dxu155vrUz1/91V/dXEsbltZNIKcwXjojnfDnf/7nGyh0IgdaBQbXoNek9Ry3MUih/uqv/ur2yLtHPvKRN2mwh5+ulUKtQbtQP/CBD2wLyTM5R9xOWfrzNWcKnClwr1AgEEfhU6DqnGxiUNfbb/fKWM/juDsUYNfURnoSg12oDKxXu1APAbiZWgOe3ve+99340z/90xtPe9rTtmNqDt23znLWhQFv7K7gyad92qdtKX/AUGoXcPjXf/3XG6KFXoCPGvUv/dIvvfH0pz99izgVeZvOyEVRSE4NGy+td//7338Dnubh+4c+9KGbswMsehWN3IvuzTkBVuahLWlMMueZuEAasIhWX/ZlX7aNV4mWeTzhCU/YmijyFlBdx+7e//zP/9yu89n9n/qpn3rjK77iK7Z2PvuzP/vGhz/84S1z+LznPW/LHGor8HuIwyZgK3qvj//4j//Y0p5O47Aej3/847fyi/m4u9qc+CggN8dvE5UaOAD2UY961HacSNdduwauQcwOA3BQJwaaA91FiP//zokZFr6VSrKxzdDkbL/fJ3rPA5jIuLGvW6kL37q2osXC1s3d/5jhkBcS+J306aHUhXu7v2sKfx9TX225bnx5OYXvq7uYp7w371kUugq3OSU4fZ59FBZf7yu8PsPhF+3a0mZjnu/RpTFWDDx5cuW3NVo8UxeunbUgcw2bw1xfba0h+znX5n9sfc6/31sUWGW0XagerO5h9lOfde3kswx0KZRTMg1TN6V7ZhH3qodmv1P/7FFyXjs/z3RSMjZlKlmruHwtHK+tdNuqF5On6FAf3pOzdNiMSMydjLOPWd8UvU8FO9flsD0wo00Azg5l58AFVNKjs45ygpep69Hsx3/8xzcw9LrXvW4DVeaUTgZopB+n3ptz0VYROFGlX/qlX9oMvHo4IOg7vuM7bohe/cM//MOmqwDEX/u1X9uAlmgOoFJ/a7v+Z4O039ziSb/95E/+5A3lUve73/22iNtb3/rWG5/+6Z++tfnv//7vmy00diBJpGva1HRr+tQ8gU+RbsBT1AqQM05BIP3//M///Ebnr/u6r7vxspe9bANzdv/O+rdS0Ot6aR+oBeKUQfzCL/zCVtMq3SuK+l3f9V0biP7Qhz504xWveMWNz//8z98A3DrmANih6JzxWoe/+Iu/uOH4D8Dwy7/8y7fd6/P4D+Mzd9FQQNdvU84mv3AgrSsA9/3f//3/I0p7ywDcVDABuPUYkT1FNhHpJPoEBLdS+NY+Kjj1/ao4EGeGZydSTknXXrntxt192q9wNGZdjfze/GJw185NIDMfv4LFFSjNxV2Vqf+rISDo/i8v35hb0wleAr6BE/eaaw/ONibfTYHP69lTaAG+FcBN4zUNYvzSdymZhCNDWJHoFMDoPNue/JAhzIhNgzP5cQ8UTjC7As5peK7Ly+f77wwFJl8E4KRVvuALvuDoAOa9p8j61J0+53DtAaa17VOATDKR7E65Tv4OyckEoXMn4wRgU69NHZk+Tf6nQdyzBcndSrPZzqTVKXM/ulgnXnAMwAFK81mo7cJcm0/3TKD8Yz/2Y1uETDRJtIbuApyKANHT1YDN9qJLwFlaUdRHlJixB9q++Iu/eEuTRm/A5W//9m+3aJ/oGaDn2nR/ejXaGoNr3PO7v/u7m834lE/5lO0eQEv0ETgBpoAW45cKdp0d26KS/geW2IWiR60jPmpDgkgY7PAHf/AHNz7pkz5pi+wBdRwnbb3rXe/aombA1b/927/d+Kqv+qqtvUDunqNQP+Ylivc7v/M7m62zViJi2vmv//qvG1/7tV974y//8i9v/NM//dONhz/84RsgzV6x38lJzsrkUesAsKKRKKdaNUDOvIFZtAJI2XH0sBbes8lTrvbq7S56EsMdAXBzsjHgnpDuhVhvpYe1etaEJO/Db7PoM4ZPEFfFmaKNaQJBe7ti9OP+GGHPwO/RCGO6p104+gCUAl61N73q6LsqHMLRCc7NNe9X337Xj2v25jo94byHFHIGZwWoAeCiVM2x+70HtFrnvMk80KIEeSfdQ6l0zQqQM1jVdsx+V1BWoXp0NocieQnYGjmtjebhuhRzRjJePtE+nC+7Byiwykx8w7gyVBTzjMCtwGvyf79N0HTRFGf0agL+PdmeMn6qo5tMTH0ar6cP0nUBg3W8q47K8Li/e2bEvt/TX9orvVgUPkcwA9lYKgT3v3sqgg/U7AG528lClwVwZTem7pnHV8z1AOAAAGk2qcfAdLSZPDAjlunG6CrdqB4P2GEj/uVf/mUDOwAX/faLv/iLG8BQCA+geAFKrVlrM51RfQMfwJl6Lm1/9Vd/9WYnRKuM+zu/8zs3myGSJdqmzYIAE9BPZ6D1DzDS5/HJH/3RH23jde9P//RPb8Dne77ne7YSBteIRomkkUdOlfGILKaXszsrdtAOkCVqGNjWjhTtZ37mZ27pTqBORFF9XHI4gwXxZzq/Phz2DUADsP7+7M/+bJMJAM6YgWkpYeAacKZTzPmDH/zgdlZuqfP0gHaz7x3kK0hRBO6QXtjDSycd5DsFai8CtwcKpsDNhT5V6R0T2NlnArMCnCJnAYepUAIL00AnkAQEsduCjdgZ+gx7Ch0juN6CWoTaaM7Tc1iVs/8bGwGbHoz2Z8ovkDMjTNMYNIY8LuNsHj0GZirlhCxlGsANsPl/KirfRxPtNi80msrG93lefmseM0Ws7a6bTOk7gojec1yuLxQ9nYTWbnUO3BtQ81vnMbl37nhyf9elPCeA007j8XvzqZ09gTrGt+ff7w4FDinFCeAyFKeOUJurvB+6dzXUrlsdgWn44+1jEd7uSZ7j36L86af0XXxc+xmVHKV25s0IYW1NkOdzZSBFFoq2TDmZZQj1yaHsiAf9lWJqjFPHnboW17nusgAuENbc0o3Ztvku9ciYS2lWPO9+QAP9AIxoeWhHpPZEj/7wD/9w040iQK5VwgT4AHdShKJWIlqNz+5GkSJ9BODmXGf2QwRLOhZAYS/e8Y53bLr767/+67c0MjAkQg1EitbZ8KPGDij1m/FYx2gSX0mb/v7v//72u7UGBAGoonwAqPnbnGFexvDoRz96Gzcg1u/NaeVL85HW/JVf+ZWtD/QxRu2L6KGHNKcDmaWw/a6N3/qt39o2H0jZZsuTyexCPDWjy3j8j//4j7f1kFIGfovKiVpKq9pE8uu//uvbfKSipYYPre0deRbqRQBuBW97YG0P9KRorip4UyHW/grqMBaCY4IJTCaan0a4dlKG7qFsFFaKkBVRmrtNajcvNSWXl9H8UoL6AEaKtFVIaaxQvpB1dRG1vefR1i6hCDxW02DOhEk72hXSVXjpf3UBKfEJKOsrJSv07Pq8GYJJGLXzJV/yJTdz/quByahpO/C2gsJ5TddphxL567/+603Q8iwpv1KoxtbW9ZTkTGe0fvpD43YjqYsoDZzBm+u1pjX2gLb79lInZxB3VQm++/dZUwBuPgv1GADLCeo6639qnVp6dC+and6YsnEZEDfHrQ3jJPsMGfmhG3qawOTv+NfvdBLjanzkjg4rOpZBztHJ4dNWEfP5HMdpB6aM0KPknH75rM/6rJtALp03bc2dkq3LArjsQIAVndCl1OgMFCicF8GRhkQnBp9hV/tEjz75yU/eNiLsgeSArHfRNaAg+uhT/ZiAym/8xm9saUKAAm0BCPQUzRJBk1L1Wvk0PjFe4xEdE3Wj88mF6JzfgDrv1lfkT7TPobNPfepTN52Ybp08mM43FuAJyNEHewoUmg9+sxkSeEM7AFXfgKL5rfwUXdPhOeqiX1Kz7JxUKXn+xm/8xg00A69AI1q4H3ATORNJtCZoGE/XfoBaPwClOauxUxPpPmM3ZxFQnwFzpRhSycAi4MhOPuYxj7nxnve8ZzsvtyCHtrOZPt91ABcY2hOCVdlNMHPdNNQEcNqdUSCEwShqBqDx7/7u797CqNPD3fNsQ94YQ1iUAuRpWMTf/u3f3sKhmA3jaZ+wYLy/+Zu/2RSf8KwFxniFSFuwSR9jtXXYbwTMWDAdwSAU+siLnR7zVIptwa59ysF3hM79mBpjCenqW30ERdHRLzO6N1Ma1oV3IYROkIAfHpn5ve1tb9vOrHnDG96weTZ5XNNjnoza4YwUHsWtn7alT68nviAor3/96zdP0lM+CGSeOhqlIIs21tZU9EU0rZ3dSMZj5xTl1iu+BAY7IFNb6FQkIl5p3NIS02PV1l509e7DkvMITqVAAG4vhbqnzwJZGdGit6tDsva/19bkpYuASo7KRXPaa58htruNHvnWb/3Wzajg11XvTaOuHXJDzugQ/ydP8Tv9YuzezZ9xT1eVRgyMpOPLHgRI6WTARvTjm7/5m2+eoD9twkrT1dHO7py61peln+vbxLDWwM0oUDQDHOhGjiNbw5jTL0AJpxlooUcBLjoG3USApN2iSzSeQD/bJrrDRnDwtcv2WFPF/wCc9QJYROLoLM/VtIHiLW95yzaeCZBrP94KqBg/cCkSXRZEW8C2tZVCBbC0SUcDQunJWZccuC/VSl8DsTZYADY2Pfzmb/7mZlvQFr+4X/+uw3/APYDVWFYHpX6zPe4R6RMA4PzT92gtbeq3onHStnQ94MxOl2UrkFI/2VfrCYC2UcRa2dHKrj7kIQ/ZgCna2/lrbYzX/OEDqeE3vvGN2z</w:t>
      </w:r>
    </w:p>
    <w:p>
      <w:pPr>
        <w:pStyle w:val="PreformattedText"/>
        <w:bidi w:val="0"/>
        <w:spacing w:before="0" w:after="0"/>
        <w:jc w:val="left"/>
        <w:rPr/>
      </w:pPr>
      <w:r>
        <w:rPr/>
        <w:t>x95y95KhhwTwC4leGmYaNIEjZMUQH8RKJXEcIZMXJ/CxmKxnTvf//7b/zMz/zMjRe96EUbIp8IexWWCY4wB8RtsQEyRh7z/eiP/ujNc2YsBOY2J16V+hknKQspaytlVruF2ftfaPVjH/vYjec///kbExB0YeBXvvKVWx9Ao2sJvd9n1K/5YnYMFuAk4Ao3gUBjAsSe8pSnbO2gAebCdDPFkVHCcIpK9ac9IXQCmxK3I8h3xvn2t799C90fOhuptWmcvDnjwugUV7WE0WIaMzUjhA7QxEdobwwEn1D5A8wBqnaHTc+sdKl7KDYKydgJMJqWvsUfeBONAMWv/MqvvHnSeAAPHYzb+N3vL16vnYuM71X4+nzP7aHA6vC1jns1cF0730v5d3xCdZUdnHooRVI/yUJGM31FhzBwvqcbk6nA4WWoMeVIRODFL37xJmv0AYOYHp5ALvBQLS8dwmCJGtBpvhc5AdjIIFDjXeSBwXLEBmNZiUTGeB138/W9pxvYDUh+H/zgB2+6219GbQKaVWdPet4q2dsDwMcA3LQ/1lB2Qm0Ueokq0WGiTyI/vpNuRK90XyCwEo29ucyAgygSvce+WFt8BxSimZQeXffEJz5xi/gAVyJyP/zDP7zZrQmG5+cZ9aNnjd86iiIBjObERnH8gTXBDC/BDOBqnrNWalL7OefZPOvN3gl0GLP76F48BgixK/Q5nYwOomZf8zVfs9m9zoYLL6xOlPGgIbBmvMCS9QCgjQmtgEX2xLoAVCKf/jc+7c/azWhO90+AG1746Ec/uuEKwNs1gg6ikeTBXGwsKZotff7sZz/7pmwYT2UHzWcCuB5mf0jm93jkltXAWTQEadI6Y/xEmjAZ1AsMyW0jsusKkc5FScnsTWIKWpEegjAVbYRhrPX9sz/7sxsoAka6J8bt3u4vf68NnugLX/jCGw94wAM2ZuJ1POtZz7rpobqGFwTQmJOIEfCTEsqb1BdmJRCUP7CgXzUQ2gQsCRwBxAyihUAHgQJ2RMEIfoCwaJnfRQ4wbTUJhJYCVgxpTo997GNvvPnNb976d62aCd6gsaF9dCjVSdAAVzubeMkYHajzEn2kjChvikI7aFD4eSrWTr7Wj3nzCgkKJQD4tcZr2sDc0EH/agm0Q2kVXkcHIIpAWk+GaaamU05F/gi1P8oGaKXogF4eGuCGP40HXwJ5ReFSqq0dz87aWSfjykE5g7jLwIu7e+0EcFOP4Ae8zlhUA5cSn+94kwyRj3brkQF86P0QQFxnTV4CbPiPgfROLzA6oiWMv9d68Ot0Mqe8+ZyxzJB6xqsIDF4XCejw1YDnWtejDU4c48fw0COOcxBp5wwq7yAP7hc5Qi9tGLP3Igwzsp5+SCdXG0sfvfe9791oJwpXZD25miUjgc3VRlxkJy7LaZcFcNmJOc6AywRd9JT6NOtNz9DPs5yna8vWZDtb2+hl7vjkIx/5yKYbgRL0t67oz/E3JgCC/qT/6W1r5myxNVPQGk2woi8Ay1rgO3wugwOwGzuepDPxOpvDltCF2ogevRfV1Q9diq+AQ3aAHWHT8Ce6mE+pfbre9fjLGDpyBPAiH+nb1lf72gaUzZWT4jtt+2xsMlFsAL6WIRM9e9CDHrSBUb+zCyuI9n3pWfSojAAtfu/3fm+7HhDluNj5ijZstj7TIcCo4BHMQDZzyAoOJMt7mxjuOIDTYV6UgZk8j83ZN7w3htbC8+xMmGIomnHZsHlMV1je/SHovDy/AXC8D8aXJwpkBTKN0X0zKpai0BawBKhIGQIrgBll+IM/+IM3lSqmkPIERoGuieQnUtYe4TMW/ceMlBjBw0y2VMvNEwgCrr9SlCnnQtTNuxCvcQJwmB7dhdTt3AF2GBxtUsDWo5A3D6u6shQ5WqCZ9cF86AXQUEDm6H9pWN4TIFPdQ4o7IGdcec0AKRDtO8pGGynelHvzIXTVeTBibVF3D+GwhgTC+vOAKMN57MNUnIWpKaGiCaJ//kcvAqdfysP3rp+bMeZGCtdRXBQjhSNqQFGa90yTX9ZonK+/exRYAVw1cHMX6griyBBgIx1JSZNHDhjHjQxPvl6BVjPNyJMHDqKjE0QAnfTPSOoDv4qadwr+LA3JEGdcAD98iC99Fp2hP/Av2XP6PFmqhEFbeF7tTkCuSFJGxjvnkD5iwAGsGRkzF+M3huZhvuSIIU6WcqYqfQiA+Z8zRC/Tc4xqtgNN3Gfu6ZA9AHerIm9zXfa4UQ0tHarMZR4jMqOC8Yn7m6vv6FAZHACLbkZPvFJ9V9dHp2xo+nhGJdFLipYOB4AAKKCFY4pmgKIgA7BCjxkvHSkAoMZrZqfmPOfY8RAA1+Om8BPnBvDCL3SeOeEv0UCpzx49t0YV49miusaofg8te5IDPscvonD4kxNd/Zp54QF9A2gO360UKHrF92jhj53D/wAWe0HHs9G+Z1+tZTXRosY9UmsGbWo7Wag22v9sADtrHGynsQtwxJ9KjsiA9XU9+lmDl7zkJTdBYkETa3BPpFCh8HXSGMjCQcSPeMQjNm9AaLCIFUSKgAx6EzkFcU6F2vX6KYVRNK13YMQ2XlEXDNCDqhEXU2gPQGmzQUo9ICK65gBGYIVSonCe8YxnbPPQtqJJDP693/u9G/NB+P73O8U3Qa3FxFReGADz2NYMFACGfpdDBwTNiUHBPIAYpghwJtSYCX2NnXATPECHUGBm9xAucwYU1QUQlCJ55tTJ4gm3sQNQ2gWmtEuRu463wuOz1VyqkWJAJx4Sr2OeOYSO7X4Vbi60r+88+JRUBk0/hIM3AmQxpMbP+PByRAalbV/96ldviotifNKTnrT9NhWgzxQQhYFmvFBby4XkfUd5mMukZ8bIfMyZo4GHA3SFvCkDdTtC50Bcj7FJmd89OHLu+bIUOATg9nahdq3UFIdLGUW8zFmipEWmO/upaFOAzvvUXQEZ3rzMAIUvUs7Qc5boR8aRjpxpqZlx0IYoDB1EpjjJanQABDLjNzKPZ0uDAkvklk4wfjooIDSfFRnvJ8eBRjrPddX3AJ4MOnk1BsCCLsgBNnZ6NsdWXxnEQAfdba76oHMYeXT0XdHH+p8RuLsJ4GYNU/prBiHKQtE7AAkdDgC9+93v3mhhbp2bZq5Fq9zXXLXb/0WxPMqKbpP68xlApyPpQ+2iJf5kVx0H8qY3vWnjITqv6M8KWCeAo4PxjGu1i3cAnjYEAFWCLnigDIjrWotZS1lWhE300g7bQb/Gh+yh+QeO8KQ+8e6s2TQv9sV9+ipwUeAG37MxbdhhkwQZAlFS9MYOdLK1wBz9PQMYjTdZDcAVXMDn6vPQHH17PBpbWDZLGtj6mIf5Whe2hDNWsGoCtwD8Xa+BS8EhLkLEFISXBwgVUyIWmNBTWiauFmsvBXVIUFcAV6QPkVNAUzFjHrl6QiRHjZiYA1BBXAj/G77hG7bxJSwUTMyO2QAGCw2QSbO85jWv2dKmFtO1GAODaVdkx8KJnMUg5lx6wRiBQOPmbRsXj0QKFXO5H7jwbtw8HXUigFnK273AEboCNRSBVKzvFQNL52qb12H80ib6oUwJM/qgOVqgT8eeYH4g0LzMB/DRvjCxFDKFQLgwrnnEnJQuD881MX8hZ0pGxAJwZKDQAT20vypg9wCx3hmlgJt5MziEA2BCK16m+QNw1jC+0D7aUELo4DeAlIAbnzkDodaHwsOrrseTjBmDSpgoSOtQDcTkR0Xh1tBZSxRzQnirDcplAcn5+stR4CIA12/zmpwBMkB3kSv8QbYAOpF4BmaCjQnsM/S1WeqHkcfX+A1wIpPPec5ztmiKKEoHg6afmqV+yD1+DIjRS+0OJ8+MDWeMwWJo6QDRt+pfSwsVNSJ/5mNuZI6cVOsGvNEP9Jy23ENuXJdTKZLmnorBzbWDwNGCEaSTvBsX0GkOshocYO2L1ssOlNFY6Xm5VT796rnW865DETg6tHkXgZn2CZ1kXABmdMEb7A6HFrjAQ/Ro9eDZHW3k3BqHdcdn6E+f0p0yD2gFOFeWBDgDMdYUQGRPpFuBhzajzBrNCdyy2+y1CLD+Oal0rPatlfniKbZSNJGzzVlgZ9KPU0/OFCq+bOza0D67K9iAF4BbY2PL7IJFk5nhmUA2ByBnwG94DD3MGYDyh75sFPqLIKO/yJyADrlCQ7bPGppbdro5RB+/GzM+tX7WTjBAKhjgbZyuU1vnHYCz/tqw9tUJzuhba6y/ewbAxfiBqXkUBsOctyZFR2iroZgMmyGcoHB6DZPx8nQQn2LFJPqxaMCPhS0lATUbFxBGUUHEjqpghF07+0vxYgQpEhE2YEA6FWigZESDKC/KEYhh/C0UpaZNKZVCpOaXsMu/U6wAiu+Mxe+dDA0oERqMZi62Ied5JNB5xgQOTV1LMeufQsewGKdCV95SINRcjdv80W0qIm2ZC8GS8vUirNaRQFPuRRXMQ7SiZ7ehT5638aG1iKKU58tf/vItdRsILWStrTYJoHVeOCWnPS/CwriZI7oCvNaUgNpZmjHSJ+HWrwgk5QawuU8fNpegK/CFbuZljoTKfQFeQqltoDlDZNylhYFHYJJXC8S1NmcAd7qxvBeuPAbgpp6J561xRwnhITwLuAEtdMRUyt2zRjxmmUn8H+8ANwAdvnzYwx62yUBGJsPi/jYLAEAcFbzsdzqwAmpjIRtSUAAXB1oKTySDPBVxKMLXrm79cx7Nn2wDcAyh9vwmQugke7pG+53nlSGcdPNZ9J9DRt+IuGiPc6gdRpz+Az7oJY4WPcgo9mDwANxKz1vNQ5cFcK3HTHdmN8wZDWVJpMYr16D3rAeQgl/onOY1bWBgP2CtXY4zkEIPAzzsjT+00z69BGxyVK03vUvvyYDpdx7DNHky3rN+eNsaW6N0Md6iT+l6OhCQwT+yWhxderJ5r4EcbZATNpes4EFZJ4DF2puTcbGh1hs/sSt0Kl2fg1F0c0Yq9Rl9vOub/BgXOpARvN3GC3MCaAswiRaT29op+OD/7JTvstHWEl7x5ztBAvRiKzhZ7E7lRTlRBYL85h7AtKBAQZ27DuCkUCfomt5r3gTBtYiYg7eIGURl3JcCmQScSH4axlU5IEYhfQT1sF3XUGIYq6M/IGc7gCqKxxAUSoXH7glszfA4pnNcBmHDABSgdngmBJGiFeolsOaIFsYB3fOgpzfV2WUUru8JBoYD5gAtzIyJRckwNaDhOu3XTl5aRoAwSTkEaMxHuJv3KgpHWABF3xk/wQdagaIAErobW09oIKzWyjphOB4XBW5MlARhI8AveMELNm9feLqUs7aq0+sAQ8L02te+9makLIFpXYFGioiA4AX9mBOlZJzGi86u5/ERQqDMHEX+qsNDozzJBNBaUGQUj7kbt7XikfKSHFeij0BydULzTKMMnXftAuiiij7zbjua5AzgbrVJvb3tHQJwjMyMpDSK1jcjhieBEHrE5pdqttJjE3CsXn28miNGz1SrqX1GYaY9a6uC9s50ozc4VZwJjgfHC/ihm1wrek5X4XHt2e1OnshNR/MEBusDkOMIq+cR0adDybzrgBIRbZkTukFkAuhCA32suxDN2xjtKvd7O1XpNhG3DpelcxhT/QByOf6Vtqy0vB2ccRUAN8FP9zPqIkGBK3o+R7C6cJEaerVDeOkSc54gawJ9n4E3OlJ0UnuyI3S69cQ/ImKcfwAYbaVS0RdvFsUNaK32NX43dmlOa6Yta4Ef2T26ng7FD5x8pUWyWvR07VqXwFR94BGAnXyYs2Od8Cwb7Ts2mV4G2tggAA5vCUBoax7pVPsz3Yl2/g/ok0klDRx9NjAbwh6xc+QATsCzgjr62gPh+ir6iQY+G6N3c2Nz9VsEDg3b/Dc3Mmq7ewKE0abs4z0TgTMwTJo3FgJl+DGBCfLcGGLM4LpSeHNyqyc7BXYCxJniAoYsHibAwMAMJsdowEiFjD2RYHrVtVmkLEBHOYm68QYID7Bl84U+gFGRRMqQsPoOwwANBLMt+zGWuXpJUaITOmAyHiyhAQx4tgFIfUH7wGBewwTKrMGZJQAAIABJREFUFLYxARMED8gEWgmz+WN87YtGYjbhaWCQ8GMYzAPcRWtr5Xtt5v0CV7w5jG8N7RAibJQGJeRwSIKeQEU/8yQwxmY8Ukzaz5Oa11d8TWnwxgmY1IN3yoHysf2c8gf8KQQg2JhE4PTf+k3B1pb1YczQWDvG7Q/t0OqHfuiHtvsBOG3gGR4j2rXjN4Oc0fX7O9/5zi2cLhoronG7owO3w2B9vLd5CoCbNEq3WX/8Jx2Dj0QhyCinIOOVQXTPLP6fwDB+YhwYOHoBkMGX5LQdcrNGquhAjgp5ZaiLXjCsHEdyin+1A2gyYvSNmiiG0c7P5L4oRmdh0T9e+Fv7ABsdJ42m/pOeBQrcB1SgBRqI9NAx5pWs+2wc9GjOoDlK9Xm4OAeU/qcrOFacMnSckfp03gQft4N3rwLg5jpbR/Tn7NKb9NXcrZ4eoVtkRIAMTiRAph3r7i/bg29y+tkG60g/AT4AIifX/7ItaMeu0Y+ie+yJ9aQfOyh51qftBUX0i7eBa2uvLfwt/WnN6DlzMha2CQhTTsQ+5NwGttKHvg+0GqvPHHC8JFKozTaGtKZ0PZslQjZT/WsJweqwR388ZQ0ANGDW/3jQ2EUv2QI8y7Hn4KAPG4B3c9yTDX1MIN3akAE2imySsTBMslOgJflfbUgALp6+qwBubmJooKU2UzgYocP5KD4CzfghXpOIWNrYq4vbE1r3TMA48+4WlAEXfTJGhpzx5t1OALGCioCW/iw0oMbjNAcRLUbf/DAAJqEYMTNvFbNLa+ivo0JS6jG19KA+gCzRKcxKGDEWpsVwMRIFQMBTiHkaAVcgxREpFAZBdh+ghXF5TGhAsIFY46fcASCeupo+aRrXUhQUtb4LE5sTb4uQ+Z435jdrpy19S7FUP1h9RWOkVKSZgWgeeDVD6DGNR8Cd0CkIp8TVF7img5EpEKFxoN/3ogpAqeioec4Ih/YAWqBaVJMxYxTUhfDyKVnCJ6XqjCQF5Goi8CXeQPNZD6k9INOLgkI/82J0ROA67uEcgbsdZvX2tXkKgMtAN4r0TY/7YczIFmejTVop/OR96rLaSz8mB9rDV/hWupGB5FT02CX3tWM0edGulClebCefMgo8znHr7EgGPUNJN5ADerdjTOY5jvpp1yAjxdhqj94QlQMW6TUyRx+I+mhfKYFUYQbX2OgDeirdpT3fKT8wTtcDC8An4ELXalMULkdwjcBd5Nhfl1MuC+Cms2qObSIxZ45xJRgFMVyf3i7VZw3YENe4vpQeOlXr5R5OtT8ABO0YfDbD2gHj6A2gAEmcARu86DX2BG/4fe60nPwc4PbODrCT9L2xVB5ivNbW/xxy9oNuVaspaFGkat0MmG3HU9kFNtKc2uTXWIxPO+yZ36RY547m7HL2tKBGMsV+0PlogN/ZVfaL7UBLtqNdp763+5vMsd/q2MkEe5PcTn4IoPpNW2yfLBC7UoQzTDGdl/h1tjmjn31/VwEcJpkRkBgbc5ZOC5CUKhCR4bVSUi16Hm5eW5Griwxj/VaASAEGyISX1acUQuX1IbLatPosVD9D4RMtU06UtFCra6TcGH5CwiOiyDCzsSquByzM2eeUWIzZfAA4gkLIKWrAVk2dUHtb1fUF3GE40b+ZxgsUYxTRPgATQ2FaoBBgZVD8DmxhTukQtKE0MWnHDQCH/i/9wnOjoP0xAoSY8GJ03hylAFwBsgyB8DFarmlMNLTWQtUMnHPoCFC7ORPCqQQJGgDHGOjDnIEpffD00bbT0F0LhD33uc/dBNUrHmjevDyKwNzNr5pLNYLoInroaBtr6PRykVa0BSDbSdcZhSkg86S4pIQpM7sF9ZE3OI3IGdBd16Te3vsPATiRhzVSNlM0KV3y5Hu7T9W+iMqS6Rk96trppNb2jBZnjMgD3aJmlAFTnpDxDQgmO9rssXNkmGziSVEUaSjZCNdUvyTSQZ/IfgAB7eRrp7Vrtd3ufBFxc6P7GDkgk6HRF6BFRzBiDD4HV0lMcyrqqA9/HTHBKaSvtMn4AasVxXPQyDjnt6Ncolt0nDah9btVcnZVAJc+7pQB8zInYy11Nmtp57qzA+ku61DUf9ojbbBl9DB9XGTO+riOU+09B5rdBex7OkDRoLXtaefiP+94qiyONY4/or376FbXWfO5Uzg9GC0DMAGgaDUjXI0ruRFIwGPRMB6YMjLHnjwB0NaAQ43PXc++znM+p0PgN7QiF+bZSQ8572sULrnzu3UDFrUnejdxxMqPa7Sz/yf/3nUAl6rNiBZKNEmC3wn3PepJ/RSGZNgRzvciIz2uaYK6UwQ0JQFZBxp5dGq57H7EEAARwANIAEteCB/gm+aiM8Da1SPtYEwiPkK/CK4dUSYgz45TCyvaIywuzJ1CjGlTwLxWL8WV7tWXdjAaD4vwALc8XsIhspZgzFw6BnQN5pOaZnjUwlCEBN140RSApdAJRGHpnh4xo42AqvFQ/BSGVzU0vENpEgCR0mWw1AL2eJYU9vQ08IA1kGqVGpbiJTBoPj3peEYEDCjWpxRBtXpooB2gS32gNoxT1BGo7ODdBJxisdYiftJQPH58AcChsfGjKVpJKeE55/yhIbBJMdr5W90IOnpl8ABw82dozOnQQaun8O3thSjn1i+iwB6A4wx0jMj0qLXTBoP5aDoAH69KoygXEIUno66l9zhVk98zPEUsGCtyV02q713/+Mc/fmtDigrYysglrxk1sjOf4OB+fErP9XQRfN1p93Rtx1cYSxGJ5qpdn+kkekRUA4gsm6D9dJBrOVxki+MJMKBphr765OSHzuT4ScfSc5xCGRK6ipMGFHC4yTWd7fuc+dZxAuHk61bJ2VUA3Mw0lUFKz0enIl8r4NwD9ROwmnPrXVQ3PbsHXt3bGKyBa6c9DkROHT0/N5e+a9zTRjSnoolFyNwz7egKWuL7gNzk5wmU5ryyn3Nd9tb6ImeLnQsYzrKYbEW8Gd1dm7NWbWj9z2CR+eTA9cjMae9Xh/4Yj95VADc3MbTYlAriSJ0BQaIeFAeGYiClrgi8SJzreGXOyBH5YBSrK5qoPyFeBa3/2yWob9EjIWYGH3hMsfEWRcwokdK3M/WXAjNOoJKHSbnwQDEoz5gHay6UGgVkrK6hNKUotF0ofIatEzBABZ14scAAT5vSsojC4WoFRfB4FMCJthPgBAUQQTPgQ+jc+VQiSeYkmgdECu3mfUl9CHWL5qEPuuYhGmPtA4/ApNSGz9bIy7iAOMAOXY2Np2OuQF3ALPr1zogUqvYYL6DKWmQQWju0xifGy8iIwKmtYHi8A2wibmhBcIBgRlO0bEb/zAN/Aa4Mn3C6g6TxhhodgJ4BBrB5Xtpl4KS/XAMkGq8Dg80rDzklAxyK1OmHkQVg19etNixnGHZ7KHAIwLWJIUVe2guf4GEgTRQfD1Pe5FkEly4AxPCnGifpR5Emjk+R3IyyvvGWmjI6SSaC/OJ/94vyk1d6kq5J7jM8GYtpGH3OCJe61BZZor84MxlOjpJrOUkzGu56wJE8i567jx6ZximwRxfYZU4vcEY5MrWvzcoOzNW1nFtzItNenftITukl40FLT2cgn6Lt0qvk1F+pqfRoQOOYcTyVe64C4KZerp9ps2a0JX5axz8BQtfPyFX3Tfs3I11rRCeeKHBQ9HPPyZ5znrxVGxOUxVuNbUaC8Vvp89ZltdcBrfn9tEPrOk4wuweI5thn25NPtBHQaoNN9A/cGs/EAI1/D1hGl3UukxauiQfmWA7hF+O56wBuHRzlZEF5VKJWdp5QIIwkzw6wo5xEsxDS7ia1ZUCBTQIEusXdQ/NTKCNSR1hISSoQVVsAwFG0pe54edIColGiZhXdTqYrhAogdQK374ABEUMpPgsOlGJ64EZ7wIComEOLU7oteGDJu2iSBaPMADCRPJEfCpC327NIKXYgT0RqvvRZoabwrXFJJRqT6IGxeu/RUehHKaI/urZrtzFVa+G6DIgQPCAJ7FKwa</w:t>
      </w:r>
    </w:p>
    <w:p>
      <w:pPr>
        <w:pStyle w:val="PreformattedText"/>
        <w:bidi w:val="0"/>
        <w:spacing w:before="0" w:after="0"/>
        <w:jc w:val="left"/>
        <w:rPr/>
      </w:pPr>
      <w:r>
        <w:rPr/>
        <w:t>mAAYekYCp5iN2bGyfwn08bc2qPEpU2AL8bC9ZRxir7IqfmI1oqMMnb6B2qlc6wj4ykaADBaT5/RjcGc/fmc51/oH/+ZM+BNIbmveg51jPp4whOesAFW3+urk+tTftoVaQC4rQu+QpO5W3VVXLfKsJxqgM7XXY4ChwDcjMBNgAS8O1EdqMAv5AKvcUI5NCJweJsD9KpXvWqr5VFj+tKXvnRzBlZjTo5FxoEg/IQ/OWxADCfBg7ZF4pOVvajLjD4U3Zhg0Vi0R0+Yl2vIANn2on9z4LwXvaOPyaQyA4Cr6HMbjci/6KHrOJs9laKoBd2iL/ThTMkUcN7oAGAuY0qWOGwcM/ThmIrSSaVy3OgskXJO8kyfZoSnkb/c6v/vq68C4Ip4eV+B2wwGzKicngNGh/psXoGqNZ03AU3goRlN2rTejW/qqMk7vi/4Unt+t55l09Lxfs+eBupm7due3lvn2X3RpXnOOUSDCXjXOU7coY8iaI29sUZzbUV78zrUx8pXjb9oXmvbmhc8CiQXoVwxzN5633UAN2vgpjdhMtIDjF6G2ntFlSIo7bDqJGWKjkIgsCYW464AsX6K9HUtw68t/wMcFSWmpBhy4xGRoph4jpQukDCPAbC4IlmUjnSbyJp23SuiA8gAYRQXxd62fWAGSCk0a9wtekBTdIvCByTM3xwACZ6sGjU1VsCCKJPoJg/YeBISzA5suK+dPYwIMOh6aSCfAcLq74Bi4AdNpiGwHqunwTMWqTKnHjNFCaMlZUupijAqngZ2AqxoOD2PwI8+KGTzVqfT82IzjoCaDQloXWSsNBSDIYpnLNZO6gW48uf6TvkuGjKVRwZNvZo5MaYiiq4Fks0HIGeMpGzikQnaiqAyhIA3PlA3yOAUcdhLwZ/B23XN6e2/fw/AzWehZgwybtaUXEjPB3bwAB1Hl3E+GTy8BjRx/kTz6IPOs8owZDylWUXu8VeRLXLNAQTevKc3VgdhNcDTkcnYalfEnD6l69Ih6kLJKn1Broy7CAonl8NnHgAcmhTRI4vkwDzoMGMTfTT3Nb1nPsoxbGKiN+g79KIz0IbTW32esaXD0QQ4dL8UL31WfdI04HvRjetwzWUB3ARhAaoJNgJ3gZPASmszozgTMBwaR30EjAMH8U19z6xPwA2tAtfTkUgHz7Fks1yHXybYShbwQ/PpCKqL1mMCzoDWBL39PueeLZn2ak8G5hyMofFG08YZ6JoAbsUXtT/1d3SdNCryGlCcNCrbp5+Ztm2cK4/edQBHea0MGJOl0Ci5QpbABeMLOLmvdGUMEMCLQeeEV0Zzr746KRnIoqyK5Pi9x2y1KEABIOYeES5KRbE8j49x1x6lQ1kDb64RdRJFBERED0XnGHLXU2RSmBSgVMh8asLqaWnbcQFSGKVwzY9iRBPKCq14qRSlaJ9IYRHNGG56An6jECn7jIg2uwfYe+Yzn7nVixXNQ8cEPfqao7kAN4xID9TWTrtCpXkAXeMQMXPIMfoCZkANT1+7gaGURpsktA0Auq5HqKAzMAy8Ve9TFNSaAXgMUakpET10ZByBL+149zfPUdKGsYvAAcSiJnhDOwCpjRGArfSpHdGunzUR0QUtGBo0Rt+eITu9t1Xgr2NIzvfeGQocAnA9IitDm0FL5sgT+ewpJni8R/TFB/i9R9CRj+kkFZ3KgOFN/E3+XIuHOWadOTWdwQkAVypNQNc4RJelczt8FWjyEh3Ul1pkTnO6oI1nMgl0p/IM8+7JKeZEFmzYAMTITY+8ij7JfiBPVE2k3P9oRSbpOylmY/NoQnqp33M6D8lX4GHP2F6Hcy4L4LJP876M/QT/E7yk12bZx5zHbGsFPfFL4CGeCoAXKasGfKb1SnGuzmb9rf3GS7ONOR5jzvmfEbuVV1earvY7kDvxwwTpe3p1freOO9wxAeYaTJnAMBoWfTykxwPJ6YIim/opuDLBnDXpST9F0A/x5l0HcOtBviHdiNKi5QXEgPP8l7yUSfg8sj2PITSbQABloiO8PECGEkzB1raFbFcUAlNWtQ0EzAP9AEHXAHWAHtACfAAaDLi2eYWu0b5CZmMX7g9EJJgr0wKHomyUmmvzcjATAQvQAnkifD3SKcabxZXV5wR+Z0i6M4QCjcZNWXf/6gkyJBSr+VLc6Oha6UpeMXAJYCVs2kcT76JZfivy5xpjCqDry1iBU0aFV+9a32lfGwGwjEl0M34Kr40u6AdAd66bdqp3QyNjrg3rLU3FOIrsNidtAo7qfBRg26QSvySkGRJtoIvx9Aiu+M/8ijxcx3ic773zFDgE4NqFOj3v+Dn5pDt6QoKRz2hEEdx4ZBrNwFsGINCTIUvZ973rSjf6PNN0q/FtvL1nZOksvO769KsoG10gus9xnFGOjhGprwk+td05eHQumaIrmmO6Ib3cprLOmEs2yTIASDZFGpV2BFD2jPmUt4BE79PoXoeLrgrg9oB0u9bTsQHXxtyuxQlWZjtzPdKDzbPUH9DvN1HK+DI+nPVd7suZz6autqlxZStnZKrSpOy6Psp8BV6yP/O+yYet3wSGZUjmes+1nLx+iE61m84uEhbgyh403xn4mHOeqc45xuZQewFz35c2TT47zxRWyKbrdz3pYuWXuw7gpFAT2JRMCioQF2NEHBPcQ/TTGF4E4GLw+kG8GA2z8mBnFLBdpTFhxf17ysJiznO/StOVBkmAUtx+b8diwGFGymJEbead5hE1xyKJjWvNz08jEO1iBLSorq3rWocUdl5aoCQG6//oaC6NrfYpbOMyxwSmda1GoqjbBKvNwbXV2c3IXMKqfd/PuriYft47aTULU4sOxBOTh/Al8Oa9lHKGQtuAaRGIDG/91F6RvHYTzkjDnpK5jhE533vnKHARgJsGzuf0V99XEzbXH1/MIzlcSwYCLdPY9FsOwDQQ2kx2kqsM5DHqrDo1B4/8ayPDXmYCzycv6a51bNN4aqM/bVRGsIKp9OyMVARGO+oJDcl+9airEV2N9jq3i4z6MTrt/X4VAJf9mPc298aLXhxdTrvo7txVHD+lC/eAW45wtqF1lKZHSyC6Z51qz3fZu44m2eOfCU7S541d1sN3wGG2nR7lbAPf5gN42xBWNHGCr/l50qbgTQAo53za+pWWyc1FwD4ZzeajgSgyHMDpTk6j5ZTbKWu1k22vb2PqXuMQVZbF045NTUCbrI7ItDpP9dHkqZKFlVdXp+OObGKYhFVrpthUxAmAa0AtkGvzBuZ905vongiTYY2pDzH32l7tIGbKJeacHsFUyv2+xxSNsX5qo34KVa+GfiqxBGHOZX5OYFrYlS6NK8Mxx7nOaYKmdV4xXoAuGtVe1885N4+1n72xTs97AqP4oHtmW5NO9btGFlZl4LqMZr/N93UtpkJsjtF/GuOMRgB40mUKbwZ2KtipdK5iMM733HkKHDLS6lidnygy3Blkc3TdF+8eagdPTCORnCcnk3+m0azd6fAWkfdbkY7LUmw6ztOIzHnEx/H7NGJTBgJ62syJmemhQ3pplf2iJKsxnbK3GrhVhicdL0uTqcdOuVepCN7w5IiyKwUL3G9+U3/7LuDcpjC1toy0dHFPW+i+ScP0jDYCTn2e9FEj6IkFMgo2vgEKyl+skXc7ou2AVuedY6qfNZ0XHeMTY1IeYNOZWk8b7bTJSVY6oIRIdsr8lM8AKwHLGViY6zdlJ7sgMqtd0d/mDBi6VpZGfzI+4Yhj/J+dKypmnACWTTodwxXPo6frAFJADw2NPWerdZnr2hokn2o7nQlrDjZjArIAo01Osjk9oqv5otHEEXcUwO0pK+FvAK7TnqdQTGYw6HLlJrH3mmHNFbzN//fGsRrU+o7Qh0DIHMcER5PZZtu1s3riKwCaynAK4zqvCcym4kwhTMU5Fe8ewFjvXxX1BItT0RxSuCtAmmNPMfXdSruZ3r0IlDbGCfQC/Ot8VuC80rLfo/dqMPa+X3k0LywgOdd1NWjr3FdhPMUonK+5OxSYOmSusZ3r0oyMxh6AO9XoTwDn8x7vXdTWChQzInTkIf25UnI6L9Mxu4jiM/rWPes4p5OU/KwZk9VwT2ctOar9CWD3wNvtlqtDIHzO2xgCcEotAnCBzzIKc/w5m+bndztw7VBm5G2WwmNzo1QRrADEXKeAydSX7rWL2FmU2lIag0/aTAAcKYOxs5lD4rdSuO1QTu82jmywawEbp0coCwJEjFtETu2jSJPfyYpzNdVUmmPniu7x6ASJxuh+B8aLYilRMn+RWKUxImbqrTlUzugEIN0/Hfw9Pm4+rgMAnRChTcf92FwH1PrefDtHFBCVuld/aY5lnqqZSyb031r2WVuOAMIPNscBgWqq7coG9NWPo3XlCLU1bdzUDbc1AncIwNn+vgK4lfn8P5l9VS4Z6z2P6yKFs45pAqxDbV7U3iGPYRrrCar2rt+79phy3RvTpNE6lxXATbCzeqUriF3B5wRCK2ia/+/1eYr5Xddondekp8+t4WpA6v9Qe7WTx5qwJ2wJ3wR2E8BNQ3sIzK/0mdfdbkNzCq3P15xOgclfrZ30R0fmqKO9zivFvPLVoTYPAYkJfrR5qjM6AcgqS4fGMGXvEK+v+mRPHvcA3CE9Mx28ec2Ureusw7F7TwVwgIUNTG3W0G60KCUdcGlO2TyAxQkDQINsFaDjeCepyaJh2up0hpnOi39Kf7pX+9KXAJyNYNoSKQN4lIIAEdZSXXrHxjS2QMR0BnJiVtvmVADHYqkL1y7AggaybdK1xiJ1WPlQc1kzMqt9qhzFmZ/qmG0enOVONsk5LxD4srkMncx5lhDNdV1lWZTQrmubdmz+07Zjy8i2tXA9QFfUUBrYyQbm2Jru9YVO7rdObb5zqoIXAI1ODrUGSj2VpHNipzxoP5A9v/f5jgI4HYrABeB6FmqEnYY649l3EWkKzymKaSqlVTCvakDXxd8DZcfavghUrOPcUxh9twLQY/3u/T4B3JzbCmjWCNWhcc72Uqp5aincqYRdc0jQUnoryGweKZJDBucyPHJMce8ZqMves/L6sfU6pf3zNbefAvHXGpUuAidiwdBe9bXy92XaWe+d+uIy/LUa5cmrh3TQKfK16oM9ILw334tocor+vMzcr0LvY/cASCJOInCiKlPn5QhK/wEFPZUFYGOspSKBB1EakV1HxgBb0mw9wtB91fECLqUircmsu9KXfjxJRvt21GsbuHKigXSkjSUicIAPAGejHBAjguY9MNQcor/3+tK/CFlPLVKzZ8ydyQl4+ez4KCc01IbIWsd2rSBr2m/Xo6c2pWABql7G4Agbp0iQwzI6q2M9xz3vlToFYoFLQBOgcy/g5X/9eom8zSf4TPvjM9rPgIf52sgmCikq6LgwR1tZD0fgsHvOnu2UAhvrAG07raXMgTy1eNN+thb3DIDbUzi+i/iHANOeUrlIqPaA1h6oO9buKcrj0DhWQOq61YudQHZl6PW3aLSmFU4BgccU0Ao2pjDt3bunMPfGuweEpmG8CBCvtD/F8K3jWttYaxaMb6XrsfW8iCcu4qfbZWROXdvzdadTYPJaOokxkeoC4HrM3ukt3vorp0FJtxzTZ4dGkQ6+LLhKfiZgmTJ/FZ6f4PJUql2ln1PaPoWermG0ASWpsTay0XPVNU0wBLSVCnWPKJYn7chU0U/+pNlsaPAUGSnJWetm3LN+TttF+ToEX7vOFgQWATZRsE5NANyAGODL2aA9uQa4m3WYnctaf9WYucbGLilIkTCAxJyBnc7QBFr83zO6OT9OECjSt6f3oxG66QuQ0g8A1wYM96m/kzoVFUOfUr5z7AGrKcfaBKicbyglat6O/bJDWkSsunVzAn79Htg0v+qrk7VZUhCYU3eILqJ10sdArrUDzgS09G09ta9mEl16rKbzVwHutVysEoQ7GoEzyRmBE1ZNsCdgm0BhEvsQsDkmdHuCfIoQHmv3Kr+vCnb1EKbyOwTCLlJMF/12bM7rGkwFfEiBzjU5pPAvMgSn0vAiUDsB1yGaXaafY3SabR0a1ynOwqljOl93b1AgvphRJwCuGriexHCV0Wp7OhKrU3GKc7QCJ/9Xa3WVMV31nikTpXB9lwGdOu+iPu7rMqQGDmiSQg3Atc6l5QANQKpsB9DHRjoCCojo7EmRnA5pF3kC7oAV903QEM16d59xOANTes44pAn1K9ojhaceTi0XXhYNsmFCZK6xAikdfTODDfoQPTNHtWLa979xGmO8B/AAJ4CM+6ULzd9xJsCW0gNjma9kLRsUQOIsGSdnqaOd/AbAiVoBvMCP++bZnBO8Tf0uCunge3RxLi0w5X9rBmABiX4TvdSGXaLG2tFRgFU8vmaRGnvPPZdC1QdwHhgEHv1JAWvb056KUlqbzqItVT5lwue7AuDmJoaLIhfrYCfYS1ldVskcA4ETMF627atef6p3eWhstwIgHQIls+2LaLN626swrgZoVc6nAM9Jp4zAHNMe8DpG23nPIYNx0diuuubn++57FJi8Er8zAM6RFGVgOE4FJOt11SvV7jEAt/Lkysez7uwyDsmtXJUJeKchvow8HdPXt3K8t7otJy4A987M61iItQyl+ij0kWqTPjNnIMg7cMSgS6NKSXoXIatWq+dtd+xH+jrwBNjYVAA8AGmibCJhUph4xO+eLuRpOzYGiAB5prj7K5yfBfRoNOuA7aCUulQvxoEpQmX8HUEFfHS8FtBlHsbiGpE64HA+xq11iH/01w5k9AQEATjtAFL+B3rRW7qaHHbG2mob48Pm0GHYPd1DpExqU5TQZ2lPTwACgAExIEtaWeTSAfI9p10UcR5xZu1KLdMRxu1au3tF8/wmRWrXL7CuT/QSRXTdox71qG3NirTtOUV46Y4DOERGGKhbvvmU1yGAchH4u+i3i/q8GwDuFBpMpj4FaFx1/ofGcsoaHFPMh8DSKfOv/7WNPQG9Kri/aO57bZ7CK7caXJ9Cq/M1d4YC+J1Sp9NEHOzpasIsAAAgAElEQVQgu+prbjbo83SKTpWtFfAcu+/YeG8l/67O4K0YW+O/blvH6HCZ31s/IMtGBrs6A0TrDkU0YcwdkAyESJfhJcdNAAU//dM/vUXJHve4x918hq40qp2kQJNaNWlRqTZOhPbqX7tSgACgVCiwZRMAoIBXS2kCjjY1ACCe4gM8SPd1FmhjDpSU8qy2TkoTSHOPsekHCHEf8Fja2HhEyR7xiEdsoAhoA+wAkfVJNunW5oP+2gN+PKoSABU5FM1TryZiCPAASEBhh+8X+ZzrZzwzGuw3QBZNpZDRWiSv3aI2NaC16J/NE9YViHvKU56yrVdp5VKm8WJpTwAOcAY41cA5h889xubpSsCjSKR18bQmAFr0r00ja2S+aK1x33YANw2vifEw3v3ud2+Lp9iwJxJMD+0ywnKrr70oYnOqN3gIYM2x7nmn95ISutV0vS+3d+q6X2WO8Rt+mBtS7jYvHJKDYxHNq9DgvnJPa+S9Q3Z58BQ6gyWqUKTgkMN1X5nreZzXowAewRteHmu4PpaJHLWLFMgD4NSDAVYAV8bbmW1AiiiedF5Px3AIr+J2IAvAK9Wnv7nhL9BVFEtET3/srvHpE+gSPWOT1X8BJqJY7p3grTFPQDFBnvSpDYoO7RWgqaZLpEqUCQ2ApO/7vu/b5pkcTYdl6sAA0TyqBIiSzjRuYM3LGMifVG0HxDfGIliTLq7XZ1FK9BXFA944Y87Hu//977+BWXMCbkXQpIkBZXSI5kX6AphF0rWfrpTy1TbQKcoJDNq9DqiL8ElxA53GbCPFwx/+8G0+7o/m2l/T1367YwDOACwYACcCZyI8h2nA1qiRe+6EIZtjSGxjgFWMT426HBv7GcD9T8rurf284jp8cCx6eJ22L1Lzx+YUj0yemgJ70bhObft6Zuj/u/s6kdNb0f+90MaU19aNsu5RfMAbr3317Pcix/fCfM5juH0UCBiwdQDB3kG+IjCuY4A7CBroEbECHMi+iA3DL8IERKi9AlAAL0X8auA61qI+Zx1W0T2AxfluwIhXTxsAsETPFNU7WkR7jvyQGfO5Q2qNZR7kW7tzp6fvtK+ei+0UDRRRVE/mM8DpexE0EbjAljYCU6uMzd2cxtCGAkBKO8ZM5swBDcmgiGTAMNpkywNEPSoSLcivNQKAAS3P2FX/psYwAAe02UGrfylUu3IDanFR65mTNzeYiKaiS1E3ABptpU2N325lwNQ6W3Np4J7eU/p66uB0ym1PoU7l38TWY0S65m6At9VAFgVsoef4LxN52AMMe32tBvz2qZR7v+WLAMl1AdZcjzWadgjc3SqKHZvXdB7iuz0nYa+dY21fdw6TVqc4Lmt/h3i+6+bvpwDS687nuvenw2rH/wwA75yRCsBN5+1289d153S+//ZRIMPcuWJ4oScxZGsY+o4S8Zkht5GBIQeiGH+Axblj7rFbFPgpwlP6sUhYs5lF+4CBsYi+aaPz2QAJIAhIECET1QJapCMV1cfvgULv1XXpJ2BUxK+jSgBMYxTVAmLVkwGcQBaw5FBibQEppZZLs06dUzS79l0LfKobU0cvNa12z0taVdvAl8xe9K22bjpSPXWh1LX0KeCnzs3xLdoQgRMpA3KlMwFpr7kLVZvG1A7iDmtOp+eMo4HxiayihXe7To1TJM9LWtU10reAfNHPbEJtlj5tbW57BG4CNJ1XA6cY89u//dsvPGTybij11cCvxuaUMd1Ow3QMzJwyvotU1nWjPldVh3ei36uuy2XA+zEQs/6+rtfkv2PjvVM0uw5PHZKnKVfXaf+q/Har7ptPYpgPsz8271vV/7mde48CrX3nwLFzPQ+6pwuxhR374XMPsQdqRMEciCtqBbBIcQJUgh/ABkehpzIAKAGrGWkiU4GtHpYOoCi+F80TRQLoALcefQWceJKCVJ/dksAFsKHddonOWs0AVv3qx4YIm3qM0dgAH7tp/QGiIoEdtBtoKzU4d9OmE0r9WmX9STF64gLA5VFXImeuUZMmffuxj31sa98mB+11/l5p2FmDqE3z0xd6AIYO8wXgPEqrc/MAOMDaeqERugQQo73/9VWUcG5WoSNE4PCAMRuj9RbZqxQDIPUnOikzOWv3tFU6OdAYj912ADeRL4IJEfcsVOj5Thihy4j4dYz1nYgsnAHcZVbzf157DBBdveXDd15lvfLcjt17r8nO7aDfvdwm+ovAMbilUDM8awnGfRmk3strcK+ODW+IcDH8AEGRls5mm/zhu1nwDkSokXroQx+6HbYrCgc44KEPfvCDGwgCUESJtFPkJ1oELgJbPa9ZW8AP0ACQAVpAh8J8QA4PA3lSqgrpRerUZ1X3Vfuzxq5Uoe+kUB3DIYIIcNo4oS3tq/EClmz68Zu+0ASdAjvrJgDz0C5g6F2dINoAr6KaopGBYEDK/OzQBZie9rSnbf3MVGef9dO407X6EgXTvsge8OyJCcashs86ukfaE70BYb/ZSdpjxwKbM2rmszEG3KVOrUGRvSKVwKdrrbWUu/Vt53JRysZqHYrE3XYAtwqYcOJ8EkMRuj1BvI4BOybYFynUmfYI0HV9Y7qO8Sz8maC14LdCyR+j2UV0uW7/d7PvY1HFvbmdCtYnPxzjq6v+PoVzjd5Mut7JyM7k+SkHp6zzntysAHquSTJwjH7X5dFj7R+a29pvPMFYBOCKwOljrtMpOuPYuK4jt9fRVXMue2O43etxHbocu/cUPj7Wxt7vgQPBChEjAA5gQquZQi1CZhxF2qTjAaGehgBAMdJSqIreFdzbHYnnXvva127gYT5HespdYBGAAxhE72TAgEMRHmAKSOseINH3b37zm7fUKuAmCiWtl60y33WXa89F1e6HP/zhbcclQAhgdcaZDRdq1WxwkH1zaK5C/dKZ85w840Gb0sSuMW+RK+lZOzmlexvLDBIBVs973vO2jQDo7lXbpZkDVTOy5TqPGVMDZ8OI9Kb/1cVZCztrASm1+17SqwCcZ77a8NEazBRn2GbOw++iktLN5mGtP/CBD2wRQNE5+wPwjQN/bdKY4LxU</w:t>
      </w:r>
    </w:p>
    <w:p>
      <w:pPr>
        <w:pStyle w:val="PreformattedText"/>
        <w:bidi w:val="0"/>
        <w:spacing w:before="0" w:after="0"/>
        <w:jc w:val="left"/>
        <w:rPr/>
      </w:pPr>
      <w:r>
        <w:rPr/>
        <w:t>9kyf33YAtxq/UwDcCpauIkSn3DMVa2h/5tvzkvqtuczw6F4/tZHyW43T3HWzeuzHwMJse6/vY2O7XYbgGL2PKctj8zp2/zEAlzCtoKTvD91/CHTMdTt076nGLf6Yu61STqvxn8DgWPvXodmky3QwTpHNFbxFnykH0yAcAwnHeOtO/h5N8+aLwNlN1jMkJ73u5NjOfd0bFMhBrwZOUXppt562MKNYjLidzK4XtRLx6awxAM69gAKwRb9zGj760Y9uzxeV7pw6f+qEno/qO4YecMC3ol/q4oAIUSrHiIgKiToBLkCn4z6kJ/HyM5/5zI2wU/Z9LvplrNK8wJUomVQpeQDobDaQjgW4zNFv7lNnB8QBdsBr0bhWcNbVaVNkSrQQsAQMvZp3QNg9/oBOdCmKla5pXZqLuc2NEgAbAGoDg/HbuOB3oK2+gEEvawB06aMz9fqt/tIDjcs40V0/0qlArkN9rT8ecSSJNPmP/MiPbLQOSEo/a7tz5vwWmLvjAI4HIIVq4hgwZb+K3or4DXhl/lO99kNijbARov7KYberp8Vet1NPo7QatULi2kd4i+ZP6HfujEnAJrKexmxPYCbSD4nnUTTGTm1uK/oKUmLarnddj0SpLqFx1Lb/E5S5FglBDL4nJHsC4z7t8HDQiDAklAHmqZjik73vMqa9Rzf/Y3peHy+UIE4FtwKcFaj7ffZH4Rmvc3sS1jyu+KExNN4UUXRqjhOwapeHLJze7qNJ70kX83BNYM9v8UGf46fWf+5Ma5w5CqtXOgFjY6SgjVEEYM53XrsC3Tnv2QcvHA/3GJx5XbyzKsB1nWY9iygCfrcmpYrMMd6u/T0jN521KXcXwYAJoH3GD6IhDFEH+c5rJr3jvbn2xrmnA/d4szXzWzSYOrCIS7yWjMUXzTEHcv4/jU3jmXI121pp0BzTZ40PzWfNUfyY4e88sXkUxUqv1q0xewcUvPeMzsmTq4O20vGitb1Vv9Un8IU3JoCLps0H70r9AVFADKBDDwAIUnpq0oCqJzzhCdvGhmjY80P3HP7JZ40FmKoPMghEiIA5f4xd0p/1AI7oF8DCQ9alP5/znOfcrMEqapWuNA+pYsBH+9qiZ4EabYqc+Q5gAcQ6t83var3gALqvdOFcL3M1VsDP79qtlnDlYeMp8ukzXbCCwr31nfoHiLVrVpqULONLgBqfzR236eaJHbKfq81OFhsbIGpNRWT9WRd0AEzjY+la9DR+AFs94YyUTlm8rQBuEqyJAXBChsKD81FaEzBk8CeTIKBF6dESCIbRpgK7jABOI7CCxRQQ7xrz8BY646nzfKYynYuGIcp5a8cYeSHqDYSiCzfr3x/vw9xitj1lHsMQdjRQA2FBMZBF973QMWYgDISDF6d9/U9mn8o8IBed67uwbcpXnxOAmMMKlvxuXK7tEMcA8jTIEyBrn5LAyOoOJmjRfumGKTxtZ2/MgU/39lsgtEfAUIRC4y95yUs2OidMGfpVaUSvBKot4rxM7agPAUD63f0ZofpufFOw9QsMuYaijHcVE0s7ONySt5ViaFwBtBSTNaXYvHom4uR99xvz9Ezjr0CttuZacDBcMwF8z/kzbzvIKBLFw8lOEeoM9TS+AF+yOvmAPFFQ0ijamm1MIBpt9oxz/ZtDdUZSTAyc69dnTU4APIuMJ2DMMO0Bp+a1B8wYqY6B6FFa87qpW7SDLj1DMaOVTlj119rO5If0D1r4PJ3AnETfz2dwRtNp6Fbgmg6gR9QyWUN1Pp30n5ytYNJ9AWi0bFw+T50Xb9J77tG+dW9HYu2mU93v98Zs/Xo4OB6il6sRmrSesnm7QVxjXddPRG0PwMXz6Q20QG96MHq4RtrO80/JuHo3YGLaydX2reOY4C5d736A0YG++qBzyM2U3fhHJMu6ADTRc47dmmiXLgJWOVPGCLB5Ty90XeNpPdkJf+bfbtH4r2v9BrDjIW2uwO3Utb3oumiD3jKEzqhTs3dq24dwx1yPACY9iyesd48x01+6Mp3EMQTS8YR5T77ILqPvPQHgJgEm0RC24r+MgEGbvElksC9D6Ig6FZD+p/fYoz+Eke1MEUIG4rxSiKthaQzaMdYMoe9f8IIXbELzmte8ZutHLYI5UOby3dpWfzBPuA7EznZ9VlPAS7CTiKcWuBLupXArfrWbJRChrcKvAbiAJjrK5RsLZgHeAkzejRMw4z1RllOAAozadr8CWPQR+u1U8Bn5CKBlqNHh0Y9+9Ba6V7BrLjw07ekTsFGHwUub9EyJBfKMUejZeIWh23lkLubHwH7/93//prQAX8AcKLG7yDUpjQmefc4IxZ9qMESPecOED58QINu+U1hTaSa08Qpl5ORtQuyspUCc9XQCt8Jb5wzlmMzoxQTB5ssR0g4jpt1pxIFEytT4AYzOkQocZuytu3m4P1Clb+viXlEtdO98JN896EEP2pRuoCgwFc9EK/yAhsaSAjJGPOMwT0ofHUX1KKocAuPJIK8yMIFy8mptyZe2bIoKMLs273qNNBubuQPha43JRbrkGICzFtMQNv4JRtA6ByhjuJ6xdRFgrM3m37UZy/SBOQfgMwplFdKl6alkdBpPa4In/ebg1Z5tOUFgQLmIGr70R7ZEJPFJtNaX3+hB76LiHE2OfM+03APPAbjmqx2ybmwiF3Z4ui/+S7fUVuO9jI04ZJBPMdTzmkMAbvJREbVoH5go24R+Xvh0BaUrgNvjvTme9JH76IfpbK/00deMnE/9kv4t07TaFm3tRf3nvCdQn05lMjHtTDommZ782vXH1uwYgDOXHiqQ05GDdaztY7+3pnNtW9/mks5r3hPsTqwSDyTDdx3ATaMZY0SQAJxrKHyKQUi3QwBLP6yK9aLFmqg4o5FhmELkDJt3vvOdm3ETORO+LW3WOGc/3ZuiCRAxtIoqAa7CxYEGxox30W8JZIZnLqI+KSkgxANvGVIGGV1E3xhd4MXOGePtJG1tzMjUCmABMyASsBHGFaI2jskolO1b3vKWDagAcYwfbwU4QBceontEkYBAoMx107hE66I62nfmzk/8xE9sES1KvF1FnRKOhuoReCiNZwXeReCAK2FnIecHPvCBNyOSACBQKFVghxSjLX0AbL7whS+8Od+5ltoMtDJk+IzCc48QuB1QxuYanqeCWdEpYyxap70UT2vn+p/92Z/d7u1xNdoWIcRrT37yk7dzgjJI7kupzGhzEVcecuvlWoYRDY0ZH/KEASg8DBjyKqdiLR3r3fZ/fMkbtxMLLzCOABVFpi7G0QY8du3gCb+pFdl77qD+8SZetSWfsS4yLYppvR75yEduwBP/isypCdG+a5OneHGC9gwRmlBgTrp/7nOfe+N+97vfxpvNschPEZ7kCk2sm3XAv8BGBmrVHRMIrAbS/3sRuEMKHQ+Za4YRrclwACtwtgK4+X1zDzSJRpX+ArK0F+1KtacntTMjMekbfJoRbb500+te97rNGaJP8BL+zmCmR6buxWfGoshe2ukhD3nIzed5cgLoKLSvZgjdnQ/WemfMMk7THmg75xnvvfGNb9wcP87iCtQnPSfoOWZor/r7tCmnADhjSh+u+jjQ3XuH6Wo3+q92Z+Wbyac58clRoKv/A/WNJ0BZm/HIKgcB5ZyAdJz/a2s6oNO2JWtdm30qyhr/5rTGB/W5gsPpNB9aw0OYoD6yI4HEqwaI1v5rb9r0GTxJJmd/BQ6iw1z3yWv3RASuQc6JR+wMoHdFm4zBy172sk3h+o5yiTEmE08GOKSAW7gEvAXUDlDFqPKgGFRCBBwxVtObXoFcbaZkKSueIjAjwkbxAACMbrU7wtNqHNql5N5AYBG5QtDmwgB43AkDK8rlO8WpgIliUdEcAMq8pmefApigkPEDekRIGHgGpbSsd+NAY+NmbIEggMrYgSB0Yjz1rS+hYUaRwTaf6R3FhEUgpJTVAkh9AWiibdXuMUpeolTSbBi+tU45T8Xnd+AIf2hDtA0geOUrX7lFZYACIPH973//Bv7t9GE0AJTpZSVk3s2Rp1/NlnkBu8ZvXIFM8y4CNx+XMz3J1pMRsz6MoZRIwMd3dp/ZPo7PrGnnL5l3qeR43dwBaPMxD7wgsiFazElgFPEYMBdPAsgZwFIk2gvEAdOiWdKADpQEgqXOekSP8aGF8aC19RM9YaR77MtU+mgIBNhNxZjbcdVzA5UU4B2PrDFPciIqah7kDT+2zsnn1A/phcAynWAtzVt7XuYa/6YrjMl8i0yKhgK9eMRck+cJTqZ+mYaxz6cAOG209tYJHYwFn+tb3dMEQscAXAZA1N0xDdZItBQd0ZpMAdcAeUBg8mNGZUZ/itylc6yxSCndpT38FC/hgXiptrxbD2PgWKihwkP0m7UtympuxptjME/kD1TM6Ivv0n/pJLLZSQb4qqirtTTGxpYu21vDq4K1vfsuC+ACTRMMZ7PQUHutQ5HUNfq2juPQGFqz1mkCFm0EhgJVyV28Eaha7UdOSAAxADf/n053403HBtYn2F6jp4Gb+GH9fdqXQwBtT5Ym7aJHQDT7WNvZrevwSzSZUfM5l+lgNed4NjC3jiPa3hMRuAm+JqFabJ7bq1/96i0C8jM/8zM3vczJ1IcYeC7gRMExUEo7YMEAACeMGeXKoImiUbxOxp6eaPdOxZ4gWiztiG7ZQSRFJRJEYVFg5kQREVQATtt+S2FNwWusFhOofN/73rcpVYZTpJCyTWGrCXr84x+/gbEYZxrBGNQ8AUHAhPFrp800nClGYIGxlaqStmCYPWSZUvZdgEBUxZyMzVzmHOb6MN7OM2JgRMxEQ+xOEkEQCWQU/VHEImjVFq2RhGmIzNEaARk9Z+8d73jHBgxF2h7zmMfc8FxBIEy/ImYdTjk9/8ABXukZed69CIs5Al/aYPQYEFHhFNoEMYXJ0RqtrJ0aC7uvAK+cBql6oEVEofOiGEA8KapUxNZ80Vq7AAGnBuABCKTPAWJb0RnOooEZg+kVZxC1ZZ7e1dowvsCoGlVg0nfGwFEwLv24BqAXDTc2gH5uvEiRatd64BvArKMU8L77gUROg5fUo7b1UUQxPp2Kuc/oXhrS+7ve9a6tDZFsc2MEySzgoI8KnwOsrRVnCBAg05yTgOjk1T0AOX8/BODi/XSEft773vduqV71qX43buNXJJ7Bnvpvzr0+axf9nXllbhw2ziVQraaU/OPvKcu1G1+QYc4kGSB79BQ5o4uk3MkNoA3Y+h/NgENgE1BOV2kvPs/YdPK/tVYe0twmb7gW4AJiyQdHLYcj41UkTvv1QwfgQc4KHUfXuM6acyDNmRNTTdW9GoHLThQRDdS1zumkrlvtVdft8ci0edmA2pn9ajPgEpCb4HkCzZylCfQmj0/gkw2b6zjBViAlgD1B4sQC0+mYtnbqhj4fA1gXATxtpBMDqvV9XfDfOuHh8MfMiOW0ZMum/YhO0bw5TFrfUwBuGvwmRFlLuVD6omJveMMbNqUwlVNMeUj5RZSY1fv0IFPsGKpCdSlIxtl1QA6FRuH7Tv8Rfo65fnxHwUhnUq7aBeAsHEGg9CkrRldqShSLoZsCk6LVT6FonynVd7/73Vv9lvYAJl6u34BCypDy1j5FSukyUFPYjBO4NEbpQEowRZdQJzDaRXsA6ElPetIWSUQPqUD0EIFBMwCkXVKMZtvmW0fzbkOFexlXwJYRCSB5BxiMWXSBUXnWs561Rbxi/qkUjLEdaQwKOpl/9TAiaAwkIyflLEIH4LnHGko3dQ6RtgKI8RbeM0dGBogCCkT2gBvjYYDQ1njNQxTEXwIXTd3j3CBgG0iQKhQ1dR8QBBQaJyMM4LkPqENrNC86G9jyzujiL7QxNp9FyRhXIJjC0BbgCATjZ9eliJtvRtL9aAOsmaf1FEnBv1Lk3Wvtq33UpusCltEtI4A3gcnnP//5W7QOwASU0FPET9v6QEPr41XEaBqcvM8UV0bJ9eZJJ7hGrar/rYXUPDo89alPvQngAr+BdPerKTUu/ePb9VDUywC4auCStSlzon1kTnQYSDYGPCFKjBYTZE6jMQ1180dfiptDIkJm7MASvkYDoNqmIG02V/zVMyDxOZkGKumIak8BYOupbfquWk3r74+D5fdqINsYgyc6x4wjiF+rI67eV5vkBc/rG4/RUb43HxFy4DEdWAR1ymT0tL7kgx59xjOescm79ugVgBNf5UBOIHTMyF/199Zovf+iGrgV0Ex+3wsIXARApt2Z7a4AawKBgOMKUPxPhvzlTE5QlV2YsriON+AxbeQ6v8nXyXx2boKYOc75+xzHBHd7a3gRyJs0Sm9NoBSguwpvTPBc23PetTnB2wwmzL4nxpkA9p4CcBnpCR4YIcaFkqewXvWqV22e4iTEKgx7DBVTTYZwH6Zo9xTDwoujPChjjCW65Y+S6jRmqUogqd1kGcEMisiDKJmoGiEQwXKNOVBovgtwqD0SebHVvLBq8ydE+g04lMYQsVKHZPzGyHvVJ4NJ6VKggIzPwAKFHjCj7Cg+NSTGDzxSegly3lNz8m78gASwxygak7QfEKH+yz2UMeVuzAClMTSfaG5eIoSAo6iVMaF5Gx7y8rUjwiQCpF+KvfWbSojRAIqALB63uXacBJCBtsALYGIH6otf/OKNJhwCwEkdWilU7TI6jIP2AJ+MN7r7DIihRcCvo0/MH58ap7n7fgolsMp4o5d1YwyBS4CXMcdzxmE93Ot7fI7PrE+R0AleCS65cA3+FNFkwM3D+uI9xpSxRWvt5vHGCylE/1tP95ub+TPW5oR+eNZvAVl0bkt/heyrocSXIiXS129605u29QNUba4BmMwFmENP/VlzoFokrh2J6YOcGWNwn3t8FnECuJIRYM08AXV8BsSISHoFBFaeNEbnLunziU984gai52s1cKsx24vArYbTPfjOOlkPa+0PfytheP3rX3+z3GGNGK0OYnJAZ+Fx7QBv3vGXkg08ITLb2tSGNammCv+I8uJH3+eckm9AS1ulyfEoeqP1PIOr1HQpaTxEBwHr/siwulj8Q2eRLeuRvIvMVtvZURPxZOvk3vQEGuJB623+HEeOJdkn0/hChoDjM+l4DPxcxTjPey4L4BrbjHbVxow6xXvTYK8AwP9Fj3wuMDH5JuM/5WkCsMnj0+GuLmsCqgnO+j7ZX2myB0on2Jr27pDNXtdm0mK1l4fW8VQAd4hPrso/rdWktc8rvZrHpNecp3nNKOU9A+B45zHPrHMoRUJ4KTiGkWKwi9Pp08BV+eRCv+viHSL6FLY8DYqJkeV1Ii7Fw5j7jmKjECh2ipLnJ3JGETHW0nWU2oxsUIwMEiOqIFw76vYCYB4YTNB4nZQkIzmjihO5U9JqnUQqGDeKuZ16AaMKUzs2w+/ao9gocYChFwWubsZp2wqARcF8l3FPKGdahKJUy/SUpzxli1Kgj1QNWj396U+/aSjaBeuatrxPwMyAiTxR3H4HOvzusz9GQloQXV0D5ACN7Sad9RqtPx5hrG2yAFSlvSlyNBDVtLsVWDM2fKQfwA4dAefSiAmR6wCAis0BQinTDJc5mDejFp9I2TDkjDPgE5BPUQMJNgD4Hy+ZhwijtvC9+fVgY3wL3Nv5Z9wAXEqzGrsicHgCrRk1BlkEBT+hIUNmfvgMGEWPGbrX5kzbiRABxCLMjCGeBMKBVvM0ZvNj8DsmxliLlAQWMhJ+QxM8LioEbBq/aO8rXvGKTYbVSrqOg4Le9IH1CzCXYnYf2ZTabceid3wsFV1tnTmhv/usDxmIZnN8KUBjda1aL3MWzZHeNNeARKBnz9jqbwVw08BmRHuPf8kpPsP/Iqj4HT/PNZlGdyr86RhMAwoccYzoTulqdAHE2pE9rzUnNAeq8B1nD9/gc7xkvGgq2k8OOasihfSZo5/Wo3i0jXc4SupLOSsi52gPmJEdQK46TxWSSdsAACAASURBVLrUeszd1kUH01PmaSyiqz3cGz8qgcCPMhDt5O9cRtflALi/aN4KwisnuKph3gMVe+DhUATOtasRz7DPSEtgZwWIc9wBuK4xZwA3fm/d4+MJHrVj7dHePbJBeBM/shl4vnYmmNyb6zF7u/f7Kiuz3YuuX+lybB2PAbjJc9Fr/e4QODz2/d4c5xof+nzRmOZvdz0Cl3LLyy6qhHEoEJ4gkOGQPUqEQFff0UJG9ITg0ILVF8aswBnDMqQMGDCmbaAJMKAQGVoGh9foPgpbyqPUD6XH0LazKmEoyiHdWc0VD9JniokBYsQCLPptHglLefPSfhShe9XndQQCJcFAi7K4TkRKBIfRDJzMBde2nayU7MMe9rDNUKdQUmzVCGW0GPGXvvSlG1jjWetH/Q6hV79DeVME1bMAKaUwojV6tDvSb2isDXRVV+M3htt8gAjKWXpLOqRziqaXGuCPXxhza4ZG3tHDQ43VTIoWWReKnxHAV2rvgBFj10aGXruime0yZWj1a8yus35qMa0fow8ktFsvEDh52RrgLwbM9z2/0HgBVEbMmDgoAI2UmM8AabwVmJ7KguDiQYCjeTO20nLvec97tmikP/1S6oAUAxyIW5We6Ik1APw4GOYseqbvdiqbO5BNFvUp+op/AglzfbTPcREV0w7gbl2lz8gBmSYz6E8G0aAUnXuTn1KA5isiKEKEH/CKzQtAl/FaY7LkPrw/17N6KOvTGs2NHNYTf3NQgN6islMXTZ0yDepFNXB5zdGajCgDEZ3Xh7HTAdanVH4RlEoOpm6rnWhiHICYiKZ36XMlDejaMTfaK8MQuPZubawJ0GONAThgjnODXtKyOVu+R1OgqdSsvosMG6Px+h8PcVaMwXr1YO4eS/TYxz52A+3AoxSu6L/sQztR0xeuITdktSiy9tXtmmelLZUcSE2XhrZu/U2ZmSB82o5jRvjY7yvA6vpDAO5Q0OHYmCYYqI+c/X6LjyrXcV1RV44tPiHD6EfP0MOuDcBZe04jENfZY9qeG7SO0eP8+52jwF0HcHOqFHthW1ELZ25RqJQzA2Mjg8J0xrmI1ww5F1E4BcC5DyPz7BGB5wZEEXIKz1hEzxhaURyRGwCF0aV0pXH1x7AzKhi8E6WnILqfQmP8tOk+wkIZAYw8VlGJnts2QZz2KGv9lAKiCCk/Y9U34ElxMZKuK83LuLYrizIsyuYzujL0AI7x5KnWR2vSQYJAIcUOBPDS9CcyGm3QS+pKlJHQi066pihZCn4aRJ9FZczFuBkU0Re0YigoFwDJ7leG32tGd8wDD9Rmx20AfWjNywesrR2QaP0AEVE6fYlW4aNpZDMe+MeYAFXzNg+GRqoTeACMzBVQArrMt91j7aSdkQ98ht6UJ+CNVgAL+gKAQCcjzOsVNTQmvCe6Jj3O8HcOVLxNGVt7oA1wsUYMLaNhHqKrlHTHy2inyK22AoW1BwT1zEWGW3pPjZv7e4yNGkX94X/z018HSs9oXsYk5QKs5TAB7QC+tkV2gScRVOlLPO26NkVY45yY1tnczAO9RHToBEew2BiCntpTo9gBx8bZvXgIj6NvcqUP0b8XvehFG6+IiLkncDJB6TSafQ7AiTR1dM/qiGVkyT2Z6dw9/QA0eCJeLnJkfPUdbSf/G5/f0RBfck4YY9FgOrOaxdK1c876IgtKUkrbkx/3oQW9Qj7IEoBHT9mAgc/pixnBQlvzaserMQJe1gZt6DU6VpoYL5EX/M8JIOuAVzTIcQ1odSRMPEH3uY8jiUc7txLP9/ijuW7am3yZDikKdavM7GUB3Bp96//ZzrGo0uTFeV+0K1hhregfssE20BNFRelX/dA59Bke8KeMIv4pi3MMXN4qWp7buRwF7iqAU6sxGQPgyGOkPDAfwcRkIglSqGq3OlR3CuRlmD/mxsyEn4GnfEVbRGwq2gXYeKaAhcgIBURAXEuRlRKdZ3UVBWRg223qd5GHXjxwQtLjOggPA5TQUrAZm5RNnhXQQyAZUQrybW9722ZwGB7KljEHeHhQXqVXJ4ADvihv4IhHXcQhembkGgOlDkAD0sAfBWA+xqu2rB2V6Ed567/i9oxZgMG7qKq</w:t>
      </w:r>
    </w:p>
    <w:p>
      <w:pPr>
        <w:pStyle w:val="PreformattedText"/>
        <w:bidi w:val="0"/>
        <w:spacing w:before="0" w:after="0"/>
        <w:jc w:val="left"/>
        <w:rPr/>
      </w:pPr>
      <w:r>
        <w:rPr/>
        <w:t>XtbbmmNA8GRXtGzvAZH2AGO3NiFs0Dhj6X1uAhkJmaR7KHXAQHQOQjVUbjKfz4IC76ggzsFOxo7fIoyisqCOeE/FidBgcRk6q1fdAHT4BCKs3tOY92YAzAiABKtI9+KtorFSuyJO2iyiZf7WRopPTWYmHisD1LENjxxPGhC+kYIHYUoEzGluEa0Z0RDo6ysVnKTBggNJXNqAtYNv80Dd5S5YCXaUCtY3O6EdmvdDA+AA19HEvwGWOdgpXNF06vzULZJYSxGMiZnZ0kiHtt1tZVMd11igHYs9AkuMiIUCBKLsInIhRBf/mFP9Oo3ssAleEbE3hFaXSviivCBw9oCwkwLZGjlbeDMQlAwFctEJrDi6Z7AHbzSGdom+f6TbX6pcOoM98L+MQ34oWclZcQzYZ+o48aVyz9AJPGx8ZU/ZhDPgb2EJjTgTQT144H5wUbYo0z+hSczQecuZ/Oq+6UFHn6qKNB7BDB22Zb07ZrHu0jjn72ZxTQdIxk3pVAFf/vSdLp4xvr0/fkSu0oJ/pATqUDHMS6W26xZqSkbe+9a2b7eDsd2g3mvnNaz4dIXB9jBbn3+8sBe4qgOtZqE05wcV06lIwFYXD4AFwgAfFTBHwBks9uIZwYtypAFeBnf3EkBRDQAxo5M1icKABCLMTUn9AivHUT2Od9TLazzsFpBRtd46W66RetcXQAig+pzABuEAKQazdPKr6U18nggSsAQSMLTDC8PieUEpbda5VOzIzENplqBksHreickoPDTMKeeuBacAM/R3oaRyiY1LDrucNpygZY2Clc6gyZKUU0dy95gBs6RPQMm4KWeSEokEXoFbUyruI3BqRmOmQjDFDweiILFpX6VfHnTCW1rUz08wfMESjgKU2ePwijNZdlMC7OYkyidAaq4gHA+TPURjAPTqZt0gFvnG98VKmpSfwgvlbK322iUTUx7jQUAE6A+c+kVmgJmdlAiN8hn4AkfbQyPjRFRAUJRMtMyZ8oU3jqebIPKtdy1hrq4gr46pvYycTIofSr8CXOjXR3qKVpVZm5ChgJN3FQbJJQJRGFEb6yz0MCdniMDn2osdqFTGZ8mzs7i8y5h5pNdEdkQLOCJli2DkbonzGyKmpHmhGYgKG0UQEz9wAhHZ0TydhOpkBunTJXg1cgBONZgTd90BJc8FLajwBqSKIlR5Yb9e2m3sC5vouQqkPtEF3PM8hBcDjQ/ROf6RjtCFiR/dVr+p/AJjB91kEGv8YEwfWGNvhHNgIwM2IDxmi/9oBXP/NP7BJp1hDQC8HcwIT/Ot/cxMBtNb0FT7Fr8bNDuhPxJieEOHL2U2P1v8E4bcKvK38MM33sV2oxhAQngAz3pvAboUFK4CrLdcB0Mpsql9FL3Tu9ITOciTbZRToOddLZ5OtaDfT5HcWmpx7O4UCdx3ATQYuosLDzuBREASVwPLYeN0MpehAkSIRHca1IxwKna+ezfRwKvZsqz2jSUFQXBQqw4rRGUUG0Jj0I/0jYpLBmmH/lDVAwmAACiJCeZkMhTSkKA4Bo+AIkfQHwelZbx2qWQ1CQEibDLvIRucfiYp4MYyMF6Ur+iIFUtqqCGGRNnOxicE7UMbgN3bvgQU0YugVjwM0lKO2AACRP++eMoGGxkYJmAuvm9Kvv0BSQA6Nhe+BV4+PYnAYd/SgqPWL/owAb5CHGDCfEQjzLsqhD1Er13EMrAGwYacpsGM8Ir7WTr+AT8XU0cd80FY0DX8xBIAQ8AKIS5+ja0c2AA52WOp71rVMUGiMDBHaGJtog/4AODQzPg5KvIxHgVC8gx6dAef71gVdRVDQB0gpIuo+hlaUzFiND/hm1NGiR3cZ09x8gIe1Zb4MtvECDiIqnA6gmwy4Bm3xnrFUS1OaMu890GptjQXP433rAPCjP7oC3CI/aJDBmE6XtQ4MZbBKvbkH8DUPMsahsTaMldS2sYpsiRrPlF/8re2ito45EcnpiQP1mVFcU17TeE4Ah096dY1+yAS+ImcdTWQN1W/hB7ujpRKNrfPZjDswl4OUHtA2x02UBYDhiACF1oyDi7bWvqhK4GDqQ22lu0rfuo6jI9PAsOMd0VJjSc60bU5kdpavuBftzUtEzDxE+AM4E2Do7+1vf/vNjUZA4SrflSKYFzqJ6JmbqLnx4XXrb/7GZFNV+gRP6a+yhsBtDnbzvlUg7rIRuBnNQsvJ5zMAcdH4DkXgfJ/T7rPIKX1mHa2Z/8kd5wnv0mX0AvtqHPQSZyrns6wEUEgXnV/3FgXuOoCLSVNOs3h3pjkAKZsYGEwRsgpzRQte/vKXb+mrZz/72Zuxdd/cPYPkCUretP4q7qygmcGiKLRJqTKs+pVCAxCl9ygLXnPHiKzLWZpE++4BSLQDEChMBxpKwfqet+uPIv9/2buPV1u/rNzj5/4P2hBtaEubgoiioqIigglEylBiQNRSy1SUCS2zhTlnyxw6igkDKogRUbAj2tSW2FIbYt/LZ3G/v/s4fffe5/zO+cU6GzZ7r7XeNcMIz3jGmPOdr9ccJYLIecoeWw6ylOlXRsUhBSrEw54nfXNKwCagaSvw3wyXLCy3qJBYZrSEspW6ll28x0DMwe36+9xKFTiEtgfEI1rmQYYCfEdsBDQt5VYtAMyqhZa+yMTyOOLnf9Ux30N6AI3jJsyDzntgeXIXNATIwMe1QF0VF3FBHAQyQcK8OkRYX4IBmbWxX5vGpS2klJwRJSREVgrkECtkyNzdUEN2SBP59wSB7Fbb7StRbSAbS54qggKsgC7Ikavr/BiLJUty2scEbbAkC2SI7o3Nd4A0MGb/nWWmTdf0JISeZlFbBRLtsXNBV58RMTJUkUHczUmQZPte8wOyQR4iClW22JrvWuZUfSMHukbo6E8QESgQQ0vcu3xjbGFBFaaqcSrOiCn7MNf2GdIxO+q4GX2/+c1vvtmSvyqUyA398xW22J5C85NMIAfIVRXFAtcVibuLwHXg9Fa5XIuASKrIzc0A2qYTFVyVTnbFZ40NRkiY3PWNUOb/jUN7/BoBUnWKJPsc8ZbgqiIihORzRV6aW8kz3fp+e3j1KbljOyrPsKs9vqri5Kca12HWJWawh3+xE5+rgjbeSLR2JJkILXmReYn1buXgh9pVxVKpdK3E3TgROJVmfqPqRq+wR2xgXxJmukeA93y9nXdx4FmE4yclcPxriwmrW/9vEtM4u37J3459x9ASss/5qApl20AQdKsdZCOOwi7/ww9Y25mCFUE2+XkWsnrexrOVwCtO4JpOS2K7/h4ZEqQRK5m1oMBpkSOOi2y5E1IVwvMQBe/u5MrYM+7+FhjKwvXTyfbKyEiNrFOQEngFXeABoAAnQLbpus312tslPf0wfHNBQrShQiZDVMYWWAX7nj2qygG8kC59cjaBsaWAAqrXKnD20CGQxmXpx7Vtzu9EdZWSHj5vfNovsHgtCPgugEQGtRVhbL9M1TdLaAKNgCvwCBQInOsEJGM2J0uOHRyLMK28A6mWQgUrpEEwJ1tyF2i1bdxkoC3BoOdVAu6WZwM6wYBcARP9eJ4oYqsCp5KK9NNNp8kLPpbiLR8LTv00rsBVWwICwsCmkGv9u4MX+SMr80W82aL2WuLbZSV9I1uqx+TYcpF5W/LTtu8JWNpnF6qR5uwuYTpoubJ9bOZgfKowbAYhRGjYU8HUfP0YC9s2BkkO+wvguzmGnapi0a1qGR1o05gFQBVQFXGEA8ETnAEH4sNuupOyKo32ETY+SVYqXJb0zJ2t0LtN7gIIO0Bs7AUrgBesqsqxVf35DjLBTrxGFlQLbLdA3vhYJJxsJB5siYz4C5vyw26NsefnGqMx1H9JT3/z7atAfbWEGiGqMmuObIlMLQGyz+40pg9PM+E/5oPYepYon3RjRXdnVsmK3CJ9jiEhj542ITB7vxtCjGNvyKgN8zgrnVt193l6Ijt2U1LDJnxXEuNnKzT6l+SybTjZ97QNM9k/GyUzlVQYpf22wFQhy45gE9+mN7ZD5+watljFoFtVV+OFFeyKTPgjwuezzpprrBs+X8kKXHhDfiXP2U26OSvBrT5kv62wlHCb21bpXU9mYlCVVD6kcstuyLeEm85KVslv40XbeRbPr3zhWcnz2VKc13drrxoCd5eYBRclX3edAT2BDXESyGWAsjOkRYWkZ1IWuHbJIPCqn5YcGDzyIDADO0szLXlxAEBmmar9UmU0gIETBAw5m7/aFIyBifHJRAUr4CYoAzKfCeCW9WSPgFf/KigCkewyh9YmouIHMWnvAlBTZVJ1UkHgkJZRXU822kdSyqJqr78Co2VH4Kqysgck6wsoqtI5mkCAFWQ4trkBaHJCmn1fRixrB5rITJuPA6NIA50Yo+oBHfTwclUnshd4u+MVUVcFA8xIHt1reytIZM2IEXs6UbmwJGCJGnH2Wp/moq0IlfnSabJIj5FXf+nJuAXcKrrGLqhKKMhEBW3J+7bnf98nL5U7r+kEUTKe7vAyH/ptHwrSaAm5M+NqM/mbswDGnsiEHum5O8fYnPa8p23yYTeqVB0D0Z4w4MzGHR1g+VQFB+Hjb95XedUOsip5IEskzlg87YCtytq7AUG7iJG9h6pf9qshKUigeZEpAsaHVfwQdHZEry1BkktPn4go2yrg8+6WE4RUFvRrye6tb33rCxWa9OFvx5QIcq6twsfnzIcPJ5OtboQdu3x6Bi3XICPaMi7+WFUrkhQpcV2PUitoR3C74YdMERZkmy922PViS0Gc/cAt2CcIw0lkW6CGgxG3gvtVcI0olyCUFJXwsC84VJJh3B3VAhPbdtH3zJHveh9m+G43WZgTzOML7EqlTFWy5zlHPhqvCjcb5y+qadrUvvfMnR2xQzbdEjBb1h9c8X9L+1tNfTUQuJNMmps5nEWAYkmrBK7rDl/y4afiIJxoH3PttLpEZvykcxElusiaxItv8iNJuHb9L5GRrFaE8LeqdLIrGT8TgucE7uUni696AscgARSQz7kZchu/2zu0+0Qq/ybOswLX+5xdQGbUgr99MJxeJoxQAHhZnuVUYFtZvyW3gGFBnhMCU+MGdh0bIuB7X7YtgHMYmXkBCdkQNPUH2CzvNW4g7TNECTFCbDp6AClRAUFaZPgyLPMXrIAsgthG6DPrJgcBTsDtzlaga35thDXnDlwNSOgD4fQXiPrxWhUHoCBiPcy+ilZLqC2LABZzF9QtpyBoqnx0C5zIkcz1iey5RtDXNvltxUybHdGByAuE9sgALrozF7aDRFk6RpQs3SFw6XCrLEs2zW2BCWgi+/YQIo32LhasT2DTZp9VWUaytq90bBx0B0zZgIoNHddm1TfXsxs2azkLaXBdZJG86EyAJL9soX15yAJZpBf9SozMh3w7PoKtuamEjHoQuWUW9ka3HcuiGteZUdpEyuhLlcRY2J5gYaz6QfiQzmSKWCKCbFAVDaFyjcpa1cfswZx8r+V0NoQU/PAP//CNCHazS3KvcpAM61MA66YW8uuMv4jSBqrV/X0Ejs744RK4vlsCxS6NmT12/BB76KaSMKzxbsUjjFks0x7dwBLf4Rc9BSRS076luwhcsvJ51Ru2ZkySMnpB4PmVMVjxMB92uhXsqo36bX7ZnL/GDZ9Ul+2tk/ipXkf+IjFtZ9mnTOzYJNDGhSj22LD0VeVuiUVkacn56vdZhNyrapR2HzoHrmqquUo4zc04+Rb7IMtIP59BrOiF/Hqij0otgk3v9ANnIrLJXALMPsVM2xDoB+krJknSEAFbD1RWXbcFD2NacnmXzJ4TuGdhTU/WxquawDHwBTOG6WczkioJAWeAsA67Dtb/DLIlWgGvJb8qMIwcCZAtCmR9XjWkZbKtBpXRdpdZYARkBTXVJUdFcM6IQUenmKuMGlHlrAiZvvQDoAVPVRXzkk1pu9u8ZUjdQZh8gKZ+tpIRCUg2ydd3BEnt9FgefXsPcAOUbk+vT/LRRzdeABaVHwG7h8lvRl+frqta472WkszTDRFl4i0ruMbcED3XqGS2lytg8TfSVSBBzAVqNytUKfAXgKnYIILIKn03p3SSHheQ/O9aY0C2LR+qWiGhfrLNDR4Rgq3KLWFLJuylZX8E03h6FFI2xM4WRH3HeOh3AXbJyspnyURjyHfIRXDVHhDXDzLCFvwUXH2vilZkY8mP91Tq2A090ZvqiaVX9tzWh7NKhdTQF7twvWC0z2FsKwEZRApKotoLiET6Lhu+WpIyj8gKmzOn7hBfnZzweR+Bc62xI4MCZBXsJV7bb8mCOVTVaG7GnO36Tnsiu3P4tM0lIUs8q5zke5tcXoUGckimO27fl6BJjGBgeOc9c6VfttdcStBKDPSVjkoutE/P8KynseQ7jbvxth8vu9+xI/18sEe69dleu/6YDs+/TxYq7776SQlcc8yf2bDlZ/HBj0SGfMyBvF0vJmTbdNbJCfB3Y2Bkme8hhkihLSN0hbT5XKIoqeqQbwUDJI9vW83RZpXqxprv9Tqc2cTiIVt7VvJ+3s7/l8CrmsBtpYLhBUqB4hrTCbRnxnU6WUEEUGoHUALTveW8pQWfr3HWViBRlcX1LXFEvnY5R4ladiNARRLWAa6conmc2U2EJWCPOCSbstEycfM6ZWBsLcsV7JuTzzbAb6WqG0i2KtTnJ/nZOW1FKsA23p4T2XLKkqoIcu3uDQfNNQLnmh2/143RtRH/lps28DXOu+QZoEVcenJE5OwqYcgucrds4wS6syJXQKXjqlC1UZtLDrOFc+5VpzfY+38DSDJLvkscaje7aTzZWjaztpyO2Rt5r4wjLQX0bPr0r5VTY9jEif4iadl5ciG7KvWnjxl3ldvsKgJxyugqSFwF6pZQI3DbTvNb+S1mrK+ufk+7uWsstbtzyQ6XjD0U8E6fXTJV4F6/WCxYeyoh3CRicSlbCyfT+/rejjXMz4+7Oz+yu/5+ynXHe87/xNKH5PPQ51d24Tv3HSOyZDJ5r1w2Dq2/rWzD4eaafBQBrBJYjkdyVdGtLvmr0mdlqSfqSBaRNjcbqfDZQlHlv74i6Yvf9bl4tKT5IZk9//zZSOBVTeByjMjQBuze2yByBWQrpnW0nAYYROI228iZChBLRBaYz4Cas53Bw3faDxIA6SNiVea6AW9BaKsvvd+SR8S2wLevk8lWgQqKG8gXiBv7jumU7QbWMt8lcVdyjwRtkOm7yafNs0som1fjSRcrkwU2ctkg43uR88Z1gtEGzbsAeclaerpLXxu4TnJwBtfaINNIkvci0QXG1eUVgCaz7W8J8AauJUmbZGQHK4O1ndPeWx70vYjn9q/PjiTIrpaY3qXLu/R0JhpVRRt380o+O//ww9/sdyu99wX9K316bwlcS6hXZL4+s+GqwldEa21r9XHa2gb2K3t8HCK4eLU+lP0lv/0sewiD67tr6ve0m7WLbG6xtP/7rCXGcHLHeuLaSco2MV4setbk7S678P5dBO5M4B4HQ7KTxeHVQ9jquvYbwlJbPNoW43oVVVtJFBGsUPhMdc8WB6tMtst0g2CrUbUtcer5zUheezeLNyvn5/+/PBJ4VRO4UwQLdhlvBGADy5KRu8RYFWBv0z9JxwLgmSWeThfonEC6Y+7/vRZInZtEF5gbU8Fvg0MB54qMFKwWyO4K4AtCZdwb2M5KzEkKVjYL5kt4liTsOJJJ84u0LNivDJqzNnYJuDbPOS5Y3hXkmv8ZrE6y4vVZ+UwfS55PnS+xuhpnS2cbAJPXSeyv7OkqKC0Bq//GurKuSpe+V3+1a84F6yufvArCaxP1f+pi7Xznvt9dIr4BfuXo/4jcyuK0y1Mma1f1cx/s7ve7zp7IbmLoecanvV69XpKzy46nHNYP1lfOcZ6yWV2vfu7yq/S+xL5rs/lN/LZKnA3V50lO89nsrrmf49ox1/dV0rSf3Se7h+b9rELslV3cR+CKTzu+kwSfsej0nZWhBKk4YosKX84fVNhKslrmtnrQE33sNe0sUVU5NwqRaSsXi9v2v2pf37bW2LawN6udxPRZyfd5O3dL4FVN4DbrOLO5zf6uAnCgcdfUq9KcVaETOJYwLNFZMF1H3AzpalznMkNgF3Bv0Nk5bODewLeB4Kw2nAC2bZTdXu0V2arKCU47zivZbgDYypFrI831WeBtWZRO/O5zP5dEBXK1tfLZcS3oLClbG7oKgAWYBaIlP33/lPld5GO/uzrbvq/0nfyvbPyKHJ5tnOC/gbGxpxu6iECufJYIrd3v+zuWrXyt/LLvJbhX+lvd7v9XxCT5rA+u350+eOp6fXDJxTnnE0PWFxrjEjgVuH6u9Oo7S0iSQ1X+Ant2uG3snE5ZXcmrcaTv1eHVvE4CceLNFdnYubQa0IrCEsIrfZyyvrLh5LUkfm0rPz/1u3Hj5Qj+T0rgTnw5dZPsVidX+NHn4WbHEZFle2r7Xv7nZjWnOkg63HDmLl83qjgehu6cCmCvamdJGisyaI+s5w674UH7vuO7SF/jeL6E+nJY2//s4yUlcKdhe20zusMzbdTsLKGrTGmB9S4AOIHuLJtfAfIC2wLAguBeUxt3jXGdrYBb4F7wPElFjlVWe/ZzkrTkcZKF+rwPzBbQVmZn31dA6Pozwz6DwsrgDA47j600FYQ3mC5hWd2dsl9idAaek7xsUGwsZwXxijxsu2fQ3YrkkqMr9115n5/fZZ9X5OkqEG+QTf93BcK1m/wkcrVVxfq58t3VwznvU0drE/cRqp3DqYfVwV2EyPtXm/B3/Dv3K4J1VxK3tlx7Z3BdAtcTAO7ygSvbvPL7u8hWtnRiwRVe7Tz386v3t78TX65IRO9dVetq/8Sj0w/qZ+d/6mzldSYAd9nD2tB9+P8sQ+3qZXXvhin70Owx60ap5HLfXNcnpQtLdgAAIABJREFUrnTTvDZp2qRv8T7s8jkSZg+cipu7r93U0E1uCJ27uY3TuY2O/lFtQ+rgvxvUvvM7v/N256/+3Y3sGkcPFSOepUyft/Xof+wfvvJh70Xg3PTV4d2n/dzl8zdb/e8T6UfyPjpJkuMJEDjLDRG4K2XdBWzPSrH3DPvWxUPk76Fx3BVI7xXm/3s23uO0/dA1V58/NOeH2nxamdzX/hVAp4fHGfeLBeunbftxvv+QXF/s5y+lPl6sPF/sXO4CqPuw4Un7ehxd3TXvuwgtAtddqFXgrnz/obE+rS5frfp62nmddrHtvdJz3qTlipA5/km1yzmJKmKtenRz2EM28dDnm1T0/5Jq49OnvWsCPRJmudUNN8iXoN9YkDRn7Dlj1NEkzrjspwTH3fva0q73HPfjxojnBO4hTb24z+/Dq5IG+x0dyK9iisBVOb3iMFf+8iCB2wyOcTFqHSq/fvzHf/z/eKRIlYEFwJfKSR8C86cFnhcL4g+N6yFyeZ+pPE7b933/pdKFPk8Ct0T3ccb9Ysf2tG0/9P2ntaMXq4+HxvUQpLxYeT7U7kOfP864X+zYnqbtq+96b5/E8M5I4B7S57PCo6uqwou1g6cZs+/eVSE72xXrLDW6kcCxHx0Zc7Xn+cUkMFdJxYmbrnFsjhMQ/Di7z5E+VcXPfb+OaOnMv5ZhuxvY2XPs3WtnTN71rN2nle/z7/9/CZw63uorPdCHM2KrwO3zak//eGICl7HHFr1WgUPg3NbsUSp7Z2HkpOtfyk2RDzn/44D9XYb2uFn841733KCfS+BJJfBS2veTjuX1dP3KVdJhWcrdhoKZDeBXlZiS2GdFZl5P8nw9zGXjW4m72OVMRcuVDixG4O7a5rIyeFq/9X2/7YsTX53v1vmbbjrYu/R3+8Tui81m29t43/62+nw96PLVNIcr3PDeVllVVh0L4wiYz/mcz3lhqf6KOz0xgaszjbUW79ZlJ0Ar/TlZ3TVtUj2rVg8Z8ysp7PsI3tOO+6Vs+yGZPU3fT0N6HxrXfZ+/kvJ+rc55KwlXsn1amT6NPl/K7z6Nfe9NLMlHcETiBMYeQRTwds2zsJGnGferVZ4v5bherrYjb/0thiE8jtxQIfFINO9nP/cVJh7yuyWLFTx2rsXSPYOxu08tl3auZD</w:t>
      </w:r>
    </w:p>
    <w:p>
      <w:pPr>
        <w:pStyle w:val="PreformattedText"/>
        <w:bidi w:val="0"/>
        <w:spacing w:before="0" w:after="0"/>
        <w:jc w:val="left"/>
        <w:rPr/>
      </w:pPr>
      <w:r>
        <w:rPr/>
        <w:t>ZqTP7fu3nbG1vlTfuWXlV39j19tQT7YlacXi4dvVb7Ofdem4f3OhWAzOnZYc1uPPFYx/Y0XpK1//N//pcoHmsJdb/lBHln0chOKikznr0B4XEy1qdVykOg+iyXvl6utl5JmTxECJ52bA99/yHgu+v7D9nBFUhuW4/z/YfG/mI/f5Z2dY7hxcrzxc7l5fje4+jqIZluIK7y0Dl39yWgD/X9UL8PyeeV0tfTzOuhOb1aP2/OyXxvJsg+imcRnwiVOT2rPXBX8qkgUrVPsO+91dUSto23EcQO4u5JMHvzRdf7u4dzv1I2+Gq1k6cd12lnxdgKYxE8OnKWnyc00Ws4dOrjiStwdbjGlCF3qK1GyxpeaRLwtALv+y8HAX1WY321tHMGgudg8GrRzPNxrASuSFpA+lxS71wSWFs4SVDkfmNgyeBLiW1bWaufxlK1bSvDd1UDu3GhEwj2TvK963vbeinn9c5lWY83W/rs5AZ3D5cY7L7GE7v+V6L+0F2oyxrLTjLkM2gvkauj16JRXDHnx1HJi/3e47T9ar/mOYF7tWvonXt8a5+bkK5U7toK8lrGsldS63clwq8mnKxitfaxFa9I3hKgZ723e/uuv8ZVv7v8n1zb2uT1ns25lcUlqf0fadg2r2L3K2k7r4e+r+w/Xa/dXd0cswnEffjz4BLqVtXO7PV/scH/t0Z7Gs3LrYyEs/1uKToDzgF6bdz7fLoe4XQeqvi0Dnw67Mq4Mbc51dj2lP02pe7YlcH39Z7C7bOeseeaMrN9Pl6Pv+qctwWNdezdW1FpXts9mHmBz7V+e5h3ZeOuadmiQ1D3QOQem7VL9H1/M8sTqE67K1Av+LqmR8zsQ9PLVMk/OT1Luz0J7lXA2Ay7ea5cstM9xLn5VHpvI3NZ9qnL9Y3sOLs33wJB3/PXPjH7Z87HXmlLf9lS7fXdnaNrCjQ71uzLZz0jtcOJvZedNTbv5QN9loz22b5rZ3uyvf56vvCCKdnmR5u07tERu4mdzDq7y/+2lsiid59UGXa+fNfdi77f3qSS5Px+l/fylV0O6/r0tnNau98qY2Mnl+ThveTuf++nV/LINpNrui5ILSnLLsKkEv49j7IVnA4B7/stDfZ5OmnMWzzY5aYdx+LQ+f8WFGBXNtb3a7M5t/+s89SyvY0ha//e7yaDxZLkd+J0uOY77Gft9rSJ8CoZhHdbRct2+4zvwueNK9l6c26utVu/6Th7qx/+E66ze7LJflZua5NrN2vTWw1c3IUF7ffLJhpHfpXcNw4k85VjtpVPnZiTzptveLJ+VrtPEhNWvn3vxP2TX237Z/Hrqhj2WATuSQZ91cmTfP9ZXLtCStkJs8C4DNd7EbeMKPLg9Z60/mIUec5pg2jjOINJxh/x1Ma//uu/Pvrd3/3dm5O7A9gt5RtIaqMH3GeoPeCco3HoAp07m/7lX/7ldmfxe7/3ez/yWJaAvj0UtbHyCKAq+RqX2+3f4z3e43Y+YKTR2N3F5dZ2dy3bDLzEIDBs3Mk+p17C2N1Y3rPh/Nx/GRDmuLtHJDDrMTWd6dQD7Y137+wKYJ4lkVubXHso2GVX+nbaOp05LiBwzG5dfwJa9nQ+TitwWGCKvGgXSDqs1Pfpxq3s+W8+0aN8InJkx4b+/u///vbsRccRCBDtg13QXx9rjI2/IGGjuDbp1Ly9bxze28y070eolphmh11jXsbtr+v2DkLyLUE4yVa+5s4wciET520VfM1RwPIYI+P9gA/4gNs4I5fJrr+R6XScbCJIa/f+j+QmN3+bW/NevEiG7NrzMfmhfTTv+Z7v+ULQzvaz7/RqTmQUtkUiG0PHZrhO3zZXn8S5eZz2vMEqf/znf/7nG0Y4d8z5Y9lwBDRfS9bpRt/8lLzZHb9gd/Xd/K7GkD61FeEwh//6r/+6fb9lq0gVOTq4Vz/v+77v++hd3uVdXjgmix4iFRH3Arz32YVjOjxf1Fhr0/uu857+2F6kde1kbew//uM/bs86DUeNPRxe2Z6xdtvWbz7pf3Pz/NNIWv7DZuC/cbMd4ywpi+CHrUtCT5zQ17/927/dnhDxbu/2bo/e533e54X56rOYs74Xvv/7v//77agU48vmXb83XiRPf8nbZ8ZMTvnZGVvgicST3MNP7ZqvPvlJNy6VXJQUru+tn95HuJ6Eu9wVD+5r452KwC0h6n9GTAg9LiaQKPBFhrq+4EnZQKMM+mlJ6kng1ikZZgSDYTZWd/++4x3vePSLv/iLNxDwSJQ3v/nNN5AJxBq/7wUWtRXgrbH/53/+56Nf+7Vfe/Rt3/Ztjz7xEz/x0Td/8zffHGJ/cgpOYyycwl9B1mdkiqR9xmd8xs0ZvuEbvuHRh3/4h9/G9I//+I+PvvVbv/WRw1K/+Iu/+NEnf/InvxAwmttWkzb4F1iAac+7dePMD/7gD94C6xd90RfdnNNPgFqwSL4bUI3/13/9128nmX/ap33a7ciIn/qpn7qdr/QVX/EVN/LpewFMjhqRfhLnvO/abKvEYgOo9wRit5X/0z/9001eH/3RH30LxleAUnZt/n/8x398+w6ZCLbZEdnRkbaRdE9QoTvjcPfTd33Xd91uSCKDD/mQD3nhNvZkWYD1ugD2l3/5l7cT3ZGbr/zKr7yRdrq7yz82486etMsu9O/cqs/7vM97xB5/7ud+7kb2P+ETPuGFgJOMlvALwvzWXDsKxHzo11+HYpJd1bfdeN7cqowVoApC3/d93/for//6rx994zd+46MP/dAP/R9kw2Go5vxxH/dxj77pm77pJq+VUVWsSJ22TyJbEL0KBtluAacgt7bZ/9k+WfzyL//yox/5kR+5PTXgLW95yy2I+lnSVcWiqpI+Vi5sxqHGv/Ebv3E7OsPcPT8T8XJiP8K6QTJ/XXs/qysRXL72Ld/yLY8+4iM+4tHP/uzPviCzTZKWUBsLe/ud3/mdR3/wB3/w6GM+5mNuSSt8+qM/+qNbAF459j/Z+K45svX3f//3fyF4kyVZ/eqv/urN7z/1Uz/19kSDAjz/+YIv+IIbeYeL5rtVZ//nO3xPH8ajzT/90z+9jdXTEZyPKl6wb/bsmBp4jRS6Ph3no41de9qB8R6TBafYE5t2Jp3vVaVb2+n7niTiN3+JKPr+937v9976/5Iv+ZIXCJrrfvu3f/vR13/919/k62/xpFhCP2Gg+VfFSs/FJ3OR2Hzpl37pDVu/53u+54bTFQ/W14pFJep/9md/dsNiRJN84QDMI+N8p7jlfd+Dc2Tq0WER9Uiu13/7t3/76Fd+5VduxwPRs7EkJ+//6I/+6C3meWqFfvxUZV0ivHLO3pd8vVgu8JzA3RMlT+FQKNYNOP7iL/7i5tAx7SUNvhfgp7iUiuRwTj9XwPUkAX7JZeQrp/a37DTwlyV5TMpv/uZv3pyaU/j/sz7rsx597ud+7s1I/TC8jFu7Let4Tp5KR8Gg6ot5ALKf+ZmfuQXCz/zMz7xV9bSvLdlY1QxgFsmpihGJc43xCSCc4ru/+7tvWbOg8v3f//2PPv/zP//2q6IUIAa0EUzj5pwRO2363+ct8ar6IDVA8A//8A9v886BtFdF4lxO6hrOakzG6ikigvzf/M3f3AIWIPf9rSQV6J9Etw9deyYWZZb1BczYmiCCQACfHjidPURYC36qqF/7tV97CyBVWIwDyLFnpFtA+cIv/MLbqfIIDl0iToiYAPkDP/ADtwNL6XTBVjtVH+gdGXzTm950sz+2gqC/4Q1vuH2n4HJly1X+CgyudbK8AEv2SKsjGz7pkz7pRh48t1FGfoKp8Qje+qe3Kg0SHGNwN5e2namEwCW7rfREfE6c0JeA+x3f8R2P3uu93usmKzJky9pVVUBCBD2E03MkVV26ixUBRhoKKGxYIIE9u3zKxnb5LxuItPietgRc4/a+a5B77aiUVNGIlOnna77ma25+jFgaWz++KyhKqCRZiHfErSplhJENSQwFen9//ud//vb7VV/1VTd5bLWz4Jocw7KwM9JvTL/wC79wsxtE0DFUfpJD8opwVPUztp/8yZ989GM/9mM3HSAZEjfz88SBtkI0z+0fNsAc11elMUc4iMwgDJ5WYI4wRTUHzn72Z3/2Tc5sC+b5IbvayDeKAXxLv4guXJHIwmV6QnxhjgTDY6wQ4p4TXfVO+5Eh82XXEml2hbD6lTQglJGYk7w1f7YpHpB3Ns6fPf7yUz7lU25YL/FA8BE98vv93//9R1/2ZV920wu88ZQHhFRfVdbz2ZJIT6dANN/v/d7v0Ud91Efd2qFrBM78vf9Lv/RLN5mWKLIr1Vc6JLtIs3GqzsIhfi0Gqeonl8ULtg5/YKQxsEl4kS1lh66T6NMzP3Y8h8TmXd/1XW+6ksjTOx/+9m//9hdWncifrPgb/ylZCXefNYF7iMSd5PCKLL4ul1Az6DJrggdeb3vb2x791V/91S3Dd4Ydg1E98j9n5oxIAoAT4BiZwKAs/Fu/9VuPPvZjP/aFPQoPBeqHPl/l+Z/D7PJlBEfmJago7cs2ZGYMVNBVdWFoHp0CHAS8jKxKkrI2gPqHf/iHWzDb4NqSYs7uc05nHJG4sj4BXh8IlWCLrAFDMgJKshikAwAI7F5bOrUcYGnWuAAD0Ob0KnIcmnwFTIDMwboOgAmGnvihD22SxQ/90A/dnBAw6kv7AMs5OpyVHLdyuZUMJIfjA28ZGbDmsJal2UCguuD6YjOsK/1fOWz6KDAglACc/MiFDCJRdLLLnOnNeMlGAFI5EiwFLnYuAPoOebNr1YCf+ImfuAUGlQIVUwT/x3/8x2+kNvCPuJs/vSVH1Q+Bka7o3dMLVNEEzBKgDejGyBYj45EVf9mHIMmuJFcIHcIqmCCGVYraY+l1FSW2JkjQP9sQiMzPfIzF2Ng+fZt/+52MTXBVaVA5jDSwMdd+3dd93W1bAV9AKBE3MjBf7fI5/ZgPWSOJ7RF84xvfeJPrVs35jUcPllxswrH2EBkvcCJQgnEBnz+okvJ7dk+mLQ/pnw3QP5/2efZcNYo+kSAkHpGq0h5B9FebEiNEUBLBHvgKf2eTH/mRH/mCLS7xyIavti1ks3SFeNErHUdKC45V2SNzJWEwmc0hJ3QkKNMFvYeX62thKXnDl7aFaC9iom9BHKlAbD7ogz7oJjuVaGSRbbEPeMoOtIPcsLPwUPtiikoO3LEcZ47IAqJLnmwaqUPokAV23LJkY67alB60a77m6bO3v/3tNzvlG36yn8Wl7EiSpsq+VTry8xpJQiIlPGTJZhwHppoeoTYP+M6uxBSJGRlon/za++b6t771rbeExvxU3OgNsTJ3hQ6Es2oaucBtvqHKF7Fj8xUd4DnbbitHZHVXy9i2pBMhdg6tQgEbzZaqwNHlV3/1V99WJMRHfuoa2KZdMkBm+YlfftFytZiG5NK3ZKdl46qGmyQ8TWzIZ+7jCU9N4J6EhGwW9ND3XonPETVK4fhAWtDgKIAKwVGOVWqWAWDllAjkOLmqFxLluhT5LOdAmQWr9qYwJEEJCCA5KgqcytiAOYOX2StVK9V/2Id92C27kVkxyvYTMFbtcBoBSD/+CtraYuACBeflTLJPc4x0MWz9R5C85pzK0AGK8XN8juB/maf+kY+y6fbgaJuDy9Te/d3f/QZMKoCe44ekut6Y9IOAqM783u/93m1snNA13jMfQQnYaMeSm8oNwPXD2fXJaQsGCByC9NM//dO3wIzk6FfQAtiuZx+ARztVSZ6FrgPZ82+EO2eVYAiW5qsKRYZkUWW4qkZVZO8bN/m35MSmgbWgItsGiiqh+iBLhEsQZc+SGhUlMmE/zdlf4J+cjeHv/u7vbn6iL4SvJXKg/eVf/uU3wNtsuODcUglbBKDtsyFrdiUxEgiRS0HDa+TVtQKNedFj1Z+tsOqDDSGVZAW4BXh9qkohHS19FfD9tQ/LHPiL9vk+fxAYLJHqWxbPTgVllVtLq5YAyVbwQ9gQLXNn+2yRjAsIxgZ3BJSqobunrQrWYmdzZvuIYkGuKjdbrQ1twgL98DfvC9ZkZh+ftrzfHirXwxEEucpGhAfW0bdkhp+QDYzkm568gxgjq3yQ3pARttEc8u/GW5XY3NgOHENGtI3Q+J7v6B+R9z/c6maZ9q3RNV+WaLUNwHvtadtkfeVY8t5WBfKThCMZ7JweXWMesIzukQOkHRaQv7n+yZ/8yQ1X6L8ViaqpcI69qYiyWYmTKrZ4ocqNcCMPlmXhqf7ITOGArujI+0hIKxARafN1PfJo5eJxfko82+4igREn2AQ/5xf6Zh9s3APtEX3Xma95SwS1g2iLNyU46ZfsxRtxRyKooOB/ZE4V0qqG9ySObMqKFzmwB/HXXLs5oVhqrgghwso+4RafjTAWZyL3YrKxGyPs8X4rO3Qj4WCvfF9/xgVb2vNJNzBDHDHncI7fGpvYz+d7Lik9lGA9jh4e55qrZP6h7z1xBe6hBq8G8TSs9KH+Hvfz2G0BxPdkVdg/A6ZcDvznf/7nNwNnBEgM8sKAfG4pUNBA8pADWTQnfRbzW7nVHqeJQDA4oIlcMCogzNEZl6yCoat8MD4gwoDtefGZtgVnJWmAyKCrEHBs35XpWCIADIK4DA94mausBmggufpofL7b8mxLsNptz08GLljJaskMSBS8053rAl8Aad4cReAUEIEk50fKfN7yqetURxEIIKGSkJ4LUFUxjQnwCnb247W3C4jRuWACdLWFEKqqkCUgMW/AwyZUCtvD87i2d9d1LZOs7v2vTyBPf5bM2CmCoFogqHzgB37gjagDe4DTsjE5IkQCENmRm0CHjAFW80DK6UDlQEZPLpY5EBOBhu7ZP9v2nZZQSyYAXhUCREQVT/BWlUG8JBmya8He2Ox/8f5uGiYPY2UryADCARxVuLVtznxNJm/uETjkVV/s1JzYosDIDyINAavKibEhZZZGBCqf6cv15qlP3zNmvsVXBFyBCyboR2VBVdZyC4C3V0oFWOXbtSrx/KoxIJ2CAVnzn6qo7UGqMrABaytwSzjK9COn6xtddy67sQuVDdcKkqovfsgVYVd1gWuqnHwsf3INHatkSBbojE+V7AmmETi+wj7YCQLHB+mczPkIcsN3BHWyReKrGrYlwZw871HCpC/fr0rPT9kjO0aGGyub6eHtsKDqCRtPRutrEbWqMM3V+75LJqpuKmz+Zy/mDANVXNkDH0Qy6BLZJA+2qUKHpNDdJg8SBP7F9/gaP2YbKtv6YE/wS9t8QiIF0/XjfUkAX2KbbIeP83vXlZi1ytFyXlXO7CVyk09UaWJz9MsnydiyJBIK9/Slb/MjY7ZCvypkVlYk/GwAga8yqD2/3aiBMKnk+a75Wma3igJD2Al9i6fsC3nilyq/JQxtAdCmpFJsFmNacTC/qn7hkcSaHHuIAF0Zc2TdX/OCm3BeHBcL6b9Kn/mwZ0kszGGPVdV8vxvkijvtjw/H/L2K308bH87vPy63uncJ9aFBPW4nD7XzUnxecA8wBQcKlWFF4GRjwFemocRtAy8Cx3m9x1hkpJxYxUrmupt+t5x6NYerMveZMe41yJobFVQfGCtCo1LEwDma97qTE+i4HtkwLlklABGgBVNZn2yvLFe/MlBBB2nRr+Bp6RgBEGBlYt4D+vYxRLTKeNtUSgbkIngUnDJwAGS5FugCM2MMBFyDOJNx+xzKsswPoJqLagoHIn/fRzgBGXIIKGRWqnjala0haJy0zagCCGDs5gw6lmkCJTom45ZQvZbNCTyqc8AaubDcI5hXIQsoT+e97/X5nUhcIAAMkVXkiv4AEh0ARkAMZIC9JS169T6CQx9lxq5DTIGneQNl8icXgQhB9EPP5sY2kBVZpgBsHwldInCy1TYJ7541e3D0wZYibwgd2ZGjvtmV/tmsfSmIUfsb23uk8sJGESgVYzplZ0CYLSEc5kcWfACBswSp8iUo0IlkQ3BUDbQMwicEPhu/yQphB8L0bb7Ggdy014WNIAxkwJYs/5irKhDCDxPYbhVZPlSwEfi8JmPBxngtQZGdSt7VMSJslN714X923XuRjYjfBjc6i7C5bgmJ/skaaUL2jVmlVeKkH3jBpj74gz/4FjiRpRN36MaSMRmRmSoUMiN4kxcC5/sqs210R2QleSofyCO/UqGUYArYCMLeXNByocRXUijp4qd0pW0ESIAXkOldQsVu/XjPHJBmdsNWXS/o0n9L8ZGqtk5Uma6SRS9IDHLrGqQCgTQO7ZKNcfrVPhKJ8COb7JPd+UVUwjI65Av8wvj5ls/4HYKkT/8jI8gN24ZXsJUf2XMmHokpsI29iUt0KZmEv3yITbJVsqhatWQj7OkzNqISJn5JYtr/yq7pU790TUbiBv/iA/RLp8iMsbpepRQ5jzBHELWpH/ZnfOzD+GG6ufjLt7ULyyRtcIgcWoJme8ZOZnRShdXrbk7yfmS0G9ngXvtNtUmn3qs67/tWysjMdXQj6UOgjYNOtMtGyZR+2petCifmw8NI21msuSv5eqn4y9nuM6/AvRQDfxZtZtgbXGUBiJusRKBEJIAvEAIwsgNgwQAF/qoRSI+MXNnWdcvAt3pWsL76e7L2qzkaK/A1Tk4MyAQLBiYgyeYEY4EXgHN+BMl4OSRAzSALOB2f0JgEPeSFoQsOHI+TyVaQFsEXyMjYgBRQFQgDRY7W3a2AXCAmG44EDMwhEiIAqxa10RjgAS1tqWxpl/wCeRUOwONHNsuhgBFARa7NWbDnmBED7QEF2bFA7adSP90iPvrzue/SNQIBXMgXyQXa5g/QvA/kZMTAlOyXdJUFV/k5Cfz5uixy7bGg7Fo6E3jNA7lEGNlge+AQODpVFQXA5ojQkEtyI18Exxy8JygDV/MFVJZEgJ1EQFsIl8qSoCRQ8YkIHNtqLxL5SxIAol+BCQkSANiPIExGZCq46h8ZJV9Lf0iZPoy1zdB0zD4ETgGCLFS49CtwkAd7Avb6snSPtKkyy9CNlw4QJ5UCgcaPQMv+7AHqxgc2xI+NF3FgAwULtsnHBHJ2gIwhghIbQC+YsoeWpRFtctQ2m3atOSGwkgo+q++Wals+bGmHrndJ8cSDbCK7ym4i6ZERwUrQJOMqTsgzjFKhJHMBEFapDObPfMePpS1Eig8ZP98X4NiM4EsXyJ9lQXZGduRhywQ7EdARX3qn1/aFaZvsYBRSnV/TCbugO4kDPZAhuxAs6ccc2YJK8x4PRAfsFLHUpjYkffSIXMMhcnD8BCz3WXsB81N2Ql9wBamKeNAnOXbTjyqNcbE5S37sgg1L6NijWMDHXE+PXpOzap7kj2+yDzZJnnTDP+APDFfd4tv8hjxVNd2swO8QZthr7PwHITJ37UioVKLhruQEAUHa+TI9tjpQcqD6ZNXFOMQGeidTmMgeSnQQLGTfXMmTbIyRfPTH3xBNsoNHKtv8PzuFK/AhDDI+PuHGBhVq2MPHyNR1HQtkvLAIxtCBpU7kkd3zt6qO5tMRL21HYGPdYKY/bXR3PbyAKfqnQyRd3+yKHLUvltGR7TnGoX1y0Rf78h06koxtglWsviJPz4KrPG0bT1WBe9rOX6rvl8nuplrKA0IcQFBgxLJGYAToEDiGiywInCpBQI6TyYYYG9AJHBr7Vmg2I1oidwL2XZW7qoYcRVAQ3Bk8p7J0ASDtOzIvGRbyBrQFI3MDcsYqgFdij/AABU4jWJEF0sCBGbDMGjgDG6CO5AFH4MXwIwyMHnBxus7QabMpWQFrVSIOLKNruaE7Bc0biAh6gkX77ACt7Bu5BhbAzDKyrBXI049KATLX8pRxAnj6RHCMsSBJJ5wSgJqHsQDLARETAAAgAElEQVRdICXoLoETvMhPFmdZRQADagBhl6xO4n6XQ99VkfN+1VBAZayCngoJoExu7YGrAkdOAiFbQNoBJJJJV3SXnumGbagcaM9yEVCyP0vwFJD1iXS3sVrgQsDYVUdQAFu2Ioi5jr3wFf4gULJHP2wEIRPY2I65ka0ApSJE5/aT0mt3fwmIqqsSB0HMHMxPxU0QlCm3tGtclpt8n275KQLbH</w:t>
      </w:r>
    </w:p>
    <w:p>
      <w:pPr>
        <w:pStyle w:val="PreformattedText"/>
        <w:bidi w:val="0"/>
        <w:spacing w:before="0" w:after="0"/>
        <w:jc w:val="left"/>
        <w:rPr/>
      </w:pPr>
      <w:r>
        <w:rPr/>
        <w:t>jH6FUj0q/IjIAJyFSEAzR7ZKCLHbvh0BM7/qifmyAa14YeczbebJqruCIzIPl+rsu162TqdqB6zS8HGnNifNn3fe5IE11S9z0ZKDsIQfZMvgiOgaaNjSvQnYPExWMWXyTHMyNdKmEq6ClLaMXZBCj6EjeQKX9gXmbN//6u08jnkHU5KKujK9Uica+i3h2/vHqkIp++0BMvnJSnwCfGmI3o1F+StzepLYv0vKLNZybP+JRWSTPND/PmQa1Rmu3Grir8+6RThKemDF4iQOUjyjIfN8AFztwqgAsYGkBCYAWfNFzmgR0tw9ApX2CA/0SYbRhgkSpIP1V3kmm36rip6yRIyCL+Mnb9W2UKYEDlz5Z+IJv+pPz5iTJLgsDD7kQAhTJJayWfbLOACG6RHeoIf/IIuyUzssHRtDv6Hx6qWbMz4yQfh66xGNoF4dpQKeZMvzBK32JekPj/IFvknmynJUpDgx8akLWNJ//CjBEbbXkfAW53pZghkFoFHmo2XPMUZccOvH0mmcUhOXAsL2lsrnuEE4ruEofi8+P+cwL1UbO2i3Q2ilED4SAuA4tAyR0zcaxmUbIMjC+YCt9cAAzgJ7kgMxwOs589WVyoz38XaT4J3LkEbK6PimAiWpQyZoCVCWbDxIDgcybgYPUfjtOaEsBhrDqP9gFrAsszFSVTifMaRZF+WD9sjwFmQNE4MnAR/MhFkgQJgEoQ5lADZvrMInO8CTCCCZHFm43W9ti3XCkT2jlia5pSCvszHvjlzbu8JItjdbwIa4NZmm1HpVBBD4PTZMoq50QWSYekDKdAfYqZiAYBcD5iAFtIE2AVobXNi89ZegWX1vs585dinXl3TfiDt0DNwRLKMSYBAMugXqTZnfQNYQE6HrhVo6UlAQ2aMlT2Tr/FbOjA3madgCbiRUnPRD0DUPmLEpsgO6e8IBPJvP6L3XSugCSSChuvZGJKHBOtLuyo72b5xIM0AVB+CNHskR8FIwEbkBEz65If8StCiT1U249CPa8jCGMwnYtXSI1maC1Bm04IMkmk8lrXYir++K4D6YZ/sRQBC4IwvjFB5BuYAXnBoywB7NVdy7E5sbSFvZMxXXd8yZwSd3gRVSYjAUmC4so9sln+z2fYq0Ue2o30kgP+ppPJ9uogItpG7PaHGnazIgr9qvwq9tpHtT//0T7/JSVWdLSAr/JH+qsDBRNWdkmBVLRW6kuUqJI0BfvA7tkmufMp36EGVybjogf4ju1U+IiZV/CV2fqq8mS87E3C1Dxu1156ptn6YZ1Ub/oQstGSIEMF4S7mSYyQL8WLnHdOiKoykIQTwgp6riqlosR/YibSxaUu+5mwpMtzjs90FzqfYFNn6rsSDvBEQP2TncxVl/gJvS8ZtWeAL5s6ewycyi8B1o0x7k7VBp3SG+MFk/kc+7F/CxWfoW18IFVsVExE84yBfsUUS53vaRj4lElWKjaEbyrrjuxspyB2p4yfwlh11Z2tkDQbzf9VUlWzttly91TjzKwnTBjIIQ7JBOqAX34GXdIXAwUk2rh+6qbJO5v7no4iza1VVH9om9Woic6/bClyAGFgyIsYDDDipYKDqwXlk0jJxQCNLFQAQJ0bMaAQwBq8KseBbHyn0rL6cVbgrDnu217KLNXrjEnCU2AEwsPM/wOPQHI4BIzycznwAyG609X/nUQFOZI/DM2oyAARtcA7sfdbeInfnCYqIYRuJBUuO3DEkDF52J6O1/Aj4gSXQdo2qpiUAc3WttgGiagOnAhCCExJtPPrhTNryK9sEqoCy5SgECPiRBZCkPz/a8R7HFNyRGeTPNUBTJiooIUDGhWwAMtkbYDRP1ahdxgpo0l9Vj+R1FZBd296mxuz6KiQIjuBAvkgQmWkHwZQN+o5KERLrfVUx4wOeMmiVNSBmvoBWtQCxU80AQpao2RCb1y/gTrZ0p9oM3FUi2IEKXU8W0Dcg9Cvg0xf5+r5g6fsIDdBFngS+ZEK/KgYCm35LSNoU7DvGpPJoSU0A5VeCWjcxdMyMgKeKWEW8QB9ZAPiCrOREQBegyIKfkCH7EvSRWKSIPgQG8rZkKIDu00e8Zots05JkFU7fYWtIzh6ETE5sFT50BMP6nnFKgoyPnWcTpz0tsUOStUeGLcmyxaq3/Jzdshc6oJu1y10h2ITR/+0RbQ8SncAVRMj4YBw5sjNVJTiogoZIIwFki0SwCXJCIiNdOwbjNTbtIASIpuoUv5JEIqF+2ay2/Oy+I2NtvsZozuzeigB7IWNVMO0aAxISaWlPLdKFYMLLkky+1ply5szOYCgb4kvmTo/a7Q55PsXO+BmSQzewyPjYBfnDOAm++ZAH3SGH2mRTEmB2I7bok8+wfaQGgUZaihXaVVUkPwmu1RHydF3n/MFj3zGv5GS+EiH2nn/4HqyDbewFiUHCyc54xTjzV+VWHTMPFUGY2F405zTu8UIltPrtLs1WYbppp71q4ojYxIb4MHxnN8aeL0cy4ZlignGSIbmKJ1a+4D47CU8QNTGIbbEJbW0Fl70g0+RnzsZBb+YnWW75tEq0RJUNSB7JKl3cRdSeE7grJvOM39vKGANjqEDdcgjFKsULDgIbxQFiLFxwlD1yTs6D5QvqjF6F5syi76qqbZXgPoVfETiOJysQYGVO3X0joKoWARfLGxwFcJkfpzAvANThpRlipAGBUZUqQ2X4ruV4VbV26VW1QTWEo3ccR3OpPK+qIoNFkHwXSHP6yu9Io9fGxkGRhW7D14aKnqAOFOlDEFcBkeGpcAB2wKQSxVmN1Q+AERjNjfMVTHyWTDvglrPL/rUJHAGKOQmEQBTRFGxUYIEw8lgGWXZboFpdnsvnBea9pjJ8cm2/Snv0kCKy6wiOzoFzfRW4MkwVNr8CCTlnA+YA3MnNEipZGUNnPZlfd2EDQrJjBwK2ftwUYtmozJh+AsTGL1FAatiQJIBeASgiXJWIPbFDy3TAugSnG13Yq0AsQApoQFbfqrtsgI9a6rA0Zg6Wi8nHMi1Spf3Gww7YB4B3jaBjyd24238kSKs68XF98RMBxf+Wy1Rj2txubIiKvoA+UlAiwAfhAoKrUtpp+lXa2IoEpcdPkf0ubzVutlm17MSECLBrOo6kwKitNpMLNnRl2RoZOc8FDJ+0s4Q3PNJmdlpCpT1EhT75kYqMtvktGSH5CIeESCWxOwp7QkjzqgorWXa96jBdINSIDPJnadZ1bKB9dN11mUxqx/iNF+Hms6rzAjD5s0MJEJvvxhDjoAu2rm3fM4eSOrjuM/bYsSs9to5P8C2k3/zNjcxKeI1JO8gZHPMaoW15UuLV/k+2b0mXTbM340QqyAKBkWQhRTCo89LYRdsDxBqEWcWqarwVF+0YU2f4sQvjMy/2R2cqTOSW7hE/SYSEjq10LA8cgrcSJ7YOW8MZMowIs3Gy5Nc+Jzt9kmMJ6sawEl+fZYP5GlyVvHXHtmu0b4wIHF2KA37I3/jIjay6Ecec4YT4CDcR5bbOZDfiJsJoTgoAxocEuvlFLCc/4/TL19g1O8cD/C2GXC2hvprI2y2+//dZPnjGROqVai5ATOAqVoyH4alqIB4cEdB0MCcnVkpH8gCmgMVwOkZEYAmsMpqy463G6NPr3ntI6Us2gYRlRhUCDqdC2DKAKoDSMPA2pg5sNJbOKOK4grQlnQJABE6VhWELmDI2Y7dPBPgIdC3XuR7ZAX6yRVWKsqvIE2dA3JAAgA0YECYgg/QCAeMFQKpHHFN2hWAioKoZHJYDda6UPhEtS2nIiYBqz4m5AiDfN46qigg3IBZ0EYl1OONEwgE9YAWGCF8EznwtRelLlU6FBjirYrKH7Cfd7H7KwKlNvEsal7hnK94z7sANaVXhoGPVYMAWGCJwxkCPCBxbLegLFsiISoKsmWy7i4ouqqQKGtmc76qOCvyRO7oiB3omN2RKAAjQIgH1a/yIjuqHjL67pQVIemKj2iQrFQB68n7kguyqgvA/hNtYzQUA+yUPoAxoESU2AoiRMARjn6hgfkCfzugRSCPenSkn+FXxYNPa9J7x+S7yiUAjE+2dNGdkkI90gHQEDlaoiCCxqjoFwgKaufMV8gkPzHltJkw48TCS2/tVyqputLesgGOVAFnnY4Le7qs7k8sC2kmwsjUYJ1DyMwRJwOOTKv90RI/2ObIfmCFw8muVJEtq2Vhy7c5YyQXZqnwi4WzUfi8JtM+QG8GX/cMytsy+mkvVOPKDT+xEpRA2kDHcgxVsvidf0Il5uZ4/Szj1pYpIdhJKJBVeGafrW9pnE3wSEfJZB7xKqlTfjANGsXtYhMCq1okVCBj7IAPXIfgqZD5jTwinMSCfYRW5ZfeWkf0Yg/HQiWQSZpmv/sic75uvsXUgu7FKLnryDd/kdyWfnUXHhvTd3bNigxUA/mbsdA6XSyKNz1wRtZ7W0pItuUmIxRG4XtKyqw0luxUQXNdZpqrq3RxWIqEaK0ESbyVh3ofFMIv9dcajPsxNEQP2syFkmX63Tz4Cm8gO7vtMUmYMdJFv6YedqD6zRVU6ft7POaeH4vgrwXVe1wQu4KLgHk3EcAEQo6W87uYJPBh7//seYwGWnLEnMVAk5frl2JxcW4LXgg+HXhC9T8ERBf0L0MAZaHX6uf85MIcBgH60v0GbgXI0ANaSZUs6ggyiA9QQBFlvcgHeiAIj99NZX0geggFcW9bg1DJy1SoZkvc5mGxUuwAb6dOGZROgAqSBE6KIyCBzqjSWzsitShZSaN4Ct+8q6wMZGZg26KEsUX9AsqMmmk9BzF8ExZI5MAJ89t90Jy6CIMAAApkx8gnAzLXqU7KjE/0JAsAzMEy3W6XrvQhgnwEeP+aPSNp/aXkHcam61LIvEux6BK4lpqo49vKZN5IjyJpX5BphpktybJmMPSLBgFo/LdeU/QqIgMtYAtyqNNmy16ooAFY1jzwFaOCqmmVZqO9GNHpdJUBb5iRQ0UkbmZEuIEwOPfIHyHbXnnH5bSzkKmgJbnyavSBhqibGqLIjARKk9IHA+ZwNdZciOxQoW0ovGZOJA/8l75ahLSsZs3myMxl8lVT+0LIwXymQtKxTJS5/zc+X/CSrfMx46E8fbW5vWUqVxbhVy8itRHGTiCWD/b/kLtKYbviQ+cFCvmceqlEInIoEgqdajSyz/+6QX1s3ZpUe9qe6KzHQRsTM+2wFBsE0iRO/U5Fl43wdCWafnSNo7iowxuMzf0s0Sp6qyLdEb+uGaj9fZlNslk2yWYQAhsJ+CSE5wFUEtTuZfU+bxq1aQw/kpABgjmTCZ9iqREB/3mPX/A9h0DYZdKOZGIIYIHGSCb4oMRFPYFLVPXMgF0uuxqj9bhoyVvNo9SJ/sBWCD3jffOE/PzNuOm15mN0iTuwVGVQISC7mTOYwFgH0PjxEUn1mnHCmn72Ro/GEy5GyxZL2GZdI8ctwgv0qALAL8pXYZ6vep3+FE++bM12wM3Nkk3QRlmWPbpJhaxE4vgPjXKdgE1HNZySD8IQ/qRRXCGhOW4x5JUjafX2+bglc5I3C/SACKnACOKV3/g/Ho7A29lJyWQXFc1AlbUHTUl5GUrnb50CBwctiODOno/zuollS8RCLL0AhF/qXbXMYm6s5pGoNYsVIOaNsD6AKPECSE3JkTpIT6ZPBA9SOSAEQ3uMMDNjYBdOyaRkuYEUGBf42J+uTcyBvKhL6N2dZoKxHJQSIAUQAJNDLKJE1bQLR9g0hjYDDj4BKxi3dIDjAGqBxLJmfuVX9Ui0FREizfquandmf1xEx47AHDphWgQOAAnTyaiO6v4Gk/+kXECHJxgXoOmJlq68RtgJ1r9mY9wQS8lYNIDektAoVWSAXKmtbgYtQmAvyx4bJzhgANRDVBjJqLlUptUFv5khWAmcbps0NoXGnHGLCZqsQBmDtOTEu1Wr6VtHsofOCO1vjT1UgIjYRlypvVaBadoxY0qnKj4yejwqabRQvs66S3P4ulQX+YN7AnU3yF2Pk40gAuaikI7rmyIbInmxUOX3HXAS2rUh1pIg5qgwIvnSP3HWziQCQfpEppJENCtCRab7qe4L4JilL4MKS5lliSG++y4fa8+V7Ar8Kj0oR2SOsJYlL4CJoYU0+s+SSLAt8m2RYIlUp69F5MEWVSVJRNavKbBVG/Qn2xtTTLfiaKh18RXhhgYqpPXC2ZmhjK9ESUUTBHl6kq2MiyBWBhAeIWZv6zcU1kdzsmf3TE0Lou3DD+FxbFbwDqiWhKnLsDrbDH8ubyAI52ELjVwKQj5KV/81LomAedKyiKzmWBPNrxN+8JRlkAm/4tdUM5Il82KrqcjbBH821Z5oirOkuEhFB8pqdqByJEeTWIdYRwpY7ezqNMSGZlmP99PQEvsHe2Ff7zeBB/tacs89WFMg8+efv4UCYBddVX8UF/aiEd6NCcUksgVGdC8cH9cF/7dVjF3y4PZySM3ND6rspp7Gal/mJUUiyeGmccFYfPRqv8VWdhY+uQbzjDvlU2PVQ7H4lyN3rksBtwMsBOkZEkGMMldwT+u6vARKMhaMDYgFXZtrjVxYsOTICh+RVLWI4iMVW4E7gvlJ2WRaAllUhaqpZ2kbQgIBgy1g5rs33ljZkIuYF5IA6IClzqx+OBkD9ApICl8zSPgjAZS+EtlWaEC/BHohU3co5EUrOZnw9ikXFhMMBagAtswVc2rEkY/mOYwI9fQC99kYBD5kWUtPTA7QLdBHknq+n0pc+leUBrr+Cv+91pIHAIKAUPCNiApOlw5ZcyVi1UwaOlGlbNdUY2YBKZxlmB7d2wjgyZM+EzDQ9n0u4BczAZSseiDMg68BY7QswyBkyHIEDUgV4uhTUXZd+O9SVnZq/z7aCxI4FYfaCjHezREG4Sh1bN+cChfG0pEougJI8BOmqV9rtvLCtIu13A3sg7X9ypg8yoyOBE2GTWNC1O07JFtD7IQeBxbwFVolXN24YMzBnd4KXym53uelLkgPAVdwt3ZhH+/cEXPbZ3slID+Im80cE+JyAyzeQAX7NZsgMnvBTBLaKBjKa/LXfA72reoYBWxUrKESeS2aMQeDlr3yBTNm7YI0Y6bcDTO8LLGsLZFLlg4+zNZiyZ3CxE0tTEbaOaFFZt3zs+2yX7lR0VNpgqX1O9neRL/+i0/CMvFRrVZskaN3Nry1JETuCsQgiLBNk2YiAq80OX+7JMOYBz7JVtmEM3pOcIUCWXc2hRIy9+VziV1UVQfeDWMBNWIvwI4CqqmShEgdj+U22G4ncPZCIBqyDg5IQOALTurvSvLRlnEisJVLfUTHLLnqkFNuCyeJNJLtr+AOf7zzO7gSXPOibP/hpGdX8jUV8oCN/LTsjfDAadsJnuqSbzttky/zd+/pqVYLdiDvJVV8lWBvjwizj4EdIa8cW9ZhH3+VvEgS+5CdSrojSjTUdDN4+UP3ov8Ss53eXiHQTwy6h2mYh1iGD3TFujOYmBiB9yLf41TzC8xKt5wTuZaKoAUcZIkX0MHvggwgwzhTV9QWhshvGxIkRow7yLQgz2sr2QMuyjgqXfoCdqkJnOBUczsz4FEfjADDakOkzesCAMHVKeZtykReABKw4gsCvMsMREYMqC+bvf8GAwwpqKnAADRALNlXgzImTAhfLT1XgGO8uL+tXYOV4qiGWVbUrwCAXwEGQEfAt+xljlbCtDKimACuZsACB6MkMBStVDwGix/io7AUY2jfGjitQgevOL4QX0UJAOyJF30DT9wQK86db4CZbb2zsg6Or5gj6SGAZGRkiCwK/sQHNDnyu0ndV/cgOqwYHNCUC9FC2CWAFLmTFEqqAUhXrXJIvG6+q2OGX7XksY0ZakW7VHDLxvZYNXQMY6RrgAVf9AE/tIqhAXXAzJpUu9oQcCYCCHVlFCAU1NgWABSBBj8yRZ0RdwCp5Mg5LsnSsmigQA99u0jFGv/yBrQNYFQI2GhkxfrJjXwAd8QPQ5kBHdI4ESyqSv8qLZEtgZqsIAjsSQAVPVVDXkpcKnznZp4WUIHD6FpjZqOtgiQoDWzFe81K5Q1p6MkGVyYJBWBMGbBD0fWNCWBBSNuyGDfgiuUB22WwV/mz3Cl6X/G9lQRWSXyGodNSSb3tiyYytqCCRCQLvdVV77yG/VT7JWgKGYCMSAr95wBI6ICsYCk/sd2rFg23BTjpEcDrWBcbxYdjHX+Ehuwg7wm7tI9tsjhzYk/b0A+f9eJ+f06sVAOTYsjFblBwi6F6bizGQOUxXhfMLoxA8xJI9uL5VFfKlW/pBzCQgbnaDTciVzyyJ8hHkgN1JVCQbKlMtJ7oODpMNnbgWhp/2Yh5kDXu7kcd8kFYJBrLspwoW4sT36YvM2I2YQpY+Q6phtnnBHfOlL1hijHwY4eYn5KhYwf7YtbF1/lvVuOx6q7tsit2Sg1haBU6s5HeSOz5dtdTY9U8exoMQq/6TddW5/Anu02Ok35hgiFgHz9gt/CAfbVpC1b92yIOdIraSCBikms7O+Z5xZG+vVhL3uq3ALZi1pm/PBYcXBLpTb0EtJRXcgJpAhYgwdOSo6wueBRl/ZdwIi1I/wAe8Ofqy9/uYvLHKcFQUOLJqmYqSn87h8X93/nFehEOQ9ovEAPoIXJmndlURfNZhqsbcHW8FYGMTSIEiMOvMqQJm4KBPRAbhQOYEN8sBQL2sjxN1hyfHaW/hkhzg6BpATi9Aw+eWEhAxAQHgqTZ0AGMbu4GsQIcsIAFK4KoVlhk5vrHQQcTTfMkQYTHvwEZ/5tCNIGSqHWRyzyxK9z2SDHmT2XVoZsssG1A3SdgKTHZRslDlDTibj0prjwDaNrLrqntkqnqh6hoJiExG5AL1QG/nHSEWsAFsj+CpeoDAAVZBQDuqruRZIK8qkYz14VrJhoAoIPM5toCEAcYOBE0HVen8BeRVDyJcgpUAIDD6DVgjJ4I/MgLI+Q0CVzvNvcptc9c2uRqDYKQKoNrkR7BG7gA6P2p5xQZr/bANZIAPkA87E0jau0UGfMiYzSVSdwaBk4wsFpmbebB/9ko3HYTcETIR2U0IThKXjPI582afxt7hyPYYtkfTZ+yPX/Fj8suuk6E2EBE+yWfhRJVSuvXrO35VN2AIWehHMiewLgaUuCaPMEsSQc702tlqVb2aMwxADJElSa5x8B1YRCfJXP8INTyXrFoaZfOIDBtAcCxP60uyIchrm5x6YgCMUZ3sIGGyNXZ9tv9UVb7tIsaPuLX0zL4Qe+NCjDoAm91oC/E0PnJCqFq63OSoI0uQP8SovWvsw/e6UYHeEDHypjf2rHJrflXpEDhVSmTX91u6h/2wF+5KmhHyCJxKv4Td2PLTLYBsYuIauG7OVcPJFoZ0gxmi639V4DDN326IER96tJ3+Io1V09kge+qJRD5XTasKrC82aC7surm35EtOih8IvP/FGAQdzkQom9OS6atk6ZV473VJ4AiSURX4CJ7yGYO/QLdnHHbdKqfKFQBTPRCQlJ27tTzyViWjSgcHFIgZHILY7d4ptu/dReB8DvwFDBm+igIiWKZ9Vm68FhRlNS2HyLAshba3zDUBrywRueHUAi8j3kpGQNHp8fpFWvecom4vdzMI0sDwgY2g16Oz9N3NDva9yQw5RLf7L6mtCkhGyENLA+bVHpMCSEBhnMbWRmave6C09+hMpoq8tf8oHWkLCHLWqgDNu8Dh+8BM8IyMJXvXsiPZqkwNQHcsy1lhXL0XSFtOXTKnLwEf4LIhtglo/bK5BcUCn/eqmviugFqlL5K984ooLshkh+yDrbZRmFy0h0ySQeclFaxaeiiAVSFsaQvhMm5Bt/2gZOYH+Qk8vW5vUv+n40iatpHrDvlkY+t35oCAIZzsFOnqLrOI7Pp4YzaGSGd35QJ+MhDo/I2ESKBUt/m1YMZOe7oIWbUVIP/eqtdm8VcAvxjV55tMmTsc4msqmMgQbHFN+i4xuq/9Piv50SbiSx98J5/0eUcLRfbSkWuyIzLXBhyJuG4CHBkV8DuTjz0gLgXR7DRb3kAZhtM7fbaPa5OZ5gIn4BrMQc5UXehqfQ7uq/TALYRbxaYb</w:t>
      </w:r>
    </w:p>
    <w:p>
      <w:pPr>
        <w:pStyle w:val="PreformattedText"/>
        <w:bidi w:val="0"/>
        <w:spacing w:before="0" w:after="0"/>
        <w:jc w:val="left"/>
        <w:rPr/>
      </w:pPr>
      <w:r>
        <w:rPr/>
        <w:t>wMiPjm34Z++dFdbWC3JHQMxVNaq7/5e4qPJIvCUsklD20aOs2qYAV/hGW0/IC/61UuN/c6BX5CF8zn6zJXNQnTJv82UPbQGpIuZaxAQZ075Kfr6YXPi35Fm86FBm34Mn8M28yZKs1ta0WwGhMaWLdJgvwFoJpqSXb6p4SnjJRsxCroynOFU8ClMbKxzQR7L0v886y1Tb2WeVRPaGdPfYL593t/yJ1dphI3RAlt04ld+ElRu7F8PvIm/3FWueBeF7pyBwBFV1ImAh2LMitAF3v7PGVQAOQP3dANZdUe3zSYF97z5ALzAxOASmOx4ZW3uxArbAjyHbY8D4VD0AV0eI5ATGZByCgXYLygsMAfMCfDKKQJprm/x9xsG10Rk9ewK4/1Ve/KpiAI+CRGNfMpIz5MAboAoMBZQytUjVBsGqHWSW7AOBXtdvILM2sf/vmE4S0Gb1yGXgscF0x3XOdWXR+NoHp40qoyfhOtvxepcv1r4WYPpesrwCnwiNz4yFDumtyt22HejWrtcLtm1uTsbsd30mQt37K48rkEzn5/gLoj11ABBno41tK3Yrhw3AvsM/fL+nG6xPsHW6BuzpumpHwSAbWWJyBoC7QHttpeDUHZDkxo/gggpBBKJ+t+J7tt+Y1tfDkOaxldv1jXSyfrLjzFdasfBZ/uAz9kOWyBFZwYHI7iZEtb+2tGRudRYG+HxvSqB/NidhW9gNog8AACAASURBVJs6SWJLe70fWfZdOq7KHHnyvvZ6JmeJY3MuOXZdBKPvJp98dEl05HDnvmOtiHAVk8iubTTGG6mprXxxdbE2Qq/GikQhlPTS2Wglxdrf/YPFr5Ki5LgYm87WvrJdiX4nNRRPiyfZ4ZK//f+MG+ksWyzRyqb4SQlfj7ZLFyWPO5+wbMe9OLvzWv+6wtDT/54TuLsQ7zHeP4NuitjM7KqZBbEFpSUOCzYFow0u/X9+5yECtwC5ASbjzJgzDI4IPFzbJnSvzTEykbMtKVpSmgxyjAWN5r+OGrg0Fm0V7FricE17BDeI7TzSQ8ATOJ9BdsezpG0JWeCXzJL/6XA7jyuZ+v4GpB37CaaBwjp4cj2D+kk2V+Zlt1WHAvyVw1Z1Apr6qpJ4XyDceWRjp5w3ADS3gkFVgg0sS6rytca5VbbaXdvtuyu77DQdnr6yoJqtps90li9WTa3qm21tpaAxp6vIf7LKlhfg68/YIqkbeDdZ2MBz4swJ/nttn5XM+EywRS6bd6RrE7srLNvENT247qpisj60vpVsV1eLkdnKmdwmzzN53aC2c00fO4+1sSt5RqAiRItx+Un+1HgiMMaV7leXEbGSNNdH5LQfcT8Tg/z4tKtNjJJbeLA2vzEl3W9VPTnnHycZ6f0S7goLvU5+Z/xbQrRkqvb2+nA1m9hEbseV7PPHxYDTjjbG1Fdj2gQ5W9i2yHZtMbmecWJxYX3vxKTF/9MOH/LhK/9bW7/6/Gnfe11W4HKgdfiT+FwF4ytgyWALrksM1hC2z4wvB894co67lJrxnOSqftaZF2C7I6tAnoOcTmZcS6w2K9vgeAbXBdEccx2sseTMOdWWqZtD15768J1kW3/N99RLn5+k6Oq6QG/1uOC5fSxxu6ut5rFkdwFIf9vOBs1TBksAV/77naug1fd27Evwausu+99Aufo4M9G9LiJwtVx3Amv2l88k7yWRa5tXILogv8FgwfrsZwPaEpf1lbXtJUi9nwzywSu7KVnhd+2TOX16icTixDmvndtJhHautZeslrDehSdr+2tfGyTDpLXN034b82lP6XMJwOr6nPfO4a5geGWzazdnm0vSIu1VpNYnajc5hDdrA9pq/NnuSdhOf46clthkg41z5bF2vhW8xeFNAK7wIp/cz9Zvs/uITzFox1MbO3ZjOwnoKffGf1fiu9evXjYBSK67qnP207hOX63N9aHaq43mUIJyzv8uG17fW1J6zulJCdd9vvmkbV1d/5oncFsRWMDbIJbCM+LT+DeILSil/A5G7LMz2J7gt+1ljAuCjbnsq83C2lmi6P8curL82XcZaCCwVSztytoDq3P8Z8a8DtIyThul9ZtTnFnhKesy3cCsvyeAX5GO1VUOXBDd8QWkq9Pmc6Wf1ckGa2M7+1lAXJmtAy1wbIVh9X0C047rbCuQO+fQuBfYk0Pj3j6vqlgrqwXvHd9Jul1nCayjWUoS7qssLjHYClwy3uCZDUWUlnyd8+v1GQwjDqf+8q9te+Wdn2VrZxXE5xsISoxWz2eAPu1wyevq/dTjlQ7T+Y7LWM8KdT7ZkuqJc+ecl3ycvnfqde1+bXLbzC+T986lDe7abdxVsc5AFOnYYLeke/UUJnuvlYaWZbOTkoyTROvn9LPGUrvJpapZY1+szH6qfrrGz+LiFTHMXk+7u7LNJZKLf81xY11yT9ZLWvqsCmV9N8/sttfnPL0+q2BLgnbsJ3adBLpYdcYhr3e+ybJ4ox3j39dd76/3tR1xX1xbO1r7T7+uXRxZrFmfviJ+pw7C1qvCw47ptP+nef2aJ3AJeUF/DWQJkGszopziVEIKzTAKPquAExhOUCsYbpZRe/rr/ca8TpXjZ6wZ5oLbEsYNml1T4NIGcI+M7V6JDSqB1BpvBptx50CbYS6ArxzP4BcA1JbxBTJXGUrBbzPTk/xsEF7Q2SC/DtUSyQJ4etsAtLaztpWO1oaWpKTXrjOvbXfB4CRUK+sF6+a1JG7JWiDk83OZZuWwoH++77MIfoShPtr7di7FnyRw9brEduW/we1KrldZ+gaO+liisT68lYcIeH+X4K1tpcv15+ST7ppDOmh5jdy6c3OrcJGqc8/qBshsLFJ86uSc6+pvx2OM9XMGmL1u5bA2f/rXOcbFmcaQnJckLG4kl/ZSnURBn6cvngH9TFryfe9HAv3fI+Oah/dO+1jcMJadY3LR/5LBsCWbzQ5XT9nMYvgSlGQXjnc3tDFKjNoj7bozIV59hyNhRp9tUnSVFOxYfL6b/9sasP26fttprvUbxmyitYQ9/70L87a9tcF0rd1uDPL5rib5jMy6Oanz4Pidn8be2Ja0hWVL0JtTOgwTzjmfxOrUb7G6eNb1V/Fr+cPZ7tO8fs0TuBVa4LJOlUNvYOk7GXAOS/FAub1k3bZce97PQMu6Moyuyahz4DKY3QjuvQ4KLiAsiXJt+y+0g4QtWEcSmseZAS5IbRBekrWEYklDwcPf3UvR9bvHLRCqj4AuWdRGDlawWcNfZ2scgd46Wo64VYklMAt6AXN67bvGV9BNpgv6bYRvE3R/s4MF9ORxJacOowyE1gbT3RWJWxISMK180l9Ak61GRPRjs7W/6UabPk/2S54K8vs3Hfirn9Nue2/JZaRlE4QNcNlpvlKC0x7JAnN30KUbbaSD9d/6XntePawdpYu1xWSxyZw2l5z0f74U8YgolRwV/LuRZPfcuaabUTbI1HYybrzdbJSddoSHPpq/77quOz/zpezkJENwxpj8LnHoKJ39Xnalr5XNGRg30C/Zyo4WX/0f3mnHOPIn80g+a3e1n2zz0WRILpHAJdTZ4e6H2++emNfYVjfphB9ZvUAqqkKfMsnvTvxMJtlKbe68dlUnvCtJPuebvSye7R392iWP/H4JxIkfxZHausKhJW3NYeOefvKH9LmEtPH4LMxsTGFiGH3iCZ30neYUyXVtxYhukFlSvXJfXpD8m0MrXtn5ErdsJ0KaTecDG3P7rAR37SCsO/3yacja1Xdf8wQuwlEZdateEYqMJqVs5rkM3v8ctjso3e5NERw5ZQEP7eRUu7ySQfhbAHP3mP+dJ1YGsSQkEGi5M8daZ9/y8Zk1NS7j3Hl6P6cyL3fY5VALloHaGh/H8dvG9SWnLY0s8dkglpOc5CvZ9L55LAlYh1uC5/1dYt67P9fBNyjXRzoyZnpwvbv4/GwVNCBP9vpw1xSZ0Zvf7Mthr9p1VEB3+y4YGscSiwDpDKwr9/0sey7o+ayAtUcEkH/6rj8y7c6xlf9WLTbIds3KOJ/JR3bzdm0vgUyOPss2jc08IiAlGJHXJSBkGRFfkO+uvpYHFyS7Tj+btDXmgk7An35WzgFs/reBYwnK3onX+Av47MMvnNjEZm3x6q7L7NZ12m98G5TTU3PRfsnHEt8lBzuHSLK/bNlfR4aoWpQshofJP3/sDsdIonZhoqNDfB+hyX+TafLsDuDFrzDW+DveqP9XVpGyJYVndUNb2naXob7cPanNfCO7M17fDXOX1ET01l53/MaGwDnugtyN0Wvzzj+zrcazxF4Mcbe/9mFHR6B47dgM1zoxQPt939zz83BaX9pyVyW5V+nVTv3RrTH2VA7j2qVqr7ubeRMf/5MfOToE2Tg7ZzM/OolJvhLu5MeNhYz4g9dsLd/OB04SVBx0fTapTePpmbjZmWvI1Nx6Hq7/96kY6TW7Dpu832O42hK0NpbMyFusX/xYzNhtAcXE7GCTAGNuPhtXt62w5IqUPcl7rwsClwGUXSwBYBDOreHknL0sipACroJWmYODCh3668BM5/7E9nO2DQxbLcpwciCnVnsqgsNLHTLLODKgsuElgBvU3d7t9HK34Duc1yGiGd1W/5YMRho3K+l2cA5e4MjAmo9s3K9zjJwB5IBL5+dk2Dmy1wiMcfSsPH0GytrwGTAAOs7+AjAO+nT2XnppHBzCdyJQAYf2jMOY+4wO9emzKmX68trt/87+AUDOLYpE5SRA08GOxurQSmc1FfgX1IwZIDi400GZDr90ajkw8uMcKYchG5fHzzg+ZbO7qgFAt6qHM5s6zgUAm3MEX9+BcWC0j8Nq2SV7q2qbXsw94uQgWmduOQfQUTL6zzbPoNNykTmlW2NxmKmz6JzVZRzOvhK0PcrG8RlVnSKze/6Z6zxujo85SFXQontjTI++t4RkAc37VSWaU1m+efMH9smWHHCt762aZdOrD3MrwEUskokAcUWi2UXvZz8lH9pj02yETbAF58+RvWDMZh3W6rwvZx8i+UuIIyja7XFvDnV1XqHgRHZVexbTspOeJUwfzghcoplONkD5nP05RFnfb3nLW25j9HSFnj6SDCPKBZwqJLXrOw7CJX8+UVLTY52yoyUk2XtVDfbk/DKHxmqHH3vahzE6s8t5Y0tcw4klSWGEszIdquzwXRjte5HCMJ6uyIwtOuesA54LvsnPAeieyuIRbrDP4enm66kezv/seJkzGEe8vd9YkRhPpGAXDup1yCzsc62zFR3O7SBg+NEZlSXoG78iBA7rdVYbH3BoOOJXwuZ8UmfXsR/xpXM0S+bNs1jkr+9VMfOXb9CpQ5CNc5+lurgYicp/87GIefoxd0+jgCOe3ELHyXgrW+GZPsLDHl+pD4fmO6MQVrMLvtuzzGG3A8L531aUtyiT/1ZMKB4WP/Xp0H2fO4yd75YUhSObeIXX2iVzNuucSDjkcG1z86g17YQf2cr+fU7gLqhpxkxwFJOyIjMUD/wduuo3QwqcY+0ZNwV6LJRHmrz97W+/OU1LG9rvnKmqW5V09SOIOdgVEDMuh0t6igOwdDgkQAOUAF6g7HBF7ZZBNQ+PGOn5oU5Md7hoBriGYNz61WdBrYoVh+LgDkwUbBAcjgGsyKcA53POTE7AhoMYcwcXk0nB1IGighSHAwo9vaBqHaIV8fB5wGB8Xgcu5uwRJoiyAyn9dP5WwSMACpgdYkofe5eZazwayaOM9AHUBU5tFKzNz5wQaYeKIjjpf7Mq30FQHXQsQOgLOCJ22kTIPbwcqHS6OnBnV55E4TylJeROkQdGgnPzjgRVxY2M0z+ZO/m8R+gsADvV3eno7MBJ4WQVOAiEToDXFt30+K/ajkSwFTbhBHZByyn62qryg7gCTYDOjh3QTM8ISo8k64kV+mZngaRHoTns1iOrEAVtSoQccEpf+R05IBECkUdjsZtIR5UVryO9PudLDtmlY+RS0O58uoiqcZDJVtb4heegCoIFErIxPrbILqpUVR0AwnRL3362Kiao0yfgFog9as2B2+ZjnGyn5yB7FJLrNmkhf/KkL4+JYksew+WpAMbSkynCLjKWRPoxTqSAbbJhJMicI4XJVx8rA30JzMiMx+jpxxy06+ko+sjfmmuBmX6r+rBl/Uokya9HZfk+TBG02QxfMC76YyuRFOP0lBoPGfeUFSSmR15JPMiyJxOE6QXlklTzYr/hlsQWRksu4KWEyzjhmznDNI9Q4u/+9szMMNYY2RZ58AmEzfjhjKfpeG0OKj4q+J74QNcwwwG6fJEd7vgQVGPi88gBfISJbArekQF9S3LIXbVJG3xRUtHqR/5Ntg5qh0Fkh+SyBbaiPU9S8OQH9kjWu8qTD9Wm19oxJvPy+CjjUUH2mXF5FNgmzju3yIn2yK0CCLki8l5rz9N+kGD4GUEr6aTTDgH2P11WLXUNP5IImg/8YXPapwtxGcYg7Nr1fTa75LRktSS++O51CbB5sBXj1Sa5s63m0zwj0bVp3GwADpE5/dK1OMm+xM7FuYoEJ4m7ShwvqM1jvfWar8Dl7IRfmbTSOKYM+IEO4Cdoys4oCz7nchqlAkrOIcikwKoHVdoKkMrQGD2HiBiVtci0ZQv65sgBrr/IUNnjuZSA4HnWpowQsHkUCKduj1MG6rUAxdhlma7pBHDj9Zw7wK0SKEtDKrUrgxZgevan73p+q8DFEDl5zrHLJQxW1sZgPX3BPJAwwRoQenoE4Cd7AQoQvvWtb30hw6maQFc9soVc6ACIIGMCJecoK2spxBwRwqpWBR8EUCCVqQINgQkJSheqc4KO4AqcWwKK4EX8gSni7lFayJ4TxMlCkAV4iHcHXiJUwNSPvshZtp5zmg8SCHA6w4tcVARcwyazR+Po2aFInPGxsZ5KoS39GRvZ0B+gdQ3w6SHwskL99WBv/fVorDJxckcuPIRe0CAXAUQfdCiwk2N2p0KEFLYEZb4tv5TYCH6Ci6AsEPuOgKcdGSrZ+SnBELCdHi8wlST4jJyc2M7v6KJM3XfpnPyBue8IRBE/mT5QRazzbfNxPZmolKquqACRLQJhXEjnJhX+p29kmH5Wl2wN6fVQcsHYGD1o3XN82R9/8mxYgYcOycG8q1D3zMuqLKrCZObZnMZHr+xIBdkcPaLOHOCXaobki796JqighugXYPgPXewSX/qib/0gAr6HiEsI6dxTXtiPfl1XYqQtxBsZ6X0Y02OekH5jUwXkD9pXHYUNSBU5biVR4sEO2QRbIX8+R16+AyMQrjAwvC0Aet97PdOSLHoOMRvj315rV4WEvDzySlLlWaraoY9wu4oq/cANpMMTNtiRyru5sBsJLQyCY2wh/zN32GfssKGEmX14D5kkZysDEhU2xcclgPCRX5Nl1SXjgKlIITsvYSVHc+avSCQZRfLZP33qy9z4Xgmf8ZU4GHfJYlVWxQb98QE6pE/tSeCMG7aw/w7BjbCFx5JkeiQj39OXa5Fb/XV4+xYUqt4hyHwEAWo7jDiA9JE/sm2cSDhiCbPJ0QoKm6In/VgN4Q9iS77FVukA7oapEhi4onLnc/LSvv7glJjnGtdrn814Uoc58/mKF7EpGMl/xFJ2Cy/NvcevlfDQYXoooYrIPSdww03LrAmlgOJjmSYjRZCASoSnCp2yPQCRKfVw7TIbmSEShywA19h7hIHhtMzU0oxgIehUMfAdDiLT9lBsjJ9zlCELYgwWUWIsBV3f8xmCxLAFCuALGJAr32EcGQFQYKAqbB5XFRmtqsdgBSQk0/P6gIk5A0HvCc7GqaQPBDh7AbMMOOJKdgIlQJGJcH6fee8d73jH7T0AZT4InDY9OoXDFozpq6C5RCyVelCytsjfeKoebaUgwGwJw7gEQKSEPAXZLd8jhRxdEAeC6aHsDNAgbUg7ooTsCjiWnujN48SQVLrVNtIL9L2vTbIGNgCgcWqbLgLjKqWqR8bv++2Nae4F3SUufUYvQEsQMV/ky7No6VDfqj/eR26qAgItmSswLsPUnmvL6tmZNgQr/iCrB5LaFPwEd30ZK5kgJ9kDu6NzVV6BSiDhG5GU5lFWWgXZ53yNblsuJVvjIHu2DOBVefLvQLCAEUHwrEpJDLtREdFO1WLEhv8CWUEHsReEkK6y7fxxK/lVoPS51Sxye9Ob3nTDFHbEplQnEWh9IvFkBtDJSqChD3OJhOW3rve5gCNAId6CguVJc2OHfF5iiGgJspZpJCh0hsC17C1BQ7bCwMgy2cET2CRISSTpggz1IfCxD/jYspi/5Inc8mvfI0Pf4yN0YnuFYGj8fs0Xxhh7KwHp3uOaJMHGq39+LdHVjwTWNhEYoU2Bvz1N9GjObeWoQopcwC82RxfsBR6pTmqLnbqGj7YUaj7mGZnRN5n4HtIniLMN/u5ayWNYB5fZFn2yz7Z2GCfCFQbBUPoiF7omN7ZBJjBRgEfY+BK9WBGALXwNRvMfMoaN8EjFVAIpjiF7kkVJNiJn5YbfSL4kD+IUXRbbxBvY2XyLb/SuLbihsGCc+hSjqrbDUH7D1uCbmKM/9tKWDfpDLPULH/TrmabaRWpUvclYbNIWkmtO/ESM1B6ZRGjYFXxFZF1v3D1ujX6QOr5NbpE+9oBEv/GNb3xhC4/vI35+xQNtIYxiXcvzZG3O7Js9wsaIp7jgGboS8e561WaElM7ZGDLJV8VbMY5c2JrYSh++gxymjwog5wrafSW2x732NV+BI4QCMeOnZIYKHCiQ8/U8ySpzvgPw3va2t92yrUDVXwG3zM9rxr/LrgzRHhTfLbMi7AgSA2n9nJMoB2P0nCpnFzwYCQNo6UcfkSdVGkRB3+YBhGWKDIzBtBFfOypKHAP4qBoZP0NjRAzLryAr6xJcBbzOhiMfDxqWXQtKMqqyNQbPuKvOFOBk2wIgRwdIjNQyMSLICTkr4ydfgQWwy46rhlVSN9+IYvP2nqqGuZIBUDN+82xfWRlo49RGy6U9kLjqW3pFfKrAcbzAgd4iEgAJ4ApWnI/M6K99i/RK7j7TLlIN1MlfkKkalC0WcPytdC/w0KtrJReCTctXVQXK+spYA4GqB/TlRyAFvOasiuI5t8BNMPYdfQIowRGZLbhnZ8iaIKbSZtkJ2AI9AZetAj4yEJCBubaBqPGnL7aEGJkP8qZtmTm50LtgU3UzIuRv+4W0WYWKnAAl3bMlwE2P/BNQC1CSAgTT8pOqNFkhwmSJfCPTxpC/ko2x8FVBnWwQaAE7EtNyf1shyNa42EhL+mXh/MxzIwVelTCkwHwlfH4Fa/0hHm3mNn/VRpUEc2ju3vfDvvgmYub73teWPuwnogMB0WvytHTK111LdgKGqgDCx1fyizauu0aFSlJIfyUZriUDbRtfgdGYyML4LYvCHDhnjGGM7/AXBFb/iIu221ah7SrtArugjgxoUwC3VMem6FJfqmbJgg1UreOz/HX1IBlj9+RF/vDCVhP4ZRzmwbZVWJAjuMzv2OcmA4gR22XnSJUgzp7hFt0j1UgUn+cD9KefbL8Amz0jIVZNYJb3/E8nfJw8+BY85Sva428+Q5J7Rulih+Rdn5JkFV92oSpLPpIv45Xoii3tRzRPuEkutuz0DGvtkjXipaLrtT6RPPZIh+ZsKZouyJBdssMqtnRWVa8iAVmYFxvlrwgmUq1f/VWlI3ty7ofOW6Ys4a3aK6a05YLd0j/f5r/G7bctSORJ3mFjcds4JURkLPawPX3Wr7/GKsElw+JQx5KYf/hrXGyYfdMHnBUDEUcykbTxKXZIz1ah6F3RQnw3lq2IbhVuE9rGkIxe9wSu4GzCVQQ4KEMHPBw4sC0TcW3VCUoSoBEDwEJ5DEN26y9H8Vc2Rjl+XKsPDiOQpwxOwFgQmJ7BBvS1b6mE8SJEkRFtC0JAuGW0ArXPZGsyS4EXOZKtyG44MIORwWi/Jb8yaQE7xftcFgowqqTZ28SwAzLXCvSyReMwvoiWUjIABRCua+lX5mt5QlD1PY4PzAU37/WgYnpQ1QHygn4VoBxWe5EvfVaNM3elfGQKeJWRRn4Des4KYC3PIKKcyPyRD9+RkRu</w:t>
      </w:r>
    </w:p>
    <w:p>
      <w:pPr>
        <w:pStyle w:val="PreformattedText"/>
        <w:bidi w:val="0"/>
        <w:spacing w:before="0" w:after="0"/>
        <w:jc w:val="left"/>
        <w:rPr/>
      </w:pPr>
      <w:r>
        <w:rPr/>
        <w:t>fORkbQCFPAJEe2vzb3il9AEaZKaBTOQAm5tI+C/IiU3plDyqkdFlVsfFqh11VjdKG1/aY+WGfyTv71b+2yTSC6y/bQl7ogowBpO9ou2SBvgQ+ZKZEJcCLTLqefe45Smwnn5BdqlaRqQRDlVmfqkD5W3IwHz6E8CH+PhdABR4JjqqR8TQG4408LinlG2RagmBJEWiyGcGBvasGem3cEhrgiTibu8qHoI7QAeQSOn0IaNo3JySEXbFfGbRAlU35u9U2REn72mxzs3ZV4ARGwCwwsBN2ys8lNdpGQOkZ4Ue29maJlnclTK5zDYLNDo2RzNgVQo10ao8dIxj6FGBVCIz/DW94wwv794y9O2IXD9kX20ZUkBMEjE+1ZaHjkuimJR9jUiU7E0sJC93QNRsUpMiezJGnCLoKbQmD9yxJqhqr1rA9OmUfKo/8Hj7ATYEYsSFLY3QjAKJtvq4zD6TKPCPUkTj6s2xGJjAbFuQXSAQ/hevhjevZkvbYJBKFxCAf/BLh5HNkQidsD5mGt0hNS5Gwxp7PME377AomwGo+6dqObCH39EN2MIKvqXJFPvJrfoQoSzj8+lyy4nrEAbmBdyp5fJSskWxjJxcVYjKoAstujZ2MyAcmGo99i37pxfcldBL9bkJiqwhQFaX8X7wwRwUF34X73azReW6SDkkV3cKZVlOKMemD/8MOVbGKE8ZtjDAe2W+7En2xI7bLRxCr9uKWOEjckD4yIwfvi1HILblrG+FmU2SnPboSe7KbVkM8ZxxmI4uWTr3mRyrKKuvmrx3fNTbyZVd8V5txhGJw2wPCwPAqDHpc4vYC0fvvZUIvcORX/z+7dLoEjvEIKgIZoAOOCW2XCSIQZYqULcgrhWLnjMkP4mUPBCDepSDXMxzi4wgMTd8thWqXgasmIFyUyYgjk5XLVay6McKYGIgMyhKv4KPSxak4rnEAFIBeVsWYEFVOWwZh3MYHGBmT92XZgFe7EQeGLjgLTLJLQdsSgrY5sNJ12UMEC3kzDkFBm5zBPhSA254QcgDQMj5gLRvZ5VjgCKC6i6jMk/MIWIKDOQrcLXUBU9cbE5BCcvShygeYVBPoiOy0g/AikMYH9M1b1um3qhjgAtjeo0s/+hBUECaZrs+MITchD9cKcgBPEOfIOby+yRCII0RVeLIXpNp7wC7SF3kB9HSgf0SzwGrpmx0IDhIKgB7JqyKAbLIv2SF72ioyXRo3O0UcBFUyQTwF127qYPPmQ7+quXQHzPVtfmXGVXoaN5CXaLBRY1PpUiXxugpjANXyJjmzWxlr+zrJo+qxAJUstYU4CCIIEwLXUlTt+btky3zbpsC2zV1VRGIki+avgo6gzI7Ml78ZC7sj55bw0z3QR8qQKRU49kGW5GYuggm9S5J6jzwQ2RIg4zQu+IRc+EEUjQmBYFOqrPRApvAAyYMfqsMIDR3rr6qhABQ+VDlgo3BDEmaMiKGlaXhomdeYYEl6aUO/ZTuExhjpwvtsiR7bJsInVEfJu0of22XTiGiVUHP2mr9b1jJGckGmzA22sj3jM0c4hMTRBaKOwJlnGG1/pGv1yRdU1smuMcIk7bIt2A/3LJN6LQlPj83H+NiWa9mIhEWwRszIy3wRTzgKTwRl1T22xDYEcbib3bE5xQP6IT9zkgz4saC3twAAIABJREFUoRcYZqzGJZmWqNAvvWYfjRE+qjqxHzIMz/mvNugGSTH/fBPBplPfYSfGpV/Xwz+23U1jiJ/lVLbPt+ASu/c9+GtciKv4FPbrJ3/WLp3TA3nAWm3DAhVDGM2f6Av556+IGOwopphre4urHLftgOzhIPuAEa2U+I740h2f+oCFxRB2LwFiP+QNE/kUomaM4kTVYt8xbzjtPfbVlqhWZxA/tiNWInBeixnmY9kZDhgLLJB8wAdkj03xk00oi4G9t8lW/z8p83rNLqFSOMcuiLTpsBI64sTpWjJwXQKM/bq2oIHoUIJrOLKMS/lWoO7W8jbT7pIqp3ANoCizYJT68xmjoeAyi5ZQqiQBS0suGVN3zSFbMpsIpcxBKRppAsqCNIMSlAAXAyxol3UBCUGHYQJDRs0RlIQZrnHKSjgdEsKRGR0D5BhbPSnDNh5OyVltuCYvy9SAUHCVkfseMCFPgRAApStOBcyROxWSytrGzhEFI7poLxVZA2AOxfnJhWPrhzMCfY6DRCLMxiIrllFXfVR9QPQAswypfYr+ChZlScYIQDglArebhqtqucZYLY2TmwoREM0OI+bkIRAjT2WPMkrggtADAv0aa86rXftqqmJUmazSRY/AWOVWkuJ69lQgYmey85ZmvU+fMmHVG/oG2gih4KHSwd7YKFvVJt0ImsbBpsnIUhR7E6C135IFvQBT9i+w8DUknkyNlQz9kJmASFdsvc3P5CYAdsaWgGB+dEcH/gpidM42+IC+fAeJWlIdHuzStbHxOwFNUkafgipA1hf5sNMyaiS46k72XpWArviSZOSDPuiDbuNDiAR1urYUox9+aJyIREchWHoJG0om6ZRdslk/iKW5+g6f5DvaoC84xD/5pACr35I47ZkLn0QKEQt2b16IAn2oUFrmQizYIhloE1npaCXzNSYyU4UrgOUb3jNPdktv/5e9++iRrNmqPl4fAMEIBlghnJjijXDCC4HwRggQuniP8N57hPfeIyZ4771ngh8ggZgwwkmIKa9++fK/dz2H7K7q7nr6qeqbKZUyK/OcOBHbrL32jjhxBGj2wKZak+qdnSECTYmrZKoUkTHCisQJbvCHbeq36hmbg1eCvyUJ+isYVn2hX3bi+j4LonCMjNgq20eWtMFuVUSQXjjTGrim7dIpsgpD6UECGkEW9Pmqsas+uY6Egr1XhSFLdsm+St7IHYEj89am6VeFAzJpetKUI3zvxpCNZ/qHQJGdPzqnN0QDzqlwsrNuNoOF/INMxC3yZS+Rmr3xQdWKn4sliDU74XP6Rn6wBanTrwii/hS39FN7SJ5k2zXYsM/kphorMYbz+uwaxoLwqwLqlySi5T3wUCxhN66fLSFdMAU+Wo6BQJFls0XN+pAPf3QtfUScyUFSb12jFxtB4JxDV+I7jGz2i77McpEvHfMb7emLceiH2KbaRsdsWRIJp+GA48VFSxn4Jt9F7vdGnnPErJhR1S08e5Qq3L0lcFXgCn4EDoQInGMCBgSualOBpIzT+VV3EAHHAihGi/UDY5WHgr+sVcWCcAP5FMyYZWY92qWAxUEZBOcCJt1SL/tvTzPAxQH1B3nhfIxZv4ERQiL4IAtICICXnfsdSDE8hK591iJxBSDXl0UBQpUVGRPwbcuQ1jMwfmCsPYSLU5R5RV6MXXUBQCKNSJYxKe2rICCjwJdcrTFh+AzZdNMGBE5GBr30OT0BXCTCuMml6mrVKI7XmjPn6xtn1S9Zq/M4fFMR5EoPMk7gQq+CVnaz08n6DeyBG9BGEgKv1jJ0TWuzfIcMkG1ZZbe3R/IjYeSr+gBAncNGZcUCf9NsEeayze1blRvfIRIAA6j5HukUcLQjCBVQ9FWVA8hIQthrFUTBW5BBaNuTjA4BFDsH6vxBm63lMNXj+Eis6X6gxTdcH6HXL0lGCVOBSfLAJ4HlTjuVebfQWpv8kd+5Y1of2ZCKJFLIrgQZQWKBjh0GmCUL5II8sGcyj5gL1gi4Pgom+mbMCK3jyYocmvatqqUqAMibRmSr/N64CsxkT9cIj6CPkCC0TdGWPDqGXWbfiLRx8u/W0CCHbAaRQZwjcGwd2fQiP+N0HPLAzpEK40XSYQS/Rjj4IfnSkSBXpaxK3k4fsRP2heyTuT4J7HzemAp+5ITkSI74sP+rLBsbEu87fUfgTDVLEEuUfafqrA24Aier4PNVvxljSZC2EBA4bbymxelT9RJ5lSSowqucSVxgqEQR8TY++IGAdFcuP4QHdKj//EJf+AT/RL6RIn4KG1WDkBv4gHBU4coWtYvkwQf9cc3sKLKtD910wn/a2409hhd+lzix8+72NzZ9okfyVslUQdZnNoY4SOjhLj21NIL8fGYnEk44aSxt/QIjxAVJFsw1JjYDB+nKK3wredOGOAQv9VF7fms7kfwfcfPqhgb2yX6yFfIig/YiZVf8AiHULntA9h0jZiJfFWv8rzDR3buurXAjzpGpRIW9sAFx1rIYyUKzG8U1OKdds1FVQsMt/sq3xBX+ok9sGIFjX0gd+1HBpY/21sMhSiZbDhO+h0/FoCNhe6kgcAa/jDXiwhCwehktwkO5GXDG51yAW/CjQEqhRMDAgGTryJSgBAwIXfBFplpbUPDZSiCD5ryAHpA6tpsSGIBsmJEJGMChrUEK+IiVdmWgsi3AK9viVNoE6vrgeA7HIbQbsShAZCwIHKfkCBxboDUeoFBlLNmRG0cWHADCypdhcwZgJoBwbE6InBovRxSYOSxHUlb3nf4JTjlLAJX+CmA5vOACyDlb1bzGlP60UTbtfJkV0AR6zm9rljbuFIBMFUbgqorpP8LVFIg+6DfgUkVR5eCcvne9gIwuBBEBnb3QZcG0dR45L/kjFm1vwO5MszXNAjSaWt8pnqaNIgT6CjQBNALeug99F4xVNvQX6DeVHhHkA7sPH/3oNyJtSpycVT1ls4KSLNL12YxpS0Ql4teUsHHROx8jT8cLlMYmAJYolWWyG3bvd/bb+JbwCk4CKR/QX/0XoIA6eSJEgpAqHmIZIaUbbe4ifd/RpcRGZYtd8GfEjW8jbe11x6e0idx4+V2S0LSsvpbsIbnsiZ8br3fypQdjTd/s0ncCG/K1m3ySpfMQX8SI/egbAof4taWMhAhRUC3ThuuYIiNzJDYfF2yRGDbJtwU2hIOvCzxIvaDPp+mcvxg/ImpsVQWNnT7YB7nzAbjIztlBPts52vKbSofpNuQ3ohW+GqdqiuUpZKddCY8gTn5IoTGxJcdpSyVEH+msPR2zP/qHw95dnz214StC4frIlySAXFqSAccRKjbNdmCnai5iIUlos2NjpkOkwTVafI/cC9h0Apud27qw5KePSJbEH/bBZRjUurGKCHyZvxp/BC7ZNkXJ1/kynek7eSJc+gq3jUN84FOSKjYiOYLh/JX9hpPhm+shzPwMwSEj43eOsansGTu5esETyX8+rL3a0h8zDGIKAqg9BQi2we8kRs0Q8CM2idQYj/fwO2z3Tl/kpzrJ7hUJjMux3dDD7sVp7ZWI55v6Tp78QB+Qqe5qRvBVqFsr2Wwce+eHZkXIs0QrzmDMbJTe2Q2cIHP9UIEzG0THcMb5sJl9VmHcQkJETtvpubi3hYqXCgK3bLYqiYE3NSEwmaMGilUymsboXE7KkRgh4RI8MJVVC3AAAcnC6AVJQIgIUGJrQBjCrkUBGIIQJcmCgRpm7n8gzMCAHsP0p88AkzF2ZxzgQGKABMPpFmqgoB/AzlisNVJeF3Qr05NF43VNbZbJBOqmNU2DGF9Ew3mCm7ZlFzLfKjk5cNOl7QMnOHkhIaojAovMD4kGkCpzQEBALNuIpKSDqnxlPBE4ZXcgFGnaKYatovqe0yNwHE01sju/BHVy9T29AT0BQjANOKqueOd0Ag7Zu357rAl0poXYlgAEqFwDaNEh+dZO0xHZRIRVGV+VV8ARwFSDyEl22DrNAkF2ehr8/05BGrNgylYFX6AOnBCvbrboZhsyVUVKt4FDoGWMdO/cCBxSIjAAMlUbL0CJ6AO4xtEaEW0gpSo0Km7IFfsxPteO8GaX+s4e/M72dooyAI6Iq6juOhn9FrjYP5kjMl7Oi1wjLgIZPWW3+qiabdrGWAQvAch3bMI4/c8/AbJz9RMGSDp2k9Zkh9wbh2BH19qBBQI9faqOIrB8uicykPXeKFOwQq6qKAparitI83eEAY7w/+54QxgQJbauotA4XZf/9UQIdix4CSqOFzSNkU2zX1PQAk+vZK1fgjdMVDlDqFrTZPqLL0W4nat61ZS2Pvo9Uk0viAsyxu4FZ/8bgwQQPvAzRE4yKGlgRyoZyBQiq8/ksC/X8zt/5juILzkjExIlcjcORIx8yIEdkG17G/J/35EbMgbP6JU/9dQeU4sSeSSqBB3uKwyQTwTONfJbx7FTZJpeycr12WvrtJAnRIptwRf+J9HfqqX2+BXcZIfeyZU9sGGE1yyDaxk/LHIckiPBQ+D4SfahX+SCFLl21Tn9Q6zJSpxEcF2HbPQH7sF48vK/9lr/yh/YupgGMxA95xmvIoVkmX/4nyzoWWVUXzcRZydiFLmYimXHVbAllCqn7JM+yMFnviwWw13jLP6VtBkD+0GkJfVwgR/wt55CUhKiPXZoDGJzhYqqoWyPzzS9Sm/sRXUPv1DRhCH+JIB0A9+atoZ/VQzJT2z30k62Q5bFoyVvNyFy92oKteBfthJ7DcQTOiFhw4xCUGoxPIEkUMFARsgZu6sUsMv4BCagI3i1iWulVNcQLNrfJ9DTHvIG+ACDOXdkgpH5HugyKoAkYxSAuxuyzCYnlkkI1EACKWpTUb9bL1C2yHiUkDOGAnXZTYREX2QGxtTaDM5lmrQ+kGm3jXOUHtWz5V798ptAi7TJpFwTiCC5nC/SxeEQYoFGFS5iWSBcUF5SB7Q5lOkzlaEqPjutWDUvkkD2gBCIc0QgzMk5LcDwPV2QgQDRMwiNrS0+kDL2ItC29YAggywJeAKAYzkyQPKdaYzW7SHqPemj6WLt66NqIl2xBSCrHaV3oIpUt72EhAKoInQb8LXHptkN20QygBa5IW0qyKpIApSsFUgjDf7Xh6bJy/q6UQOBY1/ARkVQ4oJgySzZsKwcgNOHPhQQWufnuzbKFExVmulvK3ARd/2TufIDBHan2gJ09l31hN7002/GIyjSh+lcPmoRPhnoC9sgM37QlJW+qeQhL/yn71ULTIEJxvqKeAreAphxA3kJge8EnapwjYMdIaoCuUDRQnaJAbsgRzoG5gIuewTqG6ALfqpixsBO+ZQAiMgJABIoMhAg6ThdOtY1BJB8Sj+QGH901B3P7AOm8Ul2K4DStQDflkMFn5KG1nCRn/NUZ3xm/1WXW1tKH4K/6gZ/aAf/ki22wb7JU3XesgkyksyQkeAuuFoyoWqCVArIbFJ/9BeJqJpJRsbvGAQOroSPqo0+I4p0THaIk/5rCxa1tqkqC9tBxtk3f9RPGK3fiBCfRqbZEdtyTbIzbSt26Ju22R99+9Om831GqJFcCRY78BL82Q/7gm8IbXfOSgqyE/hJrohZTw6BueyDPcF9+tVnY+YTfMt5xmTsJTgVNmC3cYVldO164oMXImXM5EOexoxA8Wc6DYsjrAgXoqZ/3o1bm+JWe8zBVGNGuPiWZIe95k8wT9xgA/pLBmzeVLUYxM9cl8zhHgyH58YNN9mA70rosj2JCHk41hi06Z1eVOThdrMY/ItNwYWSyS0Y+Fx1np32hCZ4wYfFEzoxNn/t6JB/lvwaK37gne6Nr5m3ZPtSReAiZFVzqnr4v0cPEZRA1N5fQAhwCHoAlhFwkp5x5n9GR9AICgcTSGTrvhOoGDxiiIRxPk6FvTMIxkSJDEwFKOIBfJAvygZask3t61drTyJgBXbZVjc5ULpsAuFEwhiVjFdVCRHrVu2CdEGfIwoIAoCApW/IIbK2U4M5FOKzd4BmhAyNwwIVFTxESDAAijJqQL1bf5AVkHJsm89WyYu8LSnIyDkHgor0CDKbnRxJX0ACNDgr2QAgwUI/EXDnCxpAxpSGvtBxJEufjE3lEdD43I0v2gXA5AcQgZ226BIJAUp0jmCohgLGyvoIFz0BTMRZoBagnCcgIGN02i7rKh3sEYiyD0C2lTPkqAqxtUGCqCxdkANIKoHIuOCAxAlibLbNmatashtBqmko765Nf4KAyiAiKiggMOyUXJy30wrsOnLf3a3Ako21Bq7fjcM4kXy/s7HIQMlLFRvv7SdGrvzImEz1IGIICVnQhXb4IH+sMlDFz7V7Dq9MGcFyjnFqS8XH+FSlyInM2TQb1k/nBPQRce8q885BiMiDPukDQeefxifQCmaCDz2oJBRMk4mkTpAS+AQhxyM1bAuwI9P0QB9sSrWGfPVJZUF/C7qIVOsh2ZQ2BDC4whdgoCqqPiMdzkcQBcVISkkR+1NZgRPGJ+iqQMBQ7VUpcO32PkOqENn228zPq65om07hZAvx2SCiyYb5ugCrHf4iIdRvcuWrEXwyQdLYt2QImedb7E1bMBxx68YCPghzjcn6sMhWBM6738mGDbAt50gWEAq4KlmH0W1gTEdwxh9ZGhvizaYknfrheH2GgXSBvPWIMYQXjradB7tV6SRfJLibBRAF1b9uGNGu8ZsCJBdxJp+umk0ubIRM6Ly2InDinHhAFogtEoqgqlBLZJzretaIsQ36hVP8zGsT56qcZqj0B/aJW9auqmoicDBKQsYf+CiiJPEim+IiefM58Vos45NsQF/5FJ/00oZqoYSabSOq3umnbWvoV9sSBbZmPMbHNvVFn+A8vba/K9nAXbEaJyimkHfTr+GwMRubeEdXri2u0DccZT8VFaoE02/kEo/o5g+4Zm0r22hJ1pG8PXMVuAL4Vmx2Kmy/J0BGqWSqioAMAMIyJE7EmVqUK2ABQYpjHAIOJSEgBM9IOKqATlEAkOAFY9U+jsX4OaIgDxiAid+BtHYAP2NheIgho1GhAqIUn6EAc6DCaAV9mRCjBgjAiaHrL9Koff1hCJzIWJMJgwQqHFH/GRpHAkZkoa3A0TnG3hRJ2zb0qCMgCLw4hmlcTuDFEZBMfTVmJIBc9ZVjIoNIU5W3SLdzI5Cc2ZYAiLNsDLi4jrHQV2sHzhE4bQBuAVlwaFoZqDc9S9eyT4AvC+umAWPVH3rk9JyzfaaQN+MAvACsahNg5Xy+a52J6wjkAm/r6pAM42cLyBsHV/XxQkyArakG/fK7KiLCruJL5+1Ab3w9aaMpddfurmTVQtPOJTHGIclgq6ZZAHCPmimx0Y6gSefA2gsJY6dIEuCibwDKbpAf9i3hEBhaB0MmdMOem75BwCNw6bhNR9k+QiBgkLkAU2CIIEqIBAHVQYFNYCRT5LtnIAqupoP0kf8CUtXQAndVR2QGyUZuBTX+zVaNj29LYtrKATHyJ+AiFQKNa3ZjBHmSEYLGPiVB7NbUoWo8nQkYAgyA91tTWYCaDsjNy7jpiH3I3OmAr/YoM8lWdzvyHzokD9hDfmxdUHINPmNs7DKiURDi63CGbfFHSQg/Q3rJEhnqWmTSurVwKKJv7AgHLOg342ATSIC+mGL1e7Mg+V6JoTHTf1O9fJa/kQHsgo9wj175K5uDjev7yIdx8mPtwzs4zWc2KSSXlo+Qs3YjcJE3Y10C53eYp31/rfkTP7Svf66J3FvUjuTx0cg9WbGbHvHmPHbCPsm4QC4ZMe0uwex5smTTusAScOeSK38Ta2AVHNe+JEKCYYywgX8ZD9v0GQGm+9pynN+RIrHMWNmpPvJV1WsknW3AbwkHv0CYVCb5QbgdCea/+igW8SXv7EQf+YG+i3+SQ7hsHEhyz2mO6JApv2ovVvFMgkEHYiA8ok82Dy/5HfzuDnjXKGkzRmPiS86HM/zTDBxblTCRD58TU7thAQmjJ37LR5tZ0ifJERxxDX3lR2xU7Oa37btpyyVthonGwU57PmpbyBg3XgL/e0YvjNo4nM+8IARupznryAbe2/y8mV4VgSorvXN6QQ64E1iBrqDVXkeUow2GKbtiuKaT2naCcTYVxWnLbgie8TNshuI3hI4TCcwck3FzDNeWAQAxhu47imyKN5LDoAEF8JGZCiqCvs+ARFbvegKdvgIFAUK2UqZsLAxToHcNDoQEcoLK44w2I4nYyhAEOkEHgLZmgTNzLERYewVLfTYeRFGGw4hV0EyXAS2BTVtlb2WLBXf95HjK4wAdGZBdCy49ZPlI4NJhgYp+BT+yFUwBHkdsbQ9nJgvkTmBobVPtOJaTChxkI1h2y7mpKlmcY9iAYIn89GiubDCiWeUTiAD6iHXkrTuXkTUg2SNwIs762I7tAZM+AWfgbaoYqSQvU1EAEZ</w:t>
      </w:r>
    </w:p>
    <w:p>
      <w:pPr>
        <w:pStyle w:val="PreformattedText"/>
        <w:bidi w:val="0"/>
        <w:spacing w:before="0" w:after="0"/>
        <w:jc w:val="left"/>
        <w:rPr/>
      </w:pPr>
      <w:r>
        <w:rPr/>
        <w:t>gUkJzDzoEou6QLlUjfO1/ApK+mb9osk9xbq8Om9afFzNpjRyoCAnXTkY2dbZKLY5BJAas1gfQssPEHoKbPfGLX5xVwHQsg+R2d6o9+CiAqiXzVOAQtgJzd8SO215Yw+qWPsn9yR8y0SX8A3LXJhj0DU0GMXSA2xt46ld1rz6JyAQsxN14VIvbneyTXtZFP7bWlj4DIf+jTGBCBqgQqHNoyvYaoqgyqPgjO7B4hEMCAOz9EjAV+Y2MLdK4tcpJwstnu0JYQslfXp28JBzuGHao4ki3nIfuCuSpf/lgl3DsfUEVHtshxq+FNs0l0BHxBvDVwrl2lscBEx5IySZ6ghzz37E3jIztTwwgp2bKz3Zi5alPbSOg7bEZECvLFnkgm+/W7PrQ/ZL/VHrtFAlVB6Z1OtIvg8pf6JBjD7NbW8W9+SE7aJE/4Q29VjtkguZNdMkFinIv4spviFtm2nEXf+C/CJQljI2yeH8EysjF950X3sA9RkuwgtT0A3jlsoiSQjeun3xETJIhP8YsST7bI7umV/Oi/CtzGTv11bZVA/i6BcnxLH3puqrb5NNvWFttsKUYYQT9k6zhtwqRuzEByESmkCzlju/zIuV7Zmb4ZT3clwxhyEqfIBekSoxzPvhQeYJyX3+jKOMQepM842L1kV39KvtqPtAoemyG71rwVq9gnzJEU9Izi5Ce+wnGxVpxzzewoH9tK98M4062ugTuSt+eTwO21CuQ5ZwYSWCa4XU/V+WUpGYJjgCUnw9i7A3UZ9PGcSFBBUoUAGWAojKIKSKTSfLrpNdeiPGSwbTT0A0gJDIy5Jx6Y0tBWt2U3JoGI8TNoxKUStXZaj8d5AiwOynA4VkbnN4bH4f3uxTG7A8n/iB+AMiYBswAc+eG8KoHaATKcQgAGhGWqBfzkVQWOPHuUE2dm9MbquO5A7NwCTZm+48mPTMmNw3ZHYAROsECqkQAA11qdbQtYq3A4Tpv6be1H62n0BUAg1kC+Pb/0PfvL3v1f4iATbvuYkoSSB86vTS+/AQX6bV2Ecbguh0ceyKKncABYJEbQdI0IsnN7BJUALAsNNI3Ld8CeTiQY2kZ0fE+OSBZ7SkeBrP97JmdTqfptrGzJ+hFEQcAhs02oJBjIuX6ZJmMnG2yRz67H/oA04qLKK0hG3DqmsSItbM33gozMfAkIewbo/KKp5GyCvaiOCraIgj67TknU9s84kSEybyo03ZAFXysYtgi6hct+ozfV5BaWa4/MYQBb54+CBds07vrgd/p1vqo3+yYTvtEzb/ODKuglEr7XZ0Sg/QElLq3vglHkZimIPuhvj6xKr2SjauY4hLF1mdm5yh67hC9mH7r7ORzuvdkFfuO6KqIqE5ImfUNYW7ai//ShT+F1CbMxVdlja6ox7Cmily70z2ekEFHymV2yjwJjMQKpZCNIqN/JAZHXd0EcIYOx5CY58bL+TDJTdVa/JN2mxdm5//kpEsGudq89iYxrkmtPUGhcVcqMW3JuLRu7ltTpFxzjp3C1tcYIpUQGYZCQwy2VoSplW0FWydVPca0bp4oLYSGMV12kV35jxkJysmQp+5SsWCYgYWGX/M31/M4f+AobkqjCIHKDAS11qk19dQyZ8Cu21I0AfFLsJTe6MJujX1stpqtiPRnxG3JvnTCZkaf+ZdtkHSnLf7WDVIu52RCsDKN9J05nj64ZnkQotVFRB+Ygw44Pl7ShPf3RNl2tXVbg0E5491QI3BKqBb+bdOJcB48AmoFt0N0sr6AXky2oFmyOoFJg6njtVmEDeoxFVtECT7/vOZGEI5FkWLIcx1ZBWoK5ASblM9DW8GQcHK2H6PpuwfMo661QFTiSe8bj+9awOL81CMnecfoOVP0WkQisnVM/Ixyrk85PJwgd4AKC6/xdLwONAB31k1PmZEcbicC2niLn2gw7QDcuAZMzIbhNo6wzA522NQBCiHU3OwRyZCgLBBDIbcQo23G9iGY6WcdOF8m0wFZ/mkY0hr6rvRb+0mGf/ValMcAuuWgNhkC/BDPd1dcCWvpgc4Lp6gPgaEdQrSLrvOSrfbJzTTLZGzBcz2+IIrkK3BGw5Lry9RmJBGo7ZZfNl2w0BZMs+E820Q0SvksOex7drN+vf/qtxc3ZXrIJ9CNxxuH4MvkC2zFI7LXymcDf/wiwa7b2ko5bg9OidvZLrjsFtbqLkKyv+a7NkQXCfJ4s6FjbpgrDtWw2OdI7XfheMFxfdG2VESSan/RQ88alzeTcdwgVfHFsz+ks4EViNskpmJF7MnS8Y1wb6dX/fKA2jMuf/+GQc2ExeziSSsEd1gvaYV6+FD5rqwqYsfJ9BCiMaioO0YMP9IgINEVqHCU0ElXXU5HtCSna7mk8rk3/8J/fkBOdZ3OLIXTdli9syBgjSNlmfsqekD12hnBH1hcb0qk+sjfJhGUhJaBhe21KehFHCVlbNu2yiJIKcqGLttXKVmuPHOGOxNFYdxP5qpLIjuvpU2sMtz+RwvXZ9Jj/xhHCkuwy8uc45/s/nabjbCtit/G19vLHuIJ3ugxrtbvLTxbTdsnBxsiHkbdTHLmtR2ltZ45B+rpOPIzAFewW+ApqCbeg5PsCWCD2M+JvAAAgAElEQVS0BGSDe0CXERwJY1OklJ7zNR3QdXtPcQW0DEabBekdR2NJafV7x5OjZii9b7BZMDpWDhpfoN2xHDinWOJX+2uMBcnGk56SQzKu7X7P2I9jT29Hg1/bWadeu+iY1WdyrB8B/p6XPRRUV3d7rSonRzteXXa99Nz52d9OG0ZSCvprC6u3+py+6+/2c8ee/rs2Hdafo7wLjgssRzKRnez11n/XprcfyXNlkHwa05LzI/gHhAVJ/5dVV93NXjp3g3i22diOcslO1m9W3/Ut+S35qu3svGvoz+JFZKKkKfLh+/S511zCnqyS/wbSczi1vpd81598LkClm6PtrzxrL3Kx5x7xuHZWxksk6m+/k0NjzX/6raAZ5tWnlUNyPvp6xCH72N8XL5fMbuA9yqv2spENotlaJKTAm530e9iz+HuUzWL26iDiYBwb2NPf4nNj6jpr/2svrr03L6z9Z/NIxTmc67qLz9lHtt54k+tiXjrcOLD2f4zJGzeSi+8iq41fv8PTxtM1Vrb56+LXOdmvvI4xfPW+Oj766fZ9+3TE77XVHcfafXa8cjvK8uiTLx7jfSJwGeAaDwNJuavUJT6BxRKR/f1IigLXji+InTOaFf4qZQNlRqmvGwyqDp4LqmWwS6z2c9da4F9gb4PaBbYCesaREW6APwbpdYY1opXJAvgabHLcPmwAPEcsamvfA5ZjUD46wdHIj6Rv101sAPO5SkcgsDa1AaUxrU0dA2rHbOA7Z3u1sRWpPW6vcbSzgg+QK1s8R2qOBGcB60iQukb9Puq4caWP+r1Atzpd22ks/a4fx+nGYxJyBP/8KN9YX6rvS8QjC0fZ7TgXKJdULAGvXwvUydH52Xz+rJ1N9lZua6NH304fmyDtMeFffTvntyuTc7h21Mkx+K+tJ4/1lfW5xaDFknPHHAnDuYC0BDddOy5yubJIbyWoGxwjMO1ZmE9lT+fwvbY7pvbgaDMz9cn72v5RD+HdkoH6EBFbwrKx6CiXYxzp98W2dHa0nz12cXcxoP4sga/to7zXNrZffZ9frq5X5kfbO/rl+tQxNj3I7hYjVq/Hz2HW+nA2dBzLuX51/e1HfdxrHWXXMevT2/7q6Ni34//nfOaxK3Db0RXAZl5HI/X/CuLcQFaJe34K6JycyfV2+uSY/azAE/Sy5Acp5Gi8R+PbsRwJ5BHA99hV+gK+9nfaIYfv+HXyZB9A134ZZEC/55aZVdLdTPJhBG77uwZ1rsS8ztR5x6naBd4I7Tn5HI13g9ESo3OVx6Pu+j/bzJm001R4VdammrOVwOnYn0r2Be8SiXXUCMSS7O3b0Q4X8NfejwCdvJJf5HP9ZeVVWxHNc0Cw41z7yQ5XZvnYkUBtP5Nf19pq1trtYoD2dppv7be2CzibFJwD0CORPAbvY0DboLOfs9faW1JbkF977LsNZnvtHVOfj8HpGEAWa89VRNemzpHazknu2cGSnqN+95prb9vn+vmwY8OJxbZjUD/iWTbTcVU2F98aZxWgxZKIW2OqolOc2GDuvBKfdN3/R11tbHqQ/Rxlsm2uTWYza9f52vqn34+4cAz65+JkbR11s22vLh8WAxpT/UgOx2scY+05WTzou+M1Nt6e8+++O+db5+zyiEfH9o8yP4eRx+82JpyT8/6+HGn9+9ivm5C25+jwcStwOfUKvgpHQbHF+Y7JgVcZfd5Adgw8kaEclHNtlh0J2iz5CHIFpM2Utdd89wapwG3b2D7vWoSjI20lZUnVGtuDxhyByKmOWecqbQMssGqtiT53t1MGo90WgrbwWt98Xyn9COwPM94CaORkSejDAs0S+yPBOhKLc0CwOqgPyapgHhgeg3ftNdWVrAPvpvGs+amt3VjxSKJ3nOf60u8bKOvDBtjAeacHljwseTb+yKXvjcFfN79kw7WvXwU3vxWUsoF+O1aXVk9LQmpjp3WO9r//nwv64UB+WGBePSZ/xya/o12tvQbgK6umYsmrNYDbrmMfFLDWvzdgtfRg+6qP6V8fj2tssvPt29p+9rq2faym9htZLVGnx2OV/ogRYXNExno47ezNAY7xu7/wYLF6SeoSrfC4sS2Grx30OZzo/3S45DKszya7xpKlJW7HqpHznavNnY7P349LRtaOzmHeuRiQzjdx3OCcfkvwuubR5vSv/T/r9zmCkEzWH44yTCaPGvwfhvOX3+6HBG5UgctxA4RzQL3AVAYUqMXYc8TNWNcYl9EHbgW+gt0GONdp8edubbDAvwDbtc5NiQRklcu3EqC9gHUDY207V5tLRBb8l7QZY4TL8S2Azolz9GSR7JbU+G4XTgeOgRZwt7jVu+8sltX/JbuBV31LN0sw1oQXmJYMBPxLZOqz9xYT700fjXEzy9pfMIwE1F7g3LU2+9qAvDJcQlIAXLLcHZDaDmwjcguw6W11uTpxfQuJI0i9n4OBJTf17xikjuQhAqE9ny1CTsftqZYMd/1mfhPpz5aNN5vdCnJ2J9g7tt923czqo/bX/8OJo043qSAfC9HZZjcibDW0vi3xJasjUWiKq350AwBiW6K3/am9I5FaTMu+194iC1WBVvfJmz7Cj2RXwD8G8LVzx2yl2pjSUzeNlKi5fp+zmfBsbS15RMZaUtF1w9eIYUlMhGx9eLE3MpgczpGG2khG9cG5a/vpMv1kB2tfyf1IUrRzJLC+CwM3+Yj8hOH9v9i3BP9Ygcsu62/yqL2Vv75HIH3OHp3js/G4+3yfx6yvFTtKwhvfJoHFmXM2fPS5+0E/Lr18Ugk8EYEr+OQIDAsou4OFUbttXqDJoRcYNxCuQx2dP2IVwQmIXMOtzm5vd2dbQLIB8fjZHVXuhHIHkbtdAts1/sC4PhU467vfjbEtOPRH39yp011OkaMNYFupWpLkrizXcGdNmz1GUguyAUaVi5WdW/ndmu8OQfvE2SqgYGDj4B7K7m6tiHVZ9ZLjBeKuf/xug17EhwwLdMfqUsHLHVVuOXfHlzt7balQWwFe2XZZ7wbIbMBv5O3a7TPkPMDYHbbJKCJSHwqIble3nYHbt8mLLAC028/b6sLt7lW2thK6QW3tzTXYhTvQyJ99Oa/tL9aGC+Qr4z6nl5w6wtJYjNudd7adsPdVzwA0ZoTLONzNpR322M74AgY70y/2b6sOWw6wGa/8YIO7c1zfnXTHCuFWH7Zakx+lu0ij/1eOxmGLC9vk2JDUnd6NscC1tp7cq5i7O48M3OVsCwnvjsk37Y1ID/buamuLiMd1gGk8bNVt/rZG6IHl6c37cTZBm+6Q03d9LBk4krbIS2M9R+K0JYGI3LLrqm3Gx6fd5W5vSWNc8r0JzWJEDwm3nZE7BjtHn51DfhGyY2VWn/M719dnMm07hSUTxyQuv4gAhe21UwLSnerOZ79wnQxsWdRdt0v2IrxLqkusvWvfOOx1Zu88vm5Lh93mZBOa9FQlss1xk3uJsOOSnWPbdqa7ScPB8Nrx/IjO+KJtidwpui/+SMdtSLvFhWSf7W6BYGPmJqTnCPV1Nn/5/f5K4LEIXEBUptidXN5VIewNY7NGu8/bPDLA2tvQy8ZyRrcu24cr8tEu+TmpgAWsObjbjO1XY4NY1/DO4csia4PBdx0BzuayNm4EzDbqRTAjhmV/+lPlZasVBXrbIdhsk2PaCNR+bQiUTRJ7OkHj1Y8IibZ6ELpbohEvt5MDGeTBM9XsuXME9UCxIB8Z8A5E7Q9lP6Q20+y5mq5rN2yByL5Dvi/AtAFlgQhgGX+PmMqcl7AtERIQ6Mct7o014rvks3boxl5g+mqvK7LqETmBZzqrHUBWMKlNNkJv9mmyk7n9wmxjwAZsXxFRWPkHgnRK/p58oD829tSOYIjs2P/Npop0YEPktfGqOdqt0lvfFlTts2SzTZsGe8RMpLLAFegG8HSLiNjw1zFV1Xxmy65huwH7PiHBZEYG+s4GERTHCCTatDWEPtCnDUhtwMvu+aJ+2Xy4J2rYW8pGl7uMYCs6NkC16a797tiRrVPs0yTYb6BO5uwBoaRffhWBWCKePTlf+z2WyJYtHWc8+k8vgndbROTH7EIi4IkK2tG/zvebvfFsxEm39InkHInE9m2hO3+HEzauZmP24fL9Tq1WXStR87/9xnp+qidY6L+NQ0v88uuIEn8TzO13ZWuETSbtIUm/iK29xyR3CAASDifghbbbX0zfWtsaiV7y2LN3YZY9wCS89im0wbHPNoXWVkQg+fi/dWOSX8+ztbcku7HfmI3BEfFwpWuXVLFZBNjm2kdMloDbzJScjCmCZYx063ePXrIdR9UxMiS3tlupv363XYhkoxhkzJ6EYW82G9cicfoZyedr/jbh8ztsg1Ni0S49SX9LJPVVMppMS8BcA67bq864JBTkDRe0zyb5iATGZr32avSkgePyF2PlV2wowhyJDB+3+nckePeXllx6flMJ3IjAbWMFn5y1QMdhmjYSPDihHcMFxA3+TWuUMfmNkQJMgM7ovQQrAOCvhxfLVjiktjmxHa49/gJ5KZsrW99sl5GrRNl1HOjYZJHT2WixnZQd02a9BahIG1DQby8B8EUvetHpf0HfHyIhqAqozlnSVhWFM6rw2DQSCeTQQNNGwQKSgMqR20MuEDUelZP294mUknWPU1L5sbEkABNobbTrusYrgANp52lbUPCEB8ATCKg42M0buASOSxwd1/Mp9Qdpcj4yFOj0JAHytY+ecwqIwIfujN/5xqlPVfH0VQZKBgA/sJQMtJeS9vUTmUDY6RzQAkqBRUUpotdat66vj75jN3a3p3+6QngQG7JjfwDVDuA9hgbRBrau14Ort/q0xIy+9Il+2b0NRsvW9UtfCtLGXeKAvAnSZKo9eyWxMYmKagmyq2LmD3n1m13jkQQB2DX4HhkLYvqPGCDtrudadvmnc/3yfw9DR1AiFGX5+sWXeqaiBEWwpjNybsNatuJVxcn5/JG/21OrKksJmP2inJOOPCEAsZR82JTUuMidvSKhZMGnkJvIsu9cjyyQM7aCTOx+fNqTpHkUFfKb3Js+j9wvjkWsHev6NlC1OSpy6Mkmm0wYj76Sd7bgXULmqRc2NDYOJNIjhBDKtu2pyuzaxqQiw4fYYwSxB65LghHonkXLx2GhpNFnfTQWFVkEts2ytwpnzOQOZ9gYMkResNUO8zZFZbOeYtEUeTZdtZ5sfCYXeANvjclmvOxEtcz7Jp5hvHc6IBe4wkaadmRHfI5Pwnd9kADwA/YKHyVS/E4Sigj1aL3a8E5eyZ6s+DL5wnV2oPqlz2TthUzxOaRSspHdb7Kqv/QvcdLPcwkLPESkXZ+ebBxL9m0Wy296ZiZMRsLhMh9E2lT52SqflsyIKYsX2Qj9SdrgAhlE1NNXpC2ZNAtyUwJwOe5+S+CRCFxl54YcWalEXgnZ8/o4QQSuTJWT7LoU7QCGSI6sS+DhBKZWgIxsFJD27D6OwQkRAtOnnMejRjLkwD5ABJ4qXYK9c1VGgISXzK9nTkb8mhpt+tXYAmzgjXzZkd6YEDdByM7VHpuhPxFb7xvEyEYWixRo0xhUEY236gNyKut0HrD2EpyMT7AtEPgecRHg9EfABFQqa0DO2BFhFQzAAuy9tGN8yAVSWGCymz1Zt2FrsohEkq0+VwURQG1mCXSbJtRW1R0EwRiAVkTa+YEOMlbVoLFqjwyR6q3mlQW7tmoVgoIkePyOrNXmj4j/brjsmsZSgNUv06aCukzcOewKKQGqxk83qi3eVVRVfG1iqV02Q15VUxpThKynWpCHJzXI+JG+yGdyWxKXL9EfeSK3pgY9+9Jn/UPUTCN5dJmApGLhaQAIjmt4/h5ZkZG29Z1tkrMnibARlSGBt8qG45Ef4zE+55qOU93OhwoCxqUSJHkQ6CUAEbISMLJoE2okHDGvIlh7Ah1dsVG2hZQJTPxQUBLcfbaju3MFWHpGXgV1BCLZ6wPS4PFHyBXSz7ba7FTQhw1kJbhmc9rpub7ZdW0uKScfPs0vkSuyqUrJbvWVLnzX43ha+oB0kzv7qppOhpEyNk9uzVjoG1m08bF+mPLTDsIhYSFfwVuA50/8mlwlLI5TBYez5FgCHTmVTPF9dq5ip9rHZvQBFiAGEpimA30Pj9ktPeaHzSTotzaRG2Swx4mlnyXL2YkxIpjNkLgWQsPmtcEuYSK5IjTIKR3rC+ziE8YFv/lu1SgxIjJDxuzT02JgosSGDcAFmA+P2LrxIoxszdN2LKFozVzTp3Rp139EXJLn93S2lXHfW46hH/pNH44rkeWLCCRcY/9IMz9iGwgce1REECclffyPzPRb5Rzp9ur5opIzduC4vTHnSNguU6j3m5A9au9vTOB22qeKQiVsRswJGamKBeeQVQhoMgxOyhDbhT0Sp50cpOkpwMzBBC/VLY9kEqwEVIGLkyJOgrIpSwSurKv+VAEDiNqStQoKQJDzKI9zdMFb/zwqRD8KhmXZnAhYA2WOg6BxMFmstk21BPZAVCYN4AAvwEBGmprg2O0s71xZprGpfEU2tSdomHYGekgckufROcbeFLHgB5RkwoK76SIkl+N7rqHABySbZgESnr1Jtj2TtcyzaQljF4CbUqgqUcVkK4JkQJ+y44iY37XlN0TcWNkFIARgCDkZ0rMgBbQAsu+7EUUwA0hNk9AdoksefgPG9EdGCBwbIx/jI2fPKI0IaLtpJLpXsWJDSKLrI+8Ank7pSTbuN1U5z3WUzZNxNkp/BdqmUdigP8FH0CN340JWBEjkzNhaY7Q+VN/oQWXKeXQm8AsIyDw/olsBSVsyegEcqVJdVUUQxFoegNh41qUgxEa1x3b5n0CiPTbEVsmN7ujcOBEmL79XRTAuujDuKjLnpkQ3oWspQj4o+LIV9gcjVFs8CkcFjn8bk0BNt2xc9RDRrj/6WKVWwKRrdm/M7M9vAqOkka96NBT9kEvTZOxR25KgptGMsemp/MpvzkOg+aJEB6lEnARQfdV/OBJ5oF/tGCM9s19kZdd1ZS9bHdvp5IiS41TKJAGIqevBUzbJPlQcEVMJhaSNnfDXnom7lX/jY8/wSWW0J5HwH2RXokC/MNsYjK/nQpMHcsE3Sohbe6o/3UAVcc33q25WDSpO+L91qz3eDKYjcGwSvklMYCfMYwsSJz6Zb0s64FuyzB6NmZ6RWT6u6sn/JPyq7ZZuwH+JMNnxK5VHlXyvbiwI77yzFVjCh+m1anlkjx59zx59pq+q9pFwuEWm+mxc4SW7kDyxLT6MDPMH9twULDvl892cpE1+LwEis561W2IdRl+mUB+V/tz/4x9K4Ko0bCUmZw3IBTDZkQqOoCH4yWCACjDiLB68y9GAgkxxX8CAYQJ4QCkzE6yqlAj+gEQgE3Q4uuxYUBKQXUe1o+DYWgvOYHpBkBfUOIzjODpHFOz8xnE8cNifgFCWXuAGKDJ9o</w:t>
      </w:r>
    </w:p>
    <w:p>
      <w:pPr>
        <w:pStyle w:val="PreformattedText"/>
        <w:bidi w:val="0"/>
        <w:spacing w:before="0" w:after="0"/>
        <w:jc w:val="left"/>
        <w:rPr/>
      </w:pPr>
      <w:r>
        <w:rPr/>
        <w:t>KfkL0gAQWAlu7XOAqEUFBFKskAMtIdMmQbTJ4FMqb8pKADhPFMMHBVh0C/EEmjJ/vRVkENKfF9lAxioqpjyK/uVtQog2iInQEuGpiKaFrMGA9BEuiJvBe4qDQFJ2V2y3eyuNpty1Yax7d2KwBpJNfUGMMmNbk0PeQ4lwEV6s6+qUgKIPyAokMuaERvTevSI3AtATaGyAX0TFMjEOAVZbQA/NkXfSExToR6qrboiWAsiEgOy0WfEl+2YBpP1btUpmSBdiI+AIftvPSZ9sXNt8wXXR1aAtleZPh1IJNg90sKu6VsFVZZO5/THptgKPxHQVZORFGNF4Lz0RdDhK/qtbZU4AVAAEeiNSUBnL+Sl2ihA0Tm7McZ8W2BhX0gyeVv7xo6yl5ISY+tRVdkGkqGyIWDqh0rETsexGwGX35jW9Ufugi7SRM/61RpA/Y9YIaN8VhXJFJ72nYOgS2QkQ3RNL1VMXR/+0BGSpy06YA/80/FNhxqDa6vKWxfmhhuyRkCyLf9XXSUvPsmWmm2QbNAfTPObcVRFTlbZu/8ltZ47bLquZQ7kzS7gaI8p0o7xub7v2Qaii6TDG/LWz8hGBI58jA+O0bVkhW1J5OiJHBEQNgpX2JT2ESbJFd1JGGESEihR1Ffkha2RWeuzIjsRC//DBNVE/q9v4oVz6Izc+JjxR/BgLJvw7FIY6nowV5+QZ+dqsxsSmvZmi2TBPhBWj4tiY/BH3yVYdAqvJPwliz2zE+6THx+EM9b6NY3ZbEw42f/OYe/si09EaFXwxZyeOwv3YQ+ipk2fJbNio2SMnOG7xFLfHEe/XpHlHtRuuQ2ZVfFrCUNk+VKBu/+k7FFGcC2Bq7FYftOhAQWnFiwBBEARcICdIG06EOAAV8FWRU6gKRNlbByXwSOAPguknEGGyVgBsKAGVH32x/ERlggT4qg/rQXihBxIoJK9ymgAlQqA4Kp9/UAmBA5ZmkANfMtu9a2pFUFMH4E+J1UB8i7DU0kDfgBcJa8sDzmxzsFYtVNJX7+AiCkyYIbQmibglEBV8AQ4QKHKjMDMwV3TGPXNbwKzaTLBKvAAdqZFAJwAjlBp3zShCpxpj9biNA2WjgXEglJrYVrbkq7833MVC6xl6VUAyF+Q8L0pEURVkGYniJsABYCQM8BqLCoBKjFNx7kGUtNdijJVAIcUCfLAnU2ZFqFnQEd22iIrwbe1K908g6iRl2ubenItoM6WEJ6mxNzsYN2Na2VbW2kkP1VWNwUAfYkKubJ1YxNsBEKkwf/64y9w9U5PAoVA7bOqkn5KSiwMb3pRJZZPCBb8i7+ZJmTHbHWnifmPQEmWkhwvQURA1A8EhnwQQQGSXXenXXc7koWqjaDO7tiYYI1s6jc5s6emJNvGo2k21QEEWxDSV/3k23RBVl503t2yCJp+S8jYU1NHCAhZOJ9fuTZCj6yoTlR1Ny6JFJ3yT1VQvp7O4RK7kjxoK5tASC19EPTJFpGj09Y7IoH6yUbpBilzzZYh5B/GTz5sQBuu000xxmqcfF8CqFLYmqqWnSBD7BbekaG+VCUkc0THTToInL4hRfDPdRFy+oRhPcNYIhiZYXOO1yc6haOSZMeb3iMb8pL0IBIwlt9UnTblqp8wl5wRIvpS3YJffC98YcNIEbl080PLY9ipvlSVbGsNfUNuYBPSZQlINzCQCcKmf16+bz0f29IvNsJn4YI2+GDT28bGt/g7EmhsES+VMX1t2QDZ0pM2xITwtCUl2W5xq4pt5JEOyBVR7SafkleVM7bDj+kMtsANNovkkz19iSnkqdJKxi0r2mQadtK9iiV8af3qkrcLgXsU+nP/j72WwEXcjoZRBQ6xQVaQBRmFjJGzCqruyjJFyTAREg4suMn8qu4B9daKAUpBBqlxruCKXAEwWQtiCKQZOUeVTQJ01ZjWlyB9rg38BBlg4zjgJSBpSxm6u7t8hxwIchxMkDR9UQUA2AAvpEHfBD7BHoAANBmuqot2ZdP6bWyChT5HioxRUObs5OF3skJCHAPcBQKyU/JX9QMgghaQ035rXOhCe+TlWgK2Nlq0jjiawkVYHAsogTJdkEc6rRLgf0BDl44HkECsyhsQ0QbQBnCIDQBsKrzKXcQEOJGL8VVV8I6UdQdrdwe6Bl1ap9NdcS3mBWJIETnLiIGygAoAAZggpNoYsSF7uvZ7D5tOj/oGMIG0dpA3f9aI0Qsb6o4710foVakEkZKW3RZEcBBA3YSi4idAsxHjFmwQKX0zLqCuUie4GlMBrLU1CBo7QOAlO+zXNBJ7F3i0K8AUxFSO6BLpN776h1ghGMbKhgSLxixZYL905p18tK1Pqr3Ji560Z9pH0Bf8WoAuKBkHQqZvSFPVF77jd4GsB9qTs7WHAlhrlrTtHPYEC7Stwm7s7Y2F0JGRdmBFU2f8VIWF7hFrY5cckBfiI0iSFdsic/pS0ZGYIWSIZYlnQa/gzM+MV7LHRsma/JA4xACR4FOuU5WfnFtHJzlUtVL5QWKda5x8SuUQiWEr2ba+k5lj2tojUiJ5UDniR7BK0IZBEkZYi8ipxLJ7CSp5qLBqh20YPzJaIqPvfII9I8UwT/ILxyQysAGZR+L0i1137aqy7MY1YI526MR3yBAMhlWIM5uoSk1OvidDeNH6MDKXnJGN5JeeERiEHw7TlyTFcfQJH/SVfvil/hljFX82ifAhgGyIbekD3TgXPvZCdFXh+VmJgTHTOQLeNlh0ywYdr/904zgJjs/+2KnvtM9/jN312btkGeHUb9VsfSUDeqQDS0uQT3bMZ/kC+cIPCUc+kPzZq0QATpAjXKSDpq0dt5/vPzW5jOAmErh2DVxBvKAfwHMuDgLIBUGEBOlg0MiRaTOkA3A4ToVKUDH9weEZLwBg2AxSOR4Yc2wZo6DCWAVcxBDgCHSAC1ABLsAEvJtO0Te/c4KmJVW8kA7AxrGBmmqQoMvZWlMBNDk78N21TsYjA0VQnaciwXm8ACqgk8kbq/P1R9AWLAT1pswqvxsvYoWUIBucGYgCYVUTVUvXIEsBEDkEuILu3ikGHLuTD8hUSvcuUxNoAAqnBjpk0x2YVcrSqXfVIJUZgUd/IgZV6+iKHARFGbwssEx0q7RVeFQBBQSgVVWtBcjGQRcRD58FcvLtxoemVMhEJQtoy9JN63UTA/sAloibaUZTTIAZAc9OjU0WjgAJFE1Dl4AI1OSl4uTaxtn6JmPxm8CtMlEAUllg72xLQBWYXU8gZMP62jpJhEAAFyCRiOTZWinVA7aAAJCXqRPjkqi01Ynr+B1BEQz8zh4EuoAbuEsMfI/wIz6CnQyfbwlaAj77M+Z0hyAInoJGVSXvdIPY0plAQW7sjL+7DnkJXPmP9ui59XLa8N0mfnQg4PM1U9eqS4gzshs5drx+t+1N59MX0ozAWXZg7HSF1LFdgZLs+D7bb9G/sfJJvoKIVUkmt8gU4gCv2D6ZSxboDAmUEMIKuNWYnNtaTd81pWd8fM2UOFuCB3zOOLUBw7K7Kt3tJdb6XYRTf+nM1KLEF5lGCBDdKmV8kfEHz5wAACAASURBVA74R2vZyJFcjB8+SgiRGkQF4Zdgwjzf0TvMMStC3og6O+QryF/T0K3PjaySkTFIjulbUoc8Sbpd39hLJh2H/OxaLkTeNbSv0synLTdAdpBoiTbfsWTG+YgN3VWZpFcJZBXW9MAm+y77rarcTVNsDwlkN/TMrzeZ1Rafdw26I6/WSarYGgsMoW9tOFYbrd2MzPPR1rYZD0ynAzFBxZcM3ZAFW9iuJAf2SrJgP7vTr2SvX3zJdRFcfYGJu11P9nypwN2E9jw7x9yYwAVaTbsxKiAhaDFcQAkU/A7kgRDD9btjgSLHE6wZITBqwXML0QG741VZOJ/g4zel7m4IQGoEHGSOQZuqNc1WcO1uSODC0AGXz4Df/4gWRxGQOYXPnBBAA91K1jlC0xoIHOcrQOsfUPWHwKoeqZogkMDB9EPTNcmOnGRZSB+ZAASAqsoIvAAaMBRMkEAAIZAAc/0WHLUBPPRPOwge+QDh1iQhlCp6qm1ejkd6TTu2MWY3K0TQkVxBwfdlm1vdCejI2bqPFsAH7LVXZQUoqaAiBk3DVvErU1zwLICRi8/+BDfBVcA2RkCJCAnWxmKqWdYsgyULII8ctzFsVVn2RsZNobSmrcpvezPpO7LMjumlao3ARJZNH7NTpBHJEACrOgiCAgQSJQgIrIgssI1sCHTZBfLpfHZpes64gDe7F0QdK5CxS76m3dZWCWxsrA2N/YYo0CFdI7kIS0kAgusYPsMXkFzkgK5VDyJQ6YGMVDZUlZAQ5NF0uDEKhBEoMnUs2VvPqAJVBSa9kyM/Y5cCFAJM5s5rQ2397C5PY+Nvzs8f2ZfxwRTXREL0ney0B28QOAkj+SEIMMaSBj6L3PPz/EF7rS8iUz7X9CFfRDD5ICKtj4Jv66aWoDQtbIywSpKqAs4+2SY7ITeEuqS18CF5oyN2oj/adT3Yxn9bAqHv5Adb+AP5sBNkkV17R4QkVWwl/9I35yFM5IDY6wP8lBAgi85nD+xDdYjcVHJVt/Uhn/Hue8dIFtg330ZU4B3/5Dd00qbS9Iug+96rpRaSdDgoUWTD+kt2qntk5iXxgTNwiQ+xa7ZldsB5Vf1di+2xn3RRUlOimjwkIMaKQEn0tFW/wiay1CdJi0ICW4b78Jc9wRovbZEZXxCDVJDDLcezS/1yDGKsWg7HyJ+O/PEvumTXYiN901MkvwSXbRgL34Vzkgp968YJ49PPSwXu2SFmNx3JjQjcVliQrgKvqRRBFGAxqDaCFWgZNaOXeTIsYKkKx4EQNBlHG1ECJSCFaAmU3qsGAN/uHDIlCRS0zYgRN0avnO77HLeqAOLT3ZsASXBGkAAq4zcOTg/4EYP2IGtdEadxjP6oOjV1pC39M7URiUIwZV6CroohsPcqCOkfcJJBAzvgB8QAPLBXyZHdkRenNjZggsABBOMA9LXHYRET4AZwZMR+d44xqrgI4vrvr8qT72WFTTHk9JGKiNgRDPYOLHJBdoAQ0CrzNV5ASsfIrGBmrJHrjnP+3u0awS1zDoy07TqIjUCk8km2/geIroPoGI/Ah4Szw90uwrWAraAT8XVtf42hLB6BFqhVdlUByJJNk+1WP9mqQKcaiLh3lylyI8AhkarC7IZckTQ2q//02/Q0vaoYkaMqRGtajBsxF8i1IzBrx3pLQdQUlsDfE0gEOb8JZpYOaF91xviMmQ9VJUecWsaAmJIV24iw5uv1m42rEphuRTiNu214IkGClcqK5MsYG7c2EAWBWSVdJZHvqVjyZXJ3nj4JbC2MR/KQqSX42kKsVB+dT/ZV5QRANi/AIznsA1nTV8SMnTjGOrMq4k2h6k/rrhBcRIhPW6bBFgRosuWjKlZtLhw50H/65x90rMqJTLJFfXF9cuP/2T35IeSmCf3RI507Xj/prWSM/uCb/iLA7Bh+IjH8Kr05h0yRDDarggSPTNWRK+yBE+03xo+0Q1aIBTvTF2Pmw+xYgtnaRv3XbwRa26rMfBuGsVXX3ylSvsRnkWNJCN82FsepqCFRdO5/r+7mhRuuE6YZt2vDNrpABsUbWMJ+vPuebTivR491Q0exoKq/QgJ5S+xhsFfLGnxWRTULYyzigv+bCkfq2jTaseKJiiOCJqGI7PIXMuHf7J99SLDZueRP4kSO/IK/wAv2Cz+6IS9b2bVwdM+eyBK2t7Qgnw03bxr8L8fdfwlcuwYuUlSlxv/ASsYEIMtmOBwn8ULcTJMiJ0C9TFxwaZEvsAOWBVUOo6SMrLU2hPFyBmTNlGpbMgjIjmHsiFPrBTL2pjqAVgROUPA/RxGQOYv2nAOoZJtNK5UB9Q7EgISpDEFAQPadaguw9yegCJxAVPCoitUaOKDIUYGqACobdp4szHoXhBKoc0wZsqAtMLsmQEb8IhFVOGR3wBDIAHmEQz9dA6CYsikrNVbTDIKf6eTa2izPeDdrDfy2GtnxEbymRatK6AOya2rFONu2ZKtwW6FJxoFfxK5j6Lm9sQAhYiU77y5UgIzMISFkVhW4fjatIZDpU6Q8XdNL5FaWr/KCCABqwC1BsE6s7JqNIgSCmMoDG25alO4EPtOrMmrfk7sgp49IvXORfPJrzRMSLtC1Lk+mjfDQq6oWe91tL9gHQtVCeMcbl2Ncx/fsXF/Il975SHdhqqqxC7JiN2yC7PJ15wtOAg0ixZfpxZj5O9vpbmo2iuTpL19rnZfxFaxN86VX1RdyIt/6X1VfNae7s8m1BKhz2brkCfHcNXACKP9AXrQpeCKzrZOUZMIV01hVGMmDvlXQXRMpQNzpAKnWZySHrtgxYmFKU1WO7GGGV6S7qpQxq1jSNX0g3K6VjThHUiYJ0L7rlnCwLUkZnbTuEFFjPxKV1l4ZAxJPf+SMKCCJMBgmwrLuxkVQEShtkxu8ZBv6DY+QU+QHOUROkTgJheTL/+xE39kR30BO+YTjkCXj4/N+r39kAGPgGSzaLVUQGjrUrvZL2vixPqZzPolItUG36yA83Rlckm8cMI8OJexNi/cejmiXPsQg1xWbeqSfvkc+2YRquDFlL9qSvMNofkKf7N/4VLslAJL/Yhm/5SewXWLJj1RbVTzZFdyQoPOxcB35ZBd0WqVSn5slMA5EnH3QM12GYVWpd6z3n5pcRnATCdyIwNVQWSuHYZzWpHAo1at9xpvsDABwktbAMTLntXWHAIcMcYaIgkAmA+VgbbsAvIAToANm3aXG2ZE6mXEVnMhAgYiDuD4wQOBkP63X4ETaCkDKeJoSDJBy/KYvBSxVFwAicCBhAotp4502jfTkVNZ4VLaX5Qp6iBs5JlcODNQBJHnK2ACJII40ApKmGJ0jSAEcgIHkIimuCyiQEIESGHtZcwGwfdd+WNogf2MKfNZoqoJuIO2zcwWetovQN20IHAg82SL4rZNa3SSTTQoKhFVd9l1g0HbT8O0DJ7AaF5uqohoJ3WlaYAuA6cD3iAjbQMySPX0KEipXprvInFwRCVVh9uF/AEy+ggs76BFexqRfgj85CwKuxfboyLpQgEv++toCaGDN5i3oRrrJVH8FGqTAdQoO2mq9l351A4G2fBY0VFh8BvCSJL8J8AiH6Rm+hshpGzEUXFVhmo5tellg5yNsvPEjbhHjKrhkxte7MacpYseRmXH4DXFwoww5mLpqYTm/ogNjFoCrJrqjb6f5XQ/eqMAhUvyefH1HJ2xOP1sr5Hj9RaaRjgjcXgtx4XMwjH+5I1Sf+aYKHH2yBdUkmIZ8dve0oJxvuSbs4lewEHmpArQ3vri271VRELgwIz/rCRwqK9qkN/aNEEqEEAZjol8ED1lnG4gJbPU93HQMbDB16juEU4WfzRhrzwI28wFvTAvCakk5Ysyu2al2wkN6btsepAOBjAyHv2EpXSLPxspXIhiNnz/A+NZVSlIlMOFBBAYGwnhEywv5o1d+EoY0hR9u7YyA9jYZN4a2XgmL/e6cpmIRXn5DF90kYVzIK/uAGW0H41zjIK/sPlk4xiyT6Xy/wRMkmb/1iDfX7ZGAKrat3S4ZLrFxfe3BMD4iFpJJYy85KObcJPBfjnk2JHDjKdQCKiNh2AADAAgCbdArMDI0AAV0gAIwa9rCuRyDYbZWw2ftISoIi4AD3Jv311abmraPDoNVhQNiPnN0n1uA3t5opnYQNgQA+LQdhwqZvvUAYaqUgQGU7kQssHN642pBtn4CPX0EBoIAEiYjjcDpUzuay4Zb3yIQAAFBH1HgkIBBf8mmxyoBW+V7QRYAIkNIn/55kadzjBepkJnqg99Vpshc9qjyICCailN9AiCqE8CkAEtGKh8IYFlrul6iFSn2nesCGeNtw9X0KPABLn1AYnzfepXAtCnqTQyMv2napltkpe0h5jvZvEDtmu7qUz1RyUQKmsIoSAhkSEvXVxVowbhgoUqIKANf9mNMkgKZsfZUY9rQdtceIklswpSIQEsedEDfbIoe2IVKiN8ipvTgpU9bXayaTJ6uQ1baQ0rZK73TV0FDxVBgRfTYYMsQ2K/go+LtGqZN2Sr5ISkSIUsY+JqxmzZD8si1NXAFAvbuJhrXYaPkUzDTT7JqnRNSYzrI9bUrKSsxWIjkV/rENhDGqpCu31QsUsPX6VXFIjvM9vQFCSV39u2lMoXYqIIYUwE0gqxvqhbaFfTYg/GxU5hgGlAw1x9+ZWyOp0dV+m6I4UMSNWSDjQi8Esr8kb0j4fqOdFf5bh0pbDNW9kMGsICdSLS8whv6ZaumU/m+aWe2jhgai8ql9rXhhUghFXQIz8jZK7yKFBkL/ESs6NI4yAx28yn4CYvoEGk3pd9MCJl1Uw15wSf+ln7YBHnDdn1A2M20qCaRWQl6yzTIhg74tzV4/JrduMNfJY0fIJr0wNfMJFgy0Ebxxtj4XFs7qvQlby3V2KTRZ37FhuCA5CRi2KyDdxgpsWZj5NSaPtVssyv60jj4tD94JKHYPTDbzolP0qFx6CvdSRb4qKo1sqiwoEra87m78SP5ki0sMEYJhGO9SugXry8k7tkgZjcdxY0IXOCyFZPK6mU5jFoWqgokECIVAALwlK1v1uRzGYbKCscCXgFeBEM7HBSgV5WrChUxUs0DhN0xxDEQEqCJYOmjLFNAcx3B11RP2XGBGsABkqY/9QeIcpyAEfjIqpzLmVWcXEtA0W5gBSxUBPRLsG1dUAGG4yJO2q9aBLQBJWKB5AFyWTSZcNoAQtAXUPyGRBuX4wVkBNH5wEkwEbhVXAAr5wfW1sFVcVQVEeB7RE9TjAGBd/Iuu9aHCLIg36arZNjz/1xL1cP0Qtl3VYZt71hta7rZ9WTbwL+qg/OAJbC3dsUUFXAElAhO/apNlROyb72bNgvqbYwMVPUTQRE4AKmgrmrDbrUVAdvKk8/pGcgjB0gh+5fYqMAh0uzImHZNZxk/ObMr1SNkKHk7R5sqL8aLWEiSOia/YRPWLfELL3ajciRYmOYzDi9tuZmkx73xERUANyEgh/lkQc/vfE5CIoiqokZSOlZiwc/pRjVF4qG6g2AI7Om6aXNtG68KA1usqug4Nu53/qRax5cEbuPa6Xyf+S7Sg0Q0bucIbqpZdK5Ntky2bBIZ8Z1zJVONRbXJlJRKHz/2UqFlw900gKhIUtKf60gYVFBVvrIPOkeM6IncW/wfoTBG19IvVTX2wn71uXV57AwBcm3kihzIBHlDbNiR9VJwRmWQ79OrcbobET44FmkqEVsSqbKmEkfn7JSMEVB4AMMQWv3TdyQOVlTNYkPOUWllN6q8rUErNugvAsvHekSXJAZRaqqcDrXFVnt0HBuBkz0SzXQ9AoMA0ofpVlVnMjdObfbYqexL/DATor8l8hGcllD4nz2ITWxUMtMUKuwQK/TLOOGriie70XdxgM+oIutnFTJkXAKjX+xE/FCRkxS3YwJfQda7yUPC0RNsYA6/cR550Fd381Zhi7zBKm3ToXiSj4XN6ys3Df6X4+6/BG5M4AowETZD36DMmRihygGjAwCcsLU1K6qcvsoccOuRP5GzjpeNbea28/0cSVuug0w0zWXBNgfSFlD0PbByfItmW3heeZrjy+BltD270LEIA+AWMFsP0vqUyE5r/4BTBA2BEwA5p9/3JgvHqIRVbYgMJ9PIq8DRIuKIiGOQGxkhsEHcAKCAJmsUUGXPAhPwA6yCnEwbKADCnL5qKiASuP0f4G0mt/2LNDsOoe6OMAQD8AvmMknTXMnCeHb8EdZ03Hgj+tpGSpGRHppO9m2SmV7pqUptVcFsBTDKmJNbYw2U6RX5oyM2grAJYOSkassW6ufR9pOTa+qrwKXizO4Bv6ktpNKYW5+ZrxTUncvuVaUiZyv7pq+qbiS/JZIqwT2Pkqy0ZbwqRKb4yEnQYmuIvBsoXMP0qPP0s4pz5KyKBoImWEgG8hGEwnHkpk1Bny8IYKa6rEGrMlIiFsnRD7bh2jBBEKvypn39oBNBG4Hu4eNsJPtQrbHu1PgQJn3hQ8aOWAh+vjNW+tBP</w:t>
      </w:r>
    </w:p>
    <w:p>
      <w:pPr>
        <w:pStyle w:val="PreformattedText"/>
        <w:bidi w:val="0"/>
        <w:spacing w:before="0" w:after="0"/>
        <w:jc w:val="left"/>
        <w:rPr/>
      </w:pPr>
      <w:r>
        <w:rPr/>
        <w:t>13csjGDjbdbsmsa6U/eCOwIhKBuLKhuiVcW4JMbYCuLeXUe/JE/knt34Td9dV9/phxwQPXiFaLcfonFqh8/yV4QMWSAr7SGJ1tnyYURKu4g2EmD8kiXVV7MLJRdVtMnAUhJjZzMSH2NU5ecj+oZc8y9kkW0s3mjHOd0ZrQpYdbmEAsGwTAUJYruSLAllT5gxBnLja5Jq9sNXXM8x7Z+GoJOJaVpysnxG/4yTrfUIxJIjckOw4JzvdhZhfU4/ETPXlhhJULq5wm/6L2HsSSZ0x97pjlyMH7mFeXB+19iRD+yFecZNBuSJvLEfpFpygTiyTUmF+ACzey6qaW0ycY7penqBEfBc/Gnfxohz/pWtVW1c3L7/9OSlbwTHWYfrJHCjNXDrCBvMlsQxeMYns5UhAHUZQzcKZPABcsFahwVpALUlb8f5v7u3ulbAuRU8la+IXs6IAOhr5IqTaa//I48FLtfhoKZ2Iyl+2zssnbMg3v99F2Hxjvy5nsBUqXuJkCyNYyKMAW19SWmrzF3b4XhkA5FTCRAM9cH5PT4M0HeXYZXOgtW2X5/S6zkAqB87FVJfgRkdIyGqAfqEUPaIrXS6QfB4Dcckg/pKbrUdaTmXBETo/dbUMtBtDyjX2rVUK9P05ztT9SpK+q4i09Qk/Z+Tie8ivQKD4KZyAKTZUTdGFLgiZ9mWfgvmADpCvZW9/CUCv1P7EUh6d27rF5EfumgRPJk4X4WFXQiUXgI/oirYZJtb/XSMQMsn/E6W2Z9r0xU9m5Z3PQGqtYDObTH7jsf57F2gVXUio0hA12bTKlwqHVXbG6t2jc8xsEVg1L+wA9aQkb4aq6qM6yMBkqiSLsdUrUhu9UMQVz3SpjG1HU0YsHagDd+TExm0eSy9Z5PGFXYK2PzD/y2j6OaFqrLdPOJYft0aO/2TZAnsSLVpf7/5HnkhE+1KmvcO7PVbCa2+Six65nGVdMdpnzzJK/m05rGko/G41lbgWuaggk3HdEt23tNffkjm/IWvIT2wO2ym35ICZJVN5dMIlOsjj/pVgpOsG6tjtt9L6Pgb2xenECTXrmDAl1VH9aXCQDfrtIQi3y02uTY5OEc7fB8GaIcdkzMf5Y/hH383Q+Q4/ghn2I5j2S3ZNEb9gKv67fgqwSVJm/BH5C4E7jrKc7d/f6oEbglXRtyUUSBQte1IFOpoVa0lEB27g+lagcnO/+eEXWvJ37ngX+DOqZbQHNeubIau/cr2VX7WcbpWZGpJ4hIY12ixNacMAAsK2+cCQPIp2NVe8suZkR4AxeELAM4po4xsBj5LpCMSyW/JepWtFrlH5tKz61bdqJ0qFekqWaXXY0BMD9qMdHVO14tIHGVUYrDfl6Umm0g/maW/CEc3cvREgtZELliuvSePrrd2XLUsQp99ZhfZsPeSlPTi/3Tb71vBJJu1M8dUJWBHXtlsxzmmMfstG29t4iZXyazKYcQ6vWu/tVEFOu/5bIRvx5MOnac9ZCpfjQi3xKAqWbaQ/UcGN2kqiaj9JRjpqgQwO12sSFbZR9eKbNfH5NPv9U1b67trs/lVJKlEbpOGjs92I4rpOHISUWv9Y2vvSg6WpNTnsGoThvxuk9IIVjYbviSbbafPyXblkb43Ca3CWSW6a2x/02s2qgrpO4QGGc2GS6Syx3NjWDsOL7aP9T9byD/Tf7pptsX39MYmw4HFgPTWe7I82lO+ES5G+h2/iVN9DTcjo1t8yLcbw8aH/OBuU5RL7x4mgeeFwG1Az2C60BKrNeSAJBA6OnvBaY/bjCLnOk7p9X8OHRna6tY61hKA2i/zPrfYtWmPgD/HDYyW7EUI9KnjC8jbhwW1xp0z938OuUEg2W6W6biC/AJAwXj1E6geCUznuVag1xiO+q3vq+8NrslFlrh33B1BMfKyxnsMiJGiJfBH0rfguzYSYEd+jtXRJTXJvLb32IiOcXWHZKR9ZXGOLBRsNpAcwbxr51NL4Gpzr7P2svaWjAqO6X/9LSK8dmTM689LpFYuBZaCbvp3XQHNe9cu2C+hOoLUjjtbKOAlg71+clu7KwAfbSKydM7PVFHSqfMir8lpifzaXbpo/dYG+/oZsa7Ncwlhie3qOZlH1JbwL2FNPk0Xbl8L7mvDYUdyyJ/CIrLIfyKezomQJ1/nG1M2dRz7tntO5/nB6sP1wocwPJ9N7vlhpG6xSD9bS3lM7haT93O2s/7btbpGdlw1vWQz+yczvy1hrL31r651/G79ZmNRNrA2l12VRHWd+tYUcT4cHizG9NuFJt1tCWQXx3j4qL2+dgo18D/XcL/1ngMWILaSsID8IBJ4/P4Y4Muetxqw/ToGvuP5Gww2iOQoR8KzALMBO0Dcitmeey6Arxw30O+ed53XdQsyS9qOgXDbXWK28q7qUjZehkdegUABZuWZvJLjkYQvCYnIBVILpAs4x/4fwbex9/0G5z238W0fjuek4wXR2j+Ozf8F1N0jb4PQAvCSvu3LAnJ9KwB2jW0nIr9gHLgv0TrKKbl07WwxGR3treucC67pZ38rSFeNaFyRIP8XUI9jPpKvZLiV1fqzdpMfPky3jWuJTrJbMpGsjxWLSFckIjnW7laHknl2VF/Tz1a/l8yFTxGw+lc7XXOJZeNJLkumfM6Hw8DGuv1dX14sSZ59t20c2zvaWf3a64R1i08RnyVhnbP4kUyWdCwuZ7+Nb5PX5Hcuid1rHePI4nu2Goav7fu82L362zHU3mLJkUzlS2uv2f+2pR8VDSpKHHFurxN2HHF2bfVRScDl+KcvgXNxMFt8lN7ciMAVgDK2AGWBNocIgI4l3iMonwOKJQjXDWKD8jp9328QWaL5MENPgA8jLtuvI9k49vnceAK/DbznMvf6cjz+GNQ3UB91sMemj5XFGsyRCHbuuTGt7s7170G6exT9rp5Wpzexi73O0SmOBGB1vnpfgD/KaWV1Tm4P6/uRWC0gH536OI5+P/YnQnAkH+fkcBzjg+S5xx1JbwTmeO51bT/I9h5mLw+yw6MNHv8/2uU53UYO0nW4drSJTQw3+J7DiSMmHPFo+5kcjz68BGTJ31F+S0zO4WmyW32ds//6eJTR0baP4z3i6sPw5FF9+BhbFsu2H0uyHnTOxoJztnaU/x7zsN8eZIPnzs8ezwVp1ygBWDmdu/Y5W1kfeRwScB2mXn6/fQmk89XXcqZzejz73f9c41kFjcBCtmCxb4t2De2YgS/I3f7Q73+LD3LM60Z2E+d8mDpvcv51fXhp+z1briIV4Wp6qemzdHqsAl1HTh4mz0cJesfg9ajnbj+us5MntbEn6duT2N8SswLqVlu3qno89oXq85OM93LugyXwJDb8fNrCdb530en9kcB1dlJiRedudLHP4SZYx5E+MoGLJe70ibsn3SnkNvTjuqubXPD+iP/p9/Q6hZ/LMI/Z3sN6fQGHR9fpBvKSFTdsIHQW43v53LROhG+nXh+HxN3EFs61e+zvo4/4yc94mJ097rievFfP3fao9Z/0ZFE5LNsbdOrnVntuow+XNl54CVxng9fh5HXnP8kIr7v2k7R9OffpSuA6O9n12najsA1Nm/U/DNufk2w/rAJX9W2nYmw26/E17oRyu/8u7ny64rmfV3tQgL0Lgfd+SvT57XVrWaq88QmbJ9t2wTYc/MB3ranadUbXOfDz2/PHb/26ft/XIHNc/2Sc7uxsn6025z1H2q6TyeNL+3LmRQIXCby0SQCGwiObytsb0NZItv3qxrnizXPI2v/egPZIBO4oWGBnM0QbRtq883iBS8Z6c1N8nEDxJNWN+xp4by7R2z/ynI5Un5E4e0m1u/9Oofb5uqB/W7q87jqPKpXr7OSuTj9dN84dV2Ow/6S9K+0J5ikHq+/r5HDd9S6/310J3FUbvtjc3bWZR+3Zw2ys4ph9AW0gbT9ATzU67uTwRATOyV3IZ4xRBc4UqkeD2BG96twRHC+G+HB1H5V7kdejusfTOX4DesTMxqkcT8BXgWs9lR75fLxD9en09P/7aq+LPf1fqVeB28X/9ky0wa4NbHu+ameGfen9ItOnZcmX61wk8OxLAJ7Y0NrjFC3H8ezwCFyY80QEbqdQa8gO06ZQPbamCtyxSnHu4s++Oh5thEuMz5VLH9Tak2SOj9bDy9FHCaQzPuBGHk+7sPB017vtNN3TDvi3Vf1e2zzK4Ca2etdtdO8UReA8V9Su/2YVnrbOLl529yRwXUX7YiN3T2f3tUcInIKYTasRuJ4wcm485+zu2m1EtgonOAleSn4RuKoPN52zva+Cvs1+b2Zf1eZJA+Ol8nKbGnpJW8ckxv+mUK2B88gbdw/tGtHj56cF9rdZ0X0SAndd8Mvenx9tPbjV7dcSOFOoHgmGwHnkVv173ATraY/rcr3bl8B1Nvy0fPr2R3Zp8S5JgJ15JOFP/MRPnCpvHpF3qwRuB5tRR+A8z/C4Bm7B+baqAXdJ4I/blyMgHDc0Pbb7oN+rbO5mmRG/2b0qzwAAIABJREFUvVO4xyA5fvewelj/t2p6AajnErhjUEfgmkL16K2H2TpZ9rSQI8lecnhcgnDcVNe5bbra00E8/aLnNPqt3fOP+ju3ee/RFrqTto1vj31t5/4da/3P9rb6mD313tRy/7dfZNfp+bX9viRrNxU+Xr/jeu9mkvxiN9ve7Y7yC5VUa+DOTaE+rr9fzrsfEghHw8n8hi3xpd1i5vgIwePmujviYxK3N0KtP6yNh/lHyV3i6P2wpcftpQrcEjiPbnvQ65ErcBcC97hqefh5uwt84NGu7m3oWAu763dB/BwRKMgVgLW7d0ZGQnb9zwbgIwA9PyO/f62eIywPInDJOAB37j6Sij52l/4Hbfqao+6O89puo8clcr4/EqlsKl0vAT3qee2m35bM11ZyOBKzPafxNP4NiM47tzP/Bq7627V2N/7jLva7Ce/a9iYsXTMZrV4uBO7++eJt9nj3NT0mHvv0DjbUo8yOSccSs2wwWwur16aPSdq5RzreZPuh25TDpa0XVgIXAvfCyv+xrl6A4tyqKBYw9kitAKAAtdW7DUBNXXdcjo8wPIgk9NuxwnckcpcK3EvU+rgETgtbVYr4lPX7vWdbRnx6xuMSmF14v3qKxGlP1rZkL9J1JHdHY428FZj2sVY95skx7fd43IbjSNSWSB0JWxW4XSrgmCp72t6dyLfvkdeCYuPrnMa18us6vW/FZOVzqcA9FoTdu5MWR4+dZ4PsQ8WtSvSDprI2icoftbfJy7H9ErmecbpY4DoPe4XFl0rcvTO5G3X4QuBuJKYX5qAHgQZnBxpegqNgudUa3/UQ7vbZ26BTQBPANoj1OQK300eBRtOrXbM+bGC9ELgnI3BrbQh6U56RmKZmthJbEDgSj9W145FC6yWWxCBeTaG6nvZds+dT+o3NbdVqK7FLnHzuNxsWs5OXfdmXPQ1pn695fPxbhKtxHKtpK5Nzj4yJKHbcJitVOiKIfmu8kbbGthVsxxnDcXPMC4F7YfDwhbrqORze6hkbzxf3ezZmicLackkP/zra6o7vWP1e/87++arF69ny8Rnfx2Qn+3+h5Hi57u1L4ELgbl+mt9biZmg1GpjY/Z0j2/9FUEbUvuEbvuEEFh/1UR919TIv8zKn4Pnf//3fp8Dp/wLXricSvLXJ+avCBRBVZQSxnhrgOv/xH/9x9Zd/+Zena73BG7zBqe0FhwuBe3wCt8ZDLxzU00usGRUM6PTf//3fT/oA3puNFzwAO537fQlJ0+y28kGqbGFC703N/u7v/u7VT/7kT5529Lazd+ceq4jp2vdbUVhSx0a+8zu/87Tf3Sd/8idf2eS24HW0j63Mae9f//VfT5vjetxeY6ry6NxIV9VD57/RG73R6fuqib7b4yQe//zP/3ySl/Vq2azjLAT+m7/5m9P3r/u6r3uSCb9Yory+s0T2UoG7Nbi7kw0teevzvmcLfAsOuyOQf77TO73T1eu8zuuc7DGMzYYiY7tedInfLl0pBuTn//mf/3lac/lKr/RKV6/5mq95woMSsnOJyqUCdyfN6tY6dSFwtybK221oQWI/CziC40/91E+dgvt7vud7noKOYPdmb/Zmp+Dzq7/6q6dg707HH/zBHzw5+/u93/tdvdzLvdzJ4Teo//3f//1pbz4BHTnb9VEARtADEG/5lm95AiaEUVD+yq/8yqv/+q//uvqSL/mS59x9d8nynmsHR/Lj/4etgVvARpy/6qu+6rTtzmd+5mdevd3bvd2J3HzXd33X1Zu+6ZueSFEvehUo6IR+Xv3VX/1kD4gKPUby6fDTPu3TTne/vu3bvu3V27/927+4QvBDP/RDV5/1WZ919UVf9EVXH/mRH3kiO5EudrFVg4KQYyQJVdoKSu7OtM8jYvQbv/EbV2/yJm9y6qo+sluvV37lVz7rNL/+679+9TVf8zUvbnPJ2655Y6//8i//crJLm4O7q7dp3PpeUoIQSnDI5oM+6INOY0eCBTj7KH3TN33T1fu+7/teffiHf/jJxjdh6pqNbQlcG/lebmK4Xfy7K60dSZt+RbAiZB3zF3/xF1ef8AmfcMJi+PhWb/VWpyQgu2/GQzJRhTufinzx33/8x388+azd9XtEW9fiS/zTljV8hH9n67vOcyvxd0WWl37cvgQuBO72ZXorLW4g30ocx/ynf/qnq+/4ju84BS1B8nM+53NOwegd3uEdrtzV+NM//dOnqoLtWr73e7/36n3e532uPvZjP/b0W9lgFYpf+qVfuvru7/7uK4EI4ZM1Ap2//uu/vnr5l3/50xTSW7zFW5we06EtpEB15gu+4Auu/vZv//bqa7/2a09k4jj1dCtCeAYaeRwC13SlxzQhVT/wAz9w2jfuvd/7vU+Z/Sd+4ieegH3vcivTrmrqlvIXvehFp33mvLqTlY6/+Iu/+Oq3f/u3TxU6toK8q+iyF0TmC7/wC6/e5m3e5urf/u3fTsmCLX8QvrXDrUz82q/92pXg5a5yG3QLStrTX+8/93M/d/UKr/AKJ7Lk0S9f8RVfcdp24+M+7uNeTJZ2+l4VEHFV3UX8duq1tZsRSsmKu7BUD9/wDd/wxWQ0guldX3/lV37l6vM+7/NOSYwKI4Krn2T48z//86exf8iHfMjpesmSHlwH2VNJKShqb4nq5S7UZ8BRHzCEcwTOd91c1DNx+ZVk9sd+7MdOO+LznxKE7KU7U9kcn5Jk8+PFiD/5kz+5+vqv//pT4mwmBabzz3wA5vpeG64FoxFCv5eARxS30n2ZFXk2bfRC4O6gXjdQbiACGgK0P4FR4PrN3/zNU9XktV/7ta/e+Z3f+VTVQLQENpUaU28f/dEffXrUT+uCBK6AQ7ZnI9I/+7M/O1V6gIfSvAqMIPsBH/ABV6/4iq942m1e4Jf9Aahv//Zvv/rZn/3Zq2/+5m8+VeB2DdIFLF5iVNcROMTo+KJnf0iDKZM//dM/vfqRH/mRU7b9wR/8wVeqphFx4O0a3SjQlAoy0xROa9hUoUyvqhaxG5Uu+vzFX/zFkw3Y4se1EC+ES7Bw/S/90i+9evM3f/PnVKWqRLgeO2A3KsHIpUeE2eBWRYs9ft/3fd+pfwjpz/zMz1x9/ud//ikJQNKMqWRCm2wT4WNrZINo7fq0XbMpiJHFH//xH18JfKoSXlU46jAiyifY97u/+7ufxoTQqUoKfJIU/X2VV3mVk2/5rjWekh7nIqZNY50jcHxEBfDyuv8SOPpsScDi8q4/ZU+quOycj6lqs5vs0HmO+aM/+qMTDvMnzwFH4PYFNyVqZldgN3tUdZd0sHU+r7on4XD9D/zADzx95zqwgs9KpqsgV30+XuP+a+gygiRwIXB3zBaO5C0Cx7lNF/35n//5ibx184LAi0BxVsFYxUW1DZCo1Fkb5HmbApJgKsjI6DYQClg/+qM/egKW7/me7zmRQeCAyH3bt33b6ViETeVE4HvVV33V0/eCMQKHJBbU9PdC4B6fwJFdoGy6lK4AsnVwwBuRaEpxZd3Ud9/RR2Sku9esSUPaBBhAL5gAfRU3m9EiOqbTkUTfCzgqAV/3dV93mkI/ViP0lV2Z9tG2aiGipxKh+iD4sE1VPcciWmzU8Sq4qondFFOwcZwAxtYQwipwSXQrcIIWsqcCaGrp9V//9Z+zJUrLBf7gD/7gNKXl+M/93M89ETaPM4swIrN/+Id/eFqOgPTyLcd496eySAc7hdrU12UK9Y4B6C10Zwlc5K2q+C4r8JvpezaIcL3aq73aCaMlEh/2YR92qo45XtVZ8iBRkhCzQbYY1i/Rch1kT2U8n+ebEq+SJtU+51gaY/lCeGvK9cu+7MtOuO212+6s/9yCiC5N3BEJXAjcHVFE3WgtRFWT1vQIxgLqt37rt54cFjg4FmGzzkglQsCX+bW+xxSZKgOQsXEsx/7QD/3Q07v2Vd9MlTrGlNov/MIvnKprqh7f8i3fcqrUCOYCPRBxbcH1tV7rtU6fAZLjVFyA0QbhOybWF6w711Xg2sh3j6NX5OOrv/qrT+sPESFBQXWMwwLtKqgtuI/Q7xowAG+qho1o03T5D//wD59IGjvw6BU2ok3nIWACjSlb9uX61uuZJtfOVqAKPhEwa8uQ+r/7u787rc1RkTL943FhKliqb6Z8EP6P+ZiPOU1XIqf6VTVDH9i2KUnVZYmK/hVEey8w+U3A1Aek0TUjVt3lql/f+I3feFoLak2SMbFr1UWB1UtF4/d+7/dOto40eiGglg6okkSquxv4uAaOb7j28VmoL5jRXS78RBI4R+CWuDW1LhGRPLAptswG2RX/eeu3futTtVciYO2lyhp/MP0poc7uYWYzI/AbHqu4IWPsDW7DdqSuRE5CxVcQwSWJcMFSF37fHeTrsy0BeCLhXE6+UxK4ELg7pY7nPlC8rK8MSzVEcFNaVyERuNwNKmCqrFmHxHmBhO8F/e6qk80BHBURwcZL1ULlRBUBUAiGqm+yQ4FYEHMti+WdI6gieTJNxA0h8C5wLThcKnAvMarrCBww3/Vkra9B4GTxv/M7v3MiyIIAWSNxrTGjNwQPiLfupTVwAF5lFFlyfgGDHUgE2AkCZJqczunf3aLOZxOAwVQn8meqU3CQCLzGa7zGidR056iqneCkffaJqEkQXN80PNsR2Bz/V3/1V6epznd913c9VboQqciR8frdVD0ZsG2JRXfORt78FmnN5kwvuaPWOcb6xm/8xqfrO9/aNgEPkRNAv/zLv/xEfo3p93//90/ja3uVtjsxHrJRleY/24cq1xHEHqV1IXB3DEhvuTslLIvJ7MKMyG/91m+dKsX+/M7eLHmQ6LJBCbbZjXd7t3c7kTN2C2Ozq24yUh1XrbasQCItgZDgdQODd8nXe73Xe53WK/OlbgRCFOF7N6Ptes1LYn3LxnCHmrsQuDukjLqyYFF2tnfidScqAuZGBgvNrUFqUbjpT1UHJE/1xrSWqppAp50Wu5piFTA5vsqa7M/id+eppiAXqjRAQRboGkgcYuB3lYslcBeg+L/GdB2B20dpdXbrHJG3H//xHz9NeyJVCAoSxSasWbRlgWnD93//9z99V/U2AoScWAsH5OuHNkyva7Oqk/Voqm/f//3ff/VJn/RJp7s0Vd5a9N86Od+xD6Qmu0Qo2QQi05oe0z2uZ+pSwJI0VDUTaAQoNqniVaVZoGPP1m5qW/LQb/7faeMqYE3harvtclTZEETH/8M//MMpcAqgqhem/pFSBNAaO0HQdDLyVfXPu2UCKtL60vrOte3jNiKXCtwdBNHnoUvHKlzrT+FvN/xIkPim5SVt3cQWrQctcYankib+0pY2/AIWW0vHpyRWbk6z1KHkhQ3CbGtUVY97Bq/fI2z65HM3V2wF7tyauOdBTJcmn6IELgTuKQr7ppfava8qsQuKHNPdpQKwu+4EYXc7vcu7vMup8uDuOuTLlJfg88u//MunY1XRrDfyu0pFr6o2Kh9tLaEyofpgrYZqi7UdjjO15s5XmaE7X1WEZJ6mxF7v9V7vsgbuAcq9jsBZqL97QG0zgF9AoEd</w:t>
      </w:r>
    </w:p>
    <w:p>
      <w:pPr>
        <w:pStyle w:val="PreformattedText"/>
        <w:bidi w:val="0"/>
        <w:spacing w:before="0" w:after="0"/>
        <w:jc w:val="left"/>
        <w:rPr/>
      </w:pPr>
      <w:r>
        <w:rPr/>
        <w:t>6bupb5u5OTZVX6x2RqrL0wNx122C0qpUKmcBCb6Z6ZPgWU6tOqVS5W1nFjg0h7G6OUZVVubJ+DdkUVKzD02cJgaov8m/6R1Uh8iZJYEcIkanQpnT8jxy54UZC4NVWJRIJNxOo/rqhohsJjK0p45162rGyf3+CJtLopR1VNOMR8FQZTTvpN1JKHshr1eyCnf4ZlyUCqtiuufK9ELibItmzc1xJde8RLtjJjqypROTYrOq2ZEElWLKA0FmuIsmB345pVuMjPuIjTvjZek1JhcSNT1qTabaD7apse/FHiZW2JFwtpWGTEusSpab7t7p/IXDPjj02kguBu4M63UpK3RP4OLngYv0ZIHiP93iPKwAgAKlAWIzOYS1k9Q40VDVMdVqL9PEf//GnLLBAJWACF2s2TLl+xmd8xqlN36tUCMjaEhAZimNUMwRpdx6avlPp6yaGSwXuySpwVdEiNN7J2I0qFtnTDRKFEJG7bB2Bc6NKFSS6RVDoua072A1dasMUomMQQlMxdOo7gQJZQaxU7RAy7bM3eu2OuO6eqyom43dzRTdM1Hf9UUVrKrPHDGmXHZpCVb3d6aEqh65rEbdjIrjs23ojlTRVtioMKh/6yE6RMddrHRw7Rtp8h8jxBzdP6IsKnOkoFQ7XcIy+kxOCy85VmKvA6Vv2fSFwdxA0n8cuRYKWxLF7SY8quGQHHrMrxMx6Uf4nWWbf1q8hXkied/amAo188Wlkr7WkbBeJk8j4HlEz22F2xPX5vsqy4/lij/FyPdVma+c24Qjrt4r3PIrq0vRTlsCFwD1lgV93uUBij2vPIcSJ81qHZnrzHd/xHU/vXsrpqmHIliBl+qw7BFUiVENUTpTve+qC6o5zVFdMO5l6bToJYKjyCcymUYGNLFAgVPkR6FT0EIimBloXdFkD9xLtXVeBO06hRoC0QO9Ig8X/ZO5OYFUzQeDTP/3TT5U5pKt1dK3log83KSB2VVmRLHqW3avk+VOtQnAQIGTLdC1d06vjESBBhx0hcOxHdaFH9hQoVCBUH3r+o6Diurt/m/GooglIKnuCHNvr+62smZJVXRAMkVDj0j67Z99u0unxVgKd71UkVTyO19YHdo7wCrKSHP0X7ARWYzWmCCh9Ccpk66+tQZoyjmRn69bLXaZQr0O1+/37Ejcj6aYbJF+lWLXMXpr8hV+xc/ahOtcNCexbEiKJgLPWmzpOQqK9/NRxEi2zKxIVPmBKnx+yW36gMqwCaJaEz7F5yyTC78Xh+h4mX7D5ftvisfcXAnfH9FnAb7Fs3bNGyDSmbK+1QRxacBWIVWlUKAQjU2FAAWD4rUBrvYUKi2O8BGkLYQUhQR/JK+hanyHDFEhNdQne1l9ZByVgqrq548l5QGSrbxeQuDmBO+4Dt4BLb0g7OQNwlSnThKpYqkOmx73SGWLHBrRpG46tSNGzKXABBLlv8082hJgLCGyIntlJNylUeULYLcJWMWgLBNcVtFQIkMCqafotOLVvYQHFu+/YkHU87t6LGPktO2V3xoqcShzYMltVKTY2TxXRLyTO9BLiyTdUDh1rLPqYXBBMBI58TJ0as3fTyK7RlGtk0lokgVkQ7a5UfcvGt6rRNiKXfeDuGJDeUnfOVd+q1sJedg4/+SjM7EkekoPP/uzPPiUq7rj2Gzu0nY3Kt4pxNr/25DyVaXeLW67g2Gya3VoDZ8mExMUymRIcv7Vu1Od9woP288FbEsulmTsigQuBuyOKqBtNn/qf43VXoUCpMiFgydqqNAARjmvaR/D22Ro1Uz8Fsh58j7ip2tkWpEXh3p1rkbxqTARCABTwVC8EOeTOtVokK/vz2Jimxlqj1GLaOybWF6w711XglsAdM32ga4oTEXOjAvBP94hdm/l2nkqQOz7pyLGmSQsOiL+pdIQjgEdcTLHbBw1R8puKIGKErFlIbcqGTgUgBMmTONhGCQab0K5qw5JPfe9mjGwkQmr63c011lF6lZB4154bKtycY9q/p4f4XiUS+UT+/O8abBTRsqxAZa5tVNYOqzSbmrJ+yHnkpH/WGXU3bIFOBc66PusFEWavXae4ZO5C4F4w13oqFz5H4MLkEhY24CYFGM3n+KiEw52osJPPsFfVM6TLTUJmSbxKYJr6N/PBNiUQ7mbtmcRV6SRgEnQETsIFP7TdjQvZZu2WiHWtS3L9VMzmqV3kQuCemqhvdqEAo6Mr1wvKMr2CTJUR790xKHtzK7uAZYpNAFwAEnhV5Nq1nzP32CyBXLCuugJQrI8z7YY8COYFWH0zXQVcuhOwO1svBO65er6OwO0+cDt9HvFS/bTwXlUKMSffplYds5m27UFk7SqvCJw1Mt0EA+Tp13svwcJ0Jt26m1W11TQM+zEVZANba2qaDmUbyN0GBWRIYFIhLjhsRWGDlO/ZsCeDqGx1Zy3b6Tg2jBAKdN0o4XoIqyl9SwB6cD05+LMOzs0Xqsv8BNl0bmTOeJBFCYq1b8ZgKtVyBAvI22uOLI3HVj0IKaKpIlk1ccd12UbkZnj2LBy1GFpi3bjYPAInqeADfBSBU9V2A5gEQLLC79ippADZUwEuQc+WnK/y3LZQiJx1oBFGfmDdpml/ftRD7VsHV2Ll+G5iOBK2C4F7FizyJWO4ELg7qM8lcT4LRlXcCtqcXrCzFYRAKOAITjK+T/mUTzlVKlTI7NEmYAGVAl5rmLpLETAADy/tlr1Z1+GuVOTBVECv+tBxqn4RywuBezwCdy4wqL6ZQkFIVJlMlzTN2Ht3rznfNCLw9wxRpM+NCZEt7xEaU6/W0ag0acfUpOlE29B4Egd7QRyRJoGpqm1611ZrxgQlBGmnZP1WxWq3AmEbAg+SKQFgtzvNyi4FQ+PwV/WvhEMVUZBCLktstO/apqmQOH30f+uQyEXVIgKHuCFsu41Iz3l1rPbIxpSw9YL28oowV/VzXAHysg/cHQTQJ+zSJl2Leec++04QNSNhhsPNXxIiREulTFKBiPEHifanfuqnnta2WYO5vukzP5J4WaLy/9i7Dyh5k6ps4O93DqCSM8gCS1hYkrASBQQkg4CCIEhUsgQBEVyUIEEQiaISRYJgAGFBoqBklhyU6IElc0CQ6JLxnO87v/J7xrtl90xPT8/8e2aqz5nTPd3vW3Xr3nrrPvXcW1UW+jjLOLmeftensewmQNIoLPQxSQ/TnRSFbD7ds2+ZJO1QPeP2NdLAAHBrZIw48Ti/0OEZUDg0uVC+l9MkD8qgINHa9h7CXh5ybJqcH+FWM0Agzjs2JTlrmDf7DXFWQkthLhJa5ShR9DaqtE0JABjgR07XuQeTImE+G0oOALd9ANeDtwy0QIx8L8CEPQPC2CEhFfbHTPnN7B7osJGz/Bs2C1MrpIPZwqhiVrFmwj2u5QSELH2WJ4d5AxhzqLZEakwVJgHwilMhp7C9HLj0S/3KK6tiA/aSpG2igJ3g8JIHpDzgSH/1p9+ZkKQs/V3+JYbRZMHK0YTs47zkZFrgYeKiL4Z5JIskcxukyh/iFJVlcqKPkwPQpQ//KxcLQh907nlRJlAM0IYtcV3Yl7GIYc0G0R2KMwvAVfAWpjzjMydq/DWZ0U8SqcAim2yY/Bor/UlXMV5i4LxqyowxXYjf8wEIKgeY0zdNOjwPUgZMLvRF+ajZe9Hzpk8Cjbb9qYttansGA7fDzrFmtw8At2YGqexbZVk8eGZoZnBWlcpvs0+bMyoBrIR6kqMGeHFEdps3W8PeCI9ZZWh5O0fESUsA1wmAgtRHJcrxnYFCrlTy6JJ4G2bFhpRmi5iKAI8xSPxPp1o0hFpBXO4BDIAIR/L4S1J+BfrYNCwp0G6AB9QlVANbASTsARhh59jcilLlAfxAnrC6VZxm9oANACcMq365YEAaIIM5A5KSzE8OzB2n5PqaGxbWqmfggCfAFKsHIIYl4LRynqq+rd+lHu0G8FyjLTkaLDlIYQaFozGGGGhtD4iUPC4xHKNJPzkxgr78heFLqMp3mELPCTmEvAA9rwC4wcCt2cC5QnE2A3D9ZEu/1P+tKtX/PDsZSzPhNWkBtLBywvJSUmzd009uPG+YYpMUbDjmWB6dvpgFa2GY/W9c9qzkGfOdZx+IS1pC5M2YPMbmFXaUNShqALg1MEIvQgaQrHZKDpKQqXAmJsGsTr6bnCAOmPPJeZgcqTI4PE4LiDOLk7AtLyq/A2XAXVZTZZDg/AwMZn0Sc8O4+D370YWBILsE+IReBwN3SmvuBMCxE+AlxGewDkCqzCyAga3CWmHKslUMJxBbhKVyHbZV31FmABJ7m/1jBYTdbfqsjoAm7Jr+IE8u+WK1lQH3YQUTWp/lLMirLuUAg+l77sUIWwGaXLQaAgrrGLCVrXXISX5OkhzaZlKTMC4wlkFO4jfgmlWnqSfh/wA+9ygv4V39O4spKqikgxFCXcMBdIcizQNw/eQ6E1YsOHbYvm2YYH0047Fr9CV91PiNlRMJEUbNhCEsuf5mqxt92sKa5M2FTQ6rlomE6zLuxleYkOmr+a1OqiLvDtUzbl8jDQwAt0bGiCih6OvsKTOtXBPnUx/U5EN5qPNg+90AkkEkW34YDBIurcxOrTMrozJwZKYXx1oBhfvqQLOGaj0iIm0G4IS+c9ZhFW7WPTV86to+x6zuJVVXpbk2jqLuDxVwld/cA8ybDJgU5Pf0geRiKi+z+ypnGNvKzqVNAXT5P+Aqfbdup9Dnf/Yg0O8VIEau2jZtMekICFWvyYxrsXd1W5NZCy+SQ1flrWHrAD6/j33gjshjtauVbpUDlzEy419Wg+tL6csJaWZMlMKQ38Peph95z1jsGv3Xd0khSH/PuBvAVyc/NWWAXAGQNaoyJte72m2OSOG7DuDqgKyFlkdjkcxU0M15GDI7qAPqYZ0x9DqLE66J23UQmOX8q+4yQMT5JfRUafVZdc5zwL1D7nvuoOn/RyPzABwmLACu6r7XXa/rrf7fahSp96c/5BkMmPN/JgDznsFF+kDf9r5PzpK1f/7rNZvVOeu+TIQC8uJAa7+OTLNk7X+b1c8HgNuqxx2M3zcbH7dq4Vb9dlVlL/JMbiXr+H39NVDHKgBOqpQJq/0Bvc+agMwdx//vFr2vLwzdvAiAW3817p2EcUAJfSakmge2OuJZUlX2JIasM7a9a8nhrSlggs2sprSlhcUl/UkMmSXPewhXpcG+/PStMHuz2LpV1b0X5VTwFoCaicsyE46UVwdC5Q0AtxfWHHUMDRw+Dczy6/1kvzJwFsfUBWaLjHP/ZwC41XesWZi4OqTqiBZx9PXehLh6On2Rclbf0sNTYgUAJjHrAuBigSpfQEplaPeTpdKXZz1Hs9jhRRjjHsD537M0ANx+6hlD1qGB/aOBHqxlIpoWGLf2LISaQXIwcIt1oHmAKgzJdkLN1fnMY94GgFvMLsteta4M3FbtWQTcbFU1NDovAAAgAElEQVTGXv4+LyCwVRhrKxk3Y+BsqDqO0tpKg+P3oYGhge1oYBGf3AO4MHALT14HA7cdk2z/2h6F94aZZ+TeYYWOneWQZyH97Us67thMA1XHJjH2c1qHEOpmNHvf19YdzG0G3vrZa233ou2apY/siD8A3Hj+hwaGBnZbA/0YZNWyIzaTA2e187zXzOjDAHCrNdm88OmiTqbSq4s44EWuWW0LD1dpVb8B0euUA1f7S2+ZrQDRullyGfZNGxZ9tmaVvx0At2g966bXIc/QwNDAkdVA70ciDQbOiTp1EcMAcEfQVrNCpPW7Pndt1uq7eSv5qgPZb875CJpk6aqj4/rOBpWBO/vZz76xaihgorKnu+X0t6Lne9l7oLNbci2t7GlqegxI3k45i7Slt2HqkcuYEGoOvt/OALodOce1QwNDA4dHA7OibX20LCFUG0VnFep2xp+FFzGkUJuCWoV6mctcpp0g4FUH3UUG04Nswnq0inb2/y+yenQzUBfdDQC3+72oOv0KmGylg/oWQq0Ari4ayP5Nu/U8LArg8nzuRwC3Wd5btf4iOg44jB5iHwycTZRtvMqes14Z3xapZ/d75ahhaGBoYD9oYFEAh4ED4JyylKPVZrVvqRBqHEAGsZNOOqlRfo5ecpzOsqvC9oMBlpFxHrDKpqfLlDnuOfIaqHZ1pI594I499th2XFNeYVcXBR5HvlWHSwI2rJtY+9/RYI4TA8SdC5xrqk3nPdOHS3ujtUMDQwPb0cBm40Z8BSLAGdhO4HCMmhN45r22DeB6ARI+et7zntfO5rzKVa7yvximOvBtp7EH5do6W48zsKu3o7Dskr9ZkmLA8kHRxUFoR2VD8zw4HsvJAI7UcaRU9mDT3rrHX8++HgR97Oc2xJZ1P0Z2xKjaz++CF7zgxnFnAeHZtmfYcj9bfsg+NLD3Gthq4mczf7jAOdjnOte5prvc5S4NI8xLI1kKwPVCYOBe8IIXtAqvdKUrtfMGDztom9U1KDthmpNPPnmit6OOOqrN9GcdV7T33WvUuKgG4swDyL/whS+0cxGPOeaYjXNsK4ir5Y6w26Ja3t3rZk1GbXbs2ZTTWAFcJlIZSLcKV++u5KP0oYGhgYOoAb7BBPKNb3zjdO5zn7sBOITAvPFmKQAXxSWHBBA54YQTWr6Io7Rq3k+v5K0Q6EE0Sm1Tzrd0RuX73ve+dlD5+c53vo2zHA96+w9C+yp4S3s8A7YRueQlL3mKHDi/j/Dp+lq9zmzz+Wtf+9r0kY98pEUUZoVQ17c1Q7KhgaGBddfAZhN4Y5BFDNYUyH27wx3u0N53BcBFUTkL9bjjjjsFgJunyMPIQMQAYeA4iRNPPLGdH3v+859/MHDr/tT9f/nmTUAwNpstYgiDkzyHfdLcAy1mJqA1JO5zXcRwiUtcYiMHLrlyw5YHuluMxg0N7JoGFiGw6irULGJYGYDL4FVbCMC95CUvaatQKwM3ANz/aCAGqLP8t73tbdNlL3vZAeB27XFZfcH1AQwAUItnoD/Mvj50ddJyGCcwq7fEakrs7dkDuEtd6lIb+SeVSa15rauRZJQyNDA0cNA1sCiAyz5wOQt1pQCuB3Gc10tf+tLJnknzANxhd1q94TBwABwG7uijjx4M3D58ctk0jGo9CzXbiGznoduHzT8QIlcWLvmMgPiiR2kd9nHtQHSC0YihgT3SwKIAzkkM2QfOIsft+JIt94GbBeC2YuDq7PUwDnr7GcBV2Q+j7fpnu7el/+cdZj9Cpns0Mi5ZzawBdZzEsKQyx21DA0MDm2pgOwCunsSwcgBXQVxy4LBJGLj+VXNM/HYYQUA1gM/7iYGbBeDmdajD8Pz2thwAbv9bvfbxRTby3f8tHi0YGhgaWEcN9IfZr/ws1DQ6g94AcFt3g/0M4Hp719YOMP7fRz0ddAbuoAP2AeC2HsPGFUMDQwO7r4EB4HZfx9uuYb8DuOQKJXk7TOoAcAcPwM2i+Xu7h4E/KPYfAG7bQ9q4YWhgaGAXNDAA3C4odadF7mcAF/BWd6vPxsMHxYFvx74HOYSatlVAU9tbc/oqqNuO/tbx2gHg1tEqQ6ahgcOngQHg1tDm+xXAVfCWFZfAm7/DCN7CPIWBjH4OSgg17antrH232v0ghVUHgFvDQXOINDRwCDUwANwaGn0/ArgevFFrBW8DwP2flv92kHLgaqi8Z+Oq7SvgOQj9YAC4NRw0h0hDA4dQAwPAraHR9yuAw7oldMpRh4E5zNtjHPQQ6iwQ14P3AeDWcJAZIg0NDA3sew0MALeGJlwWwNWQVpgOgCrH+iQXbZkmb5asnvwm7w7Xff/73z+d+cxnbme3nuY0p5lOdapTbVTpGjI5CJyMVb4q10FgarYKoTp66RznOEfTw3/913+15tNVf1xTynE2rt9n2bnXV0LY0Xds7/9ZIe0Ab3apr97utZ4Adtf7/I1vfGP6wQ9+MJ3nPOeZTn3qU2/Y9qDZdTBwy4wg456hgaGBVWtgALhVa3QF5e0EwAUQEYPDj8Pd6UKCyNQ7+oC3gIzPfOYz0/Of//zpQhe60PRrv/ZrG6CkBwZ+qBs292o7DADuZ37mZ6aznvWspzh+KXqJPn/84x+fAnDRY7VF2M1eXwFuYcN6UJbr9ZEe0G3GmMVmfU4bAPrKV75yesc73jHd6U53ava3J1H6Y70vde9XGw8At4JBbhQxNDA0sGMNDAC3YxWuvoDtArjKyJDme9/7Xjtk2wbAF7nIRaaznOUszZHOcuaLSq+OOPsf/ehHGwyaz0DGd7/73elsZzvb9O///u/TU5/61OkCF7hAc+Rh3+LAw7y5h0yYmlmOfL86916fW4VQMZUBUPQb4EZPdIvBVIYH9ad/+qeb3tnXztth03J/X1fAoHLDerpWWZ/61KemC17wgtN5z3vexv6FsVP+LBYufSyAjP0+//nPNxmPOuqo6UxnOtN0wgknTMcff/z0whe+sB37lk0lI2fPBlawumg/XIfrBoBbBysMGYYGhgYGgFvDPrBdAJdQ1g9/+MPpne985/TRj350+vSnP93e73Of+0w3uMENmlPeyWrQ6rQC5gADDvyNb3zj9JrXvGb61V/91eniF7/49KxnPasxMLe4xS0agPOnbk4fWADa/OVVWbx8d9gAXNUve9KZ9y996UvTv/7rv7b3M57xjNNxxx03XfSiF216pyPXBXD1NqrhaqFN/eE973nP9IUvfKGdrevwY3/uD4Creg9omxVGPfnkk6cPfvCDrbxzn/vc0w1veMPpZS97WTsX9KEPfWj7rtoy5c963PabrQeAW8NBc4g0NHAINTAA3BoafVkAx0m/973vbUzZN7/5zenv/u7vprvc5S7T9a53veaga37VdpsdmbwDYWHWvv/970+ve93rGoi75S1v2ViiZz/72dOxxx7bQqiuBywBNgfuAnL+BxoCUmYBy/3m1OfpcysGDjtacwHZKQzn17/+9ekpT3nKdJ3rXKcxmkAX5uxBD3rQBnMZcDwvHJ36MaTZvgTr98hHPnK63e1uN93+9rdvouszAYI1B6+yuwHagLjr2fTVr3719MxnPnN6wAMeMH32s59toO4Rj3hEY2M3C5/2+tpP9h4Abrujx7h+aGBoYDc0MADcbmh1h2UuA+DiaIEhjvNjH/vY9PjHP7456Ote97obeVOrWMhQN+kFFP/pn/6pLV64yU1u0sJqAJyQ2qUudanpQx/60HSGM5xhuvKVrzxd8pKXbMxMQrEAwCz2bb+G1maZfbsALuAWmHrgAx/Y9Piwhz2s6Qmge9KTntQWCfzmb/5mq27Wdh0BhHnvF418+9vfnu5+97u3s4j1j4SylTfPHmHzXEuOr3zlK002oVyLVoTq3/e+901f/OIXW9nYwu2Csu1ev8PHbOnbB4BbWnXjxqGBoYEVamAAuBUqc1VFbRfAxbnWkNlHPvKRUwC4nSaOR6aAL+++04Fe+9rXthw4QM37Bz7wgRZCvfrVr97AgZDf2c9+9ubsAY6wPVkde5hz4MLApe9gN4E3OYz3v//9pz/4gz+YLnzhCzdWjr7e8pa3TM997nMbkAOG5y1iSM5jmLmUqwyg+x73uMd0/etfv+Up1vBmvyp4Vkj1O9/5znTiiSe2SYI8uqte9aqNcXvDG97Q5MQYsnVlBSuo3AqgrzuQGwBuVSPdKGdoYGhgJxoYAG4n2tule5cBcDXE6bN8p8c97nHTHe5wh+ZQe+ZtlpPsc52qo+1DqP4H1jBskuqvdrWrtYR7DNwLXvCC5thvfetbt+/yyoKHALmwhQEhVZ3r7sQXNf12GDhlAlDAFjAEpMkrsxjAHz3LhfujP/qjlm8ot3EzMBRAH10GMGPQMHg3utGNWg6ckKhrkidZ25Yy8l0YOra36vQf/uEfWij22te+dsuDPP3pTz/9wi/8QguvhhVO2XXF62b2XXfbDwC3aO8f1w0NDA3spgYGgNtN7S5Z9mYA7vznP/8pwNgshsR3Et85eg5aDpxXLbe/b57T7K/jhDl8ZX384x+fbBtyuctdruVoefnfIgas0W1uc5sGRvy5Xr6c++19BkwAJWFp+vrX3YkvatqtAF</w:t>
      </w:r>
    </w:p>
    <w:p>
      <w:pPr>
        <w:pStyle w:val="PreformattedText"/>
        <w:bidi w:val="0"/>
        <w:spacing w:before="0" w:after="0"/>
        <w:jc w:val="left"/>
        <w:rPr/>
      </w:pPr>
      <w:r>
        <w:rPr/>
        <w:t>xWoYYFC8j5sz/7s8ZwPfnJT256Su4g9ushD3nIZAuSe9/73hs2jX2jT/X2e79FZquT5Ube7GY3ayFU11WGrgIUnyvwqita5Vy+9KUvbatQjznmmOlpT3taC5Prb0C6cDC2z/u5znWuthqafBXUR6b9ZO8B4Bbt/eO6oYGhgd3UwABwu6ndJcveDoCbVQUwgBl77GMfO93tbndrjEjYkOrU3RsWbN4K1TjW3O8eOVRy3oT5vDhw/wMX3jEzRx99dAN2thXB7HDaEvCVd+Mb37htXxFZsjltbct+cuibmXkrAGcfOG0NgPIZU2n18KUvfenpXve6V2Pesv0K8GWRwJWudKXpN37jN/7XXn8BXMqpGyhXgIeB0y9+6Zd+qTG0tQ/0TG5+I19WEpPPn3K+/OUvt02b5cS96EUvmq54xSs226rbxr4W1egnt7rVrVrIVj+YlYe5n+w9ANySA9u4bWhgaGClGhgAbqXqXE1hOwVw7redwx//8R83pkV4K4xMGJS6sW+c5ywnWgFc9imz2lDCut+sOsWsyXvj0OVlYf8AE3lwXnLgJLxjYzAzgN3pTne69lu/8nE/MjLLAjiLPOQGBlzF7mxj4YIw5aMf/eiNFbv0Dyj5znYid73rXRvwC+uWVb3JY6vbi1Smkx30C0AaCJzFglYmL2FddX3uc59rfwAchlBZto7xGVi3nYg2hV0F6N1nXzjArtp8vwL2AeBWM86NUoYGhgZ2poEB4Hamv125ezMAh9mqDEaftxbnDUQBcJLUA+DC9Lgn7EwNtWnMVqFMIOKkk06a3vSmNzU5zne+87V8J2EyIM1Chhe/+MXte+E5W4fUXCjh15wmkC0wwj7tV4e+EwAn+T+v6Il+sFlC0XQJ7PpOyBKAe8xjHtPYrJvf/OYb28PUfLcKyCtQT1/B4iUHDoDrX+4PgEt/8g5QCpvLc8wGzMLhwqevetWrNlYiA/Vsm6O/IgPbu28wcLsybIxChwaGBg6ZBgaAW0ODb4eB63PUkksFwGFqOOprXetaDURlw9//+I//aMxJ8pJmsXGzmLAADI4YA5PNeAMIyaJD2UYE+yYHDvBI+C2nC6ivhvcCGA4bgMtRWtpfc+DoCUi2jcgTn/jESd4jMESP73rXu9q+a8A5kIzhEsYEnoGpeopC3WIkLJ+6hDaFULFld77znU9xHm3fn9jWd2FflRNQF8BPVosZMK0AO1AqJ9KChrQtYfKA9lmgcQ0fxZkiDQZuv1hqyDk0cLA1MADcGtp3OwBulvgc/Yc//OGWA2dPrmte85obAI7Dx5bYjsLqVEyOHKYwcfMYuIA37wBcGJaAM/cBD1ZJAhhYmdve9ranYFv6bUPq7v+LrJJdQ1NtKdJWOXAS+73S/hoS/b3f+70G0mz5Qb9OP/irv/qrFrJ2ZJVrnT36nOc8p+25Z9Uv9ivl9bYMGAPehV8tNgDk6ia+s+QNcxtGLX2F/bBx+hPgZr9BA4pQqrw9e8Nd4QpX2FgEEXA5GLgtu824YGhgaGBoYEsNDAC3pYr2/oLtALgKrHwWZuM8HXGEvQGirDaUPM7JYl+e/vSnt73EbEVxz3vec2MFaRiVWUzYrDBo9hqrB6zrUEJ/ABwGrg/VZhPg1DXLmc+SY++tsJoaFwVwqS2MFb04eeGtb31rC4EDQ+9+97vbogB6tcpX2Nr5o5g6ixoe/OAHt1yzWWFT5QPewJ+jtNgd4LJIgv2EvqsdE0LNIgaMawAc5jWh9Ne//vWNkcPmYV2112a+r3jFKxpbaKGEDZ6FgcPcDQC3mr41ShkaGBo43BoYAG4N7b8IgOuTzJNoboGBP/vAAQCYmatc5SqNyQECOF4LDjB0F7vYxabLXvaybXuHWucsAJfvAuTCptVr/SZ0i4EDKAAN12UFpWvDAvWfezPsp1WJm3WhrQCchP+EtwNcE+r2fbZqAZowZ1b8sme29nA81pvf/OZ2OoMNdc95znM2cegvNlKO6zFjn/jEJ9pWLy9/+cvbcWdWKAu9WvGahSVpTxjSHJ2V0Dcm0Fm7NosGCJUBvFVbY2IdA+aINduL6GcYw1lbiOw3wD5CqGs4aA6RhgYOoQYGgFtDoy8K4AKC4vA5SAnqWDaOFRPHYcpFsipUzptX2JRs71HPSJ2Vj7aoipT79re/vYX5rnGNa7SzUdUfAHdQQNmi+oh9AlACfnMmqRy4uojBdWwJbPkLSJezyKaOpwK2gLkcf+U6emdDuk4Itt+U13XKAOKwtLZ8sVJU38DMyllLfloP0rOXX/LtbAuif+lTJgZWHicfUr3Jl8P0PeMZz2gssLZmAUvN09uOLtfl2gHg1sUSQ46hgcOtgQHg1tD+2wVwcbgBcgFkCVf2iemVvdP83tkvC7Q4+mwxAhBc5jKXaaAioHDZctfQRAuLtBUD169CjQ0Tnk4IU4U+B9ixmWsSoo5NK4Crq0mTu+g9pyQoC4gDrFK2/9OfKiOIdfvkJz/ZFkxgbAE37OFpT3vadn1dqJJ+RzYDjAUWuU6Z/f50CytzTS4cAG5NDDHEGBo45BoYAG4NO8B2AFxYntxTnW+cv++yCrB3zrMWLSwDtLJKkvPGziTnrjJ6y5S7hubZlkibATjhbQAuekkoNeAt3+fc2brqN7lyCUmzdS0nIdSAqQo6fHa9HDqALa/aTwIIUyab2ufPy6KX3FdBYg3b+pzzW2s7sj/ctpS4ZhcPALdmBhniDA0cUg0MALeGht8ugAuIy3tYmjj56szDqtRm92HTZYBWQn+pqwLLbGexhqredZEWBXC5LuAtdooNk4/WhzervisQC7DrAVbtKwlpVuDVLzBIfa4JkOwZ1dpfKvCr5as3+/2NEOqud7tRwdDA0MAh0MAAcGto5GUAXAVMWe0X55vVhQEBcdKVSeid8HbV0q8urWBS/fvdaW9XHxVMBYzNyoGTR1Zf1SaxU9VtrmUvgAizGvsGtLmmZ/FqnwrImgXme1nqtRX85XOYP7J4Jd+x35ok5fg+TOKyOj3S9w0G7khbYNQ/NDA0QAMDwK1hP9gMwPUnMcxy/tWRV/CwWVPrnmzLMHA9g1TBRw3vraG6d1WkzRi4LGKYBaTzXV3tW22UzxW4R8+9/TdrYBYc9AC7MngJ7c4C+bmuD9H2rO5O+9euGmmbhQ8At02FjcuHBoYGdkUDA8Dtilp3VuhOAFzYt5oPFWl6x17rqRIvA+B6xifAImUtU+bOtLgedy8C4OqChVmAexYgm2e7ebaeBfTynfd5jFnkmWfPXo6AvSyKqPsA1rLWwzrLSTEA3HJ6G3cNDQwNrFYDA8CtVp87Lq06hxRmaxAbujoE3rFK8za/neXUZ5U3S8hFw2rzGrhZ3YcVvFWA5HNYqH4bkT68WXU8D6ht9f1WHbG3yWb9pA+jbmbPvpyDaPvKNlvYYe9DJ2BYlDJeQwNDA0MDe6WBAeD2StML1jPLkXISjr7aCsAtWMW47AhooIYhtwPgjoCoo8o5GujZVIDcs/nBD36wbaQsJD5eQwNDA0MDe6WBAeD2StNL1BOHEQBnN/vNcuCWqGLcskcaGABujxS9i9X0AE5VNln+l3/5l8bADQC3i8ofRQ8NDA38Lw0MALfGnSIOQwgVAxcAd1hXdK6xqbYUjS2Ty4aBsyFuv4ihT/zfstBxwRHTQOzp2cTAAXCOIxuvoYGhgaGBvdLAAHB7pekF6+lX87mNk3DepRCqEw5mAbitktoXrH5ctmIN9PYE0hJCzUa+m+XArVicUdySGghgy+09gBNCdfLIeA0NDA0MDeyVBgaA2ytNL1jPLAAnTJMcOACuLmLoV5sexKTxBVW3lpfFnhWkDQC3lqballAJiY8cuG2pbVw8NDA0sEINDAC3QmWusqgacqsAzhmU2e9rhNxWqfHVlzULjA8GbvV63osS+8VFFcBZhYqBG6tQ98ISo46hgaGBaGAAuDXsC72zqNuIHHXUUe3Mywri1rAJQ6RpajlvXtWeWwG4XnGDUV2PrtSDcfvmZRXqhz70oclzOQ/ADRuuhw2HFEMDB00DA8CtoUUr++azMM3b3/725iAkSw+HsIZG20SkHIWV0PdJJ500/fu///t0iUtcoh1mX0Ee29ZTC/ZXSw++tHUPOPY0ufr4xz/e9mc89thjG1jPcWLRxnheD36/GC0cGjgSGhgA7khofZM6K2sTR/6tb31reuUrXzk5N/NMZzrTAHBrZrN54mTVacJtHL6/z3/+89M3vvGN6SIXuch0+tOfvjn9HBSfBSrec8zVPmnugRczE6vYxvP5ne98Z/r2t789HXfccQ2QB8BVZQwAd+C7xmjg0MAR0cAAcEdE7fMrrcnuYW4wcK95zWtamOYsZznLAHBrZrOtAJzf61Fjn/3sZyeg/JhjjtkAcD1LN7aKWT8jV2Y80p188sltSxjgLduIJDd1rAxfPxsOiYYGDpIGBoBbQ2v2+TbYmhNPPLFtI5IcuDUUe4jUaaA68LoNhRCqhSkXv/jFGyDvX2HufD/Ym/XoVrEfBjWMKpDNjh/+8Ienc5/73M2ew2brYa8hxdDAYdDAAHBraOUewMmzedvb3jZd/vKXn6xCHU59DY02R6QaRo1zr9uICIvPOpd02Hj9bIwlBdr6FeJWoZ7rXOfaYOAG87Z+thsSDQ0cRA0MALdmVu1DqMQTQgXgnMSQbUTWTOwhzhYaSAgVg/Nv//ZvbRGDkxgC4CrDM5S5vhroF5h89atfbUdpZRuRLEIJWB9AfH1tOSQbGtjvGhgAbs0s2G8hQry6jcgAcGtmsAXE4cTrQoYK4JLTGLsnRDcc/wKKPQKXWFiSLXxUn7NQhVAB8gHgjoBRRpVDA4dUAwPAraHhexDHSWDg5MANALeGBttEpJrPls89A1dvH8Btf9m3HmZvm5+A9bRi2HN/2XNIOzSwnzQwANwaWqtPfk8O3M/+7M9ORx999CmO0tor8Wcxg/PqrtdWB3YYndmshQzJgesPs69ht3k6nPd9b4veXv3//UrJ1L1X/Wk/11N1KYQqB87+jOw5XkMDQwNDA3ulgQHg9krT26hnWQC3CMhaFkTNK3sWoBgA7n+MvQ4Abpbt5vWDZfvHNrr3vr90ALh9b8LRgKGBA6GBAeDW0Iz7BcD1wCD5W71KDzMoOFIArtpgEWA/Qn6LDwQDwC2uq3Hl0MDQwO5pYAC43dPt0iUvC+CWrnCBG2eBgFlhuVnfHWZwsFMANwv81jLnmc41i1w3wPYCnb+7ZAC47ets3DE0MDSweg0MALd6ne64xHUEcJsxOr2880DBYWTidgPALdLBKoBz/Szdj4T7RTT5v68ZAG45vY27hgaGBlargQHgVqvPlZS2LIBbJFS2UxBV69iMbesVMYsN2qksK1H2LheyEwDn3uioB1t+E7LejIGb9dtWrNxhsMlOTT4A3E41OO4fGhgaWIUGBoBbhRZXXMZOANxWIG4zp79ZM2YBt0XCqmF/apuyAvIwgIWdALj/+q//aiAt+46FVcv7qU51qi0BXH9P5HGiwDxWbh5jt+Juvm+LGwBu35puCD40cKA0MADcGppzKwA3D/jkPrvFc/5evvP/T/zETzQgUMvOpqQBdZsBquq03OcvrJD3H/7wh62+n/zJn2zf/+hHP2oy+B/Q8PnHP/5xO4rIX8BHLWMNTbFjkbYL4GIv7/VAezbMgfenOc1pmj4D7mLXgLUA5Agf3dO/e+nePd/61remM57xjNP3v//91j/8ltdhANfLGncAuGU1N+4bGhgaWKUGBoBbpTZXVNYyAG5eaLMPw9UjnbYL4NzL8QMCARTAgDo+/elPt13pL3GJS0ynO93ppne9613tBIkrXvGK01FHHbVxH2Bw6lOfegMAUlnd2X5FKlybYnYC4KqOgTB68x4Axn5AXgB4Xxdd/+AHP2jX1zM8KYdtXvziF08XuchFpute97ob4N49y7K0a6P0XRZkALhdVvAofmhgaGAhDQwAt5Ca9vaiZQGc+zh1Tv6zn/1sA1pnOMMZ2kHb2BVOPMwZJx1AVvOs5rW0Z/f+8z//s9Vz9rOfffrOd74zvepVr5o+97nPTXe4wx2m8573vNNf/MVfTJ/61KemX//1X5+OOeaY6eSTT56+973vTWc729mmn/qpnzoFexdmaG+1vDe1LQLgAqqrRD0DZ/Pfc57znI0xY0OgLPabBeCUFQDo929/+9vtz4az2Db2uMlNbjJd7GIXm574xCc20J2XugeIm98/BoDbm2dn1DI0MDSwuQYGgFvDHrIsgNMUocw3vOEN0zve8Y7m5D/zmc9M1772tadb3/rWGwxOZVm2w7gEIAIQX//61yegArsmBPec5zxnOv/5zz/d+c53biDj+c9/fqC3nUwAACAASURBVDu0/fa3v31j5T70oQ9Nf/3Xfz3d8pa3bDvWJ5R60M/+XATAJfTJfgkp+86B9x/5yEemL33pS9NrX/va6Ra3uEX7S4g0AK4Cr3x2TcC6989//vPt0HXf3/CGN2yX/fIv//J0vetdb7rf/e7XwPXpT3/6BtwCEF1TwcoIq/63dgeAW8NBc4g0NHAINTAA3BoafVkAJ1wGuH3sYx+bbnCDG0wO2H79618/vf3tb58cw8X5C8N5Jb9q0fBllQlwUBdQ8OEPf7gBOWDjnve8ZwNrfv/bv/3bdsTQTW960+mCF7xg+/8tb3nL9Pu///vTcccd1xjB5HvNS6hfQ9NsW6RFAFzPvCXX7Y1vfGMDwac97WkbIMZm3uUud9nIf+tz3SqwkIPod7rFcALzGNHjjz9+usY1rtGANbb0bne723Szm92sAX99If2jllVB4bYVcABvGADuABp1NGloYB9qYAC4NTTasgAOiOLgr3KVq0wPetCDGsjCrDz1qU9tIOtRj3rUdIELXKC1OM6/D5VttZABGAi7A2gAiC972cum2972tg2oAR3k/+hHPzp98IMfnC55yUu2MKvPACQGTgivX0F5UNmdZQFcwqrYzTOd6UzTne50p2bXO97xjg3ABQDPAld06X62Ur8+4B7h9BNPPHE64YQTpoc97GHT3e9+91bejW98440cudgh9R+mFcOLDgUDwC2qqXHd0MDQwG5qYAC43dTukmUvC+C+8pWvNEZFztnjH//45sTlOj35yU9uwMp3V7rSlZpTT+i0B05brXDVpIADnee9731vY3YAtctd7nLTa17zmrbyVNjvk5/8ZAMemDhMkJwrYA54S3gvYHKzLTGWVONa3LYIgOvDlGHgwkz6/eY3v3kDWgBXQtl1lWpvN2V897vfbbZio0984hPT+c53vunKV75yswWG7hnPeMZ0m9vcpi1kCDBnh3yuIP+gAuxlOskAcMtobdwzNDA0sGoNDAC3ao2uoLxFAFy9JlVyysCURQJZuIB5+9M//dOW3/TgBz+4sTABTZV9m+Wg63fJ08oWIcCZsoVp3/3udzewcN/73ndjleRLX/rStjJVkjww93M/93MNuGHmrnCFK7RQq5eQHbnrFhYrUOHaFLEVgDvrWc96CllrDhzwlRW7t7rVrVrOmlzGhEbd2Ic6839WGHsHyITWATYATp4iYA9sC7Wf5zznaUAv5Vb2LVuVVCEPO5gbAG5tHq8hyNDAodbAAHBraP7NAJyFApyqkFgcbhi13Oc3YTN/L3jBC1pO3L3vfe/pspe97IajrqGxOPvN2Ljkq1GXBQxy37Bpvn/2s5/dwNmlL33ptpWIhQ0WLWB+hGwxc9gf9/keEwfQybs685nP3GQ6rAwcABfQFmBd2cmAbOFnDJzcteQt1vt6gAUUsw0dA8f+sLBC3ve///0b+H75y18+PfzhD9/Ih3RP9uqzEKWudK19YwC4/7uh7q9+9auNYba61+Kc8RoaGBoYGtgrDQwAt1ea3kY9mwE4QCihs+Q6BcBlCxHvwNs///M/N8D0K7/yKw28VWAQ9qsHf5s5atdy8rYNkV/nf3UAape61KVa6BRIu8xlLjOddNJJ0/ve97624vHyl798uwdYww76A9psXaE8LNNB3bZiEQauB3Bhw7L3G1vJHQyAi83mAankKMqfy8IE9gLOrEQFtIG3N73pTQ3AuQbA+/jHP95y5PQxq1OBkqwSzn5/6caHGcQNBm4bg9m4dGhgaGDXNDAA3K6pdvmCtwqhhqnxztn3m7QCb69+9aunD3zgA5PQmxWowBuwlFMQarJ68uF6ifsQakJ2OWXh/e9/fwNvGDchWqsbhVbf+ta3tu0vMG/+gDkshfDfscce25idml+VpPzlNba+dy4D4HKP99hWDhzm0krU2HyrVgPTVgp7yY/EugHRwusWngBnVqB+8YtfbPYA+Ozlx0Y3utGNJuxgwCKQ3QPNreo/qL8PAHdQLTvaNTSwvzQwANwa2murEGoFcHGqQBBnL2SGdRMqA6iudrWrNeYlTFeaG2BQz9qsqugZlhpCVRZQxvELkdog1uerXvWqDbg997nPbeAA+wYwCOECD3e9612ni1/84hsb+dZTBQYD999hubCq3gNsAbYwcAFwi4Q05UPKc7MNievZKFu4vOhFL2r7AwJwwHdCp96rLQIi+82CD6q9FhkOBoBbREvjmqGBoYHd1sAAcLut4SXK3yqEGucdFoujz9mYX/7yl1t4TJjs6le/emNQvvnNb04MfY5znKPt5p9cp5yLGXalAsNe7CxiwORZ0WiBwkUvetEG4GwRIifO6tdvfOMbLRTnN+ybcKnvLHQQlpM3p74KDALkllDV2t+yDAOXRQR0TVf+x15e//rXb6t6E2INOzbPbhg1OVoWrgBp2TyZLYS+r3Wta7UFDGc5y1kaK5qct9QZkJ+Q/Vah27U3xooEHABuRYocxQwNDA3sSAMDwO1Ifbtz81YAjkOtTjyLEDBhb37zmxsL94u/+IsbuWY2g/WHfQG45KbJhXJOKaAnd20r5+x39cilcj/Hb983jI1zT23SC7A5RsuKR98fffTRLc/tC1/4Qlsda/WjRRgBCKlz0c2Ed0fbu1vqMgAOoK1Mqc8WL1zzmtds24jE9j2Qry1JviLdAmb6hHchUidiANj6A/DNHsKm7Om+LCjRL5I3mRy4rfrJ7mpzPUofAG497DCkGBo47BoYAG4Ne8BWIdSsQs2eXQlnCZ06oFz+ku09OHpbeAinWlUIQAF/T3va06bnPe950+1ud7sW1gTGwubNU0cYOMDMOaiYtQANJz1g5OTbAXiOfbL5rNw7MtpSBHBwZNOFL3zhjVyq/timNTTFjkXaCsBhv/pwZDbgZRPAC4gC4ISobb5rI2Ts6VYALgtNAviFvV/xile0viGfTp9wZi5Gzt91rnOdtjo4q4vVEbC4nQ2fd6y0NS9gALg1N9AQb2jgkGhgALg1NPRWAI7jzgHwyVniaC0e+Mu//Mu2nYHwGYAlhCb/TD7ave51rwYG7MQPZNkDzN5iHHYFcLNWGCYHjiNXp4USQJkOpHxhOoDQZ3LYHBZYc5+EeWU6rUEI18v3NXS7hmZYiUhbAbh+HziVspH7MKrOssVgOk1D/qCVqFhMut0s9K0ML33ACmC2wpICc1YlC6ergz3t4WePuPe85z0bIBH7lsUtW/WNlShqHxUyANw+MtYQdWjgAGtgALg1NO5WAK4ycMmX0gy5adiw7OTvOwwYxkbIzGkJHLjVifLSMDEWGfQLGeYBuMgFwKnDggXJ8DaFxb79/M///PTKV75yeslLXtKYnIRYhWttYyLnCnNXV6Ae9GT4rQDc2c52to3NeCswYDvgG4BzRNq3vvWtFuoWkra9h9A3u8575SQG4M9DDqTRtbB5NnNWHlsqR/mYWfmSzksFLBM+Te7cGj4qR0SkAeCOiNpHpUMDQwOdBgaAW8MusUgOXL0mOXAWJ3jVHfxrorvfKlhLXlvvoOft8RUWTn3qEEq1l5gwrSR7YOQNb3jD9M53vrOtfr3QhS7UQAAQYqsRrJH6E9LLdiJraIKVibQTAIc9EwZNThqwRZ/+B8I224stmy0D6sLZGFGsWxaQBEQnNM4mV</w:t>
      </w:r>
    </w:p>
    <w:p>
      <w:pPr>
        <w:pStyle w:val="PreformattedText"/>
        <w:bidi w:val="0"/>
        <w:spacing w:before="0" w:after="0"/>
        <w:jc w:val="left"/>
        <w:rPr/>
      </w:pPr>
      <w:r>
        <w:rPr/>
        <w:t>qmyKbsBdZHdbwcdaG/H4APAbUdb49qhgaGB3dLAAHC7pdkdlLsogMsJBgFUSTSvqxddk1yzhMwiWsBddc6b5cIFwHnPqlcOX6jP5q/K+drXvtZAALAQkJENZYGCKnPdkHgH6lrrWxcBcBrQs2++S6jc57pwJcBtM1CFSQPI5LHZ902+W5jbMLPZeibv+T2rT6PYg7zIZJnOMwDcMlob9wwNDA2sWgMDwK1aoysob6sQakBWwJkqgbbeydczLcO0BBjkve47Vr/rmxGZ8h4AV8urADGsYEBG9qur5fht0U1pV6DWI1LETgFc7Nbv+9Yzq7PslRBoAFgWJNRr/VbrqH2m2rb/fESUuSaVDgC3JoYYYgwNHHINDAC3hh1gKwBH5ACjADffzQILubY66YCBeazPvBy4qCplBYBV5x4AUFmbJNQDmMoOuHPfAHBna2qdZYvsj9cD4ywu2Kzr1vJyfxjUMJ99vbVfzOoDm4Vs1/Ax2jWRBoDbNdWOgocGhga2oYEB4LahrL26dCsAV8Oc/aH2ccp9jlPvfMOIBXzVOrfKgauAIPdXhm0WWxTGKIxfH7bdK93udT3LMHDRX93rrwLxMK+bAaoKpCtbl3sjV38UWxi52n+is77P7LUu16W+AeDWxRJDjqGBw62BAeDW0P6bATib44bFCpNSQ6l9mKw63drUOPVaVwVjs9TSh1Er89bLXJ1+f3JABXuVDVpDU+xYpJ0AuMpW1s17twqfRuhZrGsAfkB433fCqvYAbtb/O1bOPi1gALh9argh9tDAAdPAAHBraNCtAFxYksqezQNqyzRvM2anOq9ZodjtynHQw3J9KJM97JVnaxD79dVtRCogrnbbrk43s/lOyhoM3H9rdgC4ZUaVcc/QwNDAqjUwANyqNbqC8hYBcCuoZhSxhxqobJhjzTYDcAMo7aFhlqhqALgllDZuGRoYGli5BgaAW7lKd17gAHA71+G6lTAA3LpZZHl5BoBbXnfjzqGBoYHVaWAAuNXpcmUlDQC3MlWuTUEDwK2NKXYsyABwO1bhKGBoYGhgBRoYAG4FSlx1EQPArVqjR768AeCOvA1WJcEAcKvS5ChnaGBoYCcaGABuJ9rbpXsHgNslxR7BYgeAO4LKX3HVA8CtWKGjuKGBoYGlNDAA3FJq292bBoDbXf0eidIHgDsSWt+dOgeA2x29jlKHBoYGtqeBAeC2p689uboHcP/xH/8xvf3tb58ue9nLTuc///k3DjE/6Ftw7Imy96CSun8em41VqHug9F2sYh6Au9SlLnWKWrfzfNZnflnR523xsx05lq273lflqN/P2nZoq/o2u2eR7Y62u6J7luybbb2zKt3Ost1Wuul/X0UZ260z18/T27LljfsW08AAcIvpac+u6h8EG60CcO94xzumy13ucu1g8myqumdCjYp2pIF+YP30pz89feUrX5mOPfbY6SxnOUuzZ2XoVuUUdiT0uHlTDcRe3/jGN6aPf/zj01FHHdXsOQuwLKLKVQC4eo5tD3z2sk/1Y1j+z+kr9fdsJN2/R2fLAri68XW/Cbay5+ljpwCuv39RvS8Kvub1k63qXUX/2qwfLwPg3LOofrZT9yrKXOSZXYdrBoBbBysUGfIgGHRyZujXv/716TWvec300z/909OZznSmDQCX80Z7hmfNmjTE+f+bv2bA8tB95zvfmS54wQtOP/ETP7ExiP3oRz9qZ9xmo+Z63NhQ4pHXgGeSDZ0ekhMrTj755OnLX/7yhH279KUvvRSA2w1HNg/4HAnnthl4mDd2LSrnPOCwFYCbBxC3uzl5L+dmQGoRPWwGLv02D+jNq3crYFc77CxdLjsh6Z/Wvu2rBJTz5F60D61iZNkKgM/6veqg/31R/QwAtwrrrbCMWZ3Rpq8vfelLpzOf+czT6U9/+ubw4+jrgLPVA7hCMUdRC2igt0dYhgC4C1/4whsAjj1/+MMfNtue6lSnmnLG7QLVjEv2SAOAG7tU0AF0Y+Gw4/6WcXirAnCz1LAdB76bapznoLaqcysnPA/AzXKOs0KhiwC2/r5FQrc9QKzga6s2Lco21XIGgPvfWtuJnrfql/MA6jwAPgDcdjW6T6+PoesMEgP31re+tc3wsXBh3vayg+5Tda6F2P3D+6lPfaqFUC9+8Ys3RjX2xLgmPF7tvxaNOORCsCGbAHFsFIbcs/mxj31sOt/5zjdd4hKXWDsAdyTNtgjDsJV8uzXGbQUod1LvVizZTsreSl9bgfi9rjvyzGKUVjVxWZdJynZts8jzsZW9BgO3Xa3v8vW9Uf2PgZMDd4UrXKE5inmzxl0WbRS/hAZmzZKdhfqlL32pnYV69rOfvTE6YecCDkb4dAll7+It80JAX/va16Z/+Zd/aROrzRYxzGOKNnNwyzRnt5zZVvLvBDgsIvNO6u/Hy/6ZnMdkzWLe5jF7y9hqp/csGmbbaT1bsYfzIj9bgY9abs9cbdW2RfrMKtq9kzI2a8NW7et1M0sO+h0AbicW2oV7ZwE4TuLEE0+cjjvuuLYKFQuQ6xbpCLsg5ihyCQ3EVp/4xCcaA3fJS16yHWYPvAnNAW1si4kTRh2v9dNAzxp89atfbQDOIgb2rK/qwLLAYNbvs0J7fcsXDduRLzKGzZ3nYLej3e04zB4QVXmqfKk/bLPf6sRlVjnz9DtLX3VRRxxir8fofjOAOA+0zRp7Z02u5+l5lk23Y6tFx/7tyLRZn+j7fr12Xv/YLMy7KIDr9bSIrRbtJ9t5BmZdu5m9evvU53wzXS4q0wBwi2pqD6+bBeCEaWwjcpnLXGY6+uijNwa5RTr2Hoo+qpqhgfqgxlFh4Dh+jE2/CjULGBS1yAx2KH1vNTAPwJ33vOfdNIQKlM9ycnUhUj8pq6BjUUY2Cy3cmzzZH//4x6fYeij9Ku+zwGW0Og/gBBzW62Y5TW2q6QAmKpVtdk9dgZoQ9TwZqw7zrFT53RddRRf1/9rm6Cfh8MiR62cxd/PAQ6+P2G6Wzfu2bQaE+t49q4/UsWJefYtMErYCj1v93veFXie1b1Y7VL1Hzmq7PCMpfxHQ1PeTzUaJnYyzyVWe5Ysjwyz5q3x14pK+3PfBWfIPALe3Y//CtfUgru4DJ4Q6z7iLPmALCzIu3BUN1H3gALg424ADD2ac3q4IMApdSgOzmAxA/F//9V+3DKECcIBUQAeggln/1re+NV3kIhdpACssbAXx+kH6QgU3/RgR2dQRh55xQt1C9ln5/JM/+ZMNTNZ6qrOJE6n90WKNk046aTrjGc84nec852kynfrUp27vuY58swCH3y3Q+d73vtfu8UfetMc9AXausVirtrXWEbDlfu1RtjzSeUCnB3R51rLCP4CBHT772c+2FBVtpBttNnnGkv/UT/1Us5cFK+c+97mnM5zhDBvtngf4yBbdeNc2MkuboIN5LEwdxyvQicwVkPpMd2HsK2D2ue8z+b3aVrlZoFPLiW4q+MvYlHzQ2r7a7yqgqW0gq5f6lEHHpznNaZouyEE/dJtV3vQ0a/IyS0eZqAQwffGLX2zP18UudrG5EY1ZYLo+WwHi6V8Bm7FFfVYSOZll14DZygqnf1Q75TnISvfNJvQDwC01jO/+Tf3gbOB429veNv3sz/7sKRi43Zdk1LBTDfS29D8GTl6jHDjOoV6zk9ngTmUd9y+mgeo8KoBjz3kv93BWXgZ6IOolL3nJ9K53vWt6zGMe05zYD37wg40tSurClixuqYuX4hAiSxyLOuIck2rh2n/+53+e3vCGN0x3v/vd2/Y1dYIQJxFQp744rgAgQOYpT3lK20z8Rje60cakIwBCXZx/nH3Vkc9f+MIXpne/+90N/CjD9jkVRJHb36te9arpSle60nShC11oA3zE0QVUZbudD33oQ+05usY1rtFW53//+99vzl7ZHCGHDjSpx3NGPmVVOaMHk+TnPOc5LQx+netcp7VDftGb3vSmVj6QLQry0Y9+dLruda87XeACF2jlanf0XB13dFnZwU9+8pNtMdrP//zPtwVM1QazJge1L6lLmwJolP/d7353A3j5zZY27HTOc56zTSgqMEhZAXCV9QSu6SygvI5HkbGCk4CtWaAx/WVWKFxZmaREL2zpWVC+9rz+9a9vIFq+t3pqe9OGgMgePGoHmWJfz9f73//+6aEPfWhrX30eepBWx91+zK7PQvQR4Jln0z3RY/o1OTLhqH3EdzVFJv0o/TwTFm3PsxxwXNNrBoBbbLze86sGgNtzle9ahQPA7Zpqj1jBywC4DPRhoTiyBz7wgc3h/tVf/VUbqOMo4kgD9uJ0/R/nVFlazlL5cS7+B14CIoDDf/zHf2xA8c/+7M/axCGsTQ1fxXGkfXlX3gc+8IHpiU984vQbv/Eb0zWvec3mWNXpHSuV/SnjaCqYUe7nPve56YQTTmgA7qY3vWm7z4bWGGiMmzrogrP91V/91ekXfuEXNkBe1U2YTPW85z3vmV75yldOd77znVu5wLB2A3+YF4DGZMk9t7zlLdsm6F7qSpkBEpwv/QB697znPds9WEt6A7gAu3/6p39qMt/whjecznGOczTQHfYoNgjjFXurL44dgH3EIx4x3fjGN25AOk68gp048QroApi0DWAF9IEd+jKBAF6BIBtKY52uf/3rNxsFlAXs54EJqKj9poLDgA11uFfZlUHyO1lqP00/ivyVOav9STnkDxi3hyKwieHUnt/+7d9ued5/8Ad/cArd9oxe6qnvZPj2t789ne50p2vlPfWpT51e/vKXTy972ctaWfSRZ6zvp4sCuDyT3k0YMnFhS+whPapH++t2UGTz7PstE4mw0DWtQHnAof6jHdpH1+7JZEnZkX8sYjhibmB+xQPAraFRlhRpALglFbfGty0D4AKuOC/O5L3vfe/0t3/7tw3MXP3qV99YiWwABz44Y4MzNsL2QTXsWJ1PAEkcC6cAeMSpq5cze+Mb3zg9/vGPn/7iL/6iLbgIg1DLSog34CZ73nEmz372sxsb9Zu/+ZvTWc961mYdAOkjH/lIczC/+Iu/eIqTKCoAIQPn9pa3vKWFx652tau1+t/85jc32TBypz3taScM1Ytf/OLpdre73QYDF1AZUOH/ABCg0AbnN7/5zRsQtFcmgGWxF5mViYFx/V3ucpcWuqyhqYAO8pPnRS96UYtwAI++EzLGWgIUygfgtPmqV71qA3rHHHPMJPeRYw2LOStUxtFrJxB83/ved7rTne403eEOd5i5YXdlQ6ttgEDlfPjDH279g7zAAH1x9IA1IE3ui170opM9JsPY9qHtgIJMAtTzzne+s5WdfqGfKjdsoTLIoB8m3AxwCTfTmT5RgXGYuDCy0XWYNv3TQi67K7jGHoqAImB7+ctffjr++OM39juNTnuQFfBG/rB7z33uc1s/xOJ6vv76r/96esUrXtHKDnDqAXP03LOgkX0W6PvP//zP6R/+4R8agA6jTh7pBde61rWaPtJX9X191XOpH2FvwwhXQEj3nnkg3L2eU+Ff3wfA9f1sALg1dBQDwK2hUZYUaQC4JRW3xrctC+DixLAEHA3W6ra3ve30mc98prEPVrMKf3GeHBuH+iu/8ivTXe961wZGAgJrKChOgkxm+BiaV7/61c2BcYReHD0g8rjHPW564Qtf2OoIQxQnldw5ZXzwgx9se9uRD7PFWQFHHO7Nbnaz5rDVB8xwTOQFoiyyikMKeAh7iM0BEjjuq1zlKo2pAK4AS/9f8YpXbAAJCLnFLW7R2hsGsa7QDqDzznlhtQBgDk5IlUO1H597MW6AsrZyqkCU9gYMV9Yy4VvOHyNIB9g79wuhcsgYProDOF1DD+oI6xb7BghEbrpVJ3tiXbFwV77ylZsOAsBjh4CV2seiU+V885vfbA6dfunoIQ95SAMnbJt7a2i6grcKgNL29B/AHnBQlgmGfgCMCJcDHOkf0nnYMfULPdO9sLL+ElaxssEVaIUZVr+/z3/+89Of//mft4kKUKs9P/dzP9cAdwVa+dwzk+lfvqeXe9zjHg2Ae26AW2HUv//7v29gNGHonH5TWeLKUvZjdoaitMm1mMM/+qM/as8WnaUPCI2bzIQ9Y6/3ve997VnR9+lLX9Bnsbhh15SNUTYOuM73+vOtb33rNkno+0n0MQDcGjqKAeDW0ChLijQA3JKKW+PblgFwcVju5VTM3n/3d3+35bUCMUAd0OT/gAWg6453vGMLuVU2xWcDPiaEM7Utjdm6/9UjZHT729++hSI5Y9fL3xKWesYzntG+A6gAEKCmJpZzMLYswqwJGyr3da97XXM6/sc6YRESzuE0OTRAJqGdJOjXsBpHBmy5FiDQRrI+7WlPayHd613ves3RAkd0EEetjLA/3gELQIMegVWsHhmBB+AqAER7gVjt5GTD8KRc8mOUEo4EPIBUbeNAAUmMXWzid6yoXDiMHPmzeCKhsADOgMwwNwk1A6wA3J/+6Z82VjVAKyEzss8Lp9bQagV597rXvRoL9tjHPnZjkUwenbA1CRP3ZYeBA9DpnkxAWxY0kAdTFJ3R19/93d81JsnEg36AXMAb6AKcKkisoDQgNM+OnEh9D4gRptaPsYhPeMITWvjXhKCClrSpZ3bDvvmeLE9/+tOnX/qlX2qTl+c973nT3/zN37RJC3ZXv9E+/UJfCfMWIBd91bp6IB2bmnR5htWV0KznCMOsDwFg/pd7CrgDdUL7GGJ9E0uKifYKI0+PN7jBDRrrxmZANZCOsVUHWcIgR8YB4NbQUQwAt4ZGWVKkAeCWVNwa37YMgAvTYcWqRHZgC0tgxi5Ux5kDBAZsg7XQIEZOyJLTCTioThEoMuhjA4T1OFyOBSh68IMf3IAQR6lss3s5bBgKL04b0wWQBWh5B2iE6rKiD+iQuM+pYqcAKE4DSFM/B8XxphxyJnkbeHKtP3Jop/I5OYwYJ6tsbBYAq70cG4cGIGFllEcfQA75tJVMyiGjsuWkKRP7xmkCBUCo9pNBedhBwCx28D052UJ76QgrSi73AyfqVb7fyAfAaDNQ88u//MstTFlDhWE1k4MYQJv+IoT66Ec/enrkIx/ZbAokAqGABbmBIAtMKoCoTKZrwvQEfN3//vdv/QY4T84aloy+tRV7A+AGANJFXgFqwA07ZKP4AJnaHvUpE6gQohb696IXoWfv+gHdBWjUvpr60wY29CzQJTt56fsAmH6Z0CF5o+PKcMaOFdAJlWJOTUwwx0L08i6xk9hjZQGptm/yrCgjK6krA9cDuMryZfIEhLGd3MpqF/cmPxCbJoxLJ5hr/U+/JRMg92u/9mvN3r7TbvJJHwAAyYb9/r61bwAAIABJREFUfdSjHtVsi6HOAoaMBeoaAG4NHcUAcGtolCVFGgBuScWt8W3zAFx/EkPfBOAHI2BAN7hzhP6ACCwE0IWV4NgtbBCGkaBfV6IFHIXlASgAHw4LwPJZYv+1r33tBtJsWWPmD6RI6OZIODGACADJ4oMAghr2w8pwiJLiOVrgCUhK2Oj5z39++56D4YgiJ9k4G+3FYHEyQq2ACrYNy+Z3gIgT5FzlCZFBqIl+MGZAF0ebBRf53TXkJw/wgQ2iFyFOwBj4E34CapVNHqwLgBBQwWlqB1AFQCqH/u93v/s1sMrByp/K5un0xLFyqpz4TW5yk8Z8KS8LS2ITLKbytJ9OErrVfg4do+o7R+phTzl2tsDSALDVQVfGUPlCjv6yQvFJT3pSAwBCmOQhJxAPHJFLW/wWUBBAWMEZZpTMdET3YQYDkrKqV1/64z/+4+nhD3/4RhidbTDI2GKsGRBaAVwYK+8J25IhgB1LBmQ+7GEPa/3hL//yL1soNVu5hIGlx8hVF1+EkQIugSpMsOdGOzBkJkLPfOYzm53Y32/ZyiagMjqp7GHYuchfw62+84wBXHQbgJdcuJxpzQ5yR11jYhAAKj0C6DUJEJ53n8Ub7O+5JSO96j8YeHbB3OYZDYjfFwAuBuwpZMKng2VQ812lQXuD1AG1OtZ+/6VqrDzw/WBcy64DepRclZ04d0X2s/xTbWM6kO/MqAzyBr6cxLDG/m2IVjQwANzB6w6bAbjqFNJy33FYQnDGGmAHOwBI+eN8HvSgB7XZN7AE9JilY5YAGQN8zXvL2JLvbb0BoNn+AgvBAbgPQPBZ2A87w8kaQ5LkX7eBSJvCTNkTzYpQst7nPvdpTeHkORWgCuAEHjGEQqJJYI9zJQ9HCVz4E+p81rOe1eTCWqgve9NpBwAKSPksvJW915QBrCVvTf3ar21Cu/QoFEWP2kNPAB6gJYQMKPsey8OBe2XVnzLDngCrwAQdyqEDAF7wghe09rsPwwccADHYM6EubU2IuvoM7BLwx45YRjl+fgeUOG55XurQFroBOLUfyALsUpZ20jH70r3VmsqkN4sLsJ4AlXboK1grcgIQ2SOPrNpQyw0oCbNFh0CF9iXZnw7pFCsXP0sO/VIYXnls5WXSIEwprw+Iq6ssq//MIhk6125y82vAEFAIbFtoY6U0nWelM33ERwcsp+5sn0J+9+hfALF7gSd5cP7oVjn6d1i35Ad6z/NVAWcfDs7/6pRnqt3SCpSpj6ofWGNPbRUWZm/MZBg0fcbE40/+5E+arFh4QE8IPGBNnwrYw9jq6/pm9BB51xrABbEHHeuUoX8r5R/qs3eUAXPz3EedZSQ3oCYpVrCVsnsUXunbWdenvB7NV5mTnzCPws3AqaNnH7h+VdHBc5EHp0UDwB0cW1ZAls+zNvKt40ScH8fPCWPpsAtyiQz+AWgSnYEcs3Csl0mb/KaMeZnlG6sSxuE0fI9pA1gwd9guTpTjtnckIAVsuE7uHUcibBsGJmCmhuawWO7lNIAPLCCn6MVZYQfVyeEkH069dUWm8Sy5da4FEuQCARZApeR47c9Ynm0X3Gesz6KNjM3aqm6hYLoEiH0HCMi9wmABThw8OThFDJzrgTHtyJYfYXPcyxaANYesPKwfQI3JAliAGIAXoNQOAAYgvtvd7naKsGSIA2WzA5ClPHoDvLSb3jCOmFI6rWMD3VYQ4X+60WbMos8m7+wGHAgv06M+Anj9/u///kZYMMAs/bBulBs/4z19AFvnT7uyL6UQNL0I4QVIPeABD2jMG7YozCM5sZj6CrB3q1vdamPFZPVzZE4uI3nU7R1AZTd9EjgFBJWfdgI7Vj8DoRirTBYC4NQBpJNfH6AjdvU7thPj7VlTjn4FeLKjugDe5KEFL2xGzGTC5FrMHlsC0rGT7/RbYW3PkEmBXFIhc/0pYwF55frpV8LFZPTM3/ve927tjL71ZfmSnm36Tf8Iw7n2AC4dsDJTVYlBy/kunTIPwyIMXMBVwFats84eNiurArQM7OlgAaCZ6eXB7B/WWW4udRr4w8DVo7QOnms8eC0aAO7g2lTL+o18KzsX0GUs4DS8sEycOaYMWBBSNEb4TogT8AAgzMwDvDKuKa9GGOLkDPhClGbrxpU//MM/bE5dGJDTtTWD0JY6hWyMIRkz41jjXN2jLP8DNdgESdRywtQv5CdsZxUdBoiTEmLzZ7VsTorJmM2ZAgPuA6xcpyzlYtrCJnKwwIo8OTqVYwX4cLqAinI4NM7PeGi8BgiNq5yge23ES246ldCOEdJmgIk+E8oMk5Gx2OIFDJh6E1YmLwaHg5ZDhi3LNh50aXVg9lnrwVdWbCZniX3kmHHaFpcAlZg+E/IwSxVA9CBC39CuhE2Vn73Z2BZAZfMwXIla1WhQ9WXxdSExtEsd2gNw0o8+IGxnTzwLTAASoXIMH0CSvk0uAI7u6ZteMsmIf057yMdOADigI6SMFdZn6J2tlCuMSB72xgSqmw2z0jUAxvcmDuymDiBJPxJK1Tfp3MQBWAbYTGr0Dc+i9pnMAP9ZdJPJQuStBEwNOWuXurVFP86qXUATWLTKWB+3mAiwxK7ry0ktMDmTj2rypu8CmhhEkwITPOUlaqfP6OfSFYIpMgEh9xHPgasdqwdCmZ2lo6Wz13t8F8Tq+8pO9aCrDq6ZvXoQMrPMrE+Zle1L/bOYr8qgRX71</w:t>
      </w:r>
    </w:p>
    <w:p>
      <w:pPr>
        <w:pStyle w:val="PreformattedText"/>
        <w:bidi w:val="0"/>
        <w:spacing w:before="0" w:after="0"/>
        <w:jc w:val="left"/>
        <w:rPr/>
      </w:pPr>
      <w:r>
        <w:rPr/>
        <w:t>xgDZw6UybMqv7F2Nac8CjQascRLD/gQCA8DtT7ttJnUdR3oGblYkIDPvOHoOEzjilJI3Z4wRQnryk5/ccpwwEUkNCYMSmTIuqst93pUp5InFM2vnTI0rgJCcIsBNqIrDAuAyVmVsA5SAHmEfzodzk9QPUAKDmBnOiuPDCMityipELBU2A6OW/KLsJyYUi5lQBrYLGAOAtFU5nCnZOViALis7hQSxKcpxT0BRwGzCUBypMC4Gh8P0O31hG7GZyhauxMbVExq0X9lZEOF3cnLyQBvHqDxOPZvlCv1mQ1jsi/YAfmGjvGefv4C3hKSFe7URGDYZx25hatg4f7FlQpDpN5VxCTAO6MgmxjYhruTBrFy3ANb4LO/0qk01tzK+S9kYr4BDC2aET4UF4x/VA8AJNwsX01HqrqteU7e+DRgDWMqQq6hPYv+ETgFbrFj8YPxk9kEjc/qYvkmvwLZnSd+hb31LmSYOGFN5dfoQcOqZUFYYwJRbQXglXwKG/V6Jovwfv+75MfkBen/rt36r5bwBkoAXkO15DDmEoQXMPC8AnPswnSZAJkbRFf0IrQKi2qCuPA95ftcOwEWwIHz/B6T57IHUkCT5GVjqq4K4eXSo67M3TzZEzFLu0OpRdg2vBnhlhpFOVmVNXkmMHTrXPWZeBhphhyB6ZWS1UmZhPbWeHLhxlNb+AwMDwO0/m20l8SIArp+MZlD2vGMVzLo5PLNwIAY7BHxxbpyNcJFkd2NOzaGNc8xsPpM/A7xwlNCi8N3v/M7vtLFG3hVw5QWQcI6+T+g0jB6GiaMwDgI85MS0GW+BTAshADYTXrk/XsKgGQuNYT4rNxNtTk34zxho7MKucUrZ3oOcGc/dm7CgtgXU1DzngDj6B4CEOAEo7AWWCKgEkvzGSQKhdJzd7yOfd/ICrK997Wtb7iEwBrAKtWJp6BH4pFPlk0P52sBpAg10aVEIH1SdPl0GJGWbFiDTn7a7H8AkG8eecV8Z8QvJcwqoC2iP33IPHXH67GJPMrareV2uqdGr/B/Z0s/JQ2YsEYYt/hbwAKqBQ8CIXp1ugIFzbdhbwNdqZOwbcF77fgB3+pm69X9kie/Y32e2AAz1E2A65+GGVQzo0r7a99mJ7GHCKskjNCn/DSsWZjFArYZgqz7yffLQsqI0+Y5hb4Eu3wGi7lEvUG8RDL2ZPGgTAIdJB8yystszKUdS3wFYPf9C4HI29Sll6bPahZXD1HuetT36yHO3NgCuBy2181FQEk51UkZnHIb/9V//9Y1BIEb20GSgSznprH09AW4UxgBAlli+gSGJuNmDJZRq3vOwBMBl4DFgGZzEvw1yOrGZIuPaoFAHTecP4EwHr6AznweA28qlru/vA8Ctr22WlWwzAFfHmTy/fcQgK0IBI4Oz8oSMMGcWGXA2wqm2/ACcEhHI4J0k7NSFaRAGBESANeFCDJb8KC/XY/GxfgBj9iDL6k71KzsnBiQ3CSgADjjmHGBvjCUbsCMvB/DJYgV1GSuzBxZmxjjIKRmrRRE45jizHuSGEaqb+CqLbtxnXDW2G0uxQQAiRwmEGSOxGVZECrMam4GMrOpzD9YO+5iQr+RwAA2Q0narFrXTClIsTvQjP5FN6A6zos3JpwJwEtoMWxOAEdBloQHZhSBzXicnLrx3m9vcpoGAbJOifRXs1/4UMBa52EKCPOCLwangpY8+pZwA4hAT7rGFhUUpmDayaE+2tNBeTJzr6c+KTnla/K57gQ/sG/0CLtk3LkRG5AjTG2JDe2NX7xYvmDjQsbAqdsqzkRWZ8bXkSPpR/LDvfE6aUnCASQ1Q6NmoR71VIiaAOc+0/+EA7aFXwBDg1GcCmvRJeaZsr47Y28SGre3vCEPoQ3AKwsYzFLkASmFkOkxKFL3SA8Dmem0UfhXCxnoaK4IZqm7XFsAFFEVYD0CoZLFmDTabER6oOxoHYVf6NsapA286dK7zmw5qDyW0cZJMEw7NIgry5EEJ6EoZlWI1m7WyxgouxjSbsx+NQdmAkUE5xk8ZVe4ewGUVak9NL+uIxn27r4EB4HZfx3tdwzwAl8PsZ40zYVfiiDAwtoyQyOx5lifDqWE3DNSYAzN440WS1zMprSkXxhUDvBCpiSFHBQhiUoCD7KFmNo+BI6M6k0cT9iehKeOsccd4J3xjvEueVVZ5Yg+wLqmHww9LmPESAwb4cILayQkaEznktLkf8wLgsD2caFZ+hpFIOgrHZqKN2TDRztFSdGEMpy+gAtNory2gAmMmpAXYCucGCFSGCytq7AeCAxaBUGXyMdge24cEZCWEnfy0sDOJ6qgD2OXE2ShnvtKjMgELZbFT9SWxb4B/GCLfh3DIakwgQP4YcJiwYGXd6vhTwVT8pHeAgoy28mAbZQs98rFWDtOJev1hlIAPIAW4Zwfsm/7nr/rfynKl7mz8rE36Jp3KGUvupr5EN+TBpvLD/Hy1lzqqH85EICCR7TDFZAfK9QV9IL42KQkB3PpX+pZ+L6wO0JLFpAB4CvAmJ1kwZvoUG3oBskLAAJWJj76rTBMKzDq2TTuAPM+OMrHGaZewunxSfcF1XhhwsqkrrKjnTDvTB484gCNoP+DV+HfNJaNQ1CWQ5UH0oFu9AQ17WOtMt4Ylax31IaM8ytCRGN0szkohHdSDrxNAxWhzZaOHdfCsyEqHyMCWDqsOZctn8eArS/6JgQbiZlizOA8ehJ8Z3KzZu+/MKOs2IgPA7bXLXr6+AeCW19263rkIA9fLHqfq2ZWU7PigrDozsePIONCE4wzMT3nKU5pD4KQN+Gb8xpqEYrBGHARQJPSX8c/3Zv+AE4dhjDGrx8AJ2fm+ho3IVtNBfCYPGd1n/FIHx8r5AWbGMExfwFvG2xo+TbhPmwE4YKhucYKdC1jhDDFiZOWcyG/CCjAlqVsd2TyYjHbBjz4wWhwjxghINY4DHvyE8RoY5piFrACpyB1gQVZsB5tggehQyJBMJuDZHFi76ZqcaWtkUGYAlnLpCxDSBjoPCKAP9bENkCFKIzwbgF5X4CY3LeSFfgUcA8PYMiDb9UBD8u5qGDb9LiAnvlD9KdNn+YhYWvYB9tlYXyE73+jFDnwYIBxWSv80aRDy93vYu+rL8lmfi2/0ro8Bgur0DNCn77WH/W0arM/KKSMHO8Znhw2r7ev9ooUCyB7AKD62YosqY5jJTGQwvNnf0LYvcuwCGr1r/+tf//pWBPlNOOSHklMYOP3Au76pL+h3cgD5fv0yR4+FOdQ/6R0uoGf/009NEwurm/YfcQCXwYMi0vFCidYQBEXoWIAQA6O6fQdsMTak7CFJGWHuKnhL/klCDv4XToCWdSbULSSNxsx5ZMlhQ8czYo5rqWBRHR4CRvTAZ/k4g3qA0cFWllnNZMZoBgg0GhiyEqt27HSsysCNRQzr6s43l2sAuP1pt82kXgbA1fI4QCEjgE2OmEkoR5ytBjK2+F54y5hif7js3O53Tty9xi6Ag4PyfRyQz8ZCbJVxjcMxTnJGgE0iHK4L+1NDcNgP7IKEfiFQ13CmnJZxWLI60FEXWNTxOp8zyTUJlrNmLCQzFg84BEwBNsDMGIo9w9q5D0gCnLLak3ycGqBBH0n210ZyaRcwxD9ghYASE3tlmgC7Th6aiTjgGLZRGzhYK0SFETngbLLrM3m0J8n6JvY5LaBuDlz1CFhz1kAQH6M9YeaQAu7TDgCOneXrcfBW6orQ8BFhM73HtulHmCVtBjSwtNJz6CfpQxWwzQIqPahK+3IeKqKBP42O9Zf4VD4SuEV4sJEFCDk+ig5CaNQ+Hz8PxNKFNgM27Av85azSgDzyqEeI0mIFLBQ7eOUan2f5+YCc448/vtk923tkFXIvV0id6Nm7Po5hxgSq22SF3UPS6D/aLz+SPbGR7MxuYcmSr8fu+r/+4Dr6ojcvNks7fNZWIXx61Hc8K2ljWHPyZsJ0xAFcOmYATAyUfDKN8qD5H62po5h5oLs1CKgSbtARrPDxfxIQ04mrE1WO2R5kbsAUdlCHhwmVDO0yGMClk3mYMqAk9q7cGnqNwT30AGXO3/NAGmQNOgYGSmcQ9XrvB7xZTKS6dJQB4PYnEBgAbn/abRkAlxDqrHsTOkpuC8ctxweokqtmTMjENbNrjsCzz5kY03LUlvJNON1rQuj7zOIzNnGUHI53TBd2SV+Ut2asTMgoDE8Ny3JSHAngZ5IJdLkOK4DpAU4wXEKNGcP6Nqffp03AFEAo/w1Y4ZyNtRx3nH7G677M6M64mnMkgTVjubblLFj5goAR+QFcTKff49DVJcxn7O23jgBwRXYCttyfLUTU70VHxnJtdz0gqDy5W9Gj+/gWYz/waNLuFTZS29gkbBvgSq/AhXq8JyqTawK2wz6FdQIuhO2k6mB+6CfnqebeWWCl+pmUFSCf/DD/ay8mMis3A1D9luvS7oSiU07vH8NwsR97ATL6VvQTOZLXlnL4ZX+xbQWeAVy+6308eTDYQrxAYPIeZ/XTugAlv/uOz3Wv8KcFRQmf5pq0MfmL2dQ5bQiWqbqIrJmkVeImNktfSdjUe8LDeUYC6o44gKuALfkhFZXqlGZOjOhh1EET4yY80GQG6sExqHmgdIzsxpwYc9Cuhud+ndPgaCmz5fM5T1A9gBdFWnRgoMoAGUXmANt03HRk5Xm4lU0+ORBQubi2ASWhU4NYjcWnw/adcQC4/Q0ABoDb3/abJf08Bm4zABcnbLwwRhivjBnGA4Ai41NdfVgXSdUBv+ZE9eNFHIIxLsDId/LDRC/k3WQVagVtdQKtTE7J+GWMyvmW5AXssHPATY47ilOZldoRtgRIMf6JOGRVrPvoI5P13N9HN/K/a43xACsdkjlbfBhj/V8TvX3OK+NzmMm+7coWZiWnsRvzpn1hjhK2dh8AlhAZ22VPtrQnW4mEMVFnSIWAtzBbsXFsGh0EIIU0iH3ibyIXJow+RIjio+LzZtmjJwnq/5VQiDyxTa6rgCN2r6xZ9F1t6DN96fPYJbJi+LStLigIQMx76uzBSx+hq89D2DT6FQFjN3XNYwV7gFv/Zyt/fH1AbNoc3FJBZAVntZxevgC82DDtSdkhtVK266KD6CT95ogCOHHgdJp0gghG8R5WD6ily3IX0O2+A7jMPIUszVg8bFZ86iAGGLMfMymrZbBnmYmqgzEowwzMDFaCI/DmerM3lDRjkw216yEOes/MgxKzbL4CQ59R8cAfWbB4wrVWoJBT2BdFro0eaO8GgNDwvbOIbgYDt39BwABw+9d28yRfBsBlEOewwkbEKYQNq0Amg7vvkgccBxGGLmOP9wCSLKQKYAzwSOI8MJbQTlazVseZNqs3xw4F/MTxZFV+Dx4rAKi/xQEpzysJ2D6nLdWZVUdIX2EbMrEnR8AKsGUszcrVONaUHR0F1NQFaAGPyR2jF/qKHSpwrKFEZcWO6p7FBMXGqTe6iS4CzKLTnrGKPiogqqAoQDB9gy3D1EanswDcZk9jz2JVJjQs5jwf1QPDav/YRBnALXKFzsnON/djZPpjBZEBN2lbZep6mWoeZiZEIUiqHSJjnbz4XOVJ/6nMYg+wgl020/esSUmvo9qO1BFdpP2RL3UdUQBnCXgdqPKw+g61jP7UUYUxs+MyCh4Na9dmjZCLAbBJ6rTAwGCYmZ5kQBQt6rzOEioFLJcgx8FYLWJwkgib5eTAmBmDeHSQfE9PZ7BUR0BkNsYkt1lvOokOa6ZHRnUo18w9GwrPmhENALd/QcAAcPvXdqsEcMoKO1QnrQmTGDsq45ZxMQN/ZeD68EsG994h1QlnxqyawxOwVxmPKlsFUhXMJFm/shqzxq2AldqGgLAAzlngp5ZVWZowOdmQNxPx6oBTXpx/dBMAEr1WgBRnGd3E7tFLXRTQ26OyJLWu6mgri1adfXX4ub7avTr92q4e3AXMpI25tgKwHmzP6ts9gKugrYKW2t+2errTrqqnCmLTR/WlKm8vi//zfFQwk/pj79qXezazThaq3LW/VTwSv042986aSAWcpg9WIN4DsqqLvv5Zz3Tfzr4/+H1tAJzGZVbFGFZeSvozY5SEKh4tvwxVjoXzjo4VT5cTBwBZlRQqPQqtnT11MAigJ1SKsROelWSIHZNgSFHqwKYBW8IPQp4WNyTHICtSGMwDTlbleAGf7pELgQEE5oA1ryy0UL98Pbkcch5mda506AHgthom1vf3AeDW1zbLSlYH/P4orc3KrOClskgZqPsZfGXTqtOcNZsPyKgAI86lAoseCNQk8Cp7BXpkjSw90OxBQv6vQDD3hPGKI67grWdUKgDKxL7KENYywLQHPml71WEPYjN2V0dfV9NGH2F0slCk6r8CwjB5s8Jdtc+krZFR/fmuZ+ZmgTDf1byt2D7gZREA1wPuHjBVO1Z5ax/pQdM8YNdfV7eciX3mPTdVrgoiKzPVg1P1qSOnRVT9zJqspO4Attqn8lv0MeuaWmavgx5/1N97IN7rthJFtZ9VmdYGwBGqJlAmMTB0vRVAVjH5HrNm5QcjYdjQsgASpo7RkpNQae/MJvIObMkJEXoFEj2cyk3CKmCVM84oiRzCuNg8L8rNg00OQBJoQ2NLuLQcWMexr0tWO0nkRfULBSeUUQeevhMPALesi12f+waAWx9brEqSZQFcxrgAh5qPW51Q5OwZkM2cQXVS1SFlIpvE6LAfcTqV1ej10zv1OOKAjLSjB20921LHuACz1FUZi8pCuC6h3ji9jLcpP0ApeuoBcAWBvQNMXWlTfo9eKqDM554xq+AqTFIm4rFn2hFZKsCuwKbarH7u6+iZsACVTA7Sjprj15c9awLQA8wKBnt50qf6ftbbfRaIDwCqrGQAae2L/e9Vn7WeWXXShXoyOUnbKjDb7FlKXdU+FcDVflr7RGVXq1z1efZ9DyKr7nsAWOutz2dscEQBnDyzCJwZaaWBCamD2vvNCxuW5dV/8id/0vLWLP0G5rBlFjQATxJs5VnkoUlnUIbyKBArhiED5AAqTJzrs0JJKFSuHSbQuWpWoWSFk3KSF5IHNKAO+2bZMllyBh+ZrV7yJ19Pbhz2Dds3K4eiDpzKJcNYhboq97u35QwAt7f63ovalgFwuSdgIANwnVhmDOmZt35Qr2Ag7a2OvZaZSIHvfE4SfHVucULVMfWf49QqaItDTH2z5IqjjDOs7VdHxuY4qrqATZ01KhNHn4l52lwZvQoQK7Cs+g/jFWawgqrkDOa3+k6eXt7aFyJP9FLBl+v6ZPw4/OrsKxitZae/RAdV5ug4to09NwPnsWcFcxWY9aH22s+ivxry78FF/38Fc+nP6uD/5DEqs26Fk2uqf43M3nuwlO+UExumzmqzWf069+b563UTnVf7p315HqK7nhmsZVX5q7y1LfVZT7+o99U+5fsjCuCSAxdl1A6bDuTdUmmsmtWlwJrQKTAHDFmKDoxJkPUdRs6ZYpYp106Xh4uyMogYHGz25x6rj7JUXi6djiXECmwBimSNclNWjJDZjnBKDiq26lR+nb2bcpC0I18cteF7OXDaA3BaRUTeuuopD6W6BoCrw8H++jwA3P6y1yLSLgvgAk4yyCekaGwzJiUxPbldATjVKYTBqONDBS0JLXKGyvF/ZYUS5qugp2euZjnj1BsHWVdRVsBZZenDgRl3a/kBA/kugCn/p+yMuXGUqadnxSooq+N1tZnvawjSPZXNI3f0VHcfUEbyoarT7wFYBTZ+YwP2CIOoHCk63nPEU/TgvQKOAN848djd/wkt90CwtrsHTvmt6r0CSzso8GN8YvKylWFLLYsCfRfbJ0TZg8lqy1p2lcvn7P3HhyfXMb60EjkV1NR+Ua+JDflxUbK6GXJlvHpmr/bXOgGJ3ioOyfMYfWcrmvTN/D7r+al9P88lWWIHKVh0a3Fmv0J53pikvrUBcBVZpkPEKM95znPapozOfbPRoJWdTl+w+ADAssjAyhadjOEwZhUMpQPEQJkNeQCscMWEYewoDgDTef0BV1aoYtAsRKgyZom6snzW6QFIS5ezd5KdnB0Fgm2zuhUrZyNJ+XaOVsH+uTYrZuXg1VcGhpEDt4hbXc9rBoBbT7vsRKqdADgDtnGH8+PYMyb53yAukiCnVyTAtXGS1YEHTPXAwfcWc0n/MB5yEJh744oFWByHsSrnOrq+lj9LJ2lrbXOcUWWn4tT6yEQFfhV89U6/gsD6W0AP2QKsElqtzF/PqgXYzQOnNRxLJ1ig7Dbgt7BD1cHHmSdPrj7bsU+Yztru7M+W9iOxWnPfAAAgAElEQVQh+Bn/i+wEpPUAMSDNe2WWwp66rzKU/kduADD6QPxV7S/RGR0mGhW7q8OWXVKVHFEpLSmLbB760Ic2HygXPAsOZgGNHhCFMAFY6Td+Vp1y2u0paP/WqtMKLvsTldKmrAJOX1Cv8iw6lAuPEAk7lj7p3r4/VHnDtMVOsYuJFb9OFjoJGM/Eq6Zq1Trqs1OBuL5GVvgFYCOTPf2Uk50v3DsrDN7jgyMO4NLxe2owsySNk/9m5alO9cIXvrCFIm2ux4jCnPYVwpoJXfqso9VVLbUj19mBDozdw5bJUzMjsLMy41t8YHWoB02I1erXisAziIURpEh5bR4cex2ZydgE0DmCVsnaNdt35FaXBy33WKRhwM5gmhlDBugcpYVxzOG3O3FA496908AAcHun672qaRkAlwE8IICsOeWFI+AU7Exv9/ecFpBVnrW+MDDJ8+EM3Ms5Yh8cP+Q0AiDQePLbv/3b7egnE14vY5Dvk1tct0PaDMDVCEYmwNm4NFtvRLYKCKrDrGN87+gDUrxXZoXzDHiLc6zPVPSZsTJ1VBA4y7dk/PYbXfoDqOmHH+Co/aZt/kyiAWyT+ZweUeWopEMASIB6cqD9HzvlJIrb3e52Dcj1CyW0OYDCZ7LRBWBO9oQbEy5UJ/vbLJl8jiEL+Io/qSyfMrMquqYY2aQYWaLfWFxHBuDLGb2OdOMTs8+piUFON4idq11rjrj9UHPKRIAPn/6ABzyg+W1MZIBRXdgwb3Vq6knY2JZiNvcHjJAm8uGzZVjaV8FebXPf51J2+iG9O9nDnnu2BEPuhFyyIbWy6CH7ugZ41echfYW8AL1dNHxnxwtALsdu2lWj319x3ri2FgxcAFyEzIOQWQOjYtaANocX20mcsgxQHiYPlWtsTknJOq8cuPrQV9CWzwlnGDBt5eGBtQjBViLuB5Q8EACiDX6xcXVWlgcAuMrBy8pIThuAZnahM2EFATgPgiM5dIgMnHWfpjpwxfj0MQDcXrnm1dczANzqdXqkS1wGwGU8y+zewG9Wb8xJPiy2jON8zGMeM1372tfeCH0GgAQExrEbR0QkOE/O0eTz2c9+9nSf+9ynOTDODxth3DSRNOZhWEwc687ym4VQ6/jcO2cRB2NfwIQFXJyzsTILw1I2AIJdJLPfOC2vMEh+z5mn5AMSRFZc14cUEx42Pot8qBPYSNSljp0Bdn2f8b0IiKgIvXL22qJuNuFIOVoy06Ox23gOGAEyAEftB72NaliT3wgQUjYQBmhZFEcXvuM7+LQAlvhBcrtfTraUHtGivIB3fSi6Fo0SMRLV4TO0TzQKQVB1UnURAESn2u8sWISGdmKzECNy0OlJX+Kv6AjIRUawdWWsqv9Ou9lcNEpZN73pTZv/DjusPtEpbagLbSJjzeOrgKhOiDxL0pLIhMBxxiz5gaOEZt2r3txXQ6kBcOQFtrNKNieA6NeeTT7cRAg2UJ5Imtx5J5V43nJmafp8H+LNJEX5dAsok5HusZ7IH2OBepFA7LbZs7kWAK4avGfKkgtiVuBBvetd79oGLA9AjpVhPAMJIOeBphCrSaOs+gDnocqgZPBwWCyDmFl4SOWmeUiAQwbSKeSxxWiZGVEsRYeGzk7b6vNQCfO6Bxj0neO+dBpn6NW8jnSS0Lx94ukAcEfaXe+s/gHgdqa/dbx7GQAXZ2YMCmNlLOMYTBLve9/7tjHsUY96VEuv4BjDmGRMCGsUMKhMTtuG5MYfs3rjiEljDr7H8JiAAnAACYD</w:t>
      </w:r>
    </w:p>
    <w:p>
      <w:pPr>
        <w:pStyle w:val="PreformattedText"/>
        <w:bidi w:val="0"/>
        <w:spacing w:before="0" w:after="0"/>
        <w:jc w:val="left"/>
        <w:rPr/>
      </w:pPr>
      <w:r>
        <w:rPr/>
        <w:t>nnkc/+tEbzMFWOu7zd1xv3HrCE56wcQC9sVQ0wgRaGCigQRuAMav0AZDca4GXcTaONPmA2ZCd01SHckywc6RT2A0gAiMSFtMkmRMNMKxM3CwQR4dACRbIi/MlpxcZHD3GHyT0p36HonOy/JAwZfpBzzzGR6iXzukFmFI+oAGs8FWiOvQi7A0w8hX05a/6ReWzMVnJyScpy2fgB0DnBxEd/JbvLdCjmwc/+MENYFTwHd8Y4BKbKMviQDakc/5PP0RqsBcb8bvK0yYRoeSa9zpwbXL0gBwhQpMSIVjtY0dHY/ozYcl3vk8eJx1UpqyCmRAw6hGh06f1Ae0HOBE+InEALACprJyoEBxQyyY/G2mrfiW0iWnzPOXoTVE5z5KIGt3qz55lbaIT9VcmMv1A2ezj+dYfyM6G7OmebEKtT5m0uJ7eHbXX44H6rK4FgItAdYZQHwwGMlBQmMOf0ylCnTO2ATDnmBqo0qnyINRG9x35/ve/f5u9WmhQ0TlUzJAeXOfMZcaVlVyhY1N2HjhAU+fx4OtAjO2e5z73uQ14elDrgDir/Skrg9Bg4LZyMev7+wBw62ubZSVbBsDlmc9h3pmwYXicvYwRs0fkAx/4wHY6DEeUXKd+0K4J+IAO5wUYCPMBbOpKMvcjHvGIBuaUj8XhpLEgJpJeCdPO00Vl/Vxj/A0wcS4qJw40+S77XWZ1vXuNn29+85vbxFso17VAq9+EejFnmahjuEygOXrjrXFdWBmYAnoyLnLQwm7AnWMUAQSsC+aJPNpUE8wzjsahph10x2lrU9g7foaO5Fsbd5VjDAcYgV+6vOMd79jG8uqnap/IpvOAhfK0UZnk8xv/RE5twpiFeeWwA2RSXvoNe77sZS9rOgDeADpAGai0wI6uXOt81oBQ9uYPc95smFtlx4+FiAAuAFe6AKoANv0E6wQQAim2xgISkR45y7sClsoakoHMXphhfpE/TP4lfcs/B4jVA+B4sbcyAciaq1n1G6xAVpEuDCYARTbMFl+uDZ4L5Mt1r3vdZsPIV0PKwQN5ZhAvygSgEDDucSaw4+Nue9vbbuSzK0/fw+r5HDCY51p5deJFF8qAC8JYm0A4rIDdlYVJDjHlGv1j7Rk4RosSA7jqyhWfdU7X6FReUYDvQi+jIykAQo7ha4fKLKw+GMoSM9fBIe484K5lAA8KgFip0cyQalJiKGQdiZFCfyaurzwonnF12FwfA/dyRieR2cAsF2/kwC3rco/cfQPAHTnd71bNywC4MEzGDcCAM+TEsEbGhqwWxdRjTXI+qroyTtT8uYxRysPgcO4cifAep2C8wMw85CEPaekltluShwRA/dZv/VZzFIkEbOYkalsrA8jZc5i3utWtNs5c9XvCRrlP20yuRThMhDGFHKQcMGADC2XcBvSs0LegC9g0JnPqJu/KwkySF0jUVlEXye9AHKcofcbYK0cpEZiMsxXAZYzn/JMDlr1Ak0bzute9rrFs5DQZJxPAJr+Qn3A+tv+r76rEAD+AvQI0yaIujKd8L3WSWZ2YLr4MiLNzAj+TEGoFzgHCQGsWuuk/tuFiU8CInHyLusmrXOFyoCN2riRJ+hJ5+EBANpEn9sKwAdiYYbllyqMPvlgolZzZ1L7qofouBIjr6cKEBCDhpzFZ5HLYvHCtPkl+fUMo8WpXu1rroxUPxEcGG+TEI4CYfwzQBspNAvQf8ulDQJb9WAEyrzDbVdboA0OWVcMmHeTSVs8q4E2/+ofwMeDst7ogpgK3CvD17/qnz7Ih3QP22X+WLrQf6N+MfUs71mYRwywGLkariaw9xUzxGk85XhTtvsxeqwPNg5yHzXsYPYrPapI85H7Pg5Tf62+ROQOXTm9w1lF1oMxWyZxcgzrjzcBZ5ZrldMYq1N1yxbtf7gBwu6/jva5hJwDOWGYswBphpjgEUQADNsfDsefs5OSHGScSMtLWOAnlmMXLXeKAhc3k0AFnvuOwLPzi6OXWYEI4HUDBOCVfKGGfjImZNPbMW51kk4Uj1gayxhGSJ0CV8wybxVFhBoEZ5fpeqA4Icr8Jr3YDSPe4xz0aE5lQKUD7/Oc/f3rWs57V8sSMhRaeYUiUmUgIRwt4aJ/csvrc9f1DG7OK0XhssRlHKh+LPrCZ9GY8ZyNtAjTIQFYh6gqw4ydiF74IQ+YF8Fl4B8wAEUAdhoj+3Mfu9AgU0QfZwhAFgCoHMDnhhBMaOaEPCb/J8/IO8APs0ocwkXTPJ2ojpjVyBYCrgw20nT4BMz4LsCI7Ni4Hwf/hH/7hJIVJue5TJ7Yrq5nrs1CBsroAN2AbuAJa1ak+Ew1Ei2218r02qx+Ix5jd6173OgVATr/MghJ9GTjTV/h8bYgdPEfa7TsgzD3ahAEGbtkkrHHtu+4PM4kJpG+ATntNDpRlwmUyAuyqO4uBkjeX5yQMMD2kryVa6JkH4Dy7dAHIByDqV1nQqEzPctKzAugqVlobAJeHrHaC2jkCnOrD6PcsAqhsVr12swe5zhzSQQLoMlD2zF3KrqxZAFwo6n7GXMFkHtBZ7Unbeqc/ANxeu+jV1TcA3Op0uS4lLQPg3MM51i0HsEiAjBCKY/pe/epXNweHWQpo4whqwnUFCxwB58+ZAEnyjDBigID7OYKHP/zhDfhgD8KwCNsCeJgkIK9P6K5jXB2TKsgTVlLn9a9//VaWcU0d2L7sHwYAkUk7hYbl96RszlG+EVADHAFRnKZwMiYpk17tE87UDgAFsLClhXZmCw51c9DSVAACbKM2zUqhSXvCuLgX0MBkAVacMiAIpBnXAWNAAfhQvvZhOU3Qe18VoMSHABHuA5z//M//vIFKzh5bClxw4ECdNgO2kuMTWeoZUXoH2uhMKA6jJDpEFnoTJgc05XuRSz+jW2AF4Ah5oO0178tn12YBCXsJ5/o/eXbA54Me9KAmu/oA575PxlYpPzrWfiFYfcwecl7abPIQIkNolt6ygAVLiVHM6tyaLkCvGF19AvAFpoEgExH2ARYBeUBN/zChUU/2YaU3eW0Wi+iLAf8VuKnD/8CfP8+S8K96tEFo130ApH4PbAJg+kL0GMwQfBFW2rt7sIeeczYzmQIoAbXIQ26ftcPCD89vwHeen/SRtQZwswBNP4iHHvZ9Zqk1d2TWDKEyZ1FaZj15CHNfFFdnRQFveYBdU1Fxf+88KrSn9geAWxcXvTo5BoBbnS7XpaRlABzZEy3IjNqAzzFw9kIyHDHHJGyljjBsWBuDuBSSbMHgNwBOWf6wQ9gCzkxoEyi45jWv2Rw8tke+GgDHYbvOmKRMzEs/yc1EtE42A94SwpLTxYkBVVlIwPkDo5yneoAf9XNQGC3slnqV4RhDiy58j40BElwHOGFHwgCSFfg5/vjjG7vG6QFYEt/Jn0VkAI3FH5w09qZGaub1G3IHNGHMyK+dvpc7RVaf6R9wUDf9yoHLkYoJZUc/Yc3II3xITwCLEDCQicmRu+Y+YAMLBdABjvpDHHkFmq7VTgBFCJW9gU46wlCaBADUwAXfJzxN/5hdOo0uw+gGBFSWlb60FSAAvIB/gA54NrEAZPRT7XIf2fVFQEt4NK8wT/SANaQzbQuAk6MGxLpHmXQDxCvTogBhVWBWWDE+NZMW8gPwwC+QT1f6UfIGsVk+26kCUEv+OgCnTe7P8xKAn+cyxE2YS/0O2KRn7dB3gT52oJekNbneCluTEN9nSx/lapO+DnRjeLNIRl/zTAJyyqVrupRS4H86ISfAjJX0e2wVPad/7wsAlxlEBpR+5hMDZwZQAdYsBq4COPdkBjEPaOXhzLUxegVwAXgZoKJo19RZTx6ezZzRYODWxVXvXI4B4Hauw3UrYRkA5x6DP2eQ8JWBnFPnPDgkIIujk9DsN9dxIgZ+rIScJE4r6RzGRfdijzg2wAeA4gSUy7kACIAPkASEJJnceFX3ggvwCHAMi1AjDTV3iLPlPAAa4xs5MERAnSR3AJLsT3va0xozBKBm/HS95HvOF0AATH/v936vXQfM+D0sD0cJEMpJE2Z8yUte0hLV7ZtVV/5z0M985jObIwTgZvmK2o8CivIekMLxy0kD0rBeHC/AALAJrXLiFcDF94Tty4SfPvxpH0ctt8uiBrLbSkpfwCRhZJQthMye9gDMSkTyxi5keNGLXtTCeNroXuyneuUWajswTX46AkAsDgBAvORP6ztZAV1PUTARyHYw2ox9wz4BQEKzmE6TAmwQWwEq/vQf3+mz8X812uQaoFO/1BcBLACbHjBX7Kx/kA1gdj3wBdAlgT/kSAAR+elVH6cT5QPYriMPmYFcbLB20DWWS3uT0pQ+Hb+cCBpdkxOzDBDrU67FZGLtPLvaAHiSQ/n0A5DnOdBvq93U6ZljBxMaodLkHWLuAFk6seBCfSZZbKgcMmfLnKrXkExk2xcALoCrPoABVZUhqzOLSmPOcgBB3AyevdtCS6bsJCem3AoMKyIOSMsMpwK+Xg6/bZWcOADcurns5eUZAG553a3rncsAOM7ZWADgCJFg2jgy4Uyskxk5wCM8B8BlywMOxXhhkOe08kr4C4PHAXNYnDpHw+EIfXHqnKtVnZwOMGesw3IAAdqRzUfjKDM+xSH3E07t4MjIkwlzmCyg8Xd+53faSnt//seWaQsAVlduAkyAhvZiSOwwwEnJQ8M4uEfbAREhUayMd/qzelEYlQPMGA0kObGHXFatBlDNi3JkqwrOHwB2nfs4ZWCLU/Z99jvjSJOHpy1pfybzqS8ggF4BQTbAOGHglMEuQA+WhQxsrQ6Aga0sOkl+XWyibHqwOEW/0VbAMrmSZMBgCrnpD4CNUDJbWcgAXABFwIKy1Bvb83+AND1gewAMQEKoVPgX2HCtvEP6YUO/AyUJzbNb+mmABn0CZPLnMuFwvcmI8oBL/dnK4/vd737Tk570pMZisaHQvt9iu7CcSSsgU0KrWEFt0Eb2wvjJCQS01KUPAqfAbj3pKBOVACRlxpbAK0BNH56TrEbOM+M58qzpe3IE6Vp/CDsduYNb6CbPCD1nsgAYA+vsr6/QPbZOyNkzXNO56qrqfL+vAFyUUZVDYTo25WT/nwwqSYINGu5nX2H1KIPxclC9/5OAq4x0TvfXkxLqzCAPbwbpOmjUGWxkGQBuXV3z6uUaAG71Oj3SJS4D4DLRzN6SnInxIlsQyFnilLFs2TQ8YZKEdTIZTMRAOA4ThsEwwEtoF65SrvL8blEDx+k7ToJTw0oEAAIL/QQ5rJL6MDKuTapJxlXfGye9J5+JoxTqBBiFRjkjOXDaDNjJWcpYybELMQIhQIz8Mqv7rNbkOAE4L4yTFZqPfexjG9DjOLF1GBsgy9hvXMZAWgQBdKg7k/F5AC7hLaCEk3cvZwqYCHtiLDFekvat5lXv05/+9MaOANycbV51wh4nzmZAD0YUSyIP0AbL6sr2FLE99kU4mX7oo4LBCuJSNr0BZkAyPfFfwqhYK7agPyAR0ANo6Ie+almuSyg9TJR6s5kuP6geZbgPyJO873++FkgEQLQvLCF9pJ/TO9vYzoNN9Gn/y4XUX7Gq0SF7Cv/SC5CsD2DNKiucsn1HdkymCRBZMIvKNiGgQzbTZvL7nezCnBjeANiwtwGFAYl5Fjw/mDjPCyAKH6gHU+5//QFwBDzdG9uQM4suPZNZ7OF7z7c+5Xv3us9qXO0xqfKZTTC9Fh5hKb2CSbJqOpOsfQHgMphURxhQpLOYfVK0lSL+KmqvYK+/HxI266Uo1xmMkk8XVO4eHSOhhnl5FRlY68Ceh7sHcP2Mtg4CvWPKvWMRw5F22cvXPwDc8rpb1zv/X3t3Hmr/Vtd/fNs80EBFEEQ2QKTXyqI/hLp/lGKYFzGw4kaWJnEboYmKm1iZKGmWZQPGbTCjex24qUgWFZVhQf0h9YeWNCI02UAR/dP04/Hx9/r6vsu9z9n7s8+wztnvDYd99t6fz/qsz3utz1rP9Z7WGoBzTsxOoz+LMcZEAGQM/rQsnLut6rO7gUk2qUaMCzQtNAUmR+ZKEw1tF2gyDprMQYFJwMBvQgQKrg3g6oQVE2i0a0ytJiwwaPLwfVIzJcrUDjY0E4ILlGn8ZPalCaLtAAzui5O+Pxq0ZO33/Ute8pIFLH3vfoGNyTu5ttTPOMykJi+enQtMxu6Plgb80Cpl8uSTxZzGnEgTZVIMCG3rR+rsd5O8ujNduVcTs5QkII1MaZxisgRwtFiCTJg9qx9VhV6mMnUhc7I2KZNNTI2uS+sishM0AgP/g3qQNM5V0Qxl7jB3ASOawJjsEsznGH0GNGpD8OIaTNiBk0Rakp26mENpBmnW1CV9EKwlmSyg8b82A4iuq9xohUdQ1k+cL/UJf7akACM7gAWyARyZm9/IM+lvQF5M6Mmrljk2bUkTa3FAC6tfgX9wrb97TtJufADBPy2fewsIRsMc8IpsopnDBp4v9abVtgjx/HgmBYboh5438BkttutGplWpo6/FjE62mAN86hPcG9yr+lug0OZZTLg31/Z8k1/6tPol4lX/m9qEWml+1LxFg2aw8ZBnv788SBoqq7BRW+Z7qyw5huS4MYBokKw+PIBWk1Z1BkqDkQc8D5ZrJ19PHqoMCLWe+W0Eu22rwrPgrwFu1qn8/Ho1wJ0vo5t2xBqAS54nY0f8cbxbidOSmexFYBp3mNMAjSCEJBiPdj9joskkqQcAkYmB87pJjBaPNk70Iy2VydHkxeGdYzTndsfHTBsoMy7FOZuZiFmKpoR51j2rr/tQnomH9g8AZSxWbyBqwjSxGmdNgoDLJGjSVgZYATg0Itl9QBlMXyYsYJZoSpo7Ez6zmjqb8EEJ3yO/gSLjNVhVdwAYp/q4xmzrXwl4i+8UuDamaw9zAj+3mAMda7IVJAGM1SWJbFO2+mdecD6fMdpIoAng1JdpVpspFxw6hnaPtgzkum/tk7mrjh2Bfm3E1E6GYIVWR/1AmP8BhrmM5pKZkkwAAI1i1RQG4M15/ihB1AugMVG7P/eZHTX4qgEP8k45CQqIoqHOj+qrXKDpHHOsdmIqVw5AJq9AFbkzLQJC96WtYxVL5HZVhmgP2kXy0lfI3Bytn9FykTmzNZm8+MUvXhYANbhxNHfmGUjgChMqLWdywQI42lnPGj9Fx2tTz1hSA8Ws7t5jptYW2jkmZ33ZPTMdq7dFGzcK2nFt5FlTHj6xYAGnQDmm6+TeC7hfK8BpyLNesXNnZajD8CdQ+fiJuAE068Gngo1aOPng0qmijs1DhuCRvsGAwK0IlavTaCR/GhHBO85qNK84EY6m0PrAHTMpjZN+A9wx0rzecxvgrlf+l3H1XQCXdAK5Zh17DMoBChqS7L350pe+dPlfAEPGLuOLCclKnEaJpsXAHniLtsD4Y1L0Mg4CBGMqTQlthvHLROllIgKIfqMFidYgVodMyjGbMsnRyjBfys2WPUn9bhymBWLq4Thvkle+iZL2jx+be8kETDtmEgMSJq9MTjR1AEd5xl71jabHxGxsdl/qXUGJpsgkzVzGHGeSdg1QSTviFdnv0sJFW2KcV09QpBxaMP8nxxxIBcsmfxDgmkAUcFftTa7DVKouNKjmI8f4jskPFElcbE7JftjqIfs/QGA+zY4BVeMUJ/v4kuV4pmpzX92LmwZPWwEiUbVkrf20kVe0hlF0ZF5M8J37AC4gHIwnShKo0OJlI3fHqU/6Ue3zAS2LEMoVL/dMhkAVGOonPoMXbaBcwGVep7WMtcu5kXPMnb7T78kU3NCWgSnyzhZ05nfPjeOY55lX1TXzf/pI+n3mcr9rE5yhT9OCkWfNB0gm/Fhp1SwYohmPZpNc9GmLAgogmmr1ArJk43jnJ5G332l9BSpZIDgX3IUzYu6vMkn/uFaA88BVeo8w8/BZVej82YDZysrD5GW15rOH3moRfWssD4/OkU1nHesatYEIwkNA/W+g1EBU5wYGD6jBxApGA3Am9HsaNqp5ZdTo0ro62KZhO2QiaYA7RFpzH9sAN3f7rKndeRq4+nvV/mdB6ncThEnBRM43KiYjY1AcyY1NfMVMEvLEeWX8yXhEE2HyMkYa9MGT8Yr/lQmUFsY1TBomc0BIw5GcdPEFigUhVgtAIZ2JMRCYAZIEDGQiZaGgSYhfkUU0DUN2KcjYG+Az0bquMZbDunev+NO5NxCVyFvjKJAzqbvfpAxRZ4taMAAkyY7mRZnVpBc4yXhcx2XyiI+S45LnzVzCH0swAdD2MsfIZ0aLArLIwrnVwpP6BfaAYPwFA0eOcV5SjJi4zVtAhPyBdSbtCnDqFy2nskCR9hHIEef5HO8+zGXggoO/8/SdanaLHKpPXIBMeyvTPWsfGlZQqV0AI9CKmbDCULWWpU3JS5vrj8BSOeqWfcVdEyBbbKifOVnULtCPRrP6X2ax4Tx9hJYZwOtvNHygOvO8vu/7bGuJB5KnrcJ9QC7yjRyU7ZkiA8+V67lHPKC/+s3ihRY5AJdrR77pE96jvdbHPfvYxmJDP6GlBtsADuimLWv/Us+YfTMOeL92gKvkXlcFvtdJCc5NU/8DM5FIOhWy9bB69xAzGxA050pgZzWczha4qg+FhkXBBqmoznVcA6iO5OEy2CnTQxHVZW38Brg1099pndMAd/vaex+Ay2I0pq84iAssMGCDGsBDs2+iCSxkEvBuLAJItG9cRDKZkWhgSvmgg4bEJMUM59p8c4xhrAcgz8RsUUrrBYp8Tk6sej+ZfExSQME5IkWBRlxMAhSONQGre7YjjAnKbzSLmdjdv/upuc4cU323/J/ACNeljTD5uw9jcxIEJw2LspPY1rUyvoOkaK2iGatjP/n5PelBEuFHTsy97gVUp26Ai3YzuymQX+Aw2tBoimJiDuTGVJlrmMy1HfilYQQCPgMXgORVA/Ayd9WFgHQtAAWYJUdYtDSuz5TNb1DdaGDNjVWLkzYe2z3tEfcg95+8e9o5Of0iywpwecprf/cd2UXzHBNmTIzZQg1oMoeDMZq/ajpNW+Wa0QCrF/OsxQitZk2Lkn5BY8qXDOgy1WeRVGEzfTkBAtrNffFJ0z4WBSCr+re5Fq0eTSI3h6ppz0Io9fTuugmWpC214MIo6q1f+wx0aTgFSeRVQbv61Pk+spwC4KoAKtCFOA02Oo+VkYeHel7FdQArDYNibMvOQfhjPhaNUldgbP4GUoMeoRokNZKVlhWBQYsPSB50Kz5AaBUxrlaz0qyT9e85dAcAACAASURBVDHTVmvgjpHeXOc2wM3VHhdRm0MALiBnAAcAxirmFKYZk6/xyvgGGuKX5t33JgoTS8xt1fwVnzoDOaAxoSnTCt6kYBwzBtIQOAZkMVdFoxA4MZYFtAIj0ai5bqAqGqdMJMoLpAVmyFZdvJJyoQJawCTalWhyAi35PkFjiYCNmTPakji2R0NBtkljkXNHLctoFVGvaLvUKwELNISuGxec1F/5QNL4r92qRSfQEhNngkLUN5N3NCjec20QB7Roj8BAACNzV6AlfSgwY87TZ8xzFTwiH2BKOeEYQJ9rVw1OlUedf/2flBrxkWRKp5ECV+SS43O/tayAZgXPAFM0UTWaMvLgvyk4wgIjbZl+Mbal72mwgJ8Ansz3NdWGYyhpuCGw1sWEHFmm71TeyL3HNcHz4jxm/xyfd0oki5q0UaBXGfHZiyxyTYsS2jfPII4hX8fiEH2Bdi99K89bFgC1L6Q9fTcVwFVhVvJGwlYVEjTGR8JNG0QMWFTp3gnBqo2WDmyNQKVjaBQdSePzH0DQVrnKdh0dnyob0CU6BuzpwCHuqHKjgRsHh/HzoZNGA9yhEpv3+Aa4edtmbc12ARytf33ViTFw4h1gRdthDAkAZNyIr0vVmsT86rc6QdSBPVqn1MFx1UpQF7GZiGodRy1HJopo+1LXnJtxMFqM6vQfTUaAr2o9xsko9YrWwjlVLlkwxxQZOKj1GCf7yDLXCtx4r5qmaPOiIQ0AZv6pfs613aumJfLOd5mwvdc5Iu3s+ARRgC0vE3cALiC9rX8mB1iOif+gzymzamtqO+f7lBsZpb4+x7Rc7z</w:t>
      </w:r>
    </w:p>
    <w:p>
      <w:pPr>
        <w:pStyle w:val="PreformattedText"/>
        <w:bidi w:val="0"/>
        <w:spacing w:before="0" w:after="0"/>
        <w:jc w:val="left"/>
        <w:rPr/>
      </w:pPr>
      <w:r>
        <w:rPr/>
        <w:t>/mRccFkiKL2r9GGBplFKCpcsoCIvAUOA8E12DBsQ3dbxYB/k9dcp+0s7S+mKBqg3Nc6pE+kXseP0ebWtslWt4sXqos0z/r84FVWApd2wIuO6rkmukrCQzJ/dSFwgidUwBcbjaNU1cbVhBWQ0LTUTZyFb4ueR4q5vjHH4GK0ypGZI4VEnNDIkIqTPGRE+3hodG4BOp8ncTxoow4RYoK8hvKFsVFQ0eFLHor6nPljibU8cE4doKIbDqIYa0kr/+8Brjrb4OLrsG+ADdet45tmSR8F7jZNdlnHKiaiHyXFbrBPeXQcER7l4mmDv51wq6gUyGxjsfR3NSxuk5YdULOsZnYxkX0aGKrsoxmhhzi75b7CrxlQss9BPRG6Kn3VcGiTs6BoQSYpG4BytoeKb/Wt5ZV2zr3nu8yGcfkmDJ8jhZrm1XnrH5b4WO893xOf8jnCrPbyq79IrKpfo/jObUPjPef/pM6pP9F6xkZ1LqmjWt/q/081xgXPLWuAb5xsVLNvfU+x3YdobaCqutvk8dZZdQ2cG6ANc9tBbXaTvVZcF31nxLgRmofKZsTL580kUiASuQTgONUSYvGbGDVIK+Om+ZXku1katlZdYExQqN6pI2TDJHgaPSYOGjglKkzyez8/Oc//85+aNkfLw9uA9xFT423r7wGuNvbpu6MozY/Jgu/UQO3DeDqgrJCUibXrNpHLUU0DbXMClS+r1qulJ1yq6mtQkgms4BShYGcW8FzBLTUJ/Wuk03utWqe6uScOnuvmroRgFKnTJ65t1GjlEl7vMY28Ag4R7tS/bMqFFdoGAFohNMKGxW2M/kGNCKPen7tF6n/rien9o1R3vW6FY7y/yizcXyKlixz26622AWAFZxTVr23CikpI3Kr/beC/tiP0lcj19pP03bpU5GP8kYTa/r1qEUc2zX1qs9rZYBt95nfc/3IsT6zVbYjZI/tUuVdz7tWE+qYRqSSsc5ucGTDBl1Ci9n++SjITQS0RFWxG7NTG6CoS+WxEbWUzYYjyKwu09gif0AgXzfqTZ1CBJHkfIIXBFDQuokMoekTAixnT11RNMDdvsn5ou+oAe6iJXr95VUAOgTgdtV81LA5Livz86Chrv7rRJdJbjR3ZhLaBoK1HhUiqranjqfVvLhrQs/1qtkqZWybzEdNwwi8FRRrO4wTdwXRXQA3AkQ+p9xdmsXAwbZJdmyPCoNVG5OJ3e/jPDLe865+EyDcBpkVUDPhb5N3vYfUL21Qz6vy3FW/CicjtNVrp2+P8h+DIkaQOgtqlFUBcAy48Xv1nYwmcASjCl71epFJ+t/YD0cY2/U85LmsgJpntMpshNm6cHKtPHtTAFwl8DQi8ynNW6I/RYUwgfJV4zzIFCrUWZRIHE3BnQgW0SzZS63Sc2zmGpJfm2AFYAjcmGhFGgE/jpGuJyokUT3gLUENGocAx8G1dshjppmxo7YJ9RhpXu+5DXDXK//LuPougJMqYRsgZVKomqgKMRmcqwnTNXyuwVijxm2cJHPtjEvRDEQG1dyY61ezTDVNjVqPgEg1c22bsOtEHzlVqNk1QdZ22nZfIzScBWjHjsO1fS+j/wTeMunXe9sX3tbW66zyj73vy677rns+r96XWa+zrr1t7K/PfYXaXSxxXjtfK8DJA1dXDwaQAJeoIH5oYI1/Gk0cXwUBBhwSBRUIXmC2MNAJOki0kvwqCSuvGrP4HIBDeVeEGcuxxMmRCVZKEmHJNG586p70pCct14mmjn9dBsmoord1jmM7TAPced325vzeAHdz2mrfmh4KcNs0bKMvUADJgpFFIBGq1bQYjVCFq0BA3fKvmr9yTyNM1bICcY4ZAcxxWVRXP6YEUkQbkHPHOqprxl11SYRhFsDGYgvw7FDg/LFs51WNxXkT9k0AuGp2q/I/du44rw8fA3CXXbfz6n7TAK6yQp6PXQBXFzaHyOHaAS4DRkArEAfW/C9HEg3ZAw88sGQFB2x+YwIFeLRiBgWQx+QJvGjlajSRjuchYe4Q6CAE2bHKecYznrGscl2D+ZWZlk+LrVRcXzi+AYamjlYvDXGWBu6QBth2bAPcsRKc5/wGuHna4qJqch7AbbtOJuzAUPy1wEqiB30nuMrCVLAUS0D1m6qmzACfuoA3/rsSmUrFkACG6oTv+KT+qI7ejolmLmaZwJJ0TfyEWSWMqzkvgREZVyv45f/R5ONYaRT4MQs646usHDs0sKTcfffdS92jiQjEBRoyT4yO3BfVpldZTmRUNTD1+rOC0lXK6JBrnQf01yXPceyv91TrvFb7prxrB7gMSjEfBOB8BmEGJ9o3plTaNw+2VRuAk+fFQ+9lgAFfBgf54uKUGrI1EDrHfmsGOnnjwJ9BhZZNPjj7qmaDe+YQgJjM3LJDZ9Cs2rfL6BwNcIc8vnMf2wA3d/usqd0agIsPDTePmkIgg7ffA3D2ouTHe8899zwi51Z1QK+AxHqQfToFZVlogq84bRvj+AcL+pJeSQb5nD+mQyCPQJLxlRuL/VgBV8bU5DbLIjvpSpJMtQZiBFzBoXFWcmBjKcsHLaNkrNI4CRCzOE/ZMR0rK1q+Cm+XMe6u6Qtrzxkn8LXl9Hnv3TZtlyxm7CsjdK6t47UCnCCGmACy6quOlAYIUPWrv/qrC2Blo98AHE2ZPG6ydRs8DDhAjQ+cwcFfHVRo3mTbtu0Ks6ngCBo5QGcQFBhhcEuyS5GpVsP33Xffop3zysq5NXA9dOwjgQa4faR0s47ZF+DqcRk3WAv8D6gM2nJXGuekPvKiJZPUVCoj0fSOAzO0YN7raj2Rpc638wIXj2/8xm+8k+SUVcLYxjUE/BhHuYjI4B8tEJisDtr+N2aaGF772tcuVoinPe1piyXEYtr3xj7jLNcSWx2qOyjjR5wx0nvMoYE44zO3FeMzi4YXv2MJcl1D/dUzfnbu172pqzpVZ//boomLguFmPQFd230lUMf/8Zyzftu3/GsHuHRgNxPtW7a2YhZQQdvNGBwMGlTuBjEDh8HNdhTOZXqwkpPjTRoQsGdFRzOXQcGAV6NHnM/XzgBHM8f0KhO0bOmCGAwgri0XXMwHGYzyeS05n9VArYHbt/vOf1wD3PxtdGgN9wG4AJKyM7YlnyT3DaZEC0+LUcFZtm7yojmz8TYg8qIBs72OaHjWhRodmsUvrd7znve8xQ9YsnGuIvactIAFXiwTrg2AwJNEooG26m+WehpnacaMixbIFrQyyBuLlWUMZB2h6VP3JzzhCUs2ANsDpYyk5wB9xkgAavsn9+P67k893SutoHEXpDkv53qPZUY9qwbyMsbdQ/vBmuPHSXubme2m3tsaedz2cy5b03qtAJcghtykhzWZiK3KwJqH3QBmkPJnt4Rsc+JYA5R35xqklCXwgf+IASXpRPJQxKHWZwOaQcS+ZoDPtjOgzSBF1W9wNbDS1jk+JgTXyEr4Mh62Brjb81g3wN2etsydHAJwFeT4evG1pVWiDTPmME/SwmWPUOOR9Eii3gEYNw67zHz+53/+AnBZ8FaQo7Uzhvld4FW0atGkcQOxqGWW9V0NKqgWCnVVD5oy2jVuJsbIwFO2+AJz4I2rivMT8Z+yonlTlnKkZFKWeon8lzPPZ5BpoQz+1M8inNXDOG7h7Pts5xTLTHWNuYk9qwHuJrba+jrfeoCLX1ldqfrfyo2GLJGfeYCBXd2EuUbzxKk25oYMdhWyouXznYEMFFoRG/wMFlnxGURcP2bbaPHSlCnzugFutKXXAaI6AO/6fryftV117Khprwq7+S5tHgjOMedpJetxo9zr/eU6VbtbJ98a9TVec6xLlaFjqwbXZ9eKE7hjoxUZJ/v85nfaY/2LnyUT17a2WdsOfd7lS2BfgMvY5Hj9BmhZbBrbBGVxIbETjHGGqwZrgX4CamjcLE5ZFPj50tbpZzGjpu85ntaOxsyila+aF1gCgy972csW68VXfdVXLeWBKtdTH32v+sCxUKgHLZl6cTXhWwemuLAYi90LIFQX7iZeoEq5gcNq3uRTzEzKRCpfp/ItrJXP6vH7v//7S/nqy0ePzICmYz0f2Qi9guuuZ2t83i9jbD62dzXAHSvBm3X+rQe4bRNoBr6sMmsI+b6OrDmnasqi3s8kW8vN5Ow9vhaJGEsjjH4XlzVAHKKBGwFulGfAoX4/QkkGvjWPRr1+1TZU5+XI23UN9NFm7gtwKTfg53P1h6ntOYbkV8CvAOleqyN4rUudCAL81QxvEjbheKVuiRZMOelbiexrgFvTu+Y8Z1+A2/U8ACSQdu+99y75LJkgwQvNP19bzv4Wjj4DLPAF7uriQn8EhP4cx7cMcDGpcB0BQKwIFqVPf/rTF8jyGwj7lV/5laX/8psDSImCpQH7nd/5neU6X/AFX7DsFQ2+JDZXHyZaWkG74SiXP11N0BsTZ60nNxj3w9XF+QLJspm3eoBGoMaq8pKXvGQx2QJb9fNXF8p5tirA5dkfx8xjxrQ5e13XqiXwvhKYwoS6rWGq5maElHEVs+v8+hDXCXR8uCvk1AFh/H8EtlkBrg6ggYxx8Nu2ij30AantUkHHQO6zwdnEEX8bg30ALkEg0V6d5ZRcAW6cFANi1aRU2zp1yXvucQS2yCkgH0dtn5MA2v8mvMg36WsCa5GHz/HlqRNQ6t4auEN72lzH7wNwtT+lv3gHWy996UuX/gFafuqnfmrzQz/0QwvcvOUtb9nIYUkzBtiYXAEaH1wBCbVPMWcyTzrG/2CLWRJY0cIJhBAApjwuJQISaL5EewIl/r7f+73f+4ica/GV4zLCKvFLv/RLixnT9V/5ylcuUftAjPk3kMckTJvM/QTc1efTM8SPTrCZujG1AlY+b15AFijeddddy/V+5Ed+ZPN1X/d1y+dEoW5r+boAzbNWx+J95oe5elTXpiWwTgJTAFwdEOvEmsitXfCx7pbfc1aFnKqJG2FhlwbrMuq0DarU56ydGEa4rTKpIHPR9T3run4L0AWwfJdko9nSJBA3bgkztmuuVQfmagoP/I1ADbBiFo8sav8KoNfJNlo+7/EVqhpZ13IffmOSyvFxuK4+OspvDdwxT+mc5x4CcLXv+l9eSVqu5zznOYs/3Atf+MLFkR+IiYIXZMAkCqb0Xf5vtFLxQyORjFf6tyAsbiA0eqJB+Qs7j+kSwAns+v7v//7Nd3/3dy/bAX7nd37nYha1ywxQynjnXZ8GTsabX/7lX17Mnd/wDd+wXP/nfu7nlt+YQl2LrxrTLP89ptrv+I7vWD5Hy513ixW+zPzluLbYAYc5GPQBOEDIFPvGN75xqe+znvWsxZ1ljPIf54g8s7nObYhKnbO3d61mlsCUAFdB5iJWVrse/pQ9mlIrKFTQ2waal9G44/XXANw26LnIQW4XwMWHMKBkgPedQTnAlNX1ISbUOnGNkXgVtvxv8M8x3mkCc+0cG9+fHFc1ZRU+TaQmIfVPKhnlmxhpJ0xGNbglsFcnRHWvMN0auMt4aq6uzH0AroJR2p8/G3gCMdJoADB/YA5w0XIxJ4I4YCa1ES0d7VYiNJWV3GiJIOXTBgwFAtCSRWMsf6ax49u//dsXwAJHIAqMgbr4tKVvZv9peePUx59zAJw6myzA1m/91m8tmkHaPWZO9wAcs1ipizYBDKL6k4CdBk79mXvJSJCGcpRP85cgjLgsVG1bWrh+V8fKuti+LOvI1fWyvlJL4HwJTAdwowZp18N6/q2994izAC4alDro7AK48ZqXNUisBbhovqq2bRzgdg1y9bjzZLsN3qpGzDUMwCaEhx9+eEk1IKrOCj2myQpxY2DAtuvnmtU/coQ6mog4PTvONZiZ+BfJ9E6b4XsTXg10Cdz5LZOjsk2QfHZe9apXLX5IUh8kaMGevLQY7svLtZm5UsZoAmqAO69X3ZzftwGcvgVSAmveA3GBLkAkCEtfoH3yXIA32ikLAr9L3qvvOI4mTiQ8XzPmx7gfZPGRhScwFLnKTOm542MG/mjR+NmBI8+BiHpbCIoi9b9nhTY5bgF2XXAcc65nhF8d0KQlUz+mWjAp+AD8gTn3mOAF/yd5cNwnLOD4wCXliAVRtIreaSNNQkBTefLfVXirz00FuHGMrHIf/785Patr2hI4TAJTAFwGu3Hw23Yra6BpF8DleiO8ZOCN31SFyH2DKA5rhkcefQzABUYi0/PkNa5wzzt+l+at+sCBIAO47wCcwdskBHBiGjEZGezHLXN2wVtMJRXkTFzKU66y0jYmmqQ0EJ0ngbOt0ZybtAgBsbHPVZOMch566KFFS2AXENoQ12E+YvZSJhDkv+NPZB3/pZQZp+7az9ShNXDHPB3Xf+4uDRyT5C6Ao9WijUowADjiH/Zd3/VdC9AxVz744INLxKlnQ6oNgKMfA6j059y9vqkvJ+nty1/+8uV54zsHCKVbYjJlVuVnJ8Gv5/BFL3rRouWz+NA/PTsWWv6YdIGf80Ce+gBA0CZaFOA98YlPXEy9AE60KL83z7rnItr31Ml90dZJcQLMaBYdS5st8tRxFj7xCeT/5r7VhRm4BiSNGs18zkLJ5zp2nTeOXX8v6hq0BI6XwLUDXNUI7Xs7a87Zt+wclwGhDgxXNUgcA3ABKZNAMrUbpEffrEw0dYVbNXejvHaBW0AxA6oy4gzt+gZ+YMOBmpZAdJwJKdvv1OjNXW1UNRk5RsScCZEJR/qEmC51aAlDTRKuYQIxKdJKSN3AzAS8yCRRxrXN87/fTLAczJl2mIjci3xcgJCJy325LqCjTZHhvmphqkmpNXCHPoHzHr8L4NL24zPheP0pQS+0TT/6oz+6wJUIT6BC06u/JTcmzZv+DagkudXPo9Wu+6OK8mSW5JcmMMFCw2KCJk3wwQ//8A8voKVcZb34xS9etMbyz9XFijLBlGsAPZqx17zmNZuv+IqvWI4FbeoE5jxTnh8wFz9R5+S+o1Gn3QOC4FTdPJM0j8DUsxN/UtGyfAABHLeEuqjLcxPNe8aCaLrVI8ecNX7N25u6Zi2B9RK4doAbq36oRmj9rc975lqAc0cxnTBdMIXQCDH9iUSziq9RWxnw9lmtjnXK4J8IU7DG5MM5mVOzFAHewRU/MYBDK8CZ2n6NBu9oFc7zXamr7/zvepKCir7z8r9rMf24dxF2z33ucxegAo86uklIioIXvOAFd0w9dfDPRKs89XMP/JJMnlIx0Dbw/XFNqR9MRiLqTJrkYTKhOYhZ3gRGQzdCMg0cbcaYB26E6nweFw7z9tzTqNkugNOeFd6ymHJ8oES/or0VmUn79lEf9VGLZvh3f/d3F9MkyLHdH39Lfck7v7Aaze14sPeLv/iLy1aArvuVX/mVS/QpkNO3aM4EBlhM0b7pg0yZFiF2azAu1Ajt0QoB4EShAjjac58tWgJzgI1vXLTMnn193XOZckfTqmfQc2oRF22lpMHMuuShbGNDkq9n0alMsiBPEAxs3Yt7o8njHmGsGxdMp9Eb+y5PWQINcBO2/qEAl+OtkDkuW5F/3/d93zJIW9kbfK3GDZCBgUBbBuBxAN8mFscYRJlvmC5owWgA+O4YVK3iRZLxdWMqMgBb/XOstnXQz/zMzyyww9clMOm9mjwDLbuaxWCe69N8gTIDPih6xjOesQCWOjDZ0CDw9VFXMEUDaIXPVyi+OgHaej3lc7w2EdK8MQObQKRgkMTU/QA4plWT46tf/epFw0c+6meSySRUISyyPxTgrrKLVjgZNd37gHbqus+i4Crv6yKvdR7AuVY0RnmPyVOf8Yw+9alPXZ4DCw5mTwDnj6bKZwsDxwIjz2383shVH/Os0wQrl1bZOaDG4oWWWP9lOn3+85+//K4eP/ADP7AsQixusljZtpm932jZpB4Bgp4XY4hnHSyCLc+2vVrVD3harIFI90Rjndxy6huTKuAyNvk9zw8/PTCnXAsu95pgi7g5KCvPKYh8xStesWjV1cu44t5BrnrXAKfb3Acvsj93WTdXAg1wE7bdWQBn9Vp9q6p2ivYNuBm4fvzHf3x5N8j/7M/+7OKzIiVAzWweTdM+viMZ8BOEYBIxaIMokxBNgcnEYM6PxRZotAkGexowvxu8rdppCgzEfMoy6O7bDIEgA7oJhd+Owd+EwzQDumgHyAnIATC/fc3XfM3iiM0/CFxGczjeu4kxPmrqCUb50SnXpMHXSCShFb/jmKto9TKxapukSUlahmM1cPvK5pDjtgF7BZMKnhXKdoH+tnMPqc9NOvY8gMvvWfDkcxLlgn1acYsKZkvPkmcD4DBLSk/j+aBN079omJwD6jxb1UqRfmfRwCdU36OV88yDN8fL+8ZcC/AESYCnpNgJGNV70oc9MxZAwEj9aJ3VSTmgL75ntM6eGYtFz5ZnL+mfonVMVCwgBameP8eLhnVfAoTUk88d07I6MvMaP4xbNarchPUTP/ETS/44mkELVP6Fgi2MJwHH7FV9k/pV17UlcKgEGuAOldgVHH8IwKlOJgqDlwYVwRZfEiZN2dQN1Mwh2Uc216gweJ72KxBn0jD5RNMAHE06EpGK+OQnw8/HQG3QVx+Q553zNPgJPCbNx649DkctUCLvfO9aNHDuiSnGJGAwp3HgW0RrYCKwylen17/+9YufDZhU/yRHTZO6v/jWMfsCT8e5B7AIVjmf33fffYvG0eRCprRt6p9ovsglsHxTAK7K4VCAu4LHYppL7ANwdWHlf/2fqdCCgsZJn/BsWgwAM4sfIKQP63POYSb1bFmg0PoKLkietzw/4MorsOR5EHijj9JQgSkgCIxot+6///47z61r0CyPL9+DPUBFq+05zp6n3AmiGcuzGN889+Q+4t8aE3LqZwHFjcLYRB6eP8+pZ825yvZ8qS+w4/vnHhIooVzlgzbPo+ePzLiH8KutQQ+RzzSdpivSErgECTTAXYJQjy3yLICjEaqRsLlWTX/hfwObAdFAZ8AzEFr1x++tAty28rYN6gGTrKiVxV+Hw3S26rECB1BMON7le6IJY4Y0UDNDOiam02y8PYJkhck6YWZiNDkwn1jRmwDBIXMtWAWIBnQA9y3f8i1LHdUB8Pms/pl0Ao4xvVQTLY0G2XlIaCzIVRZ6EOgaTEEmF0DoWC8+TdFO5J6OAbjaDiPMntfPDjEhjRq088oe63XI8Tf92H0Brjreex4BG0CrPl76L81xtNH6I4DzXNA8ec9m8Wn/5DXMvqjRSuuj+ri+6Tp5rh1Hc8y0Cp5SfsBqG7jr8xZFtNAAKX6djq3RpgmoUKfkqqvgFg2742gY1Y8swBf/VM+PesbE7H4t/tQZXLr3aAmV4R69aBlBoPEF1NY9Ym96/+r6twT2lUAD3L6SusLjzgO4bRNz9bnhlyL6C7wJHrDy5lvjlcE+gDTC265JP+Dk95gpYirRiSQSpTGgkTIhAR8AB27Uw8qb+cV3okQl78xKvTofR8zb6hFNYyYykCh6jXZCpBsTJ2gDqyYrK3nmGdBlayEbctMomEiA1rjXYu7H/ZlkXC/+RkxdzLX8+GgxnO9zJqjf/M3fXI51PZOkCYmGIXKu8jvEB66eV01nFXB3dc2zAK72sYD5WeXsArzxGodA4xU+Uhd6qX0BLm3n4lkgeNe39A0wkgVMfDLr7jNp4zzb6fd1EZb+F21YXBzyTAW2sujyDopqJGsNZsgYUSNe1U1d64IkddDPgZbyktYk10rgRZ7byCEphFJGxhP3kPQhNUI2cowvXLSGiUSt5tK6yDmFvnihHbsLu3ESaICbsMnOAji+XeMgNZprmPr4r/CfYXZ58pOfvERrZeALtClnXxOqa2SQrpGnzmdiFLEGmAQN0BIywfCDcw3A5BiaMoDlN/4v7sXgq9xMYCMoVODMRBbNAUjlc+e+wBxNAXMPk5NJUn34vgFGEXnk4KUOTKpJAxKAybWVqzxaEZoCZlkg7F78T7vBVMXEk03H1Y02QR347njV7YDWAlydvKuJKBP3Wd33rAmsmr8yaVeNUSb19JFMwqOZKpNwBcrbPnGeB3CRZ22b6mtWQaz2/Qro6S9V3mctrrYtfLYF6</w:t>
      </w:r>
    </w:p>
    <w:p>
      <w:pPr>
        <w:pStyle w:val="PreformattedText"/>
        <w:bidi w:val="0"/>
        <w:spacing w:before="0" w:after="0"/>
        <w:jc w:val="left"/>
        <w:rPr/>
      </w:pPr>
      <w:r>
        <w:rPr/>
        <w:t>ATc6vHVLSHPQto1mrfc87jgq+XVZzXlV4j1/7bFWl1A1H63bZFS+2F9Bqq8Uo/b3g8nnLq6SlcsgQa4Kxb4Ppc7D+DqBJFBqg7CNHBeTCX8vmjAPa9v5AAAIABJREFUaJ6YUDO4JW+aATPagW0D3qj1MWCnjKyS+YMxXWbTagDFxEFLBdysuKX44FMG9AQ//PRP//Ri6glApg65t+SSyjUy6WVSUn8mKXDGlMnpmuZLslAw6DO44wAuEz2YZMJlTpX+gymVVrJOrP5XV9o8MqNJTASr+gO3ulckx2n3CBaZUHOPyb83+vWlXXcl8q0TVpVxnZAyoUabUWFiH+3DOCGnH2QSrWAXbZBjYhbLBF6DQNJHtsHcPv39ph2zD8CddU/1Wa3P1whw9Xkcn8Navt/iFlABqPaH9K1a9/iyjYumbQtE54/XyLNbTaoBrLql3C6Q2tZfU5cKg/W4fF/rHJAbn42b1q+6vi2BQyXQAHeoxK7g+LMAjnarDm75Pz5w1Szjf8AClsCEPREBh4Eumi+D8Fn5k8aJw/WS68n/NFM2qza4C2QQaQaiaK7ATnx5XI+GStZ1EWhf9mVftmjOsoOC+idqU/n+j2kmkBmYS1oC9xcAk/IAwDHRqhctpMg5ZlWBCRzHo2GShyubZo8A51zgK+pUShL1c2/qkkz1NHNSktBqqoN7TQQhDZz61rxfdfJUfgU4KRBGbUht3zoRRgOa3zNZ1y5Z+04Fq3qNmLgcm4jZHJu2rQuDTNQVplPGtmTFFeSu4HG58kscC3BXXuG+YEugJXArJdAAN2Gz7qOBiyakOhFrTNojuZiSQBaEyAdFC2UbHVoiDv+Ag0YsEWCjKbVO+Pk/9Ur2dRFyIk99FtJv4gaMnIuzZRXAYZLk4CzNgJxp6gfy4gsTp3/gpG7gCagCI68AW/4fV/T8cACcvFRMxomQBZfkAyJpBN0reKQtzLY9yswKPr44NGqOAWyi4QRAgE//8+lThshWufVo5WgS+ch5T8b8lBvAiRbhEICLhkRZ0XI4X5nVjyiAGO2oz4HeKqvcZ7Qko+bM9VJGtG4+a7sAv3qQrzbLbhajWawBbsJBpavUEmgJ3DoJNMBN2KT7AFwm6WhCgJo0BXI/2f5JniS/gRgpBIDRC1/4wkVLxqwqpF8yUX5h4GTXpLvNrAMeQJOIMsEKAgYEDoBCsAYWTe4AUR2YWJkjAZZr80tj0owGKAACDAQl8JHzGx8zUXD1VU1+Mbuqi/QDkveCjb/6q79aEowCTFACBkXU8U2jSfMbDWC24cm9R4upzspwLvOsPHAgjhma1g28yLMncanfY8JK2pAAUoXiNQBX4RIgxkk8QKfMpC5xzWzX5Lj4O+a63mP2jAlPOek/kYE6uxaIZv7Whq6hzR1Lm0mDCFyZ5IFdNcFv0/pN+IgdVaXWwB0lvj65JdASuCAJNMBdkCAvspjzAC6TsYmaySufaZkAHN8sYKYckCVCVNSnCFG+Wj/5kz+5bMPjs+S+ACewMGq3KsDF3GgiVw5Yo+kDWSZ534E1MMl0afIHAQDL/45XFwBX0xxU3xXn2tnBfQgQEBQhytS9VA1SADZpP2S3B620YPziAAdYjYYMzCWdAh89914BKaATU67fkkAUzPGnE/hAKwjaRLXKYQVM3R+ZAMJq0o4WLICaezjEhEoLKHAiaRXcD7Pr6DOobaRfANGgSsBItLCuPzq0B+a8O8c9+p8GkY+iIA6aVHn0XAvQkQe4A//axK4aZFzhP/c/9qOLfD6uu6wGuOtugb5+S6AlQAINcBP2g7MADhhFCxXwMTmbtMES+OHcz0/L96CK3xttCRMgQLIfIdjjMyYSM7mYtoliNMFVTY/rMUua4BN0UMHC9bP/oWvQ1gE5qTZM/NEExc8sGit1ZvZ91atetQDcc57znOWe44MVIHI8cMrm4HZEkKpkzO3GJPqGN7xhARIaPr6AoDW+gIGOaM7qdaLtcg1aLffgvvn9KQfAVUCK4/8YGLJGAweqaBbJB3QCRW0rxx0NJnh1r9qUnIFr4Fqba1uw6b5GnzX1yfmilQV9KN/9gDRlMoczjQNGAJx9XgWiAEntEq3jGJ3YADfhwNJVagm0BG6VBBrgJmzO8zRw1Xm9gkImahob0AImgByfLbmf8jJR+/PdmFpkFMdoQt2mzQnwREMWfy3nqocNtOViAyTf/M3ffGcT7ORvqs7xCTRghhV8wYzK3FlNp6lj5OAaygc5EnvGrBjZ0MbxWQNxtHTqoG5j8s/Uv5oYo6XzDoJoNGnfaBpt6TMGldQozirLNQD3Yz/2Y4vPoGz92eTctUGWPVgjZ9oyUK4utKG0dkneDGgDXoAt6VriR0dWTNfgTx1pGN1ntkmTHDnBJLSb+g241q8AXM11V9uxAW7CgaWr1BJoCdwqCTTATdicZwHcaO6M+SrgUE148THznujC0ak+2qxdE+42H7iILBN2BTi/BZxSJz5n4ImpDowBkDjj13sNLAEI2rIEEdTjA0IBvVxP2cx/2acxcKd80MF3i9aMD1ty6QUgK1yNcqhQB5iyL6RoWyZUwFPTMeTeR3PvGoCzn6WgFMmDycS1JUR+85vfvJjBATjNGPMuAKPZZDqlQSPv7BEpU31N+VDvO+2vbKZdsMs8SvbkJdUKjaOIXgEwomzViwa1mlDTdu0DN+GA0lVqCbQEbqUEGuAmbNbzNHDV5yjVr345dTKtaTLigxXoyeRd30egGk2oVctSTY+1HhXggAfwyabdzHE1we22a9c0F9sAM+Y6dam+XTVvWczL6pitg3JveY8Dfu0Cuadt3SL3EigEUNEMbgPjfTRwtKOB0ZQVv0ZQKvgEdLoms2YSNH/P93zPcm1aTVo6kPvMZz5zMam6d+DneyZQUb+516SZUTdgC3oDh8BQkmM+ikzetKA0eGBNYInjmGWVy79OKpZxt4nzFgQTPm4HV6l94A4WWZ/QEmgJXIIEGuAuQajHFnkewI3+RhWe4otWk27GtyuTa84PrIyQVifhOlklD1l+H6Ex4FjvH5xUk6prRRtUQbRqqKp2LWXl93p+7iu+cNGE1cSzAbkaUBDNYIIUtkFw1TzmvnIvkVstc0zDMspmlwYOwAWsc82aZy8pVJg0acQAm+TE/Bedx6T7wAMPbJ7whCcs+8x6OYev3Mte9rJFayZgA5ClTuoaSIwmNLnvbAmWZMj8BZ/4xCcuJngw6Q8AStnCpEsDVwM3ar9tE+qxo0Cf3xJoCbQEzpZAA9yEPeQYgIvpLrnaAjxV+xZtUQWRmk5i1Bzlc/Xvqtq3qrWq16mT+AhxgbcKcQGyCj/VZDpGddZ65n5zzKidG6/j3LOgaxvA5d5q/bbB6DaQPQvgKiBW/0bn0MDx7wNWctBJXcLEGbCzpZffwZTNwQPXtHXPe97zFr+4Zz/72Xc2RE99KyTTzgEzf0zXdtQAazR0T3rSk+6YZe11CwxFEjPL8oGjhRz7wijXCR+xo6rUGrijxNcntwRaAhckgQa4CxLkRRazFuACAibimjMsMFIn7XqNapIMAOR+apLWAFa0WtFI5VpVM5jy63XGskdQHAEp0FU1bSNY5ZjAZf09MHtW25ynKaqTdQXVyHIbiB4CcEmknLKVV/PR0ZSJGBaZS9vmd0DGFA2w5Kj7gz/4gw2TKk1ZZMxv7f7771+COpg6BSIkYjTH1OTAII4/HVMpk6m2/Ju/+Zs7qVP4xwkWEX0qMlaUK4Bjgg0M7wL/i3w2ZiirAW6GVug6tARaAg1wE/aBYwFuNGXVCSdwUDVzRBCNToWmHBMgqf50MdVW6Ir2K9qmCjJVAxaRb9O0ndccY9nbAKwecx6gnXe982CsQmm9Vr23HBNZ1TxwAbjqy1eDQgBcfPgkE5ZAWGTofffdt5hBRfg+9NBDi/lUnjov5wsc+cEf/MHFN45PW91xI7stgDa+icDO1mMPP/zwAm8SFvte8mPpSqSmEQRC+8f3TVCF4A1aPwBXwTb3ehFy36dtruOYBrjrkHpfsyXQEhgl0AA3YZ84C+CYxPbxgRtNqDGRmYC9/J58aWP6hzr5jhqvaN3yPS0QAMjEXQMURu1VhZ3x/xECRsgboWxb2RUeRs3fsc08wuYIdruAZWxLn8fN7ANd2jUJdsFZZCKyFlD5XaDBK17xisW/TXADrdwv/MIvLLtQALVsB/bXf/3XyzF2vwB32r1qKf1f90G1e4fI2m/91m9dtiPja0fzx1QqApXPmzx7YFIaEaZTGrj0p7FPNsAd2+P6/JZAS6AlcLYEGuAm7CHHAJzbSbRkzZ0mWasJGgBKNREAGVNKVAgatV3REoEJ12Buo+nhJ8WZPXnVtmnb9hHztkl/lMU28KswtUsjt+v6Z4HetmuP1z/vvvYFuMAauWoTaUEkzP3SL/3SRQsWiGMulUD45S9/+ZLTTru+8Y1vvGNajdbUbgm//uu/vuzXag9a5Ss376l3IlHf8Y53LNo0iaJBmiS+tmYTMCEZsHOBOk2c/Hc0evGBU1Yij2v/OU82N/X31sDd1JbrercEbpcEGuAmbM9jAC7RpzQ4icZ0i5zTpX/wLiqRZqW+aiSn/wN2oynQOcqWY8weq3yr+F9lP9VqRh1FO2rz6u/bzI/b/N0Ca9VnbFsdd117/H4twO2r4TsP4PiyBYzdbyJ9mUbldXvRi160+fIv//Kl2gIT7E4BzGjdyF75ggok7r333nuX6FS7RkhcrA2f/vSnL/5y2e0i2tKacsU1E8HLz41WjQaOCdU+t7Rv2RJNmRILS+SbKNRtUNsauAkHlq5SS6AlcKsk0AA3YXMeA3Buh4aMBscky+lceSboP/mTP1m2kpKclQ+TCEcTsohD0YXZViubvGdiHoMTpLSwIwAYBAdg4GlPe9qSIDe+cfGpOytydJfoRzja9XkbOBwCaIHBXeXsC3dndaHzAI4myzE1cpO5+93vfvfmBS94wWLOBGGAiLbNnq/33HPPst9ttF72KWXm1B6OB9d2imDylBIk7R/t3Ojn6DMo10eYXuWQE6SgH9He0crpK9n7Vq44kPfVX/3VC0RGs3fbo0/Tzq2Bm3DQ7Cq1BE5QAg1wEzb6MQBHm8KsaW9LE7I9UJm9+Eopl6bMZxGGtDGc1qWhYFa1PRO/KqY0E3pAznnxrWJye8tb3rIAIhBUhp0AaG6+6Zu+adnrFMTFFBg42eW3N6H4L7RKZwHcXXfddWdjeheN9jSRv6BJMt1sjQb27IQQk2gFCfDGZ027ACq+b7bVcky0lTWiOBpXv2XrMf0FOP7Gb/zG5pWvfOXmMY95zOa5z33uYkLNNmKve93rlmvQ4tronmbPq0Y4xw/yQgU5UWENcBM1RlelJXDCEmiAm7DxjwE44AWmHnzwwWWiNembUIGaCTl7Yfpsc3taHRoXEYwmfNqYaNH8z3TGYT3JX+UC02lodoCb322ubnslx33913/9Ha1f7gMgVHiYUOSXVqXzNHA19UfSeiSYgfzJDcj5jhzJOJHE8WdLQAK4Bu8AvB5XtaHRNsa/MYAdQHcsEyy/Or8x3wJ51/RnKy8Rq7YRs/fsKbZrA9ylPS5dcEugJXCABBrgDhDWVR16DMBxQM9G8BzggZkJnqnLZMssxlwqEpJ51UQP6mTsZ7qr5lOaHOU5NyY0flHMrzY213mYZB2jbOUoT1ADqIvJTjm3XSuzq2+cB3AAO/5n1ecvuzEkUjgaTdcJYOeaNWlxNJ2j+TfRrdX3zfkBuGhZcz3HaVflabukHnEt+eKYWP2ljG2Ry1f1vFz1dRrgrlrifb2WQEtgmwQa4CbsF8cAnIkWVHFqtw0S/yg+bibe17/+9QvA0bSZlDmo83vjz+SaCXqoWhnf0bIJgDCZM8kqk6/UYx/72GWSB4PKYpqlzWOGY8KzMwDzmx0EkvB1QnFfapX2AbhoxWKGrKlYaNRAdba+cmwgS9mgG2B7JU1ITKbZ1WH0sRsDRvI5mj3l6Ee5buAx7zGb1nrHH29tBPKlNsIFF94Ad8EC7eJaAi2BVRJogFsltss96RiAY0YDVUDNRM/3jSn17W9/+wJyHODBFi2a7ZlMxiAOYJnAmemidXOXHNff9a53LRM6kxk4fPKTn7wkkOUPBSBEP3J05xtHkwcApLGgobEZ+ud+7ufeyRd2uZKbr/TzAC4m1ABYcvLFNBnTZfzUlOe7mMIrTMT8HbAagwoS4RrAGyNFc+0Kg9HuOVYdAonRvFXN6qj1m681LqZGDXAXI8cupSXQEjhOAg1wx8nvUs4+BuByrkme9oa2jDZO/jABBnJ38X3j8M5vjTZOAliaMjAWDUp8r2ThF2kqYIHpVW4yucXklKOZo4njcycC1Qsc2r4JLIDImFVPJUJx7BDnARzZBrhyrnMCaiA8mrQAWNWsRWtafdoCZjFhVzALnFVTazXdJgF0ALGaa6upN2XWcnaB4aU8JNdYaAPcNQq/L90SaAnckUAD3ISd4SyAA0pnRXRmpwSO6DYll5AVsAGtP/3TP9188Rd/8aIZoy0TecrMyp8tvk6ZhJMbLNGoiVAUneg3GjxAKDcZsHMc7dsXfuEXLoETAY9d2qAJxX4pVToP4KKBC7TVSlToDbwFqAJTzovptQJbdtqouzvk2G3+iCkj18yxAcOYSOv9VHNp3eXhNueAi+Yx7SSljueMPykNdb9aAi2BlsBVSaAB7qokfcB11gKc87IFk0hBgQf2wvQ/EyozKf80Pm+iSJk3RaMmfUW0PnFa51sV53WbqYM1m6cDP2XRxjnm277t25ZyQCMzrUCGz/iMz7gTvVp9ug4Qw604dB+AG6HoVtz4Lb6J1sDd4sbtW2sJ3CAJNMBN2Fj7mlBzXLRm+RzzJfMpUye/OFo3IGf7K+ZQgMVvjUaPb5Nz/MUXLiYyZfr9DW94w2IyFcTgRZsnjYjzlcdcC+CAolxzkrxKKlsT+952zcy2rtQAN+EDdmSVGuCOFGCf3hJoCVyIBBrgLkSMF1vIWoBTC+DFJw1g0bbxsRIdCt6AFVMYvzdQl10ZJJTNK75PMZnFVMd0KjCB/xtNnOAISX+ZjSSRVba/t73tbUsd5Amj6cu2XO0D96g7SXXHzexbA3exz89ll9YAd9kS7vJbAi2BfSTQALePlK74mH0Ark4itXq+Z+7k85bEruBNSggZ/CXitcWWjP4PPfTQAncCDyT5BVxejo3ZMw7zAiHe+ta3bp761Kdu3vnOd27e/OY3L/50gh/sm8kfDszZp5MWTw66+GHVTe6vWJTXfrnWwF17E1x4BRrgLlykXWBLoCWwQgINcCuEdtmnrPWBUy8+cDRitl/yp4HlY6MtYyIFYWArUaUPPPDAoq2TSgTEydkmihTE1QhDx4hk/aIv+qIlfYjUJI9//OOXgAVpRphHgaB9MvnIAbjsJBDtW5tQ3xNd2hq4y36CLrf8BrjLlW+X3hJoCewngQa4/eR0pUcdCnCJYEykKPMmM6pIUX5uNGH84USL0sDdfffdC2w5ns+a5LuiRplbP/VTP3XRztGi1ZxkwOwP//APN8985jM373jHOxZtncg7EaxJVyKAgeaPJk6QRE1ncYrwptO0Bu5KH50ruVgD3JWIuS/SEmgJnCOBBrgJu8i+AJcUD0m2SsOWXRKAG8ASJWrj+t/+7d9ezJtMnvYrtYuC6yTNRDagZ+4Eb36T0FcAg2N+/ud/fjGd3n///YsJttaRTxwzqp0enCOxryCJHHOq22g1wE34cF1AlRrgLkCIXURLoCVwtAQa4I4W4cUXsI8PXK7q2ACcd8l4/dG+5TfvtGb81h796EdvnvKUpyxpP5LHq+bzSkRrtlMCdMCQDxwNnl0YRLTWSczv8s296U1vWo4V6MAUmwjUNqFuFllHU9om1It/Zq6yxAa4q5R2X6sl0BLYJYEGuAn7xiEAp/ojwNF4MYkmOWs2pU+OtmjQaqBCwK2CYbZm4lfnj3YtSXqVnQCH5J5LQl/aP5q/WuYp7JG5rSu1CXXCB+zIKjXAHSnAPr0l0BK4EAk0wF2IGC+2kH1MqNWnLKBWtWYx340Z9GtNs9/mrs3NHSuS1YsmjmYvYOha/g/kRcPk2OwIkG2eTjWFSNogMmkN3MU+J9dVWgPcdUm+r9sSaAlUCTTATdgf9gG4QEEgoU4q2dZo3BYptxpgixYtmrS6RVegMFq0EfJyvVyDubT61IG3lBugO8VAhtbATfiAHVmlBrgjBdintwRaAhcigQa4CxHjxRZyKMBVTU+0cNGO1T0qU8togpLmY9Se+Z0vm5dyvLIXp/eYQysgpswAX35LJGubUNsH7mKfkusrrQHu+mTfV24JtATeK4EGuAl7wxqAqxBXfc8qQNWJJxo839Vgg4ijavF8l3ICdjWytALh6Pe2TYM3ocgvrUqtgbs00V5bwQ1w1yb6vnBLoCVQJNAAN2F3WAtwVcNWwa3CWj2mfj+aN6uZNf8HxiqUjVBYQXJXmROK/NKq1AB3aaK9toIb4K5N9H3hlkBLoAFu7j5wFsBJA1J91cY72QZUFaoS1FBBbjSh1jJreduArGrf4lOXc0btW/vA9U4Mcz95+9WuAW4/OfVRLYGWwOVKoDVwlyvfVaVfBMBVKKuV2Obvtm8lqyZum1ZvVzmnCG67NJ3atvPA7dvj5jyuAW7OdulatQROTQINcBO2+DEAN+HtnHSV2oR6+5q/Ae72tWnfUUvgJkqgAW7CVmu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w:t>
      </w:r>
    </w:p>
    <w:p>
      <w:pPr>
        <w:pStyle w:val="PreformattedText"/>
        <w:bidi w:val="0"/>
        <w:spacing w:before="0" w:after="0"/>
        <w:jc w:val="left"/>
        <w:rPr/>
      </w:pPr>
      <w:r>
        <w:rPr/>
        <w:t>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C4d4OpgR67vfOc7N6997Ws3n/M5n7P5ki/5kvcR9aMe9ajluzrxnVB7vM+9k8M//dM/bX7v935vkdmjH/3ozfu93/udmkhu5P2OfT+f/+zP/mzz93//95vP/MzP3Hzsx37snb7uJvV/f6fc/2dv7Aa42Vuo69cSuN0SyBj0t3/7t5tXv/rVmw/5kA/ZfO3Xfu3mgz/4g3fOHWGrKplH/d84Sw1yGycik1cD3NmdqzVwt+Ph26Z98xB5Bv7u7/6uAe6GNnMD3A1tuK52S+CWSKABbuKGbICbuHEOqFoD3AHCukGHNsDdoMbqqrYEbqEEGuAmbtQGuIkb54CqNcAdIKwbdGgD3A1qrK5qS+AWSqABbuJGbYCbuHEOqFoD3AHCukGHNsDdoMbqqrYEbqgEzvFOW+6qfeAmbNwGuAkbZUWVGuBWCO0GnNIAdwMaqavYErjhEmiAu6EN2AB3QxtuqHYD3O1ox/EuGuBuZ7v2XbUEZpLAtQPctgpII/K6171u8/jHP/5OGpFOmXB2t9mVRqTKt6aemKkTdl3eKwHtlShUaUQe97jHLWlbwKH5AAAFSUlEQVRE/vd//3c5KClEWmY3QwLa893vfvfmj//4jzef8AmfsLRnXv083ow27Fq2BG6iBKoP3Gte85oljcizn/3s5X0XTx2cRkRBJqfkLfuf//mfzV/8xV9sHn744c1nfdZnbZ7ylKcssqsX7DxwmzsTeib1f/7nf9689a1vXaD3kz7pk94nV1iO24fYb2JnvQ11rn3cIsbE/9jHPnbz0R/90Ut7+9P3PSud52/eFs945v2///u/N//2b/+2edvb3rb5+I//+M1nf/ZnPwLE+3mctx27Zi2BmywBYwueogiQlk3+NwD3oR/6oXeYagS2VQDnQtE8KPnP//zPl8RzYOSee+7ZKsMR4m6yoNfUPfLK+z/+4z9u/uiP/mjJG/aJn/iJdyb4sUF6wlgj7as5p2pkPAOcTx/zmMdsPu7jPq6B/Gqa4Oir1HFMYSDO4ioauLvuuusRGri6OD364l1AS6Al0BL4/xKIcuwf/uEfNg899NDmAz/wA5dEvh/+4R++U0arAC6ahZxM+wDg7Chw9913P2LF2q2zXQL/8i//suxg8Wmf9mmLya2a2k4ddm9CnxmBHLyB8k/5lE+5o4HLfWx7yG7CPZ5CHUeAc8//+q//uvnLv/zLRQNHO17N4acgk77HlkBL4HokYK6ggfu1X/u1zcd8zMdsnvWsZ20+7MM+bKnMNivOKoAb7bEGuwcffHDRQLio3z/gAz5g8/7v//4LmPSq9T2+UJGbhvjP//zPZTst2poP+qAPegT0pqEycVxPV+qrniWBtGX6+n/8x39s/On/Vk7/9V//tUz8ngF/0e60KXW+fpVnM5YFbWeB9REf8RGbj/zIj1za0W9pu9aKz9eGXaOWwG2QgLEIGxh/Pu/zPm9z7733LgCXheaFm1AV+O///u+bt7/97Zt3vetdy8QVWjTgtf/be7rVaHb2mb+NyX6bv2A64zYNwW3oqDf5HuoE7n+AZpLnv5D/A9+egQDcTb7nU6i751F7BsAD32cBXGtXT6Fn9D22BC5fAvGBM+4wm37yJ3/y5tM//dMXZdiucWaVBq6aUGtQQy2sB7ZHNnjV2GQ1vy2qreV2+Q/KMVeosD1qYrTdaG4b27jb9xjpX+y5Y1sG1HYBdy9GL1b+XVpLoCXwXglEyeObahWIQmybMmcVwNWBL9F2Z0XanfrAN8orDRTNXOTTk/38j/Ox5rMGuHnaOAOmsasOnuPzmc/9fM7Tdl2TlsBtk0BV8oz3dqEm1Fp4pcJxRVvBJLBSB8fb1gC77meb1qaaVGsAQwWEnuzn6yGj+fS8Go7PwHnH9+9XJ4Fd2tTRwtAAd3Vt0ldqCZyqBHYtIqs7ziibVRq4QwTcEPJIaW2j7Apwh8i2j716CZyngdtmVj3FRcvVt8zxV9z2bHbQyfFy7RJaAi2B8yVw3tyyD7wtc83/nVHSRV3k/Nu5nUc0wN3sdj2v/zfA3dz2HbWrvbC6uW3ZNW8J3DQJnDe3NMBN0KLbTHA9UUzQMHtW4byHbJcJvDXRewr4mg/bBeDXXK2+fEugJXDLJXDe3HLlANeT1vYet62hWlY34+k89CFr8+nNaNday/ZDvXlt1jVuCdx0CRwyt5zFC2eaUG+6kGapf6/0Z2mJi61Ht+vFyrNLawm0BFoCLYH9JdAAt7+s+siWQEugJdASaAm0BFoCU0igAW6KZuhKtARaAi2BlkBLoCXQEthfAg1w+8uqj2wJtARaAi2BlkBLoCUwhQQa4KZohq5ES6Al0BJoCbQEWgItgf0l0AC3v6z6yJZAS6Al0BJoCbQEWgJTSOD/AT1KOKq06K69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69302.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2CAYAAAB5PbQKAAAgAElEQVR4XuzdBdh9S1U/8H3tBFTEBiUUMJHuTolL58WrcOkQUKRBuru7rqDSDV66WxCxUBA7QJASi//zGf/f13WHfeLt+M15nvc57zln74k1a2Z913etmX3c1772ta9N4zUkMCQwJDAkMCQwJDAkMCRwaCRw3ABwh2asRkOHBIYEhgSGBIYEhgSGBJoEBoAbijAkMCQwJDAkMCQwJDAkcMgkMADcIRuw0dwhgSGBIYEhgSGBIYEhgQHghg4MCQwJDAkMCQwJDAkMCRwyCQwAd8gGbDR3SGBIYEhgSGBIYEhgSGAAuKEDQwJDAkMCQwJDAkMCQwKHTAJLAdxmThg57rjjTtX13Nt/f8jkM5p7DEtglf4P3T5cylHXpLmxreNZfx/jfLjGebR2SOCwSGC7NmYlgPuf//mf6Ru+4Rs25LFo4RsA7rCozGjnuhKg672++xxd9z6M+7rS3P/rMp7GrP6fltVxHQBu/8drtGBI4KhKYM6u6Ks1COaKbVllX1YCuH4h6yuuFSwCcUd1EEa/jr4E5gz5MO6He9yzQGbB7HuTdWyVd3y4pTBaPyQwJLCfEqhkgHbM2ZVtAbgUasHzwsQNALefQz7q3i8JZLIt0//9atuodz0JJJrg/Ru/8RuXrmV1Qe0X2vVqG1cNCQwJDAksl0AiAbDVnGO5LQCn8IC3WpDvKs03PNihpkdVAjVvalHo7aj2/aj2K0Duv//7v5tTumyRXJQXd1RlM/o1JDAksPcSiEMZZ7GmcyxrzaZCqAr6j//4j+lP/uRP2p8FcO61CjXuvXhGjUMCW5NAnwf3Td/0TU3vkxcaB2dR6WMubE3uu3VXHE/j95//+Z+Nict4Glu/9xuwAtx3q02j3CGBIYFjUwLWmu/4ju+YfvInf3I629nO1tajzeRYrwXgsoBZ3P7hH/5heulLX9oA3OlPf/pTbXCoQzAWvWNTIY9ar6sem2wm2Oc///npq1/96nTa0552+pZv+ZaFXR45VAdLGzIeYd2sZ8bxX/7lX6bv+q7vms5whjM0MFdBXHowxvJgjeVozZDAYZZAQNoXv/jF6d/+7d+mC17wgtM1r3nN6du//dtbt3Z0E0NdvD7xiU9MJ5988vTDP/zD06UvfekNANd7rYdZuKPtQwIkUHcqVibt05/+9PRP//RP01nOcpbpe77ne4awDoEEFiUMf+Yzn5n+7M/+bPqBH/iB5gUvA2+DTT0EAz2aOCRwiCTw93//99Mpp5zS1p8TTjhh+tZv/dYG3hAFAXLLurMWA1fjsha73/md35nOda5zTVe60pVOVcncAjcWvfW0aSeT45ftnKyMUs3pqkfFrNfio39V5Ngbf3PAxPvpn/7p6fu+7/s2vKUq93pP3dXY5zj0Y7XuDtdVDlP9fdW1i0ZyEejZzpyea0utp4Lmvv6dqDfAHNNmkQTgPvrRj7YF1Hj2r36+HH2tHz1cNh/WMapbndND8kdLAovWz6of7Ag89W3f9m3TiSeeuAHgdjQHrhqdP/3TP51e9KIXNQB3xStesbEUixbWEXbYW4VcZxwqmOivH+O1fLxCa5sD//iP/9gM/vd+7/duODFzoKnfWVTDeAErvVFYZxzSlh401h74re4c36+0hjm9XNXHOd1ct/3LgF5kno0Mn/3sZ6cPf/jDDcD93M/93FIFWNXmvZ3to7adlEDVmX6cN7NOZl7WeV/tZ53zO9n+UdbBlcCc/mRtBuB+93d/t6XiAHCA3KqNVbWnKxm4eKxphNy33/u932sA7pd+6Zc2Dp7rmYXcd3DFuj8tq4NZwVQ14v0CMsfKzF0TFq1fjHrWw+91F/E6hmmda/ZHortX6xzY9V0A3M/8zM9shFDnmM18VxPn5+TYz51loGyZZ9bfl0WiB3WrWIS+Pf1O9GV9WFV22l/LrExw/u+PLJqbA3Mj38+pXNO3OQBO/hsAJ//t53/+53dPmUbJeyqBrbK1WRtPZSTLU4bqPF+0Btf1tdrBrbZpbv7uqTBHZduSQK8z0Rubpv7u7/7uVAwcAJc1dB19Wfks1F5JGS+I0WJ35StfeQPApdIRils+1j1L0w/SuixDX0uMbr6fU5r+iRqVoZkz9tvS2iN6MzlxYmzmwdj0DFwdhwrgiCPyjxeePId1wUkVab/7dRmw2+xQ9LrUOwCbLa+CqB4UV0DXn8/WH1W0akHr271OO//5n/95+tCHPjT94A/+4ABw6whsXLNpCWS+e8+c33Qh44ZDL4GqBzpDFwC4F77whY15+9Vf/dX23jvQyzq+koHL4h3jkxDqL/zCL7QcuNqoUH+rFtpDPxLb6EA1vJHtKgMeWr5n1qp313tpGZfesFfQFoPp3vr/ou4di+M6xzYBcKhvAE4O3BxjVo8Z6edQxi0sU51Ddbz6/+t1PaiaA3BJyJ/Tn1UqrPzKHFZdS3kVmKU9fZ2rHLr0KWXlQMtaf/rWh4P7PvzXf/3XxuLn2nXWIwAOAwfArQqhrpLZ+P1gSGBuzs61rDK/lRGuBrTqep1z/Zpd19s5Fjj6vJnwWNp8LK67B0OTtteKRfpSx/Vv//ZvG4Cz+xSAs4lh0do+q8NfW6Ltc0opgVsOHAYumxhqhXVS9Av99sRxNO6uoC0TM+fpLaLvfd8bwrlhq2zGHIBLPXURqazQqoVi1e9HY4RO3Ytejn4NA/ezP/uzDcBVpiiHXPOu8n0FcL0Ml4EydVUQEiMQEL6OUYoxqmO+zjimrtqGtLUP1fd96Oucczyi6wF8AVzV0PV5RAGRffur3rumgtna735h9Nlu4mxiGADuaMzgVQCuN6yZs9Gd6J05PKc/veNcHbHYvJRZwWD9fx1JVz1fZ86uU+a4Zu8kUNevui7VFqwD4Bbd275fBeB6LwADJwcOA5ccuDlvZHgPixUlTEHo9HwWE8+r9wI3o3bVoFYQrZ587sN36ywQ61yzmXYehmvnjMEyAJdzxIylQ68DTHqgEken9/AXeV/VMeoNSC/HgKAeyKw7J/UhOlTL7nWnZxoqwMyiU68J8Exf6pEdKTvGMO/9/csWxTknZw4wpy7tsRkFgPuhH/qhCSAfr8MvgXUAXNWLqod0iP5XfZzTocrY9fmaJFhBYWXj1wmhzq2zx+Lae9g1cZEeVocegMsu1F/5lV9pIdS516LxXwngeoNSd6GGgesX+WpghuKdejhMbCfAezHy5MPQe33zN3/zBnuwyJDPyTrfxfD2CtAzFH7vwaO6V4W7DvuE2kr7twrgyBdgjhdvbGIY8tiUhK3j5fcMW2VHe/BVQ/EVqGXu0amMcWW3emA1J5NqwNRT293XlfrmnIbNzP3obgVuPXsRw9jLogeStY21DXVOBURi4D7ykY8MALeVyXFI75nblDPHjuW72s2q55lLdf7mnjm2N0fXrDsv1r3ukA7DMdXsOTtifHcdwPVSFkLNLtQB4L5eBzNQFWX7P5PXHfUZjDHajP1Tn/rUZnSvfe1rT9/93d/dthZXtiALRg2FpqwY+9QTo+seTw5w4Ky6vvKVr7Q6/vIv/3L693//93Z46WYPDzyWZl4/8XzmxNjEgLE53elO18aosksVjPzrv/7r5O/Hf/zH23Xx8PMIJ9/lf4YFkO4Bvs8B+/Tky1/+cnv8SoCg39337ne/uz0l5WpXu9p0oQtdaKNc91TnQJ1VB9XrmtThd21+2tOeNn3qU5+abnWrW03nPOc521ML1Bmm2D10NDJKu7/0pS+1hYmu+U1+R2X1AiwDMr1LyaCHAb1pT96V7cRydZsbyohctPWTn/xkezLMj/3Yj7UytIusXeO9ylub0gY5cH/wB38wANwxMqkDwDJnfY4e0e83vOENk4O6L3GJS0x2mUdX+sfn1bSJ6vgqV3mujw5mfgQ4/vEf/3F78ofD8KOb7uvZZUPi99w3HOyjp6QVwCUHblEvZ5nZZSHU3vPweQC49ZWoLhZV+AzbS17ykpYIb9DsZHQe1aUudalmfCwivnPEwfOf//wGvo4//viWb2WRYcQYIIaPgWXA/MZI1zq/8zu/s40XoHbhC1+40bMWlr/4i7+Y7nKXu7TvH/rQhzYgYpGIYR6e3/+NcfWkI9sK4ICGgPIKzo2Pcf6N3/iN6ZWvfOX0pCc9abrc5S43fexjH5t++7d/uz065XznO18DJa4FXoytg2X/+q//uo3nuc997va4LuMRYOOam93sZtPZz3726RrXuMZ0jnOco9Xv+2c961nT3e52t+nBD37wdJOb3GRj4fd7nrFXjYF74iBUUEaPABsOGnDz2te+drrMZS7T9CVsnr4BUvRJ23yfx4q5/n73u1/rSx4NkzbEIAWsAnvuf85zntPkwfilHNcENAp1PuEJT5j+6I/+aLrOda4zXeEKV9g4RNkcefjDHz5d61rXmm5961u3uWNu6JuylK+sMCVV1weAW389O8xXVsc6IdOA+Di9f/7nf97WYzr23Oc+t83XGpkIuxaAlnW4Ai1zxNxwH93znrXA55e97GVtbliPrb3mfZ6vHFAZR0+5cfBrLt5hHofR9lNLYAC4A6YRmXC1WWECYsTkUN373veeXv7yl0+/9mu/Nt3jHvdoxoWRBAhe8YpXNAP06le/uv3u+/ve976NJcikzmKijPvf//6N8bB4fP/3f39bNABCBhZAYOwAiSc/+cnTxS9+8Y3yPvCBD0yPe9zjGlCo4YIB4NYHcBi4mrdVQ5t/9Vd/NT396U+fHv3oRzcQcdJJJzX5X+9612sV1Mel1Dwa43aLW9xius1tbtMYPmMTlhTzd8Mb3nB6xzve0Tx44BBToHxAhp4ELGLqXO+MM2X2YR33MF5vetObmv7IaQW41MUIOSaIsXJs0I/+6I9uPAf2t37rt1qZd7jDHVo/YsgCjFz/iEc8ohlAj9uLYxHmL/d4f8ELXjA985nPnN761rdO5znPeVp78qLPMaBvectbmg5zQgBYANjL78CfPJLb3va2rT7tr6kKZz7zmVs/9C1MRwDrAHAHbAHdpebE+cr6GbDEQaBDX/jCF6Z73ete0/Oe97zpdre73XTJS16yHe5Mb6KHcVg4ExynHCGkzDDp73nPe6b73Oc+bd3lSF3kIhc5FeuO3bv61a/e9Nz6bl7lpY3aE7CmXXn1oHOXxDSK3WMJDAC3xwJfVV1dKAKELAKMJcOSBcREfeQjH9nC0QyvYwyETrFmDCBP7WEPe1hjJe5+97tPP/IjP7LxnMbqoQkdvf/9729MCTDHcAp3MWYWgOtf//qtbInaQCPjCwA89rGPbUxfAFzt1wBwmwNwYbECDhKWATaMu4UaiAMa7nznO7cQbJgn31mws8HEvTx1YOYXf/EXW6glvzEyATRAC/D2+Mc/fnrXu97VysTuATqYXKDF8RhAHEMC8MTI6F3CnQwJ8IMVEHblDACG2GGGxoHd6lAvp0Kdd7zjHRtQYqgYoISBAl5f97rXNSZQP+geXY+R0z991i4G8XOf+9zE6P3hH/5hC+f7PWHTJIKTlf5iLi960Ys2UIrlY1jVoS/qiKzCtnkHNF/84hc3WSZENRi4VavY0fo9a3KfDpEcVLrzqle9arrnPe/ZohNAV+awOUP3gX9zjK5zkrDT1urKGLuHQ8ApwRabg9bas571rC3lwfz5m7/5m7ZO02lOGoadvvvtNKc5TVu7s27U3NWsyWNtPlq6OQDcARvPStUn78d7vLwY71Dnb37zm6cLXOACzahhXCwKD3rQg1pi9cc//vGWi3GmM52pGTwenweoJ1coxp8IhM8APu8/9VM/1cCgRz0BiSb9s5/97GakLR4/8RM/MT3mMY+Zfv/3f78BizBwybEYi8T6AM6YRF7G3lgbF8bhi1/8YmOtLP5yDi3u5z3veTdAfL/jLcDDBdk84H/lMRTGlr5c85rXbEYGAGIAGAlgzT3qEFo94xnP2PTHAkEv1BuAVTdRaDO2jR4oH1vLQDE4QJpQrVw493ASAFChUY4Ahg2AiiFM+dIDhIfornbWPD/lAF7a7gWYydt73/ve10L52bnrPTIwF7TJ3Ai7AfDlsTP0GIjFGNodrz51BKj98i//cpNhcvwGgDtgi+YuN6cHcIk2JETPwbJOAlDYtYtd7GKN5aXbdIbjxHHh7ArTc4jiLKTpAXJ0T/SDE86hUtcHP/jB5qgkJw4753/RFo5S2HXrtnU5+bJx9jO/4gTtsrhG8XsogQHg9lDY61TVe3lZPEzwd77zndMDH/jAxhYkH42hxaIJt5nYjBQvjHHPlmLGiMfGk0PvO6+KgZMjZ7EwwXmQz3jGMxrzYSH49V//9RYCwLphIXiFWDfGDmvylKc8pYE5hhY7MxaJ+dFdlQMXAFeBu0Uc4BYaNL7GCwg3WY2zBRugT2I02VvQjXMAoPE2bu5PKAUIt8Ar+5a3vGXbXMCQcAoYH0yuMPnJJ5/cxhhwYzywskB6mL4kWGszPdKeT3ziEw2UCe8DbHTtspe9bDMmWGIGyCabRz3qUa1uoX0gLzlqYSy09b3vfW/TNUAvodv0y3uYaMwDndcuADL5fDWMynjqk/KEn80fslR2QlvC1Fg2uo9FBEiNAQYkstPObAoaAG6dlexoXVMjIwlH0hPpA9ZIOslJMF84FdZPDLR5+JCHPKQ5TthfDoRUluSPhk0O+44dNifNR3osn1WqinLUK1/ZukDvzSFrtLKsC3RaOo2NONHVgLiAt+FcHy29HADugI1nz8AlvMZIMY6YAgyYcJHvDCDq3svvWDMLCs+MoRLOYqiEQIE1Rsx3FgdhVvlOHsfhGguAhQPL4VrsjJfwEYPMyPEkgQIATq4dQCBcZ3GJsRuLxPoMnM0GYcwiN2MDXN/4xjduYOYGN7jB9Ju/+ZvTAx7wgAa0MXKAEyBGByz4KcN7wpXYqzvd6U5NJwL4gDXAGyjEWAFRgB7DgGHFuvH+6Q89UjYAx4EAhoQ0a8gTiIpxseGFDgF7jMoJJ5zQgOATn/jEph9vf/vbGzOM4aO/+lHDUFhGzkjyQMkhu0CzeaGmFbg/oDKMBt2kq5wX7aKjgKgEczl6AJzysdSckeSy0X/3MMSMozlCx/UluwyzM3sAuAO2aO5Bc+q6HKYYQ/7GN76x6Zh19SpXuUprCYZNWgGGWcgT82zTl9xVDpuy4oBnAwQdAwY5GgAYBo9DEjaeXlqX6TEWz5oNLGbXtDKtGQDd3GaGiGiszXugLHtYxQBweyjsdaqaY+CSKJuFI8mqctfQ8sJegBhjzfNiIH1vARAuA8AAhYSMkstjB6rQk7OsTjnllGZc5bwBcR7PYTEQEgMYhZwwOL6X9C5HQ+hAPTmBvibVr9PXY+GaZQwcORqXeN/VS2YcAAxJ0TYcYLUs0MYKK2XxFjp0fIbxVkY9/gK4s+jbwCJsHvDhGou/8ZY75nf3A/PCQA6DFIoH5DgG2oc1kBtHB4QTga+UJ/QK2NNBgApQDBOoDm09//nP39oSsOU6wEiYPkeYYDPoUzbgAGSMVzZKkKOyk89Hh4HPzAkA1PWM6HWve90mj2z2YfRciw3UF22RcC7cxfAKRSV87T7tJl9gOQ+oV09C1JVtHpsYjt4s7tfgAKL0NDlnma/mGv3FntEp80o0I44O/bKunu1sZ2vzRpTEnLQe22Tk3XzHtGVDjtQDDpu5EyeGfmO6zVeMNh21Vqunhvc5d/UIkgroBoA7Wvo6ANwBHM/q7VXDEi8LrQ68AVMYhxNPPLHlweVoBEciCHm+5jWvaSwNgMWwXf7yl2+LR7y+7FaSeCux3AswsygAfgAGho3BwsoIf2GFeIDCUgCGBPUYubFV/euVaVUItX8Wahbb5NkAIR49Jz8LswQQAUjAG2ZJOPKmN71pq7jW5TPgH7DuMwAInGBRsQKAOUBGRwBEGw6EezCvmDoMHDaK7riPkRAmxeilXKyazQFCOJWZc22O82CA/AH47mOonDWHbahslroAIvrNuUiIWL9qQnbmRPRN2dpkow79xnL4DeCkp3ZWYw+dZ2hDj3bkmBLtwEB6ZScveQOs5ISlrDmKAdtxVgBqssTYmS/jdfglsAjAxVnQQ4BNVANTjWVzdAj2mI4BZJgxR31wROyQdnZbQqDmBWeCI3SjG92orc90D/DCQnNiOFnWWkDOnMAmu8b3NpgBcNZkR0TliB9lZk7kvepuAOfhH6HRg0hgALgDpgt18YihqrlOr3/96xsThlUQurzrXe/actYYqOQVCRNZLCww2BH5F1g4NL5JHiYBEMhRFdgGIM6CwqA74sHiIByAvbA4MbwWKwbSIiNchrVJftQAcDsL4DLuxgg7Kjma7BkJ4AeIM07Ae0BOgJ/rjF8AobJ47PSFt093AD9l2zmKCcASKIthMbZYBCAd88UQAZG8f+XWMJJwO6NUQ4zqTdizSgXgwfABRkKUld3Qdm2TM+cPuOVMJOcIIKOLgGz66TfJ3kKids9mzninxwwiIGtjBB3GvAF5gOiHPvShli9ajwdRPllbGO2GxZoAoxUcVwZuALgDtoDuUnOiVwFBABzHRagUK4Z9Mwc4s5lD0gfoDlbONVhtOszhMMc4344GyiawzClHhZh/WDrzwZlyAKKyzDWsN7CHPc7B2JwQG4SkOGRuJP2md+x2SUSj2H2QwABw+yD0ZVX2AM61JrzJ7Z23D5SZqLaiy3NjYBknRozRk0Abpo2nZtHwGYgL5a483hzmhZHmLWJzAvCEVoUC0P8OPmXkAD5GXcK4xUH4TdiWkQuTMij6U4/udhg4gIhcgQ/MGHbUOBk3i7VjXBgMzJOFXGiHjmCcjJkjZAKqGRxPWsAqYdqwRcYUgwC8MwDCtQ7wBdKAHl4/3WFEJPQDO5imMGkxZhYRYMn3aUeMR/X69YUxo5/aoD8946jPDCN2Qd/0xX36RvcATX0TBlUnnWTgsNH6mw0M5KBsRg9IlcfHyGLe3CuUyghKNJcqEP01l+ymJSfOknbW8Olg4A7YgrkLzVnGwPkt7DOgb40EuAA5c8y6zHmifyIb9JUOZx3PLm9zAOCzLsfZUbY/ec7+7MK24cF8MA9dz3lTJ723SYi+mqvAoLXY9WlfmLnan7E+74LC7GORA8Dto/Dnqq40fSY0I4xhe9vb3taYN98nhOM3oEyyu92DAB0j7HsTu+YJAXcS2xlhL2UKjQmtYfGE55LU7XcGDMAD2AA7Bg9rgR3hNTKkvERAIIvFWCB2DsAZZ2MoLw2gFtoDwoFygAWjFqAElGCDLO4MBlYNwA6AA/wBE+FJDFqeNOB3hocuCBvaUcwYBNBE19TjcFJOQzZN+I5BoXcMTsKcwFaAW8+wMTzC/4CT8HzC+RXoMoZygYBGxjAMHL0T3rUZwfXJRSIXTk2exNAbRAZWXYAv5i07BoWJ87SKPJaLLtvtbUMG/ZdH2hvAwcAdsEVzh5uzKoRKZ3PEE11jREUurJ/SS6zHgBqny7E0cjKBL2kBdjzblCQ9IXMja77P5qK8Ys6KcL88Ud9lF7YysHbWbI4Xli9H5wCL2fSQdIbeQRrr8w4ryz4XNwDcPg9AX32MlQnolaRtRhvTgIbPGVh+s9j4DNwx8jw6uW5yMMIcxCNjmOX8AHk15CY06ggJBi6shXsYe4bf9negIDsOGWHhNjkaYSRyQOxYIHYOwClJDhzgZEwBaYu0BZs+WNgD0CzcAB2jwfsXRhdi8XKNcTTGGLCMPbDiHnWEYZW/A/Q7TqMeCAr0ONcNePJ/ypC3Bjxh93Lgbs52S0hVGwIEtQ2AAwT1J2Cobk7AOABlGDiMAp2ic44hwXBwHFwfBtH1AB92MoAwOq9uDByjKPwPwHE2vJMhFiNHuajHbwyj/titm+dZVkA6ANwBWzR3uDmrGDh6EieFvnCc7DD1PwBnPbaphn4LlfqO08MpoKtAmVB+72j4zEEXSeEoy3E195Ub58jvAKF5bL3PrvCs9XHsM++rAzXW5h1WlANQ3ABwB2AQahOyeNQcn4R</w:t>
      </w:r>
    </w:p>
    <w:p>
      <w:pPr>
        <w:pStyle w:val="PreformattedText"/>
        <w:bidi w:val="0"/>
        <w:spacing w:before="0" w:after="0"/>
        <w:jc w:val="left"/>
        <w:rPr/>
      </w:pPr>
      <w:r>
        <w:rPr/>
        <w:t>Q5fOYhPURKRYSDIPzf4S6hLkYds90xB7kOZPKY/AYqzxAPF6ahYCxyk4+AMG1couwEXKfLBQxxMBCQEXygwYDN69I2wmhGju5brx1AAVwUR59yGHMMQIWcOPIa6cHcheNUUCUMTW+eYICHQLqhBbdS2/oAIAGlNEd/wPuynC9OrELXmENjLvrAaz0Nblvlb2LY4I5kGupPqxYAGgMorAt8GZHKgBZd9dJBld/PczYfdiOPDJOnXV+aCvgJlzrPcyHM7sYQXlz9XFm+mPzDyZTGxJCDWAdIdQDtmDuUXOMf8LzPRAKA2fecXLok1w1bBv9Sa4aPeUccHydORiwlbnhnTPECZOWwsmwiSHzKceI2GCmfDqalIZ61E3AXpyOPRLRqGYfJDAA3D4IfVmV1fsLi5BT5ZNj5D35P5gC4TQhVLuTGDdnhgl5Cr2h8AG2nNadsGxl5wC+GOCcIYaFsQA5qNemCYm5YfxiwPOczZzHNTYxfP3IbgfAyWs8/vjjGzCSk2XXaA2xJ5QTA8A48N4t/gCKxT/jnTFzj7w3u0cBJWMP9AFhDvYVMncPtg6bi6FylEF2u0WPsqvUfXLLlOO+hHBi5Gr/tQGA42zQS6AqRiaMM1ZMzh8wmQN16bt225SjTfqVvLjoqxCWJ0oE0CovrJ7+qgujjPkwHxhH4ShhZn3LtUAjOWKlhZSlFuSw4ej3YOAO2KK5w81ZxcBFD3IdI4pVE+HwvF05leYupgz7JjfNtXLirM3mlCNCwuTF+VWO9VaqgLnoLLikp8SB4MTTc/NODmzOgSOCbHqiw/Ug3zjeA9DtsKIcgOIGgDsAg9AzcJV9M8lzDAOQxVjKV0KlyzvCojBqPD/HifjfAoCxAcIAOiFTuWomu5BUjneQA8SQ2/GURSS5T67BeDhckseojORN1RAZZu6KV7ziRqhr0PSnVqitALgAMkwQb5txkL+Wh7ozIAFvCXP7bGewDQiWl9EAACAASURBVCnGi6EIwDa22AEeu+MMgBP6YzcnI4NhBZhsYnGKvPApECUPh67JE5N7B8QDTwFU2sFxEBbCAs+NfQBkwpN0CLMrBw67GIbQdRgxBopTIszqleeaus93dDqH65KTz1g7O3SxacAYXQ1bogypAdg+gO3mN79565NwLHliNbNzL4yIVAU7UIXAgGZ5d44pqW3NteMcuAO2gO5AcxYBuN4ZiW7TW/PUZ6kBQJfcUHMW0yz9gf7TQ+ctms9SHDKHM68x6DbXMMp5TrC5oCwvwIwzYn3n3MiFo+9JXaCTWHd5rHGI8t63fQfENIo4ABIYAO4ADEIP4PI5h5gmbGOwHNthR5JJiw1xHMNVr3rVZtQYbIsCY+1h3ZKwsRYMHO/QwmGhkY9hsjPoEsYZtn6CByRg+uxEzS7DeHHZ/cSwWUjkeozX5hm4/lFaxjrgw+LtnD0A2XltARDJa/FZ/hogZPH3GeCQn4i5y2nvxprxEC6VKyksmpPjjRtAbtcnBte5ae7FlAmfC+nYbQf8A4XYuOiGd/ULNQrP1h2oPXCN3nBC6CWw5VxBjJ1202dnFwKDdC0y8H1CSEKg6ogzAcDpI3CX89/soMU8x3Apx7wB4IBWGx3IgtHV7yR+k2kYESygEJXwlPYxwJiUHKiqL9nsA8A51sG15uJ4HW0J0OtERrIuc4KlrNBBczVpJdZd+hnGlvNt0xgdxZBbQ2uupnxUTDG9dNQOfTcn5NgllSA2gV5bx2sOKZ23Fkt9SBi1bmIwMpkXR3uUjp3eDQB3AMc6xi8eWtgxTBl2wKAJ7WBFsAd2l/L6kqeR3Uyuc34QoGYxAfQY7kxuRpdHx6jGeGXxyan+xGOhAQrjKfpOmxg0ixYmJ1T/ARTnvjZpFQPXP8y+JkjzsjFbAHQOm9WZMLTGCJtkfAF1IB0gc6wIkGaMEnIFhBgajB29AcjC0Blz4UKJ/vLTbAYAorxySKmxBrqwUfQnhsw73UiIp4Z4A9rSZtfoExApl42hyW/KB1gB0Ri2ML7pR1i87Mjz2TWuD3gUmhWiquEpOs4QAm3AWEJM6k4d2q1f2Y1Kr80L7SIrsk0fB4Db1ym1r5VXRjlzGzPsaSnWZIfyxhnIOkvn6SgmTVRDegsdzTxK+N51GHKfMd0+czaid3TR/3lsXEL7eWKJeoVv6WrAWvQ6QhsRkn1Vnx2vfAC4HRfp9gqMAaw5RJm4vuON+Yw6zxEhSdo2uRPeSlK47xJ2xRIAWjFAWWAqzV4NcQBh2IYsNAGUWcyyENUjSLYnhaNz92YAXHqdsasguoKWlFm9cYt9n/uSXJ1sglGGe4xfPV6GzgGCjIddl3bRhRlQF0PhPQ+Rj75lg0zGP8CyGonKVkSfACP35qxC7dbGHJdADjmmYU7XtMc96qkPmQ9DqVxtDEMCjAKi6s2xN1Xn1VGZFW2uj+2qu2lzX2RgPg4G7ujM11U9yZrnuug2B4Ye5tDpPDYu63ZYZnoUx4jzVDceZC4p03XJYas5nUmtCGCLI5185jhMqS96HUC5qm/j98MngQHgDtiYVQCXMFIStgOQEsKKIQszVgFV2DvXuC8GJ8+eTLdjkDLZA+C81x2srs+9YenS1gCF4d19vTKtC+DqdQFwYZwCLrJgB+BUkBXmqC7adQdnwHfKig7RC0YF6El5ro2+VEYwxqSGeaMvFcRV0JUy8zu9BKRqSMj/7okuVoMT0Ffrrixfrs3BvZVJjj7mt945iZEMkxHnJ2BZe8gigK6yGZmLA8AdsAV0l5tTAVzmgXc6Rm9ynFJ0x/XZaBMnKOto5mzKiQOUtZt+ho2Oc14douh3nLIK5NSfPE0iie7vsnhG8XssgQHg9ljgq6rLApHJWfOeqgcWgJWdqQEArk84KR5Z6oyxq2AhLEWd5L6LoVdWFpoYznpMQ8oauRXzI7sVAJdxTpi6LsQVaFegFxDdg5swWQFM1UiEgXVNb3D0JuUHrFTdDJjpQfscCxc9zP19G1NWzwRX3YqRVFbYsYC+alSj/5kf2XDTz4Xoe/S/B35xjsJa1g0kMabKGABu1Yp2tH6PTtb1toKjqsNZR6vuZX74LvlrYd0yh6vEUnadez2jVp3yCvBSb3W0j9ZojN4MAHfAdKAaoxjVTOw6+SsLUheNulhUIFC72U/oWq7rQu1noYiBr0Yv/6fcAeB2DsD1oG8ZsxmvO2CsjsucAelbGaDSMwuV3YsRqe3oDUV0pK8z96RPqb8apGoAe0MVB0b/ap0VQFZjGmYxLHHaU9sefe+NadXlAN/eqPblZRODvMPxMPsDtpjuQnMqgKtOtqrmAFh1nqPbYaN7x6Z3Muo6UOdNZZbjoFR7EN2v5dd27IJYRpH7JIEB4PZJ8MuqrcYuRmudyV0nefW++gVjVZdj2BJKC5uRhaGWNxaG5dLswZjPjm+Rl2jX4twu1DqOZJ0z17JIJ0QZ8FYZugqgFulOZV1jeALa54xM7WFlBCqYmQNFVWerTvcOw5xx6oForqlhzFyzTB/nDG7fnzlw55rU1be3fs4xIvJLB4BbtbIc/t97PU74Ms5udTIyV8Kw1RzhOo96oNXrbO/A9WHUzN056fYO1DJn8PCPzrHXg10HcL1nbyu/c2w8JseZOasUatXvezVkPYOw1Xb15axq/yLD2AOnet2qMjfz+xyDsg6zs5k6juq1i0CLozfsiHQEi80oFYD0TGaVdZVTPwY9UFy2mM+Bo83q5aox6+dHr5+LmLmq18v6VO9fNRdr35bJrZfLsjkVcDfOgVulCUfr93Xm2bJ5Oqdj1dGpv68juUUM85x96OtZp/xxzcGVAF0E4BwBZVOao6ay0WxurOfWyeO+tmLlrz8LS3ge3Etf+tJ2EnsA3E4bj50Q+ZwBquVup82rDM6q9i+6fztt6id834YKxBe1b7v9WtXvo/A7OWLgALgwcFm0e3brIPd32VjXHLdVQHKn+7isXTsxP9Le5NoBcJ5biYFzhMSi107WvdMyG+UNCQwJHEwJLLP11hTHzDjL1ekSv/qrv7oB4PqowSLwvhLA9aAHA+cRPhY7AK5/pcEDDBxMhRqt2rwEeiauhlCd4TcHlhOS2Xxt4469lEAYOOcxjoN891Lyo64hgWNXArEpABwGDvPmAHNArh7BVCW0bQZOYYyXEKrDRHOQZw/yVlV6LAzbMo99t8DtToWJj4XxWaePYS37HCtzwOGyYeAW5Sju1jiv0/Zl1xyLetKngpCP72oIdRkDt12Zj/uHBIYEhgQigazBCaE6F9OjNIVSF2GHTQO43oD5jIHzeB6L3RWucIVTjchBCjMcVOO5SoW3I8Pt9nk7da/q12H9vQdvPnveJ8Pv5HZPNpjLYwlAOKj93o6u7KaerGrXduqeS6vwNBNPO/Hki2WPk1vVroM6zqNdQwJDAvsjgXXWDAAOnvJ0jhvd6EbtAOik4szlU/c9WRpCrQAuC+cnP/nJ6fnPf357/NN5znOejUfZHKSQ0Zy3vT9D+L9efkXdq47rWGfQF/WlP58r19WE8WVy2E7d+yXfvagXpV3P0DPpGH7PLXWAbsBaEuP7XWZ70cbN1LFofuy3nqwDzraro7Xv5qInWHBKrWcekbTotU7bNjMG49ohgSGBoy2BHOS/qJdOH/i3f/u36c1vfnN73N9Nb3rT9oSaRa8tMXAxTkmq+8QnPjE9+9nPbscnnOtc52oAzqsCuO0usjsxrPVohh7I5PiGrdSjb3Nl92Vlwd9suGrVoK8CYD2QrmORg1230u9j9Z6ER2P4HSXgeaQeFn+2s52tPbaqnyMBctsZy92Ud3Sk6kb9PzkYu9mGZYvaot9yLuJW2lWTgtNX7xZQAM5u4mUAbit1jnuGBIYEjl0JLCNrrD3YNuvPm970pulHf/RHp5NOOmkjhDpHiG0JwPW7IbKJwS7UK17xirOjk5DSdoduFRBc5hWn3blmtvP//4kFPcBbVm7PUqzDWtTy6vUZpL6tW5XbHFjczFiskvdW23VY75tLIUgagRw454b1mxh6GS7Tj0W/LRqz+r3/6zlncaLmdHeuvP6MuVV6sm6b6nxbh7VaZ/5sRX/qOFRnqh6aTQaA+Mc//vHpDGc4w3TOc55zaVVjfmxlJMY9QwLHpgRW4RNSsYnBngK5b0KoNjEEDyyyJVWaa+1CrQ3JOXBy4PpNDNWzzT31RPgsnv0p8GEweiC1asHsw5Nz5cwZlJTbHyA6Z6RixHNC/Byq7kFZ2lEBWj+YDm+ce0zQXJ8XsXiLvq/GWVv6w1MXyXWVvI/Nafi/va5gLseIAHCYaPLNgaDRj+hSdCBPOqhgfdk41PqqE5XjL7QpBzUvKjt6ED3vDymd09OMsTr7pyfU+TU3V/r5tMoxiWx6+dZ21ceN+b4+iqzKb9liF1kG5KaP5OE4GMeI8ICdbbnsNebHsbwCjL4PCey8BP7mb/5meuELX9hCp44RAeAWvebWn20DuJ4VqGCmZ+8CJurCvYyFWEdc1buuxieLdf97rXsRgKuGp4LOtD+/B9TVMmub82iWaoxj6NMunwG5hNsSnl2HmZgDl4xSjFwe5E058mD7asR6IzwM1GKNWwXgAqwi08r0VAClhrldq4uAewXjvWfWz696qnyv/7VnvVNTgV5y/are06eEL2tIuQKt2t/qWPSMV+ZED6b6uVvLqCkPeY4veWXOrJJn7+jUNQED95GPfGTyKC0HM4/XkMCQwJDAXkkAgHMOXACc97o+13bsKIBb9CSGvpKeHYihCyu0E6ChB2nV4/Z/DICzVipoqcalGryewUp5eci8+/IAYr/53z151EqMVB6ZFEMXAFjLd00MUYBgZLIKxKVv6gtAC3Pic4xcjN6c8azGbSfGYq8Uf6/rmQNwDL4QasahZ4Qqi5Vr8lD1+uzROQfA9TUXLdcscorqs0Mjm+h6QFn97P/qYMhlrfoaUBRngI57pZ4KWKtjVuvKHI+jk7Iy1xYxcNFJdajP817Vb3FLu/KeMqo8a//r3Ev/q85XALcqhLrXOjfqGxIYEjiaEsgaJISKgcO8OQdu1wGcJzGI2cqBWxRCjcjrYl6BXIwTY1YN0yq0uWwoK4hL+V/60peacU1cWX3VAPR1VwOX68JiBQT9+7//e2PMvFzzla98Zfqrv/qr9u4YgjwKg7GqBjFtjyFkMJXz2c9+tm0hZqjUHxC4yKj3MugT5fWXwbO7zhEXylNnqNkeHPYG7mhOl+33qgdweRZqAFzvRFQQYazjLFQQXYFM/q9zJ4yaeWSc6WCYsAD/GlJM2dHjOQegZ7aix9FzuX36ZHNGQFoFqJVhDOhTRsBWdYpcG2elD+P3fa/yTRu1if5++ctfbse2qOOHfuiHNuZfQGgAZO1/L88e+KaOf/qnf5r+4A/+oDFw41mo258no4QhgSGB1RKoAK4ycPDDjjNw1cgHwNmBuuxJDFlU05UAOJ8BjIC33qBtBcTNGU+gxW5BFKXjHjwqJy/XM3xzdQf8hb2qHr4dI15f/OIXp9Oc5jQNLTMyb3vb29rZYFe72tVaPWHj5gBcjB3jp41PecpTpote9KLT+c9//magKsDqQVw1vtXQ52HpMZKf//znW16PnXXnPve5205hYHEOvK1WtXFF9D/yNwcAuGximBsX9/Th8jC4ATuLdjMH+AR0BEClHRlH5cRh4EDEQQmICogJOKqsd1jpsHzZEfWCF7yg7S73F+YMiEoYNeyz75L7x6lRd7bAV7AEfNE/OklP5Zq5rrJxuT7gsOp26nj/+98//eEf/uF02ctetu0Wjexq+HQZIK5rWNVoAO7DH/5wA3DjSQxjrg8JDAnshQQOFICriLH3+oG1hF2wQjz7hENWhVHXCektYj6U7aHjz3nOc1py8rWuda0NRizlzgG4sB3O+gIAgSDGEWj71Kc+1QyVOn/gB36g/c+YAIkAEwCHIfDS596QxoiEWQAELnKRi0z3vve9p1vf+tatnrB7AW99mKlXrhg4MsUkMJAOJX36058+fe5zn5vuete7tjIDJmLk9kJJj1IdlYWqj9KyiaFnd+K8kHkYUQAfuLfbMYxcZVt7xyUAiw5ljP2PVZZ4751uYln9ZS4FGPU5aYBaDTNqVwCadgKCQOmv/dqvtQO6r3Od67SdUdoaABfgGRbQZ04NvVOveQacYcvMdX/mhjL8774rX/nKTQbqSxvD0lVGPPM6zsnv//7vTy9/+cvbTq3znve8be5VYK2M6jAtYrB773YwcEdplo6+DAkcLgnAGfvKwFX2oTI8vmcYLN4MATD1wQ9+cLrUpS7VFvB6bQU6mxF/rXsOyDGaD3/4w5tnfbOb3WzDa4/BXQTgGI0PfOADDZSd7nSna+waQ60v7r3whS/cDBLDJW+G9/6xj31sutzlLtfCT2HgKjtQgW1Cy87T83f1q199uu51r9vujRGaA3A9ixBmxfdCsQ960IOm853vfA1IPvrRj57++I//eHra0562cbrzYOA2o12nvnYZgJtjuujQpz/96fb3mc98ZnrjG984XeUqV5muetWrbgCpAKpVTHDyG4ENbC9AFVDFsXCg9lnOcpYNvctciP6pJzqXXgXABcR5V/5d7nKXBt4uc5nLbLDkff8qI8hJeO1rXzu9733va3P7kpe85OSsSM4P9k3fORXAJtCFtXT4ccKfYdKiy9VpCyPtN3PtLW95y3T5y1++zbkAtszl3hlcloJQAfcAcFufE+POIYEhge1JYA7ALSpxjtBaaxdqBQ59CLUCp5pYbEFlxPwu/+oRj3jE9Na3vnV6yEMe0nLFatikD4OkA6sYuArg1Be2IIs3puJFL3pRO+UYq5D4coxXDdnUUKmyGB75QIyNnD/3CwNZ8IEt705Qxm6d9axnbWCJAWOo0q4wLDGAYRr8js0DsoA3xs5AnnDCCY3By3U1p6fmE/bAVdsZ8oc97GHtGbXO53vUox7VcvMe97jHbTCg9b46VnUstqeOR+/uOSehZ+Cip2Gmkk/mfDFJql7G4QY3uEEb4wD8nnmq7GjGO+wbXXrJS17SxlTuKdbNmAt5Ajr3vOc9N8a5d6T0wVzkdHjHgtNv+nymM51pI99N2eqgP4AZlg/owhzScf8HTIZZ95nuApacHU4MJllYNa/Tn/70G+FVczRsMPCmzJprV+Wd772bI8KoAGB95JV2eiXfswK3zO+6jtTy3RcAp48jhHr05u/o0ZDAQZbAvgO4CKd6ywn7ZKcmj/xZz3rW9J73vGd6/OMf3zzouottEVBbBeBiAJPHw2ioW67Mmc985mYc3vGOdzQQZscgIwhgJTwVtqs3GurN7je/AZ/XuMY1mqH66Ec/Ol3oQhdqoFT4CPPFuAG2ctkYscpYVBAWxkU7n/SkJzVA6ewXQBGNqszrX//6E4MXRiHMRAWDyleGxzkxxjZBuM4jzsjWBpNnPvOZjc2zs8VLWEt9cvcie99XILdK3gd5IuxW26IbAQM+9wAudQcI5+wyYwToZIeR8KEQYNij2uaeHQ3LlfqVeY973KPlNGLyjKXvMF/G+qlPferGcTSV0atAkI5iwtXlfwwZpwO7LNTJIaHPl7jEJRqLZg75DWPOMaCDAXBAWnIrhU3pot9cr37gMvMzbCS98yg+jPalL33p1hf9S35dNuRURj7pF9rnxHJM4wUucIF2n3nz6le/ugEvzHPdFFUZ716v63wH4BwjwnEaAG63ZtEod0hgSGBOAvsK4PIkBgtkjq3QyBqiYCSwYBZzOSz3ve99W65M8sAqC1YZiFVgoib8qy/5RgzQgx/84GbkhJaARgbijGc8Y/O2PYA8LBlDEWMXEKidjBzBCv140PWTn/zkFjbl5WNVsBaAEsOlnYyK72MMq0EP25dcHr+Rg/AsRgYrIp9O+1/2spe1W3/5l3+5GcL0MWfFZeehMjEogKrwrTw8bbEdWf8Yole84hWtn0Jh+hSAaONJ8qTqDsaEtMY0O7UEVgE4Mq666v/Klkan5WCSPcAeUD6XOlCBB53x2ThxFuSn0Wn64V6A5b3vfW/bCMNBqs5C7UX6gMFyPT2W76adGC1gEJMFyNA5YV730H+A33Xe68YF84wz42Uu0GGgDVNmnpkPQJcypAY4ANy8AWaBR6FQfckOaeuEuv0eGSYECywCiFg+TJkQr3nzqle9qvXHPLrgBS+4sZO7snB1LarzMv8PADdm/JDAkMB+SWDfAVxligLGKrjCgDlriaET4vNnwc8iOwfgVoE3wg6bVc+vEvIBjIQmJe8LtQBwwpxYKbvNLNg8f6xZQFvycJLoLdfmne98Z9tgwED4n5FgMIVlsQfCTwwIMIrdw8owSoxjXmH6wqYwsK985Sund73rXS0My3gCXfKkhMAwEzHEt7/97ZvMYsST96Qs7WTc1IlZ0zcMAgAI0PmsHkweVhATdItb3KKxKDe/+c2bkcy4VcC9jtz3S9H3q95VAA7Qrjoc8FHf6VcAXBjRCizm5B6nxG/GG4h/7nOfO0nm99Bj4wrEm090+Ta3uU0DXTmOJu2uuWL0HwMG4ANaQJD/6ZJ+0CUgT4hW3qq66FLmStqZc9nCirmPo0DfOD/0HINn7gipmkd0kD4Dgu7ncIQ5DiOsreaCdvodaAXclKVfAKB3O2R9/xd/8RfTOc5xjtbGMH8BzIOB268ZM+odEhgSWFcC+wrgMAoJk6TBCYNYQC28wApgA2w84AEPmB7zmMdsPHMwRmxusV0EJmr4I0wHkINFYNCEkxgQmxa0Rf3CjLx94E3IxQvLwJuP8QhDpnwGCcMgdARg+Q7g0h9lCKcK3zBwjArQxnA54oAh8aqMZIywuoW8GDshH0ZS+cqxmQEYtXnCxgusnnAq46lvCaEGDCoTiHzxi188nf3sZ29hJaBNvh+ghuXDfvj+ec97XgOyDL9HoAVwJHSlvXOJ9Osq4VG+bhWAy7NQ63VxYKqTcu1rX7vllp144olNn1bJO86F67J5hk5i22yYwTgBL0DYxS52sekHf/AH2zAkfSH/VyCHYeOA0A9ADkCiOz</w:t>
      </w:r>
    </w:p>
    <w:p>
      <w:pPr>
        <w:pStyle w:val="PreformattedText"/>
        <w:bidi w:val="0"/>
        <w:spacing w:before="0" w:after="0"/>
        <w:jc w:val="left"/>
        <w:rPr/>
      </w:pPr>
      <w:r>
        <w:rPr/>
        <w:t>YhcGoAew4Q/UxeHR30OUDfe+aKd2yaDRrAmJArXVXmu9/97gbgbKhRtnapk5N1trOdbSN0yikC6KKT2kh3OUYBe8rB8CnfHDcHHQ2kH0CjeRTgWmVenZOqoyOEepRn7OjbkMDhkcC+A7gqqjAFGC+LMnABRDAwr3/966dHPvKRLbkeY1WN3LqbGOrCq97qufPw3/72t7d6bnnLW7awou8s/l5CoOphcLSLwcGKAHGMiDBNztRKXg7hApzylhhLYUgGRCK6styTs+GwAcCSHLgY0bCEjAojCURh7xgfbATD87u/+7tNVje84Q1b/crEWpKTNmL+GCrALK+E4LxjAYWrhJWAVawekPbSl760sXGYOaG32972ttPFL37xDUMZg1eN3GDgvn7irwJwAey5s4ZQw37RB6BfDhwGrg/rzck9AC7jk/lyyimnNNDPYTCPMKoAEh3K7s6qJ8pOTp5d4MAfIMSh0i5OB6eHbpir2C+sGXDmeBt6Q6eyQcj3AZ/mFycAw54/ZUhX4JAIsdJ34BJbR9cdcXPHO96xtSFnMZJHNkUok3OUTQkApc0VHB5hX9faMOR+jmGA6tzu7QHgDo8hGy0dEjgWJbCvAA6jUMNHCRn6Ts4L8IS5srgCJTYD+JOnVV+LgEP9voI3/2eDBOMEgDFokvgdYyAJ273YCQZA/QxAmLDXvOY1LRyFHbjmNa95qlBODAIjxQgBo9e73vWa4cA0yIljUHzHUMk1Y1j87ztGNODSO4PEaDKYWECGyY5EdWNR7HCVO0QmjBhjB+C5JyEu9/Tnw4XpFHK6//3v3/rsxaj7AxgBQAqifLlXSQjPGVoJo0bOA8BtHsAty4GLI0CunAUATv5aAPiqHLgK4pTxhje8oeWB0TM6zRHhVNjcgOFTbhL5e8fKZ/fTaawVhlcqA12xOYCDY05hg4E5TJlUgtvd7naNweZYCGtG75QXJk4I1jzDENqtnR3WQBswyPkByp7xjGe09eDGN77xBmtmfsRxSnnRQ/PKrlhtFeoV3uWYecn/tJnIb73ehoUbAO5YNImjz0MCh0cCBwLA1eMQACrAg7Gw8DMMDAt2DJsFbAiPMDT14M3KdBB/vyjn9/rOyCSPRt6b8k466aSNxG+GBSuF6dKOHPMgRCoUJSzD8DFoXgE08muEe+S+YUzyKC59E74B/uQJ6QeQ+sQnPrGxXXe+851bCDUbKvRROY6SEGp1DSN3q1vdqgFHrBnjCQQyUO5loOT4ZEdtHnSvbzWMGhlJPnfWm7641v0YO4YP4GQ8gbc8RzL3BTyETUlY7/Co/t60dB0GrtfVhParbAE4G2sAuDCzc05Myoqu5jOG16HUGDNP7fC9sRceP/nkk5s+cxDq3KlzJZtzOAbC8hwO88IcUS4ngZPBIQDCsFx01gHT0Y28hw1M/in2zXw3T/RTaF97ATN66Xt6f6973avpPFaOriY87P8AuaQI+IwN1F5y034gUduxyvRb+7FwQq3k0bNwA8DtzRwZtQwJDAlsTQL7CuDkwCUcFNBiEZUrJo/FAgvE+BO6FO4DXDBPEpuxVbxuRsQinge5Wox7dqIHcOrLeVLybQAr7JucJIu/MjBaQJhy1VlDtRhC4U/MVw7fdb32A1wYPWEav4d9YLCwWTm6AFBVjvswARgBRisMgPYlzOs9xy3c5CY3afltjJ2Qr7py0LA2ZrdfGJx63IlyyMw1MXxk6xoMhfwiJ9UzcMJtNnNom/sSpqrlVTkPBm7zDNxcCLWWEqcA80T3jbnvwoaGdUrYPSHKjAsdcK2d3Bgxm1swtGG+6SS9FyYXbp8DLZk7mTNhYNUBWAltqoOec260kb5gF80B8zMbX2pOXfQIsKJ7dmG7PnqU35Ul99OawJmgj9lRHccp7GFYR44PdtoagyW00DnMF4DzDomg1AAAIABJREFU2ZzHuGPWhac5iwlZ1zzc5Hlmo1LkkzEau1C3ZnjGXUMCQwLbl8C+A7h0IflvjAIAZWHMo3gs/hZ4O+buc5/7tJwaC24YKgs1dgqrxWiERYghqOHTsBsBN8I0wApmQ5nx5C3YmAAMHONk117OsQpA0ub8H4Oi/YxoDjzFSNgdynjINcNcYCfkzsmHs9FBu/UpjzTKY7QqE5PHZAkL3elOd2rMH+OEwWM0fdaeuikk4LiGhGKA8jgmMkx+EiaFAQVWGUvspDqUSy7GIf0MSE7OVuS5fZU8WiWsw8DNMWnu4yAA7f6MLz2RTxkGy30cAAwsUGazQD3iJmCOPgEr5ok5hGVNGeoxxnLVhOUDVObmTtqZPqV8jLO5KswJGAmh0u/on+/kdgq5+g7zzVEJYJLbiS0TGjUHoksAY3acerQbhwejnaeauD9rhHuUqV/mtHw9DKB55TubL9QBwPnOfJInKpQK1HJaXJdn/iZM3ctjALijNT9Hb4YEDrME9hXA5Ry4AC6LZp6+kFycHPbpkFC7Kx/72Mc2Y2UBtnjLR7OoO/JDeBWbkNecEarGDyhRJyOYs+VyZhZjIbQCOAIywpIVWAXAMCLJo0vYKmEcBgV4k/emX8JBjMrrXve6ZmxzaC9gxHCk/8rxOcbD9wFwMWLymDAdco6EwjByOSS1smLuTRK69oehqJsQwvJkR6pdgI4UYXBzaLL+YlKUHTYlcg4zOZeTdZgnx060fRWAw95WByMAIeAnMjXWGCrh87BO5obwJ/CFvfUoNEdi5EkOdChMHUfCJiBzR5oAnTbu5o/vASTgvQcufdsqgIm+xWmg63ZBC6HSEXNY/Q4JBhrr3KRLAB/2GLtmXpjHcRAwe3TVHFGGg6ttrpHKYF7pu5f/zYnoM3CINecYYb+1X1s4hOrxnX6SK/BmPXF/mDoAT0qE8hLirekCA8DtxKwYZQwJDAnshAT2FcBZNAGDgLbkaIXZwkBgxQCs+93vfu2YC+dVAX4WYguznWpyuFyHnbDIW3AZggqAsvCG1VIvAKdOhkZdCdcSCsPGiDjvikGSR1PDKBZ3ZbgnC7yytd1ffexWwjBhsoSCGTM76pSTdiQcpsyEg7PZIoZN24S7AMDjjz++nX4vLOuRWtqL6WO0GG9GEbBlrMNwarPfGLo8lsj1mBvtCnBk7NRJzhkjO1MBOnlNDGQFGwO8zU/HdQBcvTPg3zvQQb8xtjau2C0KyAkhCgMaF+NvY4HQt53IScqnQ/Qx4XJjafepR2fZ1Q3E+A2j61ph+bBYcUh6sLJowYnjgvmSy+aIHfrB6ZDmgNkFHO2yTniSvuifo4Hcd/e7372BT79zzIBB+mhTDsZNHx1jU9MM0j/v5pu+YPvosjw//TEfzC8MvTLlv3HW4tyRLSeNLMwX+s7RCkOYPMR+jPJ5hFB3wgyNMoYEhgS2IoF9BXCVgQuwqqArgAiIkqcFqAA2FlhJ+xU46bzf+nKS6xPhhIFL6E+IBpDJCe7JO1OfHa8MgENyMVwpuzJ8jETKzGKPXbBr1m5T34VJ0DdGhiHxnVw/9fH6GThGQygHCI0BUZdrGSahXrk97mHIGCNhWODTMSEMn2MYYoD9nqcsxMgqTyjX7kPyFNINCGVI/Z/cJX0jawwfGelXnleZfrm+hmq3ooRH+Z51AFzPcmWsJPfTQ0DI/xhhesFZof9VZ+kzZwQQ8arnmilPGa7BxGG9jDHmCSCnMwmzh7GrOXT9+GS8zZ04C96lHNgMAbTJ2dNe4AkzTs8cBu26pBnQV/0yv+kZ0JeNCfQNQwbEeQay8LE0h8ggmxj0zbX+yEqbgNuEVjkqAJpyzD8MpjkR1jC5oNFn19QzGH0OqO43AZHLAHBHefaOvg0JHGwJ7DuAS/gugIq4/J8wEFCWzQYRZXK2apgpRnAVgMvCHeCVh2H7PqxFWAI72LB+NkwIX1UWLyHUPOkgv1nkefV2zAaouZZBwzAwmtqvX4yq64XR/Pmfcc7mjZSpPQwvNoZxZIBySGk2criWsVFOz4alzwEGgJsdg/qL4YjRDAjwjh1MKFf9KTOMYFXrlBsDd7BVfm9btxUAlzBmQtPGwxgETIShrhsWovfudV0AScrKPRmjjFmcjnqsTg2vz4VQI8HqFERX5Z7Z1JAnG2i7ML/jQJzflgfa5/o85s3n6iClDXIxhYmxvjnQN0fiuCfzVz30Wt+TjhAwZr7ZOKRt8uyw0pnvWWuSHqG/YcQjx+qwpd35bgC4vZ1Po7YhgSGB/5PAvgK47EKNV75oYPLc0xix/rok78fAhUUIGKxGNGAmzFxAYAxYrcNvyR9LWdkZV8FcjGAMmvdshshhpQFa2cGXPsS7r+HZ3phVQNYziv39AcSLZFllkXoCRnvjVA1X8p36vMI6dvltTLD/k8AqALdoF2r0sh+vqjdxeiL3vFcnJddER6PfeY8+Vb2pY7oIwFXWOfVVhwNoSmjT3EpKQABmQGlltVJv5l0cqcyNzO/0JddXByP/13zQsOqZixykpCTUOv2ftaPqeXUUB4Abs3tIYEjgoEhg1wFcbwCEOeyGsykAgKsLYl00KxioRiiMQg9keiPWG845MFfLqmCmApck/fuuB1l92+PN19BumIRFhjDGoQLLtHWuTfW3CjZ74NYb/lWfKzBYBS7r72GJNqvQBwXs9eOyk+2aG3PfYT+F0nN2X5Vdr/cVyFW2Orrhu+yEDhjpgVwFenXehJXrAV9twyK9DQCr5YX1C8DKNT6rw18coFpnbXfqSxizn/vZiBMwV9sa+fRg1Ofk2bq+5q3W+ZT/a9uq81RlkXGpDJzdrcteO6lbm51v4/ohgSGBoyeBPQFw1QjZkOBMKuHECuAWLW67teitAlQBZ/U6benb0y/qc6Bus31YVEfkuJdGIv2LkZ0DeutMix5AblYm69SxlWt6EL+T7VL2HCMqBy0ALs9CnXNkdrItW5HNuvdUHekBUf0t+rusX9WJqyHazL25ObgIAEemyglj2IeQa7l922u5/XoRMArAOZ7EsSkDwK2rMeO6IYEhgVUSWIRR6n3OnJXPLsJhI1rSS+awwty6e9zXVtTSAxwnrGPgsA8Sk6sHP1vBccet6ueWfl8G4OpCXg38KmZizpCtMjirGr8MMM7dux2jvxk2ah3l6tu3rC/bafcqGW72983IYZ2yo0PRKwDOuWQMfkKoFeBuV2fWadN2rlk29nU+V1C6yBGY05GU0cst8lukK3PtSlnJr6vpDmHa5naa9u3qy45DsxkGbjsyH/cOCQwJHFsSWGVj/R4AB7gBcIBcXv06uWUAl8VTAXZeYuAqgMtC3wOk3TbqywDZHLOW61e1qzfG1ZBtVgU3C+A2W/6y6zdjKNepdz/7spl+rpo46/S1v6bOAQDOGWjmQB7DVmXTg6Ct1Ldf96zT9mXzZ072c97kuv1b1p6eFd5MmZnTDtG2U92O71UM3Lrlj+uGBIYEhgTisFZJ9OujEKpNY3MAbs45/rrvNsvAyYFLCBUDV8HNQQJwO6U+6dMidmAz9ewGsFhnkHuAvagd6xjmrYLCWucqAL0ZmS7yVvL9dmU+Bz7MAQycIzwwcD142w7g30rft3LPdsD4OnqyaNFaNfbrlr0VfcpY1jntGBS7wx2D4viS8RoSGBIYEtgpCaxaZx39BU85UsoxS46ZmgN+C7/bDIBTCAbOY32cPXWJS1ziVEcHrFqcd0oo65TTL/BbWfAX1VPZmGUAalHYZp32b/eardS9WbCz7nivum6z9fbgYA5krapzXfnWshN2+9SnPjV5/JTDdx2y7Pu6k3On6l63jdu5roZGU852DnVeF4CtavMinaibbpY5V3Pl92yez85ItClFLqNDlMdrSGBIYEhgtyUQu8KBdEyTY788Jzo5cHPr6Ox3ywBcDVHkfzlwz3rWs9o5Zh4knYfYKzx/u935ReVvFQgsQsmLvu/rmWNgtHGnjeNm5DpX9zKlWCW7OQC8LlDZKmuX/u5m25bJtLY7oN3uSQc8M/wOcHa8TM48VBaAsR0AtJkx3s61Vaa9rvTtX3ecF3mJ647jouu0L+A5O2LrWrNKP1JuAFwF5Q7RtjELk+ow7vEaEhgSGBLYCQnMEQtZy5Sfx356aABC7GY3u1lj4iruqu3YMoCrhTjc1q4J3urlL3/5r9vEUL3izSz82xHY3AI+553X9iwDYYvYumX1zBmvRYZl0fc7Ia9lrMQqQ7fZ+pfJc9l49oBhFfBf1u5Fbd4sO7OqvXVSYaHtQs0mhhxVU52Yucm7HR3fi3tX6ccqgLYTbexZsh7U+b0/smfRgrdqTJXj8XUO7pbLKCQ+XkMCQwJDAjshgbl1yXd18xU74rBzRIBDyr3vGIDTiX5R561KuvM8wn4X6qIFPsZs1UK76vc5ocYznzM+vquP3ko7+scMzRmNWm7AQM5t68+Zqsa6Gpfan7m+1XPBKjKv7en/78ek738+57oYvJ5VmWtbP361X/X/ZefXLRqjWvY6QCHlBBTNha17kBQZzoXZtjoh59oq5Cb51CPTUN+L+pOx652adcDdIp2q4z+nG3Xc+2t7GVT9m5NvjtpwXw7jjozngFQPtmr9lTlbNhYpVz05K67XncimyrX/rq+jX4MyZnaheuSXJ5rYlDJeQwJDAkMCuymBauvtQoWn5L6deOKJDcAtem2agasFZcFjvFToHLgAuGWdrQtrNXRzRmwO5CwquwKXPJsxHayGrdbp+3oK/KK2qTPGK9fEwNX21NPwa3gmBid110cqpexcH8NWjVSMWDWw/VjUwazGtNYZo1vzsyK3arCrceuVZA7E5XyvHEDbA79FIK4f33xOHRVYz7F7MeoVGMyBhs0yietM1tp2mxjCwM2dAzcHomqbqm6tM3cWzRVl5skFFbTWuTEn8zlQ3NfRl50nI/RzYw6kpU9zOjr3Wz+GdW7EAVt136oxr3pfnRoAziYGu1DHJoZ1ZsK4ZkhgSGArEuhtmjUpAM7xIb/yK7/SQqi7DuCcAxcAt6wjFUj1ICJGZA4krlqM5wxkfWxPQlo9cHJfzVGqRiugJIAq71iAtD2P5aogsO9HjENATYBSUHeur7Kpdda+9QCwAsO+7bXc9CXPqXSKfX0KRe1TNcBpYw/oAnzzyLN6mv66Y1WNdIBpZUerTANwAiJSf2U+U0b/XZ4UEPmu0751JmMdvwC4+iSGyN91FRzX3LlaxjrzZhGbOwfmqzMyB3Crg1EBXp5T3IOmzJNFQL+2oco6/c+Y9f2selvnQG1zZJn5pg3+8rzTjGnPhPdt6uXQt9Nnu4kdI7LOQb7r6Mm4ZkhgSGBIoJfAnB0KgMtBvjYx1HPg1ilj5UG+1fD6P4/SqgCuGv6AjGowGIOwQdn04HE41egErKS+dQxvFvAAgSz0MVB5NFCMfX3Id60n7U/bvcew5YHa6vB8SAj5q1/9ahO0NgJH9UHavZGoDEJkEAOlXX5XljLJJG3VhgoqF4VAA1bz4O7cozz3oGbDFObxRvVZsxUwRn617+7NI5sCiCuDVOvtdaUfU78HaIc5yv29d+LajF/AZ31mZgWprg0orX3bqQ0FPbDtH6UVfcuY9czpHMCpz+SdW+7SvwAifakhxbQpOpM6e8atl2vuy1jWZ6sG8EfOAWEV5GWOZB6HhZ0D3XFm1JkxnAOlFbxX0JVr8xgtdc09gqvqcO9QrTIlAJwnMfzIj/zICKGuEtb4fUhgSGBbEsh6nHXYeaIBcBi4XQNwaTXjVR+lFeMUg1NBkN+AHiCihmByzSIAl04uA3HVEIUl+MpXvjK9733vm378x3+8hUQCFv7oj/5ostvsAhe4QANgc+xMjEWMQdoWo/blL3+53ecICTtGPFA7RszW3xiO2uYApjBs2vfpT3+6HVnwPd/zPQ34Kfe7v/u7Jw/qDvjIg7rnWIzKWvg/LEXfFkaPcccuuO4c5zjHRvg4jyOqTEbaWFkiMjF+n/nMZ1qSd2SnLsnfpz3taVubaztzf68PMebao23CVZS1ArgKfCL/HpgEKKTfkYHxVS7ZBhytAknrzMQAoiqXRc9C1bbsSCWXMJXGwdinPcryXe+s9IA34DyyqHlklSGuAKYHcBUQ9X0JcCJDddFBO2zl9dmV6foAtOp0VAYvcy9zrQKo3F8BnDHqAVvPilfATJ50UMiaHjq6xXwhy8ok137PrR9zzgTZCKGGgRs5cOvMiHHNkMCQwHYlkPWoPkqrhlDn1qs5PLQ2A1cBXP8w+95IZAG2+AfAMQ45pC7GvYKe2uB1vOhcH4POMFiMH/jAB05XucpVpstc5jKtbr+/9KUvnd7//vdPd7jDHaYznvGMp9oFUtteDSHDwcgqNywFcPjUpz51usc97tGOkOjZxMqQhI2pTMcXv/jF6WEPe9h08YtffDr/+c/fAJGD/IAjRkm/1ceI+k1idYBPgM5ce8kiADkGV1uxpa985Ssb4Lz73e/eAJfyKnio5QFBn//85xuwIku787QBYDnXuc7VDLtr7EQmzxvd6EbTT/7kTzbVqMoVZjHGnQy0i7I+73nPm053utNN17ve9VrCZgBpQGVfVmWDqkwTzg0Dqk0f+chHGjBMLlMFPjsx4aJzFcDVHDj91R6vANuwtYA6oB99qOCp9rnOgwq4ooMV3GQcayi6nzsVUGes+9SCzCFs1GMf+9jpIhe5SDvjMfM1eh2GtgIn/TXPtEX/KrjTli984QsNGHJ86BY9Mv41pF9zHzPGGa/o0tvf/vbJ3zWucY3mjETGGeMK2hY5gL1sXZcnMYwQ6nZnyLh/SGBIYLMSqA+z3zMGLgDuile84te1txoYiy+D77DTGFyfLdgACxZrEVhbxr5lka8LNSPxwQ9+cHrMYx4z3fKWt2xGSFswH7bpvvvd757udKc7TWc605makQ1rFEOa9zA+DC4Qpb0AjQP3gMO//uu/no4//vj2pw/K916BUGW2fJ8QJBbhzne+83TTm960ATgG7xWveEUrUwjHdep585vfPF396ldvxso1YQcrg1PrA7a0E1gAZMgCeNMnTKSyL3ShC7WylgE4oOz1r399Y1+U4cy/S17ykq2NgO+Zz3zmBjYdYgss6QtQl/Be2kTuCb2qLwb/da973fSGN7yhlWl8gM5TTjllOsMZztDOFGTYK9PTh40rwAYaPNJKO4AN4Pi5z31uAwjXuc512tgHTKzSpXUmXcpTFgCH+naMSABcgGjvnCjb2AAyTvsPEKss6BzoqiA44Nx19C1hU5+VbVydy0heAXXpcwVwNSxbwaH7lEEPzZ1rX/va0zWvec2NQ4r1obJ/aZsy6B6d8btjhbTDTnVMM0BIH+mTe/T5Wte6VnMK0s4+NJz5krELuFWHeWyRO+95z7sBlCP3sHhzQC7j23u1rq0M3HiU1jozYVwzJDAksBUJzK0/+wbgag5cNQxZQC2oT3va0xr7lXAS4OT8OMzNL/7iL86GHSsbsUxI1aAGHDrRmMGQDJjdHEDTa17zmmbMGXagsWcgKmtQj0twHaDg7ylPeUozcsDHC1/4whbKsQsXq+X+nKCcQargI6E1DIK2AJKMGrm85CUvmT75yU9Ol7rUpZo8MHKPe9zjplvc4hYNJIbBnGOo1AVovfa1r23gNUn1mBOgSB3As5d+JQRay6oyftvb3tbygYSajRUQiGF7xjOe0VhDf0K/ADyWEKuXmH1ASPqfMYk+ODvNfUAmtoO8GHogDKC97GUv24y6+2se2xz4co1yAN2TTz653Y9lxI5iZzySJKBju+CtAp2wPT0D1zM7ZEfeZPPxj3+8AT7sE8aRA3Ge85yn/V5D7z1YTUiy1v/Wt751evazn90AtHuTk0mvr3rVqzb51XKqI5HxCPjKnEwomrwcTvzwhz+8saOOSFG3391Lj8LAZY76HqA0Dq961asaKAfQADf9NUZf+tKXNlIGfOZMhHlNeTWHNA5UwHoYcLqo/8C689rCdOpz2LzIqgLiOv6LABydp5MjhLoVszTuGRIYElglgX7tyRo6B+BiZ/oy52zZ2iHUNKDfxBDwFlBUc7Ee//jHN4Ni0faygGNwsCQ89</w:t>
      </w:r>
    </w:p>
    <w:p>
      <w:pPr>
        <w:pStyle w:val="PreformattedText"/>
        <w:bidi w:val="0"/>
        <w:spacing w:before="0" w:after="0"/>
        <w:jc w:val="left"/>
        <w:rPr/>
      </w:pPr>
      <w:r>
        <w:rPr/>
        <w:t>bBglS1Ix/rv5oBdQnR+w5g94hGPaMYCEyBk43+AzUnHGKizn/3szRgRGiP4Yz/2Yw2AVWMfA8cwMD6MDWADJGElgCLGCRugX8ACA9JvDND+hP9iJLEIPH7luIcRfvWrX93kcIUrXKG9+/23fuu3putf//oNMDFUAYcxVCnbO4AKXGqLsDHQ8LKXvazJN0yU+8k+MgyTV0NXxvcDH/hAY3QueMELNiAJDGPYnvjEJ07Xve51p3Of+9wNwAkDB8ACi2FBIkdlJZzoN2MDvL7pTW9qoeeLXvSiTS+0Exsj5K3ctKfPXYtCh72K4Qf+GHVja5yf85zntPMJMUi1LXUi9GzXZiZenQPkzuAnLF3LBaz0Qe4lgA6cYkKBbLp4z3vecwP4B7ykHXPMmXqVJxwObPzUT/1UA1S+o6MYKQA2elFD5HF0lC+HTNvIGnh2LzCkD/QDm/nGN75xuvCFL9x0PMycMUoOpXIy7yIP19Id9QJxda6GfU5o31zAMlsHkhvbb97JfHFPAKTwu1w1DkVCqJwX32PAlRf96Re6ubUk8jbf9Nv4DAC3ajaM34cEhgS2IoF1ABziyZq4JwAOCLvSla600ZeavG3BFGICWIApIKDuZkzOTfK6Av7mPOjaceXWPJx0FMhxltMDHvCAZnx404w5JunSl750YwgwHzE+QoXaS2D6kYTo5FOF2QKG9EPoT7jY/8J0GDRsxQte8IJmTIU7AaawHMkd6tsOCDKUWEjA42pXu9r0nve8p52rJ1zqesaN3DBwF7vYxTY2KSSnKuHI9IUBAoQYTsbN74961KMagAW0ArDIOBsl+t246tV2AAOzRiYAnPwgcgMQb3CDG7TNIUKgH/vYx6bb3va2re9hCGMke+aInLBQwAJwyFgaH3WSNx1STmWtwnwGuOprwst5BqnrbaQAiAJotA2AA0ATUjYu/c6eatDXZegChFyPUcMy5UkM2hfQERBBT+9zn/s0+d/udrdrgEt75QByCk466aSv291bQVzGJGAICKbHnBJ9rKFH4xndzQaYuvkgemnc3vve97YxC+DC3CkLoHvLW97SwDbmV0gasBP2pVfyCgNS9dV1dBmrm13UcUq02f3q9U7vAE/3cACFaoFsY09OAJyys9tV++qOU+W5xzzkAHBsvPJYP+kIl7vc5TZ2hlcwPbcY1nk5ANxWzNG4Z0hgSGAnJFAZuAC4ReXuKANXAVyMWzVeGBeAB3PDeDNkCXtoYB966xu9KHRWwy5JuGfo5b7J0bK4M1TAiLAkgKQtWAQGl6cOwDHsgBcwEeMRY8KgME5AjHAvQwO0YTDkgwEHjIw6vISbhI68hzFgzPzPYDrpXZmMmLrUyWA+9KEPbYYUcyj3iKFUr7AUZkQYtB4HEjnH0KkDOBI6Fs6Vp8bwCVUymli8gKDkIiaXKe+1LHICHrERgBegAQwJ2ynLmNvyrEyGX85aEuhrWDpjxHjru7YIG2JKAK5HP/rRDcwAONi4vCIz/UyIMOA6RhxDhK00nowv0AHAARsJI/tsjMkF+wXwKDPAdVGIbdmEnANwQA1AFcciTCSZCIvf9773bWwb0EE+5GFziRC5zQJYU99XBrO2IUyX3wFyAA5Qp+dh5YBsrHDd5BJw7z3jrCwMlvmgXmOinXQmgJkuydWjy66JvOJwZayT20q+2sFp8hxRrCS5Y26xj+Y/GSlL+6Vd0GnrATZcP9StnhyjE3nQy+wsVg4AB/ybt+akNjz5yU9uDsetb33rVnYFwMtA+gBwO2F6RhlDAkMC25XAvgO4JNhnwbQQM77vete7mrcNWAQQAXEMLeMh5JV7wzIsAm2Vmasgxv3q4pkDVPLqfMczVxcgkqR8ZQs1qZtxFYYRQo1hj7FMMjSD85CHPKQBD0aP4dF2jBSjJxwIMNzmNrdpuX4GQggTIEmIWJnq/9CHPtQAB9YGUyD053osFiPFoGG3GC0gV/t8rz8YjoSpk7uWtroeewdoJr+PIQdyAERlYn6002YBwIexA2LJC4hOuNM7MCkkpc+MpvYyzBg9DCQ2033GVVhVrlTGN6CBkc94MbrKybEuQBuQCHRoO6DK8GJQtCU5Xe5PLmIYR+MCsOub64AMbCVAiNFk2MkZ8AWEjYlrb3/72zcmNqBQO/0fwNnnni2akIsYOOHIjE9kkDGQT2Z8jFsAKZADuJLdla985dnq6piQp/lDjsbQ2ACNaQ+9Io84RZFbDwSVAwABveYBHcNmCovTNWUC7eYtPdZmuZ4APJkGxAVsmeccGv0DSjG05pT+AZTGXr4nJ0remvvNn4RLA0B9n/SDsMA5+oaeAJTaylkI8wgUYvPMc+Fzoc8Av4DzAeC2a1rG/UMCQwK7LYF9B3DVcMc4MlYMKwMgN8fLQmyxtttQ6JABSKixX3Sr0GKo8l0+Jx8M0BIulVAvT02yPHaIscD+AAnCQBLxASuhGyDJ7+rXjmpEGALHZzB2mBxMgX5os7IYPcyU/rlGmBLb8KxnPasBGwAOuAAetTHhINcAavovL0pYmSFVjvK02zVAJeAEKJ5wwgkNmGhfgGVCQowdIKh+4FIfGWIGUvspxs1udrPGCgI6AJI/gAzoSIguYEZ5gKrwIMDD0Our6x/0oAc18WOSGGftff7zn98YRP3VxxwhkR2T2pxEfcyTtgKV+qgvN7zhDRsAcKYggOczmdSjWSqjop3qwbjYrGDjgn4AhMaJQ4D90V+6Jl9MCJqBp1/qTDi56tJ2ABwgQR4BCxknn+V/Zld0HlCsLqDkN3/zN5suCq1W52RusQhDalfnb//2b2/IB5tJT4w7UO5VNwPUcQ1YJR+6QAexZMbF+GIDpToYBzqAcebokPEd73h3WtGPAAAgAElEQVTH9jnMcsB1ADfQJ4RvbJSFXeZ4YAsBMU4D5ltdxp9eZccxeWVXLf0ByrDUyqNrybk0R/TX+JGDuaIOTgUdSG5k1ZcB4Hbb9IzyhwSGBLYrgX0HcAFU1XhZUOWkMTDCK8CSBf6Zz3xmW9iF0Hj81WsmiCy6i/KS1JFcOkAFeMMYMIaMuA0B2Kib3OQmzVAIXzICgAKjgA0QYg14UU9AVoy8NmMUGAihH+2+973v3QwTMOWzNmA+gC2MiFcAZX5nTJMfpj4hXgwCtuBJT3pS282qze985zubHAAR5d/vfvdrxjI7MpWhbT5nU0RClACWXZiMH4OHzQJksIPAECBWjVuAai0/zIo22pjhD5PCsDKO5IVtA0iBNWyZncVkL6ych+9GD3JQa3KwjAMgAzhgc/TTmAEdxgaz9PSnP73pinqBBX31Bxx5D6ukDkBA7iEwbDMIPeMkYBqBQ8AX80Om9IDhB9K1B+joAdt2cuAAuGy+qEw0pvDmN795Y1u1wRimXgynsKqxcU0FHT1r5nPmSJ4YYBw4FQHqQCCAHXa5B6lha+knAGdO0Fvj5zvAjfyxbgCY+WlTiXIe/OAHN4bZ9WRYwWZkml2gFiJjgQ01bzCgHChjTBeBLqF4v3M6jHUYdP0E3rLbNcf80EEMtr7TQ7piHI0zfSdf+pAz6KojOADcdk3LuH9IYEhgtyVwIABcFsskcmchTZgkRt1CjCnDiti9GeMUhiAgrt7fC7BulsAiCK8wPgwKYGBBZ5QABtcKF8pbyxlSgFMSwLNbUB0JpQIcfheyYRiU5/w34AP4yrEcWAEvYbC0P+xYyg0IY3gwVq5lpLSTkQRiExbVPmAAg8SwCTdi9IAERi/GswLYgALXAy3aqn8AHICpfOA1Z67lTLk+X0o/AF9lADmArs/arW6AM6EvrCAGkTz0x9gCjWmfsrSH/DGUGDMGPUCX3AAcwAoANX5CnkJuwCi2Rh8YeCCntjW7EgHC+9///tOJJ57Y5Ad4AHsABD3wp76EyJNHV8Fb2rsdBk5bjZlXnnyRfLh73etere2/8Ru/0WSa3ZiAE33CQgFw0ZnkwVUgmJC6cgJk/e8ebCsdtWMZUHrxi1+8cK2JwyKkbBOO+4B94AoglEcImGPdbLQxf8IIa2NlV8k7Tw9Rbg7yVTY2TihfaFP4GMgGyDF7mEeOAP2Rw5bwfcK/GSOgzW/kgLGjExwH+gCAelcvHU/4NECwOoADwO226RnlDwkMCWxXAgcGwAW8WYgZghhGhouBZ7Rdc7e73a2BC6xWGKV+sV2W2B2mxzUMCaZAyAywkgvHeNuckNAlUIOZY6SwFNkxqpycm5Wdk4yR8hL+Y0gYIblwEq79Dzxg0vSR8VOm/iUhvTKRMc7ap379TO4Ztk1ZWDhlYUGAHqAIY6kcxh6YEYaqR0Poe3LNlAm4YHUATKwYI6ztDJ/zucgEMATGMGb1yJMkpgNsgKV8J9cKeTLE+ihkKYSsTUC4dskty9MjsvU54AMIZtAZfrICzuRvAYSAB9ADnGFRHLCMUZJfh53SN+UaT39kGJYwk4XSY+GUbczkJLqWDIGIG9/4xg3AkQ2dC7taDXwNSy+bhBWY5n/AmhwqAxc5GkuyF8LFumIrIyf6ah4IocodlAcXHYkTERlWPYrTog4y9dmY6jPdtlkCuAnDmrLSr8xN4Udtx1ICvcbN2AjNarOQpzEQmqQPZCi3Tbuz0zS6U+tyLWCOaTOOrjfO8jf13T3A+l3ucpcG4ID/5DZqW1Ipsh6437jKaeSAaI/yhFfNQ+0HWF1nbuSYop7RjxyWOYRjF+p2TdC4f0hgSGCrEthXAGdhDeMQ9iyhFYaZwcbmYIKAGIsyAIcZ8W7BtoADRgxTHhBfdwtGMAFuefd9BYnKAlws9Bg5ydRCa0CIMIyFX/nYAIxPjHkYDZ8TuokhAZoYCUn8jHWMDVDlen0UmnXsAsOlPQnzxpj4rM3kAtQIH2ElhIS0132YxDyRADuRnYEx2HOMWeQASMi/I1/bkIEibQLUtJMshbPkBxoLYceEhnP8hLaSk/wnRhuzhD1j8F37hCc8obEmgBawQJaYGTIAXpVTASX2EFARdlY2NgcDA7w6PgXQzFEVkuCVy6jn8OUArwpuwmAZI7IEMIFg+X6AKTAD1GkbkF4Bbwx4xicAmFxXhVBr2DAyrwf5hoFL2QGcWDE5gtIFtDMsFqDle3ln5gHGif5rL1kmFJ/Qd4AcJhPAxpS5jyyNMfnRT2H/Kq/qFNW5U/urDuNk13Ke5mDMHWmTp6fIsXNNxroeY5M+A1ZSAYDSHNcT2Rov/wOH8h1vdatbNacgG5vChmtjmGz3kBNdoa/OHAQsATr6zckQRpVnSF+xftqb9SDzOHqZudgvsvoEwI2DfLdqfsZ9QwJDAtuRwL4CuHoOXMJI3rEQj3zkI9txCXY2JqGf4cMUOZLCwsw4WZSFdZLILiE/odc+vFUNkXoqI2HRZsSwQ8nLwUDJ+cHKaKtF33VCR8JIdcFXXsI42s+ousb/zkGLkQBylAGUOnYB6MACCOFV5iNMSgy6exgKRsw7GQgBaivAhSkEnMjLb17JI0tyujITSlMesAqYAas2ZwB+jBJWBlh1hEZApyMfMGlCZ3e9610bCGK0ySCyAxIASkbbUSxCWAyy+xwH43+G2r0YNIY14cGUo93KBSjJM+yce4S9AE7twgAZe+23SxGTGXbHfQGEMewAi75kQ4DPZAbUADRC5coDBrUreXMJTdZcwAqSEsJeNAmXAbgcS+PejHfC5z6TM4BB17WDTIQEgVkhVtfQWZtwjAsdywaTAKAAOADfPc4HxNzlaB6PMzMGQGH0OYC1Oj/JhYujlfmjf2GFhbMxxXSA85PUB+fr0Xchy8xzdemPP0wypizH1kTmCd3SWWuBezgCGOaAP9cCsT4DsOqkhwA6fTaefksOoO+w1vRJSBbzZ7MOYEvX4lDUc/HiZPZgPQAuD7Mfj9Lajika9w4JDAlsVgL7DuDmDJxO8KAZfkncGC9GwhliFmdGJwCKAfeQedd4SHzynubYkRrOiqCyOANazlMDsLA5doJaxAEOGxKANiyTz4yAegKQwnDF8GXnnzYDSRguxsn/wCDABIQJNWK5aiJ7yowRi3FXL5lgnrAzjIZEfgyfcJvQKSMpDIhlUK7+Ks8fI5hz9LxjyHK8AuMFSDJqjHnO58KIxOC6n1G0icCYMHZADcOuT9rD+OVpFYCk8slJ8jlWC2ASJsOwAWN2jgIe2XmqLwAWeWY3qbaqQ/8ZeqCaoVS/PlBg7cfWBVxU9si9xhYo7IEX9gSLCQzqt1CyHClA033aq37gTrsCWOsk2y4DlyM9ArSyW1NdwJCxdcYfFo7uC1cKc3NqtA14p/+AnuNF6FT0MeBV2foK/HF0cuwKwGpjkHlDpgk1932qrHXVy3yfEKn20Q+6F/aUrADMsKQB1trOWQIs6Q5QDoB6kYH2AnVkL4wqJw4wtKkpQD3zLc6EcRaOTZgXs0o3Xe83OmluAOjaQXc4f8CdcDo9wO5m53tC5/2iWuUznoW6WZMzrh8SGBLYKQnsO4BLuDFAJfk2DJjwFqOaR+bIg2FoGKscI4LFEgay6ArJMlAJBS1LMK8MlzqBCowH0MWguVfIUr4dcJTcPJsF8gB0iz7DykCEfasMg/8xHQyncrSVEWIkMD/+GHBGSVhHnTFOAZvag3FhGIFWoVNgi+EgA0CQkctxHGRmkwBWCvBUZgUeygWshG+z0xSjgQnRPsaJAcSiKUO/3A/MGAcGkozTT+/YthzN4FpMaVg8gBMDadz8aZM++k64DRjUDn/Z6KCMhM68A27GguF1tAelBYbVw7hjMPNQ+DrmYXDUl4ejZ3OJfjLcxjIbS1yDwdUWBj/PILVbMY/bqgxU///cpFwVQg2bFFCQUHwS6+Vlkr0+0FFsYc7Tcy3ZG2/6D3B7j24HgNAT4+h+4J8DQdbmE93B8FXGcRUoTT+NTfpH7vLhAE6bXvLoLL9zxKQQGLuALd/L2dR2uiPvkH5k3Ok3cBdQSQc8iD4ANW3IphzyUY4/QAzL5jdjSF/olPG1dphrxpdMshFGPfQbeE9YO3M6QLWOUeofAG6nTNEoZ0hgSGCzEthXAAdwBWzFM0+OTBZNC3Ievo35Ylx5/DXcA3ww5MmHyTth9KxbZWfi7bs+x4YACRZy+TMMHpbIgp6jMxh8jAIDgGnAZlj0a5hSeWElgARHKQBEzpdjxAAwwExIFvhkRBkwfcvL72EpMBuAB+Pl3oSJgDWAw47E9NNvHreEXVGX/jD6rku75AO5Xn6avqrLZ4yHpHl/dj8an7BjaZd+5tw2Rg+4BCKVk52iws5OuVe3cB1WENOGhcN09cnvjLujXGI4wxaSMdZT+X5LTh4A4mw9YyFvT25eWKcK4LQvyfKAENYPE0SGrlN+AAX5qiNPntAGINE4MviAUcKlqSMM17JJtxkAl3zHysKpE2gGPnL0TJyd5GYlVBn2NnOKroeJzhM5gCZzSl1YPIxUfVrH3EaGOUBXczP9rm7OirnhZV7EGXGGInBmrLQnwI+MzV06hLHLbuTI1dgbZ2MnBG8Dg1QDv2dzSXZG+8zx0C7gLTly8u84JjbjaB/WOuAyG5WSx5o5HmZZ2RW0za0lyYEzl0YIdbPmZ1w/JDAksB0J7DuAqzlGAW0Mk0U0uzzrwun7AIjKBCSckg0MMW5zYdMK7JJ75T4LOMAl1MKgW+iBKzk28dD9zwC6DnPD2weO4q1XY+cezIH8Irvx7MSs4bwcLAugCvfEOClDP9WF1WDw1AOkaiMGjVFigIEmZeonYKQ/2icMqhyGJXldMfxhZirACaMJLMpZspEjjyoKiOvBiPsZSKAAAxYAxlACV4CS74FJBh2IrexQjHkYzJx3pg/aw4ADLwxy8vPCqmEkAVihN+Fz3ydEGmYsu4OVZ0MMQA5sAwrZ9em+tCkMYGXWMp7JgQs4iu4tY3mrnkXP3d9vYshvGfcAHJ+TI2iM05aAluh4+l3blj5lzDO3Ep7OvTlqxFhFLypATT+r45Mx8B5A73/tymYJ7VYXmQqRAsHGKkd8qCP5lXHe1JW573/3Ygw5U8A7h0A7sqEjYWeyiSPiPnVk563P9NGcBvBy4HAFuYkCpP/RjTiT2pTr+/GvDNx4mP12TNG4d0hgSGCzEth3AFcNRAxDFtJ+sYxnnoU7RsnnhIBq7ls1mlUw+T6GOvUAEIw8RiBefAWJAXExzGlHwGNtb/7HdmFPJNnHaFVwGYMVdkeZtV3Jp0udGAuDxmAJZSa0W8OkMTg508y1vdFP29O/2pf6m74pJ2fShaGpzFzAdliZyo5isPwBuzXMXIFzbUP6qU5joUwMYvrkd/WFPZObVp/IUdsew5x7oy8BSr6PvMPCVPBX2Zf0Kf3OmK8KN65i4IDenuWpYKuC0DBGmScBvgGhaXstr86N9DvMWJimjG3mV9Xnfn5G/rXf9T7/czzS1jBhAGIAUeZ3GK+U6T1gNAwbuecw6szt1J2xBniza7g6hHEQfJdNK/Qwz1Gu87ACuuhE5Jk5OgfkKgM3ANxmzc+4fkhgSGA7EthVANcbLw3lBTt2QMishlD9VkFE9XhjIHqwEUO3LgtSjVFlKLJQ14XbdxU05Jpe2LUNFTzk//rdIi9+Dqj2ACtgRD6UF9ASYxdDtAhM1HGInCtI7BmXyrb4f1FfepnUeirT1oOIavArIIocwgymf7VfAYn1u/Q/QCD9qW3odbH2K2Oaa6qe1N/6dgTobHYC2gyCwc1BvlX+kc2cTsy1OYB3DmjV8am6l3uqnKLvvd7N6fsqOcw5A3Pgvpd335faziqPRW3s51rm75w+zcl30TqTdszJH4DDMAsBS3FYNA6b1ZFx/ZDAkMCQwCqCoAI4OcJxTuckN1fWcV+bW4X//92V8YgxAeDkfcmJyjEifcFLitzxEa1sQxZ6ldRw3I5XuqTAnh0M4NI2baonz1eDV5nHvWzvqroylgFTFWyl/dVwzrFJkUneq16tA6L2Up96eVQwnH4CcPL4MDZ5FmrAQQ+6Vsn3oP6+auFZ1O7tjtVcvRX0b7VdGZc+lJ7jSaQqGM85p7XO6YM6XqNdQwJDAgdLAuusVVKM4CkRDgCuRqMW2aL6/aYAnBvDwAFwOaYiBfZM0XYX81XDEQH1wKD3xFeVs1u/98a/NwQBMmnvKiZyt9p5KoU47riNj3X86thWxZwb87lr5xikdcBbBbl70f++jsoC6QOgXQFcds/WdtZx3482H+Y6FzmDvZ5tpY8982hsA+BscsGoDgC3FcmOe4YEhgTmJLAKxAXAyet2Lmz/LOtFtjnfrwRwFZxpTBg4IdQewPWV7TaAi1e930a+9nsRiCW7mmwd8Ja298zWfk2HOXC2zBNYBdpXsRerft8vOfR6X9uRTQwMfg5wngMeqybvfvftINa/m/pQy45DIYRqoxIGboRQD6JGjDYNCRxdCSSEWhm4rE29/ZizJysBXJ+X4nR+TxNgvPIorQqkjq6o1+tZBWYJqyXBPrvjNtDzcced6lFOh83gV4C+qu39tT07uUy6q8peb2Q2f1UmUli47LY0B2yUcXxK3XncA/n9avfme3rw7uidv52SZZ/nahztuHbECwC3zAE7eFIaLRoSGBI4qBJYRmAl+uSUCs91rgxczUHuSbGvI1PWzYFLYzy30+nnjsRwBEafG9WHNfdDuLvpxa/Tn8gqwA0AsHkhZ5RVYFA3WuT7derYy2sWhbVWga5egfO57h7MxpOdMtA7KZfa3gBzbbcr2RlzjmmxizbAroaE91sHtyOH7TLnOzGWm3EO1u2rMumbHa9hxI0jQC4U7qifg6yP6/ZzXDckMCRwsCVg/YEPnN3qaUKO2fJIwLob/+vAWklv2iCB1gVwucEZZQ6axTw4sb2ySQdbZHvTurBuaoshc46VM9HsdMuxEzH2MfQ7keOzWz3cSQDXA/yD3O/KpsZRMel4Tc7PC4DLmWV1I0q/A3q3xmY3yu13c2+mjgpiN3Pf3LW7oRvKrEfKAHCcUudFzgG47YLZ7cpg3D8kMCRw9CRgnQTW5OC++c1vbmfC3vSmN20kzyIHeEsh1BixLMzJ</w:t>
      </w:r>
    </w:p>
    <w:p>
      <w:pPr>
        <w:pStyle w:val="PreformattedText"/>
        <w:bidi w:val="0"/>
        <w:spacing w:before="0" w:after="0"/>
        <w:jc w:val="left"/>
        <w:rPr/>
      </w:pPr>
      <w:r>
        <w:rPr/>
        <w:t>gRNC9QikGgrbSzA3x1bthte+FdVJO9JGg+TpBh7d5Uy0fofsQWHe5oxVVZq+nb28K+CphnzZfevIdycYnXXq6a+pul/7AIwbUwdFc2TqERuVeduvdm+lrwf9np2cI/VYHYdYe6KKQ6odVjynA2McD7p2jPYNCRw8CawTQnXOrBCqHDibGPI0m0oALcNVS3Pg3Ngb5boLVQ5cfcVo13DTXot1N7z2zfShDloMBSPhuakBcMt2mx4EY7FVGR4UAL2Z8Vp2bT+WrjV2Qm6OEUkOXJ1sYWAz9sronwgg5FoP401IOSxfnbApLwAmn3tgnbb1c7Y/o25d/apMqYN2tXfR0yzStgp4q0zyfdivdduwU+OYcnrHSjtsYpADxwMej9LaaYmP8oYEhgTmJJC1yBOGfud3fqcxbx5VCMgtsr+bZuD6hc9nxstBvsDIKgC3k+GUw6IGcwBOnBuAc87UHAPXg+DD0tdjpZ09AOHE5CDfbGIIYKkMXEBcnjLicwVveZJEBVmV0a4OUYBZzhOshxz38zRtmGPH12Gyal6rp3BYVPKaO7i5Proqcui9z1rvfgC4RezyAHDHyiwe/RwSODgS6AGc40OcA7enAC4H+VbE2BuN/VisD8owxRBi4N75zne2XW6e5XnQGbiDIr+D1o6AEMeIzAG4OeasZ6ICripImutn/zzPWk5/fb+zMvpVH+PVA6tV81JfgTUv3qEDqDGJdUduAGbN95tjBpe1fa/GeAC4vZL0qGdIYEhglQRiS4RQMXAAHAbOkxj2jIHLOXBHLXS2Svirfo8RSzJ4BXCef3oQDuxd1Yfx+/9KYI7FqufA2b1YQ3P+T06csGN2PQJAxj3P98xD6U3cmnJQ59Jc6FF7hDS910dp1Z29aYNrkm9Zy/J/nt07B+QCHvOsU8+tdZ3v7aa2ESehYTLKdWEU9ztUukh359apwcCNmT4kMCSwXxI4UACu5s3sl0AOQr3VoGtPAJywMwZuvx7zdRBkc1jbUPO7PIlB7gJGdQ7A5VgRfQXQPBzemNt1BAwFyLkuu44Ceqr3Bah55TiahE+rfgXEudb/ya2rodaEbt2Xo2zqXO1Bag13fvWrX20gVD/s2DzllFOm7//+75/Od77zNRCnvBoCnjtWqIaV94uNm2PgtGUzAG4Va3lYdXu0e0hgSGDnJbBozak1BcBh3nb8WaipqDak5sDNPYlhLHL/u/HDK4bQYaFCqB4/5ryXAeB2frLsRon9BMx4LgJwdb641vExdhVh38wL+Q3YKnllPgNFANecPlTACBQBUgCg6xPa9L3PlZXLOUK5R9nq8TkgL4AwYGpuzqqP4wGsaUuA6Bvf+MbpBS94wXS3u92t7cLNKxsdwsLl+4RZD0o+bD+mFcDJUR2vIYEhgSGBvZJAfZi9EGqehTpX/9w6vXIXaoBIClwXwC2K4+6VYPaznh7AMRI2MQwAt5+jsvm6+3BmAI8QKgaOwa8MXAVwAVdCjoCcjSxCj078T4g1bBUQ1ofVU3fYvOSfYcHk333oQx9qx16c/exnbwCuMnj+B/IAx+/6ru9qzJl22GlZNz/04Kr2V//e//73T5e+9KVbXkZCvl/4whemxzzmMdNVrnKV5ozYjUu/lYVhdsB3wrNzIG7zo7Dzd9R+DgC38/IdJQ4JDAmsJ4H6KK0dfxZqNUj5vx4jYhNDjwrHJob/Y+AiM0YCA+f5sYOBW0+xD8pVPYij38mByzEilV0CkIAnwAsbxuH56Ec/OpmopznNaZoOAH4p1/XCkHNnA5JBABfg5LgL5wkCg69+9aun29/+9i3xFfjDgNV8txwujO17+ctf3kDcTW5ykwboqnO1iDHHvr3mNa+ZPOTdAdTaD9RVcIiN00c6jam7/vWv30BqnnSwKNdzv1n6AeAOyuwa7RgSOLYlsCcArrJwAXAMUXah1iEYAO7/AFyYEcbw7W9/ezPeq3ahHtvqfHB7X0Oa2YUKwAEsYeaS6A9MocI/8IEPTM95znMayHLKPx0A5D0yBehRZg2hVmCVDTCpV+4c5o0ueXzXPe5xj+nqV7/6dKMb3aiBvOwEzZlz2gK8YdE8+k4o9wEPeEC7N2Vm40Peq/Rd44DJt771rdPFL37x9uQJ33384x9vQPH4449v+XwA3lnPetb2W1jH/B9WME+o2G/gNueQDgbu4M650bIhgaMugT0JoQ4Atzk1qobY/wPAbU5+B/HqOQAnB8wjmGreVzYPCF/e5ja3acn+qHGgTl7ZU57ylLap4Q53uEMDU4vATQVBNdSpHMDspJNOmi53ucs1Vk39GDd/YeEwgJ/73Ofac/be8Y53NEB5v/vd71RAb24jQ2Tv/le96lWNSVQPVk37n/a0p7VHiT3wgQ9s7VenNvk9AC7MYQW2ByUHrq5l/h8A7iDOttGmIYFjQwIDwB3AcR4A7gAOyjabNAfg5KDJgauscw7txVQDTPLFhE4BKwDowx/+8PTQhz50etjDHjad5SxnafcuYqbUGRY35fr82c9+drrlLW85Xfayl21AznU58y2gCcj72Mc+1lg7YVz33POe92xALmzdonqzaxXYdPA0tk35//qv/9rYPCzcfe9738bqya0T3j3DGc4wm/+W9tT3bQ7Ftm8fIdRti3AUMCQwJLADEhgAbgeEuNNFDAC30xLd//LmAJxHL+VMtLBwedzUi170ounkk0+enve8502nPe1p24YCwMi2ceHP6173utNVr3rVjXy0CnAqcMv3CamqB7OGefMkFAAuvwWQaYPntdrooI3CoJ/+9Kene9/73hsnfc/uaDruuCZo9duccMc73rGFaW1k8BkIfNnLXtYA3AknnNDAIAbLInSJS1yi/XklJLsoP3a/R3MAuP0egVH/kMCQAAkMAHcA9WAAuAM4KNts0rIcuAqcwpjd5z73aaBNqDEsGxYNCPp/7N1Zr23dVd77fb5B7hIJRUKIQskFQpSmTCgUagjYBscBA7HBxgbjJBQGUxqD7STEBoOpDTgONdhgQkgINqBEIBBSREBcgEiQuAS+QqLfOPnv09zPmKvca635vu+Y0tJcc84xetF66609/Wmt9wHAfeiHfuijl7zkJScBXM0tv22yfMoA3OwEdXZQr5g4rNjv/u7vbvUK4Tr24y/+4i82AGfDRLlpKzs2ARfW7o1vfOMG4PTDRgypAMp1LM7LXvayR8961rMeb7Kww9VGhnbLAnHrJoYjB+6WSnjcfkjgkMDTSgIHgDvD4TwA3BkOyi2bdBmAmwfYCpW+9KUv3TateJfsL0cMuLGD1BlqdqK+/OUvPwngYuFixAJbhVBthHAO4xd90Rc9BkqYNyBRjppQ7Ud/9Edv4VsbKf78z/98C+n25IfEMTcwTJCIsbPT9bnPfe62StQeZdoIAah95Vd+5cYAehasev0FNgNva3j4AHC3VMLj9kMChwSeVhI4ANwZDucB4M5wUG7ZpFMh1L/1t/7We5zD1rltwJKw4xve8IbHO00BHCwWdu4jPuIjtt2pe68Z4gu4leMGBCoDgBOCFcqcB/P6zc5Tx4V8yId8yLbh4ad/+qcf/c//+T8fvepVr9ry1LoeoFp3oAYcMXD/8T/+x0cveMELtnv0Rf7bu971ru1YEeFS+XEf+ZEf+fhpDBPEancMXKxkfX1oIHeEUG85GY7bDwkcEngiEjgA3BMR45Mt5KYAboKEHOnq/Nay1zDYnvN3Tc51j9Fpx2MO/VQ7nqyUnhqlTXn2/3yYvRy4CUgwYIDLr/3arz1605vetIEnuzXbnYrZeu1rX/vosz/7szcGa4YZZ/O83pwAACAASURBVJ5b0onVatzUhcV78YtfvB3j86IXvejxER5Ano0Lv/mbv/nIEScO4LXjFehyhptwq40Tf/tv/+33OGx3fV6quuxe9feKV7xiA3zy+RxIrH75dc6gk2On/x/7sR+7MYxTFydjuI70AeCeGrp/tPKQwCGBu5XAAeDuVr43Kv02AI4T7liImJL50PLJYlTPHgiYR0/4vweU+78nAcww3QQIOdgJHvfOCruRcJ5iN61j6XMH+QqDrgAuWQtjvvKVr9xYL8eNuA+4A65+5md+ZtvFicmys/N//a//tYUifXYunL/0oHGcGxXKgfvkT/7kLY9OueW/CZXaZNCBvfLhHCNi8wTG7/3e7/22s9sArglO13re/OY3b6HS5z3vedsBwtqNbfuDP/iD7c9O2v/xP/7HBlSxcR/zMR+zbZBIj9KtVW8eGrxN9dPG4xiRp9iEPJp7SOBpJIEDwJ3hYN4GwHHUMxTFOc9copkwXzL6fNh5987zxSZom+IKyPkdaKhu1+R4Y5Qq7wzFfadNugzAFUIN7AJeATD5YuSGrQKobCT4uZ/7uS0kKQRKtp5mYLOAcCdWzQG/gcCO+4gRbYMANs0mhmc/+9lbDpxNBhOMy7nrTDhPYPjFX/zFLYT69V//9duO2Pnorj2G16G9b3nLWx49//nP344IAVjtZnXmnaNFPAv2u77ruzZ9edvb3rY9Ju45z3nOo4//+I9/HKKdC41Tu1LvdOCuUDiZ2ZDx3//7f98eM3Y8C/UKQjsuOSRwSOCJSeAAcE9MlE+uoJsCuNiLHosUGPDZyw5CTtNnjneeul/rC7n1PMpAXiCgsruu88XcP5PYJ1AMOJwTe/LkRuviki4DcCsD10PdlQr4yCPzvNL3f//333ZyYseAN+fHudaxHHLiPvADP/Dx5obGok0JAJAxAMzkuAlhOgjYDlHASRucw9bmgdhWwE59QJbz4GyowMBh++jHGiqP9cO2uVeOGybRPe/93u+9gTllYeTk9gkN/9mf/dmjn/zJn9xAHSbO2XSeNjIB/zlvZjgA3H3NpKOeQwKHBFYJHADuDHXipgCuMNgEbgCWnYOxYj5zmkJjgMEMW8W0cZ4BuDX3rVCcOjAtcrI4aIeyql9orV2FPdMyQHEAuP+9yagQKlaqg3wDxLGYgSGsmw0B8sfkpAlLfvAHf/AG3gAuE1hIEpPne7tGG4f0wXgqTxjUAcHKFBaVz+bPY7o8SJ4uGKNAulCrZ6e++93v3gCZjRN2xgJjdKoFgN9iceXXYQXl0GnbB3zAB2x1KJPOff/3f/8W8nUQsbbqr/Z4bBiWERD9O3/n7/z/WL7J9J2LHh0M3Bkaz6NJhwSeQRI4ANwZDvZtAByHyKHaPQhAdfxE7ApH+s53vnNLVnfEAwfrWt9z4BxxfzF6AbscZw4bk8JZf+7nfu6j93mf93l8FESMyUW7Fc9Q7HfSpMsYOGyW12Q0yTcQTpaAj1w3jJVQnY0F2NTGYx4CrL55llrAR/nKcYgvJi5mVd2AU0CyR1rRB39Aunu8gHTt9R6D61173add9Mp3QJjPwF5PZrB4kPsGGL7+9a/f9E0/1FOofT5ftQE5ZwbuyIG7k2lzFHpI4JDAFSRwALgrCOm+L7kNgOMMhap+7/d+bwNmDmLF2nCmGBwOU06TB6PLf8La/Pqv//oWInNifoep5vjb4MDBFlrzv7PK5C75c56Y3CjMCofvkFmArrwqZR2bGP6fxyHHycBhztrFSU5kCxB5xXAZM6/OSpus6gyFx5wF6ALt6VM5ce6PkQ0ExqzG1s0we+0K2M/drnOzQSFafWrhEACle3QGAwj0CJfqV/X1BIq5o3UPwD0U+zY3bEx7oC9y4GwgOXLg7ttSHvUdEnhmS+AAcGc4/rcBcBwh54sJ+U//6T9toTXHP2DLhDsBOrv/PB7pC77gCzagZcegkJjHM2FOAm/a0eYEYFA4zXleGBiMEGfMaf+Df/APNpaFMwMS7DYUVi3Z/VyT0O9j6C9j4MqBK1S9hgoncAhIBapj2wJR8z32dG4mKa8stqv+B+z6vOa2rUBqbnionq6Zx5ZU7twZrQ90BvtW22bfJ6CMeZvtWdm4+xjDtY+zTgsfc+sAcPc1Ekc9hwQOCSSBA8CdoS7cBsC5txCcBHTJ4ZLVJa7/wA/8wJasLicJCyT0yan/8R//8ZYDJelcmC6gEAukTAweZRH+EnIDEn0GFOUtYVMANmeEOWYC45KzLYn+odiThxriFXj0meztBMXYCF1OgLAHUCZgWv+f4GoCsFNAsO/X3+e9s8ypi6fkuILMtT8Xfd5rf9dPfblKO+56nFeArD6bGDxhIgD3TNPxu5b5Uf4hgUMCpyVwALgz1I7rAriu915yO8YM04LtcOwElkO4065A4S3hTgeo+k1e1Xu913ttIT73u9Y1MWiF9eRQ/c7v/M4WmsWqKAv7YOegECrn9ff//t/fWL2AiDJyas8057aOY6oGVHP8Ev3llO2F555psjrDabjbpBVIYqQdSGzRYiFzjNtTZSSPdh4SeOpL4ABwZziG1wVwncfmXWjTjkVMWDlQuog542yEVIVCOZ1P+ZRP2XYCAhTYIEdVlGeFUQPisHlAoLCp/+2IdDYY5s7ZYH/5l3/5yIGwM2cOW+cax0E4lwwbNw8LPkOR30mTYtwmo0RO5B0D52y0A8DdifjvpNA5N80Vc8oihp7bVXwAuDsR+1HoIYFDAjsSOADcGarFdQBcIAF4w5Q5ksGjjxznYHMBVgCrxsnYvCD86TchVQwcYCYf7p/8k3/y6JM+6ZM20Kas2DcJ2r/6q7+63eOFXZMnB6D5DgsHqMlpKhxoEwUgKSzr2AkbIzqW5AzFfWdNWoFZnwE4uVOFUA8Ad2dD8EQLbqNFhRo3eZ9CqBhs43kAuCcq8qOwQwKHBC6QwAHgzlA9bgLgegg68IUVc84WluzlL3/5tnmBowHg7DQF7Dga4VNsmcNiP+7jPm5jEeZDz21scGac+4Rc/YZN8/xMQLDDYZ0vhqVz3ASGzy7UcuLmGXTPRBYu9q1342PzB0ZUuNkmhote5wgI9gDnGU6jGzXplLxnPuMs2LzCZh8A7kbiPm46JHBI4BYSOADcLYR3V7deBOCArHkkx2Tg/N+TETBjQpwAFJCGaXPiPUYOM+ZIByACm4a1+6iP+qjNCXV8RI9Swsi51ks5drYCiEK0rgHohAMdH2IzxAd90Adtz8xUllw5r0Ko5whG7moMJ2DrWA/j43+bS+wElnsohL33OmdZnTOAu03brrrDdaYsYKKFUc2rg4G7y9l0lH1I4JDAKoEDwJ2hTlwFwK3Nno6r/wGvzoMD4Dx/ErB61rOe9fjwVafwA3uOAvEbUNYTFAAwgEN4lNPquZhy7N73fd93y6Wza/Uf/+N/vIE0Gxwc3PphH/ZhG+jTDmU9U48RCVzPg3b9D+jaUEJ2PTlhHc+nOoC7iMm6qyk3cw5vUsdFZxXule07ixqbezylwsLonMftJjI57jkkcEjgfCVwALgzHJubALgYHwDM/YVSf+VXfmXLQ/PdT/zET2xHh/yjf/SPNqbNd1i4//bf/tt7ALjO8urxR/LXhEsxda985Su3P0BN7g8gokxAzRMeCrNiJZwHZ4dquXHPROfWWMxjO8hR2BkIJpuVNTp3Od2G5brr6XabMP1V+tV4Vo9xxKhaCHk03U3HTrlXBb17102bkYz3vju18KvMKYP1u6nDlbN+d5V75r0X6cNeW27at9WmznpXee5dO/t50zHea/upuk7J5SKZ3OXcOiW/PZ24qB0X6fieDl5XV06156pzS323Hd+r6vSp666jaweAu0utv2HZTwLAUQKO5b/8l/+yhTRtYhBC/ZAP+ZBNQTEHwqdCsn/+53++5cBh4Dp8Favgup/92Z/dNjz8vb/397bdrZ6L2bMtHZ0gRAs02rTgBbQpE+DDyjkmw/tdT4wbivrOb9sDBX/yJ3+ynaGHsbELtYNuY4BiezIkc0LvOeVpcCZTNA3iek2fZ2J+7OvqaNaxW+uYT2ZoIXHT8b4IyMx2nerbHNDV2U25TnZUWS1armPo3fNXf/VXj/7wD/9wOwdOTuN17l+V7yJgNuVy0XVr/117kUNa9WkPIMznIc9Dlxvji0Df3pitZexNwj1geApgr7q9J9fZh7XPdwHgLlsM+H0eoH1Vp91c27MNN51zVzGCLVx6POIEVtMeXNaGU7qYDazc5mN6fxmomjrVE4PmPRfNy4v0Yc+GXAQq13E/pVt7Mp+HoF8VuB4A7irae8/X3AbAuddxH8KdGDFO+cUvfvEG5BzkC4hhfQAHOTsAmAeJe7QRQNY5chRPGPTXfu3XNnDmWnluPtvEIAfODlUvDJ/jRZQDINqpKmQ7HwV17EJ99PjRYvMYEWORwekxUqtjNBblNu4BuFOgJaMbMMxIrmClnK75SK8JxE4ZZeX1VIf5CKx2MbtvAsTaPsHTNFQTCJaLGdPlvbzMqxj1dcfoCkonAMyZXgZ0qrd3dTjPTz4jAOdcv8sA3CkDf9l9VzVBp2S7d/9lwOuyhcNlTuaUYw8wr6Bl6vYeoLkMFHXPKYC4N3cuAsMXte+y8bisrafuvwyo7OnP3jhe1r6Lft+T01VA923rXOfXLO86QGjPft60bRMwp7eVvy4yVhvj80URgeRcHdmhWf5l7T4A3GUSeoDfbwrgKIKdoDYv2B33y7/8y9vzTu0K9exTx4U8+9nP3s6ryrhyQL/5m7/56GM+5mO2pPpW7EBgD0wPFP77f//vt5DpK17xio2Nk8tlBysA53oADtBTn/KAROWlxJcZpwcQ9Z1WOQ3rHNP5LFQM5VwxTsYko7k+6mpdqe3Jtd3E897J9On4Ctz6bjKBp5z06kiqL9BWHuVq9NwXuKr++WiwCRx7Tmo5hK3+6//eo7hW0LDnSK8K3qZcK3cabe0wf2LgLjsH7rK2nALKpwD6KVA6r9/TlYvaMeXf/+nkHgBfwfTq/Fdbdur61enOdjQOp8BWZU5dnc4xx7j24zJ5nwJhN7VjK9C6bByuapyeVDsvK+cq7d9r8zqPTvUrXZ3v3bsCoamLXTMXgHsLgFP1nur3ZfI/BeAuWhScKvM67Z1lHADuslF6gN9vCuDcJzQKZMl940S/6Zu+aduEIITq+Ar5b46ucFabMKl3DsiZcABcTjWFynliP17zmtds4dTP/MzP3ACbP8eLCB2pSz6dDQzOfcPQAYCrs30AcZ5FlRMArABuNSDT0ST/wFUgJmDUtXsr1L1QwgxNKNs1Pe82R7c6tj0DN/VE3XRBeZgzutB5ggHIyq6s+TzW1TEobwW1gdnkqNye7ToNt9/ntfqiLvPCPZjhrtfGef0EzytwnW0MMCjHQsnckn5wEYCb49/9K/C4jqKecqYXMSUXAY89J7vWsQeq5iJj/X1PZtO27ZW32r7LQNYEmSv4nPdOWa8M9EUAeU8GlwG4ywCB+tdQ5CqX2+jCvPeyts5rJ9u0NzanxmsFUHPuTPA9Qdcq87mIm2Pl/xmZ6L7m06zrKjLcs5P1a71/b06ckuepuZwfnfN/2u7Z/iIMs47Lxu8AcNeZKfd07WrE5Nlg0DBdHSOy15SUxPU//uM/vuWffeEXfuF26e/+7u9ux3986qd+6vbYK8BL6AeoM3H/6T/9p9tzUk2kwp0UCgjjlL2wbuqIXRFitVkBIFG+A32/5Eu+5DFwc09O9iqG+J7E+yDVTKBAXg7y5fDbxLBOdONAvsC3dzL3MlYxaYGiKeM6Z+zm/xnC9YH2gZZYscpsvFajm45NYB9IE2K3IUYyvzzJGLLqyEHk9GPtel9BX0CuR8K5zvmD7WxemcLaofwJ4ixU6Lrd1h/90R+9ga3pCMhkZTmn4znl4MkiACeEehGAa9xy3DMkvM6NywDAbHv3JsPp2NTZgdxdt+cQ9pzaHPcVIE+5r6zuOrmUM8+WbEz3+jDvvchpT2c42f3OwswhZ3/S1eZAzvYiZz7LqF2TBbrIsTb3Vh1qjrdomv2d4Omisvd04zKQeRkIWNuxgpE551ffNGW517Z1UTQXfsl4jksgJt09pbe1KbvqupXJn9/Vx7U9s5zZtz0QFfCa98z2zbJXuUybVDnz3hasLaqzSZeN3QHgHsSdX1zpbQAcRfAHbFECjINDdv/gD/5gS5z3+CwAjkJxuD/</w:t>
      </w:r>
    </w:p>
    <w:p>
      <w:pPr>
        <w:pStyle w:val="PreformattedText"/>
        <w:bidi w:val="0"/>
        <w:spacing w:before="0" w:after="0"/>
        <w:jc w:val="left"/>
        <w:rPr/>
      </w:pPr>
      <w:r>
        <w:rPr/>
        <w:t>8wz+8hYG+8iu/cttJNycVZcrR5OACcwE7ZQijevqD40Q++7M/e2M8pjL7P6N/huK+lyatAA7wnU9iaKLOUCRWiwMG9hpXhy87LDnHaYwDZVNvdCrQkMFxnbEB8DFS9MCf79Vls8ncyLCCypxMhrHfG2/nAX7d133dtkigBz2DdwK42L5yLeVXyp/Ujp6hC3DRWe/KVD55+e4zPuMzHi80ppGsDt/F7vkuZ+r8QgdSP//5z9/Y5h4T55rA8QqkVmO/zg2fATi5oNjryxi4nFMOnAxaLCXLCWxWh7gCggnWksUE+MrSt8lm7oXH5wSojhztyujVzr6fDNxF8pq6lJwnUEjvK+NUsnxjMEHlXHzMNtSHmZ85Ad8e2EzmK9CYOr/qyVrOnMN7Y2bcc9BzvE+BlT0DdUo3LgNzFxm7QEZjOhnuOT5zodQY5itOlT/1ZoKp6pzPzM7WdfrBnrwniHJ9rKp7ZvpIdjK9OKWj07Y1ZnOhML+bOt9RW7V16u2q37UxAFdbilw0NyNOLgNv5HIAuHtx39er5DYALoAVmxEI4CiBLRsVchqUzZMWOEk7IgN2OfrCVLVnOscAgu+weR2Lgd2YRn+u0K+ikNeT1HlfvY5jcimECsD1MPsJcroPYDE+AIIxw6Biejx71n1e0xGs9QWsOlqGsYn9owvYP2DQxhbMVmzNdDoZsdiN6liZD/cIoXvyx+d8zuc8+rRP+7TtnLu5AMj5etcm8nDPz//8z29AyALg/d7v/bZd0dgyCwsGym5pm23Uoe+YYv+vupWTyKGrI7AkrcBC4znPec522PR0SMlx1aZp7Kdj9H/9vyqAU3agNZA880wDDNNZ5QBWR7I6mAlmkquxxNz6c9age3Ky6zzcc/o51tpjQaj99MTiTbmB8a6ZTnzajMagMmOXfW9c2+w0QVKs2QQ1s8wpr8nWuEa52qed/hqv9GPPiaebyXq2Nb24ajRhgoE9kNi8DFhOQHAZOJzAZY77Xp9W8HiZtcx3TP2a8s+XBEDmGKxs+wRME6SuQCk5Jwt1WLhlF+cCZ7afHOYio7k1WXxtYvPK5V71f+r9Ov9qV7Ko3c2j9KXFUXZ42sV1Dvg8QTH7Tk+RLM2lqWNXIT0OAHeZVj/A7zcFcFOpWiVNWrkVQF1KKXMkE7jNCTmN23SS/d/ECOD5XlnTSe6F+R5AtPda5bpK7vNFAC6wRV7CkR7TBHQDNs7ds4MV4AKShFf3Vr4Z2ABOxum3f/u3t8OWP+ETPmFjjIBuoAbz6lm4Pf5s1ZPAGz2JNfI/4wP0d5QMpvDHfuzHHofpCdtv/uRdKj9dc6926q/wpuftaodNNq6Rm0leDDCgyaAHyPQZW6idk32cTIt7y8dznbP3HDztiQlCvLEgymc8k+VUkFMLjrmyLoR6GQOnXP0iSzvEyUM5gebmygRt5RVOp5RjdJ3f0yl9zwkEroB/OtNB283LAM0KSmd/05nYAf2UbgEMWuxxPiv4Uv8sOyfbOGST1KM8j/gjB/rdOK4Lkgm6sleBNDKlJxYB8m45QjpCvjZU0U1g3UIiXZngewXL035qM332/nf/7t99jwPJ9+6rnautnCHB7psgbI7xBNnTB7hvzuXAiu8Dr7P+6fhP6fBsS/9P8O+7AF1jQq9imCz6jd8HfMAHbHJewXF6mn0KpDZ2vrdAa0HgevXZgGdzHBa/Obn2wedYN/9r1x/90R9tsrATnF42t+iZcZSTbSFYX/d84WzjBJYtONwboMzX+cyOmv9zsZCupw/Np+Tnfvex5+ybPPKApnta5M1xnf/XjwPA3atLv1plNwVwGcyp8KshaGJRqCas76KwZxmT1p7GMwOUEs0ymxgUOMefAbjImFxNMk+9q9ax9HkCuHLgciwco5fJ/C//5b/cHNSb3/zm7TtgA9D50R/90e2pGhg8r0nbTxlPAK1c98ihBJI6m8/xMkKL3/3d373VWVl7zhwIwra6DjjQHruNhUoZSSwXo+SxbK7jOBlO+XD+crDpWLl9GUH66IDogJ32+45h56R95jSEUx1X4yDk2Js9tngaaewlQKwdH/zBH/z4ySLONRS6BexmKHXVtL055ZoJ4BqPPS1tLmA+AVY7tZUZoG0uYspjkDgzAEfua3l/zT39VbcxCLyQi7EgT04Mk/n93//928YlfzmT5mt9WuelOrAg2sSJKk/I/e1vf/vGjH7pl37pNrba5BrsHEdMp/YAnHsD+4EL5Ttj0vcWI/ow5REY912ONRvUAePAJGf/n//zf95yGzlRL3X8m3/zbzbH6AxMubnNhQn4c4iT7Qv4m3e/8Au/sPX3y7/8y7eyWwxPOc6xDnznrJVvTMiqJ3ZM29lpARYUdDkmZl18qyP2y/+xi/pEn5TfgiabvDeP5+JgT7+1O330OyDcXKWXxtl4kyvAZPy++qu/egMfvm8xpB9TthPMBNTojmOtzEUb3wqb/tf/+l83nX3961+/zcup77V5Arhk4x469WVf9mXbWAV4jd/3fu/3biBcmtAEVHPxG2Dzu3uNV/7PyQ70gd0jE/LuN3L56Z/+6e2oLrYr/Z+ANh/Qe6ydMn/qp35qa7dcde0u5WOyhclgBXCuOQDcGWKC2wC4VnxNmhRiL+diGpqMegqeIcy4T4p5KtQEcf7PaWZ4p0IfAO5/bxN8ZeCmYWpFbrxe+MIXbsDoP/yH//B4FyUQwqG88Y1v3Fap02GuzmSCbgbJfR6ZJg+snaKcyL/6V//q0fd93/e9BxhcAYt65FECaZwFAOelPGUBVjbaMGwcMiNlZS7cyTkDIjFEOX07mgEOIM87B8BYytHr+bo9akx9/mf0AEm5cMCjds0Fwmrk9JvRBeAco8OZf9ZnfdZWl8fMYSB9dpB1q+uLwNucH9cBcM1DBt/xPpwTRwxoMeDevfTb/8aOcXadp5lwir0KSZKDHeTkF2P74R/+4RvDWPgaI2qV/6//9b/eZEUOQJkxae7mpCe44fiAcfJyHBC9BDwxWwAlJ24s7MAlN23kgAIOOSnvyvHH0RtDfbOgsBgBMjHCMfaAP7a5ne2zjTll40kf9BGLIwT/iZ/4iY83+2if/mJcADjvLSjXyEJlZruyW8r9nu/5nq1/wCCmqTlRWT4H/rKfyVJ5wJX7AwQWIeabF7DPDtBPbbeAMMbz0YOzTbUzEEYGDgQ3V8jTXDP2Lcy6Thn0rIPWjVv6NW1H/VZP+aHKB0B9Z1wAOPMTo6svnuzz7d/+7ZuO0lv2wTy3uFoPb29eZpO0yxFXnuIjX1Zb1CNK8NrXvvbRW97ylg10Bd7XcGLXu4fu0AF9VJ60EHPKokLf5XmzTxapgT/zcaaMqCdWL0avBaQD8ekrG2XOudZCkL6TByD6gz/4g5uOzAXlXECmFzHBjScZkq1FESa6hd4kVOYcyC9nCw4A9xQDcAzqXAnuOe2UfRqTOQECiOu90whNUDGd1t69e8BsdaTPRPA25ZY8VgDH4E25Z5Dc+/u///ubgeYcjR8DxVjY8fumN71pY9O8Cl010b0Xiu075b7hDW/YjAUgx9hwHoAbRuMbvuEbNsMdIJrjnCESjuN03v/9338z2Jy6cmLSOGkOGcMHJDB8VqXzaROF6Tkgv/vzwqBwYMrXT+82N2Dz1McgKwfw8L++k522cUicCzn89V//9caaqMd3HI2y2tHLCJMn9gqAU4a8uhlemeM2ZdqcmLK5DgMXwwFUAZAMtvnsfEV9B0rpgjYaC33gjISPG5vZHs7jl37pl7YxCyx8wRd8wcYUCCXpP8APwOkzJwbwAQ+f//mf/zgvLsc10xyM76//+q9vTjB5+N+CwvhwrvqgPP2wKOjcx6nr2kYnOHdjpy/Gj14DSe1ox6RxiPTC01wAaiBgllU76B29kV5g3IyxtAILAmBWKB5bCAhaYAR+AwMzr2qC18bVdfpprnGQ3/md37npSfUX0g4kec/hzjCcPtJF8qofxtrra77mazbd1Ud5rXS4sP4c68pr3H0mN3NRG/UfKNR3Y6y/+Qfv5oPftCXdAvABuViebE7gJnAEJJvT2kO/zCGM/Td+4zduOvUzP/Mzj173utdt+mYTm/QM8xggbezW6EApGHQCQJYzy0YEXNg2EQEgzr3p5Izs1L4ALtnTc3plgxK9ZDsBSfLRf58tCugOedER7F/2Tlm1wf0WWeaXBYfUAbrrHnMKa4Yxs2nJgtaixoLBgmIyj+lTZEqAMPDmWuwxO2zsgPD5aoEXuJ4kS0DuAHBPIwC352ACTtPp7IGpy34/QzE9JZqUXC8DcDmHdYVm8jMknKeQjsehcZaf93mf93i37zT4lTPBewaA4RJOYOisojlTrAoGBJCYyb6rYwMIOWHOA6hiFBl1YIDx5kABDytoQITx+Y7v+I7teBrXZ2wLVWgTQ8kAcgrKAQbVy6BzzhyCzRAMLSNNDgwwJx1ojUXgGJSN8RAWBSY4RY5EHYwjUKPNrgOMAAZ1xkbtLXIumyvXAXBkQC6cOGeAdTGuQuUAL3mVv2PFHzitDeuiSHmACnCBWeOsOU8OEOjFkAEvWFCyJhsgztjbjU526stxxSb5no5w0CXck7l6OkcP6IhlUzYWJrBXO/u9w8KBQv3WN+MIhAgdAlqAm984QeBCXQGMybYENjBD9M64dt4koERXOFnsEUZK2e4vD6+yyDu5tuvPb/73R5Y/8iM/spX1qle96j1yJNc5Pds5na3xKwVAG5UljUEfgMI5x7pvdVTwoAAAIABJREFUMlSFkefcMdeNr1CjsJ1NY8bKHAI6vu3bvm2TqXKMv+/pnLzFgI3fPXlnMlBrCk2LQGXoAyDDVphbX/VVX7WBe+3QD2AagKJzH//xH/947Caj3TztdAQLD+MlyqAOMjEmbJw+sm++pyulEkwWVJsmm6o9ypaa4J2dNPbmeTquDsAT4HLc1Sd90ic99iHpQnJzuL17lcEOxXAKHTtjlezpqdCtMWCT0612fgdea2ssM92PkQdY9QOjx76Rmd9sXFM3m6UdRdaaW96PEOqZQoDVQMxz4C5j4C7qUivG6ZTWuub9e9f1+54zaZW4gsFZx5mK/M6adRmAA6ImuGvFzdgExvxvojPQDLEQJYOaYdgDcBn9Vm2uVQ7j44xAhoLTFWJiJKaRWRcCgS6GDysGbGHy3CNcJUTBGGJiGDsATr+/9mu/dlthSyRPN8r1Ur/2tDOW0bUS5cQ5GM6BgwcufcdhC3cCZMINkzHLGKqjZPsOkrZCxRIBmIXuGHF1aHOPfKt9U+f3wFtjkoyuCuBKPNdHzgW4IEf3AwjC4WTJYWGUtJs8M+BrOIZ8OQKOiw5hSwBSIEmYR3iZXviOYyz07B1L4551F6zPbA15koujV4AyjqTwtXqVh1kCGst/JF91FiYvzEhOHBP91bd0wXUYGI4LGwi4zSTu5sF0ev4HRjCnAL57MEQAIhCOFcQu6aPvjLF+aqs2POtZz9rYLmW0sSHQWj3NGwDubW9729bmf/7P//njjTruNT5ky4HTEX3JWQfAZhREmbFhWHByBtar02++cy8ZzBy4CSxi+r75m7/5MWBrtyZGS56j34QmtRsIAPDNR3lm5hp9sfgC4sshLewXyIrBU7cygGG6CtRYDHz6p3/6o9/4jd/Y5iggxBYAOBZqM6d3MrrNF3OPDTGGdMZijc0AgjDhWE/zwPyl08bSwtHYYZezZ9pqXM0n+uoRj/pcWBPrTq+82BbgUr/YEG3FeFnkNW5zvCwmAFKypVPsnv+VId8N+4/ds1jVF4tUNqqc0LmZR9vojDawYQE0etsY+V35bAR5KEe56iNTOlvIV39i8A4Ad2du+3YF3wbABdJWJ3zKMd0UwN2kh6cc4k3Keqrcc1UAl8OK8ZhMHGfFcAhPMNLtzmoir+eYqbPVvUne7jGGkNFhjDlqhglQsGoPxLVqTo9aVWqPe62cGT6rQs6XEWYUreg5Hzs9/a98q2mhIs4/NkY5kw3J4VndY4fca2UuXwUY+YiP+IjNqLXD1QofMGTwcjzKKAw4dUwbtJfTwcxwRBwF58yA9vzfHFcgbg/MTX2bC5SrAjgOWnsxgPJ1AnDveMc7tlwwbdE+AJUzAJyEfBhv300HE+jgkGMKOGUGn8N1PwYL8wDIkAPAYvEXk6aMyTzFPhkHf0AbJ0J3yMy1QAI2U3izxHyOjOxdo94VDBgb4+g+IItDCrgIxbnnec973tZWwIjD9p3PAZmYLPcFQuonNpPeAeNkqn/mC3loO+BGVwuVT9BSiKpduy2afNaOn/u5n9vaJK/KPBHmjZEyX4xZYeNAGjkGXNJFbfY9Jy40CHRYOJEhuQIiwnTmhfAxAGPMZznNZ2WaV8boK77iK7b6/Sb/FJhSPuBizC3WzJuXvvSlj/PesGVkZiEo1aHw8rRTgW/1A2rmN2YLsNFnAAaz90M/9ENbKJEsAKf6Y7zKsU1Xs2fa/da3vnUDMkKQrjNedBeoEp5sM0B2DDgTGvUM7mnbMLAWK+YKQEgHAb1STzyFyJyy6cv5lHSAzVMXPYnVar5ro3YZJ+DUWLMz5hD7QfbKA2AtXORGkhGA3w7+uSDItgFq5M42Ao/GVr+NjfmrDOwikE33Y0abVx3m3vf5igPAnSkKuA2Am05oOppTXb0OqLqovJWR2/t8puK+02ZdFcAVGip3rZU9gIAJwMZYoZr4jMVk2NYcuIxcbJHPHJBdY4yc1bfyASZlCwsI7XSQ7sqYahvnIgTHUAICwBtgBJgwdv7n4K18tZPzZ3jsUmtjRs6tXJDCNkCNkJAXtgC4wr5xLgAMA80hybd57nOfuyU9M3rub3ee9k0mUx0cLqPp0W+u13YMDacHRHEUHeo7w0mt8p80AxcbYBw4au3AxmGlOAQOkVw5RZ/LqUkn9CF2hCw5BhtcjJv/AV8Ahdz1nUzIh8PAJHAOyiWbwEpHHwSw6Rsny0lgVrRRmYXy6YlFhI0fZEYfgRzXNJ5T77ST0yRv4Bv4M76cl/4C90A6kEV/9AGjQQ4TSAfS9Ye+AIVYPToMUNC/GFwON9mRj3oBTXX4PrCvT2SElbK40Vb1uq7wI5kDOj6rSzvUJ/wd0GyxU34nJ68fygcwMEkdY2G8laXP6gJqgUzzE3DUTr91JicZFEptoQFIARna2RwA3sjgW77lWzYWjHzkWhp7czCWWrj13/27f7fdj6mbOzbpe3aoujBRwLLx1g76QAaAnd3xwLd5pA/0he7pA0BSmDp7pHwsFJuDBTa3yUj5xrVcWfZFv7Rd+BTgs3hVV7ZJG+hRu0KBQLpIdrFbQOc73/nOjUnGeBr78nVLVUjvC0l6V6bNBV5AlTHUTv33v0WrtmETgVsAXwg1Blnb5qKQ7OmseRLQY8+Eo7VVeXTWIsT/5BZgzznVvnVx+eA5cA3upG0nUMiIzhVIK7MJVjIae9540tCrACq3+idz5b6Jdk95+tneJnPvp8KQs9y9+2ddBhv7YWJc9CitqyKRPfle9d6LrlvLvat6nkRb76uMdWzV22G6GJaSiVsNuj62hk5aPXJMjG27xzBInAAw0qpxArrmQvrL8DBkjM1LXvKSbcXcb3QL4LKbDDDae8WAMP7aAlAxMgymttiB5TvtxiYATAAF0IBN4Cw65qB51jlwDDX2wQ5Rq1w63nlpsTCMLIck/MRRcZ5zbpJZIWDtVwdnIuSsPMwMwABIMJDAhpWvOcW5xwrVNu8xXtOuTFuUnBheDqhHaZ3SqwAmWXBgQFBP2MCG6MPXf/3XbzKVF0SOQHDHLASOApfapyzOCYDjiDkE8i4vythMMBPjqnwLAmXN0F+gzthhdMiIbOhLYP1lL3vZJlOh7Y5m4RgxHOXATQDnf+BIO8meHAC1HBgQglnBiugPXcPMBBRayDS+fqeDPRpNP3wmf06Sw+fUOEOf1dvhzdO211fvdA9Doi5zskcNYrAATH1uJ65rgGCLi8mK5lf0T4oCsEdOgBzHDaSbM0AV/XakBXZHWemvtpClv8m+TdCePYl9dx0gjOE0BmyCl0WZDUrmtPB8IXjvwAkZmUvkNxds5QC2CYEeAKBANRkBp/oBPGO36QddcD3gI7VBG+hjICnwoc2AnrAuIG8eegmhWnCQBTBoPDF92sJWGgfMmu8aN2WWlmBuaCf9Bv6APeNGbsZCxME80j7zysu8oHvl104sQTflCusD8A7E6gtbDbiSGRloL0BOX4Hk5iZ5amepLWGMwKJ2Gy9t0UblaRumVh/ncTiBweZpi9R04sEB3GogV6c/cwr8liGcCr5nWKchnQAuZJxBiPL0fSuddgPNiTPbUZvnpOhe5ZbEmOJ2Xe0vVt6KrdX/CvqSBUPMyDwpAHdf4OWo5/+TwFyAACxWoiZ+ydqNdeCNbmClrPIkpnPSDAAnZ+eSEBfDZAXHGHBgOYm5+gvYCQcJ1X3rt37rBqzmuVJAzCte8YrHOSPz/tqd/jeXJuDUH85bn4QvsGiMXSAPC8bYlYembq9YAc4Yu4ddY1QDYTF16uQsXGMHLTajNjaXmmOu5bi1wzugpG5gA5DAepA7I23nGOcqFEWW0yHnKNbw9AQnrp9PYrjoHLgMMSPNiWNBhaG0iRMEjgFO/xvHjvvwGSALbGXItcM9dIHBxwYJrXF+PgMOxoXeuAaoZmf8cepr7mXMC3lgP+kUIAG4lURuvIBEgN/4GnN1uBcgmQeoTn2Xg+iPY1VGZ8BhgsjMmHLoscvJiv5MYK5MY1pol7MGCJQHuHJmxh14AtqBfmDUho3pFNvwUj4Smc3xVk+7KslPPfqcjFYCYV2MY2m0CZhJxwEKc1fen/ok/88k/yxFDrq6JgEQc5h8fAbSgBGsLUBEhvpnzln8WRTQ98ZDPY7oIBtAPrnUf/o1F5DAIbBGZ4QytccmBoDJJhdhT/Pa+OVDsUwtvuqX8v1OvwI9seiuNQ8qg16wedhxYB8Y5fvM3blwU6aFLB0E8oBI81095A3QsRtCnnS5Y07agc9mYuzS2+Y/eXYMjfIwgGwk8oR++T+QbWGsHG33KhqSvOdisMU5ebJl+kcevrdwMC50xqHq5lZh58ZmLtYDnGcB4NYVW42rAz4H3NaV8aQW50piBYLKSInc4//o5yYJxZuUatd17ZxMKzKeE6C6GrwmYxO9lUNlzLN7JpA8ANzTBwKeAnAAywT6rayxM/JBMAmcnGsYK87Y5G8Fz0ABX8IFcj4Y6wBQuuReTpmxt8LrIF+/W106NPPVr3714zyPuRp1TX99P+dZDspcYmyVx8Bx/PTf9/L3GCZhkxZHHCvwyRkLfwCyL3jBCx4fP8BRu7bnvtrtZWWv7IxkyeMdEWI+AS4MNedPbuX4kKcQKuOtHH3AMHFy5h/Q6TcOLXDTvA9sBuaSx3UAXLaHc7S7kVPBLhgXDBTHoI92pAIjGetyiZoJgQfl6beFnTKxgGQm1AXc0xHORdjJ4abGgIOnCznXdm8aQ+MB+Ah1Apk9Yo2MOUfl+s74AmIYM3LDYgIrwkgtXNO75KdtQDqnrAz1cNIxfAC53cbaXbi4pzzMPCX1AJB+A2yNKRABTApFynvjSMmILnLs5gWdX8/Rm/LUTrLrqBDgxoKHDmF76Q394MBjBOccmFZqLtZjrgNVgBtgoD4hvZV4mL5tz/K5Lz1qXDCM9AeLW6K7tmG0bAgAPG168ltts4CwQHBfZ4/ls9LxjvvomAtAh63xvfsAOMAKu0ePzR1gd4YP82vTvwNH2C2gmN4CP+7xP6aUTpO90Dfm0+KFLhtXNiUfyhYCaD1xQ7v1RRvMJbK0YAU8gT+2xrzDJFogxZYBYrWvMCk2TESCTgCNgLe20V3zg/0AEC0MpUOYD+kY+QTklGe8snnqFBmwcKNLABww5yWlwphhDNnnztc0lisp5PoIrLMAcKFqjZ0gqe8btH6fq5NTSn8RgCOAwOFEuerLYEykPydTbYida8VkkLSrhOMGTvmdUB6LoQwTcA6s35o868Q+GLinPpDbA3BCU+1km6</w:t>
      </w:r>
    </w:p>
    <w:p>
      <w:pPr>
        <w:pStyle w:val="PreformattedText"/>
        <w:bidi w:val="0"/>
        <w:spacing w:before="0" w:after="0"/>
        <w:jc w:val="left"/>
        <w:rPr/>
      </w:pPr>
      <w:r>
        <w:rPr/>
        <w:t>CfDgI1QJVrvBh/esCZtFpjROTvcAoMKCbDb+pqXgQO3c9wc8AcaSyckAijKQSwrpqTenNpb05pa2weh8rZcxoMVIZHyBBDxGABCnSfvnO4wjkBUkxJIBGLQQaMNsfKGTGimJVyAJOZedShrsAbZ10uibCP+jh4DqednfrCMHMA6meMGX9/nIa5OBeQyXQ6o+sAuEAfpwC8MNDCRWSn7TZtuIZzACCEjPQhlqL6syHaod8AlHGjB4AQGZEXx0u+xgKIA/ToSxtIAogtWL1jezE3xsr/QolCTBwOR63tAGegEquHqdMHvzculRnTpY0AA2eqXqCjY03oN5BkvDnCDm/V3w439j+9octYac49kK2dnJ9wFAdbqoFrfAd4mRM57N7T5YiB7L0xpXf0WFn61MYdjrXFUYv7CejyDXPBM8EsAGqTgVe7UOeiaPV9ldP3ZNcTAgBU4AFwBqa1E6tMrvRX380ZAAkQyucAJ0CCMfviL/7iTVfmQsX/AXHzxvXefW+Hq0WA0CtQrj56bExc11lm+cbmSmBD+zFOQqhsAdun3a985Ss3oITZY4uALW1vwxaQY3HHFiRPdZvr9IL+6K++y1kjL7bSAgZgM/elj3SGHb2uT226aV75rA3aqAz6D2xqq7YbN7aNHLBkgKTyLCzTrQniJ3tmcckGkbl5boEgfDwXLWTpOza942Do6AxHJwPyfXAAt+cUGvgAlQ4CQdHpgaY5KbvnlKvPgc4JE7pVbo//mPc3ELEMhWsmyEuY2hKzRqlKRIyONvEoHaNKMTsLhiI1OCs4TDYHgHt6AjhsGcPQAmXqPYfHKXcWEh3pPCNGuUNfGU4OHwBhqMqVmiBuhgYAFmUqi04y/lgnf3MBNZ3JqbmVfgbgrK7lwzFOgEOJ5FbcGDhnO6mzRF7/A1hCdG2Xb8MDmWBbhG16/ivWkYOfSd3ZCIaSUwMyGFyy8B1QKXyH7fEq36oy1NcRDrFTMfH616IqMHpTAJft0mereGPfkRpAObZASIudwypxOAAN59su3hizWNo2MQBcnBt50wP9wCBwbJyF3Z6clz4rYy4cAy7JXdnaCLT0RAThRMAWW6rd6sXaOgurXKLAd3qXbSV/eUN0ltPmoIw50AWAcIYSwDlMIE6ZxjjwEvAIuHBYwCj9MEfkpgFo9BrbRo+0D9tCF4QWgfa5SSU2Knm2oFcXkKUt/AFw5FrMCOCqzeWYlXoTazPnbtZKG8k6mZt35EbmQqjp4FwoNadiWvs8yQxjZE4ZH3KPgQZoyAe7SwZ0iM+R91p5FmyFrvWvHe0TdM66Ajj0wyYiCyg5b0AGWbFD2FWAGXgCZNLPmZIQiJNyYOd1i0h9dzyIey0iG2c2zf3mPvvgmpncr736XZTL/NFuEQvzAOgz77UHoBV9oAfCky1i8uNzLPVT3cAanTX/6Q6w5nt6QM98BsbYXyA2fBGjF6vYYhXr3MYuthdIpe89C1WeofZZbIkK8PkALRDHlsXirqljZwPgpsNYQV3bvQNIM6EvQHYZgGu1PldQBgulycgwLoTeCqTroXoD3Pk/jCnE3Y6wQKT7KHRhHwNnwhrQkrINFjZinj5de5pglTf7cwC4py+AwyTEWNCp2OXCJXo+QyMr45zeTIPfAqdV5Vy5BwJdQ7fpsnsznCsLfEryhXKqy3Wd0cWYMzo5ROBBiMGRIgCF/vjL8aTrOUPOR/kcHybk3/7bf7uFFoHCNnLEfHhvfpknHK8+6Zu+AESchrwbjtjcK1ctFiWHM4HhBMA5+L3fr5oDp7/qw/phHbEVwDPGi13ATvVQcE4Bw4Hd4mSxEzmI5K0tbA2QD/AAVu045Vg46X/xL/7F5iQwLZxZKSPqw9gGamJMaiOQ1QPFAW9AoPw5Dtyig9PmxABFzhhQCkwHushNeA0Dx+kZzx6ATj8wOlhI7VM+gA6AeioINnG+OpQ4XeHwMEkcf4wR561N5CbER+/VCwj3WKWp3y2cev6wz0ClNtMT/cyO02F+wniUgzmZpey49wDCbD/Z6gMGRxu8r0zVnEuBqAkG/a9OY+uFbS00DBBIuQAy/ZnPAJ0jQ7BQ/Jt2AU8YRmyieZAOFDLVpuxNsjaXfIfBl6dKT2NeAUhgB+NL1/xuQRFrNP2t/wFKMmYPACS6SE+xnRZXLSS0S34jdtycAUqzjfTLdWREpywiLFIsWDB1zX8MHD0VSic3O6gtVJWnny3U0p/kq2/mIL2R1+t+jDhfbi6UhkGOGFUAmXwBzEKoMW/GwVw2n+i6RRv9Mg8sBrBy9A8T7X7zTZ/ZSvYRWNZ393W0TAtt/T8rAFfOgIY10QyODjNQ5cNMCnEP8JxyOjm0DLfP0L0VIiNkYJVdSIZxJnjXm3wQuFg8Q1HuUkDPQBlshoWR89mkdy2jBPhRdCsnyoc2LlFx9mcPkB4A7ukL4DiJdCgARy87m6oVZivhNr4kkRYXGbMM8NSjGOQJBgOCDGo7qnIoM0XhlORbZE2DVRsZP4sZBtIfQ8xhmwMZaP0r3aBz6nJg06louzaab62GczD1wf3zOAx1dCCqa8pxYks430BroQt9dI/yc8rTIc+NA8kjgMdGWJVzRpdtYghoOnYFUxR72q65xkd7A7lsDjmVf5VTVb/fhCM5Ln/6zMbIpdNPjht7JjcSoGFvOAxOHRgu52w6Rv8D4N7lpXnHSJEZsMQBtqDWH4cqy7ESTiXr8hONZc6LjLCiQAZGwR97ql3agHUwvpytnZTspU0e/nrAu/4qj656N1YYV6wQ/+AQYWwQppDDtFAAPJQp4tHOa85yJq3HvipP7hR5AmlYvfyROjlVm0SMFfCdrkY8TKc6dcT3PUNUvZggbdhj4CaAixGLHQpsctg2FgARdKIxl+PI/zibTOjdOPAbxlK5ABN98xmQMLYASQuDuaEin6qd2q7//gdW2ikNeAG02C310g9+1HgZT8xoZU5AD7h49rLxtvCg5/ykjUR8sM/0RTnqBvZcV/g6W9aiU5/8r98YLIsBet68JyvsnPKwcXRYWHSC5xZoLeToAB03zt6VwY/LTfW/75y1Z44BteZbT37Qvphd19EbcqLzdDOAn20EfI1tB2+XUsF+spvmvnHqmdAz1Ht2AI4zyHFpOFocGjZxGBw0KqWlEAlbJ9bByMg1kZpkM3+k8Kh3O/OiuimLlQuDTCEI2oSAjBkOjEln9GTscyiUk8JpH8Wy2pHbokzlKYuR6DBAoRNGiFJB+JMenX04ANzTE8B1yn4AYWXXcpTp+jTqGZ1W6jnOVn4zfNE187sAXo6nOqakmzfTIU29XJmbFVhNYBp7HvDp3hm6maCpOgs9dhQJR5uNaMUcgznbu7Lpk8Gq7DWENcFR8pm2Yy3f/VcFcNXpeg5MyJORxlYANxxkTzfgMP0O5FjlY+CwLe0yrB1sox1yWA/OCdDlULzb2KIMIM//Dj/GRnEKPmNOhC7TjcZBmRwyhwKssVVsmvotoo0HeXNysQdYgp6JC6TEjghxArcWKcaMU8ckuJ99dIA0AIc1cR/7CBgAmMrjNDlJY2ncSzshH/cDpa4HTsiOLQUoyLOjZso5EzpTV8xubGHOVogdOAKsjUlAocW1+kRP9NsiHnvCsRobfkL71nBn+uxebJAFBMaVP5i7UOd9/R9gC0w1P/km4WHAlDw65JX+GF9P9ZjtVzdGlW/yohPk1e73dGn60PykOStn1qKAHvksrAcYA4J8mRf2mNwwrQCqMQCmbaxYn4+LMMEa04Ny96QV0S3+lZ54V5Y+IUToaYC6RWILBPLQRuMCOAJW+uZe/hVh4mw844TFp8/0qtB6diJboj5gjAzpvDlqvvjfnIFJ7BYX7gWq2F1AT3qIA5MD3LGwZOdVRCLs0oJEioj2Yk2NpfJakBZVaYGVTkzC58EZuAy0xjJYBkhHTHxKamABJoNAKAYEwjbxJuBJ8TO8l7n88hMIzCoO+u9cGuyYAbTamM5rNeZ97p2SG1zKAnlTdDksjAgDa2VYrp3VqJWjPlkpW/XFIsTENFAMsrwPE5RxmkZ3gtS5grus/8fv9yOBxmoCArkQJh7GppPUZ2typiuAup8WX7+WtZ2T6Z76OcHf9Wt5+DsCu9kaNsvcNNeBHU5mjvO0STkK4y4PyrUceaEiYICz8GI/2LyYC/aAkcdaTLvVEzqwXxaZnAEgY9dph6JaCPueY+Vk1QNEsDexGi1mMQVAEccEpGSH3Y+x0eYWuhyZ0LY2Sbhmk1uIlEcn140NZEvZNovfksfZSuFXoAqLF6CY4TvlqC/QDyRxiJwwkImpw4oAiBa56nNNCyP3Yzgcz+B/feJs24XsWuNBHhy+yAnZu7YFUXX7DkAE9HxHvvqsLIBlLgZWRpOeGBfsjfCnUDFQMNnK6tlbNBmffufcAUG6AvTqg7arQ3v89bzaxlV7OnMQEREojN3vc7mRdLB71Qes8bv8GB8E5LThgC6TW+QL0B6D1hNBKt+78gr11/+iCPk7v0udeNOb3rQBG/65edUidLLUsWBCmRYD5NPuzh6XFxuoXLtcXSc0mVybn0Cfe+W1IVbom3s6nFjb+G1zwZgrt1322jo3WK0LvurKjgjNynfjB2Kb66f+GdvLfMCDAjg7lyYYyfAbZId2MkqQr++tWjX2Na95zTZxCZICpxzXNe8UjrFg4BgSCkk5rPTtgOngQJODQmqTehmhkPJap+vQtVakVlyUnUL33LcODlSncq0erYitVvSlpMqZW6F/FJJh7Ry42ec5wNNhXFcex/X3JwEAjgNiBOjTZIYb2yb5ZRP4/lp9cU1Pdz2cLMmUBMdoYQbAzdy6PWkFRuQKcfpeMycr59RCbA8wuqckfE4ccAGS5L2xS5gzq33MCyDGvgBHnE4n4ysD6Ml++sxhWEBbWLJznQ+GDWHXiiDETOkLMMOGAYwAZyFpfdI2/QR0ej7mDE9rH1vp99iH2JXSACbQiLnA+gFDPreTj83G7OiDCE15pcrhJ8hIe0sVSFfVB/Sxr0AfcMPOF0qPAanPE3DFBnLYe3l1MWbqJUMyNQYW+Jgc7FRs+QR/ewBustQxPJOFaWHUdTPsGiAOOE9mb+rb6oen7I1lzw+mU+SJXDHmmM7GS9lk7H2yRdrX2OtzjGpA0XsboeqLMcYc8plANzlrU21uIaN/5fsJUZoL8j3pgVCpF38bK9yYGw9zcI1UGH86pp/ND/1fD26e4JP+xMaFKZr/jedclGdLLGLMIXMLVugUgDlPLrP/DwrgKPJsYPkJ6FAo2ErFilHHIGFCNJCua7fHTQFcSkbQ6GyUqJcJpn6rWvlvBr/VjkRFE6+dO9PZutdAiudj2+S5oJaBwxIRGRpGkvPWJ/3xbqWSHOYKIzSu7yhldbcL76b9PheH/0xpR5N1GmEhA8yNBQoDNYH3DKMegPy8tCRWIhBlfIAbIIARnke45IiawzkrZcRUsWPlAXIwvi93J+eujhxev5cf57M/IAFQYxPZFJ/Zh3kUinLcx0FhaZRfiL46AnIzH0p71ohAzxdtEVzYdOaWaXNHxpQsHrNVeX7vSJLkNdmrgGzgYjrDAElyK49ynj1WdCdgqI7AzRzDZK585U4HOtvVQivANcHQTKcJaARW1jGtjtmeU4vyZkD+ajJG5e+1wWTKaZIA6UN17L0HkANb3t1XPmnfRzJM29R3vU8m4ZSZAAAgAElEQVQ5rT5yApvaWwqEMttZmh4rqzGdMooxS6eSJXCpHewqvZs5jhPgzo0L6VW6N3UkVtJv/pQxQarvfA6EatdcGNXfKa/kox5zyfhNgDit3lkDOLR89DCFg6R1Shxfp+xO0QETXQeh5kkLZ/xmh0+tlFdXYGCUZZCBLA+kJUz5HlZwFAk6lrQq3NAOMeW0QpvGOWMOwAlVFFZRPsNqVdDz0BhQiaSF0KKyy0PIwNdmTiIGbq4auv46A35eLvHp3ZoVgDUZrcT3QqjTsE4A8FBSuiqAvMzIPFT776renB0bZdEm3UNuETZiZUZqQ4xMoCJmJCemrHX3YsBqOq6c0GR4YoACibWhMMxkRKZzmknm3RO75zf1lrs4c49m2wtzunbuEA4gTdYq8DqBxqwvxiuQ0nVzLkznN/Wzvkx/ksMNaAX6stuzPV0703JWv6K+FURctJAOZNTOAHjjsW4cmOBm9jkgG9BpvnkPJAawpgwnAJ4M0Ck7E0uVP0rPA6RtWGqcA4YB2mkH1v/XsvLjsXeTxUv3KqNxmv42GTa2flvlM8FoIHrutg9wNg7J0ufmae1uIdNCiAz0P/2ebUx/a2+yTw96z3/PBdSckxfpVrryoAwcALcqKrYJG8YgOv3ZZ4wFlspuJ8iacNspuoKYCeAuciwNhPtt6bZtF+sHLGLQJH3+8A//8MZ4SVDUDuEF7ULVtoNnKhVmTb6IMAalFiL4Z//sn22K1cOlGVurdfULMRj4Towv5t2Aei9HBpgUMpDU+0xzmHfliO+63D0AZOzkkAi9YeAsFnIMq8M4l3E+1Y9T8jsFXO9a3nddfuOUQVafcIvxZCeMZ04j55l9YLMmcJlOkX2wGA3A5TSS48zHmuVNMBbwcE/Mmu+ElDpIvDongJgL4pyg99i7CT76fTpd9+85XPfpzzyAdMpkynJ1VDMPbp0bAa3Vmdfe/El9DUjWzpx2dQZAWzSrrwOEm39zvNOxKfu9hXT31N5YSPWX65yjX+f5rHfqdACj+3L2geDaMQHYBDgTIO4tCvq9ts+w5/SrE0THWs3x6NoJppNX9e6N6wR1MV6FTmfba1/lV3ZtSX8CXYXA/T53q5Nfc6HIx2S+k2PztvLrw+xfck426dME1NMuTnCd7Or/1OHLfMCDA7g5kQlIzhigJsFQYl8nqGPGJEs6BVqnGoi5wtPxqVwXdT4FMfElSTpAsp0vABrBCKcCbAyz8+KUZzdsW/bnBPQbpwy0CXUCnHagCrt29pUdXlYArrNzSZlyTSRUcgDaNFcFyQYwdPgn8NrDjyfwXY3ZXTuyo/yrSSBDMycufaXj2Fg6si4EunYPNF2t1idz1eps11L35tZcMc/rV4d0mVF6Mj24n1KAJSkW8m0k1HvlDKbT833hvvQiGQcuMuA5hpi1tZx5f/au8ulXTiMHHDDs2gnKpr7N8Zt1ZF8qNyA3HaDvJms3WQ1l5dCmg5tOOQcYU5IMJ+idDnsCpBxt4a7JbEwHWhvq57S31TdBTMBggo0AWXJe9Xwyee6LmWHX2zWa7c5/rIBpzv05Pl2/3l8fk88EVS0cAjPTV6wAdY75BHjJdQKXfG0sbzqRHFfZTd1J75OrMtKl1a/t5QeudrVyZuqAOlrIrCB22ra5mKnuqYuV7btYuRYLymlDht9jxffmyzpmU37Kqf/Jacr/Ikv24AAu2rMOSl60HdiWXO8ZBYdf2rGBFbPFnOC82r6tw+uq6DIAl7DkwNktareJLc52pEo0t7J2LpFEW/UIfWagm8DVoawAHFZFaMVOrRIw7Riz68SZRE6rd6ggRo2CtjN1AsI5meRLAZdybPYYuNnPh3b89+M2nxq1rE4wA0uv6EdPYlivm07koXu650ymE5hOeK/de/fvMRarI3zofu/VPw179qpzKkuJSDbTSaxymavvQEQ5OekCGc2wYDKbjmKCnRzR6gxy5rPcnEMAIzs460hXu2+ygGt+lWs6JV/ZsRjVUxv6PnlU32q/JhMzAdx07pyzejvvz//5kpxuzr/Ps57p1Ffgqp7OBey3dXGyprlM0JjO+24CqMLRyo+ddM1M51nnVmOUzFYd7PsIibkZburZ1MuL5lblT3DXeNSvqy7A1rIavynT9Gx+twLbte3p5GW2J90JF0xQlL7shX8vks+UQXo15/fUk6kj0x5M2U77OO9dFxSn2vSgAK5dqDoRDcwg2nFqZ6atvE1QIURAy5b1HudSTkEDPAU2kfte52e83PZoO6lMJKtpO0owabarC6cKQTDQnUmkvPkIksqXq+akZlvjHe5nZ4kDChk/Z9lh3LAuzpkB4LBuTeppzKbiBQzLgXPPVQf3HJ3gM7lNTXhAHqtq51vHiFzXOE5DfxFoX41MhmR1antlTKOz/n6ZEZ/9mUZ6GucJJKYxPtcFSTKbgNviSn4r28AunRqX7s0ZznBPDMcM4ykn1iQnvufYXLeyLAG7gIFyVwBWWdNprACnNrZBIAc82TH/d26V31enFeCs7MnEVU7MxWSvZkh4MkrJYu4qVEcL+cJl2qLPa3um/ZlzIH313m7h6fj3wOAqwwlQYhp7nyBZf8is5PeYndq2gooJfDsIu5zExjoA35MZZj9XILeCxHntHuhKZ+vfHnCZDNspYLOC8dmuPfvXPFsXfKfs3QqMVvuyhnvnPK4tc7xmeevYzvGcAHfaiJV1XH3f7MeU2WqbL/KZDw7gmgSEILxIyHLSgCibGAgBgHLKszNnYq7kqlFmuzoxXvPkdYK/DOTM3TSAIaDV81YdUOjojx4Tom4TBqAUHnVdxmE6RMZcDpzzhjCJzhQS9hQmc4gg9g1A9JxBIFV4WDvIICOb0s2JpFyHFQrRCL1exmA8k0HSOfV9GohpAAJwHD4AN1dwe5N8Aqn5+1z17/U7Y7Qa8AzHNDCrwV8ZimmYJtjaa29OtgXWdMyBOe/TSedUrmqs73ucV2Nbe7HuNizJa5VacdFrlhFo8Z3d6XJuHX2A5WfXsgnZsRx1ti3mznWxRa6Zf4VsOzxWG91XPtYq/zmurtMuRx2wX1JJ0mG2ja0WCak9fqutq8OPHUofJlhy/wyhTds9dW7a2b6vXDa0jWUcmvQEdrKNZznidWGQ76lfvQeG+BhgzpgEEKddzlbP8vu9hP/A9YwU9Zv2k2PPOW7M9/xX88aYzkOtyVQ5ch3linfA8Clwusd63vdcOup7chJ4UADXLtSMYdvSnTQt5AjIAUAmkOe8ecizR2Y4zNY5Qg5pdBIzYOQsoXalrhNrT1w5FQrtbDkhVCuiDom0onZaNMDlO0ZQW+TA9RitVshNUkALA2cTA2PcSsrE+p7v+Z5to4RyADiHYDofqZ2pcuFmflsy0RflOhNHe5R7ALgnNwHusqSrALgepXVVx59eXKfdrXwncHN/zmb9fjrInPJ0umsbVjYucDKd7rra3ltxBijX8q7T1/u4drIFE8Bd9CiteU9yj1nhxNk8C7SeyRzADVRMVsZvbE6Mgt3zIhdsSMcrFZL17oBTbfOYIb+7L5CVrVz1QXsdj+IQV7ZV/jH7CECwZZieF77whZvNtcFLPexXC+N0pIW58tTdoqLflcfu+yNL5QJfAZP6vYbaXM926ss82P3d7373xoiy0z054tSCvmT3xmO2TbsstNh+52865F0f5mJkym4uvOe8558ALuCZL7Hwx75J0WHX9cNhs8Cw16mDYGM5tdHBsRb/Tjsw9sA1R+4Zss4ztfmvubQuvA4Adx8W4v7qeFAANw/y1eUmlEMp3/zmN29MljPUTBoniTMWmCyT3I5QbJzQpI0NNiH0AORTAG6ugNVXkiM2jJGzK1RoS7gUSPSyy0x5JkrPJsOamDSt4Fo5mZTOkDMh3W9lxSg5Cdw9Ht/hgF9/AJzvHCnhIFBJ0Cbxujo14RjnAJxyDwB3fxPkNjVNp50jpkvGnJ7NHLi1ngliJhuW45sAaA/UTaZgOr/paNy3x8Kt86S2r3XORcba/hyd73PGM2+10NbqaGa/9/7fa9ttxuim9yYL8xtgmAf57pW5B4Czd5y4R10BLk7oj5khL7auk/VXkBALB0ABLqIW7OV8JA+b6TFSNmJlO6c+zEhFaSzGRt0WzDZeuV/qh5e62EsgwUYzwE1+rv6ze7FhAXYslgUsJo9dlQKibDbNteTnf+1g9+X58gvl1GlLUYpYSO3Qd7mk5pJNZyIj+sX+Ksc5nkBXIHdNt5nAxv9t9Ji7heUwO9TdIxyRBPyFpzEAWZ3ducfuzbnHzjsE11MvRIsAOO90hg8D3o2Lg+Nr6xo90jaO2oucXU+OCBB+Q</w:t>
      </w:r>
    </w:p>
    <w:p>
      <w:pPr>
        <w:pStyle w:val="PreformattedText"/>
        <w:bidi w:val="0"/>
        <w:spacing w:before="0" w:after="0"/>
        <w:jc w:val="left"/>
        <w:rPr/>
      </w:pPr>
      <w:r>
        <w:rPr/>
        <w:t>bqRdsvdBq7Jr0XUXIBNv3Hui6Sbzstn2n0PDuASeFQ65ad8FFPY0MoREDJxADqfKSJgZcOBSeZ74c0m/bqtPQc0B7fVlsn0jd/4jY8+67M+a5tU8tcYGobHCo/hYRiVLcfNH6CFZbPinCEE7bFb1MYHE1xYBNumDCFabAuD6JBfT5hgVBk3u10ZXqvGjGvgMAZODhwG7gBwT70pujJRK4A71aN0YDIDE8BN4LYa5FiAFfBkxGeYazIQs855xtGsd4ZnVhbCdcorV8fvAQJzTfjNifccUbre/Ix12nM09e8hAdxeG9iDzny8CgOn/Zx26R9sBDtix7p3C1GOHfNj9zqgxB5NoNAYcdrYHfJiexyDhBUDXNIZsvf4Jtda6CbjCTKSaba3ndLAC5ZIv9gdZTkOCUCqDuyX+10j5WTac3UCPYCWRavPwKB+OcmffRVJcY3IApvrXW5o6SyBtnbkChUGTvgAPkIbACztB2TbIOTdIplN50MKGc+8uGRpca7++YxQ/gBYZbudB2qsPIYJYHRI+9T92e9C2r7DrAKVDqX30l9jC4AJ8bL/TlswHyICKtfn2FbzxnmDAC5gbfGH1eNvnGHqWilHoknCqB2KP/t6kb146lnVo8Uk8KAAzgoiZ1A4oW25JjVFZ6BMUBOLws7t6SZDOQqd1tyEnKuYafT7v5WWjQUO8rWKQXH3iBlG1qQ2gTx0F4DTFu2Tcye/rZBnIE5IFzjzDFXt9Bl4M0GBPmU5KdoEZPhtctAHKzSyAAony9FEngzcDM0eKnzeEpgMXIBqZeDms1CnI/U/He0crYx5ujZDbHuOZBr/dkzPZOmcRXlEhdxihZLsuhlIvXvhtwkglc2BlNfZ6ermlHxSuo+RKP9v9jvAN0d2j+V4yJGf9sTcBOCA0osAXPZGu4EXYACgBeax7x7gzqF7LjJWisPmiIUu2ZsWAWtI0fj5DaNro5frAZbsqHrl9AqHAnfGYh41kt2diww2qSOV9FWUg30COjyyiu1jb9UHbGIN/ea7CT5iYbVFKBEgstjWvh5vpT90nN1t7LWxMS9ZPwaNDrGX5AZE8gn8BDAnRKse9QJE8pgBL/a3xfYM75NDc6I+u04b+RVgVSTIiQjGCFgEmDCNRY/WhZPP/Eh50kCX0xPoO1nqt0gPICYVxzhbuCMJ0quZShDQNp+AYLIy1kLtwB/ZYhuNsfxrz/HG2BZy1Z7m9MHAPaTVuJu6HxTAzUlQXoaJQ/lzUFZcFLvcDUrYbyv4m+GgPQA3DW+OyCpQCNOEquxEHa1ezhsjkkFxzZxo/idMhoUxNzFNHoCLIVZWFDkj6E+5PXuPUQNSM2KT5TgA3N0o/12XehUA13MiJ4iZ+U0MtjlQblFMQrqZwzzFwKVzreQ7b4jh938LIvfncNXFyVh8BBhdB+RJU/A3H7S8ByA5GfdjU+bKH9jhFLEFWGrt4NT031zZe4DznpO867G7qPybADjy79FRFo3mtAWhP8DPTnhyfdGLXrTlXnmxCYBRYcnsXk6ZzclmGTvhTbazhaUxK5qBBQPgOiurRyRN0BBzCrgAW4AaUClv1wLUQtpY0VnjC4iqy2HlfgtspKuTYfUdkFX7JkurDX5Tpvapmx44ggkQY3MDdfrExgKY0lgAVlENuqYN+gnYyREDngAdC2NgmazaMBCzp+x2nXqKjsjP53/+52/+QP/oqvQaG1R+67d+awPeQpWl2Ky673NzS7mYUQt2+YdAosWLvmlHD6FHHpBz4HJGkHzHR9EZKTo+e9fHnk+qj9rGfwDaACRZaosxDLjNJ3asc+oh59NR980l8OAALuM+JzvFl2fQSj+2oFVsq8XeJ3Cbq/X+z0hNw5vD6r1JkxGa12b0mqwztNR3PfdPGxlShhmQ62HHldHu1fJNMs5NspmzkGwCcJKcDwbu5sp+33eeAnAMLwPLcWNX5ivmjaGmOxwbh8pxuhbo6Uke09CvBnkNi6ojR8kxKZfTsLgon9M1hc9sFsIEcdBeAUHsg1AZxmBvrlVPR+qUamB+qJNz4yQ5QDLwPeesbx5ZxwkFKpPLOQO4q4ZQyS/QZGw4ZGdb6i+Q++M//uPbeDvEHBgB3gJwyb5FXeCDXDBSZBh4w2oCSb4HWlxjgWpByX4E/DFnwnDGoXCregB3f8ZD3+iKNtIV9ZeTBzRZWAj59uD7WLJCserQT2WpxyKcTgnLcjzapU5ghH5rb4eoA4nSSuh6/c0PlEMHqNRerJkyLYz/4T/8h9s92q6P5gwQSr70veM7AkwtXAAsrKK0nC/90i/dAJccNhvczBGAECBSZqHJFjhzDtPz5gxWTJlYMmPipW/sfjnVHo/IXxgb7ZuPSyRjgN4mPqAUmLNRzljaxOBd2970pjdt7SLvfKdxw/ypb7Lmc0F13zbxqO/JSuBBAdwMoWZEAlRzgmTA5zUZM+JYE6FXw78H4CY4bMU4geBU8nn/uuLqt8rwebZtsoUzHBX4jAmMecsB1i/vDN7MgVvDWk9WJY7SnpQELgJwHBmDG+uajnMmHTPAQcmPxMww6hwSXeBQYl/2GLh0sPo7a9BCAMvAoFsIcMKcCCdsdV6ZQk9CRc5AVLdytJezFPb/sA/7sMcga4/p1iZ1yhcS5pFgDmBwbByQuoATAE6/5HhhJLSphzrPub7q+0OzB3NxdxGAm+PQ0SA5V/LglIXmACAHlOs/dse4Az1kS46cOCYOYz/tlvEAhgP5ypJbCzhhsVwLgGOlABsgCjj2rm2un/lygDSgp17ASU4duyMPT1naAWhJKdF+AOeLvuiLHj8Tcibh6692YVyFHoEM9p7D8ed337Obz3/+87dwunrppnftxKh1MO20wf53jYUQYEYn3Udv1WPXqHHxGXOGPRR+BCCBnkL75jn5xoYZG/c5aJ3uq/8Nb3jDxsABl9qK7QpIlt7Qgt67OWaXKJaQbgOP5NbC3T0dKWLutRAC4LSLrI1PwFD7yFkOONmbvxg4YWHlAq7KlmutPiBTHwBQeoVEKJybPs4NHfm5aauelP07yrl7CTw4gKuLKzt2la5fx5CvII6xKZwU+DqV8LkyJBMgxhxOkDmBYGBuOtqcU2BtTp7Zp5wjp40iZ3CPTQxX0Yzzu2YC+7mJYeY3aXWAni46DJpDEFbjmDhhh0Bbddt0kzOfIGouAKz46RM95wjshuaIOEzG3mr9jW9845aDg1XTRk6ck1C2FIdSBuQZAQacYwdar+Bx6rE5Jd/NfcpRr7LoMQdko4/rMTsc60xHqA+VP3N3zoE9uAzArWCj+W4MyICzbvcqkKD/Qm2cObkBasCc64XsvCTpA73JxG+cekDtHe94x7YpCtgAwoA7wBjbhOlSjpAkgKweMrV4KF1FHW06UIf7AKDf+Z3f2UBI59MBbliyQt8A42oDW4Qr0/X0SVvZLyAJqAC4AFifn/vc5276HYAEcmLeisbQZbLzTqewjgCcaz2r2sYKYE4fsVjq9fhF9wuHykdWB90HbNj/gNT0Qb43P8nJGH3v937vNv+MkfmifvMQ0LZzVN9jwrXPosTRK1hU4NgY+L38QA7X+PhOH4Az7QM03Q9wk8lMbSj8DoS6xjykDxZ0+mJ8zUngz/zSfvOrI2WaM0Ww5pl0EQmTTT8/63m06JQEzgbA3WSIbgLgJmiaLFjsw9qOPWB5ilmZznPe1wSqvTnzvs95lZC8OsYYOI77AHA30ZSHv+cyADdBvfG3One0hJU0hsHLilv4hDPiWFpJr2H3CQQDDZwOAMfBYRHK51QOJs5ORS9Ay04+K3vgiqPGCHGOHL8zwdw7Q0dzHk7dxh76rWMOlCVsyNk6AohTa4MDpxXzeFFo+NwB3ArefDa2nKdQGEbKC/AC5GxaADSAXeCLzLFtAITfOWEO13fz0OdCsuRHrs7MBMjsmCyJHRigG87UBHaAF682LsQcrXapqIENAVgybVJ2uZg+A4RAg3yxylwjGO1E1g9snHvoEqBhrC0elIUV08fO9RRKV27PCZ45ddouYf/tb3/7BnTsrCUDTK/rlGe+uBfAAXbIARgjPyCyA371U73aCZwBveUU+uwP2AKwlOFa7VcX0GkeJcsW/8oEHsmUfhtbrDPAqr10QHmdCwckO0HBZovSHppf6ZL2YULVDxQqQ/qF8QMUMX7k6XgRm2HUw254NSYt9nxXWye5sIZYH95iHi24igSeMQBugqu54ppK3Pd7QGuCsOmML6KeT7GK08lN5xuAWwHfAeCuosrnfc0egJP7FAOXfqZ7VtKOBOAAOKNW5MJh3/It37KFPRn+qT8TBM7ddsrE0MjHefnLX74xORl3DkoYzCPqHFPDuHO2hXY5bY71L//yL7fzsHoecCGhVcebT3T21a9+9cZUCPdojzLe+ta3bgwcoOE7Dgg7AxhyvAHDySq20Frn50ON+CkGTkh8XbgFpn2PbQEAyNRYAVrkb5cilgsz5ZgNzthYYZpsEHA+XHINePcZaFHeN33TN2269OVf/uUbQCkMScZAAlYG2HG9ewMJ0xYW+vYdsOA+wKFQXO0GhiTmWwzY9VheXWC8sZs7Id1jYaAsgA2b5JgSIBDAp2/6jPETTm5TWRsYgJKeWtCTK2Iv6RNwBnABnOYFNlK7gCcsNtmSY8eTFMruHcgVjsY8dsQN0KwOcvFO5x0JIkzpOd1SA2KHtbMQsutjJc0riyH1CoGaS+afNAR1WRjZiCG3LmassVWGeWQHsfqFgoE3izh6AkhaDDmPT7+BOwsD85iM98a5fD+/tTs1wqCF00PNq6Pe60vgwQHcapynkd4zhrOL12HgpqFa/79pOet96+eL2Lu1H/PaFRQeAO76in1ud1zEwNXWuQqWPM2pYMg4ZOEWTsCE/eZv/uZtZx3nPlnkqTe+Z6ADEJwloPTVX/3VmyOLOXAPkAXYSXjOicfucRK/8iu/soWlbGAoPOZ9LzetfsrDsdNUqJdzEuZRPwAaG4SF6IVRAIBy/r2fG3hbF4IzB24CuJWVnHINXAMCr3rVq7ZzvDhdx3Vw0n4HuDl+8mtnbikfc4Hpf7rh6CIADosHDHm5nhwBE45/ngM3Fwzqa/FYuN3vmC7MoJexMn6AoLAl0CGE6G+CAeWsz/nURiBEO4Ar4Ex7sL1tugBmgDogDjsLcHkFhmKnlE2XsFwWNgE8AMd8kbcHvEkRaHMH9hnDJQevTTmBpcYCywXsqQ+w9t6Ob4AxMKp9mD1spjkxw5LJNJBEluaveQO80XvhVfMNwErGwqFC5s3fdB8AJe9YUJsYAEh9FpoF5OwsBuCwm0LS2m2cMX5zfioze6B9LfZi6HoU2UV28yZ+8tzs8NOtPWcN4O5a2KsS79W3GuLLrlkN/E0A5wpcDwB315pw9+WvAK5NDHMX6gRVztaSa+TROF4ltHNcnL5cNOdTTTY3h7fqoHuwdlbojHtHPsTSCAXJ8xHOY/Q5M87Lu/wlobSYnVbr6l1z7wJb3jFLzkTE0nCgcoP0GTDBQr3uda/bAEpAs7wf79Vx2QLp7kdtv4aLGLh1vnetse0YETIm01/91V/d2BxhZeAck2Q3KrAATANJ5JGsA3AxNMkHEMJ2yp3j0DlqbJXx9j/Ag6kx9t27RgHSmRglv2O0gDYAAluMNdI27cZOzQfICz/aQWtx4FV40v/uwawJZzoAF/DqOaOd36leAKScT+H6QrkBovIH5YECloAQoKcsoOpd73rXBqoCicBhTFiP2yoXrbYrE7OofmBcOoH6XA9A0VX213Xy1ApZ013ydk1AOZA58zk9Zxs41U71kINxlY8H0AF22HSAbDJvylCn+vXXzljpMwCdfFXtwN45ALrUA3Mcu/dlX/Zl73EkSWOrffrWyQfmt78ecXYZiDsA3ENZnNP1ngWAWx3OfSnKZCz2/p8O8TrA7LbM4QHgzm+i3KRFq05loBnhAFxnDKZrHS8DpFlFS0Zu9e+3QpPYHrtRT7G8MWUcASfw+te/fmPyOHEreYY7dgPLIxE85z/BIqcqpOT3cpEmK3YqdxQYwRAAhkAIJwuoODQbG4JxcrSCfpQIPnNAV3C4zsWbjMeTuucUgMMinpr7fQ9sCRECKJgXuweFwwB544RhYZSd3E/eZBLoCCAEbBonYylfEqjCdmJjHKUhxAdcAGAYMHlRLVobezJpo4r7OtoD6FA/4ODMNbsysXDqAp6U45gPO1K1wyLB546scK9x9xtwRxfcb8NMQFa/Yu98h3UGyuT6AlATCGlnQEUo2n0BD20WmvQZaAWO9KmzNVsAYdL0K2Yq8BWYJSdMtfv1pUWMtgj1ercY8T39La2hOdAYN05kLIRqrgsTuw7IBHKxhIEpZZVK4d7ur110JlaWLC3u5AC6Dxh0nTH6oR/6oU2nALyOBtJHv5fyEKAFzi0epEtoD5mzCyurfhMC4knNs6OcyyXwjAdwazhiOt2LgOXqOC8DbaeGYg+sHgDucsV9KlxxFQBXvlL5M7EtjjLg9GwuiJ0C5Bjcb/3Wb91CVwDXdMgz3KScaYwdSCrEJNSG2cs5KpOzF5YViglEKVcOlJ2wQrWuaT4ou3oLtc654jehV4BNW12jLOCEE+XcJalzbPrRQ9AnG6MvsUHrWN/XAu+UjuaviVQAACAASURBVJ0CcFiqOeaznR3aK4QmjAxMCZsJXWNpgANsF1lxzsAIZiZZB3KnvTJ2hRDJWc4cxw0YA0qABhnKYwOogekODp8ArjAglk6IEJDskYJCktr7ghe8YANHNtcAS8YNYKWbMToBpXSLrgKOAJb67Vi1gaG6MXL6Wf4a9tECo0eH1ddAR/oA7AFiwCTmTZvlELoPy6VdwIm6sXHldhYuTXcDNgCSF3lxiO3UjfGsXnKRw6nN8kHn7tMWZ4Gu5rHzFC262q1r/IE37cX4OeNROkRymZshqrfFFv0AqMmJrhkTAE7o11zTT30GogFG/Yl1q6/KxPphx807tsA9yiO3zsjb0/2HnndPBZt/3218cAB3yjivQOq+BfOQ9a2O/zoh1AzIdH4zuX0yGdXj2sJ3MR/lS8xDVafjcn272DJeK0syGZV+W8e1vK+973NaDzkWT6ruHDEjKP9HSJHRnM9erC6rZtdITGeYOUl/5MnYctZ+Y7ADfq3cG/fk2ng6TNSuUGFXjrjT4uU5YXv8xvkXvuSoJapLPBee49AbZ2XOZPipR/XBGXBW+Zgh4Tx1ABVAm/AhRpDjxSgIE3Oa9WUCgQlQK/uhHckpALfmwLmOnPwJKWNfhMGAYY6SHAA4LJzQHectP4y8hMOwaZhPzAiA1+OgkkNzkEMmX+FHOY7YslhSoNj4GVv5cXOedz6g8gIO6ja+2kdHhfx6mowx8ruNNZgyeWbzNcGlcXMtZkgeGD3HRgFr2kCfMV7AnbLkv2EA7aQExOZOzOwTOQIl7rf5xaKAHnd2GqBKFsL27v+xH/uxLeQImJArtrAjVIxNj49b2V7lA2vNIf2gtwAyAAY0WdSoo/BpcpisIXl4uLy+mesYUjvBAXN6gEkEHjGlfu8YmRZfpRdUh74KmbINZER2WHjsp7LZA3oEZHq+N5AY+NW+7CmZ2DgjNw9jh2VXp/k5dzqv9vxJ2cKjnCcngQPAPTlZPrGSbgrgAm/tLpoNmrR+RjzDPcFeq9TpJCelX/hmOtbVga873ZS/OuLaEAisjgxNDEwgsHblaAIaT0zod1zQHoDj8HsWajJs7BhrK2x/kq9LsLZy5hQdwcABAUCYLQBLXg7H6NU7uXHUnDFWj7MEIArNcQiSywEur54WoFx1YDQwRCXG77FigYXGSjkeDeU4COFXToWj4jAccyD3xw5b3wmbYQwAEGyk19Sncxzn6wC4wmTALMAz8w+xW+Qgt8oLO4rdwZIBCpysujCjnDMQ0kG3rm+eYXKENYX5sDnGXhkd4Gq8jTunHiNTbl0gpXwo99ArYMriQR1ApM0Vxh6IAewxiAG4uYBr/JrvJeKTQ7s2swdYSf2UU4extZkD+PICVpWhLTMMCKwAvhyXvDJMoDQEIAtjTV/teiZH9wFxdNu1do7G+MZOpc8WRoANUIU5VDdZ+N13yhXmBKb1w1gEcGZKge+0DfAtlxR41hasYI/VAuAwm1hPZfvsaBKhTC/jV//971oy0n/9owe+k1PqaJSePmGnt0UTAKqvxp1+1V/2k6ws6AB+fWQb5A7aWAFEztdDL5bu2Cw/5Ys/ANwZDuFtANwMD8zT38uJmqGYCcwKS2SUyovpGp9jE7SvM7wY5oxDq9pEuhq26YwDNNPpF46LuWhHXKtx5a55MTmPczc0pwBcD/FOzj0fkeMC1vxZxWNEHBHAAciZYujJzmfMimM4sFoc/WRUY1CNnfOiALMv/MIv3PJerOSdNO8YEXlpHGpPQuBYOFTXqb/nazamM7zVuDYWwkJApnq8a6eVPn2UpwPAqVc7HWD7fd/3fdsRIp4Xqb4YkfRhBY0PPdYXAbhpTqaOx/ZMpwxQA7R26zrsmPMsL8s7FpSz5Yz9BqB17EULnOZKc6+z18gsAOGoD05c2M9rMuMzPKmMjq3o+bT0DJPTggtrJsSbbjRWUwfqd7ZI32OI1V9o33VAPIZOf+khIFOuZTaoed8jBckj1iowSFZY5B5HVn6dewEy9fit5/i2WGmHL2AKZAe46SFgmO4B3hYxAd/VbSRHcsBaG1dhY8BROLOd3xZiHewLeJvvXtqL2RPS1O8WqvoqdCr3zneAWjmlFl7mq3w915GhdmLmMOt0RrgW4z5Do+onS3OcXOQmYgDnwb/Thp+hizya9H8lcAC4M1SF2wK4GeLK0DOKvmcEMsYTKLUSz7hmcAMA5WFkjKcDZ5SUVQLzXH1nnGZuR21qpdnjcnzPcQAL84T4HIL3mKU5bHus0LkN6x6As4rHwAWuA16TIQVwOHGGmoNxvRV499glChQx0lgRBnuyrR3k6zsADaDi0ISTlA3wAVcBgPJ+rPY5VmMqxNnKfILy2uDe9EpbgU7hv57PafciZ8hZ/MiP/MjG4sgN4jBcL5QqjKhvwGmn0s/w/QT/5w7gktHU28Y2OekbB0pG8rS8Ok8tttl3K7vt87QPLbi8m+PluM1jMrBp7pm5j4Vfmyf0w/gA+MK9xgtDHKh0nTYbL7qBsQmUNjbNw9rY+wSbAS7fFcIFGn2PgZ0bA1oQZE+8AzzuNR/8rj3u0RbOjAyApZn/OQHjZPrnQoc8lMcWJfdV11dw3ufGeX4GzpIHENc19a8xzO7WxwBx7Wxc9BsD6DMbCLABdeZKoLMFz7S1p/5vDiXj0hfObbF0bnb83NpzALhzG5FhtDMgV82Bm8a9VSwjmUNg5Aq7MCS+b+UYOMrYzryTmY/SjshAImAnXMBgAQKMTMYgBz9XlNP5qjuHk2EWBmHwMErtwgtcxPadAoNnOJSPm7QH4DjIjhGZMiOXnDl5YbQ4VitluS8cXTvyyKJ8thVcuzcZeu8QUw7dEwEYf06d4y58mbPjGIVjlIGBmc65MVxZuAAABsAxJ+6XnwQEaKMysYR0Rei0R2jp+3TE6eBaz0MDt+mg+389B246xjkfA1oBF2Nl4dNOytjmjlGJ7W4BlP5MB5/zjZX2uXFqnjd3CqlO1n0CGP+7xjzUFoxN81cbJvA0ljHyJfLPMVv7Pds1wY46q488vJTd/yuAqtwWly1I59yawKc2z7arY40q0L+YuOzhZP1nmwOrc0HRPQG/QGpjkZ1rV25gbaaP1EZ1tYiaoG6C4eoWeu3MugC8ciaL24LX/TGv2U/lJItTi+BzmXPnbNsfsm0HgHtI6Z+oe66w/X8dANdqrJVauRQZAI7SBDexOXJ5FFgAoQW5FD38uAmvie6xY4xRb4t+Rsu7g17lYQmBycFxrbyRTjJvlTnZgpihwKX63OMQT0nTdikyKiVV91igmTRcuU8FI3MKwHWMSEY5JiBnlkHP+ObgyU//W3VP1ieHPh2K78olip3xe0BxOv7AeeGixipwl+FvPAMSAAl96tFL</w:t>
      </w:r>
    </w:p>
    <w:p>
      <w:pPr>
        <w:pStyle w:val="PreformattedText"/>
        <w:bidi w:val="0"/>
        <w:spacing w:before="0" w:after="0"/>
        <w:jc w:val="left"/>
        <w:rPr/>
      </w:pPr>
      <w:r>
        <w:rPr/>
        <w:t>6jFuhfKEuYRx6QdWD7sX2zh1pNDZ7N+cKg893s1PbVoB3EXmpEVVfQ2szP7MBVJg4yp6Pp3xnGeBp8liTWCcjN2T7ah/Lby6N5DRZoIJ1NLfCQT6fQIZ9Uz9TM/dn35Nlm4C4lW22ajZLjrn/sDpbHsLI3o9QcycO3tgbYKcWd56X+MViMoGJ4eAWfPS+1xIt+BK7j6XBtP4BsjWhcIc83V8J9hMhvWpa7PD69x66Ll2hu75rJp0ALizGo7/tzG3AXAcQMdNGFzMDSfKUKDd7d7CjHROkDwoKznhPOeBSYYvCVpbhBQAK4dGSroWDhPyAf7cJxRn95dcLAfByqWSlKyecj9m2GAaE4yN3V2tuN3z8z//81sbMEPAmzwS4NLZRpicAEvDNo3VGQ7l4yZdBOBycBnw2LicRU64vsZA+N5YTTZuGtwcf4DMOHAIvsfGGb+S5t0XONToyeDkaObYTecdgOs0e7lCxgm7oq7OFFOOMddeOun7dL0Qf4zOdP6zT3vO6L7H/RSAW8+BW8fC5xkez+kGohrXGf4MzLp3Ap+pCwGJZDNZrJUNr84VaKl75sZNcDKv7f9CsHsgrnvnHJ0y27NxsUbdW1+nDJXR7vjZpjb+nLo3uSfDWP85r2a5K6NZH+d8mmPXPK2/saQB9sDXatcnqz2BdGB6XYhN3S/8HFjVJ3NnAsJ50HLX1Zd1TgXgVibuAHD3bV2uV98B4K4nr3u5+jYAjtGwmwrgkixuYgtn2T1lkgJMfpOcLOTZWVEmewBJJwuRxLQBf3bFYQPtnLOFH1AT6nSNPCasmd1qkondDxBy5rFmgZgMp1woSdEBBAyN3WBYPMwUQOE7bdfeDrvccxDnbmimo+sYkRlCnQxUTjdg1L2FenJ2xjrwm2KmOwGFnMBkQVp9N86u9VfeYfcEKGZIp7DPKTDn+5yJ8tMf/8eOVP+USYyJ71aQnsM/pzFOzpLBhaMx10LSE6is4GMaj8Y7IGQsfVcYvLkyx3eCqtUB5/RXJx/Az5lXbgxUc9F7OrOCxYBdejAXBKveVX9ymOVPfd4D4vqfTte/dQ4kA9fWnsB/ejKZLt+lWxOc1KeVDQyYdV9zIHaw9kwA13cTVCcj3yXrCXoDnWvqxCx3AuDZrgneSqEwvqVSzDFYQWJgdpbXeO85t3Oac/fifJ9ilRwA7gwH7DYAjkHArPgrubfcC45VuFOemcM+MWRzV1WGLsfeQaEMBqDHWTlI0nlBQkdOlJdIa2eU7x13gC0D9jB6QFigYxrRHAWDYwu7pHqGSFucSYR9c7/fAcB2ZgUEV/agFe+5DeVkkVYAh20E4Nr4kROYBvfc+nNf7TlnpxHwCvBYYDgegt7bEHK8DgkcEjgkcF8SOADcfUn6GvXcFsAFkAJPygPCJJdjx+zSspMRwGqFP/Obovw5KyBK2Gt9RE5J7kK0nJizvpzh5GwoIEQdwnOBrhkKCiBahWKjMIXtRHUulBAqcCMEh32TuF9umNBvjxaatP85Ov2V7WjVLywsDywAt4Y1VobxGqrzjL/0Ij2Y7NhNBRWj1BzBSANw9L7z3G5a9nHfIYFDAocEriOBA8BdR1r3dO2TAHAr1Q9oCYFiCoQ6nRdUMnJ5R+VPBCh8dmQAkCVE5IymWDXleYwNYCdk65R5D6pWrkc2Ca06Eb7cjsIIgKTjMBwXAujJr4v+B3CEdzlCOVLlZAGLHKXrhFftxpx5LXPH2D0N0ZWrmaCh/8kLgJMz1cnnTwJcXLlRx4U3ksCa+K0QrLSFkQULQH68DgkcEjgkcF8SOADcfUn6GvXcBsCVjBvrBtwAS8788gxDmxAc/Ag4SSLHbnV4a6HIwnjKkjMnL80mBaFToVebIDrZ345RjstnZ395/dZv/da20cETBGZoUFuwec4JA9Q4RCyb08IBQ79TSGyc8C32zdllnZWmnXLs5MJNsLmXM3UNcd/ZpTNsOhOZHcypnw7P1MeZL3RnjTkKvrUEjNPcIeszAOeYlx43detKjgIOCRwSOCRwRQkcAO6KgrrPy24D4Nw7z/5ytIPDXgEsoMc7ZgybhSlz5AO2DDACMua5Th0fIafNQ9WFLj0OyaNsPCLJCf0e3wTYFW5Vv5AoMDcfN+P7ErT9jsHDuDk01MsmBeAOkAPagES/Y6s+53M+Z2Or2l4/c97WnWH3OU6X1TUB3EzSd9QGUEyG6+OjKnPqwGX1PJ1+vy0Tedch1HVjgvQBRtQiBiA/XocEDgkcErgvCRwA7r4kfY16bgPgOg7Au80BmC5HfghLAnN2iz7nOc/Zznxz/IfNB4DSx37sx26Hrvb8xJgGzZYHhxHD5GHkhDMxDp6t6JE2PdZJOcKbgJjDX4FCr7kTsry1zgYDZIBDQBCY4xCFarFwNmI4rf75z3/+dvL7BG4xcJV/jjlw2lYeXHlt3vUJCAZWe0RV6jF3Gl5DZY5L/68E7hLArZt8VGmxYV6YT8cmhkMNDwkcErhPCRwA7j6lfcW6bgPgACRgC8vlmA45ac5qA4o8wNgmBg9NtnMUw2YXqZAmRsyzEoGxNgkEjjgp4VaAygOusWGOHHnd6163gT7gq+3y3uW4xcAVQl0T9Svbg6aBzK/4iq/Y8sKcA6dMLKE22RyByevoDIDRRoZOrp/1XlG893bZDI3OYxF67iIZAXEr23ZbFureOniGFV0mu9sC/anH/rfgwKjaKW1eHK9DAocEDgnclwQOAHdfkr5GPRcBOMzXemxGZ225D9iyKw5TBnR5QHKJ8nZ4Okbkec973mPQ5R4gztEiWC4H8WK/eii2jQQd6urokLe85S3bQ8r977mWz372s7cEbuALqAOshD89m9NzOSfzpBz3edCyfDbXv+1tb9sO7P2oj/qorZ3yiXzvKQ6O2sBuAHSdUM9J9jSI5HTOx4iszJqxEhaWOyXs5piUec2qJvoY89NO4XnNBCzX2b06ZbeeGbeGCdW3dy7XPG8qtrHNJY1J7Q/4xMYG7Ne+VE85g9VR+bWlw1PXNsx2+H+er1dd6/w6BepWMLjKQHmdAyccfmxiuIaROy49JHBI4NYSOADcrUX45Au4DoBzLQfcIZhy3ITogCp/GLhO6H7nO9/5yB8Ah+GaifXu81lSfUBAmcCcOgA6ABDb8LKXvWxj+DzXMsbONUJI6mtDA0DYY2UCHwDa29/+9m3zBAbKuW+uA/jkyAGTABtQ54BUr0/91E/dfsMMApT+5nMEO2X8yY/E7Utcx9JnsgOwgVEbMuY1eyBhD3BMYLQH+iboOtWLgH+bVua4t2t4BaCz3Lkrcx6M2iGlrp2Hl7YjOTC318a1rwGygN8pwFY75zlte2BxMsJ7st4DryvATva+tyCxC1XqwAHgbj9fjhIOCRwSuLoEDgB3dVnd25UXATih0PUgW06yk9y9y0GLDcuJATx2oWLgsGYAXM5xPsZmOl+/C5sCZI4fefWrX70xZQ4AtgHiB37gB7bDewEw4AqDJu/O8SJy4Di0mJKcdhsUeui9MKwz6fTLZgngjjN0rpYcPfXbNSsMDOQBFm20mI71tqGxuxrcywBc5+utfUlePRFj7+T8PQDSmF4G4C4CMnus1ZRP9+4BuFWOAa69IziuIvPJ3J26/hRTtpdPuDKW18mZm/JuDh4A7iqjeFxzSOCQwF1I4ABwdyHVW5Z5EYATWpyH7rq2x72sj32ZzwjkcHoKg3Pgyltzv/Ak59QzUHvkkW4Ad0KeWD1Mwzd8wzds4Mr/cuocK4JJq81CqcAdsBWAmwAx0WjPu9/97kcvfelLH73gBS/YcogcKSLv7W/+5m+20K8z6IRahWIxdkBhD6Kej2PS9glqbyn+J3r7VQDcykjNUOh81E+P3ZkgbQK//p91XtSZHls0H6E02aWLAFNgpk0prsXSBrDTy/W4l8rsuBu/z+dQrgxa9bQQSB7z88qaJaf0P5badT2XVztiICfbuAK6FfAl+wPAPdFpchR2SOCQwA0kcAC4Gwjtrm+5CMDJgYvVmIxA9wTiZi6R9mKy3vrWt26g6SUvecl2HEgOLKc533O8HJWw6Xd8x3dsTNvXfM3XbA5XeNP3nr4gER9wk3vHiQNinr8KeOXg57NVO7fN7ljPU7UxQRnq0k7ADUPn+BPtVFahU9dMhxsb9FQHcHtAzHfllM33+jzzw1YQc1lel98DcAFs9c1Q6AoIZxtrQ+OrPOOOkXI0CgZ46lOLjp7j2P3KNHbpbZ97n2zfBLMXyau5UF9ikelmofpkO2V81VzKI4R61xbwKP+QwCGBq0jgAHBXkdI9X3MZgJs5S7NpMQ3zuIOAGMf5jne8YzvQ125TB+2uTnQNq8UMcYR/+Id/uIEsAFJZdoc6kBYDJ2+O8/bEBgf+2njw4he/eMuJq60xZvOztmP/YvwCKcp54xvfuO3w+87v/M7t0VqnGJdTjvyeh+xkdVdl4FZw5D4ynTuCXUP2jQu5XcQ+TibPvZNNEq6Wr0iuDnW2mWLqQ8CmutZNA7WXbsR4Seh/85vfvB0W7XBmj1ILsM0DcHssGlCuj65xbSCuJ3BoPx0AwOQMCr87mgZArO8rQzY39FQnoCoc/xu/8RuPPvdzP3fL2yyH0m/quc7TPA4Ady6z62jHIYFntgQOAHeG438RgFtz4FYAt8eacGqcpsF21ppwpTyzyXLkvDnTnGNldb/PHB5n5/w2zpWzttvVNRgOTtIuVIf72pkX27aGBQNrhbSqA8ADKGy20Cb5cZx7TvMUeH0q58A13hMskYdxMB7O7yNv4NnGFDKbOWVzx+ceoJ3lT+Bl/IA4smuzypRjYzbZMd/FrBnbuYMVyHrRi1605UXaKBMo7PquBcQKhdtpbHOMULknd2gP/XEUjfKwsR0ZA+y/8IUv3EL43b8X8iwfNNbX/fTyl37pl7b7ndkWiIwZ1MY9EDdZ7jm3jhDqGRrOo0mHBJ5hEjgA3BkO+EUAbubAxZJMxzLzetbvfW5XYPfOB8LviaI8osnAuM4uUb9xvNMJYnaU2YPsc95reGrmKQEqhbtm2AsgxPpNIOna2KQAxgwlnttwXpWBm+AtAOKQZWfGAVryDR1o7AiXybQm14sA7B6As9nku7/7u7fNLJ0JOMPTydS9AbjJ0K3he79hXl/72tduB0U/61nPevzkjBnSLFwbO4ZdA6x+4Rd+YQP9+gi82Y2sXmDPbl3P4iUXG2UKuSqjxUZtLLwewO17QPC3f/u3t9xKh1orQ3n1eQLiqUMHgDu3GXW055DAIYEkcAC4M9SFyxi4lSWZQG3eO78P9OSE1xy5ydzMsFSObQ2vBThW8NT3s569XK019DU/T8ARSKu8PbZpBbLnNKSXATi5frFasYwxVXbzeuoF8PKa17xm2/0LwK3jPVnJVXZTfrFMrnnXu9716Eu+5Es2wCWkDkhhUucu5PVezCjgbucs5sxmE2yup0low5/+6Z9uT/YA3uRIKlOdGDPfxZqpw5/PXkC/jTLKFtoHyiYb1v+FawF7C4fCx3OzQuCuhYAylYfNc/4eBtuGGGyea32P9et5u6su7QG4qV9y/vQV23wc5HtOM+9oyyGBp78EDgB3hmN8GYC7LGF/gqHZvb3vTwG5PdZmgsAJ+CZbE2PT75MhukqYc6/eKY89wPhUA3CAhKNZOgcuAFc/AnBCfx1g/H/Yu89gWY/qevjDt7coUzbYJthQBkQ0YCgkMiIjwESBQIAIJoichUBI5ChykESQyAaEyRmRcxI5Q2EMBgqwcRJgvvKvX5fXeTfNM+mke+69PVWnZs5MPx12d+9evfbu3YAbtgzoCssaP64pANcD8pz0VBZftde//vXt1gvXoQGGYfUqcKpgXJ2cRD777LOb35rbMwAjjBkg9vnPf372gQ98oDGpwJr2OcTiflAgz7u2+AMUpYvvmzrl3t30L7Aojbx9BpK0V/nMofe///1bOBzpq5yqT14FoFwHmGrd6iFYtd+wcq9+9atbfW9605u2ek2xb72KqPNoALg9qEBHlYYEDhIJDAC3Bzt6qwAuQGte03ogN2WCnGLEFgE4v8VcFYARhiRmqnUAXG3DwQDgetYzfRdAxSzpYADgEtnUgx19X5N1WKjKokonnAzmz4EDPoaAUPzMgLKwnZVFlddnPvOZdngFg8W0iWHDrvGf46fnUAugyA/OwZYcRsCC1fAvOa3qRDQmTUgbDBi2EajyrhwHZxxawEBi6IAvoWmYlJlB+2vfIoNsItTFSWfmYsAR6+gAREDwq171qnZy2oGbmHyn5DgA3B5UkqNKQwJDAs2v3cFBh93uec97Nl087zW1/p7r9/Poni6XJHPC0P2XlC+n5XkKsy7aB1s/bQeAWwbi1l2opsCb7wL+KtvRm0enAOKiPu2HVD8W6kDc6+NkyoQ6xcDVdGHgvMfH6w53uMPsiCOOaJM0/oNV/r3M/RYfr/g9AnLMnGL4Yd2OOeaYmZiAd7rTnTbMuOmrmFu956SmWzSEi+FHJoRMDrEAb8yqmLJPfOITrZ4AoXtzsYZOI8sj9QjAAq7e8IY3tLzUg38npg3YUw7Qdqtb3ardxMGnMmMsG4NsGoBcZlXf8xnE0nkx8fo+ebrhQ3swg8y2WDkmW0zo1DVlke8AcAebBh7tHRLYPyQwANwe7KfdAHA9Gp8HhObh83nPR5xZbKt4V2HgKosy1TXr5LEXunYzAC7MmvrH2f/2t7992/AEwCUm2jwwG+AVYOKduY/5EduEicK8PexhD2sgKWCxgsPIL/X58pe/3BgtzwOhGDhM2Mte9rJ2ECIA7PDDD2+A7T73uc/sIQ95SKt3QFs90Zqr0xxiANqEi3E6mrlV2A9mWXEAAS75KdM7QMjcWc2uubtXEGn5iR0IVJIPlg2Lx9cNG4flU5ZDE9JUpnHdjc0woe6FWTbqMCRwcEpgALg92O/bBeDmsXBTIGgZk7XK71kIw1zkmUUL5B4U/7ZWaTsAnDyOPPLIBoSOPfbYjdAd1fewB8oJy5IwLv4HiPi/Ycj8L9zHgx70oHZqNCAtgK8CuZjE+b1hswAsp0SVD7i9/OUvb0wW0yoA5bo1APO5z31uy1/oE2ALzZ/wHZ4NQyh/J0/dEevKNOlf+cpXNraQedUBAeZUJk+HEOQLLMYHkEkWAAxoZd51ehmoAwSBTnXC6gGNAXTan1h48+LALZorZD4A3LZOl5HZkMCQwBoSGABuDWHtVtLtBHA9iNsuBmvKZLcOYNwtWe7rcjYL4MJg5hAIkIUx4l8W37akSaiWyn4GdOWAA8CFQcNeAUHywLxhyeQtL4AnPhQB3d5j0hUE2m0eWCvMmz/MFrOpeIAYOX5t7q7lD4fpOu644xpoqmE+5Of/xLPjn8Zc6kSowwTiwAFrzJx83pQh/fOf//x2CpcPWwIcezYx7NQ/J1uBQwDQ/b+HHXZYu4ZN+93EQCaf/vSnm08dV47EMczc6N8zrvN9HfsDwO3rGTbKHxI4eCUwANwe7PvebMmpG5NgsVkUyHc3mzIA3GrS3gyAm2Iu+cC5tgyAq+FA1CKArgK4moffARnsG6Dlmius1UMf+tBmRsWeMMS5xgAAIABJREFUOXTg+5hs60nnsHlAoLtqnSrFgAFmWC0nWoUSAZiEFwHC+JcBTfzrcmUXgJXgxDk0oW5OrIrRdv7zn7+ZTIGy3/zmNy1Pvm/qwvR50kkntXtzATJ1AtYSWFreuVdV24E/ByEALAc1MIAAnLoLiPymN72plaOuuZ6O/PpA0dUVYAC41cb8SDUkMCSwOxIYAG535LypUrIIC5CK5eDXY7FZFkZkU4WNh3ZEAssAHDZrHnMZcAZUAXAYODcJ1MMATngCZhgpNx/ErJp4aN6BIeyZQwc5GSrPU045pYXUAIj8ATd9SJIKBGtbwvo5KOBUq+fURVmAJqAGFAJlzKPqxlyZGHApxzuzLPMsMGWDEiAV9k9dgS/Bft3jm02MvMIU+hwTLbDmMANQyPRszlB0YtQdcsghjdVzIOMlL3lJu99XKBTgNeXWgzkDwO3ItBiZDgkMCWyDBAaA2wYh7lQWA8DtlGR3L991AFzPvIa5UluHGPiuMXmGdfIO+Ihlxhzo+qoLXOACfxRTDUgC3sKkeQe2HvCABzRg6D5b4Crmxz5YsnpVINcDTqZT4IkJlGmSXxzw5hlADsAD5LB/OdEKZKkDJtAzWGanYmuwX+ApPnynn356M/FKI+SIVwBcrmNTnu+wgAAaUHaNa1yjpcUUimMH/AFt8gJggTqyBWSZYskhJln55WaHqcMi8h0m1N2bS6OkIYEhgT+UwABwe3hEDAC3hztnxaqtC+AqiMNmARrCczCdOt3pEAOQAZwAK2IAnXDCCS20h6C8fNy8AI4Amx5wMR3yUcPm8X9j5uT0H7+yyvD2wC3Nlj8mMCDKM3zXMMXi1YkPl5OtTKyAE5AUU6d3hwv4zAGh2pZbJuTFrAp08X8D6sSsk8ZfrlOrl9VrK0AoT6ZeJl4mXKZUbfCb+2R9h4XzwgwKdQI8OuTgN3HngGDPxEwrbfUzHD5wKw7+kWxIYEhgRyUwANyOindrmQ8AtzX57YWnNwPgwnhhkoAO72eeeWYDF9e+9rWbqRPjhilifnz729/evmO6FIYjr5ysrAya34AjtyYAVsyJYrUxz3s25sPk0bOCAYMxLVYAl9sOgCGx1QAxf2eccUYDR4AdUAooeg5z51AEcycwCYR6AX7ajJnD1AF7TrdKc8UrXrHlWeuZWyYASCdZgT4HLLB74k4mHpx2K4McE4JEncnYy3OAZhg+ZSRcS9i4HgwPBm4vzLJRhyGBg1MCA8Dt4X4fAG4Pd86KVVsVwAUYhPnxznG/Xuoeh35sGbCVK6kAIWAujFtCgQRA5URq6gLQyBc7hc2SrxAg8g04qs3rQVz8zuSLzZNHzLQOB6gPnzpAzYv5E/DCInpWXaVRT6ZdplftSflh9rBp73jHO2ZnnXVW82VjPs1Bi5xgDZD0jPTAHBCWwxKCDIsfh+nTbiZo4DdhU2Iare3OoZAwkTk0MgVqB4BbcSKMZEMCQwLbLoEB4LZdpNuX4QBw2yfLfZXTqgCusmQVXMR0F9CkHYBFvWWhXvbu9wC4nk2rAYID6mJq7ePALWLgpE3eCaCbcB4YL6wgcJnbE4QIwchh+gCvgKu0yXeJDxc55KCGvJwmFZqE6TP+acyqAVrYNHnmgvqAusg+voJOyWIBsZUBZQmREpnV/goD14dpGSbUfTWbRrlDAkMCVQIDwO3h8TAA3B7unBWrtgqAC2iZMlfmcnYgp3ekBzqAl9w1G3BXy+yBWL29IIAHGKpl12ul8n39PcCrsoUxY6qjMhII2P/8zwA65fgt4T8CHms8uwBJbapXigWYehZoxO4llhxTafXbq3XxnGe0FQMHVCZ4b8yjAWrSBqzVWHCp3wgjsuKgH8mGBIYEdkUCOw7g6gJAAeYuVCYVkdC9siBUBVkV6K5IYkEhdfGqi+hO1auXmTAiiQOXmFWVkVGP7ajXonZOgYu+/VN12E3ZzavjvqrXlOmRzJj0+HhhpfhbBcD19aymzwC4+l0ASAVuFWz0sdwCUFJOBStT32Vu9v3cA7iMP+As9cwhB79Vhq2yWQFgFWRGFvX0p++AuQDVnMKtLFoPlFOn5FPBWa1/0oVR7E2r+b5/JrJhQv3mN7/Z/Of4Ey56bccc3SmdM/IdEhgS2PsSiH6M3gqAs0G++93vPjv3uc89txFT+mfhZfZ9YVm83vKWt7TTcuI+5TXle7MvxdmzHevWZbPP10U/ixY/IQ7dFnz+PVPgNgv3uvWcl36KbViWdz9AegCz0wvYIpC5rG7L2rbZ31OnCgxsYjjU609x4OpvvdwrgJgCKcv6b97vNa/N9HUUSM/QTdW/AsF1x0DPJq6ykZAm4HUKrC2rT7/pqG2qv+k3J1iFJ3FydRmA2+wYGs8NCQwJHNwSqOt7NvEkAsDBUywLgpwDcuusCSsDuCjNf/7nf26OyZSdwKRRjlOhC7JI7Mu</w:t>
      </w:r>
    </w:p>
    <w:p>
      <w:pPr>
        <w:pStyle w:val="PreformattedText"/>
        <w:bidi w:val="0"/>
        <w:spacing w:before="0" w:after="0"/>
        <w:jc w:val="left"/>
        <w:rPr/>
      </w:pPr>
      <w:r>
        <w:rPr/>
        <w:t>u2yww2gqAy7Px8dlNALeo3ptdfNN/6z6/Xf2+CEiuAgi2ox7VNIiBC4A73/nOt8HAZbzvhpy2C8BFNj3omQe81mnbVL+t0l8BcFNpp8Bq/90UgKtAvLYBgMPAAXDuiB2vIYEhgSGB7ZZAcMgUA+fgGACHgeNa0uveRevvQgAX0JZCvYs/9ba3va0d8xeYNDvkvcbA1Q7YDBjbzDP9YpiOsNh/7nOf27iJYYqB264Bs4iNSV/17Es/QBYtnPPquWxhXrTwL3t2HWZuu+TY51PrIGyGPjUHqgl1HoCL3DfLlC1r07pjtQc4U20Nc1iBa/TAOiBuXt5TbapsW5XVqnJbpV4xAaddTtB+4xvfmF3oQhdq/TleQwJDAkMCOyWBiqWUQf8AcPx873nPe24vgFNYVeAKZD5SoHs9b3azm7V2RtlXAJNd9E4JYp18113g0qYekK1aZj3l55ns8rGWFvxVFppVy+rT7QSAW6W+y0DYVgDcvMW+76fNymzRc1O7IfeJcqh3GvJP//RPlxa7mwBOZZb1RZ+m75ta3+0GcEuFtSTBVH/U76baUrOsmxjf60c6zby8xCUusdXqjeeHBIYEhgSWSiBADhHAhIp5Ewg9oZum1rapNXSpCTU1ocj9MaG+6lWval+LxxSglsx735WlLdlkglUWqQpm5tGSmyl+GaDJIhFbdyLMc5ROHKwsoj3gWpb3Zuq7159ZFWCvmm672ltZqBq2w6EUJyf5v5lwlX2eGpc9aNiO+oWS32pe8+o2b1wum3dT43eK8evz6Rm3Ol+XldnPpXkyUUY2V3n/3//938ammpeuC1v07FZlPZ4fEhgSOHgksEyH+d0GkgWAP7VA5+c5z3nW0kFLAVxMDkGM2KT3v//9zW8kAUBTYjWB+FzDGWx3t62i1LPIBXz6fxVTb3+SrUfDy9ik3hSkTAu+03x+S8DWLCKrLkDLZFgX47Q9/ebZeqKvB7RJN49N3UlgWctMvfr39EHS1t93sm4pp574TAy3AIIewM2rzxSQWdaniwDFlIymdm5TefR1qXOlno7dzAZjigWbN976fq36Jr/V+TgFOBcpyqmxVeXh2czNXPE1Ja+dHGObHQPjuSGBIYG9K4FV1tj4ybuhx008iY+pVfVcwTy9vhTA9cqOMs0l1hUQ9aBnJ1iHvi7Lui4LkQU39evjcU3lEaFWoVUFvo4yrwt/gGQCt04BuFWA6bJ210U3ZXrPAlVBXQVEta41j53uy76sANrIIoApNxP0oKIf6Mvks+rvaXfAjfcaONbnKrPkW5m7Kt8KktPGRQBt0ThLnebls+jZyib2/e+3CvTrbQZRKovG6LwNQNpeGfqq4PJc4s/V32p9pxRZn0+tX722qwe8OSVe67SoP1YdNyPdkMCQwJDAMgBX9ZTwIdZnum4eRpnS6SsdYpjXFf0CVxew7QAi6wyBReyG36KsswgHfCqjLsIJvOr3CDJxq2r7FtWtLq69TKrMKoCbyq9nmSqQCniocbtqHvKeAq51gexPDtcBkoW8yif5ixcmb1H1E4y2RsLPTQNhGiuLlQV4ChBnofaeSP7SJw6ZcgMi7FTSb8mzX/RThnf1rcBPnmmHo9vJK2Ax5QQg9ZMnwWarDNPvNcCs53PTgM89QJkH4nswnUvkk15bTfg6ruv4yOfkU8FmwJR3ckgbAk4DevpbDrQ5fZF5FIVT61Fll+/Tp5l3ucg+4yfsdJ5VVuZdFFvGYspU/4zTCjQrKK3jaB19MtIOCQwJDAnslgSmMENf9qYA3CLwtiqg2Q0hVAAXxZ7FIgtWb57pTbw9QApTlsU/i8QidmNZWyvI6D/XhbUCosoIikjvBTz1AMzzU+weAKHtNWI/s5GFMekruAlrF3CYeiUKf+rj2SyyuYopNwUExOTZtMfvyurZwAzgXMlUF3j1kb/vtDsXsNedSu3buoBXwJ7FPvIIIJAm8qn1qrcRpB1pVwByBY/S84mLLPJ8+gkICxMaGSoveQfspS553v9eYcbUnxxq2QFXNa8Kln1fTb+pS662wqqrp51gBUPZ/GTsJNhv+iP9ORWAMnUh34Dlfuxqo7pkM+AZY9O7MtUlsvI5QNB3fs+dqgGo8vd9xlPGQgXR/Ryt83DZ/B2/DwkMCQwJ7KQEFpFRfwTqfl9Tr1GrdQpZI9tNJ+2bEUASMBJQFzOcgrIg1Pfkk4XLbz2TtBUAt6yBFXxWNsiC6bcANwtWFs8K5gJYsvBZHMNWcdj+2c9+NrvIRS7SnLYDhCrgARICFMKIBUwlvbKz4Ho2YDCAKKAwAMJ7BUD+r9clpY7pE2l9V0ELoOO7X/3qV+3kJ9YsbU15PaAN8AmjFHCpvoAW0KIdaX9ASeqRfq99lnoHOAR01TFS2x+ZBPhElmlzNgfaHICcvPxG1mHaAjQDFPN/+kseUybKytrVNMrLtVYpQ16+yzwIUEzdUs/Mq8gvm4f0cwB1AG9k+Jvf/KZdhZUrxCrLnfYmT8/oK+2ULuMvjFzYvQrYlKf+GcerMHADwC3TSuP3IYEhgd2SwDrYaqkJdV6l1ylkNxpe61MXEZ8rq1IX+ZjkYr6pLFQWuoCYyubtlM9VgE4WoLA1X/3qV2fPfe5zZz/96U/bSRXhW5yADDAJIEr9eyCT/P7xH/9xdvzxx8+uec1rzp785Ce3YMxZuLPQTbXNbxZPaVOGUBqf+MQnWuwsIWXIS8BioAg4jGwjt4CpMCHSBFikTGW4sUJ0ate0/dmf/Vljs4Ctc845Z/aSl7xk9sY3vrG14aijjmrtz2Ku/JRFHmFtKuh5+9vfPnN1kgDUrjSz8DtR6rJ1wML3wkmoVwBLxm6luJXrNPZXvvKV2cUudrF2gkgd5RGAk+cCbLIR0A51u/CFL7xh4k47tP9LX/pS6+fDDjus1ZE81dO7MSCI9vOf//wZp9dsRsKEBohmHGUDkD4OQEpdyPq1r31tG0t3vvOdZ5e85CX/IBK4dLmntOYR0H722WfPvv3tb88EM1a/AO6wrdlkZGwZHzYPRx555MYBqMzPAHZlfu9735t97Wtfa2FaDj300I0x6rToW9/61jYW7nSnO80uetGLtn4Ki6j8CqzrmA5DOaWLBoDbDQ09yhgSGBJYRQLrYKsDEsBlAQubZZG2uMYkk98tNNUEk0XaYmXh8hIhGdioLMCi02qrdFDKr4t8gBHAElYiYOfzn//87PGPf3yLJ/ekJz1p9vd///cb7GFvAo1JM20BRiyuZAH4vO51r5vd/va3nx133HGtXTErqsuU6QxbAkgFLIQFeec73zl74AMf2PJ48IMf3BblD3/4w7MXvehFG35Znkn6gE1tu/71rz+7//3v3wBKyv/d737XzHfPetazGlAB0NTzhje8YRMTuTz72c9u+QOfgKxXzI3VZFZZpoAxffaIRzyi3Un74he/uF0FZ+H/2Mc+Nrvd7W7XIvEDuABp2lonUgCo+mMyxUJ8znOe04593+Uud2n1fc1rXtMAlrZU1izgMiyS00b6ImAxgNNz2nf66afPrne967XI3AAMxlH7H/nIR7Y6vvnNb54dfvjhG6eaw7BWFrD6q/32t79toFBfknn6Wh8+5jGPade7nXzyybPLXOYyG/eVfvCDH2wA6bKXvWxrD5kkRpH2mE/A1IknntiC4Hq2MoF1HngOmPrIRz4yu+51r9v6V8iOMKjyM0bNNSDtiU98YgsWfutb37rJST2kNY+N/y984QuzJzzhCe0qvwrYUs+Yc+Ub0++iTdcAcKtqrZFuSGBIYKclMABckfCPf/zj2Utf+tLZF7/4xY0FIwuYBSfsUo7vxvQojUXwWte61uzhD394W+BXMces0rnpoPpezZjJI87abnGwUFqsnvnMZzbwUf2zKiCUj8Vee2LaVI6FXzssboccckgDHr/+9a9bnjHrJZ96MOI617lOixD9V3/1V61aMUP+93//9+wVr3hFY4MsnN6xSliugLWYuLLIkqd6ubLoFre4RVv4Y5JUB/X9+c9/PnvlK185e/3rX99u+jjllFNmAAjQZOH3G7B4latcpdVF3up45StfuYG5mO4CDvS7mxMAnjPOOGMGDBsPAIeyTzvttNmjHvWolvf97ne/BrzC4Fb2Tr3Tfu0CiICMf/qnf9oAFgAhVko70lb1i78ZgOJ7db3jHe+4EXU748BvP/jBD1rbAUEyuu9979sANPDy1Kc+tX0PLGL+jEmgHtDVp9kEeJdXwDGm9NRTT219+KAHPWh2qUtdqvU5AGdcYWLlrf+08zOf+czs2GOPbWALoGSuTr9rS0y47hB99KMf3crFXmpfZFY3PJ41XshKvwHixl8Ap9/DtH7961+f3ec+92l9bu6Rpb6yUcC8AdyYPMA+GwByJwfs6gMe8ICWPnM1Y6Kyx/0cHQBuFa010gwJDAnshgQOegAX5g2Q+MlPfjI788wzZ9/5znc2gIrvLSh28hYy5iqMQMyl8TvCMmBkHvrQhzbgE3+hrXZiAEIAUxiaasKt5tAAOEwGACeAslfSBJCGvcuiFeBkQcZkWDSZ+7QD41FNjmGYfBezpPzI5g53uMPsvOc970Z5AYjqjYURiBCIAEyAOQtqNUunvWHG4rsXOUoLuH35y19u4O4v//IvW6zBS1/60m3hxjxZvH/xi1/MfvSjH7W+AlD0DzMb9uhGN7rRBoAL2NJOwBLoO+GEE2ZM0cAcUChvYwDLw2QLXAAE9eCA+gISAAzwo56puzL89p73vKfVCdgSyd/Y8lt822Le1FZyJTt/wE5AC9lrm9iKQJQ2M01ixgDXl73sZW0c24wAKZ5VFwBc/tgysg+gVe+YvLWHqReAA+SAPwAJiHvXu97VABzA8/SnP72BQD6GmMoPfehDDdj6y6YmQD/maWAVk2ssXf3qV984YJBxHTAXQP++972vAb3nPe95jQ2UXw6U+EweTLrPeMYzGkgnixe+8IUtnTzIicy13Vj2bOaO38yPV7/61c1FwCsbtDCfUz6N/eZnq3N7PD8kMCQwJLAVCQwA9/vfN8UeBqia8SIcYMHiZNFmlmGmycKXBccCIY+YsOrJv812UM++BTipYw+qAngATWZDC5B3IKyCt+QZpkQ941PEZIglwVrk2Qogw1jluzidWyDzV8OFxC9KBGlAyv9AW2X8snBWs2a/UAY8el56AArIIAdgiw+c74Es5jJAms8WAAawATl84gAOLBEgF2ARAA4QMEdiCoEWAIlvFZaGidIYYMoFFMhBnoCqgx7egSdAg4mY2Trm2DBs5BKwqMze5BqTYsBHwEZk4Xd5ePYDH/hAAy768B73uMfsVre6VRt3GCmsmzoCVcAmsAXE6VfP+r46+Ke8yFi55MY8/dGPfrT5j2Fj5S0PwI05mC8bsKse2DebBXKNr2Lkqv6A1Lvf/e4GAHOtXuZNNd+H4cWQucEFuJI/WUufU9XkqD5kzYyqHjYq7l6Oq4O+Zv423qRT3wBj7+rpmWwg6hypnwcDt1ntNZ4bEhgS2GkJ7AqA2+lGrJt/bXT9XE+7hWGzIFi8sVLMb8xKFoMwBjmJZ/HJYhiWK6Bq3folfQ/gAjI5bjNp5eBC9cfDvJx11lntNwcYLObx6QlQtQDyreKzlIUWM8PHifmNKQ6Lgy0Lo9HXxf/a7HlyYUZTVtqeRZL/F/aFiUs6YMJ3FljPMvklFEQOAwSoBtRgNIEoLBNmyqINiPDv0jYLtXwSloM81AdThVH1Aty0B0sDgEeWYV8wdC94wQuaWRc7xjypHKwikyqfPWbco48+usnHXXQAC3MivzZ9AggzrzJZBqQBW4CxgwSYJ2mY9rBj6b/4L4aJTBiN9BtwrP36C/jCQAJX6gq4YX0xYxmD2DY+h2SlvQ4e8N0DzAG8xLILS5i+CkhULwAJMFI2/zryMD7UAbhTj6c97WntgmUAD4iLaV9+YbKAd/2L1X7ve9+7wYQF/PfMG7kBVWRwjWtco7Xb/2F1/Q6UPeUpT2mAW18ZB/rUPaWAu2cDGn2+5S1v2easMuUjXwck6qYhsq5t2Oy8Hc8NCQwJDAnsNQls+hDDXmtID+Cq2S6mlxoewQJscedQj/EAQiwkgJAFwiJaQ2WEPZlyhq5l93KZ2vmHKQoTo35veMMbZieddFJjtWpoC79Z3Jz69BzGUN1qmZgibeP8jbmJEz7/Lguhxfo2t7lNM/fx3fLKopbFtgJT7WdiAwgtjmHJpFEXJj0O+xZ85T3sYQ9rCyrAJD0wAigBR3/913+9UdfU2UIMwGHaOKLn1KJ6AU3aqj8ABKZZeTIjP+QhD2lgi9kOE4VRVBaTKHCBObviFa/Y8tau73//+40hAna0H/D74Q9/OHvsYx/bwBsTIrMeduhud7tbAzEAosuF5e1de/lsAZP6AmACVvnTkYvTm4AGWQM+6qpu8gH6mINjltV+ecSEqh3kF7AlnfYDgjFzaw85AvfGK6AJXAJQWEpMlj7WrwA60BXHfWXl5Kkx4n+maC/tcagAYAMUATl39doseN44Mw70Xz3AYTOALdU+4BoYTP9NscK+qzEH9X1ORQPkOU3NdOqgDnDoNKz/MYPGrO/JTP0qqyhf9TVnMIjmctqedKnTIgZur+myUZ8hgSGBIYFVJHDAAjiLThZOYIL/j8Ux8aGY0uzsmeYwSRS8xc6iZNEGHDh392bAHsDl94CxPv08ABcQlTpiR4AJ7JBFLcBKOziLA00Wdgu4hSp+auqsfVm848Dtd4AGywI4MAV6xbk79a2DJAyK9BZufl9h82Ie8xugoq7YEgs9JowvHPBi0QVGhfsANJjrqglRfuoFNGHvAMUAOywTgKFvgCShOoAswBDA0C9AFj85DKpDBxz5MWbAGlDGVHrVq1619SVGi3kca4ll5XvFHJ3TovK38AOSmC91Zm5ltgNsYq7TPidGY+7DNAJUnnFKFBPGz4yMsVlMwQ44PO5xj2tMX9ofdlM/koFxxxweZpgJXV9qPxli1TBxwBcQSb7qhbXEgPITA/AAKodU+A3y+QOAchoZyHGQw1j3SsgN/YDdwnpqG1Ys8fVifte3//AP/9CeC+hi0iYnsqvA23gN65ixnQMqOQCRE9MJIM0MCkh6AdgAOwYUiAO2jY1PfvKTrX99JufKqpGjPiIzfXSDG9xg4xBK6lDTr6IQR5ohgSGBIYH9RQIHLIALQAEOLMgWHaybhcYuHbCxGAE8FhELmoXUogag8K/ivJ9TiRWoVZAWgBaGrrdf9wAuzGDMffld2RZbi3Z1QPe7k5PAACCHPeK3FbCVBSoXcleg5VkMhkU/p/AqSFOHvOJnhCFhmrK4cjjPopv6ho2xoJOnRR+I0C5yBbKYHAE6LBaQkXKqD1hYmTiWA0cACGDI9As8Al5Xu9rVZi9/+ctbrDYATJ+QD0YOuACanEgEYOWJrWFOUw8MExYN4L3tbW/bfK/U2SlUfQ8QYW8cgPAMBlT+QBhHfqCAPLQH+1OZKM8D3fIALtQJ8wesYAqBRyDEqUuvgBif5ZP4bmk/8GqTAYwxC+sD7Vc/YBBIwSb6TpuZbLF/GDimX21VBlCd+uhr/WQMAIRk7Lt6IjOBcn2nDQAeVhOYcuABoPVMNhreAUplGY/6JeFFwnolbE0Y7ARI1idkC2hJm/A80mtbDopoA3DsoAngaRxJC2TmpU6AHtloo7FRGbgK4Ab7tr8sR6OeQwJDAutI4IAFcAELFhwLiEWJ+Qsgwegwu2FBMBwYnfiSWeT5ODnN5mShRSgLd075VSfxaoKsC0U1UdYOiUN4vsvzWXDiD1RPgjKRYXUwP8xmfPeY57xi3pRv8q6MlwUWi8WUF/BWwUQFpsAKxoO8ACEArrYj7cvz5MgxHWAQ8kPdmdiwYGTrXT2zoGsT8CE95iz1965sLBv2CaulnUAVsIppAQ6xk/IEpphZLfQ5XQyEAwZOlTLrqSvQg+nTdqym/AEDgM1YEEsOqACAgC2mSmZjbWfa5eCvXGNFfQO+A5qZY8kX44XJZfa1WcA8yhcI9FzYKc8BeVimhMBIv2sPwAiwOFGKbQLe+KzZbBiH5HLve9+7fc90yBfOCVjAC8BhxvZcDlakvuTH5Kke8UfLb2HRArJzqhXo1/9CmlQzZIA8plRMQcCJ2TbmTe3GjgJ5mFByV5YxA5zzGcR6BrzFdM/srN4ALHnrJ2CPPBxikV459QX0OkhhfGEe/V6D+kqb9tXNwzoKcqQdEhgSGBLYqxI4YAEcMJOwB2E9osSdyMNo+R2jJa6aRQobARxhgCyc2J/+JGHAUe+U3y8Q8wBc9c2raSozl9OOygII+LZZxIEhIE5ctrCD8ghL6LmAtJi8LJwWuCykdTGudfYZiMA2KcsJ3SyYSVeZR98xG6qHdBhLbBJfLAu/ugApWVCBDMAQ+DjmmGMakxTmRlpACwNlUcboAWTy4ySPmfGbz3zN9BcGDDDxXO7EBMCwNvUqJsAQyCFHZmhsJjMvIMH/TH6YHIAdA+iEK7AM9DG7Suc0JuCZPooZMBp9AAAgAElEQVQcHB7gl+YwA6d/bWOi5acHqHGqj7nQM+qrH5h+nWqtbK3fPv7xjzcg6ySl8oEkLJeymZT1j7owocoPiJMeqMLcMntrWw6pZOwaC7klI/1fgU1lbfUFOWAjAWKbh4z1AEDv6sZPTfuxrACcF1BvEwDIMZEzz8rfOMQCAnVAH+YypuOMWc8wbwNwGFzsOIDs1C1Z2lDlpf42C+Yp2alHDkeknwaA26vLzqjXkMCQwHZI4IAFcL1w4hPnez5BFgXMm0UaQLAgWECYvyz4zHYAUxzPKxgMIMwCURf2CnKyME7VJYt3zE4pJ+EgfA/wWECBCmASu8SkBRxgh/joxacvi2AYnSy6+b+CsKQNyE1dsDTkAixZwJkdY0Lt2Tf/A3vYEXUBfBNQFXvj9GqeScw0J2kxocChQwMJy6KOQLN+AUjSVwAcVsviD1RgaTB9AExuO5AHtgcIA3yYFYEJoAZo4+PFvAj8+GOa1EZ9C4Bh8Sz+5Oswi98xYUKOqCfGyxipYED9cjqV75k0QDWWiC8eMBvfvoB0z2ArtR+AwdKlz+WFtcJQJX5cTLJkoH3aAdzyqQNU9aHxkfiEgKzxjE0MWM+Y5a+GqcJWApRhEOvYzrglT21gasaCcj2oQD8gDlAD4LBpxqU5JJ22AKI2DQAceeoLmyNsHjMnf758n/EZppyMcvgGAyeGoQ2MOgN/mXuRi74l2zBwNgUDwG3H0jDyGBIYEtjrEtg0gKvsQTUd7laDKwCqAEr5+a1nxeLnhsnhDI+BcRIujtR+Z7JjesPWMH/FlCnfnB6VLwbCAon5sGjktF/CPkg/D8BFRhVkpc4JNyGNezGBN4DSSU/mMacfLYScvh1oyA0JMZ/mFoUKgnr5pPyYr1I2oMAsx5woeC4wlPZEltqpXdoP8FhgLaKc8S3aZMKHMGFZUha2RFuYxJgycx9mQIY+YbrGImFtyJQspPc9OQMs2uuz56XDLGGivGPuHD7Rb2GStAfY4CeHfVN/MoxvFeCmrwFjzA9wxRQJMDoAwWQLoPUspDKBVqDXWGLejM+Z9gORAcrGEGBqrClXWRjIyB3oIUcADgjUxrCTwDSmE0AFZqUF1ADZ+Nzx/wNOARwnjvklxmeNHDCqTJIAXA2N05vc9RUAB/iqD2BmrFXAl3kAQIeBVG6CKwNqWDN9R7bao499zy+QidrmwPcBqwl9on9tnBxMAByZpfn6GTfAOZ+8bCjUCdur74DiysCpY8078yzt2C0dNcoZEhgSGBLYjAQqvln0/AEL4KpvVxVAFnDMC1DEBJgYWhYloAjT4XeLUuJ4ycOi5CWdSPkWDuxSFrAaHsRikb9a/hTw9FyeDfDCyFicLOB8trBcOZUHMACZ6o4l8X2c0GuMt5yqTZ711GA/KNRL+yzYFlBACBgA6oCxRP/PSUPgEtuDDcMSJiBt7putp11z4pG5GsizgJNZ6qN+AB7zMHaJydCCL1+MjH7wHWBhEXfalN</w:t>
      </w:r>
    </w:p>
    <w:p>
      <w:pPr>
        <w:pStyle w:val="PreformattedText"/>
        <w:bidi w:val="0"/>
        <w:spacing w:before="0" w:after="0"/>
        <w:jc w:val="left"/>
        <w:rPr/>
      </w:pPr>
      <w:r>
        <w:rPr/>
        <w:t>mSKRb4Zk7NXZrS5kAG4IvVU3f+c8yP+g1Q47/mIASwpizMK/OjfgeMmPuYUgFZJtEKxo0tjKF2AFPaRQ4BCmG5YiIka6AO66idDlbkfs9sOHzvT3vSJowlJ31tAtDIAFAGAvU9WfjOcwC1djJbB2TLW12BPmZGILLfbOX/Oi4BLQcHmCT1QfpSmpwsDWuIbTN//CadMgA47/oowZ7DcDOLMh8n6HSAunroQ2NeH5AR0IYJ5JNo3GHklBP5Aub6V95Y0xpCpd+8ZUO1GWU6nhkSGBIYEthNCRxUAI5gK5sVlsDCbOHM7/HD4nwNGDlpyVE+TuYAgkXZAop9sShbJCxWFo+wIv5nzgs7xO/KYuo9CxzgFzZsCsCFFYvzeEypFjGnBrFg/KkABKY8i6mFC9MEPFjkMC8xrVos4zdGFvGLC4hMWIl5gzCHILSJCZTPEQDnf/5K2EqMVwAspspia3Hl05XrtbJQht0Jy2ch1g5BWpldvQdkx5SrrsCxEBlYPcwbuesnYTuABT5PzJbYH6CMX5To/mHdeof7+AWqF+bPgq/eTLzqjN0CVjBpwokAAb5nHnbKlJzdNJCX/I0pjI9+wqoBslivjCOyD3hK+cBiYsZhG4HE2vcxtQJiynXwxGlU7ce28tEz7gB5fmL8zPQ5cM9PT/tztVQN56HfAeP4RKbMno2qDK76Gf/MtQBkDi7IK30FUGLJjMF6Q0lkCsCZW8ZO2EBjm5wwyYAo4KVe6mKuBMA5JazcmFD1i3GBYY1fXzZU5Op5zzDZ1muzYu7NRmFfWAp2U+mPsoYEhgQODAkc8AAuzEWUcmU7spsHBCz2GApMRZQ78OU7bIATi1mYgCOnILEGfiNELBsmgB+O76vZC6thEXNyTkwvJrWcVqym1CzmqbMFrZrk1J1Jzl2dQKTF2kJuweJ/JW+LZMCYxYyJDxDl5I7NsNgCkUx52pSTiAEQyxavAEpsFh8k7I/TlcAEYCoWF1CnXdhBpkULLmdzILPKXz0t4BZ3+QG+FmSsFsYQCMG0ZTEm/7QfoALU5MfcBiAB0kAfUIcRAszJHYDyWZuF6yCvBPKtoD5tBwQs+OQGQPEL469mLAiqqxzAWZ4YRqdBc3NBZXSB2vhlAbD6R5vTHiAGiAPAfY/BxPrpV+1nQs11Z2FOtR+4VC75ki0/OcCZuVHdmVEBS3XRfn2k7vqePyQZqHPu7NWn/NnMAebTjL8pU6K06q9e+s1YxE5iZPNbWFr+dsyX6mucGX+Rj/pg8PS/uutnm6DIBvjFvmKNyVtdE9bEM+QdHzjPygu7pm1M9uoeVwgsNH864Nv4AOiN0ZwcTzuVHRB5YKj30YohgSGBA1kCByWAq74uFmHgI9dTMVlhAwAQC0aClcb0Uxc1C4BFmAlO8F++OO7PDKvmmQR15eyeILNMdNigLHj1QEM1VaVzqg8aIMQ0ChQqx+LHzwv7kwUpTIJ3wIg50EIO1GC0MFx8vSrYC7OzCoALkJUvhg1LmXsnXeMUX0Fgg9M4OQJ2THeRo3LUz2LMjwpYApiFFeFcL2wL1syiX5lRplJAA3DBzgjjgVGxiJMHczfwxbTGTw4QYKoDuIA+6TCB2CoAtr7USdsAR35wQIk8gSptZdJjkuQrJvSH+gIDTKcOclTZGSdAs3JtCqRJSBfjT75kpn0AJgYPIwZAGYP86Zh+k6f8ACKMIv8v4wog5eOm/U6j2lgA8gmXAaQAc/zDHCQgF985WQ3Epx/VxRiWt/iGlUWsG58K7IwdaTGm5GJzkg2IPjY+jVPzQh76PpuExAEkR/MLSIvfXk7jAnjqBZSaN7nXN+FzmK2NBWU4La4eNjX8Ao1xL2nDdAO7xppNhI0W2SY4cmLsZZ4tmwMH8oIw2jYkMCSwdyQQDLCsRst01n7rA9c3PCbALDb+B+IsGACFxTY7fe/ZxQdkxcepgisLgz+LEPZNfhapmGaUYSEFEi36TEMWkSzkUz5nYbpS/6TFvHCuB8yAAmYxZWbBqma5mOo8y5SF6bEgMqdieyyeGKZqOqqmxKlBk3p5FuDA7lhM5YFtAkzJiE9cbnkgD+2NPOK0HzMdmWDemAKBN4xaHNsDqrK4AnuAGHCGbQHIvIAhz2KggAbsjN/UUZsAMHWVD6d7bGH8ACuAlhfwJ70AwLk2Sv7isuU0J9AAHGIfleP7sD4Bw8rGzGpnmMSAhdy2IK2xp74AiPIAIpsB4C6hTuQlH0BEP/JhA+AAlvgTYrAwTMYafzuAEYDxhwkD/IxRAJaZO2NKm6Xh05m7aSugr0ok80ffYjqxXurBNBklop7ycjBE32qr8ZLrq+Iv6ruMt35ehQmTFlgGynLgwNhiHtZPAFwOy4S9yxhVn7TR58gc+LXhIQN1qKecY/pdpjDH70MCQwJDAjstgQHgioQJo/eBq98FJGSRDXir/0tTfdbkJ11OocaRO+DJwptbE+InZxGNg3VARH+CL2xHgKaFNZ+xG14WoBwKiG9SFsksdvINCxhzrGcTViRmo7RxFQAnjXbFF034CeZPpi5tlacyI6uAyzCEMaNKF4Chfbl1gXxSv8glC7p8yRHQVqbFXFrt9o7pBIgASd8FJHrOn3pj3uo9spFL3oEPaeOvRjYAuvy1LwA97Qj4qEA4p43DsuYEpTQBsgEU8gMQM3aAbHXHpGUzEf8y9Vc3bU95MflLg0kjE6b93HCgLtIAdl7Ae+oe06w6ZQxnDAQIRYlUU7Y2k5MNBfYPINIv6Qfl2GTEp65ueKp/WsZ53UGmXGWoe4Icq5c6kgHwjMEDHr0ijxzyqaC8+vNVk0NcDXqwumw3u9NKe+Q/JDAkMCRQMcAyaSzTWfstA1cVdvW/yveUeL7P7jsMURVaFrUKcOoiEQCVxTnAKDv86rxfywkoS159R1XmwkIv39xwkMUsi286PPVPnXwf0JVyAhyruTUHGBYNhphA8x5H+MgzhyICfitYDNDxTJVdTHkBo5FZNW1Vc5+25ARlwItnA3hyqraC8wrGa13D0lTzWcrK2IgcAzwCwnLYRdkBY2F86s4psspzykwbA8wARMAyACRyrcxUzTPMZEBf+jggNGDHmAFuIhv9kyurAiqrH2TGY50fVXYpN+CqbnoqOxeAn7Yry+/KyljMGKzzT75Jm7ZpQ8ZGxg351Y1UnqkyDnDLnM0VYdKmL5NPfX6Zshy/DwkMCQwJ7IYEdoWBqzvmgIh+AcsuN41ehhi3SzhTAK7WbQqs9WCqAj/1yqJa61jZrbqIZkGsAC+/Vxn08knelblIPeriOoXS58m2yqKW139eJPsK4NLvST8FNlKX/BYGNPn0ZdexlH5I2t7M5veArMi51qWaaisI68dg7e+U34Ol1HsKcKcNVb4VCFUzfO3XyCbgoR+L+X3eJO7Lq+3KGAsDVusYkBh2swL/KRln3KU+yStAPPlUMBxg14+leRuVmq6mSZ69bMIw9/1ex/6U3DJm1D1sdTZU8+bgdumikc+QwJDAkMA6EqhrbNVt0X/V6rMo34UMXApJplmQosTjSNwDlinwsU7jVknbL64VEAWMLcunByrboeinOqYukFMArsqrLr71+1WAcQ9O+sWzgpWpBTiLaQU7WRjn9WnthyzQPZCofdMv2D0A7hfujLXUPeaxgL/6/DwZLQJMU+CsyqYHePW3eQCsB5LLxuFmfk+7q4m+32z0Muv7cGr8V+a69n0Fe6uMxc20KfXp818E3urcSnspv9S3mnUrc70bOmozMthfn1m2KdlMuxaNs2Vzb97GYTP12Mozq2xstpL/Xn52J8bEXm7vsrr1OCm6O+5G/o+v+6oYZiUAl4L78BdTwKQClJ1S9MsEta9/n8egrFKvughPAbhFims75d23YZnC7BfZeYtundR9fafk1stjFRkeDGNwSi6bHXdbkfE6/bFK2nns2jzgXMdQTKq9HKaYyVXqMtJsXgL7ekzt6/KnJLcX67T5Hh5PLpPAIn3st1gIss4Dcr6PC0lP5kyVtxTApZDqz+LEnHAM/HsUGP+Ufke/rIFb+X2Rol8GNlYpdx4Y2om8V92prFL2orxW2dFWFi7sWjU1V9De12cq/5qmr1tl7xb1ybJ2113uKmzNFDBeBSCsMm7m5TM5+c51rrlZrtLmRe1YhXVctz1Jv8o42om8l+UZH7j4l+YgTB3HUYph67Zz07Osfgfa73WB6ufdZjcT2yGjfVmv7Sp7kR7bDhmNPHZeAvMAu76lf3KAT3guUSfE8PRaBbht6OLfL1gp8lNNImyBYJtCIzidWEM29AvpskVoKyLs/Xy2klf/7DKlvqxd64CoKRC0LP9FbV008ZflWwGVtHWxm2Jb6/io5dZx0C/6Pcif8lWs7ZvKa9niMLWYzAOX80zWU2Blmfy2cwwuyytymVowetC87P+UtWr7dgPArVqXfqzozxySEL5GOBbxHynMepgn+S8bf8v6YX/4fZk+W9SGVfthrwKOnajXquN/q2VP6b5Vdf9eGJerjp29UNfdqkPV14kgIBSYmJ/3ute9NkIfTfnjT9VxJQYuC7sMBPkUPFbkd8FmM0hXLXC3BLWsnFUn4aTQtsCc9PktG+SLwOC6wHNdRd2XPQ8EVQBQQWC/uPq/trffoUy1darMeYpt3o5nWR/2dZqqd1/3ZePL71tZOFfJX5rKJC1S+OvWZV76ZeN11Xqvm24eaK/1ycGOhLERg9DOVmy9uH/EPHEwAbh1Zb1O+nljbl3wsU6Zq6Tdl/Xal2WvIpudSLPOOrUT5e/VPOtYqOQFve1P2CR4SqQC8Umdyg95sorOXgrgsnDFvwSAE51dfChX7ShsyqF6lcL3pdC3Msm2Av6WAbh9Lbdl7NYqIHCZfOaBvFXHQ/qur+sUI7gIFK67yEyxpavWebfTbVdd9xfF3LOM5O3KMsGTExQ6cfOi07Y6Dne7Tzdb3mZB9zq6aEr+m61vnlumR1bJfyfqtUietc5bKXuzz262r1eR5aI089q9WxvZrdZ/t5+3oaSP3MLjikkn511PKTRUQlDlJOpCuS8zoYbVyDsA5+omd06613EKwK0yAbdLYOsomWXgaTsG22YnXhaVvEfePchY1t7NMifZHdSTi/KqpzxrHSPLWs/er2iKEavpax6R/RTwqCCiVxTzyljUl8tkWMdJn3ZfKchVxm5NU02DU8p1EbCdGsOrjuvtls+8/Gr9M3YTS9E4pBABOJtMN3nkZGqUYvLtfT63Sy/tlXzqpiZzorKRU76AU/Nj3qYpOqGe8K3AWPn1JLD/p2S+aEMd8qAC7/R52jT1/FTbq56p9azPz5vz/RyY0lVVp/XpU14dG1V/1bU27Utd5tW1rrUprx7mqTq86sR15umUbPJ8L6uMg14v13SL9NFemTfbUY95Mqp5c0lDiAFurlnM7THz5mBfr5UD+aYyAXAYOLvbP8rw/8yLq1R+O4Q08tgeCeiv0LqZfBRtQsUoJYtfBQfxN8qzffy26kdXQ15In4CzUSx+TzDjlCX/xPVKveL86f8E581CkeucqgKJQosyq/HNlgHedcDe9vTEyGWeBObpFN9n11oXLHfr3uhGN2rXsx2s+ijtTvBj8nE7iHnjRhJmZ78JX5C50wMl/2de1xO9cZtRhmDKCdCdtOad+ewGlsxTz+fmlhqsOgAl4DLzlx4QrLpePdfP8fhhT8UQjK7KQaxehyQ01iKAkTZHx0mb200CtBLeqALiCqhSx35sV13mt/p8PiefyFv5qVPV1fmc4PLkoZ4JmF3Ba32+6vYKQFN+dHE9NRl51r7wbGJI+pzx0APA/F/n6jqO+weShnQlYQDcPe95zz+4/m8etqrfDwB3II2GLbTF5M91TiasiU+5U571wnJF5KYI6XJjgrQmIUUb0FeDEUYZSKesXG4eReJ7m4Nc3RUlmRPO/aKSye/51FMZufIrirsGds0VVL6rQXbrzrQqsKnvtyDi8egWJTAA3OYEWIFADQB9zjnntPniD6jLzR25DaVunCpQUYsAj4CK3KHse9fhyc9cDvhzd/BPfvKT2SGHHNLubfbye92A5RrC5J8DKQF3+d+Vgz/84Q+badw9xgHv0WEBiKlbgJd3adUtdylPHdTKhi+srasN1SFMYh2H0ubmFnlFJwbEitQgDR+ngL4KfANmsqENMEof5EaRlF2BbkBS5JINd3Sy/6NvgboK0gOIK3OaTXDkpQ4/+9nPWvscBopuzWag3lxTQVntj3qrStWndSNwMG+SB4DbnE4bT3USiCIKm+Hn73//+7NPfOITTele4xrXaAr3i1/8YgN07rEMEKu7OYqCgnVnJ0Vdd+PSff3rX585deMQDOdySsUfBf+QhzyklfWoRz1q5mi1OlWnzsqqySsLE5D5mc98ZvbVr361mcwud7nLNUXt4nohb+TpEnl5RgFGUc6LeH2wMjZ7eWIMALd+7wR45cmwVO455gpzpStdqd0vbJ5997vfbWzNRS5ykTYn82wW5wAfd+T6yyYqmyt35r7//e+fXexiF2t/9IT5b+F/61vfOnvOc54ze9CDHjQ7+uijN9i+gIbM7b5M//es/jvf+c7ZE5/4xNntb3/72QknnNDyonfUR+gYADJgwbP5zVx3p/KHP/zhlk69tDtgrkpXWu3x24Mf/ODZ+c9//o3Nag7JBFTJU1itC1/4wrPDDjtsQza/+tWvZu9+97tngPKd7nSnBoIi/94ykTZqb5iu6OR6jWHPNgb8JD/504f6yh+9KmIEU91Vr3rV2fWvf/2Wv/QJGpsyK8NGFv/zP//TIk6cffbZs7vf/e7t2XOf+9wb4D1X99WrH5VtnUi/BsBn7kbGU6zc+qN7/39iALj9vw/3RAsC3MKeUXDvete7Zi996Uubkrvzne/cDq685CUvaY6XQFFYsiglO3YXzlsEnvSkJzWFVnebvn/d617XnDYvdalLze5yl7u0PCkFA5liBxQpZUrYpelAoN1rFokorJQZk5A83/GOd7RnDz/88KagzzjjjEZPOy19j3vcY3bBC15wQznmTtK6KzxYfDP2xIDbRCUGgFtfaJFZNS8a+x/84AdnD3/4w2fYpWOOOWZ205vedPayl71s9rWvfa1tvsxJrxz8MDdszMxLYMQ8zdwJSwQs2Hz9+te/br8zCZ3vfOdrCzog8PjHP3729Kc/vT1v8cdOmd/VcbsCOfnY7EnDDO5Fx7z+9a+fPeIRj5gdf/zxrTx5qSdQ+q1vfWt2vetdrwGuCmrCFjnx97znPa+xdzaRdYNZN4hAoc3rl770pSaTy172shuxu6oLBpDH1/KUU06Z3fjGN25tBtSkUZ9nPOMZjQWjDy960YtuBGrVB9rlD3CqYCrAWPvpQGFw6MCAHjrW5hpYAkKzGQ1Y/fGPf9wA2y9/+cuZz/QuJu0Od7jD7KSTTtpgQLWX3Ood3DHPkjW56q+Xv/zlTa8CcfozcsqYomurmdz3QKuxot7VB1K+1aUleR2sLNwAcOvrtPHEhASqmcGkMnnt3D72sY/N3vOe9zRlQTl95zvfaeaLmD5C9UcBUVZ28HbIlG4oet/7o3je9KY3zT73uc9tLAQWhl/84hezZz/72W3xuOMd79iU1Sc/+cnGqN3kJjdpSia7uSgBiszuFxtAUUl///vfv4HLH/3oR60OFhULFaVO2WVBi4k1iiPM3Bgce1cCA8Ct3zeZf1kozWvfCV+AyfJnrgBXTJxf+MIXGviImSxzLhu7bLwOPfTQjXAH8raIy/ujH/1oC4uAvXnhC1/Y5rxF6rOf/WzbuB133HFtfgIYwMntbne72aUvfemNDVpAofkOvNkw+kz3SAdY2gQCbqeffnrbnNFN/p72tKe18p/61Kc2tig6KYBB3jZ0ANwlL3nJxj6mXTE7BujZtH7oQx+afeADH2h1Bfgy/ioo9tuTn/zkxv7f4ha3aGVi3uTzX//1X03PsVawAACf0TNkdcQRR8yOPPLI9l31B9QW+pCuZDW4xCUu0UBcrA5cTV7zmtc0facuZBJGjax+8IMfNKAFMNq0YliBQebmG97whi19wJc6Ytj8rqz4IOad7seq6qdrXetaDahF/2ojcAiI3/a2t236VVv0vTrIW58pN/0avVs3zv3n9Uf5/vvEAHD7b9/tqZrHPySKPnQ6xcwMyXR6gxvcoCmEKBJp4ltBOVEe/igI4K36RVgkPvWpTzUlwXQKtHm3Y8aUAWOAIQB3tatdreVL4Z944ontT76h+gO6mE2f9axnNUWoXhYfAI75RgywpzzlKU3xMrXY6XqOoqZ01NciRLlU8Haw7gT31GCcU5kB4NbvpQrgzNtsvOLfxaUBiMPOYI4s5NW85XlzJb5U2DKsXRi6LOZvectb2oKNUVeGz0x2wJR5bz4DNlgqc9VG0Jx/wQteMLv2ta+9YY4NmyRfwICZF8MFAHGxwITRC495zGPaO6Amb0CDnlA3VgPpMl6qn1cAHP2UyPeRavXdAkawlHQM3cWaEL0XEyo9wkRq46kNNptYO4tyTLAYPKeg6bXcFEKnkjHQ4y+MW8ANU/ZHPvKRxl7RbdjECqQ9Tx+/973vbWZeIAnb5XmbbvJi9sWYycNhlbCGcRnJAQegXR98/OMfbwAsL23T14C+TTA9GbeWmLlj4sVkvuhFL9r43VjxDNBuHOhz/ZF2Tm2aD1a9OwDc+jptPDEhgQA4E8nkxmgxlWLTKCCUuJ0hBRAH5t4BNtlGEQFNJr0JDwTygaEQmGuYS+0QRcu3S6XMnRp0sllEagvLAx7wgNljH/vYttsG4Kr/CCVhd+w3wNIO1TNMvX/7t3/blBilTgmpRxSqzxQV8wJzAjPuYOH2jykxANzm+8mcDUABSCz0FlVAxlzoN0hhpOomTOlh5sy3bIo8a26bb9gm8awwPUCAOYpJwyZhx5gUsV/YM6wVsCUklVdluOJDhaVjxgOU+M8BJT4/8pGPbABOOdrz0Ic+tLHxT3jCE5oOyIGBWBZyWvJ973vf7NWvfnXTF0BVNbMGqGajx6+NHnz729/ewG0AcA5A+Q1A/fSnP93Kp7fURZ3pGxtSm1MbSnUCptSHTgKAc0tI2C51AaA9Iw9hJQDH6Fzl0nsBQjbBPpO5Z/0O2GH16EX6Myf9tS3gOLL1DmBpJ39haXJwJQe99BlwB0he5SpX2TiYEvMrnax9QophLdMWvzPbAuDqqN9YSqq5V52rOXrzo3v/fXIAuP237/ZUzeMDV33K7MyZTI499ti2o6LIALmYJDxDQdQDBdnhAUnXve51mzlUOs/ZzTJLmLR3vetdmyKnaE18SpDJE4PGLEKJ2dnyneHTxiEXfR+HXsqLL8yLX/zitvulcCjP+OZ85StfaQpavSkpu207aqwAhQPg8UvhGzcA3J4ainMrMwDc5voph30CxmyUjH/ACSgyt57//OdvgDPp4piek41ZaGPqwxxxbZDOd8x6FndBECEAACAASURBVHts261vfetmTqQLzG1pnvnMZ87OOuus2Zlnntn0B7cGG0ImUps8rzBA2UR63h+WHqN+hStcobE5Pj/ucY9rGz46BosUlw0mWnoiISxySp0OoDNsIJn3ACW/9b5n2Dzfy4NOwV4BLoANMGUzq36YL6Zi4FIdlYv1shlVP2UBYfzntE/dIyvmSLLLqd/0KrnQkXQaPUivBeRUs230rueiu9Iv9N5tbnOb5iMIwMUyEr0cnz/PxS0lwBXQxowC3nnxgwbC6WTXPQWEAm5Mu/RqP74ydqQBKLGe+km9amiRYfmYNbZ2hBHZnF4bTxUJZEdlMprYfN/4WWC14pjLVyLOx4AYpYD9ouRM1uwUswuj+OzGM1F9z7eDwmUmoEw8T4EAUxQesydghx2jOJwYo+hf+9rXNnMJ86r85PPc5z63KYj471BeFIrnmBSwa55TPwrI7t9OWH78c7TPVUsVwI1BsXclMADc5vomC2zemfkcWGCmwxwBChgxflM2WjZTAIq5hqELGxfTmfnDXAioJRSIuQ8IAkeYe3PRgu9UJ</w:t>
      </w:r>
    </w:p>
    <w:p>
      <w:pPr>
        <w:pStyle w:val="PreformattedText"/>
        <w:bidi w:val="0"/>
        <w:spacing w:before="0" w:after="0"/>
        <w:jc w:val="left"/>
        <w:rPr/>
      </w:pPr>
      <w:r>
        <w:rPr/>
        <w:t>qYNuMGuY9T5jT3wgQ9sLNipp57aQI/5DNRgk8xHZQCDWKwAphxmMueBwbvd7W5tM6ZswEP9+dcBC8BWWD0+WfSZPy91DpitvmM9IKKvMGUYSukxWze72c0aC0bHAKXaAnjSc0Ac/7wckqDHwnrKm36jN7WdPOiouIWQMSuETSv9Sx8CkWHL0pa4uOS9AjKfuZEA1wAccO4Vk2988BJKJnnkFC8gwZzq/5TNXOsP25owTHQ9mQCZ2lFN7tGlYT4BZyyr/qWnsY7K7Zm3YUL9/9o6m0C+UzN9SkYjDtzmdOIB91QUSfwaTNrvfe97bXfAJIkFowgoAYoIOEKJU8Amd8yqMcUk+CYFm4Fn90vBUMz8IzAAfG8AQ/4cfNWYISi2hz3sYQ28YQHtwClHu273xamjHT9ziXIpTCYAeTrhxpRi12uBYNphZuFHoq4cjpWF2qfQmYgHgNs/hvMAcJvvp5g+vduEMWk6OQlkmHOYavPZHLV5wiCdfPLJ7fca4kIfAHfml8U4jLj5zqRobgM3PjNzYmmYGbE6/KSYbYGy+973vm1jlcMIwAsWDVPlhSGzycKah3HyTi8BGICm+Q2MqAMQpQx1dWqSX5YXXQFY0mX0SA5bACEBMPHzyylOOi6hR6RTjoWVHx5AChACvNhEIJcbCDD76Ec/um0YMWiAHrYwQEUdma3pLDoKuCLDuIXQrfJxstZCTi9mU1wd//ULfYktC4NXTbD6EWCy2QWge7CkreTnN32RlzyAen2k7trpFb+9nPRVJpCub4BNdQ37F7+6HAzxvPUAI8nsfb/73W+jTn7TrsrCbX50779PDgZu/+27PVVzky4KIyDOBOPHwJk4cZ0oBAwaPzY7XaZOr0xizyasQPIzSe3KmTywXvLwPBMnZeSPQmFupcDtek877bS2GxTTLQGGMWgUpudzJy9wyf+Cnwb/FmyCujhhZpeOTbAbBQb9T8GqM6Visclhi7r73lMdMyqzIYEB4DY/GAIUqrmLywGGhJtEwlRYUCy0AIu5YjOVZ8jf3A6rU2MoOhEJOGDebIoAGoDKCUbsC5MpsyqWDAjBxPG9AvCks0Fk8mOi9FJfGzEMV0yp8eMLgyZNAhADSMrCKjJtxq8uTJB3bbV5s9Gz6ayhUrTbywELLwwU0GJjqK4OZ8Q3zvcOJwBkQBg9RZ8JtcGtA7DBAGIDAyIBH3VlkgxzBcACvgl2ixllgXAwi/Wi9zVWPssFHz56LebIMKNkQCb6gF5L6JX4zSWdOqsDoBZ/PvIBSulnoBrbmLorN0yivtDXdDWwB2jmFo7UN/M0OpV+1yfWC5aQfB9wezDr3gHgNq/TxpNFAgFtJmMcYv2cHR2wxWxiN8pZmcnALpeizis7Kic/gaoAO8oLCASamFMcawfYTHgKD6NnV2fXx3GXkscEAF0UpfQWGX/xk6H47IQpc4wAxcN8YQGgvO1+/c8kY/EA/uLrw/SqLthAdR0M3P4xFQaA23w/kV3Y8fitmg/YNvOKWc+cMt8s7nFBCEtljli8gTObo8Q6y6INbGW+CdkjT5sqgMkz5hqmD4hTD+mBEIwYv1RskDwDFuJEH5ASsBidkv/jjys9fzqbM8yYjV0FntFv9IQ60TV/8zd/09LQP+quzawA8qZX6D7AQ9ijnKKMHMN6Mec6EQvwAHDAFQZOOwGW+sIyOinLehETcphA6eIHLByKkB0BUAHM3uk67CYQHHYtJkyywqwqA8Dia5ebdIDk6hdInwfgBTADcHwh9R/55ORxZJyDEDnpapOtnNQz+j9x38hI3eh8crS5JpfqwxfwNkyow4S6ee02nmwSoExyJVYmIeqbaYP/CrOmY/rMqiY6sGfnngmJZTPZgTo+HPHfsFDY9dodm6gJqEvpUuCeUQ6wBXhJkwjpTCWUKaDFCRZA85x6MiMwi1DIFgg7ajs8iiLhERxSADqZTpkuLCL8fgDGnC4bAG7/mAADwG2unxKr0dMxOfpsjphv5ivzmXkFdDEFSpfwE5gd8zTxvpg/MUxZ2M1D7BdQFrOq/IGG+MwCSHzWmGSBEBsxZlJ1M6cxTkBDjScJKPCPs5mLGTGnSaNblEFXec4BAG1y6wOQGYCjngETNm4OcGChmIzlB+Rg5+kJYFJ6v9M9GDMMkpBHvo+rSfzJ6LQAOHLTTrqR5YDJNf5myqcHgUuHwshQGdGz8nXgAftJzwJG+kO7k6aaGyvLlVHhd+ybjTarg7Ar8eOrYyBsbM0vpk6sWqwpAKd2qifAqP36yrs+pFPp5IBuskw/+U6e0tqI26jzP7axD7DWroNd9w4GbnM6bTzVSSD0ejWlUjj8y8R4YkYAjoApg44ZlVIHtEKh230CYkwhdpE5nWonawLbyUYBRilRwGHTfMd0QUnErCAPioQytMjwZYsJlW8NEwdFbPfsN2yb+jkdRhlTGnbmdspMHRaYo446qvnFMVco72BXIvvLZBgAbv2eyrwOk1YD1/IPNQeY/GxszANgiS9W5nVMfwCaDQ/gwXE9AV3NU6APw23e2USZz17mpLlPP9AlNntMl4BSAgorM6fS5Z37U817/m/8VrlLKCc6ISZB+QOVuVdZ3X0Gupg8vaJvlOE5AMuNLX7P7QoYOOZfoDRBxIFXAPJVr3pVA4SAZ05nko381JE5EYCjG7GZdCCGX/4x4wbEqZ/QJ4AVBo6sMqbV28EAfoOYQZvm9F1MjWG48h5QmlEBGAGw6mKT6k++1YdOmv6gQRg8IA27Z4xgYrFmXFqwi9qlL1lIuNPIR2y4MLEB1GFIU0dAj962gaev5Zd6B0BWU+r6I3z/fmIAuP27//ZM7U1AEzdHy018O2vKiQICyNDuVSFSwnbSYckAJcybAwfMCQBZTBcmPyBWQwXYDQsTEufpXPhMYdipUXAJDkx5J26Tz3xjgEJKQIwiSp7ywrJRqpg5DrZMCk6L2SlyHKZE0fjqRxnlUudQ+XumQ0ZF/kgCA8CtPygis+r7Jhcgy0KPBeM7mnuCc61SFnVpgSSLuUMNXCcC4OgLi7GNHD83r7AqdAaAyM8UUMKkMWvSGeZe7itWHl2jfOy+zylb4F/gKr60AaGRQvWJky994NCTujqNXn3IPKutTKjSKI9+yWEF7B3QBmDEfKse9AdTIZNmD5i0FXhlsiRL7eLnKz3/MpaAnMzXLjICzHKIQXk5IZoDFOqujkAPgFTDbgSQeq+grJq5sXisJTayAFz8B6vs8jmMYn9IRbsBWkwloClmJ3DKFErH6896wEJ9APScoAxYjvwAWsGGMYvxX6xtOJgPMgwAt75OG09MSCDALArfBLXj5lDrWDqwA2CZnDFvxtxBsVF6KHV+FN6lTzDNOD57jkKi8B2nx4hRYna9lB6lS8kziQrvAcTZxQZc1uPwucJFfezqPcOHhMKJrwYnaael/A6A8tmThgK1CNntZoc6ANzenxYDwK3XR2FwLJBhXrJ4Y7fcgepUNwYuv5tXCRchrbkNRJnXFnSLMBNgPQEZFi2sC6AiLV8wpjxzHIPPPCegtxOhfM1svGzevLLRSwvD0AcQBtRVtiaO9fFHA3yATGbKHAKQH93keWyQ0+d0gFeYPLqOrqDfALgKmmw66QtxKwOCwwTKE4ALA8f5H8OnDgAiH7OYEXOyFVBkoQCuWBoCdqp/mZOqzMnSRQ41EG/kHVlVcFYBnA1rNsx17sT0HQBcR5W2OSVsI27TrS58kJmHyYiPIf9GdXDAjXkU28hCkrqGcbRJ0BdO+9O38qm+bvM+rzfK9+/UA8Dt3/23Z2pflb1KuYjZ5LXrAoLEa6uLQBQuyh3ossN2BN7JNocccmqrmnBQ9Pxk+JsAcAAVJcXJ2ULCTEHRYwQoQYqfacfu12emBQrPH6UbZ2yfPUNRWGAANvnbLTrowK+EgrEwWVQoXaYZJ8conSw8e6YzRkUmJTAA3HoDI/KqpjjzFqNmTuTeUs72YZ2y+JpTfFoxJgAXFsXcZnLFLll8wy75nOuTuFAwtwIBmBvsFJOm8nzPl4x7Ax1h/nNxsHFjDsXAZXMIbAGZXCTkDWzkFQCCQcuJd7/TLcyeQEMC51aLATCG4cLAkUHYKW11upNZmC7yivuHsnLoIKc8fZdbB+gSetKBAawXUyOwS7dg5WKFICMyIQ86zR9wRb4xzca/jyWBqdVVf7krtQYcjl9cZUkjmwC4+MAlzEs2qHmm6vL8BnCxXAjDwu8PULe5Jmd6Vf9j5tygo11cYgAz+hn7mc0wecorgZ3JQfSA3PJQfd8O9o3zAHDr6bSReo4EouRzCpWTv52lXSkFlXhuFAAGLf4nGDpmBukpQWCOcuYbkV0uE6udmt0bUyeFYFcLtAFl/OnscLFuKZMCY25g8lQHioLvSGLOZfem3urMT48Dr10nBWiRoESASv5uzKgWBBOGMzVGzmlXrwHg9o9pMQDcev0UeeUpoMTiKpwGlwLAARsVP9AwTMAc8AZw2RgBRUAcBsW84VsaR3eLsXmPTee6wI+Lq4OgrU4zAinmpsNE9AKwyP1BPsCUMrFl5rcDFUAAIGOzJw2QEHNdrtMLG5UTnHlGe8LG5xCD/G3igAnsVwLThr0DoHJLjLpqI30gnXyVBaxhy/xGbrU+fLuwU8ydQqIIBUKfAafAasAKHQVskqnwIvQjsyJLBUAU0Bi2kM8uoGnjDCAFbGbD2YOgPE/3OcTAEsGVJc/5vTejkoE60Zv6Rj/6IxPuJ3Sy9pMH4Kk++pTelC+ZJkgzc3l0sjYwnTvgITgzuWXDnbhyAZBhVCsbt94o379TDwC3f/ffnqp9TCbxbcGqmYx2T0wC8Skx2eIrY+dlV+7Ft+xGN7pRM42YmFFG0svLLt5i4V48k5qiUCZfO8rCjhNYpCBMcIrQbhBjR0na0Wf3HR8QZaDymWzsECktytRuHFBE91PEFCsFzlEZoAMce9PPnuqMUZk/ksAAcOsNirBP5kzYsiyYFldAzmKfRdViHpMbAGMRZva0icKoAy+uqsOGxx/Ms0ysDjuZYw4IMc2aw/Kw+QLC+M45PJA4jRgwgM9vdAsmPn5xASnyzan4nKLMqdGw79l8mcvMl9g+7DoAlToCgw4j+D06rJdNygFYlB+fLvoKAFQOEIrZyvVU9AoQY5OoPCw/li9gJCDR/wlsDmAqi38fPWUj61S+NKlv6gbosnAAe8Cg7/VPbXMP0gFu4Is844ecfMPGeSbjwNhguQC4gXaAK/E4pfenvvrJBpx5vPrQiQPHFQV7GtDLemOjDkTTt6ljTqlmoxAdPnzg/mkDNI+bGNbTcSP1/0nApIqZIhPcjjZOxSaZCRhwF6VvZ2lSU9gUu3ziGBywlQnqe68E0PS7P4rDSS+hQgBAv2eHpnwKwe427F8GeZxwKVwmFwqEws0l28pKmRQfRZQdJYfm7LAHA7d/TIMB4Nbrp35x93RC8JgnQJS5Fid28ynAKCWZJ+YNBso884pPnc+AiTlFd5hrmZvezUlMPb83gJFZERBUTkJkAEfyzX2oATJhxmMZkCabxuoHF/Nt5rrNHEarmvNST/WJn1bPBMknh7jCWkXnaT9AR785QZswHPLFTgK6AJyNrlcFKNFjYciyaYz/HdmFndLWAMmYtMmHLBNQOS4k1QKRviJ/bBoztk0qtpMcklf1fcvzvsOaYtL0sXbQn9Gb+jX+e5hK5WcdMDaAy9wbqx5+szGQvzpnPKW81D9j7mAGb+Q1GLj1dNpIvUACFcDFRJLJnx18lHgAnwkYJZHdbZyAq/9JfEqiHKtiU6Xqr5OFJMo5IDKKLmXXHWVl5mqco/pZ2QGlUSQVZI7BsbclMADcev0TRt1TmbeVeTJPzYccSAi4kSZmwvqcfAJyYrbMPI7ukGc1jwECmPZqnpUGIPIKMMkz/YKe/wPkIoEwctFTAZXSVbYxYVOySUsbA0QjoymTZNVR2Wzm1Kz00UfxK6tgs+Yf/aYOlQHM832vKqO/6D5jv98U12cD/tLfwHUY1QDIqr/DgIVRqzJM/at/XnR32pB2xRSbsChVHhkzYVUr8Kw6e72RfeCkHgDuwOnLfdqSKLJ+claFl51vlHtMqXHuDXCr4C67spwUk18mblXaUYzSU+7Kijkj6cIMBpQlryxKPciMIokyyiLTL0qDgdunQ2/lwgeAW1lULWHPwNXxb47FhaFnczLPA46iG6SrAKAu1AEDPXDxf4CL/OKMH0CUk+q1vn0ZARaVeZMXnVHjxoXdqvolOiMAMvVLnfKM75NmCjSm7BzySLsCaP1eLQNVdikzz9R+SVn9hjbWhfR4dF3ySp/VEdEziAGzNW3AWsy7AevVzFnnWZV5ZRaTTw6R9Do1DGNYzL4far5VPuuN8P0/9QBwu9CHvSKcmjy7UI0dLSIKI6YEEyy7zLBVtQLSVSWQ56Jo6oTO5M0ONcoq4DBAsIK7qfz6HW5AYVW41a+itil1SFlR3Hm23/nvqLBH5puSwCIAVzcD+SwmF1NS9cNJwQfiHO6FmvlSfVd9ttDnIEDmeORh/vg97HbdjAXA9YCgAp/MuZyolF9AT53vqVvK6gFnD2xSZsBZ2poQRTHjRofU9AGaFRhW0FBZrQr+ahnyqO4kfgu7l3bFxJuNbO2PWm+sZG5yiFtHTRtQVf38AjATwmQKoPtO/wY8RvZh8wK6al0qsJ1iUevGvp4i9VzkGTY0cl7EEtZ+SRsqiN6UYtgPHupBe6pcARwfy2xI0lf9mts39Vy/79FJl6L/mXOiU0UcFAUMnCpoP5DnqOKEBNLXU4NtKwtedtv9YAzzFQatArteAS/qsEVDeFm968K/LO0YNHtbAtFFGQ+c1vkB5c7LZcpwb7du87Wr83pqjlcws85GJiAs8yYLeBbmnmXpQcfU76u2smfLknfqVDds0S/SrMO2J6+ad0DsqvVMuuS1rM2RZS07eSzrmwrGpurXlx1wno14DzzX0YeZexXE1c3xuvI6UNJP9WeVK59NV1MydQNw3udtVKf6YyGA6ye+ASBcBADnxE3iAU0VuE7nHyidtR3tWIKn/yAQ4naUV/PolXvtw630Z1WgVdn3ZQdMVSW7TCnVxWdKHsvk2QO4VRah7Zb7yG81CczryzpuK8sCwAl7AMDlure+pO0a46u1YN+l6ud2L8t+XmYeLJs/U/Nv6pmp8paBmUXSqibHukhWkFj7tq5Ry3RZ1TlTgHcz9V4VwCXvzQC4dUZXbVcFwzWPZXLq9XcA22YA8zplrdPOfZ12HoCL/AE4eApwE53Be12TlvXHUgDX061ifolmLUI+Bq5OmFV3CvtaqKP8xRKoynY7JtYq+dXd/HaUuWofz9vtrPr8SLe3JKA/YzIUS/Dwww9vIRjGa+9IYDfmXBihKZAxtWYtWyi3Kr3NtHkKCC/SjcvA9k7q1V7em2nvVmW8PzzfywWAE4Eh4bXqoZNFm80NrLXIhFoHRFChkA52to4Pi+nTMyRTu579QbCL6tgP/GUTZX9v72bqv0w5zFOoqwzSZfLeilKrmw6fKwO3TNFvRk7jma1JYKqvA/5ziEUaoRDErhK24gIXuMAf9Wv6ul/gt1a7vfn0srm5qNaL5t6yfHdy3vbztAdg0Tc9k7iszqv04LJ2rZLHTqVZpgs32/5V29yzof3/O9XuvZpvj4cq84ltFSbGrUF0lNs5HISpY3fZxmIpA5fMUrDrQFxALm6PK1BqsNZ5u529Ktx59VqFMdqpNm1FYe5UnVbJdx3FMK+N8yb/IjPqKuWuq3xWae9Is28kMK8vfR/He0DOjja+uu7bDMibV+tVxtG+afHOlLrqpnQr+mjZs8vAxqKWVwDXsxr1tymgt6yv5+mb3QAjy+q2M6Nhca6r6s+6KdrMM/uibbtdZvRQcJVQL25DYSW4733v+wdhX/q6TY2NpQAumWRQiwztknNXJonaLNNkvBsDfDcEHiH3AtuLk2s75THFksl/3vfbWfbIa0hgHQnMY0p9H2sBAOcaIpeKV5+pdco5kNP2wGezbe0X60V6crvXiHXK3mz7tuu5RazhdpWxbj51DGxX/ba7j9dt015LX9dPn4OlbDR//vOfN5c0plNXPCYUzSRYO9e5/qhpS0+hZgHPe38Ktea46q5urwm4r0/drffgdKfrvgwkrrOz2em6bkf+q0z2rchk2bPL2nCgyXtZe/fy77UvpxgYfZUwGN6ZUAE4YUTmvWqeo6//UEqrzJ1lMpu3CV7GiO7kOFylXTtR/ioAaQpUL5Nx6rqsXaswolNp1t3Ar6LTp9bcnZD5XsyzxmMURoSeEj7E3eC5pWiq3mszcMmkdmoOMTCfJoyIdIn/UyNaR6HWyVq/28xpntSpntTIAKv17L9LudmhyyfsYf9c4tp4h4jdyeeItXv96qvu6pN/gG7yrid8KjWv7fl/0XH7xDXrZVmZhn7S+y2O3InqXWOmTZW3bPLvq4mwrvLYV/Uc5e68BOYxRtEvGcMJi3DmmWe2QwwVwGURnacHkkfP2GU+Ty08/amx1LMeAKuLbNU3dbGrC3ytZ79Az5PDzvfAeiXsL/Vcr1Wrpe6B0F7Vr/NaMwXkNtOGg3kMTMk2uirrWgVwCSOyymZzQycsiwPXgzgMHMqPc3CNAwfsUFgBcOnsBFqMf0qAk/cc+V9tSvxhqqpg+5OyfX5+rwEjU4d6ZLsqUqAnoBRw+/znP9/u9bvxjW/cvk/gximAOsUS1IUlitm9nbl2Rt7uEgUWK9CqwXD7XU1dgAIaAwo9B3QKvJjgkxXAJshmBZ2bmZyb6bfxzJDAZiWwCMAFtNWNjUC+7tZlQu1Blf/7QNTq5bsK4rKBykXcU7qlPtNvBrORSmicCtKizOsmLc9nLkvf69SxKG52BI3nhgT2lgT26U0M4sAFDFWmqV7HxEmPwuFUHKCV962AhlpeFFrdidcdbCjLKHfP5jLjgJ+qtKPYxY4CgF7xilc0AHj/+9+/HdpIBG6/O9QhP7t8J0m8KjDMHXCpQ0DTe9/73gawrnrVqzYK9WIXu9js+te//gaAC/DKXaSViapsQIBsInArT9s+85nPtEuFXSCdyOueCyOX9lY5baU/9ta0GLU5ECWwXQCu1wN106SMRNQnw0TDD4CbYsk8X+eh+Z9o+MkreiDzOPog+iffy6fqtlzKXuf8AHAH4ugebToYJbDPAVxvcsjONjtHyogSo7ByTUR/3dJmOq43cdSdbzXn9uyU36I8c51JypdHmEQKW71d5nvCCSfMrnCFK8yuec1rNqdDjJkwBX7/3Oc+14KEAkqivge8VXYx38U067kTTzyxmWS9v+hFL5r99re/nZ100kkbFzFn15275gIMI1+/12tw6qXtlP5nP/vZ2Wtf+9rZox71qHbCJcAxLGkFmQHhA8BtZiSOZ3ZLAlsBcFOuDPLrN4LxocsmL8DJe705JHMmeSSfOj+TJoDOb4l2T2d45Xqi5E83ZI5KH+A3ANxujbJRzpDA7klgnwK46gMXoJSmU1CUkQo6ufrLX/5ydqtb3aqFH0m8pqk749YVXRRolGNAWFW8ABuA9Ktf/aplf8ELXrCd+pgyJUYRA05Mmh/5yEdmn/rUpxqAwyKec845TZH7/J//+Z/N3HLe8553dolLXKKxaAFBubMu+dV7Rb/4xS/OXvWqV81ucIMbzG5/+9u3qzRcLn3Xu961MX7kVs2bFbz57PcwgcphLgUstetCF7pQq/evf/3r2Qte8ILZEUcc0er+7//+7+3vkpe8ZDPXhkWsfTAA3Lqjb6TfTQlsFcBVV4aYLc0jn7k00A/0Fibd5io6JHO5nx81P3LIPaPyoxt++tOftvlMVzDjBqwF2NElyrQh9DJvbRg5Mrs9wv/ZZA4At5sjbZQ1JLA7EtgTAC70f2LCaTrlBPyoIPAEBJ1yyikNQAA1MRFuVky9r4l8KGEg5T/+4z/aBcoUJ4X8jW98owFI9QNemH4vfelLN8Udti4KsgLA73znO7N3vOMds6td7WqzP/mTP2kKWuRkSpdS/8Uv</w:t>
      </w:r>
    </w:p>
    <w:p>
      <w:pPr>
        <w:pStyle w:val="PreformattedText"/>
        <w:bidi w:val="0"/>
        <w:spacing w:before="0" w:after="0"/>
        <w:jc w:val="left"/>
        <w:rPr/>
      </w:pPr>
      <w:r>
        <w:rPr/>
        <w:t>ftF+c2G29vTsVhR19c+hoJ/73OfOLnrRizbWToyqt73tbY3RA+ikBb7+5V/+ZXbxi1+8gcPeGfonP/nJ7Etf+lJT/MykWQAANaZc4JQsPvGJT7SAy+rqGQdQ7njHOzZTbcBrNaUOALfZ0Tie2w0JbAXAVTcLdc28N9/oKK4Q9BS9xVJgXmOuY26lK/rDPz2AsymSH/3wnve8p+UFDHo/5JBD2ryLFYK+sJETkoluoq/kD7wJkG5z/Kd/+qcbIHIAuN0YYaOMIYHdlcCeAXCUT2WOKEOgAYACSJ761KfOXvKSlzTgJF3inWxWXDGhhqlSzte+9rXZJz/5yZmDFoDP5S9/+baTBob8f6lLXWpjd4sJrKAtCj0+MIAWeXfbtQAAIABJREFU8yjgJu2PfvSjVmeAyW5avkCSdgJhyqoxXOpiEydnCv5973tfA7aC9l3ucpdrC8n73//+prxvfvObNybune985+wrX/nK7D73uU8DcQGGAYI6/dvf/nb7/qyzzppd9rKXnV396ldveWA7pSMLeTz+8Y9v4FA9tcnOHqiLySbMaf1/s30ynhsS2EkJbAXAxbcsZlD/m482YSKhB7SZ32effXYDbzZm5j9wFZeF3gcuzJvvzV11xKibn0ceeWSba1/+8pdnX/3qV2e3uMUtGjAMo8dP1Ty9yEUu0sCal/ph0XP9V4DjAHA7ObJG3kMC+0YC+xzAZTebnSrwEDYqIvnWt741e8hDHjI744wzGoiKD9pWTKh1R63ssGMYMsoZ0wa0AVXAHVYqSrIyTVHIcUSmMF1v4eQpMOSQAQVOsSctlk++2knZA1kuoqXsAyyjcHOi1QLgOSDWb67NAPzk8+53v7s96+JtLBmwe9hhh7U87cizeMRcrD0WHzt4iwPgBwz6zm7fwZFTTz21tZlZ1iJF7uc///lbW/qTqQFxU+FF9s2wHqUOCfyxBLYK4Cojbk7Z0LAMfOxjH5vd5ja3mR166KFtc/nxj3+8ASuAy4bTfK0nQft6RJ95pztOPvnk5k5x73vfu4E1OgmooxuOPfbY2V/8xV+0OUp3+O5KV7pS2yRWt4b4wo1DDGMmDAkcuBLYEwCOQqsmzR4gff3rX5896EEPaldwMaEGiMQPpYbliJLtuyx59uXUUAD1NFkOSgScxAwZENbHqwtLxvxBeQM6FPsPfvCDBvzEaFE2wIRZvOc979mqiOXCyDGH5uBCPZEW5e8Z98haNDCC0sfcyYyC0XO7hQMNWLKjjjqqsQIBubkjLbKzALiTlomGnxtF78Vn5qMf/Wgz44jVp05PecpTWp4PfehDG6iNjFPPALdhQj1wFcWB0LKtALiqNwAl8wrYclsDH1L6Kf5mGHy66opXvGLbHMUfLi4X/XxJ3nQG5u1pT3tac5OgF8wpTL0Lq7lyPPCBD2z+sspkLeC3CsBl/sobWx7gFp0ytbka8/VAGNWjDQezBPYMgAtQqgAsCiaKKwAuaav/VVWwUx3aA7iEKgkwozyTJibH1CVsWFjCPBNzSg0zgnWTF3aM4sWIMaVi4ih0JzsxbnbnfM+APeDqOte5Tqt2Di3UOE7/9m//1nbbduVAGdOJ+FRMJRT0hz/84cbOYcwAM74yyo/ZJyAw9fSMOgGYmDqLgHoAbMCh+FfYvDCOFgN+dup8pzvdaePC3Loo9IcmDuZJNdq+NyWwFQAXF4mqn8zLl7/85Y39ZiGIL695fdppp7W5eZe73KUxZgFU0TvRNQGDnvUbffG4xz1u9sQnPnGDFceYc5Ow2bPx4w8HpPkOkKQX5E/f0AnMriknG815/nd7s6dGrYYEhgRWkcCeAnCpcL8zDAPn5KXdZ5iyMG+eq5/n5VNBYpRtFN0U05Z8KkNYfUn6/ChJDFmO7lPOwNx3v/vd2atf/ep2+IHPGaaMyUNbAC/mWr4tldWLQ7OdNv8Xfmh/93d/13befOAcWODnQrkzqzp4cec737nt2i0o6gHsBXR6z4k5ZlK+dOqlbO1z4g04iznWgYbLXOYyzadGG5RjwQIcs9sP4Izshwl1lSk30uwrCWwFwPWHnvzPtYOrgYM9Njw5hGU+mJPmCxcEG7b4iPa6LQAuMjGPATguDfe73/3aPPYMPzvs3NFHH90AnFOqfF25ZtisqY/PFPoDHvCAjdA/lZmrch/s274ahaPcIYHtk8CeAHDzGLMoTQDuwQ9+cANBccr3W42VFqASYFZB3JSy6k2p/qdMvee4fsyiASZ5Jgcu4iCc3XPqE384AXaxXMAZhkv+rubhS0YB2ykzwzBL+j75pi3ysQg4xAGsYcScbGUyde+Z/IA7vmxutrjd7W7XvvMHvKX+lVnE0JGnhQIYBCIxBBYH9RT/LbHjlMu35zWvec3s+OOP38jbopBbIPo+2L6hOXIaEtheCWwVwFV/V+PevHvpS1/aDvpwZ8htLYDci1/84saSHXPMMRvhgaKbkk/0Rk50e95BBswaxl3gb/OeBeJlL3tZA3LmITcSGypsfw4t0Fnm9jOe8Yw29x/xiEc0fZFg4oOB296xNHIbEtgLEtjnAC7KrBdGBV1MB3aVzI+UV3+IIeaNXkn1YK4yavmcZ+ruudYpPmPVjFp/T3DdWnZYPaCIIgaM7KTf9a53Nd80AApw4uDMJ86zzJ7aUQ9DeIZyT3wn75yZOU4/8pGPnP3rv/5rA5xAnvyYQCns3FqR02/Z/cv7e9/7XmPbsIDqB0Q66KCe17jGNZoDNjMqvx0nZ5/whCe0mx74+HheHdL+GjB0sG97YTqPOiySwFYAXFwb5B/dZDMFqDltytfN9zmAhYGzSQPgEsOt94ELg+37zHvfAX6YcJs+mz3Pm4v8Us1Dm1htCfCL3gDi6Jg3vOENs6c//enNbzX1GQBuzI0hgQNPAvscwE2BqnxHqVFSFBnFFf+xgK0wVhQXJZZro6qJL3nVMB9RfnH2jfNxgKFnomzrSdcoSunsdoGZMF2eqYcg/AYI8ZHBcMlHXDUgiZ+KHTszJeCkvvGBS1tiOsmVXTG1vPGNb2wxop7//Oc3nzemVYwcs2lAoIVEenWUNzCW3T6wJ291UB+fvZx0EyiZideNEHze7PD54mA+H/OYx7S09WqgynJWJu7AmyajRQeCBLYC4OpmMJs6p7MBuD//8z+fPfzhD98wd5p/DhPZTN3tbndrPqYBd94TLsRcr+xbNkSZ63zazCt6ytV5DjEJDSQGpLRhygMu5edgw5Of/OQW6NscHwDuQBi5ow1DAtMS2BMALj5m1aypugFaTAgBcJRXgFKUmFsEsE58QSp4y065mixSVm4iSJiQ7FAT3wnQEZxTenkDQxyM7br5mlDC/F74v1DQnqdso1Tlz9fsm9/8ZlOk/ufYjIHzmf+MeiWmmgMC/qesmVSxYjlYUUMQAHB2525J4L9mAXjzm9/cQNpNbnKTVl9Ai4wE61UHp0wDDHPwQh2YRp2YcxLVAQusnLykZ8ZRx+c973ntT2gS+cpTudLWQxHKHSzcUDN7WQJbBXB1M+izwwr80DBtDhckyC6WG4DCvN/ylrdsmyvz0IaILjB/snk0z+O6McXIqTP27cwzz2w+qfQNPYF9d9hIDEcn0uk95fOPffazn902jvSIDV4OXdW+GT5we3mkjroNCawmgR0HcD0oAxiABD5booUHqFUQ15vo+Jo4Po8JosTi/+adDxiWiGLkHyJemVdVUL2yqnXiyM/kgC0DAPmcUITqCcAJkumkJoBEUfMLS53V5SpXuUpj2OK3BihRrkJ0yEe9vAiaedJBAUpb/p7jkGxnDQzasWPCgCmmk7QzJhZlqCtwBcB53m8WEQoc8ErbgD9gEwhjxqnBj8MCAIPMuNrgeemFEOFfZwHwv93861//+tlxxx3XTrkpi4w9I8+wl/PM1WPRWG0ijlQ7L4HtAHD19Drg5UQ4cOVwAT9W3/F7pZf4j5orNmDmEMDlEBB3EJvCuGXEbzV+bOal+eiaPPOY3rB5tPljFvUCErlRAHDegUL644UvfGEDlo9+9KMbMxhdtWhzNcDczo+9UcKQwLoS6LFTns989TvyilsVrGETmcsAptbjqXl+rt/PK+X/SuuVJuAidhKQEgCXiiUQZcAQ1gto4DMmFhlnYSZILwpQ3sCM+GSYOf5alKhXVVi1wVFo2CSN5Vfy6U9/uoEux/H52DFNUtQAil0soES59q+YUqoIlMXHjHmS74o85ePAgLq6HD51l1YHfOADH2gKGJPncAFwG+BHJgnEaycN/DKhYsU84zcLhp03cJjQIsqTL8XPHyZx4NIGeamn5+UjHbAnGKlFAQAlfwuTsk466aT2P/bPQmGwJIZe5F0Zz6nBOhaKdafwSL8bEpi6ZUG5AJdNEZa8sliZ99Jg45ktMWxcGMxnmyBhg/wf/9PnPOc5bVPkmiubInnSUdF5cQfB7AvkSy+Zc563ybSRBAZjlUjAYOW6xUV+QJ1NLmuFtGEEl827Zb/vRh+MMoYEhgT+UAKrAjiYwPqOeIFdQob183pbABygAMAJPlkBnELrqUkK0+EFTv4YKmZUyg8gAjD4j6kQRfeFL3yhmQrkmV3nPAAXZR0gl1sF4kcS8Jj35BNzYUyQEW7/HjATf7ycVP3gBz/YWDMBOT0DEOaWBTHZKH27bSBOuBGOyjnVBmRl54+B45/GSTqx3oA+LACzDEUufyALiMP2iejOjKNNAaa5jkcZ5Hv66ac3dhMIJEvO0ACo0CUnnnhiW4yAQ744ygGWLRDqHNQfP7ixIAxVtD9JoMZ4i+9rANyNb3zjNg96ZRp94F0oIHPIn/mEJcPa16DX9B4dZn76Lb6tYdlTB/kBbDZfPrMICCniT92S3hwD3pTpMJKNrlOnyZ9+ie6a2nzuT/0z6jokMCQwDe5Y9gA4a/GuATgFVgBXQVB2rJQXU0AceSk8YMEfRQVkUJYJ+aF5FXRNsUEBb1VpBpDJy+8V2MgzNzJUc+YUwq0mYPkAhvHVU0cgDegSDsD/MZtAzEKJYOz4zchHUFBx3rLTryZUQJBJhYmEHLBizLvAGoUeti5gWFkxx4ZWzWIhLcYAw2nnf61rXavFpyM7F2RrA0CZQMFpk/yYfGMCqvHr0g9jwg0J7FUJ9FaBzLOMZ/PDZz6iUwAuG6F66Mln89h8tLEKix8QlU1Y1S/5LsCsbmC5atB/0tiUZu5lQ5gNIv0onTbkUFP02NSBo73aJ6NeQwJDAqtJoOIl63cYOLc9AXK9fkuu28bAKTDXzFQwFICRXTCFFrATc0PAwlTYj+SVQLpT4qhAy+co2JRdGbgejPgtz+e3KpTalt5xOCCNidfOPCfNvCcPZlx/2DenVLOghJ1UJqAGdTtEkJ11gGw9iRsgnO/yf83TZ+yBRQe7RuHLC6OWE7cBrmHXMjgSaDiHI+pBizpgKnMxmLnVJuhItbMSmAJwmbuVuQfg+Kxh4Kq7QPRG5mVl5QPG4vqgJQGEmSMVqAU8Vt1lk5q5nXKz6aobTnnnlHzmdQ1rVOf6IomOebmz423kPiSwWQn062cFb/J0Ep4PnDUbgIsJdYpI2VEAF8XXAwwVYQ6kqALsAqQCSuYhznlCy/N+D3CbyqOaVSujV4U6DyRWsJfPdtUEHdBjV13BWV08AgBTbjXh1jrn5GtlIrNgpH0BYRVY1TRZZKr5KM/EjKv8AOo82/sOTbGeVT5jodjsNB7PbZcE+rlb52nAUnSQsEUAXL2aKoArQKrXEVO6IeO+6pi6YbQZ7W+SyUay6rx8F+VcmfSad+pf9dsAcNs1gkY+QwK7J4FKCkVXZd77n6XMoSfr/73uda/dAXD1EEPdeU4pP5WtZsz834OwKMBeyfWijjKtACkgqiq+CnbyOUq3/r8IoNRdc2Laec/3MadUH5zk1+/qq+9eNVmm7tmJB2jl/7AFUebVp6+ydHVR6NF72E955QaGCsYqoJ5C/lOy3L0pMEoaEvj/JTAPwEmRq+YyL8LAYcP7OVo3mlUvJP/q9pDNaTY+mU/eq26rG7gKFKu+qPVI+sr2q1fY/eSxLEbj2FiNGTIksDclMA/ARZcId8b/HYDj646Bm/faFgaunkLlrF+VmoJ79sh3UYABI2lUvzud2uHOY+fqDrhX6tlV9wq17mindtUV2NX8K2OV9tSde99JlQmrQq/MW/KpDF0WlarQ64JSy0lda92qPH3Ogha/mywIte09MznFwk0B8705XUatDjYJ1LFczaTk4EQnHzgALmPf99WdoFeKUwo3m5opoOe7bD7n6a+6WZ23maybpMz/fsN5sPXtaO+QwIEggR6rhMyhF3YNwEWQTk3xgXOK1CnUfsHvF/uAtwqeqhKb6qB1dpQ9KKw766ky+/J6gNWDUP9X9q0q/xoIt8+3+uZNKeJ+190vPjW/qecrU5kFJu2tMqlMQg/W6qIxQNqBoCoO7jb0AMuJb7eS8IGbAmF1s1k3Tz2YyrNTG5+wZT1Iq3Mw89J71Yf1+6TvAd4AcQf3mB6tPzAkUHVHNolaxgcOA4d5E9prWxm4qUUdgBNfidO80BSLFv51gNi63RTFFnBVd61xMo55owKcKVDXK9+eRczvUb5huuqOu+YxtePuwZIycuggv80zlSyTccqLTFL/gLz8PsWurSv3kX5IYC9LIHrA3BKuR8gPAG6K1V5307JIny3Layd14V7uj1G3IYGDVQI981YJljD3DjWKC+s2pWOPPXZ7T6FOmezcbvDKV76yhQFx1UxMiVOdtJNKq2ewclMB8JbrsBwy8H12txXoVPNqD7jCrAVgJVxA8sv9h1VpT5lipmSi3vJJIOKEI0me9e7Wuhuf+lxRffqBLV37vZST67yqT11fr53sp4N18o52774EYiY1X+1kxWwUVDuHGOqcr+zXqjUdAG5VSY10QwJDApU4CpaKjvKbA5HCCAnzJdD3/e53v6a3qu99leKU/ll4E0Pv0yEzDJxjr248cMJr0WsZMFi2a11lCIQNqwFpEzRX/vVYfm1P8p4yofotJs155stFgHVRuypzWBnCLCg9gKt59XXJb9Ufr5pWc2AhYLeadfuBsR19sUp/jTRDAjspgcwRY5+ecvNLH0ZkXvn7CqCNubeTI2LkPSSwbyUwD2NY/51CdShUTFgmVIH719FPKwG4qmBEJOcDd+UrX3l285vffJ+ZUAN4UrdqPgyoC2CpfieTKPb/4sNFcPWkGCFj8cJmzbuSK2h7mblTumqi9Tmx5BJKZBnw7Tu4XucTX54ENq4x9XqT774d1qP0IYHtlUCdV3LmAydgtUMMCfWxaEe7ytydV+OtPLu9Uhi5DQkMCewFCaxC5OQye8Ct3sQQPLFIX7U0q9yFGvoPEMop1NzEsC8VV888YeECWOpJ1HkOxhHOlAk1pzjRnK6ecv9pH2eqB5HVpDnVAUkvXQ0UGnNqgGKenWeW7b/PadMaNLSGG8m1PzENB+StCxT3wqQYdRgSWAaiwji7gN4hBtdZhYlfphCHdIcEhgSGBLZLAr0FLRjAuzXaTQziwO0IgJvygQuAc8emU6i9X0lteJ6fEsZWwUMYt+QTXzIsloC7AFeEVeO1TYGjHsAljQDEmDdCVh47de4/ncfkLVogal2lS5DdyAnAUl6tYz14UPsjLCHAGjDoRoYMDL/7LUGHE8S3gtae2h2mnO2atiOffSGBzOPMK2FEXGnnbtPKqs/bXO2UCXWRHpxXl30hv1HmkMCQwPZLYB6+UBIGzilUV2i5iQFumXLbmquzFjFwUwAul9mvAuC2ohCXiTFCUceAGEoam/Wtb32rKW13fqYONVZTBUU94AzoqydNv/CFL8x++tOfzo488siNq28qEJoHfOaVo54usM+1GT/72c9mF7vYxf7oXtgppqwvCzAzCFypddGLXrRdeg8EfuUrX2lA9jrXuc7GoYkcUZ6q79QgW9YH4/chgb0kAeO6uk+4m/iII46Ya0Lt674VfbWVDenYOO2lUTTqMiSwexJADvHVDYDb1qu0phQLBq6/zL4PWxFWrmePcrignrKowCGfe2Yo4gygrOE2stsG3DBtP/7xj9ul8sDWoYce2h5VrnRADrDjgndmlQCk6hsmfe8Dd8oppzRwxclQGS6fZq5VpkMdTKyXvvSlGwirYQz6OxPr4gJ1Kx+Ledppp7VDIXwK0/YwcQGU9eSrNNXf56Mf/ejs/e9//+zoo49up+78Lgo958hTTz11o165HLuC2fgHbmUB2r3hPkoaEpiWQHWnCJCrgXwzp+vGD8NOYfb6ps6tzDXzZN4cqfrDs9EB/TxNveRFf3iPLqv1z+dFAYfHOBgSGBLY/yUQAMdVC77Y9svsK3jyOQAOUAA+AjBC++UqKMrHnzgnX/ziF2fnnHNOY8QEAD7Pec7TQJVKV6U4BeCSf5RhlGOutJJHgJIjuWedddbsgx/84Oz444+f/epXv2qB8pgWMV5AnHesFNOKZ6sJuAK33/3ud025Y8ce/vCHz6597WvPLn/5y8++853vNAXtQnvv3/jGN1rbjjrqqBb1PSbLgMMo44DP/H/CCSc0MHjyySfPAER1fcpTnvIHQYOzaKTtNaBwvdtUnYA4N2Nc/OIXb4ybPPkAiYXlFF4NJ5KFJLLNgrXsyp79f7qMFuzPEug3WlU39ZslcyZ3oeYmhv/H3p0HW1eVZwI//p+OglPKauOsDEbjyKC2QjoODQiKKIOaGFEBFRRxjAO2igOI4IAKOEa0TWvACVREBWSQwQmn6mgcq9sIqNFOVf+Xrt9KP7dfl/vc4bv3++7wrVN16957zt5rr/2es57zvM87rGCU31IhknqQHFHPc8o8rGPHZA/nrOdqv0oGQ9wcX3NZM16eD0C7ljnn2FyHM4hYwkjHZG71+vPssJnf2zH3YYGd0QIEJTlwcCEEbp4dphzIJYsYFiNwCEMGrXlcwAzwfOc732mhPIoVwnPxxRfP9t1339lf/dVfNfA06boJdFWD6riZg3ED1CE3AWPjCO9qMnyrW91qdtvb3nZ28803t/AJQuN6+kHd5ja3aXPxuuerGpjrAF3PSyz0JWAcIWOgTsXzPIAVVjWWcW9961u3ZnyVdBkvfegCwOb5mc98ZvapT31q9vjHP3726Ec/uima7HXwwQc30EYea7VriFW1lfGEdpFTRPRHP/pRa5mgwbJzzz777Pb7qU99aiOY5udRSXIfax8q3M4IIZvnnldL4KrDYqzgCWz43ve+136sGakIFHW9LqtqXiMK1WohY8ZzvvVmbXJc/e/nIQ95yEzhV3JTnXPDDTe0Jp5UfDiRCMVf/MVftAhCrh/s6DFxrNfN89kdMx0WmLLAuhI45KMHkYAi0nbuuee2TuiAC8n4xje+MfvQhz7UwOyII45o506RthCNAG7+N3ZaZiBfKTLwvL8vueSSprgJRyI2CCKPFtH6zW9+01qfUN5CXMwp16jzyBcFNU+Tvcc+9rELHrlGxoyOxP3jP/7j7GEPe9js0EMPbUQ0AFz7rfk7nrZrIYdnnHHGbI899pgddNBBTeVD5hBCLQ8AOdVSHt9uu+3WiCY79Vt4GRe5vOKKK5ry5nyqqOP1ltFs2XhsnepUtmMXXwz1vsfSGhbYDBZYKwIXzIIb9iK8+uqrG+mScmHtXHPNNc0Z4mxaZ+nNOKXCxW5pUwJvOK2wQ4QCGYQhP/3pT2dPecpT2v8Z58orr5x96Utfajhl3aZKHF7uvvvubWjkr3cKhwK3GT6tY47DAktbYF0JXEKoCTVE3UGmvv/97zdFSQ7Wox71qOZ5InXCkUiEPDWkow+bhlxVkK2ELgpc8toQGwDLewacSCVJ8le/+lUL1wofyncTXgWY/kdqavg216xhEOSMgohouR/esgoRYCpMSekyB887HzlMAYH/E56pOTSOf/e7393C0EK8lELnXHDBBc0+FDk2YjOh2Ve96lWzu9/97m18hDWqgfm4Z8TPfQntfvnLX25gL9TrOSrfc5/73KYQ+oJS0CA/EGHUb6bPsWPjxSqKl/4ojiO</w:t>
      </w:r>
    </w:p>
    <w:p>
      <w:pPr>
        <w:pStyle w:val="PreformattedText"/>
        <w:bidi w:val="0"/>
        <w:spacing w:before="0" w:after="0"/>
        <w:jc w:val="left"/>
        <w:rPr/>
      </w:pPr>
      <w:r>
        <w:rPr/>
        <w:t>GBbavBdaKwJllditB1uAFx+7AAw9sNyCflKJNBVN5npSDqoRlLtW59Dq1/tWvfnVT+l/60pe28YxFZbcWn/zkJzfcs95dG+G7733v217LA6aZH7yoVWlDgdu+n68x+rDAjrbAhiBwyaEKqCEClCoEBImjYAEf5ETuF29Ukr2QYwhcgHApApccuOSO+J/qhgTJbRP6+OY3v9k8aSQNkXQsQLz88ssbeXvWs57VQor1CyHgCDQpYBdeeGEjQuaYXJRsrSXnDEB7CJXc7W53a2PqplzJZnrJJVn5Jz/5yew973lPU+FOOOGEBRL493//962wQs8qxO2Nb3xjq57jsaeRsDES8s0XxVvf+tZmS4TSPIxhPzXXUdnCFvIOKXXGEmL2/ytf+cpmm/olVOe9oz/E43rDAsuxwGoJXP9550h+7nOfayFM6zdrwhq0ZjiDnM84Oz021RQEDpv/OUkwznhIIdyBUQqKrNFnP/vZTV3jUF122WXNiROliNLndwqzrPN5vSfHel3OJ2YcMyywsS2wrgQuIdTkiUR1CnEBUohOKq6oRBQ4JMO+X45L6LIncDUMWb3ceMOuFbJlXEQL8CJdCg+As1DEnnvu2VQnQInYyVcT9syYCU+k0SeDCktS2FSxGTt5e653/fXXN8B/3vOe18Z1LFVP3krupVaxma/7/6d/+qdGrChu/qZeIpG+HKhl1DNK2ite8YrZ3nvv3fIEE452TEK0Cafy6uXPsK97p+oJmfpfWMbYvjRUtp588smtqEG4iPfvi6VWuo2QzMZe5GN2/26B1RC42NAYiRhwfqQacGqOPfbYhT2UqWJUcITuqKOOao5RnyrS5/6mslSayJvf/OamtEuz8LzwLAeToo/YSY1QTCUnWHQARnEOYYBxKex+J0c4eDIUuLEShgW2lgXWlcAhIfFCsx0UokFhCukAhoCHqkWRQ6D8Tu+2GrarScJ9wrDrJIQYMoOkIYmS/o3LwwV+wo4Ac6+99mrgibjwpIVZEbkHPehBv/cpSMgTiCJGfiNlgN7Y73znOxvoIkgUNETLPrDIomsCeq+FXIZ4pfITcQPeQrrmLleP7VzD/X/iE59oYyGIii7222+/NlbGyxdXCi7c81VXXbWQ9+bLAJFE/NwvhfCe97xnm5vqWCEdFa7ycsxduLd+GfbKwtZaIuNutooFVkPgsp6S0sAmHDFES4EShTo5aF7j8EjDUBmmp+RUwUCiBzUCAZAp3PDh8MMPX1DQqG2cP2kSFHNrOAUMnCq4JfxKnZNTS83PeoelNf9uOFxb5RM97mNnt8C6ErgocCEs3oxHJGH/AAAgAElEQVSUwydxn0oFmE455ZSmFB133HEL21Ilny1JwgEsJKcCZkC3gnD1RoFfwqXaZgBBqpakZNekuBlTLhhl6sEPfvBCYnDAFxmMB5zrIG/mSDFT1Um5+vrXv95Ck87zG1mlqiFPNQfQ6+bkDULeKHqOZwttTgA8suYa73rXu9px8uKoAXX/1ep9p4DDGHL05OcggYiaUJD7Nh9qoHw/xxvv4x//+Ey49dRTT21EMwpkv3imvqR29gU27n/jWGApAhc1PWtGRbp1Zo3k3OoMcYIQuJe//OUtDcJrqfTmtEnDkC/KIQw21ZSPHJswp2M4rPo6Jk1CDpsUDzlw1rgIBELIoeV0IW9y4GCFVkLmwumCrcag4g0Ct3E+g2MmwwJraYHshZo2IimsnLrGpBO51F6oNfTg73l94LxWE/cBWcjcy172shYqEKaIJ5ly+hoaqSX7i7UUqWBM5UK8gCgVi8om18tzgI/6hbTxsrUA2XXXXRuxCyAnvy1l/NmtACkEukifwgCqltCsfD7jyudTUaa6VVUnUpQiiNyjsSlijhXaBMYIoJ5tqnBdU8jFF4n8t9pXL33eYh9vbBKbXd/ffrwfQr3CQSeeeGL7snIdKp/qVPl08v4QNwnUL37xi5vCt9wPyFp+WMdYwwKrscBaEbiQMJXelDZhUvmzUfj9Ruw4StrwpI9cclnj4LmXkEbrNWvSWuRIeoQYwhGYwklTJR+Smcr1jEXhR+ze9KY3tWjBVAXsUOBW8yka5w4LbBwLrDuBq+GDJPICHc/7n9ok9+wFL3jBAhjxNJEq4JXGliFsAcR5FZEBWeOnOWZy4RgDgRMi1Dokpfkf/vCHW5UXTxexQ7ZSEBBilJBv3WTeWNddd13zwF3j0ksvbcUFxrbrglAIpYuX7QsgIZjk9lXlMORUaNfP6aef3gosHIMEUvEQxRqWCaj7bWxz55UjhYigPlNROCl5z3nOcxqpZHP3g7RS3oRP2VxV3EknndTCwb3K6RpDgds4C3vM5A8tsBoCF4ctuGI9wQutjjhXIgNRuK2xM888s61r5A6Rsp6cA3Nqikhdr8mDcwzHkUruPDgkhErRO/roo5sCV52xYKjzvvKVr7QQLPUQcZxKKxkEbqyOYYGtYYF1J3BVDQM2AUFgxsMFkK9//esbGFKceKFIEQIkOTgqFSKCxFSvtr5FNWTahzPSHJdKJr8NQAp5IjDCiuYh/0wuHBVNiJFSlbBplMLkwqUSTA4M8ifMgeghRlQtc3U/rqPaFkgL1YRcpglvzS1L4rTxzj///JYk7TxfHmkxYF45zpeE0Iu5ye+LXf3vTddPzxfLIYcc0gotEDqFIR7+prohl+at3xyyR5XzBYLMJvxTQ7SjjcjWAIWteherIXA1dJrPOcfJ2hMtUFyQwgG5ceecc04rLqC4czKtS46TtRPHDA7ULe6iwmVtRT1D5mydR/1XnAQfqHuKroxHpUtrEa2QqOSOt77hTJyrUcSwVT/Z4752VgusK4FDZgIuUd/S5oPiYysnhQQULwDoRyIv5QnxoMLpo6aNhnwufZc8BwB7MtGDl+vWnDngihgqQuC5yjtThap1CKJ12GGHNdDUewl5lI+G0AFIHnKuh2B6eI2qpS0AsudcpAkZAuhIki8Fihdvmi2MITlZ3p1xQ448n6bD1Dd2OeussxbaqKSNSMI4IbqIp/Cr8GdtIVJDPWylpx61UL6OkCqFzXlCswibuQjpmBtFoTYw7nMNd9aFNO5741tgLQhcvUsOHOeHoyOlwbqxlqlgnpeHJrfVGlNwIPWBSk6FT76sdWm9WutpLg7jnJNUDc6TsKit9jTb9oBPFHFFRVIf5KoaB3FE4ji9ChniDI4iho3/+RwzHBZYqQXWncBFZaptKZA5rSwAnoqqVKjauFW+lhys448/vgGWCkx5IaomhfoUGEypcFXp83fNlws5AshK85EvgAf8qFiAWN6J81RiInvIErJH3aLSVcIoRIpUGQPRk1uH/Lifpz/96W1+xpBrBmTlsZm3/50rVAuQnZ+QsDkCdUTKz2mnndaOAfqf/OQnmxqI1KZhLwUO2aQqarvCm68VdNmZgQ1568grkoqMUgbYn8LpSwRhe8tb3tKINNsn7JPfsecIoa50+Y3jd6QFVkPggk9xONMIHIBqiK3ICDlTXIDAWdcUcQ6lNSyXVLGRY1R1c9yCU36bG/LH6bPWrGeNtGEfJzVNtmGEY6l/wqTWsQp51xEdUDwBr5A9WODaWftDgduRn7ZxrWGB7W+BdSdwAa8AI3BCPvQgs4VMNpsHVIoI/Dzzmc9soQTkg7eJLCEzmv4iTCE+GTPXSPJwSGNyUoRAUsXF+wXWyIpkYoSNGuh/YUWEDsmjorkOhZBSF0LoOXOUdGxO8tyoWcgn4iU3xiPqmmN1bnceMgjANeb0d81fScWtEKomwQgcguW6vH3zdP/CLMZGECkDlD+94WqFbJ0rWwjHIqPIpZAM5U74xZeC+QnhCNsiyO4nXwiVFIcQbv+P7LjCsMC2WWAtCFyKp1Ik5H/EiSIWJc0alopBqc9OL9a4NcoRVCUq9SHryHpM+NR4HD2V4RxDa9CalEdrbQc73IucOOuWc2gs7YBgp2KmNApPrupQ4LbtMzPOGhbYyBbYrgSuAmb+FqJDuIQCpjazD7lSCSpU6pEwAxICqKJQUaUAXvYRjMeZ373hM4cQOucZE/ABQl4tL1juijCq1+WoaSlCGQO8PGiKGTImyZjqhTiFIAWMMweAStGShMyzpnZFJUtemvuUHyd3BulzHfl3vWoIhIVPETZtVfIlINdOiMaXAM8fIQ2JQ/Lq/EJqQyDdr8ahxkCK2cB1KG++iOTZIIBCvxQBRLe2W6jK41DgNvJSH3ObwqOoyHGQqjJP7RfulAJRixjiCNaqccqbdInknCb3DC6kZyVVDRa4Rv62nqLuJY0E7khp4Pghb9S6bIkVQuYYc+eoaVNE5bf2RSKodNY1JzMtSrJmq8NcHdzx6RgWGBbYWBaofCUz61V0wpBdk/o2IuFR9Y6mvp9vsVgbkZ4wGSBtRKhWPMUMWptgArIk9wZ46sRrDldV7jLpqRy4KTIHOJFAcwKCwiDyWIBltqNxHnAWikSuJAx7IJh6p1HKgLxWIK6feWcOSBBA5aErjEC8/J8vhHwJeN0bAZjl0yBQxsu+hgmFIILy5zQOzV6wzvE6wHd8ze3zBZEvkQrYVYUUakXc5BGyBxs4xzi8e4UkwqvUt3jy9cOQsQaB21gAMGYz3wI9mZsicFpywChrPJhjnYXAhRxZfx5ZezkmYwYL4uwgV8aIk5fK9awjv51bc2CzpnNO2halurVe3/nBzfzt/1y/4vJYs2OVDAtsTAssl8DZi5lj+LSnPW1hj/Y1JXABPAAy1Qeu9wqzLVUPLv0NJacrk62gVcOoeXsyj1zP8dQqYUbEKwUQybmLNw4k4x0HyBEj5yE8lDAMuHrkAdQcn5w0Ch5ylGuYZ/Jp5N4hTIhkqtWyf2pCN0iasKbwjDHSDiUhzISF+y+RCuD5Yog9qAFRDuPhpxmw37x7pHYqIXophr8xl8aY1c5sgZ7AhDCF4GQNKe6RX5ZGvpVg5Rzrt67lrNNgR7Vzxac6VnUWqyLYO0ZV7Y4zFvWuYk/FzZxTndpKXnfmz8G492GBzW6BhFCJQooQ07S7ijW9evd739nLVeByEgInv00YNI1nQ6ii7sRznSJeOSbkIyX3lSTWfI862RwzD8Di9Yb8OLf+XQmj69a8rwDp1Pyy0wMilNw5Y6cJp99R2zJf44V0BZxDCivh5c0nTzDz7T+UVTWLDfJFUZOzQ9rMx5ghiKlgrWGYKc+9/4LZ7ItjzH9rWmCKwGW9hZhxnD7wgQ+0YoAQuLpmHB+iV8lYxgk2ZL3l+YoPrJu1neNrpCGOVq6b31POWLArDljFw+BCH36ZAvmt+Y6PuxoW2HwWmFLg+rtA4KSkhcBFZFlTAhfgMai8MQROjldP4AI0Aa5K4OqEMl7CA5WY9SrcPAJXiVklkAHVnBcFrCdYldzNI4QBzPrlUMlX1LOodFENA+qVEIU85phK/hK6ifff30/uJWNUm0QB9DsELtet71tsvRjoDwK3+UBiZ5zxFIGr6nzw54Mf/ODClnVVDaukLA5kJUdTDlO/5rJG+7lMkax6bI0sVNzpHdiEXHvyVvFnELid8dM/7nmzWGCKwOW5/JYDV0OoiFz93p7Cnd97bqmttHpPUO4YApccuOq9VkJWSUdPwuprFXhD3qoaNnVsVaGmlKR+Hj1By/+9Opd7CQn0et2ZoZKgHnz7efb3XL3vvBbCFsUyBK0P1Sz1ga3vwRRRRGKrKjpls6WuMV4fFtgoFqjrtBKaHov0bUzTbsfFaQrxqY5ZvyYq0C7m2PRrrwfcKRCvc67qXM6t5/T3Wuc5D+g3yvs05jEsMCzw+xaofMcrumIgcCliyFae/bqf56wtWsQQoKkghcDZHD0Erg68GJhNkbje613sze7Bqqp8CYX05/fgWcGvB/t43RkjYB+Q720xD/B7ZTDnVdUx15oicFOA31+r3nvv8VcSuBTRHYtrWGAzWmCKwE2tA6EJ7YPkpNZ1VYnbVF5aD7Lb6vD0mDVPneudvynwnnqfBoHbjJ/eMeed3QI1tSIhVDnq9l1G5OY9pnBo2VWoGVQOnNwSif9InOT+5JPN84z7CU0BWU9wlrqJSk4cmyT+EEqvJzSZ52pJfozYk6h51024NOBfVbNKBkPYajVp72WHwDkv84ja14c/M/YUYYwi2JPM2KPe21RS9s6+kMb9b04LVJypanr2RrZWhCL0PtTPTXFTdXqyXvrUiCmHshK/KZLIgn2u27w1m8hCnLwpFX8KpIMJPbHcnO/emPWwwM5hgSlHrK5huemKHrUV02rIdn7ZJWmSrN3iFn9guGURuOrpUeCy0TJw1GbD60mUr2QpRKKSrQq4U2rTcr3PqmzlZvvQa++hVmDNtUOC+rlkT9KQoLxewT/n5p778EbmWIHaMbVKt79Oxsq51Tuv714P/rVqNYnQU6HozDnX7YnwzrG0xl1uVgv0hKoCYgic5zSytssLJ5OzWdf5lIJdyVVsU6+V8yumxAHrUxTqGq7ruMc2Y/UFX3X86uhNzam/zmZ9T8e8hwW2ogWm+E3FA7ihK4UND7Q6QuAocPW7vdplmxW4CiqKGIQm9thjj7blyxTw1UkmpDdF5rY1NLFWb/Y877qCapSrSuR6kA2Q9kRtioTFXvWcjBeVb979VbJVbVfJaJ6fmmPOr2HeSmrXyq5jnGGB7WGBeYDoWkn6z2+5JHJ17YqiP2JPgEKOskanyFXv3MyLEixnDfUOVyWU/bUz16qsz7PnemPo9nifx5jDAlvBAovhVb7/5cDBKXhlJyW/563pVRM4E0Lg7GKgjYidGOKFTqlPmWRIS20ZEkK3nm/UPAIXQNVfjaSZ/xE7SmNAPx60/9MAeIq05R5DZv1OM1Blw8nhC2BPvVFTXyb1yye29rsma6cII6St/1LIveULZT3fj3HtYYFtsUAwKE5WxlDEYM/jO93pTpPDVscp6ydrL+st6yOqXW0vEhJY19u89Z85VtyrjlfWZ3Z3Sd+3nhxOYda22GycMywwLLB+Fgi+IHAEMTwjjXznOYQrJnD19gIcU0UMmUwlFC5Wczd64Koe8HqZsXrF/dyT2+d54UY5NZ5D1PSFc291G50Yt8+76++zAjkSZzxfDov1f5n6Usg4uYdUrmY/R9c1tkbH5p52KvULaN77s17vx7jusMBSFpgiMFHdvBYn0XNSPfSBs61e8l/rOq9jBcOsiYwRUtevtTxfUxVqMcQ8x7Bfx9Xpqsp8nCxjZpvBXjGs5w4VbqlPzXh9WGDHW2AxBa4ncP1WWlOzXTGBq+paPMS+kW/vxVYyV5tb9qC2FIFb7Oa311tRQZz6FlJls2v3opoN6cpeqAHwPrRSc89CrCp4h2FnyzFjula27argPA/065dKyHKui2D6wkI4bdeVHJ2MW1XE2HJ8CWyvT9UYd3tZoFfLcp0QIH3gbJNn3dbt/SqJq5//rCnrpZK35KxWh6cWTQUH5t1ncKVfY9WBrNiT+bmPqIpL4eX2svEYd1hgWGD7WSB7oRKD/uZv/qaFUKe+83tOsIBby9mJIYTDSUKo//2///eFnRjmffH3IYMKYjlno5GGzBlgZy9R4PzhD394ptz3mc985uyP/uiPFkKqfTjFeQmnBHDnec4/+clPGhGUYP3Nb35zdq973avtx1ofIYb9x6cSxnRwd4zrJwnStl6f/vSnWwjJ/q8hbdk2yNyrKrHR3ovtt2TGyFvFAvnMRoGr1Z3+tpm9rbT+5E/+ZDKvxOe/rh/ELQp635oo6Q91xwR2dJ2o6FO41qt8yalNqLSem2Mzhyj0cQKDJevh3G6Vz8y4j2GBHWmBxfgRLPnFL37R+BTiZiutpGxNEbYVK3BTTLAqcMmBi0HI/S4ScpD8rikys5wE3R1p6FyrKlu2zkKq3vGOdzRiJMnQ6//yL/8yo9AhSexB6bIzhcKOqsr1gF6BV36ON1CI513velfbG1UfmHj/VQGYsoOx8mWSrby8+TfddFMjhUKnL3rRi1on+oMOOqg9T+FD5jxqmCjv82INS9fjvRjXHBZYzAI9gasOj8/yueee23aLQeBC7qpqh0Rlu7mETr1e907O8SFefkd9iwMHJ5J83CtlcVyTQ+fcugdyjxGOixOYYweBG+tgWGBzWmAxAueOegVuzfvA1RwrF5QDhzHe//73b+AYYPKbx+iBuCFzgDDJ+ukVFyAEUjXvaz3fngB/PPlahYqgveQlL5ntvffeLZfmZz/7Wbu3293udu33t771rUbmnvCEJ8wOOOCABW98KnTqHhE0hO+YY45ptvnIRz4yO/PMM9u4r3vd636PwPU2qV8+9bV8aSCUb3/72xspNN+zzjqr9cF66EMfOjv11FNb7t7xxx+/oPQlRFMLMNbzfRjXHhZYiQUqgUuosVbFv+c975kdeOCBba3mMS/sai3+8Ic/nP3mN7+Z3f3ud29OUBTqWnzl71/+8pctEiG3lNMGdJ1v7BC8OEWJXkypc1T9q6++ujlXMMTYnDBj7Lnnnm3tVqV8ysEaatxKPjHj2GGBHWuBxQictZuttPqdGKZmuU0KXAYKUCA0CNz97ne/VoWa0ILj4pkCI+CmwgI54Z0CJrkoQGm33XZrx/beak9KKgj6e+oGphKG67F9/kmOr8Cav6MKIma8ZM8jWP7ed999G7gD9YRRAe+f/umfts2ykVFvQsgf4E3ujL9rv7eLLrpo9vnPf3727Gc/u31ZXHjhhc0+8nWirCWE4/+ocrkXY1HYjE+Cvf7662df+tKX2vvhA4G8sfN55503e8ADHtC+DGzX4T3xhZbwcG/PocDt2MU9rrYyC9ScsXpm1kwwJU6lIgYKdDazD54EH6wxGIVEff/732+pDDDqhBNOaIp4jg/GGZ+T5PhPfvKTzRHTpkTuik7qlbxNEbaMF4y48sorZ2eccUYjcJT+3J+c2xe+8IWzJz3pSb+XrhEVcQonV2bJcfSwwLDARrAAJ+6jH/3owlZaaeS7QwhcVeBckMIT9U2YUc4YQHzTm97USMjFF1/c8lKEJG9/+9svEJwA3xRAV5JRyVclYFHOKmj25/UJwQmVhnR6nWKIHAFYhvzMZz7TwPrxj3/8TJjE46c//WkLm2oU+uMf/7gRJECbXJZUpqZ9R75MEhbRuI89HvGIR7R9Gl2PXYz3kIc8pP1/8803z77xjW/M/uzP/myhgi7k0hzNQfM/ioFcOudlZ4zLL7+8fWFRBthaI1NfRsJJ7kNOXMZKDlCU0Hnewkb4oI85DAusBYFjxah01tqvf/3r2T/90z818vXtb3+7rSm5KFqPpJWHc6xnTpPCCGveuvrOd77TnKY3vOENs2c84xl/sAl1FLk676w542kfgLwdcsghbc063tq3hh/84Ae3tZ+UjHmK/lizY10MC2xeC2wIAhflBslBYAAjZQiBe9zjHjc79thjGzjxXk888cTZ/vvvP3vyk5/cSM9SwNSHDQOGCW9U1QgwJ78kyfw1HJowi3PMMSX6qSp1bBKHgTPvXHGB7S6QNsfd8pa3bKRUdafxgL7n7blIaawh51SDet19mNs555zTwq6nnHLKbJdddmmEV8d4HjxC5wsFwXW9k08+uW2xUVsJ+Kiao58f/OAHTckTukX2KISvfOUr27zvcY97tLF59pS3K664ouXEOS6KQhTQfKElp2fzLocx861sgdUQuFoZHuePraz5qOMI1XXXXdfSG+SKWh/BD+crCuJYwTMOKPJlHctdFZGIQl7fg+BbXvPbc1ImvvKVrzRHK2sSPnzqU59q2MIpSzg1GDfI2lb+dI972xktsK4ELkUMIQLpjxZQ/O53vzu77W1v23JQkmB/+umnN++V11kTf/vwRsIceVNrn6Sa+9Ln6NUcmIxZQw8VZEPkHBeQdD6P/JJLLmkkVAK053jICKdCAKSNd2z+AB3YP+UpT2mh1ToWO6Tq03WFaYRPEcLnP//5s1133bWRP0qfsXjd9kUT7nziE5+4sNNFn1eT+6LCGR/YI2n+Nh8hGF8ERx99dLO155E6BM1ckdspFW58QeyMELJ57nk1BK6mWu</w:t>
      </w:r>
    </w:p>
    <w:p>
      <w:pPr>
        <w:pStyle w:val="PreformattedText"/>
        <w:bidi w:val="0"/>
        <w:spacing w:before="0" w:after="0"/>
        <w:jc w:val="left"/>
        <w:rPr/>
      </w:pPr>
      <w:r>
        <w:rPr/>
        <w:t>TvrE2fe2tDuoQwKjUtIdQ4dID27LPPbmkOUhSi2Md6wY8+pSPYmDBvVLkf/ehHDQfgCMLm+t/73vdmV1111eyxj31sw014ChdGasPm+YyOmQ4LrMQC607gQrQAVJQiwIiYJDxJmQNGVC35XiEvUxWbPXGrZC3EpapyNdE4r4ekRVECtplbSvRTMZv9Ex2DZDLoDTfc0IjbZZdd1nadoLhRE6lkFC+hlOOOO66BOI+dN65QIOQt4dp4364l6Vl4BFgL0yBW8t8cYysNIVSg/YEPfKCFV5FjZBHZckzf2kTo1PwohPLwkEpqmzHMT1wdIXS/vgSodVS4v/3bv205iPXLMOHkWgG7kg/hOHZYYEdYYC0IXCVYKbTK3K0ZDpBqcwQuOGP9ceje9ra3tQiCNScVQg4cpTtkLuSsYthUBMFz8NBckr5APZfygNAhcFEJrf95+XQ7wubjGsMCwwLbzwLrSuDkwOUBcABa+o0lXEn5kWQvbAgI5Zfc+ta3bjllQoi1kKGGNjLuvFw2x4agpY1GCEjCHoop0pDXtc3vV7/6VQNf6prr3/ve927EzHydLywC2BEh1/A/hcy1VHcCWYnLQibmhpQ67+EPf/jvFTCYP+8dUPO2qWLA3gPxEvaUt2bc888/vxFH6hjbZOya51dVROMiwnLnVAO7r2uvvbaRw3jsnnOO+9t9992bvb03iCOy2CdE1/dh+31cx8jDAttugbUmcGnuCy88FGd97Wtfa86atZhwp9+cLARPSx7rSLEQR4yjpVAiDmuctkq6Mu+ocMEaOBOnj3PlRz6tawdLg3E9Tk7h47Zbdpw5LDAssB4WWFcCB7zibQIlZCX5XgEmHu3nPve5hXCkcyhAUbx6grYUkajqlmsgZPJJqE681VRYAlJFBogTouQHGaNUIZXAk9IlJEJBS75Lig6M7XyqGSXsggsuaERIcYb5e06icypuKXA1zyXzdE1qGRVPGFYBwmc/+9nZoYce2kKuwijve9/7mt2OOOKIpvwhaM53L+4jf/uicT3k0xeNELXcO9fI3+4TsXNv1EEk9cgjj2w5db4MePjG7Ctba5h2PT7I45rDAktZYC0InGskfaDPS9Owm7NZc+DgguNe+9rXzi699NJWcSr9wzr84he/2Fr1ULU5cFlDvWKWnNNcr0YVkrf7zne+s+XXKjSyZhPezS4qGbsqiMHepew2Xh8WGBbYmBZYVwJXFbjke0XZQUg8h6CkMpUHCyAl0wtRhCzVPJEQv5r8W00fEExuCk9YeEPuCLATlkSUACBiQ21TCODHw3x4t8KNiBilLTkmNeRpTvLVgLbiAgRIDps2HCGqCByChzhqMxLFLA1CjSE0Ylyql/m5f2HZ5z73ubMbb7yxefHCq5QyXeMRwyiCaUNi3hlbKBRhRf7cn3tA5tjh8MMPb+RP6xb93qh0xtCuRGiWQueYfIn1XvzItdmYi3zM6t8tsBoCB2uiqIXA5blEC+TAWZ/PetazmgoW5wmOvfWtb23r7BWveEVT0uGbtapIS07cy1/+8oW3aZ5qViMM/k6rImtaft3BBx/cUjGSWhIsrAVbg8CN1TAssHUssO4ELqAUMIxpkSQPQJc8M2qYprhCkM95znMasasKXLaXcc5SFZFIlAdwo0ghQh53uMMdFppwGltIESGqoJovg1oYEW/WOcmXk1Qs3Jk8F38Ll6gUpZSpHkMcFRBQwqoNEsZNXkzCNcibAgPVaxqCsg1VTv6d6twod+xqHr5EajNPal4IKAUAKaNCyoNTzGBspFNjYU2XXZfqKTyEiPqySWPSqAv13rfO0hh3stUssFoCVx2WhDOzFqw7DiaSpojBmq9YQDW31r0GY7xm7UoJoXprlJ1G5mk/sljuWq5vToqWrOWTTjqpVaXWvLmlIhJb7T0e9zMssDNZYEMQuBi8bqWlSSVViGKFRFHCkAnhBs/bSgqxEvoUqqRiAUZEphY3zHszE3rweshZrSStxDBELWTK/yFYVXWKuhcARjipcPLSPDTvdD/UL/MWFnUvCNyjH/3oha2tangy3n6ImD5SlDEqWVp8fPzjH28KnbBn1AAkzfXNk6qYL6+QS+qb9iPuyfzue9/7tjnKp/PlQxlUjOE3YrjXXnu1593bFDmO+rgzLZ5xr1vDAtZGVfPzd23kG+cqTksiBXEa/Y9IIXCqtylw1kmUfv0gqWRaiOgD5zz4ddRRRzUcOO2005oyb71yJq3tSvSCLblu8IdCLzzreQ2EqZBhRYMAACAASURBVPrV+as4tjXerXEXwwLDArHAuhM4E4lqFKnfc3I6kAlELa04kB0VqAgJ0PKQI2cvUGHPpz3taQ3AUqAwD7wC2BW4Q0qqlx6wDqDH207S8lRisPORJ+FSShtQFmY1d32i9K/z+PrXv94AXGgWOVXg4Fw5cne84x0bIa0eeK4lz4ZKhsAhXsgez9815NH4Ykg42hyoi2nXUkkW1Y1ypxUJBUCRArIZJU/I1FyohPL+dHZPRWvyaWouUMjtWFrDApvRApX0LJfA1TY/1oT1rY0IAgeHqgJnHb7xjW9s5E2uaogYBU76hIiCh4IljX1hnmrWpG4ElxKWTThXaoa1ST2XXwcH4nAOp2ozfhLHnIcFlm+BdSVw2Uor3mW6jCMlml7al/PVr35181CBIbImhCjHZJ999mnerS2gABgCpwktMKxkouZ85O+EH7KHZwhfVdDydw+GIW894avXQdaoYsaXY0b1kq8mzKFCjaKI3KVoQvWY4xApb4jKUPecR52XLwnKmX54CJwwMqJrfL3kEDAJ0uYpZCs/TsuSqIKxsd9R0wC9/nFCvvIShVURxP3226/tvOBvXygSpD1cI18gNS9n5MAtf+GNIzeOBZajwFXsqOsyOyxQqq1NxUAIGseHc5Rm49YpxwteUeHlrMqXo6i//vWvb/hlPXLsUmn/mte8pqVW1FSFajVz4ly97GUva8VUrovA9Y+hwm2cz9qYybDAci3Q56tOret1JXC1iCFhSaQMsRHiA3Ae2YYKQQCKwnkpcpCQj3wIIcrPEnboS/FDgIwVoyAwNVQZjzghyJwTglJBsFfe+vGFR+WaIWoqwzwQKS1EkFJgHqVMIjNQdx9A3PXl+CnSCElyfnLgJEr7Injzm9/cSBXQ5/XLUZP/ki8NNmM/aqAvAtesyqMxc6+UOKEfqsFd73rXRpQpdEiya/ifIicHDqlD8EIAK5EbBG65S3Mctx4WqOp6//dSIdSKB+YevKCeU8H8cICsm3ve854tSqDlTgiV8zlWsAo2CLE6F27Ji6XUW8tUb6kW1hhFnSNXnaT8nflQ9uCB3nL2L6bqh/AtlkO3HvYf1xwWGBZYvgU2BYEDMgmh5m+/s6WV7bMAnQfFKapTeiB5Pj2P+o1c+/y0SuD8XYEuYFfz3XLM1Hm9J1xJXK6b54xNZbOHKY87G08nBIm8ad3x1a9+daHSUxNd59Wwsv+FULVVUcSgpUf6tV1zzTULFa3JAUQk5dchXj2oR4XUEgW51HoAKUaczYuC4Fwk1ByQT1v3IHVC1Wm3Ugsahqe//MU5jlw/C/SKVhybOH5TIdQKpiFRjuNwKiayboIXxrc+OGTWUB7WCsfKTi3wDTmDZykyMm6O4cRG6c66yhzMM5EAv6n5rpOdXOrxcdLWz9rjysMCwwLbwwLW+borcBU8Q2hCooBZyF36GYUwxCAB4ykvdVuMNgXuU7luPahOXStb2SCbQFtS9Ate8IJG0uoXgtcVHCBxFDkeuRBLTwRdg9rmR8sA6l7u27EIW8LHfidE3O8Za5wkZSNwlAHkTTGIx5577tm+DHyBZFcM89NuhWKgXUndwH54+tvySRvn7GgLVDW9J2RRlKsT2RcxVIeud+qqgpex6zUqbsUxi6NV2/1Um2QunqtY0GNedT57J6qq+Dva3uN6wwLDAtvPAjuEwFUVyq1Qe4T7VD3aTSBAWBWimhw/9fpUWHMpuXEKfEPMetWthikqUaygPUXgKpAC3DTT9DeSJHQiTIlQBdDjTbsm7xyBo9Cll1vmnYRpczUW8laLCYzZf4kkzFPJbe4nSdsZVzUbwolcRiFMmDpzcF3XSfuWqS+LxT6uQ6Hbfot5jLy0BaYwIiSpOkLBAwVUcsukEcTpWSxNoIZle4K32OxCsnpMqUStx6+p8afW+dR5S1tqHDEsMCywGSwQBY4Cn8hYz1nm/d+w4d+WYE69p4vASfBH4OTA9aBXjbYUKVsNIegVuwp0S113uaAY8poQSdqkRB0LUU1DzpA5v6M+Btz9dn7UtP6LZDmKYJ13QjCpakvfvTp+zQucul4fol7Kbqt5vzbDYhpz3BwWmCJaWYshRj6rUeDk1dbn55GzxT7fS62N5RDDpUjgvNfHutscn8sxy2GBlVqghlAROKkX243AGVjXcPsCyrFKFWp/weWSkZXebE8O63XWGuSiviFiaajrGgmXhKDluao6RlkLAUxuTlUzUwXbe+mL2aTeY4pGci3nZc4hevlSibJXe99FvcyxS31Brea9GucOC2wvC/ThyFp1/t73vre199HkOmtge85jW8cea29bLTfOGxbYnBbImpcCpY0Y4hYCN08Um+I4K1bgdPcXQtUqQwh1MfBZCphWS7qmCNy8MERP/pYiSmmYiwSlwqySuahbCeHU8OdU8UVPlCbfjFvc4vd2ppiaYw0PI2Q1dBSCmPNq3k1Uh0rc6vj5IlzKLptzuYxZbxULVEzpHcW67qxHldfyPRUj1GKiKQ+3Xzu9vbYnlm3PsbfK+z7uY1hgK1og/WUVG2o/hMhVJ7T/ju5tsCwCV3PMJPMLoUaBWy+j9iHU7aXGhaBN5bf0pHAeIZ0ilVNfRCF582xaFbwcM8XWFwtrT30xrZZIr9dnYFx3WGBqDcYZ0XNSKw/9GadIUv3cL0WihqWHBYYFhgXW2gJCqPpPypm3SUBCqFNCy6oVOJNH4M4999zWngKJy56kGXwlZGA1oJkbrHlqqXjtK11X6k0bszb6TZ5ZvPj+Hufdx1QouSpd9U2aImdTH5aqFEyFZit5C3GcUtfmEcjFyONaf3jHeMMCK7XAPHypn3F5oJKCbVl3v/vdrxX1ZD9m16trKOtgKeV+Jbi20nta6vjV4ORSY4/XhwWGBdbHAooMFT3aY1n/1mOOOeb32hb9gdp2i1v8wUQXVeAqIQrw2SpGddftb3/71uW/JwLLBbrVglKt4DS3FBqYcyo6l1Ky5r1u7DQJTm6bkOpiIL/Y/fTqYCVWNYdnuT2f6hdQxq45eCGGfTuXvIe57+W+V/156/NxH1cdFvj33o9TD8+nuba1y5PVIBeB04y33/+3X69LhVBdcyXrZTngm2OWwsKlXh+fi2GBYYHNZwE8Qw9IfWFvd7vbtRAqYWxeBG3FCtwUyKWNyH3uc59WhTo16EpCeNtq9pCgGi/2XEjQcgjVYgSvAnYfRg2hWSmgZ85T6le+QBarZlvMVnXsSuqcs9SYO+L92tb3eZw3LLCcz30lQyFzkoNtZaWIwSNFPFnbK12/450YFhgWGBZYSwtk204Rg6OOOqopcGtG4KryErBLEQPPNm1EQqKmgDGVkbxif3tMbTy/LUbRRZ0MiaBQyOp2U6kSrVtu5X56cjcVEk0fOPN2nexc0N9j3UTbuClu2Jb7GecMCwwLrMwCca6svVplbf2LFGiqnX2Jq5MUZy8KeK9+xyHKmDUtYyrqUBVwOBcsqsdWla9iYI7JHIKnnodvFV+nnL+VWWwcPSwwLLARLIAraLD/3/7bf2sRg6c//ent97xI34oVuOUSuD6kV/PhArAIVraWqT2bQohWatCepaYKNCQxBCxNawPYlUBWr73+7dgKwiGI6e+WLwvnZLeEGH1eflyd7/D8V/puj+OHBeZbIPjTrzF94GxDpw9cVer7PNSM7Jh+jHnrdspLDm4knSMkLbmzUcJdv5JN1+/7Oia/tc+7HQRurIRhga1jgSkCN+/utguB61Wt5F95nnIFxPxELQvRST+1SvZ6QrUY0QmwVXB0DePefPPNbUcC20al1Ua82QqU1VCZdwXmEDVxaptU28A6W1PltRQ4GKu2FlnsIzYI3NZZgONOdrwFevJUlbW6tuxbvP/++7c2IjknJCo40DtuIV3J/80WgLXfYo9T1XmL4l97L4aM1d6NdRuunF9VPsfGicz1cm+DxO34z9y44rDAWlsgClz6wP3N3/zN7zXy7a+3XQlcBZl4uAFWYJQwZAgXRU7C3rYSuBpWiNpmDjamPvnkk1v/p8c+9rHN804YF7Gz36gCDJVp1SA9gTOWracoeDagN+5xxx3XQhoB6XjSruH5APA8Na4H4rX+QIzxhgV2BgvMI3C9Q6YPnBDqf/yP/3Gh8rSqb1HMqjqXNRyn0zEwICSsXqMqf1HUUu2aMYMNMMiYUyHR2nA7u7VkHMdXPKnkzVyGM7gzfOLHPW5VC2gjkhDquhC4CogVUKpChQhFiQNoAamEN7flzYmH6zoAEIB67sorr5y97nWvm5100kkNuBG2n/3sZ40sXn/99Y3MHX744bPdd9+9gV9AuCb+Z2NsLVLMUWx6n332mR155JGtX4ttq0IK/RYaTgO+zCuEsP7elvsc5wwLDAssbYFKbEJ4KHBCqHCgV6+CT9Zv1mxUsahvIVvORaim0iOq+peoQhy8qHxJGfE7W90lXBvCmDnAMngJT5K6kXkNsrb052AcMSywWSxgPU9tpTWVnjHPWVtWI996cl/EsBSB8zoAEobUQ+7ud797I1O1rH8eMC0FWFH1shepeDLQRrAUWSBvu+66awNN/VYA42677dbImxBrJXA1tOJvY/v9ve99b/bWt761bXOh1Deq249//OOWgGhcFbkPeMADZn/0R3+0QAiXqvzcLB+yMc9hgY1kgSkFynMpALA+o35VAtcrZ3X/Yn//67/+6+xXv/pVcwS1HVENVolTFLiKSVWBgxdIF+fU9X/3u9+18Tzgj2bCadKZXNo6V8f99Kc/bdeV+hHnNkTPsRVT5oH8RnqvxlyGBYYF5lugJ3AUuNQJTBG27RZCrVPsPd2ETO3ecNFFF81e9KIXtVwyz5vsYo+lCJxzjeMHOTvvvPNm//zP/zx74hOf2Aijfca8BqARzz/5kz+ZPfKRj2xJza5dK0YD0PGik0931llnzX7xi180QL31rW/dgBgBveUtbznbZZddGjh73thTlap9aDb/jw/2sMCwwMotMI/ARXUzYo7pCVyOSeg0xQYcse9///uzG2+8sREwKvtee+3VcMJjOZGCGo7lVWsiLG+WA8lZRMzufe97z+5xj3ssOI7GDt7ArXPOOac19Hzc4x73B+0EqpI/cuBW/rkZZwwL7GgL9FjVX3+HErhc/H/8j//R9kJNG5E83+d9xTv1OjL1pje9aXbJJZc0kkWFS9uPKaaZMXtvtzdAwiCO+/KXvzz7zne+M3vEIx7Rihi+/e1vNyCnmgmF8Ih5uMBUbhwS2auHIYSZk3Cs+91zzz3bjhMhcMb3P09di4I6TsIlfQh1R394xvWGBbaaBaYAMSpWxZ+EIxG4qRy4us4RJ7jEgdOYHInzP6JlGy6qeirNF3O+UqTFkVT9+qUvfWl27LHHzu573/s2LELoKP+Pf/zjG0GMamgusOSrX/3q7LWvfe1sv/32mz3vec9rBC5qf9S3bY1UbLXPwbifYYHNYIHlEjhbaWUz+zVX4CpB83dP4AKcfWuQTF448/LLL599/etfn1166aUtHMnLTD5Ir9jNI3S9MVLRxYMFumecccbswQ9+cAtnmqPXGQN5RODMQ8djBA5AAtOefAbYqXa//e1vZx/72Mdmhx566Ey49Nprr20NQY3FY3dd10JkE2qJolfbBSxHRdwMH8Yxx2GB9bbAvLBhzbcNofMbkULgVKEmrFrxBun6yle+MvvMZz7TiNW+++7b1vVll102u+KKK2YHHHBAI2BJ96iFDD0eJeUCGbMH6ze+8Y3ZiSee2FQ8JJHTe9NNNzVSR633yJzgFZIHyB/60Ie2nFsqf3J7+/BpMHKEUdf7EzmuPyywOgvUHLiEUOeNuE0h1JUQOBdIcn9ARw7Z1Vdf3ZSqt7zlLbPTTz+9KVqOS2JwT+KmJtoDZs5XHXrDDTc0hU116Q9/+MOWz0ItS3gVeeNR/+QnP2nhEBWqyYGrxopXbLswP7xgpBDx/OY3v9nA1dwocBgz79y4wBaxC7Bm/iNcuroP9zh7WKBfn1MO3nIIXPAjDidsgBmcNKHOo48+eoE0Wftnn3122+v5oIMOaukSi63lELHgB+cPRnD4YBwC9/nPf77l1T7hCU9oOW4ZD1aJHlDzRSfuda97tS11YI+Hc4wRJ7GStkHgxvoYFtjcFthQBC6AE48VkMl7EzKV7P+a17xmduaZZ7ZckFR6TpXnT70lUwQOCAJA23sBW7/tf0jhA7quCUgpaEITwhvy1uS31LBEgDeqHkLo2Lvc5S5tKubK0Aib5415zTXXtOde+tKXtuMyv9rLaRC4zb24xuw3lgVWo8DV/Lesd0o6onbHO96xETgPeKT46dxzz23r/ogjjljoI5f1nLFCJlO12qdkBH/gkvSN+9///g374uAZ/7vf/W7DEUr+aaed1rAkClytXoUrfWHUIHAb6/M5ZjMssFILrCuBe8xjHrOgOqVaCihRo+S4CU+YoLYd8kqob29729sW8s8CmBUYqwGqEtcTOP8jU+nLRllTqIDAUd9SIIHIIZIPfOADG+mi3PGqHZPrhrhFsRMG8XPBBRe06dzpTndqY8ubc11AKqQqLAzoFTbU3nAVWEcIdaUf6XH8sMC0BVZL4DJqCquo6u9617tmT3rSk5q6bnxqFzx497vf3UKe9idEqhYLY9am4iF3MEfboquuuqphg+IpBK5WtiqygkkcXEo+Z9DfFLhUtKfIYRC4sSqGBbaeBdaVwGUv1KhUtZ+Syk1hg7333nt2z3vesyX1KmQIgYsC1wNj793mLZsicDzllPsLkxpTNRmj8H49l3CGPm5CIxQ7eW1R1yqoh8AhaI774he/2JQ8BA2AAlm/gerFF188+/SnP91IqTlESazzHArc1ltw447WzwKrIXA1By7K1te+9rXZO97xjtnxxx/f0jqsf46g9Q2nYIjej3e+850XnL3eIavh2ziCjpF7S8mXQgJL5OEhiXrSOY6Di7wJ48ImYdUXv/jFzVnUskhaRsikawwCt36fu3HlYYHtZYENQ+ASlkBkECcKFRVLJRcgosa9+c1vbpVWwgjpTD5FfBKaWEyBc35akSBy11133UJll//ltSBvAUsFB0DT85KV5aeELCb0kWbA2cLG/JGz5NtVTxs4I3HHHHNMO8Y99o9B4LbXx36MuzNaYDUErjpWIXNCm29/+9sbRh188MHNpNk6S/sg+IHAwYo+5SIY5XdwBL5kDLlrIXewSRXqHnvsMTvkkEMaOfuf//N/NgUfYYOHcPBlL3tZI3oJoRrL87XH3ciB2xk/+eOet6oF1p3ARXUDcOk8LrfE/l5ySyhYwpmqslRZASfhTGqWcvopkhbisxiBi4Ln+gibMnwhESFV+XAqU1V32QuRF6yBr7DEt771rdmf//mfN9CsiqEPSHJZ/J2tdMwh29kE+L1OzUPgtCRJv6jaV26KhG7VD+G4r2GBHWGBtSBwNa9MAZRWIxwwjliULuqZ0Krt9g477LCFdIu6T2pSKWrBUvCP4wcLsuuC8WyXAwNVoSJyKl3hEox0HeO5Jiyxe4TqV8QxqRl9/lvNtxtpGjvi0zeuMSyw9hZYdwKXW6qFAFQu5AmwUK8ApHyQ9773va2RrxYeqlJVciJfSJUwJWCrHc+XyoHLtXm+8uHkm/BqedPyS7Qv4V0DbQQOGAqLCmPo+UQpFDJJo854zHXbnNoepSYr/+AHP2jg/5CHPGQmF9AcfCE4VzVsBfiRbLz2H/wx4s5ngSn1KVaojmTfB46qFaWsqu6wR2shWCVsmbxY/</w:t>
      </w:r>
    </w:p>
    <w:p>
      <w:pPr>
        <w:pStyle w:val="PreformattedText"/>
        <w:bidi w:val="0"/>
        <w:spacing w:before="0" w:after="0"/>
        <w:jc w:val="left"/>
        <w:rPr/>
      </w:pPr>
      <w:r>
        <w:rPr/>
        <w:t>STf//73N+zQVxJ+UcwcJ0fNeHANfgWjjOtH3lzO5ag6jhqnjYiUixe84AUtAqBanpPJOYzzKx1DuFZqit/UuWBUX+w1CNzO9/kfd7x5LdCngEXgCYGjysOgxTY3mHLUltxKqxI0f/d94AIkAbBK5BCmKFg8TgAlDw4IZhsspEt1qpy0E044oeWiLEe9yvUC1gBO3h2ChpB5XT4cpU/fJWCoAvWzn/1sC408+tGPnv3mN79p7USyV2JCFVPbfPX3ZZsc/aMQNzs/IG5yanjTkpUrgcscY8vhMW/ehThmvjEs0ANiJXAhadnMvhK4kCW/rV0tjijpf/mXf9ly1GCCgivb/lHXVbQjWR/5yEcW+soBWmq+MaKyBR8UOz3rWc9qmPCc5zynOY2cSXMB1jDOmMG4RBIQvVe+8pVNgav9oGCZB3wb2/NtjM/emMWwwEotMEXgjMEx7Bv5zht7uxC4eLaV6FUy52+TFFL98Ic/3AAMUEaBU9zwqle9qgEXdU7ftT48MXVDyUdLWFOrECEKScGUPAnINrFHCClxjteDCUB/4QtfaMQNCDtW76V0Ww9QVg+3eu+ul/w9LQBsEYaQKtZwPePyvHMPfVg1wL3SD8A4flhgWOD/W2CKwNW1Zf1mK60QuIpVyaFNtShcEM4UPUDCpFkoLoALfmxzpeUIVe6FL3xh69uGAPKYU4Hvf/ijWbn0ENXuXkMG5cEJi3Ics1F9tvKiBHL+Tj311BaJUIUKlxQ28MzjCA8CN1bAsMDmtcAUiQs3ggnr0si3J3CVyAV4ECskCpABJiFUm78DJyEHBQH+RrYoWAGqeX2PXCOhzXiwvGYEincrlOmH8iYcIdzJUKphPSecq0WIEAaj6QuXKq/FCg8C1LlHYVv3RonjZVP4eO0Pe9jDFvJpltvnbvN+LMfMhwV2vAXmKXCZyRSBi0qWY2BHNrJX0AAjPMeZ5NTBouS/Us/krHE8pWOkaMn6lvOGyPkNIxJuFf5EzmCb8+AbB885aQ/ieGq+CIVohDAuhxDZg1fZcnBqF4ih5O/4z9244rDAai1QsasSOMo+IrfDFbiQuD5nLQm4Gt8iOzWUaI9S4YGAaBKIE5LolaoesKPyJSSCjCFhxgSGtrPRHFPSMPDjGbs+rxbQ2udU4QMv20/mkrBITU7O/ZlrlDVjuCfHKWjQEgDY8tABdQhm30F9KHCr/fiP84cF/v+G9bFFnwNnzQtbKgiQIuER5bw6YlHwrWVkywNxi0pWc2Ct7yj11rXX0vcy16f8O9dv7UNcE7mj9tfdWlwnYziGAghT0tfSGBzCtDapjuXIqR0rYFhgc1qg8phEJ2sIdYcTuD7UWBW4AKVjACoA9Fz1XgOCyVsJyNU8tP6mXSPqnjGTZ+c5IAg8o+oJyVbgDnACV4ANWP1EyauebiWkmWfy5BJKNZ5zfAG4jrGSg5f77m00POfNufjGrDeOBRbLgatFDJXAVQXOGkyrj2xVlW0A3WWwKw5YJYheD4Y5p+JRCF6cV9d0TOYbbIglo8QFI1wnjdCDa3H6prB2YMnG+UyOmQwLzLPAlADl2D4HbocTuKhTmXhPevwf8AOYUbhC2JIjlv/ze4rATcWQ4yFnM2njZf/AkDJjpUcTcHSO/z3ftwbIcz0wOic/XktD33wppAForaINuavAOwB3LPJhgdVbYKU5cFnz1LBK5EKwQtSqAxpMsbaDU+nLloiB4x0X5Sxb6SUyECLXp3xU9S3Hei7Ne41prjWNZBC41X9uxgjDAjvKAlN8Jc/lNwKnQh1xW5cQakKZ1UsM0ISMhUjldzzckLtK1iohDHj1Nx2PNyCY3wkz9HOqoJx55jpTodL+DZ4iXVOqYC1YiA1ybvXgB4nbUUtoXGerWmCKwAVvggN/93d/1/pAymnLaxQvazFErp5TQ5MVcyquBD+CMZXIVVuHsOW4jJGQ7RTu9M5vT956Z7li2VZ9n8d9DQtsVgtMcYSei1QFTj7+mitwPVDqX/Sxj32sNctVIBBVysTqPn8JcYak1TehB69eoZoC0h68KsCGwOW5eMH9NacY8dSHo4J6fb0Sw6nzpojZtpC1xeyxWT/MY97DAqu1wLz1W8mUtROV7EMf+lDLgVOFGsW9ErDlOGo5ZrF1HAVtsftbDBtC6uq16r2G/A0FbrWfoHH+sMCOs0BP4KYwIASO8p49kOfNcBJD/m25rOb/5Z3pA6d1hgIBDWx7r3fHmef3r7SC2/i93R+213x7AN5e1xnjDgsMC/xhUQOw07ZII94ocMshY+thy6Wwa1ucwPW4j3HNYYFhgZVZQHV7ihie+tSntor1OJnLcTAXbeTbAwsg0ZJDaEI7jrTL6JtZzrtwBaKlQGslLLQe24dPe681c1jO9asSWD335Zw7dZ3lAPE89XGjfvms7OM6jh4WWL0FpnAk6z6VonZPsH2V/ox2RomK1a+j5eLBctZ8vbN5a31eWGUxbOgLKFZvwTHCsMCwwI6wwBS+1LQKHTrsBqPNUHLg5mHBihW4eqEAjxDqueee27aXEUZNwUCIUj1nMUBbDiBG3VsKGPuQZ59n4vx5x8x7E+t9JBelth+Yx5JrGLcnltvygak2mLLHtow5zhkW2OwW6IHR2khjXEUHqsE1D1eFruluDVNWJy92WM7aWgyzkjJScaFPFanXCiZNvQ/9XHrsyjUyfh+C3ezv7Zj/sMBWsMAURlUMgFdpaWbHKDu4yIELPk3tf9zbZUkFrgcTzXhJfppN6iqei/Ts0HnzOofPI3nzCE8duzdK741XIlnBtCpbSylhlajFc8/5tS9UP47/K3mcp/7NA+9q6/7crfCBHvcwLLA9LJC1CW+yoTxwpMDZ81gOXNr/VPLWE7JKlOpxS+GFe6okaoq4LQbmi5G54E/FoZXObXvYfIw5LDAssLgF5q354IzIZXLgbnnLW86EUGsRwxS/WBGBC7Dkgn7bZkYRgxy4Aw44oI3Xk5Yd9cZWwK0tPtZiy5kpoJ8iZPPAuj+/r6jtvfFqs76adUfZc1xnWGAzWqA6Z8EjeCAHLn3gEoacchIr0Na/p5Sv5dpnivQtpuBNqYIhbfNCqMPJW+67MY4bFtgYFugxIATO1nvJgYsTumYKXAUyW85Q4Gz1cuCBBzarTAFTr4w5bkqlm2fWeV5vBes6LzedPnPZADpKWoAw4O7/vnVJnUclpAHWOEfnagAAIABJREFUeo+9mle95KkvCMdnLvVNmRrT+XpKpUFo+kI5dqq6dmN8LMcshgV2jAWWS4ysl1Sh2omhT6uYcvicUx2tquzNw7mV4tdiVuqVtdxrreiv5/ce/o55B8ZVhgWGBZZrgcV4jPWuiEEfOClpf/VXf7VQxDA1/tRYS4ZQQ7wCLggcBQ6B00akErMcU0lK7/lOEbuVgOAUgQtBSmd15AcJqv3hMs/0ovP6Yp6346OEhXw5Ny0KQgD9n+a9mVuIZe7L/5KrzSsd3DO3fDHEm3YsApodJiqBS5f35X54xnHDAlvNAvMIXI8L/j/vvPN+T4Hr13TWdXXmprCrrs0pJ3Q5Ida8D1U1y9/1uYodGbdiqOeypd88x3GrvefjfoYFNqsFlsKGn//85wuNfLURSQh1kqzd4hZ/YIZFCVw9OgCpjQjGKIQqB24K0KoXGzIVkhXi0ocUl6PY1fnUsEI8VM/ZHss+pzaCvstd7rJQvBBZUtJg9kwNmaqgGZKWMQOWyKEtusSqf/azn8123XXXlijtgXBNgXElv64b8GVDm1ZLro6qVslmtvQxv570bdYP8pj3sMBqLVAV9169jmNmjQUbVMv/5//8nxdy4GoeXD+XrPea09s7YlNh2OTE9uHM3jmszm3U9brmM/8ppT2OZI5JM2Lnx4GMI7haG4/zhwWGBXaMBWAEBU6xFeKmka8G4/MeK1bgliJwUeByXAWzhCiQEMBTwQ8AhfRMTbZ60/Nuplf7olj99Kc/nf3t3/7t7Kijjmo9oBCvKHOMZc9SFR+3uc1tFtSwnsDVawY0L7vsspmxDz300ObZa03g/r2ud8uUN59xHBMiZtPql7zkJbMHPehBsyOOOGKhvQFy6Djz+/GPfzy7853v3L54zN34Ufl2zEdrXGVYYONZYDUErqrjCZVmvDiX1ckEllVZz/nBMa9lH9NYKs5YLXSaUgZTbJHXqgMaIpgIQQida9Rr+zvO5lrk/G68d3vMaFhga1tgQxC4qoT1f//qV7+a/eIXv2hEKYTLbzkpkvaigPVvUwXqeW9hH0ZA4Fz/M5/5zOw973lPY7NIFuXr//yf/9PADjHCdCU2U+em8uD6cKnrOx8pBKonn3xyq2678cYbZ8cff3wbL6BbK+Bq65HqHX/hC19offTkD+ql51zxb+TStRG2H/3oR43g6bNnnNpnbylJdmt/5MfdDQv8ey5tr8D1zqNjegVuyiH1HOfpX/7lXxpW8YDvdre7LazrEKfqgP76179u56S/nHPqTg8hiHXdV9KYeegBRY239j2qk7bnnnu2ecAc+KP63z3FEYRrcOOOd7zjopVr1U7jszMsMCywcSywoQhcwCrkCxgpdrj88ssbWYu3KnRIHdO4brFCAuPNy3fxWpSxf/3Xf13Y9PlrX/va7IILLmjKFQULgUR+jOPv//Af/kPL3UPeomr1b2c824Q73cdXv/rV2fve976WZPjABz5wdskll7RQ7cEHH9yURGCa+3M8QE9+Sogmu/z2t7+dvfe9723HUgFvuumm9iVAdTM/XwrCqne6050WfqonXr8YNs7HcMxkWGDHWqAncMGDEKB5IdSaUxacQsZU1nPuvvvd785udatbzZ70pCc1J9Mj4Uo4Yp3KWZFCYf3vsssuDU+kVVQFPiHPYECc15DBkLWvfOUrLR0FkTNGMM//T3nKU1r4F0aqVHvjG984++M//uNGXJFF13jIQx7S0liCN1OYOQjcjv1sjqsNCyzXAutO4GylFdCInA/wEkp405veNEOwkLaobUAP6HhuHkmLAaby6/IaYHItihUVDBnSNoBX+vCHP3z2k5/8pHnU/vcAgo67//3vP7vXve7VyFx91JwV44aQAdO3v/3tsz//8z+fPe5xj2vgefHFF7dxASggVdghvHqf+9xndrvb3W5BcUzBQ+b6+c9/vnn6f/qnfzr73ve+10DbOL/85S/beV//+tfb+NRDBNR5sZsviHmK5XI/MOO4YYHNbIE+HBn88HzwZ7EcuByf9A6//9f/+l9tLXLCvvWtb82kOBxzzDHNyfNIaoZxpVHAFfiBTH32s59t/TAf9ahHtXUMizh0WffODxaGxIVcup7zYQe1DSZ4UPYvvfTSRuCoa84zr7e97W1tVwn/I5Lyb/fdd9+GOcGuEMbN/B6PuQ8L7EwW2BA5cIAjXmFyNv75n/959slPfrKBG7LGSwwxSthxsbyueeQtIB5gpVABNGFNChavFXFDqDIvXjWPmRpI4aKkKXKo3mklcPVe7DqBsL3lLW9pahkARsQQQEQR4H7gAx9oCtozn/nMBc8dkMfLB9Y8/Kuvvnr20Ic+tAE9FY8K6YvHPSBwvhyolscee+xs//33X1APfaArmduZPuDjXocFqtNWSdtKCFxd69ZcCJ+1aL3DJ+r9N7/5zdnRRx+9UAAV1Vuo85xzzmmNga17hI1id/rpp8+e/exnN2U+TlYUwl4xr0oc4L7qqquao0bFMweY8eUvf7nhpPQJc+K0/cM//EMjbDAhir5775t+DgI31sqwwOaywIYgcEyWyskQoeuuu655l8IRqbbyG2B6pHpqqi9aD0QB3wrCSBEAQ8xcB/ja2gvJQpaQNmBH3fJ3wNE5tqxIhWre7l6BA8bG+cQnPtHUu5e+9KUtZGL+PHHgutdee82++MUvNjKmKldIVbg492dMxyNmfqK4ffvb325zE+pFNhE48/NmfvzjH2/XUoCRB7vlS2EkLG+uBTpmu3YWWAsFrs9FC6myxij40jAocJS1hEWtOaFO61azzTvc4Q4LuamcNkqZNZtQZq0oDRZUBc7fQrGcTKkUnEp5bp7jZO63337NEbTm4cKpp57aritnNmOHyFXSOAjc2n3WxkjDAjvCAutK4IRQa16JG06IQBgAaRGyTBUqIqX9BvXKcalE9Xf1pisQ1XyXPpeEd+oaQFfeGK8YuaLEpYKTZyu8ykOW7+KhiAHR6nNVMnfX+cEPftB+hDYUHgifAm5jf+lLX2pgLYxyxRVXtGRjhMv95RFCi0AaB3kD1DfccEPz3HnexjZ/9hFGEV41ti8FVbJJzM4882WwIz5Y4xrDAhvNApXA1bmtJIQanPG7OoZwBoGTxsDBQ+DScgjOvOY1r2lrXnqDdR51/dOf/vTsjDPOaI4ePDBObZ1UIwkpcvIcHOHcwSHkETa5Pgf0L//yL5uziNS55ute97rZYYcd1iINMMFzsCQYkTzfQeA22id2zGdYYHELbBgCZ5oACXhRuYQHgNs+++yz0P+MUobsHHLIIe1YwJNChgBifte8jpjAayF7fjtXjtrvfve75rEKc2jxIS8ESQSYQFDSMa9Wvou5yR2helU1K9dD+FIZZkzzFTpB4ICm+3NfSCECJjy82267LYB3vQ/HyqkxpuN42AidvEB/A2sEEIl75Stf2f4XChbirY2Gc8+LtV4ZC2VYYKtbYDUErq7LnrzFbtYeAseBoowllQLIUsE4gdoIcRSjgFm7j33sY1veGnwImUzlffLhqiOa6yeUa11zPKlvT3jCExrmOA+BRPBe9KIXtRxcmODaIgNIHByFKyMHbqt/8sf9bVULrCuB0wetAiOylCpMicHf//73G+gBQoCmmlObj1NOOaV5j2lEGWWtequ1oWYlcDk23qz/ja+qVEhCfprnAJ3friM/7QEPeEADScfyZuWcReFKqMR15O5RyLwuWdnx2pIIBfO8ecof/OAHm3ooZEqVS75b7927PhAO8brmmmsa8fO83zxqiptxFHa4Z164EA6wroqgsT03HsMCO6sFVkvgKo70mAJ7NNRE4J7xjGc0EhUn8frrr5+94x3vaNXzcuBqWyQtf0QikC85rSl+CmHrHdEaRXBs/n/rW9/anEA4kwbhMA5Rk1YhZxeZg3McTIqf6MaRRx654IgOBW5nXRnjvjerBdadwIVk+J2wYUKmwAnYIR7+lktGaaLKAckaUggRDAlKgUMldQG7CoLp8QboqHoULuoWooUgIpGek3icRr56sAlhhsC5ZgijogTECoEDlpKaKXAnnXRSU/oQPCBP5ZNUnId5JtRpfrUPXGwkRKqViLy3a6+9tvV2ohSaT0LLKneFcJBHj1pd5/+lWq9s1g/ymPewwFIWWAsClzGmCBwFDllLCDXrmGNoXaoCpcQjUrAGrokqPP7xj2+OY9I2rNG6brNmexUueAkXFUnBAcULqeQPbsAjeMIp9RqnUKRBTt6rXvWqhlXBzYqXS9lzvD4sMCywvhZYdwKXLuIJb9Z+SDFNwqrCnZJ9eaqvfvWrF6pSoywFuNIuY7FiBtdLjyZz+NSnPrUQYkCUEDHEDVHz2H333dvxCJiCA4nHAdbcg3nUCjX/S15+97vf3TbGRrxcl9eNcCliQBzTliAkNOStz10TTvUFAXhVnqWqVZWrVgGpahWSPeCAAxYIcfJeAtLr+5EbVx8WWB8LbG8CR4ELgRNCTTgUbrz85S9vIdKnPe1pLT8tVaN6udlZBYGjnFVV3/pPlXlNDYkDGtxAHCnxJ554YsOp2hQ4KpzfuWbSOChzb3jDGxqWDQK3Pp/JcdVhgdVYYF0JXPrABTwAiwfgUp35jW98o/UzkqcBrChYL3zhC1t4wm/qGRJFlZKblkaVqbqc8iYD4gFB3qgHUqQE3/PCkcib4gYFC/Lx7n3ve7cQqOeEU/fYY4+Fsv+MVTeYNyYiSX3TxFeVK4B2PVWnQrNagmQ+ABY5dO8Iau0FZSxevDALEstjFhL54Q9/2Kpo2QVZFI715SBnT7iGfaiASYperO3Kaj5E49xhgc1ggbUkcBVH3Lv/P/KRjzTFXQ4cxy9Kmt9aBVm78lPhlIc1Kz+N2s/JCw6KAFi3CF8lVrlmdXKtfSqa157//Oe3XF5/59rG0vz78MMPb7jpAQ+0aNJySOg1TYdHCHUzfIrHHIcF/r8F1pXAZTN7wBFvMrI/YEF+eKZpSKnjOW9VJddBBx3UPErtRs4+++wGmH/913/dqkk9lgoVpqec/DLkSUhDjpkf80KYeMdUMgCHMFHAPIcoKWRAuIRDkKaAX0IfCZ/oAwe8EThEFOAiis6x3VWInusjh367ZvZHTSK0MEjyAhFD5IzqJpTsf3NKM1H3kLYB7BmFcgD0WPo7swVWQ+BqpXsIW56LTant1iR8gkPVYZI28f73v3/2xCc+sa1va1JR1HHHHde21NPU2/wUNahYhXnGUc1aH9ZwCiAcDxNf/OIXt/NhAccwkQjHSgERWuXwCu2aswiDvFzg//rXv36hH9zAh515dYx734wWWFcCp4ih5sABvJS+y/GSp8FjVUGFPCFDQI/HyYsFZOeff/7shBNOaH3Z/ut//a+tWjQ94hbL5+jz4ZyjWAHRQogoehQuxA3xQuLkqAi1yjkxd94t4uSYqG/GAaDG8Nv8kNEQOIrZhRde2I6XD5PQsQ+PAg2kUKWaEGvCKX3BReZO2dME1ENlqmtTI31RCOFoJ2Cu2RNxKVK7GT/AY87DAsu1wGoJXM1NTXg0Cpm2HpQuIVQKHOes4g9HzM4J8lYf+chHzu5617u2HVqsSQQujiQCCMO8ftppp7XG4lMEznPW+5VXXtnImUImDmzy2YJB0jbMC17CUueoeIVHnDz5xLXga+TALffTNI4bFlh/C6w7gatJwSEzISi8y+985zstTEiRol5J0pXnEcWOhyn/Q5804c5s8J7eRvNMXBN9Xc84QpuUMQ19KWEImv5qiBUABoCIpP+BHpIlnIosRUlL3lpyV5JnctFFFzUiaBwq3uc+97lWaACogSYCZlwAzFP2O552bSlgnjxoP8YA9s43L3MW2kVEVcwivoioLwz2C+iv/8duzGBYYMdbYLkELjmt2cw+YcnkoQV7kC+YBKNUnnM6OUzwSZ6sPFWRAXmuHlT0pEHAAWuYI1hbjlD+KXmwAnnLFll9VarxzCcALu9VhWsqUFMUBjtgC9IGI6j0zuPwUu1SJJZ3YxC4Hf+5HFccFthWC1QCJ7+27q7Sjzm1tm/xb5WBLTKLHKaEHUABuNpGJHkdCRHkYqq0eJHUL0n7ACoVXIAWAPnf8QHK5RAV80mLDuMggQgbAuSaPGV5b3olUf28BvQAK7Cmcmmwi2ypJs1WXwlZxqtVvKBR58c+9rEG5oCbyqglCrD2EIY1f4BOzdM6JW+E531JCIvK01NcYRx2cLz5CJuwAy/e/360E0EItQpQ8FELO7b1wzLOGxbYzBZYisBFoU5UAIHjFIbA1XvPMTAEPlmX1rw1aH1bb/AiO7oknGr9ww1kzuvZyD5jOw6emUtVzKP+BRdDJl0LPqhGhxnZacF4ruU44VrkTfGU1xFGmJPq/mDVZn5vx9yHBXZGC6w7gYvRa2IukEkIIJs5R9kCbjxKSln6IIWcBNSWC0jZliug51pAT46asAMiJTyb8IYwCQAFfvLR5LXwfHncFC6gHOKV8KekZgUZ8lmALMBFvlynhkhr4UXCsVEiXTN939wrIuuRqtcK9MY0DzaSH2heUel2xg/4uOdhgVhgKQIXkpV1GQLHeaypDrXdT5SxFA4knzch1jh01iiHi6OXnFTjwBTPeb3u3JDzjRcMrG1Ekn8XrIhqmMhDdYiN65o5Fva4Lmwwh+r4jk/LsMCwwOaxwLoTuHiUyfNK6Xw8zhQFxCtNg9oAZoAreW9VEFwqBy7VmRnb/8DNmLqVuxZFzOtIHAB0THaBAIzJlwuZjOec/30UhIDTOiBAnSIFc0w/p0o8q10C3AFgx5ujvk5eCxinLUq8bq+5H79DcpdLbjfPR3jM</w:t>
      </w:r>
    </w:p>
    <w:p>
      <w:pPr>
        <w:pStyle w:val="PreformattedText"/>
        <w:bidi w:val="0"/>
        <w:spacing w:before="0" w:after="0"/>
        <w:jc w:val="left"/>
        <w:rPr/>
      </w:pPr>
      <w:r>
        <w:rPr/>
        <w:t>dFhgeRZYisBNKXDCmAhc/4hzVQsZrLVgBeyIE+rcile1PZB1mUKl+nzWaXVsq0OX541dCV5V6LwW5zRqnHHjqI6dWZb3uRlHDQtsVAusO4GLatbnv9W8rwCg32k10rcKCeFbCYFLmMFYgC07PgRQ403HM6+Ng/OG1tYhAdK8Zq7OdS9IVvV2pzx65wWAc27GTE5L9d59WfCeM+9sRYYces4YSF613yBwG3Upjnltbwssl8DFKbRjikKghFArWevX0VQKSHUqM6b1nXMTAchOLHm+ErW6dqMM5j6CWRmzOsFVlQ+RdF56weVegm3b2/Zj/GGBYYG1t8C6E7gKikkOdptAreZw1PCB16tnWj3XaqLFFLgQpBoOqaTK31Haaog2nnSIZ3JhohzWkG+dSwXRhEeiJsZLzpjmXecehS6KYV7P8SG2Ae3YLf8H4Ptx1/7jNEYcFti4FliKwFVHzd8IHAVuKgcuhKyOGQzIeqvOZpys4Fgfhs16ryHZ6tBVwhWiZn37O8SukjHjJHoRfKikM9d3bvBt475zY2bDAsMCUxZYdwIXAKxeZx9uCLjJH6u5HJWQAKIQoeV4lfFGQ6IS+qhebv5muFSVBhinlL7Mpx4TZTCgHuJZve2QwAB2VSV7QlqJXb2OL4skMedLoNqnzmMshWGBndECyyVwWX+pQtUqaCp8WddiyFsKq6LeVxU/ilmUuWBKHMdKsII9wYZ6rer0Vszo13jFqJwTzHBewqmLObo74+dk3POwwGaxwLoQOB3AVXhqmNsrWSEdlejUxpRR3yrYVSVquYY3fnLaEq7NcwHrPqQRgOyvkevXCrCAYiVnlRBOzbO/j/qFU4E849Qcm5DMeOU1hLJcm4zjhgV2VgvUtZl1bosq29PZGaWSoan1X9Wyuo7rGo4iVh2sOlZ/3rzjck7v+OX5ikNT2Fid1HmYtrN+DsZ9DwtsJgvokKHDhcJKhZJr2kZkCvS06ODZ6tem2WW2w6qJuPFme/Up//dhht7gy/Uoc51K1BJa6EOr87z3StTi1VZQrKBdveDq0ee8ENWqSvb3NvVFU48PcZs3xnJts5k+xGOuwwLbaoGsk+TBZocWuaOf/vSnm6NpV4Sa3lHX0DyylvnMw41tmW+uVfFvrOdtseQ4Z1hgc1ogvMFvwpPKdrtVSfOwEwsCNy/PfQorFu0DN0Ui9FfTG02vMg1zs4NALQCIMrZYwv1iHvFy3prkfshN8ZBz55H8kgrACckGxPswpmNrLlxCJSnprwpdT0oTYuk98UpWe+JqXK1CpipLM7fePqu113JsOo4ZFtgsFuhJUM0Js1Z4tPYLvc997tOqUJOHutg6XWyNLYdo9WRv3v/mUB3AmioxZf+x9jfLp3LMc1hg+RbAWfAnPWxt3acnraLGXhya4hILzy3WyHeKRGjkS/JD3h71qEcthFBrIYK/+zyP5d/W8o6MkpWckOSlLKaS9R5w72X7v6p5Ncm4KowVgBO+jdEXM3Z9rTYxThVbTVqeZ4UB5sv7fIyjdh4L9CpactP+4R/+YfbgBz94QYGrqvxi1qlrbDnEzVjVkQuG9PlvU5g4z2HrHcWd590cdzossDUsMA874nxyKm29iU/pMWunqDUPoVYv0t+2x3JB2zwdcMABzdI1762f9LybWAsiUoG75oVkTl4Pmazkrf941Hs03xoKrdfoc1oq4cq15nn4lbxlfM/Vatoe8Jf75bE1Pu7jLoYFts0CPeHKmvroRz86e+hDH9q2s1oO3iznmH5N9vgYJ7D3oqfGHut7297vcdawwGawwDwFvj5v6z44pXUYApctM8NhlnLklhVCreEK28jYHxSBU8QwRVhy/DwjL8frXM4bVEGxKmC1t1sFyd4Dr/OoYYyMW4lWXhey7QsMKrGrY0558hXYjZ92K1X5yxhLhVaWY6NxzLDAVrLAYikG1lbWvvV03nnntSIG+SVpGzIFjFMgWTGsYktdm1nfcd56Mtc7f1OOYz1mK71P416GBYYF/t0ClYNY7zVKqIhBUSji9td//dcLCtwULkw5fMsicFU9osDVvVDz2pSHOS+MulyVbrEPQFXXHJftuzTc/fWvf90qz8iRAd9KunrFrWfKmbfnA/wJp9ZQifBpKl/7N2ne3JG2umVXuqrffPPNs9ve9rZNMQxxWyyHcCyOYYGdzQJT6leeq6AYJbvfSquCaU/Keqdzygmt5M1YlcD16z8APIWL9blEDhZb60Op29k+6eN+t4oF+m4bFXe8po1ICFwUuHlO3TYRuB6IVKH2BG4pDzVg14NZD4grAaqehGULLfub2gT+mc985sIWOmnXgdx5SBRMzlwF6qo0BuzTDFis2obSwjHf//73Z7e73e1m+kt59Pl/U554mLekxYsvvrjl5dioPgUNH/jAB1rC9d57790IXCVySymaW+XDPu5jWGA5FphaDzWdIaTImpKnmz5wdWzHV+esErKpOcSpmqfA1RSOuqNCLZzqsSa4sZTSPhy55XwqxjHDAhvPAksJO5XAUeBSxDC15reZwNU8MiHUnsDF+83vqna5KAJl31EkRnl/9i4NierJ2HLfhpDLgLeWJp/61KdmgPuUU05pJMm1lOoiXwowHKv9iT1Sa5VpCFvGsv9p9jvVLPjDH/7w7Gc/+1kr9fW3De2f8IQntN+1RUEN4QSwvZ65IpFvetObWtXJU57ylIV9EA8//PDZ/e53v9nLXvayBVUv6l7UxuXaZRw3LLCVLbAUgct6ef/73z975CMf2Ry5OJlR0KOuZ11Wp8lzwai6G8o8omWdxknMFnhJjeCwwRk4UQE4vd78hltR8/32P5w0RsZdiXO7ld/7cW/DApvJAkut2zTyTQgVgQsX6e9zxQSuDhCShQRNKXAhas4BQoDJOf7+0Y9+NLv88stbab+k4lvd6lbtdZNNdec8kjLPAAHZ7MQARG+88cbZmWee2RQyciQA9LprCVuah9/77bdfI3ExVsA9feVcUxjWfI3xq1/9avbCF75wdte73nX2vOc9b+aLAcged9xxbf6Ozz1XDz1fFsYFxOZ3m9vcZqbBKBsoAsl+qEcddVT7/8gjj1wgcGwZQtgrAJvpQzzmOiywFhboUx0yZshY9VqtF+s0e6FOVaeHePltPctHgQlSGeCG8bKu/c5a7+eR7bC8zlFF4gDzT3/609YmwFqPYq/aLGofVf/SSy9tuOS65iHtwzn7779/yzPOPJZS6dbCvmOMYYFhgR1rgboTg0a+4SRTs9iuBK4HtYAjMqV33C9+8YvZb3/720ZYnvSkJ83ufOc7N0BcKYGreScBZUBrXKFTRFHrAAobIPzd737XfuSY+X+vvfaa7bHHHrNb3vKWjZwxSshm5oLk+duYf/zHfzzTjkCvlhNOOKE1MP7c5z7X1Dn7LDrGD2VNbzyAW4lb5osEUu4e+MAHNnCXo+dvx//4xz+enXPOObOjjz66qYZ179ZssVWJ4Y79iI2rDQtsDAssl8BVBc4aTSPfeLZRxIMfiJTcXip92vtIb6gpEiFvfRjUmMGPjPfDH/6w4YXiCXjxy1/+cua53XbbbfaQhzykYYdzvvCFL7QKNBhz+9vfvuGIMaSpPP3pT2/HUuKqSrgx3okxi2GBYYG1sMC6E7iASxKH6039/Oc/n73zne+cCQ/yQm+44YbZG97whtnzn//82eMe97gFpakqYEvJhjWPrl4TQVQdCwgBIrKWrsZIEvVLKBWBu8c97tFAtI9Ph3ilIAKRQryEPOXSCMcgd1/84hfb+QAWefze977XVL+HPexhjZjFw65fOL4cXvnKVzb1DylD9hzvGjoxKyc+4ogjGqkMkCOd7oXt8uWzlCS7Fh+qMcawwEa0wFoSuDhuyBWHzJq0nqVOXHPNNbO73OUus//0n/5TW+chb1mDUwpcxqPkcfis56c97WnNUUQQrXGOJCxEDP19wQUXNNK47777NmUe7gB0OPnYxz62qXZJ8xgK3Eb8RI45DQuszgIbisC5leRtAaMPfvCDDZBe+tKXNnBC6HimwgPyUhKWWC6Bq+qbMEW8YerXV77ylTbeve51r6a2UbWAr9wTpAhgXnvttU2iPOSQQ2Z3v/vdF6rIMk7CwCGGgPuNb3zj7Morr5y95z3vaaSDf11hAAAgAElEQVQLuQL4yKH7ANTnnntuC5vopCy3zSPVpe7b9dnhrW99a/tS4GFfd911jcAB6ve+971tbOGeb3/72+11pE24Wp7cfe9734W5joTm1S2YcfbmtcBqCVx1/qx14U5r+7Of/ezsMY95TEvvsF5hlPV50EEHzfbcc8+FVJAUFs0jcHADITzttNPaeoZ7UfuM97Wvfa05gbBH2BRRpMr5SajWtaVuUAA90hdqELjN+7kdMx8WmGeBDUPggFrCphQvihgAe+5zn7sARkgODxep8liMwE0pTSF6zk1yr+sAR9cUBnEeksWz9SNUy5v2PGK06667zg488MAW2sg1KoF0D8734AkbW26MfDfqHg9b6AOBA7Kf+MQnZgo7kDkVpJ6vSh4iZ27yBh3Ly0fMjIPwAej3ve997ctEuITCh+gee+yxLT+GKgfwQwqHAjfAYGe1wEoJnHXVh1ATMfCbSm+/VCB6zDHHtLVrvcIRhVDIG6xAqGDVYgQuc+M8vvvd724E7fTTT28d1m+66abW/ByOUOXk0lrjogKq2mGSx9VXX93UfGo/JR9ephXSIHA766d+3PdWtsC6E7gYN4nEyT+54oorZq9//etnb3vb2xpAZnubtM4ATglPTClwPVGp6luuBVQBoepQOW8IF6WNpyvP7bvf/W57XsGCMAbARNxUezo34YlaJZr2At/85jebuiZPTZ8WIV9EkNonHAJYzf+rX/1qO0ZoFlELMY0a6bcvCqqd67m2cyhsf/EXf9G8fYSR5+7awFwenzAzG/6X//Jf2pcAe/QNhLfyB3vc27BAb4HVErhapAR/kK2zzz67hTmf85znLOS/WeNnnXVWW3OKipCpeW2HzDHtSJL6cP311zfcg3VPfvKTGz5Z0/e+971buBQhzLHWNIUeNsmR5azBBfiSHSVqGHV8KoYFhgW2jgXWncCFaCWRNyBpw3ue6Ate8IJGmni1QIwCBRSBlmPnFTFMEbhK4gCg/4EbMPY7pIsny8tF6BAl4QzEaJdddmn/I1HIVooYQiD9powJbfCahTgdIxQs1Ck86nVeO9WNh44get549QsmoU6/hUUdj+T5MlBs4UviAQ94wOyqq65qyh176RqPyCn2EGpB7oR7owD42I4Q6tZZvONOVmaB1RC4WqgUJ+073/nO7F3veldbY9ZbFDYOndxdlegImPVdq8CnQqgwCAaEmF122WUttcJ5j3jEI5pCH5wwfgqVsqY5ePBKayLFD3ARgYtTOBS4lX1WxtHDApvBAutO4BgpIcOob57Tz+yiiy5q1ZUa1FKh5JogKprsHnzwwQvVVTU3JePNU+C8XglXQFfIQmjSdb785S+3XDgALL+EKqcYQP4bbxtxQszSeykJyECT6oZw8ZYlG/PS3YMme9oLeB3oSzCWn2a8zD+5c2ldEhWOB+45RFYYRVGEuQB1pFI+oAIMQG/sww47rIVSEVHtS1yj9qPaDB/MMcdhgbW2wEoJnDYi1KxUoVrncfaMxXkSZn3xi1/cHDGEyfPWGgLHkdLex7qtIdRaPJUx0z/S/9I6zj///DYe5f9b3/pWc1yRQeQs9xGCZq2/4x3vaJhC6YdVUfbgVBS+QeLW+hM1xhsWWF8LrCuBsxdqSFsKAbJXqEReHq5QhHBAQhYvf/nLG6kCmiE4vaq0FFBVJS5ED4EDyEgW5Wr33Xdvipyx73a3uzXShjwhQ/vss8+C+hegjFcsR89cHWdsZNCWPCeffHIDZtcxjh5NSXoOEayh2JC4zA/xk0+HzBmPMim/BkBT9HxJOEcF2/HHH98aErPfq1/96kHg1neNjatvEAssReCi5scJ7AlccMY4lDKtPRQnKSxSsBAC5zjPI19Ilzy12qA746QZb0ghdd7Y8t2kdjz1qU9t6rlUCI6rqIDcViTOOcEc8+C46QNpLjAhWFLxdSlc3CBv05jGsMCwwDItsK4ETn5WHumBFFCitkn2f8UrXtFyxYCeNh4veclLGoGT45WKVb+zrUzGSehgyg5VsUvowhZalDJgK/n/iU98YiuYQLKMLTRJiaOqUQQTPo2ylby6zAmYU8k+8pGPtDwZnno2n0esHE9BQ97iSbuOYoTapJh3LWfuk5/8ZFPahGWFloVkhZKpfewE2C+88MJG1oRaETn3RuVLw+N8MS3zszEOGxbYUhbYFgLXFzHUKvlUhmvhcdJJJzU8ggtwg+MJGxQRpR9cjIn8Oc7Dek841HrVvPfUU09tThgVPwqd1kNInBApopZiKzinCv2SSy6ZcW7/7M/+bIG89VttjQKmLfVxHjczLNDqA/SCJHLt8Ea+Su/zSFuPKHEKCZCS8847rxUUeJ1HS1Hyv6ThkCahTiAonOj8mj82j8DF+8319FSSZyfPBHmkuJmDwoO0FUE4VaUKr/KCPeJZA2J/12v7XzUab9z4igncBzCWU4doAXME1T0I4foycI00BPXbPDQzRviMr0lngJy3zutWgYq0sZmxhJ8lNCuQcI4vjFHEMFb8zmyB1RK4EKBUy3O8OFdUcWpZKsjhiCIEztbjH//4poxT15Az4VhOFmfUuudcpWrdeyN/9rWvfW0rSHBcruVcRE3eLMctaSfmYHcX1z7xxBMbfnmu9p7bmd/zce/DAlvZAutK4BCigCLQyQNpoXjZuUBoQuk8wEOSKG8qsRAV4CbsidQhPdqOALAUJ8zzOL0epQ7QAdfXve51DUgRQWTINYQmhDqpYPrCGVsvOFWpKsQANcIlfBkiliKMhEURUN44okVBSyNfrVAQr4Rd3DPw5r0DfqGT5MqkiswxQqlaktiNwnyEZX1JpLkxxRDZQ+YkVwsFJ9yy2DYbW/lDPu5tWIAFtoXAZSutmnaRsKR1pQ8cdRyWyZeDUZwn7TysS7lxjqfAc+Q4rdZqWo5EdYdVzkUGETEpF3AGNlm3KlMpcK5BgYtqR4E3nnly7OBRfbh2cLBGHoYaN9bEsMDmt8C6E7jkasTT9Dv79wFCCpZ8N0qYvC690CTxy0tTiSlsCMAoYq961atm8upSmLAYgevDGVQr11YxaqcFBE27DkRK6BRxonopDFDogGR94xvfaMQxoY6M6fpRFClv8lPsX6qa1Zzdl9eBPiBPkrFcNoRM+FZCckhmcmSAtnYBtsySHE1h45GnSzvy5hr+B/jCMOafVgOxy+b/2I47GBZYuQWWInA1lxZ2wB4hVNhiLdaUjeCWXpEqQGGCIiI7r8AIjh+F3ZjwTFhUYQPc4HBK1cgYUeHSMFzzb1Xn0kXgHExwDREIYRJYmBYhChwUfCF29m+2/vv7iKUGgVv5Z2acMSywkS2wrgQuIdQQLR5oVKf0TZJDhighScgIFUtY0LHIj4IAJffJ/QrxMea8kGGqUGtVGWKleAFR4zkjbUKd5uFvoIlw8ZD1hzM2QEX0EL6oZN7s5LTlS+DMM89spE0jX/MWEk3hAYB2ri8CxAuwCw9rVxLATQsD4ymCEK7hpfPE5e5RCilycvd8gSC1AF2oJeGZbII9PO+NvBzH3LanBVZD4Oq5/rbGOVYe1pgWHlIgvAaDpGBIk7C28zock7+r7Y817UHtT/Qh41LQtQoyPnXf89YvnIGDHkkVQe6kfChwsIczjPSoKSLb06Zj7GGBYYH1s8C6ErhaxABwEsLksVZQA4xeQ26UyCdvDbDxWhMmAHghT5VQ9eYNGBszlVlIGeKjl5rQBZKFEB166KGNdMlXSTsAoAlghS+07BBuDeGs4VnX1d5DEYOcFhWuiKKHQoaf/OQnCxVjuSckj6rmesZCFNkmOy0gcM9+9rNbKxVkVmjZ/qiO9TeyKLR7yimntHwb3n0UvJqjt34fuXHlYYH1scBiBK629kiIlAKXNiLV6QtBgjW1RQeHDg6EdDkualgIl9/SKKLMZaw4Vl6z9oVOgTOMsobhAoc1/8O9qHCwIX0xY9lRcbo+n7Fx1WGB7WGBXj3P/wQn0T2YseZFDPWiuSlkzLZQQgwUpJCvhCgCZGlEGTBNiX89brGmtLWYYcqgxgV8yKK8M4RMvop5OZeyZ4N5ni31LQCe34gUNU4YU3PdKH5+A/W0Q8kehsKiCFyKHUKmKuFL/lyAOSBcVTO9pahuyBsyqKAivZ7YBimkGKpGi32iRC5mr+3xoRtjDgtsJgsEi6JeKRqQW8YRqkTNPQWHgnHWVvJe43wmZaG2H5lnj6RL5PV6bq7ltWBBxYShqm+mT9mY67DAtlmgd0D9j6cQhzh3z3jGM5qz5xEsq1eawolb/NsUS/t/Z+Wl6r3K7ZDQb4N1Clwu1Hu4feLtvP+3zRT/HuZMyMLNU6+i7iUfjxecHLIKnvGao5AllyUqnNdrZRlCJTcl91g98xi7jl/t1t9fPHhzTsuV2lzUHFKFVr+QkvS8yNu1raYc5w0LbBkLRAn3W+FBFLjaaLfHgv7mK3jWvxcjWqtZl6s5d8u8ceNGhgW2oAXmRQ3CGxA4aWb4gCImBG7KyZuHWYsSuNizAkwlcGnk28v9ddLzwClAu63vWRKSqVhpsxGCRbFCikLQptS8fl6ZT3ovAXzhEIatHnjdvWFq7pWoxiuv9sgXiXOjUsZ+ma/X4rW7nuczr2211zhvWGCrW6Cqae41jXzTMmgKc2o6R0CyErXFAHjKnoOMbfVP2bi/YYHlW6DiR+UG4SrSNoRQ8QzdOtLKaDFuUV9bksBVQPK3/CwKnFBlVeAq+CXBd3uH/MwnRC3EKqFNc4iSlXy6GK2GOh2fXnBed2xIVvZMDMGq+50u9RbmWv0XQJ6vXxxYN7Uwc48y53eIWyWnS117vD4ssDNaIA6TNZOK9FShVmd0ak1WD7d/faXOZj2+KnjzCF/vAO+M792452GBrWqBHgP8n8JG7dYQOGlUcuAUReXRK/7bHEKthpUDJ7EfgXvUox71B/v09aRt6qIr9Wqn3tiEPat6VZWq3ouuxxkvhKgCt2NCmnLNNOStx/dqWM+sF/sg1mvUxOtcx7nJ4ck86xy36od83NewwGotEKC0xjhvcku0Bql7oWZNBQ8q2ZpH1JZD4Oq1K1mcAuOh0q32nR7nDwtsDgtMYYf1H2czChxxCIGT8jWPH60JgdPy4u///u9bSTzvtrLL/L2U17lWpu/JkOumWCI3W73yXk2sYB6SFPUwhQOVwCVsOw+Al3PfdV5JdE7RQ23BUtW3fteJtbLfGGdYYCtZoK5LSrpIgdYcqt+zxgZ52krv+LiXYYHNawFYhMCdf/75rc2QEOp2J3B6HGmWq2+bXkm14jIEJuSjDwFWJSlq2TzzV8Vr6pgofdmftFaZZR5p4VGVrswhRRDxxEPOvO7vlPmHQVf226t0/VzrsfNk0JDN7OVqzNxDQrwhkZn/+PLZvIt1zHzHWCDrSB9GTcNt26dZd6rHqzrWV45Wtax6wSuJGFQ1vt5xjwNjLe+Yz8O4yrDARrNAOIfvef1j9a/lZGotpp3IvMc2K3AVwBA4oQmtN3Qqz44FixGxEBITSL5ZJXNT5y4FcFHfgLDEPzlkNdcteWTGDjEKOcscQowqSXNd45izAon0dEp1iOrUKGc5b0p5rGQ2ZLWGXmMLHeCNnby7HJswUO1Pt5RNNtoHdcxnWGBHWSBrI86Ure60O+JkKmKIo1nnUx2vSrz6dIvl3EOPIVVpnwLeniz26n3wLXOpxU+VhC429nLmPY4ZFhgW2DEWqN/f6SN50003tQ0A9J60QxMuMy+St2IC57bqRQ0gB05o4j73uU/b9qp/THmaSSpeS7Cp80o1Z71OiFAln/HOHZdQa4hkjVXn76h7aVAcwA8Ri2pXFbneA68FHQHlXDPVsnUOOT7NkDPe9i4I2TEf4XGVYYHVW6AHuCk</w:t>
      </w:r>
    </w:p>
    <w:p>
      <w:pPr>
        <w:pStyle w:val="PreformattedText"/>
        <w:bidi w:val="0"/>
        <w:spacing w:before="0" w:after="0"/>
        <w:jc w:val="left"/>
        <w:rPr/>
      </w:pPr>
      <w:r>
        <w:rPr/>
        <w:t>iZr3Yx3j//fdvzubUMfMcx4pTK1HfasTB2MGj4GhPDPvr9BhUc2F71T/OaMZcvVXHCMMCwwLb2wI9Dmnk+9GPfrQVL8iBQ+DmPVZF4HKyKtQ08q2b2U8RuQBtDbPWZP3VGMvYNb+tVp1WZSyqXCVvXo+KNk/VSpFE7csWolULKHoimGPq/DKfmuOWKpRUvdY+b5UYZpxUy67GZuPcYYGtYIGeVAUUe9Xr7/7u71qeLgJX12X+7m1RiWG9Rp5fzAHNOq0th3pnbt75/XX7+6j/T42/lo7xVvh8jHsYFtgIFuhTtzKnKgTZrSVtRPSBW1MCV8MSAY6ewFVD9cAKWBCVEJJ4pMsBxKXeAGOnAW483BhMODWbzFOyQrjiFWfsKGk90Ga+lLe6S4KxEo7t1bepvLg8Fzu476iFUd+MGW/acyF71XuvthhgvdQnY7y+s1igKlZR3N17HMa6mX0wIthT2/MEF3qnqzpsSyngGbdiW7/7Q+aQ96fiTnU6cy8VL5PPW9MwtkdkY2f57Iz7HBbYURbolfaKQT//+c8XCBwFbrvkwFXvtRI4W2lVEK0MM6BYlawewHogW6lBw2RDipwvKfCaa66Z7bPPPgs7M2RrHGQJ6Ut+XFSvOu+EOUO6UkhgXOcy8I033th2ZlA5kr1ba/ik2iSAmxwWx9sUW8w7ykDOrV8qydNznnlnzEHgVvopGcdvdQtUHHCvWWuVwMW5rCp4CFsNQ1Y1rw9pLmbHkK4+r7bHxIqlPXZmjDqHem9T0YKp0OrAiK3+iR/3t5ks0K/HrGPf9yFw8uApcGtK4CrhCtj0BK56hD1Bq15xrbD0fJrsBtBWCjoBNiqZm1Zl5nHVVVfNzjrrrNkrXvGK2e677962xAqJJFfaa1RSsz1QE16toFpB0rkJXV555ZUzLVQOPvjgtvUFAiaEnDEq+apkK/fqNyL261//enbyySfP7ne/+80OP/zwNvc0IzYPrystRhDvcIc7tC8jj5DNldppM33Qx1yHBZZjgV7pDxbk3JCahFDtO1zDlFWRr8pZ1lnSG7LWKsELVkwRs6jymU8Uskqycr36XM11C/lM4VffFqm2OZoidBUfBlYs59M0jhkW2D4WSIrXvHXoeZykbqW1pgQuQBQi5oIpYrAX6mMe85jfU+B6IEVM7FEqDOlvjxAi+5bWcEMvMy5lUsdnM3tkEMG5+eabZ2ecccbsH//xH2fHH398uy7SZQN5SYIqaClplMOHP/zhC6SoJ3ApWgCW5o0dn3TSSY0Ivu51r5vZJNu1TjjhhNmuu+76e/vB9kpZzb0DypdeeunsQx/60Oywww6b7bLLLrP//b//9+y2t71t2+FC1SubmP/ee+/dikQynnupX0JL2We8PiywVS0wj8AFQ0KktDuSA8cRqo+syT5Hpc9DrSSrVp5XrApIe70WO4V41ZSLig01LzjOX9IqnJMUkFox3+8Ekw4ANbxbSWfueRC5rboSxn1tdgskBw5xW/MihgBlJVpTBI4RK9mLUTX8vfDCC1vPOK8DOGSI+nXkkUfObnOb2zSCsi0A0/efM/4VV1zRKs+0N4myhRQBQUQLQANzfaGQp+wzGgIHjAPI9kFFmhxz7bXXNtJF4rznPe85u+iii5qCeOCBB7b7coyfgK37CSi7Z4941G9/+9ubwvagBz2okVs2MFdvJEJK2bvb3e7WwqvmmPfA2H3Id7N/eMf8hwXWygKV1IWY9QpcTXNIbq7rW8vWojVonVp78CIP5yFPyVGtcw7uJU3D2ve33yrM/Nz+9rdvuANPMkZSOczDMa5t7d/lLndZwMRgnJxekYXf/e53jdiZj/Mdz5HW/LMna9uCqWv1XoxxhgWGBf7dAlmHU2q51/8ve3caZV1V3gn8+rlXNIm2+ZDlEGdjNIkaBwYTE4esRJRBQQQkiQMgooJRwVmcUURBRFCc4pDEGYyCKKI4gArIbLJsB7BbTZxi9+r+mF6/3flXP27PreGtet+6VbXvWrVu3XvP2Wfv55z93/9n3MlCrXuh9grqcorYmvZC1RACJwuVCzAWON8HNJEQJI1l6cQTT2xAA2S8/M8CBpCe//zntxi1kL8Mdrm4k0ooYxV0PcD405/+tBXuvMc97tEI0VVXXdVAWL9ck5ULWQKQ3JOJbUs7dQzRmgPyp5xySiubwnIHVNVtYdHbZ5992g1ijXMj7E6h/lQF/upGQfy4SBG0b33rW42Q6TeSp18IKLL7V3/1V+1zas5pbxC4AQk7XQLzgM33NfZsisBNxeKay743dy+//PKmLMEm3z/kIQ9pimbwKHGzUTir9S4Wvbheff76178+u+mmmxo2mfPw5+EPf3jDxsTNup/XXntts7gDcPsiIooHHXRQwxfYATP9/tznPndJ6dRHOOG4P/uzP1vKqK8LRv//Tn92xviHBDZTAvPCHShuyoiY/yxw8GFDCVwGnUYrgRMDFiDr3acSCb74xS+2OK8QKcBz0UUXNSsWUhe3YEhcwHE5oM5viBuAi0uWpQ9pfPSjH90CA1nQvP/gBz9owlEw98orr5yJh+G+vPvd7/4rNe70I6TN8Qjmueee27a6eOc739k0aRa9Cy+8sGm9akwB53e9610ttu7Zz352s+7FihdN2Ti5SBG//fbbr/XriiuuaFY47SF92vb9GWec0bbUAPZxmRhzslWHZr2Z03BcezMlsBwuJHbM/JhH4Ko2nGMoUjwFd7jDHWaPeMQjmpULRsEsCioiFVyKG7VXOvUrFjhK1yc+8YnZ9ddf3yz0d7rTnWZXX311m+/77rtv20M6cbOf/exnm3Xfdl/3v//9G5G0zzRchY+5nnNVaz/44IOXPB0wBQax0lfyOojbZj6h49pDAmuTwBSBm9fC1Nq/ogVuJQIX92rcjwgVUnLBBRc0AiQGBaghINddd12zMiF1fqtlM3KdlSxwlcn6n/ULqRTnhkyJeQO6N9988+z3fu/3GlFzfeTOd7e97W0bUNNgK9hlHAFi4Il0ccMgVm94wxvaOTRiYwOce++9dyOpst3ErB122GGNQddxGY/ryjy1XYYtfr773e82gslSqL+qMVswvvOd77TF4wUveMHsgAMOaAtHtPuA/iBwa5sg4+jtI4H1ELg+HCR1I7/whS/MLr300jbfWNnNb3OasrX//vu3bPYkGdS5l7lJurGywxkE8LTTTmsKmcrqiJb5/ZGPfKRh0JFHHtk8AJTZc845pxEyxIx3AG747sYbb5y9+MUvbljhRUNH6PTPCyYkOSthHsGygQ/b53kfI9n+ElgYApe4DwACXJj9gRKi4zuEhaWKpon4hDDVwpT97apgVC18iacDZIgbUsidSRgAFPDRZLlAuFSRPBY154lFue9977tkqoyWG/dHyBfSBshvd7vbNe2Zu8K52gf4jjM2wIwoyk7NudVaBry5U5yLsF1yySUtkeGhD31oc5NyobLEAXVxONpjSqVdI8Lea5DySvWotv8jP0a4UyWwEQSuZnzCBeEg2hW2AE/MUdZ0meyy2Fn0KVdT8673OmibQnbqqae28BHWN1gI+yh9cMrcZoWjxImrhYfcoImbRd6e9axntSz6hGi84hWvmD3taU9rbljXjLWxWh2nkhd26nMyxj0ksFUksKkELlmSwC0ELsQsboeUC+GG5MI84YQTGsFKsd3qNq3WtequiMuiAma2ucp3XI/qswFHSQJiWrgskCoWMGDqWO5bLotq6avg7JhvfvObLTZFTJs/MXAAngXNdbk+xLewyCFe4mVowgFh/U26P4LG3Qt8vftzHnIY6xzZnHTSSY3Q2WcWWPutulDzQA4Ct1Wm5ujnRktgIwicPgWTkKi3v/3tbQ4ff/zxSwWA/X7WWWc1Berwww9vypf5OM9jkFg6/bvmmmsa+aKsJgkJFrDmI2x77bVXc63CJ+TR/0IxUqPS/HZNx6UyOwKH6OkPMgg/eBZgWTLwg6MbLfPR3pDAkMDuk8CmEri6lVZcqBVIEhtCC6WRclOkfIffEivWx77FLTFlgQthcy4SmEQIcSyIF6ubWJLLLrusWfpYAYGezFQET/FdJC/xc8kODTH64Q9/2DK+uFq5RZ0LzLl9WeNY/GSS+v6II45o10u2WAoKayvt5V0ihTgWxE8bXgghTR+AP+c5z2naum01jjvuuCVCHNdIrVm3+x6n0fKQwOJKYD0ErmJNFEIhHebfIYcc0pSwmnBkzgvJMMfFx3GtBjNqbUYYlXIerPxnn312w5/XvOY1SxtTux6FEFmEKXBQ7SekTthFXLfaMs9d8173ulcrhSR+95hjjmnnUXzhFyvfDTfc0NyxvAlRmoMVi3sHR8+GBIYEqgQ2ncD12VjJ7oyWC5QE6nIrAEUglCxPA8n5fS2jngj2VrhY4IAmIie+hEZNSwWg3CBcIFwiwNPvgE78GxIZjToELoSS9U4byJV4NqSQW5MFDlDTsGnPCKGsVBY1Y6ip/FloUrbAtfTXguA7blgWOG4VWnRqzOnjW9/61tnRRx/dig3X2nlZPMbjPySwUyWwHgKXc2OxgkEy1SljL3zhC1tmeHVNwiou1ic+8YnNep+5GJIXspRyQd7N7+c973kNO8Sx1lJHcESJI5Y0GMRjAGfgisQnuJmMegQOdsEF7SJsYupY3mBJkp2QO7FysQwON+pOnRlj3FtVAptO4KL91TT9EBegB1xOPvnkRrJe/epXLwXmR+A9gQtx661vIXsViLUvy1RsCfLDwsaVqT4S4Es8i+/+5E/+pAGh/sjwlOiQfmo7LuD0y3HakH3qj/sDQXR9BBFII3HJNI2FLAU8fV9LlaTuk4QLMXQA+Xd/93dbWz4DczEv4uP0lWsl5FLbIbgjSHmrTtXR7/VKYD0ErrfA6Ys4XURKqMWBBx7Yumd+IXIscyzl6lWmNluwrnoBqmJFmRRewbrmfN4BbcEfmahwhGvUtf7pn/6pZbMfeuihbd6b/xRG7bEIwhYWOOdzr8IAGEL5oyzKuodJCpfLrK8K78CI9T5p4/whgT0jgYUicLE0JX7NO1IFoMRxAK7Ey6XqODHVauOpd9bHpcUCV4lf2nAN/2V90tAAACAASURBVMsckzAAkIEcQJXZqb4SVwWyx8ImaBjJ8zvQTIHNAHS2tvK9DNPTTz+9ASZ3LCIqcw2gIlqJpUMAXUc/QiAjD33WRzGAyhawrgFyZE7iAs09iQ73u9/9muYvMy0kUL9CBkcM3J6ZWOMqiyeB9RK4zKdkdpt3dmswl7kp48L0PQLGXYlMCafwMvfhBXxIzGvIUhRYeCOe1fli6/TZnKWkySaV7CQznxVfvCtFLbXcXMPcR9wQOxZ+L/1xPRY3fRW+IVv9vPPOa7iKwNXXIHCL9+yOHg0JTElgoQhcLEYBEOAlpgvIABsJAdWF4X+xYWJRuFbFfcTyVaueB7hrkkN1TybWToyZPzFuCJN+yEIlJPF63sXGiRvhouBaZQnjwogrpF5LH5QRsXUWsJWNps80Z0kJSFgKF4tf45Lxrn3ad4KbQ2SRNFY85+qf7FYavusojMxiqNwIgii+JYkP2R9tBCoPENjJElgvgetlR4FDhJAu2aHZ3s8c/NCHPtTcnaz1iJzYVTgl45yChsyp32hOwiLEyrvt+sS6yV4Vt8aCRklTxJvFj3sUDmqPBY3rlkuVR0AbcBLW2LLPceLkJH495SlPaWTPMfp9/vnntxAMx1EIB4HbyTNjjH2rSmDhCFxcoolzk1EJaMSOpY5atrCiyX7mM59pLlbJABIdAGSAurogc4MqiNf6TACV+/Hiiy+e3fve926aLI0ViAJV7/qmL1wSMlG5NQCo45N4UN0kvkPguD64RWjUSJk2vD/ykY9s10jtONdm4UMWEcNqndOu/gJfx9OixcTQ1n3Oll/KjgBwLhTlRWjftvYhM/0e2vVWnaqj3+uVwHoIXM4NZnj3R6n62Mc+1qxiPAVwhIImzkyygcQlOHTmmWc2YqacEAsZUud7ChsMSPtCOcxr1vijjjqqkTz4o03ZrCxw2Q6LRQ6RU9xbnB1sgDfwwLmugcAhfSxyxx57bLsmwinLlUIpTq7HhIER633SxvlDAntGAptO4DLMBADXGDVmfxu+I1aqkydWIyQJ+NGAX/KSl7SYMvWPZI7GBTsVB1eJXAhSXJXcnKxXil4iW160aqRKQU6AJ6FCAoH/gTVrGaIUUlmtXMCSlizQmWYci5jxIH8shtL5vWjZFgLgDHwdm10dtMlSh7QBeN/7n5YPmJE38TYILZC3eBgHd6rfaPNcwtWVumcer3GVIYHFkcB6CFwfAxcChzRxZ/IEsHiZh5RNSh0syv7DCuxS5Hwv6SGZqVWBC66xsouFY6mDeWq7wQeFgeFCCpvDJVjEws4LYN5LdkDyfE78G/KnFBIM48K1yw1SaEcZcbSDwC3OMzp6MiSwFgksFIELoTKAZIkqXAuUuAppo8niCukCYlwTCBUtlCs1gcE9MFUXaoSUTC8ECcAiQeoo+V6CALcFkLYtjrpMQBEAImS2uxGXJ84lWaQpwpt2Wd7EwCFnANn3arshgjJdtZkAY1o3S6KyIEBZfy0c+ib2TRIF1yl3CeAHwo53bLLQaPxcImJzuHgRTFmp2Ux7LQ/HOHZIYDtJYD0ELokH5JH/o3RSqsxPxMt3Yl0pZ5nbjkfCzF+ETNmPJCtRUpNxH1LoGsoRwReEEKaZ13Vv1Xgo/C4WFg7CPYpsyorAhbSNZCodgsDBUdnrCGfi9up9Hha47fTUj7FsZwksDIGLhhsXaj4DpWROAZYAX8hetNaQPp+RlVjh5t28Sub8j6SpBQfcuDmQJgSOpcz1WbG4JAAi8ASISBhrHU07BC6xcAFYNeFYD7l3AXqyVV0PkUsiBRLnz/UTsxYXsL4ge/pjbKxsgDgZb77jJk2pAmNG7mjn3M40d6/EB27nB3qMbUhgpTk/pdjVXQmCQdyRXKNIV0hbkgpSt9K1ki2PTGkn5Tr8FoKU5KGcV7Pn/Z9CvNpPRnoK78ID8z2vKK/BQxY513YMHHK+fsTiHmKIFPoODmlTvx0/LHBjzgwJbE0JbDqBqzFjRFiBNHWNHMNlmH37EoeSbLCatRqAXU3AfkhcyCKC5IUMJS4NeeO+YD1z/fTX71yors0all0PAobpI9cKIUuGSLZsdd06zsv5dVFI/wP0WQxqZmmSPgL6IXD5rH+pvB6wH1moW3Oijl6vXwLrtcBVAmXexpVZlc1kk/Y4EGVMGzWBypxNmZ/8H+xI3Gsy74Nzwcgoi0mEqPjif3M/pUVgaf1d332GXf1rWODW/6yNFoYE9oQEdiuBm3JZckmydMn0TJp7HWgIS7TMkJGQuZC8aJlTYDMVAzclzEoea+xdgNE1/e9acYkmpiWEynsdZyVe/fjzW/0+2nuuWfuZsdX4m5wbMM7CUJM/ELdY8bSXvqd0wZ54sMY1hgQWTQLLEbjeIm8+KgHEAickIb9XzMi8jHUu5C3JQpXMxRoWmfgcZWwqgz24ElLXx+AFG7xHcUuYRFVwg1OuV8sbhXxWPKsEddHu3ejPkMCQwK9KIATOeq+o95RCtty8vsV/TLG0/zyjJza+DoHjepwicP05AccKvtW6FpCsnVyN9a0XRQ/gAVztI0AhkrFgLTPspezRalFLlmqN85tHKnuB1/HENTvlBsrigngGzKt1YGjWAwKGBJaXQPDGXBETq0SH+LNK4Or8DBGbUuJiGavu0szBep1Y0uf1rGJf5ni14seallIklSxWcpnY4LhU58UKj2dkSGBIYHElUDkEryGDGOKmdFgMN8GJKYPQL323HIGLFhkAAhgrEbjVgFjVKnONjdQee029ar9rIUEBz/R3Nef25+TcXi5TBC7H1G3I5lkdFvfxHD0bEtgcCVTrmvmVGDgxp1GcekVxitj1c7Z6FSqBq20FY+aNvJ43Nfej5CX2rXohatsB/0oEN0fa46pDAkMCuyKBOodD4HjXWODE0M8zLk3xj1VZ4CobROCUv2CBq5vZ78pAdtc5vQB6q9lKRGzK8jj13VT/p4Rfr9dbCqcIXmJsQm4r+I8YuN311Ix2t7oEQrSCVzRb+x6ryTil0U4pVSvN/SmFynfLzcvlrP1VgZ2n1NXQjd6CN09B3Or3cvR/SGC7SKDHjIoHCBw+JdbVvss1dGolo0+b+yu5UPuLS6VXWkOdIlvALGchWoko7e4bVDXn5YCy78dKIL5R45onu7rYZHGIZW+jrr27ZT/aHxLY0xJIiSLX5Y78yEc+0gpiq72WDO7e4lY/r0bRm0fg1jIvlyN0U+1Uy2L+T9xdVfb2tLzH9YYEhgRWlkAfdhEuYg4rPWZfZKWGWOBSnWLS2naLW/zKxVYkcD3xQeDElijJYfsn8RtTr8SPrDy83XNEvX7vvuiBeq09WCsA1/aXu/a836bcNmvt8zh+SGC7SyDzB3lTXkPtRhilxiQCl4zxYNpKlrGpeTvluoxyNU++80hZjq8JUMGtWN3S13yf6ycJajWWxe1+38f4hgQWWQI9gQvucJsqR/alL32pGcSe+tSntli4ecrgLrlQe4BA4OxvqhK5zdzXAoKLLORF6tsA5UW6G6MvW0UCCFr2WqbJfvSjH227rCgrNKVQLuc92B1jrpY07a/G4tdb2AY27I47M9ocEtgzEqh8iRKmsD8LnNqOf/3Xf72UhbrhFri4JxA4wGjPUrsbzHvVjvYkb16sR0BtNaKcArIpU+WU9Wold8d6XagruZVrZqmxTn3u417WIpvVyG8cMySwHSWQEhzGJrbE9lM1C7WSpjpPp0IUpnBgvTKr18//PV7UOnM1rm/q2ith2Xr7O84fEhgSWJ8EehypZYfEwNkTmeWNC9UuTfNea7bAaagnX7Z9AYzqwCFwFZBSFyl1jfwWU3/ayucMYi1B+TUbqxbBdD1lNyp463dKlFR3Q631FFIaspTaSs5NsU399n+2y/JZe9mBIWN0Tq3pVgsapy85V3+ZT9PvXDflBDKWtDnltlnfIzXOHhLYXhKo8zXzxT7GtrWrdeAqJoS09XXczOmateq4lBEKjlUwDeFKH2IF7PGoWgF3Bf+21x0boxkS2JkSqJyp1oGrFrjVKmvLxsDVRkLkELgPfvCDLbZEFmoleQEwhWgRHkQkOyI4LnWLasxIrXCe6025ZWsMSL1myFc01QB0BeUQuICyz32MSdpM37IdTrbOCogjXSFtteBmxlGBPQtB+pb9YX0fkFfzLcU4s82YCuyp7q5fzs9WXTvzkR+jHhL4/8rklAV/pa20UtMx8zRKVV+AO3iV2m45vmJGbzFLXbbsoxwC6ZpR/ur1K/bUGnPjHg8JDAnsLAns1p0YVkPgAmZ5B3z2AGRhCmGKtQlwsTIxE4YorYbALecaDeCm3dpn4Oj773//+60vd7rTnZZ+9lm/YoWL9TDjqNYx8TQJgA758rsNqF3/zne+81Kh4PS1EskQuezagLTZ3su50oZvectbto207Zf6k5/8pGXOCWpE5PQvRX2nZLWzHvcx2p0sgXmhCdViHkXPe78XapQh75nH3lNAN8oZXKi1I2Nh64uAZ64HG/J7CofHkp7YPPM3JK9X9IYrdCc/2WPsO1UCC0HggA/wi4UNQfFdtqSp22i5UQG4uCKnNOp6Q3sCl8/1mkA8BXCrVs0aKMvjxhtvnD3ucY9rGWle1cKWopkhXTFxRlN2nWxxEVL6z//8z7PTTz99dte73nV2/PHHL7maYwnIApAtwxBJRBBxc97PfvazRig///nPt3hCJNB+rYIZ7buK2BlPZDhl4dupD/0Y986UwEYQOJKru6HEMlZDIDL/Q8ii3FUcCgmspLC6ZJ0D9+BGcKnGtvXX25l3dIx6SGBnS2BhCByQ6gNuEZ8f/OAHsxtuuKERJgU1f/d3f7eBWqxRcU1UcO5dqD1w5pbXNqrGHJAG1KyBig9LvFDU09Y60b4dh1j5rE8BdsCtbdawWN/Ua/nGN74x22uvvdo4rrzyytkVV1</w:t>
      </w:r>
    </w:p>
    <w:p>
      <w:pPr>
        <w:pStyle w:val="PreformattedText"/>
        <w:bidi w:val="0"/>
        <w:spacing w:before="0" w:after="0"/>
        <w:jc w:val="left"/>
        <w:rPr/>
      </w:pPr>
      <w:r>
        <w:rPr/>
        <w:t>zRrGX3vOc9mxUtrywK+WyM2oor97LLLpvd+ta3nv3P//k/Zy984Qtnj33sY1u7MlJUYgb8F1988ex3fud3Zo9//ONbjZjUsRqa+s6e8Dt59OshcMGHuDfN+3gGEsLwi1/8omGY+RaFMKEMUyEX1dpe52WI2v/6X/+rKY7mM9yDETAmSlm1Fq4lFngnPwNj7EMC20kCC0PgYoULMBLyZz/72WZhuv/9798IEVcmQqXeCQLj1RfYrEDYA3aNndOOWk+O58r0GdlyDaB5t7vdrV0XWCJPX/7ylxtZk3whjg+xRL5YvmoBUMcjWKx2l1xySSuXwuWr/wjWk5/85AbGMkfue9/7tgDpq6++urk8WeNC+OL6zMMmVfjaa69dInEWCQvGG9/4xpYMwjqofyF6N910U+vfQx/60CWL4XZ6cMdYhgTWKoH1ELicW2NlKZ0J+fj617/e5rH5a06be7e5zW1aFxODGkt9VTATHuE31n6KoHkMj7R3wQUXtPAIOLP//vvP7nOf+zSLnOtMbUS/VpmM44cEhgS2rgQ2ncBV0SXWg2arY6eddlrbrUGyAxBkCXvZy17W6sc95SlPWcoa7eNB0mYPlHFxxsIGNF3HljmuibghhKxYSFaAEpjGmoagiTUDsoiTMgO3utWtlrJO9QXRArpf+9rXZr/927/dQPnhD394I520ahXekUcWvW9+85ttZwrtPeMZz2jJHXGPhHB6f8tb3tJi2hDCEE+u0uOOO67VfwHwLHzI4r777ttcqADetY0b4GcB2bqP6+j5kMCuS2AjCFzFDkrZz3/+89lFF13UrGSw6sc//vHsi1/84uxe97rX7EEPetBS6ESfhaqdGgMXC13I26c//emGCY95zGNm3/rWt2avfe1rG36wuNubNcQw5w3L+q4/F+PMIYGtKoGFIHAJIq5uTFasZz3rWa0aOhKEvCBXrFrI1EEHHdQISnWhLgdi0XRzo3zmgvT+uc99rsWNveENb5jts88+s8MOO6zFmn37299uAP2JT3yikbsTTzyxHRdSlDi9xLfpP9L305/+tMWiqdHyyU9+spGphzzkIbOPf/zjbesL7SFif/7nf960dAQQSUTCAD+SmABm12BpO/XUU9tvIWPO8fnwww+fHX300e3/66+/vrV/+9vfvlkPb3vb27b+aANBTSbsVn1YR7+HBNYjgfUSuKkYta985SutLNKjHvWopbJIrGbCI1jMKIJTnoDqUk3cq3c4x3oOK/bee++m5MGRT33qU00JO+CAA36JFMalO1yo63kyxrlDAltTAptO4KqVKVqldy4JFqk3v/nNzdUIoJATn5EfrshqqerF31vlAqLVjZrgYCTw0ksvbWTrhBNOWHLPapO79DOf+Uwr5qkiuz6IWfM5iQw1ecF1aeQAHCBfeOGFzaXC9cEd/MhHPrKRLduJ0a65arlWuVC1z7pGm0fgtK+PyCRQt/0Yix0gF0N3v/vdb3bWWWfNDjnkkJbAwOViwUAYuWPt4Rg3T9wtQ1PfmhN19Hr9ElgPgeuzShMfS8GkYPEImLNwigX+7LPPbsqgOR6FL2V+alJD9RIgb34TLvHDH/5w9vSnP72FXjgmSUzBnMTDms+DvK3/2RgtDAlsRQlsKoHLTgyJf4u1CEFhxXrTm97UrErPfvazGyH5whe+0CxwT3va0xqJA2KOjRbqBlSQ7uPhKllMhqZzWL9e8YpXNHcorVeGZ1yOSBdgRrpuvvnm2Yc//OFmzRKHJ/sz14wl0GcWPW5RxBMQI3DI1uWXX94sZtpEwA499NAWmEzb/upXv9oscmSSbNwKzsAdiEvo8P95553XCN69733v9q7fXLbf+c53muVSHx2fEgfaDPhvxQd19HlIYL0SWC+BiwU7HgNxsOecc05TvOBB8AahQ+AQN8oVS3jqwkWRqoV+My7fwb3Xve51Ldv9SU96UlMYvVxDaIdrBGsq5qxXNuP8IYEhga0ngU0lcIltSzYVUpXitgCPi/PFL35x02gdC9TElbAy0UyRrFjtao2zBBoHUL1X8hbCJ2hYG2LHzj333NnBBx/cyJHkCa4LljFFh5EqLktETvIAt4kSHrI/WcWinacvLGiAHbmy2ax4OBXdJTbYW5HQ49IVGydxgtvFmI844oil7TAC9imr4jr6J8NU3B5S6S8WS2AvyeJv/uZvmiUvmn5fxmDrPaajx0MC65fAeghcn8SgN8Iq3v72tzes2G+//ZaKa5vHYlYpb+bzXe5ylyUls2aO+j8W8ozOVoNCNWAcrOA+hR/i3iQqiYNL6EaVyLCsr//5GC0MCWw1CSwEgSO0AFu20UKWJC1wpfoTyAsIxb5xRyJsNNxK3GqMylRiQ2+BQ5AI4O///u8bkUMYEUQESazJdddd15IOWM+yfZV+SRRA3GjWqUXn97hSWb9OOeWURvrEviFuXKXcqYD593//9xtJRO4e9rCHLRFCFjsEkaZdC//qNyshIGdh4yIVB8idyiUrVs9iosQJ0K87M9TMtxp3s9Ue1NHfIYH1SmAjCFwNwYBLQhhYvClSKd5tnp155pnNenbkkUe2cj5ewarEvMUqVwv4UiaV/hEi4l1brPWSGiQ4sdrDh2BmVVLXK59x/pDAkMDWksCmErjshUpkgDEuVEDHXckNgbQ94QlPaGU7uC+5UIGbc7PVVgDQezTaSuymLHB+B7DXXHNNawfZuuqqq2YHHnhgq/mmfS5bLlwALLuMm1LJEVYuiQKAONatmiDg/xe96EWNrLHSsa7RpJEsMXaImLEhcvqLqMokpcnXrXgS4+catHnxeMgb65/23vWud7W+iY/j/pVgQUNHLpHbaPgptTJcLltrco7ebqwE1kPgYmWvuykIZxCTS9mjiAV7zDvfUwiFTIhP9V2Nma2KVfrlfAW+n/Oc57QwEYkRXkI63vOe9zT8OOmkk1q8bAhcfd9YaY3WhgSGBBZdAptK4MR8xSqUDM7EbAEsVjcuVBatABmNl5bKRYl0ZX9Qv1fXaW9t6l2oyAzChggBX9Y2mq7/zz///OauEFMGpF1HXxBJRAoxE4OXAGPXTnHNJEa85jWvaVloCBfyKZNWJplSA8bGHSzAWckBrlxETzxcgpOrls76JjbGguCaPiOULIdcs/70XV+RN0kWruvPQiF+hgtmlBFZ9Ok4+rc7JbARBC4WL23BDi5USpNMcHMTfnk/44wz2lxmRfN7YlC9JySC1T/FxLO3MaVSNrw5LbxCHKtjxMnCI8TO/K7JD4PE7c6nZrQ9JLC4EthUApckhpCvxL8BJ4kLdix4wQte0AhOAIsW6jtEjhUMqWGtE/MVklJrLgXcegKXrFZkiEWLS5OLk8tTTJq+IYpAWBYod4nyIgCWu0TfWOMQJkQpCQeONw79Q+C06xpcv+9///ubO9Z5gB4Z9JtrsZ4lNq+6gl0beRSP53vjda7ECPF5yCUiyKrHYihGjiuWJs/Vcve7370RTqCPCI9YmcWdjKNnu1cC6yVwsbInVEKygpJAFDQJB3CAIme+vuMd72jzUOyukAsKGLBljVM6CImDWcG8KJ/mu1qXsIwlDnkzpxE4CucxxxzTwjHqa4RG7N7nZrQ+JLCoEthUAgfcakxJrFe+U/cMMQNmiIjvgBlCJHU/mVq0UnuDciVyrbKMxfUYoVetuV4PePpME37f+97XXJF/+Zd/uZSBihBx4Srci8yxwCF3CBytGqAikcA2G9uHjHKRaouA/QawWczEywBwgOyaYloQw2y5E1eNd+NFGPULMRQf5zOt3CIhVo+lMDXjxMkIplbIl1sWSVXuxAKSwr6DwC3qVBz92t0SWA+By7nBj8xP5YKU/RB/ajs7c1YWOlziWpXIBGfMdwW87dAgLk6IQ3ZTSChGthOk6AmXeOYzn9ms5yx9sAMJPPbYYxveTMX47m75jfaHBIYEFksCm07giCOWp5S9AGgA8OUvf3kDQbEgCA7ygvQAtaOOOqq5TBE6cWWI20tf+tIGotGUe7JS3Q6VyCFHarex9CFdEhdsneXzAx7wgFb2AyHyG0uX2DWWL7FtCJ7g4lj9XJNV7fWvf32LmXMdBA6oA2JbX2mL5o7Uacv5LGqOS/ICuQD0uGkBPqJG2xe3Z9xiYVxDvTcJEcqukEWCpqtLebhPF2vijd7seQlUAtf/n5CFmiX6d3/3dy2kQvjDVB0437GMU5zgE3LGQi5LneKkDlz2OKZkCvuQZHTyySc3xS9W+8z1fJacJMvcPOYRoMC5hthbGAQL+vk8FLM9/zyNKw4JbLYEFoLAxSWBrCTYl3uCS1NsGi02m8UjVwL2E4OG0LBEIVTITLaZmSIsfdxIQNv1AS8SxFolUSJuVC6PuCa5I1NChBVNBXYkSuKD81Kok4uUhVB/ADlixl3KPQKE7TJhnBYHZMxnmbV2T2Bl41qphTprEgbyhzi6HterBUS/FfH1vxIErG11wfGQJaljAP1mT7lx/c2SwEYRuCQrJGPebi3mpfmXWDbznKLpBYvUgKSUwi1bAQq9qKEesCjxcPopZAMuUM7ggfmuTZ9D9KrrdMzrzXqqxnWHBDZPAgtB4ABW3JkhK8AMwNE+kTn/Az0Alq2raL2xWIU8VUtYBbWevMXV6TyWMG0hWLRfwClWDaECyMp0aJfbVNIBCxvNWtKA+DnJGEA2pBHJ5HJFyhynH9zB4tIQRZo14mc8xsclLM6Fa1a8mt+5V1w77mCLhBIiLIB+0zck0qKBcCKxMt64T2PRDAnMIuJ9AP3mTbZx5c2VwHoIXM6Nspk5FvxhrechgAHmJaUNpgTbfJ8yI76rG9JHkdSGl/PgAYs9LJHwpGRREqW8Zy6nH2Neb+6zNa4+JLAZEthUAld3Yggw1izMEI+QutRNSuBvBBZNNG7RlM3I71PkLcAXIqcNsW6IFgDm4ghB5Nr1ogWzpCFhQBQgs5iluKb+uXZqwiGazvU9jZqljIXQnqfGq32/q+kmvkWbgFqbqeXmuvoKzFkjEVi7UqSIsXMQTAVAWSYRxsgh7qBqgduMh2xcc0hgkSQQPKl9WsmFWglcyhVFuYryGSt3QhcqyYpimWz7XqkKhqWMkDbNbdeoW/X1CmrFsUWS8ejLkMCQwO6VAMzYVAKXJIYMM9vLVNdADRoGaMCs32EgJKcStpUys3rgo/ECT1owAhdQrq7YeVqu/jgufQ2wp65dLIksbja5Z/EL2UubfVBy/ax9Vj/aOIKWsip1EUgCSCWzU/0dmvrunVSj9cWXQE/gQpIy10PAagxcVQJD9qoVzrkVh4IHIXFV6ewVyn6up51K6pwTC1yuO6xvi/+sjR4OCewuCSwMgQsB6gdaXR4Bwp6s1e8rgZv6vm+/Wv0QNxazxLdUkIxV0HcB6t49m89xmaSeXerUJTamEsOecKbPAe64Z2J5zLVTb2qefPoFoC4Yg8Dtruk02l10CVTCU+dE5mwKXS9H4KIoGWtwqxbz7q9RcaGXT1XeovwFJ0Iy08+etPX4Nub1oj99o39DAhsrgU0ncCnkG8AMQemJTQXKaLYBrHnkbzWiqtcFnP0uDq4Vi1+16FWrXCVRsSAGjC0IdXeJtJVin+ljFo46pqn/q+XA/1lM0s+4XapFMNcYAL+aJ2Ics50lsBEErrpHVyOrSuCmyF0lf9WNO2WlC65MEcExv1dzN8YxQwLbRwJ7hMBV0HFBgfxS5BW5lBI/7xWy0rs7+uOrK7R3i672VqWPldBVYpbf05eaPdYfF+tXtdalX9XiV7fMCiHMdabazFhYChP/5rsUDg7BrHJLX3ptfbVyGccNCWwnCfSkqI6tztfgwDvf+c6WoKSMSG+xq8RsreSpx7Rqbauu1ymsWw4vt9O9GmMZEhgSWF4CcEO1jH/4h39olSf+5m/+5pe4wZSi9yvf/ccyqFiJT8iEdHt7msrQtBF7JRfVyrXSzZunja50Xn6vFq7eTeGYlOFIQsRqiWJtqyeUtc9VG3e91QK3pAcErpLNlF+p+7/241ytXMZxQwLbWQIrka1qCR4nFQAAIABJREFUJVdzUskP5UCSdDQlm5XaDPYtRyC3s8zH2IYEhgQ2TgIVbxA45cxsdvBXf/VXS8mPU1xqCqdusRKB67ttBwGbsCu7wQqXOK9qQVrtUFcDnPPaqkQrx/Rats9xb/ZkLNeumnhtZ8oFMo8RVzfwPJDP945Nwd9YDVKPKokRWTDq9dYjq9Xej3HckMAiS2AlpS9hCeaReNiPfvSjswc96EEtMzzEbt4c3t3jHvN3d0t4tD8ksDUkEC6Cmyixpk6t0mP2Y8YN5nkid4nAVUKiAXXM3vve97YaaMBxnqVoJdfpekW9HAGbunZ1b65kKezHrK/1nHptxyZ2brWaesqbhMDFNRsCV/ta3bHrldk4f0hgO0vAvEy2qIxPW2Sl3mJP4NZKqNZrfVvr9bbzfRpjGxLYCRKYImLVq4nAqQ9rVyY7OT31qU9tmerzXrtE4KpVCjiywClc+3u/93stvmSRgWnKuraeB6dvr8a+9P9PXacnflNu3Uo+B3lbz90a5+40CdT54v/zzjuvKZl2Y0lIRZSxnSabMd4hgSGBPSuBlQgcg406cB/84AdbjVou1GxysBx/qL+t2YUqBo7P1rYwCNw8a9U8y9xGibCPVZtyqVbCVDNkVyKdU8Sp18CzIMzLvF0Ni67XSXv1u9rPlfq8UXId7QwJLKoEVrKC1SxQSUZw6o//+I9b8e2Vzh3EblHv+ujXkMDWlEBP4CoGxSNg95e///u/b3HxkhgkM3hNkb9dssD1DclClTVhE/f99ttvqa5aL+KVCMdK8Swr3bLq0qxmyQw+/c77VJLBFKjPc79WgM95tfhv+jNvoajyqH3TbirDp5xIrrWSDFeS0fh9SGC7SaBXmOaNzxx7z3veM/vTP/3Tpc3s6+4owYlf0mZvcYu54qoWvO0m0zGeIYEhgT0vAZhiZygETuzbX//1X7fcgrz69X+XCFwaS9ak/TyZ/Oz5qYxI71ZcCzFbD0Hpr1P7ERLW9y0JDZXkTRHPgHVvAcviUevF1Tpz8xaXvp1aOypkLWVJ/JaK7VX2w5265yfYuOJiSWAlK1qd78iaZKuHP/zhzQJX67/12LEoc2seHvb9m9Lsq+I5FeqxWHdy9GZIYGdIoMesangiAQQOn2KB220u1AoO//Iv/9Iu+Id/+IczW2nlFVCZl5VaSU9qn6VsRgB1igD1oBaB9BXPU8j3mmuuaYCtdEA2n+b2/dGPfjR7wAMe0LJSe4JkDFNFOCsQ+j0FfL3bFuub3/xmI7DcyRlLxt8nKlRS+bOf/aztx6rPfN/e//3f/73th2q/1Yc+9KGz3/qt3/qlPVFTa249pHdnTJkxyu0qgXlEy/f9/DVP3v3ud88e9rCHNQtcfVUFrRbNrlb04FlfVLsHYO3W+pBJokhR8cz7fquunOP3WOBhSLCwKpvaSva666XtWOxTEDzyyS4yfZhHsKNXKLfr8zLGNSSwiBKoOCYGjgVO7BsX6m6JgZtH4GxmrzN1xwNgkh0F1DxjEkSkAlIBQCAT8KoErjLWlTTSWK+yNRV/8kte8pLZQx7ykNmhhx7agA5ZUrdOqu6JJ544u8c97tHuqetni61cx/H2OY0Qkam4Sfmm7bfqPN+xRJ5xxhltY/qnPe1p7fuAcix8vsviknYRvze96U1tz1a19GT06pNsOZm9t771rVvZg1//9V9v/fzN3/zNX6oxt1oX0iI+uKNPQwLrkcBGELgodcGc7J/MhZHyPuZYtswLxmTeVyzMWBwbhRLmacc89579nx3jc7AmmAgHvGBO+ubYlBaKwhn3LxzR92BULSiuHdfXZjLaozgntqaWKsrY1nNPxrlDAkMCa5PAwhC4WOCqtorEAJEU0L3pppuWNplHSljH1D4JQQnJCRFcDYGLuHJswPjKK6+cvfnNb26mSIQogCaYGdN90pOe1EyWP/7xj5sFkZUugBrQ1G/g+W//9m+zm2++uRXY8x0y9+Uvf7kFRSNcl19++Yw1klUPyfKXMQdsgSVZeNeWfvrtG9/4RsuMA8ZHHnnk7OlPf3rLlnPNXF/7d7jDHRoRvdWtbrVEOtf2qIyjhwS2jwQ2gsDVTelhVaxbSA9lz9w331jGzcUQt7p7Sy9RbVbLe9rUHiIHQ255y1s2AueVMAnXMialBBwHiyhv2gru+F/fEDD4oPDn7W53u9ZerXHpmqz6n/vc55pnQL+zN7TfKNsqB+hDQjgGgds+c2OMZOtIYCEJnE6FrMQid+ONN87OPPPM5mIMQCEkiFM2n68EbjWm/Z7gBTy9n3vuuQ2Axb2wxgE9FkBb6nghX5/4xCcaYB5//PGNNFWLFmBjZeNy/drXvtYKgd7tbndrQKgtfRb3x72pHeTtv/7X/zr70pe+NLvNbW4z23fffdtxcXcYT9wdth/73ve+1/oTq56xv+Y1r2mu6EMOOaT1nSs1hG+vvfaa3fve92595yMf1retM0lHTzdeAhtB4PQq+xtrz/8UuhtuuKEpWeY/EvXgBz+4zfPEziFL1a1ZyU8wSFssbnCChZ6iFmX2jne8Yyt8jhh6xTIvtOOyyy5r52jHNe0e4RWXaiz+1113XQsF+Y3f+I3Zne50p9ZerHawhpfhrW99a/sulnv9h4XcM494xCMa/tRwjhGSsfHP6WhxSGA5CSwMgaPVxSUKKGK6RzZYvF72spfNHvjABzaLGNJ0zjnnNILyt3/7t80C59y1ELhY2ip4BgiRLmSIZS1t0lT9fvHFFzcihmx98pOfbCD5zGc+sxXPC5gG1IxBLBor4Ve+8pVG3oCusbKY0XIRO+5O8TX/43/8j1aIj7YtiwSohsAF/J3HbQrgVVym4bueReLRj3707HnPe94MwLO6AViEFyEEwlVjTxzcmB5DAjtRAushcM5NPJu5F+sbcgMTzC1lkcx785n1mwLF0pVwj3lkJ9Z75A1hu+KKK2aXXnrpbO+9927Z+vBHbO5jHvOY2T3vec8lSz2C5zhkzLEsZ7wFBx98cFPcEpahPQrj4x73uBaygfDBJkrf3e9+94Zx+v2Zz3ymvVNgs/+rup2wkUciO1Kk3YEnO3EWjTFvtgQWhsD1LtS4J3QQEMkCk8qPsPiOlvvKV75ydvjhh88e9ahHLe1PWGPgItwpsAwIx2VbXahvfOMbG6liBdMP5Iy79Pzzz2/uCMQKOQOYf/RHf9RALuSzxsABtWuvvbZZvJDQSy65pP3PWud/bVx99dWNaLHG0YZZ3YA3MM2+iwFHWjRy94EPfKD1CcDrN1LIpYHcPuMZz5jd+c53bsDvhbgBdCQ3yRMrLSKb/VCO6w8J7G4JrJfA1TCNhHqwnn/qU5+aHXDAAW2O+948Z81CuBCwKJp9IkK1pAVLYM7b3va2hgtHHXVUOxdJhIcUuCc+8YktzpVHgseAxe/xj398I4z6By+vv/762Qte8IKGW74TYkGpO/bYY1v/KJECn1njnvvc5za3KNcqCx1FkLKa4yiFcMT5cCxWxEpmd/d9G+0PCQwJ/H8JLBSBq+QrHUM6WN9YnljFgAWzvjgy1iZWqOc///lLyQ7VCrYcgUvJjli2ACJQomWeeuqpDejintQHboyf/vSnjRBxiQLNe93rXq1+HWtcBWRAGwJK2431zXlImfNovs4FwDJxH/vYxzZLGQ1Xe2LjWPfiQo6lUD+RV9Y8WjbCJ14Pafv0pz/dNH9a+Ne//vV2LURQrKCxkWlicaYy4MbEGBLYKRJYD4ELxgSvzCXWqo985CMNI5Ajr7greQtY8xG7EJ8oZTWMIx4Ac9Q8VyeTGxNRozRGYbOtF1LISo8UwiZZsimIngQHyuHLX/7yhp+IGAs/XBMGksx012HVU4/z2c9+divpJD4OUYQfFGbHwBNhG5RBBDHjq3g7wjJ2yuwZ41wUCSwUgQuZCgGKNet1r3vd7Ac/+MHs1a9+dbM2IUfcp6ecckojQGLQkpk1D5grmQtQxvqWoOGf/OQnzQUCE</w:t>
      </w:r>
    </w:p>
    <w:p>
      <w:pPr>
        <w:pStyle w:val="PreformattedText"/>
        <w:bidi w:val="0"/>
        <w:spacing w:before="0" w:after="0"/>
        <w:jc w:val="left"/>
        <w:rPr/>
      </w:pPr>
      <w:r>
        <w:rPr/>
        <w:t>Fm0WM+4KRyHMCnkCUTf8Y53NM2axYvlkGskrpTEmiCZ/gfCb3nLW5rbATA6lmUPAHNv0GrtCattyQgXXXRRa5tlj1sjGWJx0wTcEVggS1v++Mc/3q4lE5U1j5aM3AFUgJ0A5xovt1wg9aI8nKMfQwK7SwKrIXAVM3gAUkakKpeZU+YhokZZOuaYY5aqn8ML858CyluQUIspBaqWA0GaKHywT7uUOr/DKtYxGedwhPeB5Y9Vbv/9929lg/Qv2fRPfvKTW3iFpCvWwVe96lXNPZr4OccJ8zjrrLNae1yrrqHfPAH+xPMhp4jbn/3ZnzWlscePWCR31/0a7Q4JDAn8qgR6AkcRwxkodxtaRqReOhft68CFwDk2wcGAjqsSeTvttNOa9QrAcEkqvcHMb+NWr8Sr1ZpFvfs08WlJmXeO/xEiWVfcEEgb8HTsE57whOZeAMCuhRiJQQFwtG1EryYcRDONdq59Gi+iSfsOWUO6aMzGom1AynqmffEs3CY+J9ss/Y5F7n//7//dZMAaB8ABsn5o5/Of/3y7lgBmfyF/cd9EQx9BxwMSdqoEViJwUcRi+TaHETgELC7DzPFYxVnLDjzwwBZSESxzjGx2+ILA3f72t1+qz9Zb4VJuxLXNb25RHoE3vOEN7TalVJGELkokJQ9pQ65gKfLFgpZra1/CAcykyLHEUVKRtbzgBYKGZMI9rlp9Dj66JsJHETUucXORSSWhA0t26kwa414UCeADIXDmPQ4w7zU1X5fdC3U1BC7H9ACiY6xtNECA5XdECIETa8KVWmPQoskGIEN+AjzOr9qu47QnXoQVy8CRRvEhwM9nrgQgLC5FUC8XBGsZbVhyBQtb0vVrQC8ARD65RwEg9wctnQWOO0L7YtpoutrhbgXCNGmWtGqVDDlkfQTYrJLcHDLfkL773e9+rT+xFgJbi0J1BScDlUyGy2NRpt7ox56WwK4SOMlMmVOZm95Z0lnKTjjhhJY0UNtH4IRcIHCwI+AZzMqxwT0KFuXwpS99acMNMWyUvAByJXASl8TJSezSvv7BkoRw+A7RO/rooxuZgy0vetGLlpQ6GIAk6ju8QOCcGyVYnO7f/d3fNWwTpyuEpIJ/H/u7p+/juN6QwJDA/5PAQhC4CmYhWaxdCBY3AS2RVQu5QeCAUwhcb8bviVsFnmjP0abFsAAubknxadyojkGqfO93RInVjBbtPLFn3BIIE0uc3xAybswE+Lqmor+IJndHsky5Z7la1IPz3T777NNAGJhyrYp5SQ24GlPnRnHFpowIOegrEgicvZBLFj9E0e/+B9S0eu9J/x9a85j6O1UC6yFwwYwQOe8sVMocUbwOOuighhmZtyxz5vYRRxzRCFbqwSUON9a+mgxAeYR3caM6J7u+iG1DqrhGJUfIZOc9OOyww1qsHTyqBA62cKW+/vWvnyF/yBo3aEJHvv3tbzcLHAzjekm5IjKCU8oWUT4VNa9K8bDA7dTZM8a9iBJYGAIHGFLAMiQOKAFJoEMTBWgvfOELW0kOroNUKY9lKRrkPG23d6UCUW0DOIIQ06JNgOw7miigA6zAjzVQpifCx3WJNNGWJROw1kULBoKSIrhixZo4HtFjvQPACKBzBSNrj+tUjSXnB9hTMFOfWQG5dGno+sTlSx6pM0cWQPeLX/xiI2wsis7Tlrb1m6Y9tQXYIj6Uo09DArtDAmslcGLgxH8hYD2B05Y5yc1qLj7rWc9q+JWscQQOfsEAca6xiAeDonj2ISRwh/VeVrwYuBzPem++s77BJwkG73vf+1o8rljaKI+UToRM/BtMcRxl8rzzzmuhGfoEQ4RhnH322c39K2wjxNIYJFhRVLUhsUpfU2S8ErjdcY9Gm0MCQwKrl8BCELi4ObP9C5BAROK6TBaluC+BvFLfuSWAInID9BAoRCokxTnVfZr/vYcoIoTcFCF+LGPaZFGjBQMv8WlclCxdgBwQOofbwWeWwhDIxONpn2YuIQFpY/1C3IA9qxzXhLFxwSCAMlOjpetfgpG1h7QZnziW1IsCxAggAEbWWO6QRBq572nNyJzrKhZMVmL5Ukpk9Y/HOHJIYPtIYFcInBi4EDiSiJUNvnCRXnDBBU1JQ3ZYvlNGSDkPngLkCDaJOeNRQObgVPpSM879D5Apfyz3yCMsobDBHVY415Fdqq33v//97X8kLkkG8AZ5lLjgN4RO4tXJJ5/cPsMq7Uncghc8GXe5y12WMJHHgftXX2TWqv1WsXNY4LbPfBgj2foSWAgCF9cmcYZMsYa99rWvbYG4iBQXIveCeAzlN+Iu+OpXv9rACUE57rjjGkgBn2pt6oG7xsJVzZqWq6QHwEXSaLZi5GjYSBEwFDAIxPQhhXITX+f7tI1ccZ8ggNHWabZcGrJS1Zfj1nAMN0i03BrUrD3jdpP0ASFTFsDCoZ+0ZOCM7AJwGjmNXwFR7lYyQOgsNikpMmLgtv6kHSPYNQmsRODq3DD3koVaCZwraydznQVdQgGyxTJmLiJGwiJ4CuCR4ymeaq8hdYgRy3hwKla4JFYJjeB+lagFK5C1j33sY00RY4GLFQ0eUgQpgDCSMqvP2hP7pq6ll9qZcIUlzosyqAQJC58acklwouBRXB3PYyDTPwXTK0aPGLhde/7GWUMCGy2BTSVw2YmharYsWoAEAbHjgiBagf+C9wEcS5gg/sSiXHjhhc0ip/YZbRJArhSsHyCvwuRWQKgkHCBnXKSsY1dddVUDYJYzrlTZnoARYMsCDbB5D6lE9ICgBANgi0ABRpY1WWGSJVjIjAPBEl/H6pfs2GjlZBHZaANJQ96cS9M2VuPmIhUTx8J30kknLRX1DDnNolMTLTb6QRrtDQksugTWQ+BqnG51g0ouYrnnToVN5izFKpbxxJ7KAj399NNbhjhsgCHaTNkO2BHlTdiGOY7kCX1ggUfoYCGLWMp5wEgJUHADfkhyci5Cpy5klGHYqTal+pn+WP5hGZzL7grahDFigWXAstxLgkj/672tISqLfs9H/4YEtrMEdjuB68lSyojQ8PqttEKCAARCBZxYmrgcpfJzFUarDIEDTuK/aIoANJvcrxSrUfvlWK5KZT7seiCmDLFCxAAf9weApOECTbFrCBxyFjCvsSyOVw6ARg5I9ZWmDDT1n0vWeBA8YM+dIZjYXquSD1JjLpp+HkCfxa7Qxmn2+kA+FhHEMvXxYm3rz19JJtv5QR9jGxLosShEJPFfmR/ma0oBcYFStOIdiJUuWOV7OHHTTTc1nHAuyxbiBYsS68bNyirntyRlOZf1C4mj3NVyQQgbpYy1jKJISaPoJckpyQhcno5jqdcWvOGirTsm+J7lHlbAOdfTB+3VBAX/83zwahgzvJ1XlmAkQ435NCSw5yQwZXQyB/cYgcuEl5TAlYjAid3I9xUQ404EaggawEGWsjVUkg9Y5BJ3RpQB1xpwO0/ECTgOMLsWIE7gv8+0arWX4kJNggFyx50R10N1oWo3m1GLLTE+x3HFcqfqb8CTRc34FPH1Lj4Gkct5zjV24wLA2tC263OZkAlXL4seNw6XC815iqgNrXnPTbZxpcWVQK+4Zf7XOmqxpHNHInDmZazYVWEz14Nb3il43ilpmbvOyzmxsvkODtSY1Lhk9SNJW9qjnLGCwZDEAldrv+NhAGLmutk+K8TM784NLmkPIXSs7xJqUksPcQO7luNWImor/b64T8Lo2ZDA1pHAFIHTe7xgt9aBm7LAid1gxcpeqDoScAvYARDA5DMAS4KD9gBf6hZlY+W4Mh3v3CQxzLtFIV0hZa6VVwpauqZaa7RmWm0lRv01Ms7az2SeAVAkzefUnAvZ1P9klro+UpZqyrmetmnYNO3Uo8u4ATS3DQufEiJZGDL+xOTF7bJ1HtnR0yGBjZfAFIGrCpg5VwmcTM5qgQte6FkKjyexwbnBpiihsYKbf46rxcTTVix+tZ24UzPP4UraD15WpSzzO+VAqqXQ/6z/CefQVnAhym6sfxXjVqP0DQK38c/oaHFIYEoCUyRujxM4FjgETu2insBFCw74GQSwQYDiisgxAdkcE602Gu9qgvWri1G7Addo5dqogBitNudNAVwlljVrlCuEdgxEtRntN0QrZC/9z3UD1tXNwyKIcMYSqU2/09jJKiQuC9NaZDKmzpDAdpdAgLBa/+t3iR0V6K8WWghcT1YqXmV+BiNCiBKHlnler1OvXz0CmdfBuLQRXAzJzPnBjvTH+TWkI33J9nq9JS/xb/pQcbW6V+c9E4PAbffZMsa3KBKYInBcqGo24gB7ZCcGbkQETnwFAhcyFAtawKYnYAExwuzJTgScNkJYlgOXgHTcEXHFRguu1w8RynWrVp1rV2tZ36bfWNlCtKoLJFp4bk5As2rjuUbcK9we6UMF5Vgv04bzpiwOi/JAjn4MCWymBOYRuMwthXPFmbJsB1OqpT8kqbpfq9JU52Hwq2JIlNKKU7X9zOe85/jM6/68Sr5yrPeqBFe8rdhVx9ffk0HSNvMpHdfeyRKoGFXlkHWdBS4EbsP3Qp3SdEPgBPCngGQlSzocQEznK5nJdyFgPQhXq9pKBK4SvepqrOfVTM6eKKbfVdut/fF/Noj2f+q79cDZWwIrGexlkXa8L1frrrZZidwA450MB2Ps8yRQiVdwQVkeiUjZSqtawqLwVVflFMHqXZoVQ2pfgj9JUuhxpyq4fRv1uvU3bdRQkooJsfiFHEYxTj96xXQ8OUMCQwKbK4EpC1xP4JJ0NLXOT373H1Ot/uc4e+uPz9WFKgs1YLmcaKpm2ZOleRrvSqKu5LLGgzgv4JbYlIBntZJVjbVqtbEg+q66Tao2XTV37cRlkv9XIl/VephEjkpGp7T4nkyvJJ/x+5DAdpPAMlDVhhocCNAplCszXLZmDfJ3XAjclMJZ5ZbzopRVT0JvWatWsynFsZKziif5vne5pp+OTXiI/3vvhusmq7Uqhdvt/o/xDAlsJQlM4VX/neTHWODUhK3x8/1Y10zgNBAyEYIhlZ0L1ebPIXDVJRoC5Higki2l0lYFwhCdqgXnuNUQwxozoq0aYNyTtwijWt3qtfog4FjfkgFWXaM1RmXedSohq0AfrToLR5VdtdZVzbr2cys9wKOvQwJ7UgLBllwzBE7iUFXiQox6F+oUYGaezhtHD6rBoIRJTFn3qwIXnKhzP/G1fosyGqysynAlpcGR2t/VxBHvyfszrjUksFMlME/53K0ErlqCIni1kBSclVmqbpvCtL2pv5KTqnX2N285S1V1ZW7ETa9A25PSSpbS95C03vVRrXixHkYrnvqs71kwpshptazVRSZ1oFJfqsqj9iF9D5hHVr3FwOfqyo61IETbe7U41geukvIqx/xfrRhZkJLNm/1up+5hruE9C151DdW+xSJaLQ2xTIyFaiNmyNZuI89gLNqKeNt7VFkfZXvqHI+lbjUacp7nlax/e0p6q7HEV4WxYuyUBr+n+j2uMySw0yQwxWGyLpuX2QpU0W8F/Z/2tKctWeB6bhQc+hUlczkXaiUcaYAFjmarkK3tqZLS3sfBZcGti3S9+Fo02ynw3BUw6kmJPifrNOn4IaOyRJMNGlLht6r1Vo2/72ON8QvRWKnPlRD1cuuJU+QXIlbJX73Z0eyNNeMNWcvYp6wFleTOm3i1T7XtWCtdOy6n5cZeCWIl/M6ppRpq8kfuRS0LsdMAYieOdzksqAonBVO9SrudSGKo5/VzZTklcx5wTimjm3E/lptXwYZKXpfDlc3o/7jmkMB2l0DFnnCGrG3qP9psQK3KZKHOU9Km5votVkPgaoMIHGDkQrU1zFqsH1OscnfdvCn2O88KVAXTx67Uzz1Zqmx6Jc24tyytNO4KuvOOXY086zF1LCFveZCmrKjLXXdqAetlvhzBrQujPlYXUm27H2MW3+oyWkmW4/edKQF7l9r6ShmR5Sxo/VyreLBRlreViNZ67lDf9kb1eT19GucOCQwJ/KoE+jXSzikK+SpRduSRRy5Z4KZkt2YCN6WtSWL48Ic/3OrAiYGbBxYBxart9lakeeRvJTK03gejD/iNNSd9TSYZ607dIidWuinyUrX/EL2pkiaxSPVjnwfw6avfawmDtFMtUD1hqtYvvyVer44p7t3E1tTSCRnnvAWit2TUvoR4Lbdw9Q+zPoTMuQcZb2KCUng15w0St96ZsH3O74m95/o973lPqwPXb2bfW9W2E4GrmL2ctXK1lsXt84SMkQwJbL4E+jUvW2nZ1amWEZkyzuwSgasN+d9eqCnkWzeznyJdLti70QKW1ZTYE8V54LIcGeitNvOsbf1xiYdJ2yE0XKhSetNP5URSkLha3qrlKOTDNULQamKF7yuBqzczcoklLNayWMqcm8y53JPlrJ+1L2k7RChjc43EDIUg1rFVWU2RuErgtENetexCXRin7l1/32uAtuMRTW5TWwPJzgmZJYfUxhoL0eaD0p7uQY81/bOe/ojVfeQjH9l2P/GqWDbvec73q8WaXGslq9dy7a107kry7ReFvr167eXI6krXGb8PCQwJbIwEsnZmJwYEjgvVOleNQcutwW3tW20ZkQAgFyoLnK20KoGb5wKbInDpVLX2LGepy/FrAdUpUpgxhLg4BhmoldNdA1GLtQp5yDG9tSsLRyU99bqVFCZGLGOesnTpX2LsECFtIVtubl20fvazn83+z//5PzOB2n6rpLguKFmwvNd4N+e6fghSxhdC2IP8lPxzv0JIHaPYMcKVBIxa5Dgy6he8tBNrJXlLjLn1rW/dyKD9HCkNxinu0jVCpBMTtxY3/sZMv9HKZkpgHoHriQoCB6OyF2pP9ivRyXOYY/q21jPe1RC0lbCt9q+OY4q89ePK8XV+r2c849whgSGBXZNAjwWpA8f48aQnPamtbeEpPSZMYcSqCVwuLAu13ws1RKYnZC5Y3ZM9aemP711+U8RhJaCrYq2k0PdpP4kXIRghF4jNz3/+89n6GUUGAAAgAElEQVQvfvGLtgm1TesFQzsPM55HOCtJrVq+/U9tj/WjH/2oZcJx5bhB1do19RiEYDKvIi9/8Ad/0PZzjZy/+tWvtnp8alz9zu/8zhKBS//6xQg5ivVN0OTXv/715gL/9re/3Qji/e9//0aU6uI1j8TlmErgQjQvvvjitues7OQ+dnCKwMX6WUnvF77whRklYb/99pvd9ra3bYTwjW98Y7sfz3rWs9r98Iqbu1+Ud21ajbO2igQqAFYFaSpW9dxzz5096lGPanOvvuqznfbyLFbMqfN9JdxZiaQt9/tKbQdH+3ndKy7Bh2CQ8xKW4NgoVpX0rXTtrfJcjH4OCWwFCWQOZ97t1q20pkAHoZDEgFRIYghbjAUuoJLP2mBVsRnzb/zGbzQ3W35zbj2+ZoRWclUBqYLvcuBTwa7+7xqIGivWv/7rv7adFvTBO+KGoCJ4+nvggQfO7nWvezXyo9/VhRmLkWOxaH+xCGVcV1999cweqtdff30jWwcddFAjIMZWK6z3ZCkE88orr2xkWT/22muvJaJ2/vnnzz7/+c/PDjvssLalWb84hayGNIXA+azNt73tbbPnPve5s6uuumqmj9KXLXLkkEWrt0BUklUXgMgW6Tr55JNbXx/72McudakS2p5cZ9GssYLGq09HHXVUI7z6c8QRR8xuvvnm2Qc+8IEWkB43c30u0vbUAr8VJvbo48oS6PFoNQQORrHA1ecw860qeP5PjGVvJe+Vj6me1vkRpSKKXTAux/QYFqJV51766933aSvJUGkzcaDpU/ZDhXHaZblO7G4dR/owCNzKz904YkhgoyTQr6O7lcD1C67PIXDZzL6Caq1FxrLDAoUksUAhMRZiYFo3ftZmSBUShETJyOAui9UrIFY1zuVANZpogLT20bVZc5CXyy+/vAGc75AGY1JyQO0oFin/p5AvAlddqCGh3H2sRt/4xjea2++//bf/1s5BcLXLAmfsYnH23nvvJlJthwxWsK8gbHzXXnttsz49/vGPb64g7ZHr5z73udZf+zwiNNpDjqtlr1okooUjpUrAIKl/+7d/O/PwXHTRRS140n3pSVvfRhaLaunTZ/2y76Q/xOvRj370ki8/C8WU9TIydD5rIHJ70003zb73ve815YDMPQPPe97zZr/5m785e/azn91EpM1efnVx7CfbWKQ2Cn42t51599j3wZ5Yq7x7Hh/2sIe1GLhq3TeKqgmbUyzTimp6sXaz/iYGNvNguecoBCvX16b5BWtudatbtTbhWuZQ4j0pa3DSn2edIuVZrwQO7mjP3HCc0Ant3fKWt1wKrdAurDF3jIVCZU4/+MEPbtfPa0pB29y7Oq4+JLBzJZAkhj22mX1P4CL6WHlSABdZYO258cYbG7iqdXLOOec0F1vANMCLuHEJAikAA6RYX9RwMrCQgGQmBkjnAWoIXDRXfYwrN5mlriGeCrixkn384x9vbru73e1uS8ciFn5DjoBlyEO1QDkGQU2ywnvf+97WZ9tiICQXXHBBA1SkxrWqNS8LScZHTv6AOlmQnRRj1jdAjAzrN7Kj70DcZ0UAWfgsELFO1axSJBNR5To1TsGSd7jDHVr7/uxp+2u/9mvNUsoy6X9/kVv6Sf5ZoHLffUaGZfzd5z73aZZMbt0//dM//aUCz47ri/rmOSCTt771rY0g3+Me92hjs4dlEhhe//rXN2ujcWZhi6Uhe8dlce+tGLlnOxcits/IN4rAVS2Ypeo73/lOIzyeUXPAM/ygBz1odte73nXJ+jXPnZq2zNlY8bRJwfrxj3/csEBYhrm/7777NhxJMg5yZ29pc9j8dLw5RnnxOcQRFij2aR7DFH3UBvdwnVdwAeb6/dJLL23eA6UJkNFqrV6NRXH7PDVjJEMCiyuBTSVw2UorC33Ig3dgg7iwqAFEVpSzzjqrLdDRfoEQELvwwgsbiB588MHNovSVr3xldt111zXtGeFL/MaU63Hq1lSAjnsuoOn4WPJ8B+x++MMfzj71qU/NHvCABzTrGZIK5BAkoPgXf/EXTYvXbnV9VvKqre9+97uzj3zkI40cIWyA29gQD3XztKl910dOegKKlOiPa9K2yY/1zrXJDdF1jna9WCmB+53udKcG1ghcdbn4PySInMnfcYcccki7JzfccENbuMiZFY8V8Wtf+9rsgQ98YLNGViKc+JnqOtY28vqWt7ylWS2N2cLh/rG2IuFZODwTU1m8IfEsjeTiup4F8hKDaEH65Cc/OTvppJOa7MmEpcGD71lxTN01o7qBl7PKLe6UHj2bJ4H1ELhgTlU8kC5znRWa9Zwi49midCFKPrOGLWf5r1hmbsI9ln1/iBhlBpmjPCGF4k2zvaDrXHPNNW2++Z71TIIYoudYbZuX//RP/zT70pe+1OYUBZNlXhgFq775on9RNinOznnHO97RlDAELvGzVQEdVukxz4YENl8Cm0rgEJvqnoxLDDikPIXvaJlPecpTZmeffXaz0oQYOIblTUwdAgDwLMYICgCite6///5NgwyI9okHy4F9jUFxTeCKpIin+vVf//XmInEtLkWuT0U/vZBHgI5EOId1y+cab1IBMNYgyQWf+cxnmvXILhUWBoTI/6xn+oMsIVqxJtb+W1AsIEgVrdw1aOX6Kes31jHfsVIBfTKqWbRx+YbUuI5j9UtW3gte8IIG+q5F9haDkE0uJ9c99NBD2/X0N0Qzbm9yRP6yDYh7yuLwzGc+c8ndzMVLxuRpwYkLV1uVQIf4I5esbFxDZCMZAtFkxbQdkntjsTIO7mruaf2OhaGPA4qFYSxSmw9QG9mD9RK4vi+Upc9+9rONHAlTkHzjddlllzWCxMLF+h3lpRKgtBUCF2syBePMM89siifs8gyaH+edd15Tdp74xCe20Axz+F3velfDocc85jHtuTfPzUHWtpe97GUNc7R7/PHHN0yh4GrLXGSZpzBSjJNo5Vjz0nx77Wtfu1Qc1LzqZTfmxkY+maOtIYFdk8CmEzjdDjjEBQjwAElqpyFNFnikjEZqwU3CggWZleqpT31qsyjF</w:t>
      </w:r>
    </w:p>
    <w:p>
      <w:pPr>
        <w:pStyle w:val="PreformattedText"/>
        <w:bidi w:val="0"/>
        <w:spacing w:before="0" w:after="0"/>
        <w:jc w:val="left"/>
        <w:rPr/>
      </w:pPr>
      <w:r>
        <w:rPr/>
        <w:t>RaeKOu308MMPb4QjMS6rIXBV266xJAgQcETYWK24RoGe/iFNwFUMCoAEiixhyAJgDfmowFctfcZKU77iiitmj3vc45pliMuYlcsi4Ddk5hnPeEa7bl0U0l/XzR6i3o3Z4qIfLHCIDKtTXLH3u9/9WluxikV2kZF3GjkrHgLp3WKhLecgcL7jnmU1405FNsnb+GP5TP98RqJcJ31D1Cwu7p0F0TUtVCwJjmPtSyHVjDnEOouN677vfe9byqg1XvF9ZPixj32sPUu+E9OD7COhPt/xjndspD+uplhH62I1FqpdA5ZFPGsjCFy1CCNbnjtz99hjj11SVli6WZVhhIQcJGue9arOXc8f6/GrXvWq9owm9s68ZpmGc4gii5t5Jx6Vtc38ybMLm174whfOjj766Pa99oQ8/OM//mOzpKX0D9xE9o455pjmOTAHUqDb3Hzd617XCByrXW+By1gW8R6PPg0J7CQJbDqBq2QpcWZxEcYKxw329Kc/vQFWMguBpt8RG6TqOc95ztKm084HeEDrgAMO+KV4qlhblovjSJ8SW1azHZE4bkegjJTpB/cp16cgeYTN9wgN193LX/7yJSLqwYplK23nHXlBOp2HVCBCSAbrEquaDEqWLnF2CWbOubFIVpelPiNLsk0tKPql77RyWrjfEC1taSfuZefFWuYdCUbeWDiRQVYGVlDHcR+5N0ghIsZqIKu1ljpJHKF3svLSrgWItS7JJtw/HkbWBe5fY9Ff5IsryveIsL96D1lAyYzbB8FlVbCIkZP+CSxH3CxYCCtCx5qLcJMJEmfBqvGRg8BtTwhcD4ELBsSS77NnXljB7W9/+0aYoozCB8qXOcYa7RnPeVMKgX5F8eI6ffOb39ySj1i+gomUpRA2lr1LLrmkYQ6FioU/Y3MdiUDmobpQjpPd7d0znjAVSg/rN1erPsaaHQt5CByltBK4KSvi9nxaxqiGBBZfAptO4KoFrv5fCU5KVXAZJEkA0FicAaXAXqCVTE8ghtRJCEDgHvGIRyzFi1WgW8660hPL3EokhIWIC0OCApLgWEkWrD76wWrGhcIK9fznP78RvrgSpzJRte1GcP0hJMZDK2ZBQnYQO78rI2IxQJCSRRkyE/dztGhtct9y8SBgEjq0naxZ40DgXCskSxtkGKLFFUyDl/0qloc8ETlESL8QOu1zT1rEHJO+xUpa3/WJRY/MvIvt4x4X50imAra1rx+IJVIrOcGY3EOWP+foc54P5NTzgYwhagire8/VjABb3D796U+3c8gecbQouV/aROD6xbU+F8MCt/ggttoerpfABZ/y7Hnu3vSmNzWixEqu/ShonlsWOh4AMa3LKYzaTfgD8mbevuhFL1qa4+a651YIg7lIweON8OxrP2EGMMaz/IQnPKHNB9b6E088seEQl2rFHgqMPgrzYKGLVVtfKHhCEsTAhcBVGa80ltXej3HckMCQwPoksBAELoBYh5KYEL/JUlSEFWjd5S53WQIbBI4WKcYNcapJCixw7373u1tdsez4EBdhteDkOlnE4yIJWOf3uGxZpMSqcT0CVVo4N58gY23onzZorQgHy5E2kDhWIr+F1MQip23ni8vi9kBuACxwRWy+/OUvN5KE0PUJDNGq079Y01KChOWO9o7QsOQ5HvkEzgmy1rfEv8TSwHqAvCE+sul8JmvuUpY2JNUCxkrGfU0e0eIzrsjbu34bF1LoHCQwfY48kMvE5FnQWB9ZCriojZ1LCkmzIGURsdghemTreTjjjDPaApRtRcifm4tFDhHWhjG85jWvaYtbXPIjxmd9QLIVzt4IApdn3PPH+ixe7bjjjmuEKVjhGOTIPOOCDIGruBN8Ce5kviKEXp5N10jWuXkD/zy7rG5vf/vbGzZo3zNd8QupE9+qX/4oV5J4Mh/JAb5QfmEU7Kzxvub6G97whjantJUs1GDjUHC2wtM++rgTJLAQBK66AAFRACJkB1CKMRGzAazyQki4SREUgFdjTVhhlKYQCIz8VIBLzFMsTyEc/Q2PVStuRb8jbICTpUkWmJg35ICLggUJCbMBNmBMWY7EauW99sUYWaBYspAWMTMICasRVyKXIPIi9iUlL7LfmXZqceC4RwLUCJOEAO+sgxYD1jiuF7LSb+cgSWTJWoUgadexgByBc4w+WgRkpXGZIlVJcEAE9SluyGTsZpzGpS2ED+GSPCC+BxmWwas9x8Y6iBhzJTnGuLVL3gi695qBm7IoSL7f3QcLpoULqRQ3pP/ihhBQZJMMED3u7Vy7tzDshMm/08a4HgJXY9Uy58SUnn766c26jejE+u3YWOAQLEoCq3Zie5OUU2NNE7/K1c/T4FmlZCWMxFxhgePy5FXwnAvRYJVn/YsSpE0uUceJb4OB4kkl85hfSSBC4Fj7uFrVcUz8MewwDi5c80z5nbqVWMVnz8+wUO+0WTTGu0gSWDgCV8mb/4ElUkRLDIELmAIaBMWfuKbExzkPYCU7jLUHsAUMQxir5S81ynJzom3mWN+z7CSxQoYoVyB3BrIGKGnHKfLL4sU9hxildpO2sttCYtSAqkxTBA7xY3UDkqxfrERIG/LKTRLrmt+NPUH9ySL9/ve/3wgRkuOPpQtQ67fYN31xrJgx42DJ0j4yh2widPoc+cai6XzuIO6UV77ylY2AIYWuhfyJyckWVeTkt7hBU7sNgfOwWZRo9NpGumj6XK8WocT7cA1ZoCyMSGMIa4h37pExWNhk1InN415iVdCexYvLGMlmsXAcYmyMrIdkYKEL6R8EbpFgaff0ZT0ELta1tOGdhY111zNOMTAnWa3MC5Y5zzkFJFZlo0r2tfPNUc9wFBfX4PZ/8YtfPDvttNOacpH6kEID1GBE2ChalFoxcbwLPjtOezBAPJ7dUfzmuedKpRAm0UEfZMqaKzK1nR/roD5qiwvVuBBQ46hu0+qlGARu9zyro9UhgdVIYFMJXN3MPsAY10KsOAACCEliQJLiQs3vSBQNE0ljZYqrjgbsXBqkuDEWJIs5kFMktsZRuWavWU71I8SGO4MbVQwZ65gXcqldLjv/J/6F+wKwp4ZZXJWA2xhYgwAzApRyAIgHAsolCHQRJuTO4hCgDqBqG8GxmAjQd54Fgzy8s3ghT9rQN3LQpgBpL/3SLrBOeRLX6Et2IFXAXIYca5ZjkEMETjkYxydz2CKExHG9JuEirlnHpH1ylIQi6zYZvWTsXAuWPrLuxUKaRTTuHuMwPmM3VmQM4bPwue/aEDOHpHpGxCo5xnPgRd6xEg4Ctxq42NrHbASBi1vTu9ADCUzwCRHy3HkmhUNw14uxhEnmGIu148xDJXYoU+a8+RBljHQ9yxIjJArxHnjWzQdKikQflmUWMfG3cMa8oZTAM3NQuRHuVQQS7pkfyCUlkILjs2eeFR6Je8lLXtIIWjLR9cG4JDHAFRZ38zBhEH382yBwW3tOjN5vbQksBIGrVq4QqQq2LHDS6lmkQphi8keUgBFCJO4JYXA8q5y4FK4ECzjwPOGEExqAsSLJ8gxJ6Qlc7U+9vYCWG5A2qx8pYAtMfSelH4j7jEgAVXuGIk6A2gsgp+o6i5AFAFED1iyICJYECJq0rFNt+exaNOUkagRQga1FQ5sSAlJl3TUtEKxNyBcLF+DnbuaW5WZk1Uu5jwA4ORo/8I72bwHyoJAvwEfgjEPbSFjd+iqWNdexYCCwkaf2ktDB6uA+IVbui/N85+UeuX/O5eIJYcuYYyXwnu9SHsEWXxY1hBcRFlNoMbMgItjka4H0v0SRqQVoLEpbG9Tm9X49BC7nphxRlDllfyhgcIY13jMnGQkRo3zk+RfbxjUKd2BZMjtjVddnpC7eA+ET5htyRUmldFCIPNexlpk7fqOIIIbmjesgbuJytWUeiwVGIOEe/KBgIYTwMbU4++QqFkDzNSETVXax/G/Pp2SMakhg60hgUwkc8PDqY+DymSvCgs9Ko7Ak8oDIcAdmfz6AKhZFoD9wApg0YPFTFmnWJQQE0VDmA8C++tWvbmQrpCpWmN4aE5AGhIgN4sPdmSxR8XDaB7zqiwFcMXqIYdy+LD5cjEAWQQvhyvY2CuRyi7DmIXJitsR1AX8ZmV7cfUjcPvvs00gR8NenxNKExPgcFy9CY8yscgCduxC59T15AX/jo73HbRvrWAhtxk9+KSKqxhRXsXYQOIsX8smNHAscUmphs4ggTtWamgXQsUieIqOnnHJKS4zIbywNrK2IoWtVd7brxrXufpFj3FG+R5zdE/eCKxWxJi9j8NnCKJuWmwqJnXoNArd1AGwtPV0PgatJVdrxrKbWonngLwqYGE7YI5EgcaFi2vxRSF760pc2RU8b2VWBlRzZ0qb5z3rsdx4HbQtjEGeXmFTjhmWwznwx/5LRzVIOd7StDXMEPpkvcEZ8sPEIO0lIh/Zcg7InfEPChPNZxyl6FMJsj5fQkymvxVruxzh2SGBIYH0S2HQCV+PQArAJ6AVcwAZQiC1jLQJMgJE2mv3+EnAfaxMSxXWW2KmQRG14AcFkb/YugSrOxFwl3oW7EAkAqs4DnIgKCyCCI24EQOeFPAFqRCGBwLRXQJnsSiQNeUH44vID/ql+HjLhGixJ0Ypl15IFwE9yRNyU2qex6xsXDssdUuMV0meREQPjHEWSs2+j32vR4SxWFhWE7NRTT22LgHGIsUNAuWKQJPLWngUAWRQc7T4kGURbCbY2LjJDSLl7WfV8p5++R5TFPSL5STbxHpJdSWFk5P6K/2FZQOA8OywYSCCrAxKMcCqz8OQnP7kRv5D4et8HgVsfqCzq2eslcPX5rUqOOUn5EpfmeaK0eO7gU5Qgx7D+miNwLEpJTaSifFFC/ZYdVSg5lFExnizLUdwSimGus8JlzsEfCm5wNc+y4yhuPAiSKszh4GcUJ9Z+c8aiELeu/kjU0q5+xPqW/o+5sqhP++jXTpDAQhC4EI9KpkI0AFmABmgEQJJxWS14yRZ1fA80FbwrMQsABZC0F8IREIxli4sCoEVTdg2as1IdCIdgYfEtIRf6nuKz0eCBNI2YtozkAFvB/MATmUOkkmWZba2ibUucYAVE+AT4Z3uumpWK/HDhIHdA2kKSxSY1qtIX8XceAO1ZHCwmxqPPKeYbwsVVzdXJCiC2xzjIx8Jg8Yr1LoHS2kB2jSX1qTKhIn+LjvgcY069LPchC52+aycWxhpo3S8csWxys1toQhy5lshRO+IW3/a2t7WSNGSd9nrL61iUtif0rYfA5dyKE1GIkhwVa5c5QBHxTMZa7NjgW22j/18bUS6jmGYnl5DBzOdgVQgf3MvcrYpJkoM85zBM3xKWkLqPwbp4P+JSDRZmHoZkZo6MubI958oY1daQwG4lcNUFGQCjLTLns5KIGamLeo4BXP6ycIekxR2ROLKU0QghCaBVS03arO+ruTU94QthjHXQNRADL6AW116AT997EAyRCfkxHgHK2UCaZp5SBAFMn6Ntp3xBtVqGYOU8ZIq1jNUPgUKwvJJk4NyMIWUNYlnImCPPyNf52ueuYVH0Z+y1byFu9X5Gs68yqffKAud54J5BRnMc+TiuWgJDsuqCUZ8vx2d3Du364/Jhbc1CilDrcxa6PCdTiQyreUbGMVtTAj2RC5mpCoL/xawpQeT5rOeE5IQYBVuSyZ7fc47fg13zJFaPDd7V+VjnUp1jIYAhWlH+Mjdi4Us8q/lTx1v73Ldb+5q5spzHYms+DaPXQwKLK4EeF3qFCYFTSs2axuMVjtGfN4//3OI/po78T3lUrTVWF5mLH/rQh36JwE01ERCsgGOBDyABtJS5CODFvdCDTB30ajTGXDuDjoXQtQFhCFXaCpCHtGUhCKjmc86N1pvEgYwrCQRuQr6rcogFLaTRb4mhieszCQ3aSIwOC12vYYdIZQz6WElYJUdJGAmhyz3pY/AyDfpFogY910XJ9+J4WAuR2Iw7ZLTWe6uynFpEnJMaV5FJ+pEEh/Qv44wMevK5uNN59Gy9EqhYU+dv8KliibprCJwY0joPc15vPavKSbCjWqqWw555GFjJXFVo833kEat/HxKQeV8JXI8pdcxpr2J3xpKYt9Vg6Hrv0zh/SGCnS2AZarUkGgROxnsIXL/VZJXh1LxdkcBVkNOYmA4WOO49FrieDAQsKoEI4ACQWGWqlai3xARo5rLOW9xiSaNe6SFJ/xwXAleJXW8Rqi7ekI4QhFi+Yg2rWn3IUHVzhqj4LeNNMd9sd5XPuRYXaLVU1vaibafPabcH5ipPYw1BjXsm1tGQzErcqszr+OrC4PpJtuhj2ULCs6DWRTYL2NSDWN1ElZBVK0lknMDtEO6xIK00C7bv7yE4mT/1WUhpoBC4HJs5EcWuf/4reasEbrVS7MlTD8IVU9OnzKNeWarKo/PyuZ+bdWwVg3vSOObKau/iOG5IYPdIoM5dHjd8ipFGKaOUK8tcXzeB6zW61G0TK9a7UHtgqkBSCZvvQzKqVSrf9xaaHnR6sFpOzD2BC1C6ftwaNRA5ZCj9C/GrRCQxM3XR8F2sYFkYQjAyriwc9T2ENv2KSzWy9Bmp80qZjkpAK6hHbn3f++vXc6p1MnKtMqiELr97z3j9HgtZ2u0Xxt59GllOLXRxD/mtJ5g5vt6vYX3bPSCzVVrN/K7YE+VBtrKyH4pbZ65W7OnBcYoE1bmzK+SnauH1/xCxOhcqaNe5pg8VH2qfKtmslrlgTI+ldT5vlXs8+jkksB0lYL4icEoCIXBcqN7nvabwZ1UWuOpSROAUm0XgUkZk3gUrqFarUCVV88jY7oprqiBawa8C5GoIYj+eSkZ6IluJVUhjfzOq+2YeeezJaO1DXNKVaIZ8VjCvi0QAP/Ex/Zjqfc0CmOSIjLe6Mx2TOLic22sSddz9vZhaXOqi1BPUvu3tOMnHmNYmgaqYcU3Iks7uJJnjaTHP03LPZFUa1taT/6ek5tWHPFSMqVa12qeelObzFNHMd1WpnLJKrnUM4/ghgSGBjZNAxQRzVtkfBI5xRs3GhEtNXXHNBK7X9FxcKjuTn1IcymXkmN7KMk8D7AewHPlbr9hyrR6gp7TSKUtUBfqMsycNIT35voJu7X8Adur8ep1Kour5U2OZIlj9Ta7APkWK+3bX0v+egOXcutBUy0dP0Oq163WnnpGpfq73+Rjnbz8JZB6zbCsDpMQNF2oUp35OV0VjSoHof19OYstZ6OZhUb3mao6Zuv5KmJrf+/ZXo6huvydkjGhIYM9JoOcedS76TSUJBjFx5EpnbbgFrpI4F5TEIDhYhqBSDnYO8EpCQjq8Gq12OcALsPUkYTWir5aaKRI2pcFWglZB27EhPpVc9f2aF09TiW3Or+25VtXA+zi99KsSwPpdrHL5vSenlcD1C1Rv0Zq6HyGcuU4sbhlLtVzm2Fjiqnt83n1MH+L2clxIn3cLcZ9s0S9Iq3kmxjHbWwJ5zpNYpMSPmoEwCoHj5q/zpsbZ1rk/qeWuIuZ2nuIzj3DlOqtRmJYjlj1WVWyr1+j7sdxv2/tJGaMbEtgzEujndtbMvItpV2VC7Ua1b+1/nNqT83DoV+bxSlmoWZSzaCJwTH6KSbLAVVJTLTzVGhOArMSlB5B5pKqC7lrFvhrNNP1M33qLUQXISgZDaPrfM66+BMdyBKa6qOcB6xT5y7EhP1U+1aLYy7+OMdfOMVkscr0QTNdKjauQrKl+12slVm2lxaKS0KoAVKtJL7+VyP9an5Vx/NaRwJSlKr1PpjggVDw7FriqGFRC1BOe/lldLTFb7XFrxbPlxlrH0c+Plc7bOnd79HRIYGtKoOcfveEBgcte6uq4ssAlqXFDCFwVWy6eOnCyULOZfU++KkhVzThabyUcPdAsBzybuWhXQlP7MY+YxRLQuy37MfTAH3lVAjx1Tj2vxr/V/oR89wkktW+VGPbnVj1/ARYAACAASURBVAvdcpp9vU4lYDUGZzPv3dac/qPXUxKYR+SrIhl8ed/73td2MskuKr2i08+9OueqIpP/xzM8nskhgSGB1Upgihv0pC4xcDWJYZ4yOEnqlrPArUTg7Pe5ErjFcoPIpPREH2jbk5x5JG4zAbQSuMilki3fZVz1BlRrVwhRfZ9qtyY61Lbyf7WuRVa9WzZ9S1brlJs2v/W1p3Kdao2oBC7XqqUPjL9mplbLXrUU9P+vdjKM44YEohhWSdTnMgQtcw6B4yVQuLq3rM37XJMNqmLSu1zH3RgSGBIYElhOApXH9Na3rIObTuCqBWcqVizusRyHLKTsBLCsZK4OOCSnB+vNemR6C1y9IcbAl43QiA2si4PjepdlT+DqmLSRDd7JKnWhkt2pPUQ432dhqYRtyur54x//uJ2TDa0TV5ZFCvlSgya7RVSSmoWzWtfyXeSQmnQpclwrxIfM9edv1r0c1926EpiywGVuVguaZy114GzNlmevt0b32aEhgVE8M3/77eS2rgRHz4cEhgT2hAR6Q1RP4mDMphI4ZUR6YhPCBgizSTviUAu+hjSERFSCUAlJb3FbFAtcr70jpD/84Q9nN910U9sUXkBiJVxh2721rJKktIlI2dT98ssvb1sA2QuUnOom2dddd11r3wbZ8ZmHMEWW5O88C482bVqv5syhhx66tCG9/mjn5ptvbn93u9vdmrspBLCS6BxbrY514dRnMnD+rW51q9ZG7nu1sE4R8z0xmcY1to8EpoCxt2R75t797nc3F2olcDmuYklP4oJhJJbfVtpKa/tId4xkSGBIYCMkUL1nWZfr+0IQuGqJmXL3RRD1Nx2Puy0LetyCOa5WJO+tQRsh3LW2UcmKc2uAvrGwcJ1//vmNvOy///6NONl4mmXOWPwuVdhfFoN5ZAbReutb39o2dH/sYx/buqo9MvKbDd1taP3kJz+5bWIfgpj2su0OYpltqd7znvfMLrrootmb3vSmpe/sLYq4Oe7aa6+dPeABD5jd9773/ZX2ck/qohfLhION76c//WnbEuS3fuu32virfHpCuJlEfK33fRy/eBKYInDVyh0FEYF72MMe1rJQe9dob/nv4+OyW0me1aogLZ5ERo+GBIYEtoIEeg/CplvgKkGrCz3rD/KCcHzve99rREHSAwuN4xJIDzgRCBac7373u82keM973rP9LaoFLmM2hmyw/rOf/Wz26U9/utXHe+hDH9oOueKKK2ZXXnllI1tf+9rXZmIG/+RP/qR9DkHtLVrkYV/R8847b3bb2962xfBYPOzG4FpI4dvf/va20f2TnvSkRgh7Vp/F6Cc/+Uk7zwL2+c9/vm1m//jHP77V8lP+xQb0MopdQ39Y8x74wAc2gjfl7qxuqGoOzv187Wtf29Kgjz/++CXrq76k9Ei1rm6FyTb6uDUkEOWvziXP3DwCZ1Q9ocvzzIoshIEikn0Jo7ANxWNrPA+jl0MCiyqBhSNw1WWaBRoAIhrXXHPN7Bvf+EYja8jNm9/85uami/brewTjhhtumH3rW99qRO/b3/52I3qPecxjfmlz9liZNuvG9C4an2np0oCRUxY2JVa4UFnh/uAP/qCNC3Ez5nPPPXd22GGHzQ488MBG4CKr/oaGFF588cWN7P7RH/1RGzK3qfbucIc7NHco8nX44YfPbnnLWy5ZzCKbyBdRI09tWJi++tWvNnL54Q9/uC1O97///RsZPOigg2a3v/3t2z3Qby6nLFrVMpEFMrsxeHfOjTfeOHv4wx8++8d//MdmEURS3f9YPqr7dQSDb9YTvH2vm1jaum9wCNwjHvGI9jwnMaifb9Vy55mlOP3bv/1bm6fmRA17GARu+z5DY2RDAntCAgtH4GL9iUbrM4uaQHvWN5Yp1rWXvexlTSNmoYrG7B0JcNwvfvGLZhni5kMyDj744KUCuhFs78KrAp8C1+pqmXK71HarRal3+VWQzzmxOrFyXXLJJY1gSRBAXpEl5MqC4HdWrVe84hWzRz7ykc0Kl0SCev0sQmTlD9liCUNmyYh79p//+Z9bTA8yjMDZO40FrgZep1/a1s6HPvSh1o49IS+44ILZXnvt1WT84Ac/uJ3</w:t>
      </w:r>
    </w:p>
    <w:p>
      <w:pPr>
        <w:pStyle w:val="PreformattedText"/>
        <w:bidi w:val="0"/>
        <w:spacing w:before="0" w:after="0"/>
        <w:jc w:val="left"/>
        <w:rPr/>
      </w:pPr>
      <w:r>
        <w:rPr/>
        <w:t>HKve4xz2uVYC+7LLLmgXtQQ96UPtcyVaNC9J2FsRXvepVs0svvXT2/ve/vxUkROAsmNdff33L/kNeFVXN86EvPdHss5D3xEQa19h6EujncD8Xay1H/wsboFh4HjOH8x5vQVUmv/nNbzaFBn4dd9xxLYQhz22/L+/Wk97o8ZDAkMBmS2BhCVwfI0ZQFn3uv6uvvnp2zDHHzN71rnfN7nrXu7bFv49BAbjcjUgeknHIIYf8igWuCr8XxErkLv2rrpNkR86ri5Y2e3dhdS8iaKxlYsAQNdYohA4B9RtrnGQD40Le7CHrunGhhgh5R9RYLX/+8583K4AFhUUM6SWbuDi1xb2KwCFEFhxyFifnf/31v9fnPve52Sc/+cnZM5/5zPbOgneb29ymnY8UcsU++tGPbsezln75y19usXCsdtXNWy0YySJGKF/96le3Y7lztc/1pEYga+SXvvSl1heLaL8YhiTH0rfZE2tcf/ElsBoCF0XDuyxUMXAhcCFt9b2GG5hjlBznHnXUUW3e5fmcF6+6+FIbPRwSGBJYVAn89//+35c2s6+FfKf6O2WkWnYz+ynCVAv5ZjP76l7srV6IBWJgm4gQOMdU11wAlTXIMQicbMnETk0NZi0Ezvk9wfS5LywcK1jIhc+1fEDIXyyH2hCvxnLFFcx6xerFmoh4IWBi+e5xj3u0cXGvslBxO1ocEJvUYjNWbdi/0TW1pW3f/5f/8l9mP/rRjxoR9BsrgXe7YSB9d77znZvMkKcEX4fEsQKSP3fmpz71qWZZs72QdvWbu5OVzJhd473vfW/rJwLq2NybyDALmXbPPPPM5g5+4hOf2N5tXeQ6iCySd9VVV7Vq+HH3ssjNs2QM99SiQszi9Gu9BC5KZbAn89izKtSAB0Ayj3AIBM7cjaI5XP+L8xyMngwJbBcJLASBqwSpLsTAbx6BCzGox3MbIjr77LNPC7bfCAIX4hbNPC5Gn1Pqo/6f+K7aP27RuP6SXRmixFrGwpgsUTFxiA+3oRfSxcrFxUq7F9emPZZIbs3UTXM9rmQE6lGPetTs+9//fmvD+RaVz372s41YSQz5whe+0CxaiJgYOAQRidOWsaRosgUpiQwSKpQm4R5FsPQbsWIt80I8xdhdeOGFrRzKvvvuOxM/JA4owdxxfWvfcfp0wgknNFepMYkfUvqEe9Z4LIzuKSJrrMace1oTItLn7TIpxzh2jwTWQ+BybshbPntGJU6xJlOuxKx6Xo8++uhWwidK2yBwu+eejlaHBHayBBaKwOVG1MXZgr2cBa5W7K8ELvXK5t3c1VrgHJeSJX2sVY1tQ2BSfsM5MmK5McWzJTDfO1eiP1mc/iQwiP0Si8aShWxZFJCq1IPjXhUTiJwpsWF/RiSPnBA/5NC1ZYp+4AMfmMnm5IZ1PYuIRUXcHNLmeirMI1ZILhdtiu+m8G/GzIVpDCx1LHvcqSeeeGIjWaxj7o0YxVj//J4YRf0VyI2MIaCIY6yRzuUiNV4EEHkj249+9KOtbeTPeFL7j7UOCWSl86r3vFpCd/JEHmNfWQLrIXCxrlci5jvPNdepZ5TiKCubsvXUpz61Pd9R8gaBW/n+jCOGBIYE1iaBhSFwfbdrIkBP4GLJ6Wu9cenFArcRLtRY3RAq7kmWJcQDOWF9CnHiOhS75jMC4jykyfcWDdmaRxxxxOx2t7td++x8GbOAH9iLW+MyRcy4X5AVcWTIE8KlXccK9j/llFNae/3+pdr8xCc+0ax0r3/961uiAXektrhcWbBY4FgL3vGOd7QYNokSdfeE6sp2P5QdsfDogwxYfeJqZWFAzPSV5UEZEW1rF9lLTBxyiDgihrlnZIloiitCUiNDhI0FjoUxBC5WSQTPK3F61WI7SousbcLv5KPXQ+CqwhfXKfyBCea6Z5mCdM4557T5ceyxxzYXaubUVF3KnXwvxtiHBIYE1i+BhSZwGR4CJ4lB8D03WmLg6rZNSBMC9853vrNpwk94whN22YUagpDkBNcTl8b1KE6LVY3lCJESX5a4NaREkH9i2bgwWY38+T+WI+2xqiVzFvGyAIgJRIoQNwVxJTewtBmPLE2E5oADDmjkK7tQIGgIjs/O87/jzj777BaAfe9737sRRvFtZIRwnX766a1dFgKEThyba9S6VWnHwqNsyBlnnNHaQ0S5PpE540DGnE8OFi/uUMGUZFDdR1kAEWFt53dyibXN+e7pkUce2X73fXVVVQJXLXEjQHz9QLATWtgIApfQCM+251j4A0XH/PGSuSqUQJFs1u9Y5Uch353whI0xDgnsWQksLIEjhrhSudwkMQDHZHbFAlVBmQs1BG4jLHD6EG0b+eIukRjAisSyVMt5xJUXkpa4rNq/xM9pN7FcCBWihjwhhlybyNZ97nOfVsiXhW6//fZrpInVi6WuEqDE31XSySrw0pe+tCVyKD0iHo57k1uXVVBc2x//8R83qxlChYxx1yJ+yJ42kynKosdKZqFiNbQTg0XJ75JGfI/UcQerL4fAsqBVl5F7lfaM24IXd2gsFOQsucL3yDdySx4Wvjve8Y7tPTKNdTaL6XBP7VnQ2KpXWw+Bq9nnnn+fhTsknpS12fdK9EhoED4gY5xS55keSsZWfWpGv4cEFlcCu5XA9eSFGOZloUZE9Rygh2AARGUmxIBx0XkBS4SjHq+EBZLHIqS4bN1/EIlAbLTJlVmzWLXn2L4PIUVTwB9A7mPp6q0O0ajt1qw0pIb7lHtUYgCCKInBuBA4VijaPBInxkb8G4JXCWBvjXRN8jr55JNbfTZ14BJz51372pS0IMEhL9d0bpIrkCILFOInnocFDgHknrUgaYflUOwelynXMgLNDZz9V0MujTkEzvWQRH+ehcS5aZMLVkwd6ybSqZ/+f8pTntJc08aKANbkkfR/ZKEuLsgsSs+WI3BRBjLnPU+wRN1EoQg5NwqH5xZ4mpss8FHIKGMUD4qTcAMeA9bpQeAW5SkY/RgS2D4SqAROWTCetXmvqTVy2TIiqyFw1ZpSF2PnIhOsPyxw0vIF6LMURQN2TLI7/S8WBcljXULgkATkgXULwVAMmAVK8VgEKbXOQuDS3+rqjOZd+7aarMd+sUgQdBYKVjRWK4BvPIgWMoQEsXRxydDekRjWRzXguGXi5qyFclMDLlaq73znO7NXvvKVjfD95V/+ZZNB5IAYySYlR+5V/cl5SJax+7MwIXCsfkjzaaed1u6DfVTJDfmSSWqh0tZXvvKV5sI2DsQwMT9xj6bGnGsYAxcyt7DMWa5c/TB2RFYJklgBtWOsIey5Zz3R3z5Tcoxkd0ugV7pCyqpS5v9spWUe5pia2R6MqlZw55g7lI7UrIzCNUjc7r6zo/0hgZ0hgWDY1F6om0LgEtMV60rd61QGpJ0I3vjGN8723nvvpaxJZMDiHjenrMmzzjqrkQ5xWIk7S3zcM57xjEbkTj311JaByeoTi1iua/BhqlXr7i1rq31M0layT7UZkiQ5QEwdFybLFVLHpSqWjavU2GS1sUqxHip4i5Qheim4i9gkngwRy/ZUSCrXJgtCSJRrI06sfty0scC5JjKJSGmbJTDlQwRmG4OkCGRSfJr+K7rrHFYGsmOdQ8aUMMnuDs6Lq5slNRmz3ND+198kOBiPwsAsjMbpc18Gpi6A1bo5rG+rfRrHcVMS6AlcMKG3wHmWE3eb2LaanSo0wHZ/5omdGMTI1szuYMvU87qcJX/ctSGBIYGdKYGei/RS2K2b2a/FApeA9Vi/EmMlu5NljXVHbBWrEesUYmGB51pkVUJKHMNKxN2GFLGyISl2DkCCWHhY5ZBA36UmW9Wg5xG1HmDXShp6Aof80NQRMySIVUr2GquXshsyO7lC1VtDaIzxLW95S8smlUygRAjrI/eNd3+xTsk6fdGLXtQyR7kztSlejWWPOwiZ4taRcEB+rGc+SxRxLWPLQoWUSZqwT6lkkpNOOqklWpA1oqwtSQ766v6wniHO1ZqRsWexE9+WYsPkml0auGTFu/lj4fMMJEvVvWIJ1P9qIR1ZqDsT2NYz6rVa4KoL1XWrYhfcMk9liSs8nSQkyhPFzFwNXgwr3Hru3Dh3SGBnS6BiFyzZdBdqbkdvgYvViMWIJcqC7zvWIQHDPiMPqfaPiKTwb7baYpmKhS4kzbs2Eh8Xl2bdY7O6S/P/egmcvmWM/kfcJCkIdEZG9V+igu17kC7kiIXQ/8imc/3GYofcIVriw4zDb+QRCwGLGgscaxgyi7ghOkgiApws1lgaUnxYW+RQZRY39ute97r2sLBcspRxUcuUZU374Ac/2FzBSico9Ftf5BYihkSLqbOjg7GJw/PSd33j+nV/3HMkNFY440IwjUe8HeJZXe+rcWnv7Gk/Rr+cBFZrgQt5M29isY8lzvwyF4JJUZI855Q1z3fiTNeq/I27NyQwJDAkUJXHWPM3NYlBvFTArK9YXrO++v05AS4SBkSzlycADZnxewA27dQYFscmWD/JDDUebiWA3RV3R64fQsPlyPzJzRLCZJxIne+RFMQu2ruxcdGwTCGw+oiIWRi8ErzIwuimIlnajkXNMXWxqYkAsWjFbR3Xpba0T0YsoeIHuXn1hXXBS59Z6ZBELlj18ULK9DFWt1gekDSWUFZGZI/ctSujN8WJE5cX17hz4y63IFayX4v6jik+JLCrEogyE8XAOxcqZYkFzitYUQlfVcxC0PJ8BkdqKMBK2LKr/R/nDQkMCewMCcToZLSbGgOHwOWVTlWAS+ZiMhVDCP4ve3caZV1VnYv/+DXDm+TGmGhGhhpsUDTGiD0au6hpsAEbUCB2QRQ7jH2MClEj2COIPdFEjV6jYGxAQdHQiQhKq7kZKtE7MmI0RtPcr/mP37p56j9Z7tPUW/VS9VatM0aNc+qcvddea+695nrmM5uVHRHCHAWM1IFF4XrP8ZRtYtBybMBYlGzfxrxHYhmI66nOip6NAzjSf8xS+hrL3m8BpDXGJsA054c11E6tied/LJa2/WVBCYsZmUQWAbNhsuLSrIwm+fify1aMWy3jkn4FLGehy5jjJvWuz/V+5J5qvwL1CrjrPanuq+qOWnY/dsfUHqNcJIF58SQ9A5fnrQdw9fzMkRgQ1VCsJXMq6IvVXHVe/924g0MCQwJDAlMS6DHFMhdqbyxOGY9Ls1ArYNIpDNJf//VftyD9ALjasbpYJ0YtSq5axxWA5fyqYOuxPgMpiZeqx/efVwFwq1jRUwCuvynaCeuVNtPvgCxgrm7HE1BUF47IOIBmqkZeZTinPveLW1jKmtxRWc2AMNeuQK+OsR6TcWVBqzLs+zMF8Op3uY+VpR1TfkhgTyUQABc9k/lUAVyvx/r50uugADxzpjJy80DkKjplT8c3zhsSGBLYtyUwj6CoDJzEzexnPmUY7hGAq2yMRmWBCnqXYNADuJ5RGUrt+g/dKuBy2WNaF5qwX4MFWCa18ftOlUCdU5XtNjfsGaympLqRYftXMcx2qqzGuIYEhgS2TgLV+5TPak5++MMfbuFHauUmJ2DTAFwYozQowF7QuwB8W0fl9wre6jlbJ669d+U9BaZ7A8BV99GyEQ835TIJjd/3BQlMsWAxZirTq+4kACcGLjFy8wDcmBv7wp0ffRwS2Hck0OuaKR0TAId5w8ClNFo8BnW0e8TAVdDhMwCntpmNnhWn7V/zXAz7jtiX93SRG2XKHbyoxb6tqZs05TJOm9Vlu4yJG4vU8ns7jtj3JJDnOiEbCUFQEkRpHMlCdZ5Ep+0GXbXv3c3R4yGB3SEB+kcC4RlnnDH72Z/92dmTnvSktWTGSbB2oxv9NN76rwWrev0prtRvfetbbb9SmZRKZSSOqQcPOxUsVMH2Y8wi0R8zBcBqzFzPcvZ3qUfy82LHljGDO/We7I7pPkY5TwIVwElAMD8k/8jktjOITPCAuz4Eoc69IeEhgSGBIYHNlEDvdav6R3ytZEX7MSuAn52aem9mJWt+ijBbD4DTMACnnpmN1AG4lLaYAnDLAMWi35eBjWVtLzt/M25Sf42efcviMPV9BXBTQLD2L27SyLj/vweD88a2TGabIZPRxpDA3pLAvDld50OO4ZJg2dJRKY3TG0qrsN+LlGc/R/fWuMe83VuSHe0OCew9CUzpq+gqcxqAU1tV/Vjb/dm+b6/shVoVnwKtslBrEsOeimBfB3AZd25KXUhqLE6Oy3cBYqsq5tp+v+gko3OVe7Dq9VZpaxwzJLAVElikFKsRyY0qBu6BD3zgWh24nsleT/+XzZ29aTAuu/Z6xjGOHRIYEtgaCVR8kB5wodolSexbdaH2zF3VbbX3S8uI9FZryojYgcBG6/2rKpvqXp06bhmAW6QU59GM6e/eUqj9dSu4Shac72rJk/wfAFfbmOeS7WN2tFHLddTzVlXwqx63NY/3uOqQwHIJTIGw1IesIQyO+8AHPtAAHPdEkhiup/z+O6Ykbe6pvtHmIl23fFSLj6iG30bbGucPCQwJbI0Eqn7J55QRseuUJIbUhp1aqye/W+RCzTAr7QfAyUJVB04W6qILRWmmjlItVlsRZUWb1d1Yq6v3CngVAFfZqik3Zv9dgp/reSnO2wPZfK+N7BWajd374p+OQZdWV2fvQs3iE1lMFdOtZRJqjbYKDBc9mgPAbc3EHVfdHAn0AKvO09RtyzHmhFCP7MRQs1Az11KLsbab42rMXM9yTxlddc5Hj/QlmDK35zGBVQ9WA67qis2R5GhlSGBIYDtIwB7pkkL3KoCr4CUAThmRbKW1yDVB+WQnBu1U4OH/KLt6jQruppi7fDcPkEwp5HpO39+q3PUvi0GU6LzitX73m30TbYYtscONqFtaCVK0l6L9UP2WcWbxyPsUWI5l7xq2wAICIz9IPXLNLhR7wspth4d49GFIYBUJTBlhmU91zmY+A3C//du/3eJLwtJV3VIBVm/s9QBq3txKn9JWz8RVsJj5Wud8NUQzhqoL+rCLVeQ0jhkSGBLYNySwV/dCrSKIoqoADgNX2bkAjgC1sFR1twIKK0U1q7Kbqs5fleKU+3HZLYrbsVraUZjpU36Lgq5MX5iz7AKRcfUAUSDipZde2gCa/UHDtmnznHPOmX37299um7hnIckG8wGw2QN2akuxgDdUq/1jb3nLWzaa1TkZS2/pD4t92ZMxft8XJbARAFfdpGG6+u3kqgu2N/gy16bYt8qcVYM04LJeuwLFqtOmvAExJs31RUbtvngvR5+HBIYEZm3fcwyc5IXsxDBPLlOE1cIYuFUAXLUWAYmpDdcpIixUNm7XEd85troXHYPNsuenoL4AoQC+CrYWuQN7UBkgl+vGGp+ybv/93/+9sV36+r3vfa9tAm+j9vvf//7tu7Rd+/KDH/ygZbw5TyBimDIlDQQoGtfjHve4xsL5jkIOALPVFkBWWcDKJuizc2wgf8kll8we9rCHzW5zm9s08BbQO8UOVMt+TJQhgZ0ggY0AuDrnq37w/RToonPooRhVU/Mp7VTDznx2XsBbdIxrZM/izP3eZRpDLNvvZRuvKYZ9J9zPMYYhgd0ugS0HcLFaKafe9ch9+N3vfnd25ZVXzr7zne/MnvWsZ60V1Yw7ISwcZu/8889vYEdbd73rXWcHHXRQU4YBcD5TessyL3sAl2sBWACZYsTYLIwZUKZmlGv8wz/8Q/vtZje72ezWt771TJXkiy66qDFnxx13XNuSp1rCuQ4G7txzz22/HXrooa0d7Rvb1Vdf3YoeA2Ha9oeNu9Od7tSuGyUeAJd4usglCwgA97nPfW72mMc8Zvbrv/7rre0wnHURquzfIpC72yfOGP++J4GNArjKqtV5BlAx3DDlwNN+++03+/mf//lmZGV+1hjWarSmTwGB3umDCy+8sOkyuore8brd7W43u+Md7zi78Y1v3PSB+fkv//Ivs29+85uzH/7wh63cCb1HLwQUVl035vO+98yOHg8JLJLAlgK47MQQqj/K7D//8z9n//Zv/za74IILZoAZhaT0yOmnnz67/e1vv8bGAR6Azte+9rWmPCk4FYn977wHP/jBs7vf/e5r+4NRqLFGK5DqBVRdnLGEvafmyllnndVi1rg7gSHH24/s5je/eVOgstbUuQMYf/KTn7Tf999//7WNZil5Y451rS0uVGAQU2csAJ2bQ1Hf6la3aqyZEiy+f/WrX73GovVuU0AylrpF5Utf+lJT7L/wC78wu+qqqxoYdA6QqUCp9pO5EqUfdq4Hm2MBGMpkX5bARgBcjVXLPInHwDw1t7D/5h7gZQcHRlzmTJ3vUwAu7BkA9/Wvf3322te+tukP55mj2PeDDz64ZcWGyRcWodgwgHfAAQc0wEj3PfShD23/60viZhfpu335no6+DwnsZglsKYCre6EGdIT2pwwpJu/Ytxe/+MUtrd++hF7J2FQHRbCx1zOe8YwG1lijp5xySmP0jjnmmNltb3vbZhlr299UUsEiEBdrmzLGCgJcFCtL2B/wBVQdccQRs0c+8pFrFnAAY67t/Hr9XBNTB6x6sd4BL+PC2GHv/O865513XouJe/Ob39wAWGLr6iIRUEtxYy5f85rXNCCrovx1113XgKR3wBfYJM+pjLnevVrdNbt5woyx77sS2AwAZ/TRH4AVo+pTn/pUM5IkZdFX5qmEJAkQ5qH5WWNOK4CLgahvYfrNW+EOQKBQEC96A6uX9vyvTp1dbVRgp0ud/6pXvaoZkvQenZFzB4Dbd5/b0fMhgXkS2FIAh4GrcWQ1JiSuTu+s26c+9alNYQFjUaJ+A+4oLZ9POumkprwweG9961tnF1988ew5z3lOs1rjLoz1vEih9S7UXC/u3np9YPEd73hHU67ck7/8y7+8prATt4LhSsxbeWYJkQAAIABJREFUYvwwc/oOELoJl112WWPJsjhQ1EAaRtE1sGWAnmNf+tKXtgUisqvWe8aJLbSwWAyOPfbYJhOsJIaP8v/MZz7T3LP3uc992ncWioC0sAU1bmcAuKFE9nUJbATAJSShJhEwzLg6v/CFL7S5j/VyDay3cAVxq3e7291+KmxjKpEhsbvaxLKLmwXgoqcS75uEBN+bw65/+OGHt+Qkngp9ecMb3jB773vf276r8XmDQd/Xn+DR/yGB60tgSwFcyohQLInJSixXdTlwCzztaU+bffCDH2xuUi+KybGJPeG2EB8C8GDIuCD89tznPreBvj7+rSriXrElaSEAifIMSAqDFsv5/e9//+zyyy+fPfvZz25smRcW0PX0I3FyYRizEFDY4um4it0EYOu+973v7A/+4A/ad5QzZY0xw5IBiF/+8pdn//zP/9wWC9eowck10xUz8MUvfnF29tlnN7lxOwPBtjHDClgc9E2CBHfwYYcd1uLqqowqiMtYxwIw1Me+LIFVAFyedc//+973vtlDHvKQNv9ybpKI/C/+7GMf+9jsP/7jPxr7bz4y1tRmevvb3z77tV/7tTZX6aQYjmG2a2Z9dIs5TGedeeaZDbwJnai1ISP7GuJRE7nMX4zc3//938+e//znN6Ovrx+5L9+/0fchgSGBbQjgojST6VWZH5+xSBQkFyoXY9wNif8KmAvgEo9GsT75yU9ugAW7xLLVFiUXlqoyavVzFVEtF1KtcN9LmmBp21FCPFwCjoEzYEks3C/90i+txezl98S2JF6GwtZnCv+3fuu32hhtUMsFAnxy01DsFgY7WBxyyCGNgdPnZK0FBFtgZLWedtppLd6NW9eLDLlOuVPjlrHwAHria7hTaxXn3IMB2obK2CkSWBXAhfUC4OgPoQxJ9EligvmPETfPzHFMv2PMP+/OZVQyjpyfeRSwFpn6PjpG/zDyf/EXf9EMN3rC/+Jp6QHeBd8lpMPxMeLoEnqC0ZZMc31NRmvGtFPu5RjHkMCQwDYrIzJ1Q4AeQb1Pf/rTGwMnMDguzgC5sFsAiKxPCQ+AEFYpoNC74F/H1jT8XLPPTI2yr+7UJFs4h/vx+OOPb6ALk6htyhsY87LB7Ate8ILZUUcdtWZ9U9ax4Cl3QIq1TGEDaxhE7JvPlL</w:t>
      </w:r>
    </w:p>
    <w:p>
      <w:pPr>
        <w:pStyle w:val="PreformattedText"/>
        <w:bidi w:val="0"/>
        <w:spacing w:before="0" w:after="0"/>
        <w:jc w:val="left"/>
        <w:rPr/>
      </w:pPr>
      <w:r>
        <w:rPr/>
        <w:t>RjxcIBaY9+9KMbsKOwATRjDRDL4pAMNjF5AJ4EDgocoHQdGb1YPu2n/EgWpKksuTFBhgR2kgSWAbgYhFMAztxKWIfYXPNPZrfwCdnxdpaJYUhPnHrqqY2hM/+5MsPAVeOxMm/RLQDbO9/5zsbaAW3mrixTjLnNquk/rzBzvqfz3va2tzXAyH3KGItLVrujjMhOeorHWIYE/n8JbKkLtSYxVIu0v0FXXHFFC8rFwMnG9IpFTLFSqMCMmDf11OzygKUKUAvjRakBWmHS6jV7AFeLdMatGzBIMeuTOm9ckF4PeMADmqUMIAJOFDj3iVIm+pFSJrG4/S8uTcCz2DTxMyz5X/mVX2mK2HgsEn4DFrlnuT6VEVFm5PGPf3wDfDVuUD8ANYvAPe5xj6a4jYO7VX8tBBg4rpXIMIkVWbQG4zbUw06VwJ4AOPMlDFxYbvIxfxlKXJbCJ4At36WEB2ZOHKqQCEaeV01UCONfY9roF7pMdqmkCEaY+Ys5l6jlf3rQfI4hKqTCvMbO00t0B71DX7gePRLPxJjbO/XJHuParRLYlgAuyi0KV/wWFyolFhdqrOG4TykwcWSUHOZN7FkC76N4/Z9iwBX4+H1ebTiKMtascwhMmQ9A6/vf/35LrGBl9wHHJ598civKSxFj0rwSP5cyIsAY5Uz5U8T6Rtl/9rOfbQkOAB1l7jpAKUueyxPwe8UrXtGSHLhBMWqJ0/N/6sMZU0CsLFcZrKkhF8YtcqzlVepkGEp/t6qGnTfujQC4ysBlTjCulDbCeD32sY+93q4y7373u9vcPfLII9v8ToZpDCdGZfRcDYXo49vMYaCMnuGJENtGB8aoTF+8M9z+5E/+pIE3QI8OTCZqDLSdd1fHiIYEdq8EtiWA629HYuC4GimvvChF4Ep8GDcC5WfzaUxV3I/AjBivZH8CKtl6KgCvD9ivDF9cjECTuDaAS6ap+m/i1NRhwoZhvLwoZqya5AaZsJIPnBtQlWQD7J3kByBNYgZ3jGMFLgNbPivWy8p3voxdYFCGGxcq9tJYjNN4KXl9rVm9gKKX7ySCyFgLUwiE+t41MHIV7FZlPwDc7lUOO23k6wVw2LXEwNVYWPPKXDOHGZXmqhCPhEfQR1yajEkZon7P/HKe8+kB4Ir+ipuzMvzAV9gzx9MzdISkJEZeYu2w9GH1GYBCN2Tlv+51r5sdeOCBaxnxA8DttKd5jGdIYJvEwFWrs2d/ksSgFAZQFHcEZRfWCRAC8pTDYO36DaN17bXXNvcHtysFDORxPwAtqacUF2KAT+2Lz3G3ijXhqqBUXcP5Ehg+/elPNwaOFZ7jxeopBcCNSkm7RsBVGD19o7z1Rd8ANccCcCxtQFUgM9enkiMAI3Aovg/oq8kISYagwMPyAZuyXMXSGLO+czFrJ/87VpKD+J3KQFarfkySIYGdIoE9BXCyUKMHEpYQdye2nDFkH0JlgLzUcBPuIZlAUV3zVtiDOU9/Mdi4SlNkN8lN2qbH3vjGNzamXNyr49RsxMBJUpBVn11ePv7xjzf9Jt5XW3SMxCou3Re96EWtjIkx1+SknXIvxziGBIYEthmAi5Vab0zYI1le3BUBY4knoRiV1wBqshF8immyhJUBkA1K+T3vec9rbJ0SIwBXLa45j2lyHdZu+pZiwPrI2qWoH/7wh7e4N0AM0GO5A12vf/3rm/UdpiwZYSxq/Qau9FuszFe/+tXG0ukrAGfRkEWqPhwGDksGlKnzhPHjso3bM+0nLsa7NsTOpV6cc43DuYnpCWMYN2rkPhUzM3VvxgQaEtiXJLAMwFUjLmVEGEoBcL6L3gmThtlWjofxiCVPCR/zTXY6g8z8FBP3nve8p4Gtl73sZQ3sZU7V7HZGF5BGpzzzmc9sbJ1wio9+9KON+X/iE5/YGHeG3Ute8pKWlU6vheVzHJ0kuUK/XbvO595YHgz7vvQEj74OCfy/WNow6lvuQk1neuWamkisT7FbJ5544uyEE05owAXQyf6jrF2xb1LskzYv25KrkUJlGYtXw9KJGxMn8sIXvrC5IBMPF2FUZbZIsaWvrG9uXawW4OUFwFGugBkL2G+UesqX1GtpxzgFH3NvcpECqJS4PrPUATuZqZQ35cxVKs4lC0Avt7CA3hPnRoEDc0CjpIq4XAIokw2X/7ODRGXi+vIHYyINCexrElgvgDO3AbjUdzRebQR4ec82eLLFJRWFqWcgxkgMgPvQhz40u/Od79zmL30FnGH0zelsfC+Gla5i1GHazF06gI6Q7Y6Vd106gUfC9eg58bCOYTwCdWLyMG/YdvM4fwPA7WtP7ejvkMD1JdADOCXIzHNYx/u81xSmudF/zfN/dq3kMIG/gIig/GSh5tAoR2CBcpO8AIxxUficQH7MFHDjOBawTFDMGqVGISZD1Q4MFDAWiqLjnvDiMoxrMxZqBjdPydfhBCRdc801jelSKFecXVwVAU6sYgo4JUz6NnJNY1C3DoOoz/rKynYz1HUCAFn4xkixc7vGJZv+OgbYhchTisT5SaDAQFpkuHAkRWinMoIWKXF8gGcy45LckX4Pa32okn1ZAssAXEBOjBUATgxcMjqrjojxRR7cnHGRmlOML2EW5nDi2sw9x9AT0V10A52RDPVcV3vcrZKcsPox7AC6xLXqizksJtd8js6g6+hJusfcj35LiMQAcPvyEzz6PiTw0wzclgK4as1WNx3lk1IbiVOjvCg58R5J13ccq5WCcjyFGNeiz/6qIstvvqvZp6uyb9UKpzRZz9iwBBNrJ7WejCcZp0mGSOZZmDjvwCk2j8XOxZLzuYLF2HmJpeFyrVvjZCwppcICB44pf2wAsKZ/+gHcccXqJ5CHicyLLMTccds4Jyi+V/o1QWJMpCGBfU0CywBcnu95AK7qJ2OvO7T4DfDySmxbEpb8FqMo9d7M2crKhzGPTLXFEDPHAcEU8E32aXSd8+g/x/Mo0IuONafNdTokumnM333tiR39HRL4aQlsOwYujFYUZ1x8tUaS71JA0/EUYNitAI0eHFFiyfAKsIoCjTLulVqs8EUPTmW9ajv5rG+179oK8Kp9Tjvi5WS0Ub6sd68APnXdnJNtdXJOdY+mxAH5YCsBNK5YbBqZhhn0OQVAw75pj5KvW3MFpHqvsh2TaUhgX5bAegGcDNMwcGHSMn8jh+o18FvVJ9FR9ZzonyQb0VEAX90KrwLFvs/RfQGF+T3tJk5Pe7XmZc+m78v3cfR9SGA3S2DbATg3g4KsAK66EwJAAoKqK6MqviivXrn6v1Yjr+xbzzKtCuCiuB2f8gG1NlPGk0SJgLp6XoBS3DHGkqLDkUnKF7hO9iqtMS0+VxeM/7O9Vr+AVIYh1w67mb5HNn2dqhEDt5tVxs4Y+zIAV+PEzBUxZgBc9kLNHAiYy1yuoK3qjyQnZG45PgaluZkdZACtCgRrG/m+9j2GatrrAV/VNe5c2hsM3M54jscodrcEthWAq2CsgpWANa6/vvhuLN1qFWdQUbIBZtqJQosiC2MVq7QqtnlKvj4yvdUdRRqFHGtY+2HSosRrO1HE1RVTf6/yqH3N99WFGhAI7IZpm1L+YQPjpk27kXfq5QXA1UVrLAC7W3Hs66NfBuDCOAf0ZC9UAK4aPBWQVcOmsuP5XAsAB2iZRzG6almSus9qdFzVVelXNfzSZgV9MeDC0lXDOP3KvayhI/v6/R39HxLYDRLYVgCuCjwWa+/urCxZr3AymGqFBmgEwFQrtLJzvRKbik+beiBqu1WB9m3XvjquxsalT/k+SrZa9elPZQamxh/WrYK8sJFTC0xdSKbkV+VS+7AbJscY486VwDIAF0OsArhspVUNzcyfHgxFctUTkGN646f2pRqi9TrpR/Ribbcaf9GPVadUnVH13wBwO/f5HiPbHRK4QQFcrzDEdClGK52+z0KdUjQVVFUF1d+qCuD63/o2KkCp/VsPgFvPozJ1jSjqysz1Y6jgcGp89UaGQZsCbHUhyHXrQtGP2/+18vzUQtWD01xjPXIZxw4J3JASmAJw1YCpc8znj3zkIy2pKHGp62Gr6tytoRU9cKtAq5/vvb7LPK0AsjJvU9fpjdQB4G7IJ25ca0hg8yVQdZbsdnUoxdHadzlbiE6tx1P6a2EZkamFX4FL9ZBkO7JuvWJh9gAuFrH3PgZrnjU9D5hsvhh/usUarDwFvgKMply2dTw+5/y4WKZuyDxQl/arC7Yq8uoCCtuZhSDyc65X3LT9whM2YAqI3hCyHtcYElivBHqd0RtW2kvcqBCCv/mbv2kFuiUDRU/NM1zmGYJ7atisB2gtAqZT/e1B3XrlOI4fEhgS2DoJVK+YHafUwVUJQ5HvZMBvKoDLBQEH9cgUm7SzAOUoXqPGefTU/zxXYEBO75qYx6JNgcmN3oIpsFgZtdqXxLck9sW15/Wpntdnrc0DrhlL4t+qWybXqv2tADGxe/WmTy12FVDXtvr2NyrXcf6QwN6UQP/s1uc+ZX+U7KEY1VSjHJ2TBJ/1MHGrzI15IGsKYC6Sy6JxLdI3e1PWo+0hgSGBjUlgkjn77/h6FSzsyY4QO/roo69XAqy/6h4zcJXyV+bCXqG2c5Lh5bca6NuDosrw9Fmmi8TSs1NTYGm9injqer3bou9jgFTKftR+LAKVtZ15rpEK9LIIhVGr8Xa96yVM4ZTCX2WByLUCoqfQ/sYe2XH2kMDek8C8597zXDND7TV6n/vcZ60cT00GWE/vppjyen7m7HrnUW9k9fog15j3/XrGMI4dEhgS2DoJzMMvar+qFatA+JOf/OSW8Fm9f72e+SlQt2wnBo1VVkoMnGKztpg6+OCDm2VbkxemWK1lQGsVS3UzGbja5wqcEoe26FqLlOkUezjlmlmPPBaVL1kPIO4XlymZb6aMt26qjCvvZAn0cyfPbAVZ0Vk2kH/Qgx7UdmLoGW0ymqcoq/z2dE5MzfEK2GI8zdMFi8Bc+r6T7/MY25DAvi6BOoernqqGmRi4uhODnajmvdbNwEVRVAbOVlq2jbKdVZIYqvLs2aKqJHsFFqVawYXzewu7dny9rNM8YcwL8q/XquU+KpBdplxds7JukWM2q6+xdhlvvcFxo+aaFWRWGQY4h1modeKqnOr3fYZvxlLlvq9PnNH/nSuBZQCu6h+FfG1tx1vQvyr7XMM46rzpwdsyw2uZ1KsujO7r539V7lPtbZb+W9bX8fuQwJDA3pNA1vZ/+qd/aslWYt8wcAry98z8Ip2wdC/UHnT1Wag9uKpAxOceBFWwVpXolGLuQVAFGRtVpumXa2TbGt9lV4NafNi1erdlbwXXvgVYAWxictyUGlzt94wt9aIii9xYW2g5R6xhBZvaTOHh9Mk5dWP7qczYHJvFKnusJskh/dh7j+xoeUhgcyUQHVDnU/SP59peqAAcBq4m7WSOTbFg1cCpICshFLlmBYpTo5pi7qo+mwJwAXhTccFVb26uFEdrQwJDAntbAvMMT7suYeDs4gTAZdu8RcZb/W1lAJeTMHDKiPzGb/zG7Pd///fX2opCqkpRp+tuAlFqUaZVyTlWG8meTG2kAKPNZohsW+X6AS4U9He/+93ZV7/61TY2pQfQmZV5q4BzyjqvgErSw9e//vUZwHu3u92txeG4OUlqiDJ33ZopGjlKFpGhwlUNxKUfP/zhD2df+9rX2mbXWFA+c7IxnhTvdVMq6xbln/sBpP77v/97O+bGN75xa6PfOmxvP9Cj/SGBjUqgslHVaAkjbSeGhzzkIQ3A9QZX5lOMrQr8el3kf/MjOinzaZE+6MdW9Uh0QABbjq0M3ZSxulGjdaPyHucPCQwJ7JkEpgCc+R4XKgbuKU95yg0D4MTAye7iQq3MUQKIs2VU2CfvwEvAWaxXQCKfnZPNoR0HkFB02QQayOl3F1ik0PQrOyRkO6yqKNPvKFPH2Hz6uOOOm93iFreYPe95z2sgKcAogCiANO2nf1HQYcewbtddd91MHM4BBxzQEj7cJO3JPBG0aEz6mMzWbGLtHfh7z3veM3vCE54wu/e97722VRlgR/63ve1tZ494xCMacveyEGUXBmOpezX6nfyzt6w+XHPNNbMrrriiLXDGGzCb+5FFqjKFe/bojrOGBDZHAgFZU8ow8zLgy3vdC7UaXJ5pOinPeOa2ORN94HfzqDLn1RCqusTnzHvnuXbaytxMdmzmYcYQ9j/g0NyMUUc/MiJ9py+9kVV12OZIeLQyJDAkcENIIProH//xH5sLFV4A4LJr1VQfpvDOUgauV1QYuB7AVUs4n7Nx/Y9+9KOZTmKO7nnPezYQkwxLgIOrUOcpOGjUb9L+sU624Qpwi7KqFOM8ABcwVd0hFZBEqfr9P//zP5vQXOdf//VfZy94wQtafbuHP/zhs//xP/7HGjtGmYZBC3jLxvJ9rTVjcryxyzDxGeByPAD2H//xH429BIIDbrURRU2pO+7d7353o1Vvfetbz2SrYMswevzmBx54YDv3sssua+DrAQ94QAOclSXIIuJ3bZJ35P/lL395dvrpp7f2DzrooLVEFMfWhaKyAjfEgz2uMSQwTwIbAXBhtqvuCdCiZ/7hH/5h9o1vfKPpAIyd+WX+h1VnVNX9mPs+xhDTR3pCm9oyj7H5t7nNbdop5mxqQ2Z+mtuMOm0oJxBDN+BNH2KU1evOk8d4goYEhgT2DQlwoW4pgKsAL2wNIPLjH/94dtZZZzWWB2AB/ACS29/+9g1whC1yPlfhF77whZkiwTe96U1najhxOVKiASUBElMBx/2tCoBLeZMAEt9HCVOu+ot1893NbnazBqCOOeaYlrl2+OGHN8BEuaYP1dLWdhhDY/nBD36wtgBwwwKtd73rXWc/93M/18ZFqd/xjnds5/jjpjVG10zgonZ89p0FBcg69NBDm0IH1P7u7/5u9n/+z/9pFv6tbnWr9v0Xv/jFBvCe+cxnzm5+85uvMXFZnGqsjeO5X29yk5s0kX3uc59rYFWQtz6Fqcx9TFZudWfvG9Ni9HInSmAjAK4ycNEP5hvddNFFF7W5S+8AXldeeWWLnWPEMe7M3WrUTBmOccUCYthtbTJafX7kIx/Zqqwnji7GJONRDahLLrmkzUl/jsHW64s2GVxh6PvYuAHgduJTPsa0mySw5QCuKsYoJmwPxQj8AHL+XvWqV83e9a53NbAREEUx+Y2rELB4+tOf3oDNV77yldm5557bFOi97nWvtfiTVcBbvflxK3oX3wYEYcO+//3vNyAEuLBy99tvv9k97nGPZnEfe+yxs/ve976zRz/60bPzzjtv9vnPf372h3/4hw18pZivawB+lO+ZZ57ZmMNsmH2HO9yhWduuw5IHtD75yU82ZQ6MAWXaZ2knzoUcjC1uT5+/853vNHBGBgAkl+rFF1/cQC12Mq4XLNqd7nSn1na24QjLUOPgEvd21FFHNZcs9yuZ6KtFBnBWMyuVoNOnuFZzz3bT5Bpj3V4S2CiAC3AzqrBg11577eycc85pbLhtt8wdc1ScL+OGMRcAl/k0D8BpP/qF7gMGJVKIgX3qU5+6VqMubN5nPvOZpvvM3Yc+9KFtTr/iFa9o/TDvgbjoiClvwva6O6M3QwJDAuuVwLYAcFnkpzpPIQIIT3va02Yf+MAHGoDzAhCcR9FRYhis5z//+Q0IcT2ecsopDTABHJilKLBYwouSGpIMQUkn2xLLxyoGvIBGgIyV7VrKogByLOCTTz65uXD9xv0J0Lzzne9sACfxcPrtM1emsXGTYBa5MVnVlLYX14kYOGD2la98ZQN0drEACP1mDImhMz4gT/8kGAC0mACA8Oqrr27nAppcsfrvOPFvipWy2MUjYgtqHJzP+uk4nzFub3vb22YvfOEL21gxg9za5AUsAqK/8zu/M9t///3XYoESvB1wvt4HdBw/JLBZEtgIgAtDFvAVdt4cP/HEExvAMi+9vvnNb85e8pKXtHnw3Oc+d20v1YxjCsAlxCO/uR4WnT4xhzH71dg1LxVEBx6f85znNAOSvrIvIn2kT4y8JGQMALdZT9FoZ0hg+0hgWwC4urhHUVI4QEMC8jFbssIwPlGeFJqYECAKIAFSACmA5+1vf3sDHocddlhjnJIJtigOpd6WKNRaxiRlQjBxwA6rm5UMLGKjsGV2muDusE0YUAPAAWYJQq7JDGHiMIasZZY2oIhp5DplVXMhX3DBBW3cwBfW7sUvfvHsl3/5l9e6qw+sfH0444wzWlvYNkkQz3jGM5ocyAegAy4lQGALXQOAxBIApGQUYEzuCcT2vbbe+MY3tti7+93vfo3h02/FmLlyLTb6rQ/GjyVM4PQi5mH7TIXRk50ugc0CcPRAGGauU0AK029umCvCPRhcjDKhCeZHn4Hay1qbdF/CEPSVgUS3aCfg0O8xshivdB9jjp5xDQDuS1/6UvNYmN/0VBh11xxu053+lI/x7SYJbCmA+93f/d21ortTQk/cGvcfAIeZwiJRVHE3ABkUFabMZ8qNUsVAcekBJl6JOQvztiwDVfvZxaBmelKYYk7Et3HX+o2rVCA/4MStwcVIaYtji2u0ZnYmRgzwAtiALe8AKHemmyJe7Za3vGXLQDVe1/ze977XgBdWUaxbrcHG9ZIAZwzbG97whiYHciMDMXtXXXVVA1YAHZYACOMOlknqujXBQx+zoDiGqxUQtpAYc87XXhYKTCLXEctf3E6SNPoSCrtpgo2xbh8JbBaAC3gLO18zV7HfYnW5VmWkM/KSYbrIeOxDSUiNMYiBowMwcNEbuV6AWbLu6QBgUpiE+NmEbCQrtc8QH2Bu+zyboydDAnsigW0D4CrzFkuRwqGcsEQUGBcqAOeVwFyuBMdRkpTm+eef39x+97///ZsSwyQBQH6nyPqSIFVoNRs23wfIAVtckUAR5gmowVyxjoEtcScAEIaMAmU9u+5jHvOYtZIDxugY/ZNpCpQBf5Q+EARw3vnOd2615Lg2MXK+Z2kDbgAXd6drsay1r624Po2PEr/wwgtnn/3sZ5ubE9B0LiBJNj4DocAmltA7Rg7gTFkSMkpJEuMG1rQp4zS17WSzkgVXMfdw7h/20z1zXBaMJDjsyQM6zhkS2CwJbATAVYDl+a6FvFMuxFwUZmBOi39jGCVDPbqlNxwrqDLOuDwD4N7ylrc0A0wISe1/kovowbDhmD86z5w0/+LF6PtQdZvPi4zZzZL9aGdIYEhg8yWwpQAuW2ktGhZWCVgQYxIAl1pLUX6Owf7IWgUq1CWjQIGhBOY7J+n09XpVKVZFFgYq1i6GjHIWt0ZpisUD4FzvE5/4xFpZDmCOq1PcGyaOAo7Lt2ad6gNgxvUoIQLY4obRviBoY/KdJAftPe5xj2sxZsAXhkt8TdpLcLX/tSluzmdMGxCICeRyTR05bllAjmUPoGE4ATxsQZg9YyQDiwL3KXCJgfPSN6Dab+QMwIUVjes5bEFYvOpC2vzHeLQ4JLBcAhsBcAFMCQfI/AjLbB5deumlzYBTPFv4QzaWzrMfHRTPQsBa5koFU44BzMLAHX300Q3AJVEpRi6dIAOfcWZ+A428AT5nd5VklPdAbTBwy5+ZccSQwHaWwLYGcClDAXBQYIAJ4FQDflO4MlawJABASxaq7CzxZ3lVN+ayuKw+Bi5KF8MEYAEtXKji0wBMTJk2fQfg2N5CYT0JFIkly/Za9YEAuCh+ClcsC6VN8WLEjIVLVokSoJRVLWga+OKeAahSRgSjR7lrSxvAGZAlWxT4xPZh2yw8YuEoc6At8nIcttAxWUi0qX/kpj/GQQ766p4AzLLdAOUsKGHi/J9YnWTNDUt/O6smnOQSAAAgAElEQVSCnd+3jQC4nBuwFWae1HwnLtZcZTAxauIuzZyv4C3ALTqlB26ZJ1j8N7/5zQ0QhoGLoRSjMF4Kc4wRK/buYQ972Oyxj31s6xcGPq7WAeB2/jM+Rri7JLDtAZzbgSGSafW+971vDcDFIs57rEyKUzbmW9/61qZEn/SkJzXwkyBhVnHdNqqWFukVaVXW+SyWTDYqoCNpgWtRmQ6uXeBJV</w:t>
      </w:r>
    </w:p>
    <w:p>
      <w:pPr>
        <w:pStyle w:val="PreformattedText"/>
        <w:bidi w:val="0"/>
        <w:spacing w:before="0" w:after="0"/>
        <w:jc w:val="left"/>
        <w:rPr/>
      </w:pPr>
      <w:r>
        <w:rPr/>
        <w:t>iZFjv164hOfuBZHluuk0rp+cOtit1jQ+gdQSQLA4vlM+WLkXIsbxf/i2IzryCOPXFPO2ga2ZOKyxGWCAmaCmQ855JAG2Lh9sXauwyUKCEtGAEjPPvvsBnSTtRaXi/6FgbTYpAq8zwAcMImFNPYUElVaJUxdFqgsXrtrao3RbjcJbATAVcOkhlowUsxhOoGRI3QDmBIWQc8wtrLVXOZDdmeIizO6q4aR+MwQA+AYhYzBqp8Sl2uOZr4ytIRe0JOvfvWrG3OfGpG1hlzuy2DgttsTOvozJLA+CWwbANcH8QY4UIIsS9lcqQNHQabEBZei2DTKCqDyco6MSUBIGj+rmNIUFKxdICMKLe6NPrkhDFxl+yhL7k4xLq4PuAFJlDa3BeAGOAFT2CzAxjmUMUUeQKQvKU7MDalfABXwB7ABXP6XjOAa4tpkj3JxGisQycpPfSl9keAgBpDbVWwb5Q9cSibQvt+zYwJAjEEE6LhwLT7aq+VWwqglLk5fjD3V3bXvPMkPFg7jIPdHPepRawHUAdepGL++R3McPSSwuRLYDABXDRqfGS6MJvOD2xSIM7/NYXrgdre7XZuTfqerMPX+1xe6h0GX2onZfSbsnrkZAMcY9IreklUuVpaxRPcBcf54B+jKP/7jP25zMdcZAG5zn6XR2pDAdpDAlgO4xLEFKEUovk9JC0BMOYz3vve9TSFW96ZCudi2I444opUM8RtF+frXv76BNcV9ASkDPfXUU1s8mDpm2klNuAri6k1JHByFTFFzlXJLckmqzSSuDKACEG0MD8S8/OUvb+5L2Z9AUjLV4krJHorGpO+AmcBjgI21zBWjfX1ShkTfgT/gTHFg1r7+KN+RjegpZ+PzB+QZt8/cu+IMnQMEY9yMCXtG8Rs/hY+5w1Ry1epnslnjBnI9/eWaxgz6nhy5eLITA5CpbSDauHNuFpAA5O3w0I8+7E4JbBTA5Vn2Ht1kXgJr5j+W3FxhhDHszAPGlLmmvI94VvXalNkxv82RuktDtsLLdeJCpR8wcFVH0kXHH398M6C4V4FCbX7oQx9qhq4sdKENYc4HgNudz/wY9c6WwLYBcGFrqri5IbBNLNzXvOY1s5NOOqkpSqAHqKEsL7/88gbssElADUWFHcKGYbSUKonrEXDjotRODTKOCyOsU2UDATB/yT513QAuFjDLmlLGvCmqqX394vZwbaCsAkVtJe0/2afJ7HR919EGC5sCV0rEmIFS1r0yHUAa4FQ3rg3YjJUOTGLIgFoMHGse0KTklVjBBMik5T71PXBITmSB4QwLENevcWINyd51tc+dy4WqXxVU+1zrWfXs5s6eUmN021UCGwFwOTduUPPNHJXAZB5IWKJ7JDMwkIQpAGp0gPmkLqWC4xKVTjjhhDXAVZnu6EC6hG7QrvMYiwAcNt6fucWAOu2001rb4lDNZ30TJ4z5U0jYPKV/KnNX781woW7XJ3X0a0hgNQlsOwDXW5kUISsXGBHbhZFi6Ypro/AoTL8DPYBCMlS5JVigWDIKD6slZgu7BPxgvML+ea+Ao7pNXQO7hKVyLQyU+LYkBuR/ZTscR5mywBXUBOz0GTBKAoHbAsRRvNUdExaQexPYAkgxYsbhOCwaMGtbLaCMUg+rl2SBACX9kMQB3D7vec9r/bLYAFqYRPFw3C7AqM+CpBUKrrs66I9zJDGQRzLqUj4BuATigEmLjUWnsqeAnj5acIYLdbXJOI7auxLYCICrMXABXYwq81EdR3PcvDYX6QpGmcQrDJy5hFk314RvxHhMRmlAYRIS6A9zyxzDomPwsOfmLM9BygYx9hir+paEL9fHyolnrRvYDwZu7z5bo/Uhga2QwF4HcH1sG8X00Y9+tC383HtTLtScQxFKSKCcAC/AiSLimmBx5kVxZjcGCozydAzrMxlYzgMysjuA/ytQC4Cq/c3ngJbErOgXlyQABZglLg0bxYVoTHaN4DYxTnXhKF4gqRa3raxj5AB0uSnYQ4V99cHYxd3J+nTOy172srWdGKL8s6h4x5RZWMgagCO3vCwK3KaUvH45liwCKAOAfQdIGoPxAs3cNHHzkLc/sgaegbgAUu8WENlwgHLa7rPgtuKBH9fcvRJYBOCSpBQQ5fk3h9VdZKTVZKnoDXrH3MBkpy5l9AjDy3l0UNrMMfRGrpcC4zVhypxkIGqfztKm9gA5hlGuERaQjkxxYQYrnZRECXd73vwbDNzunQtj5NtfAov0ld7TK+LSkUX0gzqt1SvXj3Bq/b3Rf/UIrTurB0RiqezVFwA3T4wVmCwSdSzjsG8BMpXJq5mmvg+oW3YL04e6dQ4AA9hwU2g3WaKsY8o1VjUlLGYMi8UNSrFipFw7IDJuyjBnyUrFtAE+CuxWMAuUAUpuVACs3/UjcogrlXWuRpTs0mSB+s2Cg82zuGSXiLSR9yh/18IuOEfBYmyahSIglPwcq98VDBtPQLTFZFnJlmX3Yfw+JLA3JVDBmetEP9j5RVFc8yQMVzWUfA6Ymupf5oT2Fh23ythi4PVGX6+Uq96L7kg9uFWuM44ZEhgS2B4SqAAunyueSqy7kmXWW3HsMRinRrBuAFcX9Si+MHBixLJ34CJxLWNt6iDrsVWR5fuqBBcF1afN3ioP+APefAa0gBysG5Yr1nQ9H+Cp1wrQTFxc7X9cwslMyy4SAZLcmQBhsmgD3AKoKuBkuXOdYs0CyOJq0T4WIO33pVQyzrpYxAVTGYOclwWqv98BlaOMyPZQCKMX0xKYem497wCcXU8YYNVQjPVbW5unp9L2MgC3xA5eu9Si46bA3FRfx3MwJDAksP0l0IO1qbmPpAkDB8Al1GlVHbWQgesVo0ZlTwnET5D/MoC2qpjnKa9eya6qKAM4KxgLoPNb6rnVTM3EnMTVmt/CuiUDNYBm3tjzfYBRgFSKd4bBCyDtgWuAWg/MarsBknF79guMcdd6Vflc2bq0F+AY4JeHJ7Jbtniteo/HcUMCe0sC1ZAK28aFqkRQyhPV+b8evZX5seic9eilXga9ot9bMhrtDgkMCdxwEqg6ad6cD4DDvFUXanTOMiNzXS5UjXGh1hi4vmPrVYzAQQa6qhJc5RoRQB/7EsBT3bC5LsCWeLmMKyCqxqTMc3uEqatASzupH5e4Pb/nc1g437mGVx/f57v0t44nsstvdWwBalm0qpu2AsOAyFwjv/X3YhHjecNNiXGlIYHrS6Cy8jG0YjjFhZpC4POU4dR8XkXHrHovpvTaZra/aj/GcUMCQwJbJ4EpnAPAfeQjH1mLgUvW+VQvp3TGygxcThabBcApxTFvL9T1KKcKIBYh1j0Ve89EhVXUXr12BTgBK9XyDriqgLNnzuaNu7JfPTvXA7iwXek3tq4uAFmc9L/KK+CtH9fkTb/Rja4nzvpgZXyRUw/29vQ+jPOGBPaGBCqA036eX98DcBKThCzUcIL0Y55RMmX97o2+jzaHBIYEdq4EFjH+WXOVEwLghHDFhTpPInsE4PrGZG9KYlC6Qo2kZWBt2e+1/c0CcBXwTLkSXTMsVwCP9x5ope9ZJBYp9gCeMF85t44pNzTHTvXBbzV2r7ZTY9Iit1xvnhsm58et1Mt4FdZzLGg7V8nsyyPr51ie0yTqfOADH2gxcJIYquFVAVyd/9Uo6r/fm3JaZQ7uzeuPtocEhgRuGAlUAolOShkRAE7dSbHt80KW1g3gpsAVF+qf//mftwxLNZISF7YnQGyR4qqgoTJlqyjWHF+D/2Nth0nzf3ZCkCyQRIIo/4zH/wn8d0zi2KqrMW3Hyq/ArDJauQFx1bpG3D7crL5PqYKMM9fL/45Jpmy/4FSZVWDXA7ApQFbZxoDIJD70iRw3zKM+rjIksFwCvYGT/9VIVBRXOR/1E83DhDJMJf0s0yvLQNYyQ3XKwFrW5rI+LZfOOGJIYEhgqySwiCwJ/pBEaccmRqZdp1IbdhXPWdMPy8qIBCSkM0pwfPCDH2w1jRS6rWxR3+G49QIOpmKvKiKNoHsw0bsqA06W3ZheQVYgGFCmjYCkADH9DPhLkd0Usw3AqgkKskED3qoLx/Vr2+lPjYWrDFncqTnOewWDVT75zXc9SJy3MCxbZHoQvp7jl92L8fuQwGZJoNcPMTjqfKEIle0B4JTPydxf5Zme0ldhv3tQVXVeZerrnMy4K6Mf463/bUrpr9LnzZLtaGdIYEhgcyRQ1/F+ngdXqUxh2z41Y22plzpwUyTLuhm4KMZ6oixUMXAKw9qlIKBnnpJJRwJmaoxXBTubI7LVW5lipaKca+FfVntKhlQAmM9JIKiKt4LSyGeRBV4XpJos0QPaHFeTHfIg5DqrS2AcOSSwMySQ+VbZOCOTLX/f+953dvOb33xpqEfmUQ/QArR68FXnZs6dFx9bpTwvDKLqgJ1xV8YohgSGBBZJwJyXxPDxj3+81X876qijWjJDiK4eU+0RgOs7YGssAM4uAGLgemBSlWi9YGXqKuio7VdF3CvjHqDMY5mmkG4/hilkXNsLAxeXZhIJap9yfAWhtdaU3/2GsfN93Xqrgth+4UgbFWDmun0G6rIbvExGY3oNCexrEphSYnU+J9bTce973/taEoMs1Kk538/DGgJRjbU9kVFl4yrAW6Ut51YjcszjVaQ2jhkS2J4SmNIF0TV2bJFTwGPwxCc+sQG4ea91A7hqZQZQ2MrJBW3llCSGnvbPeT07Vb/vy1Ws4iaoxyxTaova68/NTgQBWfpp31QvAq2M2lT8TNyprllBXGXT4oqt2+JUdrK30itg1WYAcFy4U25YbaxHRtvzcR+9GhKYL4Fq2PTGo3hc8ySxre9973vbVlrqwNmBxdyrumqKHa8GYK/X5umcRd6HeSNZpL9qexsFkuNZGhIYEthaCdQ5XLGEXiULlc56ylOesrahgONSh7bqpH4kK5URqfEcANyZZ57ZslBt6tx3qLJUienq2bcozuoKrMf27oSKYHO9eZkasXYX3bIKwmqqLyD34x//uMXMUPZ2Q7CVFDCH4nRtACr9C0DL5tTO17Y/wk/QtL44Lzs0QNva6IOqI+cA36B01/G57svYK/manLHohm/tozyuPiSwMQlUw6YHcH3LAJz9fLOVVn98BXCVfatuzsp6LzIK81tV1lOMfe9J0OdqAPaGXBjFjUltnD0kMCSwFRKYMtSiF2AEe6FKtrK2B8DNwzB7xMD1HchODHe+853XNrNfJBjAJZZvH7uV8yprFQVYQV/f8VWt0nnC872+BIBpD3jijz7nnHPa9lUPfvCDW+xbkh2ieJM1WkEc697vySAxrgqofJYuDAjaUzUAMYxdBazpWwBtsudsuO06tgXycm5lFHqQnGPyvoyx3IqHe1xzSGC9EpjHwNXnPfpEHThxuje72c3mXqa2V/VRnZMViPUArBqwfVs5LyBQ+32cXD/30/fe+l6vnMbxQwJDAttbAuY6zCFWF4BLGZHomCnc049oKQMXCzGNqgPnghg4hXx7K7O6HUIDAjApzzGVaRmlla2s4jKcYuJ6F+a8WxTFOmV1B+EG9MisxbTZYN7YgC3bWtjQHuMojibJDAGPsYztp3r55Ze3PVVtYG8MvlNuxbWBNWVKxA1+97vfnb397W9v25D1FZfTTyxdMl4jc99deOGFs2uuuWZ28MEHt4yVMH0VoEWO+a4+CAPAbe/JPHq3fglM6Z4av2orLQCO0ZQ5X8/p2bUYT7WkUOZZGP+eaasegcrm93pwyqpOm1Xf1e+iP1fVeeuX4DhjSGBI4IaWQMU1XKj2QkX+7JXN7CtAcGHA5Iwzzpjd5S53aTFwefmtAgj/Y4y4JCU+/PCHP2z7ErKGU1est0j9j6Vyzo1vfOMGqAIgoxCr67Qq46mbEOUaxVr/B8iALn35xCc+0a4FkF5wwQUNXOmr7JBzzz13dtppp60Brsp0aY+b1TEXXXTR7Fd+5VdaeZXvfe97s69+9astU9fiAXBdccUVDQz+6Z/+6Wy//fZrwDcMYHVRZ6N6bdcSJn/7t387+9SnPjU77LDD2i4YOd97ki36RaYGaS9y/9zQD/C43pDAnkigN0IqwxU3pHbNKyCMCxWAM/8qoMox0Vd++7//9/82w0ubjC6FNQOgejauzqXoFN8lYUlb//RP/7TG8jPg/EYXyIgVV5v5+5Of/KQZjHQlJe73X/iFX2gGY9j+lBYYc3hPnppxzpDA9pFAZeytz+Y+AJcYuGxm77jecJua/yvVgavW4//+3//7enuhRrl5D0tF8fzoRz+anX/++Q24UFiYrb/8y7+cHXDAAT8VNxdQRMldcsklsy984QsNQPmr7tJ5A+oVe/0/ddj0TcYHVyTaEqDkDhbgTGjA173uda9Wk4XyV8Fd/6+88srZC17wgrVCv+lP+qLvmLGrrrqqjQ2TRxEDukCoeMHb3OY2DSCq+fLIRz6ygTzHxIXax+SlzwAmeWvHIuA69773vRtg04ZFxquWOakumgHgts/EHT3ZuAR6EFaNxxoOEX1C30hiAODCcqWIdop3J3TC3KKz6CD6QI1L55lbCQOZ0j/VKNQfQExbr3rVq9r8do7zzdfHPe5xswc+8IFrAA54+/SnP910ksLoDD8Zs494xCNaeEQMs5/5mZ9ZK9e0cSmOFoYEhgS2iwSyE0Ni4GKsTfVvrwK4WLUBEMAHkPRv//ZvDTi94hWvaDs43P72t28ALsowTBNl5TgBfZ/73OdaQN9jH/vYNQYubF0fgzKPeavfY7X05dprr22A6Otf//rsdre7XQNsrG0gDaDaf//9Z/Z69brtbW87sxUPRY71qmyY32vgMfD2ta99rVnOxg2wseYdAwT+5m/+ZrPGVYS/293u1q5FQUdWAXJkoa9+IzcK/c/+7M9aLStg1s1moXsHivUxjCb5JcO1LnQBnMN63y5TdvRjTyWwEQCXc2NoZpcRxhwG3fwWKgFUMeIAqYc85CHNeMouKdV9Wtm/GLHGpZ0vf/nLs6985SvN2IoL1py3J6sdIsKas7wdJyyCR4NuErdH79nlxrnOS1/HHN7TJ2ecNySwPSWw5QCusnOxfIEVQIT1ClECOKoMc2nc4Q53aJIMaMn53A5cjJQngPWoRz2qsVXVNRuLtr8VvWKryjquiiQtiOETTyYJA4Dz/bve9a4Wx6b/QBZghN1iSbOGs2WYsdTSIBmD4/QdOP32t7/dFC5rHiBlkQN04uywfZIjoG2y6Zk347JYuA438mc+85mm4PnGHY8xBOZcF8jlpgEIAcS0GcAWkDwA3PacuKNX65fARgBcdZdm3pprQh+EJhx++OFr89zc8v2hhx7a4lV7AFWNyDB7vsPq+f+zn/1sM6wOOuigtUH6Hrgz57WHjX/d617XmDcFPBOn95a3vKUBOQYvXRRGcBXDdf0SHWcMCQwJbKUEtg2A692WhBLFh5169rOfPTv99NMbyxUGy3sAkWA+QAhwYcE+4AEPWANwPaNU3aoBg1OgLu6NgEBKVF+4LIAergkKFWvm+mL7WM2sYX33PdDkO67RmniQNp2PwROjxsJmwbPqXQMQY8G7LkUNvAKDvk+iQvodOWRv2UsvvXT2+c9/vgFIiwjZfOc732lMHCte+yx4rOITnvCEBkZ7Bm64ULdyao5rb7YENgPAxaAzJxmN4lwZW8ccc0zTB34Xs8vYlKjFiEwsbsZTDcboAd8lrhYApF9+7dd+bc1YTTHwGG2XXXbZTJIF1u/3f//323GOkQX/5je/uenKZKvX2pGbLdPR3pDAkMDWSWDbALgKpKpLgaLEbh133HGtMjo2Km5TyozSo0jFjLFgvQApAO6QQw65nmT7WLcphdrfitRmA5hSJoSi1g/MoD5gxryfffbZa0HEjlGjhSX+rGc9q+2p6JWxGVdcKwDc3/zN3zRgBagBY1y2FDhXjLYsAtwhjqGQK9iKW0cfADgLisQKCvzxj398W1S4drF7GDig0HfGI4ZG/+93v/v9VGZrAHS9H1v3qI4rDwlsTAIbBXA1AUlPhCjICmd4HX300WtxZsIXJC6ZP0ceeWSLj41+m+qD72KACZ2wB6tzhDtg4P1OL2DlEqTMywDAibV9+MMfvhYvR1eefPLJs9e+9rVt/tMbmb/Dhbqx52ecPSSw3SSwrQBcAE6UXWh/SunYY49t8R3ck0nfj1vhuuuua1Yvq/UHP/jB7IMf/OD1GLgIfZ4Cn1JscZkk49W5mD3JFFwTlKn4NIqV+wJwAiC1JUv0Pve5TwOWlDl3qyDkOr7qEsGGAYPcruq0AWCAnyBoII5y5wp1jngX109h4Fjwru/aslolfrg296i+AXbaB+AA2+wO4XjHsdxT5LfKYgC47TZdR382IoGNAjjXriEQ5hQAx1BU8De1G70DcNh07k0GUuZVb0Tm+5yLtf/Qhz7UgJq5y8ijpM1v18DCO5ZeOeWUU5ohp2RRwJ4kLuybJAg6KqEWw4W6kSdnnDsksD0lsOUArirVgKa4OBOkj6F6xjOe0Rg4yQMBcJQbReZ3ioqrEngB4GRriYOrsSu5VraR6hm4KdcGZak0CZAl/s0fhQwEcVe4DuDIHWl7MC5c7lQxMclaBZqq4o/FHXeM+DeLAYYNiAO0/B83inGKV/NyPYod4Eq2aRYW7aWf+oKtM1Z/LHYsnN0vFBquhYidX+N0qpxGDNz2nLijV+uXwEYBXGWyzEmlft7xjne0LHMlf2LsmTPiYsWpHXHEEc0om8d+ZX6F3cO4JQOd0ed3BiqmHEijV+ge8/eLX/zi7LzzzmvhD+Y7A9J3dBEQmASlbA02GLj1PzPjjCGB7SyBbQXgplx1FNvVV1+9BuAwcLFWWaViuwT4izuz5Y3YLwpMrJfYkMSOhNULC6bd6oasFmpV9K6lgC6QRRFix7BuFLh4OGUGKNY3velNrQ4cpS2IWFyZ4GbFfLl/MzZAqZYkoLC5WoE+oMwf16YxWxSMN4qXYgfkAEjxNclIS6aadjFwFDnlTz7cr77H4GEQxcRh9bJgJM4vwdH1/1x3KP7tPIVH31aVwEYAXM7NvPFunr/1rW9tiUVi3egKc8VcwsBxh9pgGpNejVL9TXxp9ib2e8IqqkHldzoE88+wY8hy2Xphz8W50h3cpYAiQ00mvsLfAFzNdu/LmKwqt3HckMCQwPaUwJYDuGVioTiBGVmocaHGbUhBUmBAE6ADYFGqvhO4L41fDJk4EMorux8kyxW4yXZXFcBF6XlPPBrgBlxdfPHFTXECf0CSMiFcvIAjBQrY6QNXJ2WKFXRMioMmkwy4Ajwd4zMFLNHBGChktewAUi4TfdQuS1xSBBet9gExski5gApsI9dkvmImyYVbVbkSoNF5gKB4m6rcs1hlkangd9n9Gr8PCWxXCWwEwPXeAW1h2MWhMcqe+9znrhXOpSsAOAaWGFR6IjXZ6A1tZV9j7WTbK3OcfjD/GYlJiuABENfLYBRKIv42/fEbJQ7kAXaYOoYaF+pNb3rTtVsRYBkDdszp7fqUjn4NCawugW0N4GLtcifK8gLggJeADUpL7BsAFwUFFJ111llttwGMGOuXy9CxWChuSiDG8cBN3LRT1ilAFHctxQq42WkBcKRgZcQ6RtAxwOjaXJgsZa5ewcVKg1DM2YA+i4jzgCp9FSsDrFHMQKLjfUcBU8oUvHGKfeM+AeiMC+BL3TftpiAvFk4fnBNWj+tXxim5+E5GqgWCS9Y49M9Ys5ik+GiYg6HwV59U48jtKYGNALgw05WJw3Qr1YOdf+pTn9qMMHqEwQnYSQwSt0bPmG/moO3yMOiAl2SiGGAkZv4xrE466aSmu+xUQ0+Yzx/72Meat+E5z3lOMxR9L17Oix4ADLH5r3zlK5s7VfiI76Zi4Goc3mDXt+ezOno1JLCKBLYNgItSqcoloAS7xfIU20YBRtlRlpRWGDXfA3viP7hQKTEKiiKjPG1DBeypkQTIpGpxtYLj6kw/AJn6mdXtf1a1d4COghXnpgYdZY5xUyvuMY95TFOmMkop97B8AYVApX45R3sAmhsCtAFo2Dbf</w:t>
      </w:r>
    </w:p>
    <w:p>
      <w:pPr>
        <w:pStyle w:val="PreformattedText"/>
        <w:bidi w:val="0"/>
        <w:spacing w:before="0" w:after="0"/>
        <w:jc w:val="left"/>
        <w:rPr/>
      </w:pPr>
      <w:r>
        <w:rPr/>
        <w:t>iXkD9MT7GZO2sjds6jwlWzbsJBaQwsc+YgK4X7WNlcTAZc9UQNQxdfPrjDdxcbHah7JfZUqNY7arBDYC4DJn69jMPXFwWC9gjTFEFygDIuyCAccoo6fE7wrtOPDAA1tJJPPOK+EP+qY94RN0nbbE1vmOHnAuoMYl691LprmQCu5bLLr5Lpud3qEnAw7DpC9LpNiu9230a0hgSGBaAtsKwAV8pKtcEbJKuRNPPPHE2Rvf+MYWF0ZZUWLZNDrJAJgxFjGgx3UpDs2xWCsB/C9/+csbiDnhhBNa3ErdN6wmNtTA/ZooUF2LlKKMLywa5Q1oUbKAl0QB7srUrwtrFrYvrlmsFwVsEXAeixybx8K2B6MAZYBTnB1r+9RTT21t+00fE08X5q3G02AHgFvXdhzlblGxMGDe6ivsY82MrdtrDQA31MdOkMBGAVwY6hhL5hujSsY4YwyzRmcxymSe00HZ8u6d73xnA3FCFl760pe2OR5j0TFh+81b5Yi0J4mJoUV30VvCJjD6MWDt9MK4pQ+0xwPA2yAemC4JO19DITKX6/0chtlOeLrHGHajBLYcwNUsrAC4KFosEuUlJgRQwqphn7BaAA9mLa+4H7BgWDgBvKxdMWSsXS4LbQA1KesR1qlPYOgVWqzjxLH5n+BcB3ADElnJlC/lSYlygQKc3JVqQelvXLYBhax14NSxQBrQZP9FCl35gezrCpLuoV0AACAASURBVIgahwXAdV72spc1Fs31Uv6De5fS54LJyzgsMv4od9Y9RU+ewK7rRf6+V/pEQobr5xXQOZT8blQPO2vMGwFw1TOQZAVALuw/fYBJ979wCGAOiIpxZP75Y3gyQhMqESMyIQsMNbpM+IMwiNR+pGecF0PT8Yw/Os05WHbMvVhg103We46fStKqemJn3ekxmiGB3SGBLQdwEXMFb1GWQAmLlhICvMIccfkBb5RULFwKKsfHPUhJOjaB/LGgs8F0dS0EqFQXaj7rYy27oVQIKxu75boUresAlpSnl/5h4Lhtgcnjjz9+bVNs19IXjBh3L2Vv/0JjlNSgTRvbYx+1DXBS4BYACltcTfZYDIhNNqsMNG5esYLJNk0pFMeQF5AHPNaYOcke2D19SYmSsHxVDrtjWoxR7kQJbATA1czxMOhh/r2bW4CUOZXkg6pfqgGUZKqEKIT5NpfDmpmfDDvH0DN1q7uqMx3DOHXd6LoaEpL423kAbhhmO/FJH2PaLRLYVgCO4qmWLisT4IjLIokKycCiCANgnBdmi9KLlZw4kCiqgDjvKTESa3UqEzMZqXE9OJbbJC5KoIr1Cyyxrl2PMo9lzT1KGavVpMZbWDzt+d75WEUsnnH6C5itJVDyOaVBnJ8M2riSAUvtYdgAMSydcWfxIStta6OONdZ/gHHdZ7W6V0cZgt2iFnbmODcK4KpUkjGaUkQxyhyTjPdqFAbM9WEimVNhy6OLzMlsvZfdGPJ/jVF1nFcSvqIjfUcPZreX+v08OezMuz5GNSSwcyWwVwFcVRT5LJherJgkguzhV4FbtRSjzALG3IYp92aNWasAsCq2KNAajJxrhWFa5GbII5Dzw2oBQ4AZ5RplnP1Io9S1H0WfMUTxVmDp+MS1ZcxZBAIgc3xVyNUNrd0A2yrX7J1aAW2AXQXGkV/PHvRy3blTYoxsp0ug1yGZ070+kEkq6Uf4QwBS5mHVI3VOhf3ybi7GYFzGdGUORxdVwzHsf59RWo2zKQAX3VHdqf29HfN6pz/tY3z7sgTm6Y2s7cgaeArr/6QnPWktMXNqzFNt3ei/FmiAHsD5X1ybopQAnODbvHqrMAotCrN2qIKeKLwo0YC2xLdVcNaDsAoIKzCqQ8r3Pcj0/xRzF7fKvLbThwC4xKhEYVfQlzbqeHP+vMyy1JmLHKLYq7smsqkLV2UQco0saPVe7MuTYfR9SKCf2xU4VfBkjihbJLs8hXOr9KbUXjUkHRuPQJ9EMHUXFgEpv0U/VJDZ68aqw6ruiE6omea93h1PxpDAkMD2ksA8nVB1lrj2j3zkI41AAuASZhZdNoWbrvfdMgDXd0LsGACnbpo6R4tey6zW9Yq7grFl504JoAeZfRvLfp8HBqOI57GLVdn2x9T/p274sj4tk0MWgmGpryKpccy+IIF+TsQ4q6wX0CXL02bxPYDbbL20EZlN6am+vRhxUyEQY15vRPrj3CGBvSeBeUZi8IJ5LZHpwx/+cGPe7Imc2pKbBuB6cCKLEoCTrbkMwAU8zBNRP8Ap1m4KtPWW6nqt0crqRfnPA1bLFGTPbi3q73rBWM82TJ2/3jb33uM6Wh4S2PsSmJqPYaL9llhT8zD1JLlQ+9eUsdUbO/1cXgT8lumJZZJZ1HZ1r0YfL9Oty643fh8SGBLYuxJYBuD8zoUKwGHgADjhXIuYu5/SY4sYuKosNMqlIAZOVXGZlVyofaxVXATOTbLCRsRUXQ7zwEo/4FWs2t6tGRflMkU8D/D1inUe2JrHIi76ftE1p2S7nRiGjdz7ce6QwCIJ9LohtdhSHJuhqbSOBKOaMFXnam2/Z9jjsnTuRgDTIkW+nrm6HsU+npwhgSGB7SGBXq9UbMCFKgYOcFPkO5sTTOmFye9WcaFW6l4M3Omnn96oPttNJQVekH/N1FoF6NTjK5Pl81Rgch14z3xNsXnzwE2OrX3MGBNvUoU1z825zP257PHpQd48Rd8zccvanVqU1nPOOHZIYDtKIPO1f77zvYx3GZ90h8xyuxoI9bATSnRKzl2kINNedEISkhaBrfUAsV62qwCzKR0w2Pft+JSOPg0J/D8J1DkbnVIxB7Cm9qvat6pg2OEFrpqnS9YN4NIJFw2Nr8wFyk9tNHuSZveAftumnJuL9gxTVT5hzMLY1czNeQ/DnijMHglPAZ2arTYPAE4tAsuYu1Ue6h6UrnLOomN6GW1GHzfap3H+kMBGJFCNr8yX6KfUhzSHuSQAOMlWils7ppb80Id5OmQVw2pVELbKWFdR2FXxb9RwXKVP45ghgSGBjUlgSo9kHoegUtLM1n3w1NFHH930Vh8ysdDoXNWFGkAWFyrFWGPgFlmIPSCbZzmux6JcFZysp80o9UVApy4aU4p0Ub96gOb/CiqnANyy/i/7vbYZoLxsfNV66Mc4tdgsYw5XYTB7i2XRvdgT8L6xqTjO3o4S6I3C2kes2Zlnnjk76KCDGoBLxvnUHJs3pxcpzikAV9vur7Nonvbzo5+nfbuLxr0d79Po05DAbpRA5vE84gguUpSfCzVJDIp+z3tNrXsLy4jUhqKAuFA/+tGPtn3+fu/3fm+tyGyUjE7F0uXO4FrFznG15jf/x1VZy25UV632onRz7bqtzCoWtGNSg0k/erdsSoEEYGZrqlrDze4QUnunFLDvwkBWZsDn1G0jgxQmTk2pXEf/MuZ6viLD2WUhMqj9d2wtgVLjEJOJ5z07XehjWIrsgKFfKSCcAsGpY6dfU1ZAzfKrixsrgg9f/bw8ByyJ9LNu+TUF9NNWYo0co4CpNiK/yEr7lUnpweMAdztXVS4y/LI7Qj3G1nW2uJOFWp/nWMFVwdbnKL/3z9oiyZpjSaDIPK/zNHMqz3F+i56IAZN5WkM6sjXeeLZ37rM9RrY7JbBXC/kuA3Bh4KJYAhoqsxTQFaWYQrfaDoBKkdwaaxJFFiVar5H25ym0XKuCvOqe9T2wkcDmWnMufahV0APAah2mulCkqnuASr1WAKp3YBAoqe30AI5M9K2CngpcA0KzPRkZZD/V/n5lIQkY9g4QZRGJy6n+X8dVF5lFi4c+p2K89oG5em3tLHKL18UT0A/oB2SB52ytlm2FshgG5C6b+mPhWyahfeP3jQK4qg9qYoJnNQCvPlOemwr8Fj1HAYM9EOzDQsyDFAjWXua2vtVdF8wD86g3aveNOzV6OSQwJLCKBLYUwGHgvFLwMgquD/6lmCrbY0EOS0XBJQEi4CQDD9iLUqwFNVdZlCurFYWdvulTFHQAVRRqwIe9EW2vFQUfEFKVakBOQBDlnHaqXAJi0nZlzSrgjMIPKAwrVpW9jext4/U//+f/bEGPAZg1KaRa/P3WZM7PhtnuS2UBItfIpva7squVxcj9zLHaCwCue92GZeiBZu6TsQvq9K5/2kUpe8jdB4HpkV/drWLZs7Ds91Um2jhm6yWwWQAueiaMWeZwnt86j8IoV6N0ShJh4jPvMn96IzLzOKx4BYzRk/0uLlU/bf1dGD0YEhgS2CwJbAsA17sn6v5+FvC6QGfgAXBxfVTLNAkRlQ2LhRuFuMwartfpAZL+XnbZZc3Cve1tb7u27ymGDJikVH3GAN30pjddq6JegVvGTOlGadc++qwNjNS//Mu/NCDClZP9YevWXAFtYcpcx3nXXXdd85Hf/va3b6UQMvYLL7xwdsUVV8we9rCHzW5961uv7RubhSd98x7XTu4Jy97+rsrAXHvttW3sPhvzPFfN1MKZ++YakcFFF13UgjH333//1tecVxNc+vsSAyDHf+pTn5p997vfnT3hCU9oe8x6nXbaaa2tP/zDP2xy7IH01LNQmZAB4DZL3WxtOxsBcPV5qKxYvAZGVoGS4xMyUIHdPAnU42Pw5bw84wmDyDyOXqqGac/O9f3a2jswrj4kMCSwmRLYUgCnDlws0yijMF2UGEAAMABCP/nJT9ZiURKHFUtYG9kEPu1lT1BtABmOrbFjiyziqqwDrqJU/f/DH/6wgQLg7dBDD21ADtv2la98pQEEQc/nnHPO7Ec/+tHsmGOOaZvKV6Xr2mHasESqKcvOjcIP6yReULvnn3/+7N73vncDJVgkv/eLRQU2kaH+2A7IeYKxAxDPOOOM2Re/+MW29caBBx7YrpuYwrAKATnkGjeua2jzXe961+zFL35xA3CXXHLJ7OlPf/rsFre4xVqMYgXJddEMMKyyMH7tf+9735u97GUvmz3+8Y9ve+RmDGEY6iIVsJZnJs+BY1TPv/rqq2fHHXdcK//gWVEfh4z9dpOb3GQNlFZgNkDaZqqV7dnWZgG4PH9VV/kuhkg2nY8UKlu+CMDFBZq5qL8MsTDXPdMdIMnAc45j6Qf6zv8/93M/t1aaKXNue96Z0ashgSGBPZHAlgK4uFArSIrLAfvEHfatb32rLb7AwrHHHjv7xV/8xbXg9jBawA9GKbFfcT2qM3eb29xmzZ1WXa09IOiFF3AQV0ZNWMC+AWgPfOADZ/vtt19TmJTn6173uvYOFAFJ2C+MEFZJewEjPqc94wSmLr/88sbWUcauqe/a8geQHHzwwQ3EWRwC8HrGLn3O91/72tdmb3jDGxqAI2vfWyT0XZv6D+QAoNypWSgquI0s/fbjH/949u53v3v2/e9/f/aiF72oga7PfOYzDQj+6q/+6hpArKC8B3PVpRQZOEbA+Hvf+97ZS1/60tmDH/zg623KW12vAVphLPKObSQbffr2t789e9SjHtXAm3vzwhe+sP32J3/yJ2tgtDKYU4vbAHR7ok629zmbAeAyt+q8oHcYa+a7Z9V8Z7Qx5qoXYBnrX9k8Rqv26ANMst0ghAHUMbiu3xlRPjMshQ4wjF0/xlj0znimt/fzOXo3JLBeCWw5gKsgJJmRFnYKEQChxACHD37wg21rmzvc4Q5rTBWFB+B8/vOfb4AJsAFQ/GHBgJ473elODaBQXhUILLJIoySrazLskYxJO0lQloAaluyWt7xly6r90z/90waEsHIAmWzbc889t/XX2KJIw7TFalZNmQLWT7WnHHvUUUc1a1qNF/FqsuEocmMDSgJeA4iq28XY9BOo/fjHPz67+93v3vZ0pOx9bz9a79go1+ZiBeZczyuKP8DaNQEertNPf/rTsz/4gz+Y3epWt2qgWlkYC4a+a9N900/Wf1xAFXTpd9ynidn5+te/3sDbHe94xwZsgW7jjcxrHF/G2wO4d7zjHa1dhVeN86EPfWhLYCC7N73pTbPHPOYxs1//9V+/XtZvWMZMmvSzf1/vpBrHb08JbBTATbk56R/z6Tvf+U6bk55B84A+oHsSh7vMYIwx4xqeX3OLjjHXeR+Atwc84AFrcZwk7Bhz3HPOsDX3hEco6kl/mLM9W78978zo1ZDAkMCeSGBLAVyfhRq3ogWU65QCoxAxPs9//vNnf/mXf9kYL2CHYvKbBZoF+s///M9NaUZJU15AHObFcQE9AYwBAgFyVblXAFfddI696qqrGusEqAEarst9qF9vf/vbZ/e85z1bfTtg5yUvecnsb//2b9e2BItbuLaZBAFjxxwBfeLSDjnkkAZcASaghLvWecZtTH0GZdw5LPdvfOMbbUEhN+wkdsxi4mbrgyQE4AnwtACJOQNuEm/YZ9W6rntx8sknt8Kmhx12WDv/mmuuaYvIwx/+8Gb5i2FzL+53v/u147wqQA8wykLnf2PG6inqLCaPvMjuyCOPbHJ1fpIaAnzTTly/jjnxxBObTMhfm8A1OZIFwP3Hf/zHbYElE+cxDDAlwGt1cVXwNhiLPVEp2/ecZQAuRlEMD6wwNljsac7Nu1GaszwEn/3sZxuT/ZCHPKSFPPifvmHYYNW9qvuzSii6IG5Tuo3RxjDCmpsDjMEvf/nLs3vd615ta6/oDOER5uBTn/rUtecY488T8JrXvKYdb0wJHamG1CIDdvvewdGzIYEhgSqBLQVw1YWaxb6yIVmwr7zyytkzn/nM5mYDlMJm+d2CzKVJ0QEhaSfWclyglFgYl7j4wvD4v2aZBnREWfvNsUAlgMHCBhRYxb4DXrwDW5gugMj2FmK6Lr744rUs2yjN9CPtA0Oucemllzblb9G4//3v32LfXM/CAMwBZw960IPa9ao7VnsBv9zO2mG1A3oAJlcOcAu4Ydl85zNmjuXeyyb3IPFp2j7vvPNmf/7nf95i34Aj32EfAVoxa2SCIfVAsf4lNvSu1BpL5xrcx+LpLHrPec5zGnNHjq6FGSQHTF+YUPJKX51f78tJJ53UgCoQivV0f/SLDAFCn8kPQwHMiuUjk6c85SlrWb99TNwAcDtLWa4XwHneax24SMPzCERFHwBXWPcDDjigAb0LLrigPYMMOYZJytr0z1PAW9Uz5iWD5pd+6ZdaaIJzhZBg0s1t32HO6YxTTz21hUI897nPbQAOaKRvxHz+0R/9UQN2XvMyucfzvbOe7zGa3SeBbQHgesUaxeZ2WPS5UiUDYOCAowAv72KeLMYWZYxSFvuaERm2LTFwuc31ujmvAsjqMgEWKEvxaixyQJLLAtAAHAEL7gwAi/KlwI8//vi27ytwo319jEujWvvaBojOOuus1gZ3H8YNYPX/fe9738b6+Q6Qxf5VBk4/U4YgbfkdYAGGMFKujS3QNwDQOQBMgvorQ5C2khhC/hYW70A3cGY82DcMl0UKaMQaYAjucY97NPDYx9TlviV+yH3DIGAqAHD99feDH/ygVcF3vzCRua89O5bnRB+wn5hK4+aS5UL1/yc/+cnWD/eO/CyEwKKYOb9zHYdxGQBuZyvAjQK4GHoJx8BK2xbQPJHI4/kGougEhglXplhMht48Bq5KnMHkuXzta1/bABhAGCOF3qFT6AaGl7F4phmwjsMAmrfA31//9V+3NsxDfR0M3M5+rsfodq8Eth2AC2MW9s3iy4XwtKc9rWVUsjQTGEyJKRkB+Ii5ErjrN5Yx5elY7FMUb9ibKVdCD+AqyPMbUIHNEe/C9cb1yEWL0aI8uSopb8yPeDDsFOWOSfObawMqgI3j+ixSbBT3KWse+JA1SjknrkwGJWYLIxBwZBxh3mp/Azz1keJnwVP63vXXOWTEzYmBi6y1kVi6fLZIxD2tLQAa8LNoffOb32zgWYA1+QC1wF2y8MK4xY2TLDtub2DPAgikAaSAOJAIYGqLfDycAB0XrXsZV2oWUO/kg+0EjF3b/fnHf/zHBjQxt5hIIBWQ5VISY4iZAD4BT8AxzOgAcDtbEa4XwFUXatUPea7N61NOOaUlHHmmar1KMZmePXPWMxY2Ou/VUIzXwHwVgiDD/W1ve9saI20+eV4ZsEAZUBg9Gfbd84+tdx4jUgiCuZ4+1evOk8POvvtjdEMCO08C2xLAxepMbBIWCgMHwGFRUpuMIhLLJGYEKOJCSywZd4MkBso1yRGJp5pyZdRbGwUXRQ0kACsYN+ANKAQqtS3wHsDhNgGIxMWlDhxLPMpZm5gkrwCRXDNxfmeffXYDLyx2ihpD5DeuSWBH7BmwVJmt6u5NDaiwe0CaBA8uSmAFsMmWVUCU74CngMksUvrvd+yY6+oHoAeQAlLAILYA2PzCF76wFifkmBprGFd3ArnJ3Xlkp08SUv7+7/++gUl9c5z7ayEjZ+ANo2A8XNOOJ3MMYhJDgFxuXLIHpLmgsYEWMfeMG9Z3FlH30fUsqpg5QFmcXH3VhW64mHaWwtsTABcXas069expCyMNqAFL4j7DMPsNA2cuH3HEEe3ZS8Hr+kylP6SsfUYcJhnwe/nLX762zzFwZi5y6TIQH/3oR7cbE0NWm1hoBqCYu8c+9rHNaKklgQaA21nP8hjNkAAJbDsA17NAFm9MihIi73//+xtAAlQwN94pPQCKsgIgvATwAz1cC494xCPWQAUllq1n4jYLwAqIyf81UxTYABRYwuK0MFnYKNcDJnwnDs//rqktbkugRF+47ACSjM21AyrjCrUYADbcpRQ46x7TJfYN2BDgD0gBj4nBSZ/DbMWlGBYNEBLAz3q3wCSDFbBMuQFgMbXe0icLBrBjUQCKsJnaYt1jBrlj/WbMZH/00Ue3hSMyDQNovNVVbCzk4p5h67zck9T1c10A04vMXZMcLF5i4YA7ADZ1rpzrGMf6DGxiTbRvUdUPiyeXEjCPxXR/gFDMiUUS6K/ZqAPA7VzFuBEAVxm4zDNsmexpYQ3Y3+oZMFfCwDHcphJl0k48BIxOyTjmg2czhmpCAAA4+oEbVX/CrpkfQgNcR9yduchQoq+iKweA27nP9RjZ7pXAtgBwAU1T70CKmKZnPOMZ12PgkskYRitJCJQi9ogli9l58pOf3HYhoPCSZRlmLWAuQCNuiRprlQQDx2D7AC1uW646rA9QBSRwrwJKAGZ2DgDgWMUUL+YoC4i+VnYK8MBkOQ/gpHwxZxgkN+gud7lLAyDYstq3bDeVrFx9rNv7WBC4F4ExsWmub1Gh7AElZQkcr5/awPqRFeYrIC7xdvqonprdDLiOLRppj4uTu6aygXHv+s41gDfJBPqMtcQQYM4AQW7ZxOnoB/kCyGQmIFsbQFutZxVZYkW1wdWrD+QmRvF5z3teK6+g5p2X+/Se97ynMblkCsy98pWvbODbglkX996VunvVw84a+WYAuJpARQdg4MwbSQzRRXSG7807DBzjo3/VeRzDjjHief2rv/qr2Vvf+tYWFpIQCSEZPBDmMR1hHjnefBZC4oVRNq9SAD1MdXXfVh07GOad9XyP0ew+CWw5gKNEYonmPbchjBnQhOWx6Frs485wnLgpAARTFBYIgHvnO9/ZsrbULGOZ5jpxP2aD8yi0AIjq1vBbFCgACMQkLgto4NJLuQzZjUBKWDKAQ3wYSxyIq8o0DFVcilx+SnDINtUm5SyYWTkA7bDwMVaARsBmD5bIhBwsKkmUAMS4n/0GZCY5AdMXOTgWSMPscRdZbMLoWSBSDBeTCPyccMIJjcWycJA9IAfAAYRhFjFiPmMAjJFstQUAW5SAJr+RofaMTZFix7kvWDcxa1gNBYNTEDVsXhYk4wICsYzuP0DqGdGXZz/72e1+cW0nHo48MJmAtmw9GX1AXoB7ZFvVwFjkdo5SXBXAGbH7js01J7G0U0lOWHleAc+nJIYYK77nQhXPiS2LZyBALW1VVix6yJyQUf1nf/ZnawXAzUfhCp/4xCdmj3zkI9cSb1xPYgOPgGdfDLB5ldhZxqT/oyvyLM+Tw86502MkQwK7QwJbDuCiuCpwiqKhuHzGrliQMVmJIwMs/G6hV+RXXEh2GwDg7EBgIRfvRIFi4yzaQIzEghStDWjss8TSnxrX4lz</w:t>
      </w:r>
    </w:p>
    <w:p>
      <w:pPr>
        <w:pStyle w:val="PreformattedText"/>
        <w:bidi w:val="0"/>
        <w:spacing w:before="0" w:after="0"/>
        <w:jc w:val="left"/>
        <w:rPr/>
      </w:pPr>
      <w:r>
        <w:rPr/>
        <w:t>fuy6mh2sRSwQYYAkF4mPKKFLnZYcF2zoBJ3FRJlMUOANWuPgAG7ErxgUAycLUnv8xcBR09vEkM+3FPeJain+yxP/X//pfjUUDiCwgWAAKXl9dI4wi16nztQn4eqfss9NDwGvkwu1KlgAXN6oxA4vZJUJ/jIecUyiYq5IsIuO4pZOtB0h95CMfaaAqDKXfgEMB2c7FNiTmqJY7CePKXUqGxoYZVO/NZ8A9INBzwA3tO4AtGa4W11rzLgv3AHA7U/mtCuAcx1gAzhg12WUkACzuUM+6uFXMMmaae5++YnAK4TBnne+ZA8x8LwzAfHYNxlOMKm0zXhiB3KhiPukS1/Cse2Yx8gxZcZuuIxEIsBNqgdVOiER0QOrA5Rmv4QxTz/rOvOtjVEMCO1cC2wbA9SKO1eh7DJVCvtyi2J8K+hKHIsYLwKDYsGEUHuVJEQIllJ/UfCyQIpdiRSjQWMNhpKYAZb4LmKN0gTPgCpABXChe7kr95MLTHmBJKXPjOo4idU62/BLkDHRhsrBYLOZsvwV4yVr1m7GIfVHyAnsVIKk9Y9A2eXE9AnKuDej63aKBzRPMD9BxxQCG+lgtdOAossg2UxaOKH99BYAwYgCwPgBg2gey9CtAzXdAnD4Dk3F3x7UcOVqAZNYpeEyGqVdFllzK4gYFbYchy8JZGczEr4VhBeAAP/ceA6tmHTbWePXTgigxImVGpqb2YN12psKrAK7/HOOqhlF4Nj1HgFmMiPpsYJXF55qf2GLPF+OLG9ScpGOyjR6XqJJCXKDi23yfZzY6wf/aVDKIsSlsBCMO/DFG6D56zjxi5JgjdBtjjevUvMGuA3DmFKMtYHSKXd6Zd3mMakhg90hgywFclFgVeYLwdY47ANvFFWmfTAqQOxCr4jgKj9KivDBJ2gMsUgkd++Y7AE7ME8UnPkqWYgVwARc9gIuij3vQ7+KusIGYPgCR25TCFbvCLYcJAhTe/OY3N2bp1a9+9VqGWrbM8S4JQIakIrMWAC5QwBBoA7hY1RYW7J7jAC791n7KB8SS1n+LBivcuMgFkGWhWyy4XhLczO2pnIaFA0jUf+cEDAUoJYjaNTBwxgYgGbPfsiuFBQSrkK3MsBJAnEQCNfLi8k4MGwDrBUgC1WpWcaMm9k6mKFmSi2tNgeq6kGbxdZzFUT8sfo4B/j0nZIB1df/FJ2ESLczua01gGYBu5yq/jQC46iEIk+w7OsA8kJwDRDEaGEz0lDmR2pOMBmyzzG+FdxlTKa8TRt6xzuf6p088l+Yso841MdVCBRzPQJKIAzBGH9BLwjbMTXOQ7su87t21O/cuj5ENCeweCWw5gKuirvFwFBb3nMUciMMuiX8TSwbs+Bx3oGMdR5GySAEdf1wXASPZHJpCoxQTGxLFnOMCFvr3sD7esViUsT6wssWQsYbFrHHlApf6qU/AEcUbCz7lL8SmATD6iaViyQOi3COsbC7OADF94QJ8/etf39q2Ob3rhhkIwxVrm1wAQW5ICwkmLIA3LJnrsdQtEhjCbCmVjFRtZg9U17eIYDixlwAbgAoMYRs8RNyWrmHxsIABa4cffniTUWU1KuOpTf0DIsUSuibg7Xsyxvjpe4oy51mpi5HxBGhazCyOZCpeT/yb+6ANfdRXcURAcNzaPTNRF+p6LndB2gAAIABJREFUvd2jEnbuSDcLwGUOkVSyQZPYZD6Zw+ZmwJvnlYHJMDNP6Iuw22HdsuWf/z3HXvSH5xZA0yaWO88+RtzzLDZVHxKiIaSA0ajkUEIuqjdjsMs79/keI9t9EtgWAG4qNiWAKYCidwVEKVVrOPEklFQyTWv6fj1nKqC3/64+Dumj63FvUrJcdUCL82ShcrlwMSZpQn+SUFCVqHMxVH5zLOBJIafERXVnZiwpWAvcACgAV4rQJhvVOxYPW2ehYO2z9L3SD8wcmeRYZUAsEECt6ybuMPJLVqt2uWUwW2JrLBQWCGPBzuU8Y3ZukkoqQxh55j6JXRP87frKxMSFiqHTNmALgOlrzqlAu4LsjEsAuDGn7h3wnMUNG2n7ITtkJBkm7uL0bQrA7T61sLNHPMX6r+JCNffD1la9k8/mgFcSomq2eYCX9xr3Fr1W26vzJAZGDSPI3NSOa6RfaSPehPQjIQuZi+NZ39nP9xjd7pAAnbCtAFyvYGLh1tinAIQE5GYRD+CLAq23sAbPV5dZXaxXtUzDIFWlqC+pDSc+LHEv6UvO8X9fsw1Y4TIBVICuqlyj9KOgHZvvKOkAt2Rv6geLnKUv5guIyqKSEipxBQe4ZDEJi5VxVXdqQCtGVFyN8cVVqz/Vhdnfs8i+yjfywOJxdwsSB7pybNiJHJcyKTXRpAf9eS6wmlg85xpjNhPXX8e4T67lmCyO1YU6ANzOV349gMuc6GM0awxc70JNG9VQrPM8eiZ6KfMpz5z3Wog380gfMg+i22p/F+mpGImMmcpar6rbdv6dHyMcEtg5Eth2AC6Kplc4sTJrva7qxqgLcLITF2UXBkT1rripWxvlGUu51ptLP1NQExslzipKvYLJLAABVI5JYkOO1+dkl2q7boOTDLMoaedQ1F7cL2JxnIO5SpJDgF/GUOWUMiqJpQsr18sg7lnHZ5cF7VZGLO7hAK9cJ6xB5FxZjixOQJzFRuwPl3cWNtdKza3c63q/aj8jp7CCAWvYUW5eMgmATZ/Ijqx792xdqKeY4Z0z/XffSDJ39hTA5Tms4CzArBp2JEtX1XCBCuRcP4lMmfuZq4mRzXzMNfvr1DmVuRQDJ7Gk1Wux++72GPGQwM6WwF4HcFNshtgmddGkviv7Me/VL9p9W1U59QttAMVUXJvrrWKRTl0vVnJllaKAK7MXhVqt82pt+50C93tclOlT+l772bsN41YOy+QdeARY/BZ2LCxbbbv2PW7PCozT98oCVDeNfjs+JRC03burw2j4vjIP6UdNagjYDNhN+5FX5BrGtd7rfiHW54DELGIZWwCx6/lL3TrXnUpi2BN2dmeri31/dPMAeX1e80x5n8pCrc9zJDKlTwIWp6TWz608fzVpKPOwtl37H6Z8ythNyEGvW/b9OzhGMCSweyXQr0nzANw83TOlp270X1Mo7b9lPMVmyNYC4GQnBsDNU1JbeauiyKtbJGAl1nTYuOrirQxZz/BVULpobMsAZtrRRhYUyj99jSWehSn9roCn9i3XW3Ar10qEpK30P7Lox5M2+/dco44hMqt9ygLWA7a6aPb9TsxR2Ixl2aVpq7rjt/KZG9feuxKYAuX1eaxGk2dLprkYymQrD1C/d+/PaH1IYEhgvgT69dm6JSZeQiXvlV2LeOOqHqutbQjApSGZVQCc7ExlIvb0tQhsLLKM13O9CjIilAoaptigCkbmXWuVvs87NyCsZxMq+1QB5RQbOQ9sLevXorEve1CmxlOvF0YyAHFPQFXApPfEMy1iQtbzLIxjd7YE+mffc6iOo2K8Ndt7Z0thjG5IYEhgX5EAnSWJAZ7iUQLgEts9NYY9AnA90ADgPvzhD7eK5Lap6V8BTassvKswVXt6M6ZYqVWYqj0FR6v2M4xbL9d57EBcLRWVV9ahZwkX9aOPw6mgtrJ7ix6efqHM/9UlNMXILgO0/b2p/+/N52TV+zaO274SyDMY176eZscOhmZ2Yuifo/7/ZQbQ9pXA6NmQwJDAdpPAIv0SXaN6hdJYKmIoB7YoeWmPAFyEkpMBOHsMyrhUz02sUoBAH+e0TKB7c2Fe1PYUeOqZt3mumWVjqkBrHhCqzGAAWH+9vp0p8DnFOqzSv1WPWa/LqQduGeeye9G7XtO/saCueqd293F5TmoYglptdkRQsgeA81rFqNzdkhyjHxIYEtjbEogeEt8tcU+9Vzu2KMmV+rZTOGLdAC5Kr4K4b33rW22fQLW/FFitmVpx/S0DZn278wS2SjtT504BmykwsIil60HEelilVR6AHkRWBqz/rbY3heoXHV/P7UFq7sPU96uMoR4zxRQua2MKSO/pPV92rfH7zpVAZYHzTMtctluJWF0Ark8w2LnSGCMbEhgS2O4SiM6ydSZDU7ks+zHHhToJ1m50o58a1tIkhrrIatQWMDZvTxJDZZPWG/e0jJnZyE1Yb9vrsc43A2Sswp4tAp09wFxFVvPcpMvcp6u0XUH+qgC9b3c992A9fRrH7mwJVPa6ZpULDk4MXC2+u7OlMUY3JDAksC9IgN5SYJ+eYnCKgfPer6Xz/vf9SgCuApZsQyW2xAbuWfznuSAXCXIR4KvAcE9uxrK2a5vzXIXzQNZmALge5PQgajNB1Z7IbxnA7H9fj/t8Cpj2hkL9f7hS9+QO7uxzphjrvoCuMiIPfehD244glSGepxDHc7azn5kxuiGBG1ICy2Lg6BuF6QPg7FUOwM3zqO2RCzVAI41i4OzBWbNQ/VbrkzVk+N90X28d98Cksi5+i0u2nt/HiS1CpFPsT8Bg2hHsrHCugMG6CXxtN31Jf6vwplyv/YPR13laxH7VPte+xu1TQbJjs+m9QO2+VpTzA6ZqH2rJlHwfWdc2eiDVL3xTY889TCHgjCF9mZJd5FWBejJx9SdjcK6dLozVw90v0n3b8x7+G3LijmvtHQnMu7f1eYvu8Vz8xV/8xey3f/u3W7hH/b7XEb0OqjqrV5pTSrRevy9A3hcDruf346nztT7nU/p0mQ7cO3dgtDokMCSwGRIIZrKNpaRQsW+SGFIMf+oaewzgqsKrhXxtyF7BRQUfWYBTZT9V+StIi+KsiixKrAKR+rkHWVMDrZa0z6mOnr7qi83ibX91l7vcpQmt9l2f8z+gp/bdne50p+sVj41SzbV6wOZ/19XW97///QYUbY1V4wT1p2euUjbEu31ObaJtAZI0kj5dc801M/uQ2i80i1MAmjbrfo91MYosbFeltIINvF1/v/32W+tXzZKtRU97RrPKK0V7PRs27ObPr79nb9ipGEnHpdCwz1/96ldbUeN73/veDbAJ9FTPy2dla9wr7eSa6WPfvwqYpx78zZiEo40bVgKLAFzdJSR65f3vf38DcKkDlzmbuZoi1DHs8nym0Hb/TOX3ftTJfs11q06MHohRkmtpw2/+sudp3WrP73VHlPUasTfsnRlXGxIYEtgTCSgjEgD3lKc8Za0O3A0G4CqQqdZmvg8YsvWRbaoqE5RFONvSUFLJao3Cq0wMhVYV9aKFuQKrqrCjbE877bSWunvwwQfPBBK6rvZc9+/+7u8a4AJEFNr7yle+MvujP/qjNbDUW/w2qgfSjMNv6adzbTFl43sAEOD92Z/92XYd45py80Ym3r/xjW/MzjjjjNnv/M7vzO5617u2e+qcT33qU7MLL7xw9vjHP75lAmsvi1Hqp0X+2sk+o47DoHpgZLxcfPHFbe/Vxz3ucW1/0VpAOEC7LiJ5qFJoN4yZY4DNN73pTa2v9pOtzFpAVsZdF7EAuMQoSZC5/PLLZy960Yva/WGZHH300TOg04L8i7/4i60bxuUe9Yxtxj0A3J6ok+19zkYAXH128zm6qRaM9txkDvq+XrPOrSqp6BTPua3lclzi8Xrjqi/nEwMn180zXEFcwGM1Tutx2/vOjd4NCQwJTElgywFcZdHiQqMEATbgRZ0TbBGQFAATgBMaMQwbtumyyy6bAUS26rKhOwam31pmniVcBRQAUV0R2YYJsPr0pz/dEjGUGbj00ksb64PdUX5Api3goLgeYAd4CobGglX3ZPbsvOSSSxpIy96dgIXMN/t4ShM2JmP3h0nSRl0MIsNY5ZVpe/3rXz97whOe0CrKGwt5nHXWWTPXPPTQQ1t8j+vpe0BXwGHaMW73w/d/9Vd/1cDfq1/96gbmPve5z80gf/21kOSVtsLoBSxX1kD75OPa/Pivfe1rZ8cff/zsEY94RGMeK/jOfagsXBYjwNe9J3Pg7YorrpgdccQRDewaG/Cs/2984xvXZFeZwh7I94vdYOB2hvLcDACXuZaSI9m7mK6iozwrjBnZYLletrRbhYEzH5zr+f/Xf/3Xplc81ze5yU3a93kWA9boOnEwnm+6wXFhsGMoVYZwZ9zJMYohgSEBEthSAGcrrWoRVqYLeAFcrrvuuqYYv/SlL81OOeWU2e1ud7s11iTuQm2Ic/rmN78544bjF6YsBSAfeOCBaxvEB8zNU+RTAK66EOPSxGBht+5whzs0wEZhAlqAHXeLvug3IHGve92rpfdWV0cWAUqYouZiBVQtBuecc05T0ocddlgDfGQg0wQAu9nNbnY9ADLFEsVa937llVfOTj/99FYw+YEPfGBbECh8/XLjb3GLW7TrcoECmFzCGW8WGwtD+gtIa0/yCYAMwGEXH/3oRzfwaYwWIODSYhIGIgtImL7I2TWAL+PDvll8gK773Oc+rf2MDwgLc1pBXQCmPn7sYx9rzZKR5wWTBxj6Ddg85JBDGgtZWbzKbDi3jr26fweA2xnKcjMAXJ6TbNvmGadv1Lf80Y9+1J5Tzx3GPPOV3vFaBOD8HgbeM0snmKP6zDhhjB500EFrMat0EdYaC24OmzvmHDDH0KOH8nzHxTrF2O+MOztGMSSwOyWwpQCOogl7Vl0PFE8AEaXIuj3hhBNaUDHGi6JjjcYFB5hglIAhihMD5lh15rBPGLBcpwcVU7c9wCALt/9jcYv7+vjHP96ufctb3rKBN3FwXImYKQATgKN0zzvvvNlRRx3VYq/6jeXDUFUXnrZt30PxH3744Q0McYFGeWujuobTRmW9yMZiAmzpE6Cpn3e84x3bAhPLnozFm5Gd38gqSQ0VzETG+sJ1anE55phjGrMllg7AxORhCSw6V199dbsedjJgqTJzAd1xYZIrltD5QNb555/f+n3ssce2/uW+1QWw3pfcm5NPPrmNDfAzToDX+dri7vb8uIbrG4OFjjwVQKxxk7nOAHA7TyFuBMD1rsew/4w2z6xnnO7BmNFFjKIHPehBa1lhPWtepRvjxNw1H7DIV111VZuXGHKfPccM3v3337+d6llXp84fPXr3u9+9natIul1uGIB0ZGWsB4Dbec/0GNHulsCWAzjiD9OShTSxHwFSWDUxV5QTcFAVcRQepUlhAg4W5wsuuKC59cR4ARu5RqzRXHcZgEt8Sizkz3/+8w0cYYkALW0DiMAbAOZ7QAGIOPXUU2eveMUrmhL2CngMKMl441YUgM81e7/73a+xZsBRxkW5A1FYP2xX4s36/gO+FgAy0C4g6QXYkJVzMV5A8QEHHND6jvXyfV6JqXG88WkTa3fiiSc2dyQmQNsYOH0GvCwoAN61117bYuLuec97rsUEZuHIfdNuQJiMZED3la98ZUvSIDeVpbUHhIljqyC3snl5PsQNveUtb2kA1N9FF13UgDQ3qvty7rnnzp72tKe1ti2GniEysuAeeeSR18tMrUBxFaZ2d6uPfWv0GwFwMWrCRif+DXjzvAJXkoIYB7wFQiJ8F0OmMr8VDFZDzmfz8l3velcDhLLKsOLiN88888w258WtmhP00tlnn90Ye8952GX7IgJ1b3jDG9aSnqae6Wr07Vt3cfR2SGBIIBLYUgBHwU2xSFXBWfyBhOOOO65lE9761rdufU+8HDcCEOB/zFCYubjyKELgJ+yVtucFE0coAQYBWLkexonLkLtCnAtgyVUh4xHA+eQnP9l+YwFzqwALJ510UgNJAUNZCCqLFFZIZisARC6Yxre97W0NxD34wQ9uoEQA/rOe9aw110ysa2MPCNSuzFf/W2ScD8wBfvqPMbQAkAlQF4AUYOScqvC14yHRjrFjBjGOzsfuYdy4K41fPByXtcw9C09AcuSdRAOA0H0iH+f81m/9VpNh2D73VA0ufbM4cQ31ySdVfhhXDBt2AnjGVnAZ3+Me92gb/XoWgDf3ykIIzDlGKRtJKImvS5uRxVATO0sCGwVwmbtJ6sFeY+OFJdA9nj3PDib6/2PvPoCkO6qzAQ9lcJWNwQYDNsYm52QMGEwGkYwJIomckwCBhJCEZETOiCAQQQiEsDEZIRA55yCyyGBbRJfBZBuMY5X/etp+t476v7M737e73+7O9lRtzezMvd2nz+0+/Z73nO4+8cQT2/iSbpD80vSr3iEJi+yd3XjCE57QHFZjKdEIQE249B73uEdj5pQlzUT4lC1iY9gD44ZdOuSQQxoDnXzW1N0ziSM9YLn6+GjN7tLAlgM46g5Qqjldmfy9Y0sOPvjgBuCAo4QvXI8FYiyxYSZjqzkZrYtc5CIryby1rDBX8+qKgavgzXfyqgAsLBswADRgcIAVXjbgZXEAFgnr536GHjsEFLku55QFtJIloAUgAkQxbsK+PGqevbrkwllBKVSC3cpChgrgstWJtibnxsTy/ve/v62KZfTpBogBnsiFJQMKaz5PZQfJR7/uByixmsAb2chtopBnJwxpIYeJRN5hXS0cfWfSIjN9AFAAHMBrotMRTUgYPwyndgOe6rWoIfvb9KFNZWHZhK0vfelLt+djYiWH9tKn5wO4kd27yVboy/f+wqrUfjImtuUzhIsAuIA0/Qzjz3mSwlBBl7Gqn+pDruGscDCTc2ZssUnqO+CAA1bOUq02p6aO6MN+M4aNNc7Icccd12xanDMOEoZblIHD5P5EE+K0Ydbl52ICOSdxonJtD95qf1++pz1aNDSw/Bowb1oAmH3gvM97Tc1pq57EUAuK8aj7wGURQybQeaAKSDjooIOascTABcAxqrzS448/voEpeSAmbUwToALQAVSMbc19i/GsbFhldAIqs9KLgWUcKUt5jKkwBTAFmAEcABzABOgx/urnAQvtAThWQAIhMfIVvPkMrGDwACaLCzJxkFUenJCMxRDan/aEOYq80QsApx6ACPjFyAFr5COburJS1yRhQgrrZlLQXjJlIYaQIwZPXqFyAFTXYOAAIkyXSU7IOuBNOWHeXEtWcnnPIgptAYT97pmRDTgExnL+pGPXhHfl6AFzAHw25FUWfQvBmrD8hq31LJRDPu/KFpoCVvUXAA4YtcDEs8mrdvAB4JbP+O0pgOMwGt8BcAFZ6RvAlvzKW9/61g1YBSgBYi960YuaIyFEz5kMq9+zuxlrfsdMq5ONxNxnnLsH0+03rBxQmJX1xvHpp58+e9e73tXu95vxmJCtMsiTHNyAtpEesHz9e7Ro92mgAji7QeQs1ClN7FMAVwEV4yWkgIWSHOy3eKZCGMcee+zMMRKS6RkqgE8oAaDznZWiJvup1VgVPAbQVU/VfQBOtvwAJoQzedg8XSAA6OJ1C/kBH4AERkoOF3CBQbOYAUBJfplyA+JioIE04Aj7JJcGWJLDZm8z9fjLCs9MJmlTFgcklOo690LngAyjDuwAWNrgT9jS/5EjbfWbZGx658UDb+pLgrSQp1CPQ3QBMODahsBhFnMyQ2UtKvNGXyZFjBkmDsDkOcjFA3pzgoR3ddAl+eW1AX30mWdFTjrPnm8AM8B2+9vfvukbELbAAYsnvxD481yA/oc+9KENFM5jJgaIWy6DuF4Al1XTcTTjPNr+hsPme/aHrbBingPlfEI2yyupHMpJGDb2hz0zPrFvnJejjjqq3ZNUEWOR/WMT2LQ4pO4xvjmRACUnRZ5c9oskT4DllEPdA8rleuKjNUMDy62BLQdwmYinWJD8ZkKWtwSU8WYZQIaNQZSgjqVhKG0ACzTwfLOyEWvFIDKq2bg1qyKrQa+AsYZR5U+5z3dCJsCbfDB/jCkPHZiRWyYcKH/LIgSGWL4KA0tOK1HjhaetAZWAllwwBt/qMcYdMAVqsGDehVXVEaasri6LF582BMTxyCU6A4TYTkZfzoyyAa548r4jo0lIuQAcUAUcqVP9rrEdBzmwdpK3s+kosAToBbClfQl3+p4eMQX0IZSJyTTheI4YR6+s9PX8rKTlTQivArNZLOK7MHnaS0ZyAJImOSwmkHf44Ye3+7EZ6tF+id0mN/dbkKE9mVx7EDcmtuUzfHsK4PoQah9qx/TKU8X0C2tWGxIGTs5o7WO1XwWcGXvGpn5sn0Ussv6Z01OMHyCNPAFwYbSVYX</w:t>
      </w:r>
    </w:p>
    <w:p>
      <w:pPr>
        <w:pStyle w:val="PreformattedText"/>
        <w:bidi w:val="0"/>
        <w:spacing w:before="0" w:after="0"/>
        <w:jc w:val="left"/>
        <w:rPr/>
      </w:pPr>
      <w:r>
        <w:rPr/>
        <w:t>z43zi3HQ9Wmd0z/oxL9iFpFYt65sv39EeLhgaWTwM7BsBlFarJOQycx2HSFsYTKsO2eDFYDCvDhpnD9ngFuNX8tgo2ejAZrzkGFqgA4gAjMghnADjyzIRHGVyJ/gAP4251pnv8JtyaCaCCBeUwzoAoYJMVnoDbU57ylAZ8MEVChAFqDLM6AuJ8r205DUL7yAhMYiPpwYpT7QCOgBzX89Zd53rMFBmxYpEvYdCwA/e9731nRxxxRANIygTGsGkmsEwQPSMY0KqeLKIwoblOu5/4xCc24Kt9WXjiOqwbBtXvWEJ6yu85fzYrkE166sFMaJvr5SSpw751+++/fwt/eyYWRQB0coVsVYKdnXruA8Atn7HbGwDXh1CTpkA7xpcVo1hjYzTpEfr6S17yktb/OGSclSngllSOlOldXqg+/9KXvrSVq0zjW9oBJh57bIV6QqRh3o1HDgtHEHg89NBD2+Kg9O0K4AazvHx9e7Rod2pg2wC4ng2LYQJSgBAGklHLIoaAIb8xonLgsHQmdQZUWNU1QAcApxyrwxhVjFyfDB8DW8FVPGRdI4n+7svmurYMYZwtbmDMsVRCgpSKOQKGMENCkJLqsxI14V91yWER2sN4YcSEPvwuMV+eHaAGhGb/p4ReE/YMG6kc2xdgKXnd9GEC4JUDbdqMWcsGu2QhLxAHNAIyJoBsuZJTJ9TjJUyJvXJSgokBmLJxsonFSjtye/lejp0Xpo78AXVZhardygXUMKUmJBNlTmXAqgG07gW4sgI1K+oyUfrfogWgWXsBy0c96lGtLbZgkOcGPAs9n3rqqa0OgFvZWE/sSN2jrgfWY6JbLqO4HgCXe+sWOPqpfiXvlp2JM8AxYZOkKHBujDnjW181Djl6cQp71lxZ8t/0TeMym4dzUk877bTmdLArxrXxjklna7JYCDPO2X30ox/dwKMxEqa/Ps2p6MNyPe3RmqGB5dfAlgO45JNkUg6QCoBjmLKNyAknnNBWU1ZjKjkdaAGUeJ0S7jFD8p6AEwDApA1sHH300Q0kCG/KNcvknTprCCQLBNSVY50iq4UBwp1Ai98p0W/ApTKFLeVcCUnK4QIisnKM4Q54FDKR9wYACvFh4NQlt0YZAAdDDTDKocOiBbgmiTlJiwCc+zB+JgyARl4YJg9YEXrBdPHwTSbabyJJmzMBmDB482RWl+fCewfKJEkeeeSRba87LwDMnyRu16RdQqXCyvLW6D5MYdjRADp6TL4afQOPfgMWtQU4JndYvLwrzyuyh4H0vX3q1AkwYwexoPIVtcPERucWY9BlEs8rmK9DfgC45TKA6wVw6X/6RdhwKRVWj0uRwI4Z3/Je2Sw2gPNmbHE+X/GKVzQ7wLngTHFQkqOmf+r7QCE7x77ILdWXLaDCLBuTTj3BMBtjzvvFXGObOUteNgK3/6TFFdmGJOHWef159PPl6uejNbtHA9sSwFF/8qZMrtgoRopRyoaVWV2V/BArNU3KjChWzpYemB1sEZADKMiTS94K7zRbU0wBuHSBsD+Md0J4yrekH7PFU3Y/Y8wTBhAASmE7oULgQf3y4TKBYAjJz1P3u9Cv630P8NnzKWefap/yTAgOZdf+JDDXjXaBtpxQEeAF/JET+AIAMVS+48lrgxAlkAXIhW0M2FK273J6gSRp9WO45Br6jU4DPrM/H71hBrBfJjVA0YvMAVoJgQNY8tCs0DVRBTQD4BgHkx/2LKvolBP5kueXcHi+J5/vsIXyJdVhKxGrWAFsQB87a/LzfwWCu2fY786WLgrg0ifknLEhWLM4Tn7zOcyY8W67H06SscShxPCyRe7NaQhYNVuDGDvy2ziaNb8WeHOv8YbVNkY5dPqwsCjHjP0KE29MW4hDFjmoyuOYJSVBDmjOOE4OXG3/PF3szp4xWj00sDM1sE8AXDxXKmKIeKyMkwm+sl4BbpmchcawT4CC8Cf2jWHkWQIyeWGMMEtOSQAsklNlj68coyXEKa+KkWNEk5dSw3GViUnoISGThCpdL+QpdCLkiSXTHoYaeGR4gceEV4855pi2lQAmMKvQkp8m3AHYYIl43Dx34MUiCO1MuNR9PHisHLAntMKQh0FjoHPYvAmAzMChTWx5+hiyHEHm9xzR5XfPQcIztjBgKAAxYR5tF261gCEhVHUIF9NDVswK3frecxAKEtL2DCroqrlA8gmFmExMmDYTGHmxhlgycpmcwnymr/R9Js9Q3fYLFGICmJUP+ArxklXfA+boDZOYhRc1jLozh/GQej0aSA5aZaJ8rgCupnSoKw6Ovg28ycXF8nsBXcaVFIY4HeyX342zjImkJ1QHJ3aHo5FFP+wZR8iYzxglH5Ybg6+fG9Ne0kU4reoG4IxN9YRhr2kCw3lZT68Z9w4N7DsN9OM2NQNw8AcCB7O/T7cRwTL1rwgaxgtjJDwApPB2TdZAWVaGBhD4XRiRgdMIDcqrhvdcX3OxYsQSluu91AC4sEbqd7QNEJYFFfK4eMCAEqDDWAvf2rcJaOQpM9rJWwNUAFNlYe0AVKslMYKAnwkgMqZ+YRSJ0UKL9CZh32qzKq820IGwDgBFBmCVPuoCiKziBG7UjZ1SVt0YlF4d3h7NAAAgAElEQVTCytGpdgmhHnbYYe2Ug6wYBYxMNICxV5hRm/piz0wkPcNZOx9AahUqkAW8kYF8JiSgDvCcSsAOqMtkqu1kcFKF7UawH56DkBWgBozKS8J4YkCErMNgjhDSvjNE27GmeQDOth0ctDBwZM+1+lt17nKOqd/14eoUZFxVxs29OTUmIE8ZsV++c33Yen04q01jR5RrjLou25IYf8ZRTjuJE5j80QHgtmMPHDINDayugSkAZ94KA7cpAG6KprcCEPODQasArgK3eLsm7ux6nt8ThktII2yd5tftJaqxjYEME8S41cPlp4xbAEJkUUbqcn32cyOHEK/vsGYSmQMIMGxYH+HRJC4DadqEEcyCBZ45oAMQ1g1+MwkkP4aRzp5p8dRzRBi9KJfnjn0DBE08viMjw55XjHomCXWaTMid9uZzcu0whDYLBTjDDibkOQ/8pm4yKieLNwLIlClnR18A1uozy15y7iF/NgUO4K4ALu1KWNdv2mMicw6tiS8hr2zyG1CZFa3DgOxeDfQAzv/6NABXN9SOhmKL4sTUsRXHR9/Xx5QT9quyz+nrqavm3FaWLdGLAMTkzenr1fGoKRA+s3HZQiT19+M0Y2n3PvnR8qGBnaGBeQwcYsder/sMwAErFcBVwaqBi+FifBiv5GPF00y4M8auGsCAjhhJ7xUQxHONAatJ9j3ojBw1DFyNLrkiE9Dgt7rvEsCV1Z1+i2HvwSZZElKpYDbfYx/DJGbi0A6yRz8mkoAmQJFnHqCp7HyuYLSGcfpk/gqSgaAkXEf2ei/95xW2Mnvv9YtFajjKggUhoso+pF7tzHOrfWNqIqxAT/nJB6QDnVuYKxsAa0tYEteOEOrOMGKbJWUFcNXu1H3gck0crB7MxUnsDW3C+xl7WVDg+zijGeMBZBkf6dPVaYljVZ3OpHf04489COu3mo3bLL2OcocGhgY2RgPzAJz0CSFUjp0I2YYepTXFwAFwKsTkZHPbaniqVxlQFgOmvDqpB6BVzzIGrs+TioH1fVaVzqu3B5UVvKXOhGK9120yAo5iYMOUhTHKooh+Ikh5AS/xmnN9fk9b+5ycgMrcT44k/0ePPcMWIJTJqRr5tKNOKmEUXB9WMPqoQDflBMhFn2HRwhbkHs8jZae+6KvK2IO4OolGpvQVdZm8gOewuGEAo9s6MW7MMBul7EQNpP+nL8dWAHB1HzjXhUnO5yk7k35VmbQ6TgK4YiPqQqmM32oH+36esVKdpr78KRl6Wafq2InPb8g8NLDsGugBXObOMHABcDV1rNfJ1Hhf9SzURQBcJuoKpipIqkLUa2vZMXoVvPTC99fUxvT3pewKiuo1UV4ARc8+BWxlMUDKCTNXDXuMdwxuNbwJdVZQmrLSvr7uOglFXykn9Zo4ApoyIVVQ05ddQVTAVz9hRMbIH331jGl0mxyisHoBmTU0lDKjxwru6vOtYe76XKuefR8gV3VWWcRlNwKjfdMaWBTAVRtVwdA8IFRtTh0X+VzHZxyzjKvqdFV7VJ2YKftaAWA1+gOsjd4/NLBzNTAF4NgIq9GFUBEVGLgNBXBT6koOnP2LMHAVcMSI9ZPwvNBeLX/KWE0BusrqVdA0BfimjG7AWwVDrqtMmf8DEiprVa8LqEqIpXr2uacHr6mzB7i1nTWUHJZgHrCtwLBOTvlcgWq+6wFnBZQ9I1CfbZ20ImOVtQfy9ZqArNUmylyfxR+pO0AxjGcY0drXxuS2cw3bRkheAVzK0z8sQrIYJofZx1Go+ZiL1F9tTgVd+l3PRldnqY7Dvo9OjekpQLeajVtE9nHN0MDQwNZrYArA+Q6AE9GULmEV6oYCuGpQ8llSvxw4e3zl/MApoBCVJWQaUDSViDul3gpO8nlPknh7QDEFanovvLJQMZyV/fJdgFpAaUKRfUi0r69noaaYtwqyaj5dz1z1xr+CzR7I9c+mB4uVEeifQw+qI0cFZz2j2D+rChhXG0aRKyA3eq/f945AnvEAcFtvoLZSggC46mzpKxbY2JLDYqB59qA6KbU/TbFm80BXHRc9w5Yy+3GyyFjYSp2OuocGhgY2VgM9iGMb7Dbxhje8YWURQ3Lgpua0ye/+py+1yFx/ymcbq9qY1j5stpkIA1UBy8Y2e+9K6yf7KfmqUY+B7UFLD3iSlD9Pqlzfe9MV2NSQYZ1AInPPrEXO5KYFlIWNCoCrba5gt04etX19aHYRTddOFDnqfZG95gCuVW6vs6nrI3cA9GrAs96/SvdeS6zx+zbUQPpKdb704zgKWZ2u/zv9wH5utjHKWNmGTRoiDQ0MDexCDbBJtg2z8b8j9Wy0HwZuQwFcBSMBcIyikwCSi9VPqD2bta+fT6+A3ksO0zMFHvp7+3yWeYxPnVSmQFMFiVPgODqrq2wrqKvlL6LPXh735Ls8L3Ikb20tJmuKgah1pJywjVN5QFNy19Byfo98VbaEq/rrF5F7EX2Na3aOBnpHIn0izLX3t771rc1G2U8xuZw7p4VD0qGBoYFl1kAAnJNfAuDqKtR5GOZMhMmiDFyYIgDulFNOaTuLC6FWULDdlF3DFxUYpC2V6aoMWX7vvf1F21fBYQU981ijCpBraDXl5L5+0jrTgzzLWVY2Ba7tiw4ChMLiVRlTTk3EnmpryspvNcxUGY7+8xTw68sPk1sB5hSbSe5s4Ns/00Wfz7hueTVQ+6TQhFNRGMdFQ/nLq5nRsqGBoYHtpgEb+UpJs22YE40SQZjCVZOs3J4COIsYGEbbiNgNfzVQsVXKqoDI54Qsw4AFxMQrryAnyfK+q0Ckz2ELSJpqYw2RVhBYdVUZsFpGHx6t+1BVVtPnuqK0L7sPq2bX+eyxF7BWc832dEVn2pkyevC1KAB2HSbXe/Z0C3uXZ5C2Rz+5bi3QuVV9cNS7eRqo7HVv1KpjItVjv/32ayeFjFD65j2PUfLQwNDA3mkgJzEAcPe6171WNuSfR6D036+5jUhdgeVmR0adfPLJLbcEgJsCMmuFtPauqYvfVQFcAFBWM8bA1405yRtgUzcMTvhSeTl9YCo0WhmpAAxlZsNen60yqStWp4CHe2uop9bfT0B11WsAad7rM8l9Nd/NdhyuDThK+9YCQ1WvqUObsj+bTpiQbN0nb5Fyc1+eExmVl7JRy0CedlhyndWqadfivWNcuZM1kPE1z0Ot4fUcpWUV6gBwO/mpD9mHBpZLA7FH9oGbOgt1Kmq1VwxcX1BWoU5tI7IoatyXj6LuY+Zz/s8muWGxAAenLjiM3o7/jskKWAtDV7eymAKuNXwTMBamDQBUfs4KzVYGdWIJiAm7ZjICWgCZ1Je4uaN2HPuVo6RqeDMP2v1h4mr41qkQAZjkIYu/PTnRIIxYAJz/c3IDGcNYJnS1GogLS6qNngv53A+oebdbtXY6nxWwC83cP4992a9GXVujgUUAXGwWAHfTm960hVC32qncGm2NWocGhga2owYqgLMPXDbyrYfZ9zZrrwBc3/gAuMrAVTCzHQxlZYpqODNgAkBwSD2QdolLXKKdOeg3K0Le8Y53NGNvjzvnmwIllOr4JiCiZyQraIuuarjPeaHf/e53Z+c4xznakVNWmeRs0eitD0OrA1D5/ve/3+691KUu1VbSBdg5xN6ZoLZIuOhFL7oC7moI05fJF6vhYPI4a/UKV7hCK0M9zjHtD/Ce1+kzOaauMGTeyeXs0otc5CIN/OaaKW+iLz/MiRU5vBL5lec973mbrl74whfOfvGLX8wOOuig1tFr6Hgtdm+KqdmOA3rItJgGeiYtjkucrcqAv/zlL2/7wFkxv6fpAYtJM64aGhgaGBrYOw2wXUKor3nNa9q8dt/73rdhjNi0DQNwld0RQpV0lxy4PteqrjzMZyAo20pMTey+c00NHyasF6YqIbNFAGIP4FJujDsQ+uIXv7i14Ta3uU0DcK7xsvnn5z//+dmRRx7ZgEhl6iqLFYDkux/96EcNDAGAAJrvAD66ApC+9KUvtS1X7nCHOzRQWNmu6KNOPAAKfXz5y1+evepVr5rd6la3amAtIU8g8/3vf//srne9aztIvgLHlJfnkn3qtMPRVMDbcccdNzvqqKNm3/ve92Yf/vCHW8fRVq8Aojoxpt01PBWQ6np12JDwkY985Oy2t71tk7e+av8JoKrtriDr1a9+9eyb3/zm7B73uEdjTgBLGxzq6Khm+tOWTNg1ly8h5EUA494NuXHXdtVAv6GuvpAQKqei9rupPtjbleqYpf9X8Fj7dB0LdSPq/powzbWfRpa6YKmesVrHts9TfbuykvX5zEvTiLy9Pduuz3bINTSwjBoIgNu0w+yr0mK8egBXDV2MKMGABQeQO+z8W9/61sziB0BB2C+htgC3j3/8421hRI6qAnB8vsAFLjC75S1vObvsZS/b2KScWdqzYFMPtxq1ADigStmf+tSnZp/85CfbOYk2JCY35IvtgYbJA+Aw/ABYQowVdKStmKH3ve99s89+9rNtx/ef/vSnDU1jzdT7y1/+cvaJT3xidrOb3Wx21atetTFx6gowrQss+nDnF77whdlzn/vc2QEHHNDuD8DCUp122mkNLEnQdp8wa/L3yJmcvhh9/5MVQP3KV74ye/zjH9+YLkDw7ne/e2O7Un4mGs+xAm+/p931TFsThYTx448/vunNM8uq15RZ8//qpER2v/3whz9suqFHAE7b/K/sQw45ZHbuc5+7AUTXJ4SafpBnnby+TIqLgP1lNAzL2qbqmPW2aTUAZyPf9L8KmFIeu8D5wnh7uV5/652EWucUOGMrkoZgfHCQ2D/MO1uSVIgKxNg59RqLIgJxpDiC6o/tMg6x8d/+9rdnF77whRurKDIQmxHgmDa53o4BxgRHKKGZjOnqaC9rfxntGhrY7hrIIoapEGov+9R8tuoihrUAHFDRh9IYMEYJkPnABz7QmCngAJPkcOlLX/rSK6tC3Sukh3XBBGGp5J8xtvKevG5/+9vPLne5y7XPMagVAFSveMqox9Am6V/49O1vf3tjzYRPGU2/MXKMIjBGftukKPtDH/pQY7n8X18JHTKcwEfyygBR9935zndu7X73u9/ddlu+xS1u0f4Ps1hBSABIZeHUBcCdeOKJs2tc4xptNZ38PBMNnQLHdMWoA6HKB44DnBju5Ivl/Ywzzpi95CUvaYzWxS52scYQnn766Y0x04Hk1SVkzODTXUBzfc4B2PmNPM973vOaPoFEWzdc73rXW5l8AswDsPLM/J+FCSeccELTjdAuNo9MZz/72RuT+ehHP7rpM88kk5B7a78Is9EzCwPIbXcztph86wFw1TlSm3Grb+kzHEx92NjJ9/aPY6uykKj2rV7ayJXUB/3yc5/7XGONvYwJzh2HMWcH+179GHH1u5ezZ0zd+ta3btf5i3PJ0WJTyac8KRUWkVVWPHmn5FG3sQ443u52t2u2J+MgdiZO5GLaH1cNDQwNbLQGthTAZRVqJtGsCGQgABpJ+4wUkCEk+dKXvrQBhzBErse22MjO93KxAg4wTH5nSAETrzBMmaDrxDwF5JLEn1CCd+wTUAUA8YyFUX3m2TKKZAV0GG+yC9s9+9nPbqCkevnkqflfWDVtEV6Wl8YIKxegky8ImAAkYfRqrLuymHTG+CuLZ/6d73ynsWxAGlAb3WqLpH7/W1BCXroLMAxDlkmKLE9/+tObPu94xzs2fZo8hIuBJeyAz4A0pvBqV7taKyvPNGGXMKEBiiYV5apf3uAXv/jFBtwf8pCHrOy/pa48gwre6oTyjGc8o10D+HkW17rWtdrzwdzaUV//8bvJi450fDKHna2MZg8UB4DbaLOzNeWtB8CFgavstM/Gug1/Aawb3OAGbcxiuLG/+jMnKWxV+lhvd5Qd1tpn9ozztf/++7cxYFzJD5WPZ6zGATFOsPPqNb45lZxcCy/YQi9j8NRTT22O5GGHHdZsyNe//vUms32jOE3J7c1TIa+y5Y4ax3Z4Zytq7mh1grfmaY5ahwaGBrYcwFXglHBgnawZKyyPMNiLXvSiNuECMQCMd4AKaAKQEjYACtzDOAFDyognGo+4Z1mqHJXJCtDwjsESHvU7Nkc+lfw3BhtowPTJOxP2YLx95h0LC9YQZcCMcmr+i7Dsm970ppavdpOb3KQtlADGfDYxeFgBJhVwpBsHnGEDsHb0iRVTN3l9ZsDJxFs3GZDf79F59cIr0H3b297W9C8MaXJQl4lAyBLY9CyEV7Fy9qPBhuZVE8CzkhdDp03KNPEcfvjhbcd7gBEIJKOcP6Eo34XNSzg6zzTh9ic/+cmNAVU+wEZP97nPfWZvfvOb2+TnefjtYx/7WOsXZAe+H/jABzYxkx+Yybbm/wwAtxyGcj0ALkxVygig++AHP9gAl5xL/Uof++hHP9oAEMeGM1NZ/Cm7k5zVjI1jjz22AUKpCfohR0yei+se8IAHNLvDwbXIglzSBQBFY8N3AN8Tn/jE9p37OS/spvKMJWNfRONnP/tZG3dsglecQ44eu8OucazkyhqHNf3A9XHOlqN3jFYMDew8DWwpgMtJDBWwJacpibgmesYEgLNwQG5YjGBynwATeR1eQBajyngBdVi3yqhUMLEaAxePOIabcQXeABReKXYHyJBnh+1i/IAWsqoPU4X9ASovf/nLN4PLUNbyar6L+00EWC2GXy4LZgqI42ELgWDSjj766FZnz0hlkqCDLOiQR2gyAS4veclLNiADJLlf+8jLMLsu226QI/olK6CsTRZuaI/8NMBHHf4HUskHdJEV2Lz2ta/d2k1nYQvI1U+gAOu73vWuBviyWap7AGDMJZ2ZsDzLWlZte0JYj3vc49pkgynwXIBgk6cJDRuiDfoIcGfSCuAWWiaXcsKIBiQOlmHnGbTVJN4IAKd8/cQ44YBwEKQlsE/6un4EAHFMOHTGcrazmcfAhel3P8b8qU996uwRj3hEcz7JrD7jHyiUEnKVq1yl2aGTTjqppUdwTpRNJgb94Q9/+OxhD3tYG4f6+YMf/OA2noyj2AbMnUUarmOrIgNb6jfXsUfsHEdIKLVPg8i4Wa5eMlozNLBzNLClAK4PoVJbz3bwGAEFRuSVr3xlA3ABVyb1bHAbAANk8UCBioQFk7/mvrpXWQU99ZGFgYs8DCMAwwvG7vGAGTpg4YY3vGEz4OQQxmD0GHEhXYYceANO6hYiYd7ixZJDWA/Y+MhHPjK7293u1uTHEqmHzLzyO93pTi0PBjiayqmJsQ8QYYQBJDlh2DbgFnjjgdMdww3ceE0tilAeNg8wE84RdsHkKUsddGKFrDJMKCYWzFdWeQrfZBVuz8IpF3OKtTCxaCs5AUplYQX9rgwAT3g6ciozbID+kYkGywBQYiyEkfQD7J6JEINIPgDOYhj1ab9nE5AfVqXP29s5w3lIutkALmFE7xYZWCSkfwn5x/n0m</w:t>
      </w:r>
    </w:p>
    <w:p>
      <w:pPr>
        <w:pStyle w:val="PreformattedText"/>
        <w:bidi w:val="0"/>
        <w:spacing w:before="0" w:after="0"/>
        <w:jc w:val="left"/>
        <w:rPr/>
      </w:pPr>
      <w:r>
        <w:rPr/>
        <w:t>wU5xhnWC5u2Vg6ce41XY+2YY45pAFD4VP/WH0UahEc5j0AcxwwoswqeTchJJOyMOqUSsJn6+5Oe9KS2aIlDJFdVecbY85///DaWjYesojeeMXPsBIBoPPq9hlCrjR7s9BhzQwNbp4FtA+CiguSDZBWkCdykfL/73a8BOBNuGLWau+EzcPWKV7yiAYq73OUuDQTU0EctcxGVAzAMG3DFsAlL8qotOgAMhBJ5pslZUaYcK4AEWMIY2rLDIoYamnRdGJ+E7jwI1wIx5Afg5L2RH3CUG3bggQc2Zi6efgBmwol0QF8AZwy6ULJJ4JrXvGaTW3swBz4DNFkYkSRtxt01ygJytNu9AJSVogCcScTvfpOzh+lUFmMfkNUD4rTf95g3IEtuH8CtLF4/pkJZZDdh0OPTnva0NuFY8KLt6g/o1G6r74BebOKFLnSh1lc8D+AME0d2k50X+fwOEFps4po4BAllR7djYlpkhOysa9bLwFUH03jhIABabA3HJU6F8SN/jGMHTFmVGqcgGqvOYz4bl+7DQANdyXPNWATgMG5YcCFQ+Xfq5rhkFSl7YpGRsYW9fsxjHtNAmzCqCAC23YudITtm3vVkNyalRBhH/uSVchblwLFzIwduZ/X3Ie3ya2DLAVw1ZFMG1u8MpRCFFZUYm+Qp5fGEkQFWTN5AAINaGZUaJgMmEjasR1z1k3ZADbDGGPOI5YzxkoFFoUQhBnlV2CkAhDEEPBwXBiQxoAlLqjeyV8DgM8NJfiFIzJ0/IRBGneHGVmL4XGtRhrJ41NlaQLkx4gFv2ihMQj6GX1lWzbrfHy8dqKmhkWzR4lqJ1ICbCQIIlOMGVAKu2DELLEwEQpKAYEKu0ZvJJKHPsIPKxFwIb/LyAbCc5hAvP4tNgGHJ18CdtpuUAHhtTpiXnOrDimIOnvnMZ7YJUF6e54+hsIjEu9XKwB8wKDxtUkuOZPpHzYWsk+3ym4Llb+FaAC4sWZw+Dgt2KykH1cl0LVbL6mdb6mDZMv7cz1YBRAAcNr6mfdR+FYchW5EInXISLThIWNN44HiEgRP2f8ELXtDqY2/kflaAyEHhZAmdGgdCrA960INW9pekB1uEsA0cGM4xWyHFguPJ6VGevFLjheMo9YKsOUIwulr+XjNaODSwfTWw7QEcIwbcHHrooc1YMm4JQQa4Jf9DSEE+mtVVPMjkX2W7CI8hrJrP/ekBPYBzbfZmEsqURwW4AWZCgAAbYBE51A08MoCSiG1fkUTilJ0tOXIPORhvoU7AQ/gUqMQkAo0eENBi5SewqJyEVcJE+j+nM2SRRrYzAGgxiHJxMknw3hlkiwR42OSmIwwXr99LeYw6r12ZSXjm8ZvQACvXaJ9wpXI8KzpTVuTISlT6A1CxBsA1IG5S8r1nmhAruekW6ASYhYu8smdVnfDUIUylPoyadmDbMGtOXQAIhZDIfv3rX3/2rGc9a/bQhz60/Y9dEJbOJq01n6eGuCvrsn2H8ZBsEQ1sFICLDZGvpg/pb2xOXQDDVrET0h4AuBzvlrSCAKCcK2zccVhsUcSOAYDGlt/1fWy47ziNFhVICZB/x15wzjgr/jg3xrUcUMALQ25hFPCnTmV5F0IV5pVmgqnjSHGU2QDjkWMklAvACcVmxXpSLQJWB1O9SM8b1wwNbI4GtjWAy0SKtTHx2kbExJ8FDmF3GCSsDmOKWTr44IOb4XFdJnxgLUAnoKx6kfkcI5+6wyYBbhL1GWV7zwFTQhmAC08dKPHZIgRARbiVPNkAExgSykjI1OOMfICMrUkYYuV4YeAAQDIfccQRzXAnhKEsdWXLlOT2AXzKDOOHORTmpAOA1n2+s7oMk+h+99ANOa2kY9CzUTA5UgdwaWKQ8xO2ARDybHj47ol3nry9gDptVrcJAhgFzJRLV56r8oRGtdULEFOu0LOE7oRmAxCziMHzB+5NRMq115twM1nkJJEZEMSimGyFVAFhZQvdhpUIsE+5PWgbk9TmGJ99Xep6AFzYsKRh6CtAD6YdKMNi6Y/GEVuhTxpjHB7v2Rcx+bjGqfGRNJBECzgvmC+nnej3sUs2D8d4Y+jl3XImpZRYCKZ/Z5wCXoCbeo1Lfd1YkLaQl3FmjHFoOHauw3KrIyvTjWE5uWTH4nFUsxdc2jJWoe7rHjzqGxo4swa2NYAjKsPGWxQOSM5Gwq41ZGGitvEkA8frTRguBpBBcg3jAxgAU3Vi7gFcJvXUlSRj10koBuSAKjIwfsJ7gIhQqpAKI0yWsEdZGBGjF/AG6PGkgQ4AKWd1WnUmt8v3jLS61M1QV+CZNpDnne985+yUU05prJk2AplAlj+fsW51bzbGHpgSEvV7D2QSTvUMTFYmKWFH+XlAoskGKIvcycXzvABDYFDItk6cAbDegUvPzDYIaZ8ygD35gNgxk1WAG/kCspRJF9rteQjtal/CuWTFPmIL5fmYjOTyeP70RD6AL/qoZQfADeC2XOZyPQCuhtYDutgUfcw4AJpyDJ7/9TfOGHBkTHMwLfqRD3fxi1+8MXL6YhZhJcWAQQas3GffN9epz7jWz217w4mVuoBJVx47g3nTlzFzNsXGAFp1beyTjRMoT1WfxvRhprHobBWgaLUq+chhvGHtAUaOcFaeqysMXBjzMUaWa4yM1uwsDWx7AMegAEhy4BxTlcPX4xGb0Bk5xkaOk9AZwJPwosfhWsbJ8nreMRYJYKhGKDkqATF9LlTYL9fJfQEcgB8hQWBRXgqDLK/ENiZYQKHUhBOVy1gHyIUpEzrFwNntHOAxKTCs6mA4/W/7AF62vJYwXbxo7TI5xOBiozxQXjOP2TvWSS6OfDcAxyQAuJlEsJUJmQJNYSnpTrkBNdoMaAJAJgJhYsBVWAcT4KiusAnapw7sGmBoEgmwI3PCPOpzv7wbOTvJOyJDct8AuEw6AfMB5jUPUvn6gLYAmCYdOYNkBjb1C89aPdqOpRMmEmYK8zEF4DKUxyS1s4zaPGk3AsAld5UDow/KhwWugC2pBPouUMfhMX7ZK30MoJJDKtz62Mc+dmVVZ1INyOZe/dR1AJq+bAyzMUKrAJQy2Rn2w3Xq4UDJZTO+LJwC5jImjWNb7Cj7UY96VBsbwCR7yblxr7FMjuQDa5frn/Oc57QwrpAt9i0nomQ8B8wtR+8YrRga2Hka2NYADksiXAnQyMeQV4bil7Rrss4WFcCA3cblewAZwE4YmrwDFRKEeZr2UsP6MITJfZrKf4uxTs5Lcu2ETDFPkuGzB508F6FJ9QhLWDUKwDHgZGUgs71HPgNuGDuhU0CDtyyHy73awNh7YaOE/FyDWWNU69YXjK0k/soi8qCBN4bfZCNHh8GmT0BPaCWrOn0fXWhrjuCJTgLghGWsCs0qVG3FEpIV2MpKU8/LxGbhQI4xC4tWQ9kmEsnaJioMWiYS4WN6wWBYXRrQG3DtPXXRacLk3gPghEoBVlvQ6OQWYuToMDlGwLx2q7Nna0cO3M4zZItIvB4Ap//qa9mGyOesUBd65Bjo65wlKRTGvnGSvmp1KedOqoA+KuSvD78EyncAACAASURBVCe3M7IZn5xMIBBg4wBx5thCkYWcOexe4I2ziOXGMnOIOLvSEiw+ysIm9gEjyGllj9gYIVR5xdj69PesPvc/O4mdU7aFEuRO2kbswgihLtLrxjVDA5ungW0N4JKrlCOhsEYmXaszAaZMvowpsOJ6Riq/MXJh2RhFoT3GJ6G9qDVecM+4BLj5PgwdYATACZNg3YAdRtH/6pd0DywI02EMGV0yM+5hy3iyDCgAx4Ay9MAM0ENe/wuTKDshRyySPwAOc4SZ4k2TKwsjsgWISUDZgBRDLoG/7kWlfvl8kpv9DtzV38nAm882BtoPVElmBn7VT/dYAuFfCwkY+MiLVcsWCiaWypbVz1hR3r095nL0j2epXCFkOXlAa4B0ZVUD5jKZeFZklpCtTiFUk5AOLsTks4lVuSZFTGJW8PYT+wBwm2dwtrLk9QC4ysgnLzbfsQnGs5QAYwv7bf/HOG7abNUn1p4tMNaUkVyyLFQwptL39FssNpAGtLFrHNewXhlHclqNddexLxwh5bsuOanerS7ldLKTOVrPdbFttU0cSaw/cOh7TrMxz85F5urcbeUzHXUPDexmDWwqgKsGM5+BKEyZnDF5HnmFZalMGK+WIWIIhci8gIQYxuSNhEVjABOmdG3dtDerPpNHli09auh0qiMkVOu3sEgS4gEURhMI4JlSJEPHayYPQy4EATAAUHL4gKWEToE9YIVRVB4AJ6QJ/AnN1pd6XSNhGujh3QvXyF3JodWpE3gDVEwqDLTyvLQ7TJP/6UNoRr3AJbnpInmF0Wmem8nHkWA29cSM+V4dFgqYFHJubXILMYLKzRFiSf4OoHa/iUKoxwQlNIQhiwzkdX/2/ctzmhfOJDcm1rYtgD5AKISKwQN06RqolhwupCQMXMvqQdtuNgrL3vYptr3uKZm+gLUSGsUu57v6HnuQkCIb5fccTVdZ5ziJrs1pCAFjSWOoq+X15+qkhBX3XfJg49ypN7YvK+tj7zLm3WN8qAMIq+AutjeLwhIpqKBV/dnuJw7VSC1Y9pEy2rfVGqgExZQsMIiUIPMugiWLJqfms6nxepb/qaO8q6EHcP4HQAARAE6eUiqqq7wCluIVJkQWg1aT2gM0GJ18rpN9zTHJ93UJfO9J+j9y5716p6kD+MAMAkzukYMCgCk7m/kCN0IaDDrGLOcVMqIAD6OoPHuquQZYSagmBpN37pqwYgkZMqYBstGdd+wVQIVlFEKMfjNxxKCnHL/H6PeTU/Tl+5x4gFmworXKWXUWfSd8E6Yhq++yCME9mDshXoyFv7o4owf2U8+2dr1soyBkmglUpwaaTVzZVoWuMbRhL/tOPTW5b/UgHvVvjgZqv00OZq1JyFM+LeYrtqfaE/0vtqg6JrFfta/PAzvpw7k2ICoOT9IKIleiCpE9cuf/2MHsC1fHeeTy7vqaA6ycrM73PRvlO3YoZYcB7x2fzXk6o9ShgaGBRQCclCDAbZ8BOAm0AJwcsgoaKusT0BRjUxtSJ+6Amx7AxYOtSe8VCM6buHvjFCOdrpTfY+AAOcrDwoX9i8FTd5LkGb+EOuM514URaWeuT45XP7HUcG/qqfoIsCJTQswx3NFvrqneubJSd8qtAM5vgFDOdazsQ2UK3BOZI2sN+9Tn6Hf6A3yzH1bqrPoOQ1CBed+xyZbvkh9Yt5vxe7aWCZsxlYQ9b6IdpmTna6D3Nev40Wd7Vt7eacLv2ci3erXp47FTFdjV8dDbr16L1cmNkxWbln7fg8M4OjU6UMFo6uyBZK27H2d+C9irtqDWnXrHGNn5Y2G0YOdpYIorE/kD4JAVclWT4jDVuqlxuyoDF0NWCwsDJ2cqZ6FWQxpDmJBGBRFT5fkugKiyTfFkK+Pk2kzaVRmTDfs/Ji5ApZbdG/KwWFlxGnnUDZhkf6iwRJQdgJmJI5NH/idTrgkoSvg3hj16rfLkc2RI22oZCZHES4/+K4DrAVTkmgK0YQ/yfCpLOCVjZKngvS+jTmxVlnmTR/ScxS3pR2EXMZ7J6YtuK7swJqWdZ9D2RuKp55w+XceIzwCcBTrJWav3ThnTKYBYwdQ88BagFZY6Yy3jqYKoOtan7GEFZtXx6cFb7u3L67+vwHCec7U3z2HcMzQwNLDnGuiJiwA4BBIAlzltHqbpa1wIwFXwIwdOCDUArgdDU2CsArwqQA0f9MYsxiblVU95EXQaBdRwbcqsIdUKkKrH7JqAknyuwCnf9Ua2ArDqEVewM88YZ7JI2fVhZ3KquszEkPJ6NiHlqbtnOOszzf0BTTUMVJ9LP0HmRIk6YWUyy2RYgV0/gfTgMAC0tt/9cQYSjgqTMDUJDyC350Zlp9wx79nWMehz+pwQqn0IAbiw5xXg9E5g73SsVl+vs+y5mP5f7U/6fS2/B5N1vGScZfz29rP+X+1vby9Ws5P9RLJT+sCQc2hgp2hgyrnqx700rp6Bm9e+SVC3Vg5cb9TkKAmhWlWFgauh0gic7/oJu5bVA59qlHLfFPDLd31j9sTY/n8o9v/Yulp2bUMfMk07KlibBzCrflJvbzzr/5l8op8aco1Br/JXIFYBce7PhDUlX30+9dnU8Grf4eqkkhBy9peamhynQFv/rGrdKbOCUt8l3zB19Azl1DPdKQN9yLl+DUwxWzbKtQDJAp8+F613TPJ/+ua8PtqPvdpPs+iq2od+zM+zAXW8VwDX24NqAxZxYKYmkSk7sv4nMEoYGhgamLIPq5EKWcSQc9gxcT3mmmdD2jheBMBVgIGBgxgl2QtP1JBhD2zWepzxlivb1RulCvQCsPbEAK0GFgICqpGshjx1J58tjFrfrmok06ZeF1MebwVVtW3KryxTD3yrR18BXA1bVxBWJ6tadq5J+2v7KgCsOTtph3tD9yZXrQdw8yaPKbCl7kyAmcACXsPCRfb0l8qurtXXxu/Lo4EpA9eDJmOWo2kVsxy4ODcZn7SR76Y004/HedqbZ2zr96uVlTEyBUDT36eAWg/k5tVX7cO8cpanZ4yWDA3sHA2wC3ZaeOMb37hyZrH0rD1xutYEcD2itB+S5fm2mbDthuTyrLjMhNqDmB5B9qCsZ46mHkFvfNbykOcxdFU51dNNDltASMBDZKtJzrlvCpT1hrVeU737CpB6Bi6guLa56rR/wJkgauixZ9FqWb0cFXhF/tVYgACq5Cem/tqOKSBen+vU80tIOO2vE2w/2bq/bpmy1gS7c4b1kHSeBvrxNtWHwrQ5AcFm0lZdW8mcVx1HtU/1Tljfp9fqX9Um9GO+jqXV2jY1fvbEaa1grQJWZdRUlOoAjt42NDA0sDkaWA2j+M18Zzsze7raGcIxe9lGpL+34oozzaOrMXCZ2OsNGDgb0joFwH5iNfF/6nrfBVhUb7NX2VrGeW9UPAVaekAa+cKyVbAZhkw5dSXmFBDp66qMQA+Yph5OdBdjX0OE1YhX+arXPdXWHhhXENoDzd6D7yeO2p4a1q3PNmX2rMLUc19NB8qp7e916f8KVueVtTd9ZtyzMzXQO0QWvABwTkOx32LfN3tbNW8s1fFWQeBq36c/zhsbqavmh+6J1qusi96X8TzPu1+0nHHd0MDQwGIa6EmM/i7j3wEFTmpylrnN6zcNwMUoyYGzkW9y4NZidmqYcMqgVcPag6t4y/PAxGoT92rKqwawZ3Z6A1fZsJ4F65PppwzrFHM09fhzb92QtLYvE1QFNtWrrivdqoddP9fQYwWMFWBWYLdWNw2Q6iek6KwHulN9Je3qdReZau6S7xJqrXrd24lwrfaN33eGBtIP09dzpJQzTuXAZSPfKdA1BcqmWt07mKsBuIyzvpw9AV7zQF4PVIfzsjP66JBy92lgHgap39v3FZ7icDrrO2eYr2aDzjSvLsrAzQNwAQIBPn34oAcNMbJTwKY2bF55i4YUeuXF8FX5ck2tqxpZwECIuJ4cUQFe2LIAi9CidVKoTNFUPb2cNQ8twKQHvvOYgGr0q2wBehUsB1hXfaa+KR1XAFnLycrcutFvzxgG6E4Bujr5Rj8J/9YzXfvn0j+H3WceRov7cVZZJv3DUXiOcrOIoa4I7zU3xXBXB6fmls7TegVttW/29+a3Op7qGOjzcRdh4kdPGBoYGti+GpgH5Eg8tYhhXkumnLWFthHJhO29Z+B6MFErCXsSMOHarDJMGK5nmVzT/1bBRr1+LQauB4T+r6yZbTCyM7o6Ii/gkG0BbD+Q8Gk1rnWyIHPPCPk9m9tmMnBN3butBzS5LttpVKAUHeYYHm1Rvhd5a7g0cmY7kDoJRFb3Z7f4Gh7u2awA7qlOlYlH3fU8176+yY73fyt/KzCrOW2OFwKc6ctnq3M8LxSzd3XUs1637/Adkm22BioAyjjQP5x5bBsRixjqhtwZZxVo1c996kR1wqotTDl1fGeMp1/XCERNYagOZXW2qq5c769un9NPBoOB2+zeNcofGli/BqZAnLHrjHJHaeUkBvPcPgVwMUQxbHXCj/EKGOrZJfdmf7IIXdma/FZXJ8bYTbE6teEx6tXjDThURs4VVDbluc6KEMdDOd80YM+7a7ShMmz192qs830877pXW5ilnqnrJwL/M9o5m1FCdkBR4uaO+xI398CVV4FXro0M9V7tTogT6HK6QeSqJxvUDteDuPzWA7iAU/XVDZfnAbjUm37hPkeb+f6c5zznCoh27qzjkJwxm/BYTpSIvtc/xEYJO1UD6Yfp5+kTL3vZy9pJDNnIN+O/2oa0ue9H1elM/08/nnI6lVP3iUxucBy9ejLLFAiszmUdD5XBq85n5B4Abqf22iH3btLAPABnI1+RgpyFuiUh1OqxVm+0gjKTez2ZIMY2e4j1IKiuSKyrHStQWYSBq+xd5BF3doanrVCuetWrrpwV6OB6fw996EOb0Vc+tieAq4KSMIl517aAvRjoX/3qV7Of/OQnjbV04PslL3nJBgYrwOmZPKDKd8pz6sVXv/rVthXChS984ZXzSz/60Y/OgJqb3vSm7QzXsIT9NhyVOYjuAdRPfepTsytf+cqzr3zlK+3eq13tau2c1zop9LqtTFmuC2sZHbz73e9uIMsxaxU0rgXglBcwZ4EMWvkud7lLA6jORX3KU57SVus84QlPOBMbOjWh7iajMNr6vxqoAC4Opf5nI18ATg5cZah7xzH3x+bEcQzbXR2/KfAV8Fb7fD0Grzqp9YzTPo2hMuexET2znj4/NR5HfxgaGBrYnhpYDcBh4HISQxYxTLVich7diBy4TMCMDWMVT5QwAW7OzARiAiq8A2+uhToBCWDJ90KC2ZokRlEdAVCLeJ2VJQoLpwyG9WMf+1gz7vvvv3/bjDierdUgwNFhhx3WVq7lUHuykUt7wl6ljcqDoj//+c+3A+5TF/k/97nPtfq+/vWvN7B117vetW2/oh19KLVntfz/6U9/evbiF794duc737lNRLnmzW9+8+yDH/xgKw9YyvdpB/3U3LSEONX78Y9/fHbsscfOnva0p82sKH7nO985O/jgg2eXuMQlVmSv5Ux5/elc2kY36rKj9BFHHDG74x3v2MBXnm89262fdALalBcgb/NV+jrwwANn5zvf+dqzuf/97z/7zne+0/b18lzUF1a3P41iew7fIdVmaqACuIxx/QID5zB7AK6+AuACxmp4NX2SLTKG+7MJp9jojPn0S9fE6eQwMc7VCY3dkwKQkGsFczmn2e9h7hJO3Uw9jrKHBoYGNk8DPYhjJ6bOQp0nwaYBuHi9AXIBcT/60Y9m3/3udxu4wao86EEPavkoOSSe0cJSMXJf+9rXZvaYw7RgXRzVdYUrXGElxBfmqs9HWU3dFRSF6WKY3/a2t7VQHVB19rOfvRlJsgJ2DDZmDpgjz+GHH95YrsoUah/wQhag7b3vfe/sS1/60uxiF7vY7Mc//nH7HqtlAtC2T37yk7PrXOc6s6tf/eoNrFbPPqGaPBz15EUnz3zmM2e3u93tZre85S1XDnv/wAc+0OozOQk1MvTCrJmQaq5N9rfTbjIrj/xAqs4DCN72trdtwKieNZqyMmHVzlc7UtgFQPOFL3zh7MlPfvLsVre61ZmOLgr47p9VDWXpJ3SPdQQGrR48z3nO0/rKkUce2Zi9Bz/4wU13edWQ7+YNu1HydtdA+lH6asaqs1CNceH3ytzHucn1/pc+ge02Pi9+8Yu38RDQFGa7jonoJLYvIM7YZ0u+973vNZumP1/zmtecXfe61219ObYv8rCLcf4AzVp38nPVtVbKyHZ/RkO+oYGhgf+NFuQVAIeBy2H2mxZCTaVYm2wjcrOb3WxFmAqs5G4xYoANECTPym7DL33pS2eXucxlViZhhhOAe8973tPYIBO//eU++9nPzrBMwnwMMEDHgPWHl8/LRakdJQAjAA5QIIvygB6GWviQEm34KWyXMCMj/KEPfajVb1LwXieLLBLwmz/3SZxWpyXBygUW5Z3R1bnOda4VBjIMXEBvBXB+A7gA</w:t>
      </w:r>
    </w:p>
    <w:p>
      <w:pPr>
        <w:pStyle w:val="PreformattedText"/>
        <w:bidi w:val="0"/>
        <w:spacing w:before="0" w:after="0"/>
        <w:jc w:val="left"/>
        <w:rPr/>
      </w:pPr>
      <w:r>
        <w:rPr/>
        <w:t>P7oWQjUJSHgU/gVw6M09JomrXOUqszvc4Q4N8AQsuV9niLevTHo99dRTZ0cffXSbSIR2v/zlLzcmUtvIaV8ajAGmMK9MNnWSqkzEF7/4xQbc7nSnO7XwLMB7j3vcowHGTH5Toe+aI3ncccc1xvMa17hGA8XAKXD985//fPa4xz2ugTch6Mrghp2t/WBeuHYYj52vgXlhwzBqtZ/6nMPsrULtWXi/Z3EA2wNEGS8cO6AK480Ji7MWB7IP21cnkYbdjzk//fTT2xhWrrLue9/7NqcmIE45ACO74zNbZ9yxhRwqqR3uZ6OSoqD82o4Ayp3/ZEcLhgZ2pwaQKAFw97nPfVb2gZvSxl4xcNXT9LkCOOHHFFrDEL7LqkRA45vf/ObsYQ972OxFL3pR8zCz2lB53/72t2cnn3xyA1J3u9vdVkJjb3nLW2bCrvvtt1/bBgA7VJFr38CenkwILyGIeN1CpOQRnvPdBS94wQZahOisWMNoAULvete72obFZAYk+oPUEy7OVhfqF/qz91T2yJP/BjAJc1oYoewY3RqmrDoGAjGBgNUPf/jDBmawT3Lg/J9VmeTB+AHHl73sZZuOyOB7E5Hy3Zv2ew6A241vfOMGlP2uDkzerW996wbggC/tBhgxYGEgAlqzmMOziL7JdNRRR7XQqS0bTF70huEDxuuzzkRUWb0A7Oc+97mt85rIdGo60ydMcvISgThlaRO9+t4zNMnWSbQCxdX6y+40Fzu71WsBuLoZtz4WACefNeM/Z+pm/MoD1V/1o1vc4hatb0krAJ6w3tlDLn22B3DRaGX19EH/c7he8IIXNMfj3ve+d/suTqjyTzzxxNkrXvGKltsJ5JHpGc94RpPh4Q9/eOv/xgTHqg/l7uwnOaQfGhgaoIEtB3B1kkz+SM2bYvAABR4odkquVRL+GWQhhuOPP74dJXHooYeuMFwS4uMJAz/ZViI5Iz0a7QFc5MJABcgwqP4wROrD+DCoQpKnnXZaA1iMbLxfOWzASZikGGZ1JQxKHsbYfZ/5zGfa7u+AzM1vfvOWT8cDd2Ys1gyj53uGuc+lIW9Cst/61rdaKJZHzqMHnIRgtcV35AI67TKPKUtZSXhWljYDWuRyP7lMJnLfMHYANnYU6MQOmjSwYMrFdgGFYQmT95dtV1ImeQ455JAWFn/EIx7R9Kltn/jEJxoIlbsWneZ5hSIO2PS9CepRj3pUWziibHlwABwQSG6gEJAH6H2+9rWv3XTr3URXAeEIqy6vYVwPgMvYqCFPzhLnAFt2z3veszlEftd3OV4AHUa4jvd5AC7sWMaG/42vZz/72S0VRE6ncuJgkEdfZhuBR30f20aeY445puW+ciSx+APALW+fHi3b3RrYcgAXg1gNU2WUgACA4yEPeUhbOICB8wqIA1ROOumkFhp0DSMK6Ai3YseEEzBgXlnYMEUlVgAXxihhEv/LccGOCcmRgVH0HXAI6GCosFjZkBZQwg4KC2Y/t35LkJprBswAGwDpbW5zm8YOCSsKcQJ0Vr0y5I985CNbTk4FvgkBRe4wCQCTkAq2SV4eg08n2Dh6dRatkG/2c4s8CU0m/03oVEgbIMauAbB0iE3FQAjPArFCofSNQfR7ZSv8X7dC8D+2zv2AGn3RgTYAna985StbPiMwKDSdUG4WtpAx4VAg8ulPf3qTy/PQXnqnQ+WYyISThd9POOGE2ZOe9KSWW0mfgG36YNjNni3Z3SZieVq/XgAXuxPHhO3hLChXP80+g8YKp5I9OOCAA1bSCarT1duguodhfmMLnve857V+yoGNjcwihezfmHGrDOdMs0VSEKRc1BXm6edrpQwszxMfLRkaWG4NbDmAi+dZc+AYmGpsAQhMjVVhAFp+T0gMUJIAD1RZcekdmyOMh91hxHIawjzjNcXAheXBRgE/PGJGEXATMpRnxUgDXh/5yEdml7vc5RpDJywJdAAlvPAAouRcmQAqAPGZN8/4WuUpRCkkAizyyDFHz3/+89vqTG2qbYkuEoJJO4AlrCNgRT9Ci+oAarwr06KImmydsHVW0CkTeD7jjDMaMMMqCOdg4MhsgsFkKQOAxjYAhdnKJEMneWwJS5MR2BN2xqgCZToiFk9ZcuvoWZlCrELjnrsJK6Hw6BTjRwagFIDTVwBASd+YEe30vb1ynL0rtA4wAp8WugB8eS7piwn9TgH95TYHy926jQBwsVNAFIcGK60P6VPGS/oSAKcf3v3ud2+pAOpeDcBFtpqvJlXjOc95TrMrD3jAA850fm+cNe/sHYbe9caqVA72B3udPNuMwchRHcDlfuqjdUMDy6uBLQVwQm8xajUHLupOOAGIOOiggxrASQ5c2BLvrrNY4KlPfWoDPbxPOVVCCsoHEDIp10m6TtA9AxdDF/YNYwP8YLDsoQbEMawYLKFPYUtMlJffhFTVG3aJkRX+C+AKaxbvmQG2aANoAVKE9xKqlEcHRGKVwvIlBJvyAggTrjHB8MTlpQFywrpZqWli8RsAR/68wjjmf6FMbdEu18kJAtCEXtWD1QJeTRi+B74yYZAreUI1gRu4w7opVzkf/vCHG7sHHNsmBkumbCwjwAa4kh+g9Rud1xWzwCmgpn0mLUBb2Nn/ACaGDXtpEqVD7CyQb5HL9a53vfY8PZcAwoSpxqq95TN66wFwsU8Zb8aXfidUyTZxBlzjd33nJS95SUtj4HxIt6jsbrVd0bLy6mpVsrIptuyRjmAFvlfSTHx2D0fVGJIH7B5pJNIHai6rMTdy4JavP48WDQ1sCwAXUFXBSAyh3wAmOSBCqNiUGDEGixHDupi0ecKAAUYGg2NlJcOaPZQY1nl7wc1j4JKjRh5sT7b1IJP8MaFJ5fJ+ASNhP2wVuQASuSnZ9b8ec5GcGuUytgCfMi0SUA6gcfnLX76BG6FGAAbgCRCtAKOGAKMT74CPEA9GCwjDRvHKgVxgVG5dcmTIINRcGQZ6FL4BjIAfYWksm++wZ/IM6cTGxcoJe1DZxUx8YQoANSyl50I/2kcWv9OP5wPs0rN7TWKeL6bORBjAFaBK39lkmIxy9EycQlr0DvBbpYMtBYQDQE2MtnhRbhZCBExXsD9MxPJoYL0ALk5dxghnAVCzD6IxkbQO/UdEALgC4NiAtQBcb38qgOO0sH9xOKvzpw62h70wFqRcYP2BuIRYXT9vg8/BMi9P/x4t2X0a2FIAZxVqwFsfYsijYCytdJTfJtfNhBuA4BrgxLYeGBa5Y9gr10uoB+Lud7/7td8Ag/7Mz0WMVwyr8J5wpBAFBgl4s6DACs9syUEW+7+RFdAQYpHQjGnkRQdo1RCx74Cg973vfW0CsCWH3zFEwA4wgokTVgWSwhD1ZUTOysQx6PZpUy62yW/Ke93rXteAHOaMvnynPJNQNrqlL6HUbH2iLCyA1cCuEQL1UrYJA/jKxJYzVpOzA0C7H1MJZGEXlSFcDKBVVk2dvjM5aq/nJySd9oaxzSRmAsMshmnERgBpJlVtA34BNG3TbkutTXYmWCc0eH55LslRrKGu3WcSlrfFiwK4jLF524hwzvQV/U4IlU3CtKffu18IlV0A4DhAxkByQFN+77jWPu63LGLg7Aih1lfKCGhk24wFCxiMMYuCOEixqyOEurz9erRs92pg2wC4+giqp+l7DIzQAACHZUt4DmAQOgWaTNjZCoOxwg5ZYu+0AeAl92RyTiJy/p8H5hjAhAIZZMZbKNdLKA5IA+7cTw7yCN8BKRgvCfWAD4+47qkWtgrbBKwAIAkTAj5Cg4yxl5WSmEevGqap22qQURgW+CELQGVCAWYZd7rxvz+hzzBdJgCGHvsGiCXck1weZQFCyUWzlQgwRC8mMO0DLoU1oyuA0GcgN+FTjBrmDagWHlU/MPzABz6wtS37WJl8AnzlrNmEN4sh6sSX/mIVnonWJAnAYwnVS+fkAGCtQCUrGTBxmE7hYXvtafciQH73mojlafkiAE5rw47Xw+zrvfmsf7nG9XJ0vevX0iAwc7YQ0SdzzJyxpi+HjUsubPpfGOAAO8xaVqFmEUOu5ehg0o1NfTjjjC0hi4U6+n0WR9TNv5fniY6WDA3sbg1sSwAXAxc2ySTNKNn3KGya3xgny+YlpgNwyY9jzLA7ViDai8lmvoAScAWECR1ioGIME66trFaMaEADsJRjn+S9MIgADzYHMMC+AUtkYlTlxQAmGKwwVfGWgSvl+R9YsTgAsGHssU3Cijbw9ZtrLRwACBnqrCqr4RHt5X0DkHRhwrBa1LvJxG+YJsAGiNROn4VYvWPAyNlPMJmolC80LbfQdh3yylwrXIOJA+DC1GmXVaFYRUBP+dk+Rd01D9B1JkAsBWCe8DZ5AXDPCODKs/BeVytrh+cJ7Fqsoi7Mg3w9OZDC0mRQrvKcSOE3OXHahu2su9XvblOw/K1fL4ALmxVNZZEQZtliBay7azhjVqzruxbTGKvGCseBjYozp+/FFqRfuz97RnLG7G/ouK2ZcQAAIABJREFUeuUntJ/wKgdVXqhIQI4PlPYgpeGxj31ss30pd2yPs/z9e7Rw92mgAjh7RW74SQxRaYxnv5FvnZz7z7kXW5JVqMBGcuAYOgACIyY/TEgWAAIUnECgLiyZkJrrsDlYICu7sDvZULauOoycqTuMVwAjICg8ohzAELgCuBjthErIhX0DKoQpc0pBQnQ5w1Cum0UAwA4wCJwCbUK1gBfDzMsWBrQ1hxWoygJcAjwAuoR0JO0DWh4iQGRyoDsMIRZSLg7WSx2uIV/YsIDl5AvWcCJdYODo8vGPf3zTHb3QKdAKwCW/Lyc2+A0DoE31uVaQ7PlYHSrkjAXEKmgPHdv+xMpTe1wF0NcJNIsOAsKz157zVAG5sA9C1/qHtgNwYUdMbnRaQeHuG/67q8XrBXBh2MJq+Z9zCaxxFNgDzpy+C9wZv/o1+yL/Mjmkj3nMY1oKgfuzaXbsS93Sx/h41rOe1QCcEK1XNvLFfNuc2jjnLLI95JI6goUD/NQd5m0AuN3V10drd4cGtgWAqxN88pG8Aw3CgrbowHphV0y6kt4BD8AFOGFAsTkmbSFARpRXLGzoO6wLDxhww5jZ4BWLlNBcD+AqiAtjlf3dgC0Azgo023owxJgeRhZYYbwxaUJ2wBnAiT0jg0TirAgDVoAcrKAcOXk0ZLPiVpvcYxEDowwcAnUAjfZrO3YqRhmYUnY9bxXws7BDDh5Djm0igxAloOd77QR8AdyEQOOx93lggCEWwKRh9Sq55AKSn0xkI4My5fMBdlbNJtyaSS+Ai+zuB6o91yxOcZ263vSmNzUGw6KJmvcWABg59Z26QtDGydoidO75AqyAsmdDPv1EWNV1Jr2psOzuGPq7r5XrAXDViUiIVV9lazBrHAP9KQuQMODSAmo4Vq6u8WCBTU5yycKqOFDGBefPGAAOsWzGlgVZyud06cfGN+ZeGFeZxjY2mp3Q152Oki13kn/XpwrM08fu6xmjxUMDO1MDABwShCMov9v7vHE9lSp0lv/pKas5epjHwGVCzu8VwJl8AQEJ8BgvhokR43Xa94sBNXljwIChnIyADbJ5q3BFVke6DkByj3sT8ssEnlWdtf6E/iKje9UhJw+4BIzIJvwJCJFVSBAoUQcA55gdAA1AAZQYU4YWiNI+zJB2yXcBMskdkJb6GXVhPyFh4A24w4IBjzWnJqwU2XjowApdKU+5lUEA7jB79GByEP6poC0AKXk5JhRhSQwc8AuAArPAtfrIFXZQO+jq9re/fas/9UbX+R/IxZoC2UJNfjfpALCArNW8mMPk44UtSzsjYwCc3+W+aYtwL/3StY2QTYqApRWpmBGLI+hubBeyMw3X3ki9HgAXu1A3o87qZWxbTmkxhowF4z+rut3LRunX2GHpDH0qgPYkJ47TagGDMWeMKEc+HeeUo5cFQ8Cia/1xzIw/wBDgI6exxKnLKvjKfvef90af456hgaGBrdXAlgO4yr7VzwETJl6GKaG9hNEYqCwKyAKFGNmEGsKwZSPflFnZoBj1CuDySPxWQ3Wp2/0AGK+boWZcGUt5VlY6Oi0BMGNUgSj18pAZVuUBP77XJvcCbzxqhh+Yy5mnkcM9jDW2i8eNWQQGGWtl1DCvSQL76B75MQBUgFMmnIA+oVTgi1dPvspq1fxAZQFrFjBIpgZW6cAfuUw02R0+k5BnBkh574FWyjbxCHkKc8pLrO31fE1YCUElfzAhoQr4w466X5gKaAeYgWvgNQd6Yx0TsrX9izJGcvfWGqB9WftGALjqRCjPmPJn/MehTHpDUj1cF2chC6LS77L5b3WeXJOD6+NA1UhA7FxSKZKbG9BW6wiA6+3bAHD7sueNuoYGNlYDsWX9IoZ9zsBNEXg91ReAFhXEqFW2jNEKMKmTe0BhNZDZILgHjP7vGcEAuHjeuQeQ8h2POuUJeVjhKRcGGMvKsP7RuZ7XTl5GH+jiJWc/tNr+tD3fBVQmR40uYuy9A2TAFsYtB2mH8erLrYA3E1NAatVN5BXyBMoAvjpJVJ31E1GVW5kBm+qR6yb8pEygNPrPe8rNRJjvK9CMvN7p0nNJX3AdPSgn7KnfyU/3CUFPUcsbO9xGadtBA+sFcNWWVCcvjkC1R30fjs2qDmG+y5jJ2K6rUWvf7MdBHLM6/npZImfsRdXBPH1sh2c1ZBgaGBqYr4F9AuBi0KpBEhp4wxve0PI2hBbrqzcoPZgImKkrtnJNDxTyf3JQUk8/WfcAcirMEENZ5Uu5AVB+4+1ipIC67O4f4FdBR4x4yqgJxtXAz9NNbZtrwk7lPStRlFXr7Rm2KQPeg98KopJgHaDcd6/6vCoArLqv5ZMnMqdNNaQ575nOkzvMap3Y+ok299JN3fl+3lAZ4G55zGg/1vvxVceVvmHjcAuHsrp0yh7V76qjmbJq/6nX9mOz9tPa76fGQG1H//uUrZoal6NfL0+/Hi3ZXRqoDpsolqiStIoNz4GrAI6KGS2hR4sOhAAD4HJdfQzb3cBUoJXQZGXpKmjpGaNqrH0OaKngsb+m76L1IZIl3nk87V6XlRmb193rxNAb/QrIFilrrSGVZz41Gbm3f/6L9oe+vKkJboC1tZ7O7v49+yvaX9AqcgCudwR3t4ZG64cGhga2gwakQQFw8mTta7qh24hMsTmWxju3D4CTTB5g0Huy20E5q8kwD4D4vrJzU8xbZSSnAMxqYGWKRaiy1PoqEFoUAE21ubJWPbOwaLkBvPNYkKn8u0X7QN/PKnjuweAUSJ0HIvtyFpVnXLc9NbAaAxc7FMdIf8TAOdpOyD1b9azWskXHwvbUzpBqaGBoYDtpYF5EK/M9ewPAWZgXAJedIKZIlin7tOoq1FpRhMHACaGGgZtinTLprmVwt1rZtX39BOD/qYURvcw9+7gau1VDNH05GzV59OVUcJRnWK+pz28R4Nk/09Xu6dmzec97rX4yr47ct1G62+r+OOpfnwZqfiYm2xYeQqgWJGWxwfpqGHcPDQwNDA0spoHVomD5LQBOCBUD533qvp7IWCEnVttGpGc7/G9rBys1rbZkHFNwZXYqMNrOk6ucK8ySFWjJDwvTVEFoFDq1ZUUFcPPaWr+flyOXBxL2rweCi4CVKVZxNYZwT8Octa29PFVvtbOlHYuAw76TrsasrcW6LTbExlXLpAF9MDmZVjK/6lWvanseWgxkfPd9dJnaPtoyNDA0sL00ENwwRXqYD+EOO0BISWOv6kkMk2zbWc7y/zVwTQYuKyAjBABnqwfbS1jIYOVkzQELkzUPRW4HFUc5vPKseAyA6wHZagxjbWsPZOe1c6q8Hii7tw+lLqK3ynitxmqtB1RXRm+1Ns7zGObdU/tL1dFU5+9l6BnFRXQ1rllODQiVelkRLtXDZrz2ecxYXa3V6xkXy6nN0aqhgaGB9Wqgkh2V0LDQykbijg215+2BBx54pn1h+3r3KoSaQjLBOt+PYbQ/GQZuKiyXe7azxxtFToGB1dq0FjBdDTit1hFWY9gWLXNvQF99vot01NqJFmXBKiieqqNnGxeRo++XqwHDRfW3J/WOa/e9BhbpJ551TjaR6mHDbHsRrvVaq4+udf/4fWhgaGBooGpgiqypNsznnKVuU/973vOebTuyefP4HgO4qcndoe8AnKOn+m1EXN+HUrfjI100nBfZe9AyFXrMBLC3XvwU0zSlu0XAyNQzcN/Uato9AWFVH33nnMearQZMp/S7aH+Zxzb2+l9EX4vWOa7beg2sNr5ynm5WdTtVxQbTcuDGKtStf3ZDgqGBoYHZmY7Kso0IPCWc6vQhkc0QX/MWNJ4JJK51lFadgH22CpVnGwBXgcvegpetfqjzWKVF5ZoCM/XeeSCigpB5da1HttXkWi+wmXrW6y1zUX1XR2Ff1rkn8o1r960Gkv9WT/o46aSTZje5yU3aNiJeizpJ+1byUdvQwNDAbtMAW8RmYeCsKbB4QQ6c90WwwAr5sScAzk3ZRqQHcJlU1wM4dttDHO0dGhga2DMN9E5PnJTso1g3dz7xxBMbgHOkWz1v90we7ERi8J5JNK4eGhgaGBrYMw3EmQyAq4fZbyqAE0KdYuBWEOFZzrISRh3syJ491HH10MDQwNoaANr61dzZvLfmmATACaEKr66VQ7dTIwhra2xcMTQwNLDdNMDeTJ2FuukATszWIeN/8Rd/sXKCQA/ghjHcbt1lyDM0sLM1UNM1euewAri08mUve1lj4JzTu9o+cMNW7ex+MaQfGtipGqgArm4jMtWevVrE0CehZxEDAFeP0ppi4HaqUofcQwNDA9tPA30+bpWwB2iMnaO0nMQAwE0tYhjAbfs94yHR0MBu0sCmA7hemXUVKgauf40cuN3U/UZbhwb2rQamcuBIEABXQR4At9Yq1EUWEu3bFo7ahgaGBnaLBnISgxy4TWHgFgFw1Wj2Kx93y4MY7RwaGBrYfA3MA1wYtpxRnC1zBoDb/OcxahgaGBrYew3sMwAXkFZXoWLg+n3E1tpSY++bOu4cGhga2M0aWC2E2m8aDsxVALfIfoS7Wbej7UMDQwP7TgN1FarD7DedgasA7vWvf/3KIoZ5IdRhMPddZxg1DQ3sBg3Msym+Twg1K1S9ZyPfC1zgAmfaPHM36Gq0cWhgaGD7a6BfheokhnmvvVrEkMIGgNv+nWFIODSwzBoYAG6Zn+5o29DA7tPAAHC775mPFg8N7EoNDAC3Kx/7aPTQwNJqYAC4pX20o2FDA0MDVQMDwI3+MDQwNLBMGhgAbpme5mjL0MDQwFwNDAA3OsfQwNDAMmlgALhlepqjLUMDQwMDwI0+MDQwNLArNDAA3K54zKORQwNDA4OBG31gaGBoYJk0sOUArj+TsF/qmmX92VzTfk2/9mu/dqZl/b1h7g+qrlsD5OGtdgxOzkysG3vW+/yeg61r3am3ypp97ZRV97irZSi710Pqiyz+j8y17r4drq+bkqbOfn+9vg0p03YKkX9y2fFZztJ+j7y5trah100/YPxed77PMUV0lHamjtrmfs/A/J/2po31/5xx6b3qoj6XZRrQoy3zNbARAK6OwynbVW1PrW9qLPX3Z0zW++oRX3WsZbxNjf/07dXG8egnQwNDAztfA1sK4HIWag9WGKBM5v/5n/85O9vZztYm/AADv/33f/93uyZgYB4gAvZcN3VUzjwQV8FDNbKpI0Y6AM//FTRUsJRr8t6DuHxfdVDL8r3/yX/Ws561ASdt6svJ/bnX/3TkWt/lvh5kBgxHFwFwqaNOFMpQJjn+67/+q73X5+LaPJM8lwDuCswqkHJ/yozM9rLpz57sn1UFa5ExOkp7yZdnoz15pe9UWevEvPOH9WjBlAbWA+D6cVNtQcaW/pf+3vfx2KEqV3WCXP8f//EfbUwpI2M948DvFRz2zlwdLxmn6qzjePSKoYGhgeXSwJYCuJyFWj3PgKdqrOommzF6mZBzfYAEwxfQUyflnt0JGJz3OJVbmaye1fv3f//3FWNbjSRw8Ou//uvNGNsdGdBRd4BSBWzxkN3jc2R3jxfg6rc</w:t>
      </w:r>
    </w:p>
    <w:p>
      <w:pPr>
        <w:pStyle w:val="PreformattedText"/>
        <w:bidi w:val="0"/>
        <w:spacing w:before="0" w:after="0"/>
        <w:jc w:val="left"/>
        <w:rPr/>
      </w:pPr>
      <w:r>
        <w:rPr/>
        <w:t>AlADRaph7pioTiDIiQ4x/wBzZ/Z397GdvddTyo5dMEHUCCbjLMwgAqvJXQBjZKnitADO/p72ZtALg6yRYn1OVLeWRIWyb8jyD6FMnP/e5z92eR8Bd9N2zGvNA/XIN+93Zmo0AcLEt6dPV4fFb/s+Y8m5M6IuxQdF+BXDui73y2bhM364OY5w5/VSZ+n0/Tlzj+9/4jd9YlU3fnb1gtHpoYHk0sOUALkCJSmuYMcCFkQoLF6PIQAXcZLKurFX9nPIr4Es9a4G3gJnKsLkHMPrMZz7TQMGFLnShFcCGOQpYc82//du/NQDnOt/PY+ECsFJfjLnrlfOjH/2ogQ+AKxOB98pC9W2is5/+9Kft7/d///dnv/M7v7MCXr7+9a/PvvWtb82udKUrtd8qYKoApoLDyAj4fec735ld8IIXnH3zm99scl30ohdtqpzn7deJs37O5BMwTCZttPN9ZU2n2LfaFyrI/OhHPzr7p3/6pxnnwARGple96lVNzpve9KZNf/pOgFuchymAuDzDfLSkAqq+P+kDi5zEkPEWRyFMV/pSHY91TGfMTtUbuYyFgLZq+9SV8ZExH6AXZ6Qfe5Upr45r6p8HZEcvGRoYGthZGthyAFcNa2V2atjQNYxYjokIKKuGtGfUahithhvyeFZj4CpwqaGTeN+U9vznP392qUtdanbAAQc0kPChD32ogQ9Ayf///M//PHv/+9/fwM2d73znFTYoYCMhSHL84he/mH33u99tgC9Az3VnnHFG++0Tn/jE7BrXuMZs//33n53rXOc6E+CKrGlX2m0S+Lu/+7vZqaeeOrvhDW84u/rVr74ySb397W+ffeADH5jd5S53aUea1bDP1POoDIAynRF54IEHzj71qU+1Ou51r3vNzn/+868A1IDxftKsYR7tpgPfeQc4n/SkJ82E1cmbSTUM4RSIq2xtmL+Xv/zlM+ftPuQhD5n97u/+busz5Pvxj388O/HEE2fnPe95m6rSd6qstW/srGE8pF1EA+tl4CroT1mxUxjf2h9reL4CvCpnZeDSJ1NenIykQdT+36eQxAFLPTXfM2kF1cEbAG6R3jKuGRrY/hrYcgBXjV4m1YTS/IZN+cpXvjL73ve+N7v1rW89+63f+q2V0GX1RH/yk5/M/uEf/qGFDjBeWJyE0JJDV3PH1gJweXRhwwKMGMKPf/zjsw9/+MOzG93oRrMrX/nKzXAffvjhs3Oc4xyzq1zlKiuhyWc/+9mza13rWrO//Mu/XAENNcTrvp///OetrM9+9rMNnKkP6PjDP/zDxrx5fe5zn5vtt99+sz//8z9vZSefpk4okTf5Xcr58pe/PHv6058+u+td7zq7xS1usRKSec973jP79Kc/PbvtbW87u8QlLnGmBRlhpGp+oTLDQp5yyikN/D3qUY+a6TzveMc7Zve9730bE+neqbyz6Dpl5z3Mgrre9ra3zZ7ylKfMHve4x81ufOMbrzBwYVvDblSQVcHrv/zLv7T6P//5zzd28Ta3uU0D0/QAzGnDscce2/pPJssasu2H6gilbn/jtacSbiSAi+MR1owT8sMf/rA5Ilht47Q6jlP2pgK4frGNsj72sY/NfvaznzUH59KXvnSzJRlf2u6ad7/73bNvf/vbzcE1jrDOrr/JTW4yu+Y1r7nC0scxrE5V7Oee6nFcPzQwNLA9NLDlAK6yMpnYMVEmZEBJuE8YEeB4znOeM7v4xS++EgoMyADc3vWudzUjJlQmbMh4XfWqV13JP6lh1RiueZN0DGuMXQ2hMo5YrR/84AfNUP/rv/5rq+e4445rRlboDmv227/927PHPvaxs+te97oN4PDQw3TVvC0yM8AAKNmBK0Yas2cS+MIXvtCA6XWuc53G5qmfkU6IJsxTv0iD7ADc8ccf32QSPlQXJoouAUesmTCod6wXmb0SBvY5uWV0os0vfvGLW3mYO+wbcA0cAq/JvQlQzqTVM6AVwGmzkCzw9pu/+ZtNp4DlxS52sZXFDfU51YkwoJpOXv/61zf9uV8bgcCEtDF71772tWfXu971Wl/KJDeVl1SH5QBx28NIbZQU6wFw1SaE4dLv9HWO1je+8Y3ZP/7jPzZ7cJ7znGf2Z3/2Z7Pf+73fWxF9Km2jArjYQd+xB1h3YJAj99WvfrWNvZvf/ObN1iSU6hrj+5znPGfr92zML3/5y8ZA3/Oe92xsdtI2agrH6OMb1aNGOUMDW6uBLQdw1YjVEAAQBNT86le/al7oUUcdNXvZy17WQFLACqMHiLz2ta9tIOce97hHAyHve9/7GvADgi5zmcushCVrDtpq3mdvrCs4+vu///vGmJGPgZYLdtnLXnb2iEc8ojFAACaDitl64xvfOLvb3e42u9rVrtbyW2qOX33sYbi0F8OlDdhGE4QysIkAnMmCgcYsJYE5jF5dHYqtFML95Cc/2SYC95ORxw7A0KnrMX7+/9M//dMGeAGb6CXAMPk4dA28ATXCp37/2te+Njv99NNnt7zlLVubgUGA8yIXucjscpe73MoqVWVGTpOSz1lQoY0veMELWluFdD/4wQ+2Z3fYYYc1tkx9uTaTUM01yrMB0sgKiNIj4IyJBTL1myOOOKJNrOrnIJhoAT7As+YWTQ3HAeS21khtVO3rBXDu71MgACspCZwtDgLnUToFRpoToY+lj662iCFl658nn3xyA2xAmHFl3L7pTW9qwM7Yk7rB/rzuda9r41ef17f1f3ZQagPwZtyTN+Mt9m8AuI3qUaOcoYGt1cCWA7iwXL03mlwQLAqW58EPfnCbiAGjGjrz2wtf+MKWkH+/+92vaVMITb7ThS984dntb3/7BnjySgiiJvf6rSbCV1kYxYAYYPGd73xnAzo3uMENGsPD6wUwyAfQYdsYU4YcKyT/7XznO1+rPttjpO60I8n8DC8AB6xhtQAiIIzX7V7G+Y//+I9XwjMBvDUnRr0S+V3rHtfIBcMIBEjRz/e///1WFrCYZP8wC9qjXV4JyWJDH/OYx7Q8Nfl4yqV7gO1Wt7pVu1ZunLDPfe5zn9aGgMFMIDXvDIgyub361a9uIdknPOEJDbCpT1jICzCMzvJ8tDXMWSY95WJnATZlvPWtb23P3mSnbCD23ve+dwNtdIqJBBKxfA960INWcivnDcUB4LbWSG1U7RsB4CKLsoAtY1YaAVZaiJMjos9hufXfK17xiu2WjNWaTtCXZcxh8ziDQJsUDH1UmcAaR/WBD3xgA2fGt9SKS17yku3POCEPBh+YlMphHCdvuKZdDAC3UT1qlDM0sLUa2DYALkYuYCphNpP1F7/4xTbRAnCMVV4xlvKn/M7YuR779NznPrcZPoDqj/7oj1Y80d4LzuS8GoALG8Uoq4sMQCEgpGyA5tGPfvTsD/7gD1qemlCKEDDjzuACncBKAE3Cn5EFACHrRz7ykQa+TAZXuMIVmgFXp8ULgJLrGXeArIb/AmT8DhgpT3sAFTKYDDBiwjw8ekDHNSYXAC6hICxh9OF3gMfv2mOSAnqAM6wmoCVUQy6hnS996Uttkrn85S/fAJ16AlqzmpbMGAN1mFg8V88UU4oBNAG5Vn0B6/L3sk1J2LiqP58tADnkkEMa6wFEYwXlJ5LLClRsBvCtf7zyla9sOXEWiJjk7nCHO5wpV2lMbltrkDaz9vUCuCqb8cXOvOUtb2nvSZMIM33CCSc0u8ARA6gy9vPep2nEmUvqCAdL/+X8hW3D9Mm1VS4A51o2B/DjhOn3/jByIgPZKmgeA7iZuh5lDw0MDWy+BrYVgKvNDYAzoQMJGK6TTjqphQ8C9gAPgMrfwx/+8Ba6Y0AZLhM3A4eBM7H3+Wfz8rKqYc3qS+9AgvAecJENN4VLsVjyT4455piWQA9cYd3UCZC4JgnNYbWq5x25IjOv2qpJIIk3LXzMiAtfymO7+93v3sBPwFZN7g+QU5YXw22CAbwAQrKTFbgCprCW5KVH5fjOvSaDhHUBH/q9/vWv33IShWLlv/kdCPJsMI5YLsDWhJUcuIQ8lU9eZZMJS4YJO+200xqIBPrkrZkIs3pWveoTCvUM085+KwUgE+uHuRAKxkDq1BhSuXXyh4BXgFBundXDwrMmSAtQTHR1Yq85dvMm/M0flqOGzdDAegFcDd2TTx/Sn6QiCNGnfH1STqxxKi3Ayuf028rm9lEH/wdsZfUo+8CJE2XQX+9///u38WNMGSthqKVF6OPyZNkJNip5qTX1YDP0OsocGhga2BoNbDsA10+g/sfUHHTQQbOXvvSlKwxcPFYTNCMKWGDh8r3QHBCAvZKkP7UXUwzylFHN42BAecDYK4AMawO0CG1iecL6ASAx2oceemgznsrFfmHVMEzZcy1AK7ld6gDUgC3lSlwGNgAixtf38voYbyC1ArgsiAioTTjWBCBfjkdObiFNAAmIlBemTdqCSWTs1ZOk/4RSefnqDch6zWte0+oXKgLG6MRWKVhIwDq6ANaS6xbGQflh+txHh8Kc6qAj5ZANqPSS60geOiWnnEDPEVh0Hd2SE7smZEUm5SnXHn3yj+hSv5CrB+ABsVb7AoRAn7oAuJRX+94Im26NQdrMWtcD4JLSkVxOcupXgBXG3KpP5cd54XAxrhwuoEr/ryx/73j1q931SWOZ4yhH1P9sINsQ5zbpHWSS2qG/c3TZmeyPmWuHY7KZPWuUPTSwNRrY1gAuKjEpC3vJa6shVMbJNiNveMMbmqGT88R4WX3JG8UuCfmZpAMk+s1mw7LV0GrNsctKRyDH97zf9773vY0NZJh514BcclZ8h/3BdjGsFPzEJz6xhUeBuJpIHBDCeGuja+zXBpRgwSRFZ/8yeXD+F4oN4EibwrZFX/HeAVjJz/SB5RLyJa/kZuBIXQBRJhPty55sZHcv9sq92m9BBWYQKALg/E9m4UvXuDf79dXjz6JP31lggakUVgb6wuCpT5sB34RcgUB5hMC49ttKBcsmBKxMExjGjY4wntrkuVhkIvzkGuFZ37kfo6kOW4yYFOVM6k/pA1WfdcLbmqE5at1oDawHwFVmPikK0hMANdsEGfeuyX5wcjI5TNh0jkV1FuMcVCCmzOx5iE2L7RDyNx4s0OLAuCfXuccYMQ6kjHDGpBwYB/q5sejauio8jl7t6xut51He0MDQwL7RwLYCcD0TFqNXAZxJPzlQ2QwXi2NrDyENIUvbUZisgTmslck9qzQDdnog1wMr12WvJ/X5ncfNaGPUGGcASHhUHopwrZAiZgdbBGxafSrcKATpf/lZ8cLVzwAzyIwwBkqZd7zjHRsbJ5+M/PLMGHMGPKFP92aDz7pCMzJnfzUMnBVtwKTcPEadnOoCgjBRylRf8mnojtH3nXw6Miev8JGPfGSbIOgYiHWPycJ3kSPdNgs/EuJRlkUPnhFAjdWjT5MOGbIYhH4AWOFPoBHw8gKck5C2kPxBAAAS1ElEQVRdt3Xx2XXZ/+2v//qvG2MnpAUMCu1iaeW62RMPI0KWpz71qY098ezq5Bz5B4DbNwZoX9ayHgCXcVvth/4LOAlZYvoz/owF23twoKRT6GNZhZ72xmlwbTa0rpsBh5HHlnNMlcFO1DQM93lZnSrnDmtvsVL2plNHygxg6/v6YJr3ZQ8cdQ0NbKwGtgWAq00KW5NwBJAjQf7ggw8+EwMXZiw5I8APoMIgAlU8V4AFIMIyKS9hjLoSNcxbD+Bi6BI6ISOmRyhOThnDKD+LtwxkASSMroUHtg4B2hhv4V+G1nepP563Mn2nffaxAzzsV+blO2W5VlgEEGSYA1ozIST8qU1yb5Kf5z4TCNBEVsDX7xirN7/5zQ0MYfOEUgEa1wM32LWEb7KtiIlDWXQJ+GDw6BrYI6dwJbYzOsvEksUfZKMn4VxADKtHfv/buFceoTAs0Odek5awqGRtuYUAXlgPZSpPXeR2LQaW7jGUwkhyBrFrJifsnUnN/dhCTK56hYYxh5WhmDe0xiS3sUZnq0pbL4CLDSG/z4yntA59+mEPe9jKhtjGGdZXn8MAc8QCAGN7cjxgHdO+i1Onr3I8gDJhU79xyNxvPKQ8cmAB5efadxITHvncE6ensn5V/6Nvb1VvHPUODaxfA9sGwFXPMOAsLBUQAsAxltgfr6xMDNMDCMU7BSrkawEAVmQxYgwj0KEeACQA0X1h2AIew/zV/d/CyLgmKzsBD2wR8ALMAG0MqL3iAArhk6OPPrrJIZk5CwOUFbACcAETmCkAKZvpyuMyCQi/AH9Yqxhb72EQlWMSAGAl/QM+9CDc4hrsJMMP1JhosFKYM+32vZAqlksiNjbM7zH8CVMqj3wAnhMYAFcv4BTzdbvb3a61P3vTWaBAd5hPIDB5egBXDpknt+chXxB7oUz1uQ/YAzKFpXJUWcCua8Je0IOwMP15FkC0cLV2m1Dtx+UzUPw3f/M3jYWUw0dH9GVyTE7TahPZmOTWb2i2QwnrBXC1DfovoCY/VX81vvX1MPVslXFlRbaxwXFyvTHo/+So1U2l2QL9Ffssp42tY7/UZazmtBY2Jg6csWwFvPs4JPp32pntherCn8HAbYeeOGQYGtgYDWwLAJdcsIAqTQvj4juhigc84AEN0GBvwooxUHLgrGYE0qyU9JsJGuCwX1JCZIwi9ogRZfAkyXsFXAQQ9QYuycW+z3E1AKKcN2ALKAHghCW1A0gQLhVG5Tk7volhxYBVrzntwxgJRwrDyO8yGfgO+JCYj/UDwuwpJV+rHsSuPP8z8Ay5dvPcGXFlmSh8jzUEboA6CwhMFIAh0FbbHTCY51ABI6CKUXz84x/fAJG6MY/AbABcgK+cOzJjFAHHPoE6OqdHepOnGACobuBKOwDK7DkXNi8r6iozWtnTI488soWHrYbFlMqbsy+c69VDH8Ksnofcxdw7ANzGGJTtXMp6AFzure/Z+geIMwakTPhODiaWl2OC0fYSEbCPGzbYYoRsLZJc0YAt9okjaDxYGMHh4VBh49hB4yHH37Ehvtfnsc/Zg7KX1dgZr6GBoYHl08C2AHABbJVlCRPDoMk5s4HsM5/5zAZEGLecaQmYCSEAJcJmjJ1EeYyVSTqbyMqjs4caYAeEAExh7BjPKQAXRigARNm+AzrklmGrJMsDB1gnRtRvrpFfxoumYIAxq0MDGv0PTNlfjZw8bW2wjUhWSAKDAKK6gDDX8L6FPrWLjhLuJH82x1VHjugCBH0vcR+AA6wALIDMqlFAFuCpm+MGJGUxRIAyACfkaTGGMuXeYL+EUJPETRfyzrSDbgKUw3KGOVWf9j/taU9rrBkQHN1gKyyQEDYGYpXZM2Vh4vKerUqU5VrMB/DoVAay0Jv2ev4WMJj0AOzVct0G87ZcBm89AC55lwFDxoY+p69mzANwHDvbfgBuWOVs92M1NRZYn2YPkjJQHRNlcorks7lfpEAf1Gc5efqzLXDCsvmNXVMesIep5/SQtYK20Y+Xqx+P1gwNRANbDuBquJJQMTaMGaDhT5gOy4aF4n0yboABgwzg+R1rBdTJN8HSAXCMWIAZw4qhAjwwdYxjDZ/mMxmqB1tZMwAOyLJAgjyMpnqULdzB0AIlwAgPW9K8/els4VFZLeUAUMKkPjP02qtMDwRzZc8nQJU+hGOBVKFZ7JdwYdi4hC3DJClHm7FPPHkhGoAruW1+M+lY9AEY21oDMAPuvAKE1KutOc0BgLRYwYo7q2xdJ3wpdw+gtCUHGbRHKFc7nH6g/CwgiV4jIzBpCwZgyjNTpmvoEYC7053u1HQcYJ++Up+Pz3l2yhU61RYsBx3TA30qm/7kCnnZEBVwrX2umoUx6S2fkVwvgEtf08+Sq2Y8GRvsFDvAHgFaFjhZABQHw+/Alr7JHhgzYaKNszBt+ihHNWFT48/vHBEOXE58SeoIht5YYQ+wezknOXZM/XXrk+V7qqNFQwO7VwPbBsDVvKYwMUJpjKPJlCeb/cUAmyxMyLYVkuzliTBgvNAwPoyXyTusUhYtMMBhX3JtusFUuCQGUVkS/5WDgfM/xo+B9T0vHGjgcWuTXJhs5BsvHogEON0rJCIXTDjR7wFndVVn8mpe8pKXNH0AcdgtYLUujHCPCUT9wJFJQSgVoAzAS9uEauXUYNGEGbFRqTOsQIAXUOZZOFVCzhqZtcF1tm8xOSVf0T10axIDQuuzqGFxsuXQeZMPICekmw1K6RLwxJrVEyLI7y8AK5+TV+jMXOFhwM8CB4xtJlKLHYThXQOEuidh6AHelt8IrhfABXDFPikvDo93/dlY0feT+6mPBUDFccl9cTCTupDFROxB+mbsjjFgLEnbyFiOzTSWjae6vVDGRVj05X+6o4VDA7tPA9sGwFXjGuMVjzcsWF1UEOASBqVO6nmMdZKvuU4VLM4LoUWegC5lJiwRebwznhZZAI/2SGO8fRamAx6E8uItJ9/F/1g15fGwk/SPXQT2Ip/fyR2PH4jKFiHZCy3hxbQDewUcChlmwccUSEl4OKvhMplEd8n9CxNH5pe//OUNGCm3MpNVV2HLpnLLAp4z6WECAVygF3tQQz8Bj1lxWkPcFbQF0IXpwGLSof/lPwJvQG321fKsMHLAb159jtBg35bTEK4XwAW4xcGptqGyXHEOa33p+9U2VUdRn4uDU7f+yJhIP+/tXT8Weka5D6cu55MdrRoa2J0a2HIAFw+zB135nwHqvcmE0qbujSEMoKlGNICwGr2px97fExl6I+z7hFUZ8GywyQBjtnjLARMx8DH+gJjP+b4a89RT25BJwT3qrDqoG3vmLNRsAVLDyPWehIAClpMDF52mPv/nM8BlC4Oc6xrvvj6jCn5qmCl1920CZJUXOQHa5AtmpV6v96lnlsmUXuk/oJVes+K3bqmQvhBmdl7/251mYTlbvV4Al75dHbi6gCZ2JfXEmamOZ9j+em32dMxYjHOa+irLnvFTHajUU8dYwGZNDVnOpzpaNTSwezWw7QBcfRQ9GKsGrvde+5Ba9VhTZg0jToGCWkbuST3VUAfkhCnrgaH/AZKEEwPU+uOlYoTTrvy/mtGthj+yhUHKAoFMEgkdV3YgE0BYwRj9eTmAmXwS/qlhpLQ7E0iduHr9VfAYPVdQiiUD5HrWtDIKaXs/XMO+JRRV8/hq2DYreOszrQzsYN6W2xCuF8DVPh370Tt7sQ0ZG7VPVcexB2B9P6+2IWX2ZfXjrreBGbOjXy93vx6t270a2PYArvd65z2qAIQ6yVcjmO8rAOnL6g1dBYE9gKvGPGGKlJ33hCdr7kvARgBTL3edGFJ/9doDqGLwq35qG/tVtb13HvmndFQBaiYibQlLVhmC1UI09VlMMYwJ0/YMZ/LpAkznMXC1zMjsPTrqGY1MeLXtyu5DqLvXHCx3y9cD4HrnZMoh6ftjD/IqgOuB3pTmq/2Jo1Hb0I/dapPq9QPALXe/Hq3bvRrYdgCuNzZ7a3ym2KC1ANui3WCRsquBTrkx+v0CilpvNbxh+PJdAEkFbykzIGg9YCTAU5lh8zIJhbHLtixTk8tq+uuvj37oIvluAboJMwe4rvVc6vNIPf13VYf5LRPgWKW3loaX4/eNAHB7a4+WQ4OjFUMDQwPbSQNLC+A2U8kBS/PqqIzRFNjrwyNTk8LUfdXrryBuChzNk221CajKVU+4CKvlPQsrKttQw5BrgbgezCZ3rbJlVX+L5L/1YC3gsNa1mj7GpLyZo2X7lD0A3PZ5FkOSoYGhgfVrYFsCuKnwxPqbunElVMA0VWof7lir5qnQ7Vr39EBoT66fd20FcAlvBkDV3yLvvAlxUVkCtFYDg4uAqx7s9v/3ieYV/O6JrOPana2BAeB29vMb0g8NDA2cWQPbAsD1D2W7A7iN6ERTOTUbUe56yugXVSir5vEsAqYWrb+fTKs+9rSetULaPeAMgFtU1nHdcmhgALjleI6jFUMDQwP/q4EtB3B9WDCT60awO9v5Ic8LkW6lzFXnm63/KQC3t8B9LfA31Za17tnK5zDq3hwNDAC3OXodpQ4NDA1sjQa2HYDbU/Zla9S2eq2LgIPtCOBWa9VGA7q+vC</w:t>
      </w:r>
    </w:p>
    <w:p>
      <w:pPr>
        <w:pStyle w:val="PreformattedText"/>
        <w:bidi w:val="0"/>
        <w:spacing w:before="0" w:after="0"/>
        <w:jc w:val="left"/>
        <w:rPr/>
      </w:pPr>
      <w:r>
        <w:rPr/>
        <w:t>ygSHh6kdy3RZ/9AHCLamq5rxsAbrmf72jd0MBu08AAcJvwxBcBcKpd9LpNEHGPiwywqgsW1gPqVgNw2Zpkb8ufF57eSfre4wc0blhTAwPAramiccHQwNDADtLApgO4fjL927/929nrX//62Z/8yZ+08y/710YmyG/Vc1hGoDDVpr0FWFPPRVl9CHVvyx8Abqt6/vaudy0AVxcf+ezouBvd6EbtnOCdxphv7ycxpBsaGBpYjwZij5yb/NrXvrZtgn+f+9ynHc05z85NRTfP8j9Tlq1I1hf2jW98Y+kB3HoezLh3aGBoYHM0sBaAq2H7ALgb3vCGA8BtzuMYpQ4NDA3spQYGgNtLxY3bhgaGBnamBhYBcGGB1wJwy5CruzOf4pB6aGBoYAC40QeGBoYGdpUGNgLADeC2q7rMaOzQwLbUwABw2/KxDKGGBoYGNksDGwHgyDZA3GY9oVHu0MDQQDSwRnZau2zkwI3+MjQwNLArNLAWgBuLGHZFNxiNHBrYERoYAG5HPKYh5NDA0MC+0MAiAC5yrJUDN8XEDWZuXzzFUcfQwO7QwJYDuCkBbCNy8sknz650pSutbCOyt9tF7I7HOFo5NDA0sNkasPdgtrLJptK2Eckq1Kn6B2Db7Kcyyh8aGBqY0kDNgXvd617XthG5973v3d43bBsRBcUYEsIB6WecccbslFNOmV3xilec3exmN2uy1QqXYR+40eWGBoYGdp4G2KoAubOd7Wyzv/qrv5rtt99+s/Of//yzs571rHNz36aOA9x5rR8SDw0MDewUDcBM8NQPfvCDti2b/d8AuN/4jd9YwVS9g7nH+8Cp5P+1d/eoCQRhGMcn2GkhWImNVp7ASvAGXsDOq1npCcSTWImNlY2FhYUKCc/AGwajxglLdsf5ByQkMbuzv1keXvfdD3vZP282G3/jOR2BG4/Hd73uPXw8FVjGiQAC6QooexSM+j6bzfyHzHa77Qu7Z4H4SrsjXRVGjgACVRKwg2P7/d4tFgunD5y6kW+j0Xg4zD8VcBZ89s9qoaqA63a7bjQa+ZWFj2eqEhJjQQCBfASsCNP3Wq3mlsulGw6HrtlsJvXYu3xmjC1FIF8B1U06ArdarVyr1XLT6dTV63UPcu9Z4n8q4G77sdvt1s3nc3/5q1aqv6s9ocDkyFu+OyNbjkDZAjryppeySC0JPTWm0+n4tsSjNimZVfassX4E8hRQ9pxOJ3c4HNxgMHCTycQXcHYub+EtVC3weDy69Xrtdrudu1wu39WiKkbOf8tzR2SrEaiCgIq36/Xq2xHKovP57Is5ZZNet21SLmKowqwxBgTyE7Bz4JRPapv2ej3X7/d/PVf3Vurps1CtTxveX8kuagjDjyDMbwdkixGomkB4vq4KOXUG9EU+VW2mGA8CeQtYVlk+hT/bh83CjsDZSuwqL/tEe28KOAqX947J1iNQlkB4Dpy1IR6FYVljZL0IIIBAmFW3GoW2UMOF24L1u/DcuPD3FHDsnAggUIaAZZJ1CcJbIP1oPXx8lDFE1okAAgh8393DKKxuUmbpq7CLGGKsaVXEaPFeBBAoUiDmViBkVZHyLAsBBGIEYrJKy32UV7+eAxczKEIxRov3IoBAkQIxoUhWFSnPshBAIEYgJqso4GJkeS8CCCQpEBOKFHBJTjGDRuAtBGKy6l8KOALxLfYrNgKBZAVeDUWyKtkpZuAIvIXAq1n1rHjzf/uMWdJb0LERCCCAAAIIIIBA2gIUcGnPH6NHAAEEEEAAgQwFKOAynHQ2GQEEEEAAAQTSFqCAS3v+GD0CCCCAAAIIZChAAZfhpLPJCCCAAAIIIJC2AAVc2vPH6BFAAAEEEEAgQ4Evz8vXydW6+4M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60971.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MKCAYAAAAF3XmwAAAgAElEQVR4XuzdB7h1VXkn8M30mST2MgY1FkBEsXcFgw1jYkFRETsi2HuJPTHqgLGgWFCxK2piQ0EFC9gAFQQFRWfGPuMEsaExmkxxnt+a+d+8bPe559zvu/e75Vvnee5zzj1n71Xevdd//9+6dvntb3/726G/ugS6BLoEugS6BLoEugS6BDaNBHbpBG7TXKs+0C6BLoEugS6BLoEugS6BJoFO4PqN0CXQJdAl0CXQJdAl0CWwySTQCdwmu2B9uF0CXQJdAl0CXQJdAl0CncD1e6BLoEugS6BLoEugS6BLYJNJoBO4TXbB+nC7BLoEugS6BLoEugS6BDqB6/dAl0CXQJdAl0CXQJdAl8Amk8CyBG6lFUZ22WWXTTb9PtwugS6BrSSBMWYFk3zf8WnjXumpZ02/Xhv3evWRbZ8EluNWK7nv5xI4HaWzccPz/t++Kfazt4oEVqoIjOe9kht6q8isz2PbJJB7rWKW+6cTuG2T5446a1swouPCjro6vZ/VlkB4VXDJ+7/4F//iYji1yP29MIHTWG2wLrhFOlptAfT2ugS6BLoEpiQAj/7P//k/7Q8o+vO549TGv1+qxXTjj3ZrjXC59bEtBHtrSWdtZjPGpapsLoJXcwmcYU9Z4HTsVTtZpMO1EUNvdaNLYHvujQ4eG/3qbozxVW22EgEE7n//7//diFx/bWwJLIoTHRNW/zp2Arf6Ml2kxeBWyNzYWLZcG3MJXCVqddFU5ji+8H1xLXLZ+jFdAl0CqymB4BBsgkH/+l//6+Ef//Efh3/zb/5N+7/j0mpKe23a6ha4tZHrvFYXIc59/cyT4sp/j8XtX/7Lf3kxQ9ki16MZ0JbbSssFq0TN///0T/80fOMb32h/cVHUYfeLvPKLuNXPWOSeWPSG3eqy6vPbPgm4j2Jp+1//6381y9u//bf/dvC532PbJ9uVnr3Ium8PoYnkt0XPnTWmfq1XerX68TtSAtWr+e/+3b8bdt9992GPPfYY/tW/+ldtGBXHttkC58RorlkQP/jBD4Z3v/vdw/e+973hD//wDwfMsRO4HXnpN2df2wOo2wvmm1NifdQrlUC02YDgN7/5zYZRv//7v98J3EqFuUrHz1r3i6zpbcWMRdpepen1ZroEtkkC7m04ddFFFw0XXnjhcJOb3GS43/3uN/z7f//vLxa7O6/xuRa4mr3F4vZf/+t/Hd75zncOu+6663C7291uZlzJVNzcvMH037sEugS6BFZLAieccMJwm9vcZrj0pS/dY+BWS6i9nS6BLoFVkQBPwd/93d8NJ5100nDZy152eOhDH9oInJffFlFgFiJwSW9FyhC4v/mbvxmuf/3rD3/2Z3/WOqtkbRzDsMggVkUavZHtksDY0lqvW42DjNu8xhvVz9WXn3sjLq3cJzUeKb8la7Cen9TqZBHWIPSxlm0MGWfu1/Rf51IVEr/3+3O7bpsNdXJCPry7j9761rcOd7zjHZsVLvfShhrwGg8ma6Su2SRz1PXis++z9ur6mbVGKl6M11Rdd9rmvta2PmIlTR9jbKhrPOu5rvWpta1d1owcV59XGf+UQSFjyWUYhwRl7LHojuc8llP6yrjHsoucar9jbKq3RO7nOrcxXiXec9YDP31WGab/8XWrMspcq0zSRz0uv1fZTIVW7Yw4u5wlONf2Rz/60fCe97ynxetWAhd5zZPbinZi0Ol/+S//5WIELgOprHFep2uMW735bZBAFuAUyFQQrA/C//k//2e78bzGDwb3wHJAlZsbuPsMpAKYFcTzfY5P/3Vx1AdV7r1xxmHN8Bk/YMagWf/v9/I23EzrdIp7MNcZYXjzm9/cvAR/9Ed/tOyItto1rmujkqC6JqaIwJg8VXJVH/rjtTUmAnAhpGO8XusDf7nxpD9tpRRMMCrEyfWGPzBEf4lzDBFNG1NGheVIZ26WMSEMboTsVoJWiVSOyzOxKqfBxSk8mhpTJYO1TtgUOQgpTx91/rPIRCVjU+QxMk+oVMX0SsLHsfLa8l09b51gYd26XZTAMYiFwP2H//AfLpZsNQ+bVpXA6ayn6q/b/bIqHVcQqYu7gkOOieYLOKOd1XINUzfflNZbF/oY7Kp2Xdub6idgE2DN8RUsx4A1SwOeBWyrIuTeyJpIwD1RFcm3vOUtw+1vf/vhqle96pJ1dqrjeSC5JoNdxUbHBGXqQRxsrms3xCiWMcdUS1xdl5WUVOtAXXNZd7G4ZRxptxLCqgiOP4+xJn07X9tRGtNPfVAGX6plv5ImbVVroOPq/P0eQlg9D2PZ1DFm3mMSl3OqvKpMfM49W2PJM696XcdzTP+VRI4Ja/VIjG+3Mc7n/7oWMp/Ir16namVLv/ku99C4/xzXsfWfvZb/43/8j2YQk2jFAiehob7mYdOqELgs4sr8VxGfelM7QAKuYXW1ZJHVhV2JkM9ZqHVhViKXm69qjhUUZTTngasfQedu4Ktd7WpLIFstc1WzHoskY6vuk9yPIXsB6/RZLYhTAFfBcQdcgt7FdkogD+I8vFnguFCvcpWrbGkCN0tsWdNT66Bal8gNaVBuxToKgchaHitVWft+z5qsxNB3yQAW0+O3Cy64YPjv//2/t2sh3idjqsRwvIbz/5gs/PznPx/OPffcFod99atfvU3fMXF1VuUubUQW1SI0xq1qRapjCalzbkhZFEsyCNFJ2xVLQ9JybrUS1rlnDjWEJBbl6h6tpC6kfMqaF2wL6apzhbsIQ1V4xjifZ7prRq5XuMIVGnGuss09FNlX4hvPSu6pjDXzDLbOIyjbCQkb/nTy5UK1TtaNwOVGrItyw0uuD/B3JFBJmx+/+93vDp/73OeGvffee7juda/bjkeyLne5yw2Xv/zlfyfQ0vnqbjkPsFr4FrzvARMgUn6G3/8617lOA/K4W2Q1P/3pTx+ueMUrDn/5l385XPKSl1xyqQYYvQd8Aozef/nLXw6f/exnh69//evDne50pzZW7X77298evv/977c2pWnLRsy9On7w7OxAshWWw9i19cY3vnHYf//9hytf+co7LYGrBCJExLrMg+PmN7/5cKtb3arJJwqUtZsHflVifvWrX7WsuT/4gz9oaylrO2TBQ9s6ZPHcbbfdltxn1v3f/u3fDsccc8xw8MEHDw94wAOWyGLIh/VYCVv6jdXNbwiEcX30ox8dnv/857dr+8xnPrORkZ/97GfDJS5xibbuUzamhl+EkJx//vnDiSeeOPy3//bflohXCOLYOqm/y1zmMsOjH/3o4VKXulTrX/sZZwjjt771reELX/hCu8/EhjvWOOHchz/84SZr8w7ZjIKhLcelnWqxSv1Cv6fP4KnvyCtEOZbUSjRDlOAtK8+XvvSl4da3vvWw7777/o6VNX2YP8IVJfg3v/nN8IY3vGE488wzh4c85CHDLW95yzbWyLW6t7Xh+Myl4muwpVpFfTeuYLEVMGilc3AfssBxnSJw7t36mvdc2m4L3NSApxb/SifWj9+xEoiWHXAC1u9617uGN73pTUs3101vetPh1a9+dSNGQPr3fu/3lgYZMEem/v7v/374T//pPzVtO0BiYVvg3Fo0jj333LMB+Y1vfOP2MFCe5r73ve/ggYLA+e7Xv/5168ODwSsAlniXANc//MM/tNI2wPJJT3pSeyA5R19ve9vbhj/5kz9pAPQf/+N/XAIYRDBgo+2Ay7wFs2OvSu+tSqC6kaYkM7Ygh8CNLXCzrvFmvfaz5BJCUl1bsVIiVH/+53++RFBYKl/+8pcPX/7ylwfr3HqwRmI5Im9WNOvxwQ9+cHuYBzP0g9xQwh772Me2dXuHO9xheNjDHtYsN36HJfp72cteNtzznvds67NazepDPlYuxyBBlLmQM/1o6wlPeMJw2GGHDX/1V3+11NaPf/zj4Stf+UobPxIVpbEqph6Wr3jFK1rNLXMwx4wDaYIJIUcnn3zycNpppzXy4x5KqEjeERif3/72tw8veclLhn322Wd46lOf2rBNmxTKF7zgBa3NF77whQ0zzc0cyMhnD+xKhGpMsLH99Kc/bfOPJZOcfvGLX7RrEcU4960+jf2cc84ZzjjjjEZqkXLzQiLvc5/7DH/913/dxqPPEKicV617sSw+73nPa88ARBlek2ssjrEMBp9jMTRu37lX4vUw55C6Sto365pbDWR2/ULgXN9DDjlkxxO4nfkCrMZF3ChtuJkswCxC71KcgZNsPgvwkY985PDVr351OOuss5ZM8AGzaMoWKbADklyhXtEgteF8Wt0nPvGJ4UEPetBw0EEHNSByIz/5yU8erne967UHBE3wk5/85HCzm91suPOd77z0MKmgAwRlRdNegNYpp5wyPO5xj2vWNpaCpz3tac0a+OxnP7tpnwGQxMBE6w+B6/fyRrkbp8cxj8BVN5DPHjwssu7HWedupWs+NcfIJO9xj1rb1vXRRx/dHrJPecpT2lpR0kAYgzU7tpI4l4XJGqNoeRB7WOfh7HcypzgltgeBo9R96lOfGl75ylcOz3rWsxp50hdyQrmSZBKypc+4dP/zf/7PDUdY/PWJxHnQUdae+MQnDgj63e52t7bWEaEjjjii/cY6d+CBBy5tDF5dke9973sbieFB2GuvvZas/LGERRFFPj796U83IgSbKH8htFFKzd889Wd+97jHPdpYEScyUd/L92RAUTX24KXrIcHmLne5y5LFq1qoyAb5ovRe61rXWrIiGyeSbQ7G5v/qwk1tMd4N1kMZ2AgtEmccSIKxxbXKHa0fL/L1iieNYux6kunhhx/e5sf6Wi2QSDNCqVwPzHatyQkeu6b6poynv1hCq9UwfW5s9Fn90ZFFLOHWnGuzw2PgqvCnAGQrAeTqX8KN02LImxHFFWqhW6zcqJ/5zGcakbrmNa+5FAsRMBrHqFicwCDnA5Uf/vCHjfjRQgE28OFyoOHS/P2OkPkdwLPiAapnPOMZw3Oe85wGQHGhGJ8HjDHRcD0EkEXjBOxcFe9///ubJQ/4IZ6AJ+CRQOgrXelKLY4mgFXv1dzL/f7dOPfovJHUYHTXzQOeZWmcxLDVLHBjuUzhcB7yiWHycLXeKFSIHEUKyfBAzkOkBtjX2K2EN2gj2aYf//jHG9nwIEdczjvvvOG2t73t8MAHPrCtdS8PdqQJyUGKPPBf9apXDbe4xS2WYqtqHBkS87rXva5lE7MePeYxj2lECqmACeqR/vEf/3Fbv6effnpTCL1Y3bUZy1aIKBkgI0cddVQLs7jRjW60RKiCAZGTsSGzrHCURDgRS5Njcq995CMfaQTOvBGy4447rj2U41JElM3JuKMokru2HvWoR7U5hbTG6mnerIyIIOKEeOkvMWjON1/3909+8pNGqmGZfrhMuYgPPfTQZjEz7mwlpx+fc139b25kaa5ZF/GguY+MM7FtSR6JdS5EFsZSnpHeuFHdRzAYuaOQC2MZxwuGsO6MBC5r1HPPPdkJ3Dx0778vK4HqQrVgaV9uMsQnsRYWcA2orcBTNaxoaAA7oIRcMccjYh4W3KUsI9wT/tzIXKv77bff8PjHP765TrhaWAb+4i/+ogFD3dNSH0CDdQ2xpG1yn3CraPfFL35xA34LwwMn5C0gZGw0dg+GClwRUidwm2/B1ABro3f9ufLGFritTuDG97D/q8sMqXD/U6Csz8S1kV/WWOKgZpHDWPTyELbukJ0b3vCGzZLunVUM2QrBErtmXYqpRb6QPhY25KdaCkOQrFVjExahKDP3LNepz6zrSI6YLsfc//73bzjCpcqSkZi5uPBieYwFjiuQqzPELeQqbknHUziRz4SMJMYy1klEi2tU6IZx6dd35g0zldyCeUgrogZLEV7Y6g8uJT4z+Cl0hcy+9rWvNbclApb7Oq7lXE99madC1frUhrHe9a53bUqrPn2vL+9RtOOBIBsk8dRTT21jZSGMezXKuWskvo97GFmucXchyGRp7pGx7+NVecc73tHade1C9uMJSSxdJ3CzCVxdf1O4td0xcN1CsfkedFMjtrirRQ2ZopkDyIc//OENGGiXNCqvkLmq5SarlMlce9wbHqABPC5R1jYvWitQCCHkLnnEIx7R4mbuda97Nc3cscYB4AMOIYVA2/i4ErgLEENaH9cON6xgag9ux2ubKxaJ9BuN9fWvf30jh4B3isBtjau6c81iisCxwHlITr12BuyK4mL+saRYU9bf3e9+90Z4WG3ErFJ2WHc8cD3wkYkQq2Rd5mFrjVrbsdZZY9YjqxArOOsSi4yHtfWPTAvHeN/73tfate4oZRIbQrAraaxxUsgMPLDdEDceHHG+9lxfsWZcpkij8IzU0opSWpMPKIoyWMWQwYxY3MzZuBDYWOjJgGKoYH2InXfnOJeFCZF0nDlz85599tnDBz7wgaaAIk4IIBkZGwJnzuagvI3v6zzJieXStUB44GPkHtdurmclP5mn73gtEDjYJvkifTgvruRYOd3/9bNrb3wheM556UtfOrzmNa9pirKtnsinJlAgb66bc/UVN3PmhRy65pRx4QwZa3A/x1Vr3M6EWqy1y1ngOoHbme6G7ZhrzOXeLUKaqsUL8GSHAjgLMVofjQ0AAF9AHVAzBEACNFnZAFu12tH4/Im9AIK0YISPtgmokbZrX/va7X9AzUUBID/2sY81EJTdBhgROOMDmM75zne+0wgaNxCiqX990wABFw1Rmx48NFZWPZoukOwEbjtunA10aidw0xejBp0jCQL5EThrRgiCOCWEKG5B7k0PZG4/VqKq2IXAUbRkzSEl1k/cY7K+uVD9CbdIOASy5zMi5xjkgluNO1M8HPLErQlLYgXycBNThTAIqdCP0AzWO+QNLsV6h/iIa0PWhWjAjMSHaUPMLWuStuBN3JHVi5B+vSemN+8IH+J1wAEHNNyKte/zn/98kxPCylIIb5Bir8gmli/nyVhFhmKRI1vXBL7CRAopZVkc4dhSFa9AJeVj6xUMFVJiLMaU2D7vUYLjCkbG8jJGY+dOhfGRT11TIY2ORfTgqbnE5Ro3e7wcxun5gXzD6+c+97ntGoUMVwVqZ1CmplZnJ3Ab6AGymYdSY2TMw/+0Ry4OLgAaFG0L+QE0f/qnf9qmiwQhVkAo2peFbMF6F48Wk7pF6ob90Ic+1ABK7AQQBjpHHnlk06IBj35otkCXmxR4JquNS0K7QB8Jo+kKxGZFcCyXKJO/4F1kD2jk4UHb594R78H9Ij1ePE4ncJv5zv3nsXcCN30dEzNaY5DEPnGzWSMe2nGpWp+sPx68FCSZmgiQc/PAF7jvYS62MJb4ZB6ybolbO/7449v6pDiJY2WtYpkSdyZbNfFs4lQpYF/84hcbeWEp90IArV3nIZM14cjv5mQ8SJH1y+oGs8SLybCFWXkZv1hbcWPmkRpoSZwIsYl1La5K7cMuZAWBZIkT5wbbYA4MkxylNAnFUJYtCyQiJAYN2QuJ1C/yJk6PYkv2yLF7NokgME34CKLI6xFLYL2qxpEEEBavtJ9jEVmkShtCVULEvOsnc7rGNa7R4uZC2s3dfGTTih9EtqN464ecHaMdyjurkaQU83F9khgREpz/yc515z43N1bUENCKu53ATScxdAvc1ng2rfksqgVOZ6nPZrFayDRbwGdhCpxVqgPYcps4NmAa7StmeKDqM9frBz/4wQZ8HgDO50ag7QNpAc9Ai4tTf+LTmO6BpocN0Dr22GOXLGZI34te9KLmMmUNQN5kfAmYpaUjmh4iiZ1hyqeBAyljkGGGSEp+6ARuzW+vHdJBJ3CzLXBxVbnXU7fNGrKWkbRkBQpDQC6QHpYuaymWoLi5EjcWi4uHNosU65o15aVsDwubdUlRQuI87BEtRIbFjyVOPBz3q3WPSCbhBGGQpGTt69f/rFTe4ZDvWOKNQZvGSDETt8ZTgCh61ax1x2uTghdXXkgN/DMP36eWnPMTs3uDG9ygEQ+/+YMnMi0RYAQUTiFOFENxfsgRBTXWS+NA/IwReWUdi6s35BTJRHqDayGq1d0o6eS1r31tU27jcs71yPVhWaUEI15klti94DCllfWMUp5ra24UXMSMUs2KF4tfLIixtFHsxRwqCYO45tmR/vMety3iTC4UaW77KBLVM9MJXCdwO+QhsVU7iVYEcBJQa4EhXrK6uCWQLFojwsUF4n9ZUjGtV21YnBkyRwML6aOxWcxiIe5973s3zQ3YWbxAmdZHOxW4izjS5JEuiQ3O8ZegXGNMwLD+BRIjeH5XRkRsjFgfvwEk4IQEAj8EzvHAHNB2Arc17upO4GZb4PyS2oeRkwezdcHVqSiu/1nCKEEs59ZNguODD9a/42ucGRIg3IEVHWmzhj2shT8gNR7aLEfeWbDghN+EOiA1yAKLvtCJxHqFlASLjH8czB/SCUd8pvD5g0/wJ6Q1JAqBg0EUO7G9rHUhVjDO/8boO+SHcglDjJObOTFjsXohckgXchoLHNduslyR0mTOGz/PBXkjb+Ll4uZNtj4FVPyb8xHbOt9gFMuka8SKGUti5OB/ngjxveYnuauSr5BP/UlIcB0TY0fO8JYFUeZwSo9oM3U3QwRZHM0ZcUXK43mJBTP1NRNzxyrLbU9RIF+vMWHrBK4TuK3xFFqnWWSxVZO/zwiU2k1iTbg3xbwBCKb2JD4ABCCJrPkOgIuxEQOSB4e4Dpq4RY400QwdzxoHgLVJ+5bIoD0gIC4GOLACAFSgAlzjrnEeUoaMMdHLrmOiV1vJuUADUeROodl6SAFPn5E3cXUsi53ArdNNt8rddgL3uwKNFSW/JFbVerImWcKRKsTCwxqx4kJ1XC0/EWLF8mKNUuhCHJAKliGWNDFO/qwp6xFZEwIh9MG605/frP0kSYhJo7Rx68UiZLywgZXOejePGscVa1gC542F9c+f+F0WuJTLqIHySc5iHZP8FOsRyxOrPeyI+4/yyh3K4gSbqpdCm+SFuMaaxYWKCJIlrOFejQci8iYDGbsUYBiYOcE7lkHETjvcrykdEstXvZbBrNzzsWqxCgpF0Qe89nuKAFdrY0JmQvC8w0sE0rXRvmvneoTAIcBkpE2fET4JE5FziFsIc+RFRixwnguIevrMPRmyvspwsCma6zFwm+IybY5BZiHG9G3B01i5RsSOyUISZEyjAjZJKU+MG20UkQIcNO8ADgBH0CxiQJOHgc/6ABgpxpkg5hQTBe5+R7ScT8N3voePNoErzdbxiJp+AS8g0hYg47rlSkU6beEFSCQ7cNMih5XAZcw7q0a4Oe7UaaIyfjBkL9SdOQs15CUWtDzo3d/ICTJG2UIcvLjfZHB7QCfD3Hpj9fEgdhz3Z3ZI8dDmzrOWPIyisMGGZH9y01rDFDqWuxCKxEtZu+K1kBrrMaTEukWGWOPj3qyZlOYQqxAyBQe8i7mKyzN3ClIBa2JRY2EUJ6sNeMEqh9AhXcaYgrisecqjVHdoXIT6lsQgXlfMGasUjII9iE4KmWeMFE5WNhmi3KiwTf+xjLKqIYM8CAhvsLK6OSvpqZasWCqVUkJCXSMxZ9UaFpdrdb1qI+5kBJySnWQL9eS4iFnzXHtk2nWSmevFyop0V5dpdfdq15zFSXMdk08tGbMzE7dcx07gNusTZ4ONO+bvmrEmVkVcCk0ZQAOxGgfjHOAS1ykXpkVqOxlapFfcsMzu/ioAySCl8WsDyHsoAH2uWUAacDMmoMEtGsIFbIwJMEtcoK2rKC6ODkj6ExtnjGo1Md8jocgkrdH4PLzi/g1h6wRug92YCw4n92/uT6d1AvfPwstDOpYsa5alxgPEgxrJzb1fZWldeAhzDSJ6QiYQAyTHb+SNeCB4SF8sTkgL8uN71jrxdkiT9arArAc/4uLPuuc+lYUad6K2xb9RFrlfKy6FrCQAPx4Aa55iiaRJrHJOMMg54vqUGWF5l/0eS6HvWe1gjHCNlEGiVIrh49LkckRojauOUSwcLBFP5j27W3ALs2xG3nAGAZKhykWNwJFhxpckMDG6yI4tC1n9Mkf</w:t>
      </w:r>
    </w:p>
    <w:p>
      <w:pPr>
        <w:pStyle w:val="PreformattedText"/>
        <w:bidi w:val="0"/>
        <w:spacing w:before="0" w:after="0"/>
        <w:jc w:val="left"/>
        <w:rPr/>
      </w:pPr>
      <w:r>
        <w:rPr/>
        <w:t>HhYSH+NQYshAxMYDIJKxDiDPWGnc2tlRHTrH0eWdJFG4iGYPV1bXXtu+4XnMNsv3Y1NiMyTU0F8SaSx6xjUzG419wqW+pwzqB21KXc/0mE6ubxZ00c0AioBZxUpIDebLokrXl2GyfAihkkclaRfq4YQLwAfWAEMBEtjxggb/2aa7cHrRgZIypnZVMXAqAT6ZW4ji0af9U40YsEUGWAA+YuGeACzM/0gY4kTgPFA8uRJM7tRO49bvnVrPnTuCWl2ZcjnGNIjrikdRqFDcWC1dCFLK2tarsj3XkOMRDkkO2XUptuRBn65NLVawrSxTrjfXJSkXhQsiscUoUC5WA+liaUi8yZCMkAY7ECpUQj1ifQj6MAzlTskIWqhi4kIrgDkLGVcqaZH6pKaltlidYJvbMy2+J/+N5sBl9si2rFVMohhCTKIWsmuaNoLJepaivcbIQsvSxYsJHlsjqkXCMLFJuVtdGfFnIWjA0/0+FfZABpRiBo0QnHKVa3GKlrmQ9FkK/+Qx/XSukWyawUkvIKfdsCJz7RcKLunPIMGtmEkbIztwQb8oBwoy0uxdSzLde21zL1cSDzdJWJ3Cb5Upt8HGGwGVhKSPAcgWgpPojVCkjkJR1gOY4miyLGPM/AKKt02SjaQEF4OxBIDA47hi/AyluTQ8FVjfaKRBEHoEwk7tMU+AA8POAIc4ALODhIqWBA0daHmDxwEEUaZC0YRqvgGQaOpBF5DqB2+A35oLD6wRuWlD1QV2LYXOxiXliHeEWy04Nedj7n1Xc+eJMKWYs6JQz5CJxYo6z/ljpESTHUKSscQ92YQvqMwqM9zCXHQlXxMchBtYlS5M1S1HTnzVJCUMC9T2uyxbXachcYrRkljsHSaP8hZiYN2VO0hPLknEkTittCcngys2G83HVkqoMU4SIbFI2Ja5p+Aj34CMlV/spOlxLZsBOJY8QYWEdPAXmm71FM2f9kp/QEHF05gHnvPqBKFIAACAASURBVIK/y4V3kLv4udSBM6fIIXice0KbkU0srfBZHKHYZ0kQ8FnYCgIHUyWAwWHjhbfIKwWcglwtaqyx3LnaYV0lw1zfKPaVCO+sISudwC0I8P2w+Rp6NDAkCfERh2Gxe6dNRsv2e1LSkS3AZLECUJon14lkB+0BeCAhyJn2SUOkiUpI4HZgdfOgUHYAYdMXkOSK0Lb4FNlc3KpcokAspv7E7AFnpEwpA5o+C4AHE/M9zZg7Q6KDMRqHtgASl4551FiM7kLdnCulE7jZBK4+sB1lvcmapFBRlDygEaZstu7hnC2WPLTFoLFQsaSJMU2ttqxDSpyHvmNSdkj71l7wwPp2DNJmDSJ21qusVt85lrIWjEG2kAVkxvqusVVZr3EvJtCe5cix4nBhRuZtbuYhRhcmOC4uZXgSsoHsUCZT1kM/iKm2uA3hE+yIRU/7CBwsQbS4WSmS5qWWmu9q3Jk5iQcjP+5ibmvWMi7blF3SJsuVdslJnJljk/Cg77HrsWKWa4AsIXBc3SFGiYWrRIn8/JEJ2fCGUMSN0zyRN2OE3wgswma8LKgwGjF3TV1bBD+EOvJO8gf8Rd5iacv4I5tugetbaW3Op84GG3XcpxYikkVTBSw0LBqy7ysQWKjcFVwXAFF2qSwz2mXiSCx+7VrsYuS0AbABEwJlEdOyaegAj/sAQOhf/AmAQCa5RgFK6tNpJ65emr+aVY7j4jFGsSnG4KHADSvGxXe0We2IkXFcJ3Ab7CbcxuF0AjdbcLEWxdqEsLC+UbzEJcW9miKv1iTruvVizXKVeZCzqguQlzEa96RjETjJBh7YkgfgBXdZLEcIFSu4tYwY6B9R4FpDClh07OpAqYuLzzqn7IkbSzJF3LwhLDU0w+xZn2yrpTQRspWSSEI24BTLnDmmjlzadS5ZwALehJA7x2VzdhjDjQqHouiSZ1yorEySD2BZvANxKfo/fWkPmTEm89YeN3KsY47lgiQj7mbv2o7M404OiR2Tc0o0i6oYOG5aMoCD1QqX+yFWRtdZ0WYyQFZZRV1rferH2GE8xVx7iK7rTlFGeFlzydt3xosAGjtZU9BTsDiKf70fd2byZu7dAreNgN9P+10JZEEnSzRp/hagxZh4k+qacAxyxhWAwAHAxMrFRO/4VBAHXh4GqZwOgFgExMOx8jHbZ1Nl/THpp9AnEum7uG+itQJD9Y+8AxTjAIIx1TvOb0DYZ1vfBPg6gdsaK6ETuNkWuPwS0pWyHIgZ5caDN38JpXCO9UIp8gC3pljqrM26VVLkjrhoT8ICDIh1xe/cqoigmFMkJ2Ea1qREKUTJ2ocx1aqWcY/dayF5fk9Avu+MwZ84NgkJsQiZLyuTv7p9VH6vcWaxDsW6X3djkOWOTNV7DWFk3Ud8WMqcl+xbx6XYceYS8oPo+AyLahhHMDbvSJLxwdQonBWzKoHzmQWO54JFU0hK6tBVMhkClWst85irE9GjXItnyzUOmUXu4DC8z9hSu5O3xTxTlw6Byz0zdpNW3I0ls3pAtgYaLT6LTuAWl1U/chkJBNwtzqpdx6VRF1u0pnHR35zn95wXbbWazQOOccHEbQCgEtgb7ToA4vwEFmcsec+YM64aKBvNNsQv4BUQ6gRuayyLTuAWJ3BR1LJOkrBQg9lDsiq5yZrJb1lvWWN5WEcBjCvS/x7qFLBa2DZrvLrSxtaZ2se4v2qFr2EVybxM/9XFOLb4hMRNHWMsia/L79V9Cf8QFWQMbiFkIUqRSc6rOJTEhZRRCYELfmZMUVD1kWs0Jtv1qjuGhY/3Qqyh9ijWSQCrGJ71ksSR7HCBhMWzkcSRXBPnxwoazE0VAu3FlV0tpvU+qs+HSso7gVtDF2pl+C6gGAfxRkzlfO2ztKSN/FgYL9Y6x7G2t5HnsZpjiwwC0vW6BhynZJMsNMfn3JC3Ckj187idgFvtp2rWlegFQOp3IYxjbTT9VPCtD4jqghkfu7PeB6t5T+2otqryUS0N4ii5ggSm51XX/s5wjcf4nbWW7bT8X4nb+MEawlMf2Plc3Xjj9ROyMGWBqQQw46n3ynLXZQo7KkmqhKG2OdVPvSfq+MfjG5OwSmym5FNxrOKUz7EwBntCfCrhq/doFOBgXGQ+lkMls5lXrGK1r3E/Gc8UZlflPVbP2m+dSwhh8DlEd2q843tyZ1iHYyyMDFjghDMgzvYNpgSM+clyHGuX346lWXrKRakXlxlaLEElcCtZcDsK1JfrpxO4aemMgXBHaUazyF2+r1rzFIBvzz1VQWp72unnrr0EpoCt3rPjBzJXEpeQWMsQiikCNwsw135Ga9/DMvC+JJPlRrE9D9d5fc9re97vuaZT79uzruv9EAyq31Ur23L31ZRcq4I8i4yN26xyjEymiHaIdVVSxwkPY1nVtkPuxn2EhC53n8RqV8+d+rz2d/zm6CFyz3ZtiFsI3CzCNrUe5hK4sThigePz52eft8jm/b45xL34KOeBViUji7e6446cGv8i13CRec8j1XXBV/I2i8Btb58b/VrsuKu+OXqadb3HBCzWAoktCJy4rBr3M+u6L3Kfbw5JLT7K1VhDi/d28SO3R95T454iOts6tnreWJEch5VUUjQPU8ZjrDLYlmsxPn+Mm1MEborwjuU0JnHzxjYmpmMSsj3XejWu4UZsg0wTA8cFL5Enu5RM3UcrJnBjTcD/glqZ/GSXVBdqjp3SDDai8NZqTPNu9HkLfK3GtZHbnQW8Y1lO3cCLyHu5uXdg2ch3xsXHNu9ah7g5y2cETmkHLtTUQOv3wspkuj3rY971Wsu2593Vy/U9tsDNIjf5ft48F73nZrWTsS6iXC9yzKLj3l5yWee9Pdd63rXcjL+7TjBKSRtF7GOBk9w3VkjHZPhicp3nQo1ZNSfJRFGSQdqwlPLNfGGmBDWe72a8ObZ3zKu5cFc6lqm+55nwt+ce3B7wXenc+vFrJ4Gpe4SiqWyFTL9YCFZqWVi7EW+MlhchMtsz0lntb++6m8Lu5YjO9sxhkXNX0vf2ErJ5hHAlsl3J9Z9aY2t1fReR+VY4hgVOiRuWN+WtUp3B3MayXbEFbnwj+J8LVaV9tWvU7Ukg42Tju+yyoWVcYwVyc3YC9/8u2TzStBYXdnwPjUF6JcC0FuPrbW5MCdQHIkubda0kgrpjdvFQV7BmPq+FJXdjSmbnGtWiitw8HFnuWbDI82ElpGh8hWZh4EquZB3/FBGY1db2KO6rMe6VzHGzHxtXt4xhtfuEeShUj8gtcn1yzEIxcOmMP13dHsHBaoMphjoOXqydz1soa3URFlnImVNu8JxTU6bXanybod1O4DbDVepjHD+gUtpG+QQEjpKJwFWcqklZkeB6YVW/gqsjgUUwf9FrPUXgVoKH20rg5ikWixKs+iyrz7d59/ii7U9dsU7gVn4fS4ZRH1UdVTuW2NEi9VbJc00scGLgPvCBD7SiharpV+13JYto5dNd/TPWyoW63ELZbDJafalvX4tVtl2W2yfLzXr2vHsg8SVcE1yoCpPmuylg3Kxy6ONeOwnMuseWs8AtYp0z4kWPW+nsptpdpK9Fjpk3lqln6bxzdvbfycyewO973/uax+ABD3hAe58ly0kv5yIxcEvmul12adWsAWNi4OaZ+xJYXGuEVYteHex44LVGzVT69ay+l1t8OSculXGtmwrwPqd4bLZwqoHSaavWyMnc6qKYFPz/dy/3G3/xZTxFjDuJW1x+W+HI5e4Bv2Vd026n6sClbmGtjVWteOP1WMMslpNfHdcY36r1JnXRHDMudZF7OQkXm1k53uz32tQzZDmsnqdUTFn/Vhu7psY3j5wtOu5517M/x+ZJ6P/9XvlBCJxYXUkMLHBr4kKtQ0sZEQROFupyGm0F01zgFJAEjICqbm1SiWImWyddK3Yv1+8UmKYgYopWAviAaQA8bXqvY/f7mLjpIw+BtJ32Aszmpyp4UrlXCgqL3RL9qC6BLoFIoFaRrwRuyi02xpi0UXEhmDPPcpfC0/OuxHIKax62eY8CWXcvmNd+/71LoEtg40pgOQKnjAgiN+u1YgvcuCGdI3AYYyVwY6143JFtOkLUqjZaQVVf4y1V8t2Y2M27PMtZ4JCtFDwMMQtAAuFsL2NsIWghfbPaTXshbubr2GxL4nfznyKM8+bSf+8S6BJYTAIBxyhk9tcV5qGMSNbueK1Gyaq4lGOt1+xlOaueVkYWhS9bHlUFzzF1e6mxUqqPbJEU8haLfyWQi0mhH9Ul0CWwUSVQCZwxKiMSC9yqE7gKiCFTCFx1oY5JWCVbcRNEO41rIN8H5KorYZZZOW3U35czQY8BOxY/Y7B5r/3rBA7a9Lha5ULiMg8u1JDPsYYcAhjtPA+HH/7wh4PNf20ALVs3BLGWMpin0W/UG7CPq0tgo0pgvL7e+MY3Dne84x0bgbOuQ64chyBZ11MYFyXPGg02zVuvwZu6tdyU+2rskq3kjVyr+7S6eVfb3bZRr2EfV5fAVpZAcCLvuIKtSad2YhjLYZstcNXyNMsCNwZCnSM/BpbU/rgtfV/3LMzectE26x5r2qmbk+fYRQB1PKbM41Of+lSrZXfwwQcPt7rVrZqlrVreHJfYN5+l+gouRMTSf8A5gBwg1s6Pf/zj4Zhjjhmufe1rD/vvv/+SDKq7uD4YtvIN2+fWJbCjJFDdmPBhTOCs2eBOFLqs46zrKKo1Vq1+N2sudcPwqtiNFc/gheO9KolEKlntY82DKYmJ6QRuR91FvZ8ugbWVQOVT6sCNCdyU4mdEKyZwY9eoRuYRuOqe1CFL1Nlnn90IEmC65S1vOUjxB1YhWLHiAaxoxqlI7BjnVsJWkwZmibqaKjOmtPHZz362WRHvc5/7DDe+8Y2H008/fbjiFa84XOEKVxgUKv7Zz37WCur93u/93vC9731vcPzTn/70VqtlHGCsf2P2F9D/zW9+M7z+9a9vxyt2DJQ9IKKd+1zj7db2dumtdwnsHBKoNSlD4LhQrcNqkQ9+VLcnIIVtiBWrOeXL+o+iFeVzliRj1QuW/frXvx7gAA378pe/fMOXELRghmMdYz9ErhTKLq+AsifOv8QlLrGkBHcCt3Pcw32WO48EYFK20rL21YFb9c3sqziBSCVwf/qnf7pU8DWECSiGMH39619v5AdwcSeeeOKJrS7Tgx/84DZQ2qffHP/9739/OO+884Zf/OIXza2pTAngBZwhRz5Hg14E0OqYqqZ92mmntW12DjzwwNaPWBkkkZXtq1/96nDNa16zAbg+Pv7xjw+Of/e7393G4zV2pSJm/s4666xWJ88+sUDZPIxXzbxdd921zTnELTE1i8xj57ml+0y7BLZdAuPM8je96U0tBi4ELtavuFOtQaEU55xzTtsi0Av+fPe7322W+Tvf+c5t7cZyt9wG6TAqcbNw70tf+lJTXn1mhb/f/e63FFPrWLgA8z7zmc+0z8ia7+GH4sP+jJfVnwLYcWLb74t+ZpfARpUAnoBbrAmBy6SnXKg3uMENBgSuHhPiBiAB4/Oe97wGXre5zW0aOTrjjDOG173udW1/wgc+8IFLG0x/5StfGb785S8PV7va1RrRQZgAFgCluXpVDXgqDq6OMVpwxmY8sZIBQ+NA4A444IBG4JC0q1/96o1knn/++Y1YGqNjP/zhDw/f/va3hyc+8YlLABwSF/eIvhXke9WrXjV87Wtfa5vS6u/KV77y8Ktf/ao9EMxr9913b6QuMXGZR8bbQXqjLrM+rs0ggfFuCxSz29/+9i0Grq5ZylpCHr7xjW8MJ5xwwrDbbrsNd7rTnRrunHLKKcMnP/nJhm/77LNPw4Hxa4wxaZ9FDYYAZp9PPvnkRsZgwhi3/IY86mevvfZq1ja4RIl85jOf2UidsY7xIljX8WIz3JV9jF0CsyUAJ7hQYcyqW+DG3QKOsQu1WqOqexEI3eMe9xhe/vKXD3e7290aYP7yl78cnvWsZzW3wtve9rbGOi+88MK2mSuQMgFEjxtTsWAkEYD6zQuYxQIXEJuqqj4mnojlT3/60was3KQ045NOOqkRRkRT1qixsrzp9/jjj2/kE+liNeRKAe41fiYAnhIirG8f/ehHh1vc4hZt3DRw7V3rWtdqWjWWbW6Cqq9znes014z2aqbrvEy3vhC6BLoEZktgXMoDgbPeKFJjBS9ZoR/5yEeGV7ziFcMjHvGI4V73uldrXK3L5z73uc2S/vCHP7y5VL3GitbYEu+YmuUqWeroo48e9txzz4ZtNe6VgveiF71oCfcodn6HjS996UuHpz71qW0P12qpD2HrBK6vgi6BrSGB6kI95JBDdnwZkSrGxLUhWgZ25JFHNmK03377Ne3yJz/5SSNwQA5oioUTH2fLG7FicRskhoxVS3ViLhDgFcJTLVezNOMK2D6La+OuQCIvfelLt361A9yB+a1vfetm7UPYuH1pxdwnEhjMR827tOk9mWoAFqn92Mc+1iq+3/3ud2/nsPLtsccezepm3I5BZsW3PPnJT26WOO3U0in5f2vcmn0WXQI7VgLLEbiq1MUlSqlk+WeB4zJlrfMdt+cRRxwx3OxmN2vhHvCilvmoZK6u31jhso5Z7uGccIzDDjtsidzBE1iJ3CF5fuMJEPfGG0Gh/fM///MWOwejxjHAncDt2Puq99YlsFYSWHcCV8EkrkouSGB00UUXNRBKLBqr11FHHdUASwIBEvSJT3xikBX6uMc9rrkwARYQZc2yyes973nPBqSxwAV8K1iOEwIq0QqoI5BIlYSFS13qUk3LZh2joSNzV7nKVRrJtC8Z4oi8cWGwwgFbxCzz0J/vvBBCLheaM5LHFYuo6icWuGS4nXvuuY3I6TOxNR4AUyVS1uqG6e12CWxVCSxC4GIxZ9W3nimL1rBsTx4Bn7kxYQXrG+zh3oglrJYqIcdZHgAYwfJOaWNxZ+FLTblY8oSK8EQgeBRdRO0tb3lLw0wxcxKpEjoSjAvuhURu1WvZ59UlsDNIYN0JXIAkrgPuyLg8gQ8iBxjPPPPM5kZk8RIPApwEDPP/IjyPetSjljRdbX7xi18c3v72tzdLGM04gFutcJU81gDjWMhq4VzjQ7KQNf0Be/skAkvEkrUshBJpo5EbI9cosgZgtVvj3sS3cfdyySJrXLL6RFxZ8VjfgHfOA8KpM5dM1ARWV2K6M9y4fY5dAqstgXku1GrxDkYEv5wLq5AqsWmSrcTgUuIqearEaRyDNo6LC4ET33b44Ycv7eYS3NLnBz/4wYZzsEIcHis+BQ+ZS2mjboFb7Tult9clsDEksK4ELkkMyb6KZSraaspmsDzRNMWUSBzgOkVcBPe/5jWvacSHVS6A5XwEzlY4iBMCl8DjKTeqfscErsanRGtGLsW8IWU+I2naQ+DErQl2fsc73tEscTRvJUa4d7UfC1zA3NySoCBGRrxKMtEQU4kRSJ1280r5gsS/xfpmbvltY9xWfRRdAptPAosQuJCuKE6xyMEFcauwQcwa5Y7iOd7GqsapzkumGhO4GtZBukItKLb6tam1MdzoRjdq4SQU3cTc1rJD3QK3+e7LPuIugVkS2HAELplgBuwzkvPiF7+4kbSDDjqouQ5DViQwSPVHmLhQJQuEjCFw3AmIE400JHHsOkhsSgXT6uoMQFdXpQwzLlQgLamBCxfRStYpQqYu0+1ud7vhggsuaBa7+9///u0aZOyJgUtR4mohBMy2x0AI99133/YQIAeuZcRPMkOsg7Uwcb/NuwS6BLZdAvNcqLG6RQkMRvleGREJDUIgKIyxvIXo1fUaS1tVGscJBtoeu1BrmRO4IUREzBscEj7yhS98oSmMcOPQQw9t4RvGBje6C3Xb74t+ZpfARpXAuhI4MV95RbtEUOKqQFrseAC47HogzoSVistRYDDCJIAYkAnsF4cW8oVkiYNjsVOGxPdJ/Q9QV0tWvUBjAletceLbxKwBbCCNuLEEcmGoQ4dgSroApo5BPFnI/uRP/qR1ETdonbdxsOhxwXjRpN///vc3FywXqp0ZgLn9Y2nYiOq4nl0vCbBRl1gf12aRwDwCF8JWlTmYQlkT+2q9UrhgAOyyjmEUhct61X6sYTXkoWanVitbJXBxoYaISXA47rjjWvkQpZaQNG3DnWc/+9ktzITC69XLiGyWO7CPs0tgZRJYdwIXcpQSIt5DdD7/+c8P/h796EcvuU2RGXEmdmSQ9cnSJvMTUbvhDW/YzhVYzPomZk0wryBfBAnRAr4p8Jt+YrWbssLVMh3GClQRM1mg2gOOSCWiBsi5TX02BqVQCJjLlxUw/cUlG7BmoZPN5t2xiBwg5gYB0ObMkofMKYuSgr7JYAvhTfsruwX60V0CXQKVnPlsTcEQhXwphlXhiiUuSQzwiAtTqSAWeS/KHEu69UvZlMXuGJglkxyZG++RnPUbXIA1L3vZy4a99967JTFUginJSeybJC0WP3ijPcqiciZCOJ7whCc0vKsxcGM3bFf8+r3fJbB5JZA6cGu6F2oFv6mdGPweUhMXoyrjaqohPgCMywC5Y1lDipQHMWgk6n3ve1+LIZOZilBJraedCupl+aIRO0cGq3puilxydVTNN5rxGKgrWNOqxbgYoyBlGWeIlUQEQG0MrHI072TD2nKLKwPBrJY8/cTaKGlBG+bofGCP0CGk/pLEAKDNJdp8jYmLqyaWuc17S/aRdwmsjwQqQaoEjksyazDu0+zGAM/EocEo1niEicJ16qmnNiXvJje5SVuzLOrcm3BDEXJWdK+EcGT9ViWMlQ1mif1VBy7kC7bAoWOPPbZ5F2BLttsTP+tYxFMJE5hRa8F1Arc+91bvtUtgLSSwIQhciA0rWSxeyJu6azRM2qVj7FIgYYDr9bGPfWwjQEgPKxwCBERpwDJFETXkDVGLRuwcRE7iA0tWNoIeW+DGIJc4OHFvajxxlwpUBowEiCz6n2WPFY6mTcs2NsVAuTIe8pCHNA16HOuSudfyAggcC5x+kD/zH9eLShkRv3kYxO2bDN61uFl6m10CW1kCUy7UaoGriQs+s7DJOLUbg9AGCm</w:t>
      </w:r>
    </w:p>
    <w:p>
      <w:pPr>
        <w:pStyle w:val="PreformattedText"/>
        <w:bidi w:val="0"/>
        <w:spacing w:before="0" w:after="0"/>
        <w:jc w:val="left"/>
        <w:rPr/>
      </w:pPr>
      <w:r>
        <w:rPr/>
        <w:t>WSGVjpQ6RYwF75ylcOxxxzTCvUrQBvyguN90iFGdqmHMK71772tQ0HtEW5446FW0iihCmYdNe73rVZ57UFC2En6xviVxOcxlmulSxu5eva59YlsFUlsK4ELjFwAU6ELCTHFlTi3yQEIHY0TC5G7kUJAdwEjgd2vqOtstqF7AE0wBfNFKlivRPDxtUBQGt21jgL1QWP1u03hJBbRHtKhnB1Op+1T+FMQcTIo/7VieNGdT6QVU5AoV+u1mTKAmjWQ8RT+whfYmuMMW5axwHpKiMkTaaZeBsvD44kM9R5bNWbts+rS2AtJDCPwNUSQLAHgVOAm7WNEhX88j0FS2V0IRXWJpcnSx1MyjZ7URRTmDdJSqz6tsiy7tWT44LlElWsVzhI9jaFHepgwhzljOACPIRF+s1+0Ymb69iwFndNb7NLYP0ksK4Erm5mH5cjkARE4tcMLoQn2iKQ46pE7ABgNqr3juDRgGmqSBSgi2XK+ciQfpIEEGCrGVohbnlPtqix0HqvcY1rNPKWIGTkEdACbP0Zr/aN0zzEsQBXYzK3xKshaQBdBqtzWQ/rQ4C7VtIG4oh8xtViXB4UNH7avD5o7SFyPaZl/RZT73lzS2A5Alet8tlM3vEy4Vn1aziDtWr9q8lm3XshWf4Sv4rUOcZ5MIOSGoXS2oc32o/1XZswj5JYS5nAPH9pwzFct86VVBGcGpdK2txXqo++S6BLgATWlcCxwAX4AE6ICLCKNpnyGtV9EVCKa7O6QEO4vAcgTVSbiI/2kjARUjgmcJXE+awtcWrOy7Y4vq/jBaAhaPr1Wy1Rkgy0jM/54lW4XB0PmMf7tIbURkYVuM0jJDHjHcfx9Vu8S6BLYHEJjAlckhiyF2pNaEpZkGCH3xIOMbbm+z4Z8KlHWUdlHcfzkDZSEzJt1cz5eAay7nNMlFXYQ5msWNcJ3OL3QT+yS2CzSGDdCVwFrnwOwUJIABmtNckEcTOGxIWUBbwCqGkr4FaJU+JOqlY9di+kvbhpnZNxVctdQD0E028hXCF4wDRgm3ZjiasWQsfUJIQaF1ePH4N5+nOMB0R/dQl0CaxcAvMIXDAoayz4URXJ+luSlJIFmhElnrW6ZCuOJOnA71E+E79WY2aDhcGcELYoq8GSqkiO43u7xX7l90k/o0tgo0hg3QnclLWrEqQx4MRqVolPtUyFiNWA3fo5AFjPmdJO0z5gjfas7wB0JWyVtOX79FPH63N2l4gWnaSDWcBa+8lNE+BPvzm3W+A2yrLq49iMEqjryvglIEliiAUumDC2eIWQjclQ9Rr4rRYAHiclVXkFr6piFhwZY0DWfkif3+PiTTvL4WkncJvxTu1j7hL4fxJYUwJXAS9AI+1eaQ0p9wLxxxaoAEoFn1ystJFjQpJmkbyQw0rg0lZtYwyO4/6mwHXWdxVQHRMQrkR1TC5rW7PmOOuYOvcOxn1ZdwksL4Hxuh8fnUQjx9m+z24qCFy+r1gxXqt1jU+NYrl1Pz6+tj31eXx8XftVeayf+73RJdAlsDUkEEwQgmU/eGEYKl2kIsUUp5niB7v8doo9/X8Z1Z8CJDKnEDj1zcYEblaW1BQB2yyXoQPoZrlSfZw7gwSWI3AJWUh8m236WOCUIkpIRqxZUxbzZaBwrmg3M8bNnVw/oEugS2DVJQCvJDjiU8K01H2U+BhFckzYtovApVEETuFdFrhsL5WZBRzz/yKa53JS2REWqSnQrm7auFHqOHfEuFb9bukNdglsIQlMrdtK4EzVTgdKfqSQb8WpWSEP2yqi5drbHmI4pYlv6xj7eV0CXQIbQwLVAodPIXDZ3KDyj3m8Y1kL3BQRU3LjrW99a0uvV6sogbrLxWlsq8iWI0rbC4rbOqZ+XpdAl8D6SWC52DOYwFXqpVSQ3RNufvObt/IdY/fnLMVtFmBus1BifQAAIABJREFUK950y9z63Su95y6BjSoBeALLlE2zF7ySRYcddlgrHTTrtd0WOA2riya2RJ0228qMCdxyjHGRuLVFBb6tgLqccMZtRsir3deic+zHdQl0CUxLYNaaDIETS2LrKwROXTXHz9Nsa5tjsJyHAWtplZ/Xd79HugS6BDaXBIJF6smecsoprXj3mhC4GgPmc3WhioHzmhdYvFlEW12+U9mjm2UefZxdAltVAotY5WP1+pu/+Zvhtre9bSscvtYkqFvatuod1+fVJbA2EoAZiognBu5BD3rQUvHuSWvbLrv8zkAWTmIIUUPgAGOSGGqLYy03/+eYlRK9RSexUvFOWdpSyHNcFy57EeqjljhZaZ/9+C6BLoHtl8ByBK7WgfNZDJwsVHscT635WaRuHMu7yKgrgUu7tf3ltsFK7N6sfvoWWotcgX5Ml8DmkgDMUEYEn1IrVxLDqrtQQ2iIBiCljMj1r3/9loWa7/OeshtTtZYqgauWvZw7jlOp1r0K3NVSNu+S1WOnPjs/hTz9nppx+jOHuhVY4m86oM6Tev+9S2DHS6AWztW7WF1JDAjcGGOiXFa3ajCmYs0UJk3NbIwty1n8pqx1YzxMHwnjqFi4Evzb8Veh99gl0CWwqAQQuHe/+92NwD30oQ9dssDV9Z62VhwDNx5ECBzGiMDZCzXAmKriyFCK2yZ1P9tQ1UHV+moVXOvuBVUT3h4CF3Ac77ZgXNnD0DFqsfgfSRVUKM4vBTZTFb0S2kUvUj+uS6BLYO0lMLUX6h3veMelQr5j/KnYldGNy42EbM2zysWCHyVvCt+qclu9FT4HI2t/FRdr/53Arf291HvoEtgREuBCDYE75JBDGpGb9Vp1Amcv1MoOx1tHZU8/x9g0HvAYoO+RpTFwVQ167K5cCYGbcpfUrbnyuxosX/va11qZAZvcs7b98pe/HJ7+9KcP97jHPZr7xXm+jyVuHpDviIve++gS6BL4XQksR+BydEhU8MD32bc0il6UtmDOIqETKRRciZzPdWeXugVgtcKFvGkjFjd4Ayfh5TgetxO4fvd3CWwNCawrgWOBqyb+CpL5DJSQIi9AqPzIb37zm0bgvMZ7h7KAAS91UcaujEUvWSVw43iUCso/+MEPhk984hPD7rvv3iyK/M+f+9znhuc85znD8573vOF617te27D+V7/6VTsme7p2F+qiV6If1yWw4ySwKIFLeERCJsbWsmBVdakuF3sXS1n6DyHLXqpR+mq/zkmb6T9ETWYarIEzwcdugdtx91HvqUtgR0lgXQkcC9wYfKoVDvFBkr7+9a83sPL/rW51q+FqV7tas8hxtQIo3yNKP/rRj4Yf/vCHjSztueeeFyNw1dK3iHArcfPZuJBDdVd8BpLf/e53h29+85vDta51reYyNR6E7uSTTx7uda97DZe//OUHW11wqT7iEY8Ydt1116VEhkXG0I/pEugS2HESmEfgqtvSqGIhQ5Rg0I9//OOGOcqOqCM3dp8uR+K0TVmN9c7nCy+8sOEapfXSl770Et5FIhTbCy64oGFRrH9IH+WWR+CSl7zkxaxv6b9b4HbcPdV76hJYSwlsCAI3dgewoAGiT33qU40AqclEozz99NPb+wMf+MDhKle5SgM7RA7B+8Y3vjEoEuyP+/Ke97znxaxz20LgqiXOeELYuCYQy+9///sNYHfbbbfhmte8ZiN455xzzrDXXnsNe+yxRxuf7xBLsTRAeMriuJYXuLfdJdAlsJgE5sXABQ8SrxvFDkbBnZ/97GeNMNnOxk4zlDrYlrjX5SzvIYe8C15CM+BNMMR+rDL3kTNKq3a/8pWvDB/84AcbvoT4aef2t7/9sN9++y3hTax1ncAtdh/0o7oENosENgyBi8CQI0ADlMSSHXDAAe2PRqoI8F//9V83i9eTn/zkBmYIHKvbz3/+81ZjjvULWTrooIMmrV3zXBkZR7XAJS6FRqwvY/GHnH3kIx9pQHmLW9yiuW0RSeSR1swiVxMgAqTV7btZbpQ+zi6BrS6BeQTO/LOeQ7hkgX3yk59sWHSTm9ykkbjPfvazbf/UO9/5zk359ArBmiXDWPPgHyVQG7e85S0bCUTUWPq1d93rXrfho7/TTjut/UaZRRozJgpkyGPtuxO4rX4H9/ntbBJYdwIXgcd1ytIFaM4///zhfve7X4snu8997tMCcrkpnv3sZw/f+973huOOO65leQZUgdcXv/jFlvq/zz77bBeBG8fAVTdvSJhxInEIHHBG7LhtgamyA3G50qgVAk18SrTnne1G6/PtEtjoEpjnQg3WxKJGgfvCF74wfPzjH2/7Ot/sZjdrIRY8B+eee27zBCBTNQ5tlgz0DXe4Q4855piGKY961KMaMWPpt60XhfDggw9urlHHf/7zn2/xvixz4/pPwSxtBnM6gdvod2AfX5fAyiSwrgROEkMNxK0uCm6Jd73rXc2y5Q8gcVs+7WlPG654xSs2SxxwqxY1YIrA3eY2t2kEbpzEEO25imjKIjeVhVrH5jOgZvXjQtWGop/2duVKZRX0HZcvkFch2VYX6X+WFbDHpqzs5u1HdwmspgRWQuCsYWv/+OOPb7FqtrFhhUO8KJjHHntsS2y6293u1qxws3Cmlg2x/gHyi170ouHQQw8dbnSjGzXFFZ6IrYUnD3nIQ4brXOc6w0UXXdQscLCQVa5mmzpHu8YTxXjKfbuoN2I1Zdzb6hLoElg9Caw7gatkqZbqSKIAYEpM3Bvf+Ma2PyGrHJJWrW8AigXuLW95y3DrW9+6We+mAGr83VgrHYs27lPHAUZBw6xtCKbYu9///d9vlkFuD1mn3Ltcqf7ExTiP6wOx6wRu9W7c3lKXwGpLIAQumPDmN795uMMd7tCs6tZuskODWXDg9a9/fUtWOvzww9sxsIpy97rXva6tfd4D7szEvtbEhpq96ndW/bPOOmt46UtfOhx99NGtXQqgc84777zhPe95z7Dvvvu2+plctVy3ftO+tpx/hStcoSUwwEPYmcLiy8XfdSK32ndSb69LYMdIYF0JnCzUWvgy7lNTr+DGBXDqqac2ixwAE2OWNPkEElcCx4V63/vet4FYAo61GW03MSQhgMuJOgTOMcCUFZDQfvrTn7Y/mWBi82jJgFMG2v7779+Inf7MSTwcbTilTzpg7pibu/fSJbASCcwjcLFmBTeEebzyla9seCRxwO+xeiF2slK5PMXDeQV3xv2kXcTvTW96U4t3O+KII5aKcsI/SQ1+E2eHFArN+MAHPtBwR8iGtpE6ccAHHnhgq00ZqxzXawjc2LuQca1ETv3YLoEugY0hgXUncDUoWExZ3bEA0AFE5E22leQExXFzDG03ZGiKwFWilH5SWHcs/jGpq0kMtR6Tz4ic32ngJ5xwwnC5y12uEVEuD0kUNsAGtLUOk7klg2yKOHZStzEWRB/FziuBeQQuyqK1CgfOPvvsFq/2xCc+sbkxExvnNxY4hIonIBaxikHayPEkrm9u0Re+8IUtxk2sb8UEMXW8CxIblChyPMURFl72spdtFw2Ze81rXtOSqh7+8IcvKZE1Dq6GafSQjZ33Xu8z3xoS2DAELkG8AClmfyKWjfoXf/EXLROVaxRpq5XNY2XzLgaOlsq9SvONJa8mDoxBOpdxiuyFaFUrXMijYOP3ve99LQ6Oi/RLX/pS65c79YwzzhhuetObtgBm46Iti9fzmuXK6ARuayyoPovNK4GVEDjkh7WLpQ2pYvWKNctvCBwLPQKnbmWs8TWZKQorTPM9nJCscMoppwxHHXVUI2B5xQInzpYFLt4Evwvt0CcFkUL5tre9rVkGuVN9F9fvcm7UzXvV+si7BHZeCaw7gYvoAVA03MSSIEeCgcWPyfKK1orUCQzmrgzx8T4mcMgW8IrVLRpw3LOxuo3JWyV1dVwBQu/i3wQrq/dmfPZ3lWwhbgWZ+8xnPtPcuNe+9rUbMCdLbBZR6wRu512EfeYbQwKLELiEeSBdLPDi5IRIPPrRj15SPCl3r371q5vShsCx0MOiWLzSzzgmFi6xtB155JEtBk6WPVxwvPheCuNd7nKX5onwnX5SzBw585ny+NznPrcRSIXDna/vbMNVJd0tcBvjvuuj6BLYVglsCAIXkpS9/GiNgPKkk05quxg88pGPbCU7ANRPfvKT4dOf/nSLOZGBlXMBGOIEUMXA3fve914CzQT4illxHFKVukwAbrkaTfqNK9dnoI28AXCuDgJE0ACntpBOGWlf/epXl7bVktjgXIkNNdOtkrZO4Lb1Fu7ndQmsjgQWIXAhPTCDtZ3FS8Hdhz3sYY3I+Z61TMIVj4F4WLFokp/UjBOvJiM9maLVowAj7K8siYFFz/mwSz+yXblsYQs8kSDF0sbKL5YYQYMvSpiw3r3qVa9qfQn38P1U+aJO4FbnvumtdAmslwTWncDFqkYAcSkALVlX4t4AljpqXjRO6fRIktIc1SXgswwu5TwAHwIX4gYkkbdnPvOZDQy5ZLk4EcK4PcbWuBTW9Dtg9z/yKJUfYRPzAlC5UdR/QupY4myhw80BMBUiFqfC5eE7MXJx+daYu07e1uv27/12CfyzBOYRuLH1Ciaw+r/3ve9tYRQyViUiqA1J8UTCEv+G0FEuWc8e//jHN/eodR8Ch0ylOLhYN1jzpCc9qR2nLdY32bBwDSH79re/PTzlKU9pZO4JT3hCs/zr2x7MiKQ+KMKsgPEcjAuIdwLX7/4ugc0tgXUlcOM6cICG5c3rne98ZyNxiE+I3Zlnntk0TK5JpUSSXIDYCRjmZkDgECpAxwUhoBeIIXdAzYRf8pKXNJcszbi6YEOqagKDseiHxouwsfqx4Glb0LHf1IP62Mc+1toE2HFbOIdLRP+0bmALkBMHU8nj5r6N+ui7BDa/BObVgRsnAPifMmnXBPFulDo14ax5uJWYXXgguYBVTLzc85///CXvAQIX9yqrnM+Uzc997nMtds4f3GG9EwcMX6JUOkY5I2EccE72Kq/FIYcc0pTJ7AIxLuS7+a9Un0GXQJcACawrgWP6jwvUeyxqSNGHP/zh9sdKxmpG60R8vCuOyTUBGJE7LgxbynhHmmigQG3vvfduRS+RJuU+kDggefOb37y5Pyt5q2QqQB2iBdgBtSwvcXcpIJzjjNPOECx8infGPWI+tOJko5pLzTzrBK4vwi6BjSOBeQSujhRGJbaWAok8+WP1sm8pJQ+pCtn6zne+04gZt6bfqgU+BCsxwDACYROGQTGlLNrlBZlzLBzRP5zhAXAcjNS3RCokz3HaqZn6G0fSfSRdAl0CqyGBdSdwmQQw9IqZH/EJ+CFAqZUEvOJ2SCYWIAOi/mdVE/fhO8Qt2Z/aQvZqaY+x63IqmaGWDshYA77JlqUJc6OI1dt9991/Z9us2u7Y+hYStxoXs7fRJdAlsO0SWI7AwQG/Z39jvSQ7PfgEsxyXnRcqpkVRhW/xKIRkzarRBsfgGgwLjgWPgmPZYjDKrWQpv+mjxtdtu1T6mV0CXQIbVQIbgsAhOAGmsSVsqm5bzQZFolKosmaZpp1YyQK442DeqfgzYDgF1rGeJW4v46AlswAKKOZirUSvEtSpTex7/NtGXRp9XDubBOYRuGBKlMkokM4bJ0NFUQu2VWt/VeJqhnyy4yP3StZ8F3zLexTIiisIHTxMf2OL/852Tft8uwS2sgTWncAlTb5mgtIeA2aJD0lpkWiyFRCTZJCyIQFWxyZ9fqwtT2WeVrI3JmEB7fQb0E7fwDR7IVbymKSF6iqeInJb+Sbrc+sS2AwSWMSFmnVc67mFXNX3qjDW2LkaZ1uV0zGupa3goGMTZsKyVvEHxiBu2q67vUTB7EriZrj7+hi7BFYugXUlcEliqJazkK6pqVQNtGaMjbXcSsRyzkpBLIBaiVz6qdpwrSmXrNdowGONOcRu5Zepn9El0CWw1hJYhMBR1BCoELSKNbHCVcI23ot0TOYqcQu+xPIWF2slYlF4Q+byW9yw+b/2u1LsW2s59/a7BLoEVkcC607gxoAWgKwaZ4hPvkv5D+cGdBOHUsEqrs6AXQXIGkQ8BrgxKOf/CrZjjdk4/EmyqEQtY8h7t76tzo3bW+kSWG0JLELgorBFOatjSJHf8RqP9b7iUM7LdxUH8znW/cTdVbxLH7EEBo9C+oJvUyEoqy233l6XQJfA+khgzQncGJjUNLJrwQ1ucIOBBW5spaqxIxUsa6Bv3KHex0HFU67RkKexNW05kQcQqzu2fh7Py29jqyBAr2AesK7gHbJX24uFb7nxVdI5Jpzrcyv1XrsENrcEKoGzpt761re2guHqr8Uqlm2vqoUr67qGWcRS5n1MtqolP+s47VecGx+XdT4mkbWNxATnSvQYuM19T/bRdwlUCdRnve9tLPCe97ynGY6UD5LEOeYSlfeMpbnLb8ctjo4YW6qk2svYVN5DUcvfafD/JzQsctnmuQaWIzZzhr1I9xfbbDrzDCGrJGxsFaza+1iDHmekjQlubX9M/hYadD+oS2AnlcA8vAiBy5pTPFdNyate9aoXq91YxTfV5rYqVLMwaTkPwRgPpsB+1rxXAwN30lupT7tLYIdJoCpoY15h55YPfOADbavOBz/4wS0DftUIXAWIfFanjWartpHdEAKWMfnPA9l54Jnfp8BpltVq1pVIG+O2QrJmAWvKB+T3aMw1TiX1meJ2cUwlc7EkRj5pc1yUcx6477C7rHfUJbAJJDCPcFlv1hogPPHEE4frXe96bSeYuDMrYZrCrHm4s5yIliNwi5KtKYybN+dNcNn6ELsEdjoJzPLKhRPgCCpg2FqUl+DQQw9d2pxgas1PfrecBa4OIBYqLlS7JQBF2m0ITAhLOlmEyC1yzKLAt5wlcKxRj9scM+TqPon7Nq6UWoJAn8kmq+6SarVMW8lmnbqLV0pMd7qV0CfcJTCSwBQu5DtrUt01BO6GN7xh24w+6zAEbmxVX84Sth7Cn0faZmnp6zHW3meXQJfA70ogXGFKNiFxdoA59dRTW/Fw+zFzoc56bROBq+5Cn1UO50IFjLaeqoC4UrK1HgQuwpnXd6xp4+SKxKRU614lrfl+HAsYbT/yWqms+gLpEugSWF4CtQ6b9fXud7972GeffZZi4DaTojSPwJFEJ3F9RXQJbHwJjA1EWbvWr630/vZv/7YRNy5Uiuesdb1NBC7iiVVJDJwObexe90IdW6A2ikabcS9n+RoLplrZYoHLfMbFOsdAOmW1XNQcuvFvxT7CLoGNJYGqCNWSQKxwNp+XxGBrqnGG6saaRR9Nl0CXwFaVwJjAwayEXF1wwQUtiQFxe8hDHtJi4VaVwGks2ZsEzIWKwMlCrRa4KvxFNcPlrFArmcRyF75aysbHTVnOHBO3aMhZjqtxbbWtsRs1xyfuTZFOWSbi5qrLedZ4tuqN3OfVJbC9EhgrQ2MMqZbvELjlkhgWHc88i/0svJr3ffpfbl7z+l50Dv24LoEugfWVwDicy57JPAVidlngELhqDKuj3SYLXHWhaowLFYGLC3UKeFaDwI3JU3VBruQSzIqVGc8r/dW2f/Ob3zTChR2nlEDd/zDWPe/Img2pf/nLX7aLcMlLXrIRX3shfvGLX2yZcFe/+tWXtuyppQkyxqkSKiuZaz+2S2CrS2AWuJl3yFtkINnqDne4w/CHf/iHS5vPjxW6ig9TyU0rwbLl3J5TWngwJ/1WDBqPa9z2lFtmq1/7Pr8uga0ggYopqQNn33cEbtXLiIyJDQKnDhwCx4VaNciYBmO1q4Caz3WT5jGYViAbW7WyJddKiVxIVtr7xS9+Mdhk+jKXucwS09WmvpE1G1p7d95ZZ53Vtri5y13uslSvrrpUM97s4PCjH/1oOOecc4bLX/7yzULJ6vaNb3xjeMtb3jLc7na3G25zm9u077RdrXEhk8slOmyFG7fPoUtgeyWwHIHLLgbBLOtOqSMEbkySUouytlexpSp4cb9OFfGuSlw8FbXeZCVaaTO4F0wMtkU2sdw7Ln3OypzfXnn287sEugTWTgLzPAYhcIxED33oQ5cI3BTPWbEFbjwtgJJCvte//vWHP/uzP1sqI5JjHYOkARzg47NUWe+AS</w:t>
      </w:r>
    </w:p>
    <w:p>
      <w:pPr>
        <w:pStyle w:val="PreformattedText"/>
        <w:bidi w:val="0"/>
        <w:spacing w:before="0" w:after="0"/>
        <w:jc w:val="left"/>
        <w:rPr/>
      </w:pPr>
      <w:r>
        <w:rPr/>
        <w:t>faqgQSYQvaQKuTKcX6/xCUusWROrIUvqwVsnmshhLKW+Dj//PMHpVBsWv/rX/+6ae2VTP34xz9uZM13r371q4erXe1qwzHHHLN0XB4ONZnBOMwNgfvUpz7VCNy+++7b5njKKacMxx133HDwwQe32nna//nPfz6QX2q+ZP/DCthrd0v1lrsEtqYEltuJIVgQcjWVIRbilJ1iYtULRqUEUJVexZZgQzCK8kchpFWPd3hJ294dw3pvbCz32Su1EsZa8Lz2Pw8Dt+aV7rPqEtgaEljznRiqmKYIXH6PRhtLlu+RFRaob33rW42QffWrXx3udKc7Dbe61a2WgoqBJgBj2XMcUoXI7bHHHsOtb33r5r7M3oUhfjVYeeoyVvdDrGOOM7bvfve7w0c+8pHhJz/5yfAHf/AHjaAhXqxtLGQIJgLGCvekJz2pWd+e85znNKsdohXA1h4iJg0YUGvvO9/5zvCDH/xguNKVrjTsueeeAxesOSO92tafC3bRRRcNd73rXdsxIW1TD4+tcYv2WXQJ7BgJLELgQniqR8B3CmqKR4ERLHYUvGr1j0I6pVGn38S3XnjhhQ0H4N/3v//94brXve5w85vfvLVX+4d7FErY4bPf4N1NbnKTRuRCCPVdSWUnbTvmfuq9dAmstQTWlcDVLNQQpQAdIvahD32oETWAiLywTrHG3e9+9xv22muvRoYQo3PPPXeQ3brrrrs2qxTCgwzd9ra3HW584xu3c5EkIFa10llAVn3M0bxDkMSoffKTn2z9sojp84wzzhhUbX/kIx/ZXMMII0B93OMeNxxwwAHD3e9+9yWroj4BtfYAvrEiZOblf2BsvrJ0xb+dd955rR9/zjUP8/6jP/qjVgzZfAL8+u17ra71kuntb1UJzCNwFRdi6bceKXUUSOsyngKECzbAM+3GKj+FOcG+rOWvfOUrS7gg/vWP//iPhwc84AFLylrI49e//vWGiWJj1YHy/cknn9zq1t3nPvdpHgh9w4UxgatKaid0W/WO7vPa6hJYVwLHhRpXABCJ6xTosaY99rGPbSTozne+cyMutNIXv/jFzRr3V3/1V82tYC8wLkbnPuYxj2maJ8316KOPbpa4ww8/fNh9993b7yxgixK4xJvUWBeftfmFL3yhjYGmqz0k7J3vfGezDiKeyKPfPv7xjzfXJyvd2FXif2SQBS5V3hE5AOx7oA2ApQnf4ha3WGqDvOruDXHpxOcda+NWv3H7/LoEVlsCixK4WLasw+9973vNIs/qTmG0hlVGpzRKgLj0pS+9FPIx5UIN/tVYOJhAeWOJe9vb3taUUCUCEq7hWH37jeJ34IEHNsu/tY/wwcNnPetZzZJvTo6HfWPFNBjXCdxq30m9vS6BHSOBdSdwsUjFdRo3J6uarIqnPvWpw0EHHdTAh8sRMIlBk8mKRNF+X/WqVzVpcVkGtI444ojhy1/+8vCUpzylEaCA1HgrqikxB0yTcFCDmwH0SSed1CxwNGxkixuDFW7//fdvgIpUshKynj3wgQ9cCixMbEoNfB4nanzta19rwM2iSKsG3twxXtoG3P6nUae8SOJxtFuDrXfMLdR76RLYGhKYR+DqLK05x3/+858fPvOZzwz3vve9W0gDRdF3H/vYx1qZJOEesX7NCiyOkjhun/v0ZS97WXOhUkQrAYMDL3jBC9p6f/jDH96wUKwc8vf85z9/ePazn720BZgxUXaDgRV/9NkJ3Na4f/ssdj4JrCuBiws1miBQ8kJ0xJUBQtYz7lIvZI1Fzv9ACnjFhYrM7L333g3IVCd+4Qtf2Kxjj3rUo9rxyV5diQWuWgdj6RIs/KY3valZ2lRp1y+rnBg4BI7GbR7AFLEEsj7r3/uYFIYsao/71LvYN1o8oqZ8CG3c67TTTmta+GGHHdbInX4Ac+bWwXjnW8B9xqsngUUIXFXuKHPvete7mtXtiU984lKMGuL1hje8Ybj2ta/dwiek+HtNlfkJHmTtRhnTDy/EUUcd1fZjReC80r/PcOizn/1sUxLF+8IBG1tTfp/xjGcMl73sZVsoB8xjgeuZqKt3r/SWugQ2ggTWlcDFhVpBjFAQE2CTOJNYm7hPESXvu+2228UALeQPoROPJnuTFYxbQ2Bv3A+JCVmO7ETTHVvi4rqQVao/FkIxd1y7gPNe97pXI5yOE5vyohe9qLlEM59o4nGn+p67lRvGhQC8XMCset/+9rcbebvlLW+5VLLE9+Ry05vedKk2VXWDJLN1I9xYfQxdAptNAosQOHOCS9aydYuoscTHQmZ9Uupe//rXN/LEeyBeta7TakkL9lUrWJKseBpe+tKXNgInvjbnxWovZlY/iJ6YN7GzXKgSniit8WbMssB1F+pmu0P7eLsELi6BDUHgxrEZY00T0bFdhNizRzziEUvZlyFlAUHtIExcGohbslAz5cSBRBOtgbxTxTBzXo1PAc4IHFfFfe973xYwjKwde+yxzdVB65ZcwHqITL72ta9t5BHgx1JWExlY3ZJZqh/WQ0TO8ax5CKJYmgREG5Pf/I1dIc7vLtS+xLsEtk0C8whcFK9Y8c8+++zhNa95TSNvkpesv8SgIlYyU+9///svKZtZr3WdhkRFcXX+mMApGRSCGKzLMUItXvKSlwxnnnlmy1RlCbzWta61lKVfQ0dmSaW7ULftfulndQmstwTWlcCJEaluheoeSPAtsBTv9rnPfW542MMe1ggSIpZAfgJM9haC99GPfrQVwUV6BBLH4pb4sIDoVBzIFCEKmTROoMm9CbQBpvgWLlvuXoHM9kxUNkRWGBJmnDTjgK22EgeX+SX2z/+sbtoxboSNNc5DgiVOgkTqvqWoMBI3LvrZwXi9l1Tvf7NKYB5vJxlhAAAgAElEQVSBCxbAHusYBlDQxN6yeGUtOk74hGQqyQcscGP3aTJPo4hNyYwFDjmDZxRX+BgXa0oaffjDH25KJC/DJz7xiRZ/+/SnP71lscMfeJX4t2BDVZg367Xq4+4S6BIYmvHHVlrCsw455JD2vhJFbZffVjPWHIk6dFzIN6fUYP6qlUrPF8gLwLgS8gpYsmohcNwZJ5xwQiM+qqcjViE6yXB1XDTcStYSXDxF4MbWQYB4/PHHt1g12bEyRb3sLiHzVCAz4ATeXrLTtJtSAr4LeFfLnnkom8LtIrZO/btrXvOa7Xyxb9wjNPFaEiDEsGr2vYxIX9ZdAtsmgeUIXFoMiYI/sIwyx/L+oAc9qFnYESm/IXCs68p/yEKvr5C5atGLVS7Y5zeu0Ze//OVLMXAVasXi8krAI0oj3OMVYPkTFydLH4kLQawJFJ3Abdv90c/qEthoElh3AhcSE9cft2NcjsCJNin+g4aLNHkhN7Ra5AmhkbUpM5TFStCwNgX+ixGx5RUSlKKa2TUhF6Ja5sYErpLLjJP2LRbNsSxi2pPEYN/Eu93tbsNVrnKVpWDmkMxY71ITynvmguz5LJPVfENSWRO5UM3Tbyxzt7/97ZtrGMtOLbnswlAzzDbaTdbH0yWwGSSwCIGrRI6L9O1vf3sjbE94whMabsEZ2fIsc/BBHC5cShKBdQrj9AW/Ys3TbrwK2YlB0hblVQ1IGBjC51gFviVQ8DT4SztIpCLf4oudM5UB2wncZrgb+xi7BOZLYEMQuGraR2KAnVgzVi1kSSapd9lcyBo3KZeikiGOE7ir/Ib9Qu3AAOhY5OwryoqF/CXlH3iJFaluBQBcLVdjq1vS/Kv2HeseAifmzljVoUtf0bJzTghkat3FEpfts8xNLSdavSw25BOAa1/8i9g4mjU3siQGDwdyM39jMZ+pLLf5t0A/okugS4AEFiFwNRyCFUzMrTVrXQp9sN5hkeQGCpfMdGvYmuYShUf+gnNwAckKxkTZMxbnyEJleeceqcquJC0ETuIUpS57JDtfbK6YvMc//vFLYRfdAtfv8S6BrSeBdSdwsXrV9HkgJPaL1UlQLnIDvJCd9773vY24cKnSOmWAKpgrcHe//fZrxwFHsSHS+7k5WcVSV45bQ/q97M5qvaqEy2XOuELUAqw1BgV5As4nnnhi23Be7SXAWV0kyaatsW8+A3+augeAF/erunVIm3IoCCuSJq7OH60dmANuBJTbxBwkTCQ5wty7C3XrLdI+ox0jgUUIXGpCerfu7JqgoK6wDdZ/1nh4IITCLiyUTBjAkvbKV76yYdSRRx7ZSgQlbKSSwsw0BcJlodYkBv16wT14QGFVLJynQTvwA3FTG06ZJtb9KHs9Bm7H3Ee9ly6BHSWBdSVwqQMXAENAABRixDXBTYDYIF2+51Zk7QJQCvx6+U4sSOJMtOE8maG0U64NGi8t2XnKdjzvec9rYMsVmZiTMYHLBahxdL6LFhyC5zxFO+3E8LSnPa2Rr1jw4hZO5liscdoEtMauHIpivXHtekc2ETsavDiWxPkBY5ZFBJW2j9g5HtnjjplV6X1H3Uy9ny6BzSyBeUkMSYiKEmeuCJv1yrqGTCFWtriiOAqHiAvzjW98Y1Mc4QNFT6JTFK6qxGYDe8qdJAkxbfBL7UdxsIha8ETw8vvf//5m5VOsHFGDjzJTH/3oRzfFVR81Di4YFiV1M1+vPvYugZ1dAmtO4MbuyJrEEAIXksSiBhy5A2SequcW10CK47I4AUeg5TtWq2wp49jEiQgm1r4tqVjwkBzkB+FBmrzXsU1lw9YMz3pskhKi0dK43/zmN7ddIljgAo5+T2zKWHNnTfS74OMQV2PynSQJBE5gNHdptU7mmDxMavHj7Myws9/Uff5dAiuRQNb22BJmTbOsWaNZ6+N1nGxyyVZf+tKXmlJI6RK7mr2JvQuJsC2ejFFZ5cGpbO+XbFHtUTLt7ELJg1nwyxhY4ljfKW/WvXOQPH/IW3ZpUQdO3C+FT/xdlNRugVvJXdGP7RLYuBIIZsk6H2ehZr2PRz9VoWJuFmqNG9NgJXDcgCFOgAsAZWDeEbIpTbECbg3erwOs7cRqVt/jaqwZqFMTnHUJK6E7/fTTm2tTyRCadY03GYNmJWtxw5BB3cNUDA338b777tu0+AQ11+1wZo1re/ZCzZw27m3bR9YlsDoSmFqX7v9YzfVSCdy412SSp0h31l3FpsS9Zn0HC+s685s/7cSC7nOs7omPSz/Vyh5LXBKajDGkMUpfzbpfCb6tjpR7K10CXQLbI4FZazZcBoHjgWSwEic7Tmqsfa+YwFXClIakxotjQ0xYyPIKsUkwr+8zmEriKjGrpUfGWZg1YysuiqnJjMnWoiCX8QZEuXlZB6tbdurCGVdcNbWNgL32ZNAKYKaty0TNQ8Ux8xIVFh3/1Ng6gduepdbP3UwSmKVY1b2SFeeW4cliNsaO4EswKNb64EmseePfK35V5bEqhPqKFh3SVxXOiqs1/KTioTZCHJPdWrEufUwpyJvpOvaxdglsZQlMGaXqfLlQJTMhcBKpVrUOXIAmBMT/YxdqBjPJDnfZZea1SdtTALQcYauEcR47ndV5+tZPyFg+V6Bd7sYak6X6QKlafIA4c9oegraVb/Q+ty6BlUhgTOCmzmWBE4fKHTqOj6s4Uklb1mt+H5OqMV4tpzRFOUx5koqVU0SwKr+VHMYaNyZwlcStRHb92C6BLoH1kUBd90agOgUXaixwCFxNtJzHcZZ1oVaik4bEiohvU12cBa6mz4/JyVqQlQqY29r+GDyjLVfiuFzbs8ZQiduOkMX63IK91y6B9ZfAlAVurJDJLJc1KkEqLsx5gDieWcWGRWc9zxI+i3xOYc48vJvX16Jj7sd1CXQJrL0ExtyDCzUWOC5URG5sza+K33iEC8fAOZF1CoFTM40LVbHJaqXbVkI1S2zzAG1bxR1Qrta3fLctbY4thlMMOpr8astoW8bbz+kS2OwSqGuugmKSg3wnE14cajJGp9Z4JVNjd8dK1uqU12AWEM8iiVPXZHtwabNf4z7+LoGtKoHwpsTAqULx4Ac/+GIErsbzksOkl3ORrbSquxOBk10qo8peqJUdjgFwnvCXI2iTgy0u2VoKoPazCOCNLW3V0jjud1EQ/h1mvMsuFytZUsnicnLZHo16JQ+cedem/94lsJElMEXggglJGqLZ2u+YCzXHT1nGx2t8uTU/Xp9pL+1X/JlqZ/z7LCyqYSvLaeAb+Rr1sXUJ7MwSmOep8zsCxyAmC13VCha4lRi05lrgNBaC410MnCQGtY2U+ABAFRTz/1TsyJTmOYtZrvWFHydQBEhrKYJZYO37AGyNT8mYpy7clIa+2nPcHvK32mPp7XUJrJUEllMU67q2NzECZ4cUClTW9izFcTUUoFkEbkqxrARvpcrvWGldK1n3drsEugRWRwJTyp5yZDYtkOyIwImBG3Oq5RS4hQhcdQkqeKlum83m1UzL1lIZXN3FoA44sXJ1cOPg3HmMtYpxewAvY9BfBfVqaZy6ZOkzBK66bsY15yrJ85lVIDWnaiaq/rPLQyWzte2pflcy/221Iq7Obdtb6RJYfQmMFaIQpOCMDHilfBTIvexlL9ti4GYRuJUoPstZ6MfKXMY0tv4FG5IJW/FgyrK4HLFcydhX/yr0FrsEugQWlcAUH7Kj0+c+97kWp3vooYeubhmRalEKGLHAcU2oKk67rSnuU1phBj22eI3JWnVBTFnlNgIJmQWukU0I4BTTzlZeIXMVxLOLQ+Zd2xlbBEMUxzfNuM/lrsWiN1w/rktgI0lgjAFVsanjtGZosh/84AdbIW1FcefhxyJEqK4x/Y3PGZccmVrPOa/iwZigzft/am1vpOvUx9Il0CWwvATCGX7605+2rUR5CRC48a4rs4xW+X7hLFSgAqDEwH3gAx9oSQwK+S419P9jvqaGHaCbiusYD7CSlymAngXa23rDLGrJGh83y1VSSe8YaGtQYrUGBPjHRDAafYqM1jIDObZu97XastlWmfbzugTWWgKLWMIUyNxnn32GK1/5yheLR503tkr2pojfFGbMO2eWcrfcPCrZmzXmRYjnvPn237sEugTWRwK1kO9DHvKQpc0PovytCoGrJC1lRCQx1EK+IXjVPVldCJVcVKIyNcAxaE5p3vOAa1G3wywwrt9PEaNK4CLsuEjHmnqAuMpmbE71f93mx/+p0F4LAFdZVI1/vBdsPa5aDtfnNu29dgmsngRmkZ6xwiTUQ5wu90Q2kZ9am2MMqq7Q8TofA2vFobFSN4VBiyqMGVO1wK+eBHtLXQJdAhtBAiFwdmlSRiQbCawagQv5SIO1DhwLXCVpU8SrEpNK3GYRrCmysdoEbt6FGydgjAlcBeqxi3NMnMZxLiG6lXBlzjlXXGGVu8+Or1v15BztzzK7Tl2beXPvv3cJbHQJLEfg6vp761vfOtz2trdtZUSy1dUsjXasGPm/hitMKXR1jda1lj7SZiV5YwV3FlDPU1A3+jXq4+sS6BKYLwE7MfAUhMCtahbq2OxvONUCV12odSuaAJvzk9IPuBCTbEJfgWwKxMYEph6znHVtvsj+Oat2uWNnac9VJtHqE8+ivcyvksB5uz1UUqd9cvKXh4LPNsCOzGysbesv5RFslJ39GOfNfXvlNq/9/nuXwI6UwJggVUXImnjHO97RXKgscLGqbev4svZmnZ/2x8pmcMv3wYFgYv0t7S6Ci9s6h35el0CXwMaQQHiEZ7kyIurAPfShD21EbkoZnMWR5sbAVTIGFGWh2olhuRi4ah2qm0QjItncOWKcygIduwPHg59HRBbRXiPAKe04Y5v1W4ib43z+x3/8x1a/JRYy52Vefo9rFfn9p3/6pya78T6x4/1Vnc9qQN72Vb3xjW/cAh1996lPfWo4//zzWx2+3XbbrQ23ZsHmITCW0zy5bYxbu4+iS2AxCVQCVy1m+ayQLwKXQr51XY/XdnAua2mxEVz8qJQqSchDMCZxqjULfUzeZhG3au2fNaa+rrflavVzugTWTwLBnx/84AcX28w+e6HOC79YUviWK+QbAKraIRLC5KeEyFQMXAAnFdH/4R/+Yfi7v/u7Rmiwyyte8YpLlqSU1shga8wX4jd2W+T/8fv4MswjcJW8VYtaQLSSobFm7P+4RR2PXH3rW98arnKVqzQWjaAhqeb2m9/8ptXNk2miTfVeHPe0pz1tuMxlLrMUWF3loM1a8uDrX/96I2seRDJ/L7zwwsEej9pWN+Zyl7vc8Mtf/rL1jUSG/NbSBHUO63fL9p67BFZXAnWdj8mSnuYRuLG1LOsuIQlVqYpyNmsGsbCFPMKBiy66qK1N517qUpdqVvSadOQY2PD3f//3DetiyafcOV5xT99nf+ZO4Fb3/umtdQmspwRgBReqvVARt7qZ/ZTiNknq5hG48QQREgTOXqi20qoZlNVNAYwM7rTTTmtuV0Tj7LPPHu5+97sPd77znZcsVKxXBoak+EPcgNe1rnWtZnECpiGDy7kx6uQqKatkK9r1mOAFdGM1Qzq/973vtey1+KSBqOPi/shcEThZuTal9duuu+46OB+z5rpRg+oa17hGA++//Mu/HO5whzs0U6n/vZK4oO08QMwFQdP21772tUaAb3SjG7VzfvzjH7dCyo6xUTf5ffWrX23XY//992/1+TLOcZzdet6sve8ugbWSQNbzOODfXqjWCKUprxwTK3kyu2EV/LGu9thjj6YsxUqe0I+QuHgYtJl2gk3Wo7V71llntfa0/53vfKcVPr/vfe/b8CAvvx9zzDHNym5twz54R0l7zGMeM9zxjndcUshC8NZKhr3dLoEugR0vgUrgksQQXFnEg7ZQId9MC1ghcHy2slARuPoCXgm2p1W+853vbGSM9chgvvCFL7TimtJl1ZBDXn79618Pn//854fPfvazDeT23HPPRvgQoHve857tf/0mtmwca5f+xwSujrmy2bg/gbIMEBqy33/+858P3/zmN5s2rLgezdjeZCyN/o91K25g7egT2H7iE58YfvGLX7Rjr3SlK7V5fvKTnxzucY97DDe5yU0aODv+qU99avvudre7XQPqELiAv37OOOOM4Wc/+1kjal/5ylfaZ3Wsbnazm7VqzUBfXze/+c3b9+ThPGSXq4icxokNi7hhdvyt23vsElhdCcRillZZqpGgWkYk+JGkBmSLkvSNb3yjrSfKF1C9zW1uM1z3utddUjQTZzp2dVYC5zMM/PKXv9yUqlve8pbDFa5whYYraj1RSu9zn/s0YqgdihgFV7FhY0zsq2Mpebvvvns7tmabB9yncG91pdlb6xLoElhrCcwicFP9rtgCN25kOQKnceAVooWEPfCBDxyOOOKIBqJ+E3j/rGc9q1maXvva1zazIaL28pe/vJGp5z73uY3E0VgFIAM8FrtLXvKSS66HOqblYj+q+7daBmNdQ7I+85nPNHBEhhAvFi9jE6NG22bVQkBDIPUdME3f5vTFL36xuTsAMWJ23nnnNUKKpAJmJFGyAZcOt7N5hVTV4GcPoLhcA9QsgcaqbQ8VDwNj9L8+tcMVg2DW+MLEHsZasJys1vom7e13CewICcwjcFWpy7FCFCike++9d4sppTB99KMfbYfe9a53bSEfIXvVAlfbyhqGcUjYK17xitbOi170ooZb1v/73//+ptQ99rGPbcSOgkiZZZHzP3zwQv6AOku9sAhth/BlDY89CH1t74i7q/fRJbD6Elh3AldjTwJ0vkNiWLC4AhA5QIbsIGlICusc7ZQFjmuVmzAaK0Jy1FFHNeCkiV71qldtkgNUAcupGK8KqlXUtQaUtlnNjMVnJJLmzUrmfyCNDOkLCaKhA9AQrlpaAFiLc7EVBtcljZ01DKE7+eSTGym019kFF1zQZADIPRTiRolbNlq8to1Vu/kNqWThi5yvfe1rD3vttdeS9S3gbeyRSeJmqqung/zqL77e4saSwHIELgqRdWI9W2OwBKni7rQ+KVvaoDAhXDwMypCEuNX4tTrzqiAiZi94wQvaun/+85/fwidgnN1rYN6Tn/zkVgCdIvbtb3+7YQZ3rT54AcTJstobi3GKGw72dQK3se63Ppouge2VwLoSONakauFJDBfgQWxY1Viw</w:t>
      </w:r>
    </w:p>
    <w:p>
      <w:pPr>
        <w:pStyle w:val="PreformattedText"/>
        <w:bidi w:val="0"/>
        <w:spacing w:before="0" w:after="0"/>
        <w:jc w:val="left"/>
        <w:rPr/>
      </w:pPr>
      <w:r>
        <w:rPr/>
        <w:t>EBm/ffe7322kTqzWs5/97AaWycxK4D8wRFoAKDftrW996yXipt1xGZIpAVYNNeRobD0LGOrPGMaBy46v2WOO0X8yzfzuHEQQOAPkaNbmSQPnAka2zN0LETvggAMagatJGuMxajeEMYSOZn7mmWe2wqTG4aFAvlyq5KRvxDPxfONM3k7gtnep9fM3ugTmETjjT+gDxUwownHHHdfWJ0XTmrEureljjz22rdMDDzywxe/mNUWiYEiIofYpcUIxcp742Ne97nVNgXv605/eFFJ9O4biF0sblyrcvPe97928Dix6wcWqsFZ86+t6o9+VfXxdArMlsK4ELjFwNcYKkIVkhbiEoIgBE9sV9ynwAVCx3AEsAb0scsjIvvvu20A0LsxapiNa6RhYo2nn+wC2/40tlrWAYDK8aOSOpfEmziUWuVq3Ke2GKNGa3/SmN7Wkh+c85znNkgewxa9xlQqIBr4SHT72sY8Nz3zmM5t2nVi1jDfWRSDvompXjRgEjRbPaslKKc6O1ZDMPGhYE+33yP3jYVC19QruHeg7jGx1CSxC4KoiJ1TjNa95TSvF8/CHP3zJum9tv+ENb2jrK5a5xPZWL0CUVwQuFvPIGJZlPJRR5EyQsnXqWOs3yREw0FpnoeM6vc51rtNwUZ+Oi7IXhXKrX8c+vy6BnUUC607gQoRCEGKhqpmjjnnlK195MZKTGK0kPiBur3/961vsGGL4iEc8olnvHFdjTwJ66S9ka0zoxkSuEpi4IwFv2suG8mkv5NP39Ziq/TqfxqziO6uh+D6E89Of/vRw4oknNmsZMPYCzlwmSJ6suJQMMLe0T2a08lNPPbXFBmrbOGjr5557bstw5V5BbLleMtZqFRzLo4P+zgIFfZ7zYuCydqNQsmgjao973OPaeso6tK6PPvrotu6U6pFNXhWjKWucdZd16DMrOSsfLOAWFQcsnjfhHCFxxuI7235R0A477LCWkJRyRCGMdV2PMbdf+S6BLoHNKYENQeCiiSZ2K9ooa5JAe/FsaqWJfxMUzP3nlfgOnxEXGq8/oAc8DzrooGZ9SuIAUBzXjstlq/EpNYGhAms02WoxzLEByhCrsfVqTABTjoCl7I1vfONwyimntJIF3CGsZaxtrIgSJBThRcBYysS/sJQFkDO+9JuHCzdM2hJP5xzAjtiJryEbCR8hyjm/3sYV9KcI7ua85fuouwSmJbCIBS5rn2IkVpUFTl1GiUs1VlZ5D2v74IMPbopTzqtrKm7NKIIJfUDcYI2MctY3xE0CUqz9saoFy1jRX/KSlwz77bdfy1CvOJdzxvgzXuf9nugS6BLYfBJYdwJXRRbNsGqZ0uQVqnv84x+/tGtA3euzuiuBHvBCdrglWa/EkbHE5TjgGOI3jgVZzk041lpT/ynjrwkF1XWR2BbnG3fS+pPMAOTFwHF1AnsWOORTGQFbXXF5ImKycsW1SNxIvac8FOp73Mn6lfyglpUYQnXg/C/ejXw8LJQW0XZczNW9Uy1v9eGz+W7xPuIugcUksAiBy/pyLPAUzsGFeuihhzaLmbVijfMGJPmIohSSloQm64v3QDhDEoh857M2uERPOOGElqCgdFBCLqrCme9Y3JU8EWKCSKZUkWPH5y0miX5Ul0CXwGaQwIYhcIAxlrgITpD9y172suai4IZgVXIMdykiwxrHTQj0WJhSawm4SsV3HJcCC5bzEsMGTOOCzbY1IW9j61tcFGm7kqUQzXFmqfHHSugYnxGzBBsHWNOXWBrz4IYB6DRq2rcHgxi4WOu8k5NjKkmsBUh99mAgK4kL3rlfkrXGfcqy+aEPfahZ4LhpU2cuMkncX60eX62Om+HG7mPsElipBBZxoWatW2es/Ur7wA7lPbysGeEQLHPWl4QC9Re1HeUxYR/wwCvrOrhhjbPAe6n7Zu35DqnzEkKRPQ/9duSRRzask+Cg7mUsdJ3ArfQO6Md3CWwuCWwYAhewifbICqW+EvCTyYWIAE+WqNNPP719h3ggKfZWtTsDogLQECbETzanWDjWJy5W9Zm0wdWQ2nAhZvoPgazWtpAsIKsNbTsurolsZ5PtqFi2ALgacSk5IungGc94RhtvDVgOKaoAbjzmpBinbFsWuIyBbBIMnUK+xh3ya1weElykkiCAfMoQAH/JHerYschx64jhYZEjD3Wkarxg5DF2o26u27uPtktgcQnMs8BFmYtVy1qTGW5dKVfEWmYtW3vve9/7Gh4pI2KtnnPOOa28CAuZNZ21lri5WPa8Ow7OUa4S5gCo9aPYtsz04A+sYXlTh+7www9vYRJ1Ht0Ct/j170d2CWw2CWwYAge4AE8yOcWxnXTSSU2zTSFKxITliLXtUY96VDvWMeol2Wbm0Y9+dJM/siJuDqACVqCmrhxrHJelwr+AdbwhfLXCJTYsMWXKehjTl770pUaiECAxaqyEKrEDaZa+WAV9D2SBvDi+jGPsmgxZTD+AnetEkU4uVQV3fRdQjpszAB7y53/kjIyca2weFMcff/ySBVD8m7Gw6slm85Ch6XtQKE+inp3zkkk7JrLLuZg3243fx9slMJbAIha4SogcLxxBhqi1Zk1R5ChfrGziVeGBcyRhSWwQ52pLPEpUFLNa4kMigiLkrGyOjeKoVqTfKK5IXKzulLCnPOUpLU7ODjUs/Yn5TX25WNb7Fe8S6BLYWhJYVwJX68ARK0CMVUodJZooDRRxQPAUzETEWLMQIgClrAjCAzgF/CNlLG/+aMDckgCSC5FVDsERTycouNZLq0kBsQZ614c/ljdBy2LyEBx9IXEBfW5NViwEKSTUmB2bhIIAdohQdcekL98hYIiVEgSyRh0f4heiV93NPrMOephwx5oz9yvyyB2LlEmMUJ6EzFkCzZ3bVj+yWz0wbFnmgfN/2bvzaNuq6kzgx78rpbHXakbsQBEzRgUbgqiIGkVHqYgNIIixUBQRO1Rsg9hh3wsCNhGbJGXfoaKgAvb0AmpqqDQZFYkN2CRm1D+p8Vup79Zkuc895z7ee/e++9YZ44577zl7r73WPHt9+5vfnHOtuhRKVSYHgdtck3+M5voWWETg6lwIOeI0wSTOEVVf5ADRsv6kRbO9zDX7P8vlRfREBbK8UfZKTl6vnR3gFGwxD/WJygYLtalSXTpJrg/XOKQcvSzy3VeOj3k77vRhgc1pgXUlcFkHLsDpN9IDgBAlPzxZQEZhiurEM5XrkaU7EBUhB0AHrCyAicAASec4DgGzyjmgBI61OquGUfM1hyhVLzmKVM5Nv0PEcqz3sy1VwDMktFay1ny6KGmOoypaRgSBs51Wn39WlTH9Far1IEFaPUSy84Sxsh0S5+HhGMplNqzPWPU3D4Q8pBKqrcRxPAg2JwiMUf27BRYRuDpf43AlakD15zyZcxRuCpu5F6XM3ONsmnvSQqLkxYmseW6Ucf87J/jlf+kO8IADFgcO9imAutnNbtacsJpaEZzoCd34vocFhgU2hwXWlcBRgwKEMWfkf+BTt6BJrkg9zjFZbbxWUEaxqgvpBnyzflLaSfgiClwf0qygXclYnxsWwhfAzrIc3g9I97dMHhghfiFPiKscugc/+MHNY89CwFV1S7+8l2q22KKSMf1AXC1HQHE7/PDDW1VuLYxI39PPfBaimn4PArc5Jv0YxbQFFuXABasyD5L2UUlT8lSDQZmnNUyaStOawpE5m6VB/F9xI9dMlKIuh9Rj11Dgxh0+LLBzWGC7ELiQIiYVylOcwJuUIxLwifLmmBCSEJu660BVyPwd8hGArNeKMpaqrJrXVr/eGj6t5wewQyqngLEqdEZcFP8AACAASURBVLXNkKAAbwA6JCzvp/95eABmnrpwpxw+nnUP0CGrKYjItaoNqz08VCiUiBxCKMw79erDsrWvg7ztHICwM4+yOo/ud0vw2NlAEdKU+lbfq4p+rU4PRlWHrzpscVQrPjinOnf+zzJFcfL8zmLhVSWvRHE4Xjvz3TzGvpktEJ4i1150jdpPnJHK1UfoVsOBG/1bz3iK1aY+Uu6OwKnGigI3j0xU4hSiEwALucgxlczF+12NdNS+VQJX+1LVuKp4LXNjLEN4+vYrOQ3IZyxTYZAcU8fi76oq5jOkOOvQZemU+gCqYeDVlMZlxj6OGRbYES1Qk//NBwROuobQZD9Xl8GP1WzQY+MyeDGvvZC/St6qg3hD2t4Rv8fR52GBzW6BPPujwFmSyFZ724XAWfZD2ftqBG6KNU4xy568zGOf80jiIi+1esvV+13tBlkrYPZg3l9zyqtelmiG0CXHznnJ+asPpdU897WOZ7NPnjG+HdMCq/iabUBRsuPYIHAqtC2oXZ2rOIvVChthjvSO6FqwcMf8RkevhwU2rwUW4ZWRy72lwCmgVIWeAsRFfGeF9yyjwFX1KiHUKHDVU+wvulZQXGbAawXdtba5LMlb5J334NuHXuedX21WiWDCrlNK4lrVxc07ZcbIdmYLhMCFoFmkF4FTFFQ/myJwG8FuVTnfqH3cCHYafRgW2AwW8NxOCJUC98QnPrGtOLFCzm50o+sNc4pPrRpCnQIRBM66Sf/tv/23tm7SItJWSUjCfD0Jm0eyliWAU+evRiy3xZe/ta4Xe/U5gTW/rZLMLSGo22L8o81hgfW2QByZhCR5ttaLlAPXE7j0tQ+lrscY+vy5HneXxcH16Pu45rDAsMDaLZDnvFx5KWmI22GHHbayNWZ9xs8jdO2Y1RS42q1c0Jpj9v7k1fJu+xBoBcaal+X9mqzbq0ZrJSI9qK12/rYG6UUAu5axaStbYeVLrOStV/L6HMK130rjjGGBHcMCi+YZfMmSOnJJPvnJT87uec97Xm/R3amRBos2mhXWghsbre+jP8MCO7sFFuGVXHbb+VlyzJJpvQLX22+rKHA//vGPW3Kw9ZBUREqsrw33SlH1JvvwYHI+Qg77/1e7ARYZZzXwW3Tu1rjxqiJXyeoiUK4ELudNKZdVbejHsz3GtzVsNNoYFtiaFsjcMV/klHz2s59txVZ2KOHoLJp7i/oyj+hNYd6iturnY76uxVrj2GGBHd8CsAROWSvSsmPydFOFOk9x22ICF+DyWwjVquS77LJLU+BWk/9XA6aAaR96rP8vc/56A+Gi8G8/zkW3Xq9oVlI7ZauqwK23LRaNbXw+LLCtLRCs4t3ahu5e97pX251k3jxZtj9rncfLtjuOGxYYFtj5LBA8sUg/Bc7arhb+53jO4z1bTOCqeRE4VajWgUsVaq+s5fiwzFomX9W2+nn+ngoXVkZaz19NYpwHuHl/am24PhypL9ZqmlqQUzt91Vv10Cvp7RVK/c618lm9dm23jn2KwPWEL3Z0Xj7rlxhZjRj3hDzfR1X8kp8XVaOucTXPe9j5pugY8fa2QE/S7EnKybSMSH+vZp70Dlg/x4yhx6SpcQUPMhdq+5k7i+bdvAhF5nJts66J2SuDU0phv+tMxlWxyDF1l5p5C4EPMru97+xxvc1mgcwhy4gQxKR8qEJVzDDvtUUErhIBDdSFfCuBq0BYCZsQa3ZkyEK1yYWrZCGgUxfErURwNXBbDVB7AhQgDygH9OuG0QFj54bAOS7H9EQvBCnEKwuBZgHjXCu7O0RVq+PrCV/skDad068l1z988l3ps+Nd3zHJqQsghwTXQom01ZPq/rrWo9Nuzk3bUyR1hIY2G+xs7PHUe9G99973vrftp5wq1MyPOqcqPni/fqaNSnxWG70512/R1xOdPid4ynmrOOB4uz7UHR8qmaskrP5dr1sdr+q01vezU4w2Kpb5P5/1RSDBsDHHN/acGL3bmBaoBE6xFQLXh1D7nm8zAleJhIuEJFXAsCE8edArBCcgEtDINlner4SqDmSKKMwjcPX96pWGwPTgHcAKGP/2t79tfbYPq/4A0grwAfyAp/8BLsUuql28WmNMuz1w9/8jvTk/i/fmGlMKQR1nfYjpT/ZT1S99yCLAdewhrBX4HZtx60vdJSKkMO/X7yv960nqxpxGo1ebyQLLELjMx+rA1eKqil9R06acp95uwYIcW53Afk7U+Za/4xT5PzvP6FewINhhTpp3wcc4XPpTHec4cRlbVRF7PI1TFvyN45ltxVIcEqewOoSDwG2mGTTGsr0ssOEI3JSsDhi8r0TW39kkPl5kCEVIXYhVVDtANUUE1kIOKlhWIHYNpEa/bE1Vt/s6/fTTZ3e7291aYqFzHGMMCVuk/wHaEJp46wFPhA8JvPjii9u2Wn6yzkvGEABOP0P0JDc6P0Qualp92My72UKcM76b3OQmbQxVOeu99DoGDwnXcW2/c54twryngCUkfUqVHN759oKBcZ15zss8Ba46S+ZpHLuQtRqarH/3jk9v+erE5jPnZw/oSq58PlWYVJ097VXnK85SIgFR89P/HhPjcOk3HMi4zdcoi871ufkOl6qTWzG5V+58lnYGgRtzcFhg7RbYUAQuhCYPdeDi53e/+10Dhqg5VhmmxHlRtqJmBSBCMoBDvLyE6nqvMYrUPNOFDFYPNV5qPrMK8re+9a3ZHe94x0bY9PWf/umfZs961rNmj3/841uOX785dfpcAVtflQNr77a3vW3b/9QLAdPeq1/96tntb3/72SGHHNKSFYFeyGmAsoYkcw32u/baaxvxm0dm+wdHHgLXXHNNs/tNb3rT5tGTaH0We0yFY6MinHPOObPzzz+/jV+xSojqxz/+8fb3fvvt18bo+/Kd+m2svdIwwH3tE3ucseUWWEaBqwpbDWnGcarzo871YNq83mXeOd98iHPaE7g4PPpRCWTF0DhOUfMdW0mW950rXybjydz1vrkYghdsTSg019dH14nK5vrOhYHVAQxW5ryoccG3Mce3/H4dZ+68FthQBC7yfAiC/0N8KEn2TwUYt7jFLWa3uc1tGnA41sM/BKYWCjjWK0A2T3FbDTxioADQ1LESCJGVXXfdtS03oM9f+tKXZu94xztmr3jFK2Z3uctdGuFEou585zs38lO91KqG/eY3v2nlwD/84Q9n97vf/dpWY9qzbt6HP/zhth6VhOpsRJ+2av5J+ghUf/rTn7YfROnud797A+qedPW3fxRA719++eUtX/EOd7hD6wslkL1dLzmJUf1iX+cD729/+9uzr3zlK7OHP/zhrVglHve73vWuRrwf+9jHNkLINtS4f/3Xf70eIR0K3M4LTOs58mUIXJ3D9W9zy33sPcQImanh1kUELm1VJ9Q8/vWvf93mDFIVJQwZ0r655n3z8Ve/+lUjT+ZV+uF/fzs+ZOu6666b/cf/+B/bXI5qnr4Fm/Tb3HSM9oPLaSPz2W/EUD85liGfUddcWxuwA1Z66eutbnWrdvwim6znvTCuPSywkS2wIQjcwx72sGajEI+qevkbAUGQkBrE5bvf/e7swAMPnD360Y9eyeOonijgsM7ceeedN7vrXe/aVLFe1alfyiLvLwSlAlveA0j69fd///dN4UJ0gN2ZZ545O+uss2Z77713W34A+dTvk046qR1TCwESFsnviy66aPamN72pkT0qntClxURtl2HMFuvzCnFNiKQnhldeeeXslFNOmd3udrebPe5xj1tRK/WvV9xij0os8xD58pe/3BZdVt2CPMajn1LfqlL5s5/9rI0ZsdUHDwDfo/b23HPPZq8zzjijqY6HHnrobK+99vqD5WTWEubeyBNt9G3HscAiAlfxItEC89l8gTsXXHBBw5vdd9+9zeGkDiSU2ldlVsskXzahS4Ts0ksvnV111VXNaYVl5r/2E2EIaaR2m/PwgrOl6CJpG1HD/DbnOJPasROO31EOQ7p8Dtdgr/es1Un9D1nMWGDB1VdfPfva177WnDDpIuZ2zb81FsscmPvf//73G37Asvvc5z6zgw46qPV3kVO549w9o6fDAtvPAhuCwAmxRX3L0JM4Dwje/OY3NxXLcTzLs88+uxGK/fffv1WHOTa5JSkA+MQnPtG2lrCtBNITclRVnUXETV9CikIwhSN/9KMfNSACcsAViePNAldEhXcLTClPgA/Y6bc+InPxXKvimNBniOF3vvOd5rHe+973bt43gLSQKALrf+0gRkCzjiPePuB/3ete1zzcZz7zmZM5c/1tlptBe7xmfU71LPXPnpC+C6Q4tkkb+sougDp5dt773ve+18Kv+oE4ehBdccUVsz//8z9v7XtIGPt//+//vZHdnlgu8x1tv+kyrrQzWGARgWODYA58CuZwVhAepM3WNpw6aQJU8yxUHtV6nh3TFpXLXPrMZz7T5gnyRA3XDtJjTpkr/qd+cYqoZXDScUjVU57ylOYkJWdY26IC//k//+fZne50p+ZcwYljjz22zfOkOJi31HP4hgQaB0x7xCMe0c7Tjja9HCdiwPkytg984AMNb2BEFHV4ZRzOgdkiKN/4xjfae0icrRT7Ctmd4T4bYxwWuKEW2K4Erqo8dRkRClxV3wIOQIw3S515y1veMnvIQx4yE2IEWsccc0wDlfe9730tPFjDrrxgBI4CZ1sJRKqSk95o9dohaj1Byf/ASxI+gAZ4CJVrU8j8DaAAGYB6wAMe0IhLwhTJ+6jXC1EFckA3xMk58s+Ap/eTawJwPRAA9R577NGIYxQ4/UAwESglxUD9hBNOaOtXhdj1+YVRzCrB9bfrCQGletVxRx55ZCNbiGGuG4+d2vaFL3yhedZZboGdPFx4+fpgTNRFYP2gBz2otdET9+GJ39ApPc6/oRaoKQTaev/7398cRXuhVlyoeWOw5iMf+cjswQ9+cHNGpHzYwUE+62Me85h2/9coQMWjzMGQvJA47Zn7L3zhCxuJ4yzCGWkaSE+cVs4s0sZZ5dTp/2te85p2Tdc23/y84Q1vmJmnsNQx8mrf/e53N8fzUY96VCNmME3xlfE4V9qFeawv5it889txP/jBD2avfe1rZy9+8Ytbn7wHc2Dv8ccf30KkrmMMb3zjG5s69+xnP7s5k3BclMFnCCQ8q69qqxv6fY7zhwU2uwWISFlG5H/8j//R8GLea0oUWXov1ABgJXAAr76S1+FCCMyTnvSktraJEB5Sh8Qcd9xxTfGhDFGmgCBAE45D+uSMUXf23Xff5jnWV8IJy4BEVYSS4JtrhWwA3i9+8YvNA6a8ISx+eKv6C6z0LcufhCTmQaFdY/Gg4P0CQwQQOVKwAAh5ukIyu+22WwNAgBylK6pixgUUfYkI5Ite9KIVTz2hnIRn0v+Qut4e8fD13TiogEccccTstNNOayvT96TbOJ2TalxkTb8f+MAHtn57mHmPQiGMnMTnLKuivRpangL0zT4Rx/jW3wKLCFx6GKeHsyMsaQ7DqaQ4UNGRK44nh6WvAK/Oor+j/JlDHCFEy9yh4pmz8MXi565z1FFHtTkE72xJCCOQTNc2h5DHk08+uaVsIE4cqac97WkNF+TWmnva/NSnPtUcLwSLqo/UKTLivB1wwAHtQQAn7EYhJcT4kueLgLn+S17ykmYSDhpsfvrTn96iJVaEdw2qO+Weo43AUeA4rO985ztnl1xySSOoiGL/Gur7+s+F0YMdwwLrSuAocDW/DDACO0CU5P+QNA970j+vT2gUkNUcMsRQvhnQSQ4a7zKvqXDjPKAIedN+ckRCkrSXUIKcjoQ+AZXwIJIiBOE8XikgA55CGlHijA+QemWsFDg/lEVtPvWpT23XMWbhWCpA+lMfJFEDEC0VsRRKoCwEq38hRn6nas2DBwBTMgG8toF4VQRS/esc7bClh4rcvBSRhHj5TQFEYv2tLeDNFsZ86qmnzh75yEe2/JzYVh88JEIuQ/AHmO8YwLEZe7kMgYuibfzUePe2XC7hw2AEkoKECXfGEas5piFwFWdy7csuu2z2qle9qpGcJPqbU9JHqHCw7773vW9TypA6TvA+++zTvg744doUc6QNYTMnkSd5aKkshQUcqre//e0tUsHhQ6iknshj02bWjeN8UfU4w44z9+GZ+ewn89ZYYKA0CeHaFDzok7Fl+SP9RjBFE5BCzu1In9iMs2mMaXtYYF0JXK/ABQBN6ABlqh91FDHhxSE</w:t>
      </w:r>
    </w:p>
    <w:p>
      <w:pPr>
        <w:pStyle w:val="PreformattedText"/>
        <w:bidi w:val="0"/>
        <w:spacing w:before="0" w:after="0"/>
        <w:jc w:val="left"/>
        <w:rPr/>
      </w:pPr>
      <w:r>
        <w:rPr/>
        <w:t>RWWojibJy0xAHhITsj2yEwIXo9WG61QhcDXWkX0nc5a0KSQA9HiuQ8reKS8tmBIxTeaXwAhGtS2X06pe+eSDY14w3jdxStlRzUuCoekifEI3fHg4JZ4bE8frJqYAdMMazj5fPVvokVKLPQi0Ams0UO9Qii5qzox0hWeB84oknrhC4rH3n+myicELYhScuJ1AbFIW/+qu/mj35yU9u3rZxOkbOjKVWslZeH1KdIt7bY0KMa+y8FliGwFXCQu1HtKjS5k9VpilgHDkETh5bcl1rFCC4lHzbKPqIGgJoDsfBQewo4NInKGSq3f24rjy0tG8M5hrn6TnPec7MdmCUNZiAVCWtQ5TiPe95TzvO8QieY7QdQhiH8wUveEFzvnzGUeM8H3300e246uDqDwdURAGpDYYbH+yBNXa3gD1IJqwcqRM773wbI7/hFlh3AjeVo9YrX0gc7w5A8nQRnAAh8iFHRN6YSklhBkDHWwQ4IQZpM55wT96myFzUtZyLwFGWADdiApSoWMibY5EsOR3yYVL6XwG/LhuStrPDAVAzBkqiAoWEHnnFFDLkR4iUyua6wjNIakASWRJWlodib7SQxYQrsywLdRJwU+h40oiodea0J2fQeZSxEMwsU8L+bOvBlCq4fBbPXqiVXXj+iG1y6uTFeNBIXHY9BJI6KY8GOY23P3U7j3DKDZ/ko4XlLLAagQtO1YiBeU/Fonqbr1HUzTmODjVMHi9nJgQr6ltV0aN8c2w4ShwzkYaQN59zUBEjKj81jPLneO1zvLwyD4UwhTuf+9znNpWLY4nMmUvBICkq+i7l4+CDD24kj1rHOUY4U23q9/Of//zWHocY0XNt5yqKyDW1LSzLMeNISqcwrzN/kyurz/oPJ2t/xjxf7h4dRw0LVAusK4Hrq1BDlGriPfLGy6U88QQjuQdgEAa5b9QkJMffQASJCIFLcQTCUYE4YDqVA1aNFLIFrLIDA09WtRhvWR6K94ESILzHPe7R8lKyE4K+835TcWWc3qO4acP/CjCAKiLHewXKvhyKnIeDfJiQPH0TVnWduqSIvshPoYQlXyXefX4joIgge3lQsJ8kZ+EQ34f2QtCy3pRxewAAZO0jeDXswX6INHKobWqjsQkBWeSY143AUU9VoPlcbpAHm+tFKUxO31DfBkithwXWQuDMWaSKYyPdgQoXAmduKBKQF4ZgKe6pBK46rVHPvUdxR4wQP2HLSuCiwLkOdR7GUcQVMHCCvLLor7AoYhaljMMrLJsUFb8T6lTIQCU0L6VrGIuCiDjIfofAwQgkDzk1bhgSbISt8Af2cCBFCNIGjINjsEeBRFIrQiaXyUlej/thXHNYYKNbYF0JXK1CNYkRhChWIVeARUK8hNfI8vLjKDzUKwnDvDteJsIAVIUChBV4ekhK1KiaBxbwCLBW8lDJSf5O3xJaBLYAS18AG/IipOB/fVJOL9xR12yKGuhBgcDZIguoxYv1vvMRGwTNA8DitwicMKzx5fp9IYJzKZGKDZAtSw4gfDVs6xg/ANWyB9RDHjHPmRdOgUulGfB1Lf2nDAJeBI8CyvYhhLnB3UhyW/SZ0iY0irwZz8te9rJW8cazR97kv7hOVUNraGmEVTY6bGzO/i0TQg1hMZeFBBEW+a1CgjXVwlww/8xDn6dylOWy0HjmZtRuvy2/8/rXv761y+GJOidnTXoEBU7qCUykuKsOpcRnzrim4i9YZDkR61JS2BVb6UMcPtWrSKacNyQTMZN6wrGixmdumr8UdHgUhd7xiKPjskML21HeFFFQ6LKwr/NFDTinCss4uY4NNsUGg8Rtzjk1RrVtLbCuBC45cCEDqUIN6RGqFA6Vb0HlAnCUHqELXiJVSygui1MCAcTk61//evNKqVbCmhbC9Bly4ZXtqOIxV/JW81iSoxIvOf8DH+FEKpP25d5R3oAT0LWoJsAFcIhlFreMhxxvOWDq/xQsAFZJysYnrwyYI0IIFgKb/uVhUW8PxyNL8gNViAH1FDEE4PVNXh1bI7keJjxq3wWA1iefAeZscWVslhAB+Kkai82qsuehw9ZCswFmZPF5z3teu5aHDVvlgQXcEbmeRFcwnwqxb9spMVrfWS2wSIHr70WFQFIcYBK1K84VYmeumLfuefMRZnD63O8pYko0oaZ5wDyEyzyGLfoENxAxKQocKQ4Q/Amhky6iDbgpt00FumgFsoc4CYs61rWDG4oiEED5qtpznLFwtGBBoiBwTMqF65rDQqPac44Ih+IEjrQfua5wg9rnBUcofdmthmNnLKIqIg5CsH565X0o8DvrDBzjXqsFNgSBC4EJsfHwB4KUIUSM55bN7JE3IEVdAx5ANMtYAAKhBjlWiAaFD6ECXMiNsAMQliPi/XjFPYGrYccogkgGkGIw4BOS49pewg/Oo6xpH8DqhwRh4cws/1HDuAhoSCE1zPGOQzyBO+UrBI7Xi3hGmawPkxBfoPvVr361ee/PeMYzWhg5YWnX9aAB0saggIAiliIDeXsUtgBywqQIH9VNuPalL33pCtjWkJA+efBQHezlSgHQPwSNfZA//bdgr5dxCxPx+tkm5DxtxvvPzRwVYq039zh+WGAtFlhE4Or96J407ziLyBWFXKK/NihOEvphlJCn+xr54jghPlQu7yFD1akzV+EAh4pSTeWCB1Ryua2ID+fIZ+YPPDOvRQC850UFs8Bucum8pwpVzisnUJ/hwMc+9rFGruTvwUfXhbeKFOS6UQ31TZSBU2kpp6zpqC/GYkkn4VljhtcInP7JRXYdfbQskhenFH7BUFESjjY8kN/LliG/1WkeeXFruXvHsTujBdaVwCEMISR+ZxNnf5PihSIBo4kMTCwTIpcCOUNQgETdpN3kB5SATVhByT0i4hiepDAHwsI7RgqztZT2a9VlH0KN5C+/S5jSi6ea/UIBG2Kpqkqb2uZ1A0cEk/fqM2QlocmQxIR1tQV4jc2DQJ8AoPw0+XDAV15JtVc896zt5KEQcEaoALtrOi6kCclCrJAsoI9oIljCveyF1Omb44GscDSFk9eNaIXs9mFO1xPudR4lz4PAsQBeDiNS6yHCPukvZU+o2ZjnkbR8FyOsujPC0/Yd86IQanXsQjTMESQH4ZH3ighRtxQicYqi9ssdNT+ENl/5ylc25ckr5CWhWfMXDgiRwkepCFIt4BfCk0pu13cdOb/wwvzlpMo/g32Ogy0cMlEKhBL+mcOcXP9rX2gUjhq767i2OYl4Injnnntuc6KpedrSTykrcvX0x4/z4YS5bZ6b99qDaZxSzl8WFU8EQJty79jJq1bpBuMGgdu+9/+42o5ngXUncDVkGW9UuIG8z7sVkgvpAQg6LNHWOkcBnjzcAVgWqERcAJT8McQHGKniQqhUZmWz+Kg9lcAFWAPYrs/DRNIQM0m42qSQASoEx4KXEvWFPZwnnIHUAFkgjhghfQFsbWYtOG1T9eSWpfgAEeJ5S2Z2HsUsYFfDl/qqDyFAbMEOn/vc55r6xQapgnM9uXoUAmPg/SKJvGnevU3mhWPYwv8eTMLEWQphXp6aa6uetf6T9oSOkUNqHHsZAw/cj4dA1qOjFFIJ47FnXCOEuuMByWbo8SIFrlZmGq/5kAIkzqU5b87BL+FGTltectCQJvMOTsQZC3Zlke3kwV544YUNVzigUj8o8uYm1S5ODYfXrggcS6kP5p7PUoykbaTKcea89qht0hocTyFMeoh+Use0B4+cB0cchxBG4dNP46SiOTZhYCFYoVf453qOQwYpgol2JKQKwzmQyF7yaQeB2wwzaIxhe1tgXQlcXQcuHi0DIBoAgaeYZTaSF4cAIDTZOibEBTgAHKAC8ByHQFCvgGUkfe37f14FVFStgGQ8Y+AHIHmwQDSkUntCKNZborjxLEN0UsWZ9dLiWWozuSBIHo8WyCGbAM0rBNBSG8YL8OTA1VdVCjOehHb0F8h6X5+yETZljGpgLD6LbRRTyNnxw1YeIEgcQA4BrCpY7JQHGTILsJE/YSK2T9iWauoBp+0s6OkhhyBKtEbspvIQ61iHN769oWHnu94yBC45pfVYGMUxRHy8qGaZb+aMOYnUmHsIkTke1T8OZFIdgoOUOO2Zx+YoR9bcSQpG2jWP4If5h5zBO9dIPzNvzGlOFoyUh0oRyz7NVVnUT8eIVGjHWLKgcEiWsesnnOV4ugYHVbtxSv3WjoV7s1VYnE3j4EDra7+rTMW0Med3vjk4Rrw2C6w7gcuErUCTBNrkqNUK0JCjmidVyVbej2dZ//degC/vV+JTCVZP4GrVZyUvzqHMSRKW/xFimesEqAP48bSBOUVRyMUyA0IqANgr51K/5KzxfnnV8dp7ElcVOf2OIhfSCjDr/qNV9Uy/KljqmweSsBAlMMCbv+v1o0JEDQX6jks/tKs9xNrDIcuG+ByJRC4pgZUc1u8o38kA87VN7HH02i2wKISaeVDntnPqfHJMSFZ18nIfp42KRTk/xT31fNcK5uVaU8sh5Vq1rYptwQhkKhGCOL/6FEc1/cq16lys4w7pq1jo86zpGLWyFlv5PO1WlT3fVI+rY86v/R4eZ+xcFtgQBK5O3Aok1Uvtw4SVyAUc471W0AkRi/dYSVpVfSqRrOQt4JZjA7LpZ8KNPE0Vpyn9d55js6VMFr3N+dnVQQiCqle3lMpY/ebhuhYPN+pVSF7sVh8g6btz0/d4uRUo8yDpbefYLP6b/leyWz3kCvxRENg5D536HTnPmLMNl3OTgxjb0G0YDgAAIABJREFU5Dr1AVUffDvX1Byj3d4WWKTA5R6vmFLxoCdyvcpfCVPFlfzt80reMs8zlyuBqrZxXkKbPWnrr6O/lVxVXKqOYNpPn3rcrAQuDnYct+QmJ1UiY+rJZXXaxjzf3nf7uN5msMC6Erh+Id8elAJgIUP1/0ok5pGvnuBUwlYBqrYbwJsCvt5DTL+8rzCgLtYbEhOAjCIYL9S58VaRpgqQPUkEuJSrOp4Q0vpQ6cmV9uNR98pj+p6HSpS0gHD6F5LVA2x9WOXcHFMfXD0hr99V/8DLZwH8ELrhiW8GqNn4Y1hE4HI/VlWp3pshNT1Rq8So4kDFmLRd8ad3bOv8n3LaelWr9q32OSpY+lnJWI+LwY/al4whGFKJZT7rj5+H7WNub/x5MXq4cS2wTQncFLGSC6VSykrhqUKdmtx5b2qC90SlHjulENU2+vZqH6e+pp609e3X3L2AZAoiKgGp4B6QropTBe4KojmvJzVT+WhpL32s//eh4nqN+jDIeENAA849geu/s96OPTmLnfIw6x98tb0B6hsXMDZDz+bdXz2Rsa+nSlIh/v5+78lUnXPVGZuaNz1Zm8Kkfk72+NDPnx6nVmuzkrl5mJdjVrNV+jRP9VsGw8dc3wwzaoxhPSxg7siTxafks0rh8jvzsp9bU3PtRv82j039v7yKfmASaeV1IXD9ZvarNLXd7bMsceyBW0enQgM5rk9WDqGZN8A+LNw/EHqitN0NNeeC/QOlqoEZ86Lve6OObaPYePRjyywwb273Dqct4BA4OapTDtYgH1tm/3HWsMCwwNaxAAIn/156ldU16uYAW53AAUjVpRaRjAI3TxHbOsPb8lYWEbhKPnoiUvPt0gPHJDTaE7zay3nkpl5jR3xw9B59JXj+rkpmHV9PBLf8Gx1nDgv8uwXmze0+x83WUiqkVWIuUq2GbYcFhgWGBba3BYRQKXAInJUqkmo11Y+tosBZwgIwqqy0sOtqKsx6E5WpsEgMU4nFFIGrx8V7r8nI1cC9559QjmMSOk1+zhQ5nGpr3o20Xjad+p5rKKknsdt7IozrbX4LzLsHMz/jSCBrlgqylqLCJCFUFdRT92vm0yIlffNbd4xwWGBYYHtZIFhkJQcLdSuEtOtTdnea4glrJnB1MFGfVFXa39SyFhatzbpByzLG7WWggHr9Xb33ZZShCuo1B27q/bSddvOwSYFDlh9ZbfyLQpLz1IftYdNB4LaHlcc1Fs2PnoRVJy3rNcIqi2Z/4QtfaGswWuLHFnnz8jyH1YcFhgWGBbanBYJj1ou0XZ0ogX2Nawi178+aCdzUQ1sI1V561v+yJ+AypGN7GmZrXKsPd/Zkb57y1JPFntRtjb6NNoYFhgWub4FK4pLe4DecsoVU9gXtVbb1UrPH9zcsMCwwLMACFvGGUyIG9ivO1qJbRYHr88QAnr037ZtnD76HPvShf/At9PlP6/E1zSOVU3loq4F477FXgjbJhm90oz8gtFPh1amwTQ27rmaz7fHQmbJT37/aD5+tlhe4HvfAuObms0Duwdx79Z7MPRjg8/9f//VfNycz+3iuNne2x7zafN/IGNGwwLDAllggz1g5cIpC+yrUqTa3SIGL2hSAtCI/AjdVxLAjgOAUuZvX73lEJsralMTZP1TqLhTZoSJKQB+K3ZIbYVucMzXuXl3sCdyO8N1vC1uNNtfXAlV9cw/W3Q5UodrXVwh1NdV83nxe35GNqw8LDAtsdgvY8k4VqvVaLSOSrTi3CoHrGwGCWUZEcnAW8q0LaIaUZNmJ7Onn3FSJZSVx7WcR2boDQMhiTfyvW7gsIgsV1J2X3QPqzgJ1sdoszltlS3sU5qW9xKbrtbVnfNlbMDsmZKzOT7/1QfuSqf12bG0r21Rt9ht2jG9YYEstMOV81bmu3aoEv//975/9xV/8xco6cFW5CxbEqcpcTjV15rVz+jUYewen5r2mnUoYp9T1PlIRbExbFfv6CvCpyMCW2nScNywwLLBtLDCFV/VK5vo2Xch3EYHLOnABqxAZgBfiFmIiWU+prKKHbGwfwmQgIXL9rgb6kB0P4mHX86ZMPw/oU0WaggKsN+1XAlmJns/1CaFDwgLs2nJ+JZZ1sduQuPTZ3qSOtVWXdjLOeP8DlLfNJBqtbh4LzAPESuJWI3DVIatOZBzJOI7Bozijway6KHbaqqTQVnPmtd/BlrTVn5u2+3lfiZ/rZmeVKbV+kSO7eb75MZJhgR3PAjsMgasEDMHJhsv+DuGp5keGJO0ZYMr7s09oDdlWQlg94Qpm8whcJZVVIbz22msbGQuRigeeUGfOc42vfe1rs9/+9rdtMVBVbT4LSIcEOl/82u+0ZfxXXnnl7LLLLmvLGNzhDndoa+f5/6lPfersj//4jxvQZ3P5eN0hczverTp6PCyw7S0w5eRU8hYClp70Clzwxnz1t/ma86OcwatgAdKVfYWTXDxFmrQRkqfaNaupR1WDN86Dcb0aV9W1RAsqYdSe8waB2/b317jCsMD2tsCGUODiwVYyFIXqF7/4xcz2W0CRV/qnf/qnjbzVhTXtQ/q73/2ugVvWTQNc4sE3uclNViozKolbjexE/areeAjW5ZdfPvvhD3/YwipR5IRHETPHX3jhhW3JAX086aSTWrHGySef3PoSJTDhYec71k+23/rHf/zHBriWWbGMgaVWtCGhGoE74ogj2rX/6I/+qF2vetyDwG3v6TOutxksUEnYPAUuxClzLsq5uZv9guGQeRxn0t9Ryus87fM/q9MJR5A9v10DrsEXeBL8Cnn0P7LGqfS368EFBND7+lUxoqp9Ays2w507xrCzW2DdCVwlYkALuQF6fi699NLZeeedN5OoZ6E6650o63/MYx7TVKic+73vfa8l8gHTeL03u9nNZo985CNnd7/73Rt5quC1KITqpghgJ6wZkKWMqfqwhYU+3vGOd2xx6G9+85tta7Bddtlldp/73KeBr6TCfffdd/aCF7ygKYVeyXNT/ouYhhDe/OY3b8B9zTXXNLWOaudzDwNb+WjfGIzxXve6V7uGcVX7jUrOnX06j/FviQWWJXBRxFwDVsVZRLJ+8pOfNMdOW+brne9859lNb3rTFccshCk4VPPe0udEDGDgr371q4Z///RP/zSDDXDGT00vkVby7W9/e3bxxRc37JBmsddee7XdI7Sf3N3kyw4CtyV3xzhnWGDjWmDdCVyN8yZ0CnCA0Ste8YrZAx/4wNmjHvWoGbCyi8NrXvOaVtp/4IEHNpACql//+tebWnW7292u/Q8Ib3Ob28z23nvvtgSA46J+1dySeTkgFdC1p18J5wLrM888s3m5yCSP96yzzmohzqOPPnp2l7vcpV1f2MP/j3/841uxRvJa/Nb+VVddNVORe8UVV7RwKVVNtRsC6H+k9fvf/37zvHfbbbcG5gBcf4RV73GPe7TPQja9X/PiNu4tN3o2LLCxLLAMgcs8M38pYuYbTPnNb34zO+ecc2Y///nPW2U9B+u73/1u+/t+97tfw43kx1bVqydwCbVy9Mz/s88+u6VpmPuXXHJJc+z233//hmtR/Di0n//855uTuscee7TrOg/u3OlOd1opdurJ41QoeWN9I6M3wwLDAstYYN0JXEhUiFdCiUDroIMOmr361a9uSprjeKUvfelLG/kRUqTCyTG76KKLmlLF+0xYswJuwgjZJywJyKsRuBrWyC4S2rzuuuuaKkjhs0q74/T19NNPn+23335NadM/5O7jH/94297CsQkJayNk0sPAmChtPG0EDAn1uR/tInTIHUInfGzMXrXi1TgSfl7mSx/HDAsMC/y7BaoDWRU2n/U5cLFZQpjmKPUfieJU+kHgOJMUuUc84hHN6Uros6pvtS1/J51CHyxf4rd8V04afLBYJ2eUM4vAcRDf9KY3tf5T+pPSceyxxzYsPOaYYxpWJJQ6cuDGHT8ssPkssO4ErgJZwpXeA1ovf/nLm9L28Ic/vAGVfLgXv/jFjfRkOy6qHAKHTN3+9rdfITIJbwSUo1Al2Xi1Cqya2Fz7hDS5tr3HkC2AikCef/75LZRx//vfv/VReJXyRjU78sgjG4Ajj/GytUPJ42kjg7x3xNBxCCAvW5jYMT6n0j32sY9tXnUSnimAfcVtn4S9+W7XMaJhga1rgWUJXBy6WmFu7n/xi19sDtvTnva0lVQN8/5973tfS3Ogvsdx7IunKmE0781n2PHmN7+5kT94giT67NOf/nTDucMPP7yp/K6B6FH5pFukqOlLX/rS7J3vfGfLu731rW+9otYNArd175vR2rDARrDAuhO4CoghILxLfyfPhMeJkAGnt73tbU3VevSjH928VCRI6IByBbCy7AjVK4n+ucZUKGPel1CrvSrI6xvgRNSEMbUt3Ests5WF/Bd99R4gPeGEExq4hlDmQYCcCYF86lOfal42oPbbtj1CJ/vss08jcJ/5zGcaaXzYwx7WQqceBlEQk/Om7aiEWX5lI9xcow/DAjuSBWq1uX5nJwbqVuZtihd8Lo8VFlC6jjrqqBXnUVHBKaec0gqROGJwySth0xp1iJKe9R2RtOOOO661e8tb3rLhhrktB1buLWeW0gfz9I/qj8Dpn5y3Cy64YPb6179+9pa3vKWpcqOIYUe6A0dfhwXWZoF1J3C1Oith1BCtkDgETnXniSee2KoyVWIGEIGo8KVzACXSh1wBPwUEqlDrciSV4CxS4Spxi1kBrX7oK29Y+0gkMBXqRSS95OUJwQijhrwFjPWV9x51Tb/9rS0FCgib0CnQ9sAwZmROjhyCp3ghxRr6mJwYfw8Ct7YJMI4eFogFFhG4YE6cJUULp556aiNUiFTONze9T1k/5JBD2jJAecWZrAUFyeWV54ukfetb32rhUYQsy49Q3OCJ1AxqPIxzDEw49NBDV/Jh7TX92te+tn0GV6LyDQVu3OfDApvPAutK4LITQ4hSlurI+mbJNZHs/3d/93cthCgvzufCkdQoZMfyGvI+KFcAS2WnxGKeqUIG4ca++ivqVU/iKmmroVRfvf8ROOEJScUIG9VMCFX/JBNLOkYeqWvIpaVEatgzbSJkqseEilWZAW3k6wEPeEBLjPY3YnjPe96zhWopfNrzuutd79rCKFkvKgTOZ6MSdfNN0jGi7WOB1QhcUinMrxQ2UcEQNXln5mTNlYURVPgnPOEJsz/5kz9ZGUDOr4QqJAspU6RF0XvhC1+4QghhAQzkJHLwRB+0A3PgAvJInecUilLYqtD1OXuuM6pQt8/9M6</w:t>
      </w:r>
    </w:p>
    <w:p>
      <w:pPr>
        <w:pStyle w:val="PreformattedText"/>
        <w:bidi w:val="0"/>
        <w:spacing w:before="0" w:after="0"/>
        <w:jc w:val="left"/>
        <w:rPr/>
      </w:pPr>
      <w:r>
        <w:rPr/>
        <w:t>4yLLC9LbBhCFwFv+rpCke8/e1vb/ltgCuVlyErIVVR2QAbIBRqReh4pwhSct+i+FVCV0nclOqWcGoUQeERwJkFeuWtAE7eMBLH40bMKGpIXhbtzSKffkt2pipKglZBZpw8emFfn/lf/5FWD4If/ehH7TPtCtMKqboWcK4VqIPAbe8pNK63WSywDIFLwRAsgAGw4HGPe1xLeYgCrh0ECg4hcLDLHK0YFKW8FiD9+te/nn3gAx9o1favetWrmrKeuY3AyasLgXMe8FYwAV8USzheCJbq/6EPfWglhJrCsLGMyGa5U8c4hgX+3QLrSuDqVlo1lJq14BAZOWJ+KwqgOAmRUqjkl6QwIAnAWbjSgpqUL8c96UlPul5xQ8IVdS24RQQu6ps+6tsZZ5zR2rbeEuUPyOoncEXevKcowbEKElIJFs8d6RIusRyJMKlCDWu/IXDUPMchg0IgyJsfKhyQloPn2v6n9uUBkFDLIHBjag8LbJkFFhG4EDR4Y75RxN/znve09d6e/vSnr+Smwiv4oz0hVEpYHMNK2Pxdd5ox7y0ddPzxxzdiyIFL4RNc+Ju/+Zu2N+tDH/rQFadQHyj1riXnjUOIwL31rW9t2BNHd4RQt+yeGGcNC2xkC2wIAhcDRekCRsgP0PrKV74ye+5zn9u8S6DJSxUe3XPPPRtwyg1BgpCnFBUAWACKyPGAkSrtATrkCTkK0amFDfWL6sOn8aD1TR+8hDqy+K6FhFWOUcfiaQNyxCzr21XVTwjVVlv/63/9rxbmFQp2HkCWR6eq1ktSMo8cWXM9Y9Em4NduHgLx1FfL69vIN+Lo27DAeltgWQKXBXfhyyc/+cmW66YKNdEBKrkiBGvBUcop5xw6c5tTBrcSZci+zhn71Vdf3da/RAidD4c4e5YqkWYh71ZObJYd4cRGYYN7r3vd69qyRYcddljDibpk0lDg1vsOG9cfFti6FlhXApccuAyJuhaQEZb87Gc/24gZsoaAUZ/knVhj6eCDD24KHBXrHe94RwuvAi0vIMgzplhR+QCacMYb3/jGlQV2kaQadp0yayVxycerFa0Jg1g8k3dsAc1dd911BZyjKiKJWfvNh9oAyrxlxE0I1W9gC+Spawgr4iZPzhpxwqVy62yrJSSc8IprJIxa14bburfJaG1YYPNbYJkiBvPNPIuTae5T5K3PZh1K81wBkxxY2LP77rs3Jw8Bs9g3Z000AdnLnqVRyeIcyqtTqATPpGHAQgq/F9wz/5177rnnNifVdal1FHyOpEpV143q1u/DWtXAzf+tjhEOC2xeC6w7gYsnitRkP1GEBNgBQQm6SSCWcwIc5Z495znPaWCJ5ABHACa04FiA+uMf/7iBqi1ttOdcC2NS4d797nfPHvKQh1xvfabVQo89kdPnEDogKQ/lwx/+cFujzmK7tXQ/alyWH0hb1Dlrx+k/sM1acBKRFS5Q8ryn39Q66z3x3AF6vO70oyp7m/dWHSMbFtg2Fsic7CtEVX2qMOVQ1dxY8w32eI/DZS04GGPdNkobZd05cCoV45xHebmqSFWI+jw7vMTxirInN1aUQWGC4ggV6gqzqHmU+eTSKmrg4EkTES6V/4as3fve9259k3ISB0+fg3GDwG2b+2i0OiywNS2w2jzNZwicYiZz3YLeKWyc6sdUdO5G/zaV9T9nFA4VMlQqD5xqDlwlRYDsIx/5SFseBGFBanRMYj/QE0Y44IADWkWoTqkIVT6P8ABWOWhCjcKOWUPOZ8Kx8seQQvkiNZF4rbljrhMPWj9D4IwrpDRmSGi4msXOCtZ4oxbaLownLdcNsQPSqkwRWiqdcQqn+JwtkFKVbcnny4K+CZdszZtotDUssNktMEXgzC1hUDlnnKl6TLAqKQwUckVGMMYchFnmq1QN5yGGnDUEy7xF9LInMmcslal+izK4NgcUaUu+nYiB0GmtqFd9D9NcU56dY0QAkMbs/FIX+14rxm32732Mb1hgI1tgWQJHdYcLeNF2JXBCqPUVFY4XidgAxhQOBPAQMt6rfLAkBDsvlZuAy2dZ/y1qmPcRoihiSF5dSqQm+S76UkPIEiIV6kVKqYLCoVNMt5I4fyOS8tuEUoVAnONvZFTIRMgXwWQD/aQwhqSyG9InDJOQTg3tLur/+HxYYFjg/1ugz3fN/I0CN4/AIVtRzzhWcmOdSymPSg63HGNuw5+s7cYB9HeW+PC/cytGcVi1K4dOGojjM9/13jn/+I//2I6Bi1IsYAIscGywLtg2CNy464cFdhwL7BAErpIdJAsoRjXzWUgSsKoKk7+TvFtFwIQXKkA6Nu2kYrVu/B6Ay/V6Ba3/yuuSJ86ReyLB2BpuwH6KDFbSl7958Noy3njM3gPKiJwHQUA74A7gkwgNkPN5wHrHuT1HT4cFNoYFegKX+V8JXNI4ghGpKM9m9TX9w1xOG6kyzWLe8A32JG+1kqvk4MUZi3X8X9MyogDmGulTliuq105Ff8WkEULdGPfd6MWwwGoW2PAETgg1IYaEEer/qRDtyU8Fo4BbJV8BuAq28T4DktUbnSJcUypajJ0+BjD1gaKW6tBKCOs5lWimjQC542ofQ8jqeyGsFcBjt7UoiGPaDAvsjBaYAsQp8hYCJMeM0l0VuDqf4xhmXtYcut7JC05lnjvXD6Uu6RjCH8mDi2Pm+LSbvtbIQVTAKHnBhhyzGoFb5KjujPfIGPOwwEaxQOUL8/pUixi2ewg1BC5AEpUshK0SsChmOSagVsFtKkRQQ4sxSNS7apSesK1G4AKq6We84/xOu7WN+qBIGKT+dk4891pNmjYcGwWyPgxij5xflcWNciOOfgwLbAQLVECs86o6fFHazMFK4PJ+P7crZk1FBerncbIqFvTrwNWt8Gp/e4Xd/xXbUuVez6+V71MK3CBwG+GuHH0YFljdAqsRuXUncJWAVeWqDyOEoOSYkJmqzgW8elLjnJooXM2VY3sFb5ECFyVviqStRuDyWfXWK/DnYVKJaghdBeQ6xgrEi4jnmCzDAjurBXoC16tv5k4lcHZFkBYh57a+HJM5WyMHCZNmPvbYFlUukYUs0lvnd10SqMe8KdxKdXtV5aqKV8lpT1oHgdtZZ8IY945kgZ7A1UjCuhO4ELB4mJVQVa9zNRZayUzNVVkEUFM5b9U4877kCvwBxQr89bwp0JwC4tWulQfLVB5MbX+Qtx1pWo6+bhQL1DkfkoWMVQLnmF4F6+dxJW75e2pO9hGAHjvmKYV9W9UJDFGbh3mrOZob5XsY/RgWGBa4vgWmUsNyhM+2KYELOaskQyXlJz7xibaMiHXbamemvryeoMwjcqsRpZ6orUbSliFwFSyXueH6L6E/Z7XPe6VtLecu07dxzLDAsMAfWgDJshalNdXqOnCVCE2RorXM9R6zps6d915P2FZzcHtSt+jYcT8MCwwLbAwLrIYnHDjLkVkBQ/W5XacsITTvNeVMLrUOXA0d2EXhgx/8YFvqI1tfTZGSeR5lBZ/VyuL7nJXVyGH/2VoBbp7y1ZPB1dpNGz1hrYriPM98EQneGLfi6MWwwPpaYNG8NvcS1rTXsuWBrOd2q1vdqi3vUefoPPK2pSNc1LfV5vgyKv9q/RrK/ZZ+a+O8YYH1sUByYC2fZnMD60umiKGPQq6KHast5FtBKY3aJ/C0005r6xrZtSCL8a6PGbbtVXv1bLVYNhBNqLQPjcSDniJwIboDhLftdzla3/wWEDZF1LwQOAtt27rOsj3ZeSFzsVpjWdV+W1pwkfK3La892h4WGBbYvhYIt0DgbKln4wI7TW3VhXyTN1KVMgTuox/9aNttwIK0tfBgS0ww5bkOMrMllhznDAsMC1RnyRY1973vfVd2VNhRrNNj4sDDHeWbG/0cFri+BRZF94RQP/7xj7fFvg899NCVHV4iCNXWtiiEmjy4NGTLGTFbnq1NlxfJ//O+0FpI0B/ThyPX+6ZY5KHHRsvk5uUBM/UFrfc4x/WHBXZkC9TiAip4lhGxRVXdeH6jEaR5yn6+i7EDw458V46+78wWWETgUsRgZyl7Ivs977VmAjeljtkLlQJnXz8K3Gre4TI5Yzo7L7S46ItfZJzVzl82Z6X2bx7pqgSuJ3E1tJr+eK+Ccj1neNuLvvXx+c5qgWXnbNZZVIW67777tvySuqzRPNX/hsy9ZftWv7tlHMM4fKt95zek3zvrvTTGPSywrS2wCBN8btcmkQILgmcz+3m4cIMJnIZVoWYz+6rAxRhTnZ7n8SbvoydwywLSlhK4RR5vn+Cc4+sCvZXY1faq8f2dMdaijLTTLxyszeFtb+tpNdrfUS2wCBAzrihxFDjrwIXATY17Lc7Tljqr/XXnEcgpcjcI3I56t45+7+wWWA2vIvogcHUze0Ru3pxfM4ELSQkR8b8cOIzRMiJ2YqivqXBqBlHbcE5dOymDqYSmV6j6zi8DpvPCu7neVBvZXseCnH3fewWutlMLF/wtOTEbWdsr1ab2//zP/9yWNCCT1hXXp2y4s9/8Y/zDAmu1QBbnznnve9/7Zg960IPaVlpTC3cH36bWcVstjWMKN3onLo5b7wz2/0+NsV8EvS7yWx3HZR3dtdpxHD8sMCywfSzwD//wD41P4QQUOFxhqxK43isUQo0CV7fSqhetXq3qL/uMeg+7TJWF9710uB7/+9//vr3vuKySnj4gPZUorabA9YQxZCu/A4QBWnsSAnkEVSWbELH+2tMwIZm0WdW0LLGSbbTSvtj2+eef35Yx2HXXXdvaeRdddNHsKU95SiNx/aK+GeMA5e0zccZVNp8FegJnM/u/+Iu/mP2X//JfrpemkZFnrsIi826qICtqeZ2XU3O0x4TgSnVKXS9kLJhSFXqfydVT2Q970qc4jr1DOrBi893DY0Q7lwXqQr4Joc6zwBYpcKsRODlwIW5VRQuYIUIY5nnnnTe7yU1uMrvuuutm97rXvWaSimtYMn///Oc/n11++eUNxHbZZZfZf/pP/6mBavYb9LtuqbVsCDXt6xdwBNi//OUvZ7/+9a9b1Qel7Gc/+1l7//TTT2/XffrTnz677W1v2/oZEM8YtaOPxverX/1qdu211zbC6b2rr766LWFw+9vffva1r31tduc737ktt/LhD394hvyy2W677Ta7+c1v3gC6VxpHCHXnmsBjtFvPAosIXHUUg1HZtsrcpZKbf7e4xS0agcrODdk6azVVrmKD47NVIIf0F7/4RWvvlre8ZRtsts/ymRAKBzdEjnIPK4V9YUr1yAeB23r3ymhpWGAjWGBdCdzUZvbVq/32t789++lPf9rshLCceeaZbf24I444YmVtJp8hTsDzsssuayQHmQJ4wh9CtYBMuyFzi9SqPrQZbxd5u+qqq9rqx9Qwx93mNrdpRA7IXnHFFQ0wDzjggNl97nOfpr55ZY/EPACAPQL4/e9/v+UEUu2MTymwthyPqP7gBz9oCx4L4Xzzm99sqy27zj777DO73/3u11ZdjqI4iNtGmE6jDzuyBVYjcBlXiFtUN+dwwlTXm5vm9o1vfOPZ7rvv3pS7zMua/zov9aJX2+AFTPvc5z43u8td7jJ75CMfueLw+uOSSy6ZffKTn2xOLrzjEOoP3HMsvKj7LA8CtyPfnaPvwwJ/aIF1JXBR4BJaBH4hPDzL5z//+bPDDjts9pCHPKQRFWTnhBNOaEuQULiirCFDyF3jg6pbAAAgAElEQVRIm90e3v72t8/23HPP2SGHHLICZMjVVEijN0vNXau5KQicfiFwv/vd7xqJpLIBxs9//vOz733vey3ESTFL2IJCJ7waMhcPmlr44x//uIE+UohkWvFd6BURpMRdfPHFLVxqkT5kjqqoPSHVO97xjitefvXsR1hkTPNhgS2zwCIFTqvBA8cicddcc03DHvOS00YNszI6pwuR4mT1mDM1R7WV4+oq63aDkD7xwAc+sC3UGUdUX77xjW/MLrjggubUIo1x5pA9mKGPMG+EULfsfhhnDQtsdAusO4GL9M9QWQUd6AiFIl8veclLZvvvv3+zI3Xqr/7qr2YImhJ/wIVUCbF+5zvfafkqcsYocMKPwggIUZS3gNmyClzAEjBOJTH7HPAibvL67nnPe7YQpxBozk1eCoCPWhhPGwmkHFINETovpNCLskeho8xR4ZwjdAqoq82i7tWcmI1+043+DQtsRAssQ+D0O3mr5r4owRe+8IWmut/97ndvCtzZZ589+9a3vtXWueRseoVE5e8ppzHEzZzm9ME5OCYXVjtHHXVUwxVt6es555zTcGGPPfZoTmqwIPm0IXD99WsoeCN+D6NPwwLDAstZYF0JXB9CzXY1yA5VShm/dZiEE4EbYkaVk+Pxpje9aSWkaCViQCaJLyGL5JAwQ/7W7qJk4njZtYgheS4Asg9DUAU/9alPNUWMl0wFdJzfwJzypk8putC+/wG0MCyARlzlsyQsI/9NCMR7X/rSl2ZXXnllW2WZ8pa8t3jrKczI1z1Cqcvd+OOoYYHeAosIXHLa4ohxwGy3xQmT1mGu+5H2cfLJJzdn8hGPeERT4Sp2TClwSduAC6k6/+53v9swBIGjzj/zmc9ccQzlAyNwHD6Kf/DAuXBEX1PgNRS4ca8PC2xOC6w7gYvsD8AQGUCUsKOEXHlhwA8onXrqqbOvfOUrs2c/+9mz+9///g3M5J68973vbUD20Ic+tIU0vE+tSngz+61OhROmvtaAaT6rHmvAF9gLpcpB4f0C6pve9KYrpK162gH+WkVmSRBe+le/+tWmtgnNUtuETF1j7733brktwjMeCrxs+XwUOC82ClkL2aztb87bdYxqWGDbWWARgcv8Sh6c+Ql7FBcceeSRK/lmHK93vetdbR4ffPDBbSuuRQpcrg0DkbZLL720EUMY9rGPfaz9ljaiHXNf3t0ZZ5zRjKF9L+c5jjOZ66Uytl5/KHDb7h4aLQ8LbE8LrDuBq2QJAMWTTCWWzxGvs846q4UpLawpTJnlRIQw3va2t7Uk37322qsB2w9/+MNGihxXK0GTh5YQZIhPJUI9acv/CW8kFAqk/+Zv/qblqwmf3PWud21EC9F0TF2upKqBuSbvXejVQ4B3LW9G9eo97nGPBtxUOO8hdUIzxqXdO93pTi1EWz362sd568Ntz5tqXGtYYEe0wKIihopV5jecQdSkeEjfqPlxJ510Uquaf8ITntDmck17CBFMqLNGDfzNMYRrFHfzGUnUxtOe9rSGj35Uvsu7lVYC66h8IhTw6MADD2wkDhbVza1HEcOOeFeOPg8LzLfAuhK4hz3sYa1nAZa6JhrgopxZoI5K9cUvfrGpbkKqqbhyjPcROKClPeAop0xYVQjjUY96VMuVS45YrpF8EdevFWK9qVKyr92cq7/UM9VhEpf1CYDWYoK6NhSvuipm2gHuvGwVqDz4Cy+8sI3X5tnA2XUdoxBD28gegPYeoup9il9eNbQ6bvhhgWGBtVtgGQJnXqd4ypx997vfPXvOc57THEgYkQW8TzzxxFagpAgL+QrOBUfioAaHktemD7AFBsAVAC0cqyjhGc94xsoC5o5DIL0sW4KoOUd//C+dpKr1a7fGOGNYYFhgo1tgXQlc3Qu1LmQZFYsih7SoPOXlIjdZoDLHqMSizPF0KVUAkjr2lre8pYVkARnw01YlWH34MQTIF9aHUPNeVDjrtn3wgx9sxQXy+PxOLlrCtK5NkZO/5jd1zQvwal+uC1J27rnnzvbbb78GzP7nUatkcw2etfNU2frf+ncSm4WVkVnkUb8Taq6Vrhv9xhv9GxbYaBZYFEKthUz+VkVOgeNMCZUmgoDEed+8jQIXAhfVzbyFEcmVjYMp91f1uXQJxE+O7SmnnNLm/tFHH72yBpzjYWDmfIqmFFRINUEghVbrMRvN3qM/wwLDAjfMAutK4FLEAMwScgRwfgCTPDGhCGD253/+5y10CCTlufEuERleqFCmz6Po5Txhyic+8YktnNAraDVfLPkhqQ6tBQzM65oBXkRNcrECBB6ytZ4AdohbgDgVYF/+8pcbSFu3zStEFcmUz8fb5qU7RjhVNS3QtY6UfDiALnxqCRGEzvnOpb75PP2r+X037JYYZw8L7JwWWIbAmetR1+Wt2m4LLj3rWc9aUfk5YAiU3FiRAQp7Qqi1yChOaBxGCjwCxklTmGBOc2AVSUmzOOigg5pDB3OcCxdcW5TCS9+sF3ncccfN7CLh2OTM7Zzf6Bj1sMDmtsC6E7gQnqhcyFJAUgWmcOiTnvSkBmZIDnJmtwNrw1G+VHzxUOW6pcxeGzxgIQXVm8iP61iWw0u+Wl/NGRIXMA3gRnULqaOECdsKU1hQF6GrylfGow8++/SnP936CODrQsJAnnqoCMMSAZQ6n2cXCaQTUbPOk2P0GWm1MwMw1x8gLrzqlYfBVIXb5r6Fx+iGBbaOBZYJoWbewSNzWBoFh5LSnzXfLLArbw0+KKzyPucMDlDSKGPUt+ySgNRlqSJLIiFmSFkWKJfrBm+QQdEEBVvaO+2001qenGsEHxU2vOMd72ihVARO2yMvduvcH6OVYYGNZoF1J3AxSM0vAzoWruV58jqt5+bFQ0XqdPrwww9fCZd+6EMfalWcL3jBCxrJAagIHNAT2qBcCUXwTIGjteSEW2tRQwhdEpGrWpZlRPTRyuiUM4qfStEQPm3pX1+6bxFOYKqSzPInWesOEbU8gPAnoHeuv5E1OXvaoS56GAirCpfy5OXaAPDk2uhnXUpkLCOy0abY6M+OYoFFBC5OZua834oNbCYt15Yibw5bB848lhrB4YIbyBZHU+rDMccc07AgGFPDoM6v6R3CtM4VTuXImveOlzsLzxA6oVXFTj47/vjjG8Y873nPazjiNZy6HeUOHP0cFlibBdadwNWS9oQ55Yd99KMfbaFKhQgAEDhJ+lfQ8Jd/+ZdtKRFAhfgAM0TJ6uePfexjG+nhGT/4wQ9uoUsJvkKeT37yk9uxwgsUPIpelLWaA1eB2t81b0VIE7FEKuXkZZmThF9DrIwBsTKOl73sZU2Js6hwFD1ALVyqPzxlC/lS4fRVpS3gR9wQRte3jIiwKWIHwGuoOQnQ2et1bbfAOHpYYFgg87w6QP1m9jXtIk4dRR4m+c0RM2c5eKrJkbUoYHJyFVvBDDm90h+SM2c+J2c270WNp9I7z7JIxx57bFPzYIzjXEeIlXOnPf2QskEN5OilQGLkxo77e1hgc1pgQxC4AGNyzQAUrxPpAYBZDFfIgqcplKBsP6EB51HYhA8AK28VAeKdIkSOo3ghdsiOsEO80yhYU19vVeN8LqSBmFnmQ8GBfBOAageGJCNr39pt1DPA6uVYqp8FiUMOGZ5yaEwKNOTrCflq21IhADvnel+Y1RIBKtuQOcewU2yQ6rihwG3OiTpGte0tsCgHLmoWXEh1uvlufsIfxQfmo/xV+JPKdMeYu5w/zhpcCrZwyPo0Esebzxw6yj1HT7qIYgm4x1HNMXAmVatwj8Pr8z66sO2tN64wLDAssL0tsE0JXEINNSQgtECVQkhUoVYFLuoUIyBlSfiv6xdlod8oXlkCBKBmtwPH13yzGDXt9SRnXoihVwfTjvezsT3ChdRR1LLiur4jdIBaGNf/clqySjrihbDJ79NvylxUNO1ZYd1WYsLBrqPfiCi1TqhYWNhODRKYfZYQairRtvdNNK43LLAjWKB3yPo+R41PPqkCBUp9FsrN+bVKvS6BFPyJEp682uTT1uKoikVT+BOSaP7DCG0mfKrfOb8WZ1XM66+92vczQqw7wt07+rizWWAZvLJmpFU48A0RxqRwxdmsNpua5zf6t1WuUoEuDSIhCJwqq0rgksibatRUpqYDCXFWMIzn2nch729J8m7aX+1myfUSWp13bBbbzRImCa9m42rv+xGGzfIi+k5l49VTCRG3uh2Xz31ZlQzWPg8w3tmm+RjvshZYBIhRsRMRQOCkYSBwNXxaHbl67UqqKm6thilZmHees1hzgytZrNhTCWMdY667CBMWfb6sfcdxwwLDAlvPAovwypUUM</w:t>
      </w:r>
    </w:p>
    <w:p>
      <w:pPr>
        <w:pStyle w:val="PreformattedText"/>
        <w:bidi w:val="0"/>
        <w:spacing w:before="0" w:after="0"/>
        <w:jc w:val="left"/>
        <w:rPr/>
      </w:pPr>
      <w:r>
        <w:rPr/>
        <w:t>8nBxQnUBWSZta1G4CrYASOhBmEBS4NYRsQr4FgVtwoqPQBOfVYHW/Pa1mrOZQlcTx4BcYhaLSqoIFrbTrgmAB31LOpgvPmEQrKvapQ6x9e9XfPwGWC81m98HD8s8O8WqHPSPIwCZ9mOYFMFxjiowZupHV2ihPXYVglbMLBGGqac30oK++9szPtxFw8L7FwWgBEIHEFM9E+RU02dWAYjFipwfSMIXEKo2TkhBC6g1RM0bVSik8+nlKf62ZZ8ncsAYSWL6VeSjp2f7baiqkWJq6CNcIWURZnLA8SDwOchZUlGzvtJjE6YJV78FOveEhuMc4YFNqMFFnm0dQkg89hi3XLOFAgk5623S694zbNbT9h6R7GmdeTYSuL66/RksY9YBAuWwbNljtmM98MY07DAjmqB4AECZx1cKVqKl/yeN5+n3l+KwFXwkvdF8osCl8/qIroVrKaArfdUe+KyDCAtc8xqYFwrUx03Fa6tBK56zyFqKs+S05ccvvQruX3x7rN9T8ic9nJMPPipMM+OeoOOfg8LbG8LhKRlziFwKkkVBSQPLXNtrX2reFHnbbBrHrlMX+LEVhypzmPFxHrMcOrW+k2N44cFNoYFFjmceikHDp+SakWBQ+D62oEeD+roliJwOUGHVE0JoaqklANXQcjnNY8kytX1LnijG60UPvRg2nu5a/katoTQTYVQ5vWhjq2SvTr+gHQF7YwB6NfKtymVcpkvfC02GccOC+xMFujn3Qc+8IFWSW5R7fqaF96MEzpls+T2LkOopubxVBpJH7HoMeyG4OHO9L2PsQ4L7GgWCJ9Q1Pi3f/u3bdcXy6shcPPm/RYpcD0oUuBc0DpFFroMCVvr8hdTJCdtbQkZW+sXOK+idaqwoipjlfT1ql0+q2pk/p4aU/2i5tljreMaxw8L7MwWyJwyN+HUXnvt1dZ8rDlwW8s+iwjWPIdsHlGb16/tgYdbyyajnWGBYYHlLGBeW0aEIGaNWNuGpoghube9+NW3vKoCF0JViUkW0rWukXXRhBH70F8lLQGxRYStz4frwa/3YP9gIDe60R942fPMmIrZfN73P/koMWK877Dm9KWOM8Qvx1ZvvlbmxoPvq3X9n9y7tZK5tR6/3O01jhoW2LEsYF6mQtwSPYDRjiu2rrOcR16VEFUVbB6xqlg06QWvElWYuma16pRz6PM4xItwb8f6hkZvhwV2HgssiqhxMi0c/vWvf70tWXbEEUesbM83ZaU1K3AhcLUxCpzQBFC8973vPenZ9oAXEOpDBgGvSpBCcPo2Qoj6xToX3Q7zvOS8X5OJK3HzefZ0zTF9JVuOj50qa65kTzvJp6u5cbUPlSRnjLU/lWzm/VTLOn7Rau2LbqZFdhyfDwtsBAvMU6OCMXGkVHVR4OzkYvFwBUfBlj7fbLX8sx6z5inpuW7FzKrEL1LRgoXJtQtmBFPSj4yhx4ON8N2MPgwLDAssbwH4cN1117UdWCwQbh04uXDzXmsmcP1DH0jZ2++Tn/xkWwdOCHURoFZyE6VoyuutZKgfQAXYtLEIEFczY0/q6v9pP4uB1pBq7UcF7Kq+9YQwRC6VplPJ1HUsUyHcjCUPqfqwqqRxWda+/C02jhwW2JgWWM0xCxmyU4pt7YBjxaEbMqIeE6fIX52vy16r4kl1UquSPzXmob4va+Fx3LDAxrFA5rIiBqt6yH077LDD2u95WHWDCZyGhVA//vGPt90HHvrQh65YZCrMUAlb9Ux7LzL/p41ahZE2KjGaB96Lvp56XiWMPUiGINUwRvY6zDj6EGgdUzV0BeNcc0qF67+cSlSreuc66W8tGAmR69tZ7QGzyF7j82GBjWaBeeqZfvaFBn/913/dCJxlRKbwJ/O8zrVecatgmuOrTep8m3IMl51/+p4K9fyd66yFNG6072v0Z1hgWOAPLWCO+7FzUxbyVYWqmCGFkX1dwZoJXMCrennZiQGBsw5cr471QFkXxY1nXEGxV+VCbmq4sgJjJXJbcmP0JK7+nwcAwpRFdkPAalizB9Q8PGrIJG2lEncqTNwT2Tw8KqGt1+pDudUWfQXdvFDPlthsnDMssFEssJryXlUs/UXgHvSgB63sxFAJ2KLQZB1vr3LNI23V8QzGTeHVPCKY+V8dtLrsUI8XPdZulO9o9GNYYFhgdQtkrv/sZz9rqR5Cp1kHrvKjec5i3l+4jEgIREDFQr727rLpcnZiyAXDHNO5JOZXEpTNn0N6/M5CuM5LZWfayPUDokn0nwKz3mSV/PSkq4JtyFUeAHVB3oytruMW9pw+5GHgvNpWCKtzba/lt+TqgHrCqj0Qy9fJZ0K5NUyqzfTdZ3Lf6lY8K19sV9RxQ0LOYzIOC2wEC9Q5PKVs1fQDx8rVtZVWdmKYIk6Zez1Jy3grqfJeX1xQFbuewFWMqupgxbT8DdeCK8Ea/6tKS9/GHN4Id+How7DADbdA5n02s89Cvub7Wp7hSxO4gEe/kG+vwAWEdBARwSy9h2gIQyJwCQnmt89CUvpwZkiRQWVP0bWYryp59bwkC4cw5jjXr0BqDL/85S9nt7nNbdrpIZtJijbOn//85+0cx2jXRvfakUhtXL///e9nZ5xxRlMCEN98Sb2iVolgBWt/sx227uU69lq95JJL2sNJBUsIX87rf0+phmux4zh2WGAjWGA1ZTmOVwgPAkeBM0d6Z66SqN4Rq6SugulUmkKc1kr4+nP83xO46qD6G7bFOesVvn5ub4TvYfRhWGBY4IZZwDy3EwMFDlegwOFHW5XA9V0UQqXACaFayLcHm5CfqG/K96lPQAhZusUtbrFyDsANkfqXf/mX2b/+67+2Y+KNahszTWVG2pjnSU+ZswfYEDRgiWi5bjx3ipbx/eY3v5nd5CY3aWrZT3/609lPfvKTlmCIOOX8KGPa+OIXv9iqSR7/+Me3LwDJtUCf6jfLrVj8GNmiBtz1rnddUc2MIzbwd11GJADvOuzi/wsuuKAth7Dvvvs2Uvmud71rdve7372FspHCGjMfBO6GTa5x9sa0wDwCV5WwELL3v//9swc+8IErOXCVZFUluzqPIW/zdl6oanglepUghqz1OSz1+sGlHGtem+uAHJkLGc12fFWt35jfzOjVsMCwwFosADMUMWQrLVWoEXemIgJT2LdQgQsYBqyQEwTOVloIXJX3A6LUKWSE8vSNb3yjERhkRvjV3oTWj3Ns9h89//zzZ5/97GcbOXEeEoS0WKrkEY94xGy33XZbCRsmp2xROKH3ZhGtiy66aHbllVc2UuV8xAzxQtQQRYvp/ehHP2p9UGXrOEmG1mpBvlSzRSHMZvU+s2n21VdfPTvuuOPaORQ5/19zzTWNdF144YXNVvvvv3+7lvYTJkm4lH2vvfba2T//8z83O2lXQiOihlDe7W53a+dQ4axt5T3VwLe85S3bSvMI9c1udrN2TH3IxE59ftBabrRx7LDARrZAyFN/j4fA2UqrvqK2R903Z371q181Z818odjBgizNk7zcioVxInPtuo2X4zmGV111VcMCjp8+wLU4gJX8mePWgoJHFki3e8SNb3zjhpHxyF2vz6dbhIEb+TsbfRsW2JktEK6UnRiIVIcffvhKykTFmnmKXDvm39YQW3NoJXBy4ELg/I7XCiARnM997nNN5QKIAAlIISaPe9zjZrvuumsjMgiLMlpEj5qEtGjLciVI1aMf/eh2bAhfDWPMA7BK3qIIIjyUsssuu6wRQuQQYQLeWPAPfvCDRhYphH/0R3/Uwp21oAKQZpXk6r1r97TTTmvg+6xnPauNyVgRM8SN8oaYug5yRxEQ8vRyTBRHIdHzzjuv9cU5yO/tb3/79hBxHOJnvB4yd7rTndoDxw+PXRvIoRXnQw5jmwr6A/B3ZsjY/GOvhUZGi8AJoapCnRdCNTc5W5zM4Jb5do973KPNvwBpzX3LewFh/0dRM2/9zXGDLzADBlL073nPe7Z5nJxV519xxRWN6IlSIH3f/OY3Gz5R/OGQVwqqMn8zljGfN/89PUa4uS2QHLgUMWzVdeB6000RuHiSwCSqlPcoXUceeWQjNZYbAU7UrOOPP352u9vdbvb85z+/eZdiwF/72teah2phYITFsd/61rca+FH6gJ5rA7IoYH0oo/Y1BMtvxwNkP64PKG9961s3ouZz1/vyl7/cSnmPOeaYdr2QUt6zPgZIa5k/UNYfSqFqNyBMpUPaEE4EkQKHhO6+++5ty4xzzz23hTv9XyvNkguof9rFyhFCKgBSRlnTvocM0kaBoxy6PnLMTghnCiTirfeAPy+ks7mnyBjdzmKBZQlc0h/YBYH61Kc+1ZRsZA8B42gCUtECkYMQtj4tIdjnt2vDGLmqZ5111uziiy9uDqH5CxNEGeAbEhcCB+fsFmH+7rPPPu1aL3zhC1s7L3/5yxvuJO+34t0gcDvLHT3GudktsCEIXIAzaheAvPTSS2dPfepTZ0cddVTb4wvR8fOiF72oqWvCsJQqipiwoLABNQnJoPI5X9gQ2ctSJMmB60MlvScaNbAWCTgGYMpxo/JRwULUALiE52c+85ktTApsE3K1kvvBBx/c1K/kqwBpBBUZRDw/8YlPNAWPgohoyXPzQ0lDxB772MfOdtlll0bMnIsYGqvQZzavZTP9cT57egh4eZ/3Tg1AJpHCVJ4Km3rw5FXVtjwk6gQYHvtmh4Ode3yrEbiebAWrzjnnnKZ6HXTQQW2OaePb3/727Atf+EKrsreXat3zeLUcPG3CjTe96U1tbh944IGNnME36Q4+Sy6tY+ED53XvvfduxU3mLxXe/BZKTT5MnxYxCNzOfZ+P0W8eC2wIAlfDqMkvQVJ4skARsfFCTp7+9KfP7nznO89e+9rXNqCiOgmjIkIAjMKEvFCT7n//+18vDyWJvFMAVoG1hjZCvFwfefrOd74z+973vteIEyVOH04//fSWU+Z6wpwIJNAEurzoF7/4xa3/aZeHTAH77ne/26pBkSrAS4Gj4FHMvD7zmc808KbIUdMQPm0gksKgvG6efuzn85NOOql9zibO0Wd9EtLhvbuO0DS7KprwWQpG6linlhbZPLf9GMmwwB9aYFkCZ76ZwwiVCjBz7eijj24Nwhg4dfLJJ7dQphSOpC9EieuvnPlrHnLsRBlEGMz75PmeeeaZDdc4g/DQ9d/znve0uY7oVaXPOLLcUq3QHyHUcdcPC2wuC2wIAlfJTV22oxYlIDpvf/vbWzjhDW94Q8tLybIiyW/TjjDj5Zdf3iotkZyAaq6RvLTVSFwlcM7Tp4A70iVsIeQoFEmN+/CHP9wUM/9n6Q8AK6QqjEJFpB4mhKvfwFSYxAMgxQdPecpT2gOAZ43UOYeCJhRCYaTuUdO0g7hRz/QtCqNzPDgoj1RK4Rx/A3EhX6qhYg8PHv2n6vHUkdEkUdfctxFC3VyTfYxmdQssCqFGmU86BqL2zne+s4U5zfEo7OY+rPL/IYccslK8lKv3zqL3neN4+PLWt7519u53v7s5cukT3IMzcmClUZjbnFhE7b73vW/DCrl4VHVqnLaytEglccHBeWRy3CPDAsMCO44FNgSBiwcacElCb3LMgJMwo0KFv/zLv2wgFYBKmTxSQ62yTRfge/jDH97ALTkgIYa1iqvPSekJS+1PwBnp4iXvsccejRQhT69+9avb34or5K5pR595xggc7zz5dMlX8z8VjsooLIv4PepRj2pkLonJgJiqpvDAZ8ib0LAcOH97RSlDcCkBcvGQvbPPPruFch/zmMe0Y9nCMULOlD79dF3kDZGrJG7eulEjhLrjTOzR07VbYBGBC9HKXDaXTjzxxLb+EnW7RhI4UlkaCMFbLedWu5xVpOxtb3tbm8evetWrVpxP85FTKleW+gZn5LO+4hWvaGkkcoRVqqqSD0aq1Kf8JV1k5MCt/X4YZwwLbHQLrCuBszRG9QQryUqJPmImFCns95znPKepalHRelCiXFnwds8992x5Ick9qWsgVYVvHoELcUsxQ/0fSMpFA5BIkCU7bHrtpa/yXhBMxPKAAw5oRJJ3bjze05ckQXvPEgC8a+FObQLyr371qy00jCQKx3pQUPgUbCjOAO6Us9gh7Qk7U/Tk/SGQwi5Cp8Cd6ubB4G+EzQMBgcuyKDx710uVW27cmgc4ihg2+nQe/bshFliGwGk/1abf//73mwKncIC6ndAl3EDsOGNPeMITWrpCFP/VFDDHC59KzTj22GNXnD7nmq/ybGEEp4xz5hhYI/dWCJWK57rU9ziVyYMbBO6G3Bnj3GGBjWmBdSVwdSstACO0mEV4oy4hGW9+85tnRxxxRFtbDVlxTEhLJURCm5L+geZtb3vblc2do1JVglgBtZJI/chnfme7qYRV5b9R+iQnU92+8pWvtJJ/YQzhSUnNQqGI26GHHtrCHQA2IZIs6xEgp4o5hwImh85DAVAbI6UNGMtTU4GGgMlh0z7yGO+aDRA2ZFDoRu6M/DjKnYRq+Xk+Qw4RP2OxHEuWPDEe4Vh9phZUwhu1oaqkG/NWHr0aFrhhFgiBSyuWEaGgq9TOfE2eaAqGECZpCooLghF+I3bycUUMQuDiMNYiqpoCASMUJbjuKaec0pyppDYocpLzJk2DAgcXKHJ/9md/1taIpLBrn9N2wt/ez5kAACAASURBVAknNAyBEXUduJEDd8Puj3H2sMBGs8CGIXAhS5WQIXQ8UgvUISXZaUEYkceb5TlSeSp3BHGjeCWpt6poIYXzVkkPkevJXV2wE4GijiFwSJFFeAOi+svzZdSXvOQlDYSR1P32268pYFmjTvvIlH5T1eS2IFRUQ2MSNhX25F3zvAE7Aud4amQSo/NQyXgQMcuuUP4e8pCHNOIG+JFCnrsCCdfRpnw6ZC4LAmtL+3UdmZDZobxttGk7+rMtLLCIwOWaUdLhwHvf+96W/hAnjYNm3iF2CJg0Cup6ttDLUknmVqria3qFKMIrX/nK5ohxqkIKKW7SSJA1+b3wBEl0bcVI0ka0yWF76Utf2sgdZyyLog8FblvcMaPNYYH1tcC6EjjqVC0mAGhIUMjcBz/4wfa3LSJCvixUy0t1LmUqoCu0yENFXIQY8soilqq1VJDySIUVE36cyveqRQwhgDnOdYRQkTbhVASIVwyk/Y186SN1C4gikz5L2KWqffoml8UyJNkl4QEPeEAjb5Q5hA4BoypaY8p7p5566uy5z31u865D4KISKmLgeSN7SC6SCOA9SISVvSQ6K/RwbYUgfhC75Aqmei2ErpLakQO3vpN1XH3bWmA1AgcHfF73PkaOLO5t95WnPe1pzfnxOSdPWgUsMm+FMc1h6RYqU1XMw6MsAZRlPrQvb05xAuXPuea23DipEbBAGokUCTj5+te/vhlEDh68MadVqloD7iMf+UjDR05jTTkJZlQc2rZWHa0PCwwLbCsLrCuBo05VWR+AASZACKyAI7ISJQg5+tKXvtRCiUITKWTIgpb2BKNA8VKjSgW85JEJw/KaecdCnv3Gr72XWpW4FDEoOpCPh/ggccKcwBO5ohBmCx3HAWLrQUU5RKgAasgccBaSBewKD+TAyFHTR2OimiF4QqHGo4DCg8A6UcI6HiAZg74ilsigpQYQN4CuUs7YeeOu42Hjt4eA9ilx/pYMnQdUxhrbbaubb7Q7LLCRLLCsAhcFHfGimHHU4Anl2xxHohQiWUJItbeX4gSpIAoOXve6160UGPgMkTPnYJ/zqXocLTlu8MCchSOiDtQ385rDJX1D2gYFThGF9xRPcFRFAszpqP5DgdtId9roy7DA1rHAuhI4KlqAJZWn2a1A+FElZbajMVxAJuHfAr+IXZQnZMd2WsKLPuP5JjSYUAUSw0s2YCBngd2U18cbTV+mQqgJmwBnoQxKmWpO6pYXkqb4AMkE0kDUZvGqYkOyAG+WPtGeMAg1DGFVRJD9XxFE5Ix9EFnKmj55UCC9liZA0OoyKo53HIWOl4/MKWpALClszvGAQg6FUJE2x2Vc7JWK3tgs+T6DyG2dyTZa2dgWWJbAmWtxPM17c52jpQjInKbSU9D8n/xb6R0cR3ORA0aFcy6ClXxev/VB7hw8o7JzEC0twmlF1KK8s2S2EZQPp0qd0if/zcLncmC96jZaIwduY99/o3fDAmu1wLoSuL6IIWEKQKYgwUK2QKkuFeJv6hvCE9KXBTARPNWaVCWvELTsL8irBWK8Yu0mLNoTlKz7BvyS/xaSJ0n405/+dEv4RxSRKMcgYQiT3BVeNM/c+J797Ge3sIjcNtcJ+DuGsuY4xQs87Yzfe9pVtOHBINdOCNT4hFezsXVVEJFYQC5n8BnPeEbLifGAkBeHzMnZi7pHyZMriAQqwHCscA2PPeGc5L3loTby4NY6tcbxO5oFFoVQs+C131HVk7OrmluemjkMg+ykYM5nTsuLk+9qzlLvYRN8SdFWirjilHG8zE1FXNqi9icVI3PRXIUtHEpALmcOceP0UvWSdxvHdBC4He2OHP0dFljdAutK4IQ6k8CrmwmhIlcIjs+QDK9s3B4QSnVWQqVJEg6pi+fp3Lznb+CXatSqNMVMtQo1fcpnzqOI2ToHoKo+y3X1Vb8Br9ApNY7SpxCBpwzMjcH1EUrhUjl0yBglLFWePvd3yCMV0rHZ5QGBTcVZ7JI+IHoKFoRjPSAc60c4x/Iq1EHFHemPh5BwKkL7yEc+svUj4ZyQ2rqO1JhMwwKb2QLLKnBJgTAPo5qZg1WZC14Fh2pEIJEDc4zjlXb8NifjeEYVhwdT2wFmfuf4YFuIZhzfkQO3me/aMbad2QLbhcDVkKR1zexjapHarAPnC6jhOwQnHipQresr1UTiFBsk1Od3iF281J7wpSqrEryQp6hsuSHqsgDJC/MbAXI+cpn+VMDmbVPjeMKOFWZNmCRb4/DYecgqQUPW0ucQTv9TDbWdrcL0DVHsiVWKLQL0IcaOQ4Y9KNg0CwDXmz42jk0q8NfjRhHDzgwVm2/sfapE5nhGajkPaRLyTYMRfpuP5lLmfs0dzVzyeV4Viyhstfo0JC3YVedtiF36mZzfzPE4mM5N6knIYX6HlI4cuM13/44R7TwW6LEqXGWKwFU+s+j5faN/m2r5/51VPwowUXzkdyBwqUKtx00BzdTXFHJVyVYlYFHX5n3F/TXXeiv04Yh57fXFFCFaOb6Sot6U1Rbp3yIStehz7eQ69ffUd5C2lmlzrfYbxw8LbAQL9HOuOi+q2jmZ0g1WgbnrDaPHpd4pnDfm1XBgkZ2mcGLROePzYYFhgY1vgZ5n9D1G4Oy+JIVLapkI2jzMmXqOLyRwvbolp0N+m9CiZP8KeD0QLQuaU1/DItKxtQhcJUTziOayIL7M7bTIJovGvaytFl1nmb6OY4YFNpIFpuZ8f59HTTOPFA0pRkhO7bJza8oR20h2GH0ZFhgW2LEtEN4kvx2BE5V70pOetJJyNqXCrZnAxUS5mAYSQkXgsozIlBrl3LrtVW/uRV7nlCc81cZqX+PUgOfJk7WdGoqpY88xCXfUc6aOm2LfW4NYLfsgqt/f1iShO/bUGb3fkS2w2vyt88Ictg6l4p4QuEXjXm1ebY15O+/6i9pe63xfNM7x+bDAsMD6WKCPmilStEYkBQ6BS+HUViFwFVjSoEpKCpxy+poDN0UQViNhFZTmhR9WA7ZlQG0egVtE+uYR0nnv90Qp/9cQZv/Frcfts4zN1qNf45rDAstaYLU5WJ1CeW48W8sFCaGu5kzWa0+lHdS5u2w/t+ZxY95uTWuOtoYFto8FlnHMEkKVj19DqFM9XLMCN9UBIVQL7lqHzFIgXpUtusgiorO1zTfVz2W96XnHTY0p70WhmyKhq31py6h/q9nmhth10c20tb+T0d6wwPayQFW6MzcVIVgU2y4r2dLqhmLC9hpPf50xd9fL8uO6wwJbboF5wlRaVAxlXVfLrdlMAIGb2vu4F4Su53CupYhBh7IJs8pMW1rVvQErkC5DVuaFUdcaPl0rgeu/kh7YU0Wa/vldly7J2CpZXc3IGc8yNln2dplSCuq5</w:t>
      </w:r>
    </w:p>
    <w:p>
      <w:pPr>
        <w:pStyle w:val="PreformattedText"/>
        <w:bidi w:val="0"/>
        <w:spacing w:before="0" w:after="0"/>
        <w:jc w:val="left"/>
        <w:rPr/>
      </w:pPr>
      <w:r>
        <w:rPr/>
        <w:t>660aLDuOcdywwA21QMWdVJMLRSBwiq2iwC0iQuuldC3q1w21zzh/WGBYYP0tUOc5rOFkWsnCkmUEMTtN9btLXY+s3ehGfzCIVYsYoq5V5YcCZ/N2eSV2Q5h3gWVAaRFgrjWE2hsofVurcuX4KZVtaqw92exJaU+kFo15LbfZMm0t8z2s5Zrj2GGB9bLAopQIn2fZDeCoWt4WVZbwSTX5vL4vmkuL5tEyfZt37UVtr5e9x3WHBYYFtr4FIuTIpbdry+c///nZrW9967YnsmKGeVi05hBqCFwdgiKG5MBZRqQeU1WhSpoqiclCt1NmqcrWFPmq7cwjSquZuypgff9649R17TLG2veob1OqWtrux1pJ4aIHxrK3zbIkdzwklrXoOG4jW6CfN/W+7teB42hyMhG4zNM4XLUQaUpJX6vTtxqe+ayqhPX/vs89nkz1bSN/P6NvwwLDAv/fAlNh1IotWQcuOXCKGfLqsW6LCFxP4hA4nm2KGOapXjkvANT/rp9XsjZFkkLWaiJyT+DqTROQngL7ShIrqPfH8tijxGXhTtdI/7IQ7xQpdJzP/eRBof36f9qaB+xjEgwLDAssZ4FgUBYBz9z6wAc+0PJ0syF9JUMVj3rsqItsTzmV88haT/qmnLv+3P6YYFe/kPlylhhHDQsMC2wUC8yb28EJ3GBddmLoCdw8kOvJTVWtsm1Mfk8BaiU3+XuZraF6pa4H6Pp/f430OSGXAKpdDqrn7P30PX+HlCaHThs5L+3WPUl7e9T2N8pNOPoxLLDRLZD5XvNUza0QODsx5FV3NpgiWNX56+fnaqp5VdKq0l5J3TxVL+2mb1O7tGwtxX6jf5ejf8MCm8UCyxK4LORrGREK3CKcuB5/Wa2IIQdWlW1KgQtg9eQkgBpAmiJO3qvAGxJTveVKEHuQnvdl1z6HWE2pbz1o1jFXgpZtcNJulLj6f8bivagB9kb08sXEPtnbcKpfm+XmHeMYFtheFqgELkTH79NOO60tI1IJXLAqTldVvHrMqNjEW16GwPVt9I5pj0GxkeOStjGFuzXiMA/gt5e9x3WGBYYFFltgHoGrc/5//+//vbITw7oRuApKCRWGiPXeaFZKB1aVyGRQNYRavWGfV4KY9qfMOA+UvW9vU31QpZY9CSvoay97JV588cWz6667rm0u75h+r9O8F8VNexV8Xe8f/uEfZpdccslsjz32mN3qVrdq13ReiGMNydZrLL49xhHDAsMCcYLq78znqsCZizWFIep4nK0+1cH7mc91d4cpEhdClbYUUNQUCn1LSgZFvqp1tb2e3NV2e6dvNfwbd8WwwLDA+ltgisD1OFUJXIoYtpkCB2yyE8PUQr4BLWDjJ0TowgsvbKFEG7FnX8J4lFHn/LaBvKqMm970pq0qIxtFAz+gWDewX+3rqWCtXf0IAfzhD384+8UvfjG7853v3Micjeu1LYnQtX/60582gqUaxFY8t7nNbWZvectb2v9VrUv/bTSvvd///vdt03ntu94+++zTzrVVxoc+9KHZve51r9md7nSndqx1qYwvQF9VvJ6krv9tOHowLLCxLVCJTvVuEbhegetTJrIMEmzxtzkelR/+xOGqClhPuuL0hZzBAX87F8b4H/bFufV+8PGXv/zl7F/+5V9W1Ddj0Q95eze+8Y3bcIKRwYaq8o3Q6sa+N0fvhgWqBXqFfpsqcFPhgH4rrXiCgA/wxHMFLAjRN77xjdn3vve9RpjOPPPM2UEHHdT2JwRqIXqI23nnndfWREGUhB1vdrObtSUAbn7zm68QwYBpVfWmbo+q3AUQ9cf5l1122eyLX/zi7Ne//vXs//yf/zO74x3v2K5rXLYHc8zuu+/emn3+85/fkqCPP/74FVAP0ANeu1Jceuml7VwEEEjrmw1pLSBqcb7vf//7sy996Utt2ZXf/va3bTwUPYqc4/rw8gDkMeGHBdZmgXkEjgNm/gqh9vPKOeZ/lK1rrrlmxtH0PkxAoP7Df/gPK0VLVQGbR+BgB1xL2PTKK6+cfeELX2hrZ97//vdv8x6uwRDXgR3vf//7Z1ddddUKbloHCqE7/PDDmxOIxPVqfbXOwIu13Svj6GGBjWSBqSKGrabATXl6lcBZRqSGEeO5InKA7H3ve9/sv/7X/zq7+93v3o47//zzZ5/97GfbisN77713I2bA6Wtf+1ojOvZWpdABPItwIlSugegEQGuYch54pd/pjy8s3jXi9pWvfKW1t8suuzSV7Nxzz227SxxzzDGzP/3TP235avp16KGHzh73uMe131kgVFs+8z/iaS8zpFD7CJzFjX2GkPK+EVfva/OKK65oDwYPFAshh1QmpFrHtpFustGXYYGNbIEpAqe/UeBgUBzNKFrmcAqVzF9kynHmLIyj3MGfHmOqEqetOIshWcgXZV171szUptXW4d6uu+46O/LII1c2rP7kJz85++Y3vznba6+92lInMILzCvue8IQnNOzIK6rdlFO9kb+b0bdhgWGB+RbYplWoPYHzfw2hIlw1zgt8gBdy9IMf/KARtVe96lWzfffdtwEhwvPCF76wkZfXv/717Vjep02nEbfHP/7xK2FF4CYs+dCHPrR5rTzTPkdsNe8zwJqwbsCWCgY0hWkRS+3+/d///ezjH/94I2u8Y3lvwpynnnpqI2+AN0oZcpZQhvFSGXnupFD9dB4VMeFZHrRjnEeJfMQjHjG7733v267rPb+TvJwcnXHDDwsMCyxvgeqw1RQE6hYFLgSutugc80/Kwyc+8YnZbrvt1vZ2RsDOPvvsNn8f8pCHtLzVkL+QtykFrir9cA55tLr6ox71qBWM44habf2P//iPWyrFWWed1XBIpIGCDwtELKRdcFwROhiZV5S9Oo6hwC1/n4wjhwU2mgW2KYHrBztF4OLRAs5KRJAiXuSTn/zk2dOe9rQWPgSYxx13XCM8CJM8MMe9613vaqrUc5/73JVQpdCDAgDh1tvf/vat7ZC4gNZqClwln/lbG9dee20DSSTL9fVJkcHXv/712b3vfe9GPCmAz3zmM2c/+clPZipDhFISbuEJ+9t5PHdt8bTlziF6QBoZFSqlLFLkALQwLeL4mMc8poVo6oOmLm0wAHmjTbHRnx3FAv0SIQjcgx70oOsRuGCB+WseU9/hEayS8uD13e9+d/Y//+f/bCQKAQzuxFmdCscmhcRn55xzzuyCCy5oDimFH/ZJuYA5sMEx0i+EWKVrUOWdLx+XUgeHYIT+1er1HeV7GP0cFhgWWM4C60rgeKzVK6QgpbqUegaggBPgQmyEFRA6nu3LX/7ypt7JPVHuzxN+8Ytf3MIGSN3JJ588u8td7jJ79KMfvZLMC+QCpqt5oT15q3lmPGyhXSob8PT76quvbqQN4PK4ed93uMMdmgJ37LHHNu/YuGoSsmMuuuii2d/+7d825Y2qyJsG2EgeZRG5Q9g8LIRPedZPecpT2gPFMeySlz6PAoblbvpx1LDAlAWWIXBJqzDXKGUKjMzro446asVJpI696U1vath1yCGHrBC7qWvWfBV/cxDf+c53tjZf+tKXXq8atS5hQr2HKRT/FDxQApG9Aw44oOFlVmUfuDDu92GBzWmBdSVwyYELiUtuGJKV5TF4kan0QtCoasgZwuOFyPBGTzrppJYrInk34CbpF6FCgAJyzgmRyt/1t78BaS10SK6L8/TnHe94R/v9xCc+salrrqfQQNIwJVDfeeZveMMbZkK5xuOYJB+7hjb1Vz5dkp0BrvCIPDvHf+5zn2v9R0SpcMKsyKC/kbe6fl7CzyMPbnNO1DGqbW+BRQQuhQvmHkziZJ1yyimtwAiBq0scnXjiiU01R+BEABa9ks/rnJe97GWzP/mTP2nbeFHzvBQtwRe4E9wLHsEVQA5rqG+OrcucLFt9v6iP4/NhgWGBjWWBdSVwcuBCmELiQkqyfAfyA4Be+9rXNpDilQpV1FAG4qPAgSrn98EHH9wKCihbgLauTpwlRfI1pLihz0upKlwtZgC0QNt71l1BvoRPvbf//vu3MKi2hD+FQnjFaTvE0DUpjMiokCtVT9EGsqbPFD2FC9RFhM3xHhbUOnl2CcvqQx4mxpNdGzbWLTZ6MyywY1hgNQJX8QCJ8j8F/T3vec/s2c9+dnOyQpp8Lq0DGTvssMMagasYUrGmpnNwwhRjyXNTBMHBNffPOOOMhgkHHnhgSwnJ8kghcjBOyJaDJ0Ihj9ZLe/BjXlXajvGtjF4OCwwLzLPAuhO4WsQQpSsL5Oazt7/97S18+opXvKKFGIUfARtyByyFGr/zne80ZQoxolwhWk9/+tNXKsGi6CWpN6CWpUim8lIcU/vEiIgWtU8+muIKipmQLQCVn2K9NmFcgKt/ii4QNH+HwGV8QsQqxgCucItcOgULSGHWvZPX4hpIomN4+jz+PBAcF/VN/2rS8rjthwWGBZa3wDIKXNR8OIBsSZM4+uijWxFDCBwsocDJW0PgsgzJ1ELiwR3tmbsW/6bayfUVCvUeRw/mcOg4qXJvU5ClTYr9G9/4xoZ10lK8BxecW8nbyI9d/l4YRw4L7AgWWFcClxy4GCqLYEbyB5aIG/B65Stf2XLEUmmZfDbhUyqXkAN1ClGSj6Z61bEKGwCbV8hY9aZTXj+vMqzudMDTRcZUvQp/7rfffit5Jqeffvpszz33nFmgGCG7/PLLG3haVgSppJRpSx9S4Wps733ve5tXLTziy7B8iD6pNAXUcmKQQy8Kn7YVPCCyiF2IXIjbAOkdYdqNPm5ECyxS4BIizZzjpL373e9u2PPUpz51BV/gFgIHKyqBW60KNEVclPa3vvWtLfcVBmiLksfRQ+4UdFH7ki8MK6VrwJHnPe95s7ve9a4rO0AkxAob/D2wYSPedaNPwwJbboF1JXAJodbup5weiRESOOGEE2YveMEL2jpHSfIVdgRiEnUpU/LPEDWebipZva/YwMK/D37wgxuo8XKzOnrUvRC43oRVGQxYBgARRMqfdeD0QbvyTyy+C8y9JBML3dbrpc3k0ihM+Pa3v70Sds2uDooVFEFQ9ChyijRUpVLeVKwidXL9/uzP/qzZBEBHGRgJy1s+GcaZO7cFQuBihb4KNfOWk+hY89Biv3EUYY+5aG1HIVTFRoiYuet4OMGRq9tuhdRp2xwWXZA761xrvuW8j33sY60yVXW7CtNgkr6++tWvbs7fi170ooZJPZ7m/4ENO/f9PUa/+Syw7gQu3mwKC6KsITMWx5UTppKUN4ssWZpDfhn1i0L15S9/efb5z3++hSpTYg+ovvWtbzVwtW4aAgcYLT2iDcqf3JCQq6hs9eutwBrFzOdR7/Q7HrlQirat+YZYZq235NtlbFHg/O8zHrw1o/SJmhaCBqjl+VEcHSvXhopI3Uto1eceBpVoan8UMWy+STpGtH0sMEXgqOMcw2CAOWbuJw+O80hJlw8rh9VnnDLLechhs+C4OWsOwy2FCVR58zqRhhRpORfJU4WKHEoZcT3XQuAocM94xjPa+nAJoVLs7PhiTUpFVf26cwnrbh8LjqsMCwwLbE8LrCuB60OoIT6p4rR1FqUpOWNI3Uc/+tEWPpSsKzQJ1D7ykY80YLRoLzIE8JA/apV8krvd7W4tv0zyP2DkWVu9PIsG98Qt/4es1ZBrCFMInGOFT4U5ecCulWVHak5MijPykNBHOXCUQjlzCBxlzzZdCiH01XuOV6mqqAGJkx+XPmRpkuS6jIV8t+fUGdfabBZYROCMN05bsAqu/N3f/V2bm5xF+ahwiwKPwHEy4Zk8XnsiK0543ete11IhzFdzOdXpUdUULcAUGKBdjh7cg4PwkFMbp1DKBeeVk5oChmBN+jvyYjfbnTrGMyzw7xZYVwLXV6FWcqPikncrJIm4UcwQHrllihPknCBBEniRJ0D28Ic/vOWAeE9eCGKE2DlX3thrXvOa1oa9SYU7+4V95xG5/mb5v+zdd7S8VXkv8PHfa3Kv5cYY403sCGqaURNrFLGsBARRFLEQLAELJlYMlkRjQxCwICJgbIgNpQmCoFJEehEs61ohKxrs9a51/8ldn+39njxsZs7Mr562Z62zZs4777vLM+/+vt+n7hC61KxjARQXd/DBBzfA9X2seok9yTWJgTN2GbMnn3xyI30IGtcL96mxiadL6REPCNY51gAEzisbX/scq4DPwwI3lvaQwOZJYB6Bq9Ysn61hZIl1jfKFrCW7nOWtbqXFGwCnHJMhTzmDPyFZVVlUX44FDx4gfOrKSZSCZQp7J3PeO+vfkUce2TBD0kOs9vEgjLi3zbsXxlVDAmtBAquCwMVi5T1/CBk3aEA1AMfCptYRNwQC5Tj3qrg4k6EZI2zImziyWKe0o+iu72m/2dg+WaiJD6lZW8v9gClzoh1Ek1WPBU4Npr5kQC0jkvaNA6kEwK4B/on/4xo1VjWgJEt4OCC7Yt7i9o1WXR86I8ZlLSy5McbVKoF5BK5a332uVnUZp4qJa4PSmQLkiXejVFJE4ReShejBqbhCE7ubODmkTWa9a3gcxLYJm8j5cb8KDZHIBT+EkNSab1EkV6u8x7iGBIYEtkwCK0rg4kKNO6C6KFifHEdmvCNpqSyeeJQAaNwQIXQhZ9oLiNUMM8dr7F2tBTeNwFUXasSdjFbXAloxcGJQWABrvz5XApfvELiQT0WJa2BzgqVZG8XNONcuDwA8bt9qaYv8RqbZli2GcfXGlsByBK5f98GQPnM1CqE165V1neOx3DluLVd3Z421zS4LjiWEpGJJ+o+lPxhWzwnuDCvcxr6vx+zXrwRWnMAFcCp4BtQATzK7ov0G5CqBSlxKgGpabElNVIgWWwGzAmD/c/cEro+No13Tvln9uEIrqGZ+ta8K2iGSuSbnJTtWFipt3ab2CGxcI7VobyVwwwq3fhfrmNm2lcAiBC7eAriUJCXviT9NOEOwKGEW+b//vmJcsCLxdVVBjSJaSVlNisq5fYZrxrttJTdaHxIYElgJCawogeMWrCAVcAo5y//IimM1mzMkrZKxCLB3HcTdEatV7TOgGQK3qAvVeQFu1yahIC6MAHqIp34yh/RZteyQ0Eo0e/dxzq+afSW2y5HQlbi5Rp9DAmtJAosQuGBJ1nAyyjPPXoGq6z/4FSUNVsRrkJjWnBMiVhW/XvGsmJV+auxtxjQscGvpLhxjHRJYXALblMBNcz3KDBXMqyQGF+o0F0IN/O9j06JR9sBW3ZS5vsaihdQF6Po4tQq8FXSnibL27fuQtcSxZN517L2b0zmVkPXjq4Qv31VtuneXzhvz4rfEOHNIYONJoIZxhJy9733va0kEarL1mZ2xgIfQ9UpjJU/Bi57c6TP1G0Meq/ehYkK1zNe13iuclawtqoxuvF97zHhIYO1LwFq3S4uET7G1sta9z3pNU+Ru8Z/TWNr/b6F+FTD63//7f7eUeAROmn191fPjKtwcMVcyN41MbU6b066ZJpAAeghWP4/838913pj6ecw6f5mfY14X4/shgQ0hgalAdotb3Cz5CIGzXZ6khChns/BqawmuX7+LWs9mYVHI6HLjG5ixtX690c6QwPaVAAucKhUSGBb7egAAIABJREFUosTge9/qBK5qgtLhbX2FwCnGW1+LgtUiIppGALeEFPZ9LjfWaeRsmta8yDwWJY7OG0C8uRId1200CUxbv73160Mf+lDb4o4Frre6b02s2hqy31wCNzBja0h/tDEksP0lYO3arUqRb/HxT3va05bi5GcpqTfjMYta4HIhC5wiu0BRORAuhGqtisa4ucCyqNtgXvvzADrXL9pf5t+3u5w7ZHNuiXnz2pw2xzVDAutBAtPci3VelaTJfpdZrr5aSvxsibI5b11Ow4VZmLG1f4t5Y9va/Y32hgSGBLaOBJQbU8ZMhQpFvpPouFUI3LQhInBcE7I11T+r2aR9p/NIVNqfBUCLWsk2xcrVW7rmEbjeGrcpVsB5D5ytcwuMVoYENq4EeuzItlZK+9hAXuFcdSNraMSWELlZkt6Stb6c9W3j/rJj5kMC61cCMfyoA6nUmL3ibW6AwM3iJJsVA9dbmBA4SQwKUwoQrlrmooSt/1k2h8D1RKxvc5GxzIpX6QU46/9pfcYKEKtkbyFYv7fkmNmQwLaVQNb0LLyoiQpqtIkt4SWwC8qmKGpbMot5Y1yEAM5TbLdkfOPaIYEhgdUhAZj0H//xH5NPfvKTk9ve9rbNAmd3lyQ7LmIQWyiJoYKfGDg+2z/5kz9pe5d6VdBahDhtLQK3JT/DIm6HkLA6/2nXLdrWlox3XDskMCSwvARqlrc1+f73v7/FwN35zneeGl+6yLqtCupyvW8JQaxK8nIhGuP3HxIYElgfEoihRxKDkDQeA1moQj8qp6qz3SwLXNUGNZAsVHsC1s3sNwUM02bdTaEfaA9qy1m2pv2kmzOetJN6bz2Bi2Dr8bhmMt5KZiuoOz6K9K6PxTdmsTIS6MMZesyotSWtN9vjIXB3vetdb1JGxHU9PszDi2kW9dp/6kj28cBpd7n2a/JFXw7JdQM3VuZ+G70OCWxLCVjbqQMn+3SblhHJROJClYWazex7zTekJtvPhHx5V+CyVjevxCfn9YBVt7upYLeIcBOjF9BOMeCMsX8IJCmDKdO+hlwxIWW1cnot1JlttdSWSruuyZZgxpC5L2cWraR1kbmNc4YEhgR+IwHrqi/kawN6YR7KiIRA1Z1TahHetBF8CRmshXVnESltwwBYkeLg8KPiYK/g6a/fjaZu1xWFb1PxbtwPQwJDAmtHAikjIvZtv/32W9pudNoMNtkC1zcChCqBY4EL8FXiko68/9//+39vsp9grceU3Qu8p7BmgDNAm03fA2QhUXXT52mTNZ5qSatgnbGGcOW8vNvHVYG9u93tbu3BYAwB6BBB40n19bpDg+9tnWVrrtvc5jZtg2pELn3pu26jlfaqzNbO7TdGOiSweiRQFT2jYoF75CMfuVRGpBK8WrQ7hbyDObF61V1VtDdrp5RcByMQN/3ULQSDkbHOOb8WNO/xL0qu9lLYs1oAq2V/9Uh/jGRIYEhgUyWwTXdi2BQCVzVbpK1anGL1Amr+nItxOg85SuZYiE32GwxQVatZBbJZ8Xa9uyKkcJZLM9ox4gaAZYXIYHvDG97QfNLVZWq8zo/LJBtVZw76Yrl729ve1mJvWCmdI3bwjne84+RWt7pVexBkTtHq8xDZ1BtgnD8kMCTwGwnMI3BRlrLe61Z3VcGLkhhlq1rhpmFOdd3GGh8MiyXOcefBj3wXYue4sYTIJZA55/fWu0Hgxh0/JLA+JLCiBA45CbhUNypi5n/kx/uFF17Y3m3o/qd/+qeNuAEp78iOzwHJaqmqRCft5325ZIkAXLXChTDlZ2dhu+GGGya/+MUvJt/61rcmO+200+Se97zn5LrrrmslUs4///zJ7rvv3jLYEDtBhtMIrT7M4dvf/nZr6x73uEebyyGHHNI0/yc96UmTr3/96xNFRZ/ylKe0sgZ1XtH267Zc6+PWHLMYEti+EliOwIW8xerv/yhbSFWs6QnvSIhEDZtYzgIXb0Os+xTUuqbj4k3//k/ISMUmWAJHWN7ifYCPwwK3fe+l0duQwPaQwKohcCZbY9sAzo9//OO27RZyc5e73KWly+61116t4jCgAlxA0XWXXXbZ5KKLLmqf73SnO7XYFe7HGsMWoKsgOE3IAcZcq03E7OKLL578+te/nvzkJz9pY/vlL3/ZCOVv/dZvtb5k1v7Lv/zLZJdddlna0sJ2Yc5zTrUypt9Y41jYzO/2t799S+5417ve1YKnd95550bekMLHP/7xza0a0lYfEpUAb48bZ/QxJLDeJLAIgUsoRjDE//ABRsEga1J9SxjkVUM1liNw1apHMf3Sl740ueqqqxrxggn3vve9W0hGLHKOUxxPPfXUyTXXXLPkmTAWmPHEJz5xyVo/LHDr7U4d8xkS+I0EVhWBA1zRFGmRhx12WKuELg4FYALJN7/5zY3IxHoHQM8444zJZz/72XYckUKEbnnLWza</w:t>
      </w:r>
    </w:p>
    <w:p>
      <w:pPr>
        <w:pStyle w:val="PreformattedText"/>
        <w:bidi w:val="0"/>
        <w:spacing w:before="0" w:after="0"/>
        <w:jc w:val="left"/>
        <w:rPr/>
      </w:pPr>
      <w:r>
        <w:rPr/>
        <w:t>LFZdjrHkhPstZ36Jpe4+Wq2+EUWyawnkqH7OKKZ736Ec/utW0A85f/epXJ8cff3wrqOeas88+e/Lc5z639V/j1kLkomHne5bG008/vWW+mT/gRhjNe7fddmsFRblSUqwvWnk07XFTDwkMCWy+BBYhcNVjoCd4cMkll7SY1fve975t3X7hC19oCqR1HNI2LQkhI01MW6xvFEUJFLvuuuvkL//yLydXXHFFI2oUO7iXpKYLLrighWq4joIXsvjgBz+41a9znuy0kM7g3nChbv49Mq4cElhNElgVBC6AksBg7wARATv00EPbnqkIFDLzspe9rJGYo446qrlYkaYTTzyxkZ0DDjigacBf/vKXG5ECYgAv2V1xteYHmBcDF0B1nv6///3vt765T/3p33FWMUQzFrqURwGuXKKAHdAjlbHuuS6gnvlztf7oRz+afO9732sPBdtjAGD9OO4Yi9+ee+7Z+qxZbdV1s5pusDGWIYG1IoF5MXB9AhVcuPTSSycnnHBCI2t77LHHxNY25513XiuwCbfErWadVjdmlUmseHDgZz/72eRNb3pTwzVxsKxu2oJxrP6UQ0qqlzANOHK/+92vhWjUfnyf8JIoo4PArZU7cYxzSGAxCawogVPIt2qoNZ7t2muvnbzoRS9qMWD77rtvI05I0Gtf+9rmzuRWvN3tbte0Xdoqt+pDH/rQpnUiQm9961tb265VBiAJBn0s2zQSV4lbMkRp1vZGPPfcc1t8CSuYNq+88srJDjvsMHn+858/+dznPjeh/T7gAQ9o3wPYk046afL617++ETEWxsTKeGfRM09/vnOOYyx3SByrGwB37g9+8IN2zJwRWy7ZPFDMYZHYvsVuiXHWkMDGlMAiFjiSybqjULLGf+Mb32gp/Kz91iJXKnxinRdOUd2evWSzdhOuAQeQNwoiHGF1F4LBAqefZzzjGY0UwiMW+1vf+taT+9znPkvZpom500/iglPKaBC4jXlfj1mvXwmsKIFLHbhKmIBjsqkMDhGSvMAKdc4557QYM5ruC1/4wkZ6ACgX6itf+cqmmWoLsTr66KMb4Xv605/ekgFSI6lavWZpxLGSBVyRI20dc8wxjTCKcQHWwBPhArI5h9sDuUK6vvOd7zRyySLHCleB1Bxd8/Of/7wRM+14IJjLD3/4w6ZVK3YMtD0A7n//+7ftMrRdx93H1c1zD6/fW3nMbEhgyyTQuxprGREtJ16VEkihFAvL0g+b/v7v/36J2LGU8RCwklNA4UOsYBlhnwyRzFI4Y417GQ8su/7665tyCMce9ahHNSzTxxe/+MVmpafkUSqNz1iML9nu8GBW7N2WSWtcPSQwJLDSElhRAifAP2SkkqUKdimPgeS87nWva2SGRSuZmCxg9izkwkAIkxnGWoYcsWKxwCWeLe3NIzohcQFupOqDH/xgc6MiU65HqBAvQI580ZiRStoxlwZXCm2a9ezAAw9sFsLUg/OO5JmHa7hePv3pT7f3hz/84c1lytrmHCRVQDNLHw3cA0H/SeKI7KJ1r/RNNfofEliLEljEAleTGChoko1kn7PAJcbW+7vf/e6miO2zzz4toaEqXRV7Uk4oyVixmhkLK5xYW+/WvHg4SqN1DydOO+20hhPi37yQP59hHqU31rhaTHwt/i5jzEMCQwLTJbCiBK4W8jW8uBECYoAQWCFNYkAQJUD5u7/7u0slRoAbKxeQEh9CA73xxhsnxx13XHNJPvWpT22a6yxrWxVLBdYQuAC22BQE7uqrr257uNKS9eN7YCrWjQtYv+q3sZ7RmiVWiGEBwObLooi8eSFniJ8fARE1F6RW25dffnl7MGgXEQXW3LcveMELWrZrrAAB5/7hM274IYEhgU2TwLwYuFjFElYhueCd73zn5MUvfvFkxx13XFIqYQILHHIltAMeVGzxOQpcFEr/w70U8/33f//3lqDA6yAb/clPfnLDAwqstc+tyoXqfElUCBscQRxhjkxUGAZvFsG+TZPUOHtIYEhgNUhgRQlcXKgBxvruc9yptFxWLUkKiFAK+OYcgcRcm9wJtN0QHjXYnvOc57RjiRFLwkACfmtGVk0KiOUt12kTOROf9uxnP7vVY1OwF9HiUkXqvvnNbzaS98xnPrO5cw8//PCWNevFFYKwJfNUvzRmWrw/mvO97nWvNgeWO+1ylyifEkKr1Ii5A3TumWpNrDs9rIYba4xhSGCtSaASOOuTYlh3YghWpGiu2FVhFazirPLWYwqLI3AwgwKJwAXbahxaLcgb92wSrlKuiFLI+g4P4CUrXOJ44UcIXUJDjj322FZOSSKEMI+6E8Na+z3GeIcEhgSWl8CKErhka8a9CYQSGxYLE6sTABPLxqWYuBCWtpTTAHK26PLHdcnyduaZZ7asz7333rsF/caaV4N8e/LWk7qQOOchkGJikCvasJg2YxGwDCi5T1OXCWkUu3bEEUe0JAYv17OsaQsJ8wLwrgey2W+RLJBRpVBY41jy4l7hilU6QGA0N6v5J14wAD5u+CGBIYHNk8AiBC5bXMXFicDBl5QOyjZW73jHO1p4BReqckPVq5D4t6zrlBGppYbqXskKhou1Y3UTa8ejkFIiIYTBAfXjXv3qVzes+v3f//2GN/O2Ddw8aY2rhgSGBFZaAquCwIUoZTuaECkarkK++++/f4s3CzgiPQpbigfJ1jP5TlvcD7Rnbo24JB0Xk0LDRfAqqCXQtxK43oUKPLUpJkWmqf4AM1KFTLLIcXlwtT7rWc9qhTiRLXF7gDyauXPNE4nL/HyHwCF4yChLm+/MUYaZa5yjHT+YBAf9IX6AuwYsr/QNNfofElirEgiBy/iRIMpSFMBYybLbi5AO2abW8/Oe97x2GQyBP5KoWM+V/KHgscBHiQtRs65jmdN2tsuiCFJWYV7CSsT0fvSjH23JW+J94YwCvtrmQk0ohcz3N77xjc1bgMBpM9v5rdXfZYx7SGBIYLoEVpTAJekgWmTcjIYqfoQVilvxIQ95SCM8wIyVTfYVzZa1TfyZmnGsbQgPwAJiSJ6MUHEjXuLV1GvSDreGODokrCZRVPdGMmNj2QK+QFEyhSrnYk6Ml6UP+dI3AsftiVw57ho7R3B1II3Rhr1n+yxjBbCuB9pKpCjcK7PMwwBAi4OrNewSLB0SmiSGEesylvmQwOZLYBqBqy5ULVtjsX5Zwyzy8AimIFKsaSzoYtd4GIRXwBnnOOZ/8WnWcxSveAe0y9r28pe/vBG/JzzhCQ0D4AiiqK9/+Id/aArcV77ylcmrXvWq5glQLFwIhnbe9773tf7tw4zALZq0tflSG1cOCQwJrJQEVg2BA4zZxN5n1itZmUAsZMpgxaAhZYAM4CFUSWIQeyZ2JG5NxXVZqYAgN6xM0O9+97tNO6bFckHWFPuewFWwpm1ziyCQ9jh1LVIILGWXZr9Bn5FDwc3cqsaQ4OTsb6jduGICsN5Z9xQDZtlzLYsh0Ebs/I+kphxKXDLR+qs7eKVuptHvkMBalsCiBC4uT2sYJp1yyiktNldYA6UOUaNcKuSbbFAFyY888sgWUyeLXuHxEELv2d9ZHK1YX/jknZJGoWOBY6Fn3afUwQYKqe8pwjDCtayGCB7lFfYZ67DAreW7cox9SGC2BFacwIV4xGUJFL24TlmxUmMNuHJXGrAkAtldQA9gnnXWWc3laJcCJCdWK+CZl1pK4kjUTxJ0zDWZMh7VCpfzM67UWZNJ+v73v7+5RwA1gDZWJI72y2KIZHkBXOTzoIMOau6XzKkvmeLcZLQZn2uALrcvgPedTFZByXGbcqvE5VsTMmKVGzf7kMCQwOZJYJ4LNQpeLSXis/XOcs6ixirH4k5xi0WOsmVtyyTnUWCtg1Pac402kphFAYV78CQJTLBHm6xtf/zHf7y0gwvlNYlNSJpsfW2x8MFAbfNIsP6P15DAkMD6k8CqIXDRRpPIwBplSyyWLaAEXH32UkZDZmnIDxcDy5ikAMSHBSsA6fyQMOQNaCJcsbzNqs8UQpkEC/FnYlMAor617zPQBKL6TAaszFPE8i1vectSogGATYmAPCiAtjFpQyYq8JZlpp24bgH3ySef3GrBIajcySx5rHwyUb0S8NzvMrH+btcxoyGBbSeBeQSuYlTCFmCLtcpCTwnz4rpMzK7/YY21LdwDblAss5tDLOmx9ifDFTmjLMIIeAUTvPdrHNFjeYNPMIHCSLlMUkMwZ9tJbbQ8JDAksFISWHECV0GxWuMcD4kJuAXsgFiAsyYeBIAT2xYSlj6Wq5VW6zSF9KWESH6cuE4yDnEoQFa5EnFqIYU0bQkWyFb2KE2JgYwJoCOE/gAu8EUCq9Uw5yJ44gGRuZDHnXbaqcXe5QGR+LqVupFGv0MCa10C8whcrNzBnuBQ8CWW9oQ5RPkLlk0rXdRnjwdjEmbhvca65vwaMqHf4EvFsYqfa/23GeMfEhgSuLkEVgWBi0uiH16IW7K+eqtYJS/RiAOm9b3WgKsA15O22n/i7vrzMwZgz2oGPBGpmglKGzbmFO2NmyT7oBqPLDLkjcuFq4XLo5YOCAk1Jn05X7sBazEvXCPRtJONutycxgIYEhgSmC2BeQQumBICl/Xck7DliFM9N7gU7KoKbMheJYEZea0fVxXgGsObc6uHYfz2QwJDAutLAquGwNU6SdWtEK23j5WbVnTXT9NbzQKAAcl63SyyU/uapUWHSAUgXVMJWFy+OS8bWkcb59pA3pKNVrX0tJUHSo11C6FLYkTiaFIguJfL+rpdx2yGBLadBBYhcFUxzJqtpKySqGBXjyE1li6YUdvqsXBaP72y2WNZ/o+Ct+2kNloeEhgSWCkJrAoCNw2MqhabGLYKbBUoe7dBD7K9dW6ea6F35VYtN2Ot1kAgGSBOcU59Oua7ZJxWzTljqMdCBgP4eaBk250UN05ffYmAoW2v1DIa/a4HCSxH4Or8gkd1vQUzquUrnoWKT4nbjaJVvQNZzyFsfZ+zYlxrqMi0dodStx7uzjGHIYGbS2DVELjezVmtTj049tOIq7VawZazruW73uUwjQj25LL+Xy1kGX9AOCDv/MTG1XOq5S7EtBLV9JOaUyn+Ga1ecDNATwHjbNPFXTteQwJDApsugUUscNZtEhCqZW2W+3Kae7VXMHvCNk057dvJNf0YpoWLzMLCTZfQuGJIYEhgNUlgmxO4Gmzrs2xRNY1kkqqTNO81j1T1Lot55KyOp1rTKqhO06ankch+brNcJb3lcNp1s8ZS4wPr3KoVIODeu5unPSiWk/ciRHne7zW+HxJYqxLoQyc+/vGPTx70oAe1fY17RW6WB6CeV/Fg1vFpxK8/t8eGrOvlcGqR8a3V32mMe0hgSOA3EpBEqeSaKhe2G83ex9PkM02Ru8V/znnq1699VnJDtXBZl2qb9TXSKlhtCaHYkmsXJT7TXLHVtdoTulmu26pdx92bpARjSZvTtPBZ7uMcr5bALZXJWDRDAmtdAvOsUbGuSRCys4q6a0oT9bG1WZeVTC23vub1O29tbonc5/W9JW2Pa4cEhgS2vwTyXJfYaDMBfMoe7NnxaRqH2WQCF+JRLVBqFn3gAx9oWZe2lQGYNZakdrIc8CwKStOAcZZmvBx5XETbDahnPj25mkeqplkHE/cy7bv+tnFOH3eT3yA/6HLxML1Mt+VDZfvf8qPHjS6BuhZmyUK8qTVn1wOle2CUMkGujbJZrw2WeK+7o0w7Zzn5z8OzWThWMWuj/75j/kMCG0UCyYRXbxaB4yUIgas8pMehXj7LWuB665uLv/GNb7RNmXfYYYfJYx/72KXClNMArFqPbtbxLW6x0G81C/jmAeY0cjQPlAPmsyxt0wbcy6hem8+VvM0bd2+t62tPLUfKRrDzQrfUOGmdSqCuHSTuIx/5yOTBD35wK8xbE5Uy/WnW74Bnf84i63Y5sU5TIOv5Y12v05tyTGtIYIoEst7ViBXqwXW67777ttJlXom73yIC14OZThW/1aEN320ZtSWv5UBxnvVo3veVzMzTfucRsx5o5xGlFPOsteDSxnKkdto4Yg2cN9/+t5r2cJj3ENqS33JcOySwPSQw7x6u33/wgx9se5IqsM0y18ey9m0tZ4Gbt26Xw4QQy76//D9vbc/7fnvIffQxJDAksPUlYMcWBrGewM3iAv3xuTFwPRGQxCDoTmzJNAI3D2C3vgg2vcVF3JmVEG3unALcKTVSXc2zRj0rVmdzx7Dp0hlXDAmsXgksR2Z8x9JmDQkKtvfxQx/60Mmd73zn5kLNK5bx1TvLMbIhgSGB9S4BONUTuGw9ijP0SuEmx8BVwAsAioFD4O5973tP/vqv/3rZuJGt8QPMsp5tilban9trxPV7Qop/2vgTG7MI+cr5Ym20mdIhro0FoMqkthn3be077U2LyZsm2y1x02yN32q0MSSwrSUwT5HJWrP2jj/++Mlf/dVftU3l85pl9eqVuqzHqsgtN7d5Vvm+nXlrtVect7VcR/tDAkMC21cCMOOGG26YnHjiic0Ct99++y25UKeStSlhZwvFwFXQk4WKwNmYvVrgeuIBoPodGSooznIN5pz0GXdk2gsz3RT3awhbQLS2nTptjnF51nptiFhiZ1KfbZr23mv3X/3qVxuzvs997tOSPUIC616uPSGMrJwjsNFeq47ZZ1XfIZYhdf2t1o+rkr5FLY7b9/YdvQ0JbF0JJAM1a+G4446bPOpRj5r8r//1v5pSVtdOxYRpSlW/phOT0uNOzqtrrFcI+3OmXZOx9e0EO2at+60rwdHakMCQwPaQQPBHGREETvbp3/7t3y4RuGlj2GwLXBrTKRcqn21cqJWIhXw5j8WJOTCgmrIayQRLdmYsU7k2BW2z+4HjdZPpEKzlAK1a2CpQp528G9+Pf/zjBu42oTcWZMk7EiXA8Jxzzpnc6173mjz84Q9v86nFemuNtzw0jPe0006bnHnmmZN99tmn1csD/nHt+CxQMXKrhX7z+Re/+EUjycapNow5G1cIYPZwJIO4Z5N9l9+qWv8GgdseS3L0sdISmFfIN0W6rYfsqOCzdWZtV0ypypai29bTtJhW1wcHqhKV9RjQ9Z71XZW1vph3+jKWYGaU13nWx5WW/+h/SGBIYNMksM0L+dbh9ATub/7mb24y2hC3etB+oQEucSmISK2EDsBiZcu5CA7A1F6//Uy16s0CtKoBh3AFXJGyc889d/KTn/ykaecE+JnPfKbVikJOtfmABzyg9X3BBRdMfvnLX06e9rSnNQJXi+zF4uh81jKEL2DMzXz66adPfud3fqcFUKv1cumll05+9atfTZ71rGdNdtxxx6UdGDI/7ZETGf30pz+dvPe9751cddVVk7e97W2NpLkWyfTSXiyGxvn1r3+9XXfXu951iRy6ZtoDZ9Nur3H2kMDakcAiW2kFe8wqoQ4wCXHyZx36H6Gzxhzzf9bSNAtc1m6ULO36gwv/8R//0azw//N//s/WnnWa72NVz3qOUkcbzx6oIXHTstLWzi8zRjokMCQwTQIrTuBi4YqVKZotQvOzn/1sIhMMsAEwQPaHf/iHk3vc4x5LGm9In4l8+ctfbtfc5ja3aTF20v9jYQrRQezmxZtUApfxAFlasf+vv/76lkm70047tbZOOOGEyUMe8pDJHe94x8k111zTxrnLLrs0eRuD/7OfaebpO/2Y52c/+9nJ2Wef3Vw1iCDSx7d997vfvc3XOf6/3e1uN/nLv/zLyW1ve9ulB0TmH1ctcNcXAoeYvfGNb5z827/92+Tiiy9ubSOexn/LW96y/ekLAd1jjz0mT3jCE5ZcttWFOpbOkMBGkMAiBC7YYI0FuyhHQkOsNzhD6YINt771rZfEtlzohn5DtLxri/L13e9+dyKc4pGPfOTkyU9+8k3ihfVvrV922WWTa6+9tl1vLVMU1a6LJ4DSmMSmYYHbCHfxmONGksCKE7i4PmPyj4XsRz/60eT1r39902Bf/vKXN2D84he/OLnwwgsnL3rRi5ZS+5EbwHn55Ze3YOM73elOzfLFGrfbbrs1K1asTYuSkkrgarxJ3BjGKkaNpe+iiy6anHLKKZMDDzywxaxxD7OeGTtCFhdJLcgbzdncvK688srJ1772tUbWgP7Pf/7zVm4FIdQGwqU/W49lW59saF9dOdoNsAvAvvrqqydvfetbW9uf+9znWnuAHdBz65IVOb/73e9u8Ygy7gB+zWAZoL+R4GBjz3UegauhHSFdrN2f//znm4VbaSRrF04JfXjgAx/YLGZRGGdZweJCjUUPIfvOd77TcIty9Ud/9EetSGc8EYmnhXNnnHFG61d/rPSOsdJTYL2CE8MCt7Hv7TH79SmBFSdwsUQlriSEBzCKAaN5Ai9EDaj98z//8+Txj398sxghK1yaH/rQh5rL1HmC9hULRqKQFIU4Ea24QBeNgcvPHfcscOWq8D8XhXYA7FlnnTW54oorJnvuuWezDJ588smTL33pS5O///u/b2QLsFeXbo1f0Yf/f/jDH7ZqylynShaYKw0ceUMOAHQjAAAgAElEQVTqWBURUvsyskR6SCB6yGli/Vzzgx/8oIE8GbBcehDsv//+jSCyAiJo5HDqqae2dh796EdPxMuJt5NtZzsO38dKWUG/xuesz6UwZrXRJbBoDFxcnt6RppNOOqmFU/iz3ilLwikoRXe7292WimouQuCi0Hr/9re/3RQwCV8ClOOOtT5hwuGHH760B6LdIrz+6Z/+qZ33spe9rO0mEbwbBG6j391j/utRAitO4PoA+YAocGTd+h//4380bRKB4f7jEkQ2dt9990Y2kBNB/8CS68B1YkdYlRAuQfwscwkKXjQGro+Dcz1LFrcGUAaYyA9LmTEjV8aKOLJw7bzzzm3Ml1xySdvzNdXcE5sXbRrYagfgG6/zzBMpvOc979kI3Y033tjaFFejf27av/iLv2gkFtBnTt/61rda0gSixiKJwHHnIHaSRrh5ycZetNynCBwNXXuILhdt2ovVIBa4QeDW4/Ifc6oSmEfgsgaCDdat9S5EgdULYbJeeATe8573tDX6uMc9bkkhqolBtd/E2SZJIgSR5R1JY9n/u7/7u3ZJzr3uuusmRx11VFvru+66ayNy2mexe/vb397wj4IXRXMQuHGvDwmsPwmsOIHrRVpjzpAL/7MysTAha1wEtNFYi7gvPv3pT09e8pKXNItXwJVb07l77bVXI1CJEYtLIe7UaT9pYltyjXOMAVBzWSBz3BrakIXqPO5IAI5Mul6fLIH/+q//OnnNa17TtHNkLf2bD9LG6ua6JBg4zsIm5g3J8uLmFA/nf2340ZA7D4iaxID4icdDJFnhWAe5VxBOGrsHgXOQPPNhlTNux8TOII+RSyWw1Sqw/pbAmNGQwG8kMI/AJZbMeT5bl0IVrN3nPe95S7Fm1u/RRx/dwhX23nvvmyhG03AnCU1RxEIUYQMLHAX2gAMOWMI2bbDyi3OVCAZbXKs/GHnQQQdNjj322NbvNGv6+L2HBIYE1ocEVpTAKeRbY+CIFHgBIwTDu9gvoMS6xKLFamQfVd/7n6uQGxVoIThxAYpDQWYAHHISIFuOjFRrUwgMsA64e6f5sroBSxoukobYcasCTBtgI2/3v//9G8DT0P/xH/+xuXORr5QbYBWTvKA9xMpxljaEKiVJQhxZyBA42a3IWTJEzd+Yzc1nx88777wWJyijlAvmKU95SiO/HgaSHxzzpx+EV3tkS5NnVawELg+SEQe3Phb7mMXyEphH4GrCFfyhgL3jHe9oSQYsbV7Jimcds57jAfBdnzxVsa+WFMp6gy1HHHHEkgWuZq7DFt9RZCUfSdxihYMVb3rTmyZvectbWpiE8I2RxDDu/CGB9SmBFSVwfRmRWuMNiCE8yAVSBLCAlexOZAjYKmLHXcBFysUQd4FrkZgPfOADDVhTg60CZk9Kes04YB0SFRIHDJEl1j2EEQFD3ljkJADITn3sYx/bXJayYtVjk3QhAzTuD22x4omX0a92uGfPP//8RrKSRBBCiuiZM7cxwq</w:t>
      </w:r>
    </w:p>
    <w:p>
      <w:pPr>
        <w:pStyle w:val="PreformattedText"/>
        <w:bidi w:val="0"/>
        <w:spacing w:before="0" w:after="0"/>
        <w:jc w:val="left"/>
        <w:rPr/>
      </w:pPr>
      <w:r>
        <w:rPr/>
        <w:t>Wd1HKrhFdbiCGy5uGBkCGSxoG0cTGLLZSRSmZcqixzrJhcwM6f9pBZn7f+mNWQwE0lsAiBc4V15lxhCoiaeDOlffKyPt/1rnc167wSQpSlXBfcCRb0IQpRHK1DBI4FjoIXC1zImPdPfOITTbml1LKyw0/xrDCIZZCCRtEciti404cE1qcEVpzARfMEZNEw47oEPOJMxH/5nluU1ivjU3A/koKkiR1DkhCpEBrxc1wM4kMAHCCLZa+vb1bJXM06DfDFZRLwZBVk6UIouTpZBLkqESflQCRZIENcldyY//Iv/7JUyDPEMG3533iQLOe7DhFE0FjlJCuw+JkvApY51qxWbcRi6TZFyiQqyDq1GTetHBFG2PzgEib0gWSyInoIhMD1RHZY39bnwh+zurkE5mWhuqJawaxZsWZiUcW8xlpvzXBhUqae+tSntjjU4FKNo/O5Ftj2f3BBX9YsAkd5Q+C8cr3z4J+YN4qg8Adr2lpH4mAfpTEZq8uFjIx7YUhgSGBtSmDFCVwPaAnuz04MiEp2WwBo4snue9/7NhLnWi5KhXUPPvjgRn5CtlitxKshUwL0Y1mqwfgBtZ7AhcSFXAZY455FgBA35IcA1WajAevP/9yWiJexIXvPfOYzl+rA1bZjRdM/4JW9ph3niKPhSpWJynqmL4SLVa6CfEA9RFBbxiYzF6Cbu/O1QZNXV8o52mY91B+rXO9CjUwGgVubC3uMetMlMM8ClxajhFnbxxxzTHNVioFLohSFkmWOS1MMbuo2hgBmzdbacFWhizIr614SAwInw76ek7EgiSkgTqFkFWSBO/LII29SL3IQuE2/H8YVQwKrXQIrSuD6GLiQL8CmQKUq5DRbRMd3XJeImuOSA5AZWZ6f+tSnWs03sWexRtGAleegAYsfY6FCAIFqCvxWAlcJXnWF1Fg45wBnRI0lTHyJ+DJuSq/3v//9LbFArJr+xKhwYyB0iGgywaqmHjBH4AQmi11zrrmxPnoH0mJclBOIBa4CcrUKaBugawuB42ZWVNQ5tHEJC+RkXFy25keej3jEIxoB9qpyGQRutS/hMb6tJYFFCFwyRbNTAuyxfljIUvPN+kPsWOWTIWrdOS+FvWWDRxlL0d24O4MJ8OrQQw9tihcCZy0m0cE5sMcr1njfvfnNb254qXwQC/40vNha8hrtDAkMCaysBFaUwImBQyDiMq0lRGiwNEkxZJIDaLc0XkV9/X/IIYc0gIq1iRYs4wupMinJDdyOyosgP0nJB8DAEFGqKfZ9mn11dfqMuHHlAlW1n8S1GK8+ACwiKY5NfzRhbg2xMWrZIXW1HlNvdfQ/axi3L7eHc1O2hIXMPFnMuFBlrFYNvrqeE5/HQuh81yJyxil2jhxkp3KtethwtZKp+SBwHi41BmeUHljZxTl6374SWNSFGqXGGrVmhT5QIK1PpIolHR7AN7Gx1rOQBvXihCqobYl0UbAQQWuxho3E3QprWNJY4FjxawyvvsX5IoI8ACz+zqfY8jpQ2uI+nbWN1/aV7uhtSGBIYGtLYMUJnAnFNQCUomUCu8MOO6xplAAMMAJFhE5ml9T57DogKF+cGNcqy5IEA+TEzgVckEmv5+aQDIH8sexFYw5RqVa4ELi4T7k0WclOPPHERhK5JpEkFdC9gLbSHsCSto1oKer70pe+tBGwmmCRH7HGsyjcm43vjRmgs8CxipmbNlj69GmcNXYw7aTYMUJGPgibNrSNqLEI0PpZArL3Kpeq2D2lWZDSELhqMdzaN91ob0hgNUpgEQtcSFSs3jLgrX3/23mB1R+xojxRimCMtWRPYvFscEMtS0qUthA4eJLySeTiM2UR3shy5UGQpAVTKGKuk+AlUYHix8Jv7Vr3cEKdTOdkT9Tg27Cmr8a7boxpSGDzJbAqCFxAy3s2i0aYACPQQdTiugBgLFq016oJ0z4RkWR2In2SCwJeAn61lyK7SFLVTEMcY93Ke/Y/TVYYYomM2XVBHwiRbDHvtF7uTiRTIV4EErhGy55m0TIvf4AYmZJoIN7NyzFES/FexJSGn4KdIVqxwGlD1pvyKSyAZORFQ2eR81BBMJFZMtKHBwI3qjlyuaTYsOtq2ZXNv73GlUMCa0cCi1jgMhtr2toT1gGr7F+KzFmH6iuq3Sb2LYqQ2DQKKIs9ggW/8opbNKEiQJnSBg+sW2sVOYQ5MAbh89InTNMHZY2yp1/EzdiyhqPgDQK3du7FMdIhgUUksM0JXCUaPosP+chHPtIsV7WMSJIXAoxAiduSRouYADluAq5SAJWsywTv00hZlhAWVipEL5mn0ZqRIf0gLjXon6AquFVXhfMRnJDLEEUkibsTuaL1InP6BejiYrhwZZ9KPNBvrHD5UdKHcRg7VwwiKKMtWjZZySiTpLHvvvu2bNpsC1bLfWgrGruxAnEPkbSNCBongOdCBexkaUxq2JkjLb+Plxku1EWW0DhnvUggymPmI5NTjTfWsih0iQ+NZT7xrCzdrPsULOs3JCsEDi7AAWvPOSFVscxHQXWcBT+7r7jG+dqzpoWPpJakvq1fSUiwDh45J9Z5Y66JErN+p0Hs1ssdPOax3iUQPhXOgsDhU/CBFy38oOc00/5vx/6ztjhFevk6gIWk2PAdsZHEkBfQSRJDOkuKfY7HShZiAXArWOX/ELcKXtX14bM2nZfj0YIzzn5cAXfWK4AJpJElrlqkMvEsSBDCqcSA2BTtRRPuy5ekL2Ox/Y4fQ4JByojok+bO6qf+HS08lsfqRg1RI1sPG2PLA8b8jFkf2cM1c9V+au8ZYx8rU5MZ1vvCGPNb/xLowS8zzvGEcgQTxJMJtWCt71/OtXasq5A4ayhxZ3GxVvdlwjJq0pE1l+K/FaOi0CYeTv9JRArhSlmkWA7rriw1ljXxt4PArf97fMxwfUugp1uxwOEFCFy17PeSmKaoLUvgAlj1whA4gf8I3Ky4s3RerUABtRC8AF/+7/sLAalAXQVQa6n1BK7Gp/kuJDLHXRtrIYD0edp3jhNqJYYVqDP/aOgYdI0/Y53jlmU56y2HNXYwFkskzfFYDPp+K/lN4HR9gFSmnt9taOjrGxQ2yuzmEbgoPVkjYszEsaUQb72+KqZZb1EYQ7Zmab1V3lFKQwJ9VzGxtl2V1ZyXcfReg/S9iBV9rO+NsgLGPNeqBHrilv9Z4IVsCeHipWOdzzO/X9ebReB6EOMWlF0qO0vG5ixQrRawaKEZQIhaJV19PxXYpgFpnWQ+9wCd+LIQnFp/rR9LyGLOqRq4cbLWJcYl7VU3aC+H+jDJ+KJpZ97pM8crWeutCyF0ddzVwpYg6lk/en8DrdWFMMY9JNDf45WMVYsXFyoLXArx9sRrOUn262UaeNb1Om39T2u/ttMrrDl/1vxmjXcQuLEmhgRWvwSmPYOrC3W//fbbuha4agUKMAq8xRgRuMTAVbI1zWrWA9O0iUwjL+l/U4B3GvGJu3I5Ihitu2rP1T3bB0j34N0TytpXLeAZsI31rGrevTZe+5gF0rOI7iBsq39BjxFuuQRmES3HjzvuuBZ3isDVnU76NTNt7U4jU1V5qiPv2wuWeK9KXo9jy63R4MIsXNxyyY0WhgSGBLa3BHojk8QpMXBCNxA4Hrjwnq1igesBRKwXC5yMSnuGVsLUu+ymkZy+vVij6qBnAeXWEnZfwqNq7T2RA/yJ5evJaSVf0wBdu4haDXSOSyRjqMHPy80vFsG4jaed22v3/TlDU99ad9BoZyUksBzh6bHGelGYG4FLdna9/xdViHoiN490Bcfqdb1iFuVuGvGbRwxXQu6jzyGBIYEtl0BP3mCUxE2lzULgUhx8mvK3xS5UHXKhytIUAwcce1CcRWpmTX8aWVuOwPUWq55UVUI5DShnuTryAJhmLdNHjV/pz00/Nbg5x7wngaIS3IwjBK62X+NmqtxyzrSEjeqenSbrYZHb8gU4Wlh5CSznPq3r3XkUzYc//OEtSWna/T+trWqNm7eOllOYKoZpc1a7WeuztO1NxdOV/4XGCIYEhgTmYUewyk5LkkJlqouBS/Z75Q+9ElnbnpvEEI0S0LAkcaHK7hKQr9yFIP0E7ce6FMAKiwwBqmAV10JPVur/tZ2qrYb0JO4re5IuQt76AGNjS5JDdXfEcqZNpQAINm6YShpD+PJdTcwIocv4AuLJPkt2mfYkQQhgrDF4kV9P3CpRzFgi47F0hgQ2igSCCXlPRra1AJ9kf8sk74tnV6t/gLISrqypYFHVhuuxkCv914SqilvOSXZ4Eh0y3nnjqIrhRvlNxzyHBNazBHrMUmpN7VeJVs997nMbkZv12mwLXEicd5uqc00ocqlkRkBzU4VeiUeArWqbveY5y+Wxqf3m/EqUEKlqEatg7jskNfschkzFqua6ELRqvcvxKp9ZWnY/B8CuzzquPCR6glt/m2my2Npy21x5j+uGBLa1BLI2vFOGzjrrrLa7iyK5yTKvmaa9C3OelXq5teTaELLgQI29zTqdhmtR7KqCl4z9Xjnd1jIc7Q8JDAlsewlkrSsRppi3Qv92a9lmBC4ApIwI1wTrWy0jUqdcCdA8UfQWuFkug61NRFJCJNa3aNmyTWucWaxysXBlHHU8sYgFsENOY5WrgB551HYqK491MfIOYQyB64lm+lwuWHrebzC+HxJYDxKoa8N8PvGJT7Tt6+yesDVe8wicPmYRtGn9x1LXr91KLKsnYGvMYbQxJDAksPISyBrnQs32nlyo2R50qrXtFre42cAXKuRbCUayUP/0T//0JjsxbCrBqiDVu1wrIepHvKn9zAJOx/UDIGMlQ9xiaQthyv6uAeaQuxxPgkNczCFerneOd9aA6iatpHAa2XVNT+Qy3mrlc220/v4hsDXktPK3+RjBkMDiEoiyk7VywgkntC3p7GuaddkrmtXqNksJWmQEy1nvKlGLtwGO9BbAWQRwkf7HOUMCQwJrRwLBBGVExMCpNSsLNbu8BAt6vLoZH1puJ4beX4sUsMBhjJIYdt1110ZMliMLs77LBBbRajPorUVKMi8EC2jHVZn/s/VWNqlODEsqt6dae7XKZWwB6JDQmErrrhH5cars6gMgbYSc1f8TP6eNxBxWy9+0H37t3NZjpEMCmy+BGmNrbdkO76EPfWizwNWQh7r+Fu1tnnu1ttMrYIv0EZzo2+nj5BZpa5wzJDAksDYk0NeB26pbaVXNMQDGAocx2gu1bqW1OSQrQFctScmmjMVrFmlbhMzN04pDyBJnok39CyzEhP2FZOW9WgvzuW6BU7Vo7cQyl4SFlBTpXbGVLBtXdocIeZRIIS4u+53WWJ64gXsyvYiM1sZtPkY5JDBfAlmPsVJ/4AMfaFmoCFwSnuZptPN7mX5G2q8Z4jVhqsfHELZgYE0Aq1b5sYY39xcZ1w0JrH4J3HDDDc0gxgL3zGc+c+n5Pk2hm+pWnWeBqw0BRmVEshdqLHDTxLQpGmufZbkcGdwUQOstiJVc+c6m0zaJ/53f+Z2lTaZ//etfT7heJGjsuOOOLfs0Frn0nQeEzFGkKkQvuzVk71T+7WuvvXZy17vedXKXu9ylWQHiTu3nUcdag59z3le+8pXJ1Vdf3VxCMlaQQ9cgdIu4fjZFbqv/th8jHBK4uQT6HU3e9773Tf7qr/6qEbiKYz02RVlcTqbzPA01VjXW97p3csil95C89Jvx1Az2anlbZH2P+2FIYEhg7Ugga77GwGUnhupJmKdwzi0jUsEOkCBwKgdnJ4YKfj1hWg54ektWrEgsTUjOrGyMTSEiFTR7UkhIyNv5558/ucc97jER06dPhYpf9rKXTV784hdPHvzgB7cSIv5udatbNWtcLeyrijJidfvb376N+atf/erkd3/3d1uRYy7TH/3oR61mnr4e//jHt2y4GqdTrXsZX8aMHMpQ0Y7N7c8555xWFmGfffZp5PLiiy9ubRm3fVYr4E9l6lMCINfO7T5GOiQwXwJxk2aXE9nyD3vYw9pm9j0Bi+UrSl19n9bTIgROm3XHB8qgP9cq0Bnred+X73/5y182qzuFsa7fGgs7XwLjjCGBIYG1IIFK4D784Q837lEtcLMwqD8+N4nBBZXEcaEicFyoLHD1+56U0Si/+c1vLtU2A2DITrVksVoBuV/84hetKrGN3wUdI1UVyGZZrKq7oVrY6kR7RmucLGff+973JhdddFEDeP0hS0oP0Nxf8pKXNKuZ+d54440tYePWt751c8VEU7YRLYKmLSZQ1rYHPOABbY9YQGy+iNeXvvSlye67794qwrP6Yd3meLvb3a4NM+6TyFJ7yJv2vKtlddVVVzW5I3AsCjKBWQ4f85jHtHdy6OfZu2nXwo09xjgksLkSiHIUIseFajN7665au7JWgmsJm/jpT3/a1qJ13lu261rKdWlTv7G6hcCJbREv/OMf/7hZy+985zs3xS5b5SBrcE+f1jjlDzZSjKO8jvW7uXfCuG5IYHVLIFwJB/Fcxxf+9m//9iaFfG9G1jYnC7U2otPqQs1eqDknWZ1AEAkBSieffPLk7ne/exsYoARS3ICJOwNuSNLXvva1ybe+9a1mAXvc4x43ecITnnCTch79ZCqIVhI5zSLoe0QReUIQfSY4/QFaLkkkTpssWyxniJgCoHzUP/zhD1uNFrVaal9I52c+85kJSxx3K0Jn30VkThvmeuWVV7Z+gDcL3BVXXDE599xzJwcddFCz8FX3cdomJ2NE4E477bTJn//5n7dq8meeeWbbvgzR/c53vjN55CMf2WQ7K0GiJ4abYr1c3bf/GN2QwM0l0O9XTBGzRu54xzu2te0vZTlCuvxvPSFb1rl1h8BJ0sp6t26yliq+hAiGtEUxpPCp7eQa65aVXtuULdbzBCqrqUkxQ+Ksc4ra/vvv36z9UUbr+/jNhwSGBNaXBPCPlBHhQq07MWwXApfYEmCGtEUTRWCe//znNyvWS1/60qYBX3PNNZNjjz12cvDBB7c6csCTq5BFiguBS/PTn/50i1vZe++9G4GbFq/SE7Zp5C5xaiFI3KAAk0XQ55/97GftD2GkoSOVjiNN/QbYyKbK7tyk6RtoGzvrGgKFZCF/CGmIogcHEuta9agAOoucMT3jGc9oDwjXassPl10tvKe8yRe+8IXWpjFed911jbB54LgWUfQdGXPdhshFHnnwZMyDwK2vxT9mc1MJLEfgQtiqpdrVsOeMM85oa/shD3lIW7sXXHBBU+pY76xdGJTdZqYpjjmG/MEEGjWl7XnPe16zjluvjl1//fWNoFH2rHl9+07bRx99dFP+DjjggEb66mus23GnDwmsTwmsCgIX0SIe0XRZusSS0Tqf9rSnNUJCC3Vs5513bgSmAi6AZZ0St/KgBz1o8uQnP3lqcP4iYJb4lpoFBjCNL/XbgKbP+vNCiLg0uTMAOVdHCFAsi7VGnD64QC688MIlC5z5/fznP2/H73nPezY36SmnnNLaFoujP9Y31jgPCOMJudIf8HcOImscIbD+v/zyyxvoi3lLjKCkBn2Kr6PZ1xoy0dyrDBaR3fpcJmNWG0ECixC4PszDNjbWKKv/Ax/4wLYmzzvvvLbeZNlTNEPelpNhFFdK4ete97q2fl//+tc3axrFUOKXvxe96EXNKmgtJnOVEvaa17ymWf4QPKSvKl1j3W6Eu3fMcSNKYMUJXLWGZfsXgIfEsHgJwGcdQiS4LQ877LAGYMAxMVshGaxZ9lllgZtF4EJM5v3YNaEiwcWAMCTM9cbLAuf4xz72sUas7nWvezWCFHex72zHIwjZseqWZDWkvSOeuY4ljetVnJrkgje+8Y1t27HnPOc5jRTSuLlrWfWSsIG4adfYyO2yyy5rLlgWNg8CFgEuU1a+nXbaqZ2DbCYWb4cddpjc4Q53aG32mvvIYJt3p4zv14sE5hG4rPmU4GFtE8NK2Xz2s5/drODWFNx673vf2+LRxLNaz16z1lLIm3Os5c9+9rPNo8CSDwO0Lx4PTiBwcAauREG0xl/5ylc2y1u1wMVdOwjcerlDxzyGBG4qgVVD4Pog3oBdrFfiQlirBPUiZ4idVyUdXJAIHGvVk570pJmA2ScuTCN1fQZqyCVtF8gCWC7JECdAzrrFMoYgedHCXSf+jXujlgdgDdOGWBexcCxg3CYA22djRLps5wOwxbul7hzXiYcCEhY5BdD1wYqX9hFE/3OdcueIq0tyg+v1lRifugXYsMANqNhoEphH4JLR6Tx/FEpEjYJlI+lsowcf3v3udzfxwSHKUdyoNQYuayzYEgUPfugrsW5wD65Zq095ylOWsC/XU+TExLK8cbuKla2hKYPAbbQ7ecx3o0hgRQlcCvnWbK5kgMXtIOmBS0KwLkuRxAcWqFoTLdcjcDRVLsy99trrJuRm2g9a41F6kIsbtZI97hHjEQeHUHJNIkWE6O+P//iPm9uT+9P4ASswlnHLvZH4Gd8Zv++MGcHiJtW2uQmARtIAtz64hBFHhI5lTt8IIfdyrAGILE3cu/ZZ4LhbXc8KYD4SKljhaPSXXnrphPtH4LMMV4RwELiNsuzHPKdJYB6BC14kHo4C9653vautH9ayqgiKSbPOhH/IIM2r4kzFH20G+4ITvqfUffKTn2zW9T333LPFsnolPMK5CKPQEhY4ccMIXB3LIHDjfh8SWJ8SWBUELgATzTZbUxE5dwSXINchSxVr1C677LLkPqjgxIUqJs32N0984hNvkvlViVh1j/aWJv9XoI4mGzeqjC9xY8iZY8aGUHkpuIvcsRAiWrGORTPPLgppE8k6++yzW3IGt6vzWMrEvSBrXCYIIZew8iSIHmLKNeocZC/uWn0hhEimawG/9pBBoK/cie9loYp1Mw8kzjkSMGrmWnXPVLmNB8H6BIExq99IYJEs1Kxl51qfRx11VEuyolx6BbschxNidUPgXFPJV/ZQth59DsaEnFnHyJu1SXFlPc8Ys0a9U+5igetdqEnGGr/xkMCQwPqTwIoSOKBUC9MGnJJNGSsYsgSoTj/99AZor3rVq1p8ScAphAiBO/7445sLFYlKjEh1XQaoKxnJ54BiCJxza2mTGsNirJ///OdbIV/uTe4UljaJAc4T1Ixc+VyLaSbuTB/JmqUxywRVisBnFjwPB2SQ9Y1l75BDDmnxa6yWyWxLELO2UlaFixkh1B6rGq1cmRIxekgbAlj3bjVe7mhj96CIBW9avM4gcOsPAMaM/ksCPYHjtuzLiASvvFMuETUWf1a44JF1woUaCxxlLvG6vRU+Vu9gT2rKIWWSI2ChNc9Cn3My4ljfKWYhcFy5XLpV8az4Nn7vIYEhgfUjgRUncNWNkFgQ4gVggKfWNZFG/0//9E8t9uu1r31tI0jVWnfJJZe0IrpIj9iTGm+SnQYAJlDsrUwV5PpMs7QTgNYWwbGKcY3qD9jaNxFpUsrEuBQqZi3THxeIY6kjRZP3ADBmSQ7iZFjJkCmETaFdSQsybln4WDBAw/IAACAASURBVBYBue8qyapjQ3SVGVEXj3VOW+bCcnfqqafeJH4w23ipMYUQkhdLHfnkr7/NB4FbPwt/zOTmEqjWLd+KbwuBi2W+Ko2UtuOOO66t+Re84AVLSUrW2zvf+c62riiSyQqNIgcPYo2v1nnHYYvr4QKFDoYgb9ar49ag9pIM5V3ohNJKlDXJTinwHQWvxsmO331IYEhg/UhgRQkcQhIC4h2YIRyImeB7FqqnP/3pS3uFsiBJl0fkgCvyFOsakOISpDWziMWFGg0XIURWECpuypCRxNpVctInMOT/ZMdy5yJfMkvFonGB2P8UsOqH29P4ESIujYA+EI5VLoWKWcsSPwO0ac/i1HxmgQPKYtdYx9SV8r9rsydqHgDGKCmC5i9ekFtU0HMK+noYeBCw4lV3jzEBelaCVHCPZt9r/Ovnth8zGRLYNAIX92aIVyxlFCMFuFm+so2VJKH3vOc9TaETsuA4oIVnLOMIVhQ5ShdMSgyc9uEb/LB+hYzoG/ZpFw7IWI+b1bvQEgSOixWBg4uO66PGtQ4FbNz1QwLrSwKrg</w:t>
      </w:r>
    </w:p>
    <w:p>
      <w:pPr>
        <w:pStyle w:val="PreformattedText"/>
        <w:bidi w:val="0"/>
        <w:spacing w:before="0" w:after="0"/>
        <w:jc w:val="left"/>
        <w:rPr/>
      </w:pPr>
      <w:r>
        <w:rPr/>
        <w:t>sBFpDW+5NBDD23WNG7R7NWJOMnolO35ile8ohEZJCqvWgeOqxBgIShADIEBcuosveENb2guw2SwTnOhxgWRgOWQN8RKsgEg5pqUaSqL004Qxu/vwAMPbO8vf/nLGznbY489GvBmS55kitplASiLk/GS0ECbt4sDtwgXDBlINhAMTRtPXahY4TJO15OHuDok0kODBY7MlBFRigWxNE5u2pQt0U6sk/XWjvs5BFs/o6TI+lr8YzY3lcByFrgocdaA8+IShTky0MWpWuusYXZXYQUXRkFZsoYolsccc0yz1nN3JtFAW4lj1SaixppvnSN/vtOmWFsYhhQmpi4Klvg5SQwUSPgIL0PwEl5hpoPAjTt+SGB9SWBVEDjAkri3WOKU12BNkhav8jjrEvJE43VM3EmythAWwKd+0gc/+MFmfbLnJ9JCuwWCMsYUuTRh5JD1r992osbAJdYlbghkShsCk7knWazEjzkPMZKMwHJGu9YvYsQNKm6PJm2vVO5QL5Yu82ExRChlgvqf5s1tisAZC4uhjWoBuGv0s9tuuzUrnAdJv/l2yGYIGTIn9s21thZDdskQoSMjhUcTO1fr08WtnWP14bW+bv8xmyGB/5LAIi5UilkIl3WRbG/uTbuliEG1rimIMCqKFpfq4Ycf3tbcW97yliUrXCxk2tI/y/6RRx7ZMA92eXHVIoXW/6tf/eqmPHqx3mVvZEV/Wd5saI3gIXN9AeFB4MbdPiSwviSwogSuJjHU/QARB4SOe1E2JRcB0KRZcgECqBArAClbiyXLtlMK6yI4NF9WJpXQxaIAOsDqfIQqm02HpPQxcH7mEKIkHNCAgadab9pJzEo2imdJ0ydgzc4ICJ/+zc87UNUX650ECC4SL22Yp/GKiTMP22CxyHkQsMiJg0P0uJXFwmkrBEwbNXYPGUQgkT+b3LL++R7ZTebrox71qNZXXD+xKuQWrwRuaPDra+GP2dxcAotY4JwjnjU7smjFumWVh1UwgYJnHbOiWaO8ANmrGXbIDIcR2rH2ko1qvcEYRM96712gFD2xqqx3vgPecE+IBU+A9oSHwD5eCoQuteTG+h13/JDA+pPAihO4EDfgBRS9kqmJ6AA6bkDkzf/AK+CJkLAuATuWrBp8DzQBGhBNAdyaSBBAmxYDFzIUEhdgT7xdxhgLmI2kZb9KsEAws+dpLHrGm2QL80TCuEsBP4uasbKKybBF1sSqiZdBBgEyEmeu3DJi7RBfAB3SmZg14/MAYSlUO09ZE1YBMqtyZi044ogjmsWSVZB1kHYfsptxjxi49bfgx4xmS2AegQtmJDPdmra2o+iwxnlZb0mWcm72GK6xtfpCrqI0BfMcTyHwhIg4FldrsCVKLsVUu6x1SYDQHyXW+Kz7PlRk3ANDAkMC60MCK07gQpZqrFWyUSvpiTbaJxgkVqv+HLUMiO8DzACOBSoJALlmVgxcCBwQBIpxq1Zi4xjNG4lDrFgHUzrE9frOHqPGlQ2rxc4oFyJpwfnA/8wzz2wuFCVSaNvcILW6u3FnLK6pAcrmxaonfsaDQa08CRYJvnZtLIrGxdWD6CGPzgf4rIvcrKOEyPpY3GMWmyaBRQlcrP9JREgNt4QuBCf6+NLqwgyeRbEKkUumeohfVSan4VofqxrM0W6Skiq+bZpExtlDAkMCq1kC25zAVbcegGNFOvHEE5sFSVB+JUW1pEi9bpoAfV9T+mvcVr024NWDXwXTanGqY0i/OVbfa0kRmjJChPykRlu09RDTar1zrNaFigsFSayauDZiXct8o4mn3Yydq5RFz/WIn/NYL/MQcV4y02rmbnWTuiZ91gdDfYis5pt5jG1IYEskUPHE/S+BiCIk/CDkbpaiOA1fKvbU72fhWX9OjUvtiVyPSXW99pjT77CyJTIa1w4JDAmsDglY5wicOHnKmv2Yo7RNG+G0GNhb/OcyyDTtKwTuox/9aIvhYrGqrxCLEJyk7C8HeAGrnNP/HyLVj2UagZsHzrUNY411DEAmuNnxxLnVvjO3WMS89+SskqdK8CogpwxJHUvajDsnlss6lvSnj7TdPyD649XSOO8BtDpu6TGKIYHNl4B73D2f0AiZo8n6nKbEzVJsemyp2DRrdL3COk2pzLX9WIIz9b2ObRpwb76UxpVDAkMCq0ECcKBa4BC4hFj0WDDt/3ZsHoHrLVqCdEPg7NE5zQJXy1rMAp/eWrccgZsn7EpUZpHFCp5xRVaS5fsENyfmpSeEPemqhM13cc3Mmn8lYdXd08fRcItWcti7dnpyOMsaOYB/3p0zvl9PEqhhGubFAqc8iLCIaQRullKzuQSul2Vwqe9nkX4rXo11vJ7u0jGXIYHfSCAWuI985CPN8iYDfasTuJ5YscApbcGFisBtLvHaHAJXXRo9qC0CcrOAM+7N1F6axXajZYdQpb1YwnpCOOtGrXM37hC/zCGuoHr9NHdOT1wX7X8soCGB9SiBum6sKQlDLHCySmOVq8RoGuGqGJE1N80rME9RDIYseu16/D3GnIYEhgRmSyAETkgaAqfaRCpKTHWX3uIWN2tsWQtcLFXVGhQLnAB+8SXTSEMlG8v9gAG3Oti4QXqgndZmf92mkskAfm0nFsV5N14lW85N4kBvsfRdT1aXk099CE1ra9pDZ7mH0rx5jO+HBNaTBLJmhCGcdNJJLZlIXcdF1/U0WWwpCdvS69fT7zPmMiQwJPBfElChQ+Ki2Pt99933JhUwlnvWL3GdeS7UvhEZm2JLlPeQbZmN6mOVqmRvU+KuNgfkZhG4eTdIruvrNC0C8rHCJU6uxv1VIrWIRTDkrid0NZNtuX7mzXN8PySwkSRgLWZN28UEMIrVlaGdTFPyqJa1RdfpRpLjmOuQwJDAtpVAjGP404UXXti8BDYqUH921muqVW5TCZz9Pe2WQKu1Z2kscCEjsaDNI2+z3KG9Ba5OZpolK8Svt1YtB8w14BjhTPZmn8AwS5C9lWyexbF+37tfZ1kWe1fOPHluyo++bW/N0fqQwMpIIMoUpUddNQROqIfdVZIpvqS53uIWC29Ntcja2xIiOM1tGzythHNlpDp6HRIYEthWElDT9dxzz20YxYXalw6q/W4ygetBBECKgfvEJz7RNFvbWS3yqqRuHrFaBLAqyesJ0DwgnQbGPWnURqxxvqtJCcsRpVlxfZGjdivhzP9Vzj5Xglg/VyvlrM/9+ObJY5Hfb5wzJLBaJVDXc13H1o1kK4W17XWcdRTlbd66SFub4xmYhWE99tS2e0xbLjRltf4WY1xDAkMCy0ugx4B///d/bzkFYt/sl75VY+D6oejcljO1jEglUL0VLKBUwbO3vAXE+szKaX3n2mmxa9PENgswe423uk6rezUFfbPdVYhdCF3GXh8G02RQCVqNlauELmPo2+zJZc7L2Prz5z2YxgIbElhPEqjW9Eq6rIPjjjtuqSB2XeM1A3y59VoVrFmacK7POKYV0a44OKvNqjBmTU/DivX02425DAlsNAn0nOTf/u3fWh04xE0WKs/BrGf4ZlngqoCXI3BxX/SaayU71brEpWFAifdK7EqIXGqhVfKTCcwCwWmkbxoxrKBb288Y+jIg84hoyFTeew084O69FuWsxJY8slNDZNJb6Pxfd6Wo7SYTdhC4jQYJG3u+PYHKmplG4CKprCP/V5JUre1VcepJ2TSFrRLEajUPvlRSVsdcFTDHa1xuVdIWxbyNfTeM2Q8JrG4JTCNwtYwIAjfrtd0IXE/6dFxjv/I5sWfZvSBByL5Xiy0g6t13/Z6A88hKADGEqlq8ECYZINqUkJG2Q7KqRcxODchVrebeA3+CEnNuihir6faDH/ygBScKrE77seblvRJZc0/Mju/Jx16xdmow1rD0+rCq5HZ138JjdEMCW1cCAcW6ZmdZ4EKQvFcFyoiqcpSkB2sxylElgPk8TRnM3sl1faa/eiyYUTGn4kric1OXch7ebV2pjtaGBIYEtqUErHuFfBE4Frj99tuvvW9XAhdyFJJVGSbQytZRAaO8IyV1D8JootVKFY3Yd6njVDXReYCWMfXA6zhCdOqpp7a9TMXJ2EYrOyHYl9Qf0hWBhkgl0aHO0zHj++lPf9r2Qr31rW/diociZTfeeGPrR8auze0dy5ZbeWCkzVgx8zDxfx4g11xzzeSiiy5qda1sXG/vVddn0+v+IbMtb7zR9pDASkgga27Wuq/1FGdZ4KIU1rpwlC7rJ4pkb6FLZv00Jaknj/EsxLpXldXe8qa97AYT4hZSl5qUGdewwK3EHTf6HBLYthLgQl01BK4nTKYe12DANdtWhcBlf0/nychAnJAWliYEKiSuaschjfNEGxdj1ZYD4JdffvnkXe961+RP/uRPJjvvvHMjVj/5yU8aiAss/M53vjN59KMf3TaIjwWxt7qFdGZuyNqXvvSltpfp/e9//2a1u+yyyybHH3/85ElPetLkL/7iLxrpsu+qrJNY/fLgiEyA+K9//etmuVMfRnvnnXfe5OMf//jkyU9+8uR+97vf5JxzzmnTUueKrOr2X/PkMr4fEliLEtgaBC4W76o8xSqX7+K6rFhVtwWc5kJNe9Yt/GLdVyIgIROugQes8NlOL/1QxpyLSFrrcM9nyqM5p+95Cuta/E3HmIcENrIEVhWBqy4BP4r/EZpouDaVZp0CUtFUgRLX4Ne+9rWJGnNxbd797ndv1iYEJq+QlJCweYBWCVw+GxO3pkxaJO7P/uzPJr/3e7+3ZCn0HaECYVm2LFxxicTKVeNUQt4AsPFfccUVk9/+7d+e7LTTTm3Y5v+Zz3xmsttuu7VsOEkgP/zhD9s+soohu77ufZpx/vKXv5xccsklbSwPe9jDJjfccENj6oggGZ5++umTe9/73m2rIA+F4ULdyDCwMea+HIGL8lhdlLOSGKrVLNZzStV3v/vdth7/4A/+oJVJinJpffb7I1elMFgXN6k1rm/KKBIWTwSlbY899pjssMMODV/g4ve///1mWffS/21uc5vJ4x//+IZ7rnN9+p6HdxvjLhizHBJYGxKYp3CaxaohcCFvNZnhzDPPnJx//vmTBzzgAQ2IuBgRJFakaJfI0XXXXTe56qqrWjE75OTaa69tZOhRj3pUszapjZIYuFi95rkUqruikjefEaMvfvGLjQBxoeoLWIotU+eORQt5ZH0zPq+Qt5AtRBP4stQBala7r3zlK+0zorbjjju2uZobjVvZFaCNvLn2QQ96UHOzVpcyQM88tcMdy/16pzvdqf2xwiFzfnSE8RGPeEQjn8mSHW7UtbGwxyi3rgQWiYFLvG2sXsEEx60z5ZEc+9WvftWwgAX9rne961Lsbl1b0yxwZgQrrO2TTz558slPfnLy53/+582a5hjrvO/32muvZvX3QvS+/OUvt35hAQxR1FO4BeURHtUQjkHgtu59M1obEtiWEphH4HxfN7OXhboiMXBVAwV0ASxBeQppvvSlL21ACCSPOeaYydOf/vRGRBAWhOa9731vIyQvfvGLmzWJNvyOd7yjuRGf/exnt5ivWKpmWZpqTFpInnFFM492DCSRN5Y1RAt4c3fQuJ3DjcoiyK3x/Oc/f/Lf//t/v4kGHOufsXNxag/oG78fAyADbfvEImyI6X3ve98Ji2JIJ5Im5i7xbRlbHatj5IjMat/5AN9DxRgRNy5n/XPNOh4ilzEOQrctl+doe7VIoBK4mjEKVx75yEc2i1oIW3Wh+kx5oyTBAphkTX3hC19oFrDHPOYxTZlLssM07InCmmx31yuz9Id/+IdLYRSUMR4GuPLABz6wKamUO6EVX/3qV9sWOpRJbZx22mnt+EEHHdQKpSeGriqs8x4Mq+V3GeMYEtjIEpi3TkPgViwGjpZYBxm3qGNIxpFHHtlitJAZ4OTYK1/5ykZokDskCAF5+9vf3tp5xSteseRede2ll146OfDAA1sbCerNew+mPYGr5C2f9cUqCDxpx8gjogZQATnXJ6L0uc99rhEnm2Hf4Q53aPeg/hAkcwSqxh7imhg5Fkbtaxfx4ypmVURAtVtLiBhvCFbk5j0WSRp7iCiLG9JJI0fWWCS19fWvf71ZNblcWCpZ+vJA6QOvN/JCGnPfGBJIHFrWjS3/EDhrsOIDaVhr/j7/+c+3UIq4Np2HwH32s59tuGW9zYpBCyms79dff32z8PMeUEa9KHZXX311U7KETRgfDKLM6vuAAw5ooRzWrBAMmvgLXvCCVpndub0Ldd6DYWP82mOWQwJrXwLVArciWag9gasgijAhRSxSyMX3vve9yRvf+MYWx8VFEZcF16PruBlpvgjLm9/85vbrsILd4x73aJ8BWTTSkKoQuR6gQ9riOmHNQ8q4SMWZOB/5QbK89Ik83ec+95lceeWVTTN+3ete18aeNP64O6PFV808GjjyxoLoAcDtCbCBtbGzxpEH9ynSGGuB75GyuGBo62TnmLa4To2VKxoZRO64XLh/zYP1MIkMGcesmJ21f8uPGQwJTJfAcgQueFCtddYUa5l4UziTdS4W7aijjmqxak984hOXiNg0pTHtJavV2qQUutZLtjvlyxpH6ihyuQYeCcOAOdawtWubQn2/7W1va0rZIHDjbh8SWL8SWHECF9EmBi7abzIsARvy9I1vfKNpl4gcbTdbRoRgxbIF3E466aTJ2Wef3YieIP3UYNPmrJpMlUhGI06ygbYRIa5SAOp/oMo1iUjRlLk+aOP77LNPA1vA+7jHPa6RKtewuEUTr3F+3CIeAB4G3Kfm6lyfJW0kUcE1iKq5POUpT2kELKQ0Y08MXIKeuWhlniJjQD5kTUkRhBPZlUGrj5QiCbGt1r4RO7N+AWDM7L8ksCiBC0axlh199NFLG0lnHWonIRy2t+GCzbqq71VphClR6GCGde57JO2MM85o8aqs/rG8e3desAQe8jhQcFkN9UvZq7G/vbI61vW4+4cE1rYEVg2BixswmVsACiER98aVIZh/zz33bAkMAaZYieLO8FPIyJL4INAXeWMBi/bs/EWISQhcra9mLImjA9wsZLLCWONYBn0WY8ZtcvHFFzeXKvdtADvxarHCIXmOIabcIMghQohUmSvCSAsX8yK+pca7sfqxrsX1Csh9zgPIWI1JbI5jCB/3s3GzXDpmjMidZIlnPOMZS5bEzDlElyxq4sfavt3H6IcEZktgEQKXQtvWBSULUeOyRK6i8PmOFcwafupTn9pcn3lNS55yfrJZrfNYwSl3p5xySlu71qg1nxqQIW4UPsclQ8FJSh+rX7wEzg8GDQI37v4hgfUlgVVD4ABSwC2lNRwzQC4JroXEgbByhUzFCoUQpeSGeBABxCFvNVOzap2ziEkInLYDpo7FzaFvpMt4tEFbZsX69Kc/Pdl1110bUWIFPOyww1oMXIr6po30m5IkrHeOscRpF/nj3uTW5Ap96EMf2jLLqgWvxrWEwGqD5U9iBReuRAXX6Zcb1fUIJsAH/GLgnK9AMAJa59gT3RC59XX7j9kMCSxmgXP/J1koeMI6hsC98IUvbBbuFPK2DtWIRLxYwiQkVBJVMShY49q4YGOZE67xvve9rylxstodF8eadRrCab1/6EMfakqYuGKhFzDHOocNUfYGgRt3+5DA+pLAihO4EKTEc1UtmKiRm7gTuChptpIVxHMFFL0jeZ/61KeaOwN5A1qVuMWihOilvVjm8l2IVY6HVHo3LtciVLGeIUHImutowIBU0DIAlcjw3Oc+tyUjJGkh5UzSfsYSN/C5557bLGPmBqRp0WLiaOLcIv53boDe9akxFY2cJY+LVOKGfln0uFI9CIzvWc961tKuEa4PCeVKpb1nznFhR8Zx76yv23/MZkhgcQJXrdHWgzX/zne+s1nfeAbyPTyIBS4u1GnuyupCzShiifMdvDvrrLOaJV+WaxTcasVjEVQzzkttSIoYnEkR4GGBG3f4kMD6lcCKE7gqWuCVrWFSPy1aJDJCo33JS17StMpjjz12qeYJgoL8pHiu95TlEH+G+DhW4+oqeCbjsiY4ZFzVasZapc4SCxlNmMbLxSuQWGYsq5V4F59lwQps1qa+696sIUmJVTMfxJD7V5IBEioTTTFf5UO4UbhExf6xqiWeLu7mEEJET4FhrlyxeQiZ8ZMbCxw5cUOL2dOGfhFfcmHVlOyRh1C/b+wgcOsXBMbMfiOBRbJQrZmU2+EVgEMwhhUuFjjxrJIIWNGFLyTRSR9RtCLzkDHrLhnyFCtrFgm07g855JAWNpL4tyRBeVfkmxLJ8o+8aUPRblglBKMWER4WuHGnDwmsLwlsFwJXyRJyIXNLxiiNscZuhdAgO86RzfmqV72qASSXAFLG+gawxG+l7AUrkgQHgb6sX0gTSxQSJP5EnJdruVi5VRGsgGGNi6sAl7iUgGWInDg1ZJH7UfkNpMifPrhQZX6pv4TAIUR2UNB3KqrnARDXiXeuEkQKOVP8l9WRBc88XSeej3XRg2D//fdv78lMTcyaeRiH2lUscKx49mj1UEEMEURjRA4RQ9eRX5JBXF/LHVRtPwRxBD2vr8U/ZnNTCYTA5ai1tMsuuzTrV/AgSpO1YJ2KhRWuoJQHpckLHolHgwMs28gXUuU8uEexEh9HsUySQU1sgl+w701velPDtFoORPtRcrUJJ7QJI4zJ+BQBpqSxwsO7SkyrlyHW9XEfDAkMCaxNCawogXvsYx+7FIgfIucd4TniiCNaRpUgf5osUEOaBAw/4QlPaNYtL9mUaqexXAFL57FE2SoK6QsAI3jIj+8OPfTQFlOSemg9MalgHfICBLMlFhKHrBkXN6rsL4Ap65UFDhhLpED0Xvva1zYrHRAH2PqsLljkCtGUqEBrNu5YyMTEOV8AM6L1hje8oRHS3XffvQG2GDljyjxY1SJHFkLjQAwvuOCCRmzFuukPIZbMQFYhbT7nITLNVbM2b+8x6iGBxSWwHIGrZCduTmvHXsUf/vCHWxFfWecsZ5QtGEHBo5RZT6xo6lXCo9e//vWT29/+9kshHgn1SBiJdQwHlCEShgHzKH7ZPstYYCQlF1bYcxkWOAfxY4V3DayAT7AjXobgWbUALi6hceaQwJDAapLAihI4FrhqnUsWF8ATCyZA2NYxSmb4jgVNLTRVxpMc4BhrHHdByB/CJH4E0XnRi17USJXMTjs1iCkDjAgcC1RetbxICFyAtVqggDfNWxkRBAsZQ+QAKpcKN4ZEAS9ulec85znNMuZ7gO4d8HONmAuSiYzZ2UFMDY3Zn/mzmCFdkZE+PSxYBCQnsPZ5ECRGL5tnZ7w0dJYA7XDlaAfAc8kKukagjSUuoZ641Vib1XTTjrEMCWwLCcwjcJX8ROnLnsPWrnAHa12IhVqN1mfcolyt/lj/Dz744EbsvOraSya+cSgdcvjhhzfLHgy0xhM64Rp4puYbjELevMMUOzG4nvKY8iUJ2QhBrJg7rOrb4k4abQ4JbB8JrDiByzQTewWkEngLCMWcITmOcR3aWgt5S7wJd8X73//+ZlnLi0XKn+xNpUQAHOKkwK0XUpSYtGjW0VB7QpmkAcdp1YATadQ+F0l2PADMSBeXiq2+gLmK7Mgll4nkBokIqd3EpSmpgDvTfCqQcoucc845LV4NucsOC8agXwCeBIi4eCv4e2hwy3Kl+F7iApIZoscix2rJxepBU3d5mEbits+tOHoZElhZCSziQg3hijUebrBywRbY4HsKp3UtgSkZ9cgVbwFFLWEeWfOJL80a1ibLubjVbHOXkA8Scj7l7AMf+EDDkIRjsLpTSuEkD4UEprhVqzIWjBvkbWXvt9H7kMCWSmC7EjiAUWPgYqmqQbk19szkACUtNxXIuQMSR5bszbo9Vg30TX20uBUT75Y+Ijzf17pnlVTW4H2fATFXJ3BU8oO7BFHk1uXOEMCsLeMF5iyB4vbUZuIOMX7kqxIl80g8n74FJiNYe++9d9PYvRDOxL7UEh/aSnwdOXmYkLE/8XTZELtmyCGiLHPIpe89UFjkkGPjHi7ULV1W4/q1KIFFLHCxwoUEZU1a69YejIAN</w:t>
      </w:r>
    </w:p>
    <w:p>
      <w:pPr>
        <w:pStyle w:val="PreformattedText"/>
        <w:bidi w:val="0"/>
        <w:spacing w:before="0" w:after="0"/>
        <w:jc w:val="left"/>
        <w:rPr/>
      </w:pPr>
      <w:r>
        <w:rPr/>
        <w:t>iZl1fvApGFNxC5Z5xTpm7dVErmSuh6RVhTIEzLXBOuOIcps417r2M/4ormvxdxpjHhIYEviNBFaUwHGh1qysqiUGTFOCI7FaOR7NNsCXciQV1PpjAa2QsmkaaIAyyQG5UaZljwlEtpGsbWxsc4OEJesrJBOYEjLShFAhW2mrBhfXAp6sesghTZ4lLw+BAH2u92BgsQTyrJSseqxrNH8BzNy5eUA4N64UnxFNZNR1ZIh8mketGTVcqAMmNpIE5lngqmKXtRGMieIY/KikLN/1eFTxx3d9QkOy4isB65MdquIZ8lczyGeRt0HgNtKdPea6XiWwIgTuYx/7WMucUnQy2miAKCQD8PgOGPkcl0UAMvFp+b66GPxY1XLWqvpVdQAAIABJREFUZ2HV7wKivVsh/2c8aTP9RMtl9TKWVEnPuCvAI3ZcuM6Ji9j3Adf+5tKndp3jWn+xEtZzzQtBQwqNhxvZMWQs7VetPw+EtBVZ5ty0PSxw63W5j3ktJ4F5BK6StGCT9xCvKJUhRzU5IV6GKJx1HHUbwPp9jtfYtYob8SQk9rUW+q7KV22zhogMF+pYD0MCa1sC25TAVbCImGSVVgIXYlQJTwWWSuQqwAZAQ7D6awKY1aVaidw8t0IlipXoZLx13AC07tIASPVV3R1AtNaQ0ma1ilVtu5dJHWtP+gLoiGHImvdo6tU9XC0A0+bfy3JY4Nb24h6j3zQJTCNw4laV3qnrLgpgCFTWW8WgkLe6hnqMq+dX/Ij1P+/GFTdsyGFdvz0uVkt9SF21HlZFbdMkNM4eEhgSWEkJ9AqYuFpeQEac/fbbr73PMgxNU9hu8Z/TWNr/n2Fv4dGA2CyxV4LzEwO3TBPLymo5DXKRNjdXA+3dqb3lqg66yqAnRNPG2J8fwJ4GwBXMa1vV/RyrQO07ffTjnqadb66MVvImH30PCWyOBOpacb3dSyRBiRENwcoa6dfTIv1tKV4t0se0c8Ya3lzJjeuGBFaXBOqz27quFjilg0Lget4w7f92bB6Bc1JlhEp8IHAC5pWx2JLXlgLi5gLbLAI3i8gF9Ge5MnriNGtci5DSahWI7PPjxVqXdqoWP82NOutH35LfbFw7JLBaJVDDN6wHZTokKNnLdNra663+8+a1pXg1r/1Z328uzm1uf+O6IYEhgW0jgR6HxL2zwAmzYoHLXslblcBlKjrnQlWAUpFJ2m2NMeunPA94liM0867dEvH2FqxFtN5ZZs0qm0XGNK2WU36skDf/9+dFHnmvlr5Fxr/I2MY5QwKrXQLzlKCsIYCoIK5kIMk9NbygrqFFlZx5/W5LvFrtv8kY35DAkMDyEpjFH+w4ZVMBce/VhbpVCFwdUgiD2m7qtsmUVCIjSQw5tweyLbFGbStQnGWBq5Y2fdcM2XkEbhaR6x8Ws6x4ub6PY5vl8pn1QKky21byG4t1SGAlJDCPRBlTCJxSICeffHLbks4WWWJMxaHFdTot3GCR9ldi3mMdr4TUR59DAltPApU/VE6gmoS6tIp2q/cqUXLWaxoOLORCreSEBe7EE09suwkohDut1MeiWu3WE8/WbamStzwUqttyGvhXAjtN0P3DobZXR9/H5kyzvGVMW3fWo7UhgdUvgeVIVhKJzAIQKoStkK7CuCnHMxUE/39G+ZZ4BLYl+RsEbvXfl2OEQwKLSqASODtL2TxAgXB7JlcCt4gxbJMInAHaz5RrQhKDGLjeMrUpYLOlMSWb0tc84VYA7tly73Ld1H7r9ZWgLTemXFOL/k5z/W7KWDbl3HnyGt8PCWxvCcwjSb1idcIJJ7TdSmi3066t62Fe2/OU0kWu31x5jXW7uZIb1w0JrC4J9Dzj+9//fgtJE/Kx7777brsYuJAaSQw6/LM/+7NlCRzQmQdqK0Xgpo0r5Kh3WVa23I+3t6L17c56QITE9WQu7h+3HNe0/1NGYN4DaBGQX+Sc1XW7j9EMCfyXBObhSV27PicLNXsxVwtdb+leRM5bileL9DHtnLFuN1dy47ohgdUlgd4Ioxi/JAaWt21SRqSffrbSigWuaqYGV7eUyWCnEZ96bBrR6cE4hLC+zwK2aUSqb6+3inGxVKtXasNlh4V+XrWWVIhX3MlkUmPdUg8q7ddK6+bQFxsOgct7rHApOJrfJPWlUj9u3q06HgTzJDS+X80S2BQCZx7vfe97JzvvvHPLQk1R3eUwYxomTUvSmme5q+u9LzpeMWIaTkyz0Ed5dv5ySuJq/u3G2IYENpoEZuFV5SLJQg2Biwt1Gk5NPbZcGZEIvHZY90JNGZFes60/VA8+BhHikfNCyuq5PViF6KTo5nKkpTdT9uMLiPbn6dM+qXZF+O3f/u3Gil1bN77OGHtSVjesR9BC0sz1Jz/5STON/rf/9t+Wqr6H+PYPA+3XxBB7peorW3gZj8wVOz3c4Q53WNrwelqF+P73W+6cjba4xnzXvgR6gKw4FQK3yy67tEK+fZHfem1dy8tZ3Cte9WurVxCDX9PWd68M1rZqUeFgZbAuOFl/uaGUrf37eMxgfUpgnsJp7aoDFwucGDg8YdZrqxO4upl9BaGqdSI2dSsqk5IRls3f6w4GsTBVi1aNAdNHdj9YhMBVC2DVpEPCYjH0XUD8sssua5o7f7SN4lORvfabuabNkDcZul/72tcmO+2002SHHXZoY/3Rj37UfqB73OMeraQBEhdwr5a1SjJt25X+uKy/+93vtq3LEDZj/sxnPjNxfNddd21FSp1bd2+IZl8fRjm2PpfKmNVGlMA8Anf88ce3PY4RuLqncMWX4EgwocejupaynqZZ4IJ5IVl115jgRMIinFOJWi0ZFLyp4wpODQK3Ee/yMef1LIFayHdFCFwPKtlbMEAYkhKwRU6Qt2wtU8tmBNQqMQqRcb3rquVqOXdI+gtYV6tfADREKvuWYr833HDD5OUvf/nk7/7u71oANKLkfASsEsi6jVb6+MIXvjA55ZRT2g4Vj370o9v5P/jBDyavfe1rWzbcbrvt1ixp3LKVXFXwZ+3zXbbt+spXvjL58pe/3AqS/v7v/36zEB533HFt31Rpx7e5zW2aRU5ZF1bDAH997y0T63lBjLltHAksQuBY4CQxhDzVLa0cy57I1mDcF1H8SDK4kRIkwZ+qsPocq34U1oytbhnYY1DOqcpb9ULAAeNL38OCvnHu7THTjSGBbboXag9SAKW6UBGVuDZzbtx/gIgbkY/3O9/5TnP1/d7v/V4rWBeQCyABP25GGRkI3u1vf/umNccyFlBDfCqBm/UTV/IWNwSrn8/GFBAXQGgvMqSKpYzljIXs2GOPnTzucY9r5OjAAw9su054d71rzZFrM22FLF1wwQWTT33qUy3uBvlDBvXxzne+c3Kf+9ynJX74X22qe9/73u366pKtnwH39ddfP7niiismUo2df8tb3nLy85//vJVHcK59Hp13+eWXt5p8HlaIXOJoqpWyPhg2xtIYs1zvEliOwFkDFJ0QuEqw4EiULusYcYMPwNQL9kS5SyiEtVRdnz02ut4r58Mz7bHKS6KALVmXUd7g3ec///l2nuuTsASPKHzWdMhdVTrX++865jcksFEksKIE7q//+q+XgC5ELtYkwIi4yQS7+93v3kAScWNFevjDH77kRgWkgOy8885rRIWb8P/8n//TiF5qOFXNtQLaPAtcJW/AkaWKlezGG29s5PDHP/5xC3B+2MMe1sqjOM7lctZZZ00e8YhHNAKGLL3whS9cKkVQ3R/mw2V65plnNiJlnMgUoqb2FAKmCrxCffe85z0nt7vd7VrsmofKH/3RHy2BfSyPyCs5kJu2r7322na+6+51r3u1gqQsgqxvSCWia16KAfpsd4z40DPOaukb8TIbBRY2xjx7Alet+SFwlBxrvCqWUeDi5qS8XXnllQ2HrCcEyvqKEhlitZwLNW1Zw5QuoRjwjMJrDE996lNvst6t+bPPPrsVRac03va2t11S6K655prJ8573vLbTTcjmIHAb454es9xYEpi2mf0sCUx7fi9bB26eBQ6BC3ELWUocG1Lx0pe+tLk9//mf/7k1hTzZNuIf//EfW+wW0oOsAbGLL7548uxnP7uRHyRInBfg4zoEoCE5cclGm5022QB7AN3/CCV35EUXXdTIJHJ0q1vdavKkJz2pER+WsXPOOWfymMc8ZnL66ac3gvXtb397cr/73a+Rt4B4HgT+pzUDaHNiYQT4V111VXtguMb3rGbmxoJGCzd+5DQxgHGnJo7OQ4T27kWG4t8uueSSVncP0fzqV7/avnvQgx7U2s4rcXD+D9gvFye4sZbJmO16lMCmELhY4CpeOYZkwRr4wHJu7X3xi19sIRPBnngT5lngEr9Gq9YO5etjH/tYi18VUxtsdB4lzE4R3h/4wAc2Rc9xgH7uuedOnva0pzXFLa8aE1d/y6GUrcc7e8xpo0jAercxAsPLNttKq8ZQ9S7UGseBkCUZgDVLjNaee+7ZKgwjauK3XvOa10x23HHHyQte8IL2GwHQY445plnDXvziFzcS5PORRx7ZNNO99967HYsLtI+Dm0Xg4jJMPAugox37ox2zdCGgCJoxGxuQ/NWvfjUR/MzdqzryGWecMXnmM5/Z3J7ayHzNNS/XIFDcmx4GLH2u5zrxwyCCQNqxviSI9pLlqv3M0wPFtd/85jdbpeZYHj1YWPNYMgPexp9YnhyLy2dY4DYKFGy8eW4KgeuVOmuG0nThhRe2NbvHHntM7n//+7d1dNpppzUr2l577dVCH1xblaFKmuoYtFnDN6z7I444oilfMCSJFNoSWgKHeCfgYdqkPArdkEAF62rfFX/yaw8Ct/Hu+zHj9SOB7UrgiK0SuL/5m7+5iSRjnUoAPtcEAEpJDmTt4IMPbm7KJz7xic2tAfSQO9qq+C2kjVaKRPl/9913b4AGWONOqJmp0wCskrZqhfNZP7GYSTTgLtG2uDeAyRLH8iWLFKmjQSOTwD0AmrFUl40+EU8xLcYJmFnpyOK6665r8Swsc14hl9phDYz1MuOutecSaB23DLeKfpFFY/WQAPbGlyBsD4g+8HnEwK2fRT9m8hsJTCNw1UqWOnB1J4asA+sKFpx66qntHcHKtcIi4IEQDpneKSeU9V8xJyEj+U3qOqN8vfWtb23WfN4FfcY6zkoHLyhiLPL6Zl2nrFFaeQdina/ehn7Og8CN1TAksHYlMC0GrhrM5lnbF3KhVnDqCVwFrJo6H6uSd8TIO3Ci8crydCzHA1Bxk3JDchtyYdBOU3YkWnAf69L/fFXbjuVK/46LL+GmZHkTYEwTZl2TfCD+jpVMn9yT3CDcHNysrGHGi5AlkSGulYwHYdWOH4X7A4kTm0Zm3Kd3uctdllynyTZNiRVE0jy1z3qpLQ8Arl4ENgkRiBpwJ2sE03HuVDF7xkyWcaf2wD/Afu0u9DHy+RKo+ONsBE4YBgu+tZp1yrqNHFn7//qv/9rWjSQlL3hBOXrPe97T/kemqrU78bi98jZtbVm/hx12WHOhymp3ba7PeBIeQrmFNVypYoSdJyxjhEHM/93HGUMCa1UC2yWJYRaBSxZqTW9Pur5rkBFgCZgkA8jMFNvBNRnXYUgGN6QYOecK1neewP1Yp2LdizacMS1HSoAsUhRCA7D5myUCsLB5R+Ze8pKXNKsc16Q5icEjWMRIQgNLnfOTeVoJp3kEmJUMQVDJAwlEvABzYmqAtYQHDw+uZW2GbJpXLIT65IZ1rbFz+8pwvdvd7tYeBtyxSYKI2zWu62nxb7MY/Vq96ce4hwSmSWA5AheLHTyw/qxlihUCJ/aNVyDZ8dbcu9/97rb+KG8s59ZXsuDrWqvW/n5MCNyhhx66ROBC2pyXbNWUCbG+rfsDDjhgcsc73nHy61//eumchI2MX31IYEhgfUlgRQkcF2oALBpp3pEYgHj++ec3yxuLElKDDElgYHGKq9W7LFAkStA+jRnZQ1L6wrcISqxgIVI9iQupyvEkS3BRIFM0W+2zdLGyIUQSLoyd28RxWaTI3Oc+97l2bshWbZsFLEkG3MAAHinkMmZt44pNskRcskCdS4dLhZXOgyTzcL25JT6HDD1kyI/VDfH1g7MQcEED+lgNUpKkJ7YjBm59Lfgxm9kSmGeBq7XgKEUUNVnyr3jFK1q8ahIdnKf0jzXNAgevevdpdcUmqzVrLe/f+MY3bkbg0o7rk7iU/oSM7LPPPs0iWGtFDsv5uOuHBNanBFacwNU9Bn2OC48G6TMwiiXu7W9/eyMj3BMpgRFLXLaZoiGzwiFzrHB2L0BkWKiArjaRv2jUszLDAsYhRAgisobMOcYViXz5Q9po4twtrH4A2ThY1FgOaeHIEqB1bTR4AC3mjWUPCfSdsSNoYt4EL6eeG+se90gIl3mIvUH2YiGLldE5PotxEwvItas945HEIKZO3IzYt8gt7fa3ebWOrs8lMGY1JPAbCcwjcLHIs2hZF7LSYZJkJspaYtS09Y53vKMpnbJHETjXJos0MbgJD+nj0vJ7wIe4UPfff/+pMXvaFMeqP3infEms6MGwWOvG7zwkMCSwviSw4gSuijNkDMAhM/4QjMTDsWwddNBBjSSprYYkiS1LPFgC75G/ww8/vH0vtRaAhigGqGttphrrFWLnPVlhrtUm0EbiWOLEunFTIoWIkHgZbaYOnfPE4AloZoETz5aEAm3HrZFxaVNAtJIkyn0oIoqwScJgRdMOl6x4mqqxI6N5cJiHMftfIoc4QLIRE+N6deUQWpY/2bGsfJIaaO6JrektBYPAra8FP2az+RY4+MTibe3CFmv8qKOOakomC7zvrE3vjltLLGIs5dW9aq3Biqy5WSOaReDiRQhRO/roo1v4yKte9aqGjV4pMOzzsMCNu35IYH1KYFUQuJCOEBAgqDAmyxSrFpImxg0ZAVIK1Z5wwgnNlSkIH9CJ70q5EGD5tre9bXL11Vc3oifJgDsD4WL9Aqh9hlYFucSaJCkiMSuOI1r6BpAAXHwLLdsxhCjZo9oD9CyBSgw4D9lDuOJG9e4YtyhLnPko0qtf5QOQRG5m1yB3+qPpm2fqwXkQJJMt8WyRCXkhhN6lG5NpNrFnwRQ3QzZieLhYQ4Cra3m4UNfnwh+zurkE5lngQrgSswoDlAwR66bkUcp2wAi1KVnpH/vYxzaCR6ESLyuMwVqz9q23KKchWjXeNFmo4laf85znLLloE14SK7zMfNiheG8SLuAd5Vd7Qwkbd/uQwPqUwIoTuJqNldg02u2b3vSmRorEwHH3ISpIiAxUWqa4EwDGkuRcafxPf/rT26+E6CBw2mOBQ2JkjKYg8Ctf+coWs9IX9e1JXHVtaMv/SOHHP/7xVt+J5Q1w+jvppJOapYu1L65M45D0kE3jK3GLlUwcDVeneD19iIHzrp4TkiWRgYXM1lzqTQlU9mDgUuW65ZpN/By5IW8qtCN9MmU/8YlPNNKmUjv5IcPIrjEZc3aNMHYy8bDprZOxRo4HwfoEgTGr30ggBC7ySFhESFHWQazUzhcTi8RRtFjIETLWMMW3rTHZ45RFa+2DH/xgI3SscrDHWkwcb9ydIXL6gFk8CbAhBK7ipc/cuKx/1i8MFHub+LooxGPdjjt8SGBtS2BamIX1vV3LiBAhd+BHPvKRllmVrbQiWgQkNcjEjr3hDW9oRAwpAnh2QQCCL3vZy9qOC8CPVUnAsP8FDCc2xfUIjj4QQOchfwgSUASktahvTbeviRUp+RErHG2b0AAld6nrJBt89KMfbdYzljaWQ6SJq5IFTvwKq180Z+3TxpUkEZcGoMW70bhZE8XrIX7aZ3FzLSLHWmde5s1yxtqH3GmP7GxaLyYPqUPwjNlYaPzaRhS1h3B6mYvdI7hWxd0hfB5WqQdXg6r7elVrezmM0Q8JzLbA5RthEda09VSTDuLCdIySRrGyNoVMJHRB0pHQiVj61XNjlYNTipGntlzCRUKyspZ5HMTdwj/JWzCEUtYrWBTAV7/61W2cFFgZ+L3LdLhQx90+JLC2JTCLwDHKfPjDH27KIAUuHr4ognXW03Bgk+rA9QQuhXyrZSrFaVmVlNQAkMhDkhmQEdqmY9m5AdAhKNVS5DzEKCVHkBUuQ8SKpoxoVQvcNAJXhZAx9nWYALS+WbrEqyFVCJExIaqKbSKdSFOy2IwdmULeuEm5YuLqMCbBz7R/VjMPBQQUQbv00ksb8UXekKzEuSB0HiDIMTl5OMSdoz2xg8aAaP7DP/zD0liSeVotCv3m23lwTbsh1vaSGKMfEripBHoLXK0DlzOTjOD/xK/CFhhAsfO9tW6dUoa06RjLvYxySpk41ABtlMgU93Y+XJBoJG7Vji8UODiQEA3tJ8wBjrAAUtgoYDXrPpgyCNy404cE1qcEshMDPAmBmzXTrU7gYoFLwwCxBuQjVcgQSxYiwurFrZikhQqizgGkvqOFIm4pbgvIUoMpwBc3ZwKBayJDZbtxbSRtPxbCZKdqV79cJrRr/Ror4ikRgYAPOeSQpWSLqmlrG9HjhjFWbSFQtHhkC3FDyHznuGwzQC3JAYHLAyeksma6xeWrTSQSmSQjdaKSuRpLY8hr4ukSZF1dL+MhsD4BYMzqvySwCIGLkljxwNqgTCFejlO8ELOaqJCC4ImrTcJDdk3J2qOopS3v1SuRUkAJcYhFH1bAiVjOZ5UlGb/1kMCQwNqRQDWezBr1tK20thuBY4GbRpAMHBGLlhrwC1GpGVYhfEArbeX8WI1CVGpsSP0cEpeJh8DlPe0mpqRqtil9orYad2b6NAZWRNY0VjavzCvBxa4F+rR3LlJm0JAnJMv8E/PienP0F/KWNgE6C1x2pnBNtg3L3LlmEU1lBmjwcd1kLiFrlQRWUrt2bvsx0iGBzZNALQPi3k+RXi7UKDBZj1n3sbBl7WY9+d4rVm7HK0bF6p32QuyibPZKZB+fGywKdlVCWcuGZDybJ5Fx1ZDAkMBKSWAWgavYwOrPOIMrZDP77UbgWOAqKarEqdZKyk4IKesRi1GIWiVaPUlzTj0vgJZrQlJ6C1MVUkhQBU3HQnYyvoByYmQAabLMnF/LBjgnbpMQsWjO+T/vaTfksMamVTeqeeaBkjGlX5q8/mjqVZ6RZeaYPnITjADolVq+o9/tLYGqTLrvK4HrlciQvWBArzD9P/buO8i6q7oS+ON/G1CBMYYxJmcwOYo0JMEMUSCJIIRNENFC5AEzBBNskSUySJgk4TIZiZwzEhIghMS4BgTSVNlkEGDP/OWp36FWe+v4vtDf11/H86q6uvu9e889d7931lt77XCq0p77SD5tyFzWdbCkpnTU9VirzINvFZMyfrAsr1XVb7NtOa43LDAssH8W6Alcz0mMLsd9SwlcSEo80J5IVZALQXEjff5WBa2YrSdzlSDWnLeeIPWGqnMIwanVYCGFNdG/D8fUOdV5pTgiduhVxKn7iq0SQkn7D2NkXrmHSl7rF0EP+r36kC+Vauf9+ziOs4cFtrcFstayJu2yYI/gKHA90cr/VfGvjk9yXnsi1ROyXLeqdYssVR3FSuR6lTDHDSdse3/uxuyGBaYsMEXgqmMXAqeAkgL3F3/xFy2K159Xv+v76+x3EUNUtXinVYVysZC2qjoFAKs3OqWg1ed69awPD4bwVDJXnwvBCoHL//X4qdcqqNYxcm/VoCFv8wzee9j1/0oQ65i9wllDLlM2rSR0ipiOpTYssJst4POfNAZVowhcNqOvhC02CNmrzmFwoAJp1mEcx7rWe+yq9q1jTAFz76T2eJL1vpvfs3FvwwK70QL92neP4Ut5TRHTlAI3hSmTz/17las6K069pFJSxaYKUS0tepKUSVavdd4lQjBWIV+VcE0RpKkxFh3XjzfFlqvB+vF7cllfz5s05UEvIoxh5334ZuqD0OcJ1i+kqk5O2W03LpZxT8MCWYNRsVVuh8BVB6lXwKozWIncPKeyOpP9WL0TWMlgda56Jy3rtCd/U+pg/04vIpDjUzEsMCywNRaY+t7OOs9rcuD+8R//sSlwRx11VFPgKoZ</w:t>
      </w:r>
    </w:p>
    <w:p>
      <w:pPr>
        <w:pStyle w:val="PreformattedText"/>
        <w:bidi w:val="0"/>
        <w:spacing w:before="0" w:after="0"/>
        <w:jc w:val="left"/>
        <w:rPr/>
      </w:pPr>
      <w:r>
        <w:rPr/>
        <w:t>M4cTFnluFwFXPVTK9RriqKbPrQG+eKVI3ZcKe2E0B5jzTbwRoTRm4J23rvU6vKgbs570pPWD3pLPaKF8WNfw7L3S9NR/ZcdVhga21QC1Y4tlq35EipEUz6x2r9ZKkeU7qPDxZFSOniN0yUN/ad2BcfVhgWGBVC1DgCGKKHjecwGUSUYb8r22G3BItQWywnmqtEJQFgt5/uqf1gNiqBpkCt3lEcWqu1bvuSdcq8635Mfm7tjyZp8D1zLzaPvOoIdc+h2+KaK7nvdgX+45zhgU22wLLHKqsOZXiHE0921SIp+q0d5A2Y/6Zc6/i96r/PGI21vFmvEvjGsMCG2uBVVIrNPy2Dae+to961KOaEtfzjkWYtTAHbiqkJ4QqNKGf221uc5u11h/zLrqqSdajvoXsLBp7GdAvOncKWOeB7TxC5vk0Cq0qWSXDi2zWg36954RVojb0eYfz7m18Eaz6aRzHbVcLLFrXWXN+h8DBKL0dsxbnkaRl99vnt/bHLyo0qGHZ9eDkKg7jWNPL3rnx+rDA1lhgFQKnB6SdYDQItx/zhhO4EIcQDz3PeLb2CLz73e8+ly2uYrIpUjRFXFYZ60AeswqQ1uv3odmq6uW1fSGY/Tzy/yp5MgfSPmPsYYHtYAFrKmo3p8Z2dppmczbXu4a3w/3sxDlvB7uNOQwL7BQLaCOCT2kPlirUeU7eFGdYqQq1epBy4CTd2WpGEUO92BT5mkdUDrTnWJWxqTyySrJybAXM+lwlSotClY6roc0QN95/mvim3UcKDfp5zlPoMrbz+v1dvQchcZNv8iUusfYFtlM+2GOewwJTFljk+NT8N+e+4x3vaNv22RIra3DemPuLR70SH8c316uFSfVa/u7Vu16xG21ExloYFtiZFljEf6xzBI6jmUa+KWJYFfvWReBMZmoz+0xyCsS2msBVQlTnsipg1/MB6RTY5pjaAy7ENq/ZaSHd3s2jbx5cx+gJZ74MQgj9r/Fo3bZsnrLnnKn3ZWcuhzHrvW6BZWGJ2MdaTB+4K1/5ygsdmI1YH8sIXI8HmeciRb46jnv9fR/3PyywEy2wiP/AKEUMCBxuYCcGuzRFBOq5xn4rcAyIwGk8R4HLZvZVhavkY1HeiMnU0F/vdYZ47OubNqWg9QRuSu2qQNwrc1U1qwAcdSw9pXIdXn88/3/6p39qLFtFnDcp+yH285ynwLme3RiEsO2Jeo1rXKMlZ9eWIX3IpdpwVcK6r/Ye5w0LbIYFlilwVdFC4O54xzvOELh5jbkrsdqf+fcErq7jui57Nb9f7xVL+7/3Z37j3GGBYYHNt8AyAUvjBCJ7AAAgAElEQVQbEQROzq4QKm4QLOnP3WcCV8lKT+DqoH0II/+noznVyHZQYZbZeiZeaG3wm+cCYpOTv8QlJt+RZWQlhKuOnfHNIRvdmyeyhCXL+YsC53z3Ye9S+6UiZ8jVDW5wgzYfm88bR1zbG2Nz+1e+8pWtpcHBBx/ciFwIbK6bLbR+/OMfz37yk5+0Ni2uJ8kRUcs+jKeddtrsK1/5yuzQQw+d3fzmN2/j9LswZMz6ZTavB9Xmf6THFYcFDowFFm1mX/EkpKl6uD3h6pWxvrdifwfxmp0HP/zORvdpZu65us8pDLFWPVe9btvrxbmtHnld14PcHZjP0Bh1WGAzLRACtyl7oQKgnsB5rm5IX8lev3doEowDlgG46gVX0lE9130lcCEu6dCe+QLPf/mXf5n98pe/bIQK2frtb387O/3002ff/e53m9du03htU773ve81Ana1q12t3V6UNr9tdv/Wt761jfPMZz6zgfZ3vvOdNo7eLsqDv/jFL84OOuig2QMe8IDZ5S53uTXyZqxKNtnnhz/84QxJu971rjcD5F/96lcbWbvJTW7Sjv3Qhz40+/SnP91ye2wR5BxVdn/8x3+8FpYF+n1OXP0C28wP6LjWsMBmWWCKwOlVaZ3EaQtpmwp5xtHM1na9J7zMm44Tli21OHVpX5ItcirxynzNTTsBc4Mf1q/zjFMr2AeB26xP0rjOsMDmWGDLCdyUJxpvEhAiQBdccEEjI7e85S0bKUKYqmqUNhiAjKIlse+Sl7xk6zUX0Eo4sBKeReGUALZjzAfB+uxnPzs766yzGoky/re//e32/KUudal2G8KS1DNk6GY3u9naXKlg17rWtRrJyyNg/a//+q8zW/acf/75s2c961mNqAFuz3/ta1+bvelNb5r99Kc/nT34wQ+eHXHEEe1auZcokCGF5vyjH/1o9vSnP70RP1sA/eAHP5jd9773bTFy43zqU59q15KYDfSvfvWrz251q1u1nnyUuhqiCUGsX1qb87EcVxkW2HwLLCJwmU3tzZhiIGTJudYV0mTt1RQH585T4Coe+du6t1at4y984QttjV500UWzG9/4xi2cG+U91+Y0wiVrm/IOg+51r3s1jIxiVwujqtO3CP823/rjisMCwwLrtcC2IXDABHHxAH5AkVr3ohe9aHbnO9+5PZfcrVvc4haNQAGoJPM7nipGuaJAOedud7vbGoGrnusqRgJ6fhKeAKJf+tKX2pyEQ6lWrs87P/vss2fve9/7Zk984hOb8tWDMvBO6FcxArDnJZs7Aviud72rkdQHPehB7b6vetWrNuA+55xzWpj10pe+9OyjH/1oI2OPe9zjWv5gPHLjhmzyvs3vxS9+8eyhD31omyf1Tjj1vPPOa7ftt3Huf//7N5UQyZNXF4Ut4ZtaJBGCOKrZVvnkjGN2qgVWIXBZCyFy1gmHETZYywlrwh/OUSVvPWHq1XNjcUDlqX79619vpM/6hC9UfQ6ccZNKguTBOykaHDDrmrp++OGHt11uYEdSNabyWQeB26mf1DHvYYHfW2DLCVxtixHwA45yuYQMAdazn/3s5lECp1e/+tWzl73sZY2U1J5NwEhI8+///u9nn/zkJ2ePecxj2vl5VCVu2ZsfYE24NOHE5Kf4P+EJY33kIx+ZveENb5j9z//5P1seGyIKjC+88MKWwwaEEw4OmfvZz37WCCKQFUIFwpQwXvf1r3/9pvLxroH17W53u0bidFw2PvLoPK9RJutchFCf+9znzg455JAG6meeeebssMMOa8chb7bdOPfcc2dXucpVmlJgr8frXOc6a4mPVSmo+TY1NL3MfuP1YYGdaIFlIdQ4OUnhsFaQpg984ANNGbfOqGAaa1rzSFSUsIRVqyOZcTwH++I8KZ6QWvGMZzyjrXFYwclD4o499timsjn25JNPbgDOWeP0wRPr+7Wvfe3sjW98YyOQiU4MArcTP5FjzsMCiy2w5QSuyvuIT5LqAeGjH/3oFjp82MMeNqNcITRPe9rTGnl78pOfvJaYHwWKYoXkISoUplrlWoFzmedZ812S12KewhtCqM6/0Y1u1MAZ8Opr9+EPf7iV8eqIzBsX0gDs9773vWcveclL1qrYjOfHHHnu7uUTn/jE7Jvf/GYLu7pHypkf+WsKDgD0Na95zRZKEaL1plHg5LUhclUtQ2If//jHNwLo2lSB+93vfu3cb3zjG82OiiKudKUrtVCvLyFzcRwyJ7Qa1THqwbIE7LHIhgV2gwVWUeByTLYAhDccuIc//OHNuYIdHC0k7oEPfGArFOrXT81FqySODa1TjqA1fvzxx7cmwjBG5b5Ui7/6q7+a/bf/9t+ak8iRhQ9SL4RYYYH8WQrck570pLa1jueCfSMHbjd8Ssc9DAv8hwW2nMBlKghSQqipnBJOAGgJ8Znscccd13I8kI14lQAOGeKhIllnnHHG7La3ve3sPve5z396r6snuuiDEBUurTwAIfBGgt7//vc3UOb1UtjkoCA9FC95bsKhjqcEmitCZY6OcY/G9j+iJ1Tif/l0PHheOzIlPPKxj32sjYdoyeeTY5MyYeFP6qTXzStJyxSBv/3bv217OJqPL5jsOet8929885Zv54EUuh8hZyFhc4/61idij8UzLLBbLbBMgesrsa0jRUGcItvYWIPWjnX2ute9rinpHEnFSH0uLhuGvFVFD+Z9+ctfbtXjCo2sUdcRWUDWnvrUp66RQv9b77b74nhx5KhyiVJQ7lP5PhS43fqpHfe1ly2wpQSOJ9l7hQkjeD5KEDVLTphckP/zf/7P7Oijj15rROvN8xoFCwBTxShiWm5QnkLE+hDqsoow40YdTIjD/9/61readw0w5aIlBGrLnbvc5S5rhQoIGvD2oz9LqslSFYbI2ZVCt3dvghDpkUce2UIwKY5AppAr4RT3whv3c5nLXKZ9ZgG2Lw9zSHhHCNVes2zLfkIqQi5UN18ON7zhDVuxgocwtS8Iap+cwhRs5IssYZ+MvZcXyrj33W+BVRS4tDayJqRIIGqwQG5qnChr8jWveU1bkw95yENaOHVeCkcdz/lCplHMnC/1gaInhArTYETCshkz84aPL3zhC5sSSIFT8BXiNgjc7v/8jjvcexbYcgJXwcrfAAuIIToADXn7h3/4h6ZUASZhVTlgAT5EiVpFfUNOeKtIkYot5Mlxyd9apCZNhRdC/lLQYE6IomsIjSA9wFrRAFJEEdMqRHgTqaSoycN7xCMesXZfyYVzb0icFiNIIbBFABVq+J9nba9YyqK/eePswuumlCFxta9cQs/UPwUVQqjUOffgXL3mEDbgjxAiZ74YqAO+fCh6sVXek5q3s/eWxrjjvWaBZQpc8CDYxNF685vf3NY5vEk+r+MQO86X9AeYULEnazXjpB1Scm79H3yw9jmkHLyjjjqq5dpl3Ud5t07lycE9yp1iKo5Z2pHUtiZ77T0d9zsssJstsKUETo5azYFLXkkUH6/Ja6N4ZesnxEl4kOoEyJApifr+FlaVoyZXRPhA/7OAZU3C78vqvcHJU6mKXXLhAr6OE55FgFTCIm2qwIRKETChE3lsCBYSp6r0Hve4R8tbQdZyDyFIaU9iDGRQ2Fcxg/EQWQofgkd1lLOGqLq+EGmKOJLjkipXc3D/gF6RgutqIyI3xrhy94RkzV2OneOoh67fE7hVw827eYGMe9s7FlhG4NL6J8SL00hpk48rRxVeSHFwnEICOIF0WYfBnxQVWJcphoraH1wKDqooF6K1RuW1pc1PjR64FieP0s6ZlC9Muae2m0vFtmW5v3vnnR53OiywOyywpQROmC+gFVAMyAC65I35jdC85z3vaUAlyReR8zwQVXZPfUNMeMW2lkCGJPFTnOKBZoeEEKiAW80TCYHL21vDqP5GFoU5EbiEa5FISpu+bcgT5Uz+3VOe8pRWSKG4wbVzj8kvMx6FEUE1R148Aib3zdhImjANcuh+jCHfLp648+O9s5vXKW0Iodw7BRHaiLADG8m5E4IF7irUXJtnz5Zy4no1dAD+7ljk4y5Ws8AyAheFzG/rFcGiwHGKECzrJf3ZXv/617f8XQoc5ytjwwB/w4C0AKp9LFM0RVGDC4ie9iHWaTAkaRjmYS0jeZQ3lechiyGFIXHDGVvtMzCOGhbYSRbYcgKXvKuAEqJGVVKMALCQF0AH2ICZJF4k5DnPeU4jdRrTIioIibFUVCJASImQpNAg8KvkKSHRgNoiAhdCl0RjCp9KT0obZUzbD7kp1DJk6sQTT2yki/onoVgVrdcC4MaJh+368uAc514AvYa/Ia7aiiCoQp8InPtHYI3JK69EMO1JKG3mJKnal4CEaAocYof8KQjxhcFe5k95C4GbImyDxO2k5Tzmuj8WWDUHLgSMWs5hs+7lnCWECo+EUKUwIF/SGTyyr3HyVtOIO2sMGUsPTOkNwJkjRnkztvQK61zaQ9JMqOjaAiFvHFj4Yt27VnLvEl0Ya3l/Ph3j3GGB7WeBLSdwTFLDm3LHqE+ImfChnDegBsCQOrsMADJECSAJsco1cQxQQ+Ccq/ISgdPvTAUncJS/5lpK7l0jilMIXOZS36ZK4BA/KhvARLTMFZjywHm6Cbnyhr3GCxfuTFf2hCgdh6SZr6pWhAvYImp2mwDsig6ofO6HKqfQAOFyb9oGuKeqFibh+fOf/3zbTguBc3wIHFsCe4TW89qdII2+XBA4Id/+Mbz27bdgx4wOnAVWUeBqQQ880jTcelOoxBmCJZwo+WhyT1WVW1vWsF1lKGScpzhxnNWafwsjrHkqOidRJSusgAecOXhDmYc3CKQqc//Duyh52ppwWmEJ7Bk5cAfuMzNGHhbYSgtsKYHrc+CijDHICSec0AiQHmnxJKlI9gtVLCBRN0m8AVVAKEeMouUYoUOAmnCHBrfyyPRPAo51u5u+iCEhiArY5sczPvXUU5uqRiGjaCGDXqO8UckAquO0PJF35jlAnSq1kDeeuuOEWoC954G9MDACKKQKzIVq3IOxFHCwgSKGELh4/kD+lFNOaV8SFDueuOIPoWpKnxAqlc9DCxS2oBJki7KewA4Ct5VLc1x7sy2wCoHLnLL2OGBUcfm31rB1a50CVvhmnVlH2oBQ6zhlelkqMsguCdZ2sM8aVrQA8+TxJkzKcUQUrWUEkJPImYNvxkTYjCdVAnl8whOe0JzXWtU6FLjN/kSN6w0LHFgLbDmBC0FKiDLEiVqEaCkAkJQLqKJWPfaxj22eaUAvPdooc/JBNL0EpvLSEB0kBREKgVNq7/UUAESJq8UKmUcFbHP8zGc+08ZXnABMzYuSBYQpc9Q022khTpQuHdFTWVvVRmNR3ChkSBUP2vWRPUTLOQDcmJKh3YfGwAcffHArkkgIJYnV2flBniDiihxKbvYGq8YV+vW/3DzXQRpdW9hFUQgSWkls/h6gf2AX4Bh9+1hgWQg1CnvNWaP+W6/WE8cNgaO02d2E0i+31BqSK8e5glt2lrHukl+bfDhYwknVxw0mUNs8Z/3DQ2RQCglixiGzY4M5U+OlmiB/qtTl6CKLUk1GDtz2+XyNmQwLbLQFDiiBCykDQvFYAY+2IBQsHmolDX3Vp4IBRAQxC2FB5hQs9IQPGCJMCBayJjRopwJkClgCWMoWguR8r5tXffQELq/VnDlAKmyCAPK6084EqJsrAEW0XAv5lK+WcEmOBdiAH9ALw7BF9lZ1jBw7v82bouhYiprxAXXddD4EOP2i3JO5sQEyaxxtTNjcl8sxxxzTvHehViQTERVqriHl3iYb/aEb4w0LbEcL1DzVqGbWBjUsj2BETV+wLqnkQprWn1CqqlTrNCo2YkZBs861Q4oyZlznpCrVOIqw5MlFsfea/yltMJMzRz23vv22xrMrjIIqRE8KBYzzWs3x3Y52H3MaFhgWWJ8Fwn9gDryw/hVL5nt8arTJHPd/r0jWnZWXKjGqBI6CVRWu/qKARxgQ8TCWMIHk/RChKGepzkKGkL0QLt6ncyo5mQqVzlOZMv+AoOvps+YespdoALiGM22rRTnTxFOuWYhiqkbNF5hjz3LSojBWQpmGxoiYe0Ly0mzXNXOPSVAG3Io3tAQR1vWlgmyyieeEaj0XBY5qgGhKfr7nPe+5Fgauthjq2/oW1Th6Z1ugVpy7E2FPqRga9S5bC0gWR8txiFsKFGKRrFP/T0FmChysV2tZzm6IV9JA4FkwwPGul+MyP8eKODhOhCFYWQsZFkD2zn4Dx+yHBfaYBUTVEDjYgMBJwaq8a5kYc4lFBK6SsyhFyI8QJEKCwNUigd72IX4JWeT1EDbnJn+kJ1IVcKPshfCtGh7s5+a6ybvLdlMBxlwjx1C5KGgAWRilbwEApIE+bzreeO4zFbPmmeN47o6rBDRb9yRPRqJ0moaG4AF4qp35pGjBGMItVAFeui+oPpy8x9bBuN1hgTW1KqZ461vf2tRp66MSr54ABaeSixoHKzm2wZ0pE2c9OzfXSMQimJnx/e4dtxA0r1UHsHee89q8KMN4+4cFhgV2ngX6EOqGE7ga6gQeUyHUekzPGL0GfAJwxshuBhVUE6rIcwG/gKf/M0bvHU+x1D7fxbkIEFBO+45K3lw/feYyfogVbziNNVOJmt8B3nrO1JdFBeiAfooj0sQ3Y4bU5osg3n1+12KRNESelFcvcYmd94keMx4W2EcLZH1kLYTAUcj7R8WXijkVq7IO42guU/FqqkbwrBKxSr6qWhj89HpwpGJRxqqpLPtoonHasMCwwDayAAVOepQoo0r4RBt7fJrnRC5V4HpvleoTBU6Po4DSlKxfc8ZCToBQQpohZSE3GSPeZlXQKnguA9IekAOQvTTZq3x9s86AOVBF/pJQ3CuClbzFy67eeDz6KHQhsFWBZBOvI3UIZlS8qlDmPirRc72qFGyjz+aYyrDAplog6zfruoZQpwhbBcWKNVmLWefBp0W4U/Pvat5aGvuGfMVpjDNancg4u8GOmp9bHdlNNeq42LDAsMABsYD1ToHDp2oOXM9TcvFJkWaVEGoGMLAkXWXyeqfJvaqvLbvLTKDmwAW0qndaQw8hP9WjDQFapDpV0taHHabIYD0+xC1NOc2h5sBUUK6vZd71/qp9QvQobiFz8boD6L09e5IZlSF2q2GXZcR22evL3r/x+rDAdrZAVK0AIAJXQ6hTWJU1UQlcjz9T91wd1kq8Qr6myGGwojpiOS74Vs/PdSv2TI2/nd+TMbdhgWGB/2yB4EdCqEKnB6yIISDjovoUaXWhOlQO3CJSUIsHKnhOnTPlIVfSVl+fx1DrPCuZqqGH/to1B6UnS5X4VWUtpLIP5a56XxXwq7dfyWr9gohqWb9Yog6kyWeAfdH7MQjcgJLdbIGsmeCOVhwqzYVQeyduPXbosWl/z814dY33a7PHuJ5oZg5jTa/n3RjHDgtsHwv0CpwQajYUqA7dorW+MITaA4z/f/CDH7SqCc0odSnvH/XCU4pbSFavUhm7FjtMqWZ1PlNvQ0/AQpSSm0JR64lRzcdLLppxkCbhTNJmCh8SqqwAXElVzYvLtSv414qyev89wcxWP1VRqOPl+XjmKbDYPh/NMZNhgc23QDDDWpEbqiGuCm791KozOIVZcYCytnJ8/b/HnynSFXWtFh3ketVZzPX8joMW4lmxLykUU9i26J423/rjisMCwwLrtYCWY7pJ6BmpddCiYsQpZ20lAldPlAN30kkntVJ3jS6RnpCyRcA4dcwiVa2CZSUv9e/1GGsKfAOUQDL3UZt8TuW25ZxlBLOC8hSbniLHuZ+cm7nUhOccEzsYuzYwXUZy12OzceywwHa1QFWoQpaS+uA17Yq0AxIpUKkdxbquxZCtqXvsVbJVlK6ptdef1xOxeu3qDM6b03Z9P8a8hgWGBS5ugcpv6vd2nDff7/pDaglGEDv66KMbgct3+zw+VZ9ficDVi6tCpcDpNJ6tYnoQ6idbyVtArnqq88IbtRw/ID1FZvblg1NVrxC1KHV+a/lB2aqELYZfBOb1SyTj5kujz3ObN+9axBGvPKHWmtiMdEa5nPceXOzNHlWp+/JRGedsIwvMI0nWWLAh61ejXDukCKEqQopiXfGmd6T29VbngfVU6HMe3s279irkcV/nPc4bFhgW2DwLVLzJhgC29tSy7OEPf/iBaeRbCZndB973vve1Iga7AMx7TAHaKmaapyBV0NtfQKskMqSsL1JAvmq16FQIoxLT3Fs9rpLNPh+wH2+eZ17n2rcqiU16MryKnccxwwK7zQIVc6xd5fm3v/3tG4Gra7lft1XNW4RnU+u9rs9aULSKs7fb7D/uZ1hgWOA/LDCFK3kuQoydGOCUiOZRRx3Ves6ux5FbSYGrE/ne977Xyl4RuLqV1hSB6SeyDCjnvb4vYcFlJG+exxz5MnllkTklF2ZrnIBzAL3OL+MmDFpBv4Zs+lDOvPk6p29LUMesrU+WhXD2xY5jQQ4LbHcLVNzI39afIgZRAltT1TYfWT9VHevXRr8e5yl1FZBds0YNVsHE/pipNdrnzm3392PMb1hgWOD3FpgSZsID/JYDh8CpQqXAIXA1V77acYojLO0DZ4Ak5wMnbURUodqJobYRWcYap5L2pwjNIiIz5QGv+kGpRgvJSoJw7q+OX8Oqjk+eXJIM+y+NavQKwgoh/I8AhtRN5cSFFKZgwvVCGPsQbP7PF0bf/2pVm4zjhg</w:t>
      </w:r>
    </w:p>
    <w:p>
      <w:pPr>
        <w:pStyle w:val="PreformattedText"/>
        <w:bidi w:val="0"/>
        <w:spacing w:before="0" w:after="0"/>
        <w:jc w:val="left"/>
        <w:rPr/>
      </w:pPr>
      <w:r>
        <w:rPr/>
        <w:t>V2gwUqjlSHxmbxCJzdTer6nyJwq2DLIqewrsH9cZSmrlELKXbD+zXuYVhgL1ugcgf7v0tJQ+BUofq9jEtdjNStshdqPUEO3Hvf+962oXwNofYEaQok++rJkJYpwOsrM6tnvZ4ckpxX55dQB/kSIcum1VG7kkMDlBEwZMpPtsxyXG3EmfNCrPK6/5MT516dH/KYkG3mNRWiReDqdlvpAWcutviyl+JBBx3UWLtxphr6TuXg7OXFM+59d1hgCgMqMLpLxVb6wP3Zn/3ZGoEL5qxihV51q45Xn0dXHdSsuX7tTeHcPFLYP9+PuZ77WOVexzHDAsMCG2+BeQpc+NGFF17YFDjf4XUnhkm1bSKHfaUQam7LoNmJAYETQq0J972XW8vijRGlK8Sm5nBVMlfJSAhP9ZDXS+B6IDbWj3/849nJJ5/cNo7XDuXSl750u80Qrp/85CctsRDpQpY8wo5D2DxXt9up9xOPPIUQyFUNhdZ8mXqPIY3e2Cte8YotqVGxgjlQ8dIn5jvf+U7b1sz7oIJlqm1BH6bd+I/nGHFYYGssMI/AVdKEwB1yyCFtHfWPXv2fer2SpJojO+VsBd+CU3XtVYV/Cosqts2zZsab+kLYmndgXHVYYFhgmQV6ItY7cXUrLY18ax+4fuxJUreqAheSkZ0Yspl9vUiITZ1kdi0Iaau93ipA5rhK9IAm4lN3LZgiKovAt/eMzcNz55xzzuyVr3zl7CY3ucns/ve/f6tSs/G8a8nzO/PMM2cPechDWq6fUl9KXe3JVNVE9xu1zPhUO/8b85vf/Gbz/m9zm9s0Amj+xpmnwDmWjX35mJf5kVkRNm/uta51rdlvf/vb2Qc/+MHZH/3RH83ufe97zy572cu2e8oer1NKwTxPf9kHcLw+LLBTLJC1HqwSQqXAIXBZ97mXkCrHBlNgkOPSL7LiWK1gDeGqJDC4lTlY/z02GoNDWEmm4+p1givZ4zgYGfysmDnW9E75ZI55Dgv83gI9gbMTAwXOd/sjHvGIja1CnSJGyEX2QqXABbiS35W9PNNX7etf//rsN7/5TauyQDT+9E//tP0NLIEUAMNCESYqE1AK+OnhdO1rX3v2B3/wB2vJwdVbnQdg1UhVLcvzCJntwJCijJ82HcZH5Gxgb6cJgJsNZqOi1TfCJvcXXXRRI1lUM1Io9c7/rvONb3yjtTJ4/OMfP7vMZS7T7i8krjbszZeBeZx//vmz5z73uY1AyjNkF28021NAv/KVr7QvJVUrCF3mxZ7VU68qxQD7ASG73QJ9LmjdzL5XvkLWgg8/+9nP2rqz3rVIglH+rmkJU45RDdtau36kNnzhC1+YwYZUs3teMYXemcZ2Hpz41re+NXPtkE5On6jArW51q9bLrjqvlfhVHNzt7+u4v2GB3WqBbKVV90Kdd6/rVuBWJXABn4AhggK8Pv/5z8/e//73z+52t7s1YoPgIHakwkqYPvKRj8zsW5iHca5whSs0AnOLW9xirbldQqvxmheRkuodA+uEL82LKoYEUbc0+US2EE+k7eyzz25sWOhF+4Hf/e53rUuya6WQIR46sHVPZ5111uzcc89txExI00OIFnkT3nzQgx7UusEHjKMqxgbGqR627cpe9KIXzQ4//PA2R3NA2FSsfPazn5398Ic/bKTS9XwhsJG5V3vM+3u3LoRxX8MCiwhcrBMcSJW5dS8VwbqPMwojKObWbpyjqppP4aLnYJvxkbKXvOQlbb1nTCkahx12WNvaK6QQBtkt4oILLmiY43lrmtN2v/vdby1lImRtELjxGR8W2F0W2FIC1++FGqIExKhYRxxxxOzggw+evfCFL2yq2he/+MXZK17xitkzn/nM5mEmzPjlL3+5ea23vvWt27uTogEJ+sKOtQp2KhdkisiFwNWN542D/PCO5bfxcP3/q1/9qoUjPX7961+3eSFgRx555OzKV77yxTojh4RFaaQuulcP4/kR4hS+oSw+9KEPnV3nOtdZawhcc2lCRDNH41ApfaH83d/9XcsxNJZx7nSnO7VtzKgCSCLCptM8de5e97pXI6Ls4PV8cVTgD8neXR//cTfDAv9hgWUKXK3mTNqD9c/JpHpJR7CeP/7xjzcHieMZ1byqb1MEzuuuj8RxEM8777xG1qxHhNB4xgp5czwc4jxe97rXbcVIKZLiMFrf1cmt16+q33j/hwWGBXauBbYFgUuoLkTLb8RDjtnNbnazRkSADoLy1Kc+tRE18V7PUZWET1WKUZM8Qr6SH5HXGWYAACAASURBVBJwTIiw90jzf30bjZFK0TTxVHV62mmntcMQSPNB2KIOCm34W36ZOdmjTDgFSfJ83wcu4d665RWwRlRPP/30puJR0ALMqaxNnkzCzubqPCoApU7oFYHTAsG1jY+0IYe+XFTN8tDNB/lka18cyCZPv9qpFpmMMOrOXehj5sstsIzAxYlJNTfl+9Of/vTsa1/7WktHEOK0Rvyv0h6B4zhl/WYGdR2FTAVrrNfPfOYza3iW54Nh1rK/rXeOK2IHI2BPHtZ/zWft8+8GgVv+WRhHDAvsBAtsKYFLI9+av5UQhd9AKsn/QEsO1xve8IbZAx7wgBaicN6PfvSj2be//e0WrpAflzCp8xK+CPgl9Dgvt6sCa/JRUlUKrIU2qFiIkP95vzxdAJ2N63nDChz8POMZz2iesUfuq792iKLXgbVr8KyBsi7wADpfGJlfCFz93zHsIOx8gxvcYPbOd76zkUebcVPwvM5+vhyodMl9k0cD8L2urQsbJhRTie1Q4HbCch5z3B8LLCNwWcNxEn/+85+3npbOe+xjH7umeEmLOPHEExuhu+9979vwYspJzFyj5ll3nClJyTe/+c2bQ2Vdwpc4VSli4HjBCQ6X9R1il4hDlHRzyzkjhLo/n45x7rDA9rPAlhK4GkKtIcsADUCTv2WSiBMFDKFRXQlMAZP8D6QkRQ7ISBJ+kbqEA9O0NqGEPim5B9iaA2c8gCk0KYwBVOWfKI6gePGa/XzqU5+aHXrooY14CqUA71TChlgm+dk8QsRybduMCWsKxyC3fV5a9Zwzv+TV+W2OiJtkaiFlwG4chQvCqMK6UTfl5yGb7Oke3Ati5/98GSz60tl+H+Uxo2GB/bPAKgQuRQWuBHve+MY3zq5ylavMHvnIR645aZy5173udQ0HpFGIDixbS1HaFDRZw9YirOEoekhxUJSFoMEO6/tjH/tYc77k+0aF5zAif3AnpC/reRC4/ft8jLOHBbabBbacwAXYKqGKh+u3XBCkRpK/lhwPfvCD19peIHBUMAQOsEnUB57aeAhtIi+UpoRAk0jcXyvAVgEuBCmKGSD14zqIkMIJrwmNAlHeshAmAqdyltr1pCc9qR2TXRQSAs2YIXGuBZB53oif3L+Afv3ARImrLUT87Z5jM/b66le/2uyCIGdeChvYS9Ws+VEHhHeQUkB/jWtcY639QUhnJbsjfLrdlu6Yz0ZbYBmBS85pHC+K95vf/OaGSbe97W0v5pCJFPz0pz9tBC6h1UXzlcIAn6x/e0XDFXhmTpxXkQbrmTJvLXJsqe2cNg4fjFGNKqTLwUXiEoXIOh4EbqM/MWO8YYGttcCWE7gaBgRi8RqRFeBlgqox/S00oVjggQ984FprDl6uMKDE3VR7IiVaAFz/+tef3ec+92lgmC2smLvmdVXPuCdwlWDVsKW5fPe7322gCkj9L69M3pqCAJ450qnggrIVD7iW9Nc2BAjgl770pRYSAdIpxshHI+HLhFn9X8Mi8d49j8yxmTw6DYbZC/lVfcpT9yNJmronXPqJT3yifcGoWGW/hIlCdjOHQeC2dqGOqx94C4TA5Uoq2/WBo1ZXpy8OoTzX1772tS18ijClyMGxr3/96xsuIXAiATX8GszJOP73urVrnSU1I4UIcEY+LefReMKmzkUQrVMYg8A5/2Uve1mLBhxzzDGt0MpxtfChOsdjTR/4z9S4wrDAgbTAlhK49IELqCBjFWyQOMAUsvPJT36yhSye8IQnNPWoT+ZPvggAO+GEE1oIw/YSABhYJbF3CkwrmFWwrqFU3rEwLiXOGFQ+YIt4upa/9WxDiHjRcuCcD2BTEZact6r6qWSTSyNsgkhFsavkyXnGiGLGO0+uWpS52NF4ii1C4BQuIJdCMMZGhCl8cuRSACLhOv2l8gXTe+4H8oM4xh4W2GoL9ASOE2gNhcBFgcvuKFIVEDgFQogVHMh2d8cff3zLZ1PcwFHKI4q540L4rGPn5vr+93fIFycRPlD4YZ+9Weuj4iCH7NWvfnUL4cKIPnVkELit/pSN6w8LbJwFtpzARV0KYAUcgV/N7/A8AoUUAb+XvvSljXAIZyIkQJLalB5yCBwiB0DlqABIhCQ5cTWfLI1xK7hV9SvPqzoVoqRoecgxA+IqYYU2hDqQolve8pYNQF1bHotHmnqmOCJjmpeQp5CrqtPks4Q8RS0M2H/uc59rnjYCW5uEZpcH48nPUwVntwvX95o5UgJ45Uigv4VThVwolIhn3Qi3EszhqW/cghsjbV8LrELgasRA2sMpp5zSiJhG26ky9zxiJ7QpWpBc1mBdjrMuOYOcqqxvOXDwBQ4gYM6BgwicfpGUNekOjpMqYmzOGCzwQ8l/znOe0yIQiGd1iEcIdft+9sbMhgX2xQLbisDVikwKlhyTpz/96S08CfSAFgKHwMgxAXxK6W0bpS0GRQ8QIlo8YAm98lOAofwQRQZADFEKWQmp64ldT+DSc443TLVKnyZhDCEOZAiRlHOnClRuDAAVwnVOtsGKohci53xesyRl3n6IZQ2TZmcJYCw0q9jh6KOPbiHPPOKFA/sPfehDLYxrTMRNMQVyieT6UpED51whZjtK+KK4853v3IhcfYRE7ssHa5wzLLDTLLCIwFU8CE5xlqxdKQmKGBQDWTPwwW4zVO073vGOzYFSXQ7PqOAcqzhm1XmEaxw5u6jAMg6ga8C9d7/73U3hR+DgCvL2qle9qql/cmY5s/DBdTlvHFy4VxsIDwK30z6RY77DAostsKUETr5XwhJR4OKlyh+jYilQ4HHyVG1d9bznPa/lpfB4PYCi4+SNCWMY54wzzpideuqprREmAEWehB+e8pSntGpM4Oa15MUBtj4vridwCXE4R+iUcqViEzlDwpBJoQ2qHJULSUJC5aQAbw9FGJWgeY4a5jjAro1HT6BS+BA78fjlw7gHnnc2qc957g+I659HeQT6SJveVOwI/IVTET0J0BKhfQHc/e53v1ieYMYb6tuAkL1igVUUuLQVQrb8jUhp5ItIWUPWo1QPEQQ7IiBRHq95zWtaaxH9IxE0zlWaedd2RxyvF7zgBc25OvbYYxvuwThrHrYoUIA1VD7YIuogTUT6hbXvObiQja0p/6MP3F75BI/73GsW2FYELqoUkoSsveUtb2nNaClHwBVYUrk08UWSABPvlBpGaaK4OU5Yk2onzOg54/JsX/7yl7fjNAMGpGmw2YcrK8mKtx0C5XpyzFyTcgWwjS/PjTLmf0QSOFMB02STJ0z5S6Jy8vGQP8ULxgX25uvePPJlgYQ5zj0Jt/KwEVy7VKRpp3tBMoVfkEeKpOPNjT0QYcqg/DwKgURohRjsTD1ALqfI2iBwew0S9u79LiNwLGM9WGdx+OS+wiUKNxVMmofiBQ4lEpbek7a8Sn836nkInHWbfDjXt16tS2NytjwHb1yTw5vCBMd5Hq4537VhoxxdintV30YRw979TI87390W2FIClyKGvmggIUPExY+QaCo9qUrJE/PWZNN7AKpVBqIEHB2XzZyBLk9WqBPgUsp4sQHkhDH6bapqAYNjjYEgCZkgQLzfhCZ5x9m/lOoHfKl+CgiQPcUJ2f0gKmPuW3gXEMtxQcgQVqBsjuaLZGkaSqUD4O6Dd4+MOSYqnPmpNhUKNYc8KIbAPlvxuA4vndfOvmxVt/zpVcDdvQTG3Q0L/N4Cq4RQk6pQnTwYhDhZl9agtQ+jOHUejuWAIXbWmTWcnNVaZGBs2BenC545F57JrXVeHKrsxUqxQ/bMHd45juKeFAxzEymo6RA1/3e898MCwwI71wJbSuDSyDcJvEnurVVVQpR+AB5lru6w0INoChV4nPFs63ZT8Z5ru5IAaDzqAK5ja05e3mJESnhE8jAyJyyCLElW5gUjm66dhpuI2XHHHdf6RD384Q9f67XmHo1vru7bnIzNg6+g7hhfCp4D0MlT8+WQ/D2kj320DvEc1Q/B7PPtHONLBAFF4CgEuXZf+RpyOxS4nbu4x8zXZ4FVFbisK2sjhMs65kgZI85h+immOj6YEpxLGDZthmBC+sF5LU18jZdjUuXqztJqybGuG8zJ9VP53leTDwK3vs/FOHpYYLtaYFMIXAU8XqUcLeShbqVViVP+jtGqYpW/q0HzXE3STV6b3yFLGbcCW8aZyoHr89UyVoCYsiX8qSBA5Wl2MagACWTlpiCeFK/ahHdK6epVv3ofAe16n8mfQXKpALx05K6qiQlNhww6Fsibd5SAeQULg8Bt16U75rXRFojjGOflbW97W8u3lSpRWw9VPAu29PhRMaliVs6NY9krYxXr6pgVU3pcynHBp3peze8dRQwb/YkZ4w0LHDgL9Fynj1Ra5wic1AzcQy6s7/WeD2WGkylS/15H7e5l6iVJ+yofJf2miKGCU8hRQHR/zNMDVk/6pgjUKtcLIWJA4U9eMUUuoJyK1kpA5xm1HjN17Wr0SiAdm/542d6HJ+4NzDnVlhX0o3jOI5Or2GAcMyyw2yzQY0/fB24RnmwEXq3HnhVblzlZCyB6PZccxw4LDAtsogV6UaV33EyFOFQJXG0F1k91vwhcPE8hRQRO0jwC59ETuH0lVvW8qrpVQhOgnVK61gN01ZiIEPKUiq9+/ovAtmfVi4zef8E4tyoDq362qr2r/Vc9fxw3LLAbLdDjkJ0YtNeRVxZ1bhFZWkakNtJm+4JVG3n9MdawwLDA1lggaz8KnBZDFDgpWtK45j32icD1ZEEIVVNKFZES8acelajsq4n6cEiIWyVw/dirgmKUsH6sKFr12qtcN/PobTVFZOsXSewUIuf3VD+7eV8sVVFYpi7s6/swzhsW2CkWiDKdNatyVH6rfNFFeLLVTtCquLVT3ocxz2GBYYFpC2StR6BSOEkQo7whcIjchhK4DIYgCPlR4LJLQIoYpojLgQSlKUKz3uslJFqNVYsv9oeYLvLkq/IXiXW9cx+LY1hgWGC+BULk9FzUqgeBm1pjdZ2ONTg+UcMCwwKbbQEh1BC4hz3sYRtL4KZuhgJ38sknN1DUqbxX26qq1MeA98c4Gw2wlK60O6nzSlFBr57VkG1P0OZ9EcwLr8YufUi1VwZ7Za+S6X4+i9S//bH7OHdYYKdYgIMZ9Y0nCxg1xBZCTduOKbVtq9fOstDtRmPfTnk/xzyHBXaDBeblsnte54oPfvCDreerIgbFkvPwaN0h1Cmw+6d/+qfWoDdbOSm9r8Ri6pyNeBN6EOvz4vpr9GHQ+nr6xmUTeWOl/D/Nd6fy3kKaekPOA9h6XP7uK2hrrl9PGuv//TWiIE6FUTfC3mOMYYGdZoE00uWcwSc7LEj1UIWaHNd5+HSgSdKU4r9q2sMygrfT3qcx32GBvWCBeZiS55E1LcTsfX7Na16z7U6VFkJT9tknAlcBD0AmB04zXfklldQcqJDg1MSnclp6IrnoQ1LBPl577rVXxvp2AD2jrmHRfg5VbavjpxLW67WPVK9oziN1vd0XEda9sFjGPQ4LWKccMWtDMrDtqxC45MDVHLlVAXKjrLo/BO5Ak8uNuscxzrDAsMB/WKAXcPr0Kd/7WodxNG0qIAduauu8RbzmEovaiOTEkAUAqWu4HDhVqIoYFhGOeuG0zMjxxppStHqwiiKWFh/GrE17l31gpsjfFOEyjjmGTPk/FaIJbfqdZqF+ZzutHGvc2tOpEraQxAHGy96x8fqwwMZY4J3vfGfbM5kC12NNT6jy/5TyXmdTz1s19FqP68/p51GxZmOsMEYZFhgW2G4WCA4gcKpQKW/2P1bMMA9X9luBM0BP4BZ5siYSUhQyU0ldD2whQJUwVtIUQpV8lmWhhahflYjm7yhg2crLNbHfVIH2PdYypxAxv9ORPa8ZKyHSxLJz//NI5yB0221pjfnsZAvEQfT77W9/eyNwtsbqnVGvVycyDmII1VR4c4p8VYeyJ3fVoesLpIJhmUPFlYzTNxneye/LmPuwwF60wDKOopGvYisEzh7xdmraMALXkwuTseG75OAb3/jGs3vc4x7tPVmUh+W15JpFvarebi8zLnqTc/4yoyzyouu15cVU0hjSFhWuvhYCWhXHSk7dY+4z49TdFIxVFb0pUlltuRc/7OOehwX2xwJ9GxF94BA4exN7pMihKudxvqz5KSctY/aY06dZ1HMrKZvCjXn4lTHyehzQ4eTtz6dinDsssH0tYC/zKHAhcPNmu24Fbkr6V8QwReBybO/BBjj73Q0CbCFl/dY0U6AVNS7e86K3ZRXQy7WxYOW8V7/61dt+pQFzr9eqkNxL9d5zH8igN8OXg6q3eOYb1Zpk+34Ex8yGBbaHBfoei3Zi0MgXgQv4xemKAt+TuXonIVBJ/1jkYM1T5yrRq/gRjOmvl/+rur/MYd0e1h+zGBYYFlivBXCG7MSQEOqmELi6E0PyNqIyTYUuvZaN300whC4ebtSp5Lw5Jq/luRreXEbQApyVWAaA4+nmmlRF+yZqi3L729++zTNFDqTNGrKtQJ3zPacc+OMf//jsMpe5TBsn6lvO7VXBaqNl97LeD8U4flhgL1qgdx6rAhdVrCdjIXJVda+hy1rA1BO4Ss4qFixS8kLcgpkVkzKeOUrn8L+0jEoy9+L7Ou55WGAnWmAVxyt7ocp900bkgDTyrUClka/N7KcIXMAw6hMg02YEIP32t79tlRYB2fRbqwoVsNKZ2PE2js++oI51HvCrYclFb2rmHDCuxMucXIvRjPf//t//mx1zzDGzW9ziFrOHPvShrQWBXD/zuPa1r91aEFDi+jy2apezzz67FXfc9ra3bQTO9ZyXa9mA3j25ZsjbFIlbT4HGTvxQjzkPCxwoC/ROEqeMAldz4KpjCBvgQIAWDvg7lWDJZ82anMKeELHgTHVEtQhI+5IQxLrTSg3bGvvf/u3f1uaSdgKrRBsOlD3HuMMCwwL7Z4FFJA5ebQqByy24oM3sSX5y4LIXqte9hvBUooS0UaWQFmBFnULihDQSIgjwAbsf/vCHsy996UuzX/7yl7PrXe96s1ve8pazy13ucmsWNEYNxS5juFVpq14xkohwqU7TDgXrfexjH9tI6UMe8pA235e+9KVtg/vHPOYxTQlE4ALW8ebzv7l/6lOfmp1xxhmNwP3Jn/xJm+dvfvObGeLGDr/+9a9nt7rVrWZXvvKV14joFFkbBG7/Fsw4e+9aoLbSsTYVMSBwqUKtOAYP0vvRb0Dqx98cLa1HOHJJ2wj29JgTJy5Nwf029kUXXTT70Y9+1H7/wR/8wezyl7/87ApXuMLFIg9V3XPeZz7zmXbNm9/85k11S9RiYMLe/UyPO9+9FrC+E0LFOYRQD4gCV01IgUPgegXOMUnkBz5Ii70Izz333Nnhhx/e1DSqFlBDloCk41O5+e1vf3v2s5/9rPVv0mvuq1/96uyud73r7D73uU8DwD480odp6xz7kGRCuwF4njZiiYze4Q53aGTx1a9+dSOMCNh55503e/Ob39z63B166KFrQBqwrvk0wNU4H/7wh2c//elPG+GUR4essoO58+hd8xrXuEYjsFES53n0u/cjO+5sWODAWSApF8EKCtxd7nKXNQIXMmbdwR34QyHjzMmBtXY5WogcEmUXh+qQViIVDIgTl3xaYxoLfnH6OIFaBXgemeTcwYNgUeYKV1/0ohfNbnjDGzZ8zKbWUQFZLdesczpw1hwjDwsMCxxIC0SBU8QQApeo49R1pwSrlfrAVc81IdQ///M/X1PgQqaAoR+TAWIPetCDGoA+7</w:t>
      </w:r>
    </w:p>
    <w:p>
      <w:pPr>
        <w:pStyle w:val="PreformattedText"/>
        <w:bidi w:val="0"/>
        <w:spacing w:before="0" w:after="0"/>
        <w:jc w:val="left"/>
        <w:rPr/>
      </w:pPr>
      <w:r>
        <w:rPr/>
        <w:t>3nPa+GB73znO7MXv/jFLdb73//7f19ruikH7Ytf/OLsute9btu78Pzzz2/es//vda97NRJUe7RV8Jy60UrgKqinCg2Bwnzf9KY3zQ466KDZEUccMfv0pz89u/Wtbz374z/+49m73vWudk3kkUFr6DaAG7WRwnbmmWc28om0ed6YyoEpic5X1OC1quD5Mujza9zL8LYP5JIZY+9mC4RE5R5D4IRQ+/QOqrkHPHvPe94zu851rjO7973v3VIeTjvttNYhHUZRzUKiqgNX/05eHWyAc84/55xzWjqGtc85/exnPzu7/vWv30gcYudRow+f//znZ695zWtaZf+jHvWo5on3hHEQuN386R33thctwFlE4Kz3DVfgeoMCqErgAFwIjWN5tcAMaUFeTEwndMQIWHnu2c9+dgslInGeA5gf/ehHW+4bIkWZo95Rs5Ao/4eQhUhlXvNCqDk+YdP6uyp3SCPidbvb3W72yU9+sv3+1a9+1VqlmCPw9n/CKjXROWojhRFZvepVr9o893jyzjG2+d/kJjdpIZRcO8pbD8iDwO3FJTzueaMssIzAVSfQ37Dnc5/73OzrX/96wyOpHdYmh0yl/Z3udKfWhiQ5cTV1IgTO3OPMwTO4Jf2Ceg8f4YTryI+94IILZo9+9KObIuh8GGFMZI9Kh0je9KY3bcQvClwwo+LWUOA26hMzxhkW2FoLbBsCV3PgEqLwXFWvACUgwzS17PA64KJ4UagQuF/84heNACYEWQEsBCeJwvOIXCVw1dOtihfl7F/+5V/WwqM2lFXEIBzKQ5arBphPP/30lscmFw4Zy3iURjl7lDyALDQqFMMDR9Y8EFGevLGucpWrrO3ykMTkSUn0EpfY2k/UuPqwwA61wCICF0wIifMb2eJkIllPfvKT1yIC8tbe8IY3zC596Us3TLLRdBTzmsoRdT/Kvt/SP571rGfNXvWqVzUH0HN+7Hd46qmnzu53v/u1SveEUOGdcKu9EF//+tc3nICPQq+5nx4DB4HboR/QMe1hgc4C24LAZU4JJdRSfV7mWWed1YiRvylVFLkk6co3e+Mb39hIEAWMl6olh3ADFYwnmgRhIFr7J1UC1JOh5L3VfDVFBRdeeGEjia4j34XKR770v/GBusIGuSrmi+QhZYDcHOM186qpb7xzYVfXMS7VzRy9TlVUlKHg47DDDmuktM/lq8UV7DjVL2986ocFhgWWW2CZAldTK2CKfNzXve51M+kgRx555FqjbVd67Wtf29az5zlgcbriPCYdoubVceqESvWfg2kKEszJtUQutDWBfUhcFDgOoofct+c+97ntWlQ6TmwwchC45e/9OGJYYCdaYMsJHKPVvDD/175piJtwBAADlIgQwkOZonQJXb785S9vBQvy3ST781blwalyBXhIUiU+AVPXmkfiKjEK2AqH/uAHP2gEEZlD3IRL5awpMOAhaxsiD48H7D4AKRBGJP0AaSTLbyFhb4BQrLw/5yB47s8D8dNyBTgD5YSDA8g1tJt7GQRuJy7DMeftYIFlBC5Y5Tec+eY3v9mIlhZC1qhHVHpqGGdOOJNDF/ypBK7invM4hLDM+pYqYj5ImNc4qogdlf8BD3hAwxBqnbxguEitcw4CZ1NrObQ1bDpCqNvhEzbmMCywsRbYFgQuoFZzQdwm8KJgIU4Ik3wTqpRwBZIDAJEmxQQSdxE2YMczFoIQinzYwx7WqsM8b7w+kbiSuJpTlsTjhHYd5znECzFzLJVM3gm1DVF8//vf33JernWta7VjQhzT8iThl6h7fst5U10r3KL6FPAicuYK0CUmU+58ESCKCbf0BQy9l72xH5Mx2rDA7rfAshBq1i3yZE1/61vfaqoYdfw2t7nNxRqHq0JH4LQVEjVIyLMncNax55JTd8IJJ7TUib/5m7+5mNOJwJ100kmtulVVPufuG9/4RnMQ5QlzAJ/5zGe2ECrVj3rnGHiSUG2fMzuVgrH73+Vxh8MCu8cCW07ggEgUt9qHyXMUtihWlCnVWK985StbtRcQczwP9H3ve1+rzpL46zw5KEIYXj/qqKMawUKIQuDSvykA1v+uOXAJ54b41couatzHPvax1i6Al/2Rj3ykJS7zhuOtJ2TrPPeSBsQhhqkkiyronnNNXv4HPvCBds7d7373BsohnEmIrh/F6mXvno/ouJNhgc2xwKoEztpzrHQKuW4I2iMf+ci1Snf4An84eMiUnnDBlJ5MwYcQOGOKKCCFlD2OXPAGWUTg4Mt973vfVrgA+yhuiidEJF7xile0qtX73//+DYOkd0SRHwrc5nyGxlWGBTbTAltO4EJ0KmkCWsCRJyo5N+QHMdNShGerRxzv096qQgtCmFSqqGRUOaAGQIFackaAZKrCajJv31NtCnBrDoxxqH/UPoSSgibUe8973rMpf9lOK405s51NADuKXt7sGmJJ8YY5K9z4yU9+0sKycuBCckPgogYEoEcIdTOXz7jWbrJAT+DgitSMficG6xNJo5BT4P39xCc+ca1oAHbBH8QOmaKcwwF4RCkLBtUihmwTCE9g3POf//ympjnG+IidRr1aKwmZahsiTUQah9QMhVL6ayJzihxUrkvnSBh2ELjd9Ekd9zIs8HsLbAsCV5W3KF1CEBJ6NciV+4WwSAp++tOf3v6WPOy3KtQTTzyxeZpPecpTGnECZjxjileSiBUHAFUhBSX/yRFJYUOUreSV1eKFfFgoYo6nkgFPgCl8Qf0TrtCMlwqIMAakhX8VIiioQMAAeSVZfRGCayWU7DoUvq997WstrwWg8+qFlamKfa+n2rRzfMCHBYYF1meBRQQuinnUt+Sxaugt55bSL3XC63JaP/ShD7U2IEKrHEbPSbGgpFPR4EC6ptcx4YU8OFX2xvTgsMIaubePe9zjmjIH4xA7mBSVXyPfpI2ofHVccG0QuPV9FsbRwwI7wQJbTuBShZVQakAUATvuuOMaiUOIEDM5cC95yUsasD34wQ9uRAeI2YYKSeLtSvKVU/aWt7ylkSaFDciaFh06lGvdIbyhQXCa7Nb8sb6FiGuEYLpWQpwAGaEE0AgmQEXgDjnkkNY2ID3feN2IozwZ4DpP6atqYJqGGkPxxsknn9wUOLs8pEs7L5td6nxzzZ3wwRtzHBbYbhZYRuDiXFlnae+h+hwx41CpDpWrCwdgCwLHafOQkyufVXV8Qp0hcTW1AiHTPNok+wAAIABJREFUFuTLX/5ywzNETl85eCPPFqalsCF9M2ESx+6v//qvm1p49NFHN9KIINb0kJEDt90+cWM+wwL7Z4EtJXDZCzXAkvAn8DMx4QmhSSAIjNJKhKoGoBI+zJ6pwqkAErD5yUbUjpOvRrWj2FHxhBcAYZ8jEgWQWUOkACzilS2tvvvd7zbyJryrmMJ8ecnmqxM6pSzJycY59thjWzGFJps1cbiGZB3Xk0djAHRfCNoFGFvOCzB3b/JcnBMPPr2m9u8jMc4eFtibFlglhJpj4EtUOZXonEb/U+KtWc4W8gUzrHnV5PJZYQBHEmZEzY+T6DgE0G+kDQZyPmGNMKw17zyELblxfkstodQjiJxHKR0cPHm5sCvb6wwCtzc/1+Oud68FtpTAZScG5q2FDLVaUw84kwRUtsaiOiFdQDKFCckvkdirShXJCUGLuuZ8apjfyGD6sfW7M/RvdUicawlvUPIQRm0DNN9Njznzeec739muD0TjJQN14WA9mh74wAfO/STVnLtKHDOOQg1fAipqKX6Pf/zj1ypxUxhh8FpksXs/tuPOhgU23gLLFLikO8RxzJqFK3BAX0drUT4ujEG0gjN9sRZiJcQJNxybHNioao6XD6fRNzyDe6lqr9hlHHiERHJOzc2Prb2cYw4ZexC4jf/MjBGHBbbSAtuCwPX5ZgFIhqnAV0Od/o5i1ytP/k+rD8dk8+eEPvwf4pWwY1XeooZlDAAolCkXjSes6jTqV1oLGJMKpxJVsjFgBbQAHdF72tOetlZMMUWyejXOHIB7SJnXhYmFU31B2NlB2xGPVK324dmt/GCNaw8L7DQLrKLAhQzV5uC1Uj2OaO49xUbJia3rFTbAiaxxGJQiJ2sf+UrObKrVe7wKJjquOr5x/DLOyIHbaZ/GMd9hgeUW2HIClykCGJ4s0pMCg4QpeKgJY6YiNZ5lgA1QIVEBruTWOS/P14KBkKjaxiPh1BwX8HWMpruqQSlgFLYAb8ihc3Jt1WnOMW+5ccYVCl61yCBzyn6prgGck+vi9drnKWHU5W/3OGJYYFhgngWWKXCp6EzoFMbAgShowRTHVQKX3m9+wymVqI4Vbk0hQ4iaXDbtP5Lfa80nB9f1gkm12KriimPgJiyFEXF0B4Ebn/thgd1ngU0hcFVd6jezj0njxUZ5So5ICgcSVkyD3LTnCLnx27EeIW8JJwRQ08qjrwSt4Ob8movm7xxvvJDK5LYE9NNawG9zT4uAzCf3UXPgpj5OlWRGfQw5zRdIKmerGpB7Wzb+7vsIjzsaFth3C1RsCtHKaGkjks3jPV/b+FRilvVe1fWo+iFRvQOZsbJ2ka4aTo26nzFDzswjPS1rK5IQy2Cn8eJIDgK375+RceawwHa1wKYSOCCi0EBJ/I1udKNWpRXC1LcS6UnVPLITglRf78OhG238Cvo94aoA3r+2HnKVe5gKrfb3utH3N8YbFthLFqhrLGvUb5Xs2n5UAtfbZdH6XM96X2TvXGOjxttL7+2412GB3WwBObL4lF6QCiWp+/NwYur5S/z7EoZR1SwDUOBUa2pGqeltCFwFqVWAagp080atQuA2ihgtImn9NVa5r6l7mJrrvLF6e/cf3kVz2Cib7OYFM+5t51tg3ue8T3F4+9vf3rbG0xy3OphTTuN61ujOt+C4g2GBYYEDbYFF38dR5xVNInBUd/1tEblEHPtc+30mcJWcUeDsWKCKU1uMnfxYRqLWe28Zbx7xS8g0467ypTFFdDdDNVjvvY/jhwU22wL9OqghUXPhaOq9ZiusnsBt9lznYcMq81iP47jKeOOYYYFhgQNvgWWCihnoC4tPUd40+1c/EFGsX/frJnBVDYrX+v3vf78xRg0n9UqqCboH3iQbd4X9UbLmhWzq7KbCJssInNf7EG4ds865ziF/jxYkG/f5GCNtfwtMOUrJc1U8cNppp7VIAQInD3WrsKrHmlWAfd663/7vypjhsMCwQEjYIkvABTtMfeITn2gtxRA4ufnhWv25+0Tg4tWGfGioa7NmjJEKVwsPdsrb1odoe+94mce7inK2zBb9GPNAvc6t5hVuxByWzXG8PiywXS0w9flPFboQhFCElkAag9tlQbXpMiI1z0FaxQbLMKMfYz0kbr1jrzLfccywwLDA1lkgfEqXC/ula9r96Ec/+mIEbkMUOBfKD4UHgdOQVi8zG0XnsS8gsyyssEwlW0Z61vP2VFI3BeRTc1kllBnbzWPVU3Os40ZVW/Va67nnceywwE61wNR6yO4pCJyckve+972zW97ylq3nY1+hmvueUtOnXltmp2X4119nlfW8L/NYNs/x+rDAsMD2sADMsC+6rfy0DEoIdT28ZmERw9RAOoYjcDe5yU1mttKqxGcqpLFeU02FHueNsb85bKtca5VjzG/eF4Hnp1oU1HuqRDbH+10bHG+E4rbsS2a979U4flhgKy0wpWL7jIesve1tb1vbjm8r57kIH/rXekdvrNmtfufG9YcFNt4CEXbkwElJ034IgRM5mJfqsU8h1BCJAE2KGOSW1DYiAc4cv4j4RD6s5K/2Xasg1ocQp4hPb955wN7PKQ13nV8bbPo/u0kkLJMKtzpG/u5bqNT7qxUlCYFOeeO5Tz3rMl66tufNzhzrfHPeKkC/yjEb/1EdIw4LbI4F+ka+J5544lobkakZBLNqakKO69d0T6z68Xr8quNMqftTKn+PtX1PumVkb3OsPK4yLDAssFEWSBsRBE4VqtS0rPP9DqFOEaOpRr4hLH5nO5iAqUmkCW6ISMCwEpkA4BTJAGR1vEqQpgyZ68wL0Xq+dlsPcIbQ5Tz/J6mwErgcn+bFlQjm3GyLVbfJql8w9bg0GjZu3b3BMbn32iKhNiOttpwqO15EgDfqQzjGGRbYDhZYthPDPKyYcqyyxrLupshUJVTVmfN39jfOnJap8HWsFGJk79RKMHvndDhl2+GTN+YwLLBvFtiURr6ZGvCoBC4hVK/3pCKkJJs7y0kJcap5XSFbQCvELONlT9SoYCE0qxK4atJe9as7RwQ8f/GLX7QtbC5/+cu3uaRbet0HMQDak9FsnWNjavfq/m2rY9surLqSypC7zKnm50i2DtiLj9sC7KpXvWqTWN1/9lqs9g7g+91/0QwCt28La5y18yywCoGLGlYJlfOyroNDwYQcFzU8DlPFxOBVFL0aAsn1Ks4lV6+SNn9HYXdO8BMGTan+uf4gcDvvczpmPCwQC2wpgRNCDUDVUGElN7WKNV5pBaTskdoTuNxgxq3kZCrk0X8kXKOSnF6VC9hW8P3Od74z+8pXvjK7z33uM7vsZS/b9i4NiXRctsypSqNrRIFDtj7/+c/PDjrooFYWbCyVuje+8Y3bWL2XXZXLAHE22f7Nb34z+/CHPzw799xzZ8ccc8zsMpe5TLM1gmkPRtUrP/zhD2d/9Ed/1AheCHK1Q4jiWC7DAnvBAosIXO4/mFD3Rc0G9tWxCkZVUpU1OhX+zLjZYzlOZ8bOloF1DM6t8UPSgqXBpjhsvfNZ38tB4PbCJ3vc4261wJYTuF7lCiHK8z/96U/XNrK3ybNN4ePxhlRRmk4//fRGTLK5vGMudalLtWIJJAXIRX1yXvWIp97cELjqAfchxpDDhEkkFL7uda9r3dtvc5vbtKZ6Ud/ql0MlqK4dkEYAtViRH6hC96STTppd73rXaztWZNPrCtL175A71zGf888/v20FRMG7/e1vP7vooovaJtm//vWvG4nz+N//+3/PrnWta81ud7vbteMyXuwxCNxuXfbjvqYssIoC16dCIFzZh/lXv/pVW+8cMA6RR3UWFxG44EBImfV6zjnnzCjy1iEn65rXvObFGgq7lh9r2m9z0fIE7sAUmBclbiqMOsjbWAfDAjvbAtuCwNVQYM0Pu/DCC2cf/ehHG7kAYggZZQrBAVjZ0F6/plNOOaWRuyTxAUAq2EMf+tDWyykKXTziReSkqm1Ry7zNxgSWgNHfP/rRj9o1rnOd67TqD+Crwta1qGZULm1TkCRzzqPeb9Q3pOpDH/pQO/7e97737EpXutLsAx/4QAPtW9ziFu2LID3zejLX20/T0c997nOzL37xi7Ob3vSma4TXF40vGXO/5CUvObvyla88u8pVrtJAPyHWEMEA/gD5nb3Ax+xXt8AqBC6jJZ3D+pXqIDUEmFqjMOG6173umlPUr6UpBS4Oo9/Uc2v3Jz/5ScMVOAOv4IJ+T8Ey+EelhxlIm7XN4YMXjoFT5uN3xbsawVjdOuPIYYFhge1mgW1F4ABSihh+/vOfz172spe1DuiPetSjGoEBVJ/+9KdnT33qU9d6M9kLDPFBgGx7k7wz1a6AivqEoIS41VDrPHJSw6fxooU3v/a1r7W+K+YGZJEegIpgOscczjrrrEYy9Y4yt/POO6/tOHHf+963zaFWm4WUOdd8v/CFLzSid6tb3ap53u712te+diNx5v3Nb36zXeNGN7pRu3bahCRP0NhCrTx35yKW8vJ8wfgiYF8El1JoHCFs5DJqZFXgptSC7fbhHfMZFthIC6xC4BKejNMEC6xbawxpgxNaJSFSeshZpzWEGTypzpy/48hZy9but7/97dkRRxzR1i2Q/tjHPtaw8S//8i9nV7ziFRsx+/KXvzz71Kc+1aIMMAKGfPWrX23nmUuwMOStjyBspO3GWMMCwwKbb4FtQeCS5waUgB3gQdYe85jHtPDhk5/85KZm8Uj/+q//enbIIYfMHvzgB7eQgeO++93vtpAlouYBRHUnBnSALMRmqspyyuR9Dh7gRNh4wn5/6UtfauFIYU6EyLwQom984xtNMZRzhjy5nnnLP7vc5S63dilEKjktyBNCdfLJJ7f7cc8IofOANmD2ZeA+X/WqVzVCp1zY9c0LYauFC+79k5/8ZAvjUB558r5EKG6OV2BB2Tz11FObSnj/+9+/zS0qQbzz/otm8z+a44rDAptrgVVy4LI+QrjgjEaasOCOd7xjczg/+9nPNkUOdsVBqncypcAld5WK9qIXvagp/S9/+cvbOkYO7XfoOk984hNbioZ0EQ6ueTzykY9saSKOO/7449tzT3jCExpGJHc2zt7mWnRcbVhgWOBAWmBbEbjkgiFySImEfjs22IsQ0QFuL3jBCxpZUygATN0A0iJU6GEMKpjcOR6wcEYeAbFlYcGa/5Y8t4zNM6bE3fzmN2/jA0vkjWKGFJn73e52t5l8NuHJG9zgBu2YJCV7PYTSeeZkTF43onf44Yc34AXGiBgCh4gieNS8I488sl3beMmvS2iV2sYDd74Q7AUXXNDIrXHZEylkD8qge7jHPe7R7Oj4vmdcCNwyWx3ID+cYe1hgMy2wCoELcbNuOXPWPAzSRBPZ8vy3vvWt2Tve8Y5G6O5+97tfTIWbKigI3sAu6/Td7353W6OPeMQjmnMFW6SIfPCDH2zRhzvf+c6tOEm+bdR9dpJ355g3v/nNsze96U3t3KquDwVuMz9N41rDAgfeAtuCwLnNVGPWCqpaqg/Y5HsIGTz+8Y9vRCT5aYgQ8HQu4oT4qd5E9BJGiMpXCcmyEGqtgHUtBMnGsUAR+cmcXcPc/vmf/7kRLrl673nPe1pI42lPe1pTulI4kXOSw8dTp+CFCB588MHtfKAtjw0JFJIRFqU8piLV3GuFmy8TxNVzzmEHqp0QDCUuuTrs5tizzz67hWoRzBR3BOBrjswgcAd+EY4rbA8LLAuhJj/XWoJHHEeFQogTYpXzPf/617++OU6HHnpow6paoVpTFbKGaxWqtQ/Tcp61/NrXvrYRMtj3p3/6pw1v3vWudzVnEUlMzhvH7O/+7u8auXO+awUDx1reHp+zMYthgY2ywJYTuHikIQ2AKy0tPPezn/2shRIRHbllAIu6FBUrSlRIoHw4REvOWUheyE4IWW+8HthqEUO8YqEIQCqMAUjNQfgkBRKqR+WiCHdSzxQIeJ2BjzvuuLUtLqLouU9eNLAX5nWfKkd51xQxatlpp53WgFxxhmMokeZqLiGEvkj8L3SjqpRa529jOUaODoXO+NQ5eW/IrWsLxyJ7HrXNyiBwG7W8xjg7yQLLCFzuJSqc9UbpoogfdthhF6v4RKCEQRVRIVxZY8GpOEvJ+U2xQVX8rWM4gKhJ3zj66KNnV7/61dta5SwiaiIUD3rQg9peiNIyHCcE+9znPnf2X/7Lf1kzf61C3UnvyZjrsMCwwHwLbDmBqz2UTBNhQUiSJ0ZVet/73tfAEIGTxCvXLcAXUub397///VYFipggcOmP1BO3eL2uN6XI1YqwEExAKp+Mh4tgAUekUgiDgoYoUd8ogcBUnpk8OEQqIc+EcJO753xFC8b63ve+1wjYHe5wh0bYhEtDCuXXuKa5souKs6oGxIZs4hggbq7xypFE45nbUUcdtVYQgXz6AogiMAXyw2sf8LFXLLAshFrz36yLM844Y/bGN75x9vSnP70VM9VUCc9zJBG4OEm9HaujVFsSGQcZkwaiEl2O7AMf+MA18han9e1vf3tzxGAizOM4vve9722EzzZgiGMcvEHg9sqneNznXrLAlhI4OzGEIDF6AC15YkCs9jiifiFQr3jFK1rSLnACZsnzEF4988wzm8oE0AJatdozpKavBq1kridwEoYBpRw8XrExeMKeQ4CQNBVhCJH8FwnEmugiS8gWYEXqPEKy3JexEuZwvlApm3hT5K6peKU4GjdbcuXDmf5OCX8aF2FNwYXfiJtx5NdRNZFaIVNkU+5OwszGTJPh2GEA/l6CgXGvWZs1T+ytb31rK07gYAUTUsVufVmvr3nNa1reqmr3SuCEUK0/</w:t>
      </w:r>
    </w:p>
    <w:p>
      <w:pPr>
        <w:pStyle w:val="PreformattedText"/>
        <w:bidi w:val="0"/>
        <w:spacing w:before="0" w:after="0"/>
        <w:jc w:val="left"/>
        <w:rPr/>
      </w:pPr>
      <w:r>
        <w:rPr/>
        <w:t>xVYhcLWlh+vV3Wasb3hg3RmbI2uNcuwobPDMI6FY2AeXEDYOmz5xxodRsEfOLDU+j7Gex2d8WGD3WWDLCVwUHqCV/DBgme2kYnKvUbqOPfbYmTyxxz3ucRfL3eLtCmcYR1WWSs6a+xGC43oIVXZJqIQlf4dI+g1U5ZIha8Kj8lOAJLUNmfQbIfI3hVCO3AknnNA8ZwUHrofExRPOF0XuKwUbqsxsTCtx2Zvii4KiSMXzE3IWwuY3kE9POAphXmM7oK4/nipZOTKujwALA2tDAvx9KahoU6GaLyjzqonPu+8jP+5oWGDaAssUuDiZSbGwTmEOrPmrv/qrtoZCxF796lc3gkaB01LIa8EjfRit21SIpn2Sc/0NE+TPSsFQKMWBM7cUK8lr9YCJ8Ag+wQLOpJYmyJuKddetTuxQ08cnf1hgd1lgSwkcpaw+ABTCBMhUUPqb9+r/VH095znPWQuVppUGYFTJCTSpSghcCFqIj/OpXghNNnmeUpsSTgyhBLwA1w9PnMInl8zD/BQzyEcxF8UBKsB45cK+D3vYwxoRRZaQOH9HcTS+8z1vbGEPitsznvGMdhySqB2BNgRUM7ZBrJBYFWrZ3zT3EjLnHoVPFT1Q9xQ9eC1NRpFEoVR2EIoW3vWFYI5sZbxK4Abo764FP+5mvgVWIXA5O0VNFDDrhbPmAXekQsABjhfV2xr3iBIfJa46ZRwwpM5rSBkSJtdWEYRrOZfz5RyEDkbAtCiCccBe/OIXN9ImCkD1D6kcCtz45A8L7D4LbDmBq6Dp7xCcl770pa1Bb1QkzyM1esLJEeNhAiUAhggJNyBByJv+S1G6gBzQQ3pe8pKXNNB71rOe1cbwSMikeqrV0+blmhdgBq6uA0iTuybPRMuAO93pTo3Ive1tb2v9mRA4SceIkhAmgqfIIV53PGhjA2eALdflKU95SiNU7lVPOYSUUpa+cZ5nE8SMIujeEDSvuwdETIWppr++EHwxUPIQPmTNb+FnVWxInpy7JEbHw09BQ8jbIHG7b+GPO/rPFliFwOWY7FlK8VJs9OhHP7oRNo/PfOYzbY0KrVrzHqrSqfKc1gc84AFrubchbXDIOja+c61F5ydvlspG5Yc71r11zml1HIygotvbWB84LU2CGT2+jfd9WGBYYPdYYEsJnHyvGkINoRJGQGie//znN8IkNOA54UkhC+FTyhfixhNFUiT8I3DadthyJom+ABG5QWg0yRWaeMMb3jC73/3utxZ+jBKX3wmRhMilyaa5Ij4UM2FcHq48GHkqdoEQZgXUz3ve81oxBVA3P8nGwqt3uctd1tS/FGG4BtXM/VLgJEQjfekx5d6RNfeTYgVVrbxwoVHjI4DZ/zCA71ggz5vXYBhh1TYkBNlrWiBQ4eTvOA6xQx6jeFZ7VBvtno//uJNhgf+wwCoELupZcmE5hnLOrE+FBqq99W+k1lvvqRhXMQp3hESpZJwmD+s0+6ZyFhE1BQicUM6WOcmx5RBy1oRq5bY5lhMLz6htlPqPf/zjbUyV7NZ5lL8+f3a858MCwwK7wwLbgsClujIKHNATKtSU0oN3iVhQuICSkn1gxgvOuYgVz1evNGQqSleKFVSFvvOd72zkS9WWNiC1sW+SgxNCBYBJMvZa5uY54G18pNB1NeyUV6b/nPCJrWxsRG+XAzsfAHTFDXaR6B/ml1YB5iiEmpAmNU9+HUDWG848fGH4MuBl8+RTsRb1LEnQCBli6AtFtRwCx3OXG+c1gI8k8uqFVCmENrVHNFPoEZvsjo/6uIthgcUWWETgamGTdZGUBudI9+DIwSyOUUiU9I+sJeSKskYtU5SQfDjkyljJnaOeawHCKYvjCOf8z2Gzy0vakkjn4NRa25Q8OW83u9nNmgPoHM/HgR3v/bDAsMDus8CWErg+B455ax84AKbVhrwtoKkXGsUo5CpJv0gLUoWwIDrxPI2XXDaAaTzHZpPnqEqe6wlcyvrTcsQ14307ntrG86ZaURLNC/giTFqLaLzJsxbKQOCQM3kxyc0LUfQ7OS++CIRQ3QPgR9aQUkQrIV7zERKlMgqJhsC6F/Oj4iGW5mfO5gX8/Y1MAndzAPZ61fkC+Id/+Ic2T3vOUg5CbIcCt/sW/Lij+RZYRYFzds1jzRqxxqhnMIa6BoNqflpwJM5gKlZTXGVMfyOA1m8wyfiOhSXWsry45L3CMZjhup6jysOOFEzBA+MMBW586ocFdqcFtg2B63PhKqEKaAK52tG8Pp9QbJpsem1qjChUNTckb+1Urleqv5LYDxxVvCJR5kPVymb2wNcPxZCqJrwREFVQoGI1gF2v6RyFBzx4pDYbz6eoAKn1xZC+dvHejcXz9uWBmCGxCKRcGPfCU6eosUm8fF8E6fruGDl1qlMBPyWR117JYohmbZGwO5fCuKu9boFlClzIWtZw8mNT/R3SVddX34Oyx5j6etIqMo8aDYBXGbf2sewxMMfV/NWRw7rXP9nj/nerBbacwFVvNspPwp4JYVYvdQqMAqQBvCThpx1I3ryQkFxzHnGr59V8uIxP6UO6kB1qVkhjqsLShDgKYMhfFEBj5rnMJWNS9LJHat2RoqphIaGum83sU+SQ3L+Mz3aV3Nb+d7GHeaenXo4drUR265If9zXPAqsocMGDOIDBihCxhFrjQFayVQlYVeDrmoyTWtdtT9gyTq5ZVb0UM1ViOAjc+MwPC+xOC2wLAhdyEhMHFENUAoaVxOTvCpz1/ABhfa56pVNvZ14PSPs/41eSlnORnpDOgGhyThLajEdc+7dV8DZWADxENNdKArTjKWgJv1YP3flR1wLsqZBL25KqSlYVM+piiGIltPmCqnYaXwS7EwTGXf3eAqsocD1W+b86fFnLvRIWdS2YBg/qI5hTnar6XJy+ev2kecTBDdGrOBY1fbzHwwLDArvPAtuGwFXyUElXgLCqcD0564nfFJGrKtQ8UKvAF2Ce8prjZYfk5JjkvFTSVwlcD74J8aZAotqgJ3k9eapfCCGaU18kxqxfFgH9XCvzCwGt6mD/cZ8idbtvSYw72qsWWEbgsq6DH73CX9X64EfCqvX/ik91XVdntD4flb53IvN8dTT76wyna69+msd97wULHFACV5W0/K0oQYsNVZtK5afIVFXAelJVyVEF0qquhWBV8IxnvAqgTYVNQxpD1vowbO7P77oHa8Kc9fWpOdR77olYzeWbCuFE7avXjW3ql0IlnFNfHCF3CZ/2C2AV2+2FRTPucXdaoBI460z7H/0dVaxXLIsj1hO46khNOTt9tKBXyuKUBVvq756s9cRwf96Rsa73x3rj3GGBA2OBHl+mvo8VeCpClAv/F3/xFy0Xft5jap1f4t8XXKUncP7PhvOS/7X8qINuFyBZZrgKrBWUQ/K2y31s9Mdqt97XRttpjLezLJD1Xp08z3E09U7UDiQqeXUUo5JX5XzenS/DlP1ZW8vGXvZu7M+1l409Xh8WGBbYNwussq41/9d7VhswOz9VAtev63UTuMj51XukwNm5QDm8NhgVNPuwwb7d9oE/q4ZSqmrlyjUheT1MOMeu8qYdKMBd5doH3rrjCsMCm2uBqo77WyGAvFDbZOmrpnGuvNKquu/LGlx0zv6uvX2ZT/B5c609rjYsMCywigWW4YXXFT9qNaYtmH3UKXGVb9Xr7DOBqyoVAqehrtYbtplJZeZmk7dFgLkKGCaEkZBqzsn/q7xBO+2Y/f2S2Wn3O+a7uywwL3WhOk/Wr1QEHq3dD25605u2VjwpDFrFq90Xqy1bW6tg0r5cd5C4fbXaOG9Y4MBaYNmal+qkR6wNBPRv1cd1Q0OoPTgAKTsVAEaNY3UW7ye5DMg20mTzDLSeOdQ8lo2c23Yca9kHajvOecxpWGCeBabWea0Al1uiKTfvdp5jthvWxG64h/EpHxbYbRZYxkOsW4378Sm9Y4888siNJXB9aMIFKXD/+I//2IoYshdqPc6bUPNMDtSbssw4i67bn1tz32rLjnovy6TMA3WfY9xhgWGB/7DAIoerrwIVKVDEwLvdjNSIRe/TsnDKeI+HBYYF9pYFYBICh08JnSJwdReq3hrrDqFWopO4rD0D3/3ud7fQBAKXRz12szzCeSRulev3pDOVoosI3CrjLjtmf4jnso+QuO9yAAAgAElEQVT3smvv5vDwMtuM13e+BZaFUN1h7d/21re+tW1I/2d/9mdrVahT68+4B3JdHmjL7+S5H2jbjPGHBbbKAsu+j61b+8MrthI6VcRAifN8zdfN/PeLwGUQ20u54I1vfOM1ArfTAIQhNM/NhtZpu9H3hZunJi57Y7bqA7PsujvtfVp2P+P1vWWBVQicY9JO5KSTTmoEzp7B1Xnp18Gq6/lAqmirzmHqHR/rem+tg3G3O8MCy9a0dasKFZ+ivKUKNet5lXzdhW1EptS1hFD//M///GJ94ABkbVQZFmkMScXZ9SDMsjbIrY1w00y3kifn1G7ltYp0EaD121CZR4Bc8uDHP/7xJl3Kk7Gtltf6LbKyg8KyHms74yM1ZjkssHstkDBpMCYKnD2F85zfwY+6k0nOzTqvfeCcAzsWNcKGE46pex6zdHrDeb5P1ch4gNrfGaN63JlrxcPd+w6OOxsW2FsWSB84Cpw+cKlCnVrv61bgelMCoDTyReBs3O4RcAQ2IU0IWzZzD0GrjWpD4Gzg7m+l/84PANYNpgOuIVjL9vms4VHXruSPEYyjfPdv/uZvmnT52Mc+dmYPU6+Z909/+tPZueee2/pHKdbI9TNn9zEewwLDAtvLAqvsxBBcicMZbMiaDl5kS7265hcRuNpnLvMIXrESXPPIPs8hj8HIOL8cS96452EjQN+MnOLt9U6O2QwL7A0LHNCdGFYhcFXu40FmA3t/68X04x//uAGRh/juQQcdtOaJxhv2umS+888/vx2v7F+LkqhigDPbSVXlbp5EmTlFbQuxrHsNfvOb35x96EMfml33utedXec615n94Ac/aOQNsXMPF110UZvD7W53uwaiFbzHllR7Y3GNu9xZFlhG4KoiBhNgVPLfrHs//ufMWfPGs3+x50K85lkkyh0sy4b0MOR3v/tdI2R/+Id/uIZhcVThCKz52c9+tnYcfORUBmOSmzsUuJ31WRyzHRZYxQLbgsCFSKXXEgDz9wUXXDB785vfPPuTP/mT1jcOYApn3P72t28AFS+T2vWlL31pdtWrXrUlHGtV8sMf/rAdd4Mb3KAd+3//7/9tQFi3pVpE4PoCjAB2wrEqPy688MKWH3PZy162tRownjmb19WudrXZ5S9/+QbgfkIgl8W1V3nTxjHDAsMCG2+BZQQumJBQpf8RqLPOOmv2uc99rhGn3/72t83JvNe97tWwKqRvWQg1ClxSRRR7wbFf/vKXzXG9+tWvPhO1gENJ5YBpH/vYx2byih3Dib3FLW4x+6//9b/OLnWpS83+7d/+7WJVaQN7Nv4zM0YcFthKC2w5gXPzAcaob/7/+c9/Pnva057WyNvjHve4psZ98YtfnJ122mmzZz/72S08CcwAnD4owOov//Iv23FCmFoAaMZ56KGHtjESWq35b8sIXLzrGtIAsBrnuca1rnWtprT95Cc/Wdv/1PWdd41rXKMpc+aFkAZ0l3niW/lhGNceFtjLFlhE4KpdovzDAiTrlFNOaQ7bPe5xj+Y4wijYIEWEcgZzYECcuCkbR+2nwCFvn/zkJ1ulPuL2rW99q5G0+9///s1hzPWRN5io0EIk4Lzzzmv7IkpmtgVYjzWDwO3lT/e4991ogW1D4IAnkpUwpbCApLx73/vesyc84Qmt4zCy9MxnPrMpa15zzo9+9KOm0unVJBeNdwwsv/rVr7bX7nCHOzRPOMnANQy6LITqDa9hVH8D7HPOOacRSGOZp3AJdc8cL3nJS85+9atftf3JEMpsF5Zwyghl7MZlNO5pN1hgFQUuChiscrxCJoTt6KOPbgqZ5z71qU81AnbEEUc0RSxrfhGBCv4hcG94wxsa1nFgOaGUtVNPPbWNfdhhh7XUEOTxxS9+ccMeW+iIAnj9Va96VXMu/8f/+B+zy1zmMhd7WwaB2w2f0nEPwwL/YYEtJXD3vOc9m1oVpSsKXPLUABdFS2jCb2rbC17wghYi0EOOh6ko4rWvfW0DOsocIoVAnXjiiQ3QgChyl+tUArUI0JKknDwTXq8cO9cTLpXnogfL9773vaay/eu//msr6RXC5Ql/+MMfbsrgDW94w7Vwb5TGkQM3luCwwPazwDIClxmnshw+velNb2opEscee2zDI2tcSscb3/jG5mje9773bc/nZ95dJxwrLeOVr3xlI4QUfHOSBwdPvvGNb8we85jHzK55zWvOzjzzzNnb3va2pvrd9a53bcOaxyc+8YnZS1/60ubUcjLjuA7Hcft93saMhgX21wJbSuDqTgwhcQGaWtyQIgKernCCkKo8k4RFecHveMc7ZocccsjsgQ984OyMM85oXrDx9ZtL5RiAq+RpWV+mVI+akzDp2Wef3QokgKK8F4SNJ6xbu9CG8eXq2QTbfIRW5KYkX6+W/e/vGzfOHxYYFthYC6xC4IIZsMf615QcVj3pSU9qv2ENp04Kx21uc5tGrjifqXxfRODkzxnTWFqYXO5yl1vrSXf66afP3v72t8/udre7tfw6BO7v//7v2/+5BnxRXPWSl7ykKXFSR2rYdihwG/t5GaMNC2y1BbaUwMkRqQUMqRYVRkj11ve///3ZZz/72ZbroUjhGc94RntNAq/fCJQfFaEnnHBC8055vUgVkgeUk/cmtJoQ6qoeaUIlzqOyGQ8gpzBBaEMF6sEHH9yUv4R6P/CBDzQPOSX9tTXJUOC2+mM/rj8s8J8tsEoOXFI0YAoMUsz0ta99bfbUpz51LT9NIZNcNM7jHe94x4upbz3+wBe4BB+ETV/3utfNgLLwKJzxvNelbbzlLW9pPSeFUeUIO+aKV7xiy3mTaweTRAn+9m//trU4QgBrO6VB4Manflhgd1lgywlcesDFrLXxpNCkkOX73//+tURgYdfkmqSilNf65S9/ueW88UAB4UMe8pDZ3e9+95aTBrjSDBig1T5sywoZzMsc0+LE/5/5zGdm3/nOd1ouiqRlAHulK12p5cMA7etd73rNO0bgkMhUsALkVYnj7vqYjbsZFtj+FlimwKWRbqpQHQ+fqGWKlg4//PCWTgEfPvjBD84e8IAHtBCnFJD0dEvUIBEHv+EVAiZF5DnPeU5L0Xj605/eQqdSQ+AcvHnXu97VChs4qLAE3qh+5QjDHcfDHXiJWIoWpIlwTSHZ/u/EmOGwwLDAKhbYcgJXJ5nmlAhRkv6pWumjZmsbSpvwgOosx+i9pGBAiPORj3xkA0uqmO0lFED4UVKPtKUfk/MCaPPUsFR6hXClE7oE4Y9+9KONmJkX4gik5brxks1LAcUrXvGKltyc6rN42UN9W+VjOY4ZFth8CywjcFUtSzshhE0LIykbFC+tg37xi1/MhDylcyTPN04jB7LijzEpZx7Ue8QPprzsZS9rWJbXpW/Iq1Ndyjn1QNgQNSFbqRsIGxyUB4fIydN13WWNyzff0uOKwwLDAhthgW1D4FLtGZAMmUN4ECXgJmQhVCFM+sQnPrGRI56pcnreLy/Y+cY6+eSTm4cqGVh4M0TMeNnD1N9R8WrOXQybxOJUxyJ9cvAUKSBsQqdyUeS6KF6Q1CzRmDIHVJ///Oe3uQsJp53AslyYjXhTxxjDAsMC67fAMgIXtT67HvgtfcPzCprksKkGpcpTwRRbCaGmMW9Ut1Sywp6keKQAAr4861nPauo9Qmh8r3meAnfnO9+55famX5zzRSBgFMIm1QT2CaHKgYM/cV5HCHX9n4lxxrDAdrbAlhM4JCmhiQAijxQRMjlh0HQ1F2pQHo84qfDkoarOQuCAnnYhyJkHYscLBXaSfAEd79RveSMhbrVTeUhezVcLwAJBIC23jeoHXHnewh3GE0rxW1uRW97ylrPvfve7s6OOOqq9njyUgPRQ4bbzkhhz26sWWEbggg9+ByM4lX4UK1nf8AdGaDf0oAc9qFWCIk5wwb6F8AB2yKetO7TEgdUD7jWvec3sUY961OxGN7pRwyvjU/O//vWvtyiD6lTHI4wexkESXfuFL3xhI3LaLMVZzHZag8Dt1U/2uO/daoEtJ3AMm7w3ABQyJwSJgMnxCDjaJgtRo3ZRt5yn39JHPvKRVl5v39GArDwUzwuh2s7KjUruBWrHHHNMSzgOwPXbzSQ8EqKVcCrPWkEFgolMAlshEt6wuakOE0Jx3vHHH988YI2EJRx7Tpgj3vdu/UCN+xoW2KkWWKWIoW86TmlXxMBpkz4BZ6RYyImlwKXYCalTmX7rW9969uhHP7rlsAV3so8zu4k0wD3XgWkwCu6obKfiI4UUfnPVUFzenF6XSBunUVWsogYYaQzkLZg4CNxO/WSOeQ8LTFtgWxC4eLQpaAA0AIsnetxxxzVlDfHRHkQYQfgUYHpO3yRJxADtwQ9+cMsD4ZkCTAAp4RdZA27K8yllxhWKqEUFCadW79rfabAZ9SxgKO9OyJRHraWIUAlwdpzKU6BuDvpDubbxhXJTXTs+kMMCwwLbywLLFLi0FQqJczwVXs817Tz8qJqXt6uoABYFN/Sq1DOOesaRhEnZoSFpH1HwFGLJodMEmBMo/03U4T73uU/DQvgoLUNVKgIJ9+CQ3Rq8plI1u7+w8MiB216fszGbYYGNssABJXABujpZBEqJvUpSilUeAc8k+ErQBY6UrjTBFErgaQKoqpoBPEnEPFOgmRyV61//+i2EgagBVaFWHq7rGidjAL0+lNrPPY19/Qa4ihmQNLkpChrkvlDY7L3K+3UfGnLymv0IryJ5aZWyUW/gGGdYYFhgfRaYwiUjJBKQ1+WhcfTSCDxXqbmx8OTTn/50y0NLg2/bWgmTpvLUb4VNHD0qHcUszmMlWCIQwUEh2G9/+9trBQ4IH2yJgymlgzInQgGPYA/VD64ibx59tf1Q4Nb3ORlHDwtspQWm8vKrwGQ9S8vApyjtdn7yu+/skXuYWv+X+Pd5aFjyRKoRABOZXxGA8GZ9JHQZjxQQIUrA0cWRICQtvZQcH3InL40axzMVcuW5+h0yl30BjZPnQtx68pY5JS/F/4DV9YRDGU0+nf95xIyGRCJz+s8J2crPc69y9ShwQq2q0qrSt5UfjnHtYYG9aoFVCZzGudYz3ElD3KhwceQ8z8mECXAL2VP1HoyBYSnMSi6s1+BJyJvnHZP/YRjyZVz4Z0us4F6wKKqa3DpeOAySvqHtSG2ZBONC6Pbq+z3ue1hgJ1pgVQKHT4n6yXtN78ipPPt1E7ienPlfiMEFeYr6F1UwDYEL+JmEkGM83oBXvMsKgp5LSCKFERnHa5l88tlqZdaiHknViHLdhDL8AEVVrxS/tAHQhw5pBLbGN39eMoacxGJzGUUMO3E5jTnvdgvEc60KnI3iEbia3hE7BH9qdWk85Kh5cCDOX46rmBKccEwqTjN+zcHNNoPJl4u6V+dcndO6LWFV4nb7ezjub1hgL1kgIVSCURS4efe/bgJXgSp/U6UQGgocAtc/Qr78jloVRQ4QRRWrjTArcC3bOiah0L5woZK8Oqd43AFmfZ+i8sWzDZjGQIA4QGvOwrfO4yEH2PfSh2zc67DAdrXAggBCy62V10ZVq+u2higqiauOZ8jXFLkL1gQv/M44Xqu94owTdS6vxVmtqR85P7hWndeKidv1fRjzGhYYFljNAhWzRCfxKQSOAndAQqhV/eoJ3KK8jIBmDYP2pLB6xpXcVVPUa/SyZDXG1FwyfgXnHFeTmgPUPYBG3Vt2ndXeunHUsMCwwEZaYIrAZc0qEtDGSJpElPuavpHjetwJFoSoVcI3hQMZuy+Uqs5jj031GnEu++tmXkPx38hPzBhrWGDrLBD8CKYgcDYtQOAe/vCHbw6BU8FJgbODwSK5r08qjtLmnCkgDZD1Y/ZgN0XoArb9uQHRqvj1KmDUwp4c1pBJveY</w:t>
      </w:r>
    </w:p>
    <w:p>
      <w:pPr>
        <w:pStyle w:val="PreformattedText"/>
        <w:bidi w:val="0"/>
        <w:spacing w:before="0" w:after="0"/>
        <w:jc w:val="left"/>
        <w:rPr/>
      </w:pPr>
      <w:r>
        <w:rPr/>
        <w:t>i0rp1H41x5WGBvWeBZQROCFVxQO8QVkLX40slVBU3El0I8cuYGSuKWq/6z8OOngzW6EVy5OpYe+/dHXc8LLB7LFDJW/hKVeD0nZULVx3GeUJWnl+piKEqcKpQJfYvI3CVUPWeZAWuelM1Z6SePwV0U8pY9Zhzg1MErgf9CuBVEaw7ONTnB4HbPYtq3MnOtMAUcesVL0UMKsfT+Nud9nuZVhIWx7I6kpXATTmWOTbV9zCs4t2UelfxdMoZjUMZh3cocDvzMzpmvbctMLX246QFNxA42+kJnVLgELh5jynesZTABUxyQb2KKHBafBxyyCHreoeqwpWbm/e7B9b9IU2VfPUSZu4rwDsvrJL5VIBe182Pg4cFhgUOiAV6zxaBUph0yimnzG5/+9u3QqUo/ohW9jWuGBOS1IdT53nDUzcypeTVa1RsMW4NuQaHav5cjsmcDojxxqDDAsMCm2aBSuBc1AYC2ZWKAieU2kcCM7l9InBOrqHE888/v+3zd8lLXrI1u5Twn2MCQr01FgFbHb9OtN7oVMhimcWnjFA93x6YKzHLfGuYt59b7rWGTaod+uPj+Sfckuq2WuWWNgVT15oikAH42sB0SplYZqvx+rDATrDAKk5ccAM+Acab3/zmrYI8W/T1eNMrbD1urLqe4uj2TuoUgVt0jYpD/Zg74T0acxwWGBb4vQWm8KriibVuS74vfOELrd9tdnjZcAJX3xBtROymwKvV0LI+eqI2L4l3VVDsx171g9GP3xtylevP+7LIF0SKHaYUvXrf+bv2oXIfVACNjeP5xxuvb14tvMh1p/JpjJEQzlRIZpUvvlVtO44bFtgqCyxbt/mcI2tCEgicHV8UMWTT+lXnPnWtReuodwgXkbSpNbpoXmP9rvqujeOGBbaPBZbhle/8X/ziF22fZH1vtRHRB27eet9nBa6aRAhV1YSu4jaaz6BV3apeZ/7ejSBUlclFhI8NKsmaCo3UEG7amtTQSa9I1tYnyxTO7fORHjMZFtg/CywDRWuB2u33ySef3EKovNt9DUPO84bn3cXUWqzP9UTPOKvc0/5ZbZw9LDAssNkWWLauzeef//mfW19dDbzlwB2QEGpVf9JGJI18e0WoTroHv57krULqVjHC1BuzKqmZUusqyPZzzmtVHeuvX8lW7VdXq3Ir8a1jRbHzJWQcuTzUtRzjb2HXKHoJ4dYvgvV6+Jv9wR7XGxY4EBZI89t8/qV6KGKwjVW/T6rrL8Of9WDPsrF6ojbl8B4Im4wxhwWGBbafBcIRQuDSB27DCVwlM/7OXqjy3/pGvj1pmiJC6zXlekB0vWPPO74Szwq09Xl/Tyllju9DqLUlQGyS/Lo6RlS6KHS+kHzxhKz5O7tG5Aupjl2/lMYXxEZ9GsY428kCi4hS1kTWmEa+9kLVRiTOU72XVUhXjl+GQ+sZa732XHbt9Y43jh8WGBbYHAssi8z1OzHUPZb7c/c5hFqJmRAqye8mN7nJxQjclOrTV3T1YLgq6K1yI/XtmKeqTalUU3NYBJhVjQz5Mq6/ayuBPmQa5Syh0pC0SuDyxWOniGxBFuXNPOX2SHqkwGHqyJu/q+LnuKruzVPmNufjO64yLLBxFliVyISsnXTSSbO73vWuLQdu2SNj91GDOEXLsGrR+RUz9sWxGm1Elr174/Vhge1ngVXwyh7MUtKyF2p2h6rf47mzdRO4EJOaiI/A2frhRje60VICN3UDq9xUP+GNInAB0kosq6Eyt2WAGXs4nkomQVrSdEhc9i70vzck87cdFwJ20EEHNdJVlbVUoP76179uRNAG2CF9iJvjnX/mmWe24gfVdSrtzDXbftUvm/4DUNXQ7fdRHzMaFlhugWXYkc94fp944omt1VHdC3XeVaoTVPGnd4YWnR+87EmfsaMOVmxZdj+51jI8Wm65ccSwwLDAZltg2fr2+oUXXtj4FP7wyEc+sv2e5yzuE4Grk/D3//pf/6v1gUPgFDEErHrjzCNvvVq0DFCTQxZCUsdd5hVXbxeZyo/njVvz06bm399DxotqhryJYask8SWBdNUH4oVh//KXv2zq2fvf//6mnD3xiU9sxyZnJ0QNufv85z8/+93vfte+eM4555zZ6aefPjv44INb0Yjjzz777Nmpp57aWrjYCSNvePLkYqfc42Z/aMf1hgUOpAUWrfmsp1z/TW96U8OoSuB6pazHtzr3ihGrgHHU8hDI2lsumNFXr69iq2U4t8oY45hhgWGBzbfAorULJ4RQKXBCpwhcIm9TvGqfCFy9ZReUA+eCKWLI6/EyAZVJUKX8vuCCC2a/+c1vGvmQi3KpS12q/Z3jnO9cxziWyqSk9gpXuEJ7PiBYgW89gBa1zW8kKu060heKmoWEUbHM63Of+1wjTRKfjzzyyNnVrna1xogTwozalfv9wQ9+MPvEJz7RQpkXXXRR87TdNzLmmn67H2pZ9mZ86lOfOvvDP/zDtbychF79Puuss2bHH398C/sYz/X+P3v3GW1tVZ6Lf/nZTtSoZ5yjR1GxJSrYOzFYElFAimJvqFFjiRp7LEcUu7EbibHhsHcsYKOJoChISYZG0IwTBVFsMd/yH7/5z7XPzfRZe639vu9+d3nnGmOPvfdaT5nPvZ55Pdd93WU+9alPbQty+xtZ/PznP9/+lqDNnvYxPt9JlEDjie2G+rb7J+444/pYYLW53xcqyIETQjV3QsDsn7xSv4Mx0hZ0Rff5ta997YYTMAKwZs7PU8J6UuhY3rvooovab/sbA+etkjyfcda+8IUvtG1//vOfz+54xzvO7ne/+zX8hBF15Yj1seg46rDAsMB6WWARgYM5UtI8t7URyWL2u4XA9QocQAyBATwUpGOOOaapRwgFsnSnO91ptv/++zegTPjRRXzsYx+b/fSnP23AKYx46KGHtu1CPmKIELCpGHFPNiuwRn0Dkp/5zGeadIkkqqr1901ucpPZta51rUbmvO5whzs0FQz4IpVIWUKeyWMDskgWZY0ydoMb3GB2z3ves5HcT37yk7MjjzyyATLy5vxPfOITW1L1IYccslIunOvLw8RYvvzlLzc7Oc8FF1wwu/nNbz4766yzVtQ2fWOMiwrKpu9617tm++233+xFL3rR7HrXu14b/yL7rNcNO447LLBRFliNwE05muaXOcx5POWUUxoWmKca/1pDlROXavDVFPs4YLb1uuyyy2aW8ULKYIy56Le5D2OSggH3Tj311Nlvf/vb2QEHHDD75je/2VqfwI0DDzzwcup6sKcS0Y2y8zjvsMCwwK6xQIoYKoGbd+R1VeBy0pA4YcMHPehBDZie/exnNwJ30kknzV7+8pfPXv3qV7e1VIERRen9739/+/2kJz2peb8UJqHEI444ohVLpK9TcstyrnnsthK3EMV43cghoOT53vSmN23ETAKh8wLpShB54M7NuJURV0XrkksumZ155pmzvfbaa3a7292ugbOxU/IQXNcZgH/d617XgBkhcy0Zm7+jSl544YWz0047re0L2E8//fSmxp1wwgktd852VD2kGGH0EDjjjDOanffZZ5+mGEy1GNk1t9s4yrDA5rXAIgWuLzpyJRqTS0kwfw866KA2nzhkN77xjRuJo5oFd6ZSLmBBlHY4QX1729ve1jDgJS95ScMvjuz73ve+2Y1udKOZ5XKylBfHC8l7+MMf3s7nWMcff/wMTrzqVa9q2GG+277m0lYyOuWpb95vaIxsWGBYoFpg0xC4kJqEKhGyo446avbABz5w9qhHPaqpWEjTM57xjKZKWTbCthQmuSqATiM7LyAqjCjkisRd4xrXaOEMhCdVl6spTMmzS7gk6htiU8MgPs+4/U6ItRLFkMcUKtgnx3OsSy+9tIVckat99923HU+hx4knntjCJkKsQsMURWBN1ePh1/BmFD0PIEuVIX/WmvWiCnhRCR760Ic2e1Hj5MUhgt/97nebCheVs4aca/7gmDbDAtvdAosIXHX8bGtucyop8pxNc8rr5JNPbmHN+9///itOmXlfHaNKooIHiSi85z3vaSr88573vEYM4R5SeN5557V0CCq5917zmte0oiQOrhUj4I50CPP86U9/eiN7wbmaEjEI3Ha/k8f17SkW2FACl5UYoiSFOCWfDEghPvK0ACZS98Y3vrHlbknAR5goSzxggJVwg23f8IY3NGLymMc8phG5KGiALG0CFuXC2cc5onblGMYZzzb92BIq8ZnzOkfG7b0AaEheiJxwyac+9akWhtXx3eK0SJjihbve9a5N3XNe+Wm8fTYTRsnYq5rnnEgeYNeZGSnzOcD3G8h7sHgYeOCwYZYISvmxh0zNm+lD0HvKxBjXuedZYJkQarAjebfmrjn8V3/1V22eepm/f//3f9/SEpA4OBAiNYU51aGLI8ixQ94o4v7+4he/2NIthEelVHhJu1AURrmXJ2vuSiWBkdQ7OJn5Owjcnnc/jyve/hbYUAJXG/kG/PxO0q9wAlASCgReFm29+OKLmxcaYOIBW7OQ+hYFy35CDvZDVBLe7MMIiwhcCGVV5NwS9kMuqVpRrBAnYwS4QqLIWKo8EbqsfpBjJSwqJMvjprLJcUO8HIcnjYAlXOrahYapknJrov4ZT1UBjUMYRfiG7djnsMMOa2FcdkHgnOve9753UybzIHJOil/CrGyVXnRp9rv9p8O4wj3ZAssQuMw3vzlZb3/729u6zuYu50xKhd+iAlG940CFxNU8tIRQ857jxjmEMVJJKPJSI7T+ERb1Cn4Ew8xVar0IhdzWJz/5yY04ppAiTmh/7uDZnvy9j2sfFtiqFtgUBC4glsqtWullgEIU3/ve91rOmXAqD1QeF7JElXrHO97R8reQOEAGtLQqQY7kjAHQKF+9wjT1xVUw9Xkqv2rfNSHOr371qw28EURhSefTnoNSKIQpr8wYU1Fbz5Vrts8HPvCB5rX/7d/+bQNdYRGEDSFF4DwUjjvuuEYMX/CCFzRyWEPBlWg6jvwZIA78kTWqnRA0W1EsKXhCzsach4oHAlK39957t/cSLvZ+nzu4VW/2Me5hgdUssCiEGkcp20lHkKrxgAc8oDlMUedgEExS8KQSPY6od+gAACAASURBVIVBtS1Ir5ybb3Ai0Qe4IBQLB654xSu2OQwPQtj8hmnp48ix5bTaTy4wXEpD7+TmVvK5yHkdd8qwwLDA5rfAbiFwlRDNayMSUwGxyP32k8OFKKXFBkIDLEMqvE9xEkqgeOnZhLRouYFYyZWjWPUkqs+Bq4pWBTpjqPlmGadCBgQIUCoG8EIsFQxk/dEoWEk6riHYALjwi4ahFDdlwEr/FRUIhYRoGb/CBNeDwCJ5iGG9Bsf2AGEvFWyOz4O3D7LGO5dDQw2Uq8N+lEthWj+SreXWCdtUwlYTtzf/7TxGOCyw4xZYROBqzqttOVrClZyq6viYe29+85sbgeNUcriidMXZSiVpnFXvwwmky/xDyByfos75kh5yt7vdreEbXKHSJdXBtpp5ijjAO3M4Kp7zJPLQY9wgcTt+r4w9hwU2gwU2DYHrw5WprAz5A0hytyhrz3nOc5rSFS+U0sRbdTFIDyKF9CFDAFQOXAAthKz+9kWkerRXyfovKaAXAM7naQKa8Ubpy7F7AE8OnDALBU61qHwZY+ZFA2/XgWx5ACCLwBuBdeysaVrJJfDXVkDYVKsR5PDcc89t3rsWK95H0vzv+IiinlEpeDDGXEdNuK5hl81w044xDAushwV6Amcxe86i1IKkeMSh8b+wpopRoU1FRl5wi7MotCp3TUGB+dvjTeZUzaFNfm4cPcdzPs6d3pnm6eGHH94UuYyHQ/aRj3ykzXVVsHLhsp+0iRyrOntjPq/H3TOOOSyw+y2w4QQuYJKGuamoFCIFPkAoPeB4onI8rEJw9NFHX04pAmQ8UcqUY1K1eKKqUK92tas1shfwzd8hPwkZVqUwhLInXv6vlahRvup23quLxieHLNdWv2bXpBLU2JE1YxWCVZkK+IWG7YfUubb0k0rH5ZpXw2ZIGkIL6KlulEJ5gMKn+sNJrFYQoc8cm1EtgX4IaS3OqIUSub7df4uOMw4L7B4LLCJw5khSF2yrBZBmv1kdBWaY66ICFDjOmPzT9G4LdiR/LWFTc9mxQ8oo57X9iONR5M1l4VGKenAHuRPKvfvd797Uf2PgFMKLRB56tX4QuN1zP42zDAustwU2lMDVRr5AJS03XLRcLQRE1ZXE/vQve/7zn98qNoUJvZ/2IsAwS1EBNZWpGvlqqOslX8T7CCEVS1ihqky9AldzVJKvVoEvxCnAm9yVmjMWQE7oAlDn7zws/E8547W7Hi9hUHlscl7S7y6KZMhj1j6tZFIIRbWaMSFt7Cf0evDBBzdS6AGQ/YRm7nznO7dCiX5cKWAYBG69p984/mayQE/gFBdFgcvcr06e+aawCB5p2aEAyEvfNuodUsVBMr/MRYodksUxg2dVRY/DqBG4KANnDlEzlxEy0Qc/qu01+7a985rvwrcqzEPUrOwCS7Rbqg2Ex3zeTHfbGMuwwM5bYMMJXIhSckFcEtCSHCyPTSgUMfOeBP3nPve5DdysB2ofytWnP/3p1m6D6kRVsg8vVhEBRQtpAaDIn1CDZsCIC8DLayqE6rMK2ClmCNiGoNkOIDMmFSxeunw/eTDCvX6SW1bDGVEeqwKJvAJm3rvwTM2bSW+2Sj6zL1tQBOTKOJ8qOaFZSdYeFq5diJU3T52UYG0FCaS2JljXat0K+iNnZucn3DjC5rVACFzmPAJXl9KqDpy/OYXnnHPOzMomyBKH0fz3PyzgOMmPNT+PPfbYRupgV5bCY4k4Zlk+UC7v4x73uOa4UtvMOaTOvgibfSlrSB2i5nPnRdgyHkRPPq1z90p9xbQxnzfvvThGNiywjAV2K4EDGLWIIQpcSFuICnKiGa1SfEAkgddLJSoCopUGFQ3gIi3UOERJuJSShajoTJ7cE8fTM0lvJBf8whe+sC1LI0yRV3JReqPVJr7CEinpR3KApv2AMOAWyvDiZbtWnrgwi+a7yGSIXUhYwpaVGDqu3lIKM+TvURDZxXVFPfM7fztfgFiY1MMD8TNWJNYDIcvqCK0Ko8qnUwhh/EK0yJ7/M760HBgFDMtMobHNdrHAMgSuKu+u25yCScEc4U4YAZ/M3fRXlNKBEKoOf/GLX7wSVk1aRQoTHE9hhPxXuIGAUcvlq8I0rZfgFpVe4YKX3FjnQepUx8Mcq9MEN5PCMRS47XKnjusYFvj/LbChBA4YVQWqVmR5H+kyQK/kwynJRzqqKoUUIncUNWqdkEKa+obgSCgWQrUfwmK7Wm05j8A5b85lLMKQAFr1qYXqQ3psgzDprYbAhZT6LRcGIAdA60Mg540dgC1FUesUFadCIwm7ZtuoZTWXxoPDg8R7vHzKgPF6sFDaXD9CaZUKS/KwkfUbEWVhWiteJASUh84gcAMm9iQLrEbg2KFX4OKAmXsIlflGBZNTisBxkFK8wJGCU7DBZ8mXS/5bjm0MlPPzzz+/zWXKvvmu+EgbJVjipShJHquKe/jgOLZF4lSe60sXzBkEbk+6i8e17kkW2BACp2pKIj0FLiQkJK2CpM+AI2LkfWG/LOye7aJeAS4qmAotapJXlK6EOv2u5KQSqhpCrZ5qPY/jO4/jGEcUuBC8hIPTPiTkzhgrQewrwlJUEbLJixZCVUmKbNYiiJC5PBhCFH2RQq9yboSNeeH+1zpEPhw7Og7ihrwiu3J4hGH8RqYROMdNbk49R65tT5oc41r3LAtULHK/J4QahyzzPKpZGvea3yFPtkGy0kooc7emYthf3qvfaTFUq9pta07CG+eQHgJv+jQPUYe0HanhUOeGAdk3xx4K3J51P4+r3f4W2K0Ejjl5oQicUAICF3BJTgmQSV5IJUABwoQ0Q3ZCMgKuIW75vCph+TorSQyo1WKAHuiyfU9i6v/5uwJ1yFa9jep54tXnfFHhhEzYSciEN+9z+6W5bkhrSCGgprDZT5Wph4mHUdY99QCiGAq1APY8gBxHEYi8QQ+dupxWfVjMUye3//QYV7jdLDCV91XVrxrSlLcm9SHVnYkQVNU8uajBnz5ntJ6vx4/q2AXH4sxNYVTwoWJbxY44hvV6kg5R96kYtd2+33E9wwLbyQLz8lSDNyJqH/rQh1oeu2VD/Z73mjrWFf5rFTSoxCcAEgJHgdODrB40SlmtsAxoVdUqBGa1L2rehff7VBUun00pcBVQKxhOjWERQFYSN2WjVKXW6tC+GWcteogCEIUxpNj/FEPnoEymujQPoKqw1fBRyGK1x6Jr2k6TZlzL9rfAvDmeXDTER95aJXC9Veqc6OdHxZ8pR27KwpWA1fk95VBW3Aoe9ttVJzfHnsKe7f9tjyscFtheFgiBU+A0ReB6Z3EeZ1lI4PrwoVwRVZAInCTdHDjerf+rFxzFLQA0BVKLSNQUSav79GCbz3pyVQnNagRxEdnpvfI6llxvgDatVaKOZdvk5lWQtm+W16lrH+YBUtskJLxsrCF81e69IlnJ3vaaCuNq9hQL9Oq4667vVccnBE4Vqkbgddt5xK1X16tdF2FCnV8B54qN/VgrFvVYVtVAcz8YYnyrjXFPuQ/GdQ4LbAULLIMZFDjLbEqzUPC5LgpcCIQBhcBJnJevVV/JQYlClP2qCjdPvaoKXQCsstD6eQ+Gk9LiFa6wAu6redc7ciOsRuCmHg6VvNY8nf449q02DCmuZC3XHjAPEZyXo1cJ4rKq5o7YZOwzLLDRFojzA284THLgtOgIgevHtxZcqKRsV19nHx3oCVwlgss6wLt6jON4wwLDArvOApnjCaFWAtfjwTxnr+HCaiFUG9R8Lf/Ly5IDJzlf4nwFtpy45l/1g+lJxBRY9WC5I8Rj2bDHjnwlqxG4fFaJmHPk/15NnALvqqhNqQ71C+0J4zxbVTK8I9c89hkW2GgLzCNR/T0fpVp7Is14s5bpaoSt/2wt5G5Zu0zNzanzrDbnpxzEocot+w2M7YYFdp8FFilwRoLAaSeEwGkmXluj9SOdFKqWyYGL6lMVOKX0VYFLMrBta5J9vMcps/XJ9bvSu1xPArfaLVAJaUjTvLH05DVAnP168pzvIefvSZn/a35clL95jH733crjTMMCO2+B1QCxhhqjwH3wgx9sq5VYC7WfKz0Y9nOljnZZ52c14rXWq6/nrDg55vJaLTm2HxbYfBYwjzmacuAIYnLcH/7whzcC10cbq2DzB6RuEYEDhlVR00PNagFOiMQplfeqBK4nGosUq2WY6ub7CuaPyPUGdKsS16tw/UMidsv+yT/0vjyYkON5Z2bHfFfZt5LH7WbnrXRPjLGujwWqoq1ZtnkHBOETYLQSit6OafuxyPlabW6ttu88Zd0+iyIIU45YD9prUQ/Xx9LjqMMCwwK7ygK1Il1vWj1pH//4xzclbp6TttMKnMGrQiX5OWEUuAymnniKLEyB0LKq21TodRljboTHWpW1jDGqZH+9PdvOeBGxkLY8BLyXnLeqGER5qwUnUwRu0YNkGXuObYYFNsoC8xyQzIVa3S4HTrGVJbIocHGecozM0XrMRQrfavMnaQ+xzWpq3DxFr2JDtvFezSGeOv4IoW7UHTnOOyww3wKVpE1tZd5a49zKTfpEWn5vlypwTtqDWl1KSw7colclFQGjWuRQgS/n6hPyM44KcIvISAA6xCnqVB1vBdIeVKv6ZR8J0h4KtRK0jiEPj76hcDqx5/irgW21VUjZlHdeP+vHucgui76v8fmwwFa0QHWaMgdECiy5p4ihtvUwhzNPK+ZUvKsEall79EVcU8eoeBrsq85YjXg4Xnppxolbdixju2GBYYHNbQFYkBw41adWbkLgFjl49aoWFjFUUAM0/VqoiwhDBlO9yNVIifNVMlRDgAGxRapaBfNK5HLhU15t3a6eswJqJUs9+avHzt8VoOfdSs5VQ6tTX14fBu1D0vO+g0Xfzea+vcfohgWWt0DmbzDCva8PXNqImGPmY5qMx5GKs1gV68sB5H8rYL</w:t>
      </w:r>
    </w:p>
    <w:p>
      <w:pPr>
        <w:pStyle w:val="PreformattedText"/>
        <w:bidi w:val="0"/>
        <w:spacing w:before="0" w:after="0"/>
        <w:jc w:val="left"/>
        <w:rPr/>
      </w:pPr>
      <w:r>
        <w:rPr/>
        <w:t>1S3o+sV9ymFLgphS8YEaesdzCnnNnlrTK2HBYYFtiMFggW1JUYdnkj31x4JUxrJXAAigrF483SNfJRqFl1mZoKbjURf54nvBo5qePt/05YMs2GqzLm74B8lLYAf9YqTK5fT6LYqhYhJB/HdVotoSpvtalvCHIliln4vq/mreqf6/AwynhCevOgWfTA2Yw39RjTsMCOWmARgeudL/+bT+a1fWsT8mCCOWa7NNBebWzmbF3mr3feKkGM0xZsCg46PowMCa0r2uS9HbXP2G9YYFhg81hgSxC4gGq8yz5EWMlVVDHvVWK3mme82tcRMpb9AXRIT36HPAUobWuNUS/LU5E1ka+sSZjtjNXfNSyT84VkIWyO4XddC7WS06oW+DsNO0MOQx79n2W4ch2VgDpmP55K5DbPbTtGMiywPhZYROBC0DIv+rlrVMkvzdzyXnXYFjmNjhlHbGrbfJ4ejr36Vp1VTm7WNI7FhqK+PvfOOOqwwO62wJYhcAHGEKkAHBCrilIFr6rGzVPgFnmkIVTIV5SsELcaskR8bAMcszB19rEgtR9rkAJU5C7jsU2IaUKcAdiQtLPPPnt28cUXz25zm9vMrnnNa66Ehp0/KpwxOU6UAH9HgYt6mYW1ffa73/1u9pOf/KTFyuX2GJPtnTsNf/N7qHC7e1qO822UBZYhcJmvUdzMwShxcbR8ljmZoiHXtEiFC2ZVolhJYshazf/NmIOF/s8KLMEX/0e9HwRuo+6ucd5hgV1rgS1D4ABaknGTPAycEI/qkTJP/b+GDytZqyC2jEcM/ALI/v7hD384+/Wvfz273vWudznvOgoYcvTLX/6ykTqNQK973evOXvayl60kFwaIEw4O4EeVq578eeedN/vMZz4zu+c97zm7/e1v38CZDepyWXWpLZ9R7RzLby+EDQlE2G584xs3Ivm5z31u9q//+q9tLVrk0nHZM+A/wqi7drKNo21+CywicFXtihPmvX4e9ykSCY3WReWnrFFTLuJMVbU8uBDHrWJa8CDX4JzaCfRO6iBwm/8+HCMcFljGAluCwCEnyTP5t3/7t5kecogMcIrnG7JB6frZz37WiIseTte61rUaaam5Y1GWYqB5gBbjBLQzDvt///vfn33jG99o57dQfDofSyZE1hCmW9ziFu395z73ua2K7XWve90f5JpVhQ+4I1aIH7Xsqle9avv9q1/9qvWi+qM/+qPZPe5xj+bFKxvWl+rKV77yyhqmHhpA+5JLLpldeOGFzU7f+973Zle60pWa/Rxnn332mf3FX/xF+9/4f/SjHzVVzzmvfe1rt+Nf//rXXwm7VDVwmRtqbDMssJUtsAyBi5MYzIljBws4SX78DXvMWfM6hCthz3k2qsqd/eCZCjNz1zy+znWu03AhmOQ4faQhc97KEXFwbTcUuK18Z46xDwv8oQU2hMAZRooYbnWrWzVCkfDh1JeElKQMnpr16U9/uqlZN7vZzS63QDPgpFbpSiznDBlCovbdd9+WhxYyklywZQlcSFb29z/17ROf+EQjSkjRne50p9mZZ545+/CHPzx7xjOeMbvlLW/ZSJBxPPKRj5zd//73b+W98bDTFsQYqXk//elP2/Z++58itt9++zWC5nX++ee3cyKHAP2kk06a3fve927E0LWlwCME7stf/vLs0ksvbTb4n//zf7Z+e+zlOGzkgZJ2Jsibhw1SHCWu2maEUAd07CkW6Amc6z722GNbFap5VMOVwYW8B9OkO3DezDvOmzl1oxvdaCV/tWJQJV7BvxA4eIe0ffvb3579+Mc/bgof7OC03ec+92nOachbVcrh0Ste8YqGe6lG83lSTqLGDRVuT7mjx3VuZwtUAqevLodt3apQY0gnneoDV4lS8jkCPvZFNF7zmtfMTjnllLbANKUo2wG7L33pS41QPfjBD25NN7/yla/MvvWtb7UQodUekptWc0QCaFNfcu/ZZizet3KEzsd77bVXy00DkN/97ndnlt054ogjmppFmbv61a8+e+Mb39jGBFTtm2IEgIxkUcIod2zif2TPwwJhu+yyy9pn55xzzuxP//RP28MASQPqiKkGo/Gya5UuBdKxEDkPEsSMTbx/0UUXNfXSw4CH/4Mf/KBd/gEHHNA8/PqqD4ftPBHGtQ0LxAI1p9Z7+sAhcOZPfdVwp1SET37yky2lgmMFj44//vjmXMEfKndyZmsEIGHYeu4oeieccMLs9NNPb0vjwIMzzjhjdvLJJ8/uete7zu5whzv8QQ86uGCf1772tbODDz64ATnM4xgmH3fM53GfDwtsPwvUNiKPfvSjG+7Me005b0v1gVtE4OJRVlBLAi/iceKJJzbygZi9/OUvn930pjddAUWqFfKEJB100EGNUAHRt73tbbOrXe1qs8MPP7yFMxLCyDmW8URDLDM+vxGfr33ta80Tpm4BSCHLL37xi7Nb3/rWs5///OdNSTvkkEPa+8DUuZLEnMIC+1HpkDXgi/DZx/tCwc7z+c9/vv39kIc8pIVPdFt2LckJNJ4UdwBxx/PwsC9yiKx5AAByDxjEDtGlGjqWbRyXjShxVXEbgL/9Jvu4otUtsCyBy7wz37761a82ZxHZusENbtActVNPPbXlriJwd7nLXVaKg3L2Purg/yjz0iD+/u//vh3LMTl9MOXjH/94S5F47GMf2xywqtj98z//c0uJ+OhHP9qcSkBOwQ/WrQXzxj0yLDAssHUssOEELmpXBTV/x2s966yzZueee24LIcolO/roo1uYMsUFAUvABvRC/D7wgQ+0sCEFzPZJDK45cYtIXEIkVZGjwB133HFNiaMEIksA1Bgf8IAHNNLkPSqZ/LW/+Zu/aUpYbdtRq1qBv2u0rBiy5WWMcv5cG5L4x3/8xw2cEVIPBf+nLUhtHSI/jupHpUP0nNcYkTUkzhiFmRFFTF0+n4fB3e9+90YghwK3dSbuGOmut8BqBK5igDPblkoufCFs+rSnPW0Fs6Q6hIRxjqj1NVQa56geMzm9iqBe+tKXtvxZRUfOwznjvIo0POxhD2vYkh5zSKSIAAWdYggvEDh5c6maX4Rzu96S44jDAsMCu8MCm4LAVRIX0AFo1Cfq1J3vfOemwMnxeP3rX98ImX2Al3XAvvOd78ye+cxnNhXJ+wgQdYkyJ6QgDJL3GbXmo0wZuQ+hVgURmL7lLW9pRJEyhgjJfbFuoqXBkEjnlxNDLUQkkaf0hUtVrXPI3eNZU/N46ogXQuWYwjK8aLmC9qXquU4hFA+FFGjUSjj2APSOo0WIsTp2etMhmkitnLioivYXQpX4PAjc7phy4xyb1QKLCFxtZWT+Impvf/vbm7rNgQxu2O6tb31rS6Wgovm8D5lWHEobIth32mmnzd70pjfN/uEf/qGp49lPKsX73ve+hhMPfOADVyruOYBUfDl3/+f//J8W7s2i1otwbrN+D2NcwwLDAstZYMMJXIhEwDNrhgIzIURk6MADD2zepxwPP/LagCQ1CdDxNo866qhGfFLGzyvlkQqrInA1/6SvRu1NFSDuQ7ppU4LACdPyhnnXEo6pcgoLeM1UOGFWZIqHngafdTUGZAsh09ID6MqVueCCC5oHjXR9/etfb3/vvffe7VqpbogiIuuabFOLK9L413XLy0EEUyUbmyB0vnB5cd5zPqrdQx/60Nmf/MmfDAK33JwZW21TCywicPAgrYzgEwUbFjzhCU9oocukNtgOgeOgPeIRj1hxjjIPY77MXwqe4gVE7A1veENzTF/ykpesqOypfldUwYE79NBDG55x1BRQwUMk8fnPf35T8ZFJGJTj16jDNv3qxmUNC+yRFthQAqcKNZ5obdkBeJCzz372s428pTDhmGOOmb361a9uChKQFGZ8xzve0cKFQBRBCmghMjxWYc173eteK8SuB9EeTKvaVu+IgDeQBs4qOo1feFIRg5wXhAuQC1sq6bePUIhwK8UsoWHH5b3bT16a95EqpJDXDdDTlgSwC48Aa8ojVc42XqkmTUgGQZOTIwFanlsqXY0D4QPq6S2VqlcVrw960INaCHXkwO2RGDAu+r8tsIjAJX/VvONomuMI3F//9V83Byg94Wz35je/uTlHKtGRK3MrqROZZ7WvpfcQOMVatoMbKVIyf+HNP/3TP7V5LargXAobHOO2t71tw5dnP/vZzYFEGjm1Xmn8WxW/8YUPCwwLbA8LbCiBE3KsfY2YFDBRjihQCJn+ZEBIPhgCJwdOEUNadWjpwRMGXtSwJAMjcEKoCBxlLMStz2Xpwwx9grHx1fCrcCYgRaj233//RowQJQrhTW5yk0bghHIRNORLcQViFTB2fDlyQh/IGKBV7KAliX2y/JYQrAeF8yCxVDXetxBtiGA86zwYnEcRA9v97d/+bfPkPWQkQVPwUpHrYUA1pO4Bf8nRrkMYNVUso4hhe0zwcRXLW2AZAldVb4UDHEiOlXSKtOzwOyo9dTsEzr6JMPgbltTlrmAXHPnQhz7UcllTsOQKzFkOqVCpanXnhnvmMMfRvi94wQsaPjgnhyzV9yFv1UFb3ipjy2GBYYHNaoENJ3B9uBLAISuAjPIEhHiX8reES5/ylKc0UuQH2RCq1DLjiU98Ysv7SpgTsROiPOyww1oeGbKTBeJTAIH4pLXHVKJvqlBrNRegFHp0LITN2IQ25bJR+oC1VwogKniGXFLkXA/wRZ7k+Wk/gtghUbaTzAzgETnXIHR6u9vdbuVzx02PvPw2Jrl/gN3qDYib8WnDwrunXLpebQkQSA8DhRG216pEMQNFsVficj0jGXqzTuMxrl1hgUUELo5cCqXML2TL+/Anjpr3FTFw5LQWQsRsk1UZ6lqpjpVmv87PmZMmIhxKyQ9mccpEJIRPFTHIldN+iNPK+XJ8IVY4ot0Ix6zmtSZtpHdQx5zeFXfOOMawwMZYYMMJXC47hMdvYUXKU1YYoF6p1Hz3u989e9azntV6ogEnxAX5UO1JnRLStD+y8q53vat9LuFfBStVT3gRYN7tbndroOfzVHNWz3pqTCGGPosqx3tOLhm178gjj2ykrg9XOHb2TxgmwI1kfuELX2ghVCqZ61KwYB/EEFB7CLAHdc+1I5DOm/y4jNcDQKNfoWWhFMdgOyTQQ4XKZz9kkNrHZnLvEMXk4XmYhNiu1rdqY27XcdZhgfWzwCICF0cmGIBcaR9E5VasYP6aP+ab3FdOFKfIe3DKduYlAganEhXIOsYcNw6dQi1z3bxPRIKDqG/jk570pEbSALcQbcYMy+wHR+T8ctYQyEQ4BoFbv/tmHHlYYKMssOEErhYKAKtUoSZ3AwAhIZQ2ACWMirjEowViPFOqFsADWsKnCggQNSoTAOWtIn8u+JWvfGWrbHXcKHDzvoAQy5T5xwuPSmV/Ctr73//+thLDvGKASuCinrleShjAR6YkILseFWe8bz3bEDI5anIC9ZnzvvNRH3naWa0iYVWfIXgUNQSQ0serV2lqe9shg0giRS+9q1yX8WRsIbb1oTWSoTdqmo7z7g4LLNMHLniQuaKqG/6Yb4gTRwmpg2O15Y9qVUVVGnA/73nPW8ljrSkLjs3RVNgkRIoUImScV06eUK1zwLM4iSGCcOA5z3lOC6fKu4NtNUe2LuVV00iGArc77qxxjmGB9bHAhhO4eIhVpQpRyAoDFCPhU0tp6XHEs+XJJhSB3AA5hEVIwUVRluSoyQVxDt6rAggAKz8M0eK1OldCkNXEAbmEHGo41Xb2S1sB1bIUOInH8vOqtxuiFwIXwPWw8DIeoC1crIiB4mbMQiDCoUic1gG8d4SLAse7dzzEzrl48P6P8ui3vDmhU+TNuRA4lam2RRCtamFpHqHomlNXc996cB9gvz6TcBx1c1hgkQIX5w0uecXhNJ/MU+kHMEj7Iw4ZUmd+wikOnlZD0jmoaGkuXpV/x4cBFHGOm+NLcZBOoQBJzjBsCBYFh8xzhUsKIMxxUQfOHjU/OOU8wdVB4DbH/TZGMSywsxbYcAKXCwgo9YTH/9QzSpWkfCApzwwBk98VZYxyJXSIADz+/QAAIABJREFUvCgO4In6HSUpS0kpOKDgJXkYeasErhK2eLlRoWpeW8ZrX8RSgvELX/jClabB2XeKwPnMuO2bhwEix8sG4Dx3YwTirlk4BPgDc4UIPH7nV/1Wu7K7tlSmKf7wQEIOnYvdkFiKnIeNB4JqNqHTqKCVoOXvobrt7BQb+28VCywicBWr4vQk1QGQciTNF1EAYU4FSqlMFRr1efArmGPuRSmjosWRRcpUivsx7+X3Om4iE6lgtb2UExXt5rdjcWIRRQRuyiGrzulW+W7GOIcFhgX+0AIbSuDSRiRkp3qWlQBlkWhhgahyCT2EBKU9ht8JH8RjzqoOyFyUryh/yfeqXmk1U036rSQziprzq5C1UoJF67PqQ44RAK0KXi3ttx2SZZUEBJQiJqzpuL4c1+th4HPEy7Uhq0Caqma7eOKuja2MzefJt8tYnIdSiQxTClNFG5I7D9hDXOe1YBkTa1hgO1hgmRBqiFPwIysi1BSEGhaNoxa1Pg5b5m0IW+0hl78RuhQ+BIdq1WqKKRJ6zTxGGuX4Zi3UtFfq83yHor4d7tpxDXuyBTaUwAkJRI2qRCfEK19MqjdrXlw+CzkLwCWs6hgByfoF51ghPfW8PXHzf0/s8r/zUrx4vFQyoUoer9BIJX39dYWYVm8+3jYPO/2bQpYqwAPmPGScl4qWVgS2S/5gCFf2DXH1vjEjcvbNEl+xRVXierDvx70nT5px7dvTAssqcMGFikdVEcs8qg5kctDqOYJdfpvPwZPMtdpXLu/1fd3iSEYRtF3mey3QGvN5e96z46r2bAtsKIGrjXwr6chXAnTSNymVn8khC0hWL7Tv9RYiFSKTcGAF2wpsvdrWK2X1VqnAGfKUYyXJuBKiKYUvXrlr9ENd68HfGCro1zHGJlEha7ikv62rfdNGJeOd97s/xvDY92yw2O5Xv4jAVUIWohQcCLZkTvdzpXfq4rjmmDUlo0Yi+vSGYFLFtj4y4LOMJ5hQHcaKr9v9Ox3XNyywnS2w7gSuggswkYMlCV+SLQLXA0wFmkos5oU453052b4Sop6sLSIkFXSnlLMQqH4Mtf1G9qvj748bclWBtQfuAP5UTlp/vEU26b3xRXYYgL+dIWBcWywQRcy85gy+5z3vaWkG8s8yf6fmSubqapacwpJ6zKm/d9U3U8fc49CuOsc4zrDAsMDut0AIHPHnMY95zEoj/ilMmsKuK/zXKswq5K0qWUKN+raFwE15hpUwLEsuetP1pKj/fNFxF31eL3s1AO/JUk/o+uPUcVZFbVcA72okct6tt8gOu/+WHWccFlgfC2R+JBVBYZI+bgjcPCdmV8zL9bmacdRhgWGB7WqBcCt58x/+8Idb6pX2QcmRnRLGdojAxYBJ+lVRSoFTJWVJmHimPQ/cHcRhR89R1b0pYlhJ2yLPfTUCG7JXv4y1KpHL3MAhu/2XvqP2WeacY5thgc1mgeSgZY5ZMo8Cl9VVpsY75aBttusa83izfSNjPMMCO2eBYBQF7rjjjmv57Fqs+b0WMWZVBc6BQg4S+hNCpcDpkaRdhlcfcty5S9s9e+e6pgjVsux3EXlbyxexzFX3Y55S+AbYL2PJsc12toDKTyFUvR01A9dgeyofdsyV7XwXjGsbFti8FqgEjiCm8l0XjFTAR/ypV7BmBa4SuOwshPrOd76zKW9aWUje93clccvmdK2neZcF53lqXPafl3/Sj321UMyuCtP0YeXVlL3JL/sKV1hPk49jDwtsqAUocMibl2Wx9HfUUPuqV71qq/Cuc3pZfNjQC/rvk2+lsW4Ge40xDAtsdgskbQteafKvP6z1mMOdpkSxnSZwkoQt4fSpT32qrRlqWZg+BFFVoZ0x4s6GGtcCev22FegrwUvRwzLHnqfipep2R2yzGpms5G7e+JYZ946Ma+wzLLBZLOAeTw6c1RP+7M/+rDW75mjWVWPi4e4q52qzXP8Yx7DAsMDWsADsEUK1TrIG4Zbey/ruywowC4sYosLlgAmhyoGrjXxrrthmJwqL1LJ+/GvJ75sint5brxURav7bIrl1a9zWY5TDAjtmgTQJtzey9q53vastN6e/YxynzY5NO3blY69hgWGBrWSBPLet1KKIQfGCEKocuHl592tW4Co5yEGFUD/0oQ/N9t1335UcuCm1KcbcleHUtYDvWhS8OsapPLMQsF4By37zCF/tcRcbVWk0Mmolyf2XV/+vbU96ErradxC1YSvd4GOswwK9BZaZ00IStlOW/973vndmSTpFDJXcLWvZigt9pKHiW/5ezZmaN697p2veNa6mvq8FF5e99rHdsMCwwK6xwDxRx/sInBw4eBUCN++sayZwUwCqChVjVMRgJYY+dFeBzmeSiQOedRmbukhzQhtJNA6xmRfaXGTWGvYMCFeylOPOC6nUUKnxC7/0q0L056hjqiQwHdzzXlXi0q8qikF9YPSrVtT92LOuYBFSWLfpHxgD5BfdNePzzW6BeUAYB6g6Ku73f/zHf5zd6173am1EqgKXhr9p2luxoTpTjtFjRG+jHu8Svs1xshTXPDIarIEz9Xx9Q+FB4Db73TnGNywwbYHKkSqGeV7XRr61D9zUkdaNwE15oyElWV1hCjQDuAHQHqB3FYHL+LKOal0TtAJoNVreD8kKOapjzGd5OIR0hWBRA3xGFs3qDs5Rj5VrDLmtD4A6tqrm2eY//uM/Gjl27DwkVlvrdBC4AS9b3QLz1Kmp9+cRuN5p6tX1/lirrebSO205tnkvJDKFa9WhDEnLai3Z3vvwwnF45j2J7NX3rf69jvEPC2xnC1Sxp14nLNhwAtd7v32oISSEiqVENhcTUArRq0pVVeT6C17mi+5B2P+O6ce6p/7XOK+CcxRBn//6179u5OhHP/pRA1GVbMZeQ5jGgUjVxamr8mbb73//+7Mf//jHs/322292netcp+2f68x1VGUuD5O8lzFnOTIqoP0vvvji2de+9rXZNa5xjRbKvvKVr7xy7BpKHaRtmbtlbLNVLNCryhV7ppy/qsDl8xoFyHyLYxcMCBELoeor7Fc7b3Vce4yLoxUcyfmrU6eSFmnLmMz5jGMqjDvm+Fa5e8c492QLVHyqOLYpCNy8LwYI+YlHaRF2RCigVJUoZOh3v/vd7LLLLmtl/1lUfkcJXEDP+WMw50OqxJ31hora5f30jkK4EDhVIRqBWqD+6KOPbovHI1J1YfkAe0A0LVVColTsfuxjH5vd6U53aiTQviFh1fP3t3FS1Sxuf+mll7b/bcseCJuq3xvc4AbtWozv2GOPbUCvmfLVr371RkgzjkoSB8DvybCxZ1z7lIc7pcBVwsQywae8b/55mXcUsEQNqpOW+VTTHULa/EbA7A9P/v3f/739b9urXe1qzeEK5oXEwaBLLrmkzXvzGfbBHo4kzAm5q47ZUOD2jPt6XOX2s0DvaG4KAtfngTC79xAaA46adeqpp7acFKTI+z73AnQ/+clPZv/6r/86k2N3z3ves23XV26uhYxEdYu3HMOdd955sxNPPHH229/+to1RiwGEyfu3u93tGtm84Q1v2JS15z3vea1Vyt/93d+t5PFFHQO8fgC0bZEq1yGk+T/+x/+YXfGKV2yE7LOf/WwD9Dvf+c7tgYAgImLXvva12/nZxjmRV+P49re/3WwAwAF5wii3vOUtZ3/yJ38y+9WvftXI2tlnn93O7TzsiCBS4gL4IXFrsdn2my7jivYEC6yVwNX0CPuaY/DH/DVH9ZBT+GBuRaUPgaoEripxOaY5Dxf0dlLw5fWzn/1sds1rXrPlDDu2l3lvLp911lkrDpv3jMUyhXAJiXR++DJF4Mbc3hPu7nGN29ECwaxNQeBi4J5d1lDBm970ptnnP//52dvf/vZW1u8VAnTOOefMrAn2f//v/20ERnuSww8/vIFcfS0LWDWUaZ+ocP6maH3xi19shEvzvBvd6Eazb37zm60Xy1Oe8pTWnJjni1A96UlPmh1yy</w:t>
      </w:r>
    </w:p>
    <w:p>
      <w:pPr>
        <w:pStyle w:val="PreformattedText"/>
        <w:bidi w:val="0"/>
        <w:spacing w:before="0" w:after="0"/>
        <w:jc w:val="left"/>
        <w:rPr/>
      </w:pPr>
      <w:r>
        <w:rPr/>
        <w:t>CGzAw88sJGl5KMYEwJo3MbsM+CPSLm2vffeu5E213f++ee33wgbguZcD3jAA9oajchePHnHAOhA37GphMD7ute9blu27KKLLpr94he/aMQu5Iya+YMf/KABvTHy3qMmTBU2bMeJMK5pWGAZAtdjQvJTzU2Yw3lEmsx7c5lDpFArGNSr7dUxrKFYx+Wofve732096EQSLrjggjbvkTfz1Hvw4bTTTpt94xvfaM4d5wwmffKTn5z98pe/nB111FFNtXP+MZfHPT4ssL0ssCkIXPrAzVPgmDzNf4X8zjzzzNlb3vKWFg7MBSR0CqjOPffc2Qc+8IHZXe5yl9mhhx66UwQuAJsQbtQ8BO5b3/pWUwERI+9Ts6xHBlyRIgDKA7cY9kMf+tDZ9a9//RW1LBW1yBjvWXiTt83zFs5E1IREkDBkTMgWWUMUbeP8zkuFS05gQjXIGeJmm6985SuN1N74xjduRNN5kUXhUu8LuSCKHjY3u9nNWi5cKmXrw6ZXMbfXNBhXs6dbYCq3hE3mFTHU1Arzjtr9iU98ohGoAw44oM29448/vs03SwVyoHrVLcevpDDfAxL22te+tjljr3jFK5ozCAtU7n/hC1+Y/dVf/VVrbeL4VrRB+I444oim0HlxyN785jfPnv3sZzclv557zOU9/W4f17+VLNALWlWA2pQELoQtBIIiJe8tYUQg9vKXv3x2i1vcYiVJt+Zt8VLlnVm/kALXA2efdxIg7b/U6pFHfct7wFQIFdlB0pAq4VNeM6KFfFG7EEhetNJeIQwqV9Q81weAQ7iQLcficTuPa+bJy3/zv2aiFDak0QMhoZLk1iRh2bnZSOjmq1/96uznP/95C+vKnfFwMQbnJbvKr3N+Kh6C58d+sYmx1uTrPLi20gQYYx0WWGSBCpJ9teZUEUO2ty0niBrPcTTPKWTmDUdTbyZzbv/991+ZRzWM6e9apBAnDIETZUAE//qv/7od0zzlIH70ox9t7zkuPICFxkD5Dy5olG5/6RvmvVevwOUalo1ILLLh+HxYYFhg11tgWQKXtVAtZl/XQu1HNDXfFy5mXw9iQFN94EKsQnCq+iU8QSXiYb70pS+dve51r5vJ50pFZh0UZQzoCinwShO+qIDVE5FK8npvPJ+lmtP/gBNJ5CHf/va3b4RI/gs1jYK21157NVInzPEP//APDWRjVEAKcLPche0QvwsvvLCFfYU8vIxbeFXohGfPC6fmAfnDDjusEdgQrYCzz6hv73nPe5p9TjjhhEbO7n3vezcid8c73rHluKmMtR1lz7gBv1w5uXpIZGzW5+wMArfrJ+g44uayQEhU8MhckkurYMn9H8Llb/Oe0m65Lds/9alPXclzpa6/9a1vbQQKDqX4oKp3yV3NPM5nyFqKEpwXdiBlb3vb2xoRe9rTnrbSlw55lLoB76RVeL373e9uvx//+Me3fWv+W410zHNeN9c3MkYzLDAssJoFag7chhC4DK6GRAMuyMbJJ5/cPE5k5jWveU2r6ERqUgFaCVglcA9+8INXFLgerBK6yPvVMw55rPuEwIWAAWfvWXsMuUIwLXx90EEHtdCm7U455ZQ2Vl4zIpVmvghgSBLjU8zknrkm18vjRqisVoG0et++gF2oVZ6NaxMKjQ3yYEHMALrQKGIohCIXh10QNeFaLyTzS1/6UiNsd7jDHRrIK7wwDmOveTMV9IfHPsBkO1tgEYELbphvXpR2aheH6cgjj1xZ8N48gRFUNBiRFIo4nWnrE6zJ++ZznWP+psYL0Z5++ulN1ZceErzyGZVeaJXSvs8++zSsMB5z37zmLE45Y4PAbec7eVzbnmKBDSVwVKdeJgwpkdsBnBL+E2Y85phjmgKnUCC9lirBQFR4zTzSELiAVzzohC9r6LUncPXLt19t4IuAAW0FAQ960IMayXJeIY673vWuDURVeZ500kmzM844o3noday5XoTMfogUtQ5xQ7B43UihvDq5fgib80fF491rK4IUpvu6YwFqY0IYdY6nulH7jE9eDAJHcTM+eXGUSgSOouf8UQBS4JB8mUHa9hQoGNe5GoEL2YJPwRIpEu94xztmT37yk1teaua534quhEMf8YhHtHlW0ydq6NQ8q03KHT9zUBrFl7/85abuq6ynotcGv46D2MFJQC5FQtHUfe9735WUjV5Rn3JQxzc/LDAssDUtsKEELktpBVRqtacEfrkkEoGpTV//+tcbgQOMEvqrVxnPuFfg0i8upEnIEjiqBs17U9VhxhOvuAKev5EiScJCkHLWhD219pC4DKgVAyBdQsXAU25MCFiAGgn0OcUN6CJlCgm0C0DUbCdsgrx6CGgLgHzxrBU5IIjA3bb2dzzX4TjsQwWk3DkGVY6id5vb3KYVMSCIttfIVwjI+x4OVLkoAOk116sBW/MWH6MeFljOAosUuOBCCBwnizNHZZNOYX/Y4qXYynx82MMe1hS4VNTX9jzp+wgnHDMrMJh3cm1VmMrrlUdHKU9vOdv7UYXKUYQ55q90E2FVubjOm96OcfRGCHW5+2BsNSywVSywoQQOOZvKM0MsPve5zzUigrwARUoVUHzlK1/ZCBxPtCbZM3gUOGGGKHAhhWmOaZ+qiFUiWAEuilTIYZQ4ICvsSS2TN5ZKUGEMuWnUQcUA1DDnAt5RswLiAWctQyhpQqOUMWQL6CZcCrCpZ0KzwjXCJGySYgRjygoVxm5/JBex1MLAA8R+trEfgmhFB+8jc97X/gDZk+sjR85xAvi9Ejmq2LbKtB7j3BELLEPgQt7MZdXcQqVSFjhqiR44DmJnngut9k2/k05Rncgoe8ZtDiqMQs6o5cghnDEvU8UOfz7ykY+0OQtHpT9w6hR8ffCDH5w98YlPbMVP8CXHHARuR+6Ksc+wwOa1wIYSOCHUSuD8DRipU5/61Kca2aAWITWIDOIkJCFcAdTSeDZAGAUOgVOF2hM8ahbil+pN56vb9AAXjzvjCpmjuFHikDPkUq6L/kuUrJTuZ58ULAD1rMKABDI8pc5DQMFBPkOm2ADJUijxne98pyVCU+CodMKqlETHZ5eEd/2W/Pze9763PTQUQQB5wE4l9CDg0SPHPHYPAvsItaZqlr29ahjVeWoRyOa9lcfIhgV2zgLLhFAz38wfBA2JMp9VgnrPy5wWWuWgCWlSx8whOWswy/xC4moVeVI7sp1UCI7gwQcf3LYz5+EiIocwCt+a6wqnOF/wKOufSovwnpYjWb2lpomM+bxz98nYe1hgs1hgQwmcEGrN/6ghRmQrShPwAVivfvWrZy9+8YtbKDFrkVaCIedMhSgCh/R4hTghN3rEAV0VWsKTU+pb/8VEiUOqAt7xaPN/+sA97nGPawTLK4pdkohr4UQ+d0wEjXqniAAwI1Hesx8lTjGEa9H2A2mlpLGFcyOytTkwBQ7J1UDYw8KP4g/HQgw1QrYfjx3BA+7ah7A14lkXvk4xw8iB2yxTdYxjvS2wFgIXEia1QzoCx9L8RczgEAIG3+TjImCcJ9tZ11hRVg2lxtlDBL3k+3K05LJxwMzTVLqLPlD5hU/1xqTO2y6qnv0f+chHtvmu5QgMHQrcet854/jDAhtjgXUlcL2n5/+0EUE+0sg3lx6yVAlOknD1XnvVq17V8s+oScA2Cb8BKQocr1QxAS/UK2uUSgR++tOf3vLC0t+pKnGrEZWQxHo9qUTzGwFDDp/73Oc24Mxn1etNJatjJBRp/PL8rLYQ9Y4ahnQhgvpLeUA85CEPaZWuji3PDhFzzUKl7JAec8K22gjYTjjF8ZE6RQ2AX7iUiicnTlsSZNFDJkpmvQVrbmD9XjbmNh1nHRZYPwtkXtfWRN6rfeCqU5Y0DPNbZOAzn/lMy02lhlHOVaSbU/7Paggq6LUVknP6xje+salywRXzFwFzXI5mCqJgJGVNmyFz3pyW28aJkwIhfOvFIU2hBOfvJS95yew5z3lOy5sL3kwpcLHocNLW794aRx4W2FELLFLKfb6uS2nNI3DCDnK0kId5r1qpRYVSXapQgMqFoKnERMCoVMAMCUJ2VG3JRePl8lQRIYRFUQSSJQ9Mfoht5vU8W8bgyVlxDOOi/GmeKZctqlsNz4bAOXYNlwBoShlFUGiWly40qxmxv31BWoEAZqFP15SecFZ5cC7gbxy2RXKtCOEBQVmTBA340xDUQ0FFKhUP6Ce/JuGfjD1qxKhGXeZuGNtsZQssQ+CioEcti3PIQTRvs5pKjkV542ja3jZSLJLTpl+T8Ki5lnnmeLDAPNc7MoVE5jZSyPminCNnUi/gCaVPvhuySMFHBDl6Gn4jj6rZRSrigE2liESd28rf3xj7sMB2tMAyBE66hpZjcl3l4e7SRr47SuACloDPgFRrCiEga4APIZNfgrQYuDwuyh6wC7FCPChMwC6FBogMwEy/swps1UNd5mZIMrPfwBmBe9GLXtRIVrz1eV5vFDr5fUAXWCOhwNg+1EMevRYBxsvj9iW5NgoaNVK4U1NP15e+Urx3pA/5U7nrWFQ51+2a/U2BpPA5H/t4HxH2t4cAotevyJDrGUUMy9wZY5utZoFlCVzt15aCghAgcwuYOpZ0BA5ZcCzbpok3YpU5WzHS3/JeRRIy17wH4+CEuUpND545N4cUuXM825n3HDTb+7F/7QWXuTzUt612l47x7mkW2DIELgMNGFZv19+IXAoOQnryP1KDgKTCs0+6975tgFntm5awY0jWWshJct/sY3wUQlWzQp1yympIog9P2N7+8b6NDfjz4P1NbQPUxg3wvXjRQJqn74XI2ib5NRKc034k9mCngHfCrLGR/+XtaRCq2i3LeMnP4b2zZ1qKJDw9wqh7GnzsOdc7ReBcvRCqNAWkKZgUEpfcWvMkcw5OwYS0LzJ/OVopUPK+/avjFkJlDptrtg++xEkMzuR/2yUnN+Qsx4UDHDbbcnQrUaukcChve879Pa50a1pgRwncvP2mUiVWXUprWQVuHoGrKw34G7ilV1LIiH0DkPFqs0xNyBlADOAGXPs8tbWCW90fUAtfUs2iqNUCCbdPxptbyT48ceOXsOwn+/e5fVmz1BhD/lyrV4io//OZ9+P1O34KEhLGTQJ1wtQ5bh1zri8Pj5EnszVBYIz6/1lgCtjyXghaTXtIDlyW0qohSHPUHIEn/s4KK8GR6vjALNsFe+J8mrMhXlTvjMXctU8UtFxBUj4yNzPHM+/t75hwss7pOF9rcVLHfTMsMCywsRZYlsBZC5X6nqW0dhuBSxFDT+Bq0UByTtL/KGQtIBhilGaYISUhI/Fa81UEoKfOuezXFRUtrTgAZsYZUO9DsnlAOEdIEeCtD4W8H+84n+f9+nCxTYhpHgwBdOPiideHjG2jEIT0hdzlfPVhVs9Vt1vWRmO7YYHNZoEpRzEKWH5XkiPvVq/H5JxVJybOUJzF4E6d5yFxwa4oa5mvvTKefaPOR7Fz7Ip7+TsOrv+j6lXwrhg4L51jOGab7S4d4xkWuLwF6nO5t41UqHVbzH6RApeltKZAp1etAE0AazVCEfJXiwYSOu0VqID2juS/xZCVhIWcxUMOMeqNnvE7b/L2hC3rsaKSVWUgKmKKFurDxme2DehXRTHkso4v11wJcMbp+FE2qyo3wH5Ay1a2QCVw9Tp6xyWfyWvVTy3L2fVKlvlg3oVgJbyaeZ/K0sz3Ou+jslfnaR7Jqspc8CBzsTqsGV/GUfPs5h17HkZt5e95jH1YYDtZoDqFvRNaCdyjHvWoJtzMe07vcAi1GlOxQapQ5xG4bF8BaYpk5fOp7UNWFn2RPclctH39PISrAmxyx6qxFhHEKHpRFXtiWa+zjrf/Mut+9e8e9KvqVx8E82xWHxJrsc/YdlhgM1pgaj4ZZ4hYJXBy4BA4+/SfL3NtIWp9+LInW/18jSPaE7xsV4lXrWQNJixKCdkZ3Fvmusc2wwLDArvGAvU53zuhqs7xKVFA/R8TDZwka1e4wh8MaNUcuIBNwMpvBO7jH/9461WmLL6Sr/7oPUHrt50a5LLANM8bX8bkyxCyqbFX4lTHuZqxK/uuStoy41xmm3ruZWyyoyrcMsdeZrxjm2GBHbVADSlOHSNkK46UnpKagqsCr/NwikRVQrWj49vR/abm1lrn9Y6ee+w3LDAssD4W6LlM5nScO58jcJqGU940ExfJ836fbjUPn5YicLk8HqzGl2K2GsvybqcIVyU6q5mmeqn9dqt9trNgu4iMLPp8aqz9mKZsMI/Q7ujt05OxReOuoeF51zBvLDtK/Hb02sZ+wwLzLDDvPk9INAVTPFsETluQPlWin5+L5s56fhtTSnw935h762n9cexhgd1rgfAA81obIcuO6kqhiCEK3NSI1hxCjadaiQcCpyO5qivNfLN8TGWXPdOc8ngrQVsEYLvavKuB9SLVcIo81uutY+3Jba18ndpuZ4npIjvNI9aLyPKi447PhwU2ygL9XA4eWUFBmx2rGeiNmLY8O6P6r9c1Lht1WK/zj+MOCwwLrI8FpnhO5rsiKe2HTj311Nb839rHdXWpZUSWpdqIVCKnnxnJzwoJ97nPfVYaVs4jMZW8ZUBVQpwXfuyBea1q06KvY61AvgzJ7IlQbeVhPPMI3KKxrsfnU9ezmqe/kQrFelz/OObWtMCi0GIKnQCh5tl6LWojUtXnRdiyI5aZypHLcRaFSKcwsjpzY+7tyDcy9hkW2JwWqA6bIoaPfexjTRBTxFD72+4SApd4rN9CE1YCkAN361vfetWltCooTZGv5KT4bNkQwbLbbcTX1nvR/q+ErY69/3stAD1PRVvmmldTPVdTAYZCt4x1xzYbZYHeGQm2yIGzqokcuPrK5yFJy8ypRTjVz+FFc3oeli1D9jbKzuO8wwLDAjtngR5rEDiOJofTUlr6wc177VAItQe+LGYvfKoKdVnVph/4PC94ighVb3Q9SNwisO0N2odZs3/eN8apfLNKhPw91dNu0e0x9bAMIc/bAAAgAElEQVTZkRBM/xCr5+1tPAjcom9lfL6RFsj9nyrTzD9rDt/jHvdoK5X0fd7qnAk5Ww0HFuFOxYBeeZty3gaB28g7Zpx7WGD9LdDzhMpjghdpIyL3jQIXArfavpd7Vv/XKqg1Rab6NiKLzLCIHM37vBKVSozy/iJAXTQuny/rNU8piFOkrh7P3yFo6fFWV0WoBG6ZsfZEuh9/Pd/U8eoDJr3jsl2ur4aBJtn+RBnzWsc+th8W2FkLzMOMihPmXAic/JIQuKl5vyuwZNH8nHKQliVxYwWGnb1jxv7DApvPAvDK+su1ke8uVeBWI3DaiPzlX/7l5azSA1KIQp/7VYE2SlAISPYJwXGCgG+a41Ymu9avpSdZ8wA9zTT7Hmp9480ppc056tJf6eCepr9ZgkvT3py/9n3q7TN1jdWmsWEIYxSISoLznm2zr/FceumlrUu8ZcD6kG+vHOzqB91av7ux/bDA1HyNVWojXve5Rr73vOc9mwIXzKjKc96rmFPfizKX91a7/zN30sok56nqXjCu4lfFtvwdh08+TF1eb8y/cf8PC2wfC8ADS3jWpbQocfNek6LKagpcfyAnrCFUBK4PC2afCpT9uoD5LEvK9ABZFaKsH1iVtwqsa/06ewJXyU4P7nX5G2PKuol1rdbf/OY3s1/96leza1zjGq0EOA+YNAT2+a9//eum9p111lkt1r3//vs3qTTXFsJWf+e66pdWVbRK8qoN6vUhdFV5SIJ3jmnRbBUwKmEUpBhbVeOyb/8drNXmY/thgd1hgdoQ1/mshZqltKZwyXt1JYa6FJ55VOfnVF+mek0hXQnjZq5V9SwEM8eCEV5ZaSZz13ZZtaYq9YPA7Y67aJxjWGD3WQCBkwOnD1zWQt2tBK4nGpVABIQQOH//9re/nV3lKldZWeczhAj4ITrnn39+I0NeqlxVj/FCs05qJS3LglmvIjp2rwgGWCuBy7kCyCFkAfUsc6MqFwm65jWvuULe/JFleC655JJGjKhuHig3u9nNZs9+9rNne+2114p3XYlZJcQhtiGF/QOjD33WfSsZzMPItWT9Ru/9/ve/n51yyilt/Iceeuhsn332uVxYOdfuvIseYLvvlh9nGhaYtsAyBK4q6+aAeZrl6y677LLmwGhB0t/vi+7/qO5RzBwLnlG4faaQ4qY3vWk7fhwrY4F7P/7xj2cXX3xxG4ft4F761sG/ec7auA+GBYYFtrYFNg2Bqx5u/g44+p/69PWvf3122GGHza5zneu0TaK0uYjvfve7jVAAMaQI4bn//e+/koAcTzWkZq0ErpKgAGLeQ868h2hSo8SlAfDNb37zRswSDs0Y6nJbF1100eyTn/zk7Je//GUjZZbtcT1nn3327Ha3u137Xx8qoP2yl72shXQe+9jHtutzHABdVbI6zqiDNQT7n//5nzPK2Y9+9KP2oNl7772b8hdPP/vETh4M9sfw7WO8SKSwkm1/8pOfzE466aRG3uQK/cu//Euzwy1vecvZH/3RH7Xj5mdZm2/tKTVGv1UtsBqBq05SCFQcNvNJf0sJxT4zjzUqv/rVr345IrcohOpzc+fnP//57IwzzmjkzPw278zxgw46qM2zqHO2M/fsd6UrXalhjzFofWKOekXV35mow1b9Pse4hwW2uwU2BYGr+VXVWwxAInJvfvObW/sReSk3vOENG2GK8obYWVLivve9b1PoECjbXve615098IEPXCFRyF2AbFkykTH4HeAE2IBSSxR/X+ta12rk8YILLmi/dUUW9jz44INnt7jFLdp7+rTkVXNmgPCJJ57YPPnb3va2jaxRtD7/+c83sorEAWHA/oIXvKDlDeoOH886RMtv9ghZ1KH5hz/8YfPO7e9h4j0h7ByPSikci2jlAUUhjPJ53nnntXEget///vcbibPtvvvuO0MEHccx2eF//+//3T5nAw8x34WHiL8piMnX2+4Talzf1rXAIgUuWJBQqe0pZN/4xjfaHJfXyxH73ve+N7vVrW41u9Od7tTu+2UwJ06W43zlK19pcwp+mHucps997nPtOA9/+MObA2ssX/rSl5qjJ8x74xvfuDUb/sxnPtOUu7/5m79pRHIocFv3fhwjHxZYZIENJ3AJ24UgZcBAEkmQ68Ub/exnPzs7/fTTZ6997WtXvEtEiNr2ute9roHb3/3d3zWyBgTf9KY3NXB7ylOe0rqpJzl4rflYAe3kuvjNaEgW1e/KV75yI14ImnAnEoNgGo8leJKrlny4hFtCtH7xi1/MvvWtbzXSd/vb374RHg+AL3zhC+049rONB8LJJ5/cvHAhkpoHU3PqHFeo+cwzz5x95zvfmf30pz9tKhvPPYSXjRA6ZBdhTA5NjoksGifPHwH09zHHHNM6PTuOF8UBST3hhBPatT7sYQ9reXweIv73N1XAvh4ioxJu0VQcn2+0BRYRuDhJmcvw59vf/nabq3e9613bD4cOsYJLCJg5vIwCnbQMBPDoo49uGPPGN76xOUyUtQ9+8IOtYefTn/702QEHHNAcPrhnLEgdsuZvGGT/5zznOQ0LOU9R6Jd1Wjf6exjnHxYYFljOApuKwNUcMsP3P0Cz1hdP9P3vf//spS99aVO1QsiQG2obkANkiBACA9wuvPDCBnhCmcAtRCeEZTUT1ZBJVd/87VzOC6wRNudM+S6w9h7iYluEJn/HG68PAoAL8JEmYRdK4jnnnNM8cITO+0IpigSoZxQ4YJ1cmFxDcmf8Bu7sJh/Q38aHrOVBYhx1yY0a4o0aCvTty1YeUAihh4LQrfGkKTO1YL/99pv9r//1v9rY5ekgb8nBcRwErl77crfm2GpYYPdaYBkCFzLk/ucoUsao8Y985CPb3DBfKGBakFDg7n3vezdsWCYHzjHhhSW8qG5SJaj78Oa4445rqRbPfOYzW4jUtq9+9asbYXviE5/YFDjnppq//vWvbzhJqUse6gih7t57aZxtWGB3WGDTELhcbCVLAFV4MYnBL37xixsxk18VggDIQiiQPCAmL+Ttb397A7ojjjiikb+E8JYJZ/Tk</w:t>
      </w:r>
    </w:p>
    <w:p>
      <w:pPr>
        <w:pStyle w:val="PreformattedText"/>
        <w:bidi w:val="0"/>
        <w:spacing w:before="0" w:after="0"/>
        <w:jc w:val="left"/>
        <w:rPr/>
      </w:pPr>
      <w:r>
        <w:rPr/>
        <w:t>Lf8bYwjOVAFAKslCPqMuRnWrIJ4wKpL1gQ98oKldhx9+eLsuqhey5gHAg7ctwvjFL35x9ohHPKIpe/NeSbIOSUy4pyZfR0EI6atVbFUR9Tci+IpXvKI1CRRyZWsPJONB3ih4SBslgkLgu3EdwtdR4xDaRQ+w3XGzj3MMC6xmgWVy4DJnzCfETUoH4vbUpz51JX1B/us73vGO5jQp7uHQxHmad344lupRDqjzwC1pCubWW9/61pYP+6QnPWml4EkUQAUa5wmBtI91prX0kX7h/MGpQeDGvT8ssP0ssOEEripIIRuUHwoR1Yc3qxjh3HPPnb3whS9sYQW5Jl4Aj0IFnJLrIf/NEjjAjCIn3JgXopJz9IBWSVr9mpP3FvUuIJ/K1hwnhQwhiqky9XlyyvI7BC8Ko4cA9Up1KbXMtQqXWsbHihW2Q/KEK4WJEbhcr89cU1S0KJNTYZOae1eJaMLKIai1YtaDSP4bUuaBRXEwTqrhV7/61dapnkqQEM43v/nNRuLkwOUcHkIjB277gcd2u6KewL3nPe+Z3ete92rEKXM22GQucbLk5gqdCpd6LyFLhIuz8+AHP3il4KevBq05dVG7/Q6eOZ4cWfjAqTvqqKNaOkTUbA7Sl7/85dlb3vKWhnN3vOMdZ7e5zW1aJWoKkzhPPRYE60ZIdbvdweN69jQLbCiBu9/97reS4BuiBESRE/lvgEsSP1BCGN7whjfMXvOa17QcuPSGC7D6jQTxSAHbgx70oJVih+r9Aq2od/my53mnAbokGEdFSj5cCGHIZMia7XxmjAAUKHuF9Pk8PZyAvPYgiOrjHve4ljcm1+/Tn/50C6kiQzz4r33ta+04z3rWs9r/IXDsBtBzTclfy/kSCs2Y6lh7FTEPmPxmT2EaSoD35PpRN6mAiJwHm+8i5zAGDzD5dUhmfUBUW+1pk2xc79awQAhc7lvzEoGLE5joQJw1lfHIE8cyhVWpUBUBMLcf8pCHrBDA6vRVEhV8iEruGOaxEO1HP/rRRt4oecKk6bUY8ifP11z02/kOOeSQdk6qYPLqglu5rkHgtsb9OEY5LLDIAhtK4OpaqMAGaQMySI8CAQApBCpkR32iviEUQnYBp+R8IW1ID9LxgAc8YKUAgAFCCv0GvrVhblSn/K4hxOybfLMoWFHxon5VYOz3D6CnurP+b1tVbFQuihsvXjGEyk6VbUBY2xDtOYRR5JohUQiba6gELF52lLg8bHrQrgpkJb8ZdwghtY0CiixSNRFL59b12XciH0cRQ3L/VKayvQpZhR0hgcaaAobh8S+ajuPzjbTAagTO/YxUIVBRySjllDbkigrn/o4C9853vrP1ZjvyyCObImb/hF8z72yPpGVllbRNgoPw7Pjjj28YKJKgeChz1P4cOOqbFBNqN0yEGbBE7qzc36SUTCl/Ffc20ubj3MMCwwI7boENJXB1Ka2QKwAoL4ySJlRKgUIAJNJLzkXi0p4CiHkBPJWqEnj/7M/+bKWRpc9CdCqJA2i1kKHmiQRcK9gmt60Suapw5XhRwaqHW8Ob+ZoSSrWda0VOkSQtT4QiESOEDXED3MaK1AH6gH2/6kFUwqiAvapYiVw88gC7h0WKPBL2NCbvI9laE3gfOXv3u9/dQjkSrZE84/Gg4vm7mZA8pK82WXbsUcSw45N07Ll7LLCIwJkvdakrPRDf9ra3tftd2458hujJRTN/pB6oBk0hj20ShjWnbGMOhRQqWODAUtSo3YihCnRjs20wTYGWtAp5qSIZ5pcf+yFv5qhz24dDVfFgKHC7534aZxkWWG8LbCiBAzxRsaJ2ATIJ/UhDrRrV00y/NyoVAicvjipEMdI8lifK0xXysB9iRMVThg/kvCc5GMilCW4I2VSCfTzmkLP6u/dea95ZQhvUKMdVBABE5bKl8jMkMaqZSjJjk4xsfPaVX6Z61rUaZw1B1hBwxpUQtP+Tb5YKtCiHyXVjY+EWxNfYjVE41IPDg8Y4PZyogbx4FXBsKZTk4fSYxzymhbRtm6bFVAAtSxRe+F5SoRuFbl6Yer1v8HH8YYFlLbBsCDWKsmIFIU73uiKGRBBUkMqNu/Wtb93wSl6reYacmRvmob/NM3+H0NnfiwOHnCkEEk1IyFZluvlNbdNqyLw07+ShRvkzNiFUzq9cVQ7sUOCWvQPGdsMCW8sCG0rgKHAhMTFbHvRITxQ2oGTJJisRUODkggC1lPJTi2xDwUq+m/CGdhyIk+2RIjl0wJK3LPG+EqOp8F7CkI4JXBGUrPYA7JEZIVDKn/d52sBaPpu8FOMD8gik/nVy2kLwXHdyxuIRs4H3EVXXdOCBB7YcwISLE94MgYxaZn/2MkbEzDX6yfuSrX3RHh4IGcJGsWQf4zPmxz/+8e1hoXLNywMhIVLVv1oSSJJWdYpsUuDufve7N6XQMZBxNqYYeDhp6CvhWi7cogq8rTVlxmi3qwUWKXD1ujOPzdUPf/jDrViBQu1972mAbf5yaLyEQ/WyVBkv5Gq7qOjBgsx/zitnynzMPOZQCady6uCJ3pHHHntswzwkzpx0PMc1l5E6vRmDcUOB26537biuPdkCm4rAhZABG2QDKUrOiepGvY2QsKwJaDvkSYK/0J1EYoCHvOkZhzApr+fJ8lif8IQnNGIhb0VD3KhDlRBFHUsuWUKpQpjpxYTkAGahE2SIYogE8XoRQyBq7EIXIX+IJPKT4+amCxFMrhiPXH6ZkLFigTT3jcoX77/etK7Z+Xj+z3/+8xuhYgvnpDZqKkqRRKiQ2eQAJqyJiFIvkbRUreUzxxYOYkvhaeRMbpx99OMT6vaeh4iHjAeUsSjEYA/7jRy4PRlits61LyJwNQ8u85gCrU+luS7dgJqOgJl/5kRCm5rrKmyAU5w5S9GZ0yFdceLSmoSzRH2HByIM8AzuaCNCqVedKt8NLil+QuocQ2sRTi5nF0727ZOCb8G8rfPtjJEOCwwL9BbYcAIXeT8qEyWpluMDIN4mUJKkK69Dew0NMil0eqOpTE0I0W8gKi/LKgyaXCJwgJanrH/ZQx/60AawabDLKFNh1HjEUfsoTEgSUpSlowBsGvf2BQMxdqrL+jYi2T5jt30a5/LWJUAD/Fp4kEq2PixiX4oZ9Q9Z84BAyKJi2i9/57yVFKaSNEQyYRv7CBEhbIgfsizP5hnPeEazs+ILVafIrLwcq17Y1veCwKXoYoRQB/hsdguEwGWcfRuRzGOfp4o8+akcTNWi7n15rJaoS/Wqe18EQdGBnFZET3qCeZ0ihmCAlj1WPOFcwkJjoq4Baopc2gg5prku1OoYHDBzlUNp3il+co6elE59B6O4aLPfmWN8wwLTFthwApdh1QqrhCcAHAUIUaAqBeSoXdQsgOV9n1OBEi4IqcpyUWmk2yttG3VT5FrjddcQqs/kl4XAUeDy4FhvoA0prOpgSCUSJ6las16qJgUSoaVsengI31IOhZF9b8I9FAjL/iC8w+PfqLttnHdZCyS3NPNTG6P0gatztB4v75sfVDGYJO826n4/p1YbS5qSI2GOZzyZ++YQ3INpzpH0CeTOeTlv3jP/RAGCecmRXe28640ry9p/bDcsMCywNgtsOIGbBx4VMHulKBWludSqRiVvrZK1SggrUdxR4JoH5tX0azl2nwMnBCy3TP5blsjJuNdTyUo+Yn7XfETqglCsYgcqAnUgoWIPFD9uJspn1j+V/ybnLj3o1mKTtd3GY+thgZ23QFXY3NtR4IQsgyFT5C1Yk216lXwZx7FX/3riV/+v87M6gTlGipXy2VTaRcXOnbfcOMKwwLDAelhg0TNTZFEaE4fx0Y9+dIsGzntNHesK/7UMm/nvI9pUQr1Qpvys2kYkJ+1PkgTfmgiflhn2qU0q5w0l4dls24Pljhh+NcMua5I+5Jr9qFlCvfJq5AJ6LeNJ50Ex73qWHVf2z4Mia6van7rgN1KNtKW/XdTPnCMKgWPVli07Yuuxz7DA7rBAVbrdx30j3ynSU3FgimSl7+MiIO7nTTArTlR+1+2CC1MqX7/97rDfOMewwLDA7rOAOb6pCVw82oBfX7FaCcu8sOR6KlY7+1VVNTDKYW39kesN8VzNk55HgOsYlyFw9WGQEE716OX4GEdtaFrblFS1sz68xkoMO3u3jP3X2wKckupsUOAU7mQprRCm+rt3wpaZo/OuI6StHr/Pze2JXsWQ4GElb1VVnHfeReRyve0+jj8sMCzwhxZY9LyuBI7ypr3XhilwUyBSvVCXV3NUqjecfVcLx1bgW7T9optpkWErsVzmWCE9IU8hPv6vymMNnSw67o5+HjLWPxiMJfav+TWVOIaE9uHePBTHg2JHv5Wx3+6wQO8gJoSqGCFztJKrfp7XOdP/vejer85q9q3NuStRDEHLfEyR01TINBiyO+w3zjEsMCyw6yywiGeEwFkdCXHbkBBqTxQqIQigzruQXnWzb/WA+897EF0Eqrvuq/h/R5p3Lf37qxUurEZUF415tWuuY+hVtSiDUeCcp1bx1u8xxSbJfZsK8Swa5/h8WGCjLJB5gMApwqHALbqHqxNm3GlCXkneornXn6NX5ELccpzq4FblOyTTdosUwUUPiY36DsZ5hwWGBRZbQNshBE6HiBC4eVg1hT+7JAeuercV8AIu8SIrIaseaTzQerm5iH6fut9i86zPFlUNXHSGCrDLEM7VAHnZ/Xtvv4Z1c/x+Ye7Yey3Xtujax+fDArvbAlU9fu973zv78z//89aOZ5m82f7er3NimblXr3WeY1vJ2Wrb7G67jfMNCwwL7H4L6AShpgCBe9SjHrXS43WSrF3hCn8wwFUJXPUKA24/+MEPZu973/saKGr6WgsS+qPH4+w9zXi4NcQQYAsBrCy0D0/sLPBNEU7HnKoO68Mb9QHRg3H9f8p2U+S2t9kUkeqvf4qh570+7y5qWhSFmtcWYl1DT1MPsTru3X+LjzMOCyxngTov5HhqmaNdjrYcqbqOqjzlLE7NxepcLlK7KuhWjJpHDCteVPzrcWKt5HE5a42thgWGBXa3BSqGwBY9X7Ud0z5IQ+/kwO1SAlcVHa0o9FdSYbnffvtdrtHklDpWB1KBrCpr60EQFpG8ELaQGGOIUlUJ0xTQ9+QyRLWStpDWqVBMD9Y5h/0zhmqfSsrmEawp8ry7b85xvmGBjbRA5ob5oizfclia4nI202DcfExO55Q6voik9Z8PcrWR3/g497DA5rZAz3+qeJT13TXX17LrqKOOWlHgplIndiiEWsmMvylwJD/LvGj0GvKyiIRNAeNqLHMRkC762uYRuP79nCe/Q7hyXals673lSroqgYsd6hfVh4jneechcD5P9ZrzVxvnvP11rPYgWURmF9lyfD4ssFUsYA5lmSwL1VtJxKorfUHBFBGr82Te3z3O9Q7VPDvtLJ5tFfuPcQ4LDAv8PwtMCVgVM4RQP/KRj7Rm+UKou1SBq0pRFKt//ud/ngHGW93qVm1JmdWIQyUxU8A3RUzmqVOVuOzsDdJ73lHUco31XH34tzLjqeNMAbV9koOT/ae265W/qIP1C+9taqwhiNWe44Gxs3fJ2H8rWqBWYUv1kOZhPd9UfM4jXDV6kHk0lfqxrE2GMrespcZ2wwLb0wLhFas5dQhcqlBD4BZhVD3e0kUMUYcocB//+MdbaOJ+97tfO9Y8da1Xt6bIS4Cubzky76Ir0K72tc8zXt6vuWF1/P5Om42qrPUeeT13jjlFrkJcowr0RLSGSnt7qRjFyKe+0L4FQU+Qt+eUGFc1LDDfAtUBMq9Uod7jHvdoS8VlNZhlcaU6cztKxqa87/H9DQsMC+y5Fqj8BQf56U9/erkqVKkfu4zATRGzhFARuKmVGKa+mv44+T+EDhkJIem7/vcq17JgukiByjnr6g5RyazLStJMm42ENKvSNaWKVcKXY4WY1jBqtqvb1+08bPxvBQXVKTm/9/1kXPJ6ELwQzmXj5nvu9BlXvp0tMEXgNPK1lNbUUlfVYapzMTaqDtlU3lx1muY5jCN9YTvfcePahgV2zALBlkrg0sh3npg1xX0WVqH2itG//Mu/tBy4ZUOoUegy4Eqs0soCKQnAIiM96FWy1JOfZQhjv43jZeFp639e4xrXaEtMIUBIkSV47nKXu8xudrObrSQ81/VbE6YJgNcHRwoOah+4+qAIYcyX0SuKUQYvu+yy2VWucpV2/kpuo4Qa9/nnn9/UBSGiqXD0vBD1jt1yY69hgc1tgdp3LQqcNiLpA1exJ/Msc7hPP6hzNoVFdVWFXjmv4NrP7aGOb+77ZoxuWGB3WyD4ksXsVc0/9rGPbYLMPJFqhwhc71lWBW5eDty8MGcF2BC7hCoqSOaz+jsg2Df6XUTgeiUuY3M+65CpALHgPEJqbVBVts973vNmT3jCE2Z3v/vdVxZyTwgGmYri1RO4Hqidw/F+85vfNJJFTXOO/ouo/9vnZz/72eyrX/3qbN99951d73rXa6XGF154YbtUCdm+ZHmIjksFpTBM2aU+lJZVLnf3jTzONyywqyzQq2xZC1WFV19IFAJXV0rJ/M1nmTOZ+9m24lscqnnzr3eAd9W1juMMCwwLbB0LTIVFvYfApZEvAocjzHvtEIHrD9YvZt+HEiu4BQixy9/97nczqtLVr371RoB6koeMkBPlfe21116t9N92qR5LdWjW9VzNq62kzd9Vwcr1eF8X5NNOO212wxvecHbzm9+8qV1f+MIXZq997WsbgbvNbW4zO++882Y/+tGPWoWI1ikhtMKbriv///rXv14Z/49//OP2xSBrX/7yl1uJ8NOe9rTW6yXhT4Bf126s/fSc7+ijj54deuihrREpu7G7Y/7+979vY/rP//zP2WGHHTa7xS1u0cbhFdtEKehvmkHits6EHyNduwXmETgKXFX14zSGfNnP/Pr+97/fnCLznAJv3prnIW6//OUvZ5deemkbWOac+Sjd4trXvnab2yFyvfo95t7av8+xx7DAdrHAagQujXyFUHcpgeuNZxCrEbi6fV/BRVH63Oc+N3v6058+++M//uMVAHRMhOeLX/xiIyoUJ6AIEG93u9vNrnSlKzUQBY4IkVcFyakvOMZKODMkDsm65JJL2vF++MMfzr7zne/MLr744qZqIVdA+dvf/nYjm6rXJBQCbURPjxakMjloQF+41djPOeec2Zlnntny1hAqx0ewEC3HPPjgg1vPPF9OlMaERv1OCDnEFoF78YtfPDvyyCObCsgexkKZO/7442dnnHFGU+Fuectbzvbff/9mM9dYyWElyXl4jYfIdoGDcR1TFpgicH0INRXhSaMwT7/1rW81XEPY/G8+U+UVaSFzIWaKIj7zmc80fLC/uXu1q11t9qpXvaphQ6/QTYVVxzc3LDAsMCwQCySEumFrofb5aRlYFCWfA7xjjjmmNdb8wAc+MLvJTW7SiIwXUqUx8Pe+973WiXjvvfeeffe73519/etfn9373vee3f72t1+pIEPgQkwWkZF41yF8SJAWKM6jSAFZ9PsXv/hF62kXoiSkyvtG6gA0UDZGC2I7Z01mdg32R/CQNmTzqle9ahvjJz/5ydk3v/nNpqIlFGv8IZVR4LwXW1EfETVh15e//OWzAw88sB2PMqmjvJw3ZO+6171uI7M6zbvOhz70oS0XzvhWKwaZKnIYU2lYYLtYYDUCV5X3YI+5c+6557a5eutb37pVrPrs1FNPnX36059u6Qn3ute9VvJQYZf5Dy+cy5yXp8ppqyudZJ7Vub5dbDyuY1hgWGDXWWBTEbhK5hI+BXQUI8oRsHzFK17RAJB6RZ2igB133HEtPPiUpzylESWq1xvf+MamMj3kIQ9p3i3CUqtW+2rVatKpvBTjQOLSGNc2CNNb3/rWBsbCpZRBZEzlGrXMTwVm+9SQbLzw2iTUGIVigG0KetwAACAASURBVD2FTJ6gsHGtSrVfryIiufILkVu2eOUrX9kW4kbmkM273vWusyte8YrNlgouDj/88DZ+P1QC+yN/7FS7zVe7LCK9u+62HEcaFtj9FlhE4CouZB7LJYVJFPYnPelJbX7/5Cc/mT33uc+dXf/612+YBH8uuuii2UknndScMUtzxZE0j83BRAfMseTbJb1izLvdfy+MMw4LbAULbAoCV5N9Q06SA4Kg8XCB4Ac/+MHZ85///OaxAtuQKJ4sAkJtkk9C8bIQNWJy//vfv4UpAozLhCVCJH2BfeFE9Y59TpVDeBA5rVEOOuigpqQBaCFLpI8aV9t32C993aJ4hdwhXK5XOMbYeeh1PDUXx3FyPb/97W9bSJfaZhweKsI4yC51gC0QW8cWXlYhmyIJYVxqIrWPEhfiWY+/FW7mMcZhgZ2xwCIC59ghVSFw0hVEBswz6QjmvTQK8++Od7zj7BGPeESrUqfK/fznP2+OlBzdtPmpuaxR7CeTjScWot6Zax37DgsMC2x9C2waAgcQEbEQuAAbcASAQO1FL3pRU9YoUyE19qnJ90BYmPP0009voUxkL0nHvq61FjHU0Inj1B5rlC2ATQ2USIgoSWKWH4e4nXzyyY0MyUej0IW01WPW63YcHr2w6hFHHNFIXAhbH77MA4AKGZKJ7L7lLW9pHj01Dul96lOf2sYnx476hsRR9BybEofYUS29h9ghwUmErMnatQXC1r/txxUMC/yhBZYhcPZKVal5lVZGcRAVKbz97W9vOXHydc17c5z6Rp3nXJlj8MH7KsBFCvxvLtd5XpW4kb4w7thhgWGB3gIbTuDqgEKO8h4idvbZZ7f+Jl/60peaV0vp4u0mlJmkYgoSkkJhAoSPfOQjW2VoChj8TngwuSWrhSaiiBmLc9iHsqePnVwyBAkhUrxAaQPO++yzT/O4/UbsvCQ1C5nwuo3ZGBKKSSGCY3vP2E855ZRG3u5whzu0/dMPLp5/SKCxI2qu1TlS1epBIaRsewqeMA7beSFrQqzyA4V7H/7whzfFMmTYcYwprUpqNeoI4wzw2O4WWFTEUFsA5W9z0N+pKP/sZz/b5tshhxzSFLlUilPlzG9zCxYohgK+D3zgA9sPMliLGDLfxrzb7nfduL5hgR23wKYgcCEnyXvzPzJx7LHHtiRghI2a9bKXvawpcEhISBXwtN8FF1zQKlGFICXpyzX50z/90+btVhLk2CFXvdkqWIZkhUQlXw3wImyAmYqFNCqaAMzCj4gdAobYIUO8a9cS77pea4oGnMP4P/ShD7Wwp/1rTkzCrLaripyHB7XMWJJHw5MXEvXAkItHVTPer3zlK80WqlkROGNTfartiW0e9KAHNTIX0uY8fbuW8TDZ8Yk29tz8FlhWgXMl5nGqv81V8+7EE09sDhjipqAhL/MILlDWYVJSFGz7rGc9q+GceR9sSJQg/2feb34LjhEOCwwL7E4LbDiBi/oTRcn/AFE1JyKiQhKpoCxJzH/b297Wwg4Up7wQNAQpitYnPvGJ5u1S4e55z3uulOwnBFoBMuCYnLupfDPHD1FMMYTtELePfOQjs9ve9rYNwIGzyk59oxAiRQHGbqxZkzQELL+j7AnBul5hFx56H/YNiZPr5u/kxhlPwsjZBolFLD1IkDYkDbmV92YbeTvIp9C0h4jxI41R49L2YKgAu3MqjnNttAWWIXBxBpO2kOXpFB5pESJtQ8V3LVJwXSmaCgalcEmrn7vd7W4t1WE1wjacp42+O8b5hwU2nwU2lMDpk5TckXizgI5iJAwoCVh+FmDTUuOd73xn81jllcjfAqIJYSQ8ijDxdOWCITYa6AojJm/FdvYJicv5k2NSQ6e1YKCGPX2N8s3kqyFI973vfVuPOgnKQpNCKMib8QtbeiV8mr9zXsdFtr7xjW80rx0JTLi3rtiQfBhEVsEGYuocOZ5rQsCSA4jAepAooHDsf//3f28ETkGHFSSsHCHErBGxl1UbkvuWUE5u1/Hw2HwTd4xo11tgUQi1T4EICVN1KkLAKULgYAvV3Y/K7+TJGjFHrjqQj370o5sj9epXv/pyLYKq6pa84F1/xeOIwwLDAlvZAht</w:t>
      </w:r>
    </w:p>
    <w:p>
      <w:pPr>
        <w:pStyle w:val="PreformattedText"/>
        <w:bidi w:val="0"/>
        <w:spacing w:before="0" w:after="0"/>
        <w:jc w:val="left"/>
        <w:rPr/>
      </w:pPr>
      <w:r>
        <w:rPr/>
        <w:t>K4PrF7FPZZVAUOHkhSIr3qUaf+tSnmiKHiABKZAzZUzSApCF7ITSvf/3rW0NNZfwa+gJby0nZJ013K3mrBC5faA2j5rhIo6WphDztIwzpmMamBx3CBugtb3Gf+9ynES0v11Gb+CYPz7GstmB8KljTTLeqYLGL96hplDrtUVS79qoiJfDjH/94I7yu0xjl2CBtQssKGxR4CJtKqKYapHN8CGHUyEHgtvLUHmNfqwWWUeAyF5NqoChIk3EVpvDMvLIN7OHkmWMI2gknnNAac8uNgxmcMA4X5dsyefo2xslMYUQlccOJWuu3ObYfFtj+FthwAhciw9Sp6kJUUnwQwBTqe8Mb3tCWqQKAUcdUqepkzpNVQOCFFGn869iWtJKbhrwJwQLOF7zgBe29GtaoCfshbsl7SwgVOZLLonWIEKYxMCAgpqIpctDvyTJWgP01r3lNG5dQJk/cT14UM+fkvUt8ltcn3y9L7yRPr2/qqZWKdiHWW017lNhOGFmIVRgXefPgUHTh/MYntIvkamnguAgdoqlgQr856kBP2noyt/2nxLjCPdUCyxC4mk9LYRM6RdY4iYqXHEN1OgdUlEAjcY7Wm970plapDr+kLMAeTpU0jyc/+cnNyUoKRK04HcRtT70bx3UPCyy2wIYTuJoDh7wEsBI28L/WHDqbI0RCDdp1IBsUI3lowqVCgpacAn5K+IUQJewjJsKcvN9nPvOZTTkDosK3tV1GbZORMSVEawzIZSpQkTfnA97UP2TwrLPOauPigQtbImvOI5yqaa52JlRDr4RpnZOySAVDuHxODQP4AfNcP2IG9DU0RuJcMyXS+wik8bkeRFVo13Xz7JFOhRcIsPYrlEpL/3jIaIzsGp7xjGe0cG/fqqAWNCy+lcYWwwJb2wKLQqh13tqWM2g+wgVz11w1H6nfKtUf//jHt2IqjhXcQeCkSZiX5tb73//+pqZzLOFFyGHNkx0q+Na+p8bohwXW0wKbisCFOAUo87+KSoUJSBiigSjJ7wJ6WYEAafMK6ZKLJq9Lf7Pk1ckfo85RuqhPCVXU8v1KsDIOYA1okSMESBGFV0KiwBkYU9soaV5AWGsTn9kfiaR+1RUhoi5miS65ewoYAvCOgdRqp4Lo2d8DQt6apGcPh9oPDomzrdCNZcQQuqh8FDhE0/HZ0zWwnYIHCh17ZNz5XUntet6E49jDApvBAosIXOZFquU5QZwlinaqwZNiAXcQOGpbnFFNtrUeMu+Si2sOw6o4T8mPq2SuzsvNYKcxhmGBYYHNYYENJ3DVDAkfei+AFgXJbyApTCm8iIwAwfRZ8r6wJRIDPJP/VYsXgGK2ryss1A7oVREMgRPuRMYQKmpXwr4JsWrRoeiCwqcwIH3d/E4oNFWlCUnW0LHrppIhX8IqQqNVDQP8xu3YwjTGkya8tosKh8TqmyecI8ycMLQHk/GzFwKLwCGiVEH/UzOjRlaPf4RPN8ckHaPYPRZYROBCxKKOm18a9yJyma/mTAqqzGNqejDINnJ20wCcEwV70g4ojmTwoxY79Or47rHIOMuwwLDAZrbAuhO42paDIZAMoQTVlsJ8NVwAGKsHGjUsv7OuqP9DgFKIkDYfUz2U0nQzilY82oRrqwLXjzdEz7aOA4zzyrnkvQmDapybReEDysl1s7/t7Z8HQRS4ECX/h2BmHMaWB0tPBmMX78vHUQknhFtJpG2iNDoOskd1QwCRuBRBxAaVwA7PfzNP3TG2XWWBmjIRTPD7H//xH2d//ud/3nJH67wIJgRXfFZz1aqDFyXN/MrcDn5VZylOa/AwzmE/H3fVNY/jDAsMC2wtC/TcxOgROHnsRBgRwJrH3l/dVD7tFf5r6qhlz6hY2TkETg4ZAldJWgXPFBLsqIlrLl0deMjT1HHrPqudNwAdT9m2ihGiiq2WeBx79ORogRlXHhBR8vLQCNBTAyiQlMf66o9ruyhzUd1ik9XGvaPfw9hvWGCzWyBzpOad9gTOXK/VoXVe1TndK2XVAVzNDhX7emK32e03xjcsMCyw/hbon+X+twKUBQBC4NJJYjV+Uz9blcD15M2OCJzmt8rrpwhcT6J2hlT03mv9vzdGf55FhKonYDVMsmjfRQTvcgZesIh1HhBR6upar5UcT7Hx1R486387jjMMC2wOC2S+VnwwR9/97nc3BU6os6psU/M7n9e5HWerx4qpq16ER5vDUmMUwwLDAhtpgR4nEDgKHDGGArcuBA65yInnEbjeA62AuZEGWwS2CXmshXTtiutJWLWGoBcdtz5konAmfLto3/H5sMB2tUAFxZqaIYRqOTqpBjVndVk7TGHDsvuO7YYFhgWGBeZZIOKLBv1S0ihwWhLVtc2nRJs/eG/ZEGq8UCX3FDiVpFp59CpZzQHZGfVtta9+yltey61SQy6p1KzAv6zCVh8ck/Hpor5VlaA+GBKyWaT69dfXE+Sdtcla7De2HRbYTBaYR+De+973ttVV5LVOEbg+NWNnrmm9sG5nxjT2HRYYFtgcFpin+lPg8CkE7uEPf/jlCFyPKWvOgashuuysZYbSe4n2Viqo1VvVVLtKgeu94CnFaq3kp5JMY3YNtcHnznzli8ifsabgIEv5VIWzJ8RTY6nbTH1HOzP+se+wwGa3wBTxyrxKMZTCIJ7tne9851bRneKjOKL1Gvu0j111/buSIO6qMY3jDAsMC+weCyzCFZ8jcPiUlmoPe9jDGoGb99phAteHUN/3vve1VhkKGZI7lpPu6lyQPg+lErqpEMeyBMh2WfZqV4YjF4F2ridVbf7XtsCDZ7Wx51przhybh8CNNgW7Z1KOs2wOC9S5X+dNVl0BhJat05JHnzbV28t4tCF4vZO06Krnzd0Rhl1kufH5sMD2tcC8+Z+IgJ6Suk9YPOAxj3lMU+L6Z3yss0MEricJlqKykoDGscCx7z6+VuBb9NXNI3D9xaxVhXPeVKblHPHiFx1r3pcyTxmoXr9tajuCEMmocYvCsn2odBHLr/ZddF2rfRerKYuLvsPx+bDArrZAve9rekKKgayeYJk+TqZF6qPMLTOORU7i1DF6AlfnyyBxy1h9bDMssGdYIFgBq6zBbC11Tf7lwGXt+MoZdpjAVfKWAyJwYrZCqFYLCFCtBlK9hxxFr/ei/b/acXaEREwRogr4jhnQz/lz3ekTlf/r2EL+YtxeCevP0RPbqphNhURrE+GcP99B2p/0vd98Xnvx9eSttlLoe2BNKQiLyOSeMd3GVW4FC/RzyFxVnm+JLH3g4qRV4pf53DtBU9tk7sWBimqf1iQ7gk1bwa5jjMMCwwLrYwGYoQ8cPqVheAjcvLOtWYGr5KQncLWNyLwTLpNXFuJTieAicy0LllOK01pI42rhyQrkUe56e7l+jYCdkyKAcGW1CsDfP1RSmWq/mnRtu9plPgS4Erg6nhzXeNI8OdedsaZnVkhfPWb1EOq1LWv3Rd/f+HxYYFdbYEr5V8SgCrVv5NtjTvaNCp6G28ZYi5v6OebzLMc35sau/kbH8YYFtr8F1n0lhl79SRuRrMSwmokBXlY+kOeVY9VGutWDtX2IyjyFKkRyZ77aAHg9VshmQHuqOrUStKmQSVXGktMW4lQ7ukfpC9Hqixhis7o0T2yGANpP35h+DHnAVJKaY/vMvohkJbb5jqwE4Zg+z/dUSfV4QO3MHTf2XW8L9Pe0+/Wf/umfLkfgerJVnZr+73q/Z15VbAh2mFMV2/rrHPNmvb/5cfxhga1rgU1N4AJ4flci0YNawhH1/Um58L/bcuwsKE4pc9XT7j1v//fh1JCc/rpy7BAjY+XR18TEPkTjfw+XKG22DwHMuKIKVJJrDFHycgtXIlrVsxSbOIf1ZusDCHm78pWvvKLW+cz5Fn0fW3fajJFvNwssQ+Byz1cFbgqLsl3t1Zi81TpX+6bbwYTYNo7adrP1uJ5hgWGBXWOBDSVw+sCt9qqea7zfLAMVkKxL1WT7+t5qILijRC6EMeSoAnENLebaapuRmkdWSVNVw6Ie6pknSfGmN73p7KpXvWrbXEg14dSMI2qfz2Mn47CtxeovueSS2V577dWOZaz77LPPCnGbCuv0D6o8sLItwqZKz7nOO++82WmnnTbbb7/9Zvvuu+8fqHN1bDtq711zq4+jDAvMt8CUU1YVuJCrzO8656f2rSuzJK80DlbmNyyrSnh/nEHgxh07LDAssJoFdiuBM5C1hlARnoTuolbFs625J2mlUcOGIRyVRFSQXEQopoC5hhdDmGolbZ8L9pvf/GalN0tUsBoqrSHSjCdq2ve+973ZCSecMLvHPe7Rij6AvQcHe/id0Eu+4IwXwULy2OnUU09t1XQHHXTQ7IILLpgpIjnyyCMbiasE0PHyoEkuT85lO8cLOXRNF110UetQf+mll84+9alPtTwhyw4hndQ4zU8dxxjzIFpk7zFVhwU2ygJTuPCe97xnJYRqXH2BT8hcCFmvzHGgvMyBKOqZD5lLPs98juMUGwwCt1F3wzjvsMDWsMCmJnBRkQAZMET+bnnLWzbyUr3aeLtAUr8mqhPF6ipXucoKeejBcer/+pVV1akH1BQJRFmrFaXG6n39WTTXE24M0Ec5857jp0AAqOdYIXR+U8ws56NE+P73v/8KEazef0hR2hz4DIHz+7LLLpt5CCFtz3zmM1vTv3POOWd23/ved3ajG92obWf/HC8PjBquzcOJjb1//vnntweS5oH7779/I5bf/OY329isGanHn99HHHHEynEdv5LorTE1xij3JAtMhUWzlJb555V5HqfSe+7t//iP/5idffbZzVn6/e9/33pcmmN6M1VimLQCOAYf9t5774YRNazaOzvD6dmT7sJxrcMCa7PApiZwqbgEmHqdHHvssbOXvvSlLaSYZPwQHwSGQoVMfPrTn26q1QEHHHA5AF2LErQagQvg1mIBY7z44otnP/vZzxph+vGPf9yWCjPW5L+l4MK2SNwvfvGLFt4E4pSs448/vqlXhxxySCNtxoBwXXjhhe3/H/7wh6256GGHHdaUgRQM+MoTWvUbwfL7Jz/5SVvo9i/+4i9mikYoer/85S9nt7/97VvDP9t44OgdE0Wvqgw//elPZ9Q2YzzzzDNn1l0744wzGjkz5pvd7GatR5YHF8JsjD734LrNbW6zsgC4B1ctKlnbLTq2HhZYfwtUNTpn4/xwUtzXlUjVFA1z5Bvf+Mbs3/7t32a3uMUtGjH7yle+0hToww8/fHbta1+7HQ5WmJef+MQn2ly3HQftqU996uya17zmSkPzRBAGcVv/73ycYVhgq1tgtxC4GAlI8j4tUYNQ/OVf/uUfdA2uxQAJJVLVnv70p8/OPffcVhnGcw0ZqzlxCBGS97nPfW72lKc8ZXbwwQevKF1TgDgPJKs3HrUtYVIEB6nhcZ944omNhBmPz72HEGlQDIiRSAQu+WJR/XzG8MaJnCFGiN+BBx44u8lNbtIeBogWkueab3jDG7bGxzx957vTne7UlvhxXMeaaumBvHlYIFbWSLPNWWed1UimcSG7xoAQWu8RGYui4BoQvO9///uz008/vRE4xOwFL3hBC5saB0KdfLrvfOc77TyUT8T1IQ95SDteVMaqYG71CTPGv30tUFvtuEoK3P/X3r2rSFd0YQCe/xJEUYzMxFADQRNF8AIMNBAU+TyjBiYGCp7wfMIDioqaiGKkCJpooiImguAVaOIVeAP/z1Pwfqy/6JnePd98M9PTq2Ho6e69a1e9e9eqt961VpWwAOEBXiF5ea5NgH7//fe97777bhznz2/6w6effrp30003DSXOpIzazTaZdN12221DpVO+fk8d15fZkCQgRZ3PxKcJ3dl97rpljcBhEThxAlcrHvIWohP3A7KAfNgy4qWXXhpu1KhfydBEOuyz6hiqFdWJ2zEz2hjgSiYOInA5rhI4/zPE4rz++OOPoXAxzjfeeOOIKYs7knFWPyQoywRkL8WaIYrw+BOjpp4PPvjgOM/M3ODw/fffD+VLzBrCpjznR21LULR3dcsApAwqAAXh4YcfHouRImwGG8RQWdSA1157bZA0KsD1118/Bpe4ibL+nOPE4cH1ySefHMdQAt94441BAC+55JJBxhE42Hi3x62kicQgJtO1B6HDdtM+7zgQWErgEtKhL5okPf3003uPPPLI3mOPPTaqaQL2xBNPDPUNOUMA9T398a677hoKuHORN33eBAup01/iUcg2fU3gjuPO9zUage1E4EQJXLJQa/xXSEkMF3ck1yJFB2l48803B1mK8gT2KFrICHWIWoRUMYo1RizxafOtmokFQ5pA/pCQqvj5f04gqMa/xudxlVglOYkLzo3713cUtl9++WXM3rUrSh+iJTmAi/Lqq6/e+/HHH0dsWYiccpAyL+dod9Zoo+rJDOXeoa5R7LyQTgoehZDb54cffhi7Ybh2zg0Wabdyv/jii6EkKsdneHtHmCl4BiAKIdJn8PI7F5J3A5Gyg992dpOu9S4gsI7ABYOa7COZR1/TR9kozzvV+u233x59S7iBSc2HH344Jmvnzp3bu/TSS89PLE2KqOIfffTR+e/mmNoQu124B93GRqARWI7AiRI4LtQQhVQ5bgqqDSWKmxJ54MZ7/fXXh2GMe44hpTYhRFQ3pAKpsbXELbfcMjIvo7zV9P8oe5W41f9r4HHIXK1njo2hDelMckVIVQL3k80Z9c3xykPSuFHVWX3FxlD01JXqKDYNqeNCRub++uuvvbvvvnsoi9m0ts7aqZBuKFIoSUF58KHAuTYVAI6uIW7t5ptvHmpA2pNkBmUiY66PFNu79qGHHhrub8oewmdQokRaRiTkDVGT6Sp5BKnjWvbKwNhxcMs7Zh95/AgcROCqXYqnIO+e6yQrmTRxleqz1G/90HEUObGh99xzz+g7jteHTTapcL/++uv5hIbYn2pzuu8c//PQV2wETjsCJ07gqtuUweKGo24hE8iC2SkXIqXnnXfeGSSOC9WxyAmjK+4KafE9hUkmpDgvClx9hVBVQ72KxFUDGheqcuIKDKmb616TChLonFiWrPnke+TI9zI6v/zyy70rr7xyxMRwl9pijIGX5YmoMvqIlBk+woQgPfroo8NFWdd8U74sUySNwnbZZZcNkoYcSnhwLDeoJA9lwYqil3ZlsIjy6B4ghB9//PEgmQYZGP/555/jXHGAEhmchxy6hvg9JFp9uVZduyaOtAv1tJuD3a7fOgJX0ankynn+kDYJVPqo+FvrIsY78Pzzzw+bZFKpf2RpJIq1vqOv6jOZREWxrxniu313uvWNQCMwI3CqCByjhtwI6EXcxJckHf/nn3/ee+GFF/Y++OCDEdQflYuLEvFBOChKYuUQOAHECFyIVJSqxItVl16IxazCJZnBtbK+W3Wppg753XuW2wjZqyQvZTD21EUuTcohg65N2o8UeafOcZ8iRxQt8TLUONgw9MrQ5pA4uJnFX3XVVaMs5f/000+DHFLZnM8VbWkRWaxZGiHu6wRmJ5YuiRrcPr/99ttIYLC5t8HpxRdfHPF/yKDMO21QbwMRl5KsOqqcV3AOHt0FG4HTisA6F2rsQWxA1m/TZ/QrE06TLGEON9xww/ndSGR/8xxQzyntlLdMAk0+xYzqq1dcccV5N2o8Br38zml9WrpejcDJI3DiBK5CkJks4yZwngIkGcHg7zMj+NZbbw0FKW5LhIJr8dprrx2ERwYYlx8CJ6szcVghbnGFZEHNkIz6Xl2ovs/nzIpjVFNmjVkJiUt5IXCIWLJquU8oZX5DdiQFcBPLRqXi/fvvv8O1InbOdww8QitZgFsyqleukTXgDCLInWuJHRQ0zX0KL2qfMi6//PJBtLL2XFwzUQajfiKDyjMYvf/++yMYW2YdZe/2228fg5VYH3E+Bi0v9eP6pSIi00kgyfpXrcCdfIfvGuyPwDoFLnbAc50kKs80r4FJpD7D7kgIyrGefZOp5557biytI0Nbvw5BY7uodeybvpmJ5jxR7L7TT24j0AicKgUOOatB8yFIcYMiNVyLFCpqlbT7xx9/fKg+lCYET4wcFU7QvOME1sveZCytA0cJEjTMkJoxx0BGNauGMWRmJnCMbf0u67nN5C/uVsdmKY6stYb4xD2JoFEKuUi5Xbg2tYfqxogbHMzMnSsG7Y477hixbUgq5Uw9ET2/ZzaPFCJfURy5O1955ZWR9YZYwUj8m3pJRsgCoo73WxI8stiw2DbkUltffvnlvTvvvHMMUAib78UZIoXqxG2qLjB377hYZd6lnp2F2oZnGxBYp8DVyVzUODbl77//HpMZfVjf0peSSU4990e1Zp/uv//+8Tmu0W+//XbvvffeG65XxC52KclMwa0J3DY8QV3HRuB4EThRBa4SOM2OAUUCkIUE/3MbUnlkQwoMRnzsAOBl7TXExLkMJGNKHULyKE3UJ4TDLBlp8kI0lD3vEDATuJC2EC8kKZtSZ4asXMkCDG7IFHelenj5DSmSjSZ5wAuJcrz6cq9YR0pMGxcKhY3xdx1uTBluFvZ1o+w3Km6NKoesWaYgLlDlxqXD2CNw4gXvvffeEXvjOC5P2FIJ1DWkDenVDgHXys2WX/BRfwMMVc054noQN2WJtUMwJTcgcLfeeutQ3pDVuhdkVSyP9/HuqzUCyxFYp8DVCVtcoCZdMro9/yaM4leVwxMg/OC6664b9uebb74ZfVI8rxCHTPYeeOCBMfl86qmnzmegJ9Siuk+bwC2/j31kI7ArCJwogZOFWl9RuhguJMcLmfAnRsQyIu++++4I7K97CtYlOhAiLlSuPzFwMYIIIDcGQmI3ByQuhG3eKaAmMeR/Shm3JvKCyCBbiCXyyDCrDwJE2ZJMIBaM8zOgawAACX1JREFUMuWPanbfffeNeLS4X2LAuV6oi0gVcsbou47y1RWR5WJB2ihpjD93izpwj6YNcefCDPGCw6uvvjqyR5EqL6RLmVnI13HajiRy5SC8yFdN9kAKqXESFLy4YSmcSYKgICCmXLeUPO5eimdc1eoVd+2udKpu53YisESB07LYG6RNP9M/KG9UZ79Rzy0NpK9azohN0L8++eST4V41cfWdfmdhcpMsSrZXwg7yfxO37XyWutaNwHEgcKIEjiGrs9oYx+yuEJULSULKPvvss71nn312kC+u0SylkeU7qEsWxbV9FHKTrWxkQ4qVQ9wY12eeeWaQlbhCZ4JRCVzqJx4MiWSYKWdm1tyd2RKHQUbAkklmMFC/LHOCxEXd8lvWgpMM4CZQuBh/hM5vlC6zeAkCCBeVSzKC2bolRRwrxi8LftYYO4OAbFGLHltg1PkpmwqpbMpkNrxHyOBjiQM7LaTNid/LwsHUBhh451JFXA1ClAdlyRRGrg1mifNRlyZwx9GV+xoXisASApeJSbJOZYsjcLwCyJa+os+axMncZmcSrysZiP3hPTDpkaSlP4spzaRpP9WtidyF3t0+vxE4ewicKIGr68CFNDFUCfZPvBoDKYPSLJYKhXyYySJSXjGqjCOCQSWjdnE5UooYS0RLOeLPfI9oZbZbl7pIeSGPKds7dYx7E1nivowbsma0Jji5BjynHSFE+Q1Ri3uWC1PdtSGL+vpM+UPuEFPqGCWM6qUs8YC+c27IYtyfiBoCJ+YmW/xYo8qCwMqkDoTAUgBhHgKX+B6/G5CS4MBdTcETm+iFVFLbkFntoBbKFvY70ph9INUpMT9nrwt1i84KAksIXI5JiIPFsKlwmQzpK0IfTO4o50m4gpFzJSz5S38QhsAW7bfcTrUjZwXnbkcj0AgcDQInTuBCauICjEswRMo7xSeB9j4jBFnNPITPeYgMghYCQvlJ3JlzsuxGSFZVhmr2V66dmXOgnhMeasxZCF+y02bCMsfXxQ3jPPVGLhEiM3KEjWqIzLkGMkqNc7O0m1qGuHERU/60J1uKJa5NeZZcsegvhSzXUyZ1IIpdSJrAauQwWaj18VJHWa3cwlkgWBni9fw5xzHI3VdffTXUP8u/SHhQv8QaHs0j26U0AhcHgXUxcJVMRU</w:t>
      </w:r>
    </w:p>
    <w:p>
      <w:pPr>
        <w:pStyle w:val="PreformattedText"/>
        <w:bidi w:val="0"/>
        <w:spacing w:before="0" w:after="0"/>
        <w:jc w:val="left"/>
        <w:rPr/>
      </w:pPr>
      <w:r>
        <w:rPr/>
        <w:t>UXImFil4mTmiV5J89+TXryu36in4p7rSEQdSLo/5o41QrcxbnnXWojsM0InAoCF6M3AxkjJh4u7sc5Q7QqZavOT6xZAoMdE9JYicVM4KoSl0SBSjZ9F/UsZae+ySCrpC2ksn4Xo4ygcqUiUWbuie+L+qeeiCFyquysFydDN4QtSQPBgDtZLB3ChRRWJbGS4xkLn4OL/0N2ubFdVyIHosldLOsO0cxixdpmGy/xhtpBfRAnWON6trmzdN3PNgJLCFzt99CoRKuSrExIlZlJUkheltWJbcrkq05em7Cd7WetW9cIHAUCJ0rgEgNXFa4YvhiwZHsxdohNNocPIcq5NRuzEqosq1HLy0w3v82rnafskMOoV3W2XFW6SiJXGd7UrZJE/+e6FLhsrZNj0obExNS6hDCF+FbyFkXS8dyfUQMqga0Y5/8MRnWAytZftSwZttxFlMAMeInDCzkOyU4bex24o+iqXcbFRmCJC3W2DSFwiWkNSUsfiK1JWIhr6D91MrjKZuxHDC82Bl1+I9AIbA8CF53AVeXJ/9Qba4iJZbOZ/UHEqsIYgxd1az8CFSIyz47nzzOhqUa0EpCZ4MyujVqPSkRr3WdjXMlnVcaqiybnzEHNc91Cmmp76uBRB4qKTSW283WjLMb1k0QMdcpyLSG1UQBz/XwfXLJcS7329nSPrukuIJDnP7Ylk6XPP/98xHJmy7nZHtWJW/rZHCoRuxI7UidxVXFbdV7tx7twH7qNjUAjsAyB2AahTHZIMim00oW8gHnM34+XjDH5vylpxXVDVCo54l5D4CQXzOvArSJRy5qz+VHrXBQHNGvfi60rc9WJlZDVa1bDf1S4HFROBpYQr5nsVcJXyaLjKskMIc35USAOg+fmd7XPaASWIVAnVbUPVuXbwuHiOGW810lXvcJRkazD2I5lLe2jGoFG4CwiwGYIvbLqhiTGELj92rpS6V9H4FJYZqsInCVBZC5aBiOEIQP9WQR6btMqonZa2n1UA9JpaU/XoxGYCddBZKlOVKzbxkYlm7qRbAQagUbgNCCQCSUFTuIg5S0Ebr8xfGMClyD4bKXkMxcqyc/ClSFwAWQTErdE0TmNs9qLWe8lZW/y8NUHYVYsVql5VTWsxL3e302u38c2AkeJwNw/VoVDVDfq119/PRYEz44nB9VlSd87jfboKPHtshqBRuB4EIi9ocAhcBIgz507N5IKj4zAhSVGfdO0f/75ZyzIa/um7Je56oL1nE0kwVXE4TCQHmSQVxniTVS1Od4lKuRh6jmfcyGDxEzKVrlNq1s8xy9R7ZYMcEfR/i6jEdgEgdl96pnODiUW5LUjinXakoRwUNkH9b1+/je5K31sI9AIrJswike3QofdkezkZM1Xqz5swpcOjIELMcmgj7jI1uJGtYp/XbDXsZsQgiW3d1MSVsvc5NxVM/sl9dvvmE3I4KbXWUKMZxJc49gqgatB2LXOF7P+m7a3j28E1hnCPNN17UZBwTLD/Sa+hKGcFeb58zqStolN6bvWCDQCjcA6BIgsVLdrrrlm7PDCJkV4qeNz5Ve1zI2SGLKG2Rygv0TBmRuyzljuV+F1gBzH70dN+JYSz3XEaiZ39fMqd9NMuNdhdyHq4Lqy+/dG4LAI1H5Rwz6ShX3Qsz9Pdg6qQz//h71DfV4j0AisQ4B9qQmF8/Ebx8AxjJUNZqa7Lxv8z3/Oz3LXVXZbCdyqei817OuI7hJM1uG6ye9N4DZBq489aQSqelxtUHWj1r6YRXjz/n8z12mnhCVtW9rPl5TVxzQCjcDuIhBu5X3eHCDCy2xvNiZwuwtvt7wRaAQagUagEWgEGoHTi8DaGLjTW/WuWSPQCDQCjUAj0Ag0AruJQBO43bzv3epGoBFoBBqBRqAR2GIEmsBt8c3rqjcCjUAj0Ag0Ao3AbiLQBG4373u3uhFoBBqBRqARaAS2GIEmcFt887rqjUAj0Ag0Ao1AI7CbCDSB28373q1uBBqBRqARaAQagS1GoAncFt+8rnoj0Ag0Ao1AI9AI7CYCTeB28753qxuBRqARaAQagUZgixFoArfFN6+r3gg0Ao1AI9AINAK7icD/AJ5ul1lbQYwv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47555.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0CAYAAAA09RUBAAAgAElEQVR4XuydB5hUxdKGazM5SwYRERTMOWcUM6KC6XrVXwUTmLPoNYuKCcWc7jWimMUAmFFEBbNIBiWr5LDxf946U7O94+7OwqLs7NYoz8zOnNPh6z6nvv6qqk9aQUFBkfjLEXAEHAFHwBFwBBwBRyBlEEhzApcyY+UNdQQcAUfAEXAEHAFHQBFwAucTwRFwBBwBR8ARcAQcgRRDwAlcig2YN9cRcAQcAUfAEXAEHAEncD4HHAFHwBFwBBwBR8ARSDEEnMCl2IB5cx0BR8ARcAQcAUfAEXAC53PAEXAEHAFHwBFwBByBFEOgXAJXVBTtMJKWlib2ubS/7TveE8/h3MLCQklPT49DU9ox4bmJGFJGaWWH9YbnhOWX9n1Z56XY2HlzHQFHwBFwBBwBR6CGIrBGBA5iBJlKJHQhIYKs8YKw8TkzM1Nyc3P13UhYaeVYmeWVHRIzyuZY6kkkbNYGI342tokktIaOuXfbEXAEHAFHwBFwBFIcgaQEDtKTSJJKI1khSTKiVJrqZsclEjarJ1Exs+NMxTNFz4hkojJX3ng4gUvx2erNdwQcAUfAEXAEHAFFICmBM3UtmQs1VOH4bAoZ56G+mSpmRCwkeXxO/D4cn7KUtNC1GpLKslRCH3NHwBFwBBwBR8ARcASqAwIVJnDJlC1zi5rqZn8XFBToqRkZGerqzM/PV0JnBC4xPi4kjInxc+GxfKbMRMUuUTGsDoPkfXAEHAFHwBFwBBwBR6CEuFWRR2klJh0kxpgZWbOC7XjIWlZWlsbA8eJ7/jbiZYTOFLMwps3KgACWRvj4nrIS1T4jeaH7NlHB8yngCDgCjoAj4Ag4Ao5AKiNQoW1EjEzxDnHin7lGjXxBmPhsvxtp4nsIHMTKyNiff/6p5KtOnTpSu3ZtycvLiyckWPKDkULeIXx8v3DhQvn222+lfv360rlzZ2nQoIGeB1G0OD3qMCIYti2VB8nb7gg4Ao6AI+AIOAKOwForcKZ2mVsUcgX5MtJkLk8IV05OjqxatUp+/PFHJXCbbbaZEq45c+bIa6+9psRt//33lw033FDLCFU8I2BG5vibMseMGSO33367tG3bVi644AJp166dfk/9duzq1avj5JLv7J/FyJW1xYhPC0fAEXAEHAFHwBFwBFIFgQorcKaooaQZ2Zo5c5Z8/PHH8uuvv8a2DMmSlStXSJcum8rBBx+satmgQbfKHnvsISeccIK0bt1Kpk+fKTfddKPUrVtXLrnkYmnRooWeGyY1LFu2TGbOnCkrV6wgz0KKCgslOydbxo4dK3fddbdstFEH6T/gPGnduo0sW7ZUsrOz40kSLVu2lDZtWiup44XSZySOv6knTMiwgUpM0rD+8g4BpZxEV3Jpg+zu2lSZ+t5OR8ARcAQcAUcgdRGoEIELu2dkC1L09dcT5K677pIffvhBWrduLStWrJBp06bJSSedJOeff748/fTTct9998mgQYOke/f9JCsrW5YsWSJDhz4g7M17/vnnKTHCBcrL3KATJkyQF55/QaZNnaoKm6lsS5cu1fJr1aolHTttIvXq1RPcsUbgcK0eeuihcswxR8VVPYuTs+SG8rZAKSFNxlyznI9CaHF4idmyTthSd/J7yx0BR8ARcAQcgVRFoFIEbvz4CXLHHYM1lu3oo4+SCRO+kXfffVfOPPNMOeSQQ+TCCy+U+fPny5AhQ6RlyxZK1FatWikPPfSIxqmdf/4Axc1i5MwNCkn78IMPZeGCBfH4N0jcjBkz5MMPP1T1bu9995MmTZrE4/EgVpCtnXbaSfbYY3fJy8tVQgjxCvecMxWuPOJlv0HcIIe8m4pn7lob8HArk1SdBN5uR8ARcAQcAUfAEUgtBCpF4L766mu55557ZdNNN5Uzzjhdhg9/Wb744gslbhCfvn37yj777COnnXaaDB/+kjRt2kz+/PMP+fTTMTgzZa+99tTYuK233lpVNQieJTv88fvvsnjR4rhrlJg5YuBQ/Nq3by8XXHiRNG3WTIkVpIpzqbNDhw0lI4OnPkRPgUiMrSttj7hEMhc+TQLiaDF6tp9dmOFqhNBcsxa/l1rTwFvrCDgCjoAj4Ag4AqmEQKUI3Pjx38jdd9+tJKxnz57ywAMPqFvzwgsvkJdffkVuvvlm6d+/v2y33XZy9tlna+ICahuEi2SDevXq6HkQvGbNmsXj1nDFvvXmW/LZmM/jj+6CSKHmff7559KqVSvZZrttlbCtXLlSj4FkkZlKrF2zZk2loCDawoS6wj3o7PFe5W0zYvFz5tK15AyLgaO8kPTZRsTmprWy3b2aSpeCt9URcAQcAUfAEUgdBCpF4L788itNKujSpYuqcMOGDZPjjjtOtthiCyVvb731llxyySVy/PHHy/jx41UlI47tk08+UYJ1wAHdZeONN5auXbsqIYLcQfIgWZ9+MkamTJ6imatktELGyGh99tlnNfHhqGOOljZt2sT3mIPIceyuu+4q9evXVULHi7I4f01i1zjXSJoRvjDzlnJNybOhDhMx7LfEY1JnWnhLHQFHwBFwBBwBR6AqI1ApAvf11+PlwQcf0gQG1LCJEyfKueeeK6NHj1aSBqkhA5Vs019+maTqXK1aOfLQQw9LVlam9O9/7l/i0xYsWKBZrXm5+VJUWKTlQuogYZR5zz33qAv19L5n6LttZWIEELCJt2vXrm08Po5EB8ps2rSpbkFCWeWpY+ETHyCVxN5BPiGqltBQmgIXbqeSuBddVZ4E3jZHwBFwBBwBR8ARSC0EKkXgiIF74IEH1XXJPxS3zTffXL777jtV1hYtWiSNGjWSU089VW655RZNOjjnnHPkscceU5QuuOA8fbckBkjP+++/L/fee69MnzpdMjOz1NWKS5LEBcja77//rgQsIytTfyN2jnf+QbyoAxJ5yin/1hi45cuXy+uvvy6PPPKInr/lllvqRsCmqCUOl20cDGEjOYN3Yu9QCW+88cb4uWHygsXgWYID9Yb7z7krNbUuCm+tI+AIOAKOgCNQ1RGo0LNQSyM5EJRx476Ue+8dosoUJO2NN95QVylxbdtvv71uIQKpISsVVyqv66+/XoYPH66Ea8CAc1VhswQA3JaTJ0/WRIg//1wk+flR/Br/+G7SpElK0NLT0mTnXXbRuLk//vhDY+Ly8lZr+cTP7bLLLhp3x4t63nnnHXnwwQdl9uzZSsDCrUsSN/a1eDd7VBfqH6Rx9913l2uvvVYJKb9Z1ivvEFAjfvxtz2m1tlf1SeDtcwQcAUfAEXAEHIHUQmCNCFy4mW+0D9x4zULliQjnnHO2fPTRxxqjdvLJJ0uPHgfIFVdcpW5LslJvu+023QLkuuuu0w1+lyxZrC7UkEzZo7aix28Rh5Yp2dlZMnfuPLnmmmuUKLFNyJtvvim9evWSY445RuPdfvppoowbN1a22morVdhwc1o2qyU6kABhj+QKHw2WOFyhWsZn1DRIIOXgKuYzbbatSSgLEvnTTz8puUOJtPg5e7yYK3CpdVF4ax0BR8ARcAQcgaqOQIUIXGnxXpCTL7/8Wvd443FYZ599lnz++Vi544475KyzzpKePY+QQYNuU2Vq4MCB6lZ95plnNCaOpyysWLFcSR8uUFO0AMv2XGPT37y8fJk+fbo899xz6sYkW5X95S699FJNaMAt2rBhQ+nXr5/MmfObJkuceOKJ6vokqYE2QqZsLzg+l/YKtxqx3y0OzrJY+d7i7aw8cDGF784775TmzZvLZZddpkSyPGJY1SeFt88RcAQcAUfAEXAEqjYCa03gIC/EwA0Zcp906NBBVbeRI0cqqTrvvPPUjYpqBpmC1NSunaNILF68VB5++GElPhdffGHc3WiuS76PCFK67hfH1iSffvqpbLLJJnLRRRdJ9+77y3vvjRQI04477qiq3NSpU+WEE46TvfbaSzbYYIN4Bqo9/sq297C4t4pkh9q+chBKPtOmUMHjO/6mvcT+4S4mK5Y2EgdoLyO/rsJV7QvBW+cIOAKOgCPgCKQSAmucxAAZsmxLnryAC5W/cS8Sp0aywRVXXCE77LC9XH/9DaqC8bcF9hNP9uijj+r3JDFAbCBDtiEvSQdkjOKOfeutEVoepIz4NUjivvvuq6SNRIihQ4fquYMHD5YjjzwiTrRsX7YwkYBBsXaba7OsgUqMY7P2hcTPtg3htzlz5siUKVM0vq5Tp06abZuYhRomPaTSBPG2OgKOgCPgCDgCjkDVQ6DCBM7cjEZuLAaOLUGID2N7jsWLF2sCwX777Sd169aRK6+8SokbqhRKXFFRgT4L9dFHH5f09DR1u5oLlfIhbyQcvPDCCzJr1q+yzTbbylFHHaUb+L766qvSu3dvJXQQJojcSy+9pM9bJcHg4IN7aPwZe8FRJ/XxClUzc4smqmEWz2bDY4qd7QdnSQn8bo/7sk1+ORYVjraj+JEha8clEsiqN/zeIkfAEXAEHAFHwBFIRQTWiMDRwVDdGjt2nGZ3ssUGD7Bv2LCBZGfnxDIy0+ME7uqrr9aH10+ZMlVmzZolI0aM0M14yUINn2oAASSTddSoUdK1azfp3buPqm/EzpG4sM0228i4ceOULBJX16hRQ7nvvvtV0cNFyya+uDH33HNPJZJhdqsRLyOiiU9isMQG+miEjXdTCO0xWmEcncXE/fDDD/LBBx9owgbEkli40rYRScx4TcUJ4212BBwBR8ARcAQcgfWPQIUIXEhuQgJHFiqxaBtttJHu79ayZUt1Y1o2KckGqHMDB16jcWls8Pvkk0/KvHnzpE+f3qrAQZA43rbhIPmArM4GDRpqgsLChQtl6NAH9FmqbBuy5ZZbydFHHy3dunVVV+WiRRHpe+utNzQWDvJE1iskDrJlJKy0GLTSvivtsVi4bO1pDgxZeB7qG/vM3Xrrrdp/yOq2224bf1JDGAPnBG79T3hvgSPgCDgCjoAjUB0QqBCBs45a/Ju5IlGeyBBlHzYyQNmjjRdkDVJGRiqEjueh4tocO3asBvxDzMhGZa+4UBGz7E7K4Dx+48kMJEZQ14EHHig9evRQImdEEYKI6/Lnn3+Wr776SgkcZZvrtKx4t7VNKkgkYWCBKogrl/7/61//0idEhFuIrG1d1WGCeR8cAUfAEXAEHAFHYN0jsEYEzvZWM1WLuK9p06bpo67YSgQyFcbIsd8bRK5bt25KaJYtWyarVq2KPVKrln5nipZtehvur8a5kEH2WEPpIsatcePGWoadS33Uy998z4u4Oj4buQvLTFTQ1hTSUI00tyzPd/3tt98UB1zD1AepNPdweM6a1ufHOwKOgCPgCDgCjoAjkIjAGm0jYgqcqWbh/mm2X5q5QyEx5naEhFm8GOQq2qg3twSBC2PGLHbNyrQH04eEzxINwqxYFDxekDrb+gMixcvKDGPf1nY6hEkPtI2/zV1r+9hZ1q3VXVniuLZt9fMcAUfAEXAEHAFHoPohUGECF6pYpiiFpM0C/41Y2XNBTRlDnYK0QXTCh74bsTGXoxEtI4eWRGBbeNj5lgVqKpgRNtuOxI4Pt++oyP5vyYY40YVqBNL6EbY7JG3uRk2GrP/uCDgCjoAj4Ag4AhVFoMIELlSSws8QJsgTBM4IS0hWLEnBNtW14yFipQX1G4GzMsIEB9tbzYijxeJRr22sy2dUMHvGqgERtilUDisKlB2XmNAR9t9URI41N3P4XWLf1rRuP94RcAQcAUfAEXAEHAHlWwUFBUVlQWFkxdQuIyVGUHgPfzMSFapfRlqM3Nl7aa7M8FjbKDfxuNCNakTOVLrQrZq4TUioxFWGwIVYhUok5RuJNUzMtWp/O4Hzi84RcAQcAUfAEXAE1gUCa0TgQuITkhEjR7hILZMUMmN7p/E7qpg9uN7ixcqLR0skQ0bOQkUtVLns+GSgrGtXJu0y97G5hsM2ruv6kvXPf3cEHAFHwBFwBByB6o9AhQhceSQkJHWhSzNR5bLf7PtQzUuEubT67LyKqGelxamFpGpdDmuiqhYmOISfQwVyXdbvZTkCjoAj4Ag4Ao5AzUNgjbYRqXnweI8dAUfAEXAEHAFHwBGoegg4gat6Y+ItcgQcAUfAEXAEHAFHoFwEnMD5BHEEHAFHwBFwBBwBRyDFEHACl2ID5s11BBwBR8ARcAQcAUfACZzPAUfAEXAEHAFHwBFwBFIMASdwKTZg3lxHwBFwBBwBR8ARcAScwPkccAQcAUfAEXAEHAFHIMUQcAKXYgPmzXUEHAFHwBFwBBwBR8AJnM8BR8ARcAQcAUfAEXAEUgwBJ3ApNmDeXEfAEXAEHAFHwBFwBJzA+RxwBBwBR8ARcAQcAUcgxRBwApdiA+bNdQQcAUfAEXAEHAFHwAmczwFHwBFwBBwBR8ARcARSDAEncCk2YN5cR8ARcAQcAUfAEXAEnMD5HHAEHAFHwBFwBBwBRyDFEHACl2ID5s11BBwBR8ARcAQcAUfACZzPAUfAEXAEHAFHwBFwBFIMASdwKTZg3lxHwBFwBBwBR8ARcAScwPkccAQcAUfAEXAEHAFHIMUQcAKXYgPmzXUEHAFHwBFwBBwBR8AJnM8BR8ARcAQcAUfAEXAEUgwBJ3ApNmDeXEfAEXAEHAFHwBFwBJzA+RxwBBwBR8ARcAQcAUcgxRBwApdiA+bNdQQcAUfAEXAEHAFHwAmczwFHwBFwBBwBR8ARcARSDAEncCk2YN5cR8ARcAQcAUfAEXAEnMD5HHAEHAFHwBFwBBwBRyDFEHACl2ID5s11BBwBR8ARcAQcAUfACZzPAUfAEXAEHAFHwBFwBFIMASdwKTZg3lxHwBFwBBwBR8ARcAScwPkccAQcAUfAEXAEHAFHIMUQcAKXYgPmzXUEHAFHwBFwBBwBR8AJnM8BR8ARcAQcAUfAEXAEUgwBJ3ApNmDeXEfAEXAEHAFHwBFwBJzA+RxwBBwBR8ARcAQcAUcgxRBwApdiA+bNdQQcAUfAEXAEHAFHwAmczwFHwBFwBBwBR8ARcARSDAEncCk2YN5cR8ARcAQcAUfAEXAEnMD5HHAEHAFHwBFwBBwBRyDFEHACl2ID5s11BBwBR8ARcAQcAUfACZzPAUfAEXAEHAFHwBFwBFIMASdwKTZg3lxHwBFwBBwBR8ARcAScwPkccAQcAUfAEXAEHAFHIMUQcAKXYgPmzXUEHAFHwBFwBBwBR8AJnM8BR8ARcAQcAUfAEXAEUgwBJ3ApNmDeXEdgXSNQVFSkRaalpcWLTvyutGPWdTu8PEfAEXAEHIGKI+AEruJY+ZGOQLVDwIiZdcxInH2fnp4ufHYCV+2G3jvkCDgCKY6AE7gUH0BvviNQGQQSCVxYViKZCxW6ytTp5zoCjoAj4AhUHgEncJXH0EtwBFIWgdIIXGFhoaC8heqbk7eUHWJvuCPgCFRTBJzAVdOB9W45AskQMPKWSOIKCgokIyND/5n71AickbtkZfvvjoAj4Ag4An8vAk7g/l58vXRHoMoiEMa2hSTOSJqRNt75Z8ejzPnLEXAEHAFHYP0i4ARu/eLvtTsC6w0BI2RluVFpGMQNwha6UN2dut6GzCt2BBwBRyCOgBM4nwyOQA1FoCwCB2HLz88XXKl8xpUaErnyEh9qKJTebUfAEXAE/nEEnMD945B7hWuCQOTOE3XfpaWhBIkUFPBdmvBbRkamsI0ZBAPCwXGJLj5z/4VxXGF8lxGWzMxMbZoRFMpPk0iB0u8LC0s0vUj3TcO9GH1dWFgkGRm4GmlP9J19zs8vlMzMdD2G72i/SLT/mtUZ9TE6MT0tqrOwoFDS0qMyOacgv0DSVBHTqpVoGcGK2gAmGfpu/S5rKxCOCY/j+NzcXO1vdna2/sY/2pWTk6PtAWMjc1Zf6GIN+xOCFc9oBUPtS7q2v6iwSPsTYZGm/4dlWH9oQ6Jr19pix9uxNhfAIS8vT7KysuJk1MqgPLCjn4mxgKHr2PoYYVjcNvBnTBkT/iW6oG1+cQblGY42Nva9lW8lh+fZMRaTaP21OU776VvY/nCu23yy/thcMQxs7MtSV/k9bIMpseGWMuGY/HW7meJrw7Cz6zcjo3h7mrLaHF6HIV5Re2lbdA2BC9duMQ5gzqIjuibDe0LxtRr1zX6z93B++NY54RXsn6siAk7gquKo1MA2hQYw3L4i+j662XJzNVUIw8tnbtDp6RlxxMxQ8gXG0G78GJ9Vq1apMeXclStXSp06dbRMKxtjb9mXSkpibCIvN1cNRGZWVvxYJXNp6VIQI0zWAMr9+uuvJTs7S7bcckvJyamlZYZlm9GJSJzob1p+ZqZ+ps9ZmVlQx4jYpImsXhURK1XEMtMlvyA/boDopxEvyjDiRT95YbiNrISEgbJCTOnzhx9+KLNnz5bmzZtL06ZNZauttlKSQPmW2GDnGL6UGZIpM4ahwbdz6FdBftR2I1g2JjrSRcWkkWOMXEMgw7Eyo21tMDJi48/vtNv6y3GMf61atfSd36z/NnZmvDnWMOOYqJyIUEcEIBq3tDRIZdT3rKyINBvRtHlHWSE2jC/9NdIdkl/rn81xyjAiTbnWZ2s/vycuWBLjFu2YMIaRc6xd9M+uBZt7RmrD69DaFi6OjChTB/ODuWdkmd8guBH5ZMEBjiyQiiQ3Nz+2EMvXcygzXBhYuYaDkbOQzBcUsHCJXPtGcO13FngQOCO4eXn58YVNRDJZ5EQqsy1OTHG2OW5zwsbHcLRxtd/93RFYnwg4gVuf6HvdcRLy19V7BA7fr169Wg0DN3K7YdvN1975HuNsZMKMqRkjM84cz2e+X758udSuXVuNGeXzN0QhMj6RccnPjQgVbVi4cKGe16xZMz2usEhkdW5uCYO8ePFiuf/+++XTTz9V8nPsscfKdtttKytXrtIyII3FRCCSdIzAmSFTopaWIV99+ZVMnz5dunXrJpt07qTf0S5Vw9Ijtc7IWqiWUI/1j7Y3adJEDSyGn3ONFBi+HGPY3nDDDfL8888reTv88MPlnHPO0XOM/NK2b7/9VkaOHCkdO3aUbbbZRo9t0KCBtoX2hSTYCJSNL6Q4OytLli1bpoYX/LNzcmThggXy1ogRUqt2LenRo4fUq1dPli5dKkuWLJGGDRtK3bp1tWz6xnjRXsqAbHJs27Zt43iY0QXXRHWSOhkDxokxmjdvnuy1116y4YYbavnUZ5hRB3/zqlOnnqxYsULnAFhssMEG0qxZU1m1KsK6qChyN3OuESH+pg8TJ07U3zbbbDNp1KjRX6760hYvHPTLL7/IzJkzZfvtt9c+hoqUubZNdba5YATD5vCXX36pc2jnnXeWjTbaSDGnT8z19u3ba7vAwsguGPzxxx/6OySeftq1FBI/+w6MwBjiz5xgHA444AB9LypKU6yM2IWEMFLiIgLFP1tg2KLDCCfn8zICH6rsLIAish0p70YCp06dKs8/P0znDdh16tRJGjduHGRVQywj9ZL+M6cMz0Qymag6OoFzo1WVEHACV5VGo4a2xW7ioSGzG2WxW6T4cU92w7ebtikpRhxCGDE03Kj5h2HlZm1GANIxZcoU+eKLL2TPPfeUdu3aqSHBeKhqlpunZIPvvvrqK3nwwQfVgB944IFy6KGHSouWLVWFM7cY5deuXUvGjPlMbrvtNvnmm29kt912kyuuuFw237ybLFu2QsmDubJycyNSR9uMOFof/vzjT7nn7nvl9ddfVwO07777qhGGLL333nvSolVz2XTTTaVNmzZqYCGvZohoP0b47bffll9//VUJCmogZMlIW+g2C5XKa665Rp555hklJVdddZUcd9xxcSNsyhSk6ZFHHtHy6Q/l0z7IHEQjrMMIpo0J2tWypcukfv36qmjyN0TlgQcekOHDh0vtunWkf//+cvTRR2tZqJk//PCDko8ddtghTmQY+w8++ED++9//ar+33npr/Qfe9JN6jUiBrRE3vgeTV199VV544QUlN5Ds008/XUncTz/9JN9//70a/5122knxjshEmpLF6667Lk6IunT</w:t>
      </w:r>
    </w:p>
    <w:p>
      <w:pPr>
        <w:pStyle w:val="PreformattedText"/>
        <w:bidi w:val="0"/>
        <w:spacing w:before="0" w:after="0"/>
        <w:jc w:val="left"/>
        <w:rPr/>
      </w:pPr>
      <w:r>
        <w:rPr/>
        <w:t>pLPvv311atmwed+8yttTLyxYFjOG7776rBI55BqG2lyl2RjRpH4SH9r7yyivyzjvvyHbbbSf77beftodxVoUW7NLS4mNOH/ne1D3a+tprr2kZkydPlsMOO0xOO+00nTMQnNGjRyup2WWXXXTeQ5SMcDJ3uSYYT/7tuOOOOs+MOIfzxZQrriPGkLlJmZdeeql06tQ53r7atSMXPIJ6FA4QKep27dJ2lECuM+bDJptsov2mv7awsj6H54TuV8qnPWPGjJFzzx2ghHufffbRsaUfKIAQ7rw81OwIOxYGYBdXvmP3ibjaHVPxyyLZNfSW7d2uIgg4gasiA1HTm5FI4kKCYaqO3cBDUseNF2OHyvHxxx+rgdp9991LECLDluN4mRsIozVo0CC57777lIRceOGFSpLM+KubKeZ++fzzz+Waa69R497ryF56bOdNNxVzz+TkZKubyAjCZZddpgQHUnDLLbco6UOlmTFjlrz11lvSpElj6dnziLjyZbFP5gb6ZeIkGXzHYDXgGLbWrVvLv//9b+3bxRdfLIuW/KmfabcRQo6DeGH0UKeGDRumBrFDhw7SvXt3Of7445UMGmamdoAJ53LevffeK4899piSID6DB2VxrLndOB7l6tFHH5UnnnhCSQNqDu3r06dPnGTYGIK7YQ8hxuXNbxN//lkN/htvvKEkjXFt0KihKnu09YgjjpC5c+fKnXfeKePHj1cSQx30h7GDgA0dOlRJF4TwhBNOUMUQQmIkiraauvjbb78pkUIporxFixZpW1FUURvPOOMMnRvPPvus/sPon3LKKTE3crZ88823cuWVV8rYsWO1rbvuuqu2DXKJO9VUL3MN02fKh1DcfPPN2k7URQiRYR9iSltpN4SCNr/44otKtDgW8secYsz5DfJhL3P78T19ZK5+9NFH8v777yt+tKFFixaK55lnnqlYQcDvuOMOJVt8BznkNWPGDO3jiBEjVFXdfISP0GgAACAASURBVPPN9e9tt9027sK2uWDXpV2PYHbrrbfqfDzvvPPktNNO17bPmvVrXL22uQBxqlevjvaVuUd/IOuo16iGKHj/93//p/MJFdDcoaYUmjKWeN/kuE8++VTOO+98VZ2ZL//3f6eq8mlKHeTt998XqtLMmPXq1UsJqrnNza1rCzknbzXdOlXd/juBq7pjU2Nalqiy0fEwZodEhcWLl+hN3tSJyP2RpkrEwoUL5Omnn5aHHnpIlaZTTz1VWrVqJbNmzdJzICPmpuQdg4G6gxKD0cHIcfNG4bngggvUSMbJnkQB6igS119/vbq0/vWvf8nJp5wiTZs10xU9ZMLKxyDNmTNHyQ8qD8cOGDBA61u5coW8+OJLShpReAYMOFeJQ2RcItejGarJk6bIPXffoyQQQ3rMMcdI7969tS+oYpOnTlJ14eyzz9Z5EsUDRkoc7f3999+1bxjyli1bqqJ18sknq+piSk1oBK3e22+/XY07dUJOICnmnrNYIwwj9dBP1BoIGOMA2UN56dy5cxy/SHUpVk+XLVmqWOKGffPNN9WwQxB5gUWf447VfoAPxIh2oQii7lAH/QUHzuE7fuN10EEH6bhvvPHGilFIGlGgIAUQKeqdP3++9qlLly5y0kknKallXjFnIHO4Vm+88UZdFPTs2VPOP/98bcvjjz8pQ4YM0TZ37dpVlUJIZbQgKE4esXEEJ9pMnZAliBWEEGICvqa+GdE1okl/UFAhQ2AEHhDaK664Ih7DxzwzJYq5x7wEVwgf9S1YsEDrRslivrCwgehBbnGNcuy1114rn332mc4N+osyyCIIsokKxjiCKYsPUw3NTRkusEwJZCxoM/hCvK677gad2z///LN899132g/axDXJ/Bw//it150LYaSfXJf1W9TsvTzFmgQL5BCvIIPOBczMzszSBKZz7Rrgg2JBd8Ozbt68cddRRWq/FDqLAjRz5npJ/rn3mLf2EzFK3uVYTb8Bhn2vMzdk7WqURcAJXpYenZjTO1Lewt0bguOnjemR1juvHiBU3cgzDokV/Sq1aOSUC4lENcKWFiggxOqhZkA7KwD2DUcQwcdPG3cI76o65i6iDQDe+x6ijRMydN1fOPutsXdk3bNRYfvjxRxk3blzcBWMxbpBHjKgZTs7H8KP6YJBQ1HArmaJE301hpN1ffzVehtw7REaNGqVEg7p3231XmTNnrvzfqf8nk6b8osrB3XffrbCFQdj8TT8hii+//LIax379+ikJtGB/6gjjicz43XTTTaqsQfRQJjGu4E4/LOkjPBdSgsGHDEMozz33XG2vKURGEi3GaOXyFXos2NDmadOmKQkEE4z/jjvvFB9jjDjj8txzz6kqiLEHL4zyn3/+qf3DjUq9qJKogByDwmQGm7aC+aRJk5QAMAYQP8YHtY7yLHnEiAgk5q677lLF7JBDDpFLLrlECdx9990vgwffqVjgjjz44IO1TMsoNqKbGHsHRhA41FvOQ+lLjIWzcbHFCwQVFzYqHO276KKL5KyzzorHAFpdFrOFy9QwhUC99NJL2mcIKgSO+izRBWxQ5xg3yB5KI/MItRi3a+T+7KSuR1Q76jLyY+ECvFMfih/n4Wqmf7jBmXtgs99+3dV9Cx4oapB+Sybherjpphu0PyiAKMTMOZQ5XpbsAb5GbGk/Si3q6apVufG4OFuQcB7lUyfXOhha6AFzjbnEHCaJYcqUyfo31wDlMs577723zp1Ecmp/hwuRmnFn9l5WdQScwFX1EaoB7bMA/EQCZ4HSuD6WLFmqN3VLSoAEYHQw4LvttoucffY5ssMO28vSJUuVcBGLxvYU2VnZsmjxIrn5pptk+Msv6w0b9YK4JwwzN/TwBm2uNzWM+dH2BIUFBXHFAuMAgTjt9NOlXv0GqhpwDv9Y+RMQjvEzo0b8zsMPP6yuIY7BWFLv9ttvJ6tXr1JlzrLsjERhUF55+RW5+657VM2AeA0Y0F9at2ktM2fMkhNPPEGmz5guvY7qJXfdeafkxdS7QrbaIOsPV9qvvyrBQQVs1aq1nHHG6ar+GPkyNzLtN/IHtihMuF5Rsa6+eqB8880EjTND/UENweDi0uJYiADEAfWTd1SX7bbfXoOcMJ70F6ONUY6rfZoBGW35wHeff/aZuj4hX5TTqk1rPY92RYpfpipnYAhZ59gjjzxSxo79Qh588AFp2bKV9g2Sapm85gKnD6ba2hYxxLwNHDhQFaGBVw+UI3v10qzYgsICPRZ8IHeoM5AM1CdUv+XLVyrBnDtnrpx/wfmq9DJ3crJzdJsXto8xhcni/iiLf8wLSCp1or5B4lg4hPGBHGeuV9rKHIC0gwn1oOKi+IGZxYCGsWBG5CI36mwlZxCqs846U5VNI9AWJ7lwwUIZ+sBQefOtt9Q9evttt2l7Bg8erG5mCCMkjPGzeqxuGzuI7nPPPa9JOii1kWs3V8shRGDq1Omq8tFXkmMYI+Z8ndq15cMPP9KQhA4dNpSBA6+Rzp030fHmeqEcU5It7tIycCFdUWJDtNVNlAiBm7w4mQF1Eex4oTozZywGNlqsLdd/4Mr1B/b8Tl3htjKcH6rUTuBqgDFKsS46gUuxAauOzU1MXrA+mjJnpMoCtbl5z5w5Q2655VZ579335NBDDpH+/c+VjTp2VGOs+6XF4q7IcPz6q680Dg2X2NJlS2WvvfeWq6++WlUVDCWG3oxS6NbS+gsKdYeyz8aMEQL8cVWhGKBqLF+xUnJq1VIXJUYHxYNjiCPCSGM4MGaoWrh3cdWgqpAZl5tLDFNx9qdhQDm4kZ7+3//kgaEPqAFBsUFtQ6VC8cAo/TZrlvTs1UtdX2kZbGcisiovVzKyMiU9LU3m/fqbDBoUuTfbtGktJ5/8by3HjBLvkCwSLSDDGC+MJrFPH3/4iRqyw3seoWoK7dGg8u23V5dsl86d1GCjIkp6tHccpFH3cyN5YHWuEutPPvlEMUbFQdk0hdHGlzrHfPKpYsnvkJXmLVvo1jAY8lGjRmvZEAzcZqhn3bp11fEaNuxFJY177LGHklyI8xZbdJMttthC1SBIKf3hHWyVEBQU6tgwBj/88KMSVJJRCgsLNJbxq/Ffq0uNeLNly5bKrFkztd+0beR7o2TEWyPUVUs/wI26cLc326CZpGcUb2BnaprNqS/GfqEECeUIAtfvzDOlUeMoG9XmuJE95i3lQ1QgmpBnCDBqIe5921rDzjNF2hYBlDl79hy5+eZbVF1DeT34kIMlS7epyVIyzHWw95576Zh/8MkH2g/6iaINUWZ+kvlM/GSrFi113jLHLbDfyOLw4S/Ls88+p3ihSjJPmKNcp3Xr1pGpU6epOx7SeMbpZ8h2226rChpjhmr9wovD4qEB9ANyjasbJY7FWKtWLeNbARlpNQWQe0AULxrbo1EXBFH2+Jgxn2sMHi9wO+mkf8VCMiK8qRtlmoUIyR2dOm0cU1FLbj1kCypX4Kqj1akefXICVz3GMaV7ERqxsCNGasL9qSL3SoESKdxSqAVHHHa49B/QX9q1bacrctvkV1ftWVnywvPPq6KCka9Vu7ZccOEFqkqYYmMKg2UCxoljbp4sX7ZMjQLGECJG8D7xMhi4N98aIa1at1aiRvwUL1Sv//3vf6rQoBBijDHExCaRwYh6BBn54YfvVaXA3Wj1mjqIynfHbberm4u6UfNwZ0E2cAfi+p01c6YccOCBatQhcCtX5UpmTrbkFxZIuqTJnwsWKmnEdYwhPPPMfqrAmcE3tQfCgtvRFDUM7vAXh0t2do7cetsgdTVbzNvC33/XjNrvv/tWiQwupzr1ou09jIygeC5bulRjt0hQgDhBIiz+Lgx8B/dxY79QNx+xWfcOGSJ/Llqs5AU8aQsuZJQgiBJxcbQfwoZ7k2NoNyQH8kxW6DnnnK3bWFisZKigsDnynFgmKUThiiuuUrWU8WjZqpV88OEHqj5C2Hr0OFDatm2j5APFB5d2vbr1lOjg1iR2DKLIWJx9ztkiacVxfjaHLV5s7Oefy22DIgWOvp7075OkXv36Ja5ZI3t8yZyBXEPOySKFsKICEotn+FmIgQXeh5mh8+bNl1tvHSQTJkyQvv36aVzgkpgyzPVyzz33yA7bba/xfa3atVKyvHrValV1IcWQ8w8/+EAJdZPGTfQ4xs+2WqEu5swttwxSHLgeeDFWZAIzx1k0fPnlVzoHcMOj3o4eOUqvCeZ8m7ZtJTMrU49nIQDOKIYoxlHywUlyzDFHa0yizVlTKZkfc+bM03Fj/M2dbGNOv4lBBVPi33CP0mbmAu3mmgBXsCOphLo6doziLU2ZNvKWeE+gnx4Ll9Lmplo13glctRrO1OxMuIdZovoWEbZo81P+RTdplJSZGqf07jvvSk/NrusnderUVRcN+3NZkDeqAEQPQqHZnG3ayI033RjPurN4pcTgbNqEm+mH77/XlT7KDcQMo4FBwMh/8OFHsnLVKjXKbA+BMSFxAAOJSxB3FPXjMiXYHSJTv35d+eijT+SRRx6Wxo0bqWEkA9D2uaJ/GKBBt94qX477UuvG7YqiwHGQlxNPPFGVIowiAeir83Ll54mTJC0zQ12oGMTsjEwlgBCdrl03U7crhtmMoWGeqIqRuHD/fUOlbZu2MviuO2WLLTaPBdsXaB2Q0Q8/GK1GnX5DRNTwZUSbDKP05Oflq1JHUDuEEzWSfxhjyAKxU7xD7r4ZP0EVMRSek076t4wcPVqNLAQRZZBMU8gy5LN161aaSYjqwgbJGFfw5Rhit5o1ayL/+c9/NJ4KHC0xA+UOvOrXrafEH3c2mZG9e/fROlCeGL+iNFEyCGHCLbvtttvEt5XJymCrl2ifQbKIiTFj6wzGdsB5AySnVvTkCpunHGeEYNwXX8gdt9+hCtz+++8v++2/nyq3tnAwMmYkjDGhrMcff1zVIn5HSYLAJSpwkBS+IyaQf1lZ2TJ37jyNGYTUUt+ixYtVhSYeDMy5bnD9XnjBBbLHXrvrdWHZnaYA4j6mDOY7rnHmLgSOF21jXJ944kn5+eeJqqih7JFwg1pHW7mucLEyPzfZBIUrXYa/+LIq1OB7yqmnyiGHHqKLqmicMuXXX3+TJ598Un788Uc55ZSTlVhBkm2umosaAvftt9/rmIaEylRI+k3bqRMyT4ykuWLpK3vzWSY22O61156y8cYddZ5bNripjU7gUtOm1JRWO4GrKSNdhftZmgvVVLBQmeBmHwUsp6sBJl7r/dHvK4EjTgw1YP78eXL44YdJt803V0MxYfx4JVIYT27KjZs2UeLBypyAZW7kGC9TkWx1jSFDtZg3d54ih9sJRQuDz7mHHnaYbss/ceIv8cQECArxU2xTQSIEyhEJALgTMWQEcnM+BO3777/TYGrIGfF4GEcMFEoEhnDo/ffLjOkz9DsUDZQ2iBkEjngq3EyoUtvvsL1MmjxZBg26XWbOmqVKFgRvxx120AQBjF379mQeRnFrlGfGyTJnLbYJAwjZfeThR6Vpk6Zyx52DpWPHDvLLL5OjoPu0NHVFj3znbTn5lJPl0ksvkyZNo1guVEAei4VbGAKHi4qyeBFPhXqIMcTwk+EIMeBvVBlIE4knuIklPUPJHX1FsUKRgRRcd91/YhvRQpLUbCuxsaQEXH+bb95VVVLKMlcb6hkGHfdc7ZxaOg9IioCM9ehxkLrRMOrg+duc2RqEz+errrpS9t9/v3gGLexO/0sTwXWImopaBXncZ9+9pUiiR32FL8va/YIYuJgCB/Fl7tStFwXrh+qSxelZDBxJJMydkMAZSeTdklAYR/rHeLNFC6SKfjCXdJPiDh2UFLdr21bnD9cNZBayvl/3feMZ36ZkcS1QL2Sd8WLLHFTmMLuX63D+/AW6QTWEi7I4H6UYMs4WHZBAxh03JYr022+N0Jg48L38iitkp5130uQk5hYqHcQKBZvy+vc/R0m8JQUZUS0mYuznGO3ZyFwIwy2YN7SZF0Sc6wv3cRRHR5xbTnyBF6m5P6ibGqUSldfuR6beuuJWhY1HDW+aE7gaPgGqYvdD8marYowUrkXUBWKkUBswnt9M+Eb22H13JTOoALNn/yaHHXaoukibbbCBDH/pJXWfQhi4Ibdr305X/7jOIDsYD8uys2BmUxl459FPGEvcYBgflDiMFG6jho0bC+4q28cMpYhYoHBLkDC2DQKKwcJYbL31Vpo9i1HhHNvxHlUBpY+4qUV//qmG2TIhIXkQkslTpujxTZs0kZzaESk544x+qgjtt+9+cvElF8t2222jjyxCrSLjDiJJfynDtkkwMmckGeMI2X304WgfuONPPEGnB4oZZLR5ixaKwah339FYLrZqaNS4sT7WSwlTUexRUgWFSiAgmmBKViNGnBd1QdDoN8TptlsHqdKEUgIp2qzb5rE658s999yrKh5j+5//XKvbWhAkb640XOW4tIcOfUDdrWB66623qIvOSCl9NMWFjGKUWFQ6kh/YK+yIIw6XWrVqa6LLC8OGqTpH0D0Ernv3/eMJHpkZWfHn0+JmhchCxnGn7rX3XtC3YrIXu6iMbBFUTz9xERKH+H+nnSaNmzQuodjZPIniujLUhUqcJmTTYuBQYUMFNUyWYF6AK0kf7703UvsREZgz5IieR0iD+g20L1wzl19+uTSs30DHusdBB2oChz1zVzeWzsyUd999TzFYtny5jjOuYlOJLREmIpp58thjj2u5zJEjj+wp48Z9qbF0XK8sWkj6IQ5y5LvvaTIMW6igxJGwQh/5m/nE3GTOQOAuueRidWOHiw5cq8yZSIWPYt7sGbrcE3h8HfGMEyZ8q0kf9AXVsk+fY2IqcuTmtueycizu1GeeeVoxhlwz1xh/I20heXMiVxWtRc1ukxO4mj3+VbL3iQQOY4zxQd2C4HDzhsARo8PjpnbbdVdVbyBjZJfhmoQUYbjZMgIVhxckcMutt1IjgVpBWbh/IENhpp0Z3gyC8vUZ62ky5tNPVZH4bfZv0q9vP90HrkHDhnoepIAtJjBWqAbEZllsEn3BOGB8yEbE1YfBOvjgg6RXryP1WNtyg2OJlePfxh07ynfffqcxfpSJQcL9qyaLRw8VRsHuEC1I7Jn9zlJFCFclRqsojWdO5skff/yuOL3//mjFBHcSSQG4eM0QUz/kEpUG19P7oz5Q5a7dhu015otMTNySs+fMUWP+8QfvK4HFfYixs7aAG20DZ1yMKHDUwTmmwNmWEHzP+Fx84UXqdmYc7rv/fumw0UY6Vr/99qsMHnyXxqQRazdw4NUabB495zJSXRgcXKhDhtynW59067aZKjgQaWuLjStEYMWy5Uq4GMcNNmguV111tRx62KGSmZEhy1csl6efeVZjtJgPV199lbrW4mpMWoaSYYz/0/97WucQ8welCZWroCiKnzIVy9yinP/luHG6KbMlMZzR9wwlvua2N2Jr59oTHGgnY4cqRAwcc8DCCaxdkSIdqZH8IxmDvQZx4+u+eeecowuaenXran3//e//lEQ1a9JUsYLAkfTCNF8de2wV8/390aN13JavXKEEnEQT24fN+gnRnDZtutx5512Ktz6dpEULjXuDlOP+pN377bevNG7cRF575VXNDmX+Q9zatm+nc5Vz+Zs5SbYqC5HLLrs0TuDsfkACD79FrtIoYcEWeKYqQ+hReCG+lAspw40cYROFYljsK/Oe62vs2M/0+kQlJKQBVTzck89ukk7gqqS5qNGNcgJXo4e/anQ+dKHaTTI0UObeNPdJenq04zzbOrzz9tty2KGHybn9z1XSo0aRLNT8fFXGePyV3fSNwOFC4uZNvA3KBe5Xbtq8LHvVDII+Sz4tLcpCvTbKQj39tEiBa9a8uRIJYqLY5BcygZKAwbD4K9v+AHfpM888q67FaH+qfeTyyy/TDECMB3XgriILlHO22HxzeerJp5TwoSaiYtBm/qn7LKZ2oUhMnTxFHn30cVUZj+rVS41WhqoRhUp6R4x4S6ZOnaJkD9cuhBC1BIxxN5EZiOpB+1FNFv2xWNWWQw8/TI4//jjZZJPO6jr88aef5dprrpHPPv5ICexFF1+sBA73YXpGRnyDYNpEP9kU2BQ4jHuoplA3rs0zTjtdyTSkiz3ZNunSWdUxMHjggQdVgSM+LSJwnWKusmhMaBPqIOT5qaeekq5dN9XtMzDEoUucujDIs3/9TUklbWvRoqX06nWUxhW2a9dW6tarJ2+8+aYSH1zrAwdepaSVOQOOJGfguqfe5597XvtmLtTd99hdCgqLCRx1G6FiTrEP3ODb79BEGOYHBK5+7NmxIdGzGDjayhxBpULZsiQGFLgw0D5Uiq1O3JqPPPJo/DzU2z14TFzbNrqdDMH7ELJmTZvKoFsHycGHHKRxk1EcY4ZeA7mrV2v85DXXXivLli+Lu1BNgeOYaL4u0cQF5g5Y8TvEDSWccUEJZV9AYgmp+6VhL6qCC75XXHmlbNxpY20L/SMOkszVG264UQnYpZdeosTT4gEZQ8gZqmeEQRTjaISMMmgHeHEMc5mFE3GfqL/2NAdbDLJ4oB1cl2ywbWWxYIFImjs7HMeqcbf0VjgCxQg4gfPZsN4RKI3AmSphpIp3i2vCXYLxREGA8Bxx2BEaSE7gPXExuqXH5Mly35AhMvr90dKyZQtZuWKl/M4O+t26yr1D7pMNmm8gI95+W6679j+y5557SL9+Z6raFBnF6MHkmpFWFJE6gskxPrgiCegmqL5ho0ZxBe7WQYNkzuw50u/MaMPcSPmJHtQdKRYiTz7xpPzv6adlxfIV0ufY3rq3GwqcqSjE41C+fldYJLffdruqe2wDcc7Z56hRX7J0qWRoHE+2fPvtN6oArVqxSpYsXaZKEmok/dio08bSqFFDJYech7vJAreJ9dlqq63UIBLXh+KH0SPeiHJzV+dqDNqVV0FiIKM85aFIpkydogrKF2PGaFzRaWecEdt4tUi3EIHIZaSzH1e+xvFBnukbm+ziQrNtYBgfiDMq3eWXXqZ1Wpt+/W22EkaIFaoh21TQVoLaGzVqLFnZ0XNj6RPGFaUQQsY82H</w:t>
      </w:r>
    </w:p>
    <w:p>
      <w:pPr>
        <w:pStyle w:val="PreformattedText"/>
        <w:bidi w:val="0"/>
        <w:spacing w:before="0" w:after="0"/>
        <w:jc w:val="left"/>
        <w:rPr/>
      </w:pPr>
      <w:r>
        <w:rPr/>
        <w:t>LLzZXUQ4pVpYwZeCMc48YyhtdoPGPbtu1km222VUKMwrXDjjvqogAlj73BePwSiuXq3NVSK/YsVWL7cLd+8cVYJYxssYJ62P2A7upGNjUoJFl8hzv8tkGDlCxDxCFwJH+ESQ/hZ+b5ytg2IvQ/OydbiZAROAvWt7llqid4kF17771DlDTyxAWyPFlkcM7ee+2t1w1JPMTAEVe55ZZbKIZkRK9YET3SivIg9aixq3JXKYHjiSI2fvxOe7/77nt1l/LEBPaCY28+XMu0HwynTZ0qzZu3UNc2caffs/fewIFSr159VThRW5kb9erVVQWudu06cuONN2gM3yWXXqKxrBafags7W2DhKgZnJdfZ2bJq5Up5hEe7Pf6ELF6yWBo2jFR4nq5ywAHdZdNNN4upowXablynKIE777yTEk0jp9G1aAuE6JnI9rL7lCtx691keANiCDiB86lQZREI44KskbYHFUoYKsg7b78jRxzeUzc53XDD9ko2WP2j3KCwbdBiAznhxBNkzMefqIq2SadOcs+QIdKmXVuZv3CBXND/PN2vDPWHeCGySy3OyOKoMBTsiUXsFDFw7AOHQcIAcDNH6dNNXufO1WBv3IG6YWpm9MBx/mHU3nrjTT0WIkUSwDnnnq1uX3P3QWqoGyLFhr0Evr/97ju61QHuyhYtmquLTPdbKypS9xqkEiOHmoAho36SKZo2jR5Ujgphm5SGMVMci2JHuyGB1Il7FWWCmC0UC9yJGED6wvFka6KUfPbpGM0gPOroo9XAqYJIm9LYFi5diSSEFzcWddN2VBDb8gE8KJOyXhn+shpi6oH4Pvnkf1WR40kaFvdIbBT9wIXbZdMu6pqDoHAeyin9wD29ww7baV0cb2qtbeCK63PY88M0yQHyh5pHfSiOkGTd2qJNG1VxCLLHFchY8w5B4bFPkB+2VQEbdvqnfSQaQJLIYLUMztA1yrzFzW/7wDE+vfv0kdp1apd63am7sKBQ5wSJAbSNvf1wNZLdaY/nMrdimMnKOZBiFGauD/rY68ijZOaMmfL666/r3xBz5jL9os/03xJlyBymj+CHCsV1USgFumBBtSWD1eYq4/fDDz8pzpBv1FTaSvuIZ2zYsIG88dobOrfmL5gvF190kSqduEiZq4wT7YHAMbYQO8rndxS4S4ibjBE4cy2HqrzdB3hH8X315Vd0LCDV7Ae59z776n52tJfxZEEAiWVvP7JnidGkHcxLFiMsmooTfKKhoV4jcGUtMqvszdMbViMQcAJXI4Y5NTsZ3jRDMseNFeOKAkfAds/DeyoBYysLjBVGGAUIQnXcCcfJif86Qe67Z4i89uqr0q1rVxl8112y4UYddPuNh4c+qO5PSA8KR6+jjlL3khlIIxtk1BH3RL0YKOKeUBm48ZNViusNFyhKCb9rBmJW9Bgg2/rhf0/9V0kXhgJF49wB58Q3nbXNihkpSMfUKdOUwI0cNUoVHgweWx0gD0BGpk+bpi42jC4GCsNJm4mTwjh//fWXuv0D5MPUnXAW0C8IEAYfMoJaAVEkXhCji3GDwOGCwkCiUCiBu/JKGfPpGC375FNPUQy07sjXrPFUBMSTiUsgO64t3GQQAD5bWyDZxEd9/eVXqsaRaUpQ/csvv6oqDi5VXMeoicTn4Rr7eeJENepgjgLGC+LORrKRctlCiaARDfpoCg4q0+Db71RVkL5A1InxAnfUH8aI7GIyWHmh6BEfhfuWsX766f+pGxoXKC5qCAvGna05lISTfZufX0KlMvKOKnbX4DuVGOO6Zv8+VFSbY6akxTepLSrS5JknnnhCiWp6ZoYuGsIkBhtLU4PMBc+iBWyIEaWP5593garIJIhAXMmGhnAyZ+gjYw2pY8855jBJNuCOwoxCm1cQbaRMfCftMxd+pH5GTyFBrfvss8/1GBYNzzLJ6QAAIABJREFU7KnG7+++/a6SUBRPSGD79m2VQEPYmBOMrT0NhTFgEUE7wfayyy+TQw4t6UINlTBbFEH2cPc++/QzSvyZt4xjv7PO1vLAnH4QRwmpJD6QhBf6wtY+O+64o5JyezJGNGcyY5nOvudbalqOmtNqJ3A1Z6xTrqdG2kwRs1UxN1mUAwjGqJGjpOtm3dTIYJQwUpAtiBbG9YR/naCP67nhuuvlnREjlBiwYSw7/qdnZcqnH36shhxDAFnheZPdDzhAFS7iaKbPmCEL5s/XuB6Cs1F7uNlj6Im1wmBxLm2BwGH4MPq6D11mtD0Jhh71adjzL6gyiNE79dRTZMD5A7TN5goy1xSkb/q06XL7bXfI2++8Iwf2OFAzB1FFeFxWfn6exmFhdCEztJu2kYSAWwwX4oMPDlVDjTHDsPKybS3CuB6MJX0iQ5WyIFHEMWEI2S+MrDyMNgYPMoEKOfmXSUq+Tj0teig7pEzLLypUBS4/L0+3oUCRQS2L9gLbJJ79Sv0QMuLR6tWpG4+BI+Fk8uSpcVWLwHm2QPnii3Fq+NlI+JRTT1GCRjshZyiQBMmDIUkGYG2P8CpWVNKVZF995UB1k9IXU4EgOdTL+eyVB2Zz5s6VG66/QckxCwMM/O23D9I5BUEm/hHFkX5kx/Zsg2RZrJ0RMZu/qIMQOMhR7969VYGrU5dnckYJCEbkwJD2Z6ZnaB/ssVZs0QKpgrCb6hsubuw8+khfWMCgpDK3+p87QDpu1FHVaK4NsknZvgN3MGSJsUZ5ZS6hhlEGbSSJgDaSoRruEWdzh/oXLvxdJkz4Ruceih9qFtcXjHHZsuUy/MWXFEPmH2rrjBnTdP7QB1zxLJogcPzO/IbYsZiC8F16eZT4Yo+2smuDvlp8GkoiCyKuzflz52k7uUbOOfdcOezwI/RpJzxxg3nIPCJxhbayIIHQcd3gOmZLGcNT8c/MKJXA2Vil3I3UG1xtEXACV22HNvU7ZjdVfVRTRoYaJVQ1khIwNGwUShZcw/oNdSVNIDWEBPUH9xBuzs233Fzy8nLlyiuukHdGvC2bbbqpulBbt22jT2mY+9tsdd+gPBELhcqBysLNGkNIHBArexQjlCDUFogbiQpbxXaR/+D991WdYxsHXDUYEh4htfW226pLhzZhWJYvXaYkiM2G+/Q5Vg465KD4dhfhTvp8NgXujTffkMOPOEKNKy4+lBv6fNVVV8hHH36ksWGH8SSK/v21jey5dtBBPZR8QRgwqqh9qHJGGGz/MNvslplCnfxNP1Ao6KcpcKa6QD5JEoB0gdlhR0TP2FRVjWfHFhZo7B4qHKQQAoxCRyyWEVnqgJyAM+3Za4891W2GEYdMEB81Y8Z0adKkqboqMaajR7+v7nI2vz3v/PO1bAw9ZUHgyOil/RA4Yvn4Hbcev0cGOVP79MJzwzQWj/0CGVPIA+R41sxZqiC2b9dOcmrlyC8Tf1FCg+JIMD0B+DyBApUPfNlGRvdEo98iuj1Ii1YttZ+2EWy4RQtb0JCFypyNkhj6SsNGDeNqpGEYV+LS02XZ0mgbERTSzOwsXTBA6HA7ahJLQYFe4OBqmEKKUVM5FhIEFmf2PVM3Dp4/b54mYbRp20YzUom3BLv//vdpJXK4diGmbPwM4SburUXL5ro1DAsDiC9kinGiPgjb9OkzZPnyFVonyQzsV0jGMhhoRvMjjyphYg6i7r3zzgidN+wTx0KD64X5hiqJe3jpsmXyn2uv1euF+EtiP1kI0VfDk3fagrJGOAL7AELCf/rhR+0vaqkq6s1bKAmDZBKnSPsgjCi9LEpwE7MQsD0F7R4TXQvFWb3mQnXylvr2pDr2wAlcdRzVatKnkMBhNIjjweUDKcJAQOiaNW0mB3Q/UIkTN3DcKRgI1BuIVnZtgvJXyyUXXSxvvv66uhSH3H+/tO+wobr8Vixdpq5YyAMqFMqSBdxDFDE8uNIw2KgLrNx3ixkA1BfahaFHBYC40Qbia2hDn+OOVQKD0oTqcGbffrJZ165qkIhny8rOVmOESgV5xPDZFg2TfpmsWYIkWrCPFwaVGL/cvDx5/PEn5OGHHlC3J0oGRg6XJm4zFEQC5S0DF4OHwoIaSfvtwfJmEDnXjBPvGD/UGtQbYqkgxrYlCiSK77pt1lXdnDvsFP2m7iy2dmA3tAJUuMgAmmLKMfYQdeojgJx9ynA3161dR8kDZA2CCNEFH3MJ4/rEJaib/W6xhZxzbn8lUhAs5gckhGB3Szphg2TGgHaDuZENFLw2rdpqXcT9QQA4t9dRvbTNkE9L9Bg9apSOGWWiHNnD5KkX0sfjqUhsoE+UD0HYfscddJ+6EEsjZpaFCoGD/JHoQgJMYoiAuZfZvgYCB9lhLqHAQVJw/zLm5m7neD4zN2kbCRh8Zqwhc2xbcma/M9XlC+7qe2cbDZ6B+sEHOne+//5HxR3XM+oxmbLEhNHPZs2jpyBAiEnAQLVkDkF8IOdR9nSGtovx4XzdH7FhA00muuKyK1Uhg6xdetkl8uKwYboAQKFms2naQDtxDzMukEqINgsllNZttt22xPYfXPMQUxZuXDdggjpKu0hG4jqEQDI3atetp/OP9o8b94XcccdgXfixqINo4jYOF022xUikZhYnMYRPYqgmt1XvRjVCwAlcNRrM6taVxCQGguJRhbjRQ0QwZgf1OEhat2qjN3WMDKQNAoYbUYP3szL0AfZXXo4CN0Jj4B58+GF1oRIDl52eqediTOyZjdzcMcSs7tmHjK08cK2hhKHgRdsPRJl4qBIoCcRx8R1EEGOGO/Ka/1wbJSycfLIqJ/fcdXd82xAMP0kUEAkC8VHIjLxR95TJU2TQrbfJO+++Kz0O6qEupqZNm8iHH32kG9c2a9pY1RyC/SEGJGDQXggoagZxPxAx2k95GDvqwXiCDQTNSBw4GdaQG4gAbmJIlgWCs6EwKiCB7aeefIq6Ejdo0Twe36fk07YSiU1Ecw3alh78TZA84wixBZeff/xJ3Xq0j5g53nlZYgRkjAQACPIJJ54oxx1/gqopEEgwxK3IdhNgRxs++eRjrQMSAylmXFCIiEM79eT/0+8gJ2DG5sBsJcJzTFXRKiqSxUuWyH+fekqxIxlFsZwfBeGDgRK4vn3jxp+28tzNY48/TkkB9ZnRt/FkjG8fdJuSI/bpQ4Fr0DBKgDH3swXlq4swI1NWLF+uBAuCk5UTZemSMcw8Yk7Z8WCLSxBX5TfffKNk3Vzh/N3/3P6qgEE4eZkKS1mQqa222kbVTRYRkEvOwYV66WWXqnsRUg6eJKWgMEKYrG4UPdyyzEfmPX0DG/ZhhNxefunliiNkmESiL8d9oeo4uIIR33MtQxhRrCmXa4u512GjDlK7TuRm5nvIG21g8UZbwRpFmvGEYLI4IhaPbVNQKtMyMuTPPxcp0STkYNSo0YqfbS2C+5TwB1S5aLyKN/gViUICwiSG6nZv9f5UDwScwFWPcayWvQhj4LjJcgPH3cbqG3cpRpoHjL/+2huqPqHCoZC1ah1tw8GNP6tWlj5cneD7EW+8qeRl6IMPSuMmTSSvMF+y0niCQJGqeagXdWrXVoNoN2/cOdRHoHyLli2lKLZZrWV2QjQsxg0VBKKF65KEgBtvvkmJAmogxoK9wHDdmLvml8mTVDEkvgkCZ4HZ9BsFjudnjho9Svbv3l2uvPIKfXTRk089pUbuoB4HqGqijwubMEFjtTBkEA7+0T4UGFypxASiwNAGyC0uJNQpSEvkRorUMvqBUgWBoz2ci5LF7xheFDPKufnGm2Q/9rqLPYFB3Ya4njIzNGDeNhs2Ncr2uYOskFyCUSXRA5Xy+2+/02xQlDeUNoyyZb2ivkG+MMgQvoHXXCNbbLmVKrEQTXAC7549j9B+sJ8Xgf+QCvCAcEC6UJjY6Llzp876CDaULcg+6trRxxytYxpljkZ7thF4jzuazE9c5V+PHy+XXHyxKnsQ5DPPOkvq1qkTd7PjBrzuhuvjGzjblhSmqIbPQoUkoeBB4EJCZWSOPrEVC9ti0DcUZwgcMYQQaohcqGyCKfGgtJvfiAWNHjR/i84LFDjGHLXY3MkoUfQNYnnddTfIySf/WxYtWqyqGL8RNwlR5fFrq/NWa4YvCxyuL8iXxcGxlQfXDU/MgJTjqidZwebUNVcP1KegsOhiPFavXqljw7iibLN/IvOA+Y9LFhLKfGbRsNc+e0fP9M3O1v5yfRM+wTyAdIExRBZ1lL0OLzjvfL0/QOCIaZ04abKOMXWRrMCWOhBN5h/zkflNf8ALVdGeucq1xUIp2rQ5ilH0lyNQVRFwAldVR8bbFVeFbHsGVuus6HnZzvAEuM+bO1d22HEH2bjjxro9g26XYTv2p0VqDgYJMsAGuXfffY+0btM6ckUVFUmt2tGWDhwHAYmISJESO90HrpBnKGZquRrLhYvQYr/S0iQnO1vmzpunAeSobygIkJ3jjz1OPvv8Mzm2z7Gy6267yt133S1t27XTfuEmemn4S7qlA0oLZMYUK96JL7rrzrs0iQEyiHsKgohB2X33XVVBs0dioexgPDFWuKP4hyHkb+K9iO9DecB1hGrJb0aOwYDkC8gGx7AVw5NPPqUE7/bb75C99tpDN2xl936MeN++Z2jcHceGwffgpy4psAmUHo4BM4u7MyNMjB3tx52KEgeBAzvc2GCDsgKZuOXmW+Tnn3+Sk/79bx1zyM3Lw9kk+DZZnZsr3ffvLvvss7eqNT/9/JMSTUhFFAt4kJZlMXG0ZcaMmRrPBum54vIr5PAjDo8nd5Cs8uBDD2ncFpjjDiTmC4X20ksukZkzZ+k4QhL4fs7s2fLue+/J+K+/1sez0Q9wA1NzzzFvGAPUJlx8xx17rCYxQEQsXg7sbOsRJUeSJqtWrZTb77hD3ffghKpmbn5Tf40gQ25QgSEhEB4IDSQUAtOvb1/peeSROgYsTvILCrQtqFFsgH3VlVfpPomQPpS3X36ZpGEGkL4uXTrLtBnTVfFkLFgwobJBrOya5DyIJZtUszk1Lsy6detp3CnxdSQQsCg45eSTJadWtvzxxyJ1pUJ6O3feRAZeM1CvyUWLF8ubb7whjz0ebUhN29gvD7d0mMRkW/uAGUQfHFmgkNUKCWQBwBxinnXsuLH07n2MLlgglcT3gSGYsojIyspWtZDjUd+7dSMxaQtV29XlHFPhjGjbu8XF+S3aEVjfCDiBW98j4PWXiUCYGWaB9NyYMYoQHpQyVvT8DaExFcMUAtxZfMagsiqHwKFSYFBYeVt2JQaS4zBy1GlZbhaTZG4u20aB8kyB4zvcOuaupAzIFDE9bCw8auRIJV8ElqOMEetFu6ZOmyavvPqKfobsofSY0cdATJo0WQYPvlONJ65PYtwwNDxOKspEjGDjHJQ2YnvAghg4VCJ76gHtiR4/VqCkA8MUujQx9igxkEDwgNhQd/36DVSB22OP3eT119/UOEGCzVGQmjSJnh/Ly/YFM8wTB1PJdMI/eyg644diRmYiyiguVFxpHE+SAb/RNhQa3GyM8aoVKzW+D/cfBhvSwvf0D/cn7nIwAQf+8TsYGx6QKcgoWKHEQWp5sTjgMVvMEdzwjCHuXPCiDeZ2hQgwhvTBkmoYL8aP2CtcnBbvBybMJc6HUKGI4cLGzWmb8YZ4GSG2DXN5Ji4kjBfzHXyKn0ZhG0RHWaxGAsEBxQySBhHC1Q3hpL2QPOL1+AdJQ4XbaMPIZQ2hwQ1PW2k3mLIYWrFypapfzBnUbYgxblQjN+DIPIEYUQ9KJ+QezIcOfVDxZFHQp09vTfZ4/vkoNq9Ondr6HYQPTCNyPUOVORYc1E/7GHvKA68wvtCuTbCifOZnpMKu1AQcyCYkFJXaVDzOoQ4IOaEFZI8bdrRbr9m2bfX6CuNRQ9Lot2tHoCoh4ASuKo2Gt6UEAmESgxEs3iFP4SOvzNVhgewUwmcLhMdwYWR4jJBtH4HrhvNsc1mLVwpX20ZSKIebv8U2mSGBGEF4UH1QGlBJ2PoAFxRuHraDwE1ExiWGBXXAYnpo09Lly9QFBMEjdgg1wUgZSgiPFWKvLhQE4s+22mpL3fKAV35+rraddkNKUH9Q0iCJBI1j2KiD3zFspgqFW1xYtiBGDVUCAoPLkR3x99hjT3Vd4pojsBy3Fv2IlDfcjVGiQkjgwhg+wzFUFe1YIy8YeYgRxAQ3F6oQRIU6eToE/aHvZBbqXnerV6siCqnBAOPSpHxVTkUku1aOYoJ7jLgvywiGUIEBx9FH28oCAsc8QBnD/UbfIW2QLNvQmbnGOEOmyEpG1bTEDYu7Qy2EwKHaYfypR7eRITO3oED7w6KBdhu5pz+hkhbOLc6DfEFKIDO0HdclpBWl0uY37WBcjdxQL/3nHMgkZTJmEBnGGBclcWKoWhBXyMqyJUu1nZQFCUMRtvmuqmlatEhAVWYsCF0I4zVxNUO6mKcolhBt2kt599//gGJL/RzHHKMdlsTQuXMn7Qt9oN30g3Igu2ANASfOk2vJVK8wG9XOgegTx0cMKAsAriXGlfOYo/TD9mOkPuYd442iDKmkv1w3xJOGexXa/SRcnNg9yW/VjkBVQMAJXFUYBW9DqQiEBM5iXkw9MqNlxpQbO8Y2vFEbYeAGjvsRo8CLWDCIgu1qbwYxNBJG3kLiA6FA9SGoG8NEmbiQIEq4JlGoeOyTPbw+JztHyGjUmJyJE+ObvJpB4GkQGEWC+FEEMUjmSmOrkMcee1zrodxevXpK7dp11SBFfYxUQNqMESImjLZAXNgGAjJIWbbNhBHDEGjbjgIDjeIFYcOodemymSptkE6C6FEAcctCTiBDOTlZ8WKMoFmfEo2djWH4brF+KFioj5AqiC8JCbSDQHrwJP7OXMVUyCO+VE0pYp+xZdoGU1gjVpOmY0rf+Wfkhv6BBW2HxBNbZhv5YuQhWBB76oMAUIdlJUbbk0Rb2DDORsAZA7637VFop/1txxhZZnxwDzNvcANDLkwVMiCNmITKJhmcxMChTkIQUe7MnWhbh4QLCyPN4AmhAQNULBYW9ugoyDALCUiWkqfVUQwnYQRLlyxR0gyJMdWJvf2og/rAyK4v+sZnMEVZJE6UeQIptGsRdynYQpaY/8SRso0Hx0EISRYAU+ax7TUH0SNpiDnAvEf1oz021qHb3ogy8575j4sUNzAxlbTNYk3pi6nA4Tyl7bQbsowiSZ/sHmL1lUbePC7ODVZVQcAJXFUZCW/HXxAIXUPRRq2R0bB4Kk4wwxca3PDma8eYETfVpOS2AdEGsKasWUPsbyNVuNkwErhMMTTEAkEEMGwYRYgbL1b4GshdFAVfoyZhvM2QWBuabtBMVSLONUNsrhvIE8oPRgbFgzosuN8MtW3MyzvuIMrgWIL3zYgaSTOSGqpmphBZfB+xRCiKO+ywk7qaSbCgbIx+o0YNZNWqiECxT1b4Sgz2Lou0WRtszDDeqDLUCUnB3YUx5YW7OHT3hi40I0iaUKJP+pT4xrrWFuYL44DCGSpdEAkIAskkECLmAeQMZctcu0b8TRWjPVa/9Tvehligu8X5mfszVMYon/kClowN8yR0BxrRo2zbcoXxhkxBMDgHVzDHQUqsLYajbQRtahN9xI0K4Waxwve4SOkz7kVetIU25mRFiwbKgsSBKf55HnCvr/TocVL018ijtdfmn/UlJLAWI4cqhpuecYAcW+iBPXM1dG9yDn/TVrKomcv02+Z7OOcsHpU+0E/UTeYTC6GQYIWEzeZ7WJ4p9RaPSD+NTCbeB8K//XbtCFQFBJzAVYVR8DaUikDorghdcWZYLTaN3yx+zAqyGBkje2ZkuDlbjJIZJot5s/pCJY7vTOWjDEgBLwySnRcaxNBFKYVRgoQZQ7bZMOPBdzzj0lSykCwYYTRXI+015c3cZNYu2moB12ZkTaXkN8owlcgwMWNlZC5S1XLUSEdEN4qpyszEtYaymSHLlq1QQ167dnRcZV4h8bRHXRnB5t3Ij+13FhIca3Oiy9vON9XFXOP8baqcZcMalmE/jAQlbhxrRp82m0vNCKHymxjxt8+Jv4VzinrN7Wnqqc3PcP5aHzjXHgtmJMvGKcTf6rRFiZVNfRbny</w:t>
      </w:r>
    </w:p>
    <w:p>
      <w:pPr>
        <w:pStyle w:val="PreformattedText"/>
        <w:bidi w:val="0"/>
        <w:spacing w:before="0" w:after="0"/>
        <w:jc w:val="left"/>
        <w:rPr/>
      </w:pPr>
      <w:r>
        <w:rPr/>
        <w:t>TyA4FAOypy1heeush9hQSz+0wgwc1UXHEVR4g7HG9myeWbXpF2HNt841jK5aYv9Hi6i7Fybn0ZGbQFjv9tcsTpt8WPEjD4bWTQCGy6UrG7wskWSXfdWB3Xa9i+h25RzEtW2ys79ylw3fq4jkIiAEzifE1UWgVDJMcNtRCfR8NnNmOOMgIXfmZEzg2s3ZjPMpYEQnmMKYGgcMB58bwSKMkLyxPMs44QypmgYiSOYi4xAS4gwA2XG15QzczcacTPDa4aM8s1wh0YwVCTNcIUG18haSFCK644ycmvVypbVq6M9xygD12lhIVsrrP2UMRJJmWBFnbavGaVCMlDCjMhZ/804m1ENXVtGUEMFKFSFrI82VjavjBSFJKw0Ix8S+pCsGBk30hOSBJuvNh9NoTOiFuJg5YfuepsP5go0chTOMVPkeDeSa+MO2bKkHJsXIeE0t2h+buSKD+szwsaTJni+sOFlbkirzzA2/KyPRpBtIWLzx1Rhu65C0h4SLRtPw9AWMiERNIUV9c1IMWQ3JHyhcmjELBwHw8yOs3lSGnFLJHJrfwX4mY7AukPACdy6w9JLWscIhATObvZmNKjKbsB2c7UbvhlHM/KJrh4jPfacxfKabcTNyjQjHRrDkEyGRAPjyHmmXKB00CeC8dmqhK1IEtWl0OiaazNUZ8J2GIGgfnM3hmTNyGlIehONFcf8NSMyirODqOXnF8iqVVESgBlWFLnKvsxNaX00lTHcVDhUWRKVl1DpCsfZyAS/G3EwcmLEAnJq/bZzDVfDws5PVFyMRIQEzeZfqOiExxluFrdmfUkk6VZOqLgaybV5H5KxsA2hQmjlhsTScA37pSQ+PUPVNyXUsbmQl5urpA71jTlq5YRYWDvCRVJ4TRrmdo7NHyO0Ydv4bPPeyKG5a8N5ZuPJd0ZsbUytvlBdTly0haTZyjfMjbzZ+Ynz2wlcZa94P//vQMAJ3N+Bqpf5jyEQGpWQ8FkDQqWmtEZV5MZshiBUCUICV1ZnE8lWeJy11dpnBtoMYqIKEJLUkESWVXeyflmfSmtHsnNNMVqbQU4kRGE7+By6pUsrP1ndIcEvbT4Y6Q1/MzIRlp2Id2K7SzPwpfXNjgt/C+dkIv4Qi3BBkBh7VxomNmeMFCfO/WTjuTbjWJFzyprTiYR3bchSospu10viuNl4J157pY1H2K7w+PWFX0Uw9mNqNgJO4Gr2+FeL3pdH4tYVgSuNWCUz6uUZmVC5sDbad4nllmaUkg1csrYlEplQiUh2bjISlaxtpRlT63uyspP9XhpJtr6aSy809iH2iYQ7NNzJMKnIsYlkLSQX1g5zU3Js6CYvC9OySGMiQVmTMVlXx5raW9Z8DvtfGjbltSMkraUR1nCelIaRkXabC+F7ee1dV9h4OY7AukDACdy6QNHLqBIIlEbkwhtzaY2syOq6tBt6qC6U1fnSjHrid6XVH5LFxPavTXvX9eBUpA1rUmeohiUrO9nvifWGZYeGvrR5kYykrUmfEo8NlcFkfUgkM+W1qyxSWNqCozLtX5tz/05FK1nZZRHbNblWk9071gYTP8cRWJcIOIFbl2h6WVUCgX9iBR0a5LI6bav8RNIWGt3yzg1/S2b0qwTwFWxERfpfwaIqdJjVFyqidmJ5StU/MY/WlFCU1+GKqIAVAuxvOKi8Ma9Mu9fnGP0NMHmRjsAaIeAEbo3g8oNrGgKJRG1NVZqyFLZwdf9Pu7vKM6Z/N7kqDb+qQk5LU3X+jrEpbw4lussrOt/+jnauy2s9cV5Vdg6Wp6y6crYuR87LqsoIOIGryqPjbatyCKzNij/ZOf+08a2s8azMoFRlAleZfpV2blluvooQuDVtS7I5tqblrevj1zWBW5v2lTUeazJ2a1Ovn+MI/F0IOIH7u5D1cqstAmtKuKq6cV1fA2Uu5rLUyHXVroq4uytbV1mkODH2jePWZD6sSdvXdF5Wts+pdH5ZYQzWh0QVuDJu3VTCxdua2gg4gUvt8fPWr0cEKuLeqogLdT12wateRwisqeu5omRrTQjcOupKjShmTUh0jQDEO5mSCDiBS8lh80Y7Ao6AI+AIOAKOQE1GwAlcTR5977sj4Ag4Ao6AI+AIpCQCTuBScti80Y6AI+AIOAKOgCNQkxFwAleTR9/77gg4Ao6AI+AIOAIpiYATuJQcNm+0I+AIOAKOgCPgCNRkBJzA1eTR9747Ao6AI+AIOAKOQEoi4AQuJYfNG+0IOAKOgCPgCDgCNRkBJ3A1efS9746AI+AIOAKOgCOQkgg4gUvJYfNGOwKOgCPgCDgCjkBNRsAJXE0efe+7I+AIOAKOgCPgCKQkAk7gUnLYvNGOgCPgCDgCjoAjUJMRcAJXk0ff++4IOAKOgCPgCDgCKYmAE7iUHDZvtCPgCDgCjoAj4AjUZAScwNXk0fe+OwKOgCPgCDgCjkBKIlAugSsqKirRqbS0tPjf4W/h9xxgv0VHF5+TkgiV1ujKdKkkpNUGkvXakXLGIz4X09J0XtpcDT+X1fbw3MRjyvut+CJJgkpl5tHfCXhl5mgZfaoI3lKZeit7q1mfdScby4T78F8PL3siFSWAyvy3sdD36nh/Tobn+v69rOGq7ByswDWQaNP1FOz6uqh7feOaavXH5kF4Pdp4VOh+ydgVFBSUOXThYPM5PT1dB5vPhYWFcWPId6FhDAlcdbtBKFiVMbxFlTs91ebo393exPFIvEHZhcDcLSgokIyMDG0Sn/mutBtaYpsTFyglFinBouYvfS1nrJPNo7Vt1zrBuzJztAxbkOyGZGSiUpdWkpPLw5RTK3OvKqpEw5ONdVoS41ra/LR5UFhUiIXWP7lnZ2Zmxq8DvR7S0tfJlPFCKoZAudd2E+WqAAAgAElEQVR9Za47hJMK2KbyCFwlpnDFOu9HlVzbp0Xk2bgUYxPeJ8u7rq2gpAQuJGbxk2KEzSoMDZoxSGP11W1SVOQiKXeeVvIi9WugJAIoDOXZN0gaF4jduGwRgvGq0AUSM37lKc5ljkkNJnCGl92cbOEH/na/SFQxIVCVuV8UroWMEC420ytBZv5OApdeCVQKigrjC2+bp8x9XnotuPLyj95SqyKBM95XuavvH4Ux5SszuxUKDKUJY8k6mpTAhYQsZIjhzTckcmYUVZWrpjeHytysqysmySba3/k741EeGTODZceEyltS9aMSBK68sU62EEhGLpO1uzJ4V2aOFrKKjBGpULE3BcgIXLjoC/tambqV55SniAaglKpEVOJ+Val7QrI2F1aiYemRxyR009iiRseiMmVXZpLV0HOTzZPKzP9kZZcvLLg7/Z+cktwjCwoLtUpU8bK4VbI2VSiJwVbPZgjz8vKEf2W9ile1lVlPJ2v6evy9Mt2qxL14Pfa4ylatdCGIEUokPihA5jalE6HrlPOMUJRHmMpyO4QLl9IASqroVCB2ryzgkxG8Sg1YpeYosmNEGoykVaStcYW0EiqY1leOCmf3McMmsY1Jx6s8UCtzTwjihkurIqlRT0IAcaPSdwsjCN02lepzpSZZDT052Typ1LW3duE91d5eV9GplpZe7D7NysoS/tl1WtEmV4jAmRuEG8DKlSvlyy+/lJ9++ikeD5foComvrquhuzCZcpIU+GqISdI+/40HhOORSBT4G8JWu3ZtWb16dVyFYD7bq4T6U4ohDI184jlh7GdpXSwqKK4n8feKzKM1JZXrDObKzNGYChaS2zDuCjJtrgJ7p93xQOqkAfvl9DK9OBY3GRZ/GdfK9BkClswwl9OgZPOoPJUsqRIbG49E17WFEFTGPZsMY//9rwisbxdqeE9JvAZ8LvxzMxbylpmVJbm5uZKfny+dOnWSPffcU2rVqhWPiavIwrdCLtT4DVZE5s2bJ08++aR8++23WikV0oDQKBoM1XVCVOpmXdkV1j83x1KiJuAsT3XhJgWB+/XXX5U4bLDBBiVUt0T3auJFU56BTGY8y5v/yQhcsrIrcnGv7QAmVXzKKTgMmucwiAOkbe7cuXqfaNWqVTyQnnuG3TeMxFSm7jW5LkvDtzL3qzWpe03HpTKY4FZmrv3xxx+ybNkyadmypeTk5MRdNpXp85r2w49PTvQrM9bJ7inlkbfKJvH42K4ZAtistFgS3S+//CItWrSQCy64QNq0aVPCnZqs1KQKXJjEwM124cKF8txzz+lNuHfv3tKoUSNVORJviPxdXTOcKnOzrswFmmwwa+TvpcQ9hXPR1ONx48YpkejWrZsuOsKYoHCBkvg5GZEqD/NkY51sHq0vBS5Zu8vrMzFwkAZzV5q77ptvvpHFixfLdtttJ3Xr1o0XYeOguEP4KuNCTaLAlTuWuhJY+9VVsrEsd54EWfylHVeYHyUdlPUqd56QfVpUKD///LPMnj1btt9+e2nYsGGcOGemR1nZ/vpnEEg2Typz7SUtu5RtwEL3aSVE5H8GvGpWS1pGuqxatUpefvllmTp1qvTt21cXuKV5NMu89iu6jYgZtvnz58tTTz2lN4HjjjtOb8Z2E/6LC2vt74f/3FDZpA5v3qT2EjfCf0EQuxmj9Ixo+wk7xYxVhIOZIt4jANLSouPT04v3WFDVKMQndvWUewEHsUWRyykB4MS2soVAkShxCZWOoOGVMlr/3CCVZ71KwliWkR45cqTisPPOO6siF41HlKFqY2x/21wPQwfCMTb3oJVhv4XB4XpubEls80ZnRGweRMqhvUrOJdUUi1CvigPQw8SLyA1JWWTXRmTJYvuiNkfDyjtzj/Ki84uTPYqnvc3RaAIqflp2RMQKC6IsRmVXse81pjBWQXR8tJqMZnzQq9i+e7Tps88+UxVo11131XsHZYYJDYZE0sQPu7yoxixOrF24JezLkgS9GN9wJkX4BG7XWNNLXJtBHYmzMDR4YSJNmHkbnlPavEncQiAxycNcy2U1Q4elNMsb64uenyYyfvx4mT59uuy9997SuHHjYjdNKtyjq8SNpoKNKGMbHcvw1Gkbuz7tWmWA+KxjH9zTQ7d37PKLNyL8OzI5afFrz+5nNreiLHzsQPE2YHaPi6ojgaGkKbAy7Z7g5K6C4x8cFr+0Stwoonur3SeNwBGSdtZZZ0nr1q3XqKKkCpwNoN0QFyxYoAQO4nb88cdLvXr14sYwPtgx61BVZdmkDDcILgyP5XN0oWXGb4DmBirN9WaGm+DEaA+mjHiSnN3M44YrtplisgvFiJga5Ji5ipfFvTomy1rd/Eb9+Xn5UYBksO9MMaFI3b2gkm0jArFBLYbAgRkEzlxINmaKS4yAgK+5Ve0GCH72O7+RwBN3+QXnQmxsrznchVjWjHTGPE3dhzZ/4oRaCUe0P1c4FtGcK4rfcItvttEtIaon+kwMhZWX6CKxflmbrM0QQyNwJeZTjHBRP+21OWT9srpR1o28RsJVkc6r6MYUTcpQgeOrTz75RJYsWaL4N2jQ4C9bW0Snlb+RAaWj8IWkK9wiJiKrf02gYLyYA/aib3YthmNvvycuAhTXMrI1DXO267BkGcq3DNxwAWhzK5w7pdYVmxPWNmIpQ2Ne4p5RjgIdLjASCVz8Xu0Ebo0MZrKDy3NjRtdTtJgIr/lojsQyhQMCx5y16yix3kR7o/eRWBnMQ37n3sDL7lc5ObVi9xlb3EXtiYSFaCEWvsK5a/egZP3334sRsG2NQhzNBhhhJzb7xRdflIkTJ8qAAQNUgSshtiQBdI0IHDcRU+CMwNWvX7/E5nOhsUkFAlcambMVrSkbHMNFwY05uknbZsaRMcnPJyMXEhDrccLmfGZgs7K4IKMRsXpL1J8kkNpIdPzmG0kIUgBZiIAX1MHEi9D6geENJ4cZvzBLM9UuQCNwieTF+mEEbtSoUTp2O+20UzxQNLwphfvF2UVmZSZmsVqZ3GBDBS9uzGP7bKUVRSqTESIzqFpXUWGMjBjZKb6pU05mZrE6aIH/1t6IDEak04iWtSUcv+hGzg08ilE1EsBKHPUuJLA2FyCr1t6I6EQp7kY69O+CaF89zjFjoedrzFs0J0vMURH59NNP1YW6yy67xAlciXuFLfrKIRRKDxPcQDafo2sswtIwiUhwpropsrOztc0QNyXXSpKKN3YOSWFpxlGrLufiyC+MNoa2l5HfxFOsbr63+EC7B4Qqq2GrxxdG+BspTMRWYguBsK7wvsK5ELgZM2bEFThb9FXGZZdq94p/or3J4tCYRVHMeDSm0ZyM7EJebp4UFkTk3xb9Nkdsnsflu9j8MQFB5z9Kmi2kYlvHQBB4RVmOObrANOW5oMCyk9OkiGs5YWPzUq+DfwLEalJHtAwvfvqPXbd2rwVfxmfYsGF/D4ErbXWIAkcSQ506deSEE07Qm3FoHErclKv46q60/qlhSljJ2MqZi4kLYNWqXMnJiQzCypWrVClhdYPx4qJYsWK5Xkh16tRVAxcZ7ojcqTcqcIWWmKsVzISLVO/ILWZqkZJMJYgljWeJuoqibTRUUYkZMfs9NGCpdv2U5kIyAxUpn5kyevTovxA4I1TggZE38sLKdcWKFaoyY/hLEqfogiQpYtKkSdK0aVPp0qWLXg9GdLgoKTM9LRoPxpx5ERntNFm6dLmkZ6TFE4DI7CYuLzs7Ci6nLcuXL9M5hlpIWUYii920EBbm30o1zA0a1Jf27dvJihXMx0gJZLG1YMF8XdU1bdosXgYkBvJi/Qpdx9Rt7eF36uc7u+mwYDMFDpzoH7hZWZAJwyFccFRMgSvhV/7LNFQjlqBahkpXbm6+tt1c5CtXrlAXMn9H81tk+fLl2he+AwP6ZyTcroGQ2MYbEShw4TUW/12v/ZKxaoYryiPuS+rq0KFDfLsA5gnzzF4hUQdb5gTtJNHACNxf3M4xBa60BYzhzzkhgSNu2Qnc33SXK+dJJFGNabqgsvsu4/z9999rcmCXzp1lw/bt9Ki4lyA9XTJj17OFSZggYIQ//oSZmLuceWWKM/OdecQ9gsuH+cdvJkZE94IiJXCZGcWLxsRrINFW/k3oVatiy4pJtGuP93+UwJkCl0jgzBCWUJOUZFTd8VDlRm/KiTFAInn5eXpT5yJatGiRfkY9wCDOnDlTpk2bIbvvvrt07LiRjBo1Wi/GAw44QJo330AmT54sb7/9jsb5HHjggfF4E9S3yMiVj0lSJ1Is3icihKIXIuPyxx9/ytRpU2Xp0qWlJpSERA1SUrtWLdmoY0clIJC59PSMGMksr33JHLzrabxLaZYRjpDAcePacccd9YbGy1a1EBAMqalJjCGKHcSM1O7QRQnWuCSGDx8uL7zwgv5+4oknanarlcdNOSKDkRtjyZLFWh9jNG/eXPnuu+91jHr0OFDPeffd92SrrbaSPffcQ1asWCmff/65jBv3hey0044adG4kLlTCzF0IkXzmmWd0bvbr11c22mgj9YQwb0k2IvbsmGOO0XYS7sA8tLkTklz6SJbi+++/L1999ZXsu+++6u7ke+YUgbZgdOihh0rHDhtpu801Y/sXRZd8sUpWGoEzBS4kS/HjktwvdCFVWBAnXBgn8KV99Hf69Bny008/q8q0zTbbxBeaRx99tBKhhQsXyLBhL+r10qtXL2nevFlcRYwTmgSlKz6jrW1RSJm+Iq9T9IPtR2jzA6PKzRmMSB549dXXFN8+ffpI+/btFdcffvhB8V66dEmcZBpZhogyJzi+Tq3imE0j8vF7baB4hldfaHBp04QJE+IKnBE4Ja6VeMrDerraq3616pEstisqCsSeBhO5TyN3KQu0r78eL9dff700adJEzjvvPOm6WRftX0TUTXWNyovUW7afyNTYVI1dS0tX20SSSt16dWWTTTaJe4sog3/MKepYvTpP69hww/ayatVqvUcVLwgiEqdlkjkeqz+yj1X0vl/1Z0KJmOBQTLE5EbpQ+/fvXyKJoSLdW6NtRGgAhqIsAleRCqvKMSELTly9miHmhvv888/rBcJFgJ8apYWVPoRt6623VizIIMF/vd1228qLL76kBnW33XaT0047TZo3bx5fmWdno1QUW6nKSNSci5GwtrI33yOPPKKGDIIWukpDsgKJwTiwEjvppJO0D4kKalUZo8q0I7xp0mcIWUjgQhcX30METIkhY/Lmm29WwnPRRRf9P3vnAW5Vda3tSQfBAjbs3YAoFhSxxl4TNTFRozGKvcYkRo015v7JvclN1Bg1MXqNGmti7y0mAipYsLdoVCyIHRsgCPI/7xjn23uc5drtFDgH1n4eOOfsvfZcc8055hjf/EaZadCgQU0G213pXMtY33jjjcZCk40NQJDiRdGiHIlTo9zO7bffbiAMFoZAfuYHOQIMcY9zzjknrbLKKqZcYY0uuODC9OSTT6SDDz7I5Iz+iVUT2OnWrYe5A2F3kLkLLrggHXnkkWnffb+fZsz4Ir388n/SOeeca6DrwAMPTOutt671AaDu7tOmYNrZs02O6C+MIs9NP0888UQDcbx4Xv4ePXp0Ov6449Nee+1lyj6yttrEuX9GAKfseoWBiy7ULNtVz1xHeZ88eXK67777bEP1wQcfpEmTJhmD+cEHHxqAIz73V7/6lTFPv/3tbw0M3X333em0004zUMxPABz99rlqzkhWW5uRgYt6RGPAeKETGC+eGaP95JNPWQb/BhtsYGCfeWc+AMvvvvtOeuutiXYtQcwALEAp7n70St8+C5Rk86sArinBJDOAWQCHTMPCfP3rX7fNZQSs9Yx9cU3LR0C6CBmbOdOZeGwBa/P3vz87XXTRRWnXXXdNO+20U+rVy0EVukjsP38jFzDp2XAO/n755Zdt/bOhAfBje3ghp+gO7Bi6ZcKE19MZZ5yR1llnaJppmc2RLSf210MLaFMM3ldImZYPw3z5zbgOo06R67tdAVx2xOkAVC9JDNGFWlLenWiKtKgk6DLoij3hfZ71/PPPN+WOQI8ZMyYdcMCBabXVVjdmDbcVxvPWW29NhxxycBo8eHA644wzDSAddthhBo7E6rgbjCyg8iA1CuCi0lV/hepvvvlmM1SwRtyXlyuM5gHVGPxbbrnFjMipp55qWYHzAoDLKhr+llGOAA4DKpeawBAKUskAjBublAsvvDDdeeedxqKOHDkyLbbYYiXlRrsXX3xxuuOOOwyk77jjjs3inxQ03717jzTm/gcsxmGF5ZdPDz30UOrWvXvaZ++90xJLLpkWHTDAxv68884zEHLccccZeLrkkkvSkCFrpAMOGGlsjVyVAojIEkDl1VcnmDxNmvS2rcnVV189ffOb37C4r4cffjiNGjUqbbbZZgYa+vTpbQaA53Bw3zw2gzYBpGeffbY9z/7779+sZh6MI2MCWB25/0ghtJKhyGOEKjFwuGGj6zNeV02FqPgsfYV5ROYJ6eDfq6++mnbccae05pprGThi/G6//Q4Dar/85S/Ttttuk04++RQrQn788cfb37hQYWNjKIJclfUCuFJsUtN607q76667bLyYvzXWGGIudOSQe7HJwuhuvfXW1k9CLtgI8gxsCNZcc01j7whPAdj36OYH0Msga/MmeagWA6drAHDIFgBODFwnUteduqvSRb4BcWAFeLvtttvSWWedZfIAI8x8T58+zcMvunY14DVx4kRbh3zOWo5zr40Xmxd0BhuaZZdd1kDccsstZyAdXURbN9xwY3r77XesHWqOoTewDb1797HaYwsswAbUmUFtGBn0GF7QqSdhLnY+zzbNEQYu75mVxDAvAzgJMUAMdxoL64033kjnnntu+sMf/pCWWGKgMSUTJ76VHnvsMdttr7HGGum11yakUaNGGyjaeuut0lJLLZ0wVs58eLxat27lsgVZBqNeGYuonu/w90033ZR+//vfp3333TftsssupTINWeOI4Tv22GPt8//6r/8y4x5BbL196GjXZReJ4hbppwAcTEsEcALr0QjLNci8X3XVVQZ4cMG50nOXBtewawYIA+B23nnn0o6VaxSD0qVrt/Tee+83KeFF05//fKGxPT/84dEmU1M++yy98cabxsJQ6Bamj1g9XG577bVnWnfddYwtIRZPsiJ29b77Rqc/</w:t>
      </w:r>
    </w:p>
    <w:p>
      <w:pPr>
        <w:pStyle w:val="PreformattedText"/>
        <w:bidi w:val="0"/>
        <w:spacing w:before="0" w:after="0"/>
        <w:jc w:val="left"/>
        <w:rPr/>
      </w:pPr>
      <w:r>
        <w:rPr/>
        <w:t>/elPtjNHxthsIGcC7RgB+oHyhz0GBG677ba2y8eNCgvHs4gtxFj87ne/sxNWkA8ABsBIYwQ7RKwOhmG5ZZY1maN9GOb1N9ggrbbqqh4H2OQ0iC575qCuGLga8QVxnngmxolnABgDWPfaa++03nrrWZ/ffPON9PrrbxjIw33MuLB++R0GsW/fBVL//os0y6LPGqtKIE7PFtk3yQX34R9g+PLLL0/f/OY3Lf7wueeet7ALwBk6FDaQzdbaaw81A37ZZX81dhZ3PDKHzDK3gFHqwCnOyeINSZJqqr1J6RSVcNGazOoH+iYAx/MD4IrXnBsBATjfTHtSDeEN6A/WN8zs0KFDjYWTfQBss4HkM0AXmyrcrMieSAHAmdYEIA5bBONPm3iLYKkVVwlgJKQDedKa1wkAlAMbMmRwyc2LvOh7sh+Nkg1zbnQ7/p2ibdLvcqnPUQZO7EQeAxfBSEcf0qh4o6HRQuMnAgyAgxlZeOH+ady4sekvf/lL+s1v/jctssjCxnpgHFgwGFhYHYzwRx9NNmO/9NJLpd12+5a5bjyo2mvxeAkHp+HioqiHqs6CscjIsZv73//9X2NI+Kedmtr1Aqmz05tvTkynnXqq3f/U004zNw1MBK41r6PVOV95AE6LpBKAM2a1qwf8M16WvWhAe6aVXZnw2mupZ69eNp9iT5QdBruCAj7kkEPSN76xc7OagIygANSnn33qgK5bd3OX9Ord29jafn37pmeeedbi6FCutM91yBC/L7bYACs6jJuVuJbs3N9ww03GJOHaJFbu448/se8Rq4biBqRgqGkbNyIuZGcT9089LT7vSyuaO33GdHM9YuD/33/9lxXaHXnAyPS7M84oHZeHoVCcIMbhC3M3k0AxNQ1YdFFj63bYfnvP7g3ny+YxcFXLiIQEnAhGyutEMatdLHkI4MMz/+tf96WxY8el3XbbzQwhz3zZZZell176tzUD6P3oo4/NTbnyyquYgQPMbrXVlvaZYoXydspZwxWfKatHtKYJUifmjFhHgDpxiDDfgDNAG3IJWMOliZsVQPfZZ58mGNsll1zC3KckRe233w/SRhuNSDOmUw6CpKVu5SzzppItVnqlKXFE99dz6CeyqBi4goFrf/0m7wjjr0QDbQ6mTZ1mJY3YbLM+T//5Lyx+7drrrkt77PHdtMOOOxpZcOmll9gGhA0X63bAgP5NpYicydVcAwbZfGGDuAcbOda/NkzYHtYD9/z040/T1ttsnZYauJRlwRPNwwZsq623Sssuu4wF98hFK3su+5i1V+0/ivPOHSrpDG2CVUakzWPg8oYwy8CpqndnB3ASUO10WXi4QYiBW2SRARZjg4sDQMbCw7VBdX+e+/vf92xcAkOJS3r22WdsN7T77ruXAsG1kONCaBTAxfmIu2zaIc4KVxG79xVWWMEYl7h7MmMzy8s+wPiwcE8//fQ0bP31LYkB115nBnBZWVWMAe/nuVB531zHqRxLCBiHeeN6cyN0754GDV7DgAmfYYT5HaCFUX7uueeMbYX1MdA3011yuMZgw8gk/etfLzVZYOf773+/ZPfE1QkoRGZQrFy/5ZZblpICuOa22241kAWjitFX+QnJ0ZVXXp1+8YtfmNt8m222MaWNokYZAA5w4bM2Ue4kRcAIERuGW7YnCTWzU5o5a5bVbwMwAEhx4x111FHpB/vvZ+Mg1y394Zm1xhUvqBgd5A03jHbtkusofzEGLutCzZPrLIvk64b/Yf5mpEceedRkHmZw0qR3jC1ceeWVLbSBRBUYLtxRHE8jWWBOYO0AuTvssIMldwjkx9iiaLTiurW7h+B0/a33mCPGhLFCFl5++RUD6A8++KDpDOZcyTLcH11DLCUxSzAsYm4B2/T/hBNOSLvttktp7OV2zsp6npEVuNRmIi+JIW+M5x2zOXeepLRhVmHrplAOZZASO3r/mPvNtpDQs8uuu6Upn00x3c2RSmsOXctiUdk0wfxvv/12TYlwhDx4MoRqSiJr6CE2KzDj3/rWt0rrUNnW6DHWyOGHH54mTXzLYlw32XRTY3AVGtSvqRQYJaiyZYMk/9kN5NwZ3c5/1w7HwHVGACfjLaGMiozfWTwodGhsgqR7914g/fGPfzTqe7/99rNYIqht4oJQyricBgzgSDEvF3Lfff+yeARcmcSjafHGXU12R1MPAxd32Fl3D3F4Z555pgEKwIBcOtHIUP4BAE68BM/385//3FyKRu0To9d93jlWp14ABzOGMgPoENcGAGIuMLS4sI48+ofGoGJoATXsdBlbmFkYIFyUgAZkg3km5ong+eWWW9YAHC5J2sLNfsUVV1mWKEwMypf3AFZsAHCfuAx0sbb+9rerSu4TzyxtKvTZVIKGmJZjjvmRGX5AO/egTXbzMMe46gSoAHewPcTGEM/Xgx08iQzE/k2fnu75xz/SmWecYQYEUL/P9/cxtIRbEkMAAyC3C88ME837gBDkWzXWIgiS3Enm6wFwWeYoq64//3yagVoYQxhwnon+kOFJTCCuJthKwDLB2gsu2Ndi+uirju9iTQN6cWeS6KB1JJ3Az3Jmnv+e1Q9x7WpeFG+p77788qsGiNkswQriuqQfbAhhM0k4IZyB4HPmhHWLPuFa5gtATeD5t761awlIx37FsSkAXMcx7HHTIvdmBNMzZ3yRZn35pa1R1iHM+eTJH1k2Mm5V6gmynti0sbbRJx6jRiILR1Z6CRzkGcAPMEdu2KQR/0ZIB14VhV1wbzZo++y9T3r5P/+xsAtYWF6sadVMRP/HmmVy03ackZ03elIAuDaaRwZSylsLTaAHhRir7VO3i0w+dicoXOJnyCpjMRCXAPXJT9oku2jMmNG264b+XmuttWxBVqKiI1uRBXXZR40gL4JP+o87D1r+gAMOMEMmlx9tGKtI7NasL9O7772XDjrwQDPuJDGwC7T7VihH0EbDPcebqRvAdfXCrvyDUQOkAeZQpjCqPz3+OAMp48c/ZjIhxUmCAKwchhewZO7DL7804+zHRS1krBxKFoULoD/55FPNzXf00UfZ+D/44FibM1ze3/nO7pY9Ktfr5ZdflgAsgC4Uc2RrkdPrrrvB2KUf//jHxrgiDzwD94EpBFwhd7wHaCFOjHisH/xg39SrZ09nXbt1swK7ADKeHTDEZmTfH+ybpkydmv77v//bXHzEjsFqcV+YaHbzuGrI0IXVw7ioJEEEPI0ycFkAl93U+Jx6EVQPR+hqIOhXv/pvK6cAe0hSAOD62GN/mhZYoHf69a9/bePAGoCBA6TCWJBhy/pUkk9kGCJQynOh5gG4uPHj8wceGJuuuOIK2+DBONIOIJv+EjMJs3LrrbdZBjLjCUgH8LF2GVv0DEktMHDSRepXljkrANwcVy8Vb5g3N1yMHrCaja9OsDAJdAJxpo8//qRt8tiErbjSimnNtdYyWcG7Q5kZ9DiMvYdYfG6lq8hMJ14WmUY2YNzZeLJZgLFnA89nMOWsTeSJDcPrE14zBo41iyyJDRbY4zQRbby4XxH31vZyVQC4NhrTuCuKhkKgjt0ywu9xRTcZWwXTgrFFKZO0QEIDdDc1p1iQLBoAHLW+WBzshmC4FGMjRiQagJYAuEhrC3wSA0cQOrt5jL4MEn3id4vdmjnLlAf9gqWwGLjhw52ST7NT96aCrG00xHO1mXoBnIqk6tgZOv3WpEnp+OOOM3fbiSefYgyUZ3N5EgNjevnlV1j2MYzs9ttvWypmy/cppuuJKx5/BSBEfm699XZrC2NNRhnvU58Jpg8lDfPGfZiPV175j7FJxNhxveRE8/33v1+bTsb7zOUAACAASURBVD75ZGMNN94YED47TZ78ccmFSlzakksubkVDR48eY+AAVx0u1L4LLGBFzJALEjXIrqYeIOAPVmr/A0aaPANif/aznxlQo5wF1xOfA8jD4Jx00km2FgRc+Ty6+doewGGwiAejPEIPGy8Cvf/0pz8bSGIdbrDB+mno0LWNSZw0aaKFPDC3zAP/xEYyb7CeWotZAJfdLMXr8gBclm3xJIu3zY0N2CehAcYVZgUGlvlnvNkEsmYZRxJY+AzjTZwx47zLLt+0k16y4xoXVwHg5qqqaXbzPADH/ADgrCzVVVdbVjrXAazw2iC3bPoob9NvoQVNXllnhF5gX9h0oBdWWmnFtNlmm5prFZep3Kl0gE0bTBu6BP0EKwegY2MJcIShmzZlqsXVKkMVHQUbRwiHxb9196Lz/IsALspXxxnpztmTAsC10bxVA3CKMQDAoUx/8pOf2sJgp0P9NHZMGGLiWnBZPf3000Z1s/MnGHnTTTcxsAe7hQFhEWlBSNHLIDeyy4kGUf2X0cSQEROFsWd3xjNgRFD8GGMWNwH7LGZYl4EDB6ZTTjnFmBVeXech9ynP0wiAw30wdcqUUnAwLOVPfvzj9OqECelnJ56Udt/9W1YGwk/dcCUHi0MMFkBg5513Ku1cdXQT89qjRzcDcpSiASgNHOgZo4BoDDtKm/gUZAxlvuqqq5ZOdxg6dK201FIDbTetHbh23PThmmuuM/YNpg2gpzIoMGn8jiuO61D8hAHwD3bnoIMOtCQGneQhlyuyjesXhvDAgx3g46KkViCyAtBAjnCF/uY3v7EkCZ6d5/RyBF6OIxqwtgZwXqfK3cwwbhg4gBHuShhwnpXxZMxYf6+99qq5qHEpIf+MM8aPOWB8MF7EIWY3VNkYvkpgTmwFnzPmyt5T/4jBe/TRxwzoY2DRBYRekM2rYr70CbCNfgDQwaCjT5Cvo48+2pjZLIDTfbNAMg9Y8l5MYoB9iScxtJE6LZoJIxA3W3FTw/r9z4svGaCHicWdvthiS1gMLfM/8a230tvvvG0yqRMT0NesUYiAI488Ig0cuGSJpVe9Nu4Hww6DDrHAWmS9EkepCgis7xmfTze9w0aGtcIaIW6ONW6JEU1JbPS5cKG2j0gXAK6NxlUASLsLGRsMP4sGA4ayZSd/8823WsYfmXooVWJouA4Xh+KYyGpjt0QpkcMPP8yMMQsWelqLSAo2greWAjgBQQ0HYAIGjp08wdw6ikU0ul3/5WyLwwHAsXhxoaIYpGTy6km10XDP8WbqBXCwkjpOiU6i2HAT4p6EgTvplFMtEeXDDz9ISy+9TOrXr68B47/85WJTkLgsvvENSnP4kUwGhpvqygHg2AXDYsFwDR48xJgrdsAwYhh0UvhR5Lg5SUagTWRn5Mj9bF5QxihdxZLJFfjCC/+2GoQOFP0oK5QuGafMMX0WuEJhYxTY4Vvh5lkzLZNU9Z6IhRs9apQxavQHAMd3AB2EBwAoCMbHlUv8JMwc9dVs5x4OwM5uSloL4LJCQ/yPMqYpz0J8G26mQYMGp/79B9jzkaDAWJIAwPjDHLJRwWACpAF8jC/GjjWgAsxKZuAZ8mL5tHYjmIsAju8znugOj0V80cYMwMumCuDIumSTh1sahoW5pP8YUAA88UzoG35igHkG3K24jcXiV1pIlfpVALg5q3qiDkCW9Dc/lc1NMhn1CAnLGTnyQAPwbIJg5s46+/fGeLMx4zvYFMA8gP+EE4630jdKaKJ9nfqCbKNHAGQHH3ywsX2SceKesV8T33jTSkehG+gL/9jMEMfL6UMWB21nCnuJoUZs05wd5c57twLAtdHcRSYsKj8vtujHaHGiAgr1sMOOMGPLQiJmCQPPTh9mBODEP+ISUMqvv/6aATidcIBCZ1FgZFHwEXjJKNf7SFklLQPCgqYOHAVhWbwYC8XdRSND2Yi3J00ylw39YDHDThBUa0Uh7aSIeeNVL4Dr0b2HxYOJQWHc3njzzfTDo49OH06enH54zI8MEJGBTFkHFCkZhtSBo4wM442RzVbzZxSnTv3M4rJQ1rBWZKEyV4ceeqiBIpQngBvlSzwMypfsNGLajjjicCsUzZzjfqF/bAaUAcpJDMRiwvbgrvdyAVPS1Vf/zRg+jtVadFFYKYpQe3IKDKKd09q1q2WiSiaRQ4KoAQy48HChwj6j4EkGIAaOgqMk5cAkwiCweSH2T2cq5in7RgGcJE9ynpV33Kd+ikTXdOONN5Xquq266uo2fjCM9Ie1ibv4scfGW7whfWUOAUXElgH0FFqgostaJ1kAl3VPVgJKyuhTHb4nn3zaYuDY9AGeFSPLfQDzZKgDKkmOYb2yWcRVBtjH3cVaBngiEzNn+pmz1YxqAeA6jt6K5EAE/haGkXzDBWN2xBFHpP32G5mO+dEP07Spn6frrr8+/fJXv7SMVFhk7AZxtiSnwYL/8pf/z0pYKSlOOo41jX4ho53EF2QLWdHZzsg+jPmrL79iyTF4hixpAXdp06bT7F7yUJsoSxGEFoCu9TI2RwFc3F1LEOeVQr7ZqZCg8swYAcAWOxqCQzFexM7AcJ111u/9/FBzqU1Nf//7Neb6IGMIBUz8G3W+SF4QFS33VqTT693hSBnIwGhHzfvKfKPvxDwQEA1jQu0w3lO9IM0d3id2+t/fZx9TDsRfGYDjGKEuyRZ16drWy+pca4GxEaOi8SK+SIV8I7hlHOQyh1kDJAHEAV6MFUAcwI6bEpclrnRAOUwUwF0Ajvswp4w57fjueKYpY+5x2mmnpj/84Rz7LjtsmDXAyNtvT0rnnfcnyw6G0aJNXOBsAgBoUpooaUAVIIRrcIdofpX4wKYD8IK8Lb7kEqVK7JpTMQAkM8C0yZXGuMAKCcDBDPTpAzhMFj8HEOGEAJgr3PSw0yeffJLVptJ5oAJr/tOnPm5Q6slCrSUwciHTLkwl/zBMPDPAd88997KQAAAeBVFvv/1OYxXpMxXtL7roQkvYAHhi1BgvvWLST0vWgDLXBfgA1cgRgJe522ijTYxJRQ5x52K8YUhIdoKZo3QI12GAkR9iWmH1N9xwA+ur3GV5mahZkCldIf1duFBrSVbbfV5pkx1BHfMBSIe9pxwVm0I+x8Y8++zzFidprNgXXxgLDtCHnf/pT4+15CitNWWeEzZBwhFFgiEcYHwVy636jQbgXn3VqikQOiCdR1yvr2EYZD8BIva1AG1tJxvRhss+zZFCvlEo41mo7NZ1rl5nn+gI4DCAGFhi3XDHUAIAtwZMCYkL/fotZAHqzz33gjFyGAIWI3FoGGQq7WPkiHUhBRyDnD2ftCUATrtw7bykzPlbZURgHojPo08oBOaudO8vZxtQAASgIHCDwSxau01p5C0xXm0r4q1vrREAl513mCyMPWCNGCv+RnkSm8RRaQLhMDlk/vI+zJTY1RgH1qVLNz8+q1u3tO66a6czzjjLwDLgsH//he3g+nvu+YeBQeaNmDjmBgUOAzdhwquWFQuIxMjLzcJcd7FDsb0mFPcWA0TfiRJbcuCSJgNlRe0nSNAX2GJi3WI9Nlg1XOowPiROUKqDeDMysP2MzoFpzJgHzG0JsIDF5TBu2EgAm7siiU0rlzuJAI5ECYwRu/9qdeCqzX4E5cTnEdfH2oLlgn3Yc8/vNWUE90zvvPOeMcwYNzZiJAVcffWVNtbEF/G8jBsxYRi5LAhqVJ9pQ6Uxpm1c8AA4wDDsIMb3mmuutbIRsG4wc3yPvsPEYXipz8j8U+YEgO16wpNDmDvpjbi5LgBc63VGW7WQZa8EhqJHgDkEwMHEsxZJOuPFKT6XXHJpqRQIaxobRBwnmw6KdqM3tO6VUIV8Iz9bbLGVbeBdbliL/lQff/yprWnCfWDUN9980/C4fhF6gvAEyVi99qmtxm1+aScycMwjWKPdC/nWA+CyAcydbUKiIQcVo9T1k2eDQUD5w3IRqE4V/T//+c+2O8JNQ/bb2Wefk1544XlzXzE5XI/Rh6WBuYkGqN4ForHXT76ndsRIYKgxSAShe2bTrKZiol4qQm4hGX3+hiG0Kv4jRpgLkQr6qgPXqPHqaHOdB+BgOACyxPyJeeE6AS/VQ2LeYU5gyYhfIxaFrF0UqIwz18LkwJIA4MR4qj3JEu5Lz1z1ZAJiJ/mMOErmCPaFHTE7cAAbTAtn6QLWOMj++uuvM9cm9+cebCq4xpTtTNou75a10yY+jaK2Bx1ysLntYmyXZIjnV6wL7/E38o08sClbYYWVzMAQ+Mxncg/jpoRlBlASD8czoYAIJQCgUB/RTxxxoBjlSJXhWwvgtMHguaw8TrdudiYt4/S97+2T1lhjUHr//Q/S2Wf/werYAZbJHGfsYeBwTQKSWCsASdg53NiRHY/AM+6aq60LPhOYVgFk3KIA/ccffyINHLiUyRpGFACJjlhhheXTo4+OT2eeeZbNORsF4qB4FgAypR/YaOFCVQxcXjZqAeA6jgbKA3CSVT4Tk8r6otg2myGSgVjX6PCLLrrY1jubOeaaI7FY02xUTj31FAuLYL5h8vmcTQKlQYh9PfXUn9vaZNMiwKgENtywXEvJGhJ4tOGjLWwTsgjgk61QHGh2o9BxRrpz9iQL4MAY1113nc1zu5zEIOUg2jbvJAYpvzjZnW14I4CT0hbjhUImjglljFJ9770PLBiagGQCUHfddRdzixDYfvvtt1kRV51LCdPBLgvlrWBz2q8XwEUDot9llBV/xGIDxQMuWfgch4RgcB33xCXTs0dPvKTGgsAK0D9cqApo5dQBKnHPqwxcJQAno6xSE8wLzCVJBsSSoVxhRHQotFyuxMDBhOks1GhgUY4OAgAxXr2fmnLEktE2JwCQfXjPPfdYUsOhhx5iTChHL+Guh3VbffXVzB1PPBxKl42AgosNfAHgmlzeM5uOuvro44/TJRdfbADu6GN+aMZfYCSCWj0zfTbZ6NnTmEICnXGt9u+/qLn0YN4wAMgS3wfw8JO/5SbmuxgEXDSAOk8y8EQAMcR8h8QZ1gjy1lIGTvIfjSS/A6Rhv3fa6Rsm77BtbGQA14A3xg0jeMYZvzVDCGCDwcNlDVDyIqnE1vkxdxHA1WvAtAHguQkg56eKHsMUbrDBhrbmAJUYUuLwGF8UN/OE2xqWlrNxYVPuuONOc1vjaiUZQ32KyQyKp23O+jqjIuaH3wsX6pyzRlE2dde49pSExHpgY8+aAXT5GoMt+6RUqBeZQl/gBcLtSUIOR+zxUm1ANlToFQDg8cefkN56a5LZAiWxcT/WMLaKfijrmt/5Dm5Y7NN3v/sdS9DSOoiu+s6+oZ9zs1/7TrUAHLGOjby6zKIQTR2vagBOhiUCnzqa7FCXRAAn5SeKmr8xCMQJYaymT//C4m9gsbbZZuum43O8ds+TTz5hGYu8MPwsTuKqaCMGiDYC4DRQUWGLZaPfGFNQPEH1GC0/sLxHyeDzPQDkF9NnmAsVVxn3B4wCHEyo2H01Hf/S2RdsPQyc5lsgXQpRCgwDjwJVNrHGUEV/iUNjFw1DR00vsVrMi5ghYlJo15U2BZ4fMEW65ppDrDAwc4F7HjliPjD8bBQw6gTs43KjRhQMlyWZ9OhRKs5LSRjaFuvH93GfAs7p4yGHHVo6tFysbVTO6ieyRbsYFAKckZ2tt97WyuGYUDS9uFd8Rs+EI9aQTNleaZFF+jcVj4ZxLB+4rQ1gWwC4CErEMCDXZOopGxUDCPhk7SmUgOcDNI0a9S8bcwCbDCesoeZLOq6lAE5rjvXI72wAiM1bcMGF0nbbbW/GE5cYrnnYTJgS5nevvfaw/kgnYLSp70c/Wc9iQySrWp9xPrPAoQBwHcq8lEC1ZAtGGncmLnzYdeksTv2BXdPcspmDYca9Tg1HJTFIH7EhJ9EBGVljjTVNv6C7yHT3rOip5gHQSSS0rRc2jc0Fm8T11x9WSnaSu74z2/OON/veI61TzbdsN0AcBo7NZSOvugBcVA7s7nWYPUU/UUpyLXXmCY8ATskBcjPFrB+Mmh/kPa3EJET3G7WqvF6Vs2xiyxSPFHfSeUApukOyExkVtwywKskzL/QJQ6CyJZq30m7qy9mWcfoWcVJNjMqCCy1k52EC3nQW6rwE4OQSgO2CLSLIHVekZFVGUwBOQCm6Hrk2MjRcg6JkBwt7okrmmjsZXPZGYu569KCS+gwDVwssQF0+Z2l0DJXkhZ+wdqr9FZMsaF/1BMl</w:t>
      </w:r>
    </w:p>
    <w:p>
      <w:pPr>
        <w:pStyle w:val="PreformattedText"/>
        <w:bidi w:val="0"/>
        <w:spacing w:before="0" w:after="0"/>
        <w:jc w:val="left"/>
        <w:rPr/>
      </w:pPr>
      <w:r>
        <w:rPr/>
        <w:t>mYw5tbilXMGuW9Qel3Ldf39R/wIBS7KPmk+tpTwwhf4vFRXYAHLhdF1poEWN9ePnxcF68mFe3bu629Z98TukUntNLXei8UrlQde+2cqFm58HHy8s1YKhgOmFTiUFVH/w7VMN3YCVXpzZE2lxF4BbHTOuw2rqQvAg4ad5wQxNPSH/cFe2uX9g3ALuPd7+SAUdekAmYEX7Xc+g5I6OqfhUMXCMmb+5eKznBcAOe0Nd+jjbFv0ls8k2RZA1ZZl2y3qgLqZAP2SSeRvbHTyfx7FL0DbLGOibR1OXfs5lFJLgNmWnrmPZZx9KXUc7ixmbujl7nv3sEcPzOvMOYsgkltKZNAZxuFhWYABxGC3cL7pAI4KRoOttQRwAn4y5jp0XH4nFhdteYL7SIrMtB3DL6WaYtgqpGAFwEb1kmRYZZAELxDQIPUvCUEdHB9XGHTir5/ADgUFwCcBEoa+7jvMeFFsc+y9JoJyXXltr1NdG9aRl4fJSAdLyft+1KWy8HgOVjbWKbJQVr9Wy7WBmAOO82j7htA7AROIyghN89cNlrPklOMRjdu/e0rmiXL4aq7Bp28EgbAnb87hsWT2rQvfTMMHCAltbEwElmde/sGps92/vFPzLq/Mgt/nlMHqymjFcEPRHMR72Vp/8q6TWBQX2uNVhuw/smVhOWkt/9Pf+n55K+yZamiQAz9i0ry3oeXVO4UOeuNYpzpU1T9JD4Rol1A4iCvWbDRCypb7hcPjxTVLZWa0/X+PcdvEV5EIngeqPcrsufAzsnJTx2Nc8zVAC4tpOfaFdolY0z3jMYuHYBcNnJwwVBPTQBOHaIUagE4NTRarvWthuWtmkpghoZNu2I+VvsDDpXn3sdU2ckvKSOFLIbsTyjI0XckrGJCzSrGHQ/tR8NrxnSpvMjjSHEa9rEEBL7BhDojGVEVEdWQNoVnZSddpRdLd6M45c23HC4xYRkx0ouuSxAkzFFkWbHW1IX51nXOUDwvriyhO1yJiiCBwfjACh3PQp0eJuuxAX4YmAxCSnGmAoTzE5p5iwyUnGdUxam7P4UgIuGPYK57HP4jt37QzOc0Sr2SGUHuLHAWeyz5N/7X471LDNw5Ri4GGdTzwoWWI7j3RwUl4GjAKq7g7patiylRTCMPkc+7g5S+Vtrt9yTegCcrvF2/T7eJxldb09rsrm8Cgi7vNIf1zHOnmjefR5iYdXmUS/NwZzfT3rHZaurZdFPmPBa2nLL4iSGemStLa+JNkDtRnKA98rkADLpNkTgS/LTNLMlb0Dso8tceaPYXN60OWja3Blz77rG14XrH+kayU/cMLTleMyvbWXBG+ML0w6Aw1VOwhUJVo28qrpQJXgyONwwD8Bpt5nd1TYXvEa6NXevze6mY2+ywFSGMP7MTlT8O7soWgLitMDiz7YYsUYNalvcs7VtuEH0wHO9osKUgb733n+akqSuVq9elLzwV1PYnynF7Hg2OjdZWcjKTR4AdKBUTh6JshI3FLGt7Aag0nX6TrV+5Y1/NfmvNV9xPuiXg48uacyY+5uSGIaby0isX5yzphmxH3ljrwzXyn1wVitvvWbHT/co36e88ar1jHntIz6aO+nB+HeltSowmte/KC/u4tLmxEG93NVia/PlDePsBWEBcFtssbnFRrrr2z0Gxav9RiC7nivJdvv1oGUtN6ozWnaX+edbWd3vutHjnqnhSnY6CUskMWQ3jtVGqe4YOLFsuFDJ0IOBIwYOBo4bqqhoRPGddXpqGcRqhjGrkPNQd56ybslYZdtuSRvxWRoFLK25X9t+t7nhjvPn8U7drNhyjx49LVjXa5yJZfKe1DvnlfpdS+FVmqsI6PNkJwv+vwo8mgfGZvtXq195z9OasYDxsZwYy74VQO6SHnjgQcvKHDFiQ0vOyJYZKSutapnQ7kKq/PLvxldUhuWxsFEsuY+aJKDEmjUim+X2ndGI85MH2PPajvOetxERyNeYKlapvHadYYlrWR6DlLy49FNPPW3ZjAJwXr+vXCuskWcurm1sBNpSTzd255Zd3RKd0bI7zb/fko4lbhkABwNHUiFJVdJx9djjmgxcdohh4CihAXBTDBydkXtHrsW8nWVnma5GELAUdqVnq9ZWPRNUa8wa7Wu19tqiP7X62z6fZ1mX5qAGFuif//yXGTLq9ZHdJ3tnnuWmP1o7ltnxqwTmNQba7ESFWcnox41RPjtVmUlpdF5bNw7uOs14cNNDDz1sdeVGjBhuxb8rxYZ6HFDzV4wzrd63rwL52FIch2z/5PKsJZ9ZgMX1mhudSuHXuNs8z8Vf6x5iEaXkxWLmf0+u2ubgUSEBDtK6WokashMp4rrwwouEOSoYuNrz0bor8jZhrWux/b/dqM5o/x517jvkbcx4Ihg4zm8GwMHAqSZlLVyh0ajJwEXDgVKgOCUAjhdH8hBPlBfc3JkFoHUGrHWC1ui4tWVfG7136560bb5ddtmV25Mh5R1kljIXY8eOM8aBgrw9m858jQxEW4xjrfHL3qMSKKunL9l7teVGoZ77V549AbhyPTL6iguPkgfrrDPUNn9SUF9lyGq5QKsBjuYA7qsgrZrMtQzIRAYuD9zJva96gNnnjSBfn6kdB3DlzN9KAE5JTXlj6kC5a3rxxZeszAz15/wMXbIXOSf3q4C5bVZm0YrAvUYirveOPjq1dFlH739H6F+c7+zGnPGF9CILlVJDlDkiBq5Ns1Cj4CmuAwDHCQPUKuK4FzqiEgxZJmF+E4KvGqPqYpRnKOe3MWubhZZvhBhfNhcwPhy3xN/UUypl5Vr2pfegdaClZU+RJy9ZIx771hlkQ4A6xsPCfFLbDmW16qorNyvjEp/Xn8/LlETdozHw7NZqY10GcI2ylDH5qCrMC32L11FuRSVexJzRB8U36r3oAhYLyWfx/eYAzutHRkZN9/Xr/LuKKfTrPJ6Pz+kT2dCUrMB7MmTIkNLRYX5Gc9UBbZlgF9+qqFM6wxoupq99RkA6IOo8QBy1P0lm4PhGAFybuVDzdg4AOOrAsfgplEnNIpWryD52IawFgGufpRBb/WrgevyUxQBLzMkHvCiKG2uviYGoBKbbE9hVA3D0tXOun/J8xB0ohXYBcIMHD7I6eFmAVnY7Nk9GaS4/5bI9+XJVBvLVmK3879aXxFBJHsgwVlyfnlsALiruPAZOmc6a8yyA01m3lRgc3YefAnp6Rp2IwUHm1BOjcDfyr2zp2bO9vl/xavsRyNuMtf1dihY7ywhIHqQP6DfrlQMCqCuqMiLtAuC4Kbs8CoUC4JTEwE8lOGgn6a6p5pmBnWWQ6We9RrsRA1uNWWkGR6pQDPX2q6Vj3cjztPQe7fO9yiyCj1kXWyQYQk7GAEDEGLjsnOe7wtqn5/W2GgFJvd+pdl21uW6NnHn8m4CUAy7OhGWXyVFaG2wwrJSFmvdMylGIbH75OaqDrBg/Jzd6VJaK022+3kpQsuqwRuUreWkuJ2WXMZ9Hdk26Mz/OTrXg/Paxhp733cvQeNao/+41KJsXl3Z9W36WWMKGdji7mXObN9lk46Yj0byPeRmsbSFf83sb2TUUQXlnHZvOax/mzohnbX6eTBADd9NNN9nJLByZqDPTXRfUZsfrioGLjQnAUcA3ZqFGV0Esi9AIIKo2zJUYkpLKarLIsRRGawxRS6e8Xlal0gJv6X3n9+9lxzMaPwz7vff+oymJYXiJAfKaXSpo+dUNRyXGY06OdS1DUAls1rP42/o5yn3VBs7vAPjg2DEK+Q4fvkEzABf1g1eUd/Cn+m2UwHCGSvXbvppxqTZiuSNVqudkBoEbCp0C4jnlglpr5Xur8v1XFabGUXFmcZPK9/FEcLIHDJx2zs7EeT/95IWZ5rbElenFWD3pS7W4AHbe3/LZuWLVymPiRZNVjDiWSynX8BIoa74JVR043Kgc3UQZEblZ21oGivaKEShGwEcgMmnarEp/CFOpkC8hJjBw7QLgxKZxcx1mryxUlRGJwKktdveV2qhm0OKuvTW1rFojgFnUnX2OvJ1YvUAzzkNbAePWPGtH+q7GMAvgZQi9kC9ZqBtYFiovnY5QiS2ud17aYxzqYQGzshXZprkB4CSTcTz5nbUIgKOMCCcxEJOovkZmi/ngb+ZJZYkik6X2s2ssvq+jhjTvKEiu92Px/GB3wJWKpKqWmo9XfiylngcAJQWsfpYVMgWDvUDwBx98mKZNm2KuSjwU9AkAJ1eo+hZj1wQ4FU9M/xxsclqGAzM/bonjuMpHLTlo9fN3NWbRI+JAuJsV8iULlUPRHcB5kejiVYxAMQLtPwIRwEU9PX36dDtKCwB3zDHHtG0ZkaxCjgAOxbTPPvuU6sBFYKLO5hmRPIaq0vBVM2LVGKy4S84a5zzl35bTV639SuCuNYq0ke/OLaPeluObbSv7/LE8RQR1EcDpJIaYvdeefWyrtivNdd6mIA/cxX60lyzQx9i2ANzYsWObGLjhBiCyLL0ABYAFoALIjkBOZ/9m247PXgZl5QwvwAvZrwCovn37WeYlAK4cAwaY85p12RImcbwjAyf9AjgU6HzssScMsH388UfphRf+beeb4q4fNGiQuSyV4KCzZ7Nsoe6leGLqQ6Hc6bcSOzwhoWt65ZVXrewAbfXp0zv16tUzLbPMMmmVVVaxeE/11Y9Fc/BIEg914ABwAGjFysUNT1vJadFOMQLFCFQeAelE1nwEcBxm36Z14CLLI0UpBg4FC4DTYfax+nglAJcFb40YkazxqgTgsixEJXZlQjs1/wAAIABJREFUTglYZBgigFO/NFb19Cc+myjY+LOWga/nHp3xmjxgXGZGnHW59957zZhRRgGXVzSgUc71/I3IZnuMWaW5jPKkuc/ra0sYvPZ4Dsk3AA4GbuONNy6VEYmghc+IB3nhhRdsvsTU0ScxStm1kn1GwA9tAqQAfBQd55BoElgAhd/73j52eHjPnt1LbeLe1Lmk2VMcIrMXwSHv09fHH3/cQFGvXr3SMsssV5Ir+tu//8Kpf//+zTa49DeyZFEHCMDy7JT7oLjnY489Zm2su+4wGxNiCMlWQ/dSuZ3PcEkvttii9jvH8Agoaqy0oQHA5TFwc1vO20PmijaLEegoI5CHU7Q20VF5AK4hUmYWfHyVV9Y46iSGCOC4JpYNqAZKsiCm1kDnPUzee3EnngeUat2nPT6P/RT4qsQg1HN/gRK1kQdOKwHbetrvzNfEOddYy42OUfvnP/0orWHDhjU7CzVuPCJ4m9uGLW8jEoGmWJYoC5Xmr5pCaMlz6gD7PLAbZTKuSQG4DTfcsORW5PuwSMTVkqVKjNbDDz9sqfQ/+clP0uKLL97shIyoY+Kzxvn2mLEuBoIAV2LfJk2alD766BMDkBynJnZKgfzEp1UDcNwPZRtPnBEDx/2c+fJeOeuFq7ac2AC4lJtTyRQq/aFx4HPAJ0DtgQcesKxRmLUhQ9YywEn9TX4efPCBaerUz1Pv3j1Tnz4LWF1DxiC6nQXu9VMATjFwefqoM6//ou/FCHS0Eaimd2XL5wqAow4cAO773/++MXB0ptlB20FxZRVt/LslxiMasWxb0ejNLRAXJy37fHzW0mfOE85se3npx215v462QNSf7CaD9+UikmH717/8JAYxcIyLmJ2sTHWEMYsxnHlAvdpcSC6yG4hKay+7qagVP1otzT2ClthvABy1I2HWCL/gM0CUFBnMEizZ3//+d3O1Hn/88SXdQr8BNyqJkdUpYq8ASbBheAkuvvhicylSbFxu1D/+8Xz77IQTjrNgYe4HG0smJgkE1c7U1VgiQwA3T0roZv/cvetJC+4CnmYZobT/4osvmtytttpqJdclzw5Qkwzq2XgOuVj5LvcA5M2YMTPdcsstVgwZADZ48GBre+DAJa0oL7/HNrWhllzThgDclltuaS7s7Gawo67tol/FCMxLI6B1J30yxwCcdnIwcAA4dpwAOAUk5yUxVDMgtSZFyr8Siq3WdhZEZQ1gNWRcq1+NfB4NYy1mrN4+5bVZ6buRnam3/Uaer6Ndmx0bGXYMKC5UDCIADtkVyIulJbQBiGM1t2KEas1XJeYt73t6L29zkddOLQBXK9M7ggONrwAc4w+AAMAA4BRDpn5cddVVxsadfPLJabHFFjOQLcYvWwaE70SFSFvMMVXNKYoJSPv1r39tc837559/gemuM8/8nRUhBzQSQ0ZGKjFwZGZmZUgyoTEhNo370H8YPq6n7d69Fyixfpz8MX3658agjR8/3p7j29/+ttVgk+wJAGoNKcZPoIt2AaP08eqr/26u5Z/97GcG2N544830/PPPp0UXXTQNGbKGvcf19Et6Wskc/M3vJDH4Waieharn6mhruOhPMQLz0ghkcUwegLvmmmvaN4lBA0pnagG4yArlGYJ6jWMeexUnNgaga1CkvLIB0no/u3NvD0HJ63fM+NL4yH0SGYtaRlvKvd5+Z41zPe3X23ZHvC4uFjFwMmAxBg72ODJwEbjFBcY1ckvN6eeNoKuSsdXzxp/qZ94GR+9lGbfs+qhm3LPyXUkmJedZADdixAhj4JB/uQz5Xe5IANxzzz2XTjvttDRgwIASeNN98tZ2nDPmC9CDUuT9H/zgByUGDgAHoDr55BPtRIIyMOTEBLJUv8qQayx0LYwa4AmWkLNdAVHUcFpiiYF2H2L5ttpqy7TEEoubjHEdP3ELA+S07mlXGaL8ruzT6MnAtXzrrbemSZPeSd/97netHb4DUAMc3nzzzZbAcPDBBxlY5XMVE9a1jBvfURYqDBybbm1g5rRcF/crRmB+GoFKhIt0VrtnoWYHO5vEoIymLMul7yn9HQXoGVXl8g1yiUQQUwls0Q5KTjEuHAEjd4POYqV9xZlQ80lt5e3gIwCUKy22ly1HoM9iqQMZKQFVBTrHuCr1m2fE1cGLnbV27vyEiYiATiUF9FO7a8+g42xDrwlFRhrsgcphRDeTnk/ZdvPTopFx0rwoiQHWhDIijH/55ccQqTQD3wFM9OyJa222GUjJR3bTICMsYCRQwt8qGcFPyUkEVepbBDrNwaOfYcmLRS7DzhpwufYjlHgWz0akOLG78CIIkCxqExFBXAT4ArS0zfd1T++T6rJ1szWo59Pz0raekzIaKlgrQEGbJRfqhiMsKzPKu8ZgytSp6YorrzBAhAsVcIRM58myvqN+a41oXTGHjAkxcIR5/OMf/0gXXnhhOvTQQy0TU32P4FdtRlAagTTjAouFDuR33K/EqJ1//vnW10022SSdffbZaffdd0877LBDsyUnJlHAKoJkjTf6S+weMXzHHnusAbXDDz/S2D2SJoYOHZpWXnll0yX0Zfz4R9POO++U9thjD5MF2uWndJ7uJwBXMHDzmyYsnrcjjYD0ifRxu7tQWwPgpKSkJOlsVP4CWHwejZuUcjZGSS4C75PXMfIsK2od+c6U72CoKazJC8OiXbuUmn+nDJz4HcPE9/SKRsPrL7ly1LPIsMhY6nr1nWsVHyMlyndoiz7Rnse3OHiTwZcBju6ictA4oJWCn5zhCeiYaYU9uVaZdxEAKyMtD0B0JKFuj75EBq4agNNZqJwWIACFPKmoKrFMAuaae811BEeSKX2mDQvzqXIQ2mBoPsrz6HW8IuARoIwLnnECsH/44eTUt6+7gRUnJYWgvgpQxc2JZFJjo78F5PQ8USbF6Hz++QxbW/FcTj9Ls6vJ8owZApasOd886fn4/cEHH/Q6cE0ALjJEtMu1MGeX/PVSy7DEXUhWpeZEMqI1L5AVQTV9pU+8vKTHx8Y24VKF0VtjjTWsWKbqq+lINY1d1kUbwZsAtzZ2Yg+Z23POOcfAG4zhZZddlnbeeee03nrrWT/U3zgfEbSbJvvyyxK7prVOn2+44QYDoWShMnbEcfI64YQTDDyy9mEEp06dYowiz6r5j7qX5yoAXHtomaLNYgQaG4FOBeCkGBXfAXjR7rsSeNP72rHKgAjsCDhhSBgMFLbAkIxm3EkLHEajKQOmn9l7KD5HQcqqtk77ykST+4P+8r6YCRkm3VfgkV0716HkeY8+036MW4lMht4Xg8bf/p6DPWccZpQMajSWWQMRwXEEeI2JXue6ul4AB5PrbE1fmx8yAD2YvWuTi6y/JexoTMVy8ncE/ciIwJTAi8CEGNPIuqo9zXOWkVJdsigflK6gTRgl5h4Z0oYlApuYYUl/I9sjwCDwpr4KQEqu+VybDQeefloAhWRxNQLYkE3uL1bQwR0FZT0DU8/ENcpCFYDTfQXQaGva55+nyy6/zGqcnXjiieZyjH2P6zbqieg2jO3xO2cMnnHGGWngwIHpkEMOsbIemqssEM9bGxHE8TnflX7gGTlj9De/+Y0xb7B9uOq32WYbK1cSN4wCqRFYxba1ieRZtL4FQLXZJBZuzJgx6Q9/+EMJhJLtGtk96R2NCX0uAFzn0l1Fb+fdEehUAE7KRMU5tYsljg7Xg2eANT/2RWyAro3AC0MrIHf//fcbGCIwGIUnlkyGQUZTblop6ziAkZ3ACKk+mLLM5NLgOoCbTp2IrspsELYMu8Cf+nbHHXeYst9zzz3NmEiRq38SWT1vZBboG6zEe++9nwYNGmyGjT489th4OxYIZgFgrLHTmEaWQ8+ta7LXzmvArl4AB5PrcupZqRho/n777XesQvYGG6xvpSdkVAWIIvOq4HnGWC583ovuU7HDiqlTO/wtIKQ58XZgkD2mScB+3Lix6c4770pHHHFE6tOnlzEuyL0YXM2xNjKSbwEJNhHEVcFs8S8y03HzIDDIT+K8PvhgssksrxirBdgluxFAQ3ICwBL3KXXVIiCNAG4EDFy/fiUmO66Dz6dPNwBH7TYAHG5JhQeIWdKGSWxlfOYsIKPvsGM863777WfjpU1YFmxLV1VaBzy3GEgxlFxLZig1204//XRb39Sc23bbbW28BL61kVUISXatR1Zf+k3yxb34/mefTU233XabtU9iBmNPrCCZqKussrKBeQHpCAKlDwsGbt4FBcWTdZ4R6FQATgYNpYQyQ3kSAMwu8hvf+Ial+UcAF0GFFHdkM1BQsCEUpDzttJ+nzTffPO277/dNeU2f7u4cd+W4a1XuHhlNgS1NN7WhcNugbBVYTZaZFC5lD7iG++LS4H4EC4vFkFERe8H7AD3qWfFdSgcQvMx9r7jiCjvQ+6ijjrL3xVxEQ1KO7+OcxK7NSmGgrMnOGz58w7TqqqtZH/74x3MtDgZmYYUVVmhW8FRGW9luAjQyFgWAkxT4GZvU1QKIeDzSjHTffaPS3XfflUaO3N+q6TOeGFMZyffff9/A03LLLVcqZs3nxCpxLRW1GXv+IWNaC4Aovst7GOF11103Lb/88s3O0eT7ZBq+8867afnllzMAgozjhrzgggstPmz11VctyUjWfSvWVuBIgINNAMH99I2sSAAXgI6NC5mJct8L2DFC1M+75ZbbzCWILMMCaqPDOrzrrrtsXZCRzobKD2MvH+aujZROYhgxfMNmLLz6aMkH06alSy69xBi4U045xQCcu2md0dPmRiy8gKaAEe8LTLMO7777bgNVHBLN3LK2FYfKs4vFl1tU7VcCceoLMqAN33nnnZdWWmmltMsuu5huY40D4NATtEd/3njjDWPnWKPoGV5xAyAdJ5aOn/QTWeLfv//9km0GcJeSjXrYYYdZbNzTTz9t8rHtttukVVddtVSaJD6H7lUAuM5j5Iuezrsj0KkAXJwGMRsocsDMAQcckMhI0wPFa6XUpaAxKLBiYqt8Jzo+fec730krrbSClQD44ouZliGL4uPnCissZ0qN7whgCcDpPc4fQ+nCrFFglHgTlOKbb75pQAwXBoofg8duHiYGxewxdh4sjmFR32QIAHAYPgwzz8j1BFGjdHfdddcSuIQRoB254sS2aCwYM/0DEHJEz2qrrZ5WX311YzkuuODPFhuz9957m3GNO3uNIfeO8TcFgPtqEoMbbEDcVBuryZM/SpdccqnJwJ57ftfmj88AO7jkeDHHAADcZciZjDsB+M8884zJxlZbbWUV8jHqgBLGHt</w:t>
      </w:r>
    </w:p>
    <w:p>
      <w:pPr>
        <w:pStyle w:val="PreformattedText"/>
        <w:bidi w:val="0"/>
        <w:spacing w:before="0" w:after="0"/>
        <w:jc w:val="left"/>
        <w:rPr/>
      </w:pPr>
      <w:r>
        <w:rPr/>
        <w:t>BGewAI5BJgtOKKK5oMiDlD3idOnGQyA1jabLPN0rLLLpMefvgR2/yQWUkRV2RCQJG25UrTBkMsIP3kc8AAWZ48IzIDkzt69Gj7Hv3Q8VXcn/6wHmCY/vrXy219rLnmmibrjAFt8I/Cu9R2IznEY+hgNF0SBQSRRblQI4ATuONzxgsGDgAHA3fqqaeWGDg9G2OHvPM8FPmVLCv+UwCOfgFYKIb7ve99z65lfgBRMFg8Bx4AbZIEgAV8siy1wCOfx5pr6I6LLrooHXfccTYPzDFzTZIEm0Jt0ugLYzZ8+HCTBzH40kMaq+htoK/IEWD/vfc+sLFgs8ZG7sgjj7SxRz4pWbLIIgvbM0Z2NwJejQeAu0himHfBQfFkHX8EOh2AE/OguBMUKIG+Bx54oCn9COCioowsF78LMMGIAQBJref7gC+5TsScffTR5LT22kONOWHHKzCjnbvcV1yPUnvooYfMDQkbAmjDSMl1AcjiH8pScWtROUaXBzt8FK9YQlg7MsZQrrh8MTyAuvvuu89+slPHSMbgcSVdiDED9AE0uQ52cdllAaarWDLDXXfdYewM/ZaLDwMTXbwYCRnwGJNTMHACGcqK9mxegMuoUaPS9dffaPOywQbDzOgy9xhR1dBCHpgTDLfKkjDWfB+mhPlGPjHayAEGXOdUIk98R4VnFQvJ/WgXYNazZy+Tpf/852W7PyCREhgAGMIG7rvvnwYEAShiDvV9bSrYiChTkvcAoIAJ1gwbC2TsuuuuM3AKI87mRK5UZUNyvwsvvMienbgu+gaQ4ndAEOsHQIQ8s6lwEFIOzJdKjQAO8CrwJWbeQg2aABwsEwwcso3Mao2xbij0CzjiGD/Wt2L2aEdMIywh1zJXek7ux+YMAAT7qKxdrbesG1v9U//VD/3NJvHKK680Vm233XaztwFYyA6A9mtf+5qNBfPJmDP2vK/M2hi3l93oasPFvDgIJukqpX/96z5jFA866KAm9vBLmy/GXVnDSsSKOqqIgev4hr3o4fwxAh0awDEF6qCDEnvHgp75yd/s6O+668607777mvtJ34lATvFvfCajyO+AE3a9nBFI1iDACDesmAaUI4CtX7++lqGF8ZKLUuCFdjwbNtnulfcxkhhoWA4UIGweSpF+c63YERgM2hswoL+5ixTnRn/pA6wMu34M1LBh69uzkiHWr9+CadSo+8zwLL74Emn06FEG3nbf/TvWPsoWg04AuMClAJZ29Yss0t+uGzBgUQNwKPdx48ZZ/AsuWXebJYuVw5B97Wurm5GSoWA+CgDXvIyIyxyMkQMvxuq55543I7zSSivbfHGm5YILemxX9+49EpsD5IU5BrgwxopvY3wpqooLFqDAZxhybSwwzIAL33Ak2yjgUkXmkCeAGoAd8IcMwuRgsLkfgAkXKnKCzN9//xgDTRSs5b7IO+0o45XnAQgBHpGZtdZa09bPU089nRZaaMG01lprGeC45557zAUIM8PzIWMxho3+XHzxpQbu2IwgdwBAwBGbKZ6T2mK0rzXMs4n1FguHrMJij9hww7TwQgv7qVUMfxc/V3Tyh5MTZURuve1W6/fIkSNNPxDb6UkbM21ezj33XLv/T3/609IGkPtqw8MYkK1JMgHjFEMIYLQAz7hUGUf6yPXaQOW5UPVMcRMIGMc9S78BkvTHWdOJ5lJmnDiyjXuzFtm0AuphZAHiAo0KmYhMIHMUj+xS4hLM5tix40xmNt54I8tE5sU9pk2bYu5hNhOMmUJH1PcCwM0f4KB4yo4/Ah0KwOGGESMhICaQ4DtaABjuGK8QjjJjF4zh2H777ewMP14YBZgvuUYU0yLXhna/gBMADa6fAQMWM4PL91B6KDYYC3blX/vaaqVjeuTW5D4CRR99RBHOyQb0MJrcz12v75uhAPgx0MSu4MLgfuy4UcTsuDfddGMzzFK8Clamn+PGPZTef/8DM/70h/uz+4YN4VgfWAsZl3XWWTu9+qpXc8cYe+yQg8ZevfqUdu8TJrxmYJI2MGYANsYSdx0Gjnsp3grjjzHDSC2yyEIlF7KeP+se6vgi37IexiQG5iAW8o0nMXitNcD6LIs5Azww33K5iV0TAEYGcRsy/3vs8V2TH3AgzBQAhfkBJIhVw6gDpsQ6Iftcy/fee+8dY1eZe5IAABzIELGOL774krGtGOYZM6Yb40rCAMB/nXXWMTCHjG699dbG7n300YfmilX8G/PMd3HDPvnkUyZ7fP7II49a/6jg/9BDD9v62XzzzWwzxD38VS7BA3t0wQX/Z0wiwARGTiwd4G7y5A/T1ltvZeABZo7nRCdocyO3HgCOfsKI6fg9+s9aA2SyKZMeYMwYE9YK9wSU8Dz0FZcvzwUY4nNt9qL7kU0U8806ihnlXMM4b7/99va+viMXriQtArnI1qMj6ANuUp6VPih0QewnmzYHzQNK9QaZY5hKasMxd1yrcRHTJ/e34t4EgF03eSIDsiddwTwwxmw8p0z51MaEI7ZgZyMLp01wEQPXMj1SfKsYgbYcgQ4F4HDfoKz1iswZRmvKlGmm8NmpwozxO64NFCsuToqkYiABJignwAgGCUbAmQBnjfgd5c9un90uBnjChNftc76v8gVTpkw1Zb/GGoMtO5PBkqKMyvnTTz8zJoJ7YtTINHz55Vdsh0+bsB2ALgwthg3FCECEffEYtFWb1YUTQyfFyaHZFN3ku7TP7wDBLbfcwsACxgUQxhiMHj3GxoXn5tlmzvw8cbC2QAHu3YkT3zLAyRgMHbqWjQ9gA8YP40BMHAZFDAmKncrtCy3k7mUB4Qhiowu1LQW0o7RVCcDh1lT2sycmzEwLLtg3vfTSy7axALwBDGBSAOCMNcAM0APwQJZhnhTf6KU8ZiU2BQAs5gSWhZgy2qNaPuOP4UbeACnIxcorr2QyClDkfsgtsswLmUVGH310vP1O8VY2LrRH/2GacUki3zvttEN64omn0gsvPGcsGv0Xq4s8AhxuvfU2AxTbbruduWH5nXULu8fzIe/IAxuqadM+T++//26phAgM4ZgxD5TOMAW0CZx5bUTqMXooAs9OKAI10QA29E+yB6hiPHUSg9yEco8yxvxOmzoH1PvUswSExMZrXavtmKnKZzrVITJRXCumXuybwFN0l4ppE3Modl3hFjBpzB9rTiVJ0EfauLIOieFTxrxcmQqfYO4E4HQPrRnaQBeycdQz8T02wPRLSVyAZXQE+pOXXNfItUreiHkvAFxH0UhFP4oRKHso5ZXpMIV8FV8mxcGO8NFHH7OdNcoMo4YB5GgYjBYGbrnlljFjwueAJbmcMGgq4YGSoy0UJ0oNlsITDD61nygsFOm0aVPTM888a98jKwvlRp8UG6ZYPDcq3axMBMkQgCcC0TE+/I4xY3BhQTCW668/zO6BYkaB4k6jCr6MidwhPAPGHePz0kv/SYBJdvu8x44dxgN2kPc5mBpDC4AbNWq0gTvAsB8dRNV9yqJMNzaIHflyyy1v8W8YUwwHRgEjQX9g4QAHADmMJ8qfF8VEcf+JHWQc84DcvLqo8gAcsqHD7HluZ1c4LqubAXrGdbXVVrW5vuWWW83NiIua5AHmGdcV84ycsSFBFh3MdDVQ+OabE21ukWUq4wPckSnc2TCoCnBn3h0scei5gxT6wj9kGhmCmUVGmVvuDWBjM7DmmkOsRh2MFmAK9uvZZ59L48c/kr71rW/ZxsBPkvDkFdoE+H388ScGqp544klbZ/SXewFGkCvkkX4in88994wBTT5n07Dggg5eWTsAWdYvz+UxXp8bQ8jnyCOuVmQUgKhYTPoBgOM7ADjWkzY7WqNiugRuVK6E8REDL8Y7C7K0MdEGUps/uVbFSoppU8ws12mDozYiKycZ0k/GgrF1AOXJUSrwHV24akPAUP3Xs2jzpPUo3aT31U8BYCl7/z7FlLs3LVsfGyWNaLy1y1d7hQt1XtVyxXN1thHoUAwc8R86zF4uAO2scTU8+eTTtsvHcAIuUHYE/gK4PB5k5WZxakyG4kL4nTb5LgCOnSltYlRQfH379jOQgzFRgVMAD20fdNCBFosUd+bqnw+gn30IOII54D1cpDBxyyyzbKJmG24Q3FW0g0HHiGOUAHvduzsYUl9RlA7cXkqPPfa4sSdk7eFuBQjCvGC0cW9wX5g+2AgAGwCMMaMMwcILE2vlRwdNnuyMDoZxnXXWNWMOIJB7V246DArv0Q5uPSVI7LjjDgZiFQOoGK/52YWaB+C6du1ecpfyOfMN4wlLSnkMjCVxccwXgP6zzz411yMghPlFDpALgD8uedzdgGkC8JEH4tiWW27ZdOONNxm4JlmA2Mu33pqUXnrp3wagiJdSUV6uYd5fe+31tPba69i6YQ3BPsOwDh++QerTZwELRUAe2BS4q/9dC6YHXCA/ADDWha+j2SaTkneeE5lBtpBtYsaQzd13/7a5dt96a6KtCWQLBnjatOnGEKp8iAAQMsW6pCbddtttZ8xgFkSJZcLlq0xu1qjApdyx2gAK2Gmd6zptQCKYkfIWUy+2KbpVBWqcqfrquo3ATcoVwCP9IxCoNrVBVUFfvS8gKpYvthXBqPoRf2bvFQFpdLFK52iMssYrPqvaKBi4zmbii/7OyyPQIQFc3KmKkQJ0cZwVBtBBXTL3DYYHQ0QE83rrrWvGTxXrpZgUFC5FyoRyjcp+YBy7d+9pYM1LcXyRevToaUwDhpZ4H0CW3K8CLXJzwGDQH6XiEx8CAKM/gLuzzjrL7gfI5BoYissvv9wA3eGHH1ZyWUjQBOQwkPff/4CxdLhdYWL4PkaONjizEID44YcfGHD84AN3zcGMqL5ct25eO4q6ZDBzuJUxwOPHP2bjh8tL7hsAK6wMTAzfwQhjcAmuHzzYg+cFqNXXAsCt38yFSuA+sY/MB3MOOwWYRyYAR3LBM5bIJ2CJRBqAFfPAuCtDE2C0wAJ9bGPB95HF7bbb1tyS//M//2MAgoB/2gKU/eMfd9vfxJIKmCMnsGvEowHgAGGsA9gfvsMGAvctjDNMrzIVBw5cosQe009kDvYbmYctxFUMIKOvAouLL76YueZvv/12kxlAGAk6uOR4oWyIoXv22eftc8YHJpyNB4CVsXn11Vds48FaARBmmU+xZgA4xoONDTIvNiqCLjFiEXxE1jiydGLh9B2xVrpfXPNi4MSaCTypjQiYpHNiiAHXqQQR1/Lc2hwKNDE2cqlGYBnZNfoW2UOBQb0XvQQeQ+zHBer3+J5YvqgjNfb0PYaOFAzcvAwJimfrTCPQoQBcXhKDYj58J0q9NM4Y7WXsGZXtYQg4t++ee+5OK620osXLSAlHsKF2+CkFrCBnDIWfVQkTt0DTuaZfGCNBfBIsB0cNxV2u7qH2PDO2ixlI3FP0CwYL4EmtLe7hrENPYyB++9vf2ikKGKovvywfGB6ZPdp69933rF88L0odI/n0088YcKWMgBf4/DI9//wLdg3tAWjFVHTt+qUZXe6J0YYJhH3DPQeDgZHFmMK44fbFjYdrDkCB65lngSlafnl3BcdYnhjrEw1UZ1oA9fY1z4WKfGVj4JBNGDeACQAHZg1gjKwRU8Z7jDubBjYbbCLYKGyyycYG8IhP4l6Kq0NWASq4DAE5uOAFkgDqsHa8Jk16K9166y02//yT8WYjAYjzDOgZBuKRQ+YauQSkK1mB62DrkKvNNtuMVWLKAAAgAElEQVSkVAeOOacP9BP2h34jk4BTfmfteKZjN2PmkBlCHACkbvj9dAqeBQBHyR5AIfKNGxRACIjk2g8+4HSQr5m7Wes3uiEFUug7fVIttAi8ossvuhcF2JTUpLUmZl5tKAaV+8fkALFjvKdai4pNU3xc1i3L3LAu0V/IAs/KtdoMCrCpbX5KP4kJjPFnCmGIoFHfiTFwerayfiqDNza77oZ1z4HGpbye3RUcgWNW3xVJDPVqjuK6YgTabwQ6PICTK8R3zrBgX9qOH0ODW4pCthgy3IgTJ75hbBlupBgnIuChHat+SmG5kvcyH1L4AEUyQGEeKPA7a5aXhRAQjIrad63ehopjkhGKkebeGNHevb0EBwwiAeqcp0gFdPrK+ZnRtcF0A/xgSABw9Es1vkiGoFQDgACwCkjEkALMMIq46cRIeDCyn1jx2mtvlJIfVlxxpfTJJ58aS8T4wZI8/vgTpUBxAYpJk962exELRewWYyKjlnXjzK8Ajhi4bBYqQJvYL2d+ZxmLCptCfJlnHY63OSJ+CwCHjBEv5oH65ar6YnKYJx2phEsS0PD559OsTQAj9wAkUk6GjEgAGQubfvBd2oeB09rh+wApJTFQ9w9gAbDEBYoMLbus13BDpiTzzDmgiZhKWMD33nu36SSJLrbR4QWjy/3YCNAPlpYDMM/aZs2+8soE23jQHpsK5BNwSn9xt37965vbpiKyuwIQclsC4Oww+402Kp3EEEGc1jjySrv0IbJI9DW6RsWK8T0AllyuikkTgygGS3+L7ed7Xk5oto0RfWPds45VLggWnfFRLcn4fMiKQKDGW32Mbl/dV7KRjU+LTGJ0uzZ/3xO5ootU1+rM3HifyNTxfsHAtZ9BLlouRqCREehQAI4YOAU3SxkrPsaV2WwL1sY4XnnlFaa4v/3t3Y2BgvXw0wooy7FpqTCllA/fhyGIik87ewG4cgC0gx6YhAcfHJsOPvig0tFAchdFgOiD6ArxiSceT599NsWC23F/+X17mGF2RqaPGXTqPp1wwglmVABwMU6G33X0DW5Tdsncl8xBdr7PPvuM1eKCaVl66aWsxpjqT3nmqYyBHzyO8STLlNg5wAZGBBcqsVcUIWWMYV9gQXCTweCRqfjggw9Y9XYyULlPZCBkAKIRakTwOtu1kYFjfgAiMQZO4+EG0EEL80Y9tTvuuNPAPAwbJWFg05gj3H8Yd1gxxWYOGeKlGwD8MuAPPHC/gf4dd9zRvueFdhV/5TXbADSAOGVya2HrvFL6jwwhB8wp7DLXUH4HpnW11b5mawtZ9dg0z9oub3K83iHuXjYRrEESDgCUffr0tfdoX8dpEYe3wgrLG9jj5e11SXfeebed3qBCv8gzCQ+wdUrcIfFjxRU5ys3HUkdpSRcw/pS3ASSxiQEQRdADqAKIcj3hAPxko8Pa0MvBtW/YCD146aUXLdFjscUWtbXbv/+ANHv2rNK6lJxLRzA23Ed6ADD6yiuvGnhlXAHWXEOMI0wjz0hCyBJLLGnj7GPrYCiyW5Ft1DPFz+N7eWsoD9DFzZV/7s8dry3f11vN+zwCwoKB62warOjvvDgCHQrAyYWq3Z8AQ5na9xpvGCCYBZgCWAtP859lzAZB/sT14IZBqfI+yhKDxz+1pR2plJWMpdwW/KStm266yVxfGAp20xgxDIbcO9rpA7RwS2EYcWtxvVw1GF/6gXHg+r/85WIzfASJu6L0HbF2txiXGCNDX2E4qBfGdbBt3G/33XcvZRlioAAJ9E+BzxhUuWoYSwyOYgpJTgDAbbHFlgaEMSTEYzGWuPN47957/2Ft4WbFqIvJ5FoxkFoUWSAnwZpXFk0tABflRwkejBPzxvFIuBo5cxYAB6jyJIV+NqfINGwVrkZc1wA45ANwByt255132rFr/JNs8JP5JH4MgEDcGeAcBk6bluiOo3+ALJ3gQVweGwI2TfSXmDb6sOKKZCjPtA2EThdw407hbJdDWER+V+KCs4AeH0lxWJg91qCSMrShQMRx/5PUA0iin4BZNhSqWcezeGHgoXb/WbO8CLbkzddyN6tbxxoABDsTWWYKAW2sXYAxoQaMPYV8AVGKNfN4MNybnE7hJVUAfawXrue4sSWXXMJAVkwuQs4jk1cGcZ6JDqNIfwCyZVdoFwPkJJtos+jsuJ984AC3eVb33F43lZg96agCwM3tGSruX4xABysjAoDDtRTjL+IkoVRwnaK45aLB+PA+ihdlzKHhKFx3A3ncloO05odiZwGcGJToXmWHj7HBIMBUAdxwa9IuYAnlLeCCwcDQAvKIbcMF5GcL9rYzRynvsdtuu6ZevXqnM8880w7rVgkPxQgJIOmZAIAYNACbXFQYRdgWsggPPvhgM0rcl77iCoPlUbFYnlHulwgOeZ82xoy538qDEBMF+AUw0CcOtMZ48uyrr76aufoEUJQYUgC45gycxseBgTMcGHBAE/MDIGPupk//wmSSGEnkFCaWeSa7FODSp09vkxm+SywioQFsVn72s5/Z9wEZyCGbBYrQApS414033mgAj9ixGF/F/HM/rmd+eRGfBgAiQWX//fc3dyYlemDXcP1vvLHHv0l+2PjIfU7bal+bAdhnZJ3kDVzu9B3Qj2wq0UeFbj0x5/7SslYxablMAbMAKNyNxKPqNJEIciKA45mR9xgewRhxH4AmwJb1dPzxx5fOQhXAJXP3gQcetPFUVjtrje+wIdphh+0MiGmdiy3jXtpg6Xevr+YlODwWzcMiAGow/5SX8TF6z8aH80Zh4rQx4PsCfB3BMBUAriPMQtGHYgSqj0CHY+BUYZ5uq4CogAwuIhgJQEo8PFrgC5cIVeKvv/56U+q4AQGEABTcOShSuYUqMXDaXQOcVNWdIqwAM5Q8hgGGBIODYRDoYrdP+QTegwXBQMvdQiFeCrACsmBfaJf4N68wT1wfCRq4Uv0IJsXVYPyJkeI92BFcnLBqnN+IsQXAAWQBj5deeqkZelxXGDV+iq2QO4T2FbAMAwdbsuuuu9nxXFTUp5Ye4BRGAibxk08+Mpecjm+SG06xM5Fli26a6H6ZVxZgJQYum8SguDGBcJ6fDQfy6IzobJMBkkaQB0AGNf0Ye2d/PYmBueI6zhYF/Oy11172fdUzRD5J4uH7Oo4KNo1TNMQyMT+0QfkR+oAMsRYAk9RPBAAC4JChzz6bmv785z/bcW3IOdmsyJDXd6MYtNdP5H6AHAXmcw8HHh74zv1wweswewF9GD36RRvIqVhckj1g0ekDbBnrCPlhvHA5Dh48yJgrMXySacIb7CitESOM8RJQFZBm/Pn3t7/9zeSZcAU/5cI3Nb4ZfCpdcMGFtmk54ICRlv2Ki/mMM8403XPEEYdbgWSBR35GcKy54D1+/+QTP9ZMbJqfPfufphNUKDP0lj0jOm7PPfewtsUcqjxP3tqaG2uoAHBzY9SLexYj0NgIdCgApzpwAmQAGRQbSp3YLN5nZw7IoOOR7fCdfldz/WAg2IXDIqGsSRSQOyS6Y7PsXgzWVfIEChaDBTgjkByjy+HPuEgFMBUPg3HCBcn95Iql/7SBG/WKK640VgWjGQ/F7tXLz4yU4cU4A1YxhgBB/mGk5BIFoGIIDj30UAN1jIXOqcT1qer/MAsCAxGAcB9KS8AMcsYq96Zt2qKvgAvcfiQu7L3390qMnlg8fmYzfBsTu853dT0AjmsYW82TM786kJ35dYYGYAGTDKgHVO288zdsjnVou1hj5FExXEqI0ckCABw2EzfccIO1BXuNTAoA8JN5RHaVAY27lRcyCYCDhWXNwdqxdnChw9TxgpWjT6wh+vXJJx8buKNN+oWs+HFZuPspQNvb3LnIPX0E+PHs3Is1ec0119imgPXL93Q6Ai5HZInngZ3S38g0QJAYPUIPIoCj3QjgFAIQpUohA1dffbVtdk466STrn/QGbVBj7/bb77BNHiV5KIkCK8f5qOieQw45qJTRrfWpTRl/s94ZXw9p+Mjc47x0UoyupXgy46ikBh+/5ey5VHS5zGb62qrkhZhTK6cAcHNqpIv7FCPQ8hHoUAAOlsHLEnjNNRkjHTcEIAGcyI0no+pK0GNaxDDJrerB3jBvuLTKMXBxyGRk5Q5x14eDQdrxYOTPLAmAXTVGFwOHceJzDLLADQZNrhaBQIwbfQOQwYTwXbmKPXmhXJ6D73v5kHetbZhGgSWxg8QAYkhhf2Bc5D7Ss8tIx6ruvBcZM4wlJR8I1qZAL647ZeLSR4w5Lj1YAh2GHcddSRctF73O9c1qAE5ZqJE9ie7wKBNyr7LBYKPBHAFUtHkQkxndlPH77p7zF23pi</w:t>
      </w:r>
    </w:p>
    <w:p>
      <w:pPr>
        <w:pStyle w:val="PreformattedText"/>
        <w:bidi w:val="0"/>
        <w:spacing w:before="0" w:after="0"/>
        <w:jc w:val="left"/>
        <w:rPr/>
      </w:pPr>
      <w:r>
        <w:rPr/>
        <w:t>DbAFjKFLEqOaZ92FG+nZ+CegBr+wZQhY9269SjF14mppR0d60QZHZ2mwPusxXKMFwyc90kMGb8LdLGOYKIAo9xLGa6wdh6XCTPs5W7UhjOZPZpKlnhbYu0YI53EoCzUGIOp39lMXXHFFcZin3jiiaY7eGmjRFkVQBjtUsyYn7isSVAhYWTYsHVLcYDSEWIcaYd1AYjWkWaLLrq4zQGbPcYHlzdrlTg9vAFi/Z2hS6XEI8mN2MrIZs+tVVIAuLk18sV9ixGofwQ6FICDRcDNIUUuECZjGNkMwAx/85lKbBDuhguKzDe1UTaEACW3MmLhoqLUdTKkCrzWjl3sCt9RKQ0BNAE2jJF+133cIHn2Kyyc14GiqKbcMWSidS25XqTkVe9JMWwyltxTblYvyuulHjyrzuttyQgKyOnZZFTLhtJr33FPf143xBhTH1OPy+F6jIsApP6uX8w6/5X1ALjIdkYXffxdAEfyxMjEemcCZmJkJFOxDeYbMKVivYCQeB4rc6ZSGLQn2YkMM+0BcHjB7jLnZKAq3ou5p3C2J8Qgry4DUa4lV15D0cvoZEEYz6nyGDqSi5MWYO04zg0w6S+PG/R6ig5OvS1ctC6j2ljxkzg63LgAOG36+J42MYwf43LJJZdY3Oopp5xiuoX+qI/IPiCO9nDTcoQYGbIA3j32+K7FqWnNCDxqjQkE8rnXjfPnBKTeddfdJVc1YI6EDZIiKCHkG03W24wS2KVtbYjiJmturpoCwM3N0S/uXYxAfSPQoQAc8VZeVNcVttgEZXPquBllhcV4ExQjwM0VrFxX/tPBEEyag5s8ACcwqM/VNrtslKvAC/1SXSmMj74npk5uXRlLB1MYQDdMHvMmV1tPe58sVO3sy8xhOdNTwDVrPNVHGRcFVpeZER9Hjae+LzDgZRRklH1cVFoBW42h4/lhYWSw1Bfdoz4x6/xXNQLgNObxuLEIwCTXADEBijwGqQyQyvMo4KcNTJQ7jTJtZUG2WG3JgPpWrjGmch/Mu8ASbJWK8PpmSTInkFUGbn6d2CUKErtcdrHgft/YeCkgJffo+bSGxEA1ZyMd8OilGFYAnE5ikM7Qc3MtzwVg5MQTwgtOPfVU0y2+Hj0Jgb6wNgFWxAlec8215mbdddddDOwpZjZvHuQejesdUIqbmeSgjTYaYawezOOwYetZnB8Al2dzxt6BqWJf1U5kWOfmqikA3Nwc/eLexQjUNwIdCsDFs1DpvlglBQVHRRrBSFm5O9NVrnNUrsklg5M3LAJ08TPd20GXtxuVmoCMDKWYt3iNfldAu5S1Ay03JJQSiMxGNFZ5rhQp+mis8wBpVgHHZ2u+y3dQy5gJZEShKBtldz9nx6E+Mev8V+UBOAAYbuwyi6QMxObu6jhuYnCiLEeGudpIZcc/gkKth/hTbemeXB9ZWrFaEYx/Vea06Wku/83l3OUn3ts/JxOzXDC3Uh9dpn2tltd1eST0fmThxMBxEgOgK25ytGYJRQDAAaLI4lUSg2SY9liTlBAhi5dxoD4diR5yW4s9jMBVGyJttmgPGYDxI9v83/9+oen0lpmWPT506NppwQX7NW3kPDREcW7anEoH6Bnn9oopANzcnoHi/sUI1B6BDgvgtJuWwcmyUHngJu+97BDkGb0I4NRGHoDLayuyYJWGW+5QuUr0d9bo1DLeWYCVNYjxOegXr1o7ehn1CAzVjoyJQFx8v7ZozVtXNALgKslYBFCS6xj3VGuuNKKxfS1gtS02Vn/rOxF0aB4lI9qgtNeMxQ1D7G/sm36vtYbVdwE4Mq4JJdD7Al4AJAAcMXAwcHKh8nkEz7iiycgmlo2SOrhPec9dx92bihqXY2cVr8b9uI6fXMf1bNRIDGFcyeIlNg4AhwtVBcp5fp14QSws7usYQyuGUXPTXnNSq90CwNUaoeLzYgTm/gh0OAAnRSdWQIosArlKw1ZN+euzLIMlhZk1IIpvi8YuMl1Z8FXt3gJsWeUcXZv1ikJz9iyyFF53Khr5LMDLu0cegBPjGa+P4LDevs5L1zUK4CRnWXZUoDgC7AiUq41ZHhDS9epfdK3GeLRqAK4WcKwkc43Mr9ZLBHD6XQCy0hrK27wJwJHNHRMqFMMHO0ryxGWXXWYA7rTTTisxcHJbMz5kxpIQRAYvyUmq1UZmKaVNyEzl/mLY45hq7Wj+SArhNBji8kgO4W/q3JGFShYx1zHWZNCSbQt7SPsxnlcb1/YG1bXmrgBwtUao+LwYgbk/Ah0awDE86qBclY2wVtnhzRoRAZxoOOI10Z0Rd+26pl5GKir9+Ey6b1sZSD1PXntZ45g3FlnANvfFs+P0oF4AF+c0GsH4vlg3ni4bn1gvgMtel2XgYn+1cRBzl2Xg8gBcW8hka2YvK6/ZsYxJDKodqY2S1i3MFgCOLFRi4HChAup4ed22T6w8ESwYtR3l1qRED8wZQIzMVSWSiGnTcykWlhhRSh1RxBjWj/OFAWycVgCAw83OvbXmxo8fb+wd71M+RW5U+qvM9mobwtaMa73fLQBcvSNVXFeMwNwbgQ4L4KJRQZllXalZA1NL4WUVUhzyrHGoxnIJgIlB0X1r3T8LjiI4rGUs4+eN3Kee71Vif+KY1Orf3BPfOXfnRgBcJfCh3mYZpXrmqTVPqjnO3qeeNRH73NI+VHo+jVN0F1aTbz0HukFnocLAAeBoAwAHmAIIUa9RhXxJLDjyyCONUSNbV3Ft1GSEgaOMi58v280YOE6pGDJkiBXkBnjFkxhiMo/YMrJhb7vtNnPDEkNH4WvaAbwBECk8Tq09AWfq9unIP8oAKQxDme8tYeZbOjeVvlcAuLYe0aK9YgTafgQ6LICTssuySpVYtFpDk1VI0YhmAVzWvRXBVkvunzWgWQNeq+/Zz7MsZGtYSQHSvHvUq9wb7X9nvL5eAFcpIaVesFQLoNdibfPAUrV7z4m5qLUBqPTMWbnOA3C4IWPtSMYf9yfAiVgzQBVJDNRi48xVTl0gzg2AxQkrHBcHqON7sHPqC0fnKb5O/eenYuDEouIKBQiSxYobFnep9AfX6sxW6t/xPu5ejjCjT2Tdw/xxnZg33atwoc4JySzuUYxA5x6BTgHg6hnilhqJPOCSB+AqMRH1gCftsOkj/7LxSNWeL2uwo7GLwLIRIFaJianUj2rurHrmZl64pl4Al81YzsplpbGsxITWM3aV2NJqspNtd06BvLx1mgfg8oBqFsDBfMUYONWAA4hRiBqQRowZRZM1L/zNSRDMJ25PClrD1OlIK97nWlyguFZVvFr9FoBj/ACHMHgqxszpFNp4qh0KLZPMQHFsXrhMAX1cR9/JeI1ZqXEDUM/ct9c1BQPXXiNbtFuMQNuNwFwBcNFYoeA4xxPFxgHvSmIQyKnFSGgo2grARSAUjUi9/agGgrKGNsvM5X23FoDjO9VYmbx+57E0lQx6bD871q0dk7YT4/ZvSewL5S6oD3bvvf+0kwK8jAinWHi8JrW98mSy0lhFdieyzo08UVuAr7Zoo5E+t/RajWM8iUFxZDyD3JCKO+U+kd3Krmn9nS1RRFvaeMXEJ61Z7kOSArXmcJnK1Rrvp+97oV+vhadQkFhbkj6g7wTkaumylo5dI9+rBOBcRrva8W2vvTYhff3rW1jBYy/VV67X18i9imuLEShGoP4RyMMN0lFsXjk/m8StH/3oR3ZSUyP6pMssqoDWeEmxcRlHRl188cW22wXAqSSA2Kq57Uqo9SzF5/PeCFRif5yF89ph//znv+zn8OHrp549/dxPB3DlTOB5b2TmzhNFBeSuy9lp7Nhx5iKlYC5HvilzGhCkODVlsgsgaV4jm1ptE6I5FbBWoewymJ9t7JuAmcBZFvzoHln2PI5m3jWNjHYjm6mGFHqo/SjDwbm5xBVyVNvmm2+W+vdfxE6Wofh3I2038nzFtcUIFCPgI5C3xrThFIBjc/njH/+4bQFcVGxSdrgTOO6G4GMBODopBi4mMxTKoRDhOTUCMt5aMNpQqJo+AA5mZ9iwYSX3m2d71ty/zKlHmOfuIwABWCCOjESFjTbasFkdOO1EBehi8pMGpDyX9Q1RBH7SQXKRRpc5n8VSQZWSMxoBW/X0sNH2qunRSox/lH/WAAzc66+/nrbY4usWg8jpMn7STSH/9cxZcU0xAi0dgUoAjvcBcNdee61l3v/whz9sBuDq0RNVGbi8G8PA/fWvfzUGjpMYCPKNijAa0pY+cPG9YgRaMwICBb4A3N0lALf++sNS7959SruicNZ8a25ZfLdpBPJcu5D8jzzyiJUB2WCDYQbgYu3CqGfqUVr1DrYAWWu8A23Rn/Z6vghw9XsEdALQuFCffvoZY+A23XSTtPDC7kItAFy9klRcV4xA246AbBQhHbhQOf/5iCOOMABXibXL60FdLtSogAgkplYTHSAFn6DheEYiCkS76LZ95KK1YgQqj0CMM5DhVvwPgI0YLEAD5SFUx8tllXN3K7/awoDPT/MmXaGsTz+7t4vVWENZrbPOUIufjUqqLQFONbZKQI45jYXHq7lDq7lRG1G0WRloRK5a6snwjXU3O3OaLFqSOGCg8Z6UN9p+AkzxKkagGIH2HYG4jvU72InsejyblE7yM5jrf9Vk4CK7RrMAOFyoxLNsuumm4fB5v2mMQ6m/G8WVxQi0fgQke9FQAx4WXHAhK1MBqKAsRSzMO2sWB5UXAK71o19uIbJAfvh8z/TMM89Y9uigQV9LvXv3sk1fTFzIY+4bZfPz2KcIssqg0llZXhHsN+Kq1NPmMY55Y1nvdS2dh7z2ea979x42/rhP33777bTmmmuWTpJgPgoGuqUjXnyvGIHGRiAPwEEmEF5CBv4xxxxj2fTCUfW0XpOBy+6OSeMXA7fjjjtaULCuiSxIIzvMejpaXFOMQL0j0NwQdzEZHTfuITPaGDBY47J7bVYB4Ood2Dqui0CivPnrmh5//Ak7zWCttdZM/fr1zW2pGsipFwBFEB9BlrOxnrgSFaR0VgR6eZ2rpM/q6VdbMozVwGH2ucTAAaJh4Ki3t+666xoDh/vUk9OKJJ46xLq4pBiBVo1A3uYQe0Si1b333mvJobhQ25yBk1LQ0VgwcBw4TezbnnvuWYpn0W5WO9uoGFv15MWXixFo4QiUswxTGjVqtLlO1113nVIMXK0khmIT0vjAZwEcY0gM3MMPP2xJDCNGDLcYrDw9kdUZeTqkljsxsnARzAnAZYP+4xNm57vWveJ3a11bTR/WkrNabQt85vff40A5bgwWbrPNNrXxd73e+PwW3yhGoBiBlo9Adi1zlN+NN96YXnzxxXT44YenpZZayjaZtXSCelDThSoAp0Zh4EhiII5l7733tjpwHelVz464kf5Wck3E3W6lXXGeQo2Gq5F+FNfWPwIy3OXYzK7pvvvuMyZu2LD1zKWkeY114Oq/w5y9sq1lur17L10RWS8YUADchhsOL2WhRle2dqOKT4t13mJ71cCMMk3Z1cYYN9rW+aj8rjIicQ1XA298FouF6wxXPZ/XsvNYYG9f7lmvc8cLpkt9V+argBc/9V2/ltIrHpvGPb74Yqa5PXUCBG16bKEr+tmzy3FsajuOH+8Rgzhhwmtpiy22aCojAhPphcqLVzECxQjMmRHQetNP4oKvv/56y0I96qijSgCuFr6oC8DlPZKyUAXgPKOp7JbIKoRqSLKW8qgXhcZ+trWxawTAReQcv5fHBGSfva37PWfEsWPcJY6lZEZZPnzmdeAo5NvTCvkqiYFr+KyjvzqTbMS5EJjgvXHjxtnpBhyRFbNQVatNIEnnngrAqOyHwFK1ucqTA2JLJANahyp5FEuK6D21n9cW7/GP1H++S18FthxgfVmKCf7440+M4erXj4xbkia62ncjiIv30qkUUSYF2mbPdqqM9qipRxs9enQvZf/PmjWzFE/IM0qmVb+TvgLgyEIFwFFGhDZi2ZSOvgaK/hUj0NlGIKtDInjT7+inWEZEDFy9z1ozBi7bUARwlBGJAC4qJBnSlgK4loC3PCBXaSBa235euxHAxc9lOLLfyQOw7dGveoWhs16XN47RQGHAAHAYXD+JoZc9KtfEuoV5z99Z56Pa5qi1z1RJMZV2hcE3J2AmALfRRhtZ+IWAjxgxMVAAOtwKKhAe+1oLxPG52DexVZQu4XdACywcMiA2TmCx0m5XgCsqXskN96Idndrw3nvvGyDifi+99B+758orr2wxlxQuVr012hJwjKc90C59pw02Gvyun9Onf9F0YoWDRJjMd999x8AcCSEARJ6PI8ckz4A49bsagGutLHRWnVH0uxiB9h6B7MY7C+D4u0MBuAhUsqClrRVFLVaiNQasEhCLyrsaGGv0WbOsRXsL1rzUfmQ1oiGODBwGjEBRMXAAuMjGtHQ8qslYJVBQ772qybfks5Kc1epXvX2odF1e37KgLoI55mLs2LHGwAHgdJSW3HwkN8AO8XPChAnGIG211VYGSvKYuEqbpzxGCYAF0KJdzlVddtll7e/IVMV1HfWWNgECXQL8/OS8VuJWOFqQe3Tr1sPa5JnefPPNtOKKK6bBgwfbPTnCjePcBBgls1wfXb06mou2R48ebe0AdgcOXNrGgWv5x7mxnOlKLc6hQ9dKCy7Yz55rlRR1HW4AACAASURBVFVWsXvQjs6KVd8rMXC1NjCtlZXi+8UIzK8jEPVkdhMo+9RhAFyeMamk1NtiQmsBuNbco1LbeYZRz539LI5He/a1Nc85L383Ajgv5Ftm4Hr39qO02gpkVRvHRsG82qoHwM2N+au3XxFkCsB5EsMIAx4CGlxHYtSzzz5rpYkAegA8VSXnuwIv1Zhs9UsgDhAIUAPIAF5IvMJjQBamAFx0z6q/UdEKaAm4SV7oB2CTQ+9hC/l72WWXt34KpAG8+vTpbYBr5kzOVS3LWyxnojYlr3z/448/TnfeeaclHlBWYKONNjFQNmbMGPtsp512svuSTbrMMksbC4dME48st2uUu4KBmxsrpbhnMQJfHYGop/i9wwC4lhjDakxBSw3fnBCaWoBMxiDPGFcDenOi7/PLPfIYOLlQBeBqueTqYbJqXdOR5bg9ZCG7aZMLFWDmR2ltZAAOEBOD8nE9AqyuvvpqS6n/yU9+Yi7ByKppvuL6U/uK9/LaZh5vxnxzz//7v/+zQs4nn3yyFbLlGj7Td2O7eQCOcYruTgE1ApABTM5idS3VV9Ocq9adx7V5YgLty70JsIoMGG5T4usAnQA1QBqgrHfvBayO4c0335zWWGON9M1vftNczK5zFRvniQyK74ygU0kMeTFw85t8tofMF20WI5A3ApVwQNwYdkgAFzue3TXXMngaiHoUS5b9isq3LVwDGui48640Udn3KzFzed+v51mLJdLYCNTjQm3JpqORXtSS9XrmPcog965Hrmvdty2eO9uvLLiKayYycMQg4hqN4AVARXsAGGpM4po86aST0oABA5plY2YzuHVP2ldRYOkb2sJVPn78+HTPPfcYW3bYYYeVABwgKuomgbk4v/RJAFJxc7oPbcPC8RwO1Dy5QS5Vvjtp0iRL3lhggT5p5513MpcqAMtdrt1K9Qg1X3o++sL9BBxffvnV9Le//c0Kpw8fvn768MOPbIxwma622ip2f41BGVD6k8hNW8mFWo8MNiLzxbXFCBQj4CPQKQFcJeMRwZUmWC6MSqCoXoYuGhN9p1p2Ydb4VAJfAgFShHnp/1LweWBPBkITmVWW8e9CkbZ82WdZH1qS643f82LgdLdqgKiWnNTqcS0gVW3O9VlWBnm/tSCuVr9qPZcYrmw7ef3KMnC4UFWHTOtf4Ijd6JVXXmmuw5///OclAKd5iOsvglCBF9oBWHmZjS52PA1uR5i8iy++2Nyyw4cPbyYb6InsGOv5BeD4CUiiXeLTYMb4B4iC4eP9Pn36GqCDSRw0aJCBMwAdz8Q9Vl55xTR06NBmyRuSzVg2hL4I4PEMTz31VLr22uvTlltuaQBOiQ4vvPCC1dZbaaUV0+abb2bPLfAW2Td+L1yotSS6+LwYgTkzAtKZHSIGjjpw2TIi2WFAOSkWBYXG3ygo4jeyCFWoVT9lKOQeESCKhkKGOoIlGQY+yxq8yIyp3bh7FRPAdcqMi1lhAgdZhk1sgPouViEyE3K9SHHHWk0qI1AN1M4ZEeucd9HCiMBH4DoL4HChlmXMn5eMPl9U7ubyeUAGytmqWaaEuCbJWJRZyaLcbpJ5j4fyGmXIBy8xQQIxqlEWn0MyJNkQQJErLjJJ2dmTotA6ECiJ7FU0+Aqqp39cw7203uSe4z1tkAAovK/vZcGDwIlcqJQRgYHT/XUPfqIfqDEJMMLdCfASuxSv1zMKHMaxZ84++2yK9enaa69JI0ZsZLF15557Tjr22J/YWbhys/J9jaGYNfobmT7pBo0xwAlQBVgjPm3ttddOf/nLX9LSSy9t7uHbb789bbvtdlYwOgLBCELV3zwXquYfYMgh18TC7bbbt1P//v2tEC/xgfyOvDzyyCPppZdeTAccMDJtv/32pTmJOq8agGstkO+cmqLodTECc28EOhSAUxkRGco8Rkm711iPSSnyMgh5w6k2tetWQUwZvKxilXHkPrwAXXxXhiYaeH6XAVX7Mqp8hnKM99HhzwJZWSYuCx7UdgSeMUaH/ulAb67NHkc298Rr3rlzNQYuAjhAGMCB9/ip4HrkrXfvPmnGDC/OGjcTDry6WfxRXJARkIkpQa60GVAJC67T55JPv58HvavvAmzItIwy7xF7JRlHznkhR1HW42aH9rR+uFb9kXHn2WI2JH/H/iH3rAltuvSZgBuf0ZayeyPAEsh68MEHLa4LBg4AFzdhAk8851VXXWUJDSeeeKIBOI1vBIYRlHIvAWRAOGU2COp/6KGHzYVJwP9zzz2Xfv/736djjjk6rb/++l9h3DRWAuMR3GoudH+NjXQAP88++2wrGULm6R//+Me0yy67pG233daGQTpOzxgBdHR3ck/GkX8kQAAUf/GLX1hhz0033dzAG25Q/t5hhx0MxE2ZMsVi4wYMWMTuR8arxiaWEaGPeS7UAsDNO/queJLOMQKdCsBJKWFc3M3AGXzNK6HLMEalLyUXGRQpfAGhuDMXU6bMswgoMXAyhGpX91KQsZhAgUIMKTts+otRwrDIwGVds9k2aVt9k7IXY4JiFkCkX5FByQPBnUMkO2YvqwG4WEaEueJvQBHzzvwA5ByEc45q7xJ4E5skgx8DyJGPLAiKTIsK1mq06B/zL7AvGRU7JKClGCvuiRxKppBN2mQjILdbnmzq+2KA9FOB/HIhig3SWuI67oecci3jo/XA79p46HMBNX6qrQiEBOBgqWDtNYba4PE3bV5++eXp+eefT6eddpq5UAV8NF4av+h25D2AD4cX8D7fIeAfl+WQIYPTuHEPG8g67rhjLQtVm8nIgMXNp+Ytjlnsr1y1vMcB8WeeeaYdRM1Y3nTTTcaGAei4TuBf8yDdIPDMd/SZnkOfTZw40QAbz9WzZ/d05ZVXGxA788zfpS++oFRID3uWadNcV+nZtZGIMlQAuI6pp4pezV8j0CEBXJaBirtmuUhQUhhGMsz4fJllljHjIGUpZRP/joo0GgM3YmVmZOZMd/dE9kRKTOAsy5rJwMvNxXfpn/pL3TAMOzvbCCTz+qu2tIPHELFjJtuOXbGenbpOsA+ulN1Vx33Vx+yzz1+i3bZPWwvA6W5ivJQR6UDgS4ufgsUZNGiwGWN3t8WsQdyns0rHGdGewJjkUH1AjrQ5EOsiF3tWPuVi1cZGbBfgElYGxmWbbbYxBobv8r5c8fRBwEaMkTYYPCeMDRsTNhKxmDHfE0CKgE9rgb5yH4VC6HreB8DQR2Sa46QAtdqkiTWkbQE4YtDoe1yPctMCDHGh8pynn366XReZK4HcCKbimoF9Y+zHjh1nemaHHba3EwueeuqZdP7556ejjjrCEgkiSBXwju1E/RWlUmPDONBnxhF36nnnnWcAkSxP4veIV1MGrVj7uEETKysdpWu4L/LB</w:t>
      </w:r>
    </w:p>
    <w:p>
      <w:pPr>
        <w:pStyle w:val="PreformattedText"/>
        <w:bidi w:val="0"/>
        <w:spacing w:before="0" w:after="0"/>
        <w:jc w:val="left"/>
        <w:rPr/>
      </w:pPr>
      <w:r>
        <w:rPr/>
        <w:t>HPEckiOOzeKe11xzbRo1alQ677xzbe4//dRLifTp08tkT5tbMaNRbxUArm31S9FaMQItGYEOBeAUAyfwFV0RMiZiDlBMGJBHH33UMsN23XXXtPrqq5eOl4k7YO18Va9JLkbtXn3n7EcgucHzcwanTZtuIAwFOHnyB5alBYhS/+L31VfOdqXAKPEspOzTDsrw17/+tSlNXDkKupYrSkxHNFBSoNwLQ8TZmwBUYn5gEshO+//svQe4VdW1/j3pTRQUpSggUkQxgI0bAXshqIi9xqixpZiYxGiSv9F8T3L9/rnJzZfc3OSmaaJRc40lFiyABSuClY4KKKA0EZXe9Xt+Y55373EWu50Ce5/D2s9zntPWmmuuMecc453vKJNyBhi6Cy64wJS/WBBNBAHA2kyM9J7qEsgF4PxJDNkNAdmPmzObCcac8Zs3b164/fbbw1lnnROGDRsWWrTAtRnPj+QTj02KCRICBLTJHOcDMyZDLSZG7KsYLVx8PXr0sJIQ9FeMEP8HgHBf586drS0ADwH5zKGbbrrJYq7EuigmzbPTSdaZZ3PeHvOyZ8+edqSSAv69wfeuYuY5cVZ89e3b194rlt8gPjBYoVn6RND+2WefHTp16mTy4WQAMU8ClAC4eBbqv1UDcFpvtMf7km2JC5V3BMDpnfza0NqVjhHI27IFVrNZ+Ne/HjQd0L17d1tjrD2OqznllJHmQkV2Alj0T+tZm6rkWtJckZsaeculzEHU6I+vfvWrFrsHUBo6dGjo0qVLZm7w3riPeabc99IdYix5Ju3zLipzw/zg53femWtxfOhOZHPllVcG2DnAPDpuxIgTbUxVg07gOAVwqVZMJVBZEqhIAKfdPqIS+JJyRSkpIBpFST0m3CTf+MY3zJ2h2BwpZR9MTBsyRGR/UQqAop8ore7de5qhRWnK6C5evNgUYGQmWlrWFhXKBeDUP77LMGBw6RPKEqNGHAt9ImYGw/nNb37TlK/if2TEdL8YHDEl6jPlA2BxMFgobtr/xS9+YQb7iiuuMKOtWEAPLPW+lTXtGl5vCgE4xUcy5yj/gMFT2YbIgKwN99//gM0tjCXAhI0Bc4/sQ9xWzEXKf2GsYegE7jGwMDG9evWyml2AJFgZ5hDjzTwQw8L8BRwCjjTucsPy7BdffNEMM25HDDlA6rHHHrO1Q5/osxg4f0SU3JlieAV+6PMdd9xhLPDFF19s8xK2i//TXzGFcovynQLIFMHlZASu2bBhY1i7dp2BHjIumef0b+TIkbZGOJcTACfQo9AHAThi4LRREvso8Ipc6R/vLheq9APXApRg/Nj8iMGvnuQAGGthQBU5a4ME0Lz33nvDmWeeHgYPHmzgCmbcuzHzsW56D1aAxo12eVf0DczepZdeav1h3AFwsPY6RYL+MScA5Og7/R35+aQQsW/SlYwtbXHqwttvzzGZAeKmTp0avvvd79pc4vn8feDAgwyseje2ALSAYsrANTwdlva48UmgogBcMolB4pZiTgZCK5iWXTvsHayXAqA9EKIdxSkpdoh72XWSOo8iO/PMs02RY9Qwjoon22efvUPbtu2MlUOpAsIUgydlJgAHeKNd2qNdZZXxbHbWGGa+qCMFGGTnzkdZqdo9874Cju+9954BS5Q97ROHQ7sYlDFjxlgWHLWwtDv24FLH3zS+abvj3ygfgIOBYXyzLEVkPuSuoqcEvRPXhHHE4AO2mV986RgogARs02GHHWrARgBQRpY2Tj31VANgMM6wQGJ7mA8y5IAJ2vduNCUtAPx4DkCQZ8DAsAYAjYAc7jnqqKMycWraPPEutAHgob8qnMs6mTBhQuaoKtYPwIaNBsVhYfuQm2IBmd/0m2s407NPnz5h8eIlYf78BbYWunTpHObOnWcMHBuTuB4iG66PWEg2SfTHAzjNfa0F1g0MHLK7/vrrqyUxoAfGjx8fbrvtNlvXgFjWltyvsS3iEJsaM7p5c8z2RUZvvjnFkgtwofIe2lwKOJayaZJstdFkbT/xxBNWVuSyyy6zNmFtAd0nnXSSASraZxxwszIvWPdiFdUHyUmxjQLdbBgYF74ApZ067Wljx1y65ZZbqg6zZ8McM6fVLwFmv5Fm3qYAbsfroPSJqQSSEqg4AIeR82Ak2eEYn0Ol8ghy3nrrbdtVHn/8cbaLxfBhQJUooBghvidjewA477//ge36Dz74kNCnz35h5crV9vy4+98a2rUjqHurMSYYBIyZD1qXALUzpi+UAmjZslV4+eWJ9h2DSqzJgQceYCzDgw8+FG6++SYzPrjOMBJJ5lAsB4aKg6332GN3M5S4iWE6MLgYEmo2YYCQCYoXF26bNm2t2Cd9U1xgOvXrJoFSAdyGDTHQPMa3NQmLFy81wwy7AXsLgOc7Y8kcw9gDhLhnr704PDyyTUqgAfxg3J966ikb5yFD/s2CzJmPcXxbhV12aWfzaPPmTQb0uZ85ytgDmDjnUuBx5sxZYcGC+Qae2PiwXvbee58wYcIzoVev/cIPf/gDiz1bs2Z1hkEDPwEsZs+eZULs3buPbSJgEKdOnWJtH3LIIfZs6q7xOeecczLlKZT4wxxnXRKXBoig5hggrFWrNqFfv8gavv76G+aWpH+su8hqxZMQ+AgcwcBxL4y0khg0wsiTdUCfYRgBG5dccokxkwK7rFcAzK9//Wtb0xT6hb2U3oiMUyz9EoFZZFVh39ic8Z4XXHC+rWFAlNzP3tXrWbhknJ3c1PxdIRK4o2FoYe35O7qEsh8ANdg2/oZumzFjRpg7d64xldoEeoaSn7WRlTfDM3/0kQPt0Um0R4xddMsz9+IGRC5dQLnfqGoMUgBXN32S3p1KoD4kUFEAzsfAqWPRLUVlcs7/iwH6YuQ2btwQpk2bbobo3HPPCT179jDFQ9YZ7MKAAQPMsEgBqR2u2bhxU9hll/a28/zkk0+rKpk3r2o7Zp5hxNat22DGFNfQnDlzTLkOGjQwdO68VyZhoFkz7otMC4YW5oFncz0GGFcThpRyABhj+nv11Veb24V4lvbts0HgPsgaI/3KK6/a7h8jAvgj/g12AuYEFwvvByuizMf77rsv7L///uH00083o8P7pZ+6SyAXgAOYADYAADLcqqAPgIYlAZAw3wBtzAXFh9EjDCUsCwCL/1NdH7DP/F63br3NQeYGTBBjnzXGsa4c85oNB0AFw7tkyWJzr+IOpV/ME+Ybhprq+wAUXLbMOcWjwcbBeMHqwOKdddZZmeQEgIkMP4Bj6dIl4dlnn7P7iTllc/PGG28agOIQ9MmTJ9k6IXSAsAQ2FMQDAtCQn84Rvf32v9tGhHkKeOHvzF+5KkePHmVgC/nof55Z4mfvQlXtSLF9sNPEc7F+eH/cjcgEGfNcWEo+yJTruAYgyDUKZfBxbFH3NLNxRE6sO5hMwBPrERl6F6pPqNBGTHpMvwvAAXrRVWwiAYOAKWUwA0R5T57LGMmrAGvGBo41zmZR+tCDNG2CAdmAWZ/ogB5FNrhPeTdkgn4Si7du3Rr7P8+kfblmxcbJ85E8SsszpXVfcWkLqQRSCRSTQEUBOILxUYgCaXyXwotGLdbVQuGi3HAvsiOG4TjvvPPCaaedajtTfkf5E0eDckKx8VF7GM133pkT2rfHpTUodOy4uylmFCM7aRQ8AElV0VFk/I5Sw2WJq2XXXXfJFFHVTl0BztzH7hkFjyHCfYohAsChTDGo9A2Dzm66bdvW1q5YOMUt8W4AgFWrVhsY5O8wExgi2icWhg/uFZgD3GKwCkceeWQ49dRTzMDq3YtNhPT/hSUgACc3N0BdSQwewMHAcej40qXLbHy4vn///cP06TNsDAH3jLOAGi4tMoyZY8Q6wabBpgJC2BDwgbmFdV20aLHNHe7HlYqhnz9/vo19nz69AxsawArgiTM6ASQ8H6CydOmHxgKyBphrsHBTp04zwMD8gVVi/p500glhypRp5mobMuRwm6PZosRb7T3GjHnU+nv88cfbmtGm4rXXXrGkGjIzI0tNbCg138hojAwawIOTAJijPJfnKGQAMEEfOnfe09Y3859rYJ94Bv9jDQCuADYAZDFwclnTFoAHUMuaU7YrzxbAU6a2QJnApfROMhFBblWuR5Zan5oTbKAE+ASU+J/c2PqfL/3Cs9ATzBHGkfFEV3iXM9cDwNAR6DxtROkDfeTd2VB6cCsQRzvICx2JTuRnfSgjQj9pE1nAfkYdFseLuEPuZ64ynskkhtSFmmrLVAKVIYGKAnCKgVMWHiLSzhXjA5jZa6/OZrAwVBgdKH4MHTFlJ554vDEQKDgMBIbMMwhiMFDuL774kn0R/0MpAnbAfLGbxvCxK6ZswB57dDJjGw1309ChAyULVPIhljiAfeMLg0VQNkoZ9w6GB+WMsYEp69+/nzEhgCwKgtIuLtL169dazJBAJsqVd0RxL1v2oRnv996bb0pXdacAAzCNvCtt8zMGlXdg13zCCcebAcGVl37qLoEkgKMsDMbPM3DMETIX+c6GYPXqVWHAgINsvjz66GMWO4YLFeYCQAIDxVxk/uLaYzMRM/8iCIGZwwUIYD/jjNPDnDlzw4MPPmibEtg17gO0E4cFC8UB5xhXZSYyXwQaPv74kzBr1mybS9zL/Ob/AD3AFvOQa2EBAWmsLdbU/vv3sxI7rJ0YEB+sHArGH4AHCOTZERCsCX379rG5Gyv8d7AEDuLaOM2AD5ugNWvWGWOl7EvaVUA/f9u6dbOBM1guwCBxeWyGvDuQec41uBHRAcqYZM7HzNa4aVNcmt/AibHyzJUyQrlPm0axqrqONng3ZbF7kMa1yvoVIPUxcfSLd/P6CGYeEAdwY24I6NF/yYaxRJcoGUHvRR/kto1u5mxJGp4rxc44CXQKiH3+eYwrVFswryRpwR4D4KJ+i4fZy/Ur0Mp9KYCruz5JW0glUB8SqDgARzyNXBYoLQXjQve/9NLE0KdPX3NfEvw8efJkc1VibDAcFKLE2AFoMBBS5N79pbbJfCOZALYDwMZO9eijjw777dcr3HnnXabgzj77LDNeGFl2wh067GbtR+UXxR+VclPLpMPgYJxhRTDs++7b08AboA5A2bVrl4AhJbAaw4QCBuxRVPP888/PVIBHQdIWIKBLl64GKrkOVoedOn3h3VD+GHoxAxhyykJQ+JPq6pSqSN0a9bFMsmehioHzAM7HGVKOBpDC+AFg+Fqw4H1jhXFhAtQAH7gyYb9gzYhlBMwrexTjDADiWcx7wLlc8nwHxMMA8ndYXUAZ7v4VKz6yuQBrJXcb/YDNA0TtuutuFk/F5gfmDKAv1xyuRG0C2Djw8xlnnJFhhRRbijRZD4A1/kZMHX1lLkd3/efWNn0gLpVTDGD0WIPcBxvUvHlLm8cAP1geuXVZm7wD65j1oxhBuZ41kshFyUe4HQE/el/muxg2AZsks51loj6rdiJGMmBfoEyAzgNCsWsCQVlwFEM8dK1AoHQQ/1N/9B0AKpeq3oN2BdrUdnJjK8ZQIMuz7brWu04FyiLzKDBpMM1Am/qN65tnJsMGdH8K4OpHp6StpBKoqwQqCsARA8duUJ0S7Y+BxBBhHGO23VYry4CSgsW48847jdFq0uRzA2Nk+unj41GUxKBECPQsSomYNJQSLgkCwW+88cdm3PhSTB3MHsBo5MgvGavFfZEtiEkVGO0ZM2YGzmiE+cPIwhDgCmKnjcEaPnyYVeLHgGs3D0PXq1dPew+BMd4fo8vOmwBzDPoLL7xowBCDBzjFaOHWpV36BrDEncJ5h7B5uEWiASPhI/3UVQLemDFXBOAARL6uIHMUQALrwTzFqMKiMua4vxk3gDdzG/cUY0jmM+MIs8acEjunkh48m9gyXP+nnTbK3F2//e1vrR0AHB/mxquvxg0N4QTcyzNwz8KuUaR16NBhxlYxL7meZ1HElzXD+oLVZQNFu/SbOazit/yf54td4zsbCeYs6xMwtttuu4ZPPvnYwCpyOfXUk6vWM0xOBAS4gCmEC/PHhzZ5puLPAHi77NLWNiCAWr+OlcBA33gn1hbsOTqB/yl+NLLiWYZJoElgRsBH8W76u0CZ9I8SoATgdL3Ajdg03UdfPUuo371bU3G4AovaUPIsD948aPTv4sGaZwr9uyfnumcc4/8iYINkU3vZvtpP1UIvvJHQBiZNYqirRknvTyVQdwlUFIAjBk5p8VIsij+JboG4S8SdCgNBLSlAzp/+9Kdw1VVXWcA3TBW7dwCNdqFqy7sFcHWxU8fQ4tKEETvwwP5h7tx3w+9+9zszQLiaMFSwETAUAEwMnmJ75ELBOPGF4cMgYYwwbhhQGA4MGi4i+htjij6zd6BfGPVOnWLcn9wz3Aew4/dPP10ZPvpohQFDjCUsTu/e+4XZs9+ydwf4Ycz4O7LjZ8oO7LnnHpb8kLpQ675IaCHJRlDPzBfy5ZroriSxYGXmgHLGGzAOkGJjIaMLaMFgM18BLbgriXVjjGG0OnfuYpsKADjjCPABKJ1wwnGW2frnP//ZwBguROYLCQxjxz5hmwyYM8155hBgjc0KZ7HSF7JZmauUqGCt4Iblw98AamwE+BsJCIBF+kyQO8wa/VPAPrF+OhmEd2feswEC3AIkDzhg/6pyKhEQIK9x48ZZGAFri36TuEDMKfOY/8fjnjobwPOMj8Ab/QT8sOli7QrAeSCSBE4CdwJgfkZ4Vkrj7GPefOA+7y43p3+GNoYCanLDGlSqSsLSZpTf1abvs8CiFLLuk+tS7y33qECknuHZNw/4/PuJ1QsBVzuAOgJO3SuvAgDO90Pvqr/RpxTA1Y9eSVtJJVAXCVQUgEvWgaNzih2J8TyxDhKMBcoeRot4HFL6r7zyirD33t2sNhrGEaAld6wUs5Rn3OmipIKBM9ynACBKdWAUlixZGvbcs5MZPJ4vAEfiAW5RdrAhZBk4fl+/foMZH2JOIvD61JgU3EbUm+LvBKnDVMDWEb+EmwkXUO/eGEuMfywCC9gjSYGAb8AbNZsAhhjLk08eaYZv4sSXzdAC9GBOzjrrTCupQtzUueeea667qPSrfL11mSXpvdUAnBg4vgP0Vek+bhhwoa638jQCQLj7mHPEKOJ6JJatW7euFg/39tvvGKgi/o35IDCA6z4CgmCJL4QP8CzuY34AtMiiZo4D0gFYY8Y8YmEAOpEE460sRNojs5W/AQSZf8wVgBNgi2cB9NgUACYBhswdwCPzEjaRtUG5Eh2bpWD36PpcYW3g/mTe4g7u0WMfe5aYHqYRpTKWL19hf4ephA3kZ2LcWAOffvpJGDr0CHsHgRUf3yVGnY0Ka0x14ASKBJSUOUnfxRIKMHl3p54hICRdwXfGV/coLpW+isHTBlEgSOwa78EaV9kUNmuMGe+oWpIevHlQ5924Ak5iFPUcD9a8bvPLVNdIwev9YhuEVuAmVeFpNsYxhhe9iCcj2ZYAJX9PAVyqEFMJVIYEKg7AKWFAiokOogzjDrW57bxRlIcccrCBIc4p5CSGr3/9a2HAgAONJeAaDAAxRrisfABxNi4u7jKff/55YzyIm4PtiLv1WPcJpYYxHjt2nBkvjvehPRQd92IsIjNDmCzQtAAAIABJREFUhuw6c5UqQwzDilF97rlnw2uvvW5gi8SCfv32N2CH8SF2CVBGnJCMAu9NWzATGFmSKAiEh8UjJgiGBUOLTGAxXn/9NWsbedxzzz3W7le/enkm9R+Dmn7qLoFcLlTmCqDKH/ytOm5sNvgZYA/D27VrNwNpH3+8IowfT+wlpy4Ms5hJwI9ciBh52GPFXzEviIMDBDD2gIIITggmJ+GBbMctBsbY2FB/DZeijD738UUmKKVN6A+xldQoZA4dffQxBuB4Zgxgb2aMmM431XtHA77FmMQPP1xuQBS3rIpFs+HgHjY4AE7iMYknjUCCmmokeGwNTz75VKaQNWuEvrDmYaoBc8iCeFEYQJ0NK8CleDJGUy5UZaEqVpa1Tp9Zh7zfvHnvWh8OPzzG1KlAdyxYa7CmKruziZUTItkC+cEuxudGFo0vxalFQBsTBQS4Iwu6zEqtSN+ojAnvRPITpVYAcLEQcmzTgzLvqhWoE2so/aC+eOZsWxdpnO8e6Klt/Q2dlWtzJyAnw5DsXwrg6q5L0hZSCdSXBCoOwOlYHF5QcR0Cc/PnLzRXJgzB3nt3NaP06quvGYDDhXrYYYeY+woWjpgj6lGRZaogZ7kpBLxgMTAEuGtwZfI8lSmBVcE4oXwffvhhA13EGyleBoWIQvc7eAV6cw2B4iQwwJABKnkGbAFKnXinWHw3GgXttKVk6QcgDiOEPNq0aRf+8pe/GPOBcYOxwdBjmD/8cKkZdowgciBIHqZHZRXSQr71s1RyATjmEy5IJRxEYxvP4GSzAQBgDP/5z3tDt257G+O2ZMkiywBlvPhdmcSMM2wtgFBHXdEe8+XRRx+1a2GJmU8+Bos5AZNFQg7fqQ2mY9q4LtY83GhCYF4xF9kAABxhhdmUoASIrWReKqBeWZmKy+J+xYPCNPNhjbAJYY4xX+kL7QLy2DyxpqLBj7IANOAKhjFnzjKHWX9sRNhw8UzWL7GBbEqiuzICDbFwYqhw/3KtGDi/huTChn189dXXjY2++uqrbA1HoBezaQGW9C2+G6z2RFtbOiWFazzQSromBeC4H2C8cOH7VvoEuaBzxFRyHX0ApGs9svZVoFjvxHj7OLj6mbm1ayV1odZObuldqQR2pAQqCsApiUGuCQEaFDtG5733Fphi5wt2C/aKGKK//vWvpqAPPniwGQGYMIL5MTgYWHb3MAwoVNrGcJFpRxwTCvUrX/mKAR9T6U2bGvtF+5QvwFg9/vjjZjxhFdQnBCe3p1yfirUBGMKeYXxJhCBeCWNFNXgMHIwKDAOsH0ZKJRBUZsArz3iM0abw5z//xfqKi4w+4PaNcVUDzejDXnBEEaAVtxjtIosUwNXPcioG4AQgiC1i3HFTMQYYdOZihw67h+7d9zEXIfNSY4R7nfEGtDE/mdMqNIsrkgQV5hKHm8fTCWKGIG5zALwKubLJoE0SDzQPAQkCETr7l3nD+uF+wBznbgI2WEeAMGXKKjBf8Vxiflg7YsRVykLxaQBFNk+wwAA0xccBkiKIC+Hdd+dbHBzxmtwPgOV9eTeeAeAF3LKWAaLRJRpPFMnGasUkBp6D3MTaIxetb2TDunn44Uesv9///vcMbIqh44guWFJAHNmzrHOyz9mwXXHF5eYCjus6y5TlAnCMh+rTUQOQrGLeSydhaPbBbMZn8wX1xzvFcicaUwG4+pmxdWslBXB1k196dyqBHSGBigNwuEX5SKmh9AjyJgYMhoBkA2h+XJ8Yjg8+eN9cVJxsAJAR46DYHxS/DpuWCwZDg5sVo4cBBDiKseI7AJATDfgfYAzDxmHdOm9SDIhcJXLLAKIwkBgBACNfGMebbrrJWIVrrrnGjAJt83wKqipjFXaAj+JuZEAF4P7whz+aUSCOTpmLyKJbty5mGACdGC3OUZQ7LrIfaR24+lhI+QCcXKias8RGRhYlbgYAJNTwo1g0hZVhfwBTMUs1ZpfCxgKcVP9LGwlAFeCPz7XXXmuAiLkISwYAY2PBWPM8Nji4T2GzxOoylwBcAH3mBmuBODu+qC8HCALAscEBLJIMBHvE72x8mF8CGMxbMcwAJ5hABfvznoAk3omNEUAJFlhnpgKUiNMj0Yd1SQA819Nv+qYSKvQV2dAHZEJWK20BsBTML9cibJkYOHSGj2tTDTXco4CyefPmhhtuuN42aWL1ifOKNftIEtkcpkyZavqAn6+66koDw8oilqtTylJgPeuOjKAaAEf7vCs6iiPPVq5cZbXweA6bQsA443fkkcPsHVXyRDpEQLk+5mxd2kgBXF2kl96bSmDHSKCiABxJDFL62o0CtjBy/A7YYVfOB4MEWCIblfgbzjJk1+yzs1DGvCDK3wMZ/oYRggnDAGKw+GCgAEkYANrF3YMrFDcTZUq8AhcTx7UYM66DbeF32DZYDtxi9J+DtHGBXX755dY+oPCRRx4</w:t>
      </w:r>
    </w:p>
    <w:p>
      <w:pPr>
        <w:pStyle w:val="PreformattedText"/>
        <w:bidi w:val="0"/>
        <w:spacing w:before="0" w:after="0"/>
        <w:jc w:val="left"/>
        <w:rPr/>
      </w:pPr>
      <w:r>
        <w:rPr/>
        <w:t>x1gxjCovA/wUCfPkCfiYu5/bbb7f2AH0Yb8BkZFuaGpOIoSfLlWcoRgdZ+Ky5HTOlGudTSgVwsEwYYepsiVnFPceZpQocx5CTVUzcGqBMJ4b4ZzB35bIE7BAKIJCChJlnuGJhswBvMLMAOLlAaYuEBP4XY7A62PoQ80VBYNyubHyoM8izmPMAI+YZrknc/jqmCrDEJgoGmZ9Zp6xFrQPAoc7N5Flstpjr9Hn9+o2W8aoyOIrP4zt/4z7kAJgjfk7ldACQJ554gtV91NrTJoz2AIysHYVdePlEsLkl3H33P2xz8+Mf/x97RtwYAdwMJhuIW7x4kcXKoQ9Yk1/+8kUWq6rxKgTgkDG6hDVKwhHjxjOQB/0DlNI/PlyH/HC5jxhxorHwYha1TgVQva4px4pKAVw5pJ4+M5VAzSRQUQAOJozduFfwKEMUIcYC5abDpjEO7ObZ0aIYKZ2BYkRxYzi1Y+cFk64PjB+KE+DlM9z4GQVM2/G0hhfN+AHeMHwxtqn6wdoYMIwOhog+wropJkq76ttuu82MFOdMKoYOJgXlzvuh4DGUiqfjGdqZM5zxTNRXTDYATmRAzBLX8B4AAUo3nHLKKWaMeS/9r2bTIb06nwRqAuCiWy0acWUmUrw2Mmtxo8B8gUVmHHF7A3oUU+kD8pkvjD+AiXblGmd8dY6mAByMjoq/MkcAXAAMNhQwc5pT9Iv5RJwo9db4nxQBMWAC/sw15jTP54v/AXBYhzBjzHO5/VVsNx6hlS2VEVnFz4zxY61yDB3gTiAtupvJXo1ZqYrxoz8ALo4Ia98+vjv90vpBdugFgKaO30O+PvyCZ9x5593GLt500422hiN7RuJRTNhYtuwj2xCxtnDncu35559XlckbT9UQgPPhE/RP4RrInwzf6CpuZu0gGxg/9AehF2zoFN9GH6l1J11Hn6SvBFDLvRJTAFfuEUifn0qguAQqCsBxGoGUsVyICvCNh143z5RzQFnGrLBmFkBMhh1xR7rev7oYKTFb3CdGTq4crsGI6HfAFcYLI6mzDrMZgDELlS/6ibFEuaucBH1AufOFAcOIci0KXdfJ0MjoyHCJYRQb5+OLxCaqH0rGwMDQT4w8f9M5m96QFp8K6RWFJOABHGMC66kyIhqzeI2yRGMBZYEyGLg41lsyLI3mGuOmTQZtMpaaxzL6Kouh+SL3Jfdprsqlpxg4XeNrjCluUxsPnu1rLzIvPWPN3BYQVX/pi+LNtA4Ua6kYMzFKEYzGZAwAGmuEzYw2KzotBJdjLGsRs0MFnGKmZKxV5jdbqgNHFqrq0gn4yu3LCSgwcHPmvBNuvPH/GEgWgIOB4+iomTNnGyiF7WMTBFuHJwAX6uefq5RLzBalz/povFi3vBdypewQ7CSZtugxQjfYBB5xxBct45gPcW/EwG3cGJNRIqgnS5eM1yYZxjxl4FJ9lEoglUAxCVQUgIOBU+V3GQa+Z92iUYGiNLXTVyZnixYtbUftXS36WcpW12aNA8YFEBjBoNy20e0TWSwZNP6nLFWBKil0GTMxeAKDviAoBszHuygWxwcwS6H73a/iomRA+O7/JpCmPmMgfTxQLkBbbFKk/99WArkAHOOgI5+ygDsGpcPA8V1gJ7rryDiO5Sc0nprHHmwptlLzSgBMz9CYK0SA/6t/Ajr+GTEuK2aCCuRoztMm7ejkBs0dMdS6R/2VW5g2c7n7tDYUhxdBZTyFgWcqeSCeZhKD+SkvknwH7pO7k2t8XTf6hAtaDJzYa9rQuqK/gM+77vqHhWDcfPOPM5tDlSdZvvyjMHVqjNkjjOJf//qXXRtdqP2qXK2RgRPg9ACO58HyZd+tmR2bhhuapIxWrVqGadOmmyua8I+oxzgTFdlFUOpBG23rHcodu5oycKkWTCVQ+RKoKADHzlfxLD7uxAcLxx109aNeske/FC5aqzY1LPo9GeMi4ycFm+s+9YPvyXaSf8v3XPWjEMjyhlntypDTT7lps4xGrPvmWcfKn4aV3UMPhmRk/VmoYl612dD1frwIqI+uuyyL4/+vezXX8zEw/jr/nEKMTXK9JH/XJsK359eIn7/55rI3+H49eMCTfbdYNLb6/I9MW/Lj1yL/UwgDAA62CwZOp1po3mvuRxfqnZYERYys2H1AFNdQRHnZsuVWPxJ2jnIvuEPxBHAUHdeJzeR6/azn+HWrZ1JweeLElywLF9BJvCMgnzpwnFIRQT3u9JgUwu86ik2ua8/Ol2tl1AbAycVcrj6nz00lsDNJQGtUOlKb1vvvv988Cd/+9rctebKQbUjKq8lW/BI1+BD8//e//93clEkAJ0UpxV+DZnNeWuhFZBiSxlcgriZCqGk/C71f0oD5tj1gkPL0LJ7+X9P+pNdXl4CMs+YAoLkQgMsnv7rOId2fBA5JY1ub8fObmCQYS4K2XO37d6vpei02/z2YlE4QgOMoLUIGPEOn/sJ633333VYi5Uc/+pG5NMVuxhjXl8xdC/sGY0hcHTFwp556qrlQd9+9o4VmaG1lWcGo4pQxDhATGCOxhLZJKiFZicQm4v7wLIhtw0XO9TpWT8ke2oQpzq8241hf96QArr4kmbaTSmD7SKCiAZwHVFLwNTUMSbEVA3B+B8/PAm/6+/YZhvppNWncxfTUVWb107uG3YoHcPyM4dZZqLArYuDkgq/L25YC8vyY1gU4+X565i8J4Mo5/+mLZ/T4GTkD4EhegoEDwHkXrNzFACVOJ4GBu+6664yB03mmyuJ95525meQnwBeMGYkRuFA5OYPj9XimXMliK5GJkpoAhcRBAtgoukwiE4WMSY4gQ545ojqTOv8V9hCQyMZV8YM+FKPc6zYFcHVZxem9qQS2vwQqHsDJcJRbmdV1KIoZ5WJxaoXuL9Z2Q5ddXWVfH/cXAnDUgVMcm2Kh8j2z2FjVpa+ltF2pc6GUfgnIISMP4HQSg0Cekj5iHOJmO52Euo4//OEPM5m+kjPAiXg0WDjaJ1MW0DV69OjQr1+fTEavZKs4WCVoKJmIJBIYQLJ6yfwdNWqUZf5yTBgeBsr9KIueNjhNhsQmSqCQ0KF4xGy8ZPVjsOoyL2p7bwrgaiu59L5UAjtGAg0OwJVipOoqunzsRl3bLXR/qQYs2Ua+eCRdV0q72/O9Gkvb9cnAFZvDpYxZsg3PntVV5rWd/7W9j/6W8s7+ulwATkkTACVcmJQY4jrq3VFmh3p3JBbwf0BTzJbNJkcsWbLUCmzjQj333HOt3mL79u2qnQCRLNxNn5TRzjm0ZMYOHjzY6jHyTpQToXQKJ67A6Im9g+nDtcqxeIr59ckfsHLJWMm6jmtN708BXE0lll6fSmDHSqAiAZxKYKguUk0UfCHxFTOc9fWcfH3IZ6RK6VdNpkV9GvOaPLcxX+sBHO+pGDiVEUkmMdRWFnWZC97dn+v5dWm7tu9TH/cVc6HCwKkMCs+DzYZxA7RR3gOghBuT+og6c5Wi2egXyg9R+gMGjdMhOFoM1ya1+ajbxtnK2ePAyJrNHpvlk4t4Hq5T3KTUegSAAfaoD/nss89a7UYyUZXFzgkYFA0+88wzrbiyCv8yhsTt6Szb+pBfbdtIAVxtJZfel0pgx0ig4gAcZUR8VfUkk1RXI1Rop1/XtgsNWakMQ20Mby4WTu14t9OOmVKN8ymFAJzKiJQSp1nuOba9nl/XTUOp69I/xycx6KQDMVyUAKK2Gx82hPydkiKwZcTB6bQKTshQIsGqVaszZ59ybZs2bUO7dm0ytecAhrhkVXaInwGIxNdxugIuU47e43kq24K8KUuCWxZgxu+AMwAffaLwNgBOsZOK+y0GxnfEKksB3I6QcvqMVAK1l0BZAJw3IigqYkTuuOMOU6o6iYFrknWQkkBl29emtlb1v3olVEwp+n4llVftRZyBUgWbKGzASnt6rj7zt1gINf3URAIqJJtrgTBWzE2OnYKBA8DBuHjjy7PygaUIqvP1ppSxivNcbWz7cyltFJZG/c//ws/LLw/kGL90jfTAyy9PCitXxiQG6sCpBiPAinGJNeciaxbLDMWD7gXGoz6Ip6rEwsX8HPvJs3CvqtxI/FsTA29cr5g1XKQc54e7VUyaDrb38ZAkNxDzRoyb1jpzhvpzKgPEM7hHRZPpTzk/XhZxPscTLCiHw1yfOnVaWLCAI9ziKSLImCLMVbWJy9n19NmpBBqpBKrrdm9jlMHO5jNXGZFSyZySyojQmBok64syIuyiAXAAOT4K7JfCjoqveg0tP0q0RwUTn/KPMqUdVXAvZaefvEb95O++bf8OHlwmgWa8v0aVVRKTj/euvVHm2fnARF2YwUa6QqqMePb4JJ0sIODGd+bU+PHjzdjiGuM0AxV8zkB2t5uoLv94PJNAnjYW8ZoIKvJ/snXkkm3EOnPZeDI/b2PbhYBj5Y7m55/HQsBZAMcJCp+FyZNfsSzUIUMOMwDnE4GysongLdcnXrPt2sq1/gXgBP5ULBiWDyDG+PvkCb9ZLMbMJjeO2efn13Xbc7Q8eE/qjfjeFINubqVZqJlHHF/HjrtZl9C/TZuWp9/bUyZp26kEKkMC1W1DLtKJzHsKkhPL+41vfCNwvKLHKsXeoyQA50GO6sAJwCn+Q4yGvkeDV0w5RMOoexQI7Nso9gL5/p8LpG1rJPPdXTcAVwrwzP9edXl2baXVsO8TMyPDnXwb5hN14Mg+JUBdZ4KKnRE4S24wYnvZv/pdUXYx5gfr3Jtkx6r/nr03ueMqvnYqdcwigJNMtZYnT55cVUbk8AwD58FSVFo6tD7vqi64Ocq17nRiC+3rZBU/Bh68SXHq/17hysPgn1F9Rw1YKu8n11wDUHOMIQAO9jECOM7xjUWPP/tsc3k7nT49lUCjlUB245/vFQnVgIEjtOOaa66x2pdJW1BIPAUBnBRaPFImgjF2saT6E4tywQUXZGJWkjvX2InCbgVcHlKgOupHgC6fMdbL5FKy/h6vXJMsW6G2I3NXeEYVciHBIOQbgHzMWvWnZWXm3W66pvCzG+1KKPhiuYASN2jOehcqZUSUNZhrXvgHxTkd2aRI0EXWTeCkOFObBWiegXOQMFMzbdsXrD2LW85ZEGWaPVlEAO6VV16pOolhWwAneRbrdz7wpL/7Wor+b15XeJ3mC/Amr0n2SUeWJXVM9r5ivd/+/9ccRe9qzkoXTZ8+PSxcuDAcdVTMpBUDXZpO2v59T5+QSqCxSYBwqHzrSxnybDDvvfdeA3CcxEBClieaismkJAZOwcYoReJDOO4GI8gRNjroWkCsOntWyAhl3ad00h9HU6zOmn+ppIBklD2Iyqf4cwkn66opJrp8/68bg8aOORdIS8a41LZ3je++6i7n5FgzDzDUEyZMsO9KYlAMQrG55jchyZjNYgAuuhPjJwnG+d0DzyRgqPs8LM9I+3mqWDi+U7aDs1APP/xQ2/QVk3ve1ZUcBFfWJN+mTXNCoCUJ3JPMVSHJ5dI3VSNcHoHbU7WxkO6p7vInPnDGjBlh0aJFYfjwYWHXXdtvE39cxs6nj04l0EglkBsLaBPJS8PA4UKlHmWSgSvkycvYlWJHafkdKz9TrwkAx4OPP/74zGHOWUMVUWcEUM3yDkwuA6YX4jvurkKf3IxG9pzTXADOg7tcbWcVebOCta4K71pj/JI++YBk/ncrzFqmO+ak5OR6i3Fwfh7yuw5+p+QEAO6AAw7IxEbGwrAcWL/tJ9tWDJz3n+w8kfHMN5r5x7IYgMsV79UQtJwfA238CPwHQBCwS8FdlXEx6TnZZu/NvfGLeuWzagy3Z/4V8+rl5PWE34j6ZwtMegYvOd6+nx7w+XlSKeMjPadNMfIn/o34ZYoU+0SMSulz2o9UAo1NAskNftKO6KxmyhTh2fzWt76VOQGmVFkUdaHSkFeCK1assCxUdtNHHXVURhlICVbfWRdm4AT0+C7mjjpQHHlDDSgdWVMIbHlF7PupNr1Bz6W0/W689GKcheOevMySfS/2jNzA1LNyDdO1VuqErM11ScbSg2YAGoABBgjZDhgwwB6hZJmkYfaAQPMlH4ArhUWSW6s6yxPHMxcTVJ0+b5hjnX3nYNmiAAayICkXcsAB/UObNq1tDPxc5+d4NFU8iisXCIvhCdmkklxrS54Av9ZVA84Dl+Q459MT2c3otvEs1Z9Vm5lbH/fEzUX1uURfSRLbWjXPW9gOf8mSJeGwww61zTGsXBqOUR/yT9tIJZBPAtsycEl7wxolvIQSRwA4Mt1LYd4y+qoQA5fLXQCAg4HzMXBeGUuRxO+FA3th6HiGssRoh4KZZGYo2DyfaPw9SUOoe3IZWJ8oIQUsJZ11q+WvNl+cAYuZcjJIvv+eOs39Xln2zl+rftZkYHeuRZVlyfyYynAzDzj4nP9xmLqOSZKB8xsJzeUY8xQTcZKLLguyuKZwFqqAhOZrNu4qWxZDY1V9zKsnUDSc8UQefFUHFpMmTa46jiqehar14fUFP2/Zkg1A9SAr/lydffMAG9mJYUtmuErHJEGbB2DJjZPGPJcOzA32iiVsbZ8R9BuD6puEGAPatCnehGZhypSpVv/u2GOPrjqijCQGYptzM9Dbp7dpq6kEdh4JyAOZDzPwd4qSc/oMtSa/9rWvWQxcUr8UklhJMXBSlCg5qpVTRoTYN5IYSMn3DJoHc/lKAmQ7FIGON24wJQA4DC07RbXtY5ZUKoKsMhgWmDpYO9pil43bjJ9VKkBUpRS2YmGyO1TVnwp2L8GHtKN+eeCEQvTxevqZawQY1GcfJC1XnfrkDYYCpGNNqlj/yjNE1VmZnWcBlPqmCprneh9srvFA5lTY538kMciFp8QZzQvNIbWjAq+6Tmdq+vmqPjK+enYWKEQjKpAigKa6ZNG4xpCDbTOxGyb7JtevlJbqo1EHjtpqQ4YcbkH0fn5rPUYGLgIhD7aqs2DburOz/49AXvJt3ryZZVtmZRuTppRRmu1jdhykZ7wSLQTisnO0brGvpc71fNf5PlYHo7EsExtjslCPPTbWgYtyYe6VB3jW9X3T+1MJVL4E8utwXwfugQcesDIiMHBdu3bNJN+VQtgUBXDe+AjAKYkhCeA80KupcLV7JlYJAKdDx6XcZYz1UgTkgl732WcfA5MYX9y6qt4OuCNOj9gPaEmOx+HjwZz66A2yduvaxYspAFzxiUYcpRiZF6rD6+/RkGRrWcmw+MSOyDJkjT19BICqxAF9EXCQyycJ6Goq28Z+fT4D6wETZUQYe+aVZ+BUjJXx5WfmEWPB3OJ4px499rU5lgSGgIMWLeJmQQAsApBYnkEfD874H7/TPu5EaHPu50inZPueHWqI46dNh9YRJzEA4CjkC4DwjJnWtE5NEGDWd40j66R6klSUjP6v8iUaAwE4AXI8Amozub4945YEQ0lmqxLHI9lHD3rRIxw9BgN39NGRgUvq00p8p7RPqQQaqwS0PrH/ADiyUOs9Bg7h5QJwnoHT0TelxAP5wUgqnCSAQ9HDlIhN416BGwwwWYUTJ04MX/nKVzIGEF8yx+CMGDHC6qmQNv/YY4/ZgdVDhw7NVGaXgVU1eBkOATHP3KhfMjhcs2rVGjP0xPJwNiPvLnYmVoXn4O1srI5AoN/d8zP30I7YPoK8YR09+1DfZ8w2xgWRi33wmwnG58knnzQ5M6+YP3xUqd8zMowHH2KG/vnPf4YRI0baPQB2sRaMT7wusj1ifbRWNH6MsRhX30f6w8KdNm2aHd1EMhBHO/FJBto31PHKB+Bg1n0hXwFVrS/kxbhIxvxdawDgm0/PxNCIyK6JdUNfABppAz2yYsVya5sNHTtd2vOJC17XSfdpHvnfK3FMagPgkhufSnyvtE+pBBqjBLT2BODALTsUwFFGxB+l5ek+KcJigpexkpJEOeNChZ2QoZXrkTZRyPyOAX7uuefC73//+3DjjTfawddyk02aNClcccUVpqTxK1OBn9IRxNT5Xancm2ofg0z77PK5jt0q33lPSqdgdMTyvfXWOxbH079//9C7d+/Qrl3bTFo+u3za1BFBAokCBjrLkYBiDuLWEUK4pgENRxxxhBlzlWfRqRQeEBaT687+f80/HxPFPEDWHKbuARxzTqBAgI75x2HnM2fOCpdeepkZ+82bN4U1a9YaywtAX7jwfYuRGzx4kG0g9Cye4ec1fQGYAxa0CeF5zI9nnnnGNhiXX365ncspN3xDZ9+S4JnfPQNH2AVy0jhpjYitFJCFoWRDw5ph/XCdZzeTG0wYONh74nQBbqxnMi95DuO2bNkSGyuO0urTp09VMD9xYsQy5q/Z1NDWU3LTjcySDJzfkDa090v7m0qgoUsgCeBwoVIHDv2kzW8p71jUhZpsRDFwSQAnI1jqwz2YSgI4xcBhaAVcxIqhlFHqb745Jfz85/8RfvCDGyyz6tNPV4V58+aGWbNmhZNPPjksW7bUsq6gJgFbGADAFmCO++kvbWK0Yeq4D8W3evVqMxK40PbYYw9zn1ECAbcD1czp24ABXwjdu3cP++23nx22jatGZw5ytiCG54033ghocjnrAAAgAElEQVRvv/22iQ/3Lc+UmxTjomPD+B/P47n0A7Zw//33t2dLljLopfjESxn0xnRNIfZNcwf5wsAhf8VWyhUnoC1GlO+M23//93/b3DjppC9lXK6a44Br5tbWrVvCv/3bkLDvvvtmWFPNK2S8eTMZsK0yMY1k/ilDk/lIXNiYMY+E733vurDPPhyhonM9Y7B+sXNxK3k++LnrARwAWgAO+YoF46QGQEbWHRoPtme8WGdi4nxcqeax1nHz5i0NvLGbZQ3Sts5djeB8qwUJs2YF4n0/k7pL8k2yW5W2fpJMWk0AXCXPoUqTc9qfVAL1JYGkC1UxcL6QbynPqhGAY7HrMHsA3EUXXWQByZ5xKOWhXvH6nS/KGUUOSELRs/PWR0fi8Cz+/sorr4Xf/va34YYbbgi9evWy+2Cw2HFzXMzWrZuNOcPQYghokwOsiQHhd+3yaY9DrmHr+MCKwIAdc8wxBt54T2rfYQz+9Kc/GRC79tprzXXaokVLe3cZFZgZwByMC7VdMEjc169fv9CxY0cz5LQPG3DcccdZTTKMmVyrGHXal4Hzgd7e1VQTGe9s13r3pdxjjA8xcIwFMXByxSFf5pXYHeYV8+eJJ54wENChQ8cwcOAgAwECA7vs0s6AGcCPGDiOJVJMnVzx9IG6PsuWfWhzifFk3bRq1drmAcAMlu/5518wBu7SSy8Ne+7ZKaxY8bEBlZ49e9iGoSGXecgH4GCYWVNiKhkbZA5DSpA94FjxppwLOHz4cCspxEdstNauZ+xinChrD6Z0Taa4bfv2nNUcM8PZXCkxSjpL4I82xcY2FlDjNzBi4NBrioFLXag7m3ZM37dSJCAGPN9h9qX2s8YATofZY7QAcBg3KdKa7FT9TlvKFAWNCxT2SwDOt41i54UBYJMnvxp+97vfhR/96EfGXuFLpoYcbskTTjghtGvXxiqPY4hhtDAGuEe5V3FLUnAcso3S5vpHHnnE7ocJw2grwQHj/B//8R8GWK+77vv2PMXcqD36CitDbBT/BzTyDAw4hgOGjQQQgOTIkSPNzcs1SmLg3bzx8K4dGZdU6Vaf2vkYODG2MvwAOOQMA+sBHDLXNYz1a6+9ZkAisqt7ZErCMC7MzyVLFofXX3/DWNWTTjox7L57x8xxcGLzGCsA29NPTzBAwpxhXmM4GXP63KHDbmHGjJkG6E866aTQs2dPA31cD8js0aN7UQBXyUBDa0t9lAuVWFSAMrJU7CeJS2ygCHNgregebWYYH2SWZM6lG8R6cuZnZDGzdRO5hjH++ONPwurVKw2ksbFDVzAuAwcOzMQfqj3vws43v0pVsDviukIMnOZ2EsDJgFTyHNoRskufkUqgHBKQfRKAIxYaYohwnZrY+FoBOAr5ioHzAE6KthSloE5KkSgRAEXPDpqdulyo2h0D1HA/YgSnT58Z/uu//ste+qmnngqXXXZZWLx4scXGUax148b1ZjAxygA4HRLrXb0SouKUXnjhBWNkYM</w:t>
      </w:r>
    </w:p>
    <w:p>
      <w:pPr>
        <w:pStyle w:val="PreformattedText"/>
        <w:bidi w:val="0"/>
        <w:spacing w:before="0" w:after="0"/>
        <w:jc w:val="left"/>
        <w:rPr/>
      </w:pPr>
      <w:r>
        <w:rPr/>
        <w:t>dkLPQuuGZg/ACA119/Q9iwIcY1NWtWvXaVio2KPdPkwKD/7W9/y9TPQ248A/ZHrCLP9iyDZCR3X9LFU46JV+nPFKPrxxb5MUeQtxg4GWllJfJeAAnmHq52YiDfe29+2HXX3QwQMBfZWDCOADxY1dGjTzMAp3mvhAXF0o0dOy588smnBhAAhjBJ9AWgdtBBB1kCA39n7vI/AKBAC3GVMHwN9ZN0TQrAIX9cmHGzE8MhSEYiW3z06NGZ2E8lMnjmmXsUO6eEJrXDOmJNrly5ysYurtvPjSlnUwcT37VrPGeQjRShFbgrRo0aZfrBs1U1Tcgq9xjlApl+g+xj4MTA+f+Xu//p81MJ7GwSQN+gwzwDt90BHEL2LtQvf/nLxsAld9ulDoaUiJS9GDhYKQCcYsbEPq1evdZck/wdRc7PMGswaCQuUPYBI8yuum3bmB26dCnHxwwOXbt2ycQi6RijWI08BrHD1L399hyLp2MX/+yzE8KAAQcZGCQDcf36deGWW/5v2GuvPcO3vnWNuUExBAwCxjxmzBLTE4Oz+VL5jw0bNoVx48ZZ304//TTrn0AbRhtjBSD25UUECpKyLAUclyr/xnxdPgYOACEQEAPiSTLYZPGNgPT+/fcPuEkfeugRmxe4uWFs2DSwCcD1icudndLgwQMzSS9qU2uBcR0/nszXFuHII4eHxx573IAhsY3Mb+YtcZIkS3zve9+zsQcY9unTO+y1F8UcY5ayWNiGNlYewCETABzrFGYdnRFrHsb6a4BYGLFTTjnFAJ3iQ+Xi9okhykgVgON+2G4YvDlz5obVq9eYLGFQx44da6EQbPqQ7UUXXWBAnDHUWgPEwXoKyKtPDW2dJb0fKYBraCsm7e/OIAGtU9knNp7333+/xV2TxLBdGTgBOMqIeAauvgAcCptSIDAdGFqewScColikc9q06bZjx6ACoEgmIBuUL4zEfffdZzt5GA2KV6KYjzrqyLD33t0yu35i1ajXRswMYI1riHsirq5v3z7mOgNsIUyOC+P/7OpvvfVWyxIZNeoUMwh88fuZZ55pzxdoEwsUB6tpgNnjJADKRQAQiZNj4DBa/A/50QbGXS5bGRDvztkZJnh9vWMxAKdNwebN8bQQxhfjDkuzePFSG68jjogB988++5yN1/HHR2YW1yd/B+wB7hlnf64qPzOHH398rIE+Mqoffvhhy37kAxt06KGH2hxj/L/61a9a/CZzH7cs1zFHGfvGBuBISoCB490UOgGAY03jQiXelHUNQ8kmTsA4W6Yne6SVQCLfCe1Ys2adgULGkQ0V8bHIlrH7xz/+Eb71rW9axrpYO2W0ehY2BXD1tQLTdlIJpBJISsADOIV3NEoAh6IHwAkcbtoUM9ZwcVEDDrcIP5944omhb9/eYe3a9VaC5Ne//rUxXBhYDCE7fuKNYN3YqaOgyQzcsGG9gUIqv8O+TZ8+PWDMuR4DAxBkV09bKhSMUQfgXX31VfZ8ZdERD4XRlkHiOfyMIfnww+Xh6aefsWeQFNG6dUszSjCZZLfCBpB0cckll2Qy7bKgNTJ53o2ULonSJFAIwDGPJFPGnPHAPQ84a9myhblOAVYAL9giGDj+T+kJ3PSwqdzPpgCgxbgyX0lQUN1CqPEXXnjJ5gBsEMkKw4YNszkNU0wsGG0BPHDZK5GGZ+JyjRuM7NiX9taVc1U+Bo6NmTJDlQCEPB5//HGLDQXEIRdcqmyKdPi65MoY+Y/i1gBhlIKTG3rlyk/DrbfeZsfTsNF66KGHwuWXX2ZjpTI/Ase+pFAK4CpnDqU9SSXQ2CSw0wA4dt/x0OWY5Yl7EpenamjhfgJEkVWKAW7VqkWgPhvGAOZMVccBVzBdZKDB2gHGYgHWyL69//4Hxn7wnFWrVhtLxvMeeuhhc3kNGXKYHbANKPvVr35l4O473/m2GQpAGx/Vp1NJBH7nZ4wzblnaJoiYdjnKBvcu70a/YV0w8jw3l9sm+beG5top1wIsFcAxJh98sNiK6sKaMT/YGDAuAAraYZwZL0DZ+++/b+MaE10GhS1bNtv4wcQyNswL2B9Awj333GtAhE0ACTIkUMCyAtbYKAAsAIawTYQDxLIlJ1qcJc9ljjZUBjYfgGNdK1FBmzPkipuTdcv6Zq3BpvN17LHHGpBmoxMBdtwo8fElW/gdHcGmDBD+97/faev6pptuMvc4X+edd06mQLBiTeknP+uUjBTAlWvFps9NJdD4JbDTADgMnI7OiS7JeGwVirZt29Zh4sRJBtLI5iSbDEYLYwgoIq6IQHEySXHJLF26JHTqtIcxIMQ0kSmK62vjxs0WSA7YinXeZpuLBX80bB5uzQMP7G815ujDz3/+c2NZrr/+uky1+GhoY7C5ztKM2YpLzGjss093c9XCtmGIYG0oCqskidtuu83ioQAE3l3mkzz8tE4BXGmLvBCAE/CmJbAAcwSGVAkl1OQBhHFUHKCOedar174W/zhr1uwwd+48Y3f33benMXDEtCkgn3EFiBEjSbIPc0PZ2jyPeYA7r2/ffsb+Al64F7chAfVsSGJ8WDyP14+3XPOlSaC8V+UDcGIqBcJ4V52nDEjjdwAxMqcWHwkGF198caaOog9PUHIPbflkBtojYYjNFnF1hFIAoJEv9yjbG7kDFuOmLn5SAFfeeZM+PZVAY5bATgPgxMBJYW/Z8pkpW8AWhpa4GQASoA2whxLH1YXhxF2FoHBTEcRModVdd93F7o2MBmUJ4tE77NgxlLB0BJoDEhU8zf1y4WCkf/GLXxjw+8lPbs4YVp3koIGhbxgL3K+4wjDUCxYsNAYO49WzZ/fMEU6Azl/+8pfmBj711FMzRwblmsANyXhXwgLMBeBUB071BaPhzx443LJlc2N6KP+Bq5Pxhxkis5l7cXUCzClmTewlR6nBptIeYEBJB8xT5kGsFdfCQD/t8n9Ypb/+9a/myuvWbR8bc+Yn1w8cGAtEwyTBvum8XcmzIc2BQkkMMIw6UYV3InmE9UVCAXIEwMGe/eEPfzAWHACsk0n8CQ4CbpIPMmQsYDYffPDBcPrpp5vbm1hDNmUAcp1dy7WsUcYFhlSsaQrgKmH1pn1IJdA4JbBTATgdOxVdJbgxN4Y2bVqF+fMXWuFeWBAUNUaAXTrACeYNAwGLgoKH9cJFhQsVZY0AW7XC9Ul9qE2hZcvolsGtNWbMo1aPizgdiq7K+KLUAYcwAvTp5pt/nGFr5IpR2QOMAiwLweswgG3atA0ffLDIMg75vXv3fYwBpG1Yn1tuucXOcwXE6SB1pm6u0gCNc0pvn7cSgEOOGH1fyLf6WagxzoxrGEOABKc2kAQDyAJc4N6EtcEFCtAnRov2165dbTFbsGYqQOvng45lU1kR1YdjjtL+e+8tsE0JpzlEN/xW25DwLMqTABBzsa9+bmwf6dW91WIATu8AoCKIl9CH6667zuSCLFhHFM5G5meddVYmS1TsKfKXXMVS6pkwnLjByZKHjYOBA9SdccYZGVcsa401CUBn/FRQOwVwdR/7tIVUAqkEckug0QA47yKU4vVZqDoLVawDri5li0Vj3NwULwZw9uy3zNjiDiWOBmMKIANsffLJx+YW5agiPjH7EJcs7AsHmm+16wBdFGg97bRRVqSV58Xr+B6snheMQNeu3cIll1ycKV5MnzBCiqHBcGBYcOtibCguSlA8fd5tt13Dfvv1yrhKYRkABzADsHO8qzLj8hnp1IVammooBuDkciNLOGZ8xnIyuFN/85vfWLwkc4rSF8Ra9uvX107eoPAuc4cSM3wnqQWWNnl2rRJcAIS0q5p/YukAalOmTLP5y2kD/J15xLwFNA4aNDB06RLrlml9lPbmlXFVIRcqSQzMY7Fwf/zjHwOZ7ZxtzCYHmZEwRLISLBobKtaXNnRi3vRda4LfiWUcM2aMuUt1H+w3Wa6ceAFQU8wqx+cBxmFa2fQp69fXgWso6036woNZ/Y33AcTilk6exNBQ3q8yZnXai1QCdZNAowJwXulI4RN7hgIHwCWPPEJBw4AQYI5y5ggtDCC7a5QTBpe6bYAxfkcxs7PHfYKRxZ2iY3xQajpgHuOKocaoAgBVdyrWdtucMTZ33323uWth9BTD442IwCbfVQ4EQAZQ+8tf/mIGi6BsBWLrMHtYHN5FRr9uUyS9Gwl4I59k4BhXP0ZcyxxQuRhc88RP4dLjw9+ViQzgxtiTdMLfxLyqPpkC85Ogy8du8TNzjzhOAAcZyMRg0ha/w8xSbgbQKACXi4mr5JH24AGZAKCY76xrHSunBA3WNGsLeVMCCDc1AI4xIMZV8aL+GCzeHXkxNtr0IDuyWT0rytgTXwioGzRokK1d+sa6xrVK9jkMH+tPG0SfONJQAE4u97rXQSmAq+TVkvZtZ5FAowJwMnYe+AjAqYxILA/wmYE5XKSAMRQ7Cpe/o5iIJQO4oZwJOicGDmNx4YUXmuuTgp5kDpJVSLvEpokJ8QyHFLeCo/ldSQoAPFxrGCDilLyh9mwDPws8KCuVfhOzR6YiLiE9W0DDZ9NxT/qpmQRyuZs1BrlcqB7AKWPYG2rFWvI/xgY3GywOGwXAAvGZBNeLdeUaJbLQc81njavAvt5KAI4yIwALmCGSJOjrU089bRuUM844PQwfPqxGx6rUTGrb9+p8AI71BzsdM8s32waM9Qz4gn1EZvyPNUr5Fdg6xbYpyYe2tfniWhhL1jkbJUCeGDVc0bjLAXqANf6vDRxjoBi4c845x56lNa0xbAjgLblR0O/SQ7wLMkoepSXd0xDecfvO1LT1VAI7TgKNCsBpx+sBEwAOEJasA8c1uDtQ1gQ2Y4QBRShpfmdXj7ImvoiYGti0K6+8MnMYPbt6FBmuMUo5iDERSFNhV1Vo9waI/9EeBoBnqcyDlKBX/F4xqm3aJP4Ow5XMNFU/MEiAAA8Edty0athPSgI4gXIBp3wxcBo3Ja3I2AmYAS64l98xgLA7jD/uOcaS52jeKHZKkvSGVNfxP35mPvDsFSs+sXpzzK147NuWMHHiywZOLr30EouNa6ifQgycXKhcw7pgPfFhk8X65v+wcSoZxP8Uo+jLf3A/soOx5D42dcSwijlXH2IoxSfGxPGRi5RxxaVKFjjtisnTRs67Iyt1HJJeDL+B0PxPAVyljl7ar51NAo0OwHmFisIUgIPpYjetuBTFmnF9jC1rZvFKKGfvysIgALT4TrV7PjqSS4CRe5NZih54CQDIKEsRYtDpk49T8+DBT0bF+IjB4x4ZbmXDevebZyN3tkld1/etKYDzDJwAGPLXRkLMm1gMzT02EIwdBh9A4Z/r46aS7+Pdp9wj1xb3EC4As6fSFgI0gBGATKFPJbMn+QAc7BigSWBZ60RrVPfxXVm8uUCJ/sZmD7YdnQCTRzsC4IwRclXIgjZLyhjWuGhd+tMeKlm2fk7kAnD6fzEAl0931XU9pvenEkglkFsCOwWAw6jBwGFoBaZkIGVUpWx9LJqSCbRb11Fccqdp9y5jLYbMg0hvQPwQ+F27V+7JeBn1R2BA/eXZMiwCpbom6bpJJ3/NJJAEcALjmju5YuB0jQdw3vWpezVmHkTkYkk9YBH75u9RKEASjIiR5dlJYKFr80mjkkFGIQAnJtrXTdQGR6ybZ8i9zJJrT2VB/KbKg2tdD0jzAM6HKgiwS866JxlXVonyTgFczXRFenUqgXJKoNEBuCQAUgwcSQq4RAWAcilV/ifXB6BPO20Mg8CalHnSyAtEyZCrHz5eyTN2Mui5+pFU7N71kus+34YPNE4aknJOtIb+bM0bvhdKYvDAXMysd+lj+JVcwtzgZ9oTANBYenesZ0B8+35uxXnxWVXcFTF0kaGNdQmbVTURS5x4AOPHpRIBhfqXD8DBrMOU8VGCkGSkmEGta7GVvKfAF/d50KKQB61fz576mDkPEFV+hHZ8WRIv61wyr0R55wJwAp6ak7w7yVw6nQZ3fRKcNvT1nvY/lUBDkECjAnAyaF5xEteWZOByGUT9DWWMEo7V6zkeKyYR+FgzKSvP5vFzkn3xSs1npNGeGDRv3JOsi9oUsyfmzz+fnz2DI7ZGDEwhV1xDmKDl7qMHVBpvxo7yH4AukkjYGEje/nrFwgnIaT75uEjmmY9V1DxLMq8CGhrPJHiLczQrLbnTs4wc/9z2LFS/ESm3rAs9Px+Ag1knBlVrRetMa9bLS4DOM9S+XcZO7k9t5DyQ1voTiNdmzY+Fxt+vu0oEasXGOhcg8xvQFMAVk2D6/1QC218CZQFw3iVExic1mzCCFMokTqc28VtiIKiz5j8omo8+WmEZpar7JLaMel1RKZPpF7OrBNx0jTe2ficvA+FBowdjfsftQSB/97t6fpdh0f26V++RS5l6w5u8T/JtKMZ5+0/zmj3BM56eodHPzJMXX3zR5gvlZBRbKYDnNwjMD2UPeze4Z2gF6HWf5oOfG/rZg3nNk9jfOPE98NPvelYhAFfZcyX7frwDfSULdM2a1eHggw+xeoiShZJ3kGFcZ/H8V4EPPxNgLP1mz8s2CcC0Bv3mya87r9OSY5Ac9+Scqtns3DFX59I5UefB5n4eZs6cZYkenCYiBk5zcMf0MH1KKoFUAmUHcBwjxBmPdQdwuI9imQaK5mq3/MYbb1phXkpu+DgVKe5sTBIMWhO7Px9bpl2+DLVX/n4q+R23jIcMucCcDI6AIM9Upf00hq18C9MDGW+sPSBnnAAQfCg3kwtAi2FlXMW8eZeeZ2o0rzzgEghQO4rJSoJDz/xqbmnz4dnYfPOzfJIu7clxQ5Y9nkwsN0W2SSig8HE8CSW6QpNsF0eb5QenXJ/tRxK0+PEXCE6ufT92/vl6ZvJ7cpOXTwrlYu1yzX/1Mb5fZHIps8K7cDZshw6xkHLcCCd20KUNc3pVKoFUArWQQCMCcMQAbTUlol163Km/EZYupWZbn6pMP1P1GVFxpFb8ZN2kUtK5FHJSxvlAXPI6DLLi55IMnK71u34NTK6dcC3GOb2lBhLwRtkbL/0MmCK2ku8AOBVqtplnZ+PGjYA2Eck2NLY+pirJ+uke/q6YOW9ck2yfvz/Xz+UCBDUQe55LHcKqcgEjN4ojk2F7wAH9M0eEJcFHBHUw3qxtxf+x3iPYiOOcrbOn8TNtUBU2IWBYHcT4PsX/ePnmG6d8DHvdZbTjWkBfMu/ff//9sHLlKitA3bFjhyo5s1nZVjY7rnfpk1IJ7FwSaDQALoIyamKhRGJJhlhva6od5k0legVzx+OsoqJBIUXXCccfxUK7fLTT9wBKbJ3KgZQC8GQMMPK4d9Ru0qhLuXvD4Zm4nWtalvdtC4Ed/Q8XKmNKNX5V9tdcEevm3ezMFdWAU3Yob6lsRgEFD+okBbXjQX0SMAjQKd7Os3ACGEk2yEs5P0tV3rGogkdVACmCMOQBA0q5j8MOOyRTDzEZH5hVbpFd1/gIZLP24xF4UQfkcnUm396zmhoD7571MtZGwI+p7i8m72L/356jktxM+E1q1J0A6FlWrmbYsGFh990BcHFcfBzm9uxj2nYqgVQC2QQskQV4JahbywEF3/72t+0kqJrokiZbt24tyqF74FNfLlTAG+4Q2vbnnL755pSwbt36cPjhh2VcLR4YSfnKuPqDwuX6kiLWdwE5D/KKTSbF13EdQlbgOspRgewyvn5H72VV7Bnp/+tfAkn5y5jpMHuSGIitFFDHTa+TFwQYVMCXazTP+NknsjCnBPx0skZyw8Amw88Ngb4454nniqcOMJ/0LA8iBPJyLehKZugAB5JlZDa3hkmTJttxdUOGHGZxs/4kFGShL673meNJECeZZEFdBHSF2DIPwgQoBR6VBS6FKmDon5scw1yztpzj4Tet6ltWPnHzy4k18+a9a2eh7rFHRwNwUf/GDXD6SSWQSmD7S6DRMHDxRRSUHN1XfF599bWwYcNGq0LfunUr+5sUsJQ8ygnFSyFfivjqZIQkI6fhUK0oDIMUm9+lJocN5a5yETybYqE8j+xYELJqegkQygh4I7L9p0L6BEnAM13+b2LCGGuOQYN50wkf3CMgLuPN/AC88T/YV4524nxdvsS8cS2AXmVqNG+Js5MbNmv8q++NPCCLz9hiz6GwreZSEqzl242VEzAUnnkw5ZEtj8Aq/vzyy5OMgRsy5PCw667tqzHbkr/WN7L0AEpyE5Dy7m7PliUZcK31LGDOxsxq86W2VdLEA0uFTvh5lO/dK208sv2JYJqNMQzccccday5U9u1RPkX376miSSWQSqCeJNDoABzKPrpGokIhiQEAd/jhhxoDJ5bOx8mhtLmGMyOpis/xRhhVv6tetWqVHc3D33v06GFHbSmuLRlgnjSSqhnlASBH8cyYMcPa0QkPfuevNlIGrp5meg2a8QBOhj/J6IwfP96STjjoHNDPXPFlFjDgHkBg7B566KHwxS9+0c6/VUKNwIDfWAjA+0r+ERhUZ+B8PwFub731Tpg7d665tUja8SAuH3BLgtYaiGmHXAqrGIPjYyZqHI/gDrPnLNT2GRdo0v0HI8SRYrSTBXGKe4sAzMeeJpk4jYsHe8jSb7q4x7uu+R/AXc/jOD5+B1jDFurkjkICLDZeO0T4OR4S5djU6sDNnz8/HHvsMVW6UAkhKYAr19ikz935JNBoAJxi4ABvfEkpk8Swfv0Gc7W0bh2z1cRy6OXjtU3DrbfeakVBOVicA+N1HcoXdw0gjg+Bu1wjxS0l70GXV8Bi6gTGAIEwMICAyZMnh2uuucaYOA8CvFHZ+aZl+d7YMx9+DAW0mBOAL9WBGzhwoDG2ctOpUK9nXfnbSy+9FJ577jk7T7d79+42/swngBdtArz4fsABBxj48nOUPsVECYBIlo1S/wAPtPPccy+EBx54wJ5BbB6fJDgREEkCnfJJvNiTIwPHa0fmCgDXxAAc8mNdI3+5KsVayyX98ccfGdPNRolyF5IJbREbu2nT5gwjrjFGnoAtD8x1n8IqBLK1eaM9+sOzOE+VzR5JFrDtnJnKKS5s1Pr27Wv9qFSA5kdjWzAcs1D5+/Tp08N7780PRx99VNX76M7UhVpsRqf/TyVQXxIoC4DznScGTnXgLrroIgtIzuVi8GxD7peHoYhuFgEllDmsGooU1gMXatZ9EoNu+YpKuEn41a/+vzBv3twwatRpoVOnWByUNtu0aR1atGhuB9vTXxQxTJ0Mq3bkfJcrTH3AUH/66aqweDGA8HMzNl26dA6tWrUOS5YsDk888UQ44ogjwoABBxoLyId+4gGOSRfpjra+JntN2/Hsp+YKfwNMAeD4DgOHcc660JqE9evX2fiqKDTj/NOf/swef9ZZZ4VmzWB9mlkds7Vr44kfZPUBTo4//jjbHAgYeKZH8zu6FGPCTgSOGM3PwjPPTAjjxo0L1113XWZDoA2L2GIBulwAotLcdsnxUr1G+v7yyy/bpgpGE6ClJCG+A6KI0Vq2bKm5Wrt06RIuu0e5qm0AACAASURBVOyy0KlTJ2tyy5bNtnbZ2L344kvhqaeesoxKXOKbNm20tY0OOOigAzMhEpIX4J1x5aNzUpEtbb311tvmVmQ+KC4P9g9w3bHj7uY6R78x/hGgR30huedze9d03tbH9Ul9m9WbMXaT5LAFCwBwxzhAmuqq+pB92kYqgVIlUHYAR9yZANyFF15oAIdOKRZFL1IIwHljpMBvgSsAHAodRa9CvrTJ/71bDKV0883/j/0dZd+5815hzZq19ju76QUL3gscPo6xOPHEE21Hj5tM8TWKl2H3PWfOnICLFIMAeNywYZP9zr2weTAsRx11lPWLbLpVq+Lh2QsXvh/69+8fjjxyeFVNuFhg2NeqKnVg0+vqVwL5ABxgHoOddbXGI53EyDHGjzzySHjhhRcMQBx44IGhc+fO9n/mOowv85J7ABZ77LF75nB23kAlStg8rFmzzuZOu3ZtLOYobhji8QuAikmTXg6PP/54uPbaa61t5hz95hk6xzcJ4NRvrYn6lVr9tSYwrXUrAEcMImyZwBTvBxNGmRFkBsuNfH/4wx+a/</w:t>
      </w:r>
    </w:p>
    <w:p>
      <w:pPr>
        <w:pStyle w:val="PreformattedText"/>
        <w:bidi w:val="0"/>
        <w:spacing w:before="0" w:after="0"/>
        <w:jc w:val="left"/>
        <w:rPr/>
      </w:pPr>
      <w:r>
        <w:rPr/>
        <w:t>JUJzvWLFi0OL7zwosXSsTbjGGwJe+65p2349tyzkyVM+BAJAXXF2fG8mDTSJHz66cqwZs0aex590lF8rF/Gkex4xgvmz7OpSIl2PWj3p6vUnxRLb6k4gJtiR2mRxCBGsSGwiqVLIL0ylUDlS6CiAZzEV8zISLl7JqymAA6F+e///v+a63To0KFmHDF6KPSFCxeEXXZpF3r16hV69uxpO3SUrTJJvVGEFVCRUZQ5sSIHH3xo2G+//cxwE/cG68bJEBgRgCDPwdBjcHCxDBo0sKp6f4wrSQFc+RdSEsApC5UzdqufxNDEjDgGnHuYC7hPv/CFL9i8AUwJ3DH+bAo47g3ApUQb5p6KOitW7oMPPgiTJ79qxpI5Qx06QMe+++6bYWmnT59mDNyxxx5rDBybI9plPhO3KXYYaXoDXZzdLr/88wE4NmbI2rNYbJIAatzzv//7vwY0brjhBjtyy4PrGTNmGog76KABoUOHjpnTWGLtOAprN8/EyMl1qo2aTmxBMjyrZUsSpIiFiy5GfcGy6XQYgCLPo60uXfayda8ECiU7VPcKlE/uKYArn+zTJ6cSKFUCFQvgvDtHP+f6W3LXp9gUxcToMPvoQm2diS3yDFx0YzQNP/vZv5vRu/zyyzPxL2JGPvxwmQXtEluE2wxgx7MwsGqLvnA9Xxh12L9nn302jB59usU2tWzJrn+JxSlheFDgGFhYFWWoyVDEHTsB3NWrxZc6sOl19SsBGVZaxejiQgVkAeB0gDn/0ykgzIt3333XYoUo9rtkyRJjchXzxjgrVooYKa45//zzzHXv47hok3kLk/vMM8+Gd955x1xxbAwAg7QD+KegLRsNwOB5551nTJ/mJYBPcXqNjYFjXeOuFMCL7sz1mSSRu+++29i4H/zgB7aBEtPI+sXluWzZhwau5V5lfAiXAIzBiIrh1HFoAoBcxxoX40+7y5evMIadD+sXXQKApz+ME+M8bdo0A+FXX31VOPDAA2xsk6EXlZB9ngK4+tUfaWupBLaHBCoSwGmXq855d6r/m4/LiMYzW4RXihoAl42Bqw7guF/xdgRG33777aFfv37mPkExs2OeN29eWLToA4tXQukfeeSRBsZUJkC1vAQuUeD0l+BlwBvGHZdrixat7O8Yclxq5557rilyZS56cBpjpHDxGleSMnDbY+bXsM1CAA5DrrnIPIK5eeONKZaYQJIDAJ04K+Inhw8fbsANwEA8FG5OXO6AC2KuxMqolhtzLsZmbQqPPfaEufcAHLTHXCW+CwAHmJs48UVj4K6//noDEJxVCdjjmDolXzQ2AAeA5t1ZP3JByk3Kuv/HP/5ha/jGG280eeuweoafOmYE4sOG8z/WLPLnKzJsTTJAUABOcY3KMqZtQBpnOq9atcbGCr2hxApYUjZrtK/4PPpJ8Vuu0YZNrKg2heV2R6YAroYKIr08lUAZJFCxAM4DMgX6CnDxP+/SkNx87SW5MIgxA1QRKyNDK3Cn9uRauvvu/zXXE9fBlrBbhvG44oorwnHHHWNKXeUBtEv25SBkHPkOQ4KbDYPdocPuxt6NGHFiePPNqRaXQ5socJ6l/kTWML6NSqHErLs0OLgMa6PaIz2AY77Ihap5xcUY3y1bPjOQgGEHvA8YcEBYvHhp+Oc//2muTYAbIIs5MmLESQY8pk2bbsCsf//9jf1RMWkxaGLgyDIFCPBM2sCdTzsABsrkkJlJv6666ioDhWwgTj75ZGOM6b9qywks+HWgn8st53zPz+dCJQEImXjAITBHLNzf/vY3G4uf/OQntmHyp6EQiE+WOiAYUA3gJgb1pJNODLvuCquXLduSTVKJSSyKgYNlww2ObujUKZ63/NhjjxkrSNgE7nNAJgWfdSRa1BO006xaIpV3A5d7HFIAV+4RSJ+fSqC4BCoSwMkt4ethiYXzf1PMG6+pEhxyRfI7ShcAx04cJSp3ha6vHoi8NYwdOzZTjqBbt27mArn33nstc7Bjx90sw4x7YOgwnjxfQA7lzM9iPlDiBFoffPDB4b33Ftjunjgc4t8wLJR6YKePEo9xMNlCmJs3b61qK7pQ00/5JeABHGMMUGJ+AaZguPhEd3s88za64loYIJ8/f6HNBRJXAFGAK2IlYX5gzziWi2u7d9/HXHa4PIm3ZL5qHtP2009PMNc+iRP33XefATM2Abhp6ccHHyy0bNZRo0aZ25C/wxgTJ6ds68bGwLEWlYWqtagNH2vurrvuMln8+Mc/NpCsD/IgaYiCtMgZWQLi0Bd8KFC7++4dM6djAK6kW7wXQEkMrF82Y7ixx4170vQDYJ0yQYRd0E/ayOqJmGHui3YLWGfj58o371MAVz7Zp09OJVCqBHY4gNNOWh1MZqGym45MxhbL1sKgRUMYAZmvv+QZOSlYVbhXEgMKGSNZDMBRkuHuu/9hhpPdM/cTwwYQO/TQQ8Lee3fLZPMRX4RbjHpu9E27cxluWDsMNn3GaC9duiysWPFxGD16VLjvvgdsZ05/6H88oYGECHbj2YSFWHBYp0aUOpzpddtLAvkAHOOoDM8I2lqFpUuXGpujeCjmLK58NgVcC2Dgb8wbueCIgSOOLWai7mExcQJwzBHm48MPjzHwv9dee9pZlKeeeqqBR869IwGCUjWAlj59+lSdAbwpDBs2PLRvv4sd6K7NgmfgvLy8G397ybG27Xq9wc/KQiVBAzkpG1wgi3dh40YMHCdg/OhHP8oAOG3cqAHHGFDgm/XPeuXae+75p7m+TzjhOBsvsewqxeITGaRAeT5tUDgcvQFwRne9//4Hdg5z+/axfAjlY2IfsyfCyPWrdlMAV9tZkt6XSmDnkkBZABwilrEQgENRXnDBhVV14D43twSZd2TPkc6PAcKQkeHHTteXAEEhEqf21luzDRyxm1YSw5QpU+weGdpsrFJkz1QKZOHCD6xSPvFFsCNktuFCRRkTcIwSRtESs4SBpr/EF8nI0h/6gTEl1om/Y2zZeeNCw6CPGDEiPPzwwxZDx3OU7JAeAF35i65QFqoq68fMxZaWqMK8Yb7CkAHo2UR86UtfsjmByxOGhnlMVjLZxwD9vn17Z1gagTYxz9xDjCYgEeCGO5A5StY0CRW9eu0XVq9eY6CFTRDt4r4/7rjjqljc7DFUHqh5hreSAVySnYK1RCa4UGHgBII8c8QGixi4WbNmhZtvvtk2Zoo5zV7HCRpx7bIBo83f/OY3BvYuvPB8++7b9D/LUyBWE8D+/PPPW7JCHOvVYfHiJbYBJMtV7Fuc7RQljhmr0ofafKq9cq6KlIErp/TTZ6cSKE0CFQXgzjvvfIs9QYEBgthlYzgpvwCzgHsIJcx3YtVUxgOjNWPG9PDqq6+E888/31yeCtwmKw/F6rNQpSAVKM4O++WXJxvIwuDttlv78NFHH1ucEcbxggvOt+K7KGbAIPcTK8MuHSAnRa6AdBgUjDOV94mvoXQAhV1xc8HEACYBmjrUvkUL3CnxU+lGtLRp1fiuyhcDx1jKhaoAdJgY2B3m1bp1a8PYseMMcDG3Pv54RXjttdfNTTp48GBzp7Ih6Nu3jx0JRVuK7xSrhGEHuHEt84pCv3x4HvXl7rjjDgNwXbp0NaBIQgRzftiwoXYsHEw2sXWxMHT1OdbQAZwK+arsSi4Gjk0VSQzIHDmKyWeDuHr1WtskInfk8+GHy8Mf//hHczuffvpoc6NKRtr8sf75UqkSxdwB/iZMmGA64Zhjjq1KgFps44xOiCEXTUwfrFmzykC89IfWvdj8coO4FMA1Ph2WvlHjk0BFADgMEIrswgsvCrvswsHU8fgcYtIoxcDRQ2IWAHD/8z//E0aPHm0gSMHZgC+y8ABvnAUpVyuACWOmQr7aBfPiKgXA9wkTnjN2jX6gzFGgxM7gQr3gggvCwQcPsj7AemAIMKQoW2WSyWVDHA19JCuNbFMMd9Omze0d6BNsC8Hsu+1G4HWcUEkGLgVxlbfQSgFwMaOZ2mGAq3jKB5X9x44dH/bZZ28D/Yz/88+/YPFWzFOYZhJm2IxwggMncmDw/XmZAg5imZgfbGhizNVCA3a4Z8mCZFPARoF7BAaY323bts7Uq/PSbegADgbOF/JlU6ZwC8AsSQzErgLgyFZVIgHye+SRMQamKd9CkgFy5do777zLxoqkI9ayPr5Gm0AgazrWgWtp7leYQdy6jOH06TMNnBMHCysawzqa2TOXL/8wDBlyuOkSJUWob8kwk3KshhTAlUPq6TNTCdRMAmUHcDpKKwK4C0O7drtkgA3sAp8vfvHfqoBOrFbOkVtf//rX7SBlDCXZYrNmzQ6zZs00owg7J/ckAA5lDQMnpkTxciqtgAEcP/7JcNhhMdEBRdqxYwcDj8TQfPOb3wyHH36YGUW5SikOivuKwrs6OJxOAhYxrChuACClHrp27WbHZOFe4VpYGwytWAPKFXhmJAVwNZvEO+LqJIDTUVqegVOMFEZdMW6U8vjrX/9qQL979x7G8ADYmKOwMgS5M2ciwN9srnUAAKBEmxDmg+aeyt74kjn8nzamTZth85778czBBBJjR0gADB+xc7k+SWO9I+RZm2cI2PC+cqGqRIeSmCJo3mTrC1ncc889Vubju9/9rslcwJhryEB94IF/mbxOO22UyQsGDffz6aefHvbfv1/VZjLbWy8r2kBXoLuQM1m/rH2SSNi4USiYUiXoDtZ9XNdNLFFixYrlmWPAVEtSDK5YxNrIqL7uSQFcfUkybSeVwPaTwA4HcLyK32EC4MTAAcxg4GCmUMQAOEAXMSQqAbJ8+Ud2VBDFdtklE0PHLhnXFMV22Umz0/bFdAFwYuD0wlKWsGq4aukHMWrsiGUsUcjs4L///e+bu1Q7ZO4F3GEY6ANMoD4yuih33K0YaQKXKStC1hsAE3fsxo3RlRMDlrOZppUQwLz9plvDbTlXEgOGV8kxvJkAnMqAML4wsYACABlAHpDAR3MUIEIM1zHHHG3ggnNwfba0Yjn5zpwWONSZnAAX1sa6deutHAlxmzDGbdty3NZntolgrh5yyMGhd+/9GnRWcz4AB1gSyOUaXKMAKkAc708MojZ2bLiIXeU6ZMZRWugQ4lIBwdRp5P8HHzw4tGsXwyP4yKWpBAixojyXeygNxPhQ8xH3K7IneWnSpEkWAvKFLxxkmeYkMhAfOXv2rHDKKaeYG1VrXpnC0dVaVU+oTEsmBXBlEnz62FQCNZBARQE4XKhkawnkAeAwZgAkXFHEFVFPjbNTv/zlL5vixTjhrujWrWtYunSJAThAU8zubG6V6XGl4GpR8oPa5zuKnh03WX/EC8WSHvGAe4whZQgo28D9cksBCNlFYygIVoY18QaedmV4ae+DDxZZdhqKnL56AItLhQOvfTCz7q/BOKaXbmcJlArgottyq53swZiSVQqQB3C1aNEyNGvWwuYt847vuFLZBAwePKiqeHMMqJcbUMBEcZbMacVO8soKA2C+T5w4ycIOLrzwAgMhAAY2J8xjas7hsvNzfzuLrN6bzwXgWJdyc2rNwX6jFwBUyB0GEj3CzzoKj/EkNnDt2nWWeARTChDk/zB18RQU2P24uVJcosZBIRhs/ACI3M/aJkNd7OimTVtM9jCucqHSB8q7LFmyKJxxxhmmO5IuUx21Vu8CrEGDKYCrgbDSS1MJlEkCZQNwAimegSMLNTJgMUCbJAAUHsqP2BSMGrWVOLCbkwxgN1CWuCkxkvPnv2uuUh1NhUIHwMmF6o+t4fncw/9pl8xVmBDvmuI+XLAYW/qlQqjs1OkPfRw5cqQFlYtNk4tLhpc2XnrpZQOTsDWcqQoLkz3oGrdKPEHCs2+pG7VMKyLPY4sBOLnlcYcn3Z1qElamSZNYI47s6CeffNJi104+eaSB+8j2ZNkXARKxPTp/08e3KasSsEbGIyc0MBcBIfQZFhmQeOmll4ShQ+MmRIu+siRcvDfFXKhqgesAuUouYO2JFVUCQgTXWwInZ7CBYp22aRPjX+N98f98lC2KrPU3rgH4EUqBTgL4waoK7OEqRY8BHmHo+K5ySGwoOa2DkkXoKj1DuqPc7JsH+dJDft4wv5i/6WH2xedsekUqge0pgR0O4LzxQDkkXai77dYhY2CeeSZmdMHAoSxQbCg9YorYvZKNigLs16+PBQzPn/+eZd4R64MypH3iXFDOQ4ZwFmo88kgFP1GksGiUCvDnKaKgpKhR2uygBey8UeVvADspfX/cjnbsgMx3330v9OjRM/TosY/t+PkoFicapTjEdQFwtTXKKVAsbXkhX7nTVMiX7yQMMJZ8ogFmHGN5GrHAGtcYGhDnHxmLHOPUocNuZvxjrbEsuPIbCc0NPcOHAWj8YJP4GaBAYgMgkQ/gjbY5sB1Q541z8s0rfS4I4ACOJk58KXz66UqLj2Xtar0J5HrmUusyCUzEwnGvdEJkTmHcIhPvXdgewNEW+ofnkcUql7ZAI2C9WTNObNi6TRYr8yYC/lj8W7GwSrBSskppM3PHXJUFcJwW0zRMnTrFvCHHHHOMlUiJstoxfUmfkkoglUCUwA4FcElang4AcHCJAtSIgVMRXRTC008/Yy5V4lFINJg6dZoxFQSQw5jxHcbt7LPPCrNnv2VlQIYPHxo6d94zY2xff/3NsG4dR2kdbgU7pZAV7Cw2Q8BOil8KS7tv/d1PHNpAqSv2SYZCip//EWPHdx0mDntH28piTbbrjWghg5q8r7YArtBCSD4/+YxKN/i1XeTepaWfBeD4jgFm7mFomX9iZrMAI4I5P981Xj6GSsDMs0JalJp/An+StR93tcXf+FmAUWVHaFfuOL6rIG0uuVTyWEqO2c1XE3MNkzV+xBFftIxuycCzdFqH+eZBrrAHD9j0XOkAftc9+lny9dmvGhf+J2Co++Qa9/ND7H3yebWdv3W9z89/taX5yCaEdyDeEi8EAI6EL7wKgF42IeknlUAqgR0jgYoDcLhL9YGBa926jRXR/eSTTy2jjNgeYtxwW5AhSuzQmWeeGd5++x1TKAC1zp0p/EscUhM7VHzt2vVhyJDDzNDykVIV+JLLwjNgSabQAzuPfL2RlqL3Sk+KG2XOR/2S0uYesX0y6H7o84GmYuCqPqZPljmKStkb0lx9rY9nVkIbSQPmwRfjCRDCvc/YwcApi1BAPmvstjVmvu18oCnLdmRrtiWvTQJ9ATjNbQ9kPPirBPnWpA9+fQnAwcBNnvyKsZisax0c70Gv5mshd6RfW/nWu5/nyTFQprHAvcCfwJ1+pw0PttUnD9h0jZ5XTkCdnP/V1z2bgmYWxweDfPTRRxmA27o1zvUy517UZGql16YSaPASqDgAR7YeHwDPU089Y99xk+AiuvXWW8NJJ51kJRcIVCaGiOwxWDdcqLiOOFIIACd3BAzcxo2bMwxc1ghEQCJllVTgScXtlVjSUEjZesXnDY/YATE0+YBRTWZTLgWf6x2SALAuz6hLWzV5biVcm0++mj8k2HANSTOwqYUAQ65xyQWA5TYt9f2LGfnGNl6SPXFrZHLiHj7ssEMsRtaDIsmlGAPn5ZcEzZ7p1HgkQXOu9a5r/fov9DfNA69fcj271Dmx/a+LLlSSM5IALtbvTBm47T8G6RNSCUQJVByAYzctpQaAi2VEDrV4k5/97Gfh7LPPtuOIKIgK84EBhYV76623zYUKA7f33l0yrNabb061AqeDBg0MLVu2yAC2pPL2zIU3rh6seaCWS0F7gaoNz9zJACXbSe7IK31y+v5Xel9r078kA+ENuNyUlIdADhRpVUyTxj8X4+XniwcLyXlSqL+FDHuy/VwAsTayqIR7/CaLkjx8iG0FwFFgG51RFwCXC+jmYrgLbdRKAWmaH/l0R1InVYLsk31Q8XHqbrKJPv744yx7Fxdq8+Zk7qYArhLHLe1T45RAxQI4OjZhwrN2tBYAbc6cueFXv/pVOOGEEwy8kXhA9mePHt1tB07BTLLCUOh77x0z8PhQWuHtt+fYYfSxNEBUMElglVTOniVLsmnJ3XpyJ+6BWlKh6V7FPfm4KX9t8ud8bEtdwVQhFqdQ2zuDok6+P2OG24ykBbLwcIOrbIRc47nURD4GzgP+JDjLZcyTY5Xsn//dB+A39LHy7FTz5i1Cy5at7HxT4kl79+5VLYlEa1HyrAlLWcpaSAI1P96lAMHkmOf6vdymJt98QT4kZ1AOB/DGZuaMM06vOuEilr7xNS3L/R7p81MJNHYJVCSAE3h6+ukJVXFGh1vRTarWU68N5o2kB0oFkMW6cSMFOJdawsBxxx0b9tiDmIyoUF599fXAQfV9+vTOMHCFlK43AF65JhmNfIxHkrETQPNGiL/5zLdSDKxndbyh8cHQyXaKGa9ik9uzGr7/uq+u7Rd7frn+nwTs2gyIpWX+UV6G9z/ooIMyiTEqV5E08n5c/HFYyXlYyjxIzsPkXPAsjw++L5cs6/pcv9HiZxg4vnDhUQaIArmU5kF2Ps7M31fXPiRlrvYKMef5WLbk3KIt9bsSmPhiIJZ9MXOYDFQ8ISNHfsnOiyUGLmahpgxcfcy3tI1UAqVIoKIAHEdpQcfTKXZ3Y8Y8atXMVWcNgEatNhlK6itNnTrVyoSQkYYxvfrqq0L79rGCOtcB4Nav32ixMsksvEIuqVKZrUJteKAjhsYzA6XcWwwslWr0S5kM6TW5JZA0xvzOCQoYMlyo/tzSYjIshWnL10a+zUWuuapri/WnIfy/uvxjnT3OE6VkCsdUkYUqcO3XS7EYuLq+ez6WNBfjWoid8xuE5Kaxrn2sr/uzcyy2yDFhhLUcddRRYffdO9gRYVHe9fXEtJ1UAqkEikmgLADOK1mVEQGYAeBIYkBZEN/y2GOP23eOsYr1naDoY4V0qHyCZleuXBU2b95kZUTITuUMwz33jFmoGFiCndev32DJDQo2F8PnS4DE9oivIbEh7iSpE8fZrJwCwbPEaMhY8F3KVwbTCxTAGCu3R61Gv2O9qmB9xvBzugSFfJXJmGS6osHnuK0oNdX7osI/bVFwNLpjUaCxVlkMJuY+nhf7oHdWP1XTiu/xlIAWxmjyUakDb3R8pi7gmozeZM2tYmCz2GSs5P97phNZcDyWijMLwMU5x1g1taPSkCkyioYtzi0y+CRL5BhZperHJulvYpGT7K02ML5emOq+McfVrj9wXSUtvIxzAY1KHINcjOikSZMzAI5NHx/VgouuvuxpFsoE95snreF4akb2rVlDUf7RXaiyGVo/PAPXrdY2f9d68Eya3O3aSPpn+7CJfGuGNpWprnOTpW88MEU2SabVA/1cTGQpzHkuBlF/43lTpkwNCxaQhXq0bbr5RNlV4gxK+5RKoHFKYIcCuAhiqseg+cPsOcNRh3ijpGDYUGI6CFrKUG1IcfJ3gCBMHEU1dWQW3wFwuc5ClYJV6Qd+X716rYEqjB2MHnFOFP8lMYI2aE+13qQ0BY7ok6/nJCPC91gYOMbk8TMK+emnn7bzWXH/CBz6kiMeJG7eHM9jbNFCFeUjyCIOZdGihXZQOQWFcWmQ9EH/Ab7EBvJcD94E0PQsQCqFirmvc+fOBjZgOrkfxUyAuI5uUikUGSr/zgKy3jiUYigawrLy7jl+Vh04JdEIwMW51NQMPMBZrnJAHGPz4osTQ//+/YxRFviVMfey5W8Cf36zwTWar9zvj1zi7zBSPJtxFHjTnNTaU3t+LVYy8E6CTPrPu1IHLpYRGWLzXGsLIKsTD3RtBBfZorx6d8AboFpzV8V443ForNe4EVLbymzXvOfvrB/GQWMh8K2TH7QGPEsqncD9yTVC2/oSEOca+uY3iV6/SBf5TYba9s+tyTgnAZz6JFmkJzE0BM2V9rGxS6CsAA7hJgv5oozFWmh3yXUwPhgnvgOa+A6o4rtXmjpFQUovMnDrDSwBwKSIpNiyu9kYoI7SBMwALH/6059a7Nx3v/udDIvllWAStPA7YIfYnHgweWvr3/LlH1k9O1jGCEKbhe9857tWuJgsWhg4tSWjLzYBvMsXO1vYNxkPDAZnaU6Y8HR499154dhj</w:t>
      </w:r>
    </w:p>
    <w:p>
      <w:pPr>
        <w:pStyle w:val="PreformattedText"/>
        <w:bidi w:val="0"/>
        <w:spacing w:before="0" w:after="0"/>
        <w:jc w:val="left"/>
        <w:rPr/>
      </w:pPr>
      <w:r>
        <w:rPr/>
        <w:t>jw2HHHKogTyMjpS/NzZ+Zy5QAlB96aWXrF3cIcif0ykeeughq7lH2RZAteQmxg5DSR+SRUgbC2jzC78mAK5Fi2Zm1Fu2bF11MgNs3MYwd+674Y47bg+nnHKyyVkMi68PqPnumU3VCBRD64+EEhOnsWaukx17zjnnZA5s9yyxEmeSRr2Sx6wYgKOQMvOTd0MerHV/IgprjjaYtz7RRD+zeYIxjaAOkBcTnbTBE2BBRsx51if6AV0k4CaAqDUiAM53xobv6AKNpWdOBb48U5YEm/zO89ArzCU2XKxbErk4xYM1q7XtQWFyM+WvKWbYUgBXTELp/1MJlF8CZQFwnhECKN1+++2WlMAB9SgjlKs+6iDKUm4iFCHXq+I8JDdI9AAAIABJREFUClu7Zs8wZF2o661ivs5C9S6MLAiLrhHub9u2dXjkkUftzNVvf/tbYf/9+5nSBGxyEgR9lJLVMThqkzbeeust6ytMCMG+lEPh5IjRo08zpc/h9pREueSSr4ShQ4fagefe1SL2LSpc3LQxJnD27Nlhr706ha5d9zZAh8Gh/d///vcWi8X5sPSf53O4NkeQ0V8ZBxkj+iqQjIzeeOMNezcOBscNzUHgv/zlL43N/NrXvmZ/wzB6FzJtqqSG+lvJQKAuS60mAO7zz2PsJW5vZBYr9DezeE6OevvGN75uc5cPQHnRokVmlDkqDvkNGzYs9OnTJ8PeMS+YS8xdgQ7a5FqVL9GxXc8//3wYM2ZMuPLKK+2QdDFQWhMC2w1pnIoBOM4XZj16d6NnRAHTrEkV+xXQQ6Z8CdRKlprTjJ3AmvQMbWjzyHexoDFMIsuc0aavDcj/uFabHj1LG0+/PjXXeObixYutODkbVW0ueR/+zjMILRk8eLCtz1ysngdhNR3zFMDVRWOk96YS2DESqCgARwwcR2kJHEkxygCJnaLTKDIUGycyaEcr4Cegwd/JFuQ6FL0Mp2f2tCvG1YiSZXcNk3HXXXcZ6OOeFSs+CnPmvGM7/YsvvtiAjdrwShhDzN9RuuPGjbN7UdqvvPJqOPvsc8LJJ59s7MBvfvMbM76c6wrDReq9j3mROybKAWYwul8BWpRQkUuZZ7366mRjXShovO+++1Y97xVj577+9a8bQPSsoRgZZIWLmjZwlwJQyfAFdGIgHn744TBo0CBzUSEXrpP8MG70UcZMLJJ2/97o7phpvH2fUhMAhws1smQxDguAP2/evHDLLf83rF69KgwfPswMLh/mAgwRcsUdznxlzjGOcocJGNCOAIfmnPpFWzyTg+s5zP773/++jaOYOY2L1lFt3WrbV8q5Wy8G4JifuPq1EeN65idrkE3M66+/bjqFs5PRFWKQxWqxHtAPgGl+Rm5cz4e2AGKa77ioAdzItW/fvvZchRd42cKUEeAPcOT8WcZbukvtxvjVWNNOY6yfBdQ5PpC5AyAlRAL9w5xhHjBn+JvXabpf+s+ve79pLmUcUwBXipTSa1IJlFcCZQFwMih8FwOnJAaUogyMlCMs08yZM41V4BQGFBwlRaj7hrsIxabYIAUv6xlchwLGMALOvGLyBpA0+FatWoRx4560AHVcrihIGCzA2yuvTA5f+tKXDAh65i8bDB1jbFCwKF7ckuyOIzhaHkaOHGFMwUsvvWzxb/Sb9+rUaY8wcOAXMq5hGX367+Nw6Cvvy/FhADgMA88DhBGPwpmE9I3rMAwYm1699rUUf+3OxRJyDe9AHBFgDcPGhx09bcPg0ebw4cNDt27dMkYPlg4ggdGgDRlDufc0lWWQarrrL+9SyP/0mgA48hGQM/MJuQAM7r///vDJJytNlgccsL/NKa4BKCjGEFkq/pKeKFRARhmXGW116dLF3KPMK65RvCdrheO9xo4dG6699lqba4wXfWeuKLvbj0kSaFfieJUC4FinPv6LzQvAjfdnjiOLG2+80dYzchLrxhpYvnxFmDlzRvjww+WZODZq+7EhInmJ4t/ImPU0fvx4u4Z4Rj5cA7MuQM3/AI2sHb7zLNYioBBdoFAE7vXhBwKf0iX0SywrYM2HiSRd4vxfQFNuX++FSIL3UjdXKYCrVG2U9iuVQFYCZQVwPNwnMRAT5o/SEuC49957TXlef/31oV+/fqbcJk6caAeKX3bZZcZYiMGiTc8wAOBQpIqB83FrUvrK0HvuuRfCAw88YLFpgCHuA/w9+uijAdfYiBEjbPfLiQ88AwWOQZWS1IHWGFrKm6C4Od5rwIAvWKIBrrT//M//NFclX7Tz4IP/CqedNipTKkVuGSlq4t9woQIM3nlnTnjzzSn2LoqpAUz94Q9/MFaQeDoKnPId8BaBWnS3+aB22iYAHEOj3T6AADBBn3Gh8g6wg4A75IQxxD3Xu3fv/5+9+4DWrSrPxb/ovRcRO1UEpQvSBRHsiKhYYscWYxI1N7kZucnIvSbXmzHuP94YY9TEFhGNBgKIFMFEDRIjvQhIUXrvvf/H753n2Xuez30qh3MOsr4xztl7f9/65prznXPN95nP24b9999/Km1DzNf9aX9+lcST5UFcEACHgfO69977S0bAsHl+4Qu3ncXsPFqAIGwxWWNrASwsEflHAVt75tfcAepKxzno+MdHkQ8UsKE9z435BOCwUkAe0KFd65Y5Pc/GbxID5zkFzIyJTMPet0CS5YZ//Md/LPP0H/7hH9Z18U8zN3JHMm17cW8AlC644Of1bHiG1lxz9ZItth8jbz7e9a531Zxg9rk0eEb4oXlh8hzOPINkjtF2jT2gJR1/dgG3PNs9K9Yfsuwx/nbvsN++4wU8hukPc6h/+sD0nmCHSeC2oM/nCOCeLLvT2M+nsgSWGICL0APgwsABEb2Pj03K5mljOvTQQwu4xOzxve8dPzz/+VvW6Tbm1jgOa98GePrpp5fzL9CDgetP6gFzNvof//jU4atf/WqZOz7wgQ8UYHEvmz9zyGqrrTJL6S5TTJjoVCwaVjAmz5hjXW8Tp1T1/8Uv3rWylVPA3sfk+RtIcu1tt91a72244QZTppY+iKGlpXhg+Pa3v13KRDUKDANlT1FjeBoo3HU4+uhjinEBLldaacUKmPAiM3IlE7+771lnnVXK6txzzxvuvvuuYoiULQPmsIjuSWYx3TAFS9wpWthnUTq9D8/SyOI83gd8TgDOvAMQvc/VQw9hbVas+rvnn4/Zab6FmFdmvVVXtQYfKRAAEGBqbrnl1uEFL9hqeNWrXj2VAicRp/GB0+bxxx9fJjxgTNsOD9bXDTfcWCwuRvcXv/jF8Nu//dvD85///KlUOg4A7mlNTZrXHq9snujvTzJw7uc9zBqASrYJYuh9MQE412GsPXN/9md/VgC6n0uHIdVedt99t3I14Fd67bXXDUceeVQdCvfZZ68Cy54VVWC4T2DcssfYL+wt9gvXYbPdzzP5ute9rp4dc4zRB8A9456xSZ/R3ufXc2VOATX/pEkSmBQg6RCHGbR+3NuaAvgExiTgKM97P9eTgGxe8zYCuHlJaPx8lMCSl8BiBXAzbcYUnI0QcIsPHOWX0ykAxvfrNa95zfDMZ25cipFys8lh5TBN22yz9XDbbbcP99xzd23m8XWhsACdPgrVZun9+BOZAj5vSm4BY//v//2/2gx9jt2IWQLgsqlrG3iTfiCO0xSkyM+YZvitnHfeeZVYGACkOLAl3/zmN2uczMD672Rus/fTd536t9hi8yr7NXuKiMcqr9iXv/zlAmFMm5hFyoQSU1idwojjtFM/ZQ5oPfvZzyxfnJzgzYHfbfxnnnlWtasNYHC//farcWPaAASA1HtYJKwkJ3lj2mUXlTFE4cnLN50fb8kv5yeuB5R2AL+5wbTEZw2AC7CQ8mXllVccfvrTn1WkoDW0xhqrDUce+a91DYDM3w344gN5//33DepKYoekGAmTlPnKOjDvgmEAAEmptYfV0Yb1vfrqq9YhBJvHBw7Qx/xhrH0HgOtz0C0oI/PESXb+W+4ZRImUHT4czDxfkRf5xffPuv/a175WoPZ//I//UYemvMjn5JNPqUThr3rVq+rQQ8YAlIMWYC1i2LP4T//0TwXEsW+e/zDtngf/BF95ju1VnkV7lXmPq4Xnh8VAzjR7jFeiU62hBGjZm5h/tcEErw/2M4dc7zuU+Wl/2nbb1k7WR/bWmGazHmc6UM3PIWsEcPO/LscrRwksKQksdgCXG2bD5TwPwNmobITSL9hg+J5cfvkvK+O9zZAS8qKsnIgpUyCDichmDLzcf/+9ZeJzKo/pCdCxkfdRqDmh2qydjDFqW221dfVBJCcfIiDLJovhw5AAOUCRzfulL91nWHvttaaiypg5BRroMyV58cW/qEzllIsX53Lj5vvEjEKB6x8lLumwOq4CGzBfZLDffi+dUkjAYepDf/GLX5wK3MCQ2dCd+m38GBcy4e/jZG7zpzAAuDhMk5N+ONkrRbThhk8rv7df/vJXxezoW2MbV6tgCddTegApsEAZYiH23HOPWeaqliD4ycbqLMzDNr8Ajpn87rvvKfmbY/OL1cHCYHrI9kc/+nGtSeDYfDC3u3aTTZ5X6yfpZ/QzrJm1qLSc+cA4H3fcceVIj5n2DAk4YUJ1GAE0gBZAAGMqQrkdXCR8/vWkwU8Wk/ecAFzvNxsAR3YOI9h7AOpP/uRPpoIJ8gz8y78cWc/t29721mJNPWsrrrj8gNk/9dSfDG960yG17j/zmc/U59w1sGqJCvYMeSaYSz1r9ioyf+c731nmzJh0HZa4ZpgHvqrayjwEbCY9jJ+eRQDOfvS0p21YLKFnUBAUFlbuSDVIrSWvHCzsZ70/as+4GvOCsHAjgFuYXWL8ziiBxSuBxQrgMrTeTy0ArqUR+a3alGxuNqPjjz+hTHlOtEAPRgPgohxtckyAe+65Z22em266ybDKKi33GrYrp1On4gQx+Kw5mDcWzu8+s2mutdY61bbITSk0gBe+d8AgkATAAUaU5sEHv75MYf04Wqb99gL0RIZiqzbe+OmlRJ71rGcPr3vdayrBq00Y4Hruc59TfjhYOkpI/2zaStMkl1XyUqnYAOg6jQO0ro1vFF8bih27x7TEHwYwa6kQHq4+xXRqrJSBk7x2VJo47bT/rPfcm4LyfZ/Hh8972udfBcABoi0lwsjA5WAQxgMDRy63394c3QECtXgFtQDcYVSAaIcEa9ohg4yxyY888nCxQUBagm4SCSnAxnuYYEyblCPWAYDid3OoPTkBATh/6581KOVMGOL0dUEjExfv1vTrd5sJwHk+EzWa8cSVwR4yCeAS5ET+qjmstdbaU8E/LQlwY1f5xr397W+rJN5cFzwL9poAJkwX4P3Xf/3X5bsIxGH77UtMmZ7n3AsT+qUvfakYc2xfWDI/HQjzsh+FRW/vLTPcey9Lw8l1nTlmdcAKimYO8xs/1t48bK7jb5f5zn1GBm5Jr+Tx/qMEFo0ElgiAq61pVs2VvpTWW97SaqEyL2KxmAIBKSaD5C2zKQNTf//3f18bmE0N4wC8Jat6NkUgCIDDbGHDgMQ+3UAiV8MgXXLJZcMXvvCF4aMf/WiBNkoXeEwCTaZcxbMpxRahxsdMOo2mHL38bhO3mVPWlGj8oLAkT3/6RsOXv/yVUjqCAShvm/L73//+UszGQDTkkyjUxsI9Vo7rQBsFbaNnptXPmJAob3Lhm4cFaCCwAbgoNf0E7LwkBr7qqqvr/uQMCAOW2gScAUPO2lFcxs//LsmWgZORgWv5BaMkpaNxwLjwwp8Pd911dx1IbrrpxuGSS5o50zwAYUlBAWhhPa0p5nNACxAH4pJ42pybsyOO+Gatpa233qYONPvss/ewwgorDmeeecaw3Xbb17qz9pnzgAvrAsBpPnqtkkcfwDA/inzRbDOLppU5ATjrMWOxvnsAx/yJYReFGvMnedpjzjnn3GHNNdcqli3g1j0csARIvfWthxbokg8S2Gb+TGSpZ98BUg7GN7zhDcWsiZS3N3GFSAJh/QLg9MNcAHrxb+2DGTzrMc22MUj+u9JwxRVXlo/rDjtsXwyeGrAOq9ja+J4GuPXsY1j3yYCVSQZ2TjMzMnCLZs2OrYwSeCIlsFgB3Ew0PqbH5mbDA+D8VNcUK0WJ8Q/DZGEnGpB5ZPibv/nbYoCwTDZMGyvgoQ5lHILjnwZ02HRtqimV00eCxR/OhswPjsMzAGTTvfrqqwrA3Xlnc+oHtgDGF75w69psYwpJpKiJskHqO3BFkWLEbM4xdx588MGlIAC8j33sY8MxxxxTSvn3fu/3ujJdrZ0G4visNYVDqfB54vCufaY4oBQY8D4zHbPOH/7hfyt2rQVstPqrAa4tdcJNBSyvvPKqOuVT/BgGkXjm6Cc/Oa36Tm6ue+1rX1tywfTov+LhwJ8KEiOAmx3AkQf5AliAP9mTnXXZ1tLdxdBaz5hOjvQAnPX5nOc8awps91GJ5gSAY4bzO39HoMx6tg4wRM94xjOH5Zdfoa7zGRD+spftN+yxx56zEmBLk9OqlvSMzJMpAGVuAC6HwvisupaZ+hvf+EYdBP/4j/+4mHnr3zXmxnO4/PIrDq94xSvqIOYZ4QbhQMNs+cY3vqFA0+c///nal7hXJOehefWsOTCZD/uCvcZ7npH41OmXPUxwA/9H7FwS+c7UZ+/p90ortYAr4NNzzXzKT9IeBLwB+xmrteWQat6T4Fw7MaFmvsNQzo9CGQHc/EhpvGaUwJKVwGIFcP1QA+YAOKZBrMTb3vb2UkJ829Zcc41h3XXXK1Mk5soJmA/PT3/6X8O3vvWtAllhkrBHQI2Nze82rqS3wMB5L6auPo1I/E/axrZcBQlgzZhE+BMxqe677761aQJZ2t1335eWL80DD9xfG21KZimdqG19/NWvrqjN3Imb0mxjHeq0LtpN35gjRQtybuZ7hiGcTkSMyWvFuFtwxHIFnrTJpCNX2zHHHFuKWV8wO9qU7oTpjeK+7777S9wxc0ZxAYJYNW1tuulmwyabbFq+O9geAA6YExACELoOkBNpyZwMLB922PuGFVdsQRytEPjoA9czcMmNFzO9tQd4U77WoLxj/KTMF9aGcudGAEADD/L2mdOwNEmL4cCAYfUy/2FdrG/+cMzaa6zRnPn5X7mvMnD8LB9+uAUwJIhh8iC1IL5RS3K7mpMPXGqhBvQmIt0BJFGoGDhyi1+avUPENn9Fe8lqq6ns0vwEzZdoz1e96hXlMgGkmSOHLAAphzfP0FFHHVVuBSKD7VXAn2h5h8o8z1hWJm8g3XOeA2QffZr8j8aQWrqCsk455Qf13L35zW+q/Y7Zl18uFi4svb3JgdOBAHDMvtYHNCzovI0AbkElNl4/SmDxS2CJAbic/BOFCkDYCIGDm2++pTbb22+/rTYsGx/To4hJUaJOxYAKdsvGCXQ4UR944MsLiNjAsGOUZGqhyo2VdA+5dzZz1958863lL+MkveOOOxQzIs0HJWuTBmaAL6drpo0bb7yhNk0AB/vRSl61igm+h2EDfJ71rPaZe0lFQOCibVV3YP7C7B144AH1e/yUKJE4NQNv2C5+OcaoTcqEY/T2229XCkUQAiBIZkBYU1TNJIOVjFkpCjC1FAHHBx98uKJjyYSpFHsEDPiJGWJW1Z5rgJCDDnptRQLr4wjgWuWEHsAlRQRl61BizjBngnAAq+uvv7EOBNamgwnl7hCjjbvvvrPWunXmuz1jEj8n6ytmPL/z5TJX66yzbjGqrtMnawkg8Tkwt/76606l2/hNA3ApkzXJWoaBw2Jh4ABjz1UA3hlnnDlcdNHFJW/BT+qiikp1uDJfu+/+knIXANRUuPDsJ+ekNrg0mAvMnPnCVvsuk6znxlpwYALsgDDPV/L89ax4/HID7Npzu3zlpAMIRZ3vttuu1TfsuMMqcB4GzyGAyRxo9EwH9McsvDCm8hHALX5lPN5xlMCCSmCxArjcLBtPzE0YOApMBOYqq8jyz/l7hXLwP+20nwzbb7/DsPHGGw0/+9kZBZqYLGyATspMhZTViSeeVFnuAbD4f1CSQB6mChuWJJfZ0OIrY+M87rjvVQJbIHK99datNBBqVx5yyBuKUePvgpVitvX9a665ut7DfjmlY8qSY47fyrnnnlP+MwAeEGYzBSaBJ5GBFPz3v39yKZWdd95p6ruCI3o/Hhs5QCjlgfsAmwAAJS33l7EJQqBkKP/tttu2TEVk2LK4t5JXfYFv7cfEjGX8xjeOKAXExOMnhS+1BdnyvaF8lNbSPnALUBprKwQ+OwPXz/HcFuOCKpXJdhf0+wvzYPT3mN8o1Kzt9Nd8SyYLZGy22ebD7bffMdx66y0FGMiagtY22ZoXgS0AQHIWZq4ABa+emQtINLfm7KyzzinA6NDRDjIPFQhwSOK7KZih95ualMkTLdMFnYPJ63MA8T7/VOsSoxUfOJ8nMAB483wniEEScOxUZEiuN910czFcvoNZt/d4jrhAYN7lZZxlcS5TrOdIEIK5dPByaLLfcPGImVvEOUAFwHn2PbvMqsC7vaM9N8vW8+iVPSOg2vx68cc95ZSTax0AiBhCAE77QKAghtRh9gzbE/isOtB6zRQZviDzO2cAJyn4ssPZZ58zXHHFr4a99xaRv3Yx8vP77D/edTB+f5TAKIEmgcUK4CL03NQmkyAGTBJmKg7yNlXMgo0aEPKd73znyApo4Jxtc7bZAkBSerTo1JtrkwS0sEUJYrCZh4GbjNjSJxu2jZHixHD5HgZN+xyUm8m0Ja4NCORXw3zVnM+3mNo09QtQYwaWuNMmzmyW8jsBPlKTUABAGXbEqRuItdHbEBOIYdynndZMuK4FCGzcgBRlLdiDQmF64yjP98pJ3D9O68BtgjW0FVNq2B3tHXHEEaXw9Vf6EIwBRYBtcC8KCMv55je/uZRHwExAYM8ULapNvFc2M7W5IMpoQR/2OSmvXsk6PEzmgcsDlb6Rk3nH3lqPqYmZNWhdWisYTus6kcIBaQEbMZX1zEpMqLlGW/LAmav3ve+99RxhYc855+zyKd1llxeX6a1/6CcPVAsqp8V5fb9ntGfitFqryQNHRnE78D42jEy4B2DgHPqsaSZlQI4sHXDOP//nU0mxzYNnirsGdwwHlJg2Md4OMcyU2Dk+Zw5KQJPnVltenhM+a16u9X1zYY8AxuL/lmfG57EE5DP7HiZPMIxcjulv1ktywiVQwjPsmSUL+1fA20wgbmHmLKA/QVUNwJ1b++bee+81C8BRJgVJF+YW43dGCYwSWAgJLFEAZ2OICRWAkyw2NRt1LBuTjZf/jzxYNi1+asx8HLhdbyPFRp111pn1nlOxSE3XzpRGpFdigJ8oMxs7JZo6nzbRmL6YJTAcMV0BTJSCTd2JnDnXy3gALz5JItJEx+onNguLZ0MFiJhVUqXBpq4GKwXgPQAuJX8ocmwes4k0Hv75vvFiH8jHNZgyNVUpDzmsmD6NBYOA0TO2lChLFFr8ZMhflJt2mZIwnK5h7tEnAIOzt78BOJs4EBsQEkXUR7dNAqCZ1uWCAr0nErDN6bnJPQPcAprC/s4E4HplF8aIso9JlJwoZkCL+ZTcyda8B6D15rUwMtP+kdO53MLeZN2deebZlYSZozwTm7WI5W2BOYdU/r7IfUHlvxB7yyL9SmQZ+Tr82BMw657HmK59DuA4YHnO/E3ewBmg5XDnmcxc8hWVb1LQhzlquRqfVb64Uro4AMU0a2/BruU6B5y+LnCeKfuCQBV9cl/7R1jCfj4zllgCzJdn2D28Z004tCURt/bsV+azr5EKsOo/Uyv3kqzbBDH06zj71MJMTgCcfjQG7oqKhG4MXCv5t8wyheLG1yiBUQKLQQJLHYDDrsUBHEjhmG+TdOqVW8sG5kRqo+UMjmlidlp99TWGK6/8VfmC2KRtZEBLEvm2gIJWgzIbMvBCidoA+SMBOjFfJsIPo2WzBMhkfqcsnLptjjZc5hMn9ry8j3FJPUT9vvXW24qJCfjxPWAsoCemyDB8ed/1gikkghVlC5ACksClNvTXKZ9CaZFrK5aZhcN0lIyIUdeQq/YzvhZ</w:t>
      </w:r>
    </w:p>
    <w:p>
      <w:pPr>
        <w:pStyle w:val="PreformattedText"/>
        <w:bidi w:val="0"/>
        <w:spacing w:before="0" w:after="0"/>
        <w:jc w:val="left"/>
        <w:rPr/>
      </w:pPr>
      <w:r>
        <w:rPr/>
        <w:t>wsVyNHcil3LTnPUqHzF2f7PIi9ZJdvq/lGYXQA7geIE8qjPllfeZ13dwASBRj7j0TozY/z9ZMAM73yIhPIsYkzG7GHPmGRYvPVaIXfc70CShjh6xj5rawyj1rknWq7QC4zGEASNhQ7AeHfMwxAJMkrwC47xx66JvrkNPL7ckA4nrgnsOCMQfAYZ08kz3oNa6ANwA5AIkMU4ov80/egIfnyXWe+5bUF3Mt+GP5erYCwO1JeU595tqssxSW93fmPQFV8Ufrn5cAb/11HfDGjcN4WAMCDpNeJOOIX2PaCpCXJiW5A2N6D2DM+gwQnp/13z+7WW/8ebXNR7gBuH2GddYZAdz8ynO8bpTAopTAUgHgZDOPCZUiS0F34En0I4BEybVEvI9N1ShV8oavCtOQzbOPMM3ps2fgAI9sdj6n6JzOAUIbcTb7gJGccm3gTriJOrVRJuHm5CnX34BeyiUZT98vAo+5dDpQoaUM6RWqPgSs6VeKygNcGB1/96AsefJs4Mbknklw2m/iTWFJL+K0vEzJzX0oLmPqFaZrmZSMB7jz0pconoCSLMjJk/6clEX//iSISBuTjNucrpvTw9AzNpF/xj43Nm8mUNOzVgFVTKjGz3ctQQzxb3J97pW6vgF+6Yv3gQFtYDDCIPVKM2BtUvn2/e998/hayk/owKBt8x4ToIMEP6pJcN3Lb25yWZSbzoK0NQnkI6fUQuXCAPC0fIyPTO0d/T3iNpDvTkd4Nx+SgJ2YMiOHXJd5yKEt+0QApZ85dAZkBcD3z3Xa6w9oAZ6+5x+W33pKDkDjyj6R+6XPxpj1lL5l3ce9YUGZ8chtUu7+bm3bqwC4swrAsXSMAG5BVvR47SiBRSeBJQrgbC5YMHngADj+HgFwNiubBAZO/iwMmc7GTwTL5N+HP/zhMjMAItm0oki1nzQimJKcliM+G2oiVsOO9U7F2RzjLJzveX9SCeTeEWiLJFtuSolGkfqZTXryhNsDoCiFjDmbddrvxxpwEMAZRZRTf8bRA60o/v4a94wZL9cG/Hk/ssp1k2BnfsDYTIphJhDRg95JgNjLbaZHYZotaEEWvZKLop0b8Os/68Fb3rcGw8ABcAG+2g6oTaRj5Et2AVTa6Zm29C/36kFsFPAkGO7B1rRybTneJj/LezOB06UdwPVrtwcwAFxqoWLak8etn9/JA53xh4EPmMt67wH05AHDZ/33AhYDhvuDQe6f7+TZnLx3//ylD1kfuX/WU+6dtTXZv4yzP0BkjU3O7/yA9Jme4x7AjQzcolPAY0ujBB6PBJY4gGMODICTP4mvSDplk2Zm4ntuiCzVAAAgAElEQVSFQcgGR2ECb8Cd3ExMpqkD2AMP7TBn+iwALhsYhWrDy6bYb6JhAF0bvzfXBRgETE0qy0kANg10OPY+VqlCsnHnhB4TTpRTz45NA6pSFXXy9eKbg20RIZc6qfkesImFaQBv2fq8V3wZZz+WXgH1rEIUVMx3kUHPKkTeM4GDHojkO/11UQozKZlJAJd+zS8Y6RVubzYPkJqfh2ayr/3aAuCwliJ3Y5ZL21HWYXasJ+/1TGgvw7Aw/Zj7eZhJ6c4EnvOdgIh+rc00Z/Mjg6Xhmsm+G1dSc/TF7CdBUp7TgLNJgMx1gZm0JctuzPQ0GydRNUDc3A7yDGQPypzlZz9HMwFo99ZO2MDINc9tz5RlvHn++0PUJPBPv3vg2o9zsl+PZx20dps8Rh+4peHJGPvwVJfAEgdwkwyc03ROmEyBfIU48/IZCwPkcyZNjsoCCPhsxU+kBw0mlw+Q7yWB5iSj0m9oUbKTJ9n0ZxqQtc243yinT6jNFNoDMpFZ2XgnT8/t75Y6oO/LNBhsvjhzAou5rmeZZlcS0/3s+xxwNgnA0l7P/KTPkUu+OxOw6B+oXg79fSZlMAngZnoo53Wvye/05q/IplfS8/PgzwnAaYcJFVgWIR3/qH7d9GPv12bWUOZz8u/JeZ7p77n1vV+Hk9ctqAznR0ZL4hpj5NvKF0zUZV8LdRLY5pnK3Mz+jDkATUdNTgK8YWgHJt8NUAuYm8lE6trJZ6xf95PgKXPfP8M5JGX9zPSs9ABvsv05zfmvj23uMzd5fdbVY49JI7LMGIW6JBb+eM9RAhMSWKwAbhLw2OxmMqEq3J4NI+bGVgarpdpoRdpbegzv95vq5Ek2ude22GLLKedkMmgbcnIXtZNlNvO0m427JeKdNoHNBNzaaT5AzfVt08eShQEK4+f7+m0cbfN2qm0//dn61fzUMG+NfdO/piAaA9ecib3X8uZh9x4ZyK75+jVmobF0s0eGzcQQzHwyn2YfjEWSZX6ATLUCJrQvu39TMpRdS1OS2zXQOr3iGhtYkKSupawkZ26m5unkxfoSwBtZ9P1r4458ptufHlebi96c2Xx3UuFiGmRPgtE2hw1Qt8/q/1l9bv3XXwyQ+2277XYlg0llnLlMG2FLRenNpBznBNRmV+CR3VwhXPdhhJ/57ybjSbMVtvUfmWVdiOIVqCCIifvF5Gvy8NDLcfZrfz1qcvra2cuO/ToYa/ORNR62u83lxF2m1lFbU63ecXs2pw9r07/3357TQWISkM8vQAfC5vbqx9OPpbH3jY10sLZ/7b+/2sgCpLI2xzQiT5pHa+zok14CSwzARXKphYrFaD5wa1cGeR3rT83N1PDocNttt5Zyl0ojZg0bSYBcfzqlwOWRE/6/4YZPm1XtoCmD/oQbX5M4DLtXgGJMKj2LE0BmDA0w8q0BXBooaaCjbc7GlQCD+O/5GzAVKai/GUfvVxdzHGAHuOY6bRhrUgtIdwAEeWEvfS+MTzP3PNSBkfkL8Z8GGA2IGntSJLT8YoBiA16uTY48zuTeD9M109ORz8wZoBlfPn/7HZsiqCIAFQubKEPvab8BvNlNw/2cYk78HTmQc8qutT63MmWRe99f4M38zenl3uYUgCAXNW4jm5nYtQbg0l4A+cLuGy3Y5an1ajLrGWbPgNJyngEJkftKGJFND4oWVl4zHXRmB1PNx3Lynj3QmwmIaaNFns+5Z3O790xs2oKsizD+M919psNpL8vsm1xfHBoPOuh1FcSQetC1HY6vUQKjBBaLBJY6ALfaaquXAg14Sxg/Jauup7QaknSKwpQ/K4o70ZGTEVsCIYDEbbZ5YTFIvblCmwn3T+qAAAf3TyCCiFIKQ2i/nE5JNxBHdezRJIATCSiZL6AZJR9HayBCPVepTpiHtdMzifFTC4OFTTPOAI6AVIpLpQaRqWrEMjOnUoTV03xnft1ENNPK6hmuLIqHHsLiPVrRi//1Xz+rVCqvfvWra0xhQMnCfAA0ItIkq/Xq2S9/RwG7DxDGBCaa1ncAT0ys9rEpzSy50nDZZb8cjjzyyOG1r31tJRWeZmGm2dKA6JiuWr/aCOXTkq+P+TxpW8jwoYeaj6BXD+L0rTGJs2vWyCZA1tgkefZ+5B1mKOtrTgr48Si4jGux7AxLyU0ayJmdgbMOpAtiQuVCkYPQTLJfVMOYmQWbRiszAaj+OzWKjgnPAWR++pfvTbY3J+A4LzA3r3XUnoPpqPjJPdN9pUmyr+6337516Pbq2eX5Gdd4zSiBUQKPTwJLHYBDx2N9vLAmTnqUr+L2gIz3BDfIiv6BD3ygFGjATdgZG04iQAE4ppYdd5TuQZmqtjG5RwbfinwvM9x77/31vSSqjVlUPVZ1D2Vzb6DRd5sJJE7IQFz6AVTde+99lQiYknn3u99V99avgL9PfOITwyGHHDLstttLOhNpzLABEPrawJtXAGWfMmGllVYuJuJrX2uRvCpHrLbaKlNmzJlMqPNaMtOKopltjY0pWskuYAqIbZv6o5WbD4AUbGIudthhuykGq2dDybsxZy3Z8Xe+8y8F+j760d+pABUs41e+8rWS10c+8pFhhRXk0ztj+Pa3vz383u/9bl2T03/Y2LTf+xe2axq7du6551Wwi/Jo8q2FtZQ4OSA54LL1LelcomyTNqGZtRuQNu/LVg5C33nxi3ee5QPnmmnT2XSASWNjmxl29gjRec3D5OfzUswL2t6T4fqZ2CbvOQBgZ1NKaxJAL6qxzcTkTT8fcwdwmfP0pfdkmFfC2zkxiDOBuAVdF/O6Ps9Z1m0P4LDb/gagJStOHrgWCPLr7hqLah7GdkYJjBL4dQksVQDu0EPfUjmxmASVgaLMMUuiTClwSlG9QhGAyj/tv//+leBW5QHMnA1EwWlMWZg477dSWrvUd8ME5UQMTEgO7L7rrLNWFXePKRPYAApVN5CO5LDDDiuTTcrmpL5oy9behEugyy23Qjn6+t5ll11eUbSYKQyiTVFpI/nt3v3udxeTKJ+SmonKbhlrfMIa4HtoyoSJUSITlSlUa2imO75pKwzHHHPMsP76G1QBbkAiyUcBwDkBh14ZzMTA3Xrr7bMSBm84nHvu+WWKJl/91a/NN99sOP74E6u8FvAosEReLrVkGwhvAChMp34AyzZ71Sp++MMfDh/60IcqEbP5PvHE79dYX/ayl1WfJWulJKSQueOO2ytdjHs1ILbMVPoO3+mDFlod2IcK6GMHDz1UsfFVq4YrptU8BHjH/Ju8W9PKtgGuHhy6R/P7W2H40Y9+VJ/tvPOOs5jdpszDsE2yJtPs4cLbmObFnPxmbnDNhJ81HJN7SmlJ0J0qB5mrPIdPhDxmB1Bznst5gaQFLTk1J/ZtpjHO697zWkfA5ZwYuDzPDkeSDvcArs3R/LlpPBFzM7Y5SuCpJoGlCsDxgVtjjbVmM5VJFRIQh4mT+4lix6phsAAvpjgVFZjdlLYCgjIwzBGfql122bVYsERohoHxt1QjgALwAaBR8HfddU8BKeV6gC3ldQ466KCpwIc+WKL56EwzZfEHcW8AAWvH3KD483rrrV/ljvSZCVWiXMDIePR9v/32m2VObUxhq4naUlAAI5gfCst1QKGN9oEHHiqmim/WlltuMZx33vnFVEqdsuWWm08pv0nTyLwAHPB56aWXVaQfkEtG6qV++tOfLuCpZNP/+T//p/L0GYvxqvrAZBw/wSiTmKqjZCVhBsR/93d/t0xgTDL+8XfTBnaFSTUpXWSpB+xe8YoDqzxY/M56ZZ06tZSMRLZf//rh1dYBB7y85AS8AZbXXXdNJVrGJDIHWx9YzTCbk+k+osyaebYFoACfgNxOO+0wrLBCM82HlUyfFgVbMvuGtPDg78m6scWEOs10N9M3ANeX0gqDOgnA5wVmFlYujZ16PP6ILcBoYV7zA+bmPu65raNpP81J9rPNwTJ1CAPglAwLgOO37OXgOr5GCYwSWDwSWOoA3Kqrcuxv5YZWXXXlqn9KWQILFDB/KeDnH//xH8ucx18KCGIiA7yiPCljPmKiBSnoXXd9yZSpyzX33/9gASTRlEAhEyR26+1vf/uwySbPHe67j58UU8F5BZqUktIeYOJeySPXKjJQ6i1jun7ztZPzDTD0NzMpfzg1UYEs5gemH6yifgJv2sEuAWX6FAbLZgnEJM8TEMVkSQ78u+65574CKxSaagnMmNoUDACQrr32mrNMl9M1NI17kiGaNNn4nElZndQUDW/+cKvVvTAfxgI4fvCDHywGThkn7CTAp3/9KZ7Mw6ToHwZO0e+Pfez3h3vuuXe45JJLiuX0PXOqOgYTq3qvkuUCTcAW2VN8iX7tfd/cjyz1m0ywZIqIuwZLmwCL0047tRjPt771rcMb3/jGkoXPjCcFzBubEJPndDQnxtN9Tjrp+wXgFIlnxs66m+VaNxVBHLPZdJTe41FwLVL5qfVqEdlZnzkAMNmb49RCDYCeXMdPFIBrUeuPZyYWHsD1h5Y59eDxALhllmmM50wAbtlll5+VB+7c2QBcM7uOJtTHsyLG744SWFAJLHUAjkMsUxcWBHDhxA4cHHDA/sOpp55WChkD9X//7/8tECSNAJZOOPsmmzxvqu6hgQEK06W0di0FHV8sfl1Mce61+uqrDldffW0lBQYUFXWPM75C7mussXr5lqlJCogxYWL5WuqP9qJktOe+rYbhMuWnAxzqr3szBWLbAB2mSO8Dl1inmGEBMn0TOKBvze+t+XRpO0EWQCwFphj3GWecWewVNhIIxJJtvPFG9RlwmUjaSV+xOZ3k8z75/du//bCA0O67716sGCDF1LvjjtsP3//+KTVW8vIdJl7sqJqpQFhMm34mj1YCNgA4EcIHHHBAmV6d5AUGGAPHdONzwjdGzBu/Pqaf1qY0KpiAllwZmwbM+ompe/jhZnYzHwAhMAgENlC2zHD77beWPM2j+wHeAHQiimfyVwtAePTR5iunSLwDBR84zO70SwLYabCa9xuYrR4s6DPaXf/UjEINgOvXPwDn2QqAy9z2zHh/UFlYoc8PEJrTczQ7Sz97D1pux7lHO89Pn+eHjZtsZ25RqM20O2cAt8wyy9cB2+HK87733nvVM5R9dTShzs+sjdeMElg0ElhiAK6d2JapIIXpSgwtjUhL67Fs1XT85Cf/opS7KERK/53vfGflIBLE8Bd/8Rel6EUw3n33XcMqq6xcJrMUYqfggSgsmI2+1VJtp3k/k2MOa4P5A9AofaANE+c+WCJgCzjkmwcoYNae97znFMPlXklDAYzxC3GdvHNMnv4BV/zymEgFQ2CwAEKAhcnzNa95dQG5RMKaWn3X7v33PzDcfvsdxRABfMaAEfPZ+uuvO5xyyg+Gc845t0ya+qP/NlYgiCwefvjBajfyztjjlxafosnEtw0wAju31xiBKf01D8CrF3YTiAaQ9I9f3PHHn1AJlt/xjt8qs/M0wH2sTF7kp7bt5Zf/qoAhkzWQqtj6ySefUmZT48QmJqXIy16237Dyyg1gTfoweo/sjDmFxjfe+JnVN4qFj6Sku+6z5567D488gtF5ZGoNGCdwbS3ED46sAjojt15+7nnyySfXHGEbzcn8MD0Lo2wXzWP+5G1l2jQ9nTPNewFwKWY/UxDDKO9FM+/ZM/IMWPd8i1PM3nO2KMDyount2MoogaeOBJYqAMcHzmbAAd0mcdNNNw+f+tSnhr322qsAAqaG7xeWhwlMSgsAyebNB050IWDE2Z1i9g/oAOBs9NM+UtP1MZMOwwkSW4PNYs5zH75qNq83v/mNw6WXXl5gEUg49thjhhtvvGF4//vfP+y77761WsKMYYF+9rPTh3XWWbe+CzxgCXfffbfh9NPPqGADbJB7MaWKbN111xdPrbiY+cIuiWa9/PJfFpMISPE1wzIBN/4GULfeeusyNQJWfmfWBISUJnvWs55RYMT9kpolDFEfidmbS4xFP6666poaL99D/QaSlI4CxLz22mvP4QUv2Gq444676m8maAwlYPbMZz5jePWrXzVlJg4g8hkmb7XV1ihgyyQLXGPtMKnYMD51zDHAqbnDwDGnh2XpQWjknghd19xyy20lg7333rvYQmvI3P/xH//xrACRFpwCsCUHIACXPH1henq/q7Ap+WxhAFz6/9TZXhbtSHsQ3QM4gL8PYMhd5wdUL9oe/ma0Ngl8JwGcQ98I4H4z5nocxZNbAksdgBPE0NiQFYuB+8u//MsCZFgWyp3ZC4ATgdoiR9cpBgfLtOaaq1dZLYOKWUwaESAgflQZsA0/CWkxMNgm3/na175W5j/gAouzzTbbFHsDnOgXBop58wc/OKVYL4DR9wGCabPtGeXkq19J7cEXjT8fBkpaC/51Rx99bDE4G220Yfluacc4AjQbwMI6PVYBBDZNY/YC4DBd+rr55psORx75r2U+5W8H8H3xi1+sfmMKMXEAUoBbNmT36l89YCGziy76xXDttdfUPABX7vme97yn+sgMDBwZd6JyvYcBxMgBe9tvv20FfpBTlKlTu7bMM5kC4doxH3/7t39b4A+oJUsAi0+f+Ze7rfeDCnDLWBJ1DISdddbZw9133zPssMP2ZbZkhqfkMaCiRDGs5pFMet+pJCYOUIhsekDnPdfNCcDNCzTM6/Mn93ay6Hvfg4mZAFxMqDMxcCNgXrj5mAnAhZXO+h8B3MLJdvzWKIFFKYGlCsBJIyIPHCDBSR3j9tnP/l2BqO2223Z49rOfUz5kTIhxTsdGMXPuscfuw777vrRAGEABBPkHhPUm1GTnN/AkcXU/4Onss88t1o2ZVkSla7FngETMgb4DTN5++20FOpgD80qgwR133DmceupPCuSIQPVPkAPHd/cRvCAqlSmWie+OO24rpst1TK3pW1NKrRqCl/sCcvqGuQL6MG5AAYaO3x5zHoCExfLZfffdUwAKsPXSdsymASy9okv0aANELeJM4eqjjjpqaryALH8+/SEvMhLxah6M473vfW8B8Pvuu7dMofqUMZFpMy3/sgCxCNHVV1+j+sS8zARtHBjFt73tbcNaa61ZYExeOLLzaqlAlp9KHaLtMHBM8j/+8X/UOrJuyEm0q8jYTTd9Xvn0/cu/fLuAt0OA+yYyuY8+DVvZs30xEz0eALcoH96nWltzAnBzYuCeavJZlOPtGfn+IJP9YwRwi1LaY1ujBBZOAksVgGultNaZBcCYUG+qXGr8ubbZZuvKqYb5EImI4QEOMFrMhb/9279dpsjeT8rvQBJWiAmV4qesUxHB4MMeAQf/8A9fKpBAufvO9ddfN4tleqjAJCDIcRow2XnnnYpp0l5OpZQ+IMFJmIlX9Czmb6utnl9+bJ///OcrdYVXgAzwc++9dxcYAeAA054l5PQOwAVsAiNMvK4VfYuFA1SAHoAVMPzKV75SyXAbw9QiThsongY9id4MqAszlPE0hmu54cYbbyozMECF/cSW8TkUuEB2hx9+eAU48OVjItZP5mL+iOlzGNEkSHbPM888u0ypGEMA7qGHHqxoVHNuzoDTPfbYo6JHyX3DDdcvsGucSS2SJZ9gCcCqfffe4c477yr58Av83ve+VxUvsl6e9rQNirkU1Zr0JsYfH7g+71jk4mdkQ45zYuDm5rg+yWws3CP71P3WCOAWz9z367SP6s37owl18czDeJdRAvOSwFIH4NZeu5lEbRLKN2Hc5P6iuOX1AqxEbQI+/Lpk2scuvf71B00VGp8ucbXckEoMGKIEMcTUCSQAgEyP2CZgBHOFrcHsYZcoeYodUMJkYcCAmcMOe2/5gyUfWdi3+FTxmfv3f//3Ao2AFPCgDf1n9mXe9Lk2+KkBN14BWn4PiALi3AcgEQBBFttu+6Ji+OR8w7QBFeSBceJbl0jaRx9the8DetK/HsAFxGWx5DPf4ROIAcNyAFyAY4JEyEJgiXQcImVVrGDiZRYWZedfojtjYtY25u2HP+QLd2uBcb57fAcpCyXLsH1kJHUL+WHhNtroaTVP5j6ymTR5Yu9Ex225ZctDJ/0L2WMstQ0c89tTu9GLTLUR+cQMl5/a6OucBqiPDNy8tpUn5vMRwD0xcp1sdQRwi0fO411GCTxeCSx1AI7pi98SxckUqIOvfOWBw4UXXlxpJwQX8J2iXEVG3n//fcPrX39wAQd+UlGyOTkyLQIPmJg4rUcRAFM+B0yuuea6UuaqJnDaZ6aVAw1oYybVxtOfvlGBygsv/Pnw1re+pXyzJgMDmpltKBMqUAIEARbMskAcwIP9YUZlMtxxR+k2Hilw6fPJmqjKcjU/uEeGX/3qigI4GEmgFZgDQLUHjKYmJAAnRx6wk5qLASvkZmzGDggGjPUsHQCDabziiquKeQQQgUftAlUtIOKR4dhjv1vje9Ob3lRMGcAEkAF50nyISgXWYvKM+RoAPuOMs+reQKzADAzeDTfcWCZYDKP7Y9ykGdl4Y0znQ1O59/QvcxmTL3Ou9WEcLeJ4lcq7Zw5a+pgGJvfcc49K35CghbCSAc/YPn3wPhlbR41VbWlLUqJtYX3gHu8D+1T+/twAXO/L+FSW0aIa+6QJNe4D2V9HE+qikvTYziiBhZfAUgHgBA5Q5kyoitkDLAAB0x3zIHBGYQIqmDR5wFRHYLI76KDXlckO0GGGC3sHNDQW778K3FDqSdMRc5i/mWIBKcCM6RQY9GKKVC2ACRS4EBXJLAc0AT/yHw</w:t>
      </w:r>
    </w:p>
    <w:p>
      <w:pPr>
        <w:pStyle w:val="PreformattedText"/>
        <w:bidi w:val="0"/>
        <w:spacing w:before="0" w:after="0"/>
        <w:jc w:val="left"/>
        <w:rPr/>
      </w:pPr>
      <w:r>
        <w:rPr/>
        <w:t>FMyeXE3AgUuCdzKWd8wG/DDZ82XHDB+cMLXrD1cPXVVw0nnXTSrNqczxz+9V+PGnbe+cXDr351eUXRGiswo13ttEja6bqrZ555VjGDzI7KZonEA7CweEAtYONvwBaT+LznPXcWE5Y6pMuWLETmAoLMoa301Xp1r8gOKFV5AYBzjRQqmD7fERHqesENar2KECYf15599lnFeAk80B6QF7NjWLNUvpAE17XaNZ9bbLF5BV8Az8b8859fUN8FHrVvfQDRAczmO/nBjIn8mF+Bar6SGMELLvh5vY+NND/AIuZ2iy02m4o+7deC8TN985s0x8aBjU0alrB15MyUDdBZj4ChdjxMczOhLvxjOn4zLHGA2mQeuDkFMYySWzgJjD5wCye38VujBBanBBYrgMvA+s2B0v3qV79aDBSndawRxQ2wSUS73Xbbl7L0+SGHHFxKnJLF4khnwbQnOpKyjYk0YMFmzyeqldJqOdt6k2f85TjfizoVEcm0qX+33XbHcMIJJxSoes5znl0ACTsDWACUrT3JZSXkbBnyG2h5tEylgBTAicUBMJgbAYOWBHfHYoUwjFJd+I5ISeBMeTCgMSk+yAAzJYUJczC/O4AEyNMeVowJUnsxw7ofoCL5LZCR95PrjQ8btgxjRW7GDZTlnq7DQmESAUU52ETVAnAYsdVXX204/PBvFLtnjOYB+AEcX/rSl1bUa8zYUbiJEiUX4/C9RLGmFizwxvxKOWsTeBNxrG/GY65b5YuWFBeobrn5LhouuujiGosgEAEjl156Sa0bvm986cx1xoyd1F7P6CTtjPWFAfRdhwgRscB/z1QGwJGr/o4AbvFsWXNi4BrT3JIcj1G+i2YuRgZu0chxbGWUwBMpgSUG4LLRAnCc7gEQyXOBMUABqNpyy+eXKQwAa879zIi/KvMapgqQwrDxexIcQFn7PiAHDPgpT5rvY0piSouPVxgzgAfAYBoEeLzuvPPuYuYoZ6CJKU76kDvvvKPMhEAYXyoskDQfiRQFLJk1gQ79YXrE8vnpb30GELA5fNgwWpg61xgHUMNEmuhH1Riuvvqa8gXUrooTgMo111xb0ZzModoNa2ccgEdSkTz72c+slBlera5qi+LEMH7pS18qUMOHDVAx1qQScZ02VD/QV4EA5koKFEANmyUxbkzd+iHIAQhvlShaomavgGbAsdWsXaXm0/vG7X0yZjIlf4wsOQFaQKp/5AnQYdjWWGPNaldfBbYA9K73GZB3+eWXDWeeeUa1BXxlTQDBxsykrYQWOWbO9SUm3gS/qPbBF+/3f//3694BuOQB4I0A7oncmn697RHALT55jwBu8cl6vNMogYWVwGIHcJMbA+UNwFH6ABxwgX0DCLbZ5kUFBChgyvfmm28qEIXh4dAeXy0sW/yvgAh+a5g0yncSwPUAJYyUe6TUk88pZgCOv5q/tUm5b7jhBmWac+LX9oorrjCrILXEwM2vCnjC1gFVAASwA/wBAIlaxUIBnvzvPv7xj5fvGwABaBoTgJOUFopEA3G+g6HbfPPNinWKCc9Yk6bDOLCEwCLAox0BEgBiTHvxhQOumHP/4R/+oaJI+egBvQF6bZ6WnfL5wpKaA6bZmF8322yTYtqYujGYIn35v8VsGrNikiUD39ogTzIGQDFt5pNsgCl//9mf/VkxW0CW9gFd4NE15LruuusVC0feAKCfxqhN1zHlYkelOhGEEmBmPlTX+OQnP1mywSZiM81lwEGCPPTjc5/7XIFtEb0OAElGrJ0RwC3slrPw3xsB3MLLbkG/OQK4BZXYeP0ogcUvgSUC4GLqcPMewGFvKElsE9PjRhs9vUxlKeD+jGc8vRR1aogCe5QzwELRajeAJj8BpZhQ4wMXBs71fk/1A6AprBzmyX1TZJ5iBzL7OoGpX8pnD6DQd+DNT30EZPxtnMbjXnyrAA1jZMLEaLm2B5ZhrpIHDjhsTN+j5culXyoeCIQAZBMtmahMPzFS+i5hcMBgcp6lfcwVc6Z2sFFh4JJqpQWTKGu2XJkosWfk6npgSm62OPmbR/dMbdEo26T4sLTNg1cK3Qse8f3Ixnhdo4qCeWZmxSwm1UeAtuLxZOLV0sA8NqhYARBiZ5UYAwpbjcZWNivmbbKPyRyTatzuNekE73pzhFEFBF3r5bqRgVv8G5U7jgBu8cl9BHCLT9bjnUYJLKwElgiAiyL0k+LH7gBHABwQgaUBauRTa6DojgpSwKo01quBJUwIBR5H9EQKajc+MVguoCB54LTY+24AACAASURBVHpgEZOY68O8RZAKogMGgEKuo/yTV60xds1RH6hqkaINZAEcfva+UbmHfsU/DIDBegGWGVNAyrSyapUYepkBme6hPym55e9UVmjO9PyBAMvpwtQBMmHG4vcV5/xJHyIALvfWPnDkBTQ2k2OLME2+N9/vc70FUMZ0GxawB/D5PQyotsyXecW8Zi5TG3YaEDa/w9bmY9W36667fpbJW/LglaYUfgB6n+MOUxnZYePiD5mfZJjr27y3e6W/IwO3sFvOwn9vBHALL7sF/eYI4BZUYuP1owQWvwQWO4DrT9J+TxBDABzGJaYqLFgzczYTJcanz/Gm85QwVquP/gtAAQpEXPJxSxBDmK4Apog836HsKfT771crU+LfFp1J4XPpWn/9FrHZBMfPq6DVVOqTCNQ1wE2UfnysAnj6/oYh6zfNaZDTesjHLiAiY2ggViWBR4o5bFGx0z5nnPlFeOaVKNPm2ya6tfmphaXqzawNBIr0nK5YAZAm/Ya5IBPvaTcgNz6E/VhaWw24GmtkHzkG6Goj/fed/Esghr9bvyPz1n9tk6+5a2k+mH7b/QLSfEPfk6YloD/v9WboHigk+CLz6OcYxLD4N6p+3zB3YxTqEzsHI4B7YuU7tj5KYFFIYIkDOM70nNaBJmlEYnpswKKZDJn6AL2tt95qKqKSXxn2TpoHyjdKPECMcCYBXIIYAo4CaAKgMGLyG3Gw32ijjaeABtDQ0lTcWHnbmACBAwAJiAtTFSDUAFcz3cXkpg2pOfSbeY/fG6Yp7FvPABU8mfVdbfdghjyYU70fYOtefO+AFe36LjCDhbrllpvrMw7+QHLr9wqz+cSF9fM9gIavnd8FVKywworDTTfdXFGp2k45q4DDgJ3et45J2yuRm2H4Zh/HslMVIlzvvmEj/R6w5rthWq0B8pKahV8g8ybm7VnPeuawyiotcKLJEcC2dpadqrqRQ0HYwgBFc8K/kBmVmbSfs5imJ8H2aEJdFFvPgrcxMnALLrOF/cYI4BZWcuP3RgksPgksFQAuJtRWSqvVQvV68MGHiwU7//wLyl/sla98xfC0p200rLTSCsOJJ55UqTc+9KEPDdtvv10p9LyaOY4yH8oB/p577ht23XWXAjRhigJyCCBM2bXXXj988pP/a9hvv5dVBKRXU/zLVhJdkZeSykomHKYnoCTm0/yMKbEpnWXL9HvOOecOX//614ff+q13DC960QuHBx98qEBgwEYASMahj415qP+nzJmRT2OZGsgFPPl2HXrooQW0sGPGdcEF5w3f+ta3hne84x0V5RkfvFZOLKbZxmA1P7FHapxAHBkwl8prJ+UJ4Pr6179+CrQ+9thDU3nq9ND9gK9LLrm0WM8EcgBZylthC1NVojF1jw233npbRZka6pve9MbqextfP/ahIkvl5QNE9913vwKoxuyfIAyl1pqcgN/G3vUm3Pgf8kkEAJtcH6uDgZx9V155VSUkljLGfGQ9TYO3BsaBZnKfmwk1DOP0/DWmMA9b/3jnmoV55Pv20k7u03/WA5+Fuc/S8p05Abj5rYW6qOXfy2US8CwtMlvYfowAbmElN35vlMDik8BSBeCkswDgYlqjxyXnBSBEpopMBAoABYACMPlv/+2/VULYAKdpH7mmzc844/TKJ/fiF8vXteJsdUbdBwvXErVizR4e/uf//GTd55WvfGWxO6JhRTJS6qec8oP6/oEHHjirrii/s5WmQBgQxH8PKBDZiFFqjI5yTctUfrijjz5mOOywwyoYQJ8BqpVXbqbW3pes9xfLJIWV6gEeoMEEqeD8Zz/72QK0nP+lXAHQJBGWOkOUKWd84/XPdyTTBZSApwZYHqv+fOtb/1xA7JBD3jBssMGG1U/Rqr7z3ve+p4BnC/4AypYvU2sYR3KU2kNwBBArYhezqe+YNqwchZuKBqI9lc7aeOONhj/90z+dSiqszZT/8pMv4/HHH1/z8pKX7FpmYxGlIpCxsFKvBLAZD3kHXDdQt0wxdiJoX/CClhzafAH5p5zybwXIDjrooMqpd8MN1xcIZZIG/NtctfU0PwAuc5lgmWlmsB1M5vaaCdD1QDBj6cc2EyDswU6ufTxgcV79XhyfzwTg+LbaM3r/xJmAWgD7ZD8XlUxGANcOTeNrlMAogcUngaUOwFH42aixM6oPMG8BP0ybwBqwILpU6orf+q23Va44r4C4BkoaW9KCGO4bdtnlxcWCZSOPUg1YxPatscZqw9e+9vUCAxLCAhzSkIiSdG+Rn4CNf3K2SVXyspftV4ltvbSFeQIqmC0xQ3KwMUNSMECWSg5ASHKg+a5i9zFNZuyNIft1hd/7qzX/wJbq45xzzhs+/elPD7/zO79TMrrmmqurn0yo7ol90x7got+YrlbNIH5lbfPVR36De+yxe0WbKjRPlnLiSU2yzz77zPItA+DurzaaWbc5/fubmfg//uPU+p78fF7mFYOmr5L96ocxMiNjYJ/znGdVGpmYeIFeLBvQCOQBb9rDCqYCBqCs2oKxmB8vABQQXWWVlWfz7XNfgNxB4Prrb6wEzUzv7i8Fjfl6+ctfXvPANC/SFwB/zWteXZUd4r83PwAuDFwP4MKM9YBhUTJCMzEm02b43wzFOicAFwYuIG6SfQzo7UHc4wVu8wPYZmJIF9/W/vjuNDJwj09+47dHCSwOCSx1AC7VEijXK664cvjRj35cOdSwOMAAvyyMGUBh45bLK2bOO+64s/zMXCNi1YEQAwfAYW2YK6PUAo7iG9WYrBWHf/qnw4upAry0RZlfcMEFlX8OOAFE+MOpEADMiJz1GYYuyXMxPcAe5gYguO66G6ogu/qoUlPwgQOy+P8Bittvv+2sFCUNhOpjyjdNKp1ERiblyfnn/7xkg/nDSGIHAV6mQu3cfPON5eMl95pr2v22nypZFR877SmPdfLJp5T8dtppx+GXv2wgBoBlngXogFtykQx36623nJWqo/meWUyAjmhQaUf0A6PVxrPC8LnP/X2Bsre85dCqKws06xM2lQm0mcIbOyiIJCAWWJYiRAmxZzzjmQXSgFPATp693mxIps997rOnfCMTNBI/x6OPPno49dTThle96lUlY/cHOM2LOq/xIVx33XWqXYeD+Fg20K8m6rwT+QZsTD7E82Ip5gdY9G33ptm83zNu/efz0/bi2HQW9h6PB8DNBOL69xa0TyOAO3tQQcUe6DA2J0Z4QeU6Xj9KYJTA/EtgqQJw/LeAsmzU5513QTEhQB0QBUz4XGkkyX+BA0ArxcaBJkqdKQxgwcRg4PhfYeCwMnkBHEAAVsb91ltPkt7lykeNWYZCl1tu3333LR8tYATLwzSqT0CFckzMrc1k9nCX0uOR4cEHOeIPw5VXXlFBAK5RO9RYgLR99tm7ImOZMVdccfmpChCNOWysWs/ABXgaa+TDz+273/1egTXj5cvFRyxVKrRzySUXF/jhtwcYkV9ATase0cAVIHPkkUcVOMI6MRv/5CenVT8kseUXR/6AJ6D4wx/+cPijP/pEASVsmVczYQ5VOQI7CnC3OrLLlE8e06y+YyaBTi/gEOP3ohdtU+ZxbQCBd999T4FefonmhJwFGQCjzNpApHGbC755+otZBJif8YyNK+FxyovFv488WpWHdYf9999vsL7M63333TN85Stfq5Ji5AO0NxmuVeZ3fW4lvApOzzeAy1rrgVMf6DITgJgfkDUTsxPw3H8/jFQOAfPT9vxvHYv/ynkBuDwjcwLNvSk6B6U+QGVhRjQJyPs+9JHeTzYgPTJwC7Maxu+MEli8EliqABwfuJRhsvn9x3/8pNguSto/rAlWi9JndsN4Ud7eA0qcBLEpr3vdawvc8VsCDoAHjBKGLa+YDgECKQl22eUlw2abbTp86UtfLjDEVwooANqUsFK8XgoRgEdAg8+BJQBAX2M+xdasueYa5ScGFDGR6gcTIDAJtOk/4NgAzpblh4WZivkQiAmb14OAmCnTd9+55Zbbauzrrrv2cNRRR1cbGMT4g0nkC0wBtTExh9lS0YH5E4BTVF65LDJUbQETxUxNdgDXscceW8BJf5mIOfIfeugbi61TsSFgk0K86qprCuBqC+DVBsBGzilNpoKCewDjgPLzn79Fta3/zJpMtxhVpvMTTzyxSo4BV77nJSqW6bPNzd7Dm9/85uF5z3vOrNx3w9RcBwgDvsD9X/3VXw37739AMYkSBishJsrZOhHoYYwCOIxPHdhmAm6Rxi0Fip9zDmLogfdMyr33cwyAmxOwmhvgmgT3AXA9IMlhYH7YosW77Szc3eYXwE3KvR9/gNR0IFA7fCzMq988+7nMHMQ9I/MwCeiWZkA9AriFWRHjd0YJLF4JLFUALlGoRAC4cYYXMcgXDbtGUVPyIlLR9xQ/AAEoYGN8hm068MADytxncKJQsTmCGEShZjMFfoAkLNx3vvOd4cYbb66qCFgsbQMMm2++abE0/maaXGutNYrtu/DCiwtYYKPCGvHHAngwQ61O6jplZuQED8z8/OcXFlsIRPC10l/35YuFDcrm3qcT6RmUsCgBYQFxrbpEAxiCFfRLEAO2jK/Y0562QbGXylL1iWmTu41ZGCAFZOPfJ1XKeuutX0DNGIwF+FK14OCDDy7gRI577vmSWalWhin2ETi89trrhnPPPa/AWkqEcTQnGxUcgGuvBKzwS+MH+MIXbjPlS4cd/Ld/+/eaI6ygaFiyAqb0/Wc/O71YQS9yBTIB8LChYUL8TC446+W///f/Phx22AdKNgIXmE2xifqJeQW6zREQp68vf/n+tQanmRXRrfMH4ALW+jmdBF5R/JOPfZR7r+R702m/DrQfE3bAQw9iFhXbtHi3pl+/20wATq3blvS7+b325vTIID97OT1eABeT4SRY7J/ZzFH2nAC69GMEcEt6RY33HyXw5JbAUgXgMHAYNYEAfMxEIjbftRULWAESQAGFi3EBKih27E6c1LEpb3/724rdMbhWC/W+8p/iF5d8ZX76hzHD2v35n/+vKnxOgQMqlLnvY6/OOeecui8zKcYKqAHAgJmddtppCnRoR8CAjRorqG8ACDCqPcBA5CRTHZ+5448/ofy/dtll52L9sH1AQ5RAlMykUorycB3fPWZYrJXapsyGWC1jw2ZeccUvq/+HHHLIlJKPQgeS+LkBvfzyvIBVvmgAoehQPmX8XPSbXHbeeafhs5/9uwJNBx74smK8yMSrRXUuN1xzzbUFuJ/97GcVi4lJo2Sl/ACczbG+AcD6DZDzgXve855b82hcp59+ZrGce+21V32PXABjfef3hhEE7IBVDJ82k6OvRa82FjMVKshQoMKf//mfD3vssVeN2TwxzWJG+VliRgVquNZnZGkd8XsMQJKixO9zSiMCLLpn2ghA0++00W8Zk0q8/7s3x/k985a2+8oSAYlJlNwDw34dPZm3q7kBuADXyKk/8GTMcU3wd88YL4xMcoCanMseePcALv3KOujnaWHu/0R/Z2TgnmgJj+2PEnj8ElisAG4mUw7mij8bRkRAAJCGqYmJjd8TM9k3v/nNKmIurQWfLEBLsADQw8GeifOyyy4txQnAJIksVgwgBLTco1cCwIQN1c+TT/5BMX0A2O/+7u9OFYDHDp100onDc5/7nGK1KHqKwHeAGAoeEMLKMK9i+wAKoIM5Dmhg0sQQ8b/CAuk/MIf1AlCYP4ENIMX4gYBJn5mZTvrNt2s6xxhGD9DCVJEf0LTrri8uBk7+Nu0CJvHDkp7l4ot/UeDn+c/fsoCRnHv6D4wCQkyN+k6O5kL/jjjiiGqPyTKgQv+iRI0LA/fc5z5v2Gijpw0//vF/FOjlWwYkkYm2yRk4+sEPflD+hC94wfOHxx4jw7vLBxG7uuGG6w8nnHBS/a4v+oYZBIr9nfvqO9BsngEvuQLNCyDHnI2pvOGGG4ePf/zjxeQC1MCafpE9cKot83PqqT8uGe65555TUbp9VDDlK6LW98ylQ0AAg9Jl5HDffQ8U6G8JlVX2aOXPWj3dBiAaC7x8gVZpUQRIPPxw0to0eQaY5VHvGeQe7GFPkxTa/Ka/MaU/Xl+vx7/VLFwLk3tGxpxKDOTvucx1yb/YchrK5zctz4CmuCpgrlu5uZYepvmENhN5+6xmdcb0GM1tQg5JLH4r5xeZ92x6gHSbyxYZn/tov2cHcwhKpZSFk9ii+dYI4BaNHMdWRgk8kRJY6gAcMBEGA8PSFOqpBYje/e73ToE3IIKSbdGT15bJ89xzzy5A0PKgNQWYWqh8z1IuKUxIY4ywWBibFYeLL76ofODe8573lE/WHXfcNfzzP/9zbcxvecub62eiGXvfKmbIJJ4FGK6//oYCOUyE7os9dB/9Ai5s9vKkYan+8i//cnjggfuq3RSTDyjKvaIEksMttTldR3kAppQCAEc5ATZkpz0BEhg40brGrw3AIQD3oYdaWTBtAsp8Dfn1mQcg0D323HOP4dhjv1vgzWdMlwDcBhusNwuEtMoOqWzRANy5w3Ofu0mZmI01aWD4DQLcmFKJc4EOf0tzYj7JBuDGzK2zztqVWBi4xmYKLAD+EhGLwQNYsXwYUf0HzLCZlHCYQeCGLIwN4ykwhbn2xhtvKr8/n+kzmVx00YXFtL73ve8tUDet7Ft0cABUABwGj1wDuPkckqdaupEr0ImFFFFtDIB/5jRAo/3dwHgPxHqzX4BfQEwOElnriUYmK23o1ySYeCI3kyei7XkBOKy5Zz6gJ3tH1iM5WE/JO+hnTOot2Xerbzud1Lolzm5MWRtRz6qF/fa5OY58A5R702r2i5R500f9WX75FrGd1yRDOhNT+0TIdm5tjgBucUt8vN8ogQWXwFIH4CgdDv5J0krBYbn8fcghb6qoRywZNgfTdsIJJ1TUIRMcJse1NnWbpRcTKjCT98LApcalayh4SuCii35R1R0aI/X8AkL8vZgXd9pph6mNPG1MC89m3DL0A1KAAsCJVfJd0af89AALysC99J+fFd86itsrzFhfqzQMTJRI7h2wJFVczDMAHFZpt912m2Lazj77zGKzRKFqH8jxDyuo4oQSVDHFYbUwUsyk/L7ILnVkBRIAVUAdNoy/IkWkf74ffzeKDIOq6oSxA2z/+Z8/rfFiS/QPADMOueZ89/vf5wO3VVWnaHVlRXouW6wVMHXcccdXOyJLTz+dT+Pd1ZZIX/fh7wi0MKtSkK94xQEVVRx5tuTOLced7zMnuw44ByRFr/LL08aJJ55QQSgCZhIxnAjU+DAZIxMqBQ3ApZZrQFjYmbBe/r744kvKR1GAzV577T0VOY3hwb41ELZMMXKuD+CIqa5n0gL6wtT6GyjndiBimisC2QdUPpl94OYF4ByQPE8BZSm7FleJmCwD1PL8tLlqrHkD3f4G3BorZi7CvvXf8b0G0trPxtS1qiGJhndPoD0MILbd3w4aGGjR8LO+MgXkMs4cDCdN6wu+tT++b4wA7vHJb/z2KIHFIYGlDsBRmlg3yphphPO9QIRvfOMbw+/93sdKkYseZCrjn0UBc0SXuPZf//WoAnVMfhkYIAWEhCmJIoxyd10zs6xcSV4BLdGqX//64RWNCdw1ILLpVGLZMCFhyFJc3YbPXKe/TLxABsZNGgz3AxCAU2DF5n799ddVFCQgEn+tsDxAp2uAg55xC0OFiXIP/aasXIv1ch9Kwrgo9RtuuK4UHHNqAhcAICwQGa6zTmPRMIfMkPK3AaveB5TdG5OIcdLv+PP57nXXXVOALACHknR/wFSC3</w:t>
      </w:r>
    </w:p>
    <w:p>
      <w:pPr>
        <w:pStyle w:val="PreformattedText"/>
        <w:bidi w:val="0"/>
        <w:spacing w:before="0" w:after="0"/>
        <w:jc w:val="left"/>
        <w:rPr/>
      </w:pPr>
      <w:r>
        <w:rPr/>
        <w:t>U022bTkefjhh1fUKHM3ZWZsAHLmSdvArlq3FGiUrv4aG8AHNGIagWHrAjsGUPLZi88hBWkM+mydAGYUepL6fve7x9X9VZNQaYHPILMwwG5urCXgU1CJ98ml95vqAXYP4MKYNXauAXGRuV4Ut7+POOJbxR5+5CO/Pay22ur1PtbQHLqPzyh14LlF9qaMW0ur4pW+kF+rgDFdT1YbfEOPOeaY4YMf/GDJ1ytAMN9fHJvKorzHvAAcxjWJfDNf5JV0NNYd2TKvY4/jP2iN8B/1vPJHbT9b+TVy9XkLemrzmX6EEW0Aa5lqI0ANA+qgYk6tTfPEjcK6sq9Z7w5O1rF1EraulZULcGzP0JI2eY8AblGu4rGtUQJPjASWOgAHbOQ0G58VSsm/P/iDP6zNkVLHtGHfALPttntRsSt84AA4n8X3hfmOsoyvUk62MWvYKAEQ6TiY05zot9hi8+HSSy8rIAa8MM8++mjbqGMWCVhpSr35zBCmeyVnGqd6jBzACTDZvCntRNVqA0B95BE1RbUzncCXfx/waRxMi6lo4BqKgUmymTjbxk9BUTp81ygqcuT7JgoV2KE0WsRqY3caS8QENF03NCbUFoW63vDTn/5XXUf5GAOTJ3ABlK6++qrF0PmcbMPyNGB6fQE4rBZ2TPkwoJwfIbYJuPAZE6w6tZhTY+QDZzyRBfkYa6JNyV7wATYW6MJo8qF0T2OmzC+99JLhuOO+V5+RLbAHkIuMxbipAkGWTKlAGrbSnEgMTZ5A+447bj8rIGPZqfx8YcL0ST9mAnBh4Boj9nDNHbmTxd///edrfjDB8cVMqTBA4eabbynAIN1NgEbmSrvJZRdlnznMmvQ5Bg4Y/tjHPjYF2BubuXzde0mDgoXZwuYF4MwfeTY/QoCsBckATtaJdScYhvmf+dpajQyBL4ws/04HtVTmcBDgJ7nZZptMHazCwgXAGQsfuIBoBzOHB4cX+4mDi+cGk+dZtCd5/tyz5Yxs1UuslWZWbczrJOO+MDJbFN8ZAdyikOLYxiiBJ1YCSx2AizkqrJMNDRvHPPixj32ilCK2BKCz0QJXBsHX7c47by//pvgk2UApNaDKRh+foJj9UvDd5n/WWedUUISgAgDFxorR8J299tpzeOCB+6dO5m3zbsEAzdzSHOUBM6dtwAtDhVFSUQBrZHO2iVMUfqdogAv3Yy7M5h2zF+aAYuE/RwFg6rBK8cGK8sf0MLvdeeddBYSwja9//UHV76uuuno4//xz655YOQEYZJJgBgyCvqdNABaDIA3LWmutXePQD7ITjQt0CbRovoNDyZaSBOyiFLUVALfRRi1lCLnq1zOf+YxhpZVWLsZDAAUG1f0ovv3337/85ZKoOCYxTv0nnHBitYkBBIQpSUl211hjzTIHA5t82qwZfm2AGCUOoMUXDtvm2ve9733DcccdV/fGxLmP7wiMwM45EGy00YalgHOA0KewX/mJrY0JNQxcWxcP1RNLuXtpE4C97bbba76xudatvgLd5va+++6teVhjjdXLKT5rIQyNv7E7ZED+GCfrzLMCmHhZT3xF5RuUz869zJ35MAfm/8n4mheACwOXZ9Kcea6xtubKM+cF+PMF5UrgmdMuUC/ABsDzMp+YMwAaqy+KugUnNTeF3o2hvdcOQvGlbSBvmHLfyPyFQbXuU3M468h3rYUW5d6Yw7hELMn5GgHckpT+eO9RAvMngaUOwFFOPZtjQ6MsZf//4Ac/XGYx0ZyUqrqYGBin31/84uLhBS/YqjZon3nZFClmLA5AlWjBALiYTPh9qSXK5w07YyMHTAAoPmrrrbdOgSDXU9ZeswtOYtk7ShEwY7oG4FKO6ZZbbi0GiaIGPgAL/aBwmeuARQCO0vB7AEyi6QAP7BclzLdJ//JZYwGBodsr6pMCxxzst99Li9ly+r/ttluLqQRwgROKKeAEaJgu0r7s8Dd/8zelwN75zneUD5zx+x7Wgv+ZdC5NcT023HDDTcNxxzUztwoavY8RoKQvq6yyWjFwcfSOacp8UaZAlPslInXbbV9Ufm8xc/sJ+Jl7sjnggJcXWMNeAJ8Yxv/6r58Vw7jddtuWLJpi5JTefJJEo0pr8r3vHV8mXKAJs2qdMK0yGbtHAh9OO+0/h3vuuavWC5nHpJbxkb31EQBHNgFwjVFpZl+mbfPS8hDePWy11dZTB4OsO2ugrb1zSk6vfOWBU2WJwuyE8RNkYS1YOwCgw4WDTAA1IIeVBeIBFGDXuPSNedq6+U1k4DDm1mAOReTj4CFhMz9GuR3JG4D73Oc+V3vChz/84QK05h6IIx/rymEBm57DQ4JKcsAJgIsPoudnOqKUOVUy7oenAprsGeo5m2cvrKDDhXnYeefGtGZd9QCu31/mbxtf9FeNAG7Ry3RscZTAopbAUgPgMEOKmQM4MSPEPIRVYLJ6xzveVcoQG/SKVxxYikwk57e//Z3afD/84Q/VppjcX5RvolCTXiIMV07FTLJMgauuutqw0047l8K+++67SvFSijvuKM/bo8P997dI0YBAE6F/DWy2SLYwORgx+euuvPKqCiCISQUIicBt5q7fYIP1i02ShJi5Noob+AAWXPeFL3yhACXFwwwb53VASBJeIFbfKPOttnrBLGdsvn2Kwa9YABfrxBdIDjpMXNgBEbQ58X/+839fgA6jBuhIu/HjH/+ozHsbb/z0UpReALH+nHHGzwq8MUs2p3G+PI/VnEi0u/76G9b3WoQuh+8WmemFJTFWCg74VilCKhMArinQltpBGbLPfOYzw6tf/apKiqy0FVCCGfnhD39UQGb//V8+7L77blOKUvsU6yqrrFTXn3jiSQWWgXE+c0y55l+wScyvDgbYk8sv/+Vw3HHfLfAl75wxW2cAkPuGOenTiMQH0Nja4eGx4YEHHhrOOefsWq/bb79DmfjjixXTqntbf4AXdlUJM5U7AvBitnVfQBfrDJRhKvknBvR7T/89F9b7Bz7wgTJ1Aw6+y8Soj/HZXNIO8guyic2LgQPgHEi8EkzDbeJP/uRPCsCRhXEDTg4o1i4TM9kBcCLGBc+Y47BsLUckl4YWoND7vZmzPPvWu2fP4Y0fq+fFunIPcrfGHVK0bd9wrX7Y6/hZmscEW+VQNgYxLMjqGK8dJfDUlsBiBXARdfxJ/G1TUxYLuAHgwsDFD8qGRjExGVGoFKsNEaPlM39jHWyAD6HJHQAAIABJREFUUmX0viqAQMpB2ehjns01FClzHBMftsUpnDLEovkun5k+PYHNmzIMEOkVYX63eet7WBonf+lDfM9nzeTaUm4YQ8xp8VGL0s51MY2lOgTFHNlgoIAQbAsGKWlIJhPJUh7YACCGYgHOoqxi+vQdyl8bAF6c5FNvlAkPuG6+c49U/5lRAUptxuSt38yG6s+us866U6A033Pf6eCPFmiBXTLv/iUitr8/BhJ7iClpLFdz8jZ+QMa68C+g1D3iA8lEywxtfpkv9ROQYrYFeClR93W/mMIEamBxAGpMDYDg2gDwRKEmD9x0ndRmOtUOgGtcwAH5SMNijgEta8499cdYMLfYtGYGbv1oTGeLyI3jvXWuDWZDbJy2AExAgamQLLwPoAD+1gbfwlQlCQP3ZAJwPRvVmzExvJ59z3UOPnkurFmHMqAb62rtKZWGybWOMPfmBIDDzvLJbM+nhNBr1O/tvo/WfGTNZu1Nm/cfLgbV/tRK4T1Wa8Xa0YbnjNmb32PY3LS72mqrTrl6eC9BF3k2lrRaGhm4JT0D4/1HCcxbAksVgJPI1waYjdJPShL48EoR9jjjR5HbsFu0YWO4ovRshgAc9sJGnxxsATg2ZsqvZ0QAuJRR0pewGNOMVas6EGXYg7k4neuXewAy+gCk5eTeOyk3E2gLXshE5GfMLs0hvplgAD5j17YxA7/kQ0GHHfIZoBjgmRN9TvoBiM28uNIU26kviW6Mj1xAZBihKNMoGwAO+8iHq5mWJSlt4KP51rU0I5FXb0oNoIsJKWbvgJXMtc+B9wDPgN8EcwBowBBlGUf2/CQ7DBcwA4ABsuTAsd0YgWHtRFYB3vobhjbMSEBP5jiVGJhQ+4OBvHqYQ8BA5Q8AkJmOybWxRWsNZ511dq0NUYnkdeaZZxU4ZqZuDu7L13iSxiSyAUQBNvnvsHFMx+QCkDpsYD4xxw5CDg5SijAVA/jmsPdTnPfWsPRc0YOJzEMAHP/M5oawfP1LJGp8y4wCyJKX0efvfve766BmHpW3k4bG2rBmrDPzJYhnzTXXKgYuPmkx60+yo/YLc+l+/EYb43tizR8fTAmHrRFzHzavsdEtsjivHlQvDabuEcAtPet/7MkogTlJYKkEcJMO/fGJ64FEzJc5DQe09YDKptvnMguA68FUBJAov5htfTcF5gN0co8owoChmCADKKPkA8xiFs3nPRjMe34GrLqv+wcoeT8gI2AoqUPco5dB2s5P3wP2vICEHpDqZ5iztBt2LcAv/oKTimxOAHamjT9+XJFXvuvvjKOfW30AtsKIBRDH/8wYekCSOSOLgHM/M1/Gls9SHcHPANbIOt/JWPPQTI7V330prT6Rr+SuAl6YnQUkaJOJTT5BZlLXUvgOFYCD35n8AAemXYrd767FLKXf+sJsa6zYOmwcxjnRxoAMIIeVwvhg9TBw2DrXez0ZTag5NGQOJwFcaqHmmXNd0uWYJ/LgghETOhY3fqbXXXd9sXDWgkMQsI/ptk8AXeus01wa8mykL3ne+r7l9wsvvKgSNgPX5oYLBd9aTK/X9LPKX3M6MGJyj1vSLOkI4EbQMEpg6ZfAUgXgMAdYr4CasDHZzHoTSja8gKRJJitmj1YLtTFwfcmjgKoIwKZOwTmtpwZmlAE/Ft91qp4EBelbGJtpv7jp4to9e5MNvGfrYu5zP6wa5cskxiwaWcTvLSAoIDeMXlinAJvkUIsJGojrk87GzBjwkqXaA8CAOW1FdmE5e7n3AFK/MKbAVgBDfIh6cB25uy+Qg8nAlBl3AFEPvHrQl7mPYu3Bew+2+vXT97dn1fSRmcv3Uge1NzX2fU//fQeAShQqmXi1OVluuOKKKytfXg4K5jQsWWSKldVvbCBzLsCw2WabFgOHeQPiAIuMjUyZAJllgRZrOpUisMxYOes05lRsnDb4J2Z+wsIuaXCwoNvi3Bi4+MBFTjlMkT15CCDCrLXqGy+cOhQ1Zrul71FLOCwquSWd0G677Vp7QdZh7pHDTf8skrEIU0E1TKiYTyZYIJGbATAehrexec0NIGskz20OLUuahRsB3IKu0vH6UQKLXwJLFYCLCbUXQ4BONrqwLf2JNRtsFGz+tglOmlADUKJw/bShppYkk4dTuBxiYUsEANh8OdrHTyuKvQciMYnG5GVTj/k3flK98uzZlfSD75R8ZZSNiFEbunb66NewhfodNlD/euaylxfTG/8o5a/4t+lfWK7efBsQHHCrT1gcLIYgC349AEKSDDOZhrWK+YrpTtBEi3x81hR70QPfgN0AcuMQucosaMy+S25hJTNnPRs4yX707EhkAbAkBUiAYuaoNynrMz8mAB0g8Fn/YEwCUJ/3eeDC7Lb7Plb1cPlVtlqnK9Qa1IZUKWTjfsxrWBmAAbhr+d+eWffV5/5gEId40cTWkSjTJHjmtyjFTouibUl/AUCME/AGtJNlv4Z+0wAccBQGN6ZTYwbe+LO+/OUvLz+3HK4iJ8At7hjmbYUVlivT99/+7WfLZ+2QQ95Q5dwmzec5GGQPyhpT1g775jACwF133bXVHgaO6TuBST5/8MH7K0iqn4sAw2lT6+JXCP1BLvtonq08E/oJpNon99lnnym3l34vXHI9H+88SuCpI4GlDsABSD3j1rMwYZkoxZxUM4CeUQtY8F5MqExJFFuu7xVlwIf3sDFHH330cNhhh9Xpm8IVBern7//+75eSpxyi1MP0BTzmVK7fyQsH+DCXxbcseeZyIo9iAY6YyZjbKB0msihz341pL9cHjMQvLu1hssLEuBY44YNFqWBqsIzG4/c+cEDfI8eMy7VkaNwUJf/AxjY8NPD3ooTCXronoAjgSUUitYdX73sVhk775rEVe2+pH/7u7/6uSnQBHt53bRjIHlTOxCRNMnRRlvFdAkL1neyTFDmHAbIgc2NVBzem5qzDng1JvwPgRDenrmwDcG3zSFCEtCKnnPJvpcBd615807Sz55571j31C1vGpCYqGQvp+/qXcVjvAkmsJf/SN+ZXAJ3Jtc3JQzWv5kKkJVaRLAP4eqX8ZNnm5sbAAajGmENBwAbTJX9AwS2YSrLkL8lkzfeRPIBcYPvpT9+41raABe998Yv/ULI7+OCDpszYAW0B9zkk9AfKq666pphZc4EldRjD/kmP4/kRGS16WmLnO++8o8r/pYpEDkL9vrIk52dk4Jak9Md7jxKYPwksVQAuaUTCzPRKuz8Zep+iipLrrwtbEwBCWTI3BcCFZerZL0qeEqVcmbZEPcoflYzusvRTmhi4/pQcJRpglU3d3xSByDfgBKPENJxxJVo0jFkAGbMbIMHkhqFxupU7rj/5BrQFrJFLQA7gpJ9YM/cGGPg/USSYHkoFkMBMYH2wXSIh+6jHjCmMhr4wKbkvPyGmWADoF7+4ZDjvvPOHV77ylbPycLVgC3nUmK7e+ta3lEkwCq4Hzr2ZyO8AKCYJ0yl/HraP4gOU9Z28zJ+fMSXHPNsze72c4gsXUApMA8ciVzFh5qRnbAGpJGD2vr8xJXzLjLcHzfrbA7hELTY5tpQyra6mdCL3D//yL0fW/EuTYlyy/wN9FL05t+74S91xx+3D9ttvV/OeiN9+3WduwuzF9GxOfB+LmaTVudZc8O0yd0DKbxqASy3U+Kz66XkXSGC8DgPmy7MB1JF1cvep2CGIQX3abbfdrtY4c7bSd0DwgQe+vAC/9wPgtGVNBXBl/QKC5tX3HZT4M3o+zLfnEDD3so7OOOPM4bbbbil2NAAu+1YOHKMJdf4U2HjVKIGnsgSWOIBzKpaYN2lEUkorZoSYAuMv0gOMmP96M+AkgOsZuEkzZkyJ7n366WcOZ5991nDAAQcWkHjb2946rLjiSsPtt99WyoDCxyi1wuOPFrumb5S3U3nMe/pCaQI9fmfuAsJs9FG8QF0AmPdcd/HFv6js8dgXip2ycQ9M3HOeM52ENeMLMHFfysnGH7YG8AE6ff+d73zXLD+rXw277faSug6o9RM4Ubg97EXAYQ+gOeNj75iU9Ms41l9fQfoflqn3D/7gD4ZNN92kwArAgxGiJCUUXmONltNsEmBjQeR3a/ncmvna2LGf0j5IInzuuecUKFG5QTSniM34qGkzpYg8vGk/Jq3eH9Dn8XljulRTl6/SwQcfXEmWyU4OL325+uprymSmIoJ1SS4AgnFHofo5aUI1n1mfyXnXDgrLVo1eJs61116nmB9MoP5jePQTEMTKmAt5xTbccIP6LCxjwEOYJX9nzQRUTgODs4Zbb72l8t3loMGfkt+cdCLPeMbGvzEAjqsDWVoXyR0ZU7EKIaJUMZxJ8gvkOtQ4GDm4kO9PfnJame332GP3yo+Ysm2SYsshJzF4noXeKmD+8syEyXc/zzA5t4j3lSvKVYSxCGGAEMNqzv7zP386XHnlFcO++750qpJG1lfY7bDWS0o5jQzckpL8eN9RAvMvgSUC4PruBcBhJPjAOTVHEff+IfMaUoBNFF0AIP8jwCJBDD3A6xXgv//7j8qJni+R5LBO6QAE5QDA2YSVgmIGwZScd965pRwAFafoMHuUgDqbmBVKwYaeE3tMvz0D19i/6wo0+p25J0oDawZcKOUVEBFAFAYyPxM4AGABlcymmATlxwBK/UkePUAJy9WS7La0K5Fbz5hRKioupFbp1lu/oIDaiisuP5x00skV3fc7v/M7VcNTUmJywOzpA8Zs5ZVTuUEi31a9Qn9dIwmv5MkYQr40zF1kmfEAcoARQCUwoNWVbEwIRajfYVl782nWSdJJRF5h7DBrl132y7qvJMcnnfT9YhXV0CUjTJUs+WH29CGVFtxHO/71pbT6oIuAx5i+zYvkrQ2MrlRrG7D2vmswgszr7p+ghX4tZx37GcY2TK/34n/lvR/96D+q8sj73//+YcMN1y+gqp6tSg977rlH5aR7sr+yJwTA9cXsycDaA9L5C2JOXZ/cjD7DGAfgYia14/ngI+fzJN71vIdZnZRZPz/mEXOLQbZ3OLC17y1T6wor5+UQF1cDB6jLLrukkmBL8ZJXWO+s2SU5VyOAW5LSH+89SmD+JPCUAXDMFSkiHjARFgxj9N3vfq8kRokDFMxsqR/J9EZJO723pLUysN9YnzupJ3edUzMzFgUCcFEWAGAYQt+Nn1KAkr/PPPPscnrfZZcXl3L//vdPLiBHAf3wh/9erApFRamEtYrZVJ+TNiEJe8NqOekzDQHJGD3MDgWFudDnTTZ53rDFFptPOe3rUwAKZYYRwsABtC0R7rOHu+66u+QEcDIPUVjaxKox0SbAQSWKJEHtWVMLjrxlwMdwkg+TLpbo7W9/63DbbXcUYMZI7bDD9lMpH/St+frJn9VqTpL3nExNMY8ah39Mi8YGSKlPKzvEXXfdU+WVKF59p/SZOd3XfACkGNH+IBHQOCcAlweKjCj3+Dv6OyCfeR1gBd7Mg7UGsPaKvDcNB7jmYNOzsGGo/Tz//J8Xo8RkB5B4qcOr0sN73vPuYe+995q/XWEpvmomAOe57n3HrHWm9/gKmn/yMRcOLpjQzId165l3eDMXnnHPdfaKfh4mD4l8En0XEOR6AaQl9YsACYe9K674VTFzyeVoDfoe30h1nLkwePWWhphRl+Q0jABuSUp/vPcogfmTwFMGwGHUbOABKX2UI7bq0ksvL/aFL5wTtbJVfGlEsdmkvc+M6j3RlVggjEnSNFAsFAXwgfF4wxveUJnyKZYAjQAtUxNfHYDv9tul+Nipyij98peNjcI4CRC4+uqrqtSUTR/IkJIA6AFE+tJcSeTLBwfrSAGtvLIEpyuUXw7QAIzoDwAHaAGMgFaYof7k38yUDcAp+M186YW9o6gwDu5BJglEePrTNxouu+zyalu7mLkssN7M2UyAyxUDpm//9E9fL4B8yCGHlGxPPvmUKuHFH055s1aaquXG8yL75NDqzefts5aawX0z1wAm065+YSHXW2+DqUoZ0ngwpwKVglewjDfccH35wGFqmOF6f7vcY04ALqxY2Nb8TF/0y9rjpwgYAxPxeesBnN8ngWMOHhlzlH4b62NVhgxr6wASk7q1bS0dfPDrh622aqDuyfyaBHBMqJ6FsNZk0gcZZaxhL3uTaNhLzy0QZg16tuJb24OqrKe8B4wzT8cnNNUuAvBbVGtLQs5Un+jY9nP5+pd+534ZW282X1JzNQK4JSX58b6jBOZfAk8ZABcTaq9IDR4woow33XTz4UUvaubOww8/otKIAG8UOyULxGGwKEdF6i+77NICNa95zWuKGfI9LA9/J2BPxvcUco/C7TdooAJ4AEzWWGPNAoZMswBTABVTC+fn/fbbt0xjmCptAqPMjfqjzZzuKWoKG+sCPG688TMKwOkzxZGyQ40JGqoqQBLmxnyTgIwAleuuu6Hui9FhdgQEWx3Ji4q1kJaEDAE59Wg5hbsXsCktQ5jG+NcFXFFaV1119XD00cfUNcYMzGEtgSxsGCDNDA1o6i9GQ+4u/m/8xvoI1Sz5MHIxm8WXjKyBOPID4ChvASMAG3ZWoAHWDWD72c9+Wr8z6SfXWg+m5mVCjYkzSjtKP3PlfeMFpPWXKX5O7gKT7/frN+MPKHzssZZ7EIvLbSBgggzWXnvNuueT/TUJ4JLIN4ePyDq+ZKnoQVYB4jFHx5cwB6qYyGPGz+YYRkwb/oWJy3X5nnbC6vN/bP6QzXXAgcP6nT4k8aNrVUuS7sZ9At7mtB4W1/yNAG5xSXq8zyiBhZfAUwrA9Ulo4/zPdEe5b7fdDmUGufDCnw9f+cpXy2RJOExbwFXMMBQ7M8uFF15QIIkCie8SpSmClY9X</w:t>
      </w:r>
    </w:p>
    <w:p>
      <w:pPr>
        <w:pStyle w:val="PreformattedText"/>
        <w:bidi w:val="0"/>
        <w:spacing w:before="0" w:after="0"/>
        <w:jc w:val="left"/>
        <w:rPr/>
      </w:pPr>
      <w:r>
        <w:rPr/>
        <w:t>D+CSPiTgyOfMZ95n0rn++hvLwZovFLMdhgtDwzFaAfcXv3jnMlNK0UHp8Ktj0kzAh1N+EpFSICJHfdac9x8rUycAyrQWp27A9OKLLxruuefuAmbGkhQucYAno5tvvrUALoDG1CgoJOkYmJ+Ym7z3oQ99qPoE2JFDz8ClvR5wAW9HHfWv1UcgjawFXhgf2VF4X/jCF4sJSzkowRJNMfLDW2GKYYti7oFSGJPedGXuyJ0Jlcy0jeUzTmZyJjQgVBCDucGMRca9n93cAFyiEvWld3QPaAhTG5Of692rzz2Xx3kmJR4myTX53c+WdqWVm/O9mGsbIGis5W/CayYAlyS5YXlzYAqYmkw0Hdkk1Usqn2ROyKk/dGV9BcBNmjsdFlyfNZKgJs+eg0ab81Y/OAcjc9LmZdnZoszdI4eOJTlfI4BbktIf7z1KYP4k8JQCcIn+zIk5juQ2aEodU8UEigkCSIATLBMAE18vm7ealZdeekn5uSXFBGWA+RCZCUC94x3vKIauz99mA7fZAxEUN/AGNPDFchqPzw6gccopPyhAtf/+L6tIUff1HW0AawFFUS5AZoAc8AdctXuvUP5lnLX1FZuoHX284ILzy4yJdcLoNQAzXUidIgHgREoCjUxw0oQw/WHh9D8VAj760Y9WUITUCfqy++67FVMWxiiKi7I0PmZZBe9f9apXDuuvv0G1g8Ekb0B6/fXXHa688urhK1/5SgFiABODCDC3aL6Wyb5nLALaApbiN5dkyuQh4hmrKKkxU7c55C/lHiIF+SwBcUxzfA7Jt08PE0U9NxOqPiWIogcVvckzTEwP7AJO5sa+5IHtQZ73GlhsQRZhiBoQaQxQY5laWagn82sSwDloWbdtfC0SOybJPCM+I4MwkgFiMadmjnNd9of+WejXVOSnzeRgnGT22zqxdlpiwPYsNN/Nxsw9OpWaxrUpaZeI8jEK9cm8Sse+jxJYPBJ4ygC4FhXZ6mtm46Zkmf8ocBF8GCYbKBbpk5/8ZG2y0mV4D7vEOZq5DYA444zTS8EDMREi4AIgAEzve9/7ilGbPnG3mqVAHpCS4utAi0hP5k8ASILP733vhLpGChF+ZP5hGRLAEDNkwIv7A4X6hx3DuLn3JptsOtDdABPfNQycMU5HsD5YfncAU5LRRunFpCrYQMQoJpI5kc8eHzvBG+utt85w0023DEceeeTw9re/reQqBUPvAxeTU9gQ8sY2rrPOusOWWz5/ivVjpgU6gUljvffee2YpvGWq/+TkfQC01ahtQDZghWyjuKOsewWtT+795S9/edh5512KYRVdq80APJ9jKO+447Zi/WLaDFDMWNxnTgAu890zZfleZJt+heVpQGuZqXU0r0e/Zxp7IOd3ICFAzdzHfDcJ/OZ1j6X180kAJ9gFSxrzYxjNpOzp1wK59QeKaXPmdC7FALWegco9J9+b6Tn0Xru+zedkkI05aaC6AbuegeuvX9LzNTJwS+sTMPZrlMC0BH6jAFxO0Nm0bY6TaUSiWBOpKWfUscceO2y99TbD6153UEXx8ZX61Kc+VaCH2XKHHXYYrr76ymKWMHG+AzAJVEi90pz+fZ8f3Ec+8pECewFCvVkyprX0RUAAE6eINGY9QQzKLGHg/E5J8bXDNPTmmxYpulyB0oC0MHSubSWGhmIWMUvaWW+99WdjYsLeBNimYHxkKD3ID37wbwXgttvuRcN3vnNksZR8BPWV87fvqLwA2Jx99jk1ZqZfrINXTFb6JqUGMLbZZpsPq6yyavkYShVy7bXXDZ/5zGcKZH/84x8vUAXU+Y40KgIktNunzUjgBhloM0Ar+fBiSvS+vnHwB3L33/+A6jOzKaDLv8/9rAPm39e97jVT0YE9c9ODLH3ThrWRepk9WOg3mV4Z5prHswlNthcA2DNN0yxRAwy/Ca9evhhlawcjC8Bl7nPNTHKeCZT04GwSqE2C40kZTrbXy7+Rno31m30tzM6K9p8virWxqOZ5BHCLSpJjO6MEnjgJ/MYAuB68zQTgUokhvklxaqawmRM5/Etr8dd//dflb/ZHf/RHlVwWC6NG5UknnVi5ujBxQJ3oMywNkOV+/gEJzK9YOGCMfxXlEl+bOLX3DtUUD8ZP4AHABYgAMYCBvkkBIWjBvzBMxhp/ugAa98/pvzcruheGEeAkA4ClMViKeLc0HJFJTEwx3/ibfx6TqWAFbKOx8fPjH6Z/AKxcVtg543MfY2DulC8uY43pMSk9mDHJlv+hseyww3aVbuGiiy4ukEwWwB7zrQCOt7zlzRXxmwhD7WEbgTLRunz0IpewGn2aEWPWDhC+337710+ADSuJ1SNHPodHHHHE8OEPf7D6n9x6cYgPY6J9awOAnARwk4zLE/foPvVanheAC7P51JPMoh/xCOAWvUzHFkcJLGoJPGUAXJ/IN8xMb2JzYmYa/f/+v09XAMEnPvGJAhB8vVqU6vOKwWJmw77wV2vVBtaYzTmZQCXyBQb4WWHh4kuDsUlZHxMZ52ogTfQoMJCaqT4DFPlpaUP6kJhQfTd+Wb2vjPfcK4AyDB0GTvv8uqQSyTV9RGgPPPJ9qT6YcgE4DJzM9FdeeVW1xSeOGbhFNqrZ+XCZPS+88OIChHKpSZWgrfjsJY0KU6mi3wAxk7LSQsDhC1+4TZmeAMAAM36IAKPi3+9617um6skCuRgY7CVTqOukIUnuvkQfaj+BHYItgDWm6Vtvvb3mFdAGPrGJ2uFv2JIn71XgNCY3a4Xc4h/lWrI3Nz0DNwK4Rb1FTbc3ArgnTrbzYhezJ+SQNBazX3xzMd5plMCcJPCUAXBMLUmkG9Bj8FHKyy4rEnC54VOf+qvyIfurv/qrAnLMbKwgL33pPsUUSf0AcGFusD4xh4bJcg3QIw0GE6yC9Bzlw+KEHdIXL8wQFkqbABZQpE/eZybCDmK7YqrV50nH/ZgofZZIzwAO92CGdQ+1XDGGMcMGWOrbpPnINQAnH7ejjjqq+qUPxoe9ki8LQ0U2Z511dpmd/Q1YKVX0spftNyt1Auf6aV8f38cI/vjHpxaQEugBEGI9gSv3WHXVlYef/OQ/yyysLSBM7UhgK+MP2+hvslZ1YrvttqvUHwksydxiRQ8//PBK7/K///f/HjbY4Gk1x+TLj3GjjTYcTj75BzW2HXfcYfjud4+t+XJvLGHAdpSXz6wL8kl+wTDAI4B74jbbEcA9cbIdAdzik+14p1ECi0oCTykAhwnqwU4G38BVC9+XmZ8/2p/+6Z9WPVOATaJX4A4jxqSH5XnnO99ZbFZMp3GQjpLHDvG/Az6wNFJ19E7wSRvhPWyTe2G13A9oA2z4l7kX5k/qkh649Q7UGUcP4Fwbc6UEtRgmkaIASUBnTKZ9youwktoCaC6//FfDN7/5zQJw+tJ85ZpzPEfsRPS5H5Mm0KuygH9RuKlFmvFjr8iHCVoAhXEKjiAH9wSOH3zw4eGrX/1qsZwiVbFiGaf2Em1J3ljRT3/608VWfuADHyjQrD8ApeAM92XyBKyVL4rZmswxm2EIAUAvfeHLaKz84/zDQCZFRw/gMLtJ4RJwuagezrGd2SUwArjFtyJGE+rik/V4p1ECCyuBpwyAw5RQ5l59pFl8tB54oEU1UurAhYSyip9LLSHVBtACBPGbouiZ2JLXKc70YbZEPPaVEYANptE4WutD76+GkeJ7hdXyD8hyX7/rEx+vMHZhevoNNqxP/OAC9MLwCboArADRFtjQfPb6KNa+vaQsYc68++57ijFTdquxg4BuC07ofef8bdzMzv8/e/cBtVlRpYv/NE3uJgfJKMlAzooBQRRREAyYvWOedRVxrt57HdffCc7cuXNn1p07xhnHNIKiIiCK5KAgghgARXJLzqnJOf3Xr6qf760+fl/3100HoM+7Vvf7ve97Tp2qXVV7P/XsXbsALOA2+bDC8AFE5O0a7Uo8Hvn4jCHjEgXonEiBNQR+3/vePyu7Zd0ft3C7GUWZ+sXuVuBNImB9rX9yfcCjdvqNG1dfu0YMHyDHFRrWjhsXmPa5nsm62pjLW7tOPvnk0ic11m/Zsd2EAwM3v6po7vcNAG7uMlpQVwwAbkFJcihnkMDCk8ASA+AE8OcorYgzbk+ADoBjmKUAYawZ7Rya/sADD47Fc2GZuCHEciyLAAAgAElEQVSBK27OpK8IeApoyiaBnKqgbK7HALEAOM8GWGwIUK6Yunanab+D8jm7T31uY+NSjzZ9hw0X/jmFINn4kz9OffugI7F0zkKtTNYjBcQCdPLV1WS6AFyNCfPM7Pz0OcDWNUnvEEYwaR5aIJq6ph2uvfHGm4sLWn2BwenTK/hOzq4whQGRQDe2E3MpPjEs4yip6iiDvjoYC9lFa2NK5BJgmPsin7TR767lQvVuYdAyggOAW7jKKv0+3i7UYRPDgpP9AOAWnCyHkgYJLCwJLDEADlPSnh0aZZ+YMccQBZCFoZJPy/mSPi+/fM1wz0DHbZidoOmc3Jd334cBSkxaAFxysSU1RXtmZgLw25x1LUD0XMCRixCgcH02RPRj2cIGBvAFOLWMXlv//F7rXuPXHMcVUIl9e+wxua7qpo/IQv1zTd7Vud3pGuYz7+0JEpF93K1pj0SonhVmTH0is7y3bJxnBrzFzRqQ6bp2R2mekUz8fdmFOcyGkdaFawMEGQJwca2OB4YX1sRdEssdGLhF1+sDgFt0sh6eNEhgfiWwxAC4JPJtAUplkZJ4s2b1B6ziXpRUl1GfPl2i0JrPKTF0YbByrfeAjDZlhvK56zBg4uAwezn7MGxN607NrseAQGVi57wAUPcCPoCZsoAMdfJ9juDJdwFS7caGgKeAz76izj25rh1YfYYj904EAHN9G1fXgtu2vMT0RXaJKYzRbt3PrSFvY/BS5+wU9TnsXvqr3b2bPgvQbPs0bWp39VYwW1nJloELezcwQPOrhiZ33wDgJienBXHVAOAWhBSHMgYJLFwJLJEALiINSKiuVO45Bh9rtFT34IMPl4S1EuK+8pWvKIApoKcFPy2ICTgICAuD4wB4uzTFVQnQ57ILuAiIy9FLLXDyHMDvggsuKO46udi4B5VnQwVAKN4rwAETlN2jYedSl4CaFkC1GwHCPo0H4PJb2K8WsLWsY/t7C2b6AC4geiIAF7Yyz1HPvsxTpwC4Fvi1bW03jkS2bRvD4mlHC/JSt4DrFjz4rWXg2kPiBxfqwlNYA4BbeLLtlzwAuEUn6+FJgwTmVwJLHIBrjXdcbdXojs6vJEzxVF/+8pfLhoKPfvQjZRdkgEG7k7UFQcrG4IndAqYArLjsxFvZKSnXm1QX7rN7UvybnZg5ZaF147kGELMJAYDkrlMfGxK+8IUvlEPv5UZzb+rk3bPdpw02DNjBKjYsBjCuxHwO8OqzYy04Tb1aMBcGczxWbU6gLwCuBXwtAxeglfolji739Rm4Puhs2bqWgWsZzwCzJEcOS5lYPc/K9f02+20AcPOrcub/vgHAzb/s5vXOAcDNq8SG6wcJLHoJLDEATh64pBGJmAN6fBbnRRhi3pw9etddd3df/epXS06xt7zlzd1dd905dtg6Js3h6nZl9sEIl5ucbkCcJMA2JihbLjIHs0tYu+eee5Zn/e5355djrqTTkNTWd4BXYrME5tswcN1113b33ntft/3223Urr7xKAXCHHnpIt9VWW3evfe1rywYD9yWhrL+1DZi0M1Od5Kyz69Pfib9rXY1tOyYahn0g07J2rcJvQeh44KcPDFsA2IK61mCnTv3nBPi1ILQPDH0Ou9YHh9nIkji6MHITMRKe7x7pZJIHbkgjsmgU1wDgFo2cx1tg9Zn7IZHvouuL4UmDBCaSwBID4BID14K2xLt5B5Dqa0oJmr/wwovK0UtAmJQe1113TUkvArwBA5Luyg/WAoi4+eQRO+644wozJjntcsvVHY/ipgBJmf8JXvLaO++c2e28804lB9xoo8AyZUOFlBqPPPJoOeILqAPCuFAdvSU5rxQbm266STlz0b3Z4ZlzQQE6yXA9G4MnXUZyuQEh2Wk5HmgZD3j1B1EL1OZ3irXPbhnB8QDbeIxgjM14btq27P7vbd0DysYDba2LNUZMP7cnMYhFzHWDC3V+R8Lc7xsA3NxltKCuGBi4BSXJoZxBAgtPAksUgANoxgNwNgmcfvrPC0jKTlU5wrge/XPPGmvUPGBYNwab21O6kRZUZHeo/HE/+tGPSvJXgMkxXdOmTe8OP/zwkofNkU8YOeBQOWLu4spLgl8gDIC0E1Q6D4COS9Y/DJyTBGpuuxW6J554vAA0bBu3KqAWFs/Q0T6MEQDqdAFpOdqdmy1IaePS5jTs2na3100G+E2m3D44bF24c3t261LtM3O5t92Z2jJ0bdkBdgFuiZkkWwBOX4lpDIBLvOHCm65LdskDgFt0/T8AuEUn6+FJgwTmVwJLFICTwDW7CsPceK8nAcwohtg/n7/73e+W+DL3nHPOL7vNNtu0bBhgtIGpBM0HKMXYM+Lio7hR99133+IiXX75Fbptttm2xK1xyUqoi0ETz8alKp9aYukSm2XnqrM777hjZjl/1PNsfnC/XHUOjff3aqutWtJ5BFRwz77+9a8vAC0Mo3udciDZraOjJCnOcWKJLwtImSyA6zNk+dwHcOOBrbkxdxMxYpMBfpOpx0Qgs88AzgnAOdmBDAcAN7+qZ97vGwDcvMtsfu8YANz8Sm64b5DAopPAEgHgJNDlQs0uzcRBhampGftH+dS4Oh2DddBBBxVGzo5PbtHdd39Fcacqb+ml6+kBLZDB6gB3hx323QKynD3KDfr857+gsF5f//rXu/3226+waNddd13ZYQos7rDDdgXI5aQC9cPiAYHYtxkz/lhi6YAFbKCzQwEyLyck3HLLrd1uu7241NnRUy9/+cu7hx9+aJZLlkt4SmHfjjrqqBKb94EPfKCwf8pqc9m1BnJBDcH5AXBhzealDv3nzAlIzikur/2tBXRtWpOWgePGTgzcwMDNS4/N+7UDgJt3mc3vHfMD4LL4nN9nDvcNEhgkMG8SWKIAHEObA9yTkHdkFCTofaIccA50cXXaDMBAO4z+jDPOKGd9vvKVu5fPzgFt84Yx/D5zZX7/+4d3119/QzmeSbCv63PepyO4nLbgxbXpuKYdd9y+bIrwAg48B0Bz3RZbPL+czfrggw+VmDu7SgE/8XOexY0rrchOO+1QGDYHxIvPe+yxR0qwfU2PMrUAS21zMP0b3/jGsnGizzi17NVEwfzzNryePVcHwGkReXJJWxAEwKWlQwzcwuvzAcAtPNn2Sx4A3KKT9fCkQQLzK4ElBsCJF2tPYiCw5HarzFxNDXHmmWcW1+e6667TnXDCiQUsHXjggd2yyy7TnXjiSSX+bM899yguVeDJpoI2nxzQ94MfHNH98Y9XlLxtDDrXp4PWATnMV879FOcGlK24Yk3IGzeqTQcYPLFsjr/65S/P6a644sricgWsxOUBcNy9wJvvV1991e6HP/xh9453vKOwhA899MCsxL71qCsvLOKhhx5aXMHa1OY4a1mvpxrHNr+D8el83wDgFn/vDABu0fXBAOAWnayHJw0SmF8JLDEADlMCwCXGi9vUP2CKEH7969+WA8r32muv4qp87LFHu1tvva0csM79udFGGxa35ve+9/3u1ltv6bbYYvPirrRRQZxccsox9IDfzJl3FrctIHjdddeXA+HtSAUI5WT7/ve/32288cbd+973PudBlHoFwGHmcrqCOpx00snlPjtYAUD54wA89wOGGDdHXP385z/v3vCGNxRQqczlllu+sIpps92rYvu22267MQA3ketxAHGzT6kBwM2villw9w0AbsHJcm4lDQBubhIafh8ksPglsMQAuKQRSbB+ABdghPG64YabyqaAbbbZqjBXV155dXFdSu/Bneo+uz1vvvmW7pprri6JfTFhm2yySQFMCXgHvs4886xyz3bbbVs2IYipAwAASGAPUAPgPvjBDxYQyN2JBVSGenG3cqOKdbvvvvu7G26oYG3vvV9TQBmmMAff28xg04I0JwCauLvq2n2ijK6lllq6lK1cruFvf/vb3atf/epu//33L8AucYAZiu1uz8U/PJ8+NRgA3OLviwHALbo+GADcopP18KRBAvMrgSUGwLWHjid2jbtTOg7/nv/8F5YUIdgt4Ojxxx/rvvKV/yifDz744MLUAVTcrptvvlm3xhqrj52LSYhxgYpR++lPTy8527hATz/99AIEuVvFuW277dbd4YcfUdyfb37zm0reueWWW2YsvYk62TRhQ4LNDnav/upXvy455bBrNj9wmypLfB1QKK7uiCN+0M2ceUf353/+5+U7LlSgY5llag45pzL8+Mc/LnFwrrEbdaKg43ndiTq/g++ZdN8A4BZ/bw0AbtH1wQDgFp2shycNEphfCSwxAA4Dl12j2cAA1ABM1XU5pTBv0n5wrW611ZbdJZdcWmLi9ttv3+JGvfzyGQVc3XzzTSX57itf+cpSZnKq6QTAS0oS6TywXmeddVZxs4plAxRnzJhR3J9cp9OnT++mTl2qJA7OiQDuCajkLpU/zqYILJoNCgAiYCfNiJg2mxE23nij7pBDvlU2PUhRUnfVPlJAonYBZFhGJ0EAdx/5yEcKoGxz4rUDaABwfzqdBgA3vypmwd03ALgFJ8u5lTQAuLlJaPh9kMDil8ASA+B23XXXsXg3gK2CnMfKd4Dc6aefUdJ9YOEk8eU6xZbdf/+D5VqbBrxPnz6tO+KII7uZM28vIAwTFvcpUHXCCSd0K6ywYrftttt1J554YolZ22uvPctpDHK/felLX+re+c53FoAnbu3hhx/tHMXa5pMDoHI2JxestCRcr2LXKuibWpL82hwhXk/KkB/96Ojyu52v0pxg9bwAOGWJj3PP3nvvXa6r7Fw9Pqz/GgDcAOAWv2r60xoMAG7R9coA4BadrIcnDRKYXwkscgCXo6fixhTrZWekOLJ3vvMd3bRpK5a2BERMNpgeDnniiSlj93KBAkVAk2Oydt1153LGqWOnKoBzJugjhZHCap144qndbrvtVoCbzQqS6DryymcpOLhB1XWbbbYuQE5yXQBq7bXXKiDI87Frnuc+Zdx2223dAQfs36222urle7nYuGfFyWHE3v72t3Urr7xSuV8eOq+cU5oNDTNnzixxawCc+DZpRwBM5eywww6F3bvgggu63/72N91++72hnMRQz0J9rLRN3N5FF13SXX75ZSVej0s2nb7sslP/JAauyn5+h9Oz476kUKlxj4klxJRO6Z58cqnClopDXGqpqd2LX7xrkbPxVHPqPT42BiuALv+PvQ9pRuZ9jLRgInGb55xzTmdumLPOB/a9hNZzSxI9709fsu6o43Ukx7Q+c8GY9zudQ2/KOSm8Y9RHdfwPr0ECgwQWtATqMZ+J40/pVSeyVV2JzT/qqKMLXjnooI8Wz+Fobs69PlMef/zxP6V0mvtiHBN/hdni2gPg3v3udxag0gK4HHlUjeGcita4pcu9TjZ45JHHSuqP888/v2wE2GWXnboVVlhuzG3YGmdHUP3iF7/s3vjGN5X0IHKu2d3puCv1lWTXO6PBFSqNCObODs/klQO8xJhxddoM4XPSiHC7Am1i4rhm7777nu6b3/xmiafDDGLxlO9YLUdjKTdu2dtvv6372te+XtyjdshqD4Ztv/1e391yy20lLs8mCalBPvShD43F4qmX67RBzNyGG25Q0otoN7BRN008Xti/iV5zlvfcB8Oz6YpMmkcffbycTfuzn50+6zD7nWcxmdUN/uSTj85x8THIdN5GRRZyma9Z+JlTFjNiWy1mcl30RZ9BmrenLtlXT5liIWKxMtK3I31ZFzDib6VUEkay+uqrFQNSX48t2cIbWj9IYCFJoJ9kvp2fAXBIqSOOOKqQSR/72EHdeuutW8iD6r2Ye8XmCOCiBHKMk+Ictg7AUcJymGEzWgDXVnpOrr0KTB4vwCdK3jsmDVDaZZfKwIUBbNGrxgJDQFB2bHqWFWaYM3FrypL</w:t>
      </w:r>
    </w:p>
    <w:p>
      <w:pPr>
        <w:pStyle w:val="PreformattedText"/>
        <w:bidi w:val="0"/>
        <w:spacing w:before="0" w:after="0"/>
        <w:jc w:val="left"/>
        <w:rPr/>
      </w:pPr>
      <w:r>
        <w:rPr/>
        <w:t>L7S/+4uMlf5tzSrFznm03qN9tDhB75gW02XQgfchmm21WhPnAAw+W3wHX73znO+VkBBserGKxfVyuMUIYBfI55ZS669SuV89TB6lI1PHII4/sjjnmmOLO3WOP3bu77rqnuFn9ZgPG2WefXa63izX1qmwF5EbpTgyKl0RXaoBaO+6MGW7oysZNKQAuh9n3j9LK7t/IeNjVO3elMacrwoCGecvcFlsqZEFqHXPDeB6Na4u4EXP61GqwZN3djv/xAByxkjV9Rz9KbE53WRR6TZ06CSuxZIl0aO0ggQUqgdZDlDlasVXNbSsfLEzz0Y9+tFt//fXGGLsFAuA8KG4kfwMZ3/ve9wpwc8h7wEd/BThZCUCbgE9t2JTu/PN/V1yK22+/XbfcchL2jvKiheWqyt7Ksj7FszF4YtSAQkAMkALipAcBxsTCtSBQol0vIAsIBNC4ScXUbbLJc5sYt64AP0dxyRWHJbOhwAv7GIrU5gZNAByAPoar7nRdqvxDdGqnlCM33nhTcefW3ax2xNaGYPLcO306VnN2xVoReaVkJ3oNbNFoPERGXN3kfs45vyr9AXSvsILNInW8TZlS5TrIbrIzds7XjSdL81U8pxRAGGwAbngtWAm0cs8iJAsY4//SSy8rp81YGE+fXk+Wqbpkjg6YBVvJobRBAku4BGZn5boSz3/MMT8pnjfZJp7znLWLhBYIAxdZZ/cjIGcVfcghh5T4MOkwEvs1emj1744Uw8SIY8qUpYpRVT6myt9WiVCpxLs19u2Rcr7oMsssPXbYu3pMnVoPqddQ93FBCvLPyl59fKbEgC5lhc3Lrtb2bFSnLHCjMi7Kcg0gSeApx/Wu8V3OJM21npffUm7OSvU9Ns1ndfC3svN32Ae/A5Pq27ZFG/0GCM5N4c7Ra/0snDwBtK0LrmV2gG8MnJx7+hSzabzo79pPlfnJ+G3/rpNtYCjmZdiMFmN1YWVsk7cYD2PeYkpuROO4ryfqYmhenjZcS44xCv05UM9OXrrEftqtL8ZXvG9Y0TrmR+N/kOYggUECC1ICfWU2ivsNA+dpPIGInY9//OOzYvTrwmqBMXCKCzCiBL7xjW8UIPeKV+zeLb10BUnjUflzCgB3fXZuxnhS9JBozd22eQExAY8xBhXITB0DVZ4d4FSP2KrxaF6uc31AVoBVkgLH0Lu+xsg9PgasPFt9GB2/AYsBfsrOLtQwhHlmdooqyzXu85zULe0JeFN35eZadY3LOjtPvafdcxpeLbpfkMPw6VxWxt2IoayAK+OLLAFmQdzkDED4ru78rS76iV5Lokt6QfR1O/8yVwDozOuaLsdGkfrPa0kcuwtC1lV+dQz3ZVnDU0YAjpfBrvfo5Xg0FkQ9hjIGCQwSmF0C43l1gqOi+3wWq89r+MlPfqJbe+21yyKWZ2gyr7nGwAW8BajY2SkWDCCRXmOVVVYdC4iNEZ3Mg3NNXSXWIFwvGxSwI3ZsJr6uolWuMIe9PzEGhlwHMLXpNWI8cg/XpxVogJMVp5X/KEZHmdWQYLgAUn8DXklf4to2DjCGfXbwQOj1HNMgZ+W6rwW4AWoBgABc3K194OEz4FbzztlNNreNIfMi+WfPtbO7jyqLE9Bb2dqp3Zln/rz07Y47Glf1KLWJNty0wG1wrc7bOGlBhL8rI1dXmXGhJuxivJIHIDdv8m7jYvsMXNWZdReqGDgsnPyawkpaQzKvTxyuHyQwSGDuEhjPdsRWxcYAbuLiEVcHHXRQt846z5lV8AIEcAE7Jv3saUTeWVICJJ5otJIe0fpzbiYWrgKe6gqtmxjkcnvJS15cmJNR8toa/yVOTMxYFUSN46ixZzXWKQagBVGpVwVuf7rar3F4taZx4VRwVuPz6v3tb/Xa0RbhNo5v1OIYrwBGz0j57n344UdKnJ9XrsndaVv7nBqQPLj0xhtTrVzJtu7yqcDceDn11NMK8HfGLuYN2PZKn/Qn2wAk5q6gxu+HzOc6Jy2KjNlf/OKsEnbxkpdII1J3oQ5jef5kPPtdIxYzY7iNWa56cWr3hz/8oRiJPfZ4ZbfaajWNiPjQGpYxvBalBCZyjS3u8IE5x1dPXkJDKMTEssoO05qq6snuwQcfGNuFevDBHytJ/9mtimXmLvO5phHpFxEAJ4D/Xe96V1nNtRsN5v7IAKWR4sk9FI+TEbi3BDtj4NpVZVi4we0yWSkvudf1XemnnTY7gItkEg80MG0Lfqy0bm1HwlUA95KSYicM0ACUF4zc+zqxdU8b49KIYOCkEUkeuGfrmJ9Mu4Zxt2DG3YhwGJE2rUdkQdjqiZisfgva656O/Zv6tZ47IVoYOKc0OQJ03XWlEZkc+1bInbnlgRsA3IId6ENpi0YCA4BbNHKe01MGALfo+mAAcCNZT8YAPh0N/KIbLQv3SS2AW7hPmr30AcBNQtoDAzcJIQ2XLHYJDABusXfBrHjQGtYwMHALtz8GALdw5TuUPkjgqUpgYOBmbWRYELTsU+2M4f6ntwQmC+D6O6WHWLgF168DA7fgZDm3kgYAN7GEFqS9WJzs3uJ89tzG38L+/dnQ9gHADQBuYc+TZ0358wrgJlIQg6tl/ofEAODmX3bzeucA4P7UhTqn2Kn5ndeLE0gszmfPbTzOrW7zK2/Pbcuelz5dXK7ciWQ1ALgBwM1tHg2/z5LAZAFcq1jGUw5zymU4CHvOEhgA3KIbIQOAmx3Atcay7YWkb5hfQDE3oOJZ81v23EbL4nz2ZOo2L+BqbuW1v88NwEXmowwUo+2bk5HZvNTlqVw7ALgBwD2V8bNE3TtZADen1VJNdTGkWZjfgTMAuPmV3LzfNwC4P5UZmbQGvM3vOO8SrndMBhDMCcDN7f6ncu9TAY9zq9fcym7zr0a2LaBaEKB2IlA+ALh5GM3DJoZ5ENZw6WKTwNwAXHIbyscjzYJ8WW1mennixsvDMx5jl+9iMNrj3PqrriQPblPv9Kn+trxWcY5njAKSkix6UQDO1LcFDW07WxnFaA6bGBbuVJgsgNt993qYveufLScxTJTGKnOj/z6nRVtAWv+0isg383e8sT/evZm/bR1awNEeUzleO8ZzA+a6ftlpV57VAqkkLm/7fKI2uK+fsittq7qyJt9vAa2yWt3WtrGvM3NtW98+6Gv7yP3tiUytLFPPFixOBoyOBwYj6xwY0OZTjB6Ljm8/t/3Wf3Y9DWXqbKfOtDp7SCOycPXiUPozVALjATgndkjkmxM+6uTPsVtVAdXj0hxNVBMptslmx1Om+S4KJJM5SqD9fjxD0iqC8cBhlN0IcFYXTb5vFVuUdH+1O16957db+yByPCXcV76ePwC4+ZX45O6bE4AzFn//+9+XPHABcDHS/cVCa3gnYwgnV7uFd1XmRduOsEGZW57enrrSAp+2Zn1A0869AN6UmWeMJ692vo0n39wTAJQy27k8Xr1yX3TMRPqkD6ZyDniAUIBJW8+JwG47BtQv54K3ICegpgWOrSxbHdl/ZguSWrm0gK4tvw9O+9eln/s6cCJ5BmC1J/NEXu04Ga+8iYByxltOA8qpS+3YybgdANzC0w1Dyc9gCUwGwNXzapeadVauMyOBt8dngbcaR9Ge7hGF219NR0xRarMzebWcMGTjiTTKoa9Y+2CpVYrtCrld0U7ERizIruyvQvtl941BAJyjtBzlNCTyXZC9UcuaLIBLIt+MydRkPGDeL3PB13r+S8wY6y96jP+cdd1nUNr5Nd5iqQUDbRl9OWQu+749ClKZLdvSsnUBgKlDPSJxdERjO4fHm0/9fsqzW5DaHkmZOdrqpvzdMng5izvAaiJdEvAHjKQNOe87YDbnhbvGb8pqz/X2/D4b1cq83+70UWSsruQWEJmy+v080ajqg+m2TwJO+4vgVpfNCdD3dWLk1Z73nue3AHwAcPOvA4Y7n8USmBOAc0TbaDVahTB16jJF6VASFAQGzr82BK5Viu2q0v0UC4XSMm+uiYL0m2uiKPwdV2sUUQzxeKu98b6LAm0NyZzKWBDdHRkEQI6nkMcDcGeddVY5C3UAcAuiF/60jHkBcE7PyfWtC68FCeMZpPGA4sJpzdxLbQGnq1tjH/CVORoglfk5EYuTclojPt4iKgAu7y2r1AKcyCuyVG7LsgXA9XXGeACuBR90R59l9NmzXdcCxz6b1LJw7qGf2rJbQJjv2/a1smzHQ18Htn0QuUbu0R2jBXNlSNtXq+8C4LT7oYceGmtnywaOpx/79RsPwHmuM9XTbwGdfYY1n+OlCQhrF8zqlz4IgG1BW6ub0+cDgJv7XB+uWAIlMDcARyRxodZJWGM6omAfffTxboUVlu+eeAIjV1/jrdoDwkxeL58Dztq/KRtlO7zYWawURVbMrYJsV8Dt8/oKKkaBwoghiXJtGcDxmJWnMhz6AC5y7BuOPCOKOQBuOErrqUh/4nsnAnAxyK0L1Vm0rTFtDXULOto+7Bu/iQzmwmnd+KWOt6AKSHKHs48zFzN/24XXRAulliGJnHJfPuc5dbE30hsx8OmPGOoY9AAmdUv9ow8CHFuGrAWJiTvTppTfXyypS1un1CcSDOvUluW50RmtfFomre+azHxvF6R9YBwZRdd5ZgBlgFJ/3I7X09GJAZwBUy27l/r0gWBbXl9/Z+GbNqRvAgzbNrbjJ3PKe+yMvwPgWm9LK8P2vgDpAcAtSo0xPOsZI4HJALiqMGuTnniiuqEoGGfxXnHFVd3yyy/XPe95zx2LjWsDd1sl3zduUQiucc9tt93W3XTTTd0666xT3IcURKvs+q7TKKi+SyRKJG2jHLIaZxCiUKLw+ixFH4TOT2fGAMQwtnUMwxhQGwXofQBw8yPtyd8zJwCnP3IW6ite8YoyBvtjZCKgn+taN1VqtbhBXABQ6hEGPfMPMAqICDMSgDonyfaZocyxluFi7DO/M68C1lrw5rf+/Yw2HdCyY65TvnIj8z5obMFPfgvDr53am0Vjq1/6C8WWFdKGLFrD6Pf1kbpFJi3L1Lowo7O8p70BLO3YaQFu9MNkRnkL1uPtiA5qGb1WF0ef9/VzOwbILyBLv2iTz/RptQsj+bTjPTrONXHt+t19yuHliay4llxy6OoAACAASURBVFtgnXK9DwBuMr0/XLPESWAiALfTTjuVyZVJNHVqPeoJ4xYlyNV31FFHdw8++ED3/ve/ryjb1jUSBW1itsrY92HaokAphEsuuaQ7/vjji/vwZS972djKezzg1q6+WyXRrrijJG3GaOvie9+14LLf8U/V6HreRPE7MaCt4ozxsImBXAcGbuFMxckAuGuvvbYD4KZPnz4GEsIcZ1y07y0QeToCuNatRarGnznpXbu4xhwOHvarBZ5zmgcBMjHM2fQUt+B1113XYTHXWGONsWeZ92FV1CtgL3VUlyzicq3fgC73+X3FFVcs9fdqwzEyn1rDn7aEjTO37r777m6jjTYqIEI5YfbatrbgTfvuu+++8mw7k1OX1gXr7zvuuKO76667uuc85zljwDPzOixWy9B5dsCt+3zWD6l/q0tzX9oz3qIzoJT8b7/99u7OO+/sNt9887FwlYzNAOgW+KYfAgD75fvsIHntX3PNNUv7Ul5k22fcAtgDHLOo9e55N998c7ELa621VtHHAZrZzJDrPWcAcAtHHw6lPsMlMFkA9+STj89yjS5V4itM4Ecffaw74YQTuwceuL97z3veXZSRiRYlSeGZlFdeeWVRlrvuuuuYoQitH6Ph8y233NJ997vfLTtgAbiZM2eOxbAoS7kUqQnNKFB2AZl9w5kVYVb22MJ77723u/rqqzuxTdtuu21RIuMprCiip9K1ys2qn7xuvPHGotw9e4MNNihGoGXn+gBuiIF7KtKf+N45ATj9zoUKeATABWQYP8ZYn6XJ+Alj8nQDcHFZtQxh5oY2/frXvy6Aad999y1jM2M27WlBTd+oG7/mtflt7r7gBS/oVl999aIf/Pva177W7bDDDt1LX/rSIjtlm6/t4itsuO/olCuuuKI7+uiju9e//vXd85///BJK8cc//rEAh+c973kF5GQB2DJwLaudBV36Jh4Bz7/hhhu6Y445pttzzz27rbbaaiwmN/Fj6d/Wvec3O5OvuuqqAvwADuCILmpjdH/+858XObz1rW8tsghL5bktA9/GqhmpdNvJJ59c7n3zm99cyg+IC/uWceX78cBVC7o9D5N/3nnndW95y1tKncOEui5gMHLyjDZGt217QJjF9VFHHdXtv//+3fbbbz/GRuba9F9AYQB5+kgbjTdAzRjQ12eeeWb3s5/9rHvPe95TQG/mV1jMNk5uAHALRx8OpT7DJRAAl1XRqaeeWpTyLrvsMgaOsmuq3T1lAt577/3db37zm3Id0GWCXn755d2FF15YVqNW3xTvxRdf2G244YZFKQNeUSJtDFwUzIknnlhWjS960Yu6iy66qJsxY8YYWwAAUQBrr71299znPrco9LB+UdIxDlmNeqd4zz333LLiO/3007u99tqr+/M///MxV2qMVZRR3wBM1MUxPnHZBPi1rhZK+Ve/+lUxaOQDlG655ZaFZSSb3JOVOAYO0PQ7+bWKeyKGIEp2PBdIW/dW8YetaAFIZJd2zand8zvs+wBqfsvp3xcmd27lTQTgMiYvuOCCYqxf/vKXd6uttloxlmGYgO70k++5/H1n/IcJmhd3V/otfdD2Xzsucl37nnva9rasUa4Ne9HGuWmPzzfccGN3yCGHdHfeeVf3V3/1V920aSt2TzxR895V8DG1pAhqZRY2xdx97LHKoFlYAV2ufdOb3txNn75id9FFl3SHH35496Y3vanbaacdxlxs1Q1Xd5bKIckwmy/ZMPWjH/2oGPWDD/54t8EGG3bLLbdsd+aZv+h8/973vrfbdtttysLxiSfq5qaAkcw59br33vtKv6y8ct2EUkNA7GSd2l199TXd//7f/9i9//3v73bZZefuoYceLmWssMJy3SOPPNYtt1yNwR3J/8ny9x133N6deuppRa/RZZddVvXcJpts0m299dYF/P7yl7/sHn30ke7AA9/SbbrppmO6KWCsrWvmn7KBwWOPPbb77W9/W9q44447jrGh6dOWuct3cXtHX9lMVvvvse6nP/1ZAUgf+tCHu4022rCkfJoypaaAaud5mOUWuGbRm3KBr2OPPa7o4QMOeGPRwddff23R9RtvvHG3xRZbzLbjNnMgtoWO/sMfLuzOOOPnZV4B5uKmAf/Pfe7z3Qc+8L6izwPsPMf4DOhXH+MEgMQCHnzwwSXMZl5eUx5//PEn5+WGIZHvvEhruHZxSaAP4E477bSieAC4uApiwMKa+XzttdeXFejFF19clI2V97Rp08pEZNj+8Ic/dNttt123zjrP6YCyjTfeqLAa2UwQhWGycomY9CbpCSecUBSCSQ5wUW5ROK4DaigQkzvgLYCjb/QoSQqKy4TitZr/yle+UlbeH//4x8cAXIzSnNiG8fqnfW6fDXC9Z375y18uq/6PfexjRdlR8v7tvffe3W677VYMTGJAyASA02YuVABvPAAXoJn+6BvYGODxQE4Me+vWCHiJnFsw1F/tP1VQ91QA3JzunSyA6wOelm0gawwcF2oAnOvbEAB96nf/MEPYJf3YMiwtEEu92rE1EeiaCIDH6Oa+jHNlpx/9luD+XJdFTAxq6/J07wUX/KE78sijCtjYb7/9ytwKk1LZEACpJodNO9rnPflk3T2+/PLLdqed9rPu0EMP7f76r/+6W2+99coYV8ZOO+1YNjgZqzXWzg5ECVvFvFUXrnns3QIHa2f+7733PkWmDDk98KlPfarok//xPz5ZmhdgloVn6qh+V155Vff7319QAPjOO+9UwBVw41ps4z/8wz907373uwvworO0E/AZgd5Rgt4KvrrCnmuThRhW8frrry+66oUvfGG33377dtOnT+t+8YuzujvvnFm8B54Z9jaM0gho1Y1e0R/aTo8ChPIPkh9d6Hpyy+I0QDDluj+6I/UUq3zPPfd1P/nJT0r5+nXFFVcoQPWxxx4psiRnsok72DPCdulPL+0ke32DsTzyyB+WugGs3LM//emppRxgihy9Wne4Z4/GzVLdT35ybGEEAXrX1wVP133ta9/o9tln78I6ZozF7qhDPBUDgFtcCGF47tNaAi2AM1kxcEnkawKbaP2V3rXXXteddNLJpV0mM1aNUkODi49g2AC4HXfcoSjOM844vdtmm60LS9cCEs/JJKU4sFU//elPi0FJ/BFl3sawtTuqwtplwgdEtfR9AFKU4Wc+85lSx//23/7bWKLfxOxklRtFPpmOC6hIGdnZ5l7AjVGjzD7wgQ8U5tB33MSM5dvf/vYCXhNM7vmMBGMBQDMC4wG4PLMFVy24aQ3FRG3oA7MYk6x6+7FJkU3L/IzHCE5GZnO6Rpn9uo0HIvPsiUDPeM/og6i0OYZDG7OJoT2JISlzLFi4+LDC3rG6BxxwQPfOd75ztpxq87IQaOufv/vjNwCurWc7LgLeAtTyOUYVAGXoE+ulHIuEww47rNtgg41KKALmcY899ug23XST7pFHasD6MsvIZVZBgnuyqSj1u/POu8uctTDBqJx44kmFPfccsaxYdIBhxozLCvgCJoC5J5+sCcCxQjHydM1xxx1XgDGZYrlwJmJvMX3f+973yvwRm6vujz/+aLnGfX3m/J577u3OOuvsosu4Mt/85jd1q69e4/AArx/+8IfdgQce2G28cX0GBpG+WXZZm50qUzX7WFmqsOLAvbZpFyYIsDE26D46hTdijTVW7171qj3LZ3VL/TLH277xjAAmbnt6U/vCzGcuZj4HuAXIZYwrgx7WFn02Y8YfC4ADLtVD3fXdPffcVdqvrRh+v9Mx7YYLzwKW1BvzZkFpTmy00XOLHrawPvfc33bHHXdsWYTSYdlUkpi9eFbUT3l33DGz+/GPjymy23ff1xV7cf/9DxRg+Z3vfLfbf//9Shmep27tgiVtZif0G7lbDA8M3FPVtMP9zwoJBMBF2bcALgxXDAdFQLlQGNddd0NRCtyclMAOO2zfPfDAgwXwXXrppUWhbLfdtsVliGrn+sDOKSug0EQXG0Yx+vvss88u17761a8uinebbbYpq1EGCPOhrpSLshkGStGKcLPNNitAKIalXd1m9es3SunTn/50AU9W9L6LO6kPUOYFGLQKNcyA78gHGNM2K17txgJyBfiO8sMAhDHzfs455xSDMhGA67NtLZBpGZkWjGagTgQsAppSdnavpV0BBq2hHK/MyUyIieQ6r8xc+rh95njAdk4gc04ALol8tTmxXsaKOeA7LPO3v/3twua+7W1v+5O8ZW39WpavrW+/71oA14LWdo624DzlZk7VuNS6OzPxnZkTfksckrliDHKhfuITn+juuefu7rDDvlfm2Lvf/a4yp7gpa3LukQu1jRn19/XX31iAgnEtrpOBP+WUUwozs/7665c5vOyyyxSDD+S94x3vKGwXFk75QFwYJmEOX/jCF0psqlCLBx6ocXR0CcAWxh1IsgjaeustS3yXuqaMlimki37723NL32HhzHny1eYzzjhjLAaW25LMxJ6tvPJKs+pVXcPZhDR16tIFhJx//vmz3K0rFGCjbsIh6CvuP3Vbf/11iws06U+yuMyiUB3TJ3mGz2JzgRNxwgAOnVdBdN2J73NYrWy8UKbYNO2xYN5yy60LyNUn9LRYPO1OOYApmdLXGC/joAWUYUK907Nc2WRDH62yymoFaHGNH3HEEd32229bALkxpUxlZQGdsavP/LvwwosKI8qrsNlmmxaduNRSUwtY+9a3vtXtscfuRYe7j36Ml0Z7w8ANAG4y2nW4ZomTwHgAjvKxEszEJ5Ts+jLB/L3CCtPKxOZyNdkBEWkXKGAgLKAEOLPS5T4FYnxvYgbEAWMXXHBhUTxcElgNLBlWgHLyLAaBG9Q/K0p1MNmtwLfYYvNuww03+BMAp84BNJ6VVaFYH/X8y7/8y9LXUYZtEPR4LNBkGJ0AnjZomiwTxExeGDbsDaVvNUsecW1Rdk</w:t>
      </w:r>
    </w:p>
    <w:p>
      <w:pPr>
        <w:pStyle w:val="PreformattedText"/>
        <w:bidi w:val="0"/>
        <w:spacing w:before="0" w:after="0"/>
        <w:jc w:val="left"/>
        <w:rPr/>
      </w:pPr>
      <w:r>
        <w:rPr/>
        <w:t>CsdvYBXEB0C3RST8rN32H/+uxMC7b6ACqfEwvTAp6Mjf5Ov77rNuWnjn2mazzQMh6rNh4rGMOX/pwIOLbgrS2nBVL9eo0H4BhpMXDYqLjB4jYMM+A+rjiAA4vxZ3/2Z2MM3LwqkD4QDcPZzpMsCvpsbL5Pu8LYxJ1b49Rq4uzIz3g0J7UTc3TTTbcUQ7r55pt1RxxxZBl773rXOwsgqxsaRiAr5WcxBIB9+9vfKTGmxjOQ9s1vfrOwcv/9v//3Mh7Fw2H3/A2cPPYYFx3Xr3ismorCM4GO73//+2UzxT777FNYpLvuuru4FoFBQEl9PEtYxiabPK/M/4BK7csYVq74Oq5azwljmmu0X7/RI2L3lM2tWk+beaKzYSuy5upVhjoCbIAa0AhsnXTSSWVRqs70GIZou+22KXOXPlRG0hapW3Riy6iZu/rRmKM3MWPAVRYOAefuoav0ZTZHqL+2WQT7/YUv3LKAcItq+lufAuDkpp/vvPOOIku6NuMr4y3g0DuARe7KBEYxcCeddEoJFaC/yOuAA97wJ7orc1X9spDQbrFv3NruIydlm188MkceeWS31lprFCDocxbsAYNZPAbA6YODDjqoXDeeDplo/g0xcPOqmYbrnxESmBuAa11pJgzXyCWXXNqts866RSlTIJSaiW7VZ8ICdFyfglTtrtp111263Xd/xWzb7wNclLnssssXpWH1/oMf/KDEkAA3cT8wMBgPiomypIA8s6767F6rmdUz6bPCDYALM6FD/v7v/74YZsxDVp8UIQXKKCeAeTKMUMt0uI/SUidKnTuZIrOCTN2xkZ7FzUTB5hlhELQhAI6xazcx9AFcCxbjIguIa91K44G3FnBl91k2qERhRjaRaevGmwggtkp3fgb/3ABc+nVOgDAGabx2zwnAuZ4sWgBH/nGNtyDId4zm5z//+cLAve997/sTADcnENuvf/9abRixP3Xx0bql3J95mYVHYslSljqGBQrAN4/MIUABeBO3eswxxxY2Wxog7KJYJS+7Dddbb52xZ2fR1Y6DZZZZtvvlL88pcxcgIhMG2TzCLuuvNddco7v11lsK6DHmzRHuz6WXXqYAI/UGEJSB/ac33vjGN5bfbrrp5qJTuMu0V7lf//rXu9e+9rXdbru9eGwDRMZs5khltp4oZVr80UMAl3kvNp1ssKZc4p/73OdKTNbHPvbR0m4bGXLus3IqY/bkLHfiWYX9Ux/uTnNVuAf3sLqZ569//T5lERuPQMuyRnYBcG1oCtcxYGNjFjCjLDFj5JMdufSYf9HZ7g87TB/efvvM7ktf+lJZoAJbSX3iGn187bVXF/d0QlmigzPXs1AxRvQTwBUG8Be/OLuzy1Z79c9KK00b2xHcyj1lhA0FKLlP7777njLmyJ/NUA8sHhfqy1/+0rLhRX2xhlzUSeQetyyZAMh9AJdnz03fDABubhIafn9GSqAP4IAooMMkz0qvneBWwLfffke3/PIrFAPABWESiYew8haIC7xQigBLDWae0r30pbsV9ixlumcUqLtsMZwmJyNC6ZnAVvXKMon9DjzapfWiF71wFmBjdGuwdVaUYVXa99Tf+2c/+9niorCJIS+KQ7vUf15ASFbHARbZPUXJUfIBkIyIVT83h2tf9apXFYAaQxzmjNKz/Z8MuBsYnPGMewtSGIOs4mPUx2PIwvS0jE8YAc9Nnr64Xtvn9sHsREBrYU+Afj1a4+jZkUtbv8kycOnLxMBxoTKEMUhhFdJGY4Wx5Cb8L//lv8wG4Pr1mpNc2oWH6/JZf3gZGy07Mh4r6lpjQB2T4geAcG82NihD/JPdjhZIQIZYsYsvvqS478zf1VdfrSzOuLXMkTe+8YBu7bXXKuXEkM8O3iWePruMHfVKqAOQI00Hhuyiiy7sTjvt1GKYPfORRyRvlUgXS/NY0R8MOuaJEccQcWcCYH4zlzbbbJNuqaWWLgDxQx/6UAGHb33rW8Z2r3q2OgAHdI46zpx5V3EtAjaux2px537nO4eV37VNYP8Xv/jFAlTe8pY3F1BJV1kUtjtRsXl3331X2ahhbroe2PLPPLfYUr5nrbrqKiUeMGOxjRtsF3wZo3GpAoQWu1h69wgf0Wd0k0UCdjNJb+NObhPfYgjj3gS+bBbwAt7UTTnXXXdNZ1wnfixzvW1rFuDqZwy5D1BdfvnqIuXOtosfs0rm5OF5SemU8alsoMt8uu2227sXvWjL0rfcstqoHuuu+5zukEMO7fbd9/Vl/GBv2YCPfOQjBezn6K7ExyUG7qMf/egYAzcAuIWtdYfyn9YSaAEcA2AVPBGAE1ciTuT662/ofve73xcQYuVIeWAruA0AL6tdxs+Lobv33rsLGANKolSyCvVMsTS2vFt9UgiMRwL4ATeKJPE1FFPdVdaVSUwpc5XEsATI+dyPN3GPGDjAk4vHi/KhIJJUswU/MaYTdWCe4Tlk5hVDGrdjC36zOxfbx4hiLVwXIOVagJc8GYUEM8cYBBgEMHq+FS53kzZxK1Ugg6GJ2wwoKNBg1s630VFnASeUtrpxcS+3nMzoXGdLlev9Vtm5yia2MVHjySW7+fJbrmcEGcYA5IkYzr7MW7DaZzNakFnvK60fM54BRCmzplKogdUjF9noen3RAjiMFRm1bFdAEZDChWqh0gdwAZMjGVTZTwRAWyMUlobhzFhqY4J8xwB6ZYwBNhZOAIz7gSFzLa5UbQDeuDIBIgyxtunX88//fYmB2223l5adlNJgnHHGmSVI3fjbeuutCmCRSyz1CIAgb+4xY9BuXHPeAtD8f93rXld0hWeecsrJBUQZ0+QfWYgrk4fOfAdYyNMzxbZNn75S2RQhuB/4wwZeffW1ZTMD9uYFL9iiAIi8jFPPIgfM4zrrrFcAAJ2E+VlttVXL9dzE+myrrbjz7ijpSdRrhx22K+xbBfx1E0P6xeYAwJP7zwYP8hYGAVglDthCUxzwSitNL/eSUeQfd2LY7joGzU8pauq5z1dffVV30UUXF52QHaIJM2ldrmFiww5qq36XNkRZ6qFfASTvxgodqV8xr9pKn7b1i3u2uszr3HAfUGnc6PsVV5xeNl9ZhOuP2267pTvnnF91l1xycdFl+jubzTJnsJLsycMPP1JcpsbcD35wRGFjAXzXiyPde+9XlzbT/WIz/c5ehP0mT33J3R0GDmDs68U5GdqBgXtaw5ChcvMrgbm5UEcryAp2GHEAROwbZUDBMnrAnM9WaFamglJNMobummuuLqwZ90hicqLMGKQTTjiprJy5NaxCKbGttnpRN2PGFd1//Md/lLIpx/PP/11ZxVOkyuW2ff7z7VJdfjaFG8PdugjyPPF1lMX//J//syiIxKflnijdPss0J/m2BjhKJTEs2htlS5aMHabBalp71SUyca/VLuVJlkBZ6qG8rOAZEYBMzqrLLptRyiMLSq/PINr1VwFiTUdQAW5lLgMcH3rokcLMkLsj0fJMBoGxosSxKYx/jSuqMUKuy+qdfGodR2Al9U2MX41RqoCoXfWnbQABwxZgiQ1h5KLI0weJAwrLGjDjlJCAJ/diWGq9Hu9mzryzAGMg5TnPWXssgLvuiATiqtFtARww0TIKygrAMv6wN4DHu971rj/ppz64bMdPnxVMO7L40F4LI2DEWACMkjqHW5BLkBFOTkWLprDH6iPRqjAD4w37y+hxoVU2S1xUjUE19i2QAAAGn4H1m/IYe8/C1vgHCKVNYfWWXXa54kLFlMUtJwRCefUosmljDI24MPXKnPROdzDMDLY2/t3f/V15FgBn1+jZZ/+yGHisO5fpOef8utRLjNwaa9QcfS0jGSbS3Lr11tu6Sy+9rJSNvVpmmandeef9rswvaSvIAiuOEbIoNL4zj/Oeceizeqqv/G/y5gmDoIv0kzaTSV2UvaCAxciLzNQriwDxde04ymJMn15xxZXdi1/8kjLvMyba2NTMG33q9xVWWLGAUDv3teW//tf/OrYZAkj1XPoYyBMnfP311xW9kg0dGQfqExZVfehiY0+b6F7td+IOvWsz2oorThsbV+wBxhSgju6LV4AdcM99993frbrqagVQcs8Cc9tvv10pAyN6wAH7lznZ6mvjO8BXeerX34U6Lzp6AHDzixCG+57WEpgsgOPSCMjhCuTqo/QZeEaRi/TBBx8uxoIxsXKnlK3Qb7rphpJDCMPWMk7AmzgPK1+rWYpLIDPlI53BySfXHW377PPaWbEyvy80/LrrrlN+q8Hmu5cYlPbYr9HKuR77FVaNMvzbv/3bssoH4FyXVWeUWVi1lDG7y2hyXRlgQzYMvXaHTWMIKHzv0k9wb2THmTqQK/aFomVQE3uVJ1NkVrSYMsYA+AU63vCGN4zt5CJX5Ws7Y+oeBodxrO2pG0kiF+XZsYeN4EpLnA156WsuNnE4r3jFywuAB4j6bOCIKZtSEqkm/oYhSxuNh1tuuanEC+X8zbAL5INZBTQxZeoMaErkGqapz8al/gE+xh+DFQPHeJCFdmAT4o7acccKcGofV4AHEHt2YuDaNCJ5bvrCmMFYhoGTUyyANKxQkv6mbpk7YWfyOcA3407ZrlF3Y8EYB0D0XWROjgCH+dK+EjeXMtVXaIDNQBZP/qlfALC/GX5tYVT1VcCZMhJ4nxjNsD+ZN2JXMVEMNXkCChgyc/Hggz825kp0H1CYRNxYohydRD5x0f7jP/5jGQMYnjXXXKu75ZZbu//zf/5PGbti1L7//R+UOu2//xsKqxSmJ4AojLH3q666uiSPtclJu9X5mGN+Up71kpdUdhsgIN8Pf/jDZSGl7dko0C68gGisonZOmza9e/DBh8p1r3vdPmXcYB0Dsm+88YbidrYYAkKUS65h+k0/bHR11VYAauGin6or+SVlvsR7kMVLQk/iNtVG+d4kCTdHxSwCWzZWAIPAMh2gLM+/9957uuuuu7bExtEriS3LQlNd9J9xZ7y4Jrk49Sn9r1/IU30BV/k9gVjg3QaQGt9Y9a35Rm/ou0033ax4Ceg97C9dQl4YU4mkP/vZvymyShvbBV9YyAHATc72DFctYRKYLIDDUNScbcuWuBcrYZORMaaQKQwKwMSl1GNc7CplICndrP4DHtwrbca2225f3H8CXSkgLhtlWQVauXOVutaEtwMNYLO6tvK00wqwCIAL8Ioyb10O/pZolPL45Cc/OeZGa0Fa/m5dbJMdEi0TR5lxCwvqBopsvqCYMHAUmfpJq8AlEQbOM92TkxiSyDeutJzdWOszpSjqL3zhi8WYWAX7PaxigAC56WMurmRMx75hnQJI1IUr7X/9r/9VWEEgOW1RF6Do5S9/WWFUw+C1LEUMqHZgTTEV2a0MTOlDgcnuPe64n5Q2hlFKjI64GiD+vvseKGMIC2BzCjYDWMk5myMmoyZe1d4ofGOUEXS/66qrKDuenyiGtR5jtuwYC+X3FsABwwxPAJxnBJCrf3YVAub/+q//WsZiAJx6hBUImApADXBrP+faADOfAz5zMkHLMvZZPNd7TgBmnhFGU//6nSHHuhgTPiflg78BOEY7DFyAQ5+9Jk/3e2Vsma/YKM8FEpxm8JWvfLUwtsa7z2kjoGS8Yr5sQjDG0nfRB//8z/9cAFxl4Gr+sh//+McFTMjlduihNW0LNr7uZh0dCxW2N7IQd4XBI0eLS+5aTKHFlPxjUpkAyICndBjqkHsDus27bG4yHoGhzTffoiTsBWAE8wNoyuVmBLKPP/647vzzzyvsqLFhMWrMZaMR2WfnbDuuADjjFosX131/8ZixEJcngIrdojvXX3+DMp/pT/PVAjBsrUWcRa/YQ3ogdUh5GbdhztJ+C1A6V93XXHPtAhaFCyjnZz87vdRTfbnK9Ufucz0dYHxhQMVLX375jOK1YRe4tJ/73I3LCRsA3Oc+9/+KvMLqp92Jy1XuAOAma4WG65YoCUwWwIkDofTEwZmIlBWAgW1LHiCT02oeuKPQ6+6xqUWJAlqUXbtapmAomw033LgoTytdoAwwpFSUkTgxwIeiVKZVX00tcldRJu3kW48g2AAAIABJREFUb5mNKKYcYcWQ/fu//3sxQIKhAZKc7ECZhX2YH9Ythl45KQubwwUEkHLT+J4LQVwIQ8QVFNYjYIpRSQxcQHAAXgALECHFghghSpVcGQoGRt0BlJog+InyGWCt7FZN2wDAAUdhALpuqZK+RX0/+MEPjrlvuBcZPiwpRpUhqjKtDF6YnoAqxo4B9zyATB20lfw//vGDS/LOY475UQFj7cHn2kkeXELc5ACUvgGubrvt1gI8bRYIqAlAiUtJf2JWBLobQ8agccE4j+L2RkAsxqbWu/Rccd36B9BoBxeg8R2jHoYtO3wZcO59YzF54MLe1NQ4NXUG4KqcsF4BcC2bGHdm3LNpX+viiivNNS2jnDERNioMd19Gqb/nKkPdzFvsjbnVB3Bh4HJ96p1dneaShN5clRZw5GIcimHyLHFqTmiITBhg890Y1ddx/7o2DOs//dM/lTIC4Nx7++23zcq9tmIBc07I4OYX05Xwh/5mDYsbY83cIDcMEZ2kDVilyy67pOyoDAjT134L6+ZdvfQjUKV+gAjdg13mVfAiM3IwdwBSff3ggw90v/vd+aUszKkxmLEegBJWqe1HAM7CF0OW/GxtPG4WTEmyq/wbb7RLd5USdyd8wFiXjkVbLah9dj3m2TUPP/xQKd/8HMXjVb3nnzLdYw6pi3Fh8Ux/iVO2A5isLM6AO6yfvq+bPmr8YIC/+oZZtTuWDvFcc+Gqq67sVlpp5SI7fYqBi65rx3zGMFkPAG6JgiVDYycrgckCuJqhvCuBtlgOOymxI3Xn2czuhhuuL7uNTG6TjbLDnEgjYMVrQmejQOjyGCzg0MTFaghUxX5QfNgpygfIUy7ws+WWL+q23Xa7WXFSVWEAJAEUUSIBUp5rNQj8eR7jTDEBBVFOOVImK8jUqwWDk5Fny8BVF8c9BRBYvbebOpQvyBxISb2j3G1icJ/fswsywePKp3ituvUDRc2wJOt7gBR53Hxz3REMoGLPVltt9SYouG5ySPwN+bsW6MCOADjix6psp5bfxFY973kbl+OPKOsYgBjgyuKdXxLCMph2lnk219M//dM/lyN3fD7nnLNLQHvYogAQ72R17LHHF9COtVTHCy/8Q3HLM0hAXFyNrg9YCTiZMqWe38nI1k0cdXwAHcCK1/3331diMn1OzB8AV/OGLVNk0AK4GBHPCOgxvhl3xz5hdDCpfgNiGEG7H8XH+fwXf/EXYzkV47YK8A07lb5vQV3aGYOWxUjYqvZz2p/+b5nALCwydrSn3bijvQDva17zmgI0YoDDSOU9c8F8NP+NUaEPrhf3BXwD3F/5yn8UOcuWv+qq9Wiu9HXLOKaOYc5cQ54AAZZIeTXNCKAm1cjvi5tR8Pu0aSsUN5+6WOzpR/frF31Nz2AGzzvv/AIIgTaLIjoF0Lr77jtL3CiGzwkpQGUSyEbu3pWv/hZZFg/qKgbOIkOZGDYLWOPeXDY+xdq5LkA/8g6A535M/GlAMVmIfwOaXvKSegay8Zn5GbdpWGv31TFTGUiLar8p97jjji9t4d41ptVDv4h/oz+TXzJhEllsZoGg7+hL4BarSL7qfvfd95Z2hlmzcDEnK4sI8FbwFzdqXVBVGfKWmJMWmWLd6JPTTz+jtNP9EgRHP2asBJxnzAwAbjIWaLhmiZPAZAEc95RJTXFSgpTmiMGobhVAjmIXMM2Ngrp3DcOPAXINsEQpAHHJU2X1uOKKy3ennHJaiYFzzNULXvD8ohTiCqF8TOK3v/1t3ZZbbtW4O8Rc1F2oAUMxaAFiVv7qRMmpD+UYls3Kj/Jod/q1BjVlzuvACGB1HwMJnCpL+7EPcZP4nbKLWwWAA1itlLPbNn1EXjnO6ZZbbivgDTik+NOGsFIMC5lhzaRIYBgDaOouuFHePAAOSOLOAJ6VYXVMNsl5VXcibjgrWWrduRkZxggDNVgBgHKttdYs7QKW//ZvP9u95z3vKWWdccbPyt/6IICjAqv7i1vmj3+8orjftE0dZ86UR+rHRdkDGUmuG4BONmRCDphE46+6X2sGey9sgc9k9MAD93d//OOM8jxuphe/2K68FYqxk9csZ6FiGmJgAri0l6yNJffb+MG4qxf51iOlViiGDhghQ4ymlAiePzLis++UHRnkxETVekeuYUeSbiagKOCq3xcBWwEjYefi+gzbxGhjqcwPMZQtQ9SygC3w8kyAohrauhlFPBq211FU//Iv/1pAzWc+8/9106bVTP9ZVGWBk75TH/8CdqQJEjNFhsaR8QGQqYtQAM+lO3y+4ILfld+AKGM2zBEdRWdY5Bh7AFzYHf1v7gE6t9xyc9FBQJd+SR7EdhHWpvchG4CPWxY4tCgyHySoFT+q3nSiuNQw3ZF3QLj63HWXHcT1pIzsDPcZm3nttdeUTQLAoj4xfrxy+odnWDCM6jUaJ65T5umnn16eL6wE8E0CdDFw4vPaGDhyjI4McFeOetO10dl0180331rGPXmKg+OyrSCrboaKPmnniv6xcBYWAfCtv/56szYpPV4WduxFPRli5RLznB202qc/wuIpfwBw82qBhuuXCAlMFsBR1gwTA2ky5hBoNrI1JOh0E/eaa64trgUT1cR1mD3FVDchrDsGpirwEpPVdb/61a8LAycxKgAX1gQQkQySgvLbBhusPxtYCwMXhRSDU1eHdddXAFJWtTFWo/ipEShpQdtkAFyr9PNsz6GE2jxeMaSJM8pqU13iLmldqMCeF0ObFbM4ouuuu77beGPJgtfqjj/+xKLgGaLsOKuxanYyXlf6yVFCjJfnYdCcL1n/rkwa+WM4uHsFKodZtXPMdUBNAFyNF6s7TiObVu7K8gygmtLl5sWciJ3Rn8cee0yJHQL2jBN1NSYYfZsollmm7mpL/Bo2EFBiRLjlgKSAgow7v9Xko3XTBiMDNBurWGAyE3/paDdtjguVgXJ2JQBiA0MYOC5cAC4A2vPCGGkLFkKbGWTfAwVAq2eQc2Udak5DTI3f0sct6I2CCaDJeI07PS69gLm8t0Aosm8Zu3bMulY/tOcF+53xVT/njxqndnrGmLfutYCv1jDn97rjuI7PsE7/9//+S5HP3/zN33SrrFJTCaXe7dzL+EvYQhJ5A9XKv/zyGscIzJFpdiVWWQEZj5R26evEbKqHOSC/XfSKa31OvrK6sHqojA/3Aenu8UyMvH85H7RllDwLM2tjhTELTNFnv/71b8rOVsBIbFeOCot+Ud/ED2LMf/azMwqoMmY8P6wtsHbXXXcWj4Vys6AkO78pR/xgFgnawSuSsgEoOuKEE04ssqoAri6qLToAVu7dbCDo68OMifSXBYqFENmYm07ewVQC0Nyx5njiSytQzS70qkfNAeyuebDzzrt022yz7dgCIYCfPnDN2Wf/osiBTOkrcrHYy8J2AHCz4lWWCEQyNHKeJDAegDNxuMEosFapUwaUfVa0WTm3Br0CGP+mFANt8lMWJr337M7LKrWuTpcu7hJKw04v1D2jp27VTfZ4McImPNdnEoFWgzAKxo8xa41G6lYVnjQW9ZVVcQBXvguTNxng1j4n1/fBYz7HKKtju2khxjuG3RmLjA1XR9JYKIPcyB5YUcYGG2xYrqOwpVIRf8OYABV77rlH6bdzzz2vVNFvAJV+tYsu6TkCBPSLswqd5fj+979/LPeb/uBKpWTFLQk8rszMaOUeGcQ4Y8HCwGJN9BuGSt4tgPLb3z60xDGRgbpql5QCUlIIwF555VXK9cYWYwhs2S0oVgtzpy3qneeRH2PhmVx6fiM3QNh34pRsmpCkFntb05TUzQYVSNcdtcCbPmoPs2fIIyPv/jGmieuK8U1/ZhOJ8si6HW/kpPywJ/1xl3HQxji5p2WW27q0wC1guh/n1gd8ib3yvWvJTYyi9og7a3eG1sVFdQe2da3no1p01XyDMfwBqFhcY9Q4wsKOB1gzJ9uFDLCArUl8XGUdMfM1IXFc4rWNFSwEhHhGAt5nX5hUF</w:t>
      </w:r>
    </w:p>
    <w:p>
      <w:pPr>
        <w:pStyle w:val="PreformattedText"/>
        <w:bidi w:val="0"/>
        <w:spacing w:before="0" w:after="0"/>
        <w:jc w:val="left"/>
        <w:rPr/>
      </w:pPr>
      <w:r>
        <w:rPr/>
        <w:t>7pd1kCGdpoz+vDKK68o/YOdBTLoGzoPgMxiR/nKBbiAoKQ8ATDIwPh0zicWU4hBAFz6rR2jZGg+GJfayp1rLGcMZYHmnrDFie2LHtRO18cVXxdjyYFZ2TgbLOqRhtuUuesez6uxjreXuWV+tACujqsqU6EX+o+c6O9VVlm1AFbgDVhOao/KJlt41xi66GEyda9Fn0UVULbrrtzCK5Ucelm0ZmzS6ebnSSedWH5Td7K0OSK53pSvH8RXIgQkYa8ehcm/hjQik5fVcOUzSAJ9AGeDgslNmSX4tgVGSUPQgpCWhg+Q6QOhGIIYX++5xkreS2C9ck300W/1qKwo/RifiFhdK4tUy+gbxr6xiBFsDWPAW4zovIC3ibq6BYxteSOgU41f3GdZsQNwyQMXAJe6MkAYppqGgEvnvqL8GBTMAWOE2eJ+vO++e0uiTWA750gyUgCwTQ4McYyrdwlVnUUrIP/ee+vRYpQ1IyPmCZMkl1/tt1GutzA0GSMwNTcWRUuJA2jAgfoxhJ7jQGvGgJvLNYAExlWuNsyEWJlqoKcWNzpWVhC0M0e1pYLIGjeZ/q31qudEcnFhlvwNwAEpDNBrXrPX2AaTlBHjmJgdrDEGSVqNxCBmXLSgKf3eAvbsNIyrNOxvxuV4AK5tR+vKC0DJ/GzHZjue/B0WK3MsrruAgQC39HdAjnoJdQBMGNrEFI520JJ/7Yew5LWMCqAzhhIEr6+TP447MTFb7Rzx7BaAR6bqjIUTWpC+yLwMEFa/7IQNAFFWQjEi58i91TnqHbe67wEHusx8AqzMDaDKfMn9SXVj3LoGmMQM5Xv1AVbIENjPCQepd0IEoiu9P/jg/aV892Y3cMIeLGLrEWN1fHtFt/kucg6QyyIkciFbYC0bSjIu3Fvdt3eVxXFdHI3AeRbC+vWaa64rekQb6R+7gc1V3R7XefRWdHj6N30bBtr1PAM5YjHejug6z8U2WigKzclYN26EfrSbiPTVEUccUcaXuNK6eWKkA+ZmcgcANzcJDb8/IyUwWQAX5Z5J2+YjimFIrI5rTMx29d0Ctj7QYvTbHWBhx6qiG2Xwj9JJnZWZ2KIYuBbApUNaY92CtdbN0TcyT7UzW+aiBZet8WpBburSphHh3okhJwtKOMHbcnBxb9glB5SFPWEAyZJRyW40K1r3U8qMjPQO6Zv0K+UIPNpZxl3OYHFnMOziaih+q3fgLwxW+kmbkv8s6Wa4uLjRrfzVh/sTC1aPelq2gHLg4LLLLu1++MOji8JmQCltMWPql74H4LCD3HwBcC2AGvU5V7Q4tatK+hbMng0v4gqBRhtg1CVtbxcDAQ2AIgAaAJeyA5Raw9dnExLTFbmk32NIR2zJaHTF6LVjJIDFHNOvfWYtwKAPZNuxlXvCdGfOhAkOSFMT9TY24gr1Xf29MiwBpL6vC46RKz4AOKAnICMsUasD2jnaztPIJ7JIO9KGLBDbfgtwd49nxeUYV3fblgAh5SZUIc9qF3gtUE+5AUktGA+oypzNppCMhzw74RNpTx0XNVykLvDqjm7ljeQ92pxDtv1FXvqxXTQHAKb+bXvbZ6evWv06WoDUzWA1x109ncaYSIJrm0ncnzQ6bd+0skzbEv4S0Bw9pt4Zey0Ir/O9bqxq5Zf60y/mNJ0WBm4AcE/VSg33P+MlMFkAFyXRb3B7v4lnRWsFJ1YjuZ5aI9gqmZQlloPyEHSbgHz3VlBXj5yhMKwuMUOMvNimTPo+29evYwumAuDa94XRif02R7G1q+uWESEXvwFRVrCOQ8IAteyK1X52gQFwXE5W1Y6xISuy4XawOhXHJV7LTjEgrBplzKadmqOjpNSBsrVrkvtIkDQ3qDgVyhr7IP8WeWPnpIZoFWfaMzJwVRHX4PSly4r+H/7hH0rall12qefrcu1EPsaLI3oYC4DVMwXUA4/qi2TDptm5ZrdnkrIG8LQgJkyua7ljxdKRoVyDAJzdkpFndqYCSK1bqgVwAdDt+JiIdQgYDPuV+dIClbCtLauScei3sNs1fcbtJZwAA1pddqOjuGK8+3Mp4IlMuI8xPBil1ji25XhOGwbRsj51FySmrc49C7IcF1fdbZWJTfqIERCoIKk18H0ZZD7mmnZRRQZtsmH1TSwa2Wah0rJA7g8YCCD1nvmCHcuZygHRAXoBWTmD1DzyXVzgLZDzW8abNvQZVUymf+rYblppFwoBfa0M/E23aV+bsDk6od28Ep3RAvJRHFyNpQ1bF7kGCGbOBMS3fVaP9TIeHAlYYyT9XuVg53JNAK2e5kXYwxaU95nggK+4Vb1bpKVe6howF52R/ukvnMYDcPOitwcGbl6kNVz7jJHAZAGcBrWGo10tMQQ5RJvBt9mB0eEKS2xHAEwE0xofuyCjeAQEU7wYGWXdeefMsZ1OgCEAwy1m51kMQJRwq0z6RncyHRIFN5lr53ZNa7TGA5R949sHcDnyJso35dVkysuXVbJ0FWQg5s11YuAoXjFmZMX1KbCeEcecuc8LWK7B1vVILDKV40ngeQVi1d2kj+2M+9a3DikATvqP6s4exR2GLVJ/8W76MjsFxSr6/r3vfV+5lyHFbtU4nFUKA3HzzTeV43S4TgFzgNRB43FlSfsBjHk5KiyxkTHgMVZ1hV/zjjkeCTD0TGOoMnCbdVtuWV3A7rVQiLuZiyiMEQBXT/jYY2zHawswlB9AkTnhvZ6ReVMxSFhQL6kbfP/8528+W1xVxro6k78+A5C8u18fkJN2G+d2WsYYBgT2x1cAgXdgxI5O7cSoJpY1czZsCKPYsjwtu1jBypPlcHvucMwntyhgX+eyfzV+MGO3dXGmrACWdt6PV3f1qHKsxy15dzwcWSR/XPrBO7ebduYQ+QDTymxVltXv3Oe+MyfIoSa1rfkfa7hG3VGL2QG8MM3uTaxuC5gw4MaTuLAcRyWMoR66PrXsoHamqUTDFkL9jSNhwNQ/7c380WaxpjaI1XQkVc5hrPJ3ZF3ncQ0dyXcZ29HTScUxHqDO2HNvrUONXa6e2xqaoL1rrbV2Ycqd3qLt8sypn1QvWbRFb+b5sSktCypUgvfA5iD6ITLIvEtZmc/mQ1zPfqP3EgMnJVHrrp6bLi4tepxmmoeXgXLooYcWpOqsvP7298kW1WcP0pFiSawiKfocIpsBns5pUexknzdct2RJYF4AXJRylGXcqAyeCcrYGIviiLj3KGCGvzXymeztO0bGRgYgQyoJ7jIAkNGt86YqWgrFs2o29h1mS7zbd6+M14vjGY7WsLQG4qmOgvHmbVt+H8BFoWUTg11tSWOhrIDVsBBkJucT/YJlIxtAhWGjYK2U7bTzHH8DAXvs8cqywq5JfKvrhtzEPXK52inqhclKegcg5D//81ulP+gxoCznq2YcKMdzDzvssO6mm24pJxPIDg8kMnAf/OCHSlA7Q2enqzMvnXUruJzhOvzwHxQDSykbO5IG52SPiy66sIwH9QciWhdYy2aqN6Nn96LzdLlhMX5AFaZSfZQb3chYYqmUW1NLVFlYfGAvA+Ba4NQarIzfjDsbfGSWJ+ucoKEc4PDVr96ruI9d2+5KDhhrWZ2442z+AT7kAxTTqB5heLQ1yZD7bqgAF8cfeTmurSZ1rnnsgJrkGGOQgVjzCVOZ+REjqixB+vKe5VSBChoqAwfA6fcAT2UE+JBP32XcGvqW/QngSBuBBHIU86jexrUYSos6ugSgE6+pfLumcyyaclyfTSbaLzG4OgqKVz8ypZP0uflh3rjPYgjo4qYP0Eods9AxXmz2AcqzwHC/8i0sABTpOixAkmapzqe6QK1sUw3+b8eS323wOfnkkwoLJmbUIiCnmVhgud84yM70vq0fuWFz8kg9AzksWkBeAFvqlPpVfaBe9WgvvxtDu+zy4vJcrL0++fznP1/0sjneLggylkfl1byfnmfcwSv60SIsqVuMZ2XwOLjWOLJwAbA9I4sL764F4ABtOQazwWGyenoAcJOV1HDdM0oCkwVwYQ1MMpM1k1NjMR5itz7xiU8UxUjhAHQMMhauNfQt0OqzcBSIwHvxVzvuuENRVnI6SUfg7+ym8gwGvh+HkefMqQNaENf+3QeWT7UTWwM1GZDYMnAYSIYbgMuCLcosuxQBhn/7t38vCpCbzYKRYeYudZ+dcRZ42U0MSNRjhFac5UqdUlgfCpHxAlikKWBkpOOIEWPkvvnNb5a+BPCq66Tu4mxBjHEhDYgDx8W76T/G/NRTTysnFmD31Mt5l1IZOL6IIcYyGS8HHnhg2an885+fWQwrALvCCsuXGDkGAGB3v/ET0JIVfti42267ozBPrnfyhfxu119/Q0nzII2NnG8xxtysOTMSOIibMWehYnnbw+y1N+5R9WVgPJ+RBab02ZlnnlX6A1B0PWPvtxe/eJdZiVbrJouW9dKf+g2wihF2rzkQ5pCx8myGjszcL0SBO7ndqRw5KBNwAQKMI9/XXF43F5YHkOE6Bdq1AWhJOVmkhb2Rsubiiy8p4wpzogz/1PH++6tL39+exTC7zvPIOcHy/fEfYJExT/aZu+oextVpHvQMdtjCzZhQT8CYbNSHzsk5puruuRm72gD8ewdAga7vfOc7ZV4YS/SId890MgMyRKLgynLXY8BaBo7+oZ8cIQYEepZ7zQkgkh4UX2p8hynO/FWOa2fOrP1HNkBJvq+nPswo6T7MU3XIWNVP6gOEkjFZR14tkxZQlwVfO9YyV7NQ7N8PwNUd2XWM6ldz9e1vf2fZES/1kO+POeaY8m7+emVTSXR5+lLdw6C5XjiAflMW1tQCv+aCu6N8D5yb93YEA7D6Oi5rZZJVe5j9AOCeqoUa7n9WSGCyAC5UfpQjxcqQAg5ilChWCVijRLioxGAxMoxNVmitIskqHeNjsoqZOuusX5bUI9xs3GcC3Ndff93yGWNAEVC8QItXywpm9dc3GG1H9VnpPivX1m9hdnC/HhMBuMioBXA2AWC2gA3AKuepthtLGC79w2VRE9Vmx2ZlToAc4INCFm8mji5KXfD61VdfUww8Yw8MMFA1Bq4ycGE7WoahZqX/fTFUylReEj/rP4BRncWkMb5xr+dUDDFVDNkvf3lOUfBSDzg2CVhitOIyyjPzmbEDbr73vcOL0cPKkAujBFhJrWAs7b77K8bqBcABAYw2ti6B8OMdZk/2YZGNwW9961vFhaRs/cjtZffgaaf9tBhn7QHAGChlv+xlu40BgYCbgDVGKwfAM2xejDWQoQzgMjvuvOvr1LXmyrPJpzK0/gXoYTw8w1wJA2euWlhhQQAQ/WAMkJd7A4wDsLTphhtuLH2oTVhY85rBdY24KP2SUAn1yJmr2hEA12fHE3+W77MYIBsyVXflWKSRN/lg4o1RzzXOMbXGmH5Q7+iBMF0BKlzixgcWiSyMd4wjuSb2EeuD0QPesLxk0p5Fq57kCsAZm3ZPx7NgrPvN/CCXtdeu6Uj0YdjWlhk86qijS2iD56T92e3MPS3uM0l0PSNxsNpjMRD3fBi06JEWaOZ5AbRhONsFbsDdiHWt8X1JaO28ZuP3wx/+cBl/+syYlGaHfIBrZSR0ptW5ysyYTDJim62AcH0GcBuTwjzoGPIT7mAxacMU1higc2/iLicCcO1Cck76emDgFqY1G8pebBJoAZwJyZ1G8bRpRMJ0tKtG15jQVp1iP9797vcUEFeT1y5dFLHjUmS+32uvVxXDEzdOVpajRtegev/kSWK8HdWlfKtx8SWOePI9ZknWbivqgMWWyesDslyz2AQ8wYNbxdP+nTQimJMkkg0ToJ2UXQUUNR8WMFeVZU1iimGhCGsf7lLYoABd99bYtqXLSh+IoSDrOaT1lAovZd9zz93FqAHhxgWjb/Vcf6/nHvblXxmJR0pc21VXXV1iahh9AD6G1fPrBourCyOCsUli0LC7UqBgmjwjp1a0z8yOyRhWoB7wk7B11113Kc+swfc17x+Q5OBvY1E9lGvlj5XCtGkXOSqvHmZ/TffKV+4+lsagHukkATDG7b7u29/+zlicn3HuWjnPgFdGnry8kynGRKZ5yZGzMztuLeUBVaeccmoBANtvv0O5L0eZMaDyeTF28nOpO6PuWeKUAFRzI+CSDM466+xiVLWB23aTTTYt4whgYAS5uffbb98iV5tTnvvcjUpiZWW0aTZq/04p7JvxhJ0ld/+0J4CJzGretG620zUy1jL2tLll3gIqwqJ7lrY4wxQjDDwal5LPHnHEkWUM2dhjbAEUjp5K+ADgkwTTnudoqXpW8j2zTgK4r4AGMgZA9bfD3WvAfleeR+9xC+66687l3jC9GZM+62t9RbYWkAC335M+Rn9ts00N7wC0+oscMrNA1U/GBRkDojktggfCJiNjDHMMxORMU/V85BGhJnWTUHRGxnOYx8xhn3Nd5ulI1jWFURYTFVDXeDv3kN9hh32nnHgjDKFuZrGRZbnupz89vYxPYJc9sPGsMnej3bNZVJCLhaS+0hcWWRZj+s/Z2MaRMBDz5A1v2L8QAeedd273iU98cgy41V27Ne1LGLiDDjpo1gKtRrVNZtE9ALinmwUc6rNAJDBZABdqvGXirCQBOGCD8alKYJQjzO9AHMDFsFp9WV2acHFR1EbUrfXudRoD5kEmcQaFyyIG6KyzflEA3t57v6YwJy2L1a7mM6n7LNcCEdhCKKRlIAA4rEMfwEUZx1gnMDkuDLKiMBmoagCXLoxFdvP2V+pizwC+xIBx4YXRoSz1ETBhJa4+3KdYsxiBPlCOga79WI/X8QrL1gb/U/w5Ssu1FfQvM2ZQ0pcB9WGX2vKMI4ofwBTjBmDIVQdMJJ6GzLLLEjuoverlWVnZW1hUYGV37tLlRAoAMy7UsAlZxCibfI1JBhZbhM0hL+UCZGRpMaMunuvsVUcvMcYtU5R4LQbSoufBBx8uZQMKfuPGShLVtJ17TaC9cuo4939173ru1VdfW+YY9zB51Lg/yY1X7n7xi7P9ZTwKAAAgAElEQVSLi4q7Wvl2/+61155j7uAwcMAtWTHkjo5KqhrgEfAA+rjZs4tV24GSe++9u8jBPM9uyuRoyyIkzEwY5cSCWTTcfvsdRV760/gwHslZfwDb+thnwA57CvwDEtyWGX/AOte1EAPjx/jQv+JxjV/xkcoGIiwSyBqo8Ld0O3YqZ9d7AuzDjrv2Rz/6cYkJBNJqfrSlxhY/ynDMFH0XQOXeyCDA5uGHHy1HBwI1xx9/Qrk2LLoxnUTY2MW6uHBUGZdknScpJwxb2NPohMg61wU45/romxZQi32rZU8toNI49Hx9QI+79m1vO7A7+WQA9uoiz/XWW7eA4qrTK4Br3abGpHFoYWUBYgFhHuhDi0j98pWvfKWce2wuOTLPouTAA99SknLX+tfYvAA4i4mPfvSjYwBuMuCtzJNhE8NCsFxDkYtdAn0XqiBfE5niyAHOiUWI8Wb8TExggfLjnqjZ2ad0d911dznYXqAvBY/R8FkAPVDSAsGsUMVdZKUuXgm1jqKnSB3FxIgBGpT2r3/9q8IgMIb9FX0xZbMSYLbugslO8sXVGRMBuOx0a0FR+iBGJYYrwMS1YYEwXG08UOsmY6Arm1JPGwhoSgqHrOAZcy4mClY/tIaplfHIFVN3Vo7csTU9in8xMK0r1BjxW3ZK9pmaFgiOxkuNscouQn8DTMoNQ9lfmeeZLfBMebWt1Q0HwHH12JDTJhINqFVfrkdtYcAxnowvo5Zdjj7rO58BhUsvvaQwGVyNbVxPGBBpGtQFWwFwCIAHCiPrynjZLXxDAQOAFNAC9NR0D1W2tf01LuvEE08sZcaNyYUtTpX7C3ME6AAKb31rDZiPccc+AWzmN+AXRo+bVf8DMcp1nXmqfwJU77vvnlIWtk9btb9Nspsxm7GR3aL66qabbi4sKTkDDJ61zz77FKaUWw3jRc8Yrw899ED32c/+fQEYAaMSzWYxgL0CSFwLsNJn6kSO2DygA8A85ZRTClj81Kc+1W2xxWZl8w4g/fDDD43NieQ9U0d1s6DkcQD21JE8LXCSs8+94jbNL4whPQWUuc5L+p+AVu/0I9kDpfrEAgCI5VrkBbGjtYJec6gyyol7yy7XzNXELUa+mft9vZh50oZcYDyxadjMY475SQl1SHJnixSA1SJOX2DS/DNW7XKW4BsrF8+K52fxVRdAXQG99Ig5YwzR5+TJpW+8k6E4RPGD22yzdUk1pDysX8vADQBucVmp4blPSwn0GTjxToxBC+AohkqzP1lWZBS8iScuhmK66KKLuzXXXGtWYPP9xYCYpCYsxWknI7eYv/3LOYJJVYGsCaXPyFBiDA5GgcuHEqTMxOJgM6TNYFzVKQr22cjABcAFEMX4tyvtDKq4rFrGoxr3ugMuxi3MRxs/FqYq4C1gWh8yPn6PfBPI34KwgKUobv0SIOXZqZPv/J0NMOnzxONkjPWZg7h2AnhSv1wf1x9Q4ZqcIJLfw17FwIQFiux8rmehTi1uUACOW1S6iDBwCWz3jgVmwNSLzDBD5gE3n3u1OZsbGCw7aTFhdTdfdeHGECsPALr44ksLgDM3gGXlMuQ5boxBB7jMy5e+dLcxt3ONCXu4GFyM3SqrrFZAIhbFcwAV9cM+cfEBVspy5NVrXvPq7k1veuNYX+kH9VOnCq6mdocd9t1Slli+MFV+1y7zEevEvQ64YZWAJgA2fR0Zp6/7AD2ucYs492jD1772tQJgsexcvZJBa7e2ADnq84UvfKEAr733fvUY+9Yu1Oou2a7oKeyduaRMIRjiQoEvZ+xqg12NGErsJbDA3U3Pka1+yMHyWMZbb72tAGcso7a0wL7mFFymO/fc35Z6C8Q3JhJrV4HVlDL+ARNjCKNHTwKEPmdThH6g9zCudCcXM3DJXWm8Z1NZ5mXmVFjUzMkA81b+5oHxGXawjX0zNixKLBLIS58YK4CydDinnvrTUn91k1hX+MIBB+zfvexlLy31CrtuAQCI1/m4YnfZZZeXvrWgIRP3A6/GJllig8nhy1/+cpEhAGdsZNPUwMA9LeHDUKnFLYGJXKh9Bs6kD50udopiYRQoQSuxNddcu0xsq04K3GQ1QblCxTi5x2RmxExg7F7cQFyo1UhP6c4++5xiuOyKpKytkilcbiOr6bvvvqvbbbeXjNH1Ceh+tgE4cmQMA4q8x42XHFE1Fi4H0ldQMN5qm/ILCIuRCwvQyi1AMYYrZbknICsxNi3L1mc985v74/IN+Eqfp7zWnRNQE3dqwGbb9hioPCMnQCQuLu1rXcZh2iKrts1hheqJA2LgALhry4aHujNzFJDtfs8zJoEhQIuhxnQKllcHTAJwwOgDB3UH7fbdq161Z2G+PC/tM1/8A35uvvnWYrwADUBFOcY/4AQsGfueLZ6Ua7TGJdWzgMX6YUnMuec9r7Lhce1iscjCQgiLsvPOO3b33fdAiW8EBvbd9/VjADvGvjJFy3ZXXnlVcfEBLp7FoFtYaYeNMUcd9cPyHECKDKSaCCue4PaA64BnvyeuzG+RKWbK87nssfAWbAA5IOF6QIz+IVvMX07uID/xshJMt7G6GKsZM/5YNi3oC+WRMz3EEwA0kwGmDJNHdv4JOeBWptv0FUADMFpU6pPNN9+i22qrrWctJq8pC1LsYBjwCy4QQ3l1iSs0NoAy8q+JqesOb/1a04E82R199I9m7brfccxlHPezUBLgVZ0953Wv26ebPn3aGLtFxsrOIqtlwZN2KYsd9csRd0nGa2xZMNT5UGMexaFZhJCpk0t4QDz/05/+VHHxk4U2vfa1rynt+PrXv1nA5J/92XvGcuN5FgCn7n7bbLPNO7uZyVe5m276vLJbnewx3SutNK07/vgTi0dH2Addnzlfj2ubMrhQFzdQGJ7/9JRAAFyYmmxiCICLEY6CorCBLzvvcrC3CX3uueeX5KyYC+7TSy+9rDAGlMA66zxnLF4mq9a4fOpKsW5d9xJ7QcGIi6A8Ga6dd96pKDyJam+//baSV4sCTvxXGKY+eGmBxdNT+iPAlRVyYuAAOG0OIKFk+7Es</w:t>
      </w:r>
    </w:p>
    <w:p>
      <w:pPr>
        <w:pStyle w:val="PreformattedText"/>
        <w:bidi w:val="0"/>
        <w:spacing w:before="0" w:after="0"/>
        <w:jc w:val="left"/>
        <w:rPr/>
      </w:pPr>
      <w:r>
        <w:rPr/>
        <w:t>AUEt0GoBTFxUAV1hkyrjVOWde8kyzF762jNjYNNfubdlO1q3ZFb+KTfu2fb6ALW4Vdu+SR3b79p7K4tRwUsAWdiIyDAuJWXE5dy2OQxcwFsFg/WIqIkAXNxNmAtsAVDF2DDCNmRgIhh9II6bB3sMbFisPO95GxcDHtAZ12jiQLlQ5UDEdjHeymGcjX3jYLXVVin57cwzTF7SyyDyABVuO/3pd67I9dZbvwArdUjqGPXDRHHVAUDmmIXXPvvsXXLwkSUgEPccwGIDg/LVHdhisLmC5SyjA4Aq8/Wv//qviy7AYnFPAl6J9YuMw+6FFVaev8PA2VDAgAOM2gdwkR0wBBy7n+yBUKwNMCWoXT/UY9oAoprg94IL/lC8AgACOdJV2ogRUl/ACghVNj0CgAHHngsYSluU+qsfJpq8gHbyee5zNynP0magEFjBlOrvE044vvQlVs9zssDMmPU5YAUoS7xmcvJpc8YH+ai/52Ks9tvv9UXubViEPjROlJ/0MH7Xx37Tzmwu8x1wBghj/MR5el591eTWZAewA/DSlgD+FgxOQZHM99hj66YD9mHatBXL+cU2XYiH07aERISdZgNWXXW1Eu8n7jaxoXHhJ/YPWAUUyeyv/uqvxjZmSSVEHgMD93S2YEPdFpsEWgBHabUAzkQPgIsLzmfKN0HkJizDcMopp5WAYsqVAhdbQqlxg6y7bt2GHuYjhldZ1b1Wg7G5FyhYykwMnBUc5ZkdcBi9hx56sGxiyOo9bthnIwPXArgWmIXNojDDcAWQBeC0IMnfcUMmpizgLOAum0sS9B9XaYBPG4sWkBXA1D4zjFqe37J6LWDKdS2obEFW+rMFmfm7ZdICxhJzE+CYZ7Vl9tnmXBMXUsvAvfKVrygu1D4Dt9xyy3QzZlxRgApXW00vcWfpB/3FqDO4xiWDzvDbOTlz5h0l1gdYiKGLu3L55Vcs7J/drfXos027yy6bUdiQpO8wF/SxeYGhCGjGvok/8jwLnpNPPqXsHjT3GER1co/5x+Ul+JwxVMZvfvPrEm8EJCZlQ9y/FhJ2hG688XMLcBPnxLgKRv/GN75R6omtMl8dfaZ+8sKJiXKd8RTZZ66SkfHlPfGYAXAC3SUNBhbNee/qqh3COizoAAsAhD6QcxB4k49szTUlYq4bobA8QCBADmSQP2Cz1VZbljqqv40YgI3P6oGBqyxzPVfVqw0BMLbUQ3jHLbfcWmSScaZsAI5rEDg+5JBvlWPbxHKFKQ8YrIuwJ0vian2r7lj2hC5oM7AEbAPfgCf5JFxFH2STWACw33hB9D2vRcIuMkfqLuga56qtidUDPNsDAG699fbiwjeu3cMLor3KdfLBmmuu3t1yy20lpyPwp32jBaUEwDU+zyt9yw6wJ8a3OuToPyAc+2c8qgf2NmlY3COBcxYStaxhE8NiAwjDg5/eEpgMgGtZjDAfYb0omnrygjM5X1+UguOvGAAAkHIU0xAjHyYpnyuLVDcf+JtSra6KzYviMrkpI0bE3wKR7fJKOe7Jzqwo1bKebM6O7LM/T7ceCZhRz5aBY6DSpj6gySq8Zb9axjGAK8ajD6jGA9QB6d7bOLt+Ga0823r1nx9WtwV8kX0UdOsmTZ1TftuGts/ye8Zlv39TjxbU53mtPONGrmOlHjEWBm52ADfKTs+w20DAFeY53FLYLgCIAQYyuE4BBIYQmOGqxFIAb9i1Ng6uGlRxpVeUWKMNN9ygW3nlVUoSY+yXXHji85RfgQgGbqUiDiBFLrYwmYDjueeeV9LHzJhxeYnVAoI23njD7le/+k2JXeXCyiaG4447ttt//zfMtpGFzLQJW7LhhhuVujkeaqONNu422GD9EsRul6eYKPPOznDz/q677uy+9a3/LHMUM5njkpQHRNkchdWjD4C/djyq/29/e25JQUNGGDcuWsCS+9MzGXwpUX784x8VZhAIEGPmOuzRlCk1878+BQbVW39wx/qeHLRJnwENmDafsU5k6m8ggzyMg4yhxJYClYLsxcABcNhO/QjMYLoSryXeF0tJxskFF1BTx17XHXnkUSXh9Gc+85lSN+UGyCg3wFtC2+uuu7acTqPfJKK2YSUMXXZ4A5fKUX8MHUDo2WH/wkhnvrSLqnzHXR6GFmNmzDp1QXodoNzOYy5pCbkB9ne84+3dAw88NKZ7bbCITkp8LBCobeuuu163/PIrFKBrQWKnrzyWwF1O63Hv0UcfXeYL96xdqOqWo/sGBu7pZrWG+jwtJNCyEia8SeU9eeBaF0hWywkOt1oSFGxiivkA2FxP6QqqFr9COUaB9EEBAVAmWR36TBFF4buPe4SiYnwoyuR+qlvRq+s1hvrpDtQm6vDxAFzidKJsF1bbYqhaIDgeWGoZwBaoLax6LazJ0dY9YC7fGUtY3rqJoZ7EENdXrg3rEHCJoTA2V1119bFxy+gDIlgu419yV3LKoidGM25BxhsjoyzPNc+Ad//c53Pi5tSnZRvVIzFlFlLmI1DBJYWpstuPET7vvPPL/MFKKQ/YkwLo4IMPKvXM3AZAAQiMEgDKqIcBUn8LLG2yoQHb5XlAmevJ4Utf+lJhgrBLrlc3LmVuVsCM8ZcGwgKNHPwDooAQ8bHabLc5AALAcYOKOQTgMJieL92EvJDa2XfDV3Za6gm7SWvMFnkp299YQwDbIpEuIXu6BHhW/qc//ZcFJGVhEXlbqGICHc2G4fQCdJVHTtpI58kjR+aYxnbuZo4D1SeddHJhLjFbXL7aowzPBxT1DSbNxgBpXGyaAaJ22kmqpho+0C6c+vGkWby2Y93fYeVyf8rwmd4lLwCQ7C1KAG5jIyDX71/96lfLGAXgE6LRzo08W79adJOZ+gHTxgPAZqwoG6gH5qdNW6n0/xe/+MUC/t/yljeX+gC7NhYlBi5HaRk/4jEn0lnj6Y4hjcjC0qhDuYtVAnMDcFkpe4/LziTFCFjdMnjABkUGyInhMRkpSStkyj4TPcqnb8iihCkI/yg393P9cCMkroKBSI4zRkP8BiUc47ZYBfkUHj4AuKcgvHm8dX4BXAtUlRG2J67oK664qqQXAQaSmBWbAijstBOjtXYxZC0Qbtnsf/u3fysuV6xLQFk2FbinZROzcAmYNL88h6HHLDGe3HDY8K233qbMEzGpcqAlC77ygAVsB3CTeDQADmjKqQ/ixBhwLi4LM8+2k1U5ftNmm4w8N2w842rx5lp1A/T+8z//s6Q2Eff18Y9/vIAccrQIBBKBhpxuwHUHwABtnmnOM/xYLfVm+MVWAYnq5RWWuOqzuvFEmzCSwJT6AlyAJ6CVhSAG78EHHyoJw8nh5S+vh7RnQ0RAmEUlACi+FzMJ5NJHYuuAYp+d4br99tuVXGeYyJzmkPjSmiB4amHxLJSFnPjNSROC+YHaelzXOQWg2ACGmdSXNq/wPLT6eOTCnFrGY/RqwimyyGgXKlkwJ/wh7Hje3av/yZzuVQ+LAQuMnB+L/dTnyg8bmGdmfvkt5w27D2DTl2RsYeFFXu4jU6yfa4wtwFUcIRauurSfGDvMPmlEBgA3j4pvuPzZKYEWwLUxcO1JDC31TlGYiMAaxWIyU8pZbVHWFBUGwg44LEbyEwXARdlm0vtdmYyQ+ylPEz2GJUbP9cAhZQLgWelTgknK2l+RPVPYoacDgIuSH499812fgcvnZ4qM0675BXAMX+uKinFkcDFnV155dXHv26WYI4OMfS4kcXPmCCCVDP2Zd8a0eQR8MYqYmBjGlnVrjXBY51ynD9TBnACMgBrz1By99trrC1hhlAElLA+gANBUN209VSOJlQO6PA/wwQYBKsAlQGKhFuMvKN4iTnwal6l5bAHWskNhCxlebIwy7WRN8mNlBeB4Nt1BFupMBwGFmMK4JGP8Dz/88NKl5n9O+kj8JpeqRL7aDGTqh8TdYe3EetVA/q3KiQ9iGIUuAHcYtLCRFqnq5h17iYnEoOkjLkHsmXuMKfrPDvnLL7+ssFbZ9ZoYXe3MphUbUjxP+hUbUL72ta+XNgDNyqwxhy8qoJX8fWcRwHUeMN/OuwqCMFY1DKUFU32GvQ2HCFtGjgknAHKNI/3dHpGG+cS2qqe+Vtccl5fnBvTGCwPAGe+AoLYDgjZcJN7SmNVn22yz3azchvXIv4Bvda2gtObgGxi4ZycGGVr1FCQwJwBHYWdyR2GIazDBKQwrT4YgSoKBEFxM4TvbjgukNXwtEAgopKBdr1zfMT6UV7bdh4XwjOR8YzismClHxiNnRQ4Abv4GwtxcEX32KU95poG3FqSO5xKemwu1dQ8py5jlFsRk7brrSwpDghmS/NaYZHR9tuAQA4epBiByJJW5x6hhpuwWBeA8Iwa43ezTAriWPfE31iwxXGKMzB0Gz/yVnNVRRjfeeEOppzID1oBKIC46IEa53d3LfRk2HHAxn4EZwIhR92yMGuY99xlPAQRh381Z4AAQ09bEsLbxljH8UomoGwZf+dx2gBR2Evhk1AEBWfw9FxtvsRdQWE91uL0wZjZGAFniBzfaaMMCQM444+cFKLreKwtSi1Hsj41SYd4AUuATkCKfbbbZtgBC+SglHq6H1jvpYpVSt6uuurIE/2PgXI+RtTEhi0zX2mgC2NupKj5Y3CVQFJCMubWQtVgN+1lDKqbPcinWDRtZ+Klr3Oipdztewq75LixwfyGjn+hhY1Gb6FVt8AprB3hZbABy5GkxYKz5556k8mEb9I/xpu3kkHK8mxMWOYCpNi61VI3x1OdkoC1+I2cZDHJM2wDg5k+/D3c9iyUwWQCXCQikmYAUTjYYtEoDDW5SWqlHAcTgJPYiz6Q0rMKsbE1Wxi2nB1ACrauoTXHhfmwdQ8QgUCCtcX6mAYzFycBFVhOBuGciSJvTdJ1fBi7jK5s/arqKC4rLCysEOBmvxjPGCEjhArTIAHZqnNyqZXGClTC+zaMcDI+lCFud3YvqGuPZxitlvKRO3HfYJvMHaMtCJ8Y6bCFmB/vkn3oCHMANVyugkbqFEaspL44v4FDMGQCnTACDi81uVCDoX/7lX8YOXW/nemJltZXBVm8AKouzMDfuca16A8VcilJYAFRAn52PDPsHPvCBwpzlAHlgQjvoAG0BIrJIVCaACYB6Hvmqv/tPPLEep8Vlm/gqbrzs+BWQTzflpANARF1zYoW/pSTBokVvAZKRPcD3/7N3H9C2VtX58DdcOlioinSRLgJiFEvsDWtiVwhqLDFqmklGHPo3I0VjjCkYU74oRmMwaojGgg2UoiAqKgoISJEuKKAgVYp84zfnfc5Z7JzbaN4Le49xxt5n7/dd71pzlfmsZ5YFmJOVDam6Mwk3s8cE/KUCcL/1W7812WabrcuE2Ge5NngHZoAkplT3OHlm1113KyZqZGUj63GTPLJq45weTaS5JuPIOzkzsQO2GNIkIJ6+1rgH8rCp6qJdrh1TktiUGzM290BexqFxZSyMvtKAseTZYevMmTCmGMCtt95yLmHyDMDdhYHIrGm3TgLLA+DG4IWYb6LIcn+cfpOTK2BtjBBNDbM7t3BQgK4F3CzgFuf4BuXw7+lnuS8LWUwKt671K8ddKwOAuz0kMSqP26O8O6KMWwvgOiLOoemdnR8AoOyAnyhn11C+FHgUG+WaORBmyhzBEAEgZMZUBhwob4xQjblrHB8jmxJ5Y2u8MB2+S/LcEUypd5g9bBjQ52UjFgCHVYlZ1rXKAVRcD6QCSl6ADcDI+R7wE5gQwOP3mGF9l40fxa9tlPfoX+YZox8V2dokqgtA5j6mYD52ZBp/2QC+gFhyiU9Y5KIsQEpfAZruVzdRtCJ9tR2Aa5a//bmaMZw/w1e5WdPG9mh/cqoBwWEU0z9kNK6JxkWXtVZtPvkOA5VSoKhnn2Dw85KXdU/aGQCRKVgS6C233KrM3Zz6Mx4CjBZiyJe2IZsGZdoN1NtkGIv6etpEq17k2AfY31BBDjYfnqOvmO5t2v3vOqym7zsZdgdd+G3cmGdTIrE0sI0lBgZFrWob3znXSO8yM6HeEavhrMxVXgIBYFmocpQWH46YUKeDEMadXxbNLMJZkAkmYexLMsFlh548UepgcYivSHboWRRH5kH5WRiimFZVtmhVA3BLAmp3ZQCXsZVxHiBBwWTTkcUg/RnW2PiMMleOz8Y5JstvgErypmXOxBwZdiplT4/xAJeUO4K+AE73Bny4LrnO0l9RpAnMyPxOvbOBCzgcfQF9Tj67MCtxe8hzx2dmczay9nl+NmoJDMlGTXkUeGQ47YgfhjFM1CizbPTG9QlQXnPNtWt9C5jMGtMbwpZ2ZDr2a9a1gPH4+MWEOYLI3G89y+9yXYpyBej43wmiwMBNgyrpM1wjFx+A3WsxRrbHj+vT10taX/N93gPqIr+0kWzalLn6XJLoAHH3pD88N2bS+BtGfn4Lc5wNetbnlul8toF8Vv/ON9l+e2P6lgSi9HezIIZVHmjMGnDHSGB5AFwmZBaNcUHPBM8iqpZZiDNxs0BnkcwEnvbbyLmCSfaZBSaKZFRiWaRTp1x7x0jpji11VQNwd6w07tjSl8bAGZfM+QsdZt/jqwMZeow7FqkZpmnlE8bGb+nbaZCRiMGOHlxzOB+2fY441v/oRxcX8zJvfpPvbF4ZZq5FcQb0qVsDpFaawGFAm/dsjJpx6iTA2RCNyj4gdWSgwq75LqAzSj3l5BkUbwPMZrHi9wqUAK9Yx/EeTJ+y+JNNs0w59UAbW+k3ygoQdH0CFdr0OX8KRzZ44zzL/ZFhm42dMSpy9oZKQ0IW/azeLKYd/h9N2qlHb3SbIZsHgDfNldVjp83FnuNzAFDA9jwQxzx1WQF4fayUduvT60tWvdZ2HkPvee5Yh3FjFXCe60aQqqyRDc2mPvdnDIdtDXOoTi2n3hxkUzHqiX5Og0FtF/kr0tR9N9108xxZ4FzfZt20HSg0buYBHJMr30Fm6bRxeVaMWRqR5ZHS7JpVTgIBcFFEOYkhDNwIlJbUuCwKAWjTQGvcIUapLVTWeP84OacXy3HxGRekVU74iys8A3B3Xs8tCcAF1ABw/IEEFCSDfd/TgIHyBtwoF8EBrt1xxx3Kl2maRRn/DzsUwBHmqjcxrfTy5zdmUXORg77TEjjm5xWmgmIb517mhTIdOSc1Q8AMcCLisU1ggEYrVCkaAtQigzwHaArQChs/KvwcFO+0laT4GJnGm2++aTHQ6sjCMPmnnHJamY+Z3ciuGckbJx/5yEfKd9DReZR7gNG4gQyT2ImXgS0AqYEO/zly4/i+3XbbzgVnRC7zwPLmW7BrYQwxc/wEN95404oo9gzl2lgyJXu2vtD3YUpjRXBdm9kblACAruHnyIcu5sUwgm2qvrGOruI/J3I1AHeeYQQc2zTsNwDXO98979i7BkUN3Lx7dtb0aVP6yHpOr8l5Rp4dZtl7/DiZ/aWFSjme5bdYXUZmL+xbM5J9znCPt9IABUoF0MyvfX7v5L2+a3DacnSfPnByA/cE+fPIbAbg7rx1c/aklVQC0wAuJtTxLNSYTJbWhFFZTQO46fumJ970YrI0kLdQHRa6fyUV94LVmgG4O6+3lgTgAhZGBg7zFTaBIllMrMyl3pAcl6O5aElJVjNucw9AEN+nHF2UawKamtXAlvWh3QAJkOjIJw74wJHzhM3Ba665thQZxe/sUKAqTJ5ysXkAGgZRlLbs/YBBnPApTP5X/Kr4hjkY/eEP32cuc3+ATuYy/zO+SerIGT1Hu/kf6OHM7pSEl7zkJZWQVd3il9Xt1BbgoplAAAhzJAoT0BIYsfnm9617BD996lOfrqhFvmGAJd83PlHAT+QWX7pFi/jO3TjHbqnTj3/8o8mXvnREyY/jf0eINvgZge4YEAV0uIbc1OmQQw6ZPOlJT1ks82YQ+XM5+N77y1/+soocjek0Zcd0ql+6D1ZVhG0AACAASURBVFcrcC8IRNkSkgOHgAd/XyAQm+RYLQEAgjbUu+XVgDcMYI+VRXUWNODrWhHP5InJakZsrZIHkKePPUNkbtbGJBZe0to6bfrNs11PXp/61KcKQEnIrFx9bWwz7woSiRxGWSvTmHTqgvJsKPS1TQFZdL7EDUuuGOdrr726IlG9Yjr1GUM3+sABcMk8sLxr/4yBu/PW2NmT7kQJLATg7KimGbiYIZZVtRGcLW1yreh1KSvvI1u3vJN4WXX/Zf0+A3B3nuSXBeCmT2LI/GiTWytWDILXOeecW+c7YmUoVAyFoBwvyi2HqQNaHOaBKXOrzUY3zZ1FiWHASDAfATiUlzM3gaOdd96pHPj9DrwAY+5nQqJIOYoHMHoHAo844shKdivKkXKl9NWHone9MqS6cOTT85//vFKOGI8w3cqPnAA41wJoUln4PrnNJMQVjeoUFsyZZyQCVhlAWJfZIMlnKUgOOeRjZT4FfJMyAuik2PnR9YHn6xd4dI10ROoOSHgGlos8sDH3v/92VRZ5Agtf+9rXy/T8uMc9tiJAtS2O80nf0nJafe77gBTg/ZBD/mey3377l9wxnOqnHwEYoPcP//ANi4/varCVzW2bo0Wv/qLaIRDDiRI+W0sf+chHVLoQvmadfulekyOPPLqCSeSDEyEb4OK5Ybn0VZuWu82iNbGdGEKnQhhb2iPyc801F835qLlGFOfofxdz9UKzLcArTCJZxyTvs6jZd7zjHZM3velN1SfaJV8fcA10uy9m+qxnKev73z+9joqTxkWkszF69NFfqXuAOG2y2dHnBxxwwFzQiOPRwuAtiYFb3rV/BuDuvDV29qQ7UQJLA3B2V15ZfJdWrUza6WumFeZCZSwPI5f7wg7ciSK6wx81A3B3uIjnHrA8AA5zkqO0Mj9+/nOApCMwY9JjHpMHbvfdHzi53/02L3ACiMRPi8LEAgFRGBF/MaXGBIeJoMg9hzILG4RFyRFWTGaABJNuUlsAYpR0R7g2a4Olwa5hfTzn137tWcVeSLUBaAIVz3jGMwqISMC733771RmXnhlzWzZGMfGqB1YKcwRoqDeQ5jptFY3oFAGMSBi4AEEAjizWWqvzSeZcUyZUwINsKH/1IUvt1z7M1FZbbVHRkECvsuPw3j5UaxQbmXx75K++TjiQvsJZzABOWCV1FdHoWcDhCLr8pj0AieTA1pcXvejFxXB6qT8AxzKh/q9+9asWmwPbfB0/r4BoJ3KQM0CVI9mwl9ZS4+qf//mfi40D+DFqgK/PGN4AyQBM5QOjjtPib5Yk0OorP5wxwcTuekzwllver8AhWZFTjq9SboD39EwLAIo/o3uNSZsFsg+j6nmHHnponX4h6tY1jk0DEkUhe8V3rVnl+fOoL7tsXn6SuzubF9uqv/SL8Qlk3+c+m07233//qmv3UZv57ZnUbyET6gzA3Xlr5+xJK6EEbg8GbhqALdTM24ONWwnFd7tUaQbgbhcxLlchSwJwbcKcD2KID9z8/GgWaV4ZrjG54IILC8DxC8KoxFwa8xpQRHF3kEMrVWWE2fA/8PLFLx5RzBPTIcXpRaEBhJQ/4AbgJGEqEJLUJGVxKzNTszZYKUlUpYPojddqxdYdeOC76vff/u3XTI466ui658lPflKZ3WLOnfe9amDSPl1rlinTbznxIOZIAAUQJCvP0H7ALGZLCpjiXXfd9esd2HOkF6UPMP30p5dX7jqslPYrA/gBNiWt/bVfe3bJjyyAF7IZnf2PPfa4YhfVax40ti8YNlM9gGb3dCLfreec7MfgCfcCfo52AlC23Xa76lvPBpLVVVJgssZCnnfeuXN+bVi+AHrA6qKL+LxdVSDE2GAmliqEWRWbphzAVB9Kw5E+Za73SsCW+30+7bRT6xxb9Zfmw/OMCaBHG4Ap92JCt9tumwLByU2YkxKSmmYhK0rmg/f4tDFnG0P6TF42ZfofUwbEG4/Sjsh3CJDxZYzvXVi4jKXeCCQdzUXFVgNtH//4/9ZYiU+dvHfrrrt2nYWaTQQGDngD4mYAbrmWt9lFdzcJTAO4BDFM+8BlYi4kn1sL4EZzaMq9KzJsyxpTMwC3LAndfr8vL4B</w:t>
      </w:r>
    </w:p>
    <w:p>
      <w:pPr>
        <w:pStyle w:val="PreformattedText"/>
        <w:bidi w:val="0"/>
        <w:spacing w:before="0" w:after="0"/>
        <w:jc w:val="left"/>
        <w:rPr/>
      </w:pPr>
      <w:r>
        <w:rPr/>
        <w:t>zxmV84JpdaeWKWQFuzBvgBdjgo8ZxHgDBqEQJG8uZXxRcUuTEPAYgYK0uueSyUmZAivIwPcnGz/RK2QMvQA5zqmf4HDCZaO6LL75o8uUvf6XMtUxyGAvXMZO+851/W4r/aU/bd/KBD/xHmfUkruU47rle8Q0LA+K7AE51xo4FQPmfYz9FnnOJmcG0x2/8xCSn7es7+z6T6wYb3GOy/fYPKNCGkUpQArBBBkzYQMnOO+9YgMt3HWmZIJI2YyuTrABW7QKe1A+46FezijmPNCA6YDUmQveRNxOha5lrjznmq8WuqWOc9JPzbIst7lesmBdTItCdftZnHV25TvWXEyWwpwALAAYI5+xm9UkiZ6AIMPTq6NkEp0zK7AqskQ+QyZStbLLWx1ha8mCK3WmnHYoZY8p/5StfWeMk62kiR8eZFKDkPWM61+sbJ2AAWJhaDJy8dNhDfeF0EbJW97Cj3jM+lGkseJEHuQtU0Q6srrNx+buZZ/rAWAVAySFR07o8fT0zod5+a+CspLuQBJYE4KZ94JYG4KYXhRGMLUlUIyM3DQAXAoQLMXjTynhV7ZYZgLvzem5JAC5mKywDZY1VCivSvzHbXVNK2NFS5g2zFWX0spe9dLLlln1GKAVN8TO7hfHgwwQkAEqUFsWa4IMGc50PC3ihpDE0mCOAAKig/IGTgDjmzNHfKM7iRx55xOQrXzmmzL/aQOG+7GUvq7aI8OT8TlkedNBBBTwuvPCCqjeWCJgMWKMsYwZmzsSKYVnUS53IAStGDn53CoJEudgw/nKe85znPKfOgCU75mdsIvmo+4knnlzXapP/ARwvdSBTm0dm0URXxsRLnlg+L/1BXkCQM5H9huGi/Dfc8N6T9ddfr4BfEoUDG2Et4/+W4620IWe6Ku9Tnzq0zMIApzEA6AKrfaLDgwrAKZdJ1m8Bg9p03HFfr+v0J8ZM3QBSrNZ73/veAjzGAFkAXwDwS196QDGR7au3xi0CQbTJeMJeirI1Ftz39Kc/ve5hLrdxMF4222yTCl4hl7e85S3VJ+QRUBVzaBjUEcAlfUhAOxk5mcGG/i//8i+LKda3z372swt4609BMtlITLO4xipw3af2bDe5//23n1x77TXFpmmPcsmYryHW8l3vetdk332fMnniE5+4mOnGvgkiAeI6ifDMhHrnrZOzJ62EEhiVV3aNCduWv8gEF/nG/8M5jt5NIg7czCG9Q7zl+3wz27x0W1+J9JsuJ6aiW4LF/m+h325rPe74+zt3UyujZhcsghyDsTyiDymPmOP+rzwSkn/H1/Su84TFGVqHBs0HKbQJldkL+KGcKP3ODyYCdbU5EymlKCXHxz728QJJHK+Z2s4668zF6SXWnDs6aqeddpyss87apWSZv4CGnEaQueQ7oIbTPvNifOUo7GS/B6KAR79jKTBc8/NxtQJZfLi0gaO4azFYj370r9Y4w3hgOzyL6Qurd8IJ365oTWYyoCMALgfYY5OOP/6bkxtuuH6y//6/UaZKoObKK39WY7NPnfj+XIRqkhMDqMANQOZejFI2KdrDuf/yy68oxU6WwK5nAzZkgPXZYYftB1Pa/81vJjACkAEQHGjvBWRod9K6KJNpEZACFgApL+bVNpl3gmByA0q22Wa7yfnnnzfZZ5+HT/bcc4/JkUceNXegO6AFvGH7BK+ceeYZFUQCvCqLTx5zdLNlGxRA5TvI5xBYZoZ0RJg26j/MJxOwyFdHVwGyGMsAIeuuvnQ6wymnNFDGrGofAARI6TPtMyaMFX6Y+ou/3l/8xV9M7nvfzebGb4JAYtpsRixju4MFvHIajo0D8Kh88hVUI0DE8WaYXqBwm222LbYPKyl3X5vs20fRZ/dbz5ijH//4JywOtFizwB9Ay/xqXui3t7/97QVun/KUJ89dh60F4nMW6sc//vEy5coDlzQiMx+4u87qPGvJMiSwJAC3GAaVE7RzAk1Ou2BpBnLEjAineYUxD+R81+XePgDu7tOJycPVsgygxgRgdSzyAXD5PfLvxKLzecHuPjK7LS1tR/9xDLd5pvOgBSgDBZQkFgszhBVpkN1KKS/A4eCDDy7gxBkfOOg+6+OovvCFw0rRPuMZTy8mRGQp5Rh/KdeEoTPfTjvt9Ml//ud/VlmAVxgcn4FDigvY2HffpxbASU41m6soY8DffZQ9UxqFuPHGG5UC/fu///syuWFuKFjAASjZf/+XFNAaxyBAhUHxvXacffY5FWnqfm1Sj402unc9g7wAwOSB0z4gMYl+k7E/PoaUOtD7gx+cPbnPfe5bIDmmWyCHqQ7bx5yWiNaO7kxy4jahAtSYJvJnVgQU3Q/AiNh0KL3rpP/QV0ASWXZf9mZJgAcggfXTVmVqt2u1A+OkLuQKiGDTdtjhAZNzzz2vGDlA0f9Jc5E2AlOYMcwrmZHn8573vDI7itp0NJb2k792YUDVvf3eeiPRpsw2PYvgVB+fAVysH/DjpV4AIpliSPWrNeSNb3zjZIstNl+cdqbPmcWeJpccAET2nhXzqX6IOTSRyW0WFjByXAEvANSc0Mf+x1g/5zm/XsAr8yn19455lhIHs6j+vrNBIodHPOLhk3XWWbeA72c/+7kat4AjWegr/nKdi7FPrgDgXPP617++ANyKvGZRqCsirdm1K6UERtNkfB0sZG0i6qNMLNgmGwZIWLfFyQQPgJsHbNNNnDFCK9LpyZKfe9IfFl+LHr8iAG5JpuZVk3VcEQndEdcmDcj8BiRmpFbsq5cvEQCHrUoesU6rMQ/+KDdO1zkL1e++S7Qhdk4+MmY2PkOi7pLOIb5YQFuO4Mrh7h/84MH1TEwLxQnMYI6AQqkYgJ+9937wnG9ez8X4CXXWesrxpJNOLpaPkqQIgSxAxW+UvBQbBx/8oQl28LGPfUwpx9FHLEDEOvCJT3yywCMmSfsaeHZeN8782DRg17MCcBscNWgIQM5v2uWeSy+9rE6ZABpypBgZAiLPfe5zJw9+8F6LTyuYP20hQE67lffRjx5S7QSeMV/818jslFO+VyAJGBA5CVyqYxhVAK5BhmPQrq+yANNTT/1+MYf6QJ2kcQGWyc1n0bD83rwDEphGIK4TO3fQgRfw5n7tZ04mezLFgjKjewaZqhczKACmHdgm4HPeraXHnHYDQeoBYFofjAXtBaIwcMzZmFf1Elzyile8Ym7NTn9YW9797ndXXV/zmteUuVI/xQpjTBrT5oA/64/+IduNNtqkxrA2kSsZaAM/xGc/+1mVJiWboPjUJZKZblEe5hL4Iwtm/c0227T+lx7FGHS2rrZi+bDV5CNZ8QzAzVb7O0IbrHJlLuRbFgUmSkq0EGdek3TvvfeqXSkA5xUT6irX6JW4whbWkV1TVbtyO36LGH+X5fU9XImbucpUzVzAcFCA2DRMQLL8X3NNn2LgGgAE8wBkM/9gRJiRvve9U2r+AE0UIeZFP1500YWljDBVMT3mUPA2Y601WW+9dSb//u8fKGW+++67TaSjAAQwHlGWlBtAByzleCcABHDzktX/05/+1GS99davOikbO4Ut4kwPJDCfUo4U6ite8ZvF0MW8GWUeNlgdRQuefvoZlSoC8AhIAeLOOefsYoAAAYxIWLJ0uHKjxMPOAB5kxO+JPxRWRt2AK0AHq4btY/qlvDP+w4QqR7s861/+5f8rgEQ+TH277LJzyRczioEDONUPwMGEzadKaZbw2mvblKpMcrnggh+W5QGYA7QwjIJGgCRjQV3j++aeTgGyfQHxmA4BPSwXcGWckI30GFdccWWZcj0HUGWyxfRh0rRRfdqEmuTHk6rvVVddXSd+AKba5nn84QA2Zn7gigysG8YdOanP4x73mHpO/P58xijyw1P3V73qVTWWohO8u5ZcmX/1hbYnbczmm28xWWutTmbdMvtFscbq8ZjHPHpxpG2zpPlLcI2j05ijPYPJlIWBbtEe9wOl5M0vDmv8vOc9t4ZQciIaa+o/bUJdkYVlxsCtiLRm166UElgagGMqpQiOOOKo2j3y7wgV3k6wfe5jXtO+cAuVvVIKYSWp1Jj2YGSBktSS4sbMpA+abZmxnLel+6KsA1gyhiNXgJqyBr4oXgA65tXrr79xss46a00uvLCduZOYF+Drz1uW7xGlzUxJIVPSwEOzYicVABIcBKzEMd+zKclLL/3J5B/+4R+qLKbbzmv24wIOfse68FsDTJhkO3Fsm9Gx4wIFMCyYQc8wfihF5jx+a4Dhjjs+YPLtb3+nfL6YA5/4xCeUIo5fVDPxrYBj4pXYlg8Wnytt8VuDskXl8+d5gARQGJYt6UfUrc96nXfMB+AwgspsEPeLYjvJHBgBurBS3DcEWXgegOcdS5P5cN11108+8YlPVBsAzY985KMFPtTli188vJzjgWZsKtaMzDKHrr++T4zIEWb682Mf+9hkyy23LhYrQQECSsiE7x8AeMUVl5eJFuDQL9ZIIC4BAJ3T78iSPXnEf8yzY+YGLvWLvtUnNgrxT+vx2QDOd5dccmmZWm0SbAYwX0APmWMGbQ4SDGDcPeUpTymQ2QDucXUU1QjKlWsckbWxpLzx5Iz0bb4Lq0gfGJ+pFyCqDWRgbAOrrDVeo69dzko955zzamySiz/zBHAjO8BUnxsjBx544OQ3f/Plkxe+8AWTq6+eTwotnci0CVUfrchrBuBWRFqza1daCUybUedNHL0D4zNyxhlnliN1lFdP3Ka+vRYOZPi/DuIrrRBWgorZaXeASPu/+aOILI4WPotbsqxHQYzAQ+Ti7LUiEugTFKbHf0oIYMGwYKr4LFGWfa7lomLJoqCZ7PhGARyCHihiICrATg42io1yomgxGf/7v/9bUX2OnaLwMo88V6JbpkM5wrB0FCxWKYxXJ8NdazH71bmxvJI9P6bYNnH14d/MqEAChe17oNL1FCdTnvY96lGPKMWYNsYXLn56lOr//M/HCmwxBWPZsMPeASzg6Pjjv1EALJGxMdeRWVgz9demAARsCj8yiVzJ2Dgnx5hBfffd755QYJgcXv3qVxeTCPypm40NtgwwZYpTT6AA0MFoYWwcSB+fK6CMDOZPFmhGB4BTTzJx7e6771Hg2TqIhZMGRN34eAE8GCHtAMxdL4ABiFOuPgD+1cU5rBIqY+OAKkDHNe5zQgaAjaUDZoBDY1K57TvYPmn+lzOP3yYAi0VVhwc+cNfJYYd9sQCpugKJZGSsvehFLyoTqj4A7pJKpcF+19F12mdsJWBhNJ/3eJTP7qJiQ40Pfobrr3+P2tAAkhhqY169jAdn18rbF7Y0loX413HL0ddPfepTJptuulkxsH4zD7RZ+5VrXMrDt+uuO9eGpPWMI8U6CnX0gdP+FdnQzgDciqyVs2tXaglk4IeRaN+S9lmR3dyOi+IZQ8TtDKdft/TPWpxRdKVu+cpTucWBp3ORdgFndv0UFfnb5Y4yngfP8wEQK0+LVv6a2MmPr5GRCwtKAQJxmBxAIpsYrgQUML8fDtsUkOAAbMiuu+5S53BSlGHYgAIO5ZR0EtQCJFisJJ6N75F55ngp/wNa97rXPRYDtHkTZPd95wibZ8ocXt4O/gFMgKM6ahsFTxHvtdee5Wx//PHfKmBC8QKLwA//vLDBMXN6lnZzqfjMZz5b4EpZAB7fWMBFZO0FF5xf5jxmR22M6TVmZ+2xlriGA7//sS3AHvbtZz+7svzXmITVG5CMbGwYRTh26o496p7kg1NPRzFZrxwHxpcN0ABQ9JkUImef/YMqU13jn6deLfOO9sSqKiOmVSxTwJz5B8C4H6iOOZjDPf9GKTIElMgBmGSzQEb8BwESm2HMZU7YkOIDCMKyYqQwgznuy9iyqdNPYUTbhLhGycXYsanWB30M2kPLzaWPXDu6gLry1FN7sY/OFo3vJTCtD/jAeeYf/uEf1vWAIrmQgxdZeB7mlvxyQsP22+8wt6HRBt9LTWON+vVf/7UC9O6bHgNArfqJWO3AkkkBOGDU+cFrrrn2xLz8zndOLNMt83nyyfW4xgbfNANwK//yOqvhnSWBaQDXvgpMCotqR2cSPuxhv1IAjp9KM0R3Vu3uvs/RL1gFiguLw9Q2mjhIZuy7u6+k7riWM2EniKEPHW/QJ4gBsI6CxjZg5PiSUWjMq5QmNsQ1mFQADvhIWhDKEdAY/R4pWCYm7ALwJzLPZirsmnvyTMADkOTqYF4GaInA5CBu7gKfwAcFHzYG0wbwABQYQOwLRhBYefWrX1kMYcxjwINnhoUTxODAdY79WDhlcTrnZ3f++efOJfINSHIf1oryDSjGNgG6ZMYU6XusngSvxjlwxocLqJK+AwDLy3fKCthVP35hohY7GfEDFoOrjuolu5/85LLJSSedWAwgAI0l0leAK/DCt057AaT4owEs8YlTR0Dpm988frLXXg+uMzwjb2bUT37yUwVuXvziF5esrY0xZ6u39dQzyRvI22STTYu1AuD4Eirb2aqYywc84P6TG25oZlRQCN8/ILTb3G3iM4a5s2FQb6BWUAkQhJkDBl/84hcVq4nlxQ7zSwM2Yw4ncwDubW97W5XNB+43fuM35kBZTmvIRjL+cNnkGHfYQdNBWzGQ8rIBuCKtPauD3dasftZ+a5k2k50jsjCh7j322GMK2O+++4Nq7rjvqKOOLMvPG97whho/AYMYZb/HhAo4i0KdMXB33Bo4K3kllsA0eEsUqiqbeHwqvFscc+7ikqjqaXZoJW72Sle1aSAWpc6UZvHjG5MM+fFLCoDLIrvSNWoVqdC07EeTD/+snGFJQQYkJXquHcuvqrlBcUpBgTWj9GMmw4YwVVE6nLJHf50GGX2SQ6L+PvjBD5ZCYm6zadL/OUEgfkjui4/ZCAD9DoTwsWOCBBiBKWwG5e75vseCcYDn8O4FpP7N3/xNlekazCAn+ETEWgP4elHSFLEjjvhVRXbqx2yJDXrd615XQCDHXoVBAkzUVTubSZHE9dJi+ckTI7PZZs45Xa1yjGETRZ8Chxjq+FOpb+TvM0YQOOZmAFR3nr7eaFL8wBqAoT4AAlYbiNRPfBt9H7M0YMknEIgV/RowK/jBXHzhC19YcvN84B4wzzPJw29ZQ5ul63oYA4JQHAem3cqzIXv0ox9V7JZnApPqoy5kCXwDOuZ9EvBqGzZP/2LJ9C1Gz2csqj9rNXOkcvQHsKc/AW7XtYXlxhq32pTjz3K27Rh8Mo5P7TSOMz/iT2dc22Rqo/HEZzEMpb7PWCV3oJGMBGxgcfWPtmpP5oXrPcfY034bnqQxyfzLUVo2Jb/7u79b985MqKvIgjur5u0vgQz+JQE4ZoMokUzg6VrMANyt75dlAbh2DG5T2gjgRiV+659+975zIQCXDQyzGXYlh9mHRQpDRaFS5pQeBY31kpKBaZCSoYRtgjjYYyeAG6CA4qIAY15M+gxACsAy34C4sBiu7XNE150DkaOpM8xKmK7MY+VibACNjrS8tgAh1i3myURNAnmUOeYQO6W+QEYUujpQmNrO1wuw0PYGZIsq2hMgePOb31z3jybOjhRtH0/pMSSkveqqKytSF7AENLFvHeCwepkIAThmNbnBElyRTUv8q4BrbJ32eDE9hp1TJ3MGwInPW/rVOwCRyGIy8AJCgBG/5VxT7devgMZLX/rSub4FGgESZkHgZzyJIIxpWyxWL1O18SFSGWDz0l5MLRkCoWSvPmEBXSsnXFivMZozPnLWZPcDR8zjxhZZaG9YUyZKdVU/QCeBJNrMvG58AHjJczgGLWi7e/V76g00ZtybD2TsXs/EzOZ4sOkxaQzYBKgzcKYM39kQkA+2OkegxQ0gYzTAP307A3B37zV71vopCUQxjcrMBBwZOBPPKwvzDMDdfsNoaQDOzrfz8N1jztwW5T0DcLe9D5bEwFFkAXBSLISBc/1oilIDCgdbh9lizkryXb8BRpQ3BcVk1slI2+RJMVFkgB5lil1JItwwHInajG9WQEzmbMpJnUYzY9KTYFsANyYnwMyf+ylCdad0w5rEdytmtOloUt9nE+dz1gNsD1aK31KfJNCsYjNhWMYOHPH9ySc3C0YWlDTZJCWJ65UTk+e97uVg92ayAlAjg+Q5478XBjOpMmJqJoPMlwCrsJaR8cgU5T7Pig8XcATI89EDslIe5kifMwfyIQuwTF94xzxqC9kDLkAigM/R/7rrrp1jCwGlRNaSBQCfyPNxvEXeaYt7gEjjE4DLuFD/nB1L1lhRa4jf1cd4sGHAcGGME9yQ/k2/h2EzVtwP4HuNwTI2FglKydiOjFybsrJhCZOsjsa+PkuaJPWIHN07jsf0+wzA3fZ1b1bCXUAC2d2ZUNNgYBrAZfef3dFdoPkrTRMWAnDkHxPqkgDcipgNVprGrmQVWR4AN83AheGibOIjhk3A3lDwAFEUot8pS6+kIqGgovDCkmHeKNnNN79fMROctZt9avDSvm6d5iPv06JMWwJM3OczdgRrY+6qQ9gZCnX+sPAuN6Cy69CnTXhPdKIyvEZTpXuUn/QmCQYIy+j+JAF37Feb3K4oxib1CajyHPLSTuCNLy7H9tTZc8OYYY98D7zEVBvgELAQgBsLwVj/bEjHdXAES/oOgAig6CTOnaTXPfFJ8w6Mpg2RG5yefuYrGPAkGTOfthtu6Nxz2hAQHVNxAGTGV4Bb2qFc1wBjyo0pOO3NRsP16WO/uc896pica4BeAHfkExN0+tp72h15pe5j3QLqI4MRPGcs+y5lRJ+MrHbGzTjWc71yZwBuJVtEZ9X55UpgBHCpick6MnABcEti4MYWZJH55bZq1Xn6aJobFQ5fGUqKCTUnMURJZDea61ed1v7yazqCtiWZUMPALeQDN802BFxoWRRSFGxYnFERRpGOoCRKipzVsQAAIABJREFUC1tFuYd5G5UdB3nmxADIzLOwRpnHUd4BG2HXwrrFt40iN6/D/ESRRzGn7ik/AAYgNC7JSFkxyzVQ6wj1pDqJH5VUNw0sGwB2mfPpRcKCub4PchcNKYACiGz2Lvclp9go98gkPlcBuf4PuAuAmJZb/BBHwDDWI/ILSxiQk34MuAj7Nw98wxw2q8Q87JzUtFVqj/RZyk6bMs8z1gKg83vGS9YB5QdsBrzG5DgCtwDPjPv4xQWg5R5lpL8792fXNSAuzw0TmGtGADnf9yLle3OQdvo/f+7x2bjS3mnAmf4LqJ0BuF/+GjqrwUokgQCITGrv00EMY16oTMIZA3T7dOJCDJySw8ABcOMO//Z56qyUhUDwaO4Zgxhi+owiCxjo0xPacX5ktpQNiHCi92J6Si6/UclFKfpOWXJeMXnxK2LeagWpbIyNSMJJMScYO3Virg3LkTqNAE4dmGbN32zC/B6Fq+4AXEeZt5LOKwBuZP7yDKZhOcFEdo6JcZUbhRwg0TLtpMDMuXzVgA0mSVGmzKuAqUeHcfJs+fQC4AIoRpZQXeJPmOcG+Cgf0+ca9QMOIve0LyA7m9KANr+HfUtusgCVgI7IfGSj0t4Al67zvK8jQNrpQBYtlnPLOyBqnrlr4Bdwx0fMbxjLjLXpcZOzdd0X8zegk/r32Pp5+crpa2brALvIJcBU2wJmw76OfTpuIDLWUvdEjKZd44Y/Y2cE2RljxlJyXnbfz0dcZ1MUecwA3GztnklgKg3FuHvPAo+BM5H45QTAjRN6GsBNA5GZkJdPAqPcssgFwGE6+NeMh9kvX6mzq5YmgRHsjIp9ZBoC4PjA5cSEUXmFrQh7ELMjBWXe6DupHHwvwjD+QyOzRdmGAVIPx3RxaHcN3yT38o8CxDoFyaTAG0d/vld8zrBgAaPTjB8w6AxQfmmPf/zjS3krU/34TglG4LA/ApF8TpkBL2GuyI5P14c+9KECcBKuBtAwo2qTMtOuBjTNKjK1YpY57nPSl5cu4z9mxgZm11eKkD6DU/LkeWYOKAGMgZYxUnYEsuoh+IA5Vv1ylm1AS9oSc2xMiAF1ATABhAFdo2/c0tjwBvQ2wpJsr1b9J19ePjOJC+iYZpem2VX38S8EekW6CiABTvXJyNIm1UdMmOM6Ev</w:t>
      </w:r>
    </w:p>
    <w:p>
      <w:pPr>
        <w:pStyle w:val="PreformattedText"/>
        <w:bidi w:val="0"/>
        <w:spacing w:before="0" w:after="0"/>
        <w:jc w:val="left"/>
        <w:rPr/>
      </w:pPr>
      <w:r>
        <w:rPr/>
        <w:t>mSiXQmnpkUJvltZHpHM/Jojh/njLarR9wDAv4EO/BrM97kuFvIRG4D4jrzIRtT48E4FSgi2IK+ycbBBiPBMuozA3CztX0mgQUA3AjiLAQir0yc6TQi2UGNptJxwVge4Y73RlHkPQtxdtvLKm9UOMujtEdlt7z3LqsOy/t75DQqw/HeERRTdEkjMgNwyyvhFbtuetMx+u5MAzjKo3/v0zLyP0BF4dz3vliNTl/BXHbllVdVdCaF9tKXHlCME0U3bSaL0qas11tvg0pu6mBwecVcD9BJhbHffi8phUj5SRnBGf6Zz3xGPVs7Rv+ubLTc58xLvnkHHHBAzWegB7CTskSWfsAuprHpzYT/AVF/fPIAPoobEMMQaysgqY0SuAr8AN6kiojPn7IBU+/aLmCD87+NiTZS0IJ1AAxsoWf6jC3if7jVVlvMmdtimpVzTxsEZIxRr5nbQILoXybwl73sZRUskYjaWBBcG5A5sozapE+1FcgIu5d1LyCiwWCDy2bG2jTs9468vbEOpF9zzU7fYV0LswfMjexU+m40CyvL9w52197nP//5lddNQIV+dcatOqp78u2N5s5xnfPZPY5DMxacMbrWWs1KMk9jdwNuAUvmeomDyc+zAX9/omqxqOqpfwFp49HzlYtJ8x2d4cQMwHneRI0dXLNy6km5o29zCoS6SSwsN6F5ElZyjCAOsJwBuBVb42ZX300kMPokWKwwcCZSAFzEMA3gxl3/0gDR+NuyANzIUkwr2RHkTAOh6XKnwVF+Dzic9o9ZqOzbo/tT7gh0p+sa+eRaAI5iSxqR7JKX1sbbo653lzIWGlcjIzFtQp3322lncNcCCkn4K8fVAx+422TddddbbC68shQm8POCFzy/QESDtQ4OoNhGQN9M3jqTr371uFKaErkCBcaBzdSb3vSmMq0CNyIgHdO0994PngsySJlhhrxTtlhAG4BEazpW6/Of/3wpW8dNAQVj5N+4kVInebm+853vFoDzfEodaAQEgS/tv/jiiybPetYzKyUEpW3N8Mxm75yZOh8QAYBIbZJUJeoIMGH1rC1YJtf47kUveuFk2237iKmALEpd3SXABXrlOMuZsJnXAGbSfEhSiw2antsBSAkc0E/YTnNO/jRlStCb6M3MOwBF/fSNPHUYo/ioAkNOlQAur776ygI9ZOYvzKw6Zy6TdYAt0Acc+9MO4BFYAeg9EwOXI7MwckAy8KpdYQgT5BE/u/kxtmhy+unfr4PksaY77rjDYtZ0tUp27HgrIEyakE022aiOYQO2vvGN4yeHH354jd2tttq6+tIZr/r55S9/eQFV/cCUL2Gw5LwCcO5735bJaPJted8wOfTQT1eyYrn2sMzpV5sdTDWmmd4hJ+/u85yYiWcA7u6yQs/auUISWF4AN9Lt2el7D63vodPAalw8F6rUCEqmTTbj9SOwGwHPaM5YVqNHwBlFnHtuLThc2jOngYJro2im6z0CPAwHpSKRLyUyA3DL6tkV+31FAJxIx/n5QRG1CYtiAV4+97nPF2NEKT3oQbtXRQCtI444svrtsY99TDExl1zy44qujNkzm6EoYYzOV75yTDFc2Kmf/vQnk69//RsFwn7zN3+zTE7GBAADvO2++wPnmJzpDYD6ASNMiUCGfGvYEicvqLdkthRvomJzf+ZHfKH4u0m4e+97b1gRn9g/9zXwW1SHx//kJ5fWkUxRuDm5IuOcORGo8af+wBmAhLXB2AHCWBmpMDBzACsF7szMzhvWyYvDwgAbWDynVkh6LG/a6PBPfoAPoCO1S1JsjG0LWwbk5MxPqTUAyv/6r/8qAPLXf/3Xc2Za1/OrA+w7gvMek2uvva76BJN0n/tsVickYBg9f9111646k7U8bKOfnv4OuMkY0F5rH4AMIEqKG3m7V//53rrAh03i3KQXGk2+ytDvxgig1b6Ujhw7uurd5/W2j5l2A4euA9488373u09FPfNb1F7smH7acMONCyz+0z/9U5nf3/Wud1UfMaUbqzYI11//8wL1wL6yw2i7Tx1/+MMLJ4cfflgBUQxc8lu67sMf/nAdN6ZuGUdh7zJGXTcDcCu2zs2uvptIYHkBXHaN4/VZ/LMTXAjAjaBlWqQBMgFvYQHGd9cEcOX6mJ/GHe3SumusVxaVUZGnvIDQtGsEpSsyHJYFXEcGxufx/wA4Cm0G4FZE6st37YoAuNEHzsHnoimxEc0M3TS58MIfFlOF6cFAYWJEHEpUSpliMICnCy88v8AG5mFUSmFKKD5giemcMlUm/yCg4Y//+I+K+Tr99DNKsT7ykY+YbLPN1v8nBVDGUfzw+FBhaowhxxlRsFgroC4gNKaqAEkSDIsj35pnbr31NsUKAU7uo/CvuebqYgydtSk5LWYl2fbVNX6Bjh/TBmUlYjIBEOQF1DEVA3V77PGgycc//r9VPyl01l67wUbmP3AUhgaTp13a5/vMU58xg1g9pmYAxP05+D2O/r7LSQfkApB4HXjggVWnv/zLvyxmKuk6yBKgxVySxcUX/7jazOdLe1gt9I1j0IDGn/3sigKmZOVIs3H98hxyt+bEtK4+QCfWC4AETrVD3ZhMgTJlMFsDQTG5knPWQN8ZM8zZyjbWnO1K/pL2qkfGiPdE9QJ6nrnWWtKk2GT2GDAW2/S+QZlaAThtdnoHQIitJF/9SO7az2oA5He/9bF/GMsTT/zu5Lvf/U6Z7l1vTgDwZOk8VWNIPZIcWPnakDQrqa9TQWYnMSzfOje76m4igRUBcHH2TXTYCIyyOI7gK6xTQNM0kMrCm132CJxGRTsCtZhV0j1Z4G9Ld2Vhuz0A3DSbN+9D1QvjkljKMB9JIzJj4G5Ljy753iUBuIyjJfnAASMYCsqMr5t3EYYAG6XPvEnxUHrYC/OBMnNqwKWX/rj8fICzkX2NzxSfpmOO+eqEmZOSDuMjaOGNb/yTYv4Aey9HM2F9tMOzMh8yzoAc9QA6fGbaw7Twedt+e+du8tWTX86h7ljzeVmNdQMiTzjhOwVYKVYsFUAR3zsKnv/b5pvftxQ73yfsSsCK+mAfL730sonzQ5nryGWXXXYuEyTlj5k86aSTC4hpEwYOeNt22+3K2Z/ZOU772WQBC3zm2n9rtckxx3xlzmR59dXXTM4//7ySH0Y0TA//KmAqc0yL1S9+cVl33vnOdxaj+ta3vnXuWDB9+9///d/FuPFHY2LEwMXECWBhJwE3pkBjApAHTPk0vuIVryj56ZOYrJNsOZtb9QGo3HP++RcUgHNW7GmnnVpjxrOBHdG7GF71HYNjEhSjj5KXDyg76qgvl79cTl0AGPUbtk8ddttt12L7mLpFPfuzUSEndbEJYUI1/jBlTtBwVqnvAVRjT92MCQwmJo2sw8CZJ8YM0z32Dgvo+UCYsfKQh+w9+a//+nCZdpmxbQJco9yYuKM7ZgzcHbMezkpdxSWwvAAuixwFYHdqQgWM9GLdx+uMYCgALsBo2gwb0QUYKm80L42+agulMQnwc93SXgsxXvku70u6P21cVjdHPtNgMPdNM23jdVmksnAmD9yMgVuW1Ff891vLwOWMy77/5lLiAJcjjbAHlCglDWBga5iXHvawh1YE4Nln/6CUP5Nbnp/0FeYTloPJFCjA6BgHWDMmR8APAMAqYZIwcDL6x3wWMJK543vKVFmCDHbccediPZjfMD8/+tHFkyuu+FlFfF5yyaWT7bbbplgvJstxTGKEmHUBQGyOtprz2EagQH0222yTAgeYqhxfFZcKLMuPfvTjcpo3Tyl/ils9sC/KBMSMdQAAa+n5ImyBE2wnEypFDpABDZ6vXM/eaKNNStkDSeSjXsBCpyu5dvLQh/5KPUeZ2gaweI2bqNH9w+d3vOMdBeD+6q/+ag7AeRbmRwRnt1U071plMgWwPdO9DqYHYn/xiz7NAVj9j//4j7oPCEv0ckyoAW/q16B6UZk1f/CDc2osGVfkxa+QPDpP3uqTM888o9Za5lnANyxeQJz2+f3UU0+bvP/9H6gxx+8wjKNnKZfMHAe28cYbVUoXB9UDcIsWrVkyAtj0yd57P2Ryj3vcswCbdf85z3lOsYPGeNhUZepLdc0ZpbGqkKfNhHaaE4Ac2QF7u+yy0+QDH/jg5KlPfXKNVz6gZKVtgCG/wJhVZwBuxde62R13AwksL4ALSEpklck1+qYETIURyPXZOYfhGIHONACMT92onEa2z+eUO83QrQiAi+lqXNCngdryAreRCQxgjSJMLqOAz2nz8who87wwcDMT6h0z+VYEwI0+cBg4SgpgMPYxHJgtiozyxpjefPNNk7PO+kEdzE6ZMwsyNQE/T3jC40u5ZQwkBQTlt+6665dSZAJjhgIaMCDKAG6AEwwVU6v/Kdtx86NN6sTXLCZBzB/l+cAHNoPj95xtnLxdAN79779tmRuTfy5RkpQ8dowJFSuoHXyxAC919/tuu+1S7c45nAFE6kNRf/nL7bfld3XD/DCjYa2ATKAMSwkQArqU9ZOf/KTJve51bx6j1UT1VlYOVVeWcrbaapvyv8I4aYfNjojgH/zg7AJ56oZ1GzdQo8+u+Zb6Zk1629veVvd6B/r8rl8wgwB4577rTSYz7qc+9ekCjOQDDOknDvuAlrECEOrDF7zgBXMpW5LyQxnaBqiRa/tHrlZRzAArcKhtzN7Kd73o1iuvbNMmtipBFAGB8T8DkJR7+ulnFoADPLUx5vucb/vwh3eycK9FizrYgD+mPwDOGHzVq36rrpHuA2Bmiv36179edQS0MI5kTg4YtY5AvanWae1jetfPwJ7fjCPfYxk32mjDycEHf2jy9KfvW3UwBpijX/jCF5a5GmjL2jkDcHfMejgrdRWXwPICuM7rNB9B5z4T08JK0SW56AjgLBqh08MQENfIiJnoWAuLuIXZYpxdfnaN8ReJo2tC9rMojSkCFuqOPM+zcm/8SLKoTTN8KwLgxmsDWGMGGAHetIk4oDZAzv8zH7g7dkKtCIADfGKaZFoy3vWPcUip+R9rAnQxTwIlIviAFSaiLbbYfHLkkUcXkwTMGWNJiaGvk48MMLvooovLvOQ7yhfY22mnHSfHHHNsgQqmRWXEsT+MjrGjDoAlxW3umI/AoPmKPQHCgBn3YMoAOfUgC5GHOeA9TDAQiAE855xzJ0972tMLcGFj+GJhg4Ao4PD6668rEEVOQKHvMUVxzAcgvIATsgLE4gelvp6DlXEv3y2gSFQjoLDeep0TjJywdPFTAxyweXvssddku+22m1x77TWTb33r2wUK1AWQ+MEPzqpAjzBU40ZpZN1GcGcd4PsGlP/FX/zFXOoUzwKoAYr2XevD6pkrP/axj9X1IkOxT/e+t/HSDJw+efvb317gmBk1/ZXULdmYMr2TK0ZMuf6sgwJYyAyAY/4m4xgalBUwnvU2G2gsljEK4F1++c/KtBvArE7GrnGq/xM9bUwpG4BjTsUwAl7O833963+nEhEL8DAmmYnJw+9y+jGZ0gH6zjzYdNNNFrPMq9U8OOqoo6r/+IAC2czRMberw0c/+tHJk570hBqDxr/rgX4bg6zXmSszH7g7dm2clb4KSmAEcBYxjrQmlp1WzKKuseu3ePnLxLLAfPrTh05++tPLK1ouIfN2oHxsrr/eYtbZ6fmzYA9GoJT8RRYNz7SIH3roZ2pnt88+Dy1zRYMeO8Q+tzEMgd2ql8ztMbWOC3JAlXvyzPhVhD0MQPR7fPhGU+dt6c4GcH10DH+eVkYc4Nuvpxf0zso+7o7tem9LFOoIEm9N/ZdlUp6Wz4oA3VtTn9v7nhHA5XPejSOMCwUaYJL5cd11neGemdRLu08++aSJ74ErGxBmM879AItowauvvqqctLEg2A7lT58v3HNrzYpk5Cvkd/MKa4Nxkdfs+OO/UUAA2AHG7ne/zWvc5PgprAywZSOUCFPAjwlxiy3uV+ZZ9wOAzQqvUf58MbvFbaHnyWpV78985rOTyy77SUVzxqRH8WdT1ulurpj83u/9XpXt2eST35XFP1AgBJlx+BcRadwz6ZnvAKf2+4yd4X+ojdjnDTe819xxXepMptaeo4/+8uTnP79u8shHPqqeB/wlPxygAzQAV7vv3qdFZEMV9j71y+ZpHA9832wgATnPsz4AJuoJpOlja5X16Lzzzq2gC+AauPuVX3nI4pQXN9a6CdgpT9SulCadH65zsGUz7DPZtBnd8WQ3TM4448wCR8CWugFIAA0Ga+ONN5wbexmLxov1zLu6HnLIIcXYWb8/97kvlAzdHxkD98C3dVlC5URGW6O4BgTAuQZAfe5zn1+gmI+aMjr33wZzDGpOjAHqBCPENw8Yw05rH/CpHsCwtY0s+UIysQNlL37xC8qfklyARVGt6tXAu/+0UfQx9vD1r399gckVea12EyeIFXihzSVNFEmx3377zWX1NnBWZNEb/RLyeA3TySaNxSOOpVlYRnNWvluBqs8uvRtJYEkAzo7SQmTxbvCRnExrzC3Sxt9hh32xpMXXwyLAN4hCcXC1HbbF6ZRTvlcT1MJsIfcKmGpRt3M/k4EdmsXwwQ/ea/KTn1xe9/vN9cwSnmmiW5SUZSHqJJQN6EZlnLZFQQXoeY6FxP2+85ed8e3V9QG7XadfTH74w4tq8VMnCyDFSiYjIFKP8SzU5fGBS3tT7xVZW8a2jmBmaWVMM1i39nm3l5xvSznLC+BcB3iEjcsh4tgCihrIkQeO3xEQghmiHCk9gG7PPfeY7LrrLnPm/5GNBoq+9a0TykTF1OUECAwQ1gZTceyxx0zOOefsYiSwahQlBe0ZlCWzITDWOdc6RQRlJ5XJpptuVvU44ogvldnLJgvAo0zN7TjyJyKxN0qLCkCqt/EIeAIV6ofFA9bIw//3vOcGlTAXUAwDZ55Gx1111TXl/2Qd0DZmQayYz+Zy/Pq23nqretbnP/+FAiqegRHynMxLm6F11llrcuqp3y9/LIxO8qF5NsCgHkAMJb/XXnvU716xAmQjl3VgZOZdFxOqNCJJKot5ZNojO2yWec1seNpp3y8TKrCP4WJCfcADtq+5TraAnXIAKWA8Mo8+tq6GqcxGFgj/8pe/UkyV3wAn/Y7hcv2++z61TOnzm9iWkWvVg3kSsMGM+c7aDCwD/Pwe9Q1ApX8lFRbokQ1FztzlKuDlGizsPvs8ohg9QJS5XWCE/gTcADSyxR4CnNjVuB34DVuqP9WZmVUqG6CayXSTTTYtH0vpSN761j8rfBQGOO/6tQM/ZgDutqxzs3vvwhKYBnAWgZzEMAI4zrlea6yx1pzvW0e7HVsLDrOHCRc6nVnApESNf//7p1ZKBX4PJnto/7BFDr22qFo0MIAWHYs4kwuF6PpkgvcsAIgCYyawmLYJ4JaBDAF92XEHMHrHaqi7/F1MYSOIGoHgsjZb02zX+D+5OhPRi5LG7FjkgDhKX64rIDW78TACYx648SSGhYDSNAAZQdyKAquFNopLG/Ypf0Wfs7JNpVGGS2LgMl5Td9cZ68xfIhAf//gn1GZA4lvf50gpwQtYLP5vW221Zd0e8GZMGN8YIwz2dtvdv5y6r73258UAvfa1ry1zqPQLojUxesYOMGGOAXGOu9thh5wtOg9UADKK1iYHgMNYScRq7DPtUrLZGMVM2c71fcrABRecPznuuK/N5ZGj3Clb9wMUwALl/vSnP63McJl7KTPM2BVXXFlmOOsA8IehNObVCyjUDuAH0JJw9rOf/VyxWcrEwsT02elOACOJac+c/MM//EOZ8mwavbQXIPSyMTv33HMqwhLgUqcRNAX8jKx9+oTcleMdsHEtdg9LhEWzLgHK7hUlaq663v2sBkDOTTc16ADg3vOe9xSYAnZcl7QmcUVJIIvrrX0nn/y9Kt9zbOQwf/L2Aaf6b599HjZ5/OMfN8ecJh2JdQXQJEd/5O35X/ziEfVZ9OrFF/+omDcvIB7wZ2a2njboNn74rvUZv9ZbfnAPeMAOdbzZvvs+pcaydDdYUusvgEb2xrCAG76g1ndjSl+TvT5gDv/mN79VpBO5GrcYOGPqfe973+Tv//5vyx/OBoQJ2hjM6RUsLxhjoHHGwK1sq+esPr90CSwE4Ow+TbIAuGYgOucQsygWzO7QAved75xYE5bSskBROia0nTAlwzTypS99cbLllluUEkqeqCTSJAC7Pr44V155dQE4O3S7vQsvvKgWNguVZ6sP00ov7IsK/PQEb/Oq17i7ThBB2JM4QP/5n/95KZQ3vvGNi00z86bMKI10zDTDtSxQExCnPg4pt7gyi1o0yYPZ7aCD3lfRhDL182UJY65+rrVgY9aXxcAtBOBuLbBaHgA3sm+39jm/9AE/VYEVAXDjJkH7OZ8LFthnn4eX43bYGL8BONgn80g/849KPxu3wBgGylzac8+96jQG/c3MBPTsv/9+pfiYP+UVM3cAL/OBMqP0mZmwbxRvfLN8375EEvneb7L33nvNBTbYuGBmgBHzUHtsZOL83m4Ei8oHT2oQmzIpHihWrBYTKEAACJjnogdZmJSpbTnLshmedSbnnnt+ARH3sEgpH7OvzD4a7Ntz5kNsJfk5w1QkYlwjyBJIACy8yJxsMV6ABODBjE2W6gx4ACwigOP3FwCnvVknwoD5La4igJt6Mn0G2GDrPY+Mnve85y0GiQDVUdVuG03sJuZL4mbPVgcMpT4WtUlGMRXnpIFEaZrznkG+AM8uu+xW7NgnPvHJ+u75z3/eZIcddqxACmBeImdMF/kaR8omb+X7Trv8AVcf/vBHq4/Js60VHbhBhja9LB2pW7t5OEGjN8PK+8d//MfJdtttP+dOkLWpExSvUevuRRf9qDbE2oA1TjLneXDa0bU2N9i35BRUPhkb6295y5vncr7FnSVuOplzMwC3sq2cs/qsFBJYGoCzECTXlKSdJjs6G3MgWojSkufJroupwIS0aMaMYaGx8zz66KNq4bETjfM0xemzxccOy87Toi6c3A4dy2bhR8F3hJQdeM4ebL86uaD45sUxPGxCg8IOzw94s7hZZJi9sBjYO1nk0750xghMlgXepkFPGLvcR7HI1k8hOrCZ2VSeJztrn3feeacCp4Cml8XLrl49mYiWl4GLghrfl1X3hQbfQvcsCSSuagBuWfKI2WYhH7iY2ryHRdVXWA/Mg+OONtigo/kwE5Rjs3Pfrs3IAx+4a40zyijpd9xvbLYps020xgJGwkbouc99TvmQMUVddNGFi58hqWq7FMTsJh1IuxA0U+HVebq+XqcoOCJJPbMhw17xq+IcT9n2poyPqlQSa07kUjNH1Odxj3vsHGtkbh1//DcnBx10UAHC3/md35n8yq/sXfVJRG2CMgIiTjjhuzWWzXty8gfUmNfWEgyc55JZjp3yG6AqkW/7RP286v/DH15cn+PAD1ya99oA6Prt8MO/WMAJQDzggN8oUDVuqMJyp73tf9guIeTwt3/7t8W4CT5Qnz5ZYd1iz613TOW77LJrmQMFYWAPrWuHHXZ4zXHsJFbrsssuLX9Gvl45jzWWAM8jP33ts42wPrbeYfAEneiDT3/601UX4H+33R5YLP773//vlRRX28nM9RiukQWPCZucv/a1bxQT6ZiybmO7uHz3uyeWnyPTvrEWBs7v1mHjqAHghydPferTJjvttMPksst+WusWf07rPLCs/vIAMn0rn3ysswFfAJ56Yxa9rOUbbsgH7+LyDTUGbAQe/eje2CfqVFnZpCT9ywjgjL244iyvEp35wC2vpGbXrVISWB4Ap0E33ti77LXXbtMCMyAAZzGw+ABrOe/PYsaUYXEDygA6n7FQWWBZzae9AAAgAElEQVRMcp/tMs877/xy4MVY2ElbCLBVFj+7NosAIGgyW1Q9O06+mDpgzGIwHemlPhYDz7FAAEcWNguytgBwFpyFXtPm0SVdE7A4vgdIkcFHP3pIPZtClr/Lcy2SFF/8ZVwfPzx+Qu5bHgZuoWfemsE3tnUEK0tr26oI4BYCcWnHsgCc/vKHvYhZH1DyHX8ePnCUMgDSme3XKoZsk002LkYlz</w:t>
      </w:r>
    </w:p>
    <w:p>
      <w:pPr>
        <w:pStyle w:val="PreformattedText"/>
        <w:bidi w:val="0"/>
        <w:spacing w:before="0" w:after="0"/>
        <w:jc w:val="left"/>
        <w:rPr/>
      </w:pPr>
      <w:r>
        <w:rPr/>
        <w:t>0k0ZUznxoPNCX8ybLYzJqVRYEYzDvpUhysKwI2Z6eO7yeTE+RyLnTHkGYce+tlik6644qe1GaD0KV5z8e/+7u9qrmKUMEjASpsMfzH5/vc7wpCy7TNXby7GDUPGLJZgAPNxyy3vV9fZtGUMZVMjxxwWEKixWQl4YMoTZMDFQh0w9ACGteGe97zHYif6Bm5ZIzybPx2gaP6bw8CgdQCgACQwO+Ruc4ntF7ARxinzMRsl/ycKnYwBJWuM9QcD+rSnPa3qBFzoB2DG2tEAZucCy9Ymv+kT9WA5UKdtt926xoF1C8BKP2HlYlpWX+NGXwBvQJT1U/oU4Am44l+nLtw8tFHdr7rqysoDR8aemxMm0u9kFkBq3T32WP6Xe9a5sjYDcgD+5Cc/rfqSNQCX622Se7PbG2uuNDa6b3nLWyrNTZjL5AAlM/2o740PYNaa3ZaS3kgYf8aAfjAOjLP0BeYXCFQXgB1LuNFGTPuOq7O56QCwBtkL+8Ata1M2roUzAHdrNMPsnpVeApkkvQNfo6h6C6Udexg4jbjhhp/X95dcclmZCCxGFj1pEizEJqHJbcGwq7SY+B5Y4qdjNx96XXmJgLM4n3HGWXM5gphcmDYtWpy2Uw6zrN28Hafv1NcCy3GYgojPSsDQuHhbLCkM/krYAD4tFrg//dM/rTpnIchiOyr1ZXXgeO1YDsV39tnnFGOBnbRAUS7k1MlaO++Se6IUPZ+DtnYuLQ/cyIotCZSM5r5ltSFKd2kAJwvvaEbNd8sqf2X4fUltHFlTMlsSA2eepO3YAH2WqELRdI7VAmr8BmQAel4Um36W7gJYAZgovTAVxiaFeeKJJ1cUNsZuzz0fNLn66i5H+gZsFPOU+pl75mEYuJxYUPmFJw3izKm3ve3tBShe85pXlx+VuidaEcttDpiryX6f81axZsqQCNe7vHaABDlR0DZM/GBtvP7t3/51LkDBJg4QEb3rPr5SzML8ojybXJIGSFnaBgAwP2ZDRVbYwZbzL2qeAEq9VrQi9xvZKI+MgSvt9Q4MkDFgBfQm2AkYw9iQs7ICDJXlPmyp/tWG+Ke5xvqCxfOdPxtTedoc2k5uYVGdfyplB4DnMHv3aEtveNeeY/LCULrP2ul6z3RtB4t1ihL9BMjbKGDgyJ1I+Pv2aSDtzqJ8Mk00cjYF6gpsH3dc5yO0/roWc2hDYO2T9uZRj3pk9RlZdkQ8/z7jep0yGzOZvuY1r601i6w8K5s6fchUzy+N/F70ohfV2tqbCX10dTFzxomkvczdCQLyTmbccazxEh7TDdZ8wFT/+ewabihLAnDTG9ilrTMzALcyrMKzOtzuElgagLMghMIG4GRVlzaE6UOEG0bpe987tRY30XN2WBYDC1CyblsI7ORFsyV3UXyBLEKtwEzU6ysE/pOf/GSBR4uuhcPzLXIWaQoOa2BRjxLjA4Oqz+46UbOekehTC5wIKPXjS8S3gwL5f//v/81Fm8U8k0Uh5S0NCIWtavah7qyFNSbdk08+pRZi5g4KEmNj0da2Zz7zGZUF3XO0JUAwDJzFMIk6AzJuyYjlrMHepY6/tW+glBDzr5Flmwad6p6UJrcEcTmLst+nge1ournls5R3y6G6LEazo+DayX9ZTNlCk2Ah0D3dzsgp93ebGvgE+E8fpTUCN2MrTvDZIHgfxwjmANsRxgpoP+GEb5d/ERAv1YXx675EgnLwZmYScGCuACh+oyAp0euuu6ZAWFjmmF67HZ1ap/uw/bkAt//4jw+Wb50cWxkPMR3G79L/xr1yXQOEnnvueeXCYKzKp6ZMoNOYdV+P12ZYHPUk0wJAoBwskuALawDfvYc//BFVduTmnnkn9TZdcpAHKrhZYIc6hciGlTLDM5NQF8MoCvW6666fW5My5o0XdcDoAGRYrbPPPquAsvKAGAAum9T0XdaIlDOuHalzmLqYuLN2sRgAXH1vgE8fbZbyYxHoAJHeqGX8pC+sFQFj/aw+QuyrX/3a4sCAR9VxVl3mjTWOAqSyduuXmBzzfADq618/vhIvj76ALBfWGGs3P0GsbFIadUQ/3zYpYPp8U+wyQOdZ6pyNd29gHBv348XMo/yD8gHeWNfxl9QPgk0k+PVisbFWa4vP6Q+M70c+8uGKlCUP/ZXEyGQjQfZCaURmDNztDgdmBa5qEpg2ofL1MEnDwAXA2QGbTGj/OCRjwyy+8lVx4D377HMLZFkwKKum8Y8tBkL0FCCTBXBc6CxI/DXsqC08zBoUyP777z+RYsBCaZLzC3nlK19Zu8c2PTXdTqGMYCK+cIk8PeussyuKi2kEaHrb2/6q2vLHf/zHtcuzOGABANMAlSy+SwYplH4zAlH+CZqwY5aE9ROf+N9y8GUS5g9jsbSwYUBE5GIrstiTuRd5UdwAHEWW8i2YPntGA4aOum05yO21WpkfGgz2GZeRQ5jFsFCpr/9baaxeu1zmk5i444SsnCSPjYNx7hvTGUQJYYSaXZxPJxGmwPUj0G6Frg+TmqYZiICmXrwbFKcfRkA1AqcAvziHj8AqrEqnSMAQdILY9n/0uUGcZxu/nOmZLMM8RI6paxi4bBDynjqm3kq1QTGW/QbMxNwV+Rp7ngfgjwfNe1bybrkfqArLHJmk/fk/c8szlUuunhMfNYqeYg4Q81vk5p6ACtcAoEAK8BB/I88Z52/nhvxFmTTdb3zHKZ6Mkssr43Sc8+mfMGKe6Y8cAni0L24ZvgMSY4b03DBRCbbKeMqRZtqZTVDGTebRqPzH8TXO54zz9G/Gb+qX9hhfSXmhfgFq6jNeG8Bdo21x2qMAxB4zxou5vKjKC2M6bvDSX1kH/J/rgfkAz6Qoia9dIow9DzDzbkObAJbUORu/vMcsG5YvQDbfZ+6qj/7zu2ttItTbmp8NQ+qa8ZAx4Hrs9dhuTKrxlH5b6CSGbMiWtEaPunjGwK1qyGRW3+WSwEIAzsSTlNHkHAGcSbreeutMfvSjDltnYog/i8WAkgE+mFywZspm1rjqqp8V82A3PC7cJrzyzz//wvIh4acTZRWwgIFop+a1y7maT4iXaC/mlqQQGZVLQFgvKtfVjlObOMtiRw488F21Y/2TP/mTyQYbrFcgwc7Uwm8htQhlAVvaLg8gyLPGRb79oDYo9o3vDPMXFoM8mE6Yr1yPTaRgohS1a2TgLGCjySeAqRf7Zo/Imx+iKGCmmK4v0NM+LVHuI1AK8zkfwLFamVeSVyvtb+BFcV5X7cxYiOLKQhxQ0uCpGdGweg0WF5VfT6IUASVpIsI+tGklOb+yQ+9TP/LMEbgFgAYopY8CoPP/9MIevxqymQeNACyZdT7AJQG4UeksBCYzDjKfEpwS+YeBCWAPOAgoDzvd5qyb5+bPaK4lp/RNwFcmecBFxm0UbdJopI8CfALiMt7HQJp5pqgjEgG5bIbUv10oMEedoDoBGuodsGr+x2To+0Sf+xxQM/rDakfAVeQbc3EAT+Z4vvd/UmmEyc7YCNAZQZjvkrx7mlnPM8d+zKYkQHxcVyJn4CMAcmT0Ai4yt9NfNrMd+NGsXOrX/aF/e6M8MoAZq2l/nj0+o5mxLrf9a6flzDdtrbnx4/eAvESvRmbeMx68m4MZX54Z15pxnmUjOa6dWbsiv9RJmTm1Y35DOplLBJ1yw/j5fwbglkudzy66u0lgGsBxXk0akVtO1NWLGZPG47TTTq+jXrAUWDNmIn4Loiodfs3B1WeMggCF888/t/xt7MaiMELFt3nzE+UEzl8GQwWYSTIp9Pz9739/OcBitShXfjFAoWAHfjqivsJshCnRh1kYUfxC1Tv30X2rDZg8L/4lkkyqZxTBuJCPO+WMi1sCugZRvbACATlxoZMLA7J8CoXda7vFDYCTrJiik84h52Nm8YwPnDYHwGUBs3Bnx9w+QVI+nFLJMIFjZmzXdGBGm1WzSFMyflsIoMo9BkCTO/ZUuZ5JEQB2J598YvlmMW2oZxRVwEcYviiWMCGRpe8p3YB31wcQjIxOPkcWI/MVABL5hzWJEgwA8JzUwwbBc5TDqV5yacmT9TmfmwZTGE2sYZ8BuSQAF8UVZRTFk3qMIDysSt4DQqfHU+ae3wG1yFafqXuiRNPmyCN9GYU+lusaz41vXeaC+TZGjPocP7zMlXGD0H2FCbqxygvY5lvFb0ndHvzgPWuMpb/C+AW4BYhkzLnWhsNmycalj4+aN5lnYxEXBDIIkMnYdY0+JiN94HOYpMgpjOsISALGRlAR2UyPqQCY0WSuf7BEysn5oSnTXPa5j7uaTwq+0DgY50zGTOZCwHrmh/rFrDuCxGxUArTTP2EoPSMnhrg/gDngNvdFTpFt+jLzNfeFRfY9q4D2AuQB7tqRgDHPznoQ+ea52pfPMQPH2mLdSXRuNmZ5D/CePkprxsDd3dDKrL3/RwLLC+AABhOeyZHfG6AFwDG1mMxyCplwElyi6LFpFITIrksvvaRMqFiiTHAT2OLLJ+y88y4o3zQLoEmKrRKc8MUvfqkc+j3H9THPbr75fSaf/eznCzgqly9HghGiBNNQpzlg8SxC2grsAXD+l2Rzu+22KV+bnHs5bYLLTj2L/C0BXLMGUZjj4q0eZAOAMidLUKoNlAA/P4uVaEOsZRSn+gXAMaFiHqNM/BYg0Aqy8zZ95jOfq+CMjlzcfsIdDrvFaV5/kRHQyD9J1Jp2h90cWZUvfOHwijwDlNXJde1oflZFr8lnBSTOszNtPhtZLp8tyP6ihMI8UAbKjSlG34climkwCk85o3ksQGVkIkbgNNYjCkH5AleMH7Lm3wWQAKKOWTIWvcgQA7doUZ86YozZlMSE2tc0K5J+8l3qr31hXyObAFVKVEAPNkrbE/EcmUWB6ld95PmuMX8cY2QOyZs2gtSUnTJGFidjfwRF6owl94xEsfJzY/Zkxgdew3xFgc+vCe3bmWd23q+L6pgtoOlpT3vqnFxcE1kENEcuqZe2uZ9frD4nY+UsxP6pg3EeZjJmYGUF7Brb5ouxbc0IOMgcTt8leCFjL8BgelM2Ao+Aj/S9uWBjak53nsr7V72VzVWEvxezn41axrO6xvyp7DFNhrERC0fmSoB05Od+gNczbfTGtCieG7kloEVds77mc8zikcUIxqx5MbFOs5+Zc6n3Zz7zmdpQGjNh2wLQM/+yxma8hAlM/bgK+C1Ry9rA1CpQ53Wve13JLeNamWHpUocZgJsBmJkEpiSwNAA37vr4RzVjcVP5cFFMQvftyC1mfOZMNFFHJqWdmkVPlBlaH9vFxJc0Cq51nXxKD3nIQ8sca2cnjxO2zuS20+cn5oBkR1FxMO8UAXvUgilE3RFFkuKa7Badkb1pM0EzML37Y8pZr47Msfj90R/94dwZfKH33T/+TQO3EcBN/xawkvspYvmOsBXAop27aFp+cfyDmFD7fMX2A/PKWagiV90XRRJwEPkJ/KDA3vOe95byVz5l16YO/jPN6KiDezF6+iksSQBh++6sWZnS/+Zv/mbykpe8uHJdhcEBvh3lhB218MYnaVpO/qfIgGOsIGBExuqEceFM7WBsfeB3ubKYUvlRbrPN1nMmQwoL4AB0jT8KnmmXnMZnjqbCAD9t4scoKk47BQskshDg2mijTSabbSblR0ced/+1TxzzkhQOXANGH7govoCQ9DmgqH36iIz1wXw6jmasKF79b2xz5qbg89yUN4L+MBDGyDve8Y6qv5xXYV3z7FEOMauqS5iYlE1G8n79z/98rOZADq0H+G0OXve61y42d/e8yX0BqvqnneqbjQ1Dxp+UMn/oQx9SY0u940OXVCoBvJkTARbkZqPgem4V1pAwduZ/5GMMaBMAmzmS+R3Ghy8udt1mx5qhj8OUZgMS5jcnuGTcjAA4wDUyyHwcgbPvgHuJmzHR5meAovZbt2xGn//8+XUubVcX4LlToyyq+WnuAvXMpsa6eWV+nn/+eQUU1QXAsp6yNghiIa/U37tyyQgoVtc2Wws06DQsfjOWzL+ARf8b3ywSTuUQTTsyuwGRZAJkqre++LM/+7NKsvziF794jsmNPghT6Z7MxYC2jBvlagtfY+0U5KZPuJmw5jg+zlxK+pi0M30wM6HOoMtMAgtIYEkAzsIZ+r13c73AJ4rJjjeTO47RFmO/m6SUmUWC8hGt5PN4hI8J6j4L+n3us3k9y/92ehSeZ9mRdRqGG8tsqlyJIx/0oD1KafQCs27lNApwGxmzZjiwZH2eq79LLvnR5F3veneV+drX/nYFNVj4okiz88wuchTZNPvGfBoFamFOhFUUjcXZ4mvh134mSkEgvmsmaPe5SMSYI3IWKsCVY75St+xwyQqzSHlZFIFBCyIwpF2iwcgE+6Qu+kVfRUZh4GICEnmmjp79+te/rpRAK7FFFbDy9a9/rXwitSGL/bhTDtPSCu6bBfQ23LCTxPZZn98qpQeMC5LRl1Ib8PehUIyVRzzi4cUcAvQAkTI8y2eKjqziIJ9xGYURJiJgy9jw7Jzg0aagUtMF2IDbsH9JnyDSbgRwlBvAkzJdH59BypaSDdADEvg6YvUo9jCFNjn/8i//UuBV4lzlRemH8ciYck8CD8iMSdv4dtZog/IOXgnzOG5UyIlM9TdZ+S051i699Ce1YeB64M/zPvrRj1aahsc97jH/x8TuWeljUYGOT/KKQiVbfprqu8ceu1e9gG51Vl9tBKa4K8Q/TH2MXe+usxEjS2uI9cEmEAgxLyh1oN81xv9LXvKSAr4Bp5kDSS9kPGHggF3yVo66qkuADWCQXHPZlE4z6xnP4xzJPA4oMXdFumauxZ9OmTYNxr+69NFgp1fbyDxrTzNWzdhJv6Feab92PetZz6zNEoBsrQRMlePPZs8cSp2yPvnt4IMPLrDnFAcv4BCLbL5Z28iSz6II5wBp/WNdyDj0Pq6B2ShqO5DF4mIMG9/W5ZiiR7Ab0J5nZO3Mpk+fYNHIA6Ovbtw/zG3rvLGVhM4Bh6nfDMDN4MtMAisI4OJr05R5m5GiuCwOFo1Q8hYMJiuTNNFHiZyTyJSiNEGVZWEed8LAIbBwwQUXlnmxz9TbqELYLfh25napWDfKwVmJlH/vmOM0Px8Nmh11K0umvmYYmI0sslgWLxnbnVEJWFEcYbty/7S4pgFcDtyeBjW5j8wAVCwkBRuznXfPtBCOZiafAQEKcQRwqU9MP2R8yimn1cLO95DSDEPVC/xk8sMfXlgLt++BkfhTBezEt6YXbr5f3y2gZafvmvjOyT0l+zulBViPCiTKXhmJ5AWUKK311lu/IlvlFaNQ1EGZWD7RwI95zKPrOQDoSSedXMrJqQKHHfaFepbr9ZncW5iNPtZpxzk/vijg1CEyj9N+2BTPMO6AUmOBaZmSpBD0gYO+McRrrdVHE4WBmwZwI0ujHcaRbPvkpQ8oOOPf2FVPz8fAMQ9R6syFAXapa0xn/o9PaLPG15dcgFsRzDG1Tpv4YiaLHM1NID4KUwJfkcky6jOfA+DGFtDjHNGeR30KSHySMpYbeH+7ziw1z3Osm7KNO5uG+99/uwpwATYApFwzRoXGX8v4UKbnaxv5WB+0W5lAHIAkWpsStzkBhPiPhoXRfoAn/6ctNhfACABHZgFW6mUjoF5jnbL2LGl+j+A6c864Mo6xUfrXZsKzzC+f1cU4y3jDKgFJBxxwQK13MYuyAEhmzApAruaCdcBmwPnI3BVy9B7XCxsaQJSLSQBXwKZ62jBbX/T7zjvvWkAX4LIZw946iYO7CRk4+oz8RlYsbOto6g3Dqe2AqbFtQ6//tBETmOCrrCORZUzO+V9fWXetWdYgAFhf20BY07XbekGWdIj5ZJzG/Br5zwDcDL7MJLAMAGdBsLibzCZsHJd7Ujr25dzJqaeeVqDH7tmiZDHpBY+D8hW1ODEDUF4O6bbzoygBMpPfYoe2pwCyUFKsrnO+4H/+539Ofv/3/6D8lBxFRSlSTBSr+1/2speXf1zAVDugd0qN7J7zuRXcfKMpcQsepsw9ypMPKQ7t2TmGmXJnyl5o8PTZgZ02I/mb+rrOKwZkRvlqhwULm8CXJTvePMuzRwBnp5s0IgEpZGYxZCb82c+uqnQq/JkoVGVShFgnAI4i4I9ICToFAmjMrja795ibAFwLq5xeD3tYH3dmwaUwZHEHogSLAHBYxch8ZAQpaGzdPe/p8OzuW2V86UtHlCLjpyiKmP9TZ3dfpxzkgXMZ37FfIouNMYs4RsUL8MUgUXb8b8bUKunvpJ5RnjoAJeqzzjrrFqvH/42SpNAvv/ynBSDIlIzlqKKEmwFdVGZ7QCCHvgfUB7jGjJjs+9gD4FLCW35rwAe2xLP4D371q7Lh71EgbwRKATYZVwFw6kWuwDf2EYCLwo0yC8jqMdYRvMAF8C/tjmANyta9TO2+jy9UQB/ABbhKgh1Tfeqk7wASpm4sHIWqfuRszpjb+pj7AjmYB46AMtbi4J+NQgPE1cpk/u1vnzC54orLa13Asuljh6pvt939y52C7CX8FvV68MEfrD5wIknmZepnXmm3OfXlL3+lAIDnClBx/qu1pJn0TnvSKXU6krFNiZ13MWzoOAcz5wMguBe4zkZM3jv1VG/lStRtXHmeOmUcXXDB+TWGAHcb3QBGY3L99ZsZt86Zs8ySZMOF4QlPeHxtLsjX+adkZ1O15ZZbFQPekb+91oXt0h7tUl8nJvj5v//7f2qu/cEf/EGdBHLccV+r8ch60Rvun9V6EJ86/deWis4dGfcKcwlTCGgD0oAkcAh82agExAW0jcBynDdO9wAEjTPzwxy0NpEHWQoqsi4Dio4cjHl6BIULAbjpDfXSFPwsjcgM/twlJTCaUEcAx6ctTteuSRCBiZRzCNt/qsPhs7C41jUUit2jXTUFkIzqdsR2i2PUZ0xiHJIxcLJ6MztFCWBgfA9YiNxURp49mj5GEJfJ7ffsfsOAZMEZ6xylGBPVeP+t6fiwBCl33NWHHcozAg48JyZUi1j8g8LUKIM8LfDMJcykzn+krAFqO1tyBbQ8l4KjYACI+YjDWqLn/J0CCgA40bHA04Ybciy/oc7SVDf9+OAH71X92EqvwfK8+bhTf4wKUV3l7lMHwQ8W7ne/+901Tn7v936vgFtyevErAjLUWd1lbo/fkzKxMRQis4s6BLik/yjVPhj+ulKOOVKJgsCWiAbmZyfQJgDGWCAbSiWmVm0FInK+KdDo+iijsKXGHjOYemMLKTSmxi984bACPkxNfO3U6Zxzzq2IaorUK76OkVXGQuSnDsqn8Cg1wS/xMcsh8diU3AccAQ8ARvtn7Tn58Y/5LZ5T84Q8bJrUhRLXZuOKMj711FPKbJe5ljJjMkxkboO57xWgJHNlWg+yKUi7rAuAnXLC4tgskZuEvdgr9xqn6mDMYuc32OAexSJpn/oDoF/72jHl1zkG+SjHOLBJvPHGm2tjp17YKcC+Wcatahw6TzTzyjPjsyjIAGBo0GUz0pu5rDWZk9k0GUPSHAGq5p1+B379DuAAsfqDzK1xjtIyhmzUjAsvZc+bwPm6/mJyxBFHlUUhGwX9LYBIv5krZGveeYZAra23diKFvH3zQTWZB+oE6FkT7nGP9SuwCYB7wQteUJsnv2mHtmk3FwLrCxNtJ0HnS5ckwn3iArBu02wMGuPWB5t6ssQ8A+v8Oo0pbYt7QTaiqZvxfu6551d9jAsbGeMZgKVjANP73GfTmhc2d5hh/Zj+yFhSf+ZX4/h3f/d3C3xmXi7P+jwDcMsjpdk1q5wElhfAWeQsghauRI5ZUE2wMV9PwJHf+LRZgFyTlBjJ+p7FNeDPOyBiUaPEs5vNQmBho9go5ERjjsov4C0dMO7O1HkaZGYXO16XxTyLxnSZK9K5AXALmRwDEgM+UxfvgAw5JwpVmxOBR87k2WctbjFxhBOHcAwnFoICp2Sf8pQnF+OAxdF2KV0skBz1KdjOpN+gO+Ym11KITD6y3V9zzdWVM8/9zIUW8U6gzESbAICWSLMdHQGnjvqYMsacAVzaopz3vOc9pbSBkpjaLdQUFT8eSt3OnkJO</w:t>
      </w:r>
    </w:p>
    <w:p>
      <w:pPr>
        <w:pStyle w:val="PreformattedText"/>
        <w:bidi w:val="0"/>
        <w:spacing w:before="0" w:after="0"/>
        <w:jc w:val="left"/>
        <w:rPr/>
      </w:pPr>
      <w:r>
        <w:rPr/>
        <w:t>8IHfOYi7Bnin5KIUIz/Mpj/H7iSqjhkKUNh336dWsAuF+Jzn/NrcOMi9I7PmM2W3EIAznjOOtFXZACq5tP/OzwsUUTQ2KNgg+fmMWywfpinzJbIa/Y8yD7MBMg8wrcxolKhylQUYMI2SVTOQfQID9tsB9upC2epb40ZbAA4sJwbT+Gk2ZvNSqs9+9jPnziiOEs6GB4DT5tNPP6Pq4j6AwO++Nw/N65xrSiGPEZiRF9N4UoIAg/wk/eZewAuoUn4CkdRffsanP/1pixnubouXDYxr11hj7YpANWZf9apXzZ0CQ6bGoDp5BoAOdPgMkANVQB7gOAKAjIdxU6IvMN4SlHslsjkRr8x+XDq0j/XAPAToMEz6h7xSnjq1+Zfbx82To4/+SjnvA0HAkHFn46GvgRpyIQd1B3r0oTGVFD9hz9XLvf/2b/82eeQjf7XAuCAzpkn9nflr3JCF/nE+rnoD3MCbtYC7h2uTHQAI9T8W0ft73/veKvvXf/3XS+7SI5Elc2p8iLPmZVwbJ9YdjOsJJ3yn2q8PgGFsNTmqBx9pzwAYJWpPDsWREVwIwM0YuBXRSLNr75ISWBKAs9sKA5eF2IQK8xVzXRRbFsOYIwKClB/FFZNXIo1M6HyXqEfPMvEpeAuaa12TcyezWw5z5H1JPi3qFFNIzIa+G9m2sA1+j1kzbRmZsVvT+e4fd5LTCiMM0gjychID1nicUD8AACAASURBVMpiGxAZ3y6LXzsQ83+5tBzKk+MOO5GIT2AY6KEkLbzaB3hjCSQZHpkgizYGBNOF/XSUEyVp0QQMfaacsHAN1uYBcUw5MafH/ALccMa24DOZ60cMnwV/9HFxvWs/8IEPlLKgdCirvJQrstU1HPrHMxWjKPRhM8H6cPU6ksk9FBbW7dBDP1NKm3mOHN03OmGn7z2TEiHHpBEZGbiMOc+jvMmMEtx++weU2Y8cezxJoup0ka9VfwjQEFjiFbmPZtAAet/F/xAjIwUPxasfbGqACfPA3AQSG+wBBk4TuXZyxBFHzrGPQIF22gwAdcACBlOdAew28f5gsu++TymwETNt5N4M4ep19qd+TJSk52u7lzLMU2NWH+trLgk5JslYwbYAXVhQbfGyWTD3AbccceX56gx4qSvQ+8QnPmFurmoL+bYflpyCq9fxeMYFwI+pyykIrrXpMFfMI+3rKNT1y6wuGXnmVfo361b6OJtSctC3+u2iiy6u8QFctW/dBnUAveAqYwaA3WqrLUom7gdW3W/zkCAi6Wr4AzNrmlfGGaBmrNicYNOAHCyUMlgyyMp1XFeahWsXjVgUyP/P//zPJy9/+SvK5Ays6xv+hBgrsm8ZbVYbvNNP/37Nsc5NycTd5mZriv4iO8DfRkGfGJPmrjKZfM1lG03mVc9jJrZWqXfW+nGdvuyyn5Yfa1hmMne/soFV/eF/z33nO99Z/ZyNq3aSoTkA9HF/CAM3A3C3RivN7rlLSWB5AFwUSyalhTLmh2mzS8BeWKNQ6iMYyncLmY+SUoCQk7k/CjomrJHxifNtFuR0TnaD0wAt9+bZWcDzf0DV7dHJMYelvSNgU36UxQgoLcbYKwtjjgGKHx2FYJHrhJ3r1mIcp2q74LBf2sLcY7EDipilmNkokY58k9S3zUaRH0d3ygk7BghRfq4HtrB8AITFe801pUFo38cReIwg32Ir/51rpB2gPN2DgcOwCVhQ17C1lJcDrQENAI9fWRSBchcCcHm+hT7sBmsnpUaZirTE/AGgyudw73izALix/p4R8D4N4MZxFD819aZogSF1xZD0GZDYDIeOd143v9sE7bPPQ0vOYU0CetPvIzPXgKGjXCm99n1auwBKlFn7cUl7giFj4u3+olCNA0ApUZlYO8AAowJsKtf4yeHhe++911z+rXGuNEvYyvOwww4vIIq18z92B8DYY48HTS699LICmsardD49nzpiPZGnSfZNwWOAgYr42RorwCqQpX/4dNqUUOoAiHYrM+tJz5lJ+Ry6D9BIkAJgCywpE0NkbrzgBc+b7LTTznMnk3Q6pPm0KVmXsg7mXNFxU8j/11yzIdInZGtcAXL81zCf7vMdIH3hhRfU/+YxMJfAls4Dt2bNBaDP78Y8vzLjxfwCtlxno2Ke8kP0PyDK1Jh1I2sheWBrne/86le/pgJTPvSh/yp5SeydHHXWAYyZdeF73zup2K9OIdIbDoAYUwZsY/3aHLxttQN7yryp/80p9VdfgMp46k3M9rVRjD9x5Gms2lDx8TMmXGc8W28Aws52sKiOHSTbf/3Xfy0gaA5kThpz8YGLCTXAf3nX6ZkJdXklNbtulZLAsgBcdk1pVBiWMGUjuDKxmZH8tXNqL75eeZ9mIeJD5znutysFHDAMFonRnIlNsCAlECDsW8BXQNy0+TLfh+0bQdt0Z2V3O5o3b02HZnfYinDeR3BJZeV5I4DLWZxhJykDC2wzRqJDTyxTHkUnsODMM8+qXS1nZSdgUGD835h1GoTPn5sa5+eAsL/7u78rRWOB7WOlsJ7rlDno3//9/bWYS+lAqVj0c5/2BBRH0Vpk+bvxYWIi8izjRASqhZeZJD5wYeD4OCqTSYUfTFKGKLtzy32vwCAlNDr1j/5F2sfHh9KjcJK6g2kZA7fLLjtXPdQHGKYkApI92/cLncSQ9lEoYVSNQ8CF8uqIussrVyEFxv+NIj7xxJNKqTFhk2dA4zTro/wAPJ8pK30LNFDqXgHxo79Wz5120AewpB7Rf6KrAbmTT/5eMVqABSUM0IfpAnrUU73CnoysIDkpV70AKuAUCHaNiGVK9uEP36f80bAnQDlfP4FH2bD0EWWTYgmxh8y3SeZr3BoLWGEAT/2AL9f5jHl69rOfVeMXuEj7mf8FDwBN2mqtwSRpF3BIZjGhAvLcCQRYYMs6ipPMzMmel/okrGgYc8+KdaDdOk6r+pAxWfEfc631yHoFRALx5t43v3l8MX3GhWv1pU1QkmObW8yWgnvIAyjCwAFU+okjv/UN42aMYhjNBSlAlKfeMY8nTYs2A0S/+quPqaAUCdC1QR9rh+foN5HtAoVOPvmkYtT76L2WBR8+pnLXkWsCrbJ5x+oB7XGH8D15ALUAWa87m9/CBzIbFoEwX/nKMeXmQE5kgnHXXrJkQtVXfufCYeyO7JrP0wzcDMDdGq00u+cuJ4GlAbiY8MJQBMxFiZhYYV5icrAwM5GY0NiJ6SSkUVZtommzZQCe3/guWZAsIiZ0TIeuoYyS38juMoxBTAnTAC6dNQ3KlkS9jyzh7QXgxnICLBcqO98ljQhGI0fzjPUKq4F5OfbYr5YM7c7t/JllXLvPPg8rp3pKZ6ONNpxT0BSY+zpfXbMr5E+uBx100ORP//RPFwcW+J5peo2KijvooPcVgNtvv/3qJI6xPgFwaZuxgQkCyETBGQN5+R6wefOb31ymGv1GCfLZ8R6wC8ABQpQQoAeYKFckXHKCpa8DhpoV7CPAmIIlIH75y19eDvGYMNG0u+22a5WpzcAtsGCcUXQxqwbALSkKNeOdzDB7gAu5Op1EHQE2SpJPFMUOwPJ/oyTHIJo8L22Oe0LmIwAHJIokbTDVG6GRhe55KGq1z401X0R7m3PMjPqf4gOMgO5Pf/rQuXlpnnb07k+L7fGX+Ty/aQI6Vy8wrBwADmA0v72AAMwfENMM3CNrXLVDfIM/dfNKlCnFq+/VjdwAHWMM+AVyjHn1wBjaAAAkGD3ri8hl9zIVGy/6SN9imDfddLMCvfHNMk70kfI9W3sdvSfiFYsc9ldbARHlAyhpO5ABOAGL5GY82lSaf/pYHTGRwJc6KxtQPfroo4oFC3Oajc7IEivbGLUZ4+Noo2Z+6Q/MsTpom3XQfLGpAZzWWqsDxgI6Y2ZMIuHtt9+hNr3tK7xDbSDMH6CJ2VubAeIzzzyjnhcAJ1JbO/nUmg/aaqzGPcYzZSew2bHJS3Jkv2uL8RkfxXEz7XlhifW3NUkZxoz8b9qoXTZdfBK1X3kZs/owVosAOJtD6VFmAO4uB0VmDbo1ElgeAJfFTvkBTTGhWpjsgu3ETG6LkcXXdxYxTNz0bioLQ5ymY1Iy+ZVjsbCQ8NMIALQoWbQtmhY9C3PYwIVYszwzrNs0mBt/DwgZ5Xd7AbgAjRFcTvfTWJf4wFGIYeCiBOLP11Fi10w+8YlP1kLLPCJ1izQN+oWCAU4oJtfayVPQAFCbpdsE6rkYEQqabPlIdbuZqRwkv2YBnfe979+rLzBgEif36QWtSCK7sDee/0//9E8FPn7/939/joXVBgqVaZWZlr+QRRmzBrTyo3FNAgOMHeVTyhg0O3U79iiKjMWwPcqSe07KAkCR8qes5BZ0P2W1yy7N3hlTnqs+lCMg4TUycDYI5J/2RbGn3RQicyulrs38BpkqAWabDErfi4KStLjlNu+3FDZuBL5h98ypkYEb52h8tTJmmAQT4ai/GpSvXucVAzcUHUYDi0lx8t0C+G2wWvneUMyJ66JwyaE3Cu0DJ+oQEMCWYVvIJVHN7nEtOSgbowfkhTFTFy9soL7VD2kDZhL4+cY3ji8AJVWNyGfXMc3tt99LKkI1jCsQCpRoB8ZKFLYAFSCaj+HRR3+5QCz2Sn46Oez0iTprg7XD5sA4iAmaSdHmBcCQwgKoCKjWR8ozhrTNOc+uY+rljyalEqBubmEjMZXMp8ogTy/P0TavBty/qHEPiPjeOkeW6mgOars+xCoCNOqir4AZAM4r617cAZRnzWTq9Rt5uN4GQxuMcfkP+fB51llnnTGX17EDGG6o9UR/J0BsPNnGc7hRGEfmRTaRmQuZ+9PrfMY4dhrDF1AMmJK5+ax/tCvrUaKRzRubH5sr5U8DOGB/eiO5NP03M6HeGnQwu2ell8DyArgsQN6jMJK4EvNj8XzDG95Q6RLOP/+CyfHHf6MU4957P6R2vAFpcfSOf0NP+vlcapQt5QrAbLyxI7R+WMrBDk2knR2pHWLvgts3po/8WfprSYDttgK1pT11XNCW9pxpAGchZ+6gKAOeySt+Y529/cflN+ZzA7jza8GP38pxx321FkzO4K4hsx137GjUmLYCZIBG6UPmd959KgZAAIhZbLfZZtvJ/vvvv/jM2fkzULPwpg2eeeCBB1a97ZQTiEJxWIQdLYUNedKTnlTtA1T0IfBPMWDj9Lk2+R0YUk9KKIt5/PZGZsr4AloPOeSQ8k161rOeXXVVf2UCKY959GMmNxQDB+CcutjEvOdi5qWDYcLAUVQbbnjvxSZKEXrzJyF4rg2KtAbq2KkQNi+TpD6QmyzJSpmvKCjtUS/yirk08yjgXt/EZBX/LmbgsH5RWGE5AjQSLRrlDkRhtNQBIAIstIvSS5JhmyCM0803N7sXtn1kjMiDWV5dMGFyrJHdRhttXOOo8yB2Go427XWgge870Xafl6tfATJzN2ZO7B1Qztyoftgf/aV8JlogzUkpwAs2ERsGcNvgUfrG+VVXXVmmSPI37rBhzNkAFkbJ8/xvE4k1BOLax/KBBajJ0/hzDic/MqD/rW9969ymM76e5OBPeWeccVbdr0z5BYEksgAmAcbddtulNpjkEBar2cN1F1sTVq/xDUzqC33LfKienmEee5f2hkz85ll9jnS7LqQ+WVOMORHfl1/+s8X+djtUv7lXXRpM3ly+bSJWMXA2UclnN65hMXtmXsfVQiS48Ut+sZ5k/o1rW9wM0kabRwDYWDD+rAc2AxJcC6ywkeOTGBZPHclLncnE9fGBszHjBmBdmQG4ZWm82e93CwksL4AzMcMWjKYWuylRfhQFEBATjySmFlFAa+ut+4gnv4VRi+O2yWrnGFMqMEHpYYssytghO387XFQ/R1eTmpmC0mDmozhW5deomJNGBICLOSmLNkXYPlxrlmmQQqEYcuTT/AHZIiCPq109NiD+PAmaUIbf9B1wQ54AVRggsmQWswgrXxQiReqcx5y3mt31uHhrB5BGUfreDjppJZIaAKjQp8YdpeSPiSf5pGKa1Fbtt5D7HXgbTfnZEARwAFTAIYBgHKqvMsgEQPj5dddPHvWoR0/WW9+RYhihkyfHHntMJRimRMhUWcAD5frYxzYD1z5mQAgH9I7Cdh1fpX/+539efD7kS+aSBpObDQzGkhLG0nz84x8rE678dkByFF82M/ERDCDzO9CkTQCcfpkHa82Ohnkc5Z85FrcD74cf/qVSeuYTcAA42SAAQqJGt9lmq1ucIZqTDqKkbaj0GZDUDFvn/BuZQ9+Zq83azh+yzk9THZj1sPLGmbmsHhQ1Rsf6QN6Auhd/seQsA3oxSTGfirpWF31rXPHPxMABQtoE5DGTM2EDU9hYIEBf2GwCNA0i+vzh+IdJwSHylWze9KY31XvS62irz+RvPuhf+daYxfvIuRurv5t9u3DyxCc+vhiwPpe0EweP/Usm+gNgND9yXjSgxfwt3Ya6xs8Os6b95jEQ3UEH/QqQ///ZuxNwW4vqTPwfYZ7nWRAFREBQW0XAIQ6AURxBFKdoYju2dmOSf4wd42N3Z7aTjm0iSUycZ1sZBUWReRIFERBkEJlnkHkQ5P/8Vt33nLpfzrn33Ctcuffu/Tzn2Wfv/X31Va2qWuutd61a5Xq7RCUJFjfIbR3XrsWvhQ1gzAVNv5B/y1W4yXxqsx9XWUjEW2JOG7uY8rDYvR3ImPBOtnQ4eeQUFPYhJ/PoQ3NH+/2ttlobM4lDjU3SP5EdWQJwmMv3vOc9EwC3NBu8Sd0fPgnMBcDFXTpmkayuxJxQvgce+Pop42TS33XXncPJJ59SyoMxpHyyYcEzveJCxcBROhgfbB7Xn5QPnnv00d+q+6wYr7326jIE3A7iXsR9AXCC7Zfm10wALnngwmxFkTYA11JmTMfDtRgU7p62U+6CyvVmhcvVHOATF5l34A0rA/BwR2Xnl3IoUgaW8QCYKVfGnpGJYXdNjHmYn4AM9fBisAM+o+y959gh/7tGHVIGY8WA+1MXhhBoDGAMcIsBdr06inPy0l7MUu8G85vjuuyYJMeW6+qe4ZZbWpoJBrcdZt+OFJsJwN1/f0uEGtkwaGKYxAUCCc4cZZTVB4jAPosF045vf/tb5eLef//956VuaGlYGO/0a+aGz3EtmzuYSYYQCNIPDFnACtcdUOUV8K1tCeJXP+zVzjs/qQyeuCtzB3vFkGOl9t77hQWALALILP2rHuRgvgFMnqXsLLTIIUAxu3PVIws4/8vLpzyAQV2AQEeXMepcs+Y5UOVPH+sH7WlMXFuUBRAC3ZIBhyn0m3GEeSIj9QfguAOBbuCXXppmGp100sBvcxu2BaUXts8ZzMYi8K8cMsxmBmVhcn2WG1F/Y3SVBagA6Rnndngq1zj07AAbZepX+uprX/t/1Q6MH6/CYYcdXgsUee+cUGBxwANBBxjbxpo+2nvvvUpHRncqO6lGPvrRjw5veMOb6h79QsZkp17cvvpy3XXXrraaU3SD+vfxw/3cyjjwu3qTs7FjYZm5mb4eezcyHuM6FptKH2Hh7Dglz7/5m78tV7fjw/wWXdZvKImdyAJhwsAtzVZuUvdHRAILAnAxnAFwPQPhO4ZRbASlsdNOGDFVbEZOuRSoo4SsVgX5UlI9IElcUSvXinil4eSTTy2lKHcWN8dJJ51SilU800knnViGx67LZz/bOY/3F3NCKS7Nr5kAHAUeZi3AwXviTewQpOzsDsz9ZEDmxx773VptY9WSfqI3rpQl9g6Ia3mY1iijk/KjOCl7rhMKVxLdZKBXVgBV9fi8evUsUfrW7zESYTL8FsASRivPzzvlH3djjGAMjGsCHq3IsVXiaRj/Pl2H+2IYGHsJir3a0WdtnHJ9kdUwNDfZbABO3GAYFQYM+PIypgGt73//B2VMGbg+k7wyHWvm1AOuvxxfBJAByJhAL2wIIJvYI33jOdjHMKZJpaEenospwlD5PsCb4TYGMNl+23PPZ1dYg1QOjkqz0QBQAtC/851j6pxb85cxTSoa4CI7IL1jg9Im7Qlg612MmX9Z5KXPbrzx5gqJMJaxbY15N34aANQW8hNPSJ9gTPUjl3lSWCibu0+9fNdiv1YYzjrrRxX0zwWKqVW2saosrkL9K44O8LBAnD7yrrFYAYdAEnYNSDLGw3i6P0AOo4WtFpO3774vrRg4TBIG0DXPfa6zSjetY6qOOOLwAqxOQjAu9XUD9A8U0P/kJz9ZLnWs2p133j4cc8x3Sz7ma9zE2ksGxoDnapvNSXQi2WYOKNPCQdjC2972jkpZIx7Ty7jOIsIY/NGPzq6xoVzMV+Z5z6gG1IaBjB4XriGsgO5VJ7LJAjxhHmH4w+SFaW76uYFNMtfGv/zLvyx3rETS0wv5+bV4X576SFuSTQwTF+rSbPEmdX/YJLAwAOdBrmk7ylqyUu8UQWJMGkhocWgUMMNP8WNiKLJbb725DAdXVY7amU4LkBg2SmmF4cQTTy6FnqSrgsEpYElkTz75pApIx8ZxoTIEmJOcPfqwCWUJF7QgANe7JvJ/A1BAcosdoRjjvvLOYDiuh6yzog3g8rvrXZNTC9r5qc0tlsDoAB9AAqDmigGk+/Liwgko71k2/2fDQdi65PjLdfldGwIKU6Z7GthqTF/YoRiYAD/v2pNccz4z9GEHYmwYMoYEg4GlaQwDOQZgcsXP7kK9994G2HrXLblhlzCZwBKWCsCwqGhMUEujkT5p52auOuWKdZ8FCTm4V+B6fwKFNiuP0euP+4qs9EWAbBZZmCKAyZwERoQnyKl26aWX1QYSQfwMeBsH95Ubkqy4x8L+6XOMjc8AZM5KTV9knKQe+T5tDYjTFzbBqBMQqP09OGrutpbaRluBr6OPPqpYPyeNYDLdMw3oVp/nXm2pNAAvMY92G2+zTZLSDhWXpq3cte9617uKcUzfZRxFXsYOUAAAAtcZT+SuncaP/+k15dJr2DU7Km1YEBtqx2dCBKI69K2yLZDMw4Ca++9/oOqtTfqIp0LKHwA+R7f1sb2J/2qASX/n7Om2ANFHQDvmfYstHlM7hbl2M5/DIroPC2xskEfOsg4LlzkZl2/0gOdj8Bx9BeQnBq4fd73+momNSxoYi02xzFzhNjqRjUTSYQojO89MORlT/SYGiXwnu1CXsJGaPO7RKYHZAFyOxVHrMACMPoVK4Vn1MTjcOXaGbbXV1qWIGXuT3/8AnnIYiRtuuL5WuMAYY5VDyRs705JzAnCOmOFa4S4ABD/1qU9X3AVm4yc/Oa9W6eh/zAkjKQs9g7k0v2YDcGKwAmRigHKtd8c3hbHimqCkMZltc2gDd37Paj2KsS8zLtkwZolh6VkvyjNKNqvtBck7z2lsSwOGY9dnz97k/zA7qVOC+nN/6hhAl7iZGB9GtLmpWqxaDKf/AygDFpJKJe3g5hFLuaAYuLiTsomCgc7Gkj5nX+QeIxc5hIFI/cnSd3FNZi6mzwK2Y8S8B7TlGdP1b+ePZr4G2K+xRjt1A3gGHIAE7E7izLIDsI+fwzYBccCba5XVu+GzWAgb7JkB1qlP+gTwIX9gSlszXnuGtu8//2O2vAM4YWvzrLbbuLkjARc6BlBNDKX7XCtWjZyxlNlM4NkBRImvUoYXkBYZ+M69viM3f9l163+LVwCXbLKL1D1ZJHnH0LrWGEzcaGuDOOC26zLn2Pq3HYkWNy9XdotzDMBqc0oqmsaApp2ZO9qg+8NA96xaALVNEFkg6Qv9om4Zz8pMeWG/Mm9t9gCaAM/ooCy8+r7v9VOv1wD1FiZj88tQgDO7n+n9PC+LgtaelqvPS3/nLFRnKU8A3NJs8SZ1f9gksCAA1x9mbyIxkDlAmjtIbIzYEUp0s822KKUlpoi7BdCyCrX5wE4zgI/iMWmtAHO0TI7Isr3ebtVTTjmtAJyVnpW7GDsB2FtuuXmVBzACdGFSGN1lEcABrIkh65VajDmF2ADONFBL3EqYpSi+uDtiPAPgYpTDMvSAIUyrMlrMmOOLWtLXKNUAhn613IONMZvWs4m5LoZ52sg0sBeGNuAn1zUjt2KBAdc</w:t>
      </w:r>
    </w:p>
    <w:p>
      <w:pPr>
        <w:pStyle w:val="PreformattedText"/>
        <w:bidi w:val="0"/>
        <w:spacing w:before="0" w:after="0"/>
        <w:jc w:val="left"/>
        <w:rPr/>
      </w:pPr>
      <w:r>
        <w:rPr/>
        <w:t>1N3JzzfQAKOAu9yUYusXOSbfR8pO1ejCsbTPMbAAOIWh8x10ZZi/sk8+RVdy/GdsBOGlj5MboK8+uPHLtgXWAcsBr0lH4PptSeqDs+wCUyMd14tAYasweVtZnufwA/WY0G9uRsRGGKu3q2dEY1B6Uh+nMIiFjNTF5ygmrFWDaj4sAkZyVmt2b4zEQGZJz2LMevPb9ENDnPeMk6TECHJOHsGeRA/QiewAsmzoid/XVnngl1KF/RkCL792vXspwT1ugmLe/Ndx5593zJatuY6fN5yTrtSAzz33X0rFMn0GcsZIFREsP1OrSxkcDhfMy/UzF/gXA6osw730sY2Sbfsv4y9jK9wFtCY+IDsgYDwBr8m6ZBvzfM/ztDFRMfQvf6AFhwGve9RcAx9ZMANzDZv4nBS3tEpgrgIuCt3ICLKxsKekEnZ922hmVAwu4QuHbaQWAiQHZYovNpuImKI0wIlGeVqVhRI4//sQyaOItuKdMWO4XK9lzzjm7XBgAXVN2jFBjTpbmV79SzS5UQJhbcFpGjcmaBnMt31aMqe9bDq4o+f7aaem4vndfMzLpk95I9Ya4Z8Io2bg+Z5N5mIzULUa+X7mPy5jJKPcsgmcFcPYMVxissHY9AAmbkNixGPac/9iMDcMBzBmDK88K4B544P6SE0MSd5nyU++U3TMQvax6gBTjq65hd9QxGxX6TPTK9cw+eD/GsWezPDd9SSbmiZcNPuuss27NOQsjAAhbtdFGEiVzRTbmpwcbkXWAnXpqa+SpLgGpPWgM2I6h7gFUmKGEYUyD58aYBSi4JxsxXBu2zWIy9WggvAH2xE8laD9sY+aNOsf9HFAfRlEdtCXjrGefwtT6LSAuIKxfbGSeBHBGTgFIAUcNTLejtDKPw24F+CcuM/2bpNvm+byIgv8w5TKfPa/1Z9sl3GTUAGED921R1AP91Nn1AcD9nOtBccBexkbTN+1ZAby+CyCPXNIPOfIt4R5cqfPUWaUR6Rm/lJG5pfwJgFuaLdyk7o+YBGYDcM6oi9HIijMTlTLK6p8CFSNhp1QOIhcgnYSMSe5rUvb0fr+Kj6LQyOOPP74MzUte8pIKRmZwWh641YrF89nurRjlrJrHSnUa6DxionvYCp4JwGHgALgoyX5lO2a8FrUiPavSK9qU08tyGhDODwJne2YU9my//7p1j5Ho65069jKa6fk92B23MQapzwMH6OQehidAV59wDSYVSw44t9BgJMVwGp/J+9bXOYYqLJzyATcuS8y0vslZw4yykAQpKlwnBgmgSRk96A0I8lwuSDFgQhxe/vJXzovLW7HOo/z85z9fMWPthAzGfTothXrGja28xDsGkAudsDnA4gqTHvDcA3V1ayC6naUaZkU4hPZwpfquHcnWjuXyW8IqMp/Tv/1iI/+7TyC8ttocoA3Nfd5CCm6++cbSSVyccbWFKWr1a6ODniIr+mz77bctNog7z/s0mytFClbLcXCNCQurlTGTsZax3TNJPTjtrxuPv+jA9G0/Zvo508+vjPs8Y+zGnmkOBAQrJ9cvbM6mL3pdEL20KLqnv7//P8C/LyttTtuAXwzc5DD7RZH45NplXgJzBXBjZeEzY2Kjgo0FWDM7lDBlVv/OiQQAxav1Ab6ZrHGxZGUX9iCHbQNtgoaz1O5H/wAAIABJREFUa88uMcraX9tVlpxoLYdcFOJMRvrR3omLCuB+3fYsDESNwXCun58BnLkWCzMGAS6ztaF3I850Ta/486x8t7B7x+Avn3tGZLajtDwr7FEYHKCAQRHgbYelkypcYwxLjWGzABARA6jtMZzK8Nn4F68lDxlQBbibG3H5WswccsghtXBRflKkKDMGOHMpgA64cRYtwOcPC2MBJH0FRtuOYuk8ZOYHdqTFwPoFePRyT128m4POsASKnIubxMoBR+nbMDveBa7L8i/UQvmvfOUr5uU3bOBOaggylyPPzkwxXgnCb+watNXcb+2Yrgcq6B9AFcIh1CKyXnfdder3o446ejj11JMrJYjNUwGi0+ClMf5YHWmK6K8PfOADlWYjsVrRR8ClcBCfxX85U1cd+zk7ni+9HPqxmXsi357tCgs2E4gZj9t+oRKAEwZzQbohbFnGYQ8WF7b4ybW9DljYPeO6jPVIP+/GZU0AXMU3zOxG+XUNwOT+ZUcCcwVw/erRuGI8MAeAmoBeOa4wDlazFD1XK0ZByoKxQosBjNKhHCjr7FK0Gw0T5zqHeSvTblarav8rM0f/xI0yE1O1tPTSkgZwARQLWuX3/b2oclyQYn84AFxfn0UF7GOdOGYCxgycZ6XOGa8xmgCAnF3mwGtf+9ranegaTJWUHcCWPHHAUdjrxIHF1Za0Ic6GFChuh12O59I2LJc6AXJCByyQAv5S9xhmZQOQUr9gyoAseeDs+lMO8IZVdJ35JgcZgATomKuRpXfMnz+7Iy2awqxJ6gzQuEe7xK5FptnJ6rP2StuifTfeeP1w6KGH16YEO8gThI+Fcwj7GWd8v8CpA9uBzbgyA2LjUrVYtMECI0kPAKcWc+RDFz3nOS23mTpK5yFNR843jau3uarvGs4558cFXLGldBW20nPpmCw4LUqBVBs/vCQZdiya8I3MoTEjljnVLy76+TYbUHFND6gWNP/6MsYLmkWZqxk3ff1mu38mALcoz+p1zRikzrTomwC4CYBb1PG1XF4/VwDXVtPyrrUdUBR3zhfEvFHe8nFRmNxBlDz3KSWZV+9OMGkZosTShD1JcmCraikPKGiKlWEC4ihvypq7isFMnNhclNCjtYN/EwBuJlk82hd8c2UOF9TPcwVwOcw+Y7ZnxRJvx9gDS3ZBcvnnWq453xvTL3jBC4e11247Qfsdf83N2NyXQAXWTq4toMsCpcVLtUPXAS+LorDZfdxdFkOJC3SWprxh2G/s0TOfuUeBM3MVgMJom1vKE4qwySYb1ZzNhouAVNeYz8AbcCNdj8THSWoL2Fm4uV79zcOcHpK6czma39oGUAJ9TqdoKV0aC+Y8X4CX/JxRKs1GHxifuaEMuz+5rgErJwlgEblNHQ11zDHfKflw0f7855cNzlnVXnKha5LzzXPlYvv3f//3qZxv6s6bcOqpp1Z71QVYpGvoGMxoXMrZANO7PPtFxHhx0QO6xdU/43E/0wJpzO6NnzVmznrgNxfdOWYZF7ctc71vAuAmAG6uY2W5vm6uAC4upDBvlLtNBpSbHakUu8SkXEoAluSgFHaS0fa0fcBbYloSU5RNC1gC7hGGJ4HHWS0muaznM7JW9H3Q99LYmUsawM0EhBbVHbK4cv51QNhM4Cv1mGv9FwfAGbvGfWK+jMnmfju62Jt3v/vdlbfM6Q4y9TvD0gYezwIEJFHdfPPNKu+VcR1mye+JL1O+MQ0YYZcz3gEQc4pb1Aah5CcLKxXA5XpzUIwbt635xy277bbbl+svZ28CdsAUt61k2BJkJ+dfNgaQKZDkVBTHRAE1SdESV19jAR+ouia3HTcyIJQcfTYnYQ6x6eao+st75hg4O9PV5ayzzq7r3atsIA3IlM9M3r7oDe232YQ7Vm456YmU6R7JcK+66pp6NjB28803VZohesQ1AVuJwT3zzB9WeAYX92GHHVYLTTG/5OJ68XhAuJhbOsj9XNhyp2Hf2hF+LZ1HmP+ZmLAFLYhm+m1RQNiizr/Zxv1M7NdsZS9JEDcBcBMAt6hjfLm8flEAnEkljQdF5yVmJUHJiZFJoKlAaSviuEMSr9MH3MYQMiaUMmXI2MgXl3QVYTti7ChNRsGxQMoEEin82Sj6paFTJwBuupcWBMSWNIBLYtWMWUAjIAfYkv3eGPxf/+t/VXoO3wEajD0QZaxisoCW7bbbtkCCsZqdk70rFDj0GUDrd/xhnLgNkwzXb9x+6gTs5ZB0zwT0uD0BEOUBQ1deeXXVwzz1XPdix7FMvsPA5dW78DDsZ575g4qTAzqBI8mK44Jtuyt/VTvSA3AzB5u70s7VBj7JAOACIv2vH7XL4k59tbulwfhV/Y7Jsws7OkAS5euvv3FYa601CqjZqU2Onu0ayWmxhAHZGLi7776rGMa2WaO94mI+7rgTSs5AuPi3/fbbr8rQxhx8n0PVtZduIjtncAKeAXDK6+MuA+J8PwZ0Y3A221ie60JkcfRa/8zUb64ArtdRM4HVxanPgu6ZALgJgHu4x9QyWd5cAVwUIAYMq0CZMwDZmp44Ib9xoQJiVrNxh7g/rEKUhlU+1qDlkduslGeOnAnzFoYhxi73JkEoI5A4ooUpyUdrBz6aAdzDzdY9UgzcTPFDM/X3ghg4ZTgfFNCw05LxzvzIfd6NWewMxhkIeN/73jesvvqa5Qpk6M0L49JcEJ/lKLldd91l6qiqxGMBCdnhzeUKML70pS8tkGieeXn3LKw2ptu7Xa/mgV3fibsDhOyoFHJgXjm70rxYd931a6663mchCkDmq1/96kHQv9MYsrjqNwOpu4PVJcp2Cspqq61e5QKAXJPNHbxisfCeCygBUzmCSdJW155wwonVLn9OWKATtE89pCIC2DwX00VuAJV2PvnJu1Z+xzvvvKMOpfe9dqiX/hH/JmwD0DziiCMq3+SOO+403HPP3XW81V133TEccMABlYy47zv/33HHXaWjMKjqow/100EHHVR6yMYKgDBHm8lF6Zr3v//9885Tbek6Zto0o/wAuLCHcbGOY9eiE/N74iRnGrdjN+3izMuZAFzaMBf2L7p3AuD6fcgLsSq9sPqVklgHg9eZiX1yzRjJRdlh8mg1bJN6PfISmAuAC0iLC6J3G2TVHQCX8lyTFWomfq+o3Md4UYzGeNIjJI1BlFs+595eGbtGnXrlNpuSfOQlufhPWNIAblFqujiGYlHKX5RrH0kGLmO034U6fbRR2wxmHgBQguSxP/4XN/XWt761XKgXX3xJufAe97htalwCGp/5zGeHxz3uscUGAYTJDQeIYH28mweOFuLK+5M/+ZMCiGK+zJ+2CeDGAkMOR/cd4Ge+YKqxcGGW2ukTaxXzxn0q3kyCbWAJwAN4LJCAJi7WTTfd+D/sPE3MGNvCvWkHqGPrtPeaa64tEMYV3FynK1fsGUD55je/eSomLRuSAEBsGTkqzztmDeBzjUWeDSCAGQCm7lya2uVPSg/9ctttrf7OIf3Od74zsH1CJ+J2FfPHFWwThCOufJYihcs2fZjYXeUBcPoZOAZGnRtLzu985zuGW2/9RfUvFhDQBeJOOOH4qr+dqlKW9MBsDKyMk5lA0YIYt163zZWBW9x52QO1/D+u22wLnyWpWycM3ISBWxTbsNxeOwZwVpuUa3+UVhTWwoRk0gXI9UG+PV2vjDwz73GT9mAszBulkZxzUThRkKlXGISF1e/R+vujGcA9WmW2uPWajYFLbBcwAuBg4OIezCIlRze5BjjgMjVf3vve9w5bbrlVgRvgxKHjdpICUocffkSd6QmgABE5vkiZgFXmC3YHi+Vgdtdgu7wACEDQpgOgK7tQA7T6uKQWl7XycMkll1bajpawd6Opkxu0R7ncsQ4z32STlkMt4DWbKsyvtjvzh1WecjCKwBBwAzTuttszKq3HV77ytXLJci+uv/66dbwbhg1DfvHFFxXoy2kZGDf3kh+gi3ED4LBgz3rWnsN6661frBjwtsMO209tQGgu5d8aLrjgwtocop42R3kGBhKIFjO3ww5PLJljQrfe+jFFbmRzRu8J4FZOUuOEb0g3suuuT6qds/pVXwB222zz2OHss88qt/gf/uEfVp9Eb2WB2oONjKO+X3qgNBNrt7hjeVm+bwLgJgBuWR7fD1vb5grgFlXxRIGFER5XOHFFPbjrU4HMxqqFmYtRXRj1/7AJ6hEsaALgHkHhjopeGIDr04gAPLmeaxAL4zxR7j7ACJgIgAMenAkMgHABOsv3Zz+7rMAAZmirrR4zdS5tstHH9Q+QOHTdqSU2ROTYJ880T+y+BgyBDACuz6ifeZB5ZhEEwMmFJu0F74x6KwfbpL7+dxzReuutW/FciWHrZeOZXJEOa8/CzKKOO1eb7AIFYKQBEXO39957z0sMHBdiy5aLLTz//J/UtXbr/vKXDo+/uMCxcm0CAcS4LAFUYMxmAek65FvzasnCLy82z8u9WEAMWsv7dlTJjFtXjK7dqc94xtMrJCMbLNwX/SKNiN2rgDGgqgyuYHXEEPoeQAQEN9pow+HSSy8pkIn1G3sCZgJqvasx+ir9s7QvNhdnps7EFo7LGTOPEwA3AXCLM9aWu3vmCuAWpHj6CTqTC2CmCRzgFsUaJsL9edaYuVtWO2cC4JZcz84G4NTAuEsMHIYNSxQmGOjy4vLkhgSupOYAiORuA+AY/q9+9Wt13e/+7u9W8DvmbM89dy/3ZZ6BYcuxTHHtvfOd7yzQoKywRp4JXGCVlAPAZZenemUXZM7iBAQBGWCHKzLsHQYNGwXcYJUAOS7PDTdcf4rdVrcw2oCOjRMnnXTysMsuu5YcpNRQhvrIWXfggQcWM4fpe9WrXjWVRw3oaqz5r8rFTJ42Mth0kJxsOearsZGrlptWDjzATTu5ip2MoI36hKyPPPKokosYP3LF2OkHLk+Mno1VcS3vuecelROu9wYEpKr/DTfcVPneMK3cuFjBb3/72wUk5Z30G7bQuzrfcstNtZFD/ZKuRXnZoJUx0nsIej3Yh44kqfCSG/EPz5MW5NpdGEBb2O/9ojy1nQC4CYB7eEbuMl7Kww3gFkdc4ziSmWIt+kk+NsKL88xH0z0TALfkemNhAC4MXA/gekaFAeZOY7wxcFghbJZg+VtuubViwrgobRIANLBf2CC54Lzi+symHIDM/wAc1yF3rDomVs6zgSnARp0wQT0DB2wBOK7DVAE83Jann35GgU3xdJgo4APYAiQxXdyXN9104/CLX9xajKJrsrnCOwbO5gEbA4Cvgw8+uBg95di8ganSNsyVjRdh1FqajRYvyE0JSJKXeDUgCAgDSMWXAUdSeThDWX29yM4znHgA3JED1u+SS35WrJu6Yem4gLFjdrpy4Tq6L0xh2wSxS4HkvOg59VDfG2+8uWSW47Ywd+Lq3Ae46VPv6iK27oorLi+gB1gGFCYFUnRXxojnZT73J1T04G7Jjfal90kTADcBcEvv6F2CNZ8rgFuYC3WmYN4FNWMM0npXRO7rv+uN6ATALcEBsow9akEArt+F2gM4Isgh6dlhCFh87WtfK0YLawbocMtxddoJuf76G5QLDnv1hCdsX2CkP2c07jzvYuv+6I/+qAAEYIKhAhiALK8AOHF5WLWEH8Qth3kCTAAqv4sXu/32O+o+5Yvnwr4BXhgsYNMzW3qSa4vZs6sTCEu8qU0U2C0MnPg34A/QAbjuu+/eeoaYP6Bup512rJxteUnQ68VVedllPyvQtfbadrzeX+AGOATgANvtt7dZYcWS2R133Dl897vfrSTd2233+JIX0AUIr7rq6uWCBbq4XcmJfLQDw+d7ddHOHXd8YrlRyQMLiJUElMX/6ZNNNtl0sEtWOYAoGXHD2rjANY41VI7ni7FzkoSYRiA3ei675D0DSPbCbPY5KcO2BbQvrezbb0IFTADcBMD9JsbdUvfMhxPAZfU5BmCzCSWTNKvT8XVjUDcTSFwQtb+0dMaEgVtyPbUwADdTDFyAUlxlaovBYfS5/pwtCog0t1rbpYhlkh4HqyaNiGS+gBZ3HUMfY57cZR/+8IcL4LhePBh3JdChLKADAwfAYbD6cAP/Y6Ac6dUYpW2GbbfdroANIAKwAYYtMe9pBXLsKnVGKZBy//33Vn2Ao+Sni+tTChHgTz3Em2HWgDynEdhxKx7wuc99Tm1ukGDXdS3BwgpTsXWAksS64gEBGdeKOwOagKP1119v6uzXyy77+fCJT3yi2Mtddtl5yn3a5PqrYurE0wGXAJzPN910c7lQuXPVjVtUChIbNMgb+Et+N7ImB3WQoPh73zuuwCzXqc0M0rLYtOAZysQQNjf6g8UgYi/7GDgyURdgVB25wMm6yaHtoA0rmF35S26kP7xPWpgb9NdxsdaIGWXmmAC4CYB7eEfwMlraXAHcXGPgZpqMM4muB2898DORw070hmoZFX81awLgllzvLgjAGXtAT3ahAgW5PkdptfiuBwvAAU2M/+6771EnMGCRABauO4wYAw8ErLbaKlOnKTgmywkiwADAZpMBlkkuOQDsLW95Sx3QLk2H5wBiQKKygBYsWGLVUjeAS52xf9KGKJtLULkYJmAGYDv88MMLYMjrNm2Qp0+D0AvKFssH+Gy11dbDYx6z1bzcZw9V2zyLaxR488K+2TSRGD357ugKqT9sdlBOTmsgC2wY5g+rB8ABg5g+MuOy/Od//udBEnCuSxssEgf3q18NwxprrDacf/4FFe8mLQvApixgGZB0yL3ULI3Z266YTH1EZlg917c2PjRcfvkVteFEH/udm/gpT9m1+vGb3zyq4uvISZ1+/ONziu0jy8RFqheQ53lAMrkBjBhKIF07A+D6tEsL82QsuZmwaE/6dQBc9PhsT+zdz7lmAuAmAG7RRuhycvVMBiwgDivAzWIlTuFRbDFYjxSAm0nsMzFvy1r39Kxj/z+XHGaEO4ex6HfmLmsy+E20Z8z2+tzmRFs4YODGAK5+Hlry1swV4Ii7z7xwIglAo98wZNJhtGud+blSzSEnAwBjgAG2S98CaK7HoAEumLDXvva1BQC8gEZs1SGHHFIA5+1vf/sUS6b8xNEF0LnH5oFTTz1liqUSTyYViMPdJajFJJnbuSfGNadMAD1YJQBV3bhBE++VxZnnAq7cwhL8Ygjd97zn/XaNW3W7+upr6rgqz91zz2eVS3PVVVereDKxg1yzNhqo21VXXVkpS4ClG264fnjDG95QoIi8ooMwm6uvDsD9pFyf++yzd4FEoBdjKfceUKZPVl11lYrzAyrljdNe4BdY1l/afMMNN9ZzN9zQ6RLrluuTK9ROYkDsBS94foG6dvD9jwqsYeuAb3LpgbUTNjyLKzenbdCl0Zn0aeubdvZt3PAZi+OFaj9G3dMvaKMbwwqnrH5s5v/xQtizxwCyHzu9hyObPvoFvnolF2hfx3GZM4G9sNfGmTr3z+rZyrFOCINpPOaUHyEL+mZhoLIva4UHncy7CC+JBz/72c8WnWpAJqHgTGhzQcVOK5jpqwhsksh3ETpjcumUBHoAFyWQuJcxgMuRPhR4lNBElI+MBKLQBGgzIAwQxqAHcGPw8cjUZPkrdRrArTD86EdOYpAH7rnFzgBvzfi09xg0TJQzPs0RMWRiofz5DJz1B7IH+OQ9fZrPgB8gIs4KiPMM15h3QIVUHcp9xzveUSDEq69LdrVi6bjzlCWWS2JgMXFJ/uvEAmAHyMqzAx7SLvcGFJnz7FiMuXLYs5xBGnYMmPW/8YpZU3fysYkCE4URVBaZcFXa8QlYJv4M+MNkYQjF/r3uda8re2lOxGWsDsoAkoBlrmZ1CyD2fPICPsPwmUdkSw6epzxlqJ++ovdyWgxWUR20BUsJIHgm2fpOmf4H1uPado/2aCe5q3tiJyOzgJ7kuuzB2ngRl34N2Ekf9+OllhLzzuaNLh/nBAyASx/nOQF/GV9jwDYGh8rBErs+u6VzBq/fEgYw06JoPvC0wgrzscZZfATM5treNuV/z/b/BMAtf3p50uKRBMbgLcpgJgBnJWn165UdcROBPnwSGCtvSs13dsCFgWPExsq7V8oPX22Wz5IyH1pftKORGoC7fHje8xqA47prLEVbv6ffGHNAB8AQVxaWqk+Bk0Sv+S2gzr0BP+YWsBO2lcEMe8OgitniQlUHedjCSKUeMXDYK+5f9wJp3JbZlZrNAHZqAjxitTLewkjFLYwNxC5hCYG/fidn2KC4B6Mb1DPJetXL79ocWQS0xBA7xorcuCXD8LtejB6AKh+e98SN9SQG5g9gIgcgDOBVVgCvcgDCHFGmLi1ub5WpQd63OX2kTICwubxXq+vJIXVIeQGAASEANheufiPXnhkKwMnJFIkxDIAKUEvdU8</w:t>
      </w:r>
    </w:p>
    <w:p>
      <w:pPr>
        <w:pStyle w:val="PreformattedText"/>
        <w:bidi w:val="0"/>
        <w:spacing w:before="0" w:after="0"/>
        <w:jc w:val="left"/>
        <w:rPr/>
      </w:pPr>
      <w:r>
        <w:rPr/>
        <w:t>EwWmHHemDl/7jzx2DQ/UltkmflcwBYZBm9EpA4ZsFSt9RB+yOL/hkZf2MWbqxRjJ0wkCk7dewXOL1+69m/CYBbPnX0pNWdBBYE4LIaktfKZAfgKNGwdAuboBNBL5oExqvWyJkLFXOAJVkQgFu0p02unkkCMwG4lgcOA/ec+QCcY52y4InRSv613vCmH8P2BOTEaPW/+y0uJXMOYPAOPPQuTs/BArXzRxuTlVeMKTADhBgzORjeNQGNgArGCNjBIOUVw62c1Md3ATm9uyuAIcAsTE+fG007AxbSVm2MsQ4IDBiIG9jvrovrVl1yMkuuibtQW8koOqlfgPYAcsxURR4BOgEvAaTAIdlFptGJeb72eGbAr/v9FrCa8RRQmPeAvYybeDMC5APQyK0Hdxkz/TjtgXdAUVixPm1JUsKEZetBYEBS+tPnHrD1ck19+ve+f+fiUUz9A+BCCKSOvW1JPdM3qeMEwE10+HIvgTGAyyTJqszEDIDrV/tRhMu9AB8BAURhRYkmBm7sQu0N7iNQjeW6yDYvGOdpF2rPwDW2rLmB8orbMEYooCr9GeATcNEzHTG0AU2uTS43YKJnSXJ/DGUP3vr52wPDsCsBmK5j5ONqC+BK3T07rF/vXgvgSNkBNBmrATqeFwCWWDrPDDjNYiWfA+Z6F17AcZ6h7D6hccpQV/f7vWfVAqI8IwA27U79ez0XWfT9EndhcvP17FVk0ccCB0z1DGMAXoBqPz56llY9U68eEI8BV+TSxlX7a/VqoEtsoFjE1rbmeg/QTPJp9Qsbm76LLUgb8n3qlXprh3LIJExiL/cAv4UpEHXSd+m/jOd+s8d4UduP7wmAW5iEJ78vdxKIQstEocSddehd0sxMriiA5U5Aj2CDe2WV/72LgYsLdRwD11cnCvgRrOJyUfS0HBu7Ms3AzR8DZxNDDLX50bsWCSqfGb4xa5XvesAWgNO7usy3sCo9IOyNbAx6vovB78FBQF8CzgOK1D8sSAy9+xNDZ/OG54rFS/hEz4SEUQqYCWMUuQS8eZ7NF9qTXZuew83rj5uR+zQLw7SlB54BhGGL4lq2s9V1kurmpArvYu96kBUQQy5hM8MYpr5h8QJSPAsLJ3GwOLjsQg7YS3sjk0yQyDnX5fvozzFDp74ZE4CJVxjJMYBLfzV3Ivd0cxcrI4uFyG2llVr+Pddyy1tkRP7qEgYzMs27a5Wnz12TU0KUz6V+4oknVpwnF/HYDZo29yzaWDcF5HGd25Wco+iykBiP77Ge054JgFsu1PGkkXOVQCZZ3k0mCkpgtncMXFZac11lzfXZk+umY6l6toVcADgxPHbOJS5qJvd1z9xN5LloEuiZn4z/FVYAvObfxLDuumLgWhD1gw+2GCCvuMDi2hQIPwZGrpsNZOf5mVcBFmFkYpBj4GKUe3Ys5Wf8hMXJPQFmvdvP/WGVGiBojI15LhjfJgKxb1J0xIWacebanqWLxGN8GX1lAwHegUGB/8axXbXcw2LwbGB44QtfWH9pQw9Ce9doD1LC2Pzv//2/C2S1s1zXK4AB1Nkhqu49KHRPmLDWh03H5Zq4PyN3zJ3NCB/4wAcqFx05BOS4L3087qf0j+97tyAAFXCWeliciWtUB2DWhgz/i1sUtmIspf8D8pVJfnb22skLALuGzLnFuc4xZHL6qafYTKlWxEFqh00kfX/3usP3ytA3FozS3GS3ruvEX/7TP/1T7Y62Azf3pq394rMf8719ybxR1pe//OXaVKKsAMaMyZQ9PSen8+hNANyi6bjJ1cu4BHrjEuVGUcibxHVht1W/420CGB6ZAdErK0+QeiEALgzcI/PkSanzr/RbMlFpRH7+88sraW4yBzSD31yoAV2MpkS94hWl5pClvzdg47ieGLqAigCuBIfn+n6xFHAWENB/DiDIfQEVuT/vMdwBcmlDWKHUR+gE4yrdhsTEPSsVkBYAl7ITTO/d9T1DKU7tc5/7XMnEubDuoVvIa5999pnKc9cDUHWJMfd94gL9b0MFUPjnf/7nlXDX8V1kaOftoYceWhsJ3vOe99Tu28TcqXcfrxWgFTdhnuE6AAEIckqEeu+7774FqCK/vm/7BUDkHtYVuATQlAew+L9nG4FadQKqzHP5At0jbcp+++1Xm0yycCbTsJrk9o1vHFLpT4A997sPYwyAYSTXXXftGsM2Vtit6zt5BRu4a6xf5JG+8h221KkiZPziF7+4gDHwaaGiH4Fuu36BO5/JLZtMMg4zl9KfvX0J+LdD+F//9V9LtnIdknvcsmEk00cBzsqZMHCjLMcT1b38SWAMFHpjEMVpEtkFaULLwB6mwQSKmyATfwLofr0xlP7IaltplCGlTzFLctqORZrO6D4bo/Pr1WT5uXtseGOU21zgxlqxmCgsyQte8LxhnXXWK+HolzvvvL3YES9gwY5JTAcWRfoIh6DbPclwZ74ENKUPZ5N0zzz087RnO3r3YM8EzQ9CpTtpMVC9IUw7w/RlR2X7PBQIkmLE9zkPdMstt6h2PPBAO080TF0AQNxseX7irQKOGPgLL7xo+OpXv1ogAijhmrQosXNU0mMJhsMyh21KDKC+0Cfk6buVV17l3UpQAAAgAElEQVRx+MQn/r3yrb373e8aNtxwgzq6TL3OOOP7w7e+9a3hwAMPLL1lx3DYRvXrY8za9w9W2drC7dhAmDYOwyGHHFaMlnQg2gCwuE6fY/u22uoxdTQaVjEMXoAt0PPTn15cqUwwZu4xNsxldbAw/spXvlSA64//+I/rN+33fO1MYucezIc1VN6nP/3ZYhulXwHiPM/vysBARl9o01ln/Wi49967ayHu+/Rh70bOWNH/Z511dh0xtuOOOwzY6JVWWrHkxL0K3HOrP/OZu5XMGzsrhyGXvzFnvLV8ipljYXe1SQJobJsFz9e//o3qIx4ecmJrVl991VoEAbHZwdwDOOVOGLjlR09PWjqDBOYC4CgiitDqzQqPcsi2+fmNXZuovUGcCH3RJZDVpXdKkawpOSwERqePQ+oBd5Tboj9xckcvgYzf1g8tvkicDiOy//771xzI67777qnxzigzaGKCpA8BtiW/1m9vfOMbK06oZyHCVvXB7+NeCBvWG+4slHKt38Zu2hjMXBvjHKMfN1sPIDPmGrP0UJ0/KqcoJmjvvfeuua8te+31wjpTVN0Yz6TWCHBLXf3u/3wGgLFYjvRaZx1HVjWGCUhgrLn1Wq65nw0vetE+xcQk9q8Hsg1QKbfFJl544U+Hj33sY8MBBxxQKV5++Usg7MHh1ltvKxAt9Qv2DfgCOrfbbttyqWZHb98P9913f524oF7qArBjydQPm+c+/Qi8eWmzZ+jD3XZ7xrDDDk+o6xOnmH5prOUDlbyYbAErINBpE8AQwPVnf/anVaazbwG4AO3IT7+MgbvPGLiTTz5l2HjjTYZddnlSgcE2fsW7tXpqO8AFCAF61157dbkqxQeGIY0LOYCOXPTNOef8eBAy4Jg17ZROh6sWC+3ECvIARPU3eQBvGW/Ovo19GY/b9j1b8VsF4I855piSnXuxkcp77nOfXYCU3LGFiefsYwsnAG6iuycS6CTQszn+T+wMBo4SwCbELZB4mAkD9PAOoRjWMDVKl/Gd24X7IyvqHjxPwNvi9UEPDsYybMZ9pXlA4cIyaIBF2JH2xF8VQ+LEBOzbRz7ykQLZjLI586lPfWp4yUteUjFHmU9hreKCnK3mMYQBGenvvs494x2355jZ668xn3uWN2V6D+BgWJ08wEAzzlgnYMbpBdoFxDnhQDkxpgmEnwkUAgfcd5///OcL3Gy55VZ1n/K8yEcAO/mee+6Ph6c//WkVIxeDPQ0IVsT5zWMyVxoArr/4i7+oUxb+7d/+rdyMQCJQBRQAQonjEySPPQQO6TBzKK66gBjgEEgVruAUCcBP+4EL4EQiYSANCANI3OcPGHMaRBxa5NLvyGygaMV5jJQYyHZs1/33YwpXHL7yla8Ml1xy0fC2t72t6gyUJaVLdEBYsfRlNr4AZ06r2G677YsJ1k51suAAPIEizB6gQ86+v+GG62ock0FcnT07mwWAPj/99DPqBBFHmBnnBx30vuFVr3pVudSND6Bw112fNFx88aUFDh0Z5ru2IBBbqM+mx5bnBOwBb2Hgzj33vEqqjIX1u/ZjDI2rxD/2G4LCPE8A3OLpvcldy7AEelYnSt2Oo7bS3K0mfu+6WYZF8ahoGlljQyh2h5n3u1AfFRVchisRY3bOOecWK4Nhw8CJfcP23HXXHWVsHEfF0L/3ve8tVxCgc+aZZ1agt/ih17/+9VNpLgIUs3tzQeLrwVZAA2Me5q65+aY3HvRljV3DAXhZeIVJ94x+E4PEtc4W1S5jzRFVXKjchEcddfRw7733FBDabrvtpjY8JEg/bUscXACjZ3zhC1+o8p74xJ0KSNAprnMiUUDUddddWyzZVlttNd+mgtQVY5VkuhdddPHwyU9+suIT//7v/76YT+Arpymoc9hrwNFh9ptuusnUjkpyw1hN75p9aPjFL24rIOk37lDgR4zes5+NDXpsfY9NE3fnDxPVTo5orFdAZ79Tv7WtMU7qY2y03x8avvSlrwzf/OY3hw984P21OIv7NR6Ofody2LjeRRuQ9bjHPb7KxnQGJHkGBks/us6xZY4cu+WWmwqUx4Xax731YF8fff/7P6jx/sQn7jDcdNPNw8c//vFiocW92dwC5AKwxj9X8n//7/+9zo7NS117RjtuYZtCyIN71oYNwFOGgy222Gy45577iizYbLNNpu51X2QS+zSJgZvEwC3DpmfxmzZ29VBw3EO+B+ByZM6Y1u9X84v/9MmdkUDAg3eGiRIG4PpdqGM2ZsKG/nrjp5dnY8zsyFxxOP/882oTA8O3/votBk4MzwMPtLQN2FEAm9FnMB0gz6hhQd785jeXGyhgJizVwvoqrFYAWuZlgF++D7BLTq+MmzB8fs/OR3M5rFlYHXFU6uQ3oARg22GHHcttdv31N1SwOibH7svrr7+uAMedd95RGwa0K67StCuLvuRly9mlGJvNN99iuOWWdroBsEFuXLQYrGuvvW6466476+xUwKN3BUd2zpAFlAAL4AqAwr45Tmz33Z85z+W37rD99ttWvYCOQw45tHaRvv71rxu23bb1Q0BFwHD6Givk91VWWWm4++57h4MPPrgA4ite8Ypii5LUF0gE6AXxv/zlL5/HaraY4MY+tdyAeQ7gqezICDuFOXOeLbDy+te3OD3y0CZjKP2dxMUZm73bEwN38smnFnjlzswpEdrVwF8DpYCR70455bTh9tt/MTz/+c+fT4+nrt6NFbrGGAb43C/WDdgFbm3kUU/96bO4NceNabPzSNdff92aG86zTZqdLDTivj/rrLOGq666ugCc+EXjAVBkW4xBoO7DH/5Qsaph8BJ7Ha9Q3PiTs1B/PZ03uXsZlEAYNkqEYuemMIEAuH4XapTsglxRy6B4HrEmjd1beZBEvpS11f44jUgPBPoV9CNWyWWw4MhwDOACcsT+XHHFlXUSQ9vE0I7Q+uUvG4AzXzAe3DwMIJAjdyLXaXbWuWacI21B/RX3mbopN8Cjz1PWp1pI8HqAm88MrV2NwKU4M65K93OHMcjJh+aeHLwOBOyxx7OGTTfdeLj11l8MP/zhWQUo9thj92ozNvjLX/5SHS+FmQJalZ24sgAO1zbGqu10dFi96zBYa6+9Vp1soV4vfOELqi6HH37EcM01Vw8HHPDqcnNmw8E0eJPSZaXhZz+7rFgxAHODDTYcPvjBDw4HHXRQBdNj5cRQPfvZ6r9pAThAWoziW9/6+wXgAlb6uCztv/fe+6c2e5AZlyCXKnACrAIx/VzzPVcyNqrtGm4gOIC6B1wWAW0xIOXMQ8N5550/HHbYYQXawsZhoMiWW/BJT3pSsZBhyQLm+8WdsoDYM8/8wbDllo+pDQvqrB/jHsWKYYLf/va3D7vuukv15c0331ggLGluMl60zbO5j20kIAMAfo011iyXqXoCs/oK4PIcJ8Pov+9//8waay9+8e9UbF/cxJobOWcDg+foP8B6p512Hp72NBsq1qrrJB8+8cSTip39u7/7yFSc3jjuOmzyxIW6DCrjSZN+fQlkdW+iUB7cQyYwBsgE7g1eVpU9AzcBEovfBz3zlhV88sA5iQGASxxiL/N+Fb34T18+75wNwLVA65YHDjOAHRLUHXYEAwcEJSEqZoaRkzcRIyLuiDHtwxIa29NYoLjFZpN6jKtnhHHA2ABZcSmZq4AQkKLcxEhiUBh0hhhDI8caYJCxox55PmOsfe5t8VRrl0F1r5QUxpydi+4Ru3XqqacUU4c10U7gQVB8dlXGzUdX5GgogMXib9ddn1Ju2GOP/V49U/oQ18g5hpnaf//9ymUbYAwAKg8DJjAfcCILIA1D9KEPfWj4kz/5k2LgsHviDh/72K2LNbv55lsqh6L+EbuH6csrgCLzJiyZDRY2oGDbpAzBBgFXdrhed931BVSAVhskPAcL18pqYyW6rwegXKgYqQcffGC49NKfFcgEoLjktRvj539MofqKGfQMjG9S0fTgTT+QNQB32mmnV59tv/12BYJ9BxhyV5PV17/+9doc8dSnPqUA3E033VAAzu8ZlwHJ2ZhhseilvTZIAMPApdhCwFKsHnYZ0N5ppyfWLl1pRvbZZ69yF5NFcxu3hU4IgbC15Hv44UcWMH7+859X7lTPXm21VYZDDz28gOTLXrbvVCLjbAzpwXcA54SBWz519qTVC5BA755hKGY6CzVGqFdaE6E+fBIIkFNif5h9YuAWZvwfvpos+yUtCMCRszQuABLDx1AxTAy+nY1Z5DA6wBu2GtgBmJL+oneb9ozHeKHT1yNxZb3LSB1OOumkcj9iwPwBScAG8GiHIMPvGT4Ddn7HfLk2QDOuLIZRWXaZcocCYn5rYOPBSuvB1bfaaqsXw8U1hlXRVgbctdg5AC+nJPSxfWHgPNemhcsu+/mw9daPrXpJKut7mwMAt3vuubd2MYq1M8bVLWM8DKRNJdgfLl3PJe//8T/+x/AHf/AHw/Of/9vFfh555FHFOknqC/wBSEDQbrs9fb6kuwED6YMHHvhVsdxSp5CzuEX1xxy6H/jTRi7OjTbauGRGpgL8W5+2jQ2pc+LX3IN9A6gvvviSqtNOO+1YbZCAF7DdeOMNC8Bpp37jYrTzX1ycZLn9rv/E2ZFPXKiYVRssgGJysREEGLdL9+ijj6o4Q67/M844c7jttltrF2o2SgTExfXr3fO4UcV+AprqpL3cxq95zWsKtGKZvZOBTTzA7kte8jvV1oDvHO0VWWd8Y6e/9a1vl/v5Gc/YreR23333DjfeeNPw6U9/uljNffd9cSmeJBBOSpreTT1h4JZ93Txp4WJIIADOrRQyAGfiiHeIC9U1C0qDsBiPndzSSaB3T/cALi7UCXB++IbL7ACupa1oR2ldXoYPgMv8YHCzKcDv4oIwUVynvs/ZqOYMgxvD1rvKw7JqzUzMdmKeXId9E/CNZREf1EDAqlOpfRjbxAotSDraFJcul1kSD7sfu5fzRj0PmGig4On/YQdrxmBSnkQnhN0L+6YuWCXPWX/9lpoDQNG2N73pjVPu18YAXVfMnzg4wDOnOLRnAUqtZcAfhkng/B//8f9X7lz1wMp98YtfHN71rncV0OQOxBJiisIERTZhQcnjttvuqN3eyhQqwrUHvGKdhC788pf3VfuTRkR7ACc7VQN+ArYTg5YxcMMN1w+XXnrJcMMNNw1YdIyoZ9sII8ZQ3BgA17vLsXRAlBMK4pYes7cAHAZuq60aE0hPe+bOO+9UYFD9pQ2RhFkfArbuEQMXZpgs1DsLcjLyPNdh7DDOAKw+sSnH2MbweZY8bcC2hL/AmNjDnLU7DYynU8oo2/cY6kMPPWx4+tOfUSDVd9hY8wwox8AedNB/rTr2QL4HghMGbrKJ4eGzAMtYSRMA95vv0AmAW3J9MFcAFwauN9jNrXh/ud28YhyBN0aJQWWwzSnuN5+BEkaydw3FOKXVcZMxrEmEG3AWQzhm8xIbNC5rLMnc7/k5d9P/fT43ZQFaDKpFAwDXh1ZkfKpDmKcApJyWoL3+56LFQNm1KCEsYCLOSfnczGGBMH5XXHF5BcdzWwJO7iHfxry0Y5QANfFSXNsYOC5C17ruttt+UTFZYva4AAFrLJkdqGl3NloEVGvrZZddXv2DUQLSV155pdoUoZ6t7Q/U7tnsPgVcMJbATOqf8vvPXLI//ekFBba33nqbcjt7XotB/FUxcBtssF6xu3FlRrZ97FeAfsaePiVHAA6riYHD/ooRtEM457fuvPOONSYBOKwnmefzeNwHxKXPbHrQJm00BsgaIyhdCAAHwMb9/nu/93tTCZDVLZtYepDfkiSvNIjpdYIE1y820ku8ZdqrXXvt9YJy3aaOiS8Mw9lYu/uGiQt1yenJyZOWEglMANxvvqMmAG7J9cGiALj+KK0wLlgaMWHcptyYgBDGgvtOvBCDh1HhdsIq2NGJ1YgxipEbs6oBaAFGvSu2Z5F64z7TNTNJsgd7/XMAzDBqDGkYOKxUmLu8ByjG8IfJYbyxhFyRWDzvZNLySK5cQEhMFRBjl25ipYAmryQJBpKSnLaxZVjMtgN41VVXLpfgP/zDP5QLlduQW1tZd955Vxl+rm+yU3exe7ffflsBCH2YVB8+u/b22+8s70KYI99j5AA4sYNbb/2YqRMBXKM/AfOegQvoDoAjRwAHewfAyammjurUThf41XDUUUcNG264fsW79elXwg72bln3eYU9xWiecopdqA3AyacGYGIc43rkno17Gxh3D1YPoEs/pr7eLTy4qcX+/fznV1S9sWSAJwAnabJ+5Grm6lSmtrzyla8YfvrTC4s1BbxSz35MawuQLFefXIPSnwDXNqcYE8ae51188UUlN0mjxdwZQ0nmO950MQFwS05PTp60lEhgAuB+8x01AXBLrg9mA3AxoowUJoeRDYALi4Pp+MxnPlNGTDLSJBxlBBkqoI7BE/fzV3/1V9UoB6Mzon0+twR498BsLIGZ6hnAEWZGOfluQRKM0e7BX8BbXKFAaO9CzQaIuIKVH4MaQJidsYyu9nPJkhUAwC0KwAB3jtMiKztIAbeeVYzbWB3TntamdgqDMhyjdeaZPyy3NRehna2OdErcHcZPYt+We+6JdcoDNyYXN3dldpWG2eGa9VyfMXkAA1DOxfzKV76y6qgu+ptcjAngArhJv0QeAbLTqWC4KLkS21FgSeXCbQuA7LDD9rVbOWMqwL4HVj1wIWNlGGMnnXTy8PjHb1tu09tvv6O+Ayzbho0V6jB732F9xbABUNqfnaqpu2frM6CVK5PcttnmcSU7cZVeH//4weUC1o+YQ6yhctRlzTXXGI4//rhawAB2PVOYumenM+aOHMRE+n+bbR47/PSnFxWIA4iB9iOPPLzAJIY26UQCYBO2MGHglpyOnDxpKZLABMD95jtrAuCWXB8sjIELgBsfZg+02TkowWkO+g74YegZeIlPsW0AoB2BYot8B9T1DFwPVHpA0AO0MF496Oq/839/78IAXO4Nw9dvnABksitSO+xAD8M0ZuDy3D6WKu2J8e7drAAc0Ovl/M+4RccnGIyP5GrPba2STPmkk04pudrJCpyIS9OGGPgwicDLzTffNNx0040FJLUFgPPSzoDOHBKfdiYmLnngADsMF0DkT6xWUp6MgfP8ALnFmLX4veY+9bszUv/6r/96eNOb3lBAvwdw6ce8p/ycZEBW0oR873vHDTvv/KRKE2JThHGY8WFTCLc0Jhh4InduXy7UbGhRo+h7suTe1E4LDMCwpUBxxunKtfHABheMMtcwYAewuf7uu+8ajjvuewUUtSUu1LCKgDy3qxhODPRmm21RG0QAQImhr7nm2koOrG52zALcTu8wd7hnA97C6Pk8AXBLTkdOnrQUSWAC4H7znTUBcEuuD+YK4Gxi6F2oAR5JShvGKMAI2wP8xE0n/oiB5SbKZqAAt</w:t>
      </w:r>
    </w:p>
    <w:p>
      <w:pPr>
        <w:pStyle w:val="PreformattedText"/>
        <w:bidi w:val="0"/>
        <w:spacing w:before="0" w:after="0"/>
        <w:jc w:val="left"/>
        <w:rPr/>
      </w:pPr>
      <w:r>
        <w:rPr/>
        <w:t>N7V1BupfhxEIr1RHwO2GO+Fgbee0cm1YdYCtgT0M7pACqOcdvVAsXfZhnXp2cA+IbH7PBf4cYQUoy75K7Yr7ujcm3aEBW2ybfnUnLPpnUsaG+a0C+xR3HDYI4xQmC4pLRB4/tTH88Imeg9r6hm5x3MxcADbi170oroHYPAZs6fPjQeMUYBX+jJgazpmsD1bPZIPznMuvPCi4aMf/ejw6lfvVwzcGEiPXex+V9e4YMUK/vCHZ9fxVXLSNQDeTuZoMmrHWQFmwJLj3qTusBGh7/MAVosObnNjUxxg5O13qU7UVxydOSBWMH1PLsDz6aefWrtRbWhQh8T0eRaA/dnPfrYA9O/+7u9W7rfjjz+hwOyznrVnbQ6RBkXsoxx/8slh+TDA0sQAhp6TfIPKnAC4JacjJ09aiiQwAXC/+c6aALgl1wcLA3DZhTpm4NwXcBZwEkYjxjdzKf3Zg6AevPWtHYOw3iU6EzsXQDUX12mujdEOs5Gdkz4HgGDgGGwsi0D+vr69zPr65v+AkZnAIaCgXIDrZS972dTJA73M5gdubddsXJCNWfut4ayzzi4jLm0LtqklJgY22okI7a+diNByk4mRy+fmap4GWW2DhDoEwAI+gAWXoe/DUJKL+DrA1u7PHrhm12Se357XTmewCUPZ6gkkcaGKBRRfp5xejpFF4gvDegYUqQsA7KQEgMoO4mxCESNIBlzKzhRVJ2lAADgMHJDVb1gIcO1d4w2A2TXKbd0SEKu3jR1iGi1OfI9981wA2ikPgGhOHtH2AHiAVzyh37B7+kXePvVcZ511a2GDIdxkk42HlVdeperNBW8RgTHVxmzmyeJjAuCWnI6cPGkpksBMAI4SMPH7NCJWd03ZtUOLewXUVr3+xK60V2/Eolh7g5Iyokgy+fv7YmDGRrcXbw9+xgxFfuuVdRTz2IDMxXDO1q2zG9rmA4oSohjJIgxDyktMkDokjUh/EkPPfOSeVua0rJs8rfw9b/6azt8XrZ/CgsQN6I4Ys165jw1N2trX+T/2d3tG7woJiOif4/88fyzD/t7xeEv9Y/j74O9cm/vzuR97Yyapl2nywCUGLgY7LA4jlliqfgynLWl3357kSxuPsRhqdc0uydyX547Zs7gM+3aN5Z++zfMyxzP20/6wSe5nMLl8sR4MqGsSt5c6tTnTErf6N231PaPct9Mzk5C4ud3urqD3zIfUJW1PTF7qlvYx3L5r5a9UABA4a+PSWG9xcuZWgF87r7RNjgDUyDMyiewzvpMSo58DYewwf9gjbF/Ga0BR9Nb846wBosjAs1q83S+rrmLWtIUMfaZbvbe6Ts/pAGN1by7mFQu8BnCJ1esZwbB1kbe2BWQqO2Mpbe5d3upLZElV01zNQ8XRhQlVf2C6yX0ot2pYwsghu5LJLBtTEsen/jkRRJvWWGP14e6775l3vmzbVIGtzGaW6G3vEwA3m/WZfL9cS6AHcCafFAkzAbiHHmpBvw8+2JRJo7cpTczEisMKK0zvmsrEmzaalP10wHVWrL1SiWsju6iifAI+emMzNugxrmMAFwDoXuXGyIwN/xjo9YBnLoNjZgDnWKTpI3tSTpRnA7VNJr3BBeAoPwHE48PsI7dWVsuV1bLCA4UAGCUsc3tbRcdY9bKLYY5skoQ0bY7RjkFLX4atSB1iGHoglzLzXcqMoU99+v7vQXpvvDN2AsRibGJAp+XYTjvIGEgcTgx05J5rAlZ6liXP9V0YuB7ApR1hrvLsxFMxODHWaU9vLHvg1hv61DEgg8zHMhgD0OnFQANQeY3HrN8YPfXJrr70S54XWfSg0f9JYZKxEB1hvBl30wxRS26cFCkx5pFHzl5NkuOA1ICfyLEH0BlvuaZfaOT6pocaiAvwi5x6ufeySRt7UBuApx+bC7LtUs01AephuzKOe33T91eekTEbsJKEtMrBOLkfGGpztwGrNq6nAZy6Re79fEndosNck/qlvulnZSS2MH3U/9aPH3q8JW/GPv5W/e+V+3x3331SvEgP0hbz7VixaXYzcYhZHKfekZH36JuUnTnV68eUmf5W5wmAm4slmlyz3ElgrgCurRa5M1aeinloSmTFUkQmWFaQARYtDmTauGZi+i6GLitxkz2ggGJIkHHq14O93NsrhrGRzIq7V9xYgOTkiqKPkskKcsw6jMudywBJmdIZtHMzKcbGXCR9gu9igBroasxmAJyzBwPg8sysyNvnpjgb0GpGNErXKh2A60GxvpteCbd7e+Xp2iR1zYpXLIr/01/qGAaoV9x93+TaGMOesVBWjE0WATGiYzDi+7iQUlefe3dQjFyYnx7sxyCnnMi6B349cAkQ6QGc2KCxEerHVdrqGfrZZy5DcwFowmBPx2ZNH3qetqa+eSeT1ClgJ+eL+k1/ePX3BfCknQEyrseeWLToH23pXX4xvn5LXwWApT/7RMFhfQLgtNFY9mf3JreelBJpQ8BE5B6gkTZEdukPz8yc74FdgLHrE5umjFYfh9Eb6/8RzOa7vo/7uRumze+pc/pFu7VPLJddkWK5Mg56PdWDvfnBUOvryDguUNfccw+5rfwf+rKN5cbG9TooYDC6LnX1fZvzDURpj7QhYi5b2hKHzLffe2a0B4A94GysagOQ2YDhgHp6ht40lpXJpXzXXXfWblL9kfEX+fTj00JUmUkk3LfF9cYN92zLGdiOJouOST2j/ycAbi6WZ3LNcieBRQFwTelOu08Zq6uvvraU+NZbbzUFCgLKwvxkJ1ZWXzEQPYhyj+BYKQEkp6QwTNoYgn5l3RvsKJCs+tKBAR55z0qyN3QxXAFQPXuyuAOhNxhJnBrQEyXXPzeGOvW3M0xw8WwALkpQjA1DIHbEDjruqZYTarV5q9zpGJ+4gtrqugHFsetHXyqP0fd8O/fiTomh8uwkWk3G+CjsvAfg9OyNNup7xiRsaN57xZ229eAtQDH92K/Ow5z0SW970NEDun41H1AVkBdWwvd2oc5/lFZc3o0lyasBmOk8Z4yQoGzB5qeffnoZUikWkm9svOjo5TTNcE0zFGmvZ6iPYHpJVvVLwEfPdASwaGcPLGXCd1C73ZXy1MUFnP7CkolH0jfGUOaq56b8AGnsu+vUzTjz/XnnnTsceuihlX9NjFvfxwy4ZytTfjWvngnKXIlesHghN4H6QJq2GJfiqSxmWjxVi3cLaBmP5zEo7sdn+i6Lyr6sBqAam6VMcV7SfqgH2ZFH9FoPTjMP0pYAj8gsYxSocp+EuXaK7rfffgWCsFpZaFl4WYxFP2bBlgVMxkm/SIpeBN4cYSZ+kf5sbF9bbI/1bL6LbMx3rkyyb4uQu0uvcKnLz+a8XO1Ya601hhNPPLlOlPid39mnUu30i0rPCbAmD2XQ6VKdmB8Bm/GG/N//+3+rXx1llvFGRhkjmSPqOQFwi2uRJvct0xKYK4DjQm3bxVtsh0l2ww03VpZtq/z//J9/v1ZaDER+D0gIQOqNcBRwJjUlL/6IErILjrFKkk9l9mkHeiYvRngM4KJIAgb8HtdOz87EeIQpCthy3zvZgLQAACAASURBVLjMBQ2EfsUYYxBjmfb7PkxYmI8emPqd8R+7UKNo+74KAydg2S4/MXOCiluc3UOVvV6d+hV73KJkOVbuDJa22zUIEAomxj6EWfU9w0OpC/BnZOMaShvS7rQ3xiuKPSxXDJbr9EnuT18EhOT73khkHARM9cAoBtZ3YcQiu74OnhuGwrNShvu1vT9KK23KeE15cRfZOSdBK7Bm158Abv3BiPqMmYohyrgNYPR9jFXOf4zhx05gO8wFwOYb3/jG8KpXvWpqh2i/2MhYD0jNsV4y6gMhwiIcQ8VAO2LJ72kXAKfN3t/61rdW4Lu66Jd+LrjeGabXX9/Sarjusssurd2bxojdmwCg8YGJkxzWrlbl2AAgZUSemb5L/0YH/N3f/V3da2cjXQL8Ku///J//U5sXgB7yUb/Irl+YpW+yKJhtvgakhfFTpoWjMQNoxPXpsHk5/d7ylrdUQH7GSsZngGRcqmlffg/QJm//Y5t+8IOzhr/927+tUw5e9apXDnfcAeReOi9NhxjB5sIds7T9M1P/5KnTr2RJd6qLvsj8Vqfoz8zL1CvPALQcxaV/7Z4WA2nB4O/d7353pRLRZ6uvvupw/vkXDEceecTw7Gc/q0B7P4Yj/4BoCwNjT52AbzFzYdA9W0oeCxL1jQwDlDNnArInAG6ZhiGTxi2uBOYK4ORiai6seZHz81ZFxxzz3WJtDjzwtfOo++bmuvHGG+rAYnFgjNG6665Tq0NKPpM1htw7Op5h+NKXvlTgwV9W+1mxMWgYDi+KNoxBVqy9DNIuZVhFYwIoJ4aBoqYQKFblWCEGbC4KaJtJ5lmJe/69995f8SRWtFaiDANQ1JJVtnQHPaPkXrvHrKYBsj4GLgotYEY/SBh65JHfrDMcrWKf8ITty40qB9bVV181lQqBDMTUSaQZ9i/MX4xOwDIZHXLIIQVE7MjLylmd5KICSDASDHjP4sUox/j0ICxGxDOBQG2WFNX7OEdV74pioABLfRb3bs8KBQSHkYj7JcwvUJKDvGM4AujDUASYZeU/BnC93NO2LACMRQbKc6S34KbE4AE1GFRpJ3pwG4Mf2fRGOgBTvXx/zDHHDCeccEIBr3PPPXf48pe/XCkh9tprrykglEVGFkZpY5unD5bc5KOTc0tmfa5A54UmNk2bARdtlsQVcAL6+gVYz/oIlzCnHeNk7jgRYMMNNyjDDJwY487KNC+BAH1mzBnHfvfq2eceXJsbn/zkJ+t6yWdzeoC2f+pTn6rxTX8Yp1mI5f4sJDL3IucxK5b5mvEB2ACJXITmnbHo2Z5hLGGm9GXO8NQ+7dYG9TQ3+vkbWWVekK06aLt3/XHllVcP//Zv/1agBQC6+eYbh8MPP7Lkvu+++xZImg2A+j7hJZ5hoWGxIHcaIGQxhx3TBoA3C4UsTnvmrV/QmPMnn3zKcMcdd9b8BlYtpn1vzHmmHaJ0El1vXO6++261SOkZzx7A+V+futYix7jNUWTaQdZSh+hnTF7mddz80XMTADeKD1hcQz+5b9mUwFwBnPMBWzxX255vYqHdTz31tFJMlKvJzfBTupSdvFiU+9lnnzU89rFbl4Ki9CjQ3rVAgUYROraFwgQQGBsreUozW9hNeAaiZfXeZiqWZAy8erZPQsmDDz54yp0T1yCAQJFSUsqMLPqyekCxKCPA88W7YBAwNAAQOWn33nvvXbmcALgorDyHC5XipIQZwcglQCvGxzmTFDjWwvXYN0ZA+dxb/pSJzfMMCh1QTdt6MJJ2M2auZ4StyoESRj9xWFbk+krdYpDD+gRM9MxY2CSJQKWSsCIHcBgISV0boysdRGN01S2fvVP86hE20PVhExgVRsb48BzjRRvjrg1QUDbw7jgkwIUMgBX9nQWC58Ytn0S+/WH2AUTpo4AyfSU1hOSyxiyD7bN5AjAzhuRFplmskKd+1b7eiOb/sCPYK0DaiQ7k4EB4SYEZfWX146YHfwGxYZfkT1POBz/4wUqUGre+8Sm1hzlmPpBxO7Nzuj/Cbml3doFaIGi3uf7CFz6/xlxckvoCa+WweYBCXZrOaG5J/RdZBuSQTVzR+gnozRmivgdILFDe9ra3lTzVT72NA88IEI9O6ln/fr7283h6ESRp7apVJ0ybBLhAiu8sFukNIE499CMgqr3eJfY1hjL+vfeMsf+5vtXddRja9t0VJT8An050KgF21cker3jFy4eHHppO7ZI53wP/AHy/ZYwA5/SsdgFMdA3G04Ii7Ca5xd07Xji4HoDjKn3KU3Yd1lxz7Tr1Qr0df3XeeecPH/vYx4b3ve99Ne9PP/204TnPefYUo5bxFwY8CwnPYwcs2qROEeKRxYvfMIY+Y/RTp7GLPTKdMHCLYn0m1y43EpgrgGsBrQLLWxwMJcogOuKGgmGUMEtYG79R5txsvvve944dNtts01LsiVEyUeMKyYrMJGVsGEOTHfsCZGXSUxCUeCZ5f57hGGiFOaFMgELKmNuC8lVuq/uZBSYYryj1MFNZ+c0FwGWlTz653vvNN98yfOELXyzlf8ABry4W8rjjTihDQVlvscXmU2A4LCJlR6Gqk7r27pkwTW666657SlaMntxdVrfJU7XOOmtXMLR2ZuWvXUmM2QOHtFt9XQNwipviymJkfO8afQMwqRtjxMj2sSphsgIuYnz0NyONXWUYP/GJTxTo/tM//dMyxjF8cQNmPDKc2FgGgPE2rrRfG4AJyt9vALhxwNCTFaYmLIX6AY4WFOpsQaHPc8SQz2EK3Ov6MYAL4CDHuL+NQe353Oc+V4b+D//wD0tennXSSSdV4lN9p997l592M9TmRcBNDCsQnhQe7gOEAOk///M/L/ZDclZnU0rvY06oj+vDYKZ+GS9hVIEDIO7P/uzPasFj3EeGwCaDbOykn8fGPfOo9dOKlYtMO8nqyU/edbjggp9U/wIMgv7VFdsS1inAKi5inxNn5zubRsjIuNP3+pksyEWf6VfysOhp474dZ+ZegIJ+MfbiMgwjlOdmTvbtyiIoizzjR7/TE0CP+gG7gH4AhO/0exYdAaRZCI11QFJiKFcfcEPqv6uuuqbAIqAoD9p3v3tszSnsZ2Md2/FbmU+paxZeAXDmtsTA5I7BSriGfjdW9LVFtXoGQI9jyzL3jGV59jbbbPOphQ2W1fww3uiYv/iLv6hxTl86hUFCXjLKHM746eWduicMIwDSNepC3mRKFumfAPCwhxMAN2HglhswtjgNnQ3AmfwBSA3MyOvU4uCsLL/5zaPLGFC8VmomOhBnVcxlauXpO5P32GO/Ozztaf+pWIkekPifQl5llbbbEfCz8qMYKA91Q9MHVNml5bqWN6nF4mGxJIgMEOndeiY/5ZikkhRylArDQXHlrMC4FwJyxoq5V9C9nMM4jRlAO3EvvfRnwz/+4z8WGHPGomu43YCPjTbacHj+8583FRzdszrAC6YlLJffEltIyTOYP/7xeXXEDeNL/tpF1onN0kfi6TAGjAOQN+1aanIMaEzsmXaJg/nOd75b9wHRftNHrvXcW265efhP/+mptfruZRQFnH6YaSyq4z/90z8VUyUOKKAjRjdsBuMHXDDe2uv8S8yZxYNjfhxLxK2m7/be26kBLR3DwQd/fHjOc55bMvEia8be2ZkOUpd3KrF8yjUeY/gTZN6fhQqETbvl2o7fGERjClgzpvbee68CRUcf/a0a+4CaeaDO/rbccot5qXZabBM5hBlRHnDAhWf877UXoLJCgWhu07//+78vkMMNagFio4Q6AkvYKpuHBL8rN3F92h6m8rDDDh+OOOLI4V3veleNAWPKswFZ7VMGN7+zNfXLddddO2yxxZbzQGZLUxK2XAoM4QDGFaMOCLuHDN///vcX8MIWYtrpBmdzGjPckMZoWMk2b1v6DKcdnHDCieWeT5Ja1wNS73znOyve6qabbi72Oow0ACSD/9ve9vZ5LvKW0DeLhozFMEFknHnq/wceaCk87r+/sY30nGeef/5Phle/+oB57Ka5cF+V2TZUtBHdYkrbYjaLooDcMVse3QroOw+Wi9gufiwZnaCegLo+eOITd5g3x9sipWcrtaN9bnLzMq7J9q1v/b3aNbr66u00CtfqA3qUzgGyp2P92k706NOwwPrxe987vhZ8YY2NRQsR55Ni+j/0oQ8Nf/RHf1TA0Njfc889hq222rrq0uxDyyzQ5NsWZuYxBl3KlM0332Iqv5vfjE/Alp7B8tHtxrm6WOhnMRoWf8LALY51n9yzzEtgrgAuq1/KhRIRC+PFZcoYYs0oChNOLAbjaWJasf/sZ5fW+X1AWVw0MTgU+Hnn/aSUFqPNTWdFydi4nnIz2RmEMCAUF6ViUtvJ9fjHP24qWDwrwChbq/fEQiVBZGh9ACXnG/bMW8oICxclNdtg6BV4VrmeKbaFMn3rW3+/4oXuu68xl4yxcwuxcoBQ7qH8KHSySwxcD4jICGDGbsrszghglxh7ypYCd402u45RxPYI/o67p7Wt/eUVF1hz+2L2Diu3h52DyqRU9W/LKH/b8OQn71KMUwBXL68Y0bGsskL/13/912Kt/vIv/3LK4EbOAbFAEIBibOlj9Qfqk0RWfJhrXve6102leCA7oA6IYGjIjUEAArF0T31qOwaJUQEAyNgGAfIPm6WM/iQGACevu+++d15i618Np5/+/TJMjIz+NE7JhZzIW93NiV12eVIlbL3rLslQp/OWAQRh9pIjTb0Be27gbbfdbjjmmO/UOOFCxWoxyILeMVT//M//UuMfwDHHWj6x1qHmCnCFcVYHdQVOyECwu2cbM+SH2TRnM588h1ycXymmda21msvf+Gx6oh0PxXVnjmPIACtuWG4w8gIssDRkecEF59d95ng2edgJ2+ZxAyVXXnlVAQLPAE7NeyEHxrhjmDzL2DZPt9lm6wJdXJDKF0jfEmOrW8vjlnHW67WALfc01r+lNsqOevcB0BdddEm5qddcE9BvXgTyxvLpL8z5Oef8aNhuu21rkRA3fT/W+zlhLpkziQ3EIm688ab1LP2sD+kkOq4B+naKBPk0PdvY74B+Y4nuxYQrA6AHgLwsbFp7HhruuOOuGjvG6Bve8IZi+vQbL0rmurr3bJ5zVm1QMd/Ux+LbrlPPPu20M2q+AunkAYACWU6VyJjwXGVbMFs8CpcgL/psxx13Gvbbb/9qi3FHLoAivWUMPOEJ29Ui0cJAu8X00W3RK1mc2pBj3DmSLQvSuRroFR7so7fncJeVnvPATCJCzLl6WbXOoYi6pDciuYeiY+woag01SLJSTKdHGfYGba7PnFy3/EhgUQCcMUbZ+8OaZYs/hSO2jTLCSDDQvqMsBUiL9XjBC55fIEIZSUXh2UCGnU3rrbfucOKJJ5ViYoAZR0rAPPIcysD1GATGzrxifIE38WTmQMBOVsKJO4oBijGiKDAH4sYokqwc+1X6XEdAf08/BwGFo4/+dilpMXbmf1gvIOHaa68pNwTjFPcSZWZeax+2Qhuzqo4iB2r8PelJuxR4wfoAD1xzQJvniAejB4Bh9wMSLf9WM/KUbRjD3p3kN7L+xjcOLeWuDvoV4yk+hqHGwD3jGU8vhqTXZT2LljJjzHKd7zGSZO9g797YRjbaYMwoXzsZA64nAE7qFAbm05/+dLXrDW94fR3qvfLKKxY4NkbEen30o/9QrNt3vnNsgZe3v/3tw6abbjwFRrBP2DMMHtDgldgx7BbA0R+l1erZZAMcMYzuc49yjCFGCVsMoGRXJ8MP4DH6xikD7tq4guM29hkQAkyV/fKXv7IANIPFhQqMeS7XpPGEzQEAXvKSF9c5oO6PG1G/uV4bjJ+TTz61FhFc1uYLd6pdrZgUxl8dARV1Nw7ZlH33fUkxQvpEedMsczP6YXaxOyed1NJKfPCDfzpvV3pzFyr3uOOOrdQi5n1244Yh5o4lV7riwgt/Ws/HJir/q1/9WoFMLnzjD3hbb711Kv7WZqpjjz2uwBOW2rs0Rokdi83sx3dchZmfDz6Y3GltxyfQQEYXXPDTGvM5YQBQpFf22GP3Ak6uEQ4COHJd9vM9Yz32OmlmAqwBG3W69trra8xYHJm3YdTpBDrymc/creQddkx73NcA1wPDxRdfUuMcgIye80yLB9+b53Sq8ahMQAcTB4z76/VkDw6lM7EoB8DVTfvoXuPEgsQ45LK2WAG4xcA95jFb1rxox5Y1nRIAZx7732LpCU/YYXjNaw4oJu6iiy6u9imHPjGPd931STUWE16jP7LYjk6fMHBztUiT65YrCcwVwMXAiq/gGuRmYcAof8oGQ8NtFJYIu2XiYxV23/2ZpfTiropSi5LlmlGPL3/5K+U2Yqis4j3TxMX2MPqexR0IuIjzmj7aprkVAiLyv3flUmaJcfI/6h7QZISbS+ShWiUztuqWYNwo/tkGRL9YisvAteTg77LLLh++8IUvlAGwjZ4CVjam44Ybri9WkoJNHJTfsokBA8fo</w:t>
      </w:r>
    </w:p>
    <w:p>
      <w:pPr>
        <w:pStyle w:val="PreformattedText"/>
        <w:bidi w:val="0"/>
        <w:spacing w:before="0" w:after="0"/>
        <w:jc w:val="left"/>
        <w:rPr/>
      </w:pPr>
      <w:r>
        <w:rPr/>
        <w:t>JQg8xh6o9b+V8OWXX1m7IAEqAOeUU04tpYlBUR9GkHGn7HvlCPBE9lHicQ8y4CeddEop7hYD1I774Tojf2kPnv70p5XCVYY6R86R14IAnGBohgGzFDCv/RQ24+0Z+hpAATRsPsC0GQ9eXLxf+9r/q74HiBg2dTBO3P/GN75x+Ju/+ethm20eVyt8gAiD1wBA2+EJYCV3WVIupO5xoYZRmgboLecb8Eee3KJXX31NGTOyAJr1ieTN2AwgCphTN7uCLTJyPFpcTHFNuobhNQY//vGDh7333qfqauzYpKIN/pRv556+etOb3jhvUdAYmozbLNjTv4ceenjV+aCDDho22miD4dZbG1Oo3upnXIh3kvIEAPCbXcYtibPNJStOubpXWmnlGsOuT5wmQOi+v/mbvxo+85nP1aILg4IREuNEvgH7ASb6HZvk2eT0ox+dU21LKACAg3EUz2geAU5AIUNvZ7edl0CW/m9ERQulCHgKu+R5CT/wXTYsWMA0Nm46mbZNIuLTgEZ6C8N01VVXVnoNLmHg57jjji8GSQ40c6PfTBIdEYbLAg6Q0j7zmAwsqKQM8Rs2FGg3jvWt9iJ6Xv7yl9aYDmOb+dnYq4uHq666umSlbItd+kM9tE3fAbzYN+NX/9J1dDOX884771S6M+DQPdkgBkgCsMYXttRC2fiTQoWsLLz+y3/5LxUSgIGz+AHCAmJtcnNdYvd8b77oq/XX36BcscoEhFv/r1Cuc4tKO1qzy7yXYxbWEwau95csV/Bk0tiFSWBRABxFgQHwt9Za69QqmzFkPLijKPUklbU6R8kzwtwCv/3bzy2FElZMvRIHtNpqqw8//vG5FTeH3aOIrBSVSSGZ8Khz4JFCkS6jrXin2aSwEImBi1vT9wFIwBCWg0FTDoPhN0oMw4ENiEIKKxOwOZscY+BdF2YR2KBkrWo/85nPFmB5y1veXMr2iiuuLGCBOXnRi/aZyl5PaVN+AJzVK0MSkJTVvLqJUxHvwnWhXIaYkWMQfGZAgTmreywOxQxceGH77J5be+0154tf81vSMyj/qKO+VUwMV4o+1d8MJmMjRgqAo7yjsHvwHFAbIBF5RrEnBk5QdBgefaS/yR9rALBjFPV3Np+Qp9W+dpGRNu+yy87zjg9rJyEwau9973uL3QOYTj/9jGpn24xhA04zMlhOhgqgAnYje9f2mxiyQGjAoKVwII/spGagyFjdGkheqfrn+98/swywBYIyGriY/6i5uMg80xhUNhkAtr/4BZD89Bqr2qJP424DAoBbz2uGuMVihQHy3LRHvSVeNb7FCt5yyy/KgANcymZULbDMT6zbqaeeXvdippuLUVxTY/caKBfXdF/tiFWGRVqy/6uTnd6ACsbzl7+8r4AEAAeoePW7IC0KGgPXQHB2x7qWXOkRcVebbrpJMXJAAxbR7//yL/9SfYolSrsdiJ6FROb+dL3b+IjOAR7amG3JsPWZ+DRehde85jXzFl17FEj/1Kc+XeBRfwCW5LLPPntNLUazMMp4z1ywUOQ+xDIZq0Cceb3DDjtObSZRd3GZZHjUUUdXfzz2sS32Nx40OoXsxbv+/OeXD497HN3y2GI+bZIybpRrYZvNKZhbfYhFPffc86rOG2+80bDBButXPZIn0Pgx3jHdq622RrHdvgNO6XYpaMSOehmXXJf6nP7CVLawhvbils7CJIsH4xajt9FGGw8vf/krauy1Y/7aaQ/Av2tf+MIXTIUBBLwGZCZ+ccLALcyST35fLiWwKAAuO9sob6s18T6Aj7gZqyvKlTJkiLnygABsym233VpgDAsVFo6w4wLAVDHKFAdlxuhRRkAJUGdSUzrAIAWrjOSYorjDQPTgqwcSYXgo1f/5P/9n1VvSUsoxzFMYxhjDMDJjABeD0Q+WxDOF7o87DuDgyhLTo60ArGvIDIO4336vKmCkfl7u456ikIVGkKnv4sYC0BgE6VtWWWXVuo6srYoZf9cxoOoD+GCvxLLYdMB9ARACkWJ8Iv8AUPdiXfTtRz/6sZI5FkJ/AtX6JvmyMBDAiTb1LuSwBb1rqf9fvSTv9Iw+Bs73ng+86X+uMWMAyNIOfZ5cfcBNUhxwQcctrL4MhrgpiV+33fbxxUiqO3DCcCS2iIyVzQgBcD2YAhz0WZ9GRBtsmgk4Ctg1tls801PLReoaDOXZZ/+oZCnusYG+tsMS8GPE+rGv7Cw+1IPL6etfP6RkAGgCMQFcZIAdwY4ChO2ItmkAFxARBtQcsevZggjI1F/mlNAe40tdGGNMVoCtfgZYWlkNeGZxwuhec821BaYsBLSb/FdZZaWKu5LfzL3Pfe5zKqfYIYd8vYBFwofCbLf2Y25XKNBtXtMdXKi+xxx7cf1ZbFxzzXXDBz7wgWLCyAXrrH8aqG9niMaFp4+1l04iW4u05LZLCIVYMPNeKh4y5xrH/G+55VblxvzsZz9XIPLAAw8sBktfkpH+2H777WpDln6lh7JgjA7KfFB/OivHUOkLz7So0+4sHPWJ/7V5n30wiham0yEOfqO3jDXhAhZhFm82riif18KCxxj3AvKMSWPbIot+FP9mrGDJEk6S59JF2gq8Gntc2S9+8e/UPXa5Y6/9bscrhpDMAW7jxyIp43fswiaPALj11lu/klC3WMK2kNFn3/72MVUf7lgbS8izj80LmHP9BMAtl/Bk0uiFSWCuAK4pvOaqMTGPPLJln6dYKAET2yrcb0AXRcBYZGebYOskf40rJStGMS1WmAw1IMdAiXvhrhD0LiYDGyR9gWcyaP6swrFxcp5lxdoDiqzEKToAB/NmV9973vOeqYSdbTXYXCoBZ8oKuIxR7N9zT2Qb4BYXTj4zEMq99dZbhmuvva4uZwwoQArLJoYk680zZ2Lg0o6A43am66oF5hgfTARlx/0Y9g9j6TO5Ow6nxaokiLmdeahuAY8xGgwJo88FY7Xd0hOsOKy55lpluLkeDzhg/5J9L/M+HqcH0nFrk20AHCCKgfM5bWNwMRY+AwfqJoAdKwAEAN1tB+WDtVnB89785jcNq666+tS45Ir6b//tv9UOV0aNqw8gs4mkGb4WvA7AidtihACBHNukf1xvLPYxcI0pbAwDGbZNCC0eCQDCpDLsjJM+EsvJHZpAa2dHYuewimI7s9M5LiJgIC5+rDXXUlybH/7wh2seYEPUVXhBWLvGtJmTbSSqZ7+JhtHjzsVEkp85pA3mJGCPPSSX3XZ7xnDmmT+oxUCfMT/AKEYVuJK3zDxqJy9sWm3mkj/77HMKWNkEgCG67bbbh8MOO3TKdZY5lrmRM1XN469//Rslqxe9aO9il8mPPPbcc/c6i1NfX3nlFbVoMd6N0QDsFlNnIdFyupEloPX5z3++xhf3O6Y183uepCrBOJewNok5BV523nmX0mOYQ7GTNomQlflm7NFzwiE237zt+k4Kl+iGnvkLyKd7jAXXays3Lb3oewusbNRqY+65tZs2rFP0UXagA3BtzjRGUd24KG04IT8y1TeRz7bbPm5q3CpLP7XFSAsbyeJU/wLmcnrSFTvs8MRiGy1kAC9jMQvshHmQqU0MbRPJQ/Pi4Nr5xcpVP+0Wr7rJJpvWOGhnA0+nvsECu+6Zz3xGeQqyUM1Zt2EiJy7UiQt1YThmuf19QQCuN2xcHuJ7rJTtgvr2t79Tk9IKmoK1MnY90ADEibugUM888/sVA2TCcyUE5FAKVpZAiODZpzzlqaXYDjnkG2VogDgB+pSehLImeAvK3axWclgt9zGegvR7t1GUUxRqDCUXD6MlIDd1CWtkAIS5iAugjyvqB0gUXwxp6P4e0LRn96cttHgx8TWSZjL4Ytdi2BJLho3AIABIFF7vpuwBJgNx/PFt997znvfbBRJ9JnOrb4BI38iUD3xhIfwv9qi5xVret4CSAAAG3xFpVt4JJI6BAjylddh///2m0iDMz6q0+JaehQgwjKzE0ljRY+DiNlMG1yjD67ekr+HeASrsSgbit9/+CcPaa69TbAnjApj5HPcjdyAAJl8VloVL0HcMnBigxJwBivpBuY3NasBH/403MQRk2sPWgKk+xfj8qpiy0047tdy2diaaI8b0aaedXkycNAsAuvx/DQS3EyUik4y9gGi/ASjYK/MCu/KRj3xkuOKKy4ef/OSCYa+9WkhBnz+xAf+WRDZMRdsYcGHNHTFjQAJmDHBVP0wWt5kF0e/93ltKfvqWcZUSpbFjbVFjodEYE0zwA8XuAA6YyzXWWHMKCADE6oDB0n933nlHsZyuyxmbPZgnQ2YJcPnEJ/69ciLSJ60PzqnxuscezyyASD4Yay95J8WQqufGG28ytXOzjz2L6xmAEBP5jne8o+Z7xqVNDGS4xhprFdiw4NTv++zzO8MGG6xXyXa5qrlNuRyxuMAWsAHskkl0SuZnv2jJYsW7OuhL41s5m222RS0uvO6++67SmXbqk+nrX/+6Avp5hdkPc2j4kQf2Dft+7LHfqzktJRZmLQAAIABJREFUHRHwBsgefvgR1U8ve9lLp3LW6c8WPjAdK5yNU56vfIuG6667vlztWMvPfe4LU3nghHu0Zz9QISB0urmz6abt6K+whtEh0WnGHyBtnFiQez3+8dsOW2yxWcnyW99qYwYD1+eIy2IwC86M68ku1OUWpkwaPpsEAuDiMrSKNrkor0yqpryT5+e3aoVMwTF+DCnlSLExQAJtGQeGhrFoRyetMLz61fuXGy6Krq2qBQn/oNgAZTBegNkuuzy5jJ3VZH7D2gBwlIv4OgYNQ8NNxWXTdlm2Vx+XFsVOeUpmCghySyk/gC2KJ/f3AG0ml2nvVk17xu/KorSB3bZb9vFlNIAHTFEMW1aZYU4AuJyFyvUUV3DPrOgfwfxcEAyM4GSgmcuQzK2igWZgSJ94Z8DFxTCuYQ8iqxhW8hd3JtUBUMhYxEABIMcff8JwxBGHF4BLkl9l9K7U1LcHz3E1AWxcqIyVmJreQMXoJT7HZ+AL0MLAYUayeucm4kYF9NuRQW2ThUB6bh6LB2WTv/GszVxgxoixiZnTH8m6H4OjnuNEvllwjN3DjB4XE6bCBgHleSb5Y0CMM0arj/siq8R9khl5ZKzqp8jROMF2ct9ZbDCEQJm5EIPrOV6AThZa+gr4N8YAjuZyfVrNGeAYy2QxBFD5ndvXQgLQ9zxjJOdeqlfGXGRgXLoOG9V2gDaX1znn/LhYQqylBRYAcd990ui0GLgk9Y2c+4WSthkTxrT2uQbrqh6eQc5h/411/a4e2uHzOM5N2XQTxtLmB2XKI5hg/8zdJL71PHLxAiDbogKl2RhjYE2cHkaby1CIwu2331bvFpI98Ij+UCf9HLYrrlSyEjuc+QDAaj8gw5390pfuOx+Ai9yziEj5wBs56CNgXPn6WJskf6aXzfWM2eiwzM3xol18JdC84YYbFWhTd3PPRgWssevvvffuGmfmLr3sN+xtFq29fQkLRydxq+sPrLr5Zm6SgzkJ4Bu/yurnSa9zw9hOXKgTDDORwAwS6CczAzAGcHHtAXAUCiNPiZu8DAHDwgWBaaDQMD+MAwMWFxIXJ1dnf5ixcrmbKDDgzYTOOXubb77lFDOV4HAUP8MojgybwmBTZFajkuJSCj3zlqYmF5N6AQ3ul6bEtYk9mm1g9Kvq/poewC3oXuDWCpQcxAAyPAAJOSSGLHUYAzjuvSQuzWrfs7JR4sYbbx6++MUvloEjI4qVIhdYbMfcKae04HVsnJe+4r4Lqxb3td8CChh5xvPFL35JGSgB62Ho1A8YF8D+mte8esrY9nXrgXDcIcaUeujb7Kz0jD/4gz+o9iV9QFiGsII5goxxYay5ANdee915MUt3FvsAeLRUExsWiLjxxuvLWAcU6ycsE4ODwQNoLBoAWgsUYyFG0nhcEICLuzkxTwwKA8S15MBv4QGem4085OeZCZ4P0B0bJ/1pTgGbib9MPCBWy84/7eS+U176SjvIjPFjsMPAJahducYZF7P5qZ5AsHtSVttY8VDJRKxhEj5njIVdzTxgiI1p4Erf2XwE3Ehrov1ip7DObfHyi+HQQw8plypZjF+Zq+a/3Y7aDrC180KvrLEqDEO7XGN8B8ABxjkTNoHzzUW48tS81sYcYwXoJ31G2pQYNmORXrG4TE61uAXFjXquxaMxA6TLaXn55Q1gcuNi0zKGer2QeRM9Y1wk7o7M21z+ZZUNaKqjmE6LXa+UlXmU8WNeYEv1gxQt2tUWvbuUq9d4J3OyC7PbexkyRyN/91gYY0Tt3DYOgUN6SZ45KaAw8hdddGHpdPXCgHK1k0e/WA5gDaNNtk5e0XbxjACc+iakhXuVHQE2xwudjLkJgJucxDABbguQwGwAzsrVpIphaEkihzoXz2o7MSgmOuXGyGCWGCNKkmIDXNp2ebsmG4PnFTdSVoQUG+VpwlMeu+++57zcUWuWO4kSAwAoGitChiwsUjsQPrvKWvBvr1DDwFEiDA2jxj2Ya3pl2Yup/72/ZibwNhvQA9i0B3gkCwoQaAAkGKp+Zdy7UHsGLgxD+mG6Pc2tw6hhOzEFfTyK8wr9Jj4uiWMTWxOwkg0cymSoGHmK/2lPe3q5A1vsyb2VbFW/uua8884tQy0WsQ/gJqOMpZ6R8z2Qb8woA4BlkJMrzPMA+NzjmfoaWMBekkXyq8knJR8dV5C62InHGAATZCtZbzZx6BPgKa5ZdTAWjTNARj94ZoCj/7VnNgYu/d5YmbbpxC46oFfaDPGCfjOGufAAGptAMtbjZg9AVT/PDCubjT+uZ1SNV+63MOGuC9PmXtcoC/Aw17IAmI4xCzMq9co91TdkRq7mAEbE5xNOOK7crYAwNicLoSzcYvBdCxBZpGmb3y0igA/lG2fceUD/aqutWtcCcOLIxht1+vmpr4FHhl2faGPYxeRoBJbJFWBWrgUYwBKWK+x7wJJxBuDoD3MtORgTwB89pE+MeZ+NQaBPP4tddW9YUXow4+Tee+8p16e6kmHbZdw2HuSVehh7+pV+bBsF5DdbfSrvo/rQA9ph4YURxXT3ICsLvMTSAbfkY0HjHnUH2iyq4/Z16kbmprpkQaPcAN4sxsne2ALe9BOAiKE2j3JKjbF26aWXFMufpMsWLUlwnGdFB0RfajuXu/FpvidpNbmqh5yNQDsgmo1EuXcC4OYZstkM1ATVTCTQG13/jxm4KLBmbFYspcioUl6AVFZNVt2UUDtq6ZYCc/4oA0rYjkCsEEVM4VGWFFcUKgVICVMcguTf857/WkZbzAUGJilGMHbScTAgAEaLlbALrwXnZqz3q8K20hWwvFIpUe/cFWO2bkFu0abU518ZR8n2Snv8nXpQtuQSQJHcblmlph4BaHGhMqh9/qxeOTZQ1wKHe8N9yy23FptA2VrlY98Aiz6OLu6NAAh1BKi4FinwlnIkuZraO6MhrgsIY6SdCNAS67a4sF426YeAHGMkgCTGKK5TdTcejIUA1QAkfd2DEQoeeONG9XIdowZg2tmnDDsWfa/cnPkZd5axGNDPpZc4m/SfNiwIwKXcMCuuBaDJhBEypv3GaHFhAg7cuzFaYUH6mMEYPmUonyzCsMWl7JqwlDlT0nepbz/uM/57QGFnrD7IDmbgVd1aYPyDFdMIwHE96/v0UV+GZ5iH5rZ5SdbqIkWFeW+MGasBpDYb2HRwxhmnV6hAQHVAYYB+xk0/hsYLsLZJobVXSgpAUkxbYgGVlVQeKVfdAGD6K32dZ6Qfs2gRM8mtB+SZp02ntc09Fp7Gm+8yZtdYo20kUJ+0JwujzIfMZQAcKDRO9S2m1NwyN7Fv6keWrf4PzXt2A94BXhk3xq8FLP2hn8jUGE/+NECU94TLGvDK/M6Cz3uvH7Uv+QWxYOZ+9AQ5uN4zeobz/2fvPqCtLcsz8W+KgHRQqWJBRKSDYgGs2DFREZHYYhT9x4yarGQmxmSSMRMT46iZNZqyYhmNoibRQQIiFqQjHQFFAZUq0hVQevuv3/N819n392af7+zz8TXw7LXOOufs/e73fep9X/d1lwcgFTZg7VgvPq/sXvqf96wN1wacBXAD6+4rW5weedGLXrRYJniVxQsM3AIDt4DUljACkxg4AoVSirstwoAAAYK49zAeVfCmTpbNZ9NyNYhv+/GPf9Ky1cTauC9rjAJx77iM3Mf/wAt3wJve9OZmYXpf4gRQcvjh/9EEzCGHHDKTgNBZG5mF41IiUe4BXelfjecZWnnTsGrTArg61NXyrQzOEDxkfH23xsAFwOWeVblSBAqSOoFA/3t5AvFDl7dq8YK+xX0Bq3Ev1baFfaNcgHIKEQjp49SDnbmn9YHgBaIxS6qvv+IVvTREfaUPARRVmYVdq3NRFXPWURjZAPA6TmNA0cF0GJFc28FZd6F5L4or7cr3hy6fyoJ6Xo7SCsOc+1XAGzCd2CYAy/oNYMdUUFIYiqzH9KWutYAAfQkIicJzL+/rh7+jXP0dheizOu5ZbxnH/qxew83Rbb/61a0NAITJs3d+9rPOEMU9G3ASUJK9QqknWSTzCZjrt/ZoaxRzxhSICrAL2Mm6yNrJ++4dI3IctB9XYz+DFiDCZmMdc/pQxqYaZEMGuN434+V57uUHINKHsXHTGTUJBWOjI0WNuxchayBgLUAjfc98A5Nh1zv7qsZbaliODcOsk9SzyzhlHRtrANpa8zNkv4E56y7lnOJO1i7PzTrK+rPOrF/vA5GJjc34+CzssbZljQJxwGSKtg/3fQyPodGbcXSfyAh7jRxJTcnsh/rd7L+FGLgFGLMwAhNGYAjgJAYkHmUs6LsCIexsxDBYNle3jrmiuqKJICWk1CsjdOkRIC7COmUUImQ0y2cEPjbiMY95XFN+/X5dkXGhCNxXnFLsTRdMnXnrZ3uOhWEUWQRF2J0oozoMk8BbPs/3h8NWmYN8Ntt9IoBdl/sNr61AeJjEEOVTFUa/Twevxj3f77XO7h1de+01TUkEQFTlH8FPgWXMCP5cmwBuiqSzRZ1lI9CxdF7KE2RthC2YNEYVxFVQUcFV5qSOdVWKwznTdX3rGb6AnDM1FZ3t66COc+Z92MY63vVv95sNwGWsooDCMIZFznMDELOm069kuVbGItcGLLkmRZuj0H0/YDf9qGBw2JewVdmLDKt+L2Cw70+f9bpkd84EzVcDZwyWx7MasEjxe34AVEBmdb1aW7W/kROZ17Q5sqeCkQCAMKeea61hZBmNGde6LgLYqpFV11OeV0F8GCm/k1SQvhmzgC7jlrEZj0YykrvcyTqva9x7vpdsT23s89jdscavJlIsWrkzGZ25b9ZZ5EAYxACnrMesjSEIGrYp85j15fMuHzqjmPWR+4/Htrc/eyrMX11/Q7lbZWPAcZ6b/2v7oh8WAFyp5DxJaQ2F7cL/v74jMAnAEWhi4AiZChyy+WKNZbNT+om/GoMblmavgwaEEYQRYl3x3tMEcxRaFdyOuInbogqSrgg6O0QZuZ+q6lXhVCEeqy/CPPca9qkq/Un7ZQjkKgCrf9fn5J5DYZT7D5VKVmB1oSZ2J0o5wCdV7DPmEaxjgdmevpj7I8ozyoiSjRJL/ay0lQspAh0wChsEMAdUD4OO8+z0q4LVCuQCLMIKZJwq4xNFMgRXQijNdwc+fd6tgwB468x9Ulct62LSHFXlUoHUkmLgcl11o2KmuE0ZNWLs0leuM6yJYPwko2SNB4Rk/1QAkznxHtDMaLIP484KUIpCz56q+yRrrLe3u+wwtOO92feR2oSbbNLjB9OmScZPGM3atuzbKN0wPFmjOeezZoenXRmHtLmyjFnr6ZcxYPD1vd6PavK9tCUApK67Ou8BCHXfmb8wY9ZKapAxIF2/6aaPnEmISMJBBzJCScZZ7nWNZzyAssR4ZY1pP3eleEnxpdyV2bvZl/3aboTUvoxlbL8i/cWaGoO41+3HJDzoT9qT79c9FfmXMex7eRyCUt2mY5d/93Jk7K3DuhYriK3rLG2uwDHPr3I1sifrKWMXebFCGLgqcFKF2OZTi2bhMPtMycLvVWkEpmHgutXXA3t</w:t>
      </w:r>
    </w:p>
    <w:p>
      <w:pPr>
        <w:pStyle w:val="PreformattedText"/>
        <w:bidi w:val="0"/>
        <w:spacing w:before="0" w:after="0"/>
        <w:jc w:val="left"/>
        <w:rPr/>
      </w:pPr>
      <w:r>
        <w:rPr/>
        <w:t>79fewM2OLPgqlKrdcR7FWKj/9j5VNEBAUqW+1+ur9/7GbbRx8m/cjGLg5qsCoyroKscrCzKXY6z0qMKlKf7Y5rEIpCqrKhaGiCYDJMysD188OXEQrlfIoXaiN36+KpLMz/YDpPCvAYzwfXQFm7uO+i7JTHqK2MyxLYnU6kO5xSUNwVPtaleZsYxFhHhCz5L3Ri9Z2Rdr7n6zH1KJKHyojMWn8M+71tzbMBuByXRRVgArGDmv9jGc8s4UWaAcX05FHfrWNoTNGsZsC3zP+2StpK0CuSKtElLzn/oLx1Zkz7upuJaN1qCwrQI7CDbMke1s8qtI7nkEReoZgfGVoxGVJlLAWekHccSJQ5q/KiP7dO0Znn33OaKONNpg5TolrNoYEcCGeVaZoMtGroaa9Adni5cTWKorsJAalOqy/DmT6Obxq7vmt7frVdWmPQ/NTQzHquk37s98zh9oi2cL72qFOn99HHXV0i6l85St78dq+xvopHOTMGEz1MQqwraBSvKj2p0aaZwCx55zz3dHHP/7P7Qg/66Szb917UWVAjlwz93HFC2+o69oci3mzVsUYCjcJGNPGGFcV/HUZ0edOPKM2C2XJ3u9AsrPa9YhCf1e2PusrQLLu8Ulys455XUdh8sJ0Zi6HMmUBwC3EwK1KeGmVa0vdVAShQFi/hwwcIdo3YxeYBEFn0XqGaVes9zVLU6CxuAa1iaKg0/Fq4Vdhm7IWsqI23njT0ZZbbj667bY7ZorOuhYb4f7YDvePIowQWOUGd8oGZRwILwAOeyEBIRluEZbGLrFCSTTwiO6K7krOvVT+v/7669p8uAcFUAV1hOJsgLSDwG5tZ33UNs4mbCuQnLLrK/yyYRsDfrKWJgG4gI/K6HZj5u5WVkWh1gMOOLAxK4Ca0xTcBzsiQB4wuvTSSxqQUwIj7sXsDW5qa9i+6eU5enFV+0rc4UUXXdiOdUrZhrpvwmyEnXJP342bTkypZAtnWnq+fZtwiI9+9KPtbE4nWgApASTJPs9YxQDQX+BMJqgTKJ797H1bELrwBnFk7u/eyp+oI6Y+Xs0wzlj3dXV/C4mQsQrwfutbxzQgIrsUULN+gTtrEai65ZZfthALckK8noK7AQ81RKACihgNiwMk4LEbofoTL4HjwN773j9riQFOv9hgg/UXsfwdJHYAFTf9OHEn4MYz/C0G1VFqMlTVY1Q4m4tfkW1lf9797ne2NdCfnWShnnkaQOlv8yTDV/KJkkMSDbxiBPhM+RUnj0QWmifsX8BcWMwOrPvRZZhhcyOOUNHl7ua9ewZ8u9Yci5lUJDtzWhm6uv+zgauBPNumjtzJugr7WPfkEASucgAukzCtsKsCpg4WOhZFD80nHiGLYEiDz4aMV7j0XHjgKjcC0wI4BlpX6t2FRQD5AeAIXIdXE6QCbaW1y1KkvGqcW2WC8jcBEmvcWs8hzTJXCW0CVTyW6zEJrHU1iBQNzeuhCODUTAK+KsgyBomJMQ8ENaVv/Al8wM81P//5jaOrrvppE77mgOKPuzryZ5JMqO8FwAXEVQAXOTOJgctnq9xCX9Sg+QK4IdildFJYVnFXRxm55zOfuU9zxXGpyuo1J1nbj3zkpm2uABTK2HoNk9HBcneXKrkA8Liuj+397czh8877bivDkDIPnh+3KpAYwB2FHTeeNji1Qh+cEWsNpFAyMORYuW233a5ldepDwGAFPrknkGX/5YQHa8oRSNzGjD7lYYBMzzjyyCMbeFX70P9R7onX0jeub0W/ARSJTYyzAE+AUF8F1/tcPwCinEwiC37jjTeciSnNeEam1D1T13HWtxCNgOewdzJm//mfP96Azdvf/vaWDBA9Gmaqx4eKf8t5nt1LEB1t3NXLlIUsu/W1rz2olQa5+eZftux64OqAA145U9YnIDIJFBXUaauyIMCW/kqqqWfKmj8ADjDvR1T1TFnfy3rwf4wOfXGOsKLFxlrmpzkybz1OebW2fsPQYVQB5SSMMOAnGW7TYos6D5P2YJUbuTZz5PqV6kKVcpt4ltrQCMW5hF06vADg5hqphc/nOwLTArhs4B483+PPgCvuzquv/tno/PPPa8YEocu4IGCweKzDMBgRdMM4h7jzkonqCCSWPQHDzcCVkawxytF91SHrrt0ei/Fgfk1i4HLYeFwNUaodxPXzEBlwFColZ+wI4G5Rq/B/b2NACX9zkhizCPdJ41UFZ/078zYU1r8uAC7rd8zarN6Ammr/2IpNN31EMzaAbtdgkYESilUm9nrrPbwBt15kef2m8MexRZ3VxtIpTmxOlR+hkCla6/3GG6+fMYQABnMtJg6I4qKsZ6tmXn3fszF4CiF7PrCfrGTt/8QnPjnaaaedW10/CUdh7QLy49a2z7ndgDg/Egqc1LH55pu1x2H4lJdw7mj673k5SSTAMADLurGGHSmHEdIfz0qhb8kyMqgB3+9974L2PAZbEkYUBq+xYpEnVU/WtVmf20FBZ+G8ZFqrc/gP//APbX4AZc/ZY4/+O7G2cd0nTi2gNAxc2CS/lfP56lePavO44447jC66qLNe9vR2223bgLC9yn1d21nxgDZzowKDxg8jb+4C0gAadS3VtHSvMHOpF1iNvc4e3je68MKLm7xwcou+qhAAaAaEWjM9Pu/+5l4lO2JExoCv7Z0WvGVehjhmyMTV+1X2d4UAuCGq5L/+7Gc/2zbx6173uv8E4IaLbUkKaAHAPZjV86rd9mkBnODxzsZ0Gp/g6oHRq7d4jOOO+3Y7g5JFTthTHsAboFVfnkcw1tpNASeEOIFF0CiCSgEQ3htu2EsfYPewHpglAM8r8R6r9igvuXWTAJwyLpR0DXAPmOuW+ppN2RPyKedgvPr1vVRBzxTr81ZjzPrzxpm7Q/kyNDL9X5VL/XuS0J1WsK+MOZtk/ee9YQxcGI+4FqMkKU/r1BrHZGBrzj33/GZwxLVKQQJgwMimm24yevrTnzaTWR0l6Hl9H93d1rgD4bk8MXA+s7bV3RN/lfgv+yv1t1LAOOAhMWi+a01gxrjOnBt6+eVXjm666RdN2dNJ3JcnnXTiaLfddm8g5pJLLm3vM44AM8DFKwfau944OC8Tw77rrrvMnO0KsACy2qY/GGCgEvuUcz8rm6J9l19+RTuazdgx9syBw9wvvfSy9lxAV1uVuAFK1K8jVzDKfhiUAdaTGPiswYDHCvIwcGGqtFeBYKEZb3rTG0ZrrumMzq+3Z6unJj6ugzjlkey7HocZZjJ7BSD2Y1+SU4yqHtu7eivBg1UE8NWR40UgG8OyZz8lsacmdZB/+p96cdZEmErsr1MXxiBrnCnaZXWfQ31Us8/YOvHB2GLrI4PV6NSmG264caYY9sMeRnZ0GdHXV2fg8l7+HsqO2fb+bOBteL/IhJUK4HQiSQwWAgBnkIeWQBWE8xFmBnTBhTqfEVu4drYRmBbAxQITl2bjdzfOui3ex5mHFNCrXvWqmSxAQEt2Hho+B0ln/Sdtf+yiGINCSvGGG37eXAYUoJpmW2+9VasUTyk5xoUlKlYm348Ce7DO8iQAR7jnrMfKwkVZUfoRwD37UjxND/om4MWwUDwUKzdJPzN1p0VxdT0IezbrvwK4gLe8Nx/Dc1Wcj6UFcL6XZA6smDgw6xoAcTqJ44YwVWEtAOucR7rvvvuMHvWoR86MeQXTPdlADbL7Gthztqq5p8wpVmu9HhZe13oMnwD0sDPG3b0oZYAMA6RSP0ZIJf20UfsATesIiKKrgD3MUM907qc4YKjiZgNOuPYAKrGV9qgj1uxPL4YW3eTZ733ve4o7eJzB6Dr3BAatQa5j69NYeg7Xq2dgDIEiIJBrz8kX73znO0cveMF+izLbezHvjMnQmAjw9n4FeRg4/0tk4O7VJ8eIAa7uddFFFzfXM9mlMG6yOn2G2e5u1L4eUirEeGszZo9MxFQK9WBEiZEUM/i2t71ttMMO2zejyz0BcWM/zCzOvulg+OcNDMMP2qwv5CAABuxLFPGZ5AmyUVFl+7yfl3x7+w45LMbQQfJPfepTRkcd9bUGhrF3zpK2bpyFCsQyNKy5jFFcsDUGbq59PY0BNwn4DVn/CvqXuwt1SAfOBeAeiCBcAHBzLaGFz6cdgWkBnA1s3d1xRy+qaf0SMCeeeHIr2ivew8YPHU/AUBauIchQ89nY1Y0X1552+JsyuOaa60b77ff8xjoAhwKdHbdCKFIOXEeUkTYsrRE07fisiOsmAbgkMUQ5RZBqT1fU5uDeppx/8Yuft7GlDBRrJfRjzWMCgA3KFsBW1kJMYRRftaSHLtEV0fcV/Yz5AriwIYk9tE6BFsAC+KE0zzrr7NGTnrRDU8rWPTAEjDgmCltMaWK5Ms8B3on9TOFk92L4YPW4Cblludse8YhNGoixP3Jqhj2Qczgz97mffYN9AxQe+9jHjY477vgGFgBDR7s59sr6wJzLbsXuAEvajfndbDPJDg5178wrt5tsWwwbJsn6OuiggxqAxUS6J/cpYKiN4r2uu+7a0bve9c627iqwDKhy31/96rbmwmNkADqyee1rYErxbmMJKAJ3gN3f/u3fjt7znve05IkKziqorSAgsi3yJoAXK22MzjzzrMa2OcR+772f2fYQIG2u9Zf8wlhx34aJkimsJFL+DxOnrdgyYPz6629o/XI02cYbb9TO6XXqwF/8xV+MdtrpyTO14aob3ZroDOc1DVy5F0BoToBIoBpIs5+9rC3AF0A3f64lG12r6kWSndzHWPKWPPWpe7X7AX7WzrOetW+rqbn++uuOfvCDH7Z2y0jGGPu+bNqAKPJ/CMyWxL5NYuaXtNdnu7cx8ZxVEsDN5oqYS6gtALi5Rmjh82lHYFoAh4HrZT16sGws1dNOO320++67tQPmI4TyOaGCURAIy+1BwSVDKizc0PARZCvoV4YU5uHkk78zWnvth7UYHq4bliwLnXsjZUYeikkMGI2cdkCYZrwoO8WOf/KTS0e/+tUvm1uHMCbYc0wXoU0R1hpc3R3nXFrxcABcZyUWANy4KOskF2oFcGGQrdkk51CiYrm22GLLBtrMGVcqgwXzASjtssvOLZYzsZq+H1DT31OWZ/VFCTw3zhz6TWlhpAXsW/+eCRhgohhF1oj5S7xTju2yT770pS8tOlmjHz0mDhv4sicdHo5tOfPMM0cHH/zaxrRJlgAOn/a0npiASerhDms0dys2R7sxVhgle5qy10/xXUIett/eEXd3j4488qg2Dnvv/YyZUyPS5+g89+fS4yI1Xu4PXLzkJS8ePepRm41OO+201l9GoYxebuUPf/jDo3e9612j5zznWTNuRHOWeLQKAoZ/R871OLr7R8cee1yLIQPOjGPYLqykuQE8jZH2OYidR6DHH2JL72kgLPsnwDBzqR9f/epXW8ICduyss84ZfehDH2rgc889d5+pzxgnspOjAAAgAElEQVQXek7f8FyAHWOuvdaWNmDuAFlAmvEAjNvHWFXjnjp2+mAsE1vXmc4rGxh89KO3acwgwGpMlbdhMACL4hm1GYhjlCQMxjNyQkfqbVa9MgRwYemHv2NoT9JJFXBPAn0rDMDFWkkjCFpnt02KgQvbEHTbj8VBMadUQ/c9s5RZBP24oF6Hq7+/ZptcVKrFt5CFOi1cWbhuOALTAri4IVLnjcVpDT7xids3gZHaYQQxd0eYClbh1Vdf1ah+oCIZctoRJk8ZBWn8BCtAyArFEoi7+OY3j2nB+E95yp6jE044voG4V7ziFe1Ehh7rteZibpTKsAzZllV19icxcPY1YVwFHEVFqbO+b7nlV+0zMVJimw499AvtnErBx8bpRS96YWMPkjkXl1hkT0pZPBBPwKo6nktq12wMXBiVWkakxsAlc1GCiNCBVO0HsLjPrG1jK4HBHiCTMWCYMvFiFH+C8KPgwnhSvK6XcGBfPfnJOzXwB7QB60DEy1720qa4sWaXX35Zq/9lXwATjhAT7kQ/YLKsDxmHAD6Q5LqnPnXP0Zlnnt1AgO/qp5I1Bx54YCsBgqUFHuJC60H+aof1EwXsVUBNexgMnW28ZfT4x2/bgIRYLOsV8AIMGXW/+Zu/MQNafT8spv6Lm/OjvUCEtrgGoAIasEbWOxAHeBrHj33sYyOHqMt+TbzfOCu7t7O6NofP9Fzzxl2oBp79kUxX3zNfkkLE7Sa2FrtoXsyF9wFJAMi9eQZ6eY5+OkhOo+Ep8L1Xv/qAVooDk4eB+7M/+7OW1AA4GSfgTrKGZ6Yf1kIMUywqjwS2E2BOn60b14mBe81rXjNzUoX7GYPES7oubl7xbUcccWQDdNzkmFdJM+TzAQe8qq3dU075zsxRa9dff22L0zMf5jWv4JvEFsZ4Nn41JnFoGM5nTwZLBR+tMAauCuIAuBoDl06OqdxOUdt8NiFLqNcE6sX0WNe92F+u6wDP4NgkFCVXC0u7CqbEBj1YFNiDURE8VNo8LYBL7TdClTuDgE0hSOUAUPHWJQVEEWCEWIvS/6+55urR3Xff1eh+yQesPILT+uysgVibO0brrvvw0emnn9EEOvcD6/NTn/pUYxv8fO9757XYGuDukY98RLP2fVetpbhRHioAjrsrFfzDXoRp6MVY12gyg9IAeClAsS8UlOKvz3vec5u7NAAwTFJqfFX2rQKKSVb1Q2WtV8VQFUxlgQPgKK4AOGOnThqwQckbOwedc0sxKLj+KHVyGLgBmOwBc8Il+dKXvnimOr85THmRMKvJpP7ABz7QrjvwwINaIVzr3DXuv912T2gZktyht99+a3P7AXSMGD8MqJ5d2Q9JV85C2/yfcj7AW1y0n/jEJ9oepEMYC1gX+xqoobApfskTOa4OMwWc+gxAxPwIdMfoKWfRSwqt09YfY43b2B710r9abqO/N1679rQxs9/1lVzxY6yAkpwBCsgKpRBP2I+R6xm55i/xXlnfKfXi/+paBkCvvfb6xmgBKFzhTqNIWR6GpLlGjsQlbh71mfySmNHPfu1eCM8l8+xJLFaOG6Sf+xg9rNXF41bmZpaFKvPWD5czJkw8r2eFTQ1wAQIBduypedGPYAd/f/GLX2zgDvMeY8B8Jjwi60vbAPQrrvhpmwtM8T777D264oorG6MLMOtvYpZ7EkuydPv4hukMIxZCKUxkZEieHbZ6aeOTsydXGANXaUKDKQbuM5/5TFvwfNIpsDe0EnqA8v0tvqf6xC0sSpBrysHUmbgIZJafQScgFhi4h5KKWbF9mRbAJRMKvW/tsdoxb0opCOLeZpvHNGHGSsUEUXSsu732emoTTmeddWbrmM98T2xQLE0sEUXhdcwxx7aYmAA41i9l6jvnn39uE5bcp8Aet1M/37EnQQwV9IPFgJmNgZsE4CLk+0kMPZD61FNPa2ABC+Lzn/70yjbu5EIPvO7xhZ5jHhM4HaEf4VvHb8WuwhX3tNkYuM6iLH6YfWXgeEmsvbwXUE0BcikCbgCTsQUMgCHymZuRi0osVJgTCrW7J/spIp5LP6jLBoTvs8++o8MO+0r7Pubtk5/8VANbgs6/973zW7C9+3aGxekNCIC1G4CLnsAyYVi0K+AyxbK5B7lLuVIxQdrNsKLYlZjQR+A0Afv2Mpcg0AM0Alz25NprP3y0zjqOibp+dNhhh7X+2POAisQN67PHzd4xU7w4LBKDzekLgIV2iaczvgrUYqUAJuDNZ4CFQrZAz8tfvn/Th3Ebh3FKnBsZBEha73H7pkYaJg8DtcceT2muX2DO//pFRiWWjMsRYAVO3/zm3x7tuOOTZ05jGI9xZ7cU7jX/iSFknOb7jDD39Az7873vfe9o5513nJFT+pBYtcpghakl+wA4IC0FoANofI+bnHtXf/vZtn1vhx12HzhEP83nk5+8Y5t3xrS2WaNkN1mezFlGgjnua6pnvGbdBoxXsBjWNyC5JqhVzDLfHb7CAVyAVWhE4At7YDO88Y1vbMK0Bwb2mlX+TkyQUgyf//wXmjWQWjgWq0WsUJ9Jz31jSQuytEBTMX+BgZvvElm4PpZerCVrc7aTGKzvfoTO2W0tswjj0rcOTz319CZIMD/el7ZO8Lru0Y/eeuYs1G6w9Cr2YSPGgfr3NwUAwFEQFAUhwx0DsLFq7RGKh0uqK5jOaDzUAJyaUTmJIcAqgrMDvl4M1qkLWEtjJYD5lltubhl+XGaEaVxBdY5zn8isCiAf6rtiNgAXIJXD7MPAWat+br/9zmaMdxkOFPcD4tXSYtBgje0LBgzAw60KZGFBb775FzNxTRQkUBXFWJWhmCyurS222KqtdS6yP/7jP24KOHFZWDBzC/B4j+FD0caQMd9YoG9841uNbQPMXOu59iNmj4KWKMGIwhoBIJS+NQIoAIj9tAKlMzp7Y+9j093b/9jB9dZbv7Hfvo85o4voLWPHLSgEogKKGBKYth/+8MLRrbf2bEpANW3RHiwbt6NxMpY+A+Cwoz7DfuYoLe3WNgAGQ4ftwia6DsMVF6Jn52gqxceV8wA8nY7gGiDOb8yp8cJW8jIAXXGBI1rC3HbjKRnft7dtQ/49/OFrjw477PAGmvfdd+8WM8xl+j//5/9sP5IYzFvImpyMEUY8Bpf2SjYA4ADinN4QJsz3GM9c4Bg492QYWINwQ45ds579D7xtuOFGba7cGwMHzDkSDWjvtf6uaGt28837iR3uMQ5z6fugMp6e5V6Ja44hGIwzifGeVr6sFAAXheh3BXA5C5XysSBZOim+GCD36U/3eDmMmkk06a63EAVx983aLTZ/s1QMMkG/4EKddlksXDccgWkZOOs2LgMWfEoq2NA/+cklo6OP/nqLrcGwEQaAGFa5F6TdpLljvKK44uoIeODy4b444YSTmmCRiUZgs2YJV4oK+0BgY+d6zMndi47b6YHMDzUGbngSQ8BvZ4t6AgKAK56H5c9lQ4FedtmlLavO933HmGFO/TY/5MwwliUA5qG+Q+YCcNWFGlciebvWWk4UGLUahWS78cKuJLQAW2NfkMWAhDUMgAAyV1xxeVu75kPMEhlv34RNoQswPoAgEL7BBhs1sAXEcEcCL4ATUAE4iAdNfFfcnP0M0zXaPc2zGEl95cb8xS/6Ie1YIu5Oz+A27a7AuxsYEmhvv3o/debsuV/+snuCtB2QAt6SCAHAIR8ExhsH+3QM7tYb3Xnn7Q00ARjuGWYI2JXluvXWj27g1JgBuv7GBAGK2DLf9Sxg0wu44+7rDKEi4uM9797AmFgzQEayA/IDkIpb0Rgkno+8cT9tB/TsC2BSP5EoDFVgjkwLQOoyq9dCC3irxqPPjPGhh35+5oxS2cRnnHFmS2IQA7fHHt3wjdyLYRU5HMDkfzGH9Lz5SrFj7K51qU8YOPHA+jg+R7ofz+XHNebUfpcYIqvZGnJvctmaAvCcegPkOTfX2hRX270jva4ceW6tuE+AnT70ItM3tvHyYyySwFblydKEZaxQADdsoMZb9J/+9KfbggDg/LYYCYicL2ZgxCcY3M985l/aQvE/BsLEiQsQCInONEFeBtLCRX1TqgtJDA91lbN8+zctgKu0fKwu65D1zIqjJF78YuUPHt4Eo1gdgpn7CHsWgRWQVQO6KZ9Ybe5FaHCZsj7DNNx4o0KhmzbjRyBxjrShtPrPQxvAxUU0tna7IWe8KH6KXmLHBRcIRr9y9IxnPL3JCkqnl0w4s12PJUmFfHNRlcnSxqss3xW6bO8+XxdqGDiMp78Z1v/3//7fpgQFtgNtFL01L5GBgrVW1YXrGX2bLop5u6utUes38U5xm1HOgIQ9xmDHajHssWBhPK69VtypUAVHbW07E/QONABavgNMBRSKn/aDcQHexZTZm3F/9vg52bRrjK677oYGBjz/LW95SwNbfV30ArauS5A9dyAQICYVo3PVVT9rxzMBGfSRxCZuPSyZc2E9X18Ag7j/OyumREU/+xdYNS5YS8kKskwx62LAABqyAKDDQokF7MWpx8dG6bM17l6f+9znGvOoDb/zO7/TAHTGJAZkEp+AGwkYYtCcW9pl06iBw1NOObXJL4yUV2fIUtC6j3</w:t>
      </w:r>
    </w:p>
    <w:p>
      <w:pPr>
        <w:pStyle w:val="PreformattedText"/>
        <w:bidi w:val="0"/>
        <w:spacing w:before="0" w:after="0"/>
        <w:jc w:val="left"/>
        <w:rPr/>
      </w:pPr>
      <w:r>
        <w:rPr/>
        <w:t>PcuOa1J5Lc1xIFgCGxbb7vFI7TTz+zZdD+yZ/8yWi33XaZIWIyrtWdHq+G37whXNMMAWOAne0JY2s2w1ZcnVhI+9leT4ycPW+M/WhDPB5Aq/VrXsXOA5s8JeL6JJQAYwCyubj33rvbWklYTLyH2T9wDPBn3QOQsnSt/ZTICRs3Ziznt49XGoBLg1MHjpWWo7QAOBRvjrZxDYRv0X7rW99ujFsCZS0ulghAh7I3SREmJouFQHmaiIUYuPktjoWrxyMwLYCrQcih8ROzQvDuv//Lm+tCZtZPf3pVAxaEDfdnZ8u6QEkMaABbF4I9RisZrgSJ+lKEBuvbZpZ51w+4XqvtCzFFQFw/LLobNQ8lBs6+ThmRzriNLeu4Xy6++MdNyGMPCFBjioH78Y9/1ABcYuiMMcVKwYofHLpmF1yosi0Xj4HjBgzI6bGDfe1SzgAROU2xktPi4Cgvbkrrn5zHSnNfPuYx2yzabN39FtCWkBjzyqXIWMFgdeNEXFw/PB1TZT9gpyjLJz5xu+Ym979ncoUJ6ved7ka9v7FgZ5xxVlPeSAAM3i677DQ66qijW/vFmAncVzNQdqL7KveDXTnkkLe2dZMs1H6UXWdxrTt7HVvIhSqJAQDyTHoMyOKiBSq23nrLBjIQDfQaQBN2qQe69/NfZT5yC9OJxhNIwzDpQzLO9U88n/cwR+I7Fx0K0NoW0KONACMAJ67LvTyzn0jSXwAGd7gQDP1GnGD/+tnKPesWU/Vv//bvzXjEcHlFXoWB69UhFj8TFSMF2CimS6d7iRE0F+9///tHf/mXf9nKiFQDuIZF9HXmdJteGkbcIbc6UKWGo32eGDPgy+fcq9UgCANWSaUA5l/+8lfNkDMmcAVZAdDFpU+eA2/wxD333NUAGnkLCANpYSiRU9y35Ls2WQ/mjHE4lC0Z9/kCuRUK4NJID42grUdpGWQDYwBYCWoGCcRUAJJlJIPPoFpQUK+FE7ryggu+36yDALVsJEIDOl5woS7AsQcyAkMARwATEjYjBRBhklpF1jeBwOIlYCkerrtttnlsE+7Wsw1OKEv33377JzUXTQRthLi94u+eUdkFupgia1opkTPPPKMpBe1wLWueQAFECBUuQta4kg4AXAREZViGbMsDGafl+d0KoMgHciIALvKkCkJC+sorrxodeeQRre+vetUrmxKndDEihPQTnvD4VuIlrMGJJ57ULG4Mj0KtQxfHEAAvz/6uzHtP60LFdix+lFZPOuhlI1QO4EK6ptUlvPPOOxrjYw4odvFdYYyArBxDF1aCYRJ3nrm0hxIqAPz1pJyedGJ/mhvAC3PCS4Phw1oBHuJBFfrFKrnWdcCYNjzjGc9szBcQAWtw42n3O9/5rgZg7OOTTjq57Sv3tl7UYUtZks6+9X6H+cW+AY/2PJcbd+heez2tATZM3qGHHto8TPSSUhRYNKD0zW9+8wxr1eegH02FvXRvOs/JEwDrxRdfNDrnnO82QGufcxPfeuvtoy9+8Qut2Cw3tGzOsIIBRO5r3I0lADd0LY7jz7s8UmYFsNIcJU88mwzyfScXiGd83et+q8X6ddAZYO081Q7g2I0SBK6++pr2bGA52fk9EWCt0Xe+c+rowx/+UCvky6ANyEq8W/ZDGD3/A7fiCjGeCU0hKxMrZ46xc+973/taP7NWUp8wCQ3WWUChkjIKo0s4YwQDb+QtlnizzTZv8x6wnuPb3A+AjB5IjCX3frKFxQpqu8SIlD6KsVKx0ViG9fNosx+qPKhAT5/Sr+VeyFcjYlX5mxt0fBbq60cbb7xJU1Y6DqUaVJYXy4Pis1gTTMqaho5ZcADcYx/7mEV1sbqVqJMLWagrUw08dJ49CcAROlwHBF4EQuh57wEYABpr0xp1bUoAUCwEIAEhji3xNNVStn6TgUqYaQPjBcDwfZ8TwAREBEfcDAwc7iaKg/KyV2rB2gfjzEwCcEIjKGvjnznyt7HFAFGi3ue2Izs6EO7CWuV3xxSlfpPv9Wrsd44OPvjg0TbbbL2Y8ByC3wfjGE7b5vm4UI1frk/guX0AJDHQ7QExW+YA6xKFhCki07nmsBSR2THwEwfqfTGMWFSA3fOwOMnU9EyGvD2ERcp9osS9l/WRz7SPZ8Y1vuvlua6ljyhsayB7xn6S7agviAagJc+PEs4e9BtIsf5S9sM+5ab0fM+0zpALaaN9ja1TxyyMVVgnbQuznzVo3IyB+xtT72PwjAG2U100IIl8yXcynj4nQwBI348+Tq2yyJzsJyBJTKA5lAxg3DLP9pFnulfWQfqYMXWNdWA89BPr1uN1O+DVPuMuHOrv//7vR7//+7+/qDZjX60+D5gLfsg6zjozd+Mzjjugd39zBowBoHF5Zw0kVj6u44y7sf3KV77SZCtQSJb4jrVQWbzMt3HLPbTT+OmP3/CJftsLmH0u9TCEeV4FbDl+rBox/u7P6AxnxizhNVX2rxAAV9FmGDiT7yxUBf00EICD2HVc4zFzwJ5sPVSkRSF2wmArIYIOlsXHkorFoYMWhc1IeS64UKcV3wvXDUdgWgCXWKm4Tf1vw1qrXgQBUMUqJOTFfbLIcv8IdJuScIqgtA98jyKx9oE2Fjt3rO8SsjWugkAj4AkwgoeLlbB+ML8mATjMo/gqnxFeGQMyguVs7ClFBmDkQhQuF5BMVHMVge8e7kfBbLDBeovVnIpCna+b48E45ksL4KzvZE5jycyD4HcALUfIhS0FyoACn1vHUaxh0wIA/M/wsfbNJV0QkBFwE2Y0+yUKMJ9HCabmV0BimJT87zo6yXXalFMbvM9oooytqZxbXJ8Xxaq9vg9Q+e0e+u639ZUEAesupUO8h7DIPcKq1GD9GHfawl3sM8ApoCalNqz11OFLfbcKNhKCEQCTfZWQj+yPtMX/9pL7A651bQSEJPQj2dxVjgFASbzIWnBP12St6JtxR7jQ8cl2reMwdKlWwF9ZqKwb/cNcAsrkX+Lcsh9rsmO+7zPzZu0aR4Z3XgG61X0bEJXYusiIyhrCJrwtXLApxVIx0Hithknrmaw8LhIkUrcQ25wya9ElmaM8b7kCuDrxEYI2poBKi/fgg3+rWdMGSAwcN4dJhoQ10EDE9WQwkwUD/G2yycYtzgG6D43tu5WBg56Hi6+6Xn4dBPODUZmsCm2eFsBFQRBGKUJJ2GeDhVVD+bvG2qYosvEjJHK99eqelBchSmBThsBYFRJZu1n7CSGgIAlzwqNma64KYzrfNszmQg17aewIUgwBgUk5As4ResYmcT59nMUs9TMbo7y8HyWU+KEhI1IZl/n24cFy/dICOP2LUmF0ACmYpwokMr7WaEIOxrFT4wSDykABAf6vbFkYo+zN/O5uvB7rmfdSzQDQ8HfmMIow/6cwrf+TVZg+eV4AV4Bd1TXZq2l3QEEFSmFqkl2e74dl8nniXAPY6pqMEaJNWcsBkQm1qCVxtCFAyd8xMOMxCJCqQDGypBqVMSbDZLpPSnAkcN97w+D8gCnz57rEfqVPMTyzx5IEFqYrjHmAtrbVjNYA78jVgLrMvX5ZhwFvQFnumbGpsjZzlrFKooNr0rfMWdZ5LXsWGaM95G5IoyRKZP4z7lUe5JkB2DE6YoSE2fS8MM3pv9/uvdwBXIRwgBMAp5CvgX3DG9442mijjZtiExNgoiB+Aa4K6Uk7p/B00KRg5AwQAcF9KmbFooowWABwDxZ1seq3c1oAl00UJoJx4b0oqlicNcatCpK6PyKsvcf1QLmw5Am3CIIoq2zgaolWUOh5Vbiu+iP+n1s4CcD18is9toXwjEUc91bmIaxH2J0ozLH12101Gb8AgNqKoWJ+KBt8DwTAZWwznnExZawzV3X8AsYq8Mr3q5EdV2Kuzz3NfYyfKLVq4GQdBLhUUJbrAph8v7rk007vJ7ko66juN9+nk2IwZc2lrVmfnk0OVKMh4+0zDBB5UbOgvU85p7rCOE6t14l0r4xzZTC1vTKCKWabPgXwZIzTnzBo2hmwlfsEYKaunHvlPv7OGFdgVMF45jDj7fqwWgEtuT6As66dzG8FoZF/GYP67My9exg3z49BkX4OZceQjcyaJoPTx4xZBf8Z3/TR8yL7676oQLPuNX/7bvrt/2os+JthUUMFAlazRr785S83suvd7353w0Z1bc0l91e7VxW/OV4RxC6LC7UfpfX6htBtAMXysHFbbtmZBq5S2SGpIcQ1yrpLnRbW8g03XN+YBkGrsdQWGLi5ZmPh82lGYFoA514JjA0LFqHY60nl8OseTB3BVF0OaU8FZQFs2ayxRCM8IqgjXCt4i+KpSm+aPq9q10wCcGKiekX0HidT3T4Zq/S/KqkquIcKL2M5BGj5v475qjZGy6o9SwvgjHEFWZVRzhxlP1RgNARwVWFn7VeQXp8TUJVjmuwzeiRu1ih8esWepGvCXoVhyRqJEgz4sp6GwK6CxQCOrE0uVskW3KzIhzwnwLT2Pfs/oCLKW2yg8ArZujxK3sekcwXqFzdy4jaHhkgFzUkCMQ7i3iT+0I8yrKsciazwO0BKexNvFcYpffQbiJAgwAsmUzOgZjjf2UuZg8i0odzK/7wW+sjVmvHRD65QY0n/Z+8GxOa6Osb5O3F/AeyRAfk8z80aC4tY12auBd7E31tn3Lw9C7mfyeoabRdbaN65+av8r0aMtlQAN9YDPW7fOoVtwtIaMx4btfLMfVzl1SjNOC9XBi6bMg32P4tFRg4GjgtVJks2apC/xSeTz0ABZtwjgBnXU85Hk/kibVw2UwCcTqWMyMJRWstKtP963mdaABcBZZRqkLP/bUgCIhR4BKPNHCFRRzebMhu21jCKGyGWWgRC3VtVWFa3w4N1BmcDcGEqIjcmyZk6xhHaHaT0shXVOg47ysUahRtAM9tcPVjHdLZ2Ly2AM44VOEWhez9AKPNT56EyOFUhV9BXlW0F15k/LDW9YJ/RAz0jtccVmVMgIBUJBPhXQOIersme1MaAjoDFsLsBdQEFARKup3ydDMGz5GQhIT8xLKoBl799J2xf9quSImrGCXiXgKRtQigkVwBuEgm0f/iK4Zjxi8zSPu35j//4j/Z95bqqG9D3vDBqAAiDCDCLi7TKNG1JAoh+ulbGdo0VzDzliK7UWcwcZ22l/e5Hr7tekWHtlY3rPgCJ93nkADtjEnKmrp+srxhj+mcd+r7nwRBwg7jhlL1xjfnyPGtFjKO2As0ByJnrtEVsvutSONqaCVCz9pQNSV09IBxgNlcZ77q26x7r+6RXGRDrDKynKLBxsiae9rSnthp3WZdxletnwPZyB3DDRWdQLUxWkYWlunZQc5/YtUfXXntdK6RnAgVvsnCgYZvUhABs4oIcSVIFgb8NajbtQhLDQ03NrLj+zAfARfhHqNRWVmEYS2yo0CKY8r1q1VaFOBQAub6CjaEyXHEjtuyfNAnAYeDDwGUco3Br38PwRMD3eRAovHjtuMrG9RIVXZHnNQloL/uervw7Li2A03IKDVtCRmOOKE8KBijATGQeh3FXAWLZP9kfAWH5PwZN2DNz5v7IACDFM7FC5H3AUzKMubjUX6NYs17qfkkbwsiEscm10U3pQ9qqTTEggC8Zs044oJforAAF7UE8cG1VA6/ueaezHHnkka0Eibpw7ouBcSi7GFhZ60kISdtrgkRkTICrvpsDjBk9KyM9c8MDBtzFpSjpRDmMZHfHiKxGTsZGnLpxlyBgzgGWjIG58AxeNG3t5U96mZHMe1ipxCUaI1monvWe97xnxo0IeHMLYr2MiXvUWLy0LXMCxACixszvZIQmqSnn4/oMawZgAa/YUzXxFJ62TitLFlmu9JDrJJ5ZQ4wGyTg+t+7U+8OSaUtwh//D2lbjBmj0vZxgQd4od2QO1PfEQm699VYN1Ckg/brXHdywjvuaR6/MRcZyuQO4oWDIYfYa1E9i2GjRUSLiUbAWfMiqbd81uuqqq9vCFgeX41t0EqCToq74XwRIKGADbiER9A/mJIY6bnVTTSPqJwnjasFWBZX3h1bSbM+JwqsCqN57tu9ls+U5VbFGaM52n2HbpnneNOO0pGsqgLNZCGhCUxYkYRKhNFQ6ldYf3n9pxiyKJIqjztdw7lbEuDzQcZ3P9ycBuNSBixCf33h0YDZWxv3g+/5eb9l852g+/VmVr50WwCnsmjhP/VFsWk00gEYtQkrN5+S8faJeWYq3Ro5VWTAEcXX8XRd3YwUU+b5TTig+ytIxWj3zuDPesvmU1gDggJMoQPcZM66dJQwAGspIMiBMCiUqy5sCp3S1y3MAJdX6HQsm0Qh4cQ0lvPHG/cg2YIYOyyH2atOp99ZrEd43OvPMsxoQ2HvvfVpinpei04p+y4oECAABiQHqzTnNgYTpqW4AACAASURBVCcqgDZgrMd19ZI6t912++jcc7/bFL5MyAAMoUna574+E2cOwPhR7yxjEDmWJAP9PeaYLgO5ZMXtpbwXEOFeiogD7WpQSjIMc5b4MvdUkzGAn9uQfteWpz/9aaM771QHcLRoPI5vZV0kJUk68srRX3Gphh03BxdddHED9EAlsLz99k9s9fguu+zydmwaV6zM2Isv/tFo//1f1uLnzemWW27VPs+ayD3z+9xzz2ugkEfPulYOxhzkdAbzzVXtt1p2QJ4xGrOZXaY4O/f887/fahU6YUr9TiXUFKDGwCncbJ7E/6udZz38wR+8uwFL7QyArfvFmC93ADdUPEMAZ1ASx5JBMzjQ9GWXXdEW44te9MI2EZDvs5/9rNFXv3pUExR77fWUZvHUlHRUJABH0a5KAG4ImiYBpiq8IuwzYdVVNpeirsJ4yMhU63Y2UFefXZXOEFRG8EXxDdtV+xPAlvbEWqwxTEvq1yTQuTwV4pIAXK1g/uvC0CzPsZ4L9FsXKeRLGZMZlXlfGW17qD1zNgBn7I11PQsVg5B9LAQauAAEHKWFnXHahRMXALqtttqiFZgFrvKMMYAej+Jsssizq5ss8kth4JtvvqWxTIAHEACY8N4AG0DOj350cVOA2JMwLO4VdnYIHqux5LrE9nkmtkhhXwCBAr799jua4sWQiX8TxyaQXP+BGDJCWZqwR734cc+IXX11x2X17F2AE1MEXGCKHAfm2aeffkYDSBgYnigggl474YTj2nXcqvRbkiOAIv3+6U8dxH526yM3rGuAR8/XLs8CnABr7QdQgPJe+WFs0NT56MDr7tG3v31cuy/GLuVRAC5lL/rxWOu14wH7d7sreyy3+1mp/nciTZK7uAoxhNhx99l8881Gxx57XANI++23X5tbwO2SS37SgB9WzlxmrjqI6eXHPNe4AdKd3FmtxdYDgNp26qmnNTYNMASUgEmfAdFZE9FLketqRwJUAJwxBMBuvPHnrVwTYxJwc/IDuSSxUjvNA9Bt3oQ9O1fXekUuYdsATADY/QB2a0uRdv/ro3k2Pvvt97zWT/NWiYHIPutnpQC4f/mXfyku1A1mjhLSWCDNIvN7zz2f0hC4RQ+h2qCqq7OETjjhxNGPfnRRo84NJORrAg2STvVK2+usMmVE5gvghmAmArMKnaESmY1Zq0zGJOE5BNnD/7MR68JxzSSXyBDwVYYk94lbcOjmGoLW/D8J7C5vBboA4Jb3CM99/0kM3AKAm3vcluaK+QC4ysA5sg3bwyvCxeaw9B6Pdks7dBwLJFQGwMp81hCBudrqO2HJYux5z9+XX35li5UCUugJwITipwgf97jHNkDiM14bv5PFmHZUpV3llOcl1rRmB2J6AAUM0/HHn9BIBrFRCuv+67/+a9NPb3rTG5uB4Sgu533SS/SR1913O6rK8VU9g1Q7KGysELch8EbpY+/owMR9A8w5geiIIw4f7b///u0oq1oeJZmPV199bauF6v70pLmIexkYAnAAhL33fkYDb4gRcXdAD9YyjLTxACIQLj1W7trRN7/5rRa+gP3DaPntOz1ztc+Ja5EuGCdB+MgVfRbvBcRoFzcmosXL/QFCoNMcHXDAqxqAM86AjuudDHH22We1sRFvlvqWCZ24//7VGtDz/K9//Rvtuq222rL97yQFzKDx+eQnP9Xa+ta3vrUBfOAZcOz9HsdAJvbRGKiG4aQGHj94wroGDMW+Ycz0FbiWgGI+rrvumuYiJac6aO+x0e6Fpf3BD8YATluAM+vSukVKaWcqD9xww3UNB6mXmzi+xL+530oHcGlYwImFZeHqjMFh2ay11tqjm266uVWZd50jPAy640kuvfQnbdAEjkLlJls8AUS7qrlQhwJyLsGVBVVBzJLAW71fjesJCzYEd8P3c+9qJVfUn/cjTGcDVVUQVkDm75TJqOAolc/zXtpRAexcjOM0YznfaxYA3HxHbNlfvwDglv2YznbHaQBcDnyvAK7HDI6a8gGgyG1y+Pbbbx2dcMJJo/PPP3f06le/usnyKg8C4uba266rbtSsCeyJY7GwVNxvKYqLleNKe9SjHrHYIeK5jzaEhQuIqiAxn0UnhYnzvcRzUehHH/31RWeu7tNAi7huylhGYj8M/Xujfffdu8VwReli4LzuvPPeVkFBlQXPxoRhhih+Sh84ogvJRkAEq4VBUif1Yx/76OilL31pO7c1te6SldtrrK3dQIW5QGb4DIhyX+yW2HLvAUtYQ+A2ZMfDHtZBZcpuuAfmNXUpjzjiqw08CqwHVoGKZAJrb5KugDKASqF96wGIBUqBPGNofpxl6juezYtm/LQbQNNufQHUuJ+9f9FFP2zA5sUvfvEMMTPWT5i2y1vSAkbPuAG8fgCrHXZ4UmPiPvzhDzdm7JBDDmntA+D6ehqfx2t+ktwBTP3oRz9pTKbYe8/TZnOhj4wGc+bZWUtPfvKTGhbJcXNrrtkrEfguMAa8ml9tNa7co4CYZzEIsKvWD0wjxh/D/N/+239rIDhrMsk32r7KMHBB06hFm9pk3X23I1PWaR1FZeqocyTFyIWmTZCggdcxVosJB+Aqbe/6AJulAVPLUpTW51c342wM2hAILakt6Wf9nWcMhWUYsSEwrO8HSHovgZOuj2vD53MJ4bQ3gZ0VJCaeIYI187ike077vAcyZwsA7oGM3rL57gKAWzbjOM1dZgNw2Y8UeQBcdw31kjjYD/K5l0DoMpZL6oILfjg68cQTRtts8+jFlO5w7y5pL9fwjzwjbAbWj0sMKwZUOC+0g6MeXH/hhT9sLAv2icKcFKox9AD0tve4uwA3vyO3AANK2HmgQCsXn6BzrBbgQOkKkPd8jNIb3/j6xtwkW/T++8Xn3TO64467m8vUvdyfwgaWsJRAC/ZJf4EDsWSPeQygsN7oxz/+yejv//6jLSmD25NSBwC0C7DAvP3qV7c18OAe5gyoAqK4egEuwMt4cHkDmQAR0NBBbI/L09/cG9AAhLiPP/axf2hZodzExt296Fi/uQZDuriXdost87l7WSd9vO9vLkhnS+vrXns9tYFJ7JjTEIBTBAxQB3BiO/Xl4osvbPcJ0+UZWR/m65xzzm3jiAACoLiEgb/NN39UwxGySR2LZowxh75jTHoNtl6jz4//gTPucO1wcgt3uWQHQJihgtn0N0PGmMIbxtL+OOSQtzRjxfz1bOVeZsfLWJp3bQdi3QNYdA/P1j79cy+s7j333NXiON/5zncudqJHdOVKA3DJQsXApX5PNomOpPzCXXfdM1PE1CYwKCa7I9p+gG7cerGixF0YFBTmquBCHboQDX4VJhGuQ9CUeMC8X6+bJPQC0qp7IvR/LJUaeD+8bwVi+awCLZ8ncDdCvd4j81CVxZCN83/qovluLbKZzeOagLq5WL5JbN80ymqaaxYA3DSjtHyvWQBwy3d8693nw8BVAIdZAaa8gIh+/NvlzeXGCH/BC54/E38WeRFDOmz+0AhMW1LSwXUJfE+WKcbqqKOObjqBUu5s0B2LlPC9o9NPP2100UUXtvNGAR7KOjIqZSAiP4YGboxf7UhtNTIJUOGyPeuss0fPec5zRy9+cc/GBCT1iULH8HAPcom+9rWvmUn46KxJXI2jpvTpKc8AXHidgJkOE</w:t>
      </w:r>
    </w:p>
    <w:p>
      <w:pPr>
        <w:pStyle w:val="PreformattedText"/>
        <w:bidi w:val="0"/>
        <w:spacing w:before="0" w:after="0"/>
        <w:jc w:val="left"/>
        <w:rPr/>
      </w:pPr>
      <w:r>
        <w:rPr/>
        <w:t>q9pwMt7GEZtFycG5B199FHNbQskZDxdq23c2D//+U2NGdQeIARIwJgBXMYMyHr84x/XmDi6kvtSzGJnyHrB2xjnyRb1+2tf+9rorLPOaZ8DiJgzAEm/3Je7HDBylmhcscYxxcQB3j7+qzegJabV9YAKPf6Zz/zL6Pjjj2+AUt+MjUQEyQaSVc45p8f1iWcM45h54sY3Vhg+fQIajWVYWW5VnwN2fqxLYAlIfNKTtm+gMkSQ9no20GitXXjhRe35QK55ADwBLAA6mEQ/ZEMDxX/2Z+9tID7AGoAzT+5lTei3uY/bH1jUD+sMYMT0MQa0Z5NNNmpu5IMOOmjmHN/o8szRCmfgIM/EwDkk2GKIUg9VrrM9g4WftweT1iyMbOw11+yF8AKITDDEmizUVaWMSKyFIUirQGwSWMlkRcDF4qgCbyiEgvYzlvW7tTZYBWexPF1bnxkBH4YuILlb3p12DvCOME4bw9Kl7wGkvmuhhkombHK/AE7tjFCtSry2p/49G9B7IOpvAcA9kNFbNt9dAHDLZhynuct8AFw9zB67kTIf9owsRwBG7SzKEcjJcYlV/lQXauRL3fORlZEbYTRcQwF+5zunNhdqylYAJj0W67723oUX/qApTACGvKEIZVpS3jUWLvePm6uGiJBHMXopdAADWFl33fVGu+yya2P3ACzKWt+wK8BkThAShK4f8VxwiXndd18/89ILCBAXhZ2RSetscP1zP9dwq51xxpmt7e7zve+d35L64r7M3Lre92644ectQJ471zy4P5AE/AHXrvNdNVTFwGG1JETIhux6tNevTNye67GJWEUlvxLnRm4DcEqS0LeHH354ayNwaQw33HCDFgcXEAdkYR99pn0AD/0MFMVFK0wK22QMxVN6lph34PO4445tz3P/yObUQpN527N6V2vVAsz5rrvu0kAtdzewhtDBEhpDgNX6gRWMpezR6LLUWosuPP/87zXGENDdbLNHjr7+9W82pm3HHXecKcCL0dRGc/0bv7H/TDmb7ClElH5jB7lErVWAUP9StxYbaf6Mp9/G97GP3aaBWfNVw48Cio3DSgNwUDIAF5RcBUg2NPQ6ZJTyWQcKPSiygob4z1elQr6h4QNQwgxW4FGBWKzMbE6TH6uj9jXgbDxeHVglrdvGsEEDfiuIyvNq22KhxrLp9PK9rRk+Y+kRCCwoL/ETqbmT79brIwwjCD1LP3xfUUgWEOs4oDGKwJzGwogAzDWT2MdpFNR8r1kAcPMdsWV//QKAW/ZjOtsdpwFwAADmYehCJW/INECmK5U7Gijhwnv84x/bguQp65rVGaa9ypwhgIthR2ZgRdybLMNafPvbx44e8YhepZ/cAMxc4x4YkKuv/llzO5JRSjIAVeLTlMAQk+VeY9fv6k1mxo1GXkXeeo/bjPKlpIEIsWsK0AOFWC/fBV6MYVyjit0++tFbted0V1qDbg3ErLYaFy25yuXcWR59knHqGWSsuK3119+gPfvYY49tclZfLrvskubCNAdJXPA7e0Vih/5ydWqzODesICAA0AIfQBOQ45meBxTJoOyAsh/fZRy12/WHHXZYY9wAEePBnWisgREsn+8bB8AEcPQcDNi22z6+3afrrA5YgVIJHkcddVTrU+LVPIdekATCLX3aaWe0OnjW2447Prkxqp6rukQY3OiuNdborOGaa64x+trXjm7PNMfKfWifOnq77LJzSzzxwsrq+1e+8pXRpZdeMjrkkLcuVurGOrU2tI2RILPZ+jLf8AUA6m8/xlE7ZKJi1X7rt147w/R2Ymp8HJv7ILCwipIrzBvAZr096lGPbDGO5kumre/+/Oe9th5Xu5hHfapMdHT9cj9KKxvRwA4L+WLgqvCoLNW4NtO4PlNX4D1NOWAmi9ckQtWrQiHf9EkbY91FQNkE9diNCLZsnGqRJuYjjFYEcJitCDCCDXI3ZhYSq0PWEMvBZu7PVv25g7EAlICrUMgRBt4nJCy4I444oi3mtdaShaOC9ZVNCAg4tWnU7FMbybPDhsbdGkGtneJTusvltrbgLWQWkFpSzqLWpli85jDANe/XcanjECC7NOpuqLiG4+tzfeEiMD81u7kC56V59sJ3Zh+B7JVcQUFYe2Jbe6ZeVwgPZO4Xxn/xosUZy8rOk7WUrhgjbNBzn/vs5jXx4h3pe3q10TrrrD269dYO4BjnGB8K/tRTT2kuIHIonpPqSehKvccfVfZLG1wfkBKFCnCIx9pkEwp1q+bS6hUL9lxUloPraZNW7kEMFqbEfYAD9wcwtC/hOO5HtoXNiWys8pbCpvD1G+ig1G+99bYm17Ej3sPy6QOQ+8QnPqEp4dwjddrUOAXggJnuuehAEdgFDAI8gC0MjJg2zBeGBzjynQsu+F6LE8vh79qrLzk39fTTz2zf4TY1TsYaaDWe2EJtxE75rf6ce4q7AlC4eHO/HAbPZewFhFsDnqUEyXXXXd8Alhp/wOsFF3x/tMEG67c4QC7la665ugEl4x+9ltp3dAoDXh9f9KIXt/Vz5JFHtTZI+vCiIxgA2k1PAFru5f6VLc26sd4AR+5SDPF22z2hlbJ5xCM2Hb3sZS8f8dYdffQ3Wv/oHGsa2P7ylw8bPec5z2pyPWRQ2F7tPumkUxrz6rmAKvcmZq9nGvez2a0PRgMWDdPX9ZWEB/GJa80YGbk/PWnuzTtXtvexxsAmvQ2o9qztexfp9PtbpQ3jpW3dHd+JFUBa0V8erd///d9vIC94aBr5NtVZqPMFcEPlXIV0GJgAvdpIkyMLdWW7UAOu0u+AmqqU/J3JqFWmE8Bqkfa6Oj393aR5BdAlTiwAzAZG76N4xRbaxB//+McbVfs7v/PmmcBcC6uCygjrHIMSRpTg9Hz3Yan0EzB2aGN73nnfbZaHquENTy8qhhrB5J4VtGqrjB9Ut42E5kehW/TApT5fccVlbQMSxixNitqGCAsYansImmYDYNMs3syP31Eede0ZpwA41DxhywJM5mzYwdmeVRnWaduzcN1/PgnBPCjYGgBHkWY/RFhVw29hDOc/ApXZrgAuDBnlbX/ar5itDnR6GQyKTvIYBQNs9GLsd45OPvmU0Te/+Y3Rq171qrZvyCiKNqxL9k8AXPUKZD4DtPwGjoAS8mH33fdodeCUc/ACEsMMct/+v//35RbrJaaqF/jt7JGfHMoOdJGv2qRtqWSQ45isuxwZ5e9eRuKXI261X/3q1qbUyaiNNtqwJdl97nOfa/084IBXNlmRsYsBGsUbVsbYYd+AAn33XV4Jyhhw8n2AAEDSTkaMrF5HdiUA3vcSt+XvY489vrE4QIA+G6vddtt1UVLDeQ0oiNkylzka68ADD2hspjFWswwoQQaIJ/PqhZDXa+yWMQAmtFl/yGm6w7ystdaara3unVMkXvnKVzamyivskTH80Ic+1ADbf/2v/7V9BsD1umj7tHZEhxo7SQOAKyYRSxnyQX/FttH52Eb3o++00Ri6HyC72mqya+9rpcfcF6vXAdatox//+JLRpptu3L7rlcxeIK0n7vy0tZ+7HDiiBzwTeDPHwJuwAf0Rs+ZZY0aUkdOPvUqGrmf43xqzZhSBNucAPFZSH+0hBgnXbhKDUhg4CTE5ms1axsABo6scgDNRQ5fZJEETcbUqAbgK3tIPm8LitYn0g6Cx2WxAkwqAWawEEWFoE5pcaD8Ly32DvsNW+W0TuddHPvK/R3/913/dnqOwpg31xje+oVnLfTF1SzduWn9bFDaAe0D+2ul9AorQBLb22+8Fo8c97vGjX/zi56Ovfe2otqBtbAtRtsw66yRmsVsGobdZFT32QgHL/lztJfD9TwAaiy222KxtFH31f1KxY4kP2ckKtPw9XCfTqrAoq9kAnPtobwBcZeAqCzTpeQsAbtpZGF83ab9bS5QXYZmjtKIc6zqYj+U5/5Y9dL+RMa8G5njtjgv5ysjDkHQGlGtMfNdqo4sv/vHofe97X1Ps73rXf2kV9SlhoPuYY77ZCqeSF7wjQA755xQemYIBVTFIIzs83xwH9FCogBbGDBsFZNx00y1NxgEMKS/h+4xAQe+KvssUTSw0ORdl6v5h9awtx2ExKIV0+J0A9Wo4ao92qA3GGCUrgUMv3//0pz/dDN3f/d23N1drFHlOgeiGreKrd7VAeMBDfzBLz3xmr2V6zjnfbeANCNEnrtR4nZxaQP6+/vWvm2ER0yfj1GPFTmhylAwHLMhwYEAbPA8Llxhj7jsMGncvQIjxcT/P9n3X0z9AE6Bw/PEntrYYf3LdXvQ9gEa9PyysZ2mL2C7jRYeloH7kpTH86Ec/2mS9uoHYTQCOi/sZz3hay6SN25m+EPeHgaNvjGsMa/ejszyfHrIugR9Msb5Zc5386DXieFGwpRJCulzvGaL0YicZ+m96Gbjlvj7wwNe0eEd96wV272nrEGjChAKu+vHyl+/fXOueR4cbp223fdxMEkxc8tHfPVzI3lqj7RNjHf2n3dbTzjvv2ACpfiZMobLX1lMAHMD67ne/e9Vl4CYp6aGCXFUAXAa5Wgo2F6sFLZ7CjBYu4EQIoKhtfosBePNemLmwQFEh1a1qYdh0XhbTBz7wwdH/+l//qy2yQw89dLTvvvu0oo8AHMvYYk2MR8CUxWTBEGQ2vAUMWCl4aIP80z/906KjaFZflKFzc2P5CGCWDWFOMHU3and9aBfBSugQBjvuuPNi2Wg+41YhDGwUdaOMC9ds4lNixcZSr4pmRQG4KBLjYz5YyTU5Zi4Qt7TA8qELF5bcs8qkBZBZT5S/NZ2K6FXhD5ntX9exW5p+VxlavRsxQHv24GrN1aPoKwDXz6LtJTt8h/z5u7/7u6bg/uRP/qSdQIDZEDt1zTU/G73jHe9oMo0C/du//du2v9/73vc2RUqh9oD9NWaMsLSJnPN5GJnE9LqWIuXGFIrB7QQ8UuBhbtZe+2FNPsWjEObeb+2sAIHcESP3j//4j+15mIwkRehbDHBGJIX53e+e27IpKVptEXOGQaHQyc6zzz6znT7BjTp2m41rjd1++50ttozcA0icCkCOCiUhb/1ot2vcj5wkczxn7bXXGj3nOc9uYIOOSLIB2QQUAtNYJ3XwbrzxF+0998iRTO4NVAGGjO4uW3uR3dRDiz5JFmr6ABwCd/7niu6Zvb2ygP4DOQgDY2ysjHESFCvLShdirMwb3eQa7TZ+z3zm0xswR0CQrVg0YFwBXXFgIQE8w7wEjCZbOExXAJ35EvpjrJ27CnRL2oj3q8ci9nCsXu5EmZMbm+6iAzfZpB+zpY3coUqY/fu/f6npArF19IK5MeYBlsgJMgvzqYafl++nrVmL1q/SMO4hu9Z4mi86BgA99NDPNhDPCEliSdWB/g6AA6hXOQZuKJCG7NuqCuCGrECUvPg/P6yWVJM28OhmAgMoClWqr3EfViCTGAUTalH2Ct5PaACLEPqrv/rrBuBQvJ///Oeby0MmTywVtZGyCeOGspilsl944cVtIWLM3Dtn8FmY2I8Axy233LwtNMBMPAQBBMB1kNgDSmPNJO5Ff6688qpmnbiX77M4WR2ep4gkoUDodTdMP24mwjNzvawB0VwMnLExJ6wkY0ho2+iJlZlLaS7r9s71vAf75xFuMQQyfjLqrDfrI0dpBeyFjVtgPOc/+0MAl//Hv/sRSNh9BqfMyp4VN66PxjB0moCgcXNBFok5U6z2+c9/XlOa9jPZB3CRLZQfdifGXgVw1Vivii9Zpt6zF/3PDUpGkB3WSjVKyTRtJmfISKAosblxibpXniEL8q/+6q+ai+0v/uIvZsBjZFqXYVfOsHWMCV4TSQbkLNmgTVhGzxVbhjUyJmHq9K2fpcqtN54vbGZe2gYYASHipAAK91DL7CUveXFLENDPxKkZO+PNyNlyy62bi7QDnH6N4HlEAVCg/96zh7hXjVuYHGVEEtPnea5NOQxzB+Bi3SRR+DyFaX0GjGHfgKzEdGuDtkVWxhA3/9yF1gkwpS/JkKUbPVef6TP6TbuNI8AfuTBc6SE5kghXjRHy2rz9+Z//eTNAEBM1sa66uvvY9+oWIRIy1taaI7TIIm5s6/eLX/y3ph+UjIkxc/bZ3216Tszchhuu354VIiCgVmgSneK7OQmDTvQjdtC8YOX++Z//uRkiimHTlcBidFIAnDACOCIM3HykwHKNgVuS8ovwro1dVRi4AI8AtwieYSxbFm6o9ze96U2LWRgVsdfAzcSdWJQWlE2D9pcm/dd//YHRBz7wgUanq7dnwx188EEtFZ2AesEL9mvvVReqe7u+H568YxPExp4AsTmxctLEgTvWChDoeiBRHNxOOwm4ZKn3jGDfzabtwbr3tUrY2mBj9gOK+/sWJQErgNac2hRR4nFfZLPNZ2FOe+1cAM4YEACENJqaleSlf+ZhLgZu2nYsXNdHYLivrQHjb02yNq2PHJJdGe7Kwi2M5fxGYJKczb7opR/WaICE4j/ooANniqxn7WO0sG6//OWtLW4ImOCa65Xq1237PDG12fdhyij4MHBpdWXLIk8S++N/oILc483gfgTMgPuwMNZLjzE6rz2XQsRiuM771UigQLVfX9xDTBZ5+JGPfKQZ2tnrWV9kAPDhXgmox2jlxACgRH8+9rGPtTARzApQxA3JIO7GeI+PC8PMDQ3A+cn6TyC99qvB5pna8453/H9N1ic2L3KWslfu4oUvfFHrYwBjXG8AI1ZLAgZPEPCgLUCXeerlRrZvmaPaGx3mfX0CVP/H//gfDZSoHmEe3M8Yc2MDZZhWdeDy3YC3gJcwe9rOiPfCsGljxiOAHMD0zC984QsNfP3RH/3RTEJKyIG4JbUlbKF7BsTVCgnctmLCAXkxmZnPJK9knuM90/a4wL2XOntizYwBd682S3LgLmakAF36RVZZDy984QtmjvhKSJHn5qQOfwP5dKAxwmIC4cAaPWOc/A/UWT/iA7Urp0EEeGO6PZM7OsTQtBJgAcBNGKmwZyYtcWpB4S4Pfe9voIvFxmrCwAX5BwTlf9fm71DHBJl6OQQrQcEK4kL94Ac/2NxNzudjuah784UvfHF03nnnjt7+9rc1ANcDVse0LmDFTSI9npCC+oE3i0RWFAEiIJWA3m67bdvG03ZW5zbbbN1cCmr95FXj9Cz+U089vS14QkzAaI5giSA/+eQTm1AkbH1eWZUIumkX5XyumwvAhSFg/bIEjUViFjMnsz1vgRGaz0yMrw2gqMaA2B0KlrJMDGmUXbW2l+6Jv97fWhKAA958ztVDOXHpxFUpaP222+6YceclYLvvGZlygNudM0ZdZWRiQMa1Vmcgez/vjS6ftgAAIABJREFURbmb7yhV4I3SIk9SSzQusMhY6wcQCKPPAHCvKHbtGRdc7UH2DDVtYqz2MzzHyWbeNwbWIkCbg+wp7sjS3I9xKwYt5U24MAOUBLp38NHrwvXEsjF461mK943uuOP2dpSke37qU59qAEZIDCM6iVRxb5LZ5BIGLvHC0TnJgvVM8wIAKEYcLwjwoa9KWUjIqMx2GCnAyvFX3LncpP63D8l2shHjRHanwHBYy5RnCfumv/3Ir+5hqXqNTkrYUD4zzwAPYJgyVubEdWlnWK0KGOP5qXoIS+Va7vwAtzC/WWNx0aZd+qlvgKr+6j9wZr47OH5405uAXdrku2LXnCRhT+QYrJAwOazeuk0IlPnEcrtPwhSMPWM1BIbf1kLeC0MKwOmbGnqrDIBbEvtmgFZlBi6AQx8qfRr6N3SvTXvJJT9phY0BJoc+B/BlAVVLrboTu8Wx9ujiiy9qSQavfOWrRrffftvo/e//m+ZCdS2rDM1vA7DinvrUp7QU6mp1RNi5Rp0cQIxlZZOitQlAQghtzDfPettoow1adWrn9LEKxFuw1AX2DoWvMSD0Dj/8iCY4CFzWGrDJssOoYPNOPPH4ZtkIIraYq4uyjsmyVrUBWRUExDqrDA+LVTtYrImBW2DflvVsjDNQ6/43RwQ5ZWH8AYjhPln2Lfn1ueMkA2ksX/uJN9///g9aRjpDMec8JjbISMle7EkNABJW645Frp6egUcOhiUZGjbVZRW2JvPrdxRYGBzX1+9krSwO5LvrF0jyvchhezf7GzgFMBNfRO4AEZE9ibnrIKszMgEGCfaPSzZGu+vEBiqp0cEPr8S9M2ElPQNVYD03nXED4rzXXapAb+ROL9HUE88ACcdK9e/0sI7owbTfvV1v/HNwfNqeOdbfgNheQaCfZZsjtPRDbFZPdutHX91xRz+YPkb/2mv3ODj3qmE4aZN7Zn6GgKjK2yRgRB+lr3099YQCz+/vd3IgwC9gqK+TDni7ruweIPMU1rc+M0ZAjIno2YxP1l/uh8TABGI0scp+x7XqiK2NN96olQsJuRKDJ9mjfmcNh9CpbuXsC8/N2gtAC/iM21SfA3DjnQPoKoALmzct6TE1AxdxOKkOXIDJXKCtitRVGcCNF1Mvp1H71SezV+fWB8e9fPazn2vABjWtzMZwMen3+J4E6mgkELYj+3tHH/nI3zUwhG3DvvlxPYYM9SodHCg78MBXt5o6sX7D5FkMrEpp4jJNLVTAStBsDtYlQGwQi5mgEz8hcHiLLTaf2VQRDllc2Th+n3LKd5oVv9NOO7YFz6KhjAFAz5Ctxup137hVQmfPZ108ELU7iTGL8kgSA8uqxsTM9bwV1fa52vFg+7wyo9ZBslATrG5c81P7tjDe85vpukejzBY3kHumnP3KoLNHudjyPXFTMUgTbhDlmdhdzCmjDfCjAOMOtY9cG0YlbiZyxneHesFzvFfXRoLkA+pyDUNUu6Mge7JEL2fkHthD4EkGfQVhkh96TbV1Zh3IyhBnrOIa7oCJi7SXfepKWbA5JhK4evho3XXXmYmJSh9zn2F/AgwCOHwegJRYszBuATUpqFxj5CoRUAmGCm7oJdelIHIM1LB8DoB3vfEBqrjHZVIa054IcU+bW+MZ9jJgpxq7AUn6kbVgvnpiQdd/mRP6sM9jn3fj4F7pe18nEmrubPfCknmmteX/nrDSkyESyhT9VNd59HFkSnSPvmmbvveEEfVUu/7uc9tLj+S9rL/MUxg+zxqGArk212WeU23Cte5Pr8cNnmSegDjjUAEcF+oCgJuf/Jv16mS5VF96NoIYiL5xMHCXjL74xX9tPvRXv/qAmfcjkAIAxwvMQu9C06QTOIcddngLDhZcKqARgLMAuDstAH9j+Lbfvh+Xks0UYegZnfK/ZLTttk9ozJrmieHwfTFqrAD3RuOLwfBsm4OrVgLGpptu0iwy907sWoSTsRBfh7V72tP2agvzuOOOb8J8n332bvFxp5xyUstC0s5qUQeoLy/FXAVYNnQmNZvR2E8CcFXhzbYQlle7l9EyXWVvMxeAGzK908zFKtvZldiwSUbLEMBZ/wCcLFQB/rX4OgU2zujrISOJDQ1Ak03JiOTKxODFAKpKPQxZFHTkX92TQ7BZ9+6QsaXUKTfP6u5G4K+XOKKQKWZMFuYpDFBX/N1lTEbP9ho+NzIqMhmAA9jSf9mLV199bfOU7LnnHjOFdMME5jm1DwG2Q1ldgV7aDSy5Hkj2OwWH632HwCT/V/nqWDQv+gCL10+KAJywhB24dCByTyulAixxC8u0zHUVdNdnIgC6C7dnHMfd6G8G/GWXXdHWx+Me1wv19jlgpCWRrc9LWKmAwLBS5533vcYQM/C6S9th8g9r5T7EGIp784rbMUZCGMKwY8P1FvConTxJ4vG0U4FgjKf1ry0BcdGv6Xv9P8yqZ6TWYABbSAtrlmubK5rnS//cI4A4/c/9ZwNw04qUBQZuwkiZqCDrbOJs7m4ljSuPAy+EGwCncB8hkwUc2jiT1pVWT/mOZSOhQH2mT3ziE23xilOQQWWCxcBxN8n46vVzZMN0qrkuplhuPZW8uycAM8GZNqn/LV4VqblkxXMQ2q4hrDF/jmIJfZ0hSZCpRaZC9k033dwAmmfLLtIvcSSA4PXXX9t8/z5PLEuE+WxKZtpFuqTrhgCugrcK4MTGmEtu5HFl8cln</w:t>
      </w:r>
    </w:p>
    <w:p>
      <w:pPr>
        <w:pStyle w:val="PreformattedText"/>
        <w:bidi w:val="0"/>
        <w:spacing w:before="0" w:after="0"/>
        <w:jc w:val="left"/>
        <w:rPr/>
      </w:pPr>
      <w:r>
        <w:rPr/>
        <w:t>xy6Ldv2632M2AGet1ZMYFgDyslkpkwyZ/l5nPDoDd0UrYbHRRp2B6/uju7qiXCuAy/tiR4UgMALt8RTWxfREwdlbcY+Fbap7cVIv45XwWeTZ2PhbvZ31mcQXMg4TGPBAbjGeHfXF+xH3LIO4A6tF/sVZhjfPyTh0YNi/0+VrV9JKa7i353/uc4e2GCeJCLwciZsLOxbwM3Q7BlTE4O5uWm7NHh+lj8aUvBYLxZDHkrpPSINxu3rc3RDQee/qq69pwHOTTTYecQ+S20CRZ2Beuxv1nlYAlzzHyMoilcyRU34CSsNgpW/axQvkXNaaRU6W0gX/5/98rMnWV7ziN9o66Dqwu3bppADI6K7oyD7mq43+7d/+vVVSeMMbXj/afPMtGrBSl+0f//GfWoy28CTzIFwHKUGvRY7XtR9DYix/OujsoOuO0Sc/+akGkF/5yle0bOLO5PY4t+yBjEF+1zWSOUx9VISImLyAQGMkBKpm+3q+Oc7aTRvDwCFWrKvKwE0rFRYA3ISRSjZUrIShpclC62BptRYYz9XJZdmDIxX469QqgGTCASYLrr86wPKMULKuISBtDKnef/qnf9o+U4wQMFRrJycw5CitCAVtTPAooeV/C4YVgMGzwGxiDJRFJNlCoCTXZ/pFWCgl4N7x748FfM/g+cpXDm/VvsUM2EBbbNFTohPkasNpfwT50AJfXop6qLiqAEof9EkhXxuekLFZM36JAZl2wyxcN90ITAPglteamK6FD+2rxkqnH6UFDAXA2e/joPtemDthGf6O8dpdTGs0dp88cZ8ddnhy20cUlTIj9r99DwTUrM94HLLP6mhX8BSFXhm8DlBWb0cJyuwjA8NWRWkDczwML3/5y1rwPYaIDMP6aHNcoLPN8lBO1DZ5dncJcic64vCX7XD3c889v1UIeMtb3tzKjgBIAXdkOBCWwPZqtMb4z1iEnTNGAuyNpVAZQEhCgUQfwfYBcGnb4kRAYgTH5UuUgjnttNObx4Xu8T1HlRkz5VUwmeYWKHUMlxjr173ut5oR3ts0PvIyAC7jB+yRofQcFjaxiNpoDD796X9pbN4LX7hfCY1QU7QTHiEWKhgK8YDdVMlB+M3znvfcRhRojzInXbc+pn3muwwRGaSIiMoWDplO68O63XjjTZre6mygky6Oa3Hgb33rW0aPfOSjRnfeefvM2jd/YdSi++uc+Tv7w1jYE7xOdGwqS+jT7/3e7zWmO9m+Sd6oOCJ7jk6uZUSWWxJDJvLXIQYuwYgZ8KSu+7/Hg9zULBYTYzxOP/2MtnktMr52sRoYL6jaxAJL4sU6TRtaexyvkAKTgNb73//+9mOCWWQAhzptPaiVJTM+QzYLKhtcTEgWXmoPERASILhJMWUAHJcIGtlGiIu20+wd/OWVDSIbi2BhGaZeU42RiDVo8frRnwqMqqW9vNVmxsIzI/AC4IDLehJDwO5sbVqezOHyHoeVff8FALfyZmBxFmVxAOcsVABOvFR3O/V6lb5DVomRVTi2ywUuybUaGEgGICM1YRZhu1KSI67ZuKM6EFsyExYFWQGDtWPPHnPMt0c/+tGPG+tDsWGQehIB+frLBigABjJNG3uAukDx7j6c6zVk3xJvp5wHJqvHM3e3HSP2pz+9qnkxdtttl2aseyZ9QBZqr/glbR0b670FQ5kU2QRQffKTn2zj/va3v71dB5RioiSEAWKJFQsT53eY0fQv97/qqqub0a8N2qw9Sk8hEIAJ96WvnBrh4HWZr0pYdbDd9UsFRfFgRKc4kpHu+O3f/u0GVMNY6b8jIIXhCLGhLxMD6XSI7m7tTLB7DRko3xXDbR1xO9KjQK2sTqBQgWK6UX+ATYwrIFmZ4yEjab6APeCN0cGljNHr+vr05gqXrHLzzb+YaSu3Z2LQMm+VyPAMfXAPZXCAWLXtel3FrveMn3pu5o/nLO2qLG3u7VpjNTxKa651u5gxdK+dPI/XrwOAywYLgAOCACIAyAK+/PIr26ShTiHolEgw+U984natzppNaRG5F4SeTZXA3O4y6HFw3X++RqsQrtK5o7RYlDL3ADiHOnuJQXPiAWEGgHWXbP++11133TOTLME61G4CwctxKyqpc9PGJWIjAHE9QPSutoFj6ea+KGsL3rO4vwiDbMBQ5WEAPcdCjpCpm2AaQT6PZfifLo2VOxSWAWkLDNwDGd35f3cBwM1/zJblNyoDZ+9i4MiuCuC6gdPDRexlgARTT1mSVwCRkhn2N3aIcsW0kS2UlQQoZStSlqcCkyG4mNS3IUsVwOA+5NAJJ5zUnoWdwhpRwGQwIxmAI9sUJgbgepYnl2QvZcHTMc0rbUjYjLFwbmxKiCTGi6IFLMj1M844rdX/ArCAMLKY3AF6U/8r8igyOiEzNTaOka82G8btd3/3d1tz6YyTTz65yWSVBJIBHDbONQEuVeZ5/s9+dnVzjQIOQKQ2O0nHXO6yy86jww77SiuuiyECPIF1RnkHbd3dmfGIToms91x6AyjCLsWAT525r371a219OIkh7sJ+L8CwJ4VUQz/rk45TX3TPPZ/S1p3+01UMBn3W9htuuK6Vh0EeKEeC6a2x5dV1HVe699wbqBXzbW6Mt3UShtmzHvGITdpnnqXGXJi+zJt2pi6dNWlMjSFwiQywH8Qumidzb1yVFZMsl2MtYYccH5e1HfA7CcBVxnauNbzgQp0wQpng0PsEn+DHfhpCt85MHCvANSYhQrALtDWbEAlNapOH2eqLebXRpZdeNrriiiubkIzbMqc62Mzul+NAUvbi2muvaXS+jQ0Uum+sbd1gUdgoQHbORrUoxWu4DlWrICYQJm6Pi9WmwxCKgevuh7EVlk2APgf8bIR8nvi4WFTaksUeAJeNFSA312J8IJ9H8FRLLMJHWycBOM+rtPYDef7CdxcfgbkAXOZpeQP7X5d5qetfnycBOPv4ec97zgwD192mEgF6cLm9QElTcpSlg7rFVfmfkuIqpaTiOnzkIzdtiok8iRyKMVf31SQmu8qttDfxRT4jy77xjW+2em3YLu9pA7kIOHn1kz12mSke7pk517mekrCkNeC+AW/xFFxyyWXN+KXMBeiTm/vvv/9ojz12b16VT33qk41loQMS1D9kHQOyJnkEuvF+XzOogQHsGBkdkEfXcB0DL3GlBriFnfR/ZcsC4L71rWMaqyYhDZN66qmnNRIA2MDOAb1CdIB1fQGI+lzEw9PXTtimgOpkgBpzOqP2y7h/85vHNNC47757t/XSQc/9jTXtSS+9+LFXPCP0lOx0mb2qG3CdAkbm27hj34zr979/fpt3oNl66yEA3fConh73j8z3vtJZ3/3ueQ1g07OAmrVqHXPt6hvXeGK26bDEvNf7VrCozQibVHLwP7bQD/2oXcaY3tUeblyuYEez6U/anHGFHb70pS+1ufiDP/iD5XMWakWEGqzumcEQWJiU9CEDkk0b+rW60SJchkrXouCXZ2UJAqxnVmajhYpcHqAg7YmVlI2fOIdxtlPPWklbstj7xuxp9TWBIWi+L+Aep2Zx8e8TiAlm1W+CA3JHJycoOO6FxCn4joXofmlDFu/NN9/SLA/WBsuO9aotrBsJEq997Wtnqo6ntIDnAYRo5lD2hDThyUrzPPdJ5pH+Jc17DEx7WZXMc+Yrinp5K9JJCqwCuJrEUN2/idWJQqmKJWu3KqD6eYTYJAVVGYiMRd0j2QNDADMNoBn2tY7tkj5b3nOwpHZgFaxJLG6CoGdbG7UPw7+XND6zAYW0q8qx+YzZNOM9lEeTvjNcRwEuy0KWzQ3gzm1B62KMEgNnfySzs2bduxc5dP75jtu7tSnsvDBD5FU3WNccPfrRWzdZlblM+Eky2ausn2ttx3AmU6655trRCSecuChTknHZs2OxGRgYBmeXwT22KbKJYu5Zq+Osy7oX69/VbRu51+VoT/DwPMckGov/8l9+r9WGUw/z8ssvGx100EFNafdam+s3AzcFhgO2IluqLswYAG6Kqz/3uc9riSGJuw5QYmBjARVeVlWg1+gT2zd2RVb55L7XXdePX+RZsdfSHollAJJEAXrnD//wD9vnXKgYOIxmkg6iR2Ko66N1Ul2awElq6sXT9J3vnNb2NUBtvOi2fkb4c5u+wYjGUPCbftE/vx//+G3bWgMq4QvrjX5LXNk555zVWFbxZmF50/eQH3k/c2o9iFGzjnx3ww03avcDmNw7Y+n5ngvkJb4toNxYMwSyLv1WfBqxYkwBbWOof4mDNwY8Vo4MtE+wkdYLvctD18uu9CoWQhTCwOUsVN612eTUJPk9FQNXb0ipf+Yzn2kA7g1veMNMSnoGLgouijzvB31XujMLu9KVLI+VDeCCkvWl1p4JWImlmHEZ9i1jMBTYFSRYNDZRUsYT0Bkw6Fl1XIaKbNK9TbB7miOL1L1TDJFFw+LDwBGAeU6OoUllcJvVogLcbCZWBasnAjJ9jSCqltqKBAhzPStWboRpABxqux7llFiNbr13iy4APkqpMgMVdAwBw3DjRchMUtQ1ILn2pRoos/VxGkAxl7KsoGaSgptrfKf5vAJWAM6anwvARchn3irQnY9gq2Oe7+VeQ3A97Mt8xy73ncQ6zcVEzdWn+balGhVZJ9Y0th3YSMyOz+oeqeMlbIJxh23ZfvsdmmKm6CjxGLEUl0r1O++8UwOEVeYN41+zxzwj4zFpLiJrAbOLLrp4dN555zdFKCwlgAybQdkBHU94wrYtnKTGuua+1UMQNqwyVtpiv1cvQd4TQwcwHn300W3csG+77tpjh4Egyh6bgl2h0PfYY7cGLmr4SdavcclzIs/JVePr+p5M1ktz6H/qdQIHJ510UssoBeI22GDDxmilbEqVSfrvXkJsFHMHgIAIcVgYPC/lVT7/+S82zwymh9w3jtg6Y9mN3Z7hmnnCxmKGcpqBuqKAK8BJP/hcO+iGH/zgwlaOZLvtntDubZ54o5y1/ahHbTZTJD54QF/pKrJ4nXXWHR1xxBHtf2RB9BbdRfdceOEPms7yXK+UuRmSF/k/yYH6ymNmDMxZX9fnNzJCPVWJFcYZwwrI7rzzjovCmhAjHSinfp12668YSEyw9nDBYk6Nt7EUW8i1DyS7n764/2mnfaetIW3Q79SKTaazGLichVpj8KaRsUsF4CoDx/rKa7iobCYLM2e7QaPeq2Ucho0UuE9Y1GBz14TFWFEM3FDQhO2qDMxQ8Q0V+qQJiICJdVYBbRWiw7+nmsxFAcNRCgFjYcuAOAIv4x8rayhYbRBCxm/uCtT4bIrmwQ7gMp8BbgRhrPGA1qro6jqoFnydn6pEK60fpVK/N1TQFeTPNueT1tm0ir7ec1ndZ0ntDOCdD4BLZvOkPTLNHqtjkeuz7yr4rUZI3W/D94d7sc5vPqsehjoeFcDl2gpKI9smjWHGbq4+D425+hx/LwnA5doYMJ7JADRffu+ww46NRcA6MPIoGCwYxoFyFrROPlS2qcoVCisV/o1RjODIk+gM36nxSyeddHI7CF5geRInAhYou2996xuNaXLuJFdn3VP+1p7cu66jMDYVwKYt+Y5kMP1zEDk99MY3vr4pe4wgJc445j4F4C644Puj5z73Oc1rUvuScY3eyjN8R/uNmZ+77uonYLiOzO3FZkct4QCQ8RvbI2yGuw+gA3o8K+NlTP2IgQa2gC416xzYjmjBdAEXhx/+Hw2QOpcUOHcdANdrxnHJcqn3g9uNBYACiHmW+Xeu6dve9rbmkqVLrANzC8xg4LR3l112mimXIa7bvYUNGT/3jf6uck5pkyOOOLIBuLilYQDXMg5+9rOfNiKB8T38fvZS9l/FCVjO66+/YbTVVlu3OPJ1112vJR+YP2BQXKWsXSW8uMR3333XVmalx+u1nTmjCzIGvFvxyME+mFfAkEHjyEvPVI/ViUSSD63h73zn5LZOAb0eqmCssby9VM1KBXA5lmUIeFJ12Pt88TqbM+8yCbHU8ttkAHAQvI2zslyoVcDOpmCr4K1KoW7cScqyAsBqtdbxm02YTwPiIihC+xrb0N2xRBOvEaFXwVmPi+lu4EpPB7gMlUllCadp34q6ZloGbigQIsQzvxH0dY7rWAzHY7heosyq8IqwmQ0Uz/Z+xm5JCn0S+BiOeQU1w8+WBgguSwDnXmGjq+JdEtCZNC4BP8M9mP4NPQEZ87nA0nzX75ARm229TJIzdQ0u6bkPBMB5bhicFM6lVLjwxCPtvvueTX5g7wAljBsXmfhdmXxbbtkZMOAuRlCVgVXeBYDl8w4aejmmABL3Ee5x5plnN5CQ7H7GVCrbA5THHntM+0x2P4ZQQlkOic8zh+xa1kT9vO7PyErPFspDMYu7es1rXj364Q8vau8BUtgzzAuwdPXVPxv95m/+xswJAllHlQ3yt7YDxAAZUAJEABMpvus9IExfACcMGrbLuPuOcBgH1fsByjwnTJPfAFYvTLtGK0mlRh62FQPk/z//8z9vc+pvAI6OBTqwdD1Upxemd6/o7hic9AUdroSKsCmJb2EbtYOe/trXvt4Ypqc/fa/FMk0lMbg/tin6pu4JfwNNwCWGV+yl/nnf97x3wgnHtVg95WK84m6O7kmMWmR1xlvcszHZZJNN232sFf0wthI9tt56q5bYAaxzKycWDiMZUO1Z1b3tPubHj/Xmx/cT+uTe1i/27WUve2kLQVDkXikwQLfr1g7ePGOlAjiHt/eU9H68SYCYvyOECQVUtMFRTZkw6H7gHuRv0C2GbCouVBtDDFwWagRZVXzTCPT5CtsqCKv1FgEztIiHlngFZFWRVoUZ6yaLrbIyGY8lKcR8VgX+UID3TcGyGwtH946ASrqze0WAVaHmfpm/Gpw7Sdk/2AFcgGqCuCtQq4zybGB8SYApynEosDLWk9bIbAbA8PmTgMYk0DLfPbAsr48y065pGbjZwFiU/dK0r47/0FAazk19/hBUDds2/HyS4Vf3ftiNGACZ67rm6hzm/SGLN2kM6j1qOyNvZnOh1j5UmQ28iR/ad99njW666RetbhhwhfWirDAzzmYG4LQvLFvar6/uB2QlK3EI7CpAjXKn0NTpkihGsbsvLwDZRXkmfpJbDajxPWdJeg4ln2z/GExZNxmHyPLs7SpPk5l51lnntMQI3wF0sClKMQFTz3/+85vSBS6Nw/bbP3H07Gc/azG2L32pxiG3G5ceIoNb0PgYY1m++gsUAcdYq5/85NIGCuhLY+e79CcGjptyyCj6XJmn1K8DNM2Ttgq4BwAPPvjglsiFIOFCpYO5f1/wgv0W1cUcu9SzTrM26Cju4w9/+MMjOl9btcc9jJGxVwpE32Sh1r2qjEiAZdZx7jsGRvc2xhADR+cDn9qPoTTmxx337QYczUOycoe6Op6TGCPGRAbuZptt0Vhc2dVcqX7++3//7w3AqWcnZhCwOuig1ywqHdPLaJkHLwxp+qnP7otl8xzf017rEmaBhcybGEFjC+MAjeeff25jOoE6awcDl1qyKwXAffazn20NtyhYEjZqBi6gIAPsfcdEmRz1Y4Y11qrrwd8WmEW7Ml2oddNXgGLhVcBTAVsVRrOBrAj4AN3KdEXZVVYs95zm3hGO2STuE2DtvZpUEZYpwjZAryqgfD+W0GzKZhrlsjRK94F+Z1oGLgAu6zU1/+oYZQ1kDKqAyxjW35MUfRgG96rxhBXkTAJlsynrrJO61qYFcJOU/VzgZGnmY2kAXEBvFK7nZp9M24Y6jkNwlDZlH+fedY5nA25Len7c7gEOYbuzp7Kf3CPGVFV0kZtDw6yOw2zPH66baozlebMBuLAVYc+MB6NbduAll1w62m233ZsCA9jcl9ICdMhoLiPJBIlxMwYJAA8YxHgIJseQiT2igHscUDfaa389l/IGjB772Mc1ls9zKT57BpgSAqKtl1126ejpT39ac0vpG7aMoga86okQYWeqoTxkggK0KGeKd8MNN24xbgBW4py8T+e5N9YFKNIPbmRuzSov6jylf5S8vmCpcq6n555//vdb1qIYuic84fFNwZ966umtPz0+rZ/T2V8pjNsTAiKrzBnWRzYntyawItZ5r72e2mrpee+AA17Vjj/UD6cvGMvuQn3Bopjgzr7Fc1PXkDYAcEpcvelNb2q6OWs3c3/00d9oZWWA+ho3rs4gAJe6fMOwCM9xLNqJJ57UnmGMjBX2sJdsOaPFGAKN1oH5MAfmPWs2BlFiDXsSzDWNbXS05JOetENzh/uekx7e976/bGye+Erxb1jIPffcfXS+FD8EAAAgAElEQVTbbXcsOp+8H8nWT0zqZUS0028Ek/sCl9ZbP8Xi/jaW2mGdMyyMuSQVIFEWrThG7e/ZuT2UgKt+hQM4PvzEwEHjLCKNqGUzUh/MABtUwY/oY4vUxicAbGyLKEUgUae+tyoxcAFOWcwROFUpzCY8s3Hz3Sj/CrTyWQRIsm4qWIrCGQrvoaCvCjifVQYpC9Cc1ADf9NHvCF3tqVlZVdBOYgtma+O0Cnd5XDctgItAiaKNwI9bKMxcdYlU6z1jEyFS58V8JuM1Qq2OX55djYQKepaksCvQH4LIutZmA4AV+E0Cb0sDYobPmi+AyxwEVBm/ACHvJbNxSeMyCQBlrKLYPacaKNUDMATi1agZjlk+8zvKowK0rJmsxToeQ8Owyovav2n21pIAXAyU2QBc+mCco6jIaglPcAMghXmjfNS3DJZQM1L2ZS8R0ctDBLzGoKf4P/7xjzflSam94x3vaJ6V7LHqgYmbNqWTKMdvfKOfxOC0hW22eWwLLNcWpTFOP/3U0Zvf/OaZ0gyVJanJZpiRHFuFKaogJe2t80Qnrb++E2V6HTrEA2aFfhL/R/8JuNc3DJnYqhR1r2uqypX6foiOGNWf/eyhDRy89rUHtTE0B9x64v723XefGVmd4xcxWlk7iZfLyTJA0sknn9LAJcAm5kvlAaAbe6XtwDEG0G9gGUjs49UTJLJWsw/873NJC1yohxxySAPJdLhxcW/jeOSRRzVg+5Sn7NGAVw+/EUhmr42PdHOtz4H1jMWdd97dAI+54oLcddddWzs807p92cte0oAvly9AZy1ySYo7HOqjAEtxf3523HGnBrI+//kvtPhFiZdALKBlrYk73H9/zN7aMycauUeym90/py5ZG74LXOurNhl791Aw2f8vecmLW8arF/e1Pp166imtjEjKn3Ch9nNqV4ILNQDOZlC/JpsiDWYJZPEmhgpFbMIF/AFwFn8od983wGhywmBVKCMyBGizCdclKZIlgZIIjqoAsinDhs0FaiYBuGpNR0n1+IN+QoPvBJDEYkxb8ry6gXNNX9A9CLWOTVX8qxoTNy2A68G/3aWfsc+hx4RTTp6Ighq6XgKAh4q/vk8h2vw2eI6zCQs7VCKZpyWNZ+a2Km7Pzxry95ChG4KC2eYxc70yAZxnp5ahOeAWy/hm3Cbtj0ngDVgIoDAHPAbmIPMYYyXgJTIrwLHui8xpXfcZ5wrSYiTFQKtMeP1u5ixrq/4erqu55EH9PM/NerbGl+RCzRqM4qUoGd3YAwwG11wUcnfT9YPKc2RgNWL8HWBhT330ox8dfeQjH2n7S6D4W97ylkVlPnpiWsabAhfcj1npVfbXHB111Nea6xJbgnnTD/fhGrvllpuaKywFzfU1WeQZC3OL0aF/sDqC77GAWRNhC8PGZv/0NeYYqm+372GpKNv111+3FXH/4Ac/2PogoP/JT95hphRLZGTGP/vU+9GJdZ6EFVx44cWtcO2WW27enqHO57//+5cbgyYIPm0b37NnioYpi+vQ/W+66ZaWaMBNuM8+e7c6ftzLmCZgkEu6y5dRy/IFMDwHWO3ApycwVJkUVpUr82/+5m/aXAAwEiskAng+Xa4OXA/qf9oMYw7Y9szWXo4j+sQ+FI+HKdS/7bbbvoFjz8CcAXBAmv+tRcWnsZ8YUiAMaSQWEcgdGjgdcN3b3NWwyq677tbOVtVXc4lZ1V/r5dvfPrbhDok4WEDjwnUfQJwxD7HRwSiW8r6WUQ8geumXtSteUhLHHXf</w:t>
      </w:r>
    </w:p>
    <w:p>
      <w:pPr>
        <w:pStyle w:val="PreformattedText"/>
        <w:bidi w:val="0"/>
        <w:spacing w:before="0" w:after="0"/>
        <w:jc w:val="left"/>
        <w:rPr/>
      </w:pPr>
      <w:r>
        <w:rPr/>
        <w:t>cNVpvPYkmo9Hh/z979wF1a1Hdj/8g0qQJiEpvItIVNCZKuyBSVcRE0MQocUWxpLhW1GjWX38mWcmKKViiRrMiGnusIIJglBJsFAsKKr0jHaQjyn99Zu73Pfs+nnvve7mFy/Wctd513nPO88wzs2dm7+989549X/pSY+D++q//ei6715+zTGPgolg0iDHiQhW4iIHLsSEQtclGcNmAYDv26quv0TqCEAjdQbrOl+vJ9daYWb2ZmMsTAzdUmIti0IYr4tkq3wyYXL8oz6yGYajMa/8Nwekko1SfPzT0Q9AwCQjMtr1L87oFAbgkQHYNBRLms39euSk+x8aYrH/8xy+bYX5iEOvqOjsmY4yVFxdrGB8uEikBKD+TPICC7JRV3SRRQPktRqH2U8IQolzVv55LmwDj6taJwu+KuhuBAI1O63eDGiM2HBfz66vhWM+YHY4zbgeLOEY0u7FShzy/M/a/amkNBI1j+umSfiRN6tfdbgFgYb5iJCswVocwMwzDT37y06bQgUKJToEEYF2ckCTZXE6Yn8qMVlAVkBeGJ/0wDk/IcUT9uf08zuRG7EHZFrDqzkhkMRVGPMbaNV4pt7r/0vYwvmGz0q/5voZn+E5qg54Hbk5z4WUMhNmkvzNunJ/JyCblkDigfth5T6/AIGPgoq9qnfyv/gF1WBQhNAz2UUcd1bL4x1uT9pK35xkfDLV6+A2b9OUvHz/accedWr65HKPFkDPwDmiPSzZen8ihsrjikjCKDDr3YVyA2SGbMTsGS+KFVxp97Wtfb20RJ2ZMXn75lQ0QSU4rHg2YwAQZM1X/VgCd79UndVNXaY38GdtPfvJ2oxtvvGH0pCdt29gz3//+77+ogYveT8b8vEdyGduZ09Fj2CtpM2x0IENHf33ve+eOXv7yVzQArP0OdAeWrrrq6sYm7b13B0d1nA//1z9kCMD5n9wxdwHPxvJxx325pQ2x2zXzOqxeAFzar74AjzGpntrtzFKAVj2BQwtnAEm82fOed8hMPHzGezbNpMxqK40ju0XpmRyj1Xd9diLDWOeuBewPPfTQ9tmRbVzAYu8ylhJvJ6k0+d999z1t0wo5cuXSuRYbd9119+jqq68a7bzzLm1jhGfJR7jaaquPPvjB/2iklNRr2m3MdU+C0JBl4EKtq4khgBNYCMBlRWPV7H8dq2MuvPDimXP0CEnOG65Tk0IHoVvD4BkYGpZdqBT9st6FujQBxbTsZSuBCuCMRQG8xpet6EMAZ8yarB1YPTi69957Rscdd3xbbPzhH760XZ9JbYxb1aPGUfDuk9uMUgzTQknEsFBu3BUAYQ5hriAJALQ6ZAzML9S+3X4xgMPVfECZZ/k/xo+SMBetXrNJJSAqzEQtU28ESCYmL6vZet1wUTHsxdkAOPcAsJQeFxoWLLEzFfB2ufUjk+zQs/q2SCQT/fnzn1/XFCVwRLl7xxJR+BVA1zrGSEsncMIJX2lxTWRkFa/9iXsSx8SNVQHcpAVUjKZyc6A3o/vjH1/Q6iRn2UEHHdyATlwvHdRQ8lc3w5FjmQQ7Yy0CDAPIK6AIqz5p4ZR+iwFXTsJZyMC9cTszaJ5dAVzKrAsAOyzlujr88MObcUrdUl7A1ZD5CIirRjoyInMAQN8b25FhZaaGQNxvWA6gE5CpyYI9gw3hAgTAc1YqOfRFwDi/W4ATkP7+97+/AQFA0hjIKyyga/tibrUGvrlKyY8L7/rrb2xsit/tSvUsm/PYMwya8sK41QWe/1MHsiMTixmbDsjDRgPgFuPps9hDiWeVmV2RdV6Gacz8jQz1rb6j34xtYEiGf/3N1exlnGJi/a4d6iOsqYL/qm8yPjqYPrOd2yoonzuQ/VYXZWC2PvCBD7YF0H777VvSm/QFjHngL3M93oWAbBs5Ilv50xLfZuELZB5++GFtrtUFafou816fZ6ySBd1hoeYebXWd5xk3xhUiyh+vINLJs+hnXsWM0cRqaqNxpm/oWboeluE5NJ6MEzqeSz2gm+sfkMRWigF9xzve0WSVUJrIYJnEwFVh1bNQbWLIQa5ZETB2FLUOuemmW5qfmrEjPMAuLgzxE5Sm+5PmwmShaJIHbgrgli3oWZGeNmTgAuAsDGrS4kyqGBsL3lD8WVEmC7mJaEIaw5QDZWgym7gYgQClKCZzQvk5kzAnY1C0VqC+99wed7NWKwvFn3Pz0h8BfDEEAViMkgWP+SZg9rDDDmvnHEYhR+GpF8XFiPrTfkCF4cs5gJXRSkxYlExW5JPA3IJY4moAKD/1BHbN+QAT92dV2tlGZzpe29xU3sXuhKWkH5IEE6Pme4xOjoqrMW5xBZFxdop99rOfb3E1AqTpohggz3nggV82A6QfI9+6WSVA0D0B6p4PtDEYt956e6svXUaxC1oGOjqY+NXoBz/4flP+QJHvMQv63M7JHN6t/vpGQDQ2Rd0BA+MmuRtr/JhwFeW4juHAHmhXNfiJUaNXw8B5fuSjvGTsB0YYMgYUyxJAkn7X3hjMjDHv9bsAC2Oa3MlEe8QMBRwHcObejKEYWO3Sft9b4BsXccv6nyyAYXU1XxAJyg6AmwQuGW0ABBNnM528XBnfNQayz4PORHP9qpPAfXNWfwFXPEfGgzllYWYOer55qz6AOZazgm7lGv/GC+CQ69N2gO7YY49toQN/+7d/2+ZJxmfakzma9/SBMQ2wcA97tj4nd8BQfcMQ6hPzBli0oAJCtC0LwdQ3Y6PWH/hTd/rTHKETs6kDkP6bv/n/Grt52GHPn7vTsi8eBOwn51mAbeZ7GN+vf/3UBmqBTeWnPzB0dNzv//7hM2lq6thO/aLrlW9BRi97tnFunATAGev6kP4x5jPuXUs2QGldPAd8GwPqTHaAHJbQtam/caVPLTbNP88wXsQfwjKYbEyfenjVhddSBXDVDZLJhingQjWxsokh12moPxMWzbjllls3o2SQinEgUEKxIrOStmPFYHC/CUOglNwUwK1IUOrhactsAJxJabxmS3xfrT3QlM5pp53RJivAAKwxkJQDRSbGxCQGChlkyjbzw+SMay0rQpNUkCtD7F5zyPwIGGCQTPykzcnZuRUwxTUYA0l5KAN753XMMcc096x8RllMeY/LjjLEHFLyQCiFoz6MfgBiDPFw3lcAl//roq7+P7w3IACAsyLFMoRN0X5tV8e4C2+//Y5mFNWX7mCAALSuH8ipr6pjxOIyDCgP+Eo9lU2unm2nnNMDxAeJY4m+Asz19e/8ztOb4U2ZcTPGyHpnBJQV4yDmSJb1rbfmRvt121XoO641B60bT5dccvHo1FO/0YAdwKnNdCBWwwIXCxCGgfsMuMcGMDSuEevDuKVf1c81wJvfAC5G3NgLw5nFRAAceQJGwOvQhWqcGkfGNqCVY/NSRhiqKtvIN2MncUJhWZSpvmRlAW/+ZDxnYR5WJO0KAwl8MOjkRGb6Ns+Ju93zgTLtz07ALJgyV+KyiiHGigAEQnmMq7CJGU8BRACcF4bNPDH/PcM93fX1wEwyV+3LoohNTNysMRf3vXb4H9DB9ugjcg5rGT0hlQYZGE8JTQporvMuuo1MXK/fvMgiseVhYuk2YyDxjWQU+QIhxmNfOPUY6YC3sSx6TFz6U7uUnQUFGdKL73vfB9o43muvPcoCArhPEv7OCAfEmW9kYVHB1cjVmfqrr7lJrubJC17wvPa83FstSuqcRRUga5ybV9oX/e4drlBOjq70XWL4tE/58Qxk7kf+0RWe55p4L/yOJQRoHUeZ8AB1pFc+/OEPtwWGeEFl1HniGQ8rgEM3UjJVgRvwtuaatM961h5NOVMO/lC32YFq9f9Hf9Rj6CJIgrHycq/BsKzzwD08UGP61KUhgdkCOBOIgTCxKYwvfOFLbVIZg8AZJoKxZiQpBqs7h1pTagCc/ynkzg51ijwLErEfyr3hhhtbwC4FxXh6Xs8u3+PQojTDCKTu7o2SJqOhMvFdFJRVu7kkSWd1IVHcVoOYByAA2FRPCyULLYoFa1BdDRWwDFm3SSzcENTFGAQIqaMVPyXn+RjMqjPoCEoVsDz//J80pS7wmozcSw90hflASx9BlgwTQwdIRw7aVVk434c5U/app57eDCfl7nsKXbsxaDfffFMLZo77JgYsxi3v2gY46Edg681vfnNjTA488OBWHsP0N3/zN60e3Cba+n//d8bolFNObqtwDEMYCKDWONtzzz0bgAey5KViVKU2ME4sfGWK51LjKs4ufqt748OuOuOTfsXiYBAAFPWNcdJniYFTdhg4bXSNMrELdDeQkvHrvoC3yDhAKv2XawOow6j6XbnkkEWN32L4AwLq+E/sXMZ/FjIVLKZfyDA7vNkU4wOAqq88I0xJ5kVlnMJypX293DVaMfpZn6pHxqBncocHhHoGGeR0hIDcgMnMBeUCOinL9+Si/9U7LkDjPWVVD5T6BPCF4a9uQ/WLHY0co08CYAM+1Nk12hLAEndtZB2dlH71OR6A3JcNicq97LIr2lixGSNlYJ7lU+uLsw4Ss7j1P3YMK7nJJpuONtigHzOVuDPPoi/07cYb9w0sdRFbx19lXsmYzjM/E1uchWnkQW7pF8+p8smCJ4uKzIG4/St4Sx3cE8CsLjVfoUW2vjHnjKcKzJW5TADcEKCFgQuAU5GsnjSQYmLo1l13vVZxKwTUrozVDlsXJCsB4s477zSTgTsdZJWkAyi6OqgyeKNIM6CXhvGflvnIl8BsAFxWRDFSFMiNN97cFKhVlRcmJKsmAI+R23XXXdpGh4svvqgBOAxRfZ6xyiBed931TUkDL4wrlwWwZDUvaSe3HQVO0XinEAEA9WH4sdPZMVnnYJgF30VJvf3tb2/KwW6nKFr1ZoC4UoBPsStRIAku516JUY9xrIzLwkZCGLco7YC/rGBj8HOYvXlNJ4T9iBFQ135Q9LUNYAFxdAFgM3bzSTdw08wKW6b6JBLPyjf6wfMDJshIf331qye3e7EkccthICn722+/rZ13SeZ+q4AkTKk2kg2ZGiN0nBU2N6hgdFn1GSXpFqz+3/CGv2z147L63Oc+20CZayl04NluSm43cVDqQC8qk15Vj4AbsVsMnV2XXgA5Rtd9Yp7i4sEYYXcBW2MsrkrtyS7UCuDIJwxlji6KoQ4bEcMV+YZRTb9WNigGMuDY2FW3MCoBb+mb6PSUkbis2ocBiMrxfTXwPis7iYL9nzard+JQwz6lLXWMuif1yrwRRhEDn3FAPuuv/9jRPffcN/r1r3u+uyxmYsADUOPmrq6yzIdsmFJ+nqvsjPGAHP1cQVnmYRjIPHPYpsggAIQN9ZxsUgmIzfwLK1bHe56V7+rnxAorJ8/yuw2LYldXX70fyxW90EMe+q7LukAN+9pDTO5vm5cC2OlFO2YlLcbgqXvAZ/ouZeVZ6bvggoBc5acuVW+mbzKOK2ANwK/trvos5UVPhJ0bLnzcQ/4BdJlbddGzVAFc7YgIhgH72Mc+1gYXRZNjL8Yd9uhmrDTq2c/eo+3eOeOMM5vipViuuKIHW0oAufvuuzUZZeWgczADSTliZZJypwBuYaZ0+nuVQAVUJvH8NjHETYShEbi85pprNdaDMfUb14/7uRuNfasoY5IB3mCD9duuq7BAWVWblNwl3/nOWc2AcweJH8GOAQzAiQ0SNktwa1Lq2GngzdhnzAFHjEsC5atR07bqFvH5rW99azP6b3rTm2bybJkzniWYGXB79atfPZNElay4bABHgcOAUmUPoigXdVRV5VbnbmLggNjojDCW2hJ3irM3tQNAufXWW0ZPe9puTQGqv52IdpKRpXu5jOsmqmqM1Lsbh54WgFylZ+h5nw5pGyOyug4wl8wzaWNinGMoonzjOgk7GjYOeHvggftHn//8FxvwfNWrXjXaZRcL1NHosssubQCOrMVeYXaNCXqQ7LUDCJEvTX2PPvroGYaHUQO23/nOdzZg6LP44jzDGHGPepIh/Qkkc9WHAZ0E4NKvdG/fMdvBkLHkc93oQxYBCgFI7gcqyd+1YRUD/tUp98S97XrzgSy117vrsyM3oEvZAUExsOo5ZE1i1GNIK3BST3FNrklaiIzHPFeZ6smlaEym7/WZMrVJvJu0ELGFfTzMu3s9LFxiWs3f7ArPIisyTLmdyeu7dSv4qG5C5WGUEl6R9tV5moVIALYxpi1hulLvzIW0PaxogEl01ySXbQVFmQ+ZO2Hy+rmh2Kzuhu3zxw5a/3cQN2Q7o6PtBvcXRkq+QTufMwfJO/M5erDKIKA33wXsB2S7N/cFPPkuDHHqW3Ve1V2RWUBeZJrnxevi97QxrGA2CNXxq16Zc8sEwFWlPARwJmQCTOO+YCyxbr/3e89ugqdUCOtJT9qmrYQpvac8ZbsWi5LJlxXBdBfqoprM6fWTJDAbANdXqT0vjy3l4mPWW2+DBqaMQxMTcGPsfQfYGcMXX3xJ2zQgt9K++85pRiyTN8qiGx4pRR4YfeITn2rpBwAHxhtQs0vRCvOaa64dXXTRhS3oPclCbanvaRt6LE5d2QVIULQx3ObdW97ylgY2HZOTxQ6FyDiZj9ogmDbsh3I//vGPN/ehhRiDA9wMFeSkRVwUXpV76uodwwaExXAqEwsIJEvhkDizytzngG9M/bXX/rylJLLAw1g6RByIO+igA1v6inPOObdtDOg7bu0YfFRL7dBdNf0V5cqIB+xKzMot24FV39JPhnJxcXXIYVU3AQyVeAxtjFjee3Dyo1r4B0YOK/b617+27bzLcVBXX31li42jP7URCwi45fBuhtcY8XxMXWKZtEO/CLyXCV+cjf4E/DGqxmVAlec7GJuMuVwDpshlyMDNlVJjgfuYwhb0ndjkoswf//j8lpfMHFCGMRLWCKjUp3YlcrvGXZkFUX2Pq9DOYi5eoLyfN2nDQE+a6uW5WBxj37OyeEl/xoBG7nF9VaNcQR47Q07c4hZmZKw9cn2595e/vL+BY+ywviAzpAEwkXoJwM+cYcOM0w033KCNb98nPk/ZmFaubGEJWOTMnYCkgJ7+7H7Gphgv7REykPHWx+t9DZDra6dhcLO7P6A84zxgJZ/jHkyKDgtBcyDuZtd1j0LP+kDWYdoCVOKqjLwzlwJCw2qNgZo4ue5ul2g4bsmuw/Sv78cgKs+L7U+i34DXPp57upret2PwF90WfVOZw6EsIq+KX9L+tDXlDW3I8N5Jz62gMPXxXcZ+bIL3LFYr3skCYqkfZl8RZwVwRxxxxDy7UA0Iqywre7QnJaVh4t3iDo2yocRNrDooNS6bGMQVmRxViebe+t0UvkwlsDAARzFQhIwPdiJGqK/wevJGjBq2iusSkKI8TUQurx6bdX4bzzvssH07IxLgY4QsQjBwlRVTPoP26Eev2tyCxrR5QWEDe2KhGACGX6Cr+DSxTDl/sTPS8sPJF9SNm1cMSdwDUUbmHfeaOYWBM4+izBgwOxAFpmenXlbtAAVwYPcYY8eYDVej9flDMFflXo0rkIRpBC6i/DFOnpFNDOqQ3efaFaUP9F5//Q0tlQX3IlBqdyQmIgeIAyr0CSBEpuLaMFHrrbfujD6JWzFKVn/IVeUFYOmPHCyuX+Xh4hpX98pCRObROd4TN5k2uN74Eb+mD/Vl3IdZSJCzBYI/btZ+2PXBM7pR+ywaABxtyWKY4geyJcGVh4sMACflcofW+B3jjFtWnCFmry8ixCCtPPrBD37Yxrd7woJlMRCAEXZIXbCDPCk2kiSLv7Hbd0iv3gL8zz77rDaWxdwFZGWc9nim1dvcyTmRAJy2YCd9x5ZknIYx4wLWph133KExrmE6M/YyPlPnSXM/xtbiBZOLNBAk715AVt8DNtpjTJ5//o9b+gvxruSduLAANAAozzPvjRsyMTbDEBrLgKD5DIADZNW9WfspIRnKtBHFYmWciqTHZLkG08yWApf6s6el6fn3Kqj1fwcOfdEHRL73ve9t4FqcOeBpIRH76f8w/0CysSivncWm+8NcVaC1MCszaVFX7wnoXlg5S/r3SVihLrarfqtyXdR65Dnzu2/4e/TlUmXghg/VwAC4nMSQVVKCSu0CMbkl+qOMDAJAbbiazQq4AjgDdwrgFnXoTK9fHADn/DvKxdhLuhCsCGNHyQFnxriYNoofuKP0xVKJm3ruc/dvuci8YvgTpyKNjoB7YIZRDHBUPrAUFo27lmvNPOH+8M7ojjOkdxdC5kqMXhgh3wucp4i5aWOYlZ90AoAFQxtA4V6B8AyqdEDaSZm4pxrHIYCrhjpyr3oirjTGsa7cgQ7MIwCd1BAdQD/YjDyj6H3NNddusgIgLPwiM6DD/drjWgZY/CHw7Vnq/5jHrD7jjstqXpvIVDuPPfajre/0F6OMUfUM1wK5++67TzN6uTeyUE/yIpfEx7g/O+PUB5tJxnafJi4vRltfM/z6lTH2XG5Q7UxiWQteiwzjC4MWtyL5aLfxwSgD4YAVl7AcXtlRp450J4NPxhjdDn7kChQD98PR5ZePAVxlXdI29cmGM25lz8Imbbjh40Y//OF5DZwk56EUHuKdsG+AetoaFrTHSK3aWDxskOvUJyf1kInnYlixn9oIuALTXhtvvNHo8Y/fcAZMDMdh6r8g7ac9n/70p9s83n//A1rZAJ2xYDcu++Saiy76Wes3YDUMV1gyz/V/mFxAXFJWAA3oyk7TAG3tGuali7GucVdZsGj3u9/97jZGAVunPYgJw4aKFz/33HPawuypT+2xuJLgB6AGPGZBJ4clRvXzn/9C01+YdfMCSKS/zE3Psbgwv9yPxaaf7M5OotsK4CLfSXpgNpZnNqBoYeBnQc9e2L2T6p/+GILO2dR10qJ1+F0+TwKtdSGYxeBSY+AWBuAo/hzMq9IGkp1ZJkzyG2WLdKjdGMsYmSh53xs4UwA3m2kxvWZhEghQCbCaHwNn1cp4ykt4ySWXNgaD0WJUsCoYGWABeGOIsD2MrM/XXHN1AxE56skzEwoADHLZAQyCzbErGCNMGCUvd5D7uKcwSlghRpkBlV5HQljGOWxa5klWjz4nkFgbMXAAgjQiXplv2gEscGtS6DWOBoBTF5sBGM9JLoFJDNxslHmeH3cMBi554Bj8GAk6A3DTbgaL+yo58rA72ANGn9wYYL9ZJJI7N1WP4frl3F2XXDU923oMcUAXAONoJLvbc9Yig8qYYfvI6MgjX9wASuSQdlYWLjoxC1by5U5XjwLrNYYAACAASURBVGwSSfxXmE46EWhg8MOCkjt3q7IdyQQ8OHmCXOjVbDYhR894/etfP/rnf/7ndh0mixzk8GKgw+gAoRbPxhKA0mW8YAbO85OfSh0Zfi/jFiNpjGJ+sEHiGPWDcabPttxyi9H666/XAEXi5xLf0+PH1mynGRjfwC2wZLyTFYDof2DTPPNsm9rsRiQ3cVAWMQH56YvZMHDqrwxzUKygEwm23bYfoQVIY/nECAJwAJTTCRyXpb7qnzFbx0FS3ai79gB0SIo6Hy0u9Ku5RE/klVABADbux7BhPht/7hNikfMy1UHdkn8uLGfYamVnXGbhKBwEYMbycrnqJ3IF4JRlUaBfyX311Vdr7vpNN92sfd+Pl+pxhspL2xemZ+f3+1BHLA4IW5x7ZwvgJjFxC2t7gOCCAFwdt/W6LECWOQNnBWITQ/LAUTSJfzApATAKhHLN7iMNrQGyVXlnRZ+VzsN5FurCOmz6+yNHArMFcA5S9uKupPwwZtxM3FyMe9gQoIGCZtTWWmvN0be+9e3RTTfd2BQlV0oUatyn2Iqbb761GUDMGIDAaGy33ZNHp5zytQZYGIAkfXQEy3rrrd/AAGX7nOfsO8+pClnNVeYkhoqBeNvb3tYU9l/91V/NBDCbUwytZwOpr3zlK2fSSwAFXLeAnTaoh3kZZqDOy/R6XT1OUoxVWSUOJDEfGDgADoDyzLAHtRzubGAM2GMwHfNz5513tUUhMCsNCiaBsQOiuX3WXnuddoQP15Idb2EPqxtUvfvC8voGshLrBSCIv8FoAT4vfvEfzKTgqCxmVdTkk12Pxof76EQMjs</w:t>
      </w:r>
    </w:p>
    <w:p>
      <w:pPr>
        <w:pStyle w:val="PreformattedText"/>
        <w:bidi w:val="0"/>
        <w:spacing w:before="0" w:after="0"/>
        <w:jc w:val="left"/>
        <w:rPr/>
      </w:pPr>
      <w:r>
        <w:rPr/>
        <w:t>UsMGQBy1MhXk2buaqNCycAaLsXgGNzCTDggHBjgwtW+5wXqizPYly52BhlIE45gBSjj5XzjDCxwInNM2TM1doXLx2QzOtClWS2AwBt01eJx9GHgJbnqSswoq7GEdCSemmzOC0hBRjl9HMWFnHpAanK8Bx1JgNl+QMg1E1/AlvGr3Fp0WRzkHk2yUguSAsN+wo4JJONNtqkPcu8NvcASn+AsED7vfbas7Ut7Kt2mA/ZARngmPaRkQVFAJn7gF/PAnIBbWMhC4gswMLqhrE0hown4yXycG0AqEWjuWkRmbCAOh8r2PzBD85rYNiCUX3pIIsV8WRiRYE3YG633Z7WNhF28DmO8Rsf+zZ203pWbfv8ZF/JnkmAa3FA2OLcOz8AV9tV2zSbxenCxt+kZw516DIBcJMqmpMYAuCSw4bRQasbeFaxWUFGIJkYNdCwTrYMWgrNpBErMz2J4ZEDmJa3ms4WwGHgumvi0S22iNKz+LByFfiPDTN2Hf7M0FDMxi1jKQhaahwuiExI5SSj/W67Pb25iChORpgbiZGQViTnbl533c/bKts5fNwymDqHLFOyAExiR4crubhNPC8AjsEVA5cg9PSJ8hlkO0DFMLnXc4BS4C3fJfYn4CpGZ1EBXMBs7icb8zoALrFxAaVhMbRD4ltsqZe8bNyNwLJFIvcmQwdIk0sYHbFLna3szEvSRkRJAx7O4yR7LFjkE2+A4HNAjDvT4jPgNQyHdqR/cy9ZYXJOPvnkuYe+92TDdBcAaswAnK7hXiVzTBuQoiztAawFsUv0CcAxrhYQ9CdXq/K0/wMf+EBzlzLi6kIHcwUy+GKjLI4BEzFYmB+6k3w6I7zKb7hQk8g3YJe8PCfuzeQOVL7xrt+MFQsVixFtMU9uv/3Wxt7qlzA2CR/Qfoer55QCfYphBjiNR7JxD4ZMPdgLsgNY1N9ZoFjx1LGOxWo3qptquMBwL/n+9Kc/G22xxZZtQSYmlZzNbXPTeALoATiLgoCVMLgBcMam8sTuGU+Ystgn8vA7VzoZAs/K6vkFb26ALqeF1B2L2kQmAD8wmOP4XKO8Hjd5fnuWTX/0CoDvWjpKH2ehYk585SsnjrbffofRs571u+1/ekTc5GMf2xcDl1562Yx8sacYuywCV1qpJ+ytYK3Kc6gLZqPvZwuGhp6+YdmLC+Am3T/pmbOt7+IAuOik6LylysDNuzp+sH0cnsQAwBlYJgZFAvHnqByDZuj3rxTy0CiZNFMAN5upMb1mYRKYLYCTIqCnmfjF6KtfPaUpdkDIatokEzPCkDFijAHwwQj3nFUrN8Xqnig/CjWHHW+11TaNMcE2YICSm0vdGGjPNZ8YNKwDpSy9iCB+geIbbdQTWKbsKJ24X7AW/syz97znPc3ASEHBQDOImXsMDtaGMWEclWO+uo4LK8m0Y3zVK4ZxUZRanc9DQwDUkIP4MzL0yqIuQIlMGX0xIepCHjm+BjBRzzD0wIz7yB7YxTS1DA9zXwFn2A0gAtMCvGXXvGcnXYa6YT6BEfKpwK0aMf8rT9n6VdoPACC5ApOuxPOwIMBVdifqY30OICYPnDGh312XIwUBs+xkBJh4NSwcgMua2NZi2R/QTwbAAoPP1TYvI9bjOysDVwGc+DgxV8Y78ORlPAn2x+T5u+KKy9tOYEBE+doOaN5yy82jQw89pAEhsqnu/s4W2eG90syGCAsY5frOrlqyAwyBuix8uIe1Sfb9LF6GYzFgOqCijtEK7gLg7Fpef30bVW5sdSFX4z6sF1ZcDJhyzJmUl5xnWDUgS5vMmxpfpm+AMHUEovwBYvoToKMLLDCA8qRT0U9sJpBmXGImucNdc9VV1zQw7mVue7bxwvUu7+SVV17R+gGgj501v3tM28ptx6o6WTAaB67zvM0332xksQgwa7txN05CvPrcVB+9vwIKI9+FAayAkqqTF0VvLKz8pQHgFmY/FvX32QDCes0yYeDywCrAADjK1FFa3imcPkg2b8YtyjlulPjUw74lZkO5tVFTALeow2Z6/fwkMFsAx8gAYued96OmTBleK1auOwqUogXeKGl/4mbEstmtauWedAjZAFBdKrbW+0ypi63jjjU/ckZmsupjBBg3ilm9s/u0bEBtzcxcSY4nRgWodA+GDdOnHAaEwmeowi4mkF59KH71cE0C0JWRcmPEFlVxDg1pNQBJ5AsgeX4MhWdmoef9jjvuaqCFziDjBNhnVyYAB9xyPyfQX7C8F1dRzz3VExxrO0YEQMOAMJAAlbL9xjh6PkOuXG5QYCyyroA0TFBWzt4l2AUwvbJ7Me1xGDxD6T7jBqgDsowfhtyYUEfy0E/pW+XZ1OLZ+tECGZClZ/vYWLX9BgxjjNVdHJzfATn3JESlxzv2TPgMfHahVgAXXaze2CZ/AIUxaTEubY7+uvDCixq7Z3zJX+iaXv/fac+Ojle3uHTlUxM7R86e43oAQt9JEYMZIwf1zq5IC3jPPeSQg2c28cRNGNkHYPc+7+6+4eIhfYilveyyy9t89ixlYMzNFYAVoP6933vmzP0JI8g89k4v0APqYSHkPuekarffjCky1c+eAdBi4LLBwf85fUR92VA2UzvIWUjS3//93zc2/Cc/+VkbUzlnlPw8J6eHSNPhs0Vl2k5P8YA94QlPHF155VWtPADtZS/7o5Z3Vawrllc/0kPqY8xY0GmTBZBYxoyFALiA8oUBrKqbFgW4rUjWa34yGpJUafMyBXAemopUAGdQMEZJYEgx1cDq3Ffjd5Sj8okFqMpyCuBWpCH98LZlEoADAhLTNp5IdkHeMjr77HOaYus5r1ZugdsMDpBF0VlJU+IWKowchW1Va/wzfsY+AxfF25mAfnAxoyS+6TWveU1jG9xP0XOPUNAU8JFHHtFihTq71g1SXeBUIxWmjOGg7D3Lc8IOqUvPfdWPFopbMYmIuX4CJLOoSvlh9yq7MUk5LWjFmXpXAwDAaSdGh+yiGzw/9Q9rIxYnMbO+YxgBVGCss5e7NiCBccj9HUCs1PoigIqRdI/2M9SJ0wL86CnsD2ClX8nssMMOa+7k1L/KP+OpehAAoiR2zvfZ3MCAGhuJKdQGYwegwJgw6Ba8ORdW/SswB9DUE7hLOcMZRZ7GpReZKlOdY9i7m11sYBi4K5tbXnkxIGKghAJ0eT/YchJyKRs7gAg3mzEtjQ6wL24sZ/Bus83WzfgDBuZKxk4OD+cOxxgZb32DxJVzD3LfpgHqe+65twFRY5FdSUJnc2TOnH3mBtb3pLle6YOwu+nn2JS4cStrap59//s/GN188y0zO3aVo7/9iVE1jzGRsUsZjzkZQr9kbomXlK/vXe961zzJetUdCAVWs4khfTGst89JIgsMcnM6QUWIA6BJb+gzegJjqV+B2j4n+yhQx7hjIwc59Jw2YkzbxHLggQc0t6ldrhg+bf3Upz7V6m183nHHL5oMsKrOGNbXZGgsm4P9Of0804oBKrGTBeLDoe0nEUzzq8fCANayqP8yZ+DSqDphTDS7pUxmAC6JJDOoXBsEX10RQ4NUqe48x+CZbmJYFkNpxX9GBXAUkhgc4zL5BTNevQMHwA3GJMfXZAzH6FOWDC9AAJBxjzBmWCxKUGxQkrLGdem57rdqt/KlRCl3Sk95Vt++p1AFsmNnMi+qIQ77k0WUz8rwYjgZmmwYivEOkEk5ATpdOY93sNUYovp9ff5sVuCTRlT0hrIAOGAHCxbQMlTA6bPUye9hBRhGLkdAhXHCQIRpCjMTZs07cIsd8T/GxbVkUo9NUra+57bEXGHNgInqsovs076AunwfV23kO9RrQxCuryx49XkFqemXAL6UU6+pRnTYP+oT5itsWGVUwsCRXdXZyuk5Cx/dXHeMv9+VZaw+4QkbNeCJxQRQvLA93MFiFBn+pFOJjq+nLCjHIgOruummm7exaizoR6xSTiEBCnP2qzklNAFwCCgkj8R9ek4As/qEDMj8iByUDThi+u666+52nXGhfT1c4e65MWXrt6PtcsZnYkEzHwIM1QWAsynlmGOOaboiY0XZFmP+lI1VDEjO2En9a1gRAGcDks1HXK3xWrkHQOcmx7glBVCdr9EjytOHWNKbbrq59Q9QDQTbFISRs4AByG1cUj/gW8oRL/djsXvCXfb7UfPs4g5w9J76Ze5qU8buQ7EqdX4s6v2PNABXbc4yYeAWBOAMqgrgMsijWNxbJ9wUwC3q8JxevzgSWBQAl4SiyUEVYJAFSMBSGCVGALvDCCfw2W8Ueq4x3mNYuGCBCQYReEnsF0OHBQIsMEpJ/mouBYjVST+cQ+oXl0+U65CFyLNi1Co4ynNi/CvrtiwAXF30BZzECIeNSh8ECJAvmWt3XL0VTClHfzFoGAxGGZvkf696rFJYDEbXPYBD3IGpT2VzUrcK0iLDAOYKsmoZGUORv/exq7GzTPW39Ekdi5PKHrKEdfxFdj0G7gcNzNhhPQRwxrP7uGT9j6UG+MjjyU/ersXIBdxhELFmgLidon0nb6+/ukTna6/rPNNcwUACg/oFmBOG4C8B/K41N8wJoQSbbjpOwxFZqaP71QVotGDStuqCD1B3j7J6ao/L218N6QHYfUZIXH/9dS10AijNEWIB0mlTxoFFhNxyWK3kM8w8tKhLTJ+6KSPyyEKwzlf/S/3iFBV5HKUvypjwXAAOoDYm9Ully+tmCAC7g+uV2qLyggt+0vrxoIMOaEe52Szjex4CQBwYtIkhaUO6nu2MP89DFiV9vCU0oR+P5blZVGQ8pv8XR1/Xe2fLli0KgFtSdVvcclLnhw3AGSwYOIN3COCqAciqON9NUojDjpoycIs7PKb3RwKzBXCUuHFImWbbf44xGoKnxLllh1/GdMqIETPmPT+KjpEBIJSbFWsUdYBKAF/AQTXoaVMAhM8xCFWJ5f9aZjWqAZR5Ro1NrQYrz0l7ljQDB0AMwWPa5D1Mmv+rS7QyGuoYJiOurwr+Ul4FTmHJXKcP9WfuiRFSZo25yhjIdQFMVe7pi3ptZOw946GzGyu37sw9+a0C9nyXdg3H4bBOeUaeGZ0bAKfsGgNXAZz6AFdYMq5koM39gAOXGwDHxXrxxZe2eEvy0SdCDbbeesuZ2L06tsgWyMJuAkpA0rXXXjfaaSfxc/e2jQDJxWdhExcsdzEmzkJns82ciNFBYQXR2iGHou/lNQR69GPc4qmHtgt9wDhxn0o3A5wBlMCNeDOAhmyc0y3ulftc+8IoVdtl7CjT5g3pXzBwXsZXFmXiTKXxwHABcFUv1LlU+wuA+7u/+7sG4rLL2gJFPTDWGDi2lucgADSANnWyAHHt1ltv0xjkb37zW61PDz74oOYCldyZyxprbfe8ssgXA1fHXXbki8Ed11dqn/uaOztzIIvCLBaXpNWpumYI0Kr+mzQnJtVjYbprWOaSbMuC6rNMAVytyBDAJZ5ikgKaZHjyXV3F5rspgFvaw+e3p/xFAXBRBgBcWLTk+gqgGIKf6jqIoq8sVzXUWTkb3z2wvAM8f9UlUUEZBR5GpvbaEEjUOab+iUmprtIEkOe57glrFWVcWZQ6H6sBXdTRE0OljOpCrQDONRVkxTjV2Jq0uTIQ6bMKinwXwDq8ljxydmwF10ND4P5qbPPstKXqrzxvKKMKOIYGpILjWlaMYTXuGXvpq6H8a9m1nrXctKeehToMe3ENpgpQAAAwZoCF1CbYMAmWncQQdycXHZCywQbrtyS4WDnyzdGJiQfDIAEy3N/A3HOfe2Arm9uQu1AyWXGg2COgJcBFfJYTCapM4jK1wePNb35zq+/LXvay0dvf/vaZXdS1/8nGoqlvVBFusFLLF+gYPIBSHCWXobZssslGbd5n4RYQH7lXMoILVTyrUxMARCwi0KuuABwWjsteu+v4r+OneqbIwg5yu4wx+oAoJlBfAGVh4ALghvNfWdkFu84667Y4NiDNvQAchvQzn/lsA+PANAZxzz33aMeURV/F1Y6tq7pK/wHi+sf5r4B13OsVxIWVeyj6oeqvSeBtiCEq4BoCvCmAm0UPcDdh4Aw2Z/4BcAQ5NDYLE+4UwM1C2NNLHrIEZgvgADVKM9nok7ogq2fjNKvyIdio7A0l5nNcJDEGFbQFGAS4xcUSJiwbJayUGYAKDKriGjIsCYC3uAJSxNJlB1yMYPJNiT1iIAMWh2BlyCwtLQCXGMMq0wrUfJ++SLoDbeJqIzeGhO6JizGMXgWDAS9hoqqrJ0Z5kt6qzMtsBuAkGVX9NtR1dbE7NFDzA3zz64chSKj1TVmeNz8AZ9wCL2SbscJgux5Iw+o4ggtr1s+e5U69pjFojrrC4sgJp4+k/8i4j+zzbMBn4403beAJ0yVgX+Llb37z2w1ocfFhAbFkTmQAtsJSZH5oD7aJCxPAtGP4DW94QxsHyqjuyYxv35977vdG11xzbTu32EtMnOd5lrrfcstNDTApT+xamF3PDXseMC2W9n3ve19zaQJq++2330xiavGxXKiJgat2sYYCZL56PjmLf3MP4IZRxJZpi9ALDJxNDNi5AL+8Z5E4Xpj1A+DlmdTu5z73OS0G7oQTvtJ0gjnDhSoeTtoU4Bsj2c+G3W20ySabzmyiohfPOuvs9nsv/4HmetVmn7NpJWMsdZnNfKmLpkUBXYs6L4fPGerQhdVjtm1ZlOsir4eNgasALluTh6vGKJsqsEmrx6GymjJwizIUptcuSAKzBXBZhUYpUljGJfdKWKyAhLjgKEeGiKFjPChcRjAMQBR3WIOxgh0HXMddG+PuWgCMYcJEUNiUZH6vcyrGsRpvBpSLC+PAOKmjIO0AFfMW+2GjBuNZ3bvVFbK0AVx2oVbgmL6qYA6DoP7cXQwM2WME9I/FIwBht2LiBsmvBrOn3WlnPlfZVdYxfTYEW1XGizLjhuXUMVBB4/wYvhiXIeNSQdlQf04CbxmTQxdq7k0uvArgjG3Mz84779J2wdrFqS8kn8Z8YeMAjp122qEBN7nbAEFxZMBGlZkxbEyLr9t22+1a3/XzZx/VwJNdkjZDWLCI3cIeAVH9ZIRODkR2eQfiXIcdlFcwrsTEvyUuzoJIvJ3drlJsOO3EZga7hz3Pc3qy3B+NTj/9tNYmTJhFTmImja/MVc/54he/2FyoRxxxRGuva6MntBOIw5aZg9EXGevqH2Y5G1kAwv/3//5fK+sVr3hFk3fGsX4AfLUT6ApTVhc6nh3WejTqiaTtktUPQCYZk4HPNlqpnwViT8HzyzafvA4++ODRlltu1QCfMrGL2DrxdzZ4yEHnRX9weddX2LjZzo86bhc0hlPecA4uCFdMwhnDRVLmxG8lgDMpMHAGNgBnAFflV4VTDdqkzh26BqYAbrZTYHrdwiQwWwBHGVDicRWIcaEwHVOUY48q2AAmGJAcraUegARgwv0UJeuexHJVw+L6rL4YPQaRUuWeoFituMUiCRJnBOocqcY7IKDGhTHSYn6ATyyb6wNQuYoC4BIQ7fdsBKhKsj5nSTNwFcBVBR020rMZIUaHHACAnFEZllQOK4xCjv+q4Nb9dYciOeW+sHTkHnZlCBCG7Y1uW9h4m80CtRqSGKH07/C5Q+BW3YnKSf+nr6ohnFTW/HahZnyQWcauMSkbgHkgT6Kx438LCyDarmp9Yyfjbbfd2sCUMXXAAQfMnA4Queo/zBrmdPPNt2huS/LnUvWcrbfeqgEn1wFadnhbiEhP4m8Yj4YZMjb0KRdvNj6QY8AMsAmY+GOn+i7kVUbf+97322YiNgvTlcTad999Z2sDWdjkYbxFnnG9J65U/juLCwlyLdrUJ8dhHX/88U2PSEeTc3qHiwR9F5YYiMKW2Y1OdpjJpOQyL8lBDjfg7jnPeU6TWxYqWZBkvCeG9Zprrmtn5toU5SxhQNx9AJw5kyTd8iViT7Og4X7NyQ7i3exmxcCRhX4/77yezsT8zUaP6I7ZAKE6JieN2QXNr4yl4IlFAXAB0RWX1PuHDPyizvNFvT5tf9gYuBylFRdqkkKG3qzCXlinDNH3FMAt6nCYXj8/CVRWh9KzmvRuBRkFFOPJwIhd4WYU8Eux/8Vf/EVRdj0nksWLFa37bclndChf8V0UMBeIeRGFFuYuebFihLMSl3fr29/+zuirXz2pxfMAgtgBLh8uDqvuvlJmnPoWf/9TsBRwVT7awkhzyQB/6623QWOuxClJOHzrrbc3N5gju3bccYffiDurgCLlLoqinNQPFRQmBi4AjmwqOB2zHN0Qi6u69977mqwf85g1WnLjAJceH0gefZfcGKyPD7FPH8RwVEMad9ak9k0CrA9FDgtjFirztqBZXMFpNZTDOk0CcBWIVwYuccuRg+uSjiYLGosUY9l4c24m9qaXJ4nwLS1YHzuaQ94BBsA6MVRxkceAhlXy2XyzaNlmm55sWl8GPALvwKFkzeaAvk6/KwOAdD9QAcBnLqlHWHBlXH75pW18SERsDImDO/vss0Yf/vCxozXXXKudK+v5SaWR8Zf4wLpoC8MXd6r35DxN3dxv8QTAOVlDXFy1hZn7ce2mvYlbVfeMY9+Z94CqE0Iw5jZdRLYpN2XVvgcu//Vf/62B1iOOeHHrow7MMHX9kHrsZ40RpUv0c3LhZZHJw0AvYvW1WR0sKsm6HnMZIJfFgPtrzHDVU+o6nBvaHRdsgE3wRO6tGziqaz3PzPWVra0L2DoO67UBsENQ6fv5xdxm7sk7+atfPTA39CC7ddssnUtq9VN0kr4o9c6iUPnDo7TMoUV5rfSrX/2qW6dZvgLgDLgwcAtSiPMrdlJHTgHcLDthetlCJTAJwFE0QNEQwIX1sXK3ww2A+LM/+7OZOI8Yf+yYRJiAmkPRGUKG6J3vfGczcAKbTcAo4CiF6mIw+f1OYTI0X/7yCU0hYvyALQrhoosozctGT33qLi0uRWByDLkyu3HsYCXzyDtwCaTNmeMw61HbMYfVe9azfq89w3FK4pYAuICnyuSkrBjfhQp5IRdMAnA5J7kqznmZeDsPuzIUVO3/KHfyktLCd7fccmtjTpOUtKd06MxUbdMkYDq/aj8UoLa4MlpS92esVWA4PwCXRXdYmwoM/W+s+FMW2QNKZFrZZXOlsnc5Jqoa4/R/xlUf947Y+mUDVDY9GKcAROLXzItu4Gwm6RlkY/DiGo29GTLbY7aVAe2bhBI/F/DHzSlZ7m677T4DSgPW4orM84YsZwV1iXmNXNwDWFo0cc1i4yu4GM6z4Xx2bdzY6k1XKUuZ+iupcyqgr2ObnMJiA9fsMyYeeAtgydFmFkPk3O9xDvQqTV51MRRZWrRaTOkrYDv6K0yg67KJobYpLHiA13DBUkGc9rou7Y5eS/9FV0SnB6SFRR+O34y7lOtz6pPnel5foHTdWsdK7beMhYBa77keUOt6qp9tbA5EHl0Wff4oL3GVAXQZS+77/Oc/35hhNmcK4JaURpyW84iWwGwBnOtyJBMG7t///d+bMvnLv/zL5j4IeKOkuCM+85nPtNW1Y+QoNYzAW9/61japnUOaAOQK2rISrAZArMl3v3tWc5m+6EWHN5YDYKEQ7PoTG2Ny77vvnDapgbjqGqwALsqFWwqA23ff/ZoiOeWUr7X6i2+xEucm2nbbJ7Ug8RjvCgKjnOr74gyCSQAOm5CzV2vgs3r0QPR+BBYm46677hytsUYPsM+pA2SiTdxv2gqgAr+77LLTzO7Raiwm/f/bDuDEMGV+DAEv2fsL8xUmpY7djI8YukkGN27CGPXcE0Pd4zt77rHunuwbgDKW63cBgJXF8n82tyQOsrrK3dPT9gAonQnBeE8CARXAxb1eWZoAhCE4rsDUNWGVlTcEDNEHAXy5NrKO3CPvClwD7AIQhvXJ597GntA5yZkBOXoNWHGsWn5Pv4dpkhMOsIuuSn9lDiccJGAogLGWk7IqoIps65wbgreqKwOG3Je0S5FtTU6e8tLPQxAXMJ5d/1l81ITnnqXMjB9y88zcm2dU9jhyqWDfd0l+TE+rU56TtDuZK4lrzqI1AA7oBuByrN5sF5NTBm5xLNT03uVWA</w:t>
      </w:r>
    </w:p>
    <w:p>
      <w:pPr>
        <w:pStyle w:val="PreformattedText"/>
        <w:bidi w:val="0"/>
        <w:spacing w:before="0" w:after="0"/>
        <w:jc w:val="left"/>
        <w:rPr/>
      </w:pPr>
      <w:r>
        <w:rPr/>
        <w:t>rMFcHFzmkhYBQeUm9QAHKUX2tu738UDmdBW2H7nmrWC4kIFToC+ZPs3ybMK9JxkqHefeLTjjz+hBeNz65qwPX1Bz311ySWXjk444YQGCPfdd5+2lbU1igAAIABJREFUSnYs0liBzutC1RHcZNwuc+bMGT3mMf2cRvW1u07MHkZOCgEJWOMeCDOwpEDbUFHHEMaFKlaqMy+dSYzRAd5+9rMLWzZ5BocrCNBQf4DPCwjF4OUUA/foK7E9GFBu5srapE0VRCxowM5WaS6Pg35BDBw5112oCUKvLGyYgQAov9XjscLKpr+qIRvKI8AmdRoaxBg4z3DcVoAZt21y0SUPnGsDBsPShRWpqWYqC5T6VHYlgCMgsR47l7aoT3XtVxA3bFOMegBC6pl7wvzVfgmYSb0jyyxecq9xTRd012+PUwsbmvpP6u+Az9yTs5aToPxRj+pAFtPWYx4Blv7e6zSej3lmFrAVRPuNvkw7AMyc9Zo4vbrhItcN52EdS+qaZM7c2MoMa5W2Z7xm8Zn5Wlm+fOddmfXZaZPvErcYFi4xjnlmfUbGkfsDwDto6/IKI5d8hH5TXuZQ2hnGMC75yNGmkzBwUwC3PGrXaZ2WuQRmC+AyKV0PIABwFKgYuDBwdQJnV6OJDBT953/+Z2OBHJOFKYvrqSYD9oywA74XW4ItW3vtdVsg9tprrzXXFdqTZgrmxjjZuScmDoMmKLq+bOuPUY1iBOC6C3VOAzlnnXVOU4IAIqbPbkHnI+6xx7NnXK8V5NRV7JIAM1FuygqAU5cYlKzYvVOq3NE33XRLA5cMAlnZ8WdDBreUnFk9Y/6uMzndonA7Qzk+waKCk9kCuGU+SJfgA+cH4DK+JwG49HfmStxI3cXZjx0zzsPGVdCfvg3gS1NSj7iOfB+jlz7poAAb1MEZY8qFd+aZ32w7VsVa6WOsEKARV2mAXE1VEiOY3aIWWclVVvOTxZAHBMYAB6B4z5ivLrShmy5AJu2qIDFlVZ0SsJnrc39ln9VTvc1Z+sO8t7CLOy3sXGQRwDBcoARMpl/pAjtZHZ/W7+lnrGL/6RUstoTMFqPcgYBdwEV0S2Xs0n/kH8BDlwEgdgPTUcZK2KeA2NQri8WUE2CjXcCbBSsZ2EiS3b117ro+8laHJFZXbg37qItCu3iVrUyLPPfH4+K+hLukP7Jgz+c8c7hwCdB3f322tvsui/gK5LII9dwkg9eGKYBbgopwWtSKIYHZArgocu9A0wc+8IEG4N74xje2OJIoqihNCsDkFRuCeROn4gzNumM08UCRpLpkt5rt+Q4GN8G32GKrFgzuNy+KRsxLMuNTrlyJPktNYKeqFAwM1IMP9oOns6qkYIBCKzkg5+67723uXtf7TJl7LpbwSU/aeibFQYzNULkuLQCXs1BjMKOQo9DE6dh04cU4cAMzDGQOBEoAC/Tm5f4EVa+8cmcqqoEbuv5WjNH9m614KAxcDH3kFbdkwFvARoBcBWn5LeOnPj9zz/UMGiOVeZaFTDd6KzdAAXy7RyJcLJzNPFtttWVbzGScxNWojunvpEAJmDQnBd0DQ0972u5tHhv3O+ywfQNDQhN8vvHGG9pzgRjPe97zntfiWrVlOHcDQuriZii31DEyCEsW4DLcsJO5lesDjJVj9+/73//+dri9jQiRXZILV5fksM/VK65Tz6SbgAPf0R333ffLBpilFCIHz3UG8/bbP6Ux/wEpaU/VeQGLcedmx6qFwTve8Y4WD08Ppg51hCpHfcK0BiSl/GyCsHhWvxe84AUt6XCAXhYU9B6Glo60KzqbWIZu2sjFfSeffHIDsQceeGCLCQxLVhfV6pZj98Kseo/Ltva9+8Zu7ke1ZgZksh/Gk3FITt/61pltkY8IsCPYQlwbtDF1nLpQV1SNPG3XYklgtgCuuhBNwA996ENtMseFGjdoJqrJSgFaLXLv7b///k051pV53yXZ2aAoHytLygfDgIF6ylO2H5188inN7Sl9AGWaBKDKl15AklBMlLQNJr7ruFR7gtsO4PKnfomBw8BRICeccGJj35RLkSiXO3Xddfth5fX+oVFZLOHPvXkSAweIJgFvZDtWlB18icXpKSXOamklXvCC5zdlbmMHdiY74PrKuytRQfHcp/lcjVsU7JIApUtCLkujjIcC4Kprx/8xLIyKsU3mOR2hyi6sUh3zlVmqTFYMYdyoGXe/+MUdLZA+1zKixqgxjG11UsDtt9/W5gyD6AW4Z6d3WCmLrPo88+n447882mOPPVs8kbxtCXfIJgObeKQvCaNn17k5aY55BYBNAm2+m7QoqGAnv1dGzn11zlVgGgbJZgF6RRiEJPkWX9nBnpi6yroP6+dzjaVT7j/90z+1dCTAw+abA8WdMcoOYsCms0WttJmhWdugzOqFCCvp/eyzz27PeM1rXtMWigGcQ73pc93YEN3g3fw3p7/61a+2PrOjmXwwhEIp6Ew6md6wUYusX/3qV8/s9A3Qy+Itutq7e212kldT6IAFsfGkLoAdAIrto1PDIqbfMj+ywFaestyvbuef72i5VRvop/PJyRg2Ro3hNddco11PTuKmYyfCdHufbmJYGtpwWuYjXgKTAJxJOymNSCY+o2UXKmUhw3vdwZXVtN9OP/30xpzJzQQceRYllJMDsuKkAOL+oTi5ACkDimLVVZ3FeX9jGb7zne+27ylTisAqDpNAkTFkdurFBUSRyobfDQ0GY7yyldKE8t9nnzmN1eCKeeYzf6cZYUcWMWDi35z7GCUSAFuNcTXWiwN6JgE4DByFGYOXFW3Agzgd32EdsRHkLK/WHXfcPrriiqvajloKk/uNLOLiYIQqAxfjlr5NXR7xA3s+DVhUABcWJMbOODC2yRbzKX2FsXjkkUe2cT0JLASUhYWr19T6xJWZXagMJ3epXGMWKGFzfG+RAVA5ZguQB2Kk7MkxaIx43K5x74W9VQ/ARK42m2EYTQafOxIwuPTSS1qKnl133aVt5tHexFcmniltjVwCDqrYhwC1gtfhfQEBibUNEPJ9wK13bbJYkYrEIoUuYvCTT87vyeFWQWT6MX0xXJACRVtsseXod3/3mSMJJ+zUttiRNDkpT/qub4vBnjojbcgczQILwASYAaGe4me1Js9//Md/HL3uda9t7HgAp2vJV3jJYx5jh3hn4dRXW8xf35ED3Wf+2ri17rqPHa211pptHGIQASz5/J773ANGu+++W2Ph9bE8fDXWOIuK9FPmPZ1rPD/zmb/brj/33HNaeWRO/xoH4nItGOnTnEoSN2vXt/3MWPXkxVCeOqyzzmObZ4Q+U7Z0K2ThO+f0rr32mjN59hKfqAzzKrIIgMOI/vmf//l0F+qKqqCn7Vo0CVQ3jslKOSQerKY8iIJ2DQYOgDNprShrQk9Pd60VnVUWJstB3/JiMTr+rLoYBGX1gOCeyiCGhXLLKp8SpSQok9NPP2O0yy47j57+9N1b4tQer3R5U7oMT+o4iflQRgyv+ygCMS833HBTiynjhqWUADtGwW8y3Nudp9y6K6uuXGOkKgBatB7o6R9y/zAPXFb4FFhn3VZtCnLllTt7ecMN14++/vVvNIU2Z84+TeaOdJJHTnv0EUOAoekuoieN1lzzMTNuoPrsxQGhi9rmh+v6BQE48kweOEY2ydcDgAIuOiO1UjsMHRPtNITXvvY1rUk1NiptzDMntTnyD5tR46CMRYuWDTZ4XHOXukbfm0MMHeCiL++88472GTuGRQs4SYC5eRbAEDbNc81vIQTGBgBnzmUh5Rk2vXDX+l3ONvF2ciuqR2SRxVcHGz0dSdpgoeD/MNjqk9AK8rPZyO81NiruQ9eZc+Zs7jf26YFPfvJTo113fWob4xaJmDPuXe7CPjeTa6znGauMU6/DA3PzJXa2y4LNJqtNNtmsHYNFVnRAXJH0w3Oes1/Ls5g2VOYt/dsXj6u0xL6+49r1DqCcc873Ru9+97tbPS2OtQPAoUuFhAAy3OHYvXGc2YMtDs9n1zjeS3nmOH3GfQrY77ffnNEtt9zWQlUs3AD59773vaOnPGW75mYNkI2ODZAO0+ezU0Scf2sh4HvlrrdeFpDJI9nl2fVr11vRhRn3+Zz4y349m2CRvnIDgJ/73Ofa4kGGAn0oJtcz43ZOOIF2R+8O88Bp+4Lm1XCuTXehPlwad/rcpSqB2QK4gCKKC+vjnEP32sSQAPnQ/xgCygaASD4z93/3u2e3uBuMGbYrTAQ3pwkcCj7JP7NqBuJkhxeTw+XDSFGwmDMKz2aDAL4qrKzePTPKimIJc0fB/uhH5zfD53tGy7sgXudZWjlntZ2ystqOAh+uZBdFqVQDPz8AFwM0llU/gWG11daYCWgHSF/4whc2tzFgyuBaLVPyDO7ddzvn8twG4DCN66yz9syu4SjcYXuW6qB7GAtfEIBjMLKJAYDLLtSwH/qIkTaur7rqmpED4216IeuXvewPZzYx5Bkxdgtqbq4N2ApDlPHW731UG5uAinGP1cDcYNnWW89xTd2tC9D1cbt6GyPqqRzjP99hr3yfGFG7WzEi/swh48S4schSFyASwyM26RnP2H2mjXUR4/8wf2H5+tztucOqm7DP8b4QAeBitMPsRYcENKdsdeMmtMAEenbaaZdWhrlr0YOBPuSQQ1ocX39eZ529+kJxnHpFaqEOZDtwIB8uWacziNH1Hfli9TwXgBMC0vvmgblu1PEpH+nfzkCtPLryyqvaObQWtthNbk/1E3drrOg3rB5Aw8OgLuQrIfM4uW1i7TpQCstG1xoHwKoj28gQE4cpxCICbOY397j8mBbQiSsOyErKDmOKLJV96qmnNZClvhYu2r7xxjab3T/j1aD39QvZAF1YQ3MkfRdwrs+zcOyLapkDVm33Aso8BuRJF/U8ex34uy9zTd/G3er7KYB7GJXm9NHLrwRmC+ACpkwkf8cee2wzKnLymMhZJVPIjABlRckAQxSDlRdFSzE4niesXb+vbyenOOMijLJx73nn9XMKpfbACvjOJgfPcW4jRq4qANJOu+KKoAwoBfVLvjSsw/XX39jYNverM8NHKTFgj3vcBm2jQDXIicOpmzZizKKAFrW3K0sQBo57QT0C7OrKv6+kGYorm0HDPmJIGGnK3Qqde4lxj1sZI0pZMyCPfWw/O7OCmepSWtT6P5KufygALiAiGwS4xbjaAWWAmfxf8Yo//g0ANwQ5kwBdAM6Y2eiGuzKut932i8Zo6287jbGtGX/c/P1Ip5samPEXEBXQAvAloNyYxzK6TgjBjTf2BLT9NJINWnu8Y3HcLzYJcBJXJwcj0BGmuzI6le2LezG/k0Pmd+ZmZFOvaVB17k7JykjGLdeTC9/ZFoUAtCO5bAigYwThk4F8kPROTWxd52cfq53x76xQZ/kce/nzn9/QNi+Rr++wPGSHhRRn28MwgIyeRLmy7gGcdMwvfnHn6B/+4R9aX3FL8zboO3JU38T4YeYuvPDiBhDNV7FgkUEHQABw8vh1kKPOJ510UusjwNCc3nvvvUZnn31OYxIxtcJKPOuAA/Zvskm6lFq23+mJuONPO+300ZOetG1jCMk7+tnvxgDQ73naYWw+7nHrtwWD53llgR87UftRnYE4Olw2AvPFppAeouK3noonixbvYW6rCxVzR0dzoU4ZuEeS1p3WdalJYLYATgUoeitJCsG2cy4AK6mcuQn0ULBf+tKXGjtGcXW3yqNbHAU3gF1YlFU2MFjJmbBVYScOwrvYDGk+AL9dd9215YXj2rzttttbXRzwbdUdQ5ByYjSU7Vnd7bhykyOlRxFwv+yxx15zafyV20qcATvnnHObspbId7vtnjw3uWdnEipTUjtlabhQrdSTjiWHhsc4X3vtz5siJyPsG4XmfzsGBUwzYure2YgHW3JiAcUHHXTgaKON+jE0McRDoLHUBttyUPCCABxZiY9kUKVTyBm/7smCwv8M5EUXXdJYLLsXMRave91r5snXF6M2CcQNx01cjxXgxRB67sUXX9piimzOAQqMU4CLIRX/dtFFF7bFlHmF3Q4o7PFL982MW2UaPzlf1Rj54Q9/1KpjnGHFjX8LAQDB/Yw3Fsp5q05AqRsX0saMo/Guw3FKlBj2sDKRpbGajQQ5wzdxnllM9Pb1kAG5GbVZPK160jMf/ejHWjwZ3aCeUulgKJ///Oe182ezqAyYiHsWM9jTWHT3LX3w5S9/ebTZZluM5szZu80LMsb8O+3FYtFzO0tt3nRmMa/0VRZW5iodKFaXHIE+4R/kLlayg+6eRsNCABunHVy0NheF0eoMZT8PFzjTL/qCLDyL3rV4Fv6BCeb+JaP//u//bsDqqKNe/hvsWB3L2UhBL3BLW2RbCJI5+eojc4A3RZ1s8CDfjTfmun1suy45+BJnV4Hc2K260uiaa65tNoP+1t90Fnug3Cc+8fEzG7YCjKPnyNw4mTJwy4HynFZh+ZPAbAGciWXCMV6UF6VqglMoPjMsQITvGUAumcS3AHBAhMkqjuZxj9twHsZMrExAXAK5KRDP+tGPfjx64hM3Gj372c9q6Q0AQytiSpfL8NBDD25KLK9K42flGaWlbpSlVaTvbJfffvsdZ/JvJYCYC+R///drrR3cFHarDo15jOTSjIEj28SAaAtliRHA/PzkJz9rMuAisRLu5zbardWPArNyTo4ofYx50X4GZIstNptxV0Ruvw3xb5NAVQVNAXBAMIOqz2OEwt4al4C/nYpc+RgF4+g1r3n1DFCKEQpInp97OjIP8MnnGk+GQTVmTzrpqw08mWfAGoBhwcTt9t3vfqcZU0myzUEv14YJ8zlgyff+tMMcvfzyK2eSagMbAKz2ZEGANTEOubsAjyxUojfCOochDkDOPAQKbrvt1uZCw2YDJFdffVULY8ACibXCCmPWI6fk01NvrBqmCDDh3uMiVobnn3jiSa2fLBS16YILzh999rOfa4ykTUjko1z1DyjquqCz/bx7vlcPQPyJT9y47YwEwIAmdQM24kLFQvEWZJGYtgfAdZ3Qc7XJJfm85x3a2m3OYgu9MGLq9OQnb9s+Cw0Jc9jDQMY7XLueBfJ+3HSedrqXDqTzctwh1t5cF0py/fU3tI01wj8OOeTg1gZ9n5i0LBay4KVXLA7EWt5xx52tTgChsl2jTsk48La3vW1u3sNHzzDA1QWejSdkWmPirr76mgZg6S99CMSRs01mErHfcstNjfG1QNG+zBtlqLf3KYBb/rDDtEbLgQRmC+BUtcapZKXlveYBUl7yYVW2Y244SmtxTybbD1lPYswYUgohTJh3q+3ttnvKTDwEZUDZchVaxR1wgBWj0xf6WXthyJRcdzQxgoCPFSSlBvR0YyeuaRxcHdcLpW1Vrp4131I1YDU4ekkzcNxElCejFvkyOgwf9nC99TZoLAODkOPDokAdom4jQwLA3ceIMEB2FvbDzOc1FFMA11kjAGYSgAMqjEfy7/FWz2vA6sMf/vBo8803Gx199KvboiDgq46N6p4ejpnK4oQx0o8Bgca0hYvdqFxYWLO4yLBiwNbpp5/W+hSYV35yocWIJkA8weGuMc8AAUmyAQ7AEMBn/I0pr8QhmScM+uMf/7hW/ji8oZ9ywrhaMFgYkVFSlqy66uqNvWKwgUPzzlgmt0suubjFkwELFkgMd+ZwmG7Ahry9sGxAS5dNj7k77rjjmwcAkDZvyd6C74c//MFoww0f1wABYJA8aMpJHFt3g/ZYPHX/t3/7t9Eaa6zZ2HhlYyIxrNpux6tNBnb9ip+LLgxwi+7qLkAA7rbRiSee2HaFY9V++tOftQUUhlSqI2AMaHWs3Ve+clJr04tf/OJ2bdeHPU1Q0sdw2WMYydKiVb9ph/7Ubxh3dSFL12HrjNF99tmrMYfDjSKpr+eqi/HOQ/LYx643oyeMMy5rGy4sUgD+v/3bd4yuuurqFlpi84xnxpVfN0Sou88WmNg97m7PwhD6zhxT7kYbPaG5rc899+wWe8q+SPQOeBufNW5xCuCWA7AwrcLyJ4HZAri4H4eGvrrhoiDTyjGAGydy7CCLW7UzRv29A7ooBIqKkRJQbDJj7yhtSppbgwHgvqWguQNzrFbqkufmMzBGgcYAcj30Mw+5b8c7rHLgchQzA4I9oMTFo1VXb1bfaeuSBnAMiWfGhUD+lCWFCJhtvvkWczOl98O2V1ttlQZGk3aA0o4B6MxAT6zZIPOD/Z6AhMWp+/I3ohdco9m4UAPgsBoBU/rBeMCsyJW11VZbN2PGXWUMHnXUK2Y2ykSueVaYpch5COLC6KTmYc66+/vXbac0FzgAxLBizrBSxjF31o9+dF4bz9LuxPWZhUyYsBhaYwBQA1oYaDsvsWxiv3pC35+0OYFlBKq4Iy2i1llHCgg7n/tCySvzRNnmGCbI3MWyPOEJAuDvmzHw8smttVbfPAO49fqs1Jgjf0Mgqy4MvesA04C/7JKlBwTqA3/kb9x30PNAawcgBJxVl+8YIJsbfRODazBcn/zkJ0d77z2nhR2YR9IWmX/6+CMf+UjbbW9XZ49fGx8V1UFbPyqqM/4rt0ViGLgbbrixxRzqNyAUwP3EJz7RQJZwEq5WdRAThqFUdth981dfqDdwbAwAPvqL/iNLOeUwiDYwiLdL2MU555zd3N7ijfW3MhJnlrEgJMamFiwjphCzKdbRpgi5JY877rjRq171qhbG4vmvf/3r22YP1++9954zITJZzGdMeAfULLLpq223Fc6xXbveuP3hD89rYxUg70zxA6PTTju1PQ+QFb6QxXfA5hTAPdI07bS+y0QCkwCciU5R1LxW1Q0Uw5QKJrZkaIjmbcA4ZqSvfrsBGLsgu6LKuXwUZVbyrs0Gh4A+ZYdx4jIZl9OfE7Dley4nSp2hCKuVVXSYwSiK5E3jKgm74NnJgl7bVOWwOAxWBVI1jUgAXEBEmI++S7enB0ksYXJUdbDbc0d1OXSAmvpVmS+TAbacPWRBAK7uQmVEcph9d7v1ExAYMEwKuWI7MC3igV74wsMac+WvplCoaUECIOpYyf+pV8Zh7a9LLrlsdNJJJ7bxiwWKu1Lf9/jOexrAAZzi6h+Lvcfv2R0ZAM8Y2rVoXkhRYkEkTYakwVyV0pJw2QJdAuTJYc01+zm7WSwFZCaOSr2BN59d38/O7IH32j3O/Tgei8oLYxkglPGpfMyg9uVIOWUrL2zol7503Gj//Z8zN4VQZ8YivzBZvqvAuesNKU/6BgFgzW5iAAVYSV+7X72l17DBwW/AjftSZgBsXODZhQrAffrTn2nxuYAt/YGN60Bq5RZLDBRhzJwCo89e9rKXNQCXuZoyyVA9gCHpSQAfi1vy5U7GwAJFynP8H9n7XZoOfWpMJKdaxoQ26mdt9m43/s033zK64oor5+r9VVtMHF2J4QQ2uenJ4Fvf+vbozDP/r7nuuextSNBXGefeXZ+TcYB/myPUV/uEp2DbuFCxh1m8qxOgqz3KjNs3Mp4CuOVMkU6rs3xIYDYATk2rG2hxaz5WsuNcQlFYqHO/9x1ffYODV2J6snoMMxWXUb02xi/GIYYzcUAxfJUpGRrQyuLFJTAEiYsrh6pQY2Qm5YELM0kGkVPyeaVtMc5hR5Zkfy2pdi4P5SwqgMtCgKGXUJe7KmAE84FpYTQPOeSgZpCyyQCLp0+xWJiH2k9xFWZe1bE2lFF3C/adoxgcIA4Dkh3KATxJepp+H4/VvkEI2+SVzQNf//qpra5AEneY2NTvfOesBsIwI5gZAM7xUdxnjKq2JGVQwFL0R+ZInl8Xc9pXx2sFrXVBkbGb32tZnud34zxB9kIcMHDqllcWOWGFhuxn6pL5BmwpB5spgD+bnVJ/cv/4xz/ewAv514Vh7avOLPZ0SMbF29/+9raRIDtReRPIUYycNvgfSPzCF77YrrFg6DqvA87M88jEjnsbHrBZABrQ1U/bWL2BTGzlM5/5jNa/AJK/V77yla0OWehWvZgTZxJ3ZjML4NVB5xXtGeoEPHNjn332dxtjqD7kZXyIp1UH3yUWDtBSNqZRm3sW</w:t>
      </w:r>
    </w:p>
    <w:p>
      <w:pPr>
        <w:pStyle w:val="PreformattedText"/>
        <w:bidi w:val="0"/>
        <w:spacing w:before="0" w:after="0"/>
        <w:jc w:val="left"/>
        <w:rPr/>
      </w:pPr>
      <w:r>
        <w:rPr/>
        <w:t>gr5rF4jjTidTG9LiKo1+T5vrgjZzYwrglgftOa3DcieBhwvAzbta7gDRZK3xXrkmirwCvyj0KLtJAC5Mxdgl0WPdEiOUlfT8wNvwGZNYtsVh3hYE4GoMXIxG3EEBsVF0AQdjsNHjFaev35TA/ABcxkjNAwcsZX5gTqwlGN5urFZqAePcYY9//Iajl7/8j5uB8mLcPvaxj7VxJqaHkQsT5d2zaj1ipJM6IfNAf4/zHY5aupscj1bHdG1lgEmMZg9NwBp1dhsjJD5K4leuYODQRgDuYXFfWB11lJaDO3GfffZuOxy1Oyk2KogJQMrcrMCpju8AtXp9BWx17FbGLExfxn7KF9MpXo9MgISqIwIWazn5X50CNpTFLZlTTICVuBvNMUARMAqA4wZMPWv/pT8D+sjqda97XTsFITF6qbcxhOn0edVVHz067bQzWlxbT0Jsx/zYm5BnAIT6gHsW0yqWV3uxW0984hNG113387ZTVIxizhA1bjDFGNv0TcagtgFr2poFhpMisHCArPKBSv3PtdoXEN9vcYDK8Ds3vrFC9pFtwLG+0V8WLgHUriFPssYmiqns4TH9xIk6LjJu6qJ0CuCm2nwqgQkSeDgA3BC8VSBVGaQoy7pLL+xFlFt1Sw2Nc1Ue7osrMm7HAKAK4FK3iGrIBuTa4e+LM7jqijMMHFdJTU4cgx2Fl6DhyK4akYDaxanTinrvwgAcdqCmEckiAHMSkOA7DAOwh41gVA8//LBmUPUZlu5d73pXM5DOCtaXYZSHAC79x6jG0GYntucwnhgQIBCACPNsHFRQE8CW+ZDFR3IsCtj34mr73Oc+P9pzz71aXc0FLAyGh8EVbwbIAXA77bTj6NBDD2nxcgyv5w83GwwBnGfkuyGAS1vrexZeVQ/VOVfBR51zmELxY89//vMbYzgGSGEcxyO4Armqe7gQnaUMiACnYewBPDJ3X45wcuYq1mvICtZ5l8Uh8KTfgXfgOItSfW+Tg7g6MlZWP77qmc3VCWhzUfcdsuM4Q9eqz4477jTaeONNWjhIzqtNIl7u/O1GyLspAAAgAElEQVS3366BwbCzYWUr+5lQkLg9PQuwOvvsc1tdgCohGt6xszaI2KX64x+f1xi91Esd4hGoi9gK4MdzR/qVHjdoXAlFkG8Oc5r4wTov83/minKmAG5F1cjTdi2WBJYFgBsazQqShhO3gpkYpUksV71vuHrL9fX+GALPrkY01w5BXAxgjE11SS4J1q122iQAV89CraAx7ZhUn2EbF2tgrKA3zwbADTcxdNfYqk0iSU3DYAJwgrS5scQEYTvsemTc7DZkyIE3cT2VKa4MXMZXwEOdGz326LvNiCqnxqRqR2UohvNhDJ7sFBSW0Fm/fgbq6aMNN3x8AyybbbZpM9zKwgJlJ6q2Pfe5+7fTDdwnVgrA67FtYup6vrL6qnMpY3rS7/muztssriKPuEsnLdhcA9Q4Okrwv01G2lKBz3D4pm7e9aH4P7u5taG7IteYAcfuBeTJQL3I7A/+4A9mwKt6h1FMX/ZNQz3tBcbsLW95y+hFL3pRYwhdm3RAzlkVs3jKKV9rsXeutzkA29WZqL6JIbIFVLMBiwt39dU7y+tZ99xzd2PNAC1g9JZbbm7udW2xy15sXRKvYxezESsgLm0gDzv7pRFxIoTxZqzZ5GJs2OSBGXzTm940DwOpj8k8Mg0Yr/1a5a7Odm1j8IBBbF9YwSEbO7QDUwC3girkabMWTwIPF4Abgrj5gbRM5CiHOrEDWCqFX1fp9fcKfBYECMeGb7ySr3FFSxq8RQ5pw3ATwySjuKA6VPks3shYMe+eH4ALsM9ZqOJ/qgtVxn739p29o5b01A5lLkrB8ALjGUYbb5J8Nm646j6t7FQdnzWGyn1ikAS762vAivENwzNM2RDQUxcd+U7aC8YPgPOOdVPuFVdc1QwoNx5w5ntGHqMDWABIUlDYzFQXQtVVGZBRjXQdNXF/hn2pwLXO67Q9dR7O8Ton8yysEBcqlgtADuAbLnYmAUgA2/3aIk4reeS0J2wV8M19Kn+bzQbiv7KLs87Z6KUwWn7D4DkrGjC0EAvj3+XRwR/gz/0OoL32ta9tZxTnVIIAI9dxVQLyWFIMbxYQ8Up4951+A+IAfsATo2fcAHPGjv+BO6/K3ifFkLqon12grlemcWF36//8z/80IH/00UfPgDUAry6Uq55KP0enpV+VqTzgWbxhYhfrTuH0V8ZcZD0FcCumPp62ajElsDwAuKGSrUo4k7+6WmIQ6iRfGEs3ZK4mMQQVVFYgGBZgElBcTPG32ycxcEkjUtsVuUR51zoO6740gOaSaOvDXcbCAFxi4DAndRdq383b07FgUXo5HeQz+jlyLYbceGW4/ebaMFZD92J1lQVEiqES8wQM2vmYc0yVl4z3YU8mjYF529iPjQpwyBh23JO0IJgVr4BDv2N0ki/Rs6vBzzysc2LYpnyu83OSqzQyCYCrLuqwaZXtS0hEcowBWEASpiltHs7roS7RVkACg4ppykkn2gPsYNv8n5x5XM5e8rbFPV3LrCAmLkO/Y62MH6xs2t5Zwn4mqH689tpr2sYYIFIbeoqWvss1LB+Ap9ycOZrfAo4D4JSnXOAoO18BPkBLu4C3ziT3/s44CNjC8gkLAFZrnCU5AfTGoZjJjO+Mwzr+MibVvdavL3x6bkOLB88RdmBsqX9YvKrDIuOMoSmAe7g15/T5y6UEHk4AF4FUpTtUjnXVXq8fGq75CVf7KmuQ8rJiX1CnVGBFAQ0B3JICSfMDcBigPCOxIqn30IAvl4NrOazUogK4AP95c+z1sTA2TFxk47ilGKLKzvg/hqqOm/RjUsKEYQGiGF/MWDWAOaUgoHDS/JhX7H0HINDpXuxTN5odXGIQ6yIihraOt4z7zKXqrqzs2qQ5GYAaQBJXY8BqAFTmgPcwl/7PeA9QiZvS9zmkPUyg3xIeMQkM5LuMgdQpfay8xHUF7HhXn34Kw3hXfO3D4eLSPVg4dQRSAjw9Z7XV1piJdUzuy15WXxxIsVTneGIjM06U5/ok5+3sat/hGdCknQGJkX/t4wC49JdrlBMQX681BoF5/eQZGZ/DTSWTAHQdmxnDvks9laX8MNSpd2XuMh6nAG45VKbTKi07CQwNV1VmmeQmksPRTdbkgQv4WXY1XbJPGq7Iq2JfFAA2qZzFrWlVcDEmdpOJocHAAXCT3LdjULG4NZjeXxcMxv+QgYuse//3cxkDJrrB7d8zwNyo/h8f+N43DvTve+xljRvLvAub5bfqduz3dlCShVaA4HA8xqh7Tzl576zhOHlzN+Bi2DpTknFYAadr7LztyWR7ktwkgwZO+gsgWW3GxVqNer8HAMM+dpDY4/w6e9mNdHfn5RXAxrADnOrnXkmq58b0z3VV92PCMn/zHlBbgckkved3ssmOU3XACmk/oKCOjg1Dssq32HPCAb12Io/lEV1SmbnklVTGAw/8srlIxZZJyUKWdGvfRe60gnF/9/x6HSAmB1rAbMBb+ikgM5sj9EfYrDBk+iUyqsxYwNtwQYr1Be4xgVUvcfUmfi4At4+NPnYCwCfZiTq30v9hpAPSwlTXvhvOC79NAdxUV/9WS6AqskzQKMz8FgBXE/kuCsj5rRbwQ2h8+qEyHACcFa+daRXARWlW4P0QHjm9ZYIEKiOTGLi4UCuACwOlvxhPhhPYdgRRP9mjJ06OEWcU9aXM9v2g8g7g0u8xVNl1Wl1P+T9sVwUrAXQBQqlXNYIx0HFnxr0Xd2juiXGv91Z9AEh1RgiY6ieX5Pi7AEzvyo1xHrtcuZcZ+VVnQJuy7rzz7tFdd93ZZNKPdeuAgLzEXfXcYTnKqzObnovl7IDKqyYB74H/FQjmcwXEFRhkHvmO/MkUCDrvvB+1s4RtGskRXI7l6vFpPZExN+fQbTzWrz3f3t1339POI3XqwEknndSS3u6++9MaMO1Jth9sgClxdT1xeE9VU8F5AF2SGtdTK8JcybvG5c7NKe9bWNGM3Zo7MyC9jnn/c5PK0SbuMTuN9ecxxxzT8t85TtB4V9+6q9W9WZTkeRXYVnLAffQbMOZYLfINo1xBd9WHGcdTADdV3b/VEpi0Eq0ALiv37IzCwFFodTL+VgtwKTV+zEb0I4oC4MTcBMBNYhqmwHrJdEjmRQBM3cQg7ijjn7yrAWOMBI4L9nfdDjvs2NgWmebj2pN6g1E86KADWgqOpBKpC6jhvOxgpbNU1bVU68GoVQBRGZYKUsLKBVCFPcy8H46rymSNDTOwijnrbmLPve2220eXXnrJ6Be/uL1tIJC6gmEnn9S5M4d9TNtAEUDq3QHmp5566uhJT9qm5SqLPMjKuaNSb8je3/uks4/RT/5P2TH0ZDMEcMN+bZBvbjhF2MzcV+Wgz4477ssth5vrbHYANhyj1Y/r6kfRRT6/CcbtRE1c4YMt1u69731v2xX6ylf+SQOg4tTWW2/dAnyUJ9TDqRXj9obZM56MSyDOcVli2zw/MZZ+c16pOkvPkbFa+yKzJa5xnwNcvTsRwmLEblvlGzNi6RwVJ1myNCtYSmBRn7umuqDrbBy63/OberEv+l5dLVKHJ9wMmcGM1SmAWzL6blrKI1QCCwNwJqOJR4GaVADEFMAt/c6uK2EGI+kn5sfATerHpV/LFfMJ1chroTkgMD554CqAC8ALI+J6hjWJYNdbb/2ZFA9hQORW06d/+IcvHW2zzdYz7FsFSpFsTiCpLtbEi3lXJ/MRWIphDhPoM/DTs/t3BiduOGyWdiTIPW1OeyurmLq4V32uvfa60ZlnfrMBDjsGGXBMI+Mu1921117d8rBhZ2rge49TW6W5OwGSzsJxg3Y3LlZKCpBddtl5dOCBB87s0lTmGWecMXrhC1/YAJwD1pPLLPXmduzfd7dsBXGpf2WCAjICDAJmAzbDHGLDMEIAl1Mq7JJUjoPj5ZkT0tDBRD8LtS686pwEbi+77PK5aTzWHt15510tX50dv479kvxZkuenP323mTM/uyvV2az9LGOvuL8zluSB++IXv9hy1kkOnJQgfrdwkGyYzlDPxKkF7Ea3R17qm9g68jXm5TPE4NnE4BgsL2eukg/ZYeXIyKYO/Q14x70fWQQkBxxyv/otaXTU1aJHyhK7ZIFCddMXccdy/Wbch7H22xTArZg6eNqqWUpgYQAuRgGAM2kD4KZMzywF/BAvmx+AG8bARfnGQE/75SEKvNw2BHDmQBg4LFASooYFSOxb+oJhOeuss5qh2333Z8wccQXMMJ7cWt6f8YynNzdq3KdDAMeIxf1Y3VPSQtjNCJwBg5LsvuIVr2hxSgmMdy9m5tOf/nQDP2GGGGisz5/+6Z+2rPpclWGeAnq8h92q48u9jDVX4umnn9HAG+PuHFgg8fDDD2+7CO+66462yxLACTuZ3aMA4y9/eV8DJWK7PKe73341+tnPLmyJgXfccYfRNtuME9h+8IMfam3DzriHHHsKjg5s4moOiBoyiHVupK0BbOTFPQsIb7zxpi1vnx2gwCmAscEG67WRcf31N7a0GcCQXapOqNAPOYweU8aNmleVX1y9J5zwlVbXww57/uiuu+4ZfeMb32g7OKUKufrqa0Yf/OB/jObM2acdRJ8x+MAD97c293jKDuCGTCmQpl+AXnLPxhduen0DfDmiyrPTD9UdmfLUM3Fz2gdMO81BjN6WW24x2m233UcXX3xRA6I5S/WCC37cABc56CMMXI5VG8Zteo7vpEAhO+w0AKjv5Vi84ILzR2us8Zi2AFL3X/8aeB01ltquYiAuIDR9OgVwi6/vpiWsQBLIKrUCuzBwJn9cqJOU5AokhoetKRU8ZJVdGTj5o3pqgbGxiLumGtuHrQGPsAdX5qlWvY5/ss4mhhxmX11kcUmGeWBUACwAas6cfefGM2GFOgsmnsq1MuQDL/MDcAFjAYjuZRyBixw4Lo4K+yYBagCi+rhXCgjAxDOADt9JhwFYAXFSSNQzTIfgPwa4AlMGHtMFODkr1evf//19rV1/9EcvHa2zjgPrV5th+zJOE5Tek9J2t6UjoDAv6uRZ1113fRvXO+yw/VzQ0oEkEGrhwl0JtN11192NrTMPxGHl9ehHd0A4aR6EDapu0oBaYAXgvuyyK1q+M3JwUL1TB8SoSVpL3v/1X//VAArQ6tnaQo7qBjx2EDcGWOqRWDrARA6/D3zgP0YvecmRDbzIVweYOFf2pJO+2u7dY49nzaSX0dYeF9eBatoQ8AnoADVOxJATTtqR5Cj0vfEnv5o6Aorqks0hgFBlWf2fuEpg0KY1iXWN3/PPv6Bda/HitATAFoOLlfzIRz7c3LdctEO356Tx5DvjV/l3331vA/zKrnLzOzlvscXmzR3vf22Iazi7tt03BXCPMIU7re7SlUB1M8SImVxiFLILteb6mbTLaOnW8Lej9CjruHriQh0ycLluEpP62yGpxWvl/BjorPADomWfxxKI+2F0YpwD3syRxJIBOWKkuM323nufdq3nyJD/v//79TaXGFRMDDYvcWtDgxcmLM+KO5UB8wd4ADfud6RTYiOBIc/D8HCvOl/Sewx23FPKr67ZKsmAwDw7wKiDo74L1DWM/Xve857Wjhe/WJzUhu277EJNcDyQFrD6q1/9cm5s2qOa+9UZmEASgx63GEACLEuXgpUDQLEyyhBvBQAcdthh7cQFwO3++3s8XuLMhqNi2M9kGUZKO7Bwn/nMZxtTBZAce+yxjeG0YAUSABaAxv9AnR2YSVrbQVF2x/bjoSqr1fvD5ovVWrkAt/g548CzlM3Dwbux1VZbzMQ6BhT2XIPZLNKBXGVaoyOy8SFuRwDOGHDUF9AZVjBjNkxdZwiTw3DUgCZA675tt31yO6PVAkZ55JaTN7iRAc4cQJ92e4+LNWA6dVZXMXWApY0bTihRb6DQGPXnGrLVl8aSexO2U9swdaGWHTqLpwandz9SJVAVW2V/YnSySqUIADjGwITL73W7/yNVBstbvasLK8p5UhqRKN3qepsC6kXvzaFxr/Mg4GoSgKubBhhZR1NlXnCTfutb3x6tu+5jG/AASBghLiPMDiO+ySYbtx2X8wNwmXtxoyo7LiRlYSoAOEaNCxXYSQyXuQrkAGjAYjZKYHKSFNZ3WYyFbaubIBIfFhYpcull9JgsrxNPPLGB2mT0x8AxvM4TBbwEwAM8wE92a7o/OeeAg69//RvNlcZF6XkM/B577NGAoVgs93LTMfjaLS6Oy3bXXXduwE87OzMzZqoqCB/XvW928Mqu3QTt2wUbNlTwv9dRRx3VQKZ6iGtUjkUU5tBLu8isphKJDDM/vd97b4/n0g5gFoPHvel+wAiAVeaaa67R3NvkBhTefz+ZAYjjo7RyDJbnAJniz7g0+5Faq7eFhGdYcOgbblVjwHUWgpg6J0j4PkAwoE9CXaytxYC6cZVfcMFPmu7HgrmHvjGmgbw5c/ZufUaG6gV41bhGMlLPLCrcay7o880227wBRL9j84yf7D7Whhtu+Hkb0wCjV3amZiFCrlMGbtH13fSOFUgCkwBcXUEmvsTEp5StEhPgW4NgoywjmmE8zwoksmXalM50dBceRW/l3uOWeh6qGBzpE+KWWqYVXAEeVl3QtTkVQGHUuKqkEenGtedis5MSA3TPPffNuJDEeP3gB+c1dxMGxzu2BaMkxqnn4tJfPfA98UgVPNV5GdbB8/zFhcToffKTn2z3AxpAQdgU4+b0009vz5FCgrvNXOaOkssMGxgmL4sE91bjm3xieb7xBzhdeOFFjU0CaoAOZ4cCOcCVZ2lTcp0JrhfYHgYQZ+C3LttVmgHGqF100cWjnXbauQFboORTn/pUO8tUnB55Ax3kphzgQVwf4LDJJhs19i2xXfoiTKg+qu65yir6rS6UOtgaja655tp2KoCNAdqHbdM+DF2Ag1gzcWc2IBxxxBEzKT8CHitbSbYA58knnzK68cabGjDKkWpc3Bi4TTftcWCJuwNcuae5qvV3Z586S6Zt3LliMjFZwK2NDH/yJ3/SYtGANMBN3cnEwoMcxcHpP2OGLF1LjwTwq5Nn0fGeAUzp2zPOOLN95uolA32lfertuZtvvmnTSZXFq2MoY7vn8OubVgLAATgsn9/OOuvs1r9Pe9pT2+LAdR/96LFNv2FZvbr7vYPBjNkpgFsBFPC0CQ9dAgsCcDEYJvfJJ5/cXBkYhB5A/Ki5iSd7LFbKeeg1md45SY6MHHkLiGckKTyK7sEHu5ss9/jcjdUqU0E+BAnU8TsEdIwIw+fdTkhsU1xC+gaAsPuR4WF0Y6zuvvuuZuS//e3vtB2HdjAyzvrRDsG1115rtMEG8x7bFJej8uO+rQYrcXZ+Uwag4wXAYSrGrrCVGntizqqvZ2qDszP322/f0brr9sSsFcgEsEZ8McqeCQAKPgcc1lpr7dHOO+/SyrWJAlvGDXjkkUe28o3FlJ36xqXWd6B2F+Mqq6zWyjW2BfEDCRtt9MTRpZdeNvr857/QDDWgAMDZMOEZdBEGh/tOsL/vs8jspxV04+4VQJx2DNsbV2Kvyyqj22+/Y3Taaac1gCM+jcvUwfMAkH4EPLh7gSHPBzYtaB2X1lnSntbEc/1l4wmQpC+waAAucAQkKsMGlJ133ml0//0d1GanZYBbxgMAF5YRyAKu/AagYdkASfID6rQ3x2Qdd9xxjbn0nICgsbz6ofMZM+4LU0YennHKKf/b2EHAEyj0R/94t6jcYYenNHYvJ3lkQTmMa/OM9IddqO7FTsuVuNlmm4wuv/yK0fe//4O24HnKU57c+uLd7z6meXyA6Mghsg0TPQVwD0HZTW9Z8SQwyY0U143JzIVKgVlld5fBvFnPpwBuyY6JcTyJNC6PboYjbqR+bM4YvHUQl0Sm480NS7ZGK35pAU1paUAaoySFArBx8MEHN0ARVopRvvfe+2YSmeo3Btvh4YDGIYcc3EDUpz/9mWb4GVllMWBPfequo2c+83dmdrV6bgxgQEhYoxiwgDnXAnCVgcu5lh2orNR2C15zzdXNSG633ZNHt956W2MCjaPnP//QmbxhQ5dxnpW0IX6vbF3K9/v3vvf9ZryxjNxdEr5yA4bdqgHnnSUD7vpJBhL5kqkNHxi4TTfdrIEbDNspp5zSZMxN6sVdx5iTmWeeeeaZo5e+9KUz7FUHaQBUZ0ajo2ofKifAIkDFdwkDueCCnzawsvPOOzf3M4AKQGKesK8J3A8TBLxhPTHh/bsO3sLAVYav7+C9bwYwcXF6BkaU6/POO+9o4wbDBcwAjBhGDGQfC+OjtAK66WXj7LOf/WyLB3R9Bf5AezYxiIELe5trhuM94z4u5s50/l8Dl4C5z4lJ8z/weNRRL29j2vcBV2Hdsris/UEO2GwLgS233KqNSW5ZQFxdgWUs9c033zI65ph/Hb3xjW9sm26U0Xcw9+TKYeKmAG7F18vTFs5CAkMARwlRSllRcqFSGFZyycGUCZqV7SweM71kESTQ+6TvQKMsKX3yZyjLJtS5Jfbddw4nn74WXwJhJWKMgAyxQVxPYeDMkRzlNGZKRo3p+sQnPtHmid2hP/7xj0Yf+chHW5yS+CkGX9dKWfHEJz5hJpVHDGAAUwxsWKyAkdTJJgYAzn1i4CqAs8OzG+z+nhMLzj77nNGHP/zh0Yte9MK2qzDGMJswhuxjDOW8LGBng26//RdtpysmClsj7g+IkBYDUAtYCvhT/y6zfnSWhYnvGHNAZPXVHzOXXe6HvgO8Bx98UNswYQcoQHz00Uc3lybW7uUv/+MGqnKsV1zSCc6PsQ+QilzDjvkegHS9RdGJJ5402nzzLVo/id9TV+5IcuWafPnLX96YTECDK33ffefMpPcAHvvRWvMyb0A2kHHFFVfNPX1jrZnjugA44ARIlC4ECOIeJUugjiwT5B99HPAW1lBcHnevXaDYq+jx7NgMA8fNqR5ZGFSmrGmNufXOWa36TH1OPfW0xo6SUTwAZMXNzSa86U1/Nbf+PeVHWLY6jmJHsrhJjsS99tp</w:t>
      </w:r>
    </w:p>
    <w:p>
      <w:pPr>
        <w:pStyle w:val="PreformattedText"/>
        <w:bidi w:val="0"/>
        <w:spacing w:before="0" w:after="0"/>
        <w:jc w:val="left"/>
        <w:rPr/>
      </w:pPr>
      <w:r>
        <w:rPr/>
        <w:t>7dNVVVzfX7n77zRl97WtfbwsBbDK5f/Ob/zd6/etfP1NmZQfTzimAW3xdNy1hBZDAJAAXpW3iyZJtUlME6HkKIC7WGJ5M3rEbp2con75mL4EcuTQGxf28Su4W7hFpRPpuw35m5Pg1PkJo9k+bXjkJ9Gb8jsfxaCaRL8MtuDtuOYA5R2X1tA6rjM4553uj448/vu3Ow8ABKF/4wheb0edG7Wd4JvlrZ2yqa9TnsEJh4JJmoTJwAXCJgasAzg6/Hgv2qLmnIWAuHtVOhPiXf/mX0d5779k2FwSgZT4nrUgFPRkl5NHj4roL9Jxzzm0AaPfdd2vu229849TGNh555IvbIiNGfLz7NOe3PjD3DNYe/yeO67vfPWu0/fY7NHeipLa+A6R22mnHBuqkssAeygUHPAAaBxywf9vJqIxsSMBEkxEggOnB7gg7UL/IuIPIDkLJUHlA07nnfr+5yLFLgKn8Y5g3LlUA8iUveUmbgzaOvOENb2h1w051vYfdCwve47WULU5MeVdeeXUDgsCuviVHizIgFZN37713NxDpN30gPq26NitLmu9dBwzJ16beGMq0TVmeITkuFyowmPYHCAXMZSGeJL7k0l3Kt48AfrngyNNz1TWxcBYAW2yxWWMhLVqym1R/BczFRrg37CS3u7LV6Wc/u6gBYgwi0Ebu4vkwsM6J3WuvPRvwzLhMfF3m3xTATXX4VAKDGLZqwLLi40I1QSuAy6pwftR5ZxDGu9Wmgl64BPrB1ePruhFcqR2llcPsex64eY8J4mKZvh6KBLq7cfgaA7T+C5cnQy/uSvxPAuV7IlkxcD0g/9577xl95SsnNoPXA9Q3bcwdEHfIIYc0I9uPXOoGn+HP/PGcuK+SEmJ+AM73Qhowfe5n9CqAc+ammCJGmYtLULwybUB497vfPdp///3aaQkBbpnnAYpZQFR3W0IqtJdLH6jimgN0LOrENsncv802W7UNG5GJeiXHmOf0BK1d7tprcQL87bnnXi0+j+vXUWTATkI21AtoAxhtzgDI9tln7xnZd4DQzxIFMJxq4LgnAAkLauGTQP24ON2TTRRiFB//+CeMjjzyJS2uD+jyfC5N7bNpgvs8Rz696U1vbGXbmOB0iX6MVZ+DAVHahrXqMpQaY/WZPvK9Mu3s3HHH7efmkevXjQHV/Y19TKqXjIW474E9egHLJk7M7mYv7lfyAUrFxwHC2Lmx27+P6cghY18fYcPIL4txMZ3GDCBrQwpgDhgDW4ceeuhIShixkWTm+YAYuWUc1+eQg7KNHQDV2MHASa0DGApNsLlGzjyM7HOes29bLNVFS8oLYJ8CuIei86b3rHASqIo6xqsGjqL762H2MTY1VmfoSp0CuIcyTAC2fl9WrT5/85vfagqZCy5xN4z/WOZTBu6hSLvLeQzgwhrFCCeWCoADypIHLkZF32BhGNOcTQl8PP3pu4/WX3+Ddg+Dlbxmu+32tGbIe9b+nvLCM2KQlKsOlYFTl7AXiWNyTVy1AXBhmfwmd9eHPvSfLRD/6KNf3WKYlGkcOVHgJS85ojEgeVZlZyLH6hb2nc/a+NOf/qwF5ds9CXQllx2wyK12zjlnNeOO+dK+CkASp9bBRD/fk7E+7rjj2y7U/fbbr8kMWBYugP3KXMjuTWBLzBQGKPXvKUoco/XrdiqEXaIf/OAHG1stLYdYugDc6Ky0OXnJtt56m5bWArACHJXDPek55Of5ABMAo23aqJ7kuuuuu7T+jHs7+nQ8P8fAzPOFQ2CelOPosAceuG8m0e7Qdd4Zz/HoDhunHLGB5AE86QdsmzK1lQsUuFN3ALYyyuoV12bAu/YqT38oG3BdZ511G6B2LSCoXO5rfS1WEONpQwbgB4DZ0GDRknHsvcYdAnvAnzoBhBYaGD5Abb31ek5EgI6sf/f/Z+8+oG2tynPxL0A6RzqKoBSRjkAUUAyKxhLRiL1FUKOIubnxJjHFe0dGTG6JufnHEmPMjYnGBgSMDRkiG1UAACAASURBVCMEpQlKFUREepUiHaQ3yX/85jzPXi+fa5+zOedwPOew1hh77FW+b35zvrO8z3zeMp+zV0uj4n2ijGPuzvycArhFXfWm961QEqgALhM9yszCWM9Ctdv2iq9JBJGF5ZGCWRADl9/mamcdljXX+5avrnokgOuZ3SlGAM5CPG+eCMKuLMqy3t4OQfTy1fJfVm1nZ+DInvJg2mEOqwCub3TGfj8U07e/fWw73xSTxFEfg+E+Sl9WecqV8qKssBABZpWpiJkoQCNsX1gNTBSFyb+K8qbEnCDAAVyZSaLLf4nrA9Zw772fO7rzzrsaO3jnnXe0xL8bbbThjNO7tnhu/MayQcuY8mygAyB0koS6xZychLjkRJkfdtihjR3kl4WFdG/Osuw+dx08JBkw0HDooYc1Bkw9tYtif8ELnt/a5OU75ZsDWDCWAGBB/6y6KpNk98GSosR1TLmuc580JgF7AcxpX8yvwE4YSvfydeSPBqxoJ5kDlgAlNgrIUFdyEE2M4dKmgO2A3zGg6xuyXt/VRrfddmtjK/fcc6928gQfOC8+i1jdsG2Rfw6zDzOWsQBQfvKTn2zgjXleO7Fk+hKLCIBiCjG/AVVZ18ebkL6J0I82H8aq/jJW+TkC7FttteVou+22b4maBZAA8uZCUhll7PT2jSPhPSNA0fukP8G+AW39xW+w55ET1JDkwz0i+bIm0x6hvOlMrjnPUd4UwP2y1szpc5dpCWSHo5IWXQycidnD5ruPQ5t6873pA96q6WVhgKICviHwyCKT50wCh48HsBI5WDTDwPUghp7xfUnLYNh/y/QgXYKVmzR+853xX4/SynFFUdaUO/aC4z3FRpljIxKtGNMR5SjKkWI1h4ABTBLmDLPR08P8ZwMSdV7l2KOwWdg8z6K8mGeZpTAv/L2wGhzjYx4E/PliYZTUB9sklUVP9zFOIzFkjuKX53ttUm8mUnVJXjbBHFHO8VFSbw7/H/3oR1t2fTnTyEu90q6a/FsdyEXQgPpj3TwPoKKwk5kfOBa924HwHS0RLfklJYZ6VpMgsCnYQTlkQybpjwpgsnFVf2BPIAZggV0K4PE8PnlkyDyovwFjfZCTLqSHieVC+dW/LOugZwXs2hBgQgFp/TF58zse4HV8pv76nzlZyhPMPACXU0I8H9v1iU98oqUYyWH2YUMDJocsa/zjPBlQBRCNzxzh534Ai1yZbRNl7PrK8NXNR4AtOeo/vxkTNjc2QMogU9fZAHiuvpeaBxuoXP2NEXRNNYVPAdwSXASnRa04ElhUADeUwHCBqL8vCMCtOJJcvJYsbQA3W21n66sVpQ9nA3BRxgFwGI4K4JKYlLKkhDALAdjGfj3+inIEQvgL+XMdsxT/KSYwSivgpppQ1YHPVPzTgEWAKmAvvml+5/+k3JitABnMEZCHpZHHMWBGfXpKmu6LltfQvIZNUwZlCWQlF2QYnIzR/FdXjD2W0LO0D5tDbgFMMYkpA2CjuAEFdczzAyJjOpVEmG8bGfNrc+1w/AXI5YB6YDMs3nDDE8Dlf1KhALjKV3Y2r2m7vsp6BozIjWlcAEf8CSvrNgRwAXFJnAsYCT4QVUs2C3pVYJQNlv/6Q93UBbgka20hW88XJPHnf/7noz/8wz9s+QdjMq5gNz6QkaOxZMzoDwAYaLdpV0dl22QIMABEgfNEs6bvU042mMpzrT/+hMoF7G1GsW2YxcjZ+OhJyrsvIW7AWPcMwJnriDYYD1MT6tTcsniadQW/e64Ari6KkxaaupAtbJe5got0kZr3aAHcghi5xZH/FMCd03x3AuDi2wPA5fihHCaePquR2pWtpiAxEUADgEEpYk4wPwFTyk1fxrylD6qp0/tELlKUgJBr/QWQZX6G+Ul6iZRN2cf/Th0DymLa9Qz1VTbFScEm5YjfcqxeBXNAileAZUBwTGsBGL5Xr8o2htUMo5P/7sE8On4KmACa3F/NdXXsJ9ktMJt2cf0YyiZmOIAYWAD2pCYh67BRMWHHtJ3P+p1/Y4K7wqB6RmW6MvHTf9qCORVBClgBxAuat3XhCLjJOElC28ghwN09/POARH6FzKhhcAM0fY48Ml7IjcmfPMhO3cgkY1obmbzdy4SdcZr6VwAXuQcUAnCJxO2grqep8p4M9Y/PMbfzlwyzW9sVPROW+d/+7d8a2Hzf+97X6vpo1rmVfi6O+VG8OJ6KjjER0ILZzQ13BwsrsirLXKszCNcOiIMqgdSdZSbHcLe5sGdNf3/8SWBRAFwW2+yyh+Du8SfFxW/xowVwi//EySVMYjqGa9BcldBjVcfFKXc2Bi7Aq5pQsTNhhzLmgZychBCTkP/KjcKPQquMVZioAK8AmmGeLuVEWVO2UdgBP0M2LJ/jpxoQWGXk2bWsgK4AlZTh+wCHgBBtqOxLZWAAuH5c2DggI3WPIg4QdU1PTTJOYlz1WYBy+gdDpt5JUxLQlDXHvQE3qbP6pL6Rd8Yq+XhhC4GIlBswrHz1CxjNAfY1AED5ZBbQFgA3nA/q47uUBQsA4ED8JMauAr+8r0ApaT8i+8gwEbtkwnzuGdgrnyOvWnbAasAUxhW7hzk1pn2f8U5+TM2+Mw/qGKhjK3UKy6k8rJt6ZNxl8xDTdsZo2Oc6JyPvGhCj7KkJdXFWvem9K6wE5grgQpVnsj1Wm4MF7aqWZ+CwsAH0ywZwszFvC6v38vb7wgAc52sMnPQY1YQ6NvdI/9J9yjJ3YvKMwq7gxbwJwAv4SB3CiEWpu68yLZii+JNVIBJlWlmQqtwrkHQN0BGTXsxj1ZSaPgwTlfqEUQt4DTEQ4FSBfdi2tDFlRRZV0QfgxK/KbxR0QDQZ5PzOALIA37StyjJ9U/9H5mGh1CeAwr2+j89WQJn7fedaz0/Ea113AlZT1/RFnQeRSwCfe1Lmgta3SWNz2E8BSupkbKhjZB/wpW3alHvDsqb8lBEgGOBex3FkVcdaNup1rFVAXwF1AGztvwDEgLPIMvVOSp26oUj5UwC3vK200/ouFQk8GgA32+IzCczNBWxNAg1Dtic77eHONN8vaEFcKgJcQg95NABuLm2ei/yHO/9JCmS42x72xxJq/lIrZjYAlw0KAMfsVQFcfIoCZFyLufEKs8RkFKXOPMU0pQ/4AcWXp7Iq3lfHcPcGAAIwyk+S1wCwKGLMifd8oRKJGnNnlGzq5jM2iwLMeaLuqT5RYeKSnT+gMwo3sgkoi6IPYAqTEoUc0BTAV+WWelXwWU21AQ51/GZukGNYnMpE5n0FN/WZKSvtCYCsa4r6BGzWNSgyn7TeBODWulaQVOdKyqyBHbMN+vr8lF3r7PcEdVQwhoHThxlX+a2yfgGTtU8DjgPA6jMDBKsMh2tLZFfvy5xJ3/VUSE0ij0ilk/4WkZt6pO/qGJ4CuKW2RE4ftDxJYK4Aru60hko8u+EhyJq0CFfZTAJwUQqTfqvKqSrD5Unes9V1aQO4PC+L5SRQOFQkkf+jAYfLWt/MBuACvioDF+f5AJH8z1FFzFai5/i0id7L71xbpI7AoMkh1pO/9tQSZBcGokZLBqQpQ5nqIT1HmBv+Wl78wzjV+yztRYBjZaRcx9TLtYaClGJCXR3YnojSCq4ofaAQKGD6wjzmVIXKPNb5PWQk6xrgfdjFIbjJdQFTwzUj9Qpjls+TmLcKFOvz6jMi9wpiAobiF5a+z9io4HISmMqcqetRbf9QZq5L2pYFzZ06Nmu9a3lVPvX5vq9M7/BzgGjaHvkPx2Qd6xW0DefNcF4P14/aBz0PolQ844PuA/b7OtSj7PVxwGd+DzicArhlbSWd1meZkMAkAJdEvnZ0dTdUzRGZ3FkYKiDIddUUU3fnWZDybPfGibU6OyeUvC469TlDEDcJ1GVXPQQstd7Z6dVFvl6f3WQW/CEwXdyOrIu/NCKizRLOn53y8Bl1Ic/76lA9STZZtCf9Fud3z5HXrJsI+8IbuXTF3I+ESp3T13VxHiqJymzUZw+VWVUqYXkWJNuhIlaHKLH0WR13KauCqQpgPTMADjhKNGXqTy7aKy2CHGci9ziPSwy7//7AlqOy+nFZhx56SEtc+ra3/WZLeEqJeaWPHrlRoeCl/ri9nargTFVzD/iTnwv42mWXnUZPfvKmLaUFB/9dd92t5U+TT6xn+OkpLUT7aR9frx4JuNnoggsuHJ166ikN8PUyen43qR1+/nN52lZuY85riy2e1k4NSFqPClbaU+bnJByCjeFvk4DKpE1ZXV/qnEt5Q2Bax0Ouz9ir1862NgzbMwQmk9o1BJnDOs/WhiqDCphnG9Oz1WUISCetgbXMIWgdynAo5yrrSXJfEOgcPrfKqq5rSWY9+/zvx7YN+20K4KZRqIurX1fo++cK4GLmmLSA2sEnZ4/rotQn7eDq/THJjGn0Dgy86m5y6Ogdqj3X1oWvLur1+dW/J4CkAskh+Jm0yAW4DH2QhgNk0r0LGkR1gQbgcpRWPwu154EbKp58jm9TFro4DFcQNVRskVcFX0x2Y7+hJ8w8s5qquhICNrqZZujbNVTiAU+R19A3q/ZVBaFpSweMPf2AV21T/a5el118ro1yT1+7rwL1lJPrEsQQAJc+f/BBSWpXawAtpk4pQqS8ePnLf70d7P7QQ1iQVUZ3331Py/0lz9Vb3vLmlhw1MieTzLnU22kKzqLUVhGLkplKyLrhhhs0ECiTPwd4SYMdd4TZkzg3R60BcMrsLF4/7gu4lOJj442f1Ng6aU2MJ+3D2kmhwdlcElsRiBLm6lvHRfk942gSqFqhF8Rp45YJCWS+ZP5NGbhlolumlVjWJLAgAJdIrKoEq0JPVFnYs4CKythQAAEgAQyRQRy2KYuYpVwDTFCSYQHcP3QWjpIPwBnuUvO5Rj5VEBBFXkHZJECYeyIDz0uk1CQgsCj9OxuA6wp6DOAqQMpzqnN6BSeRe5V/QE3tJ8/Wp3G47v3Q80tVwNKBeT/qx7E67qu+NrVvhzv26phfgVTakOvzW0BDWNLKgIalq9+Fcaj35buwZ0Nwmb6uAE4bZwNwssjHv0iZzKSHHnroSBb5/fZ7+ejOO+9u42KDDdZvY9kRVK7nS0deGDE+aPzavAJuydA5m84blYgWgNtzzz1aHjYMKLAmGawygTYmVGbQBFisscaqMyce9NQh3ZQmye6JJ544eupTt2jJaaWCkMpCMliATXoOZbuOn54EvHfffddovfXWnYl8Tf9WWc2VjVmUeTC9ZyqBOh/r2jsFcNOxMZXABAnMFcC5tbJwFnVmF6HmQtAplQr4ojAr+xPgkN9qhBXFkJxO2AafKf6Ew/s8Kex8YZ0a4DWMbKpgJqxIdTCurF6ARAUcVZEFLEwCWAurX2QSoDWJgRs+N89TL4lM5RqT2JVirsxJBUQ1PN+zIo/KDCnv1ltvayZCDvI99xOw8fB8B28g5sF2vJexUNnWWsf63AC7ofxTh9w3BPcBo0NwFjkNZR6fqfgaTWJZ3Vs3Fxmb6YMFATgMHECGnaJMLr300gasXvSiF7bzSOXiynjFwp1//gVtXkhXcfPNN41uv/22lltO5v9E26kLFszB5syzT3zivNHhhx/RmLWNN95otNpqq7dn5UQH9dff/NWYOTF1q62GLR37FinL8VTAG5D5tKdt2UCbkwDML6wgEOm93+XVYuJlpgXYgdEcll4Z2jqOKys3BXRzmeHTax6tBKYMXPNx6Oao6SR7tMPn8XP9JABHcTsmKICsAq6YO3OskGzdFME73vFbTTn2w7v7i/I3BPv/8VgMePI/ZjVjFBBh9sEUOGrHq0dBRUGNy1RcL4dJbPazUqPYo6yrGS4sSMBCZNH9v3qWcK+Y5bRvCHyqeXNR59psDFxMqBUcVcDHXHbllVeMvvCFL4722OPZoxe+8EWjtdZac6YPhuavyqRUZipt1DbRk+edd/5o7733bmwMMGAcUPj8w4ARB3pT8jGhVpavgsPh+1p378Oi5fvIITKuDGdM4GFiK3vr/ppjzOf40GWTMIycDLNJDpUNm42BMxwyJgAqeThlxQfonFOayE5MGzaLadLYlXB0zTXXaP1EprvuuusjQCTT5vHHn9hY5x122H503HHHt6OjnAaQ5xh/mDzPFyHr2KxXvOIVo/3333+Egbv//m7+7uNv5dG9997XrvPdKaec2syw6sRf73d+53faUUXYQ4CfXDDdAicAyAMPPKCZXOuYH66GUwD3+NEPv6yWTgHcFMD9ssbecvXcBQG4moMq1wXEWOD9UV4UzTvf+a4W9daVbz8S6JZbbm3XOKjYd/xuKIeYLcOIYBncS5lRLACcvzxjpZVWaZsQ7IPoOi/gBsOxyirdRDtpk1JBIwXpM8YBK+LIloDHKgOKmGlJ8k1tFUGIsUhwRQVxkzp6UTZLkwCcY21y3FBl3LrJsx+uLsDg+ONPaGDCOYgOy374Yea629sh2kA2IEG+TGjARIBb/AjTFzE167Mvf/kr7T79lXxc/PJkWCf3N7/5jU1+AUUxa0axBxAFiAESmFosj3sC/MgP05fvAoB99jzjynvsbqIt1TPAPqyt5xgLAYLVz8yzwiTFT4wMkzIjgLBvPmY3od577/0zmeOdEQnwYMEANvcCZ8avA88Bu7POOruZJnfffdcm/1NPPXW0ww47NOCrHpG/dp599jltfJGFA8tl1FfevHlrj7761a+3OfWmN72xtdF5omeccWYzgeqDlVe2MeqMaAddEs0+oc0Th7Wfccb3G2h0Bqk+cKSTcfWlL32pAUBjPWdtMqG+5z0Hzch6EgNXGdBF3bAsVwvktLK/FAlMAdwUwP1SBt7y9tC5AjgKb2hKpDCc9Ue5Pu95z2tszZVXXtXMS0xKXlIsXHjh+c3EJ6rOrp9C8uf+euwOkAUQAg4YCOdOXnHFlc285PkUkBcARhnyGcI4dRZuzPylD8LwODKGuYvpyaHQ++yzz+jd7373TC6syEBdADcsjGtF8am/64Ef5WErKpsXJbY4/nALA3Bhn8YAqR9tdP31N4z+9//+380M98Y3vrHJEhAA4u69955WT4ya71/0ohc1wBHwE8YmplX/gVeK/zOf+Ww7X3G//fabOdTbs8kEWNhrrz2bXLzS7oC1/CdTrJ0yAW+A4bjjjpt5hvKwrG95y1taX3vFxwzQ45vF3wu4MHZE5fqvrcCKcp0PCaRoJ/ADpMYnUL08n5yUB/ioB3OhA95zBmbqS0b+FuQDR0Y2JsYo4ANYqh+AtPnmm41++MNzR095yqbtmUAWpouZk/n0tNNObT5s2LUAzbB/PRr04cZA/+M//mM7XQd4ZXJVP+P+JS95cevXs876weiCCy5ov5HbQw890DYx2tuTuvZcaRg4xz+tscZaTSYCIV7/+te3SFRykFrkxS9+cfO50w7Xq+fBB7+nAUXPzfFJC/KBW5QNy/K2Rk7ru/QlMAVwUwC39EfdcvjE2QCcKDhKMqYmC3pAXI6d8ZmvDZONXT92hjKgWLERFCo24thjvz3aZJONmxkox75RDgAbBZAgCOChp0jYdbTjjju2SDppE+QJorTdqzwgSh16otMeGVmjFSsTo/4y6wMDFNdnPvOZxm78wR/8wYxJLDIAOgENivDNb37zjLLWJgxX2MPqRxUQEznl2Y9mKEwCcJS455IPhVzNzp2RG40OOeTQdli664BZwEQ9sEBPe9pTm5xyDA95xT8udQ4gDKuoXMDkW986tjGPQEJ84KSbOO+8H49uuOH65mQfAJd6Vbammju9B54BMr6NnpHEtsYLUKOeMXUDXfrcNcDWUUcd1YAfgOpQbdd6JkCG1dJ2/QJ4KQtQVRagZ7zYTHz/+99vbQfajANgnIuANtQx6JrZABwGLmPVPeRkvGgPkIbxxLoZn8axcxs9z7hZf/31WhoP51QKTshYidlXW08//cz2bPVmHlVvbSULzwG2rr322pmD443hzoIKLOmRrZ1F7cd6ucfzBVcce+yxbSx7rrYDzhi5l7zkJe2Z2m2z8sAD949e97rXNgAXlnA4noeAbQ</w:t>
      </w:r>
    </w:p>
    <w:p>
      <w:pPr>
        <w:pStyle w:val="PreformattedText"/>
        <w:bidi w:val="0"/>
        <w:spacing w:before="0" w:after="0"/>
        <w:jc w:val="left"/>
        <w:rPr/>
      </w:pPr>
      <w:r>
        <w:rPr/>
        <w:t>rgHs1Mn147VwlMAdwUwM11rDyurxsCOIs9ZQ/Axfxk4adsKEZK8bLLLh8dddTRTckCapQohYgFYTaym6d4ADEL/Le+dUzzm2IWjdmN0GP2YSL1DIrR87EUlIjPASVx/OZjFzNifOBWXbX7/wyd0sMu5VkA51/8xV80IPFHf/RH7Z6wIH6Tg+uII77UUiq89a1vaSkhTjrppBGTGWUHkOYAZvcmSq+acCtbkYEVoJTfUs+hjyoZ8G+iTJMHzjOSdT1mYID3xz++oClhpjRMjHvXWgs72OUA/PKncv9++/36aIMNNmzBCT39hwCEns8tZmxlAwxMeiec8J0G4J71rN1bVCNAqw6AOTZrr716X1eftTEb130HOf0rX5lf+cpXRuuvv+HohS/ct7FIGQNJxxGmTB2ANawh8x6ABaQBGS984QtHu+zyzObjBZB/+tOfbgEBr371q0arrbZGY5v4TwKd+kl977rrzuYfqP4HHXTQaN1157V7BYoYp9XPM+C2AjgAKGzx/fc/OLPRMN6uvvqaVi+gTNCBcskGS6j/yBFosmnQl/pjl112bkxdxg2WlH/c9dffPDr88MPb/MAoAu+YaiycCFKbpLgO8GVLcuAuc+4D3c95mN5GnS6//IrRNts8Y7TZZpuOvv3t4xoD/fa3v735M2LNtUH9jX/zGBjVrx1kdjN9yo5pPL/HnB1z8ON6IZ02folKYArgpgBuiQ6oFbWwSQxcEvlG0YRdCSDCPlx1VWcf+JRR5syMcfIG3jAdQBslhC155jN3aY7U1f/He79ff/2NTeEy87g3/loA4DbbPL2Z7Zhn+1Ex/ZghytG9HK+f/OQnzZg2U4cwctVJXf3/1//6Xw0YTGLgPOOqq37SGJP4i1100YXN3ETZYxATFVsZv6EP3hDEDQMdKtCMPALyADjy5QOXQ9MrC6JPyPPqq69trBuwQAmnj5RDNpgcpmNmUywQYBHmEHij+HNPzNkBcBg4QCKZ/D0fSAR8lb3zzjs21iu+ef5HHhS+/gL8cti5QJd589ZtQAZbFFN85BRzLtYICAMeMU7qAwC5DtuK5ZWn7Nhjj29tfu1rXzPadNN+VBVQ+qEP/VW77r/+199pdRCMccIJJzRAvvfez23fAVZHH310kw9fsxq5q15DAOfZfY6MWr+oE6D29a9/vW1eMG7Sg9hoGI8Bo9gxwMjz9SMAtttuu4623nqrGVAogtSY/MY3jm7m6QMPPLAFGvzKr+w+2n777ZvrgPuYVv2RhTJf//rXtb6Q/FdfYkerv2H8FYHam2++tcnEmNcPAD+QCxSas4CcvvUcZQKk8WMl09rHCWDS1wkiydhfHBeCFXVtnbZr0SUwBXBTALfoo+dxdOeCAFx8YCzSFuz4KFEcmBBAyo5eGQAPZQRUUMQUAmUDRKyxxurN7AZERCFQBsrj58avh2LEtmB5PvCBDzQWjpJ1PYUEKFKO/N/4BAESlBJWY9ttn9H88AJI4pgf5irskPqFgXv/+98/k1B1bKbEPPSACezDPfd08xPF+bKXvawpe3UO2Ap7pfxqSpoNwNVhVc2mY8Zjpcb4aW8YOH2g3WFXyNPf9tvv0FJNfPObRzdZA3wc6pklZdO//fafNVaK8hah2k/VWKm1+QlPGB/I7tlhwjyr+6t9udXh5S/vKSUCSgQxxIQKtFfgmkCGntmf/FaZGS+AOQDE/+qWW25q36snEAgUAYphH8n7pS99afMfUwcsmL7t/pKA2qqjT33qU23sHXzwQY198wKGLrvsitHf//3fj/78z/+8pcT41re+3YINfuu3fmu05ZZPm/HrYnYW+IHpYqr30vbkT8NcqWs9SkskNGADQMrZxnfMGGW2BeqZH0844cSWpgNA4qOpzzBvxiqT6I47bt/Mnhk/o9HDLTDkqquubUB7q622GH360//SmDGA0Et5wJZnYMjkmfNMbGoPwsG8rtmuJUPsJdaOTMn4oosuaddri3QiGDZtBWKBOZsBYFk9zGFyVw6WcX7+6JkIcs+LX2NSyGTcT02pjyOlsRSaOgVwUwC3FIbZ8v+IIYBjLkwaEcxGlLTrKE0O1BTceutt0MAAxsjCLvCAWYriwETY1WOvKFFH/uy77wtmzleMAqMwKQRK2YtPFxMaBQ7shX0BBJUJxPGDAtywGhgDSjDKJOxb6hxgkpxlPv/Zn/1ZU2x//Md/3J4Zf62wUICG5wJDUj9cdtmlDUxRfMrFlGBgas64qsRmM6FWFi2ATT2wTXn1tA+nzJjdtFvdc3C6+vODUldMyU9/ekNjLXfaaccGAE488TsN9DoZQB+effYPWh8BuXKKUcz6FAjJEVlhz2IOu+uuu1tkK7C6xx7Papn9AS4AxSkAZLPnns+eiZBVP/UZg9juiyXxLbloE+BwySWXNZPnrbfe3EAJ5qqnKlmvle8eYOu0005v0bTqK3qZcz/TohQba6yxZmNi+SkCda961avms7IPNJABDL7zne8c/fVf/3UrH/CxQRAosdFGG8yv16j5xGHQADg+c8Bt3AWGPnDdXC/oph/zAygyD3tvTObIKmzVpZde1phA4A+Lm/sAaZsTJylg4CIr4EtalpVXXnU0b94TW9mf+9znR/vs8/x2egO2GfAD2AFNfQ+Q6/sE3Igc3WyzzkLqC/1vjALHNjrf+96pTc7GkLGivUAkwIZBZF7mE0d2mER/46CZcYoe5XKNwPia4+a7zdQUuC3/OmBZbMEUwE0B3LI4Lpe5OgXAmTCUWABcghgChuJkziREkfBpAkCkm6AAsTUiOJl6LOxAg8X+u9/9XmPg9tnnV2fMbomY87/7Hj1hdNFFF7dnB7QBNpy5HSekjqeffkYLcOC/A6yENQNG/IV1q6acXBP2Shs++MEPNmYQgItyBiA6C7NaAwiUG1PudddhRrZppib1wXRxyKf4IEFIQgAAIABJREFUwkbmeUNFVs2kQ/DmNwoYu8VUBoxEzvyz4jeFcYmJVd0p28rc3XjjzQ3wAkYAC0WP8enRiQ81loh8yct9AG837a0zwwKl35Xt5f/XvnZkA1bMxuoCsHdWZtXRLbfcPHrOc7qPVgXK8YN6+OGeXgaAU3eyxwgx+Xo+8GfMaCcwgv3RH57zla98tYFEz2X2dL+0MspgBmaCBzQAPUADkAnz5xpme75uf/u3f9sYNyk0tIfpW7JbjCygAySLJPW95ysjqUyGAE5buu9XT9MRoAjQAIcAnDHKjO/56qVPq78Yf1Hg+p3vfMdo5513anLudbFx6eZmbQWMDjvssOZ/qq0AGBBuswLA8dEMA6fOkgVfffVP2lzDnmlDNcnb8DCH21gZs+T9spe9tI1lZZmr2DlMp/puv/12beOEXe/lCDB6QmMQ+VvqN8819vVR2LwxeF/mlrdphZZTCUwB3BTALadDd+lWexKAo/Qp0Ji2onACPACzyy+/sikG7IIdP3MSJe43DBUTG+Vp0af0pUFgsomiD+tCod566+3NPwfwcA9AyAEdSLjxxpua0sAgAI+iEQFHYMIzKMEkD65gswIdzwzDxIQKMAhiyHc99cbDo9VXX2PG7whQuOKKy9vB3xQeZe+56keheSWacKjAsvgMzar5PmZk8gV283I9YBMfuGrC8ywKnc9S9y1bs7GXwAy55eB1yl67gC5+bEAO/0P+VK4BGgU76OOAXs9VFpnqvy984ZDG5GCogFagMAecn3HG6a0v+SkmGCGMYjfHPtjYPWAYgxSAi1HzfdgdoO6zn/1sS1WCVQV+/uVf/qWZQX/3d393fp0fGp177o/auaJYJMws+QP6+h6QZBaOnIEpAP+jH/3oaOuttxyddNJ3W/2BtDXXXH3GhEpmGDjjUXCKOs4G4BK8Y2zcd18fz1hnYxzQwpRtvvlTR1deeXlj/MibOVs7mTO1CygV9CDCEwMXoAVUemE5E/FNBkywxr65JQmvg+uNFeZ1fWYzBPSfeuppo2uvvaYFh+jXyDZzDGj73vek+VmnsdbbbbdtY/oAffPNmMbeegbTtbZiO/mdhn0HMIHrb3zjG22TYLMgxcxYrmPz7dJduaZPW5ElMAVwUwC3Io/vJda2IYDD6FQAV9mrAB4K/eijj2kKDHhjVpXygSmG4sdiYASYcW666cbRT396Xduxx98orEn+Ywkoute97nVNOQMku+32zBZB9+lPf6Z9phj5LlG6nskM96xn/UpToDkzNcCoAqqAiwrggCYMXIBbzIj9oPKft/ZjHtzzne+c2BQnHzhtSN66GjQwG4CrwKyycLXzIv+YgTEdZAgEAFzqkuARSpPy9BmgwFoCLcxigOw111zbFD9www+RyUsgCfMjE6D7upkZA9gBXAIKEnDAv0v0alK5dBZt5QYAABcBHW984xtaPwTARRZd/r18qV+qLyKWFbMjXZ9+BzAxZYCZlC3apvwbbripmRqNHeAM28vnDSPFed+zvvjFQ9qz3/rWt84cS+VZxoXglL/5m79pZ5Qee+xxjUn9zd/8zTYeBVB4NhOqYAn9CbDo05jZhwxcolD7sVYPNFDGtKtf3C+KlE/o2Wef1UAQc7syvchffxrHz3jGtqNXvGK/xtZ5dbNzNzfz4yM7oEl0rXKVT0ZbbbX16OlP36b5Y2LjAF99bBMCiDLVAoaYv6QlCaNIpnwhN9po41ZPJzbYePF7c7/568VfULv48BlzxpNTOHode9LjM888s9XPXDPfMXUAfk5rmQYxLLEleVrQ/IwCBJE1ZHoW6nRYTCUwQQKTABxlZnFncsnCTMFgaSzgP/rReY0N+7Vfe3FTMlJD7LnnXi3/2CWXXNrYCQDAZ0rm+ut/2hQbliBAijKgGJh5ABE+NZTsMcd8q5mZKGy+WBdccH4DTxQO5YXpcy9lCWzxrWP6SS65sHAxj2py2Cbv+cDFhEpBaX9MqAAA1gij0iM1Vx6df/6Pm1mLssLkYLhcn+dVkBbfviFYm+QnVNk41yeKk8LnW0VeSTbr/pzxmWhDcgRQlMPnCkPJNLjOOvNa0IITFQSEbLLJRqN1112vMTg9qhWA6ubymMWr+VlQSmeLXtcifCub6DdmbOZM46P+pgz1FMTQ0090s6R6U/5AzrOfDfCs3mQO3EhaCwhKMOs6Y0UC3H33fWFjhtzPr+ywww5t44HPm3ZIuWGMOfZpnXWe2EAjgIgdBD7/+I//qPmiMd9jxd70pjc39qmzg//Z/NGMO0BLuV76U39jOI1p7FRM2B30Oq7NX2fNmBeTskWZ11xzdct1pzwmVPfoIyyoftpxx51GL3rRvq3+mXO9jB44E3bbvALGAHP91c2x3Q9P/c0vm524B2DL/GWMh00kz/6dKFrg8AmjG264sYG3jTfepAW68D1VZt8QrN4SQwOK5mnyNZrbXthf/nj+vLChmGn1CBNdx399X+dIxsxsm5tJZWSjl81GXZNyfebYkP2e7fNwkzesT5/D/dscCajvh8/5xXJ6AFQsALWMPGP827i8SWvGbEz+ULbZpNblvd5bZT6895Gff7E+4/b+4pGcw3JrGyY9J78P18NJ8pgycFMGbgrY5iCBKJMAnTBwAXBZPCmQgAiKFrPBrMZMg33bY489mxK48MKLmgKkhKIsH3zwgdGrX71/Y9IysSlnu34mQ+waAEdpMe3wywEegRnvMXc5IcHOnxlHFCG2DlshR1jSewwXwixuYYn+9E//tJktE8QQVorZUtJYoOeAAw5oSsw9lDIAJzIwAC7HatWFqALHYR0mdcNw8Uv9sFBh4AAIL7KvgRrutSMVSajdwDLZkaX2MG8Co5hScmQCE10IsDC9KS+nNsSc578y9D+2rfuNBWD0gAQAjimNGRugHSqMDuB+3vo9gNTnD3/4ww3IfOQjH2nAwAvT9cUvfrGBMnJ1HXYRM6ZszJw6uo8fnHHAJ1L9c2Yu8If1BVQAui984QstNYhrjWvt57gPaDDVus6YM67I1nNsSNTbpsDLJoGZlN9jEg8rKzIL2K1KM3OI7Hu0bAeD6WNzRPnG7th8Oj4CLuPIf+M8Sa4BuM4Odh/PzNF67mvywAXYZxxmrkY5+t7GIBHA6dvOmva/JFj2nqyGAALrzV+OXLC8eYUlrhultCnAPkBnErCodQlIqzIJWM2YTQBR2pw2DgFC2pVnZy2roK8+byyr3neAb+/nftby8H3aX8EKwDYus5fT+6jPJeCuRw93f8X0l7LyOfOnyi5yy7ir94ZJr+2fK4Abz+HOngeM9/bXz7OfN13XslqH2cBi7dthu/NblVHWO8mxbbze9773zWfU5yPsOei5lX5uG/QoXibi5z//+baAovBR08MOm0txdRDmekKmwPjiWISyW8pAjeCHE3Auz5te8/iSwBDAYbYShRplGzbBeAIusBoWcIqeksTMbbjhxs0nDjtAwVK0rqEwmPc4WkeBxSQIWFCWwAVlZZdPuSYSzjinjNWD8gCmeoLZZ80415tXstvXBTFzppv/Vmlgh+LxXBGKfneoNyXe84t1pohfFBbLfAVgzS+Agun21a9+dXsu2URmMS9XBVEX2rmOpLqIA2FkjIEDNFNe2hdHerIDLN0LwAEm1hwsJgULZDOhAcYUnbQUnM4BPq/q8J71wrMFcGirMjwr+b60G7gkoze84Q2tfnWBHgKCyAgoAIyBqz/8wz9sjBJwSa787aT48Cx1xCKStbaQNTOqPjeegE9tUQ9jShCC9oYp68euXdEiTgOe1EGbgEUAnA8X07LybQKMm7qhcB8Ahx1MuZH3UNHnc8ZYlH9MrpFxgHfAbQVaGTdViQUsRoljLjFlYUwDzMZgCdgag4EKlKKE00bPTv/nmelj5QWIaVtltOu1SS1U616BUcZ82N3UYQyAOrPtNY527QDH91U+2bjkf8rO2Mo9Ac4x56YvFqb/sg5VsOo7jKh+62cOd9CVOdrnSgdjw1eXc3cdiEzSN9YgZvhVV+19lX6sYLKC3myAIr+6DlRZ1nsC8iOXMdPbN2C5toLAihWSNiZpgyqYwz6n3yqOqfXLmlLrGjnUvkib69zRpsypjLfUcwrg0jNz1SjT6x43EsgkN0kShTr27+lsSTffPNTADgUXhZo8XoDXtdf+tCngHDiPwaIwgbjVVxcp2hmOAIKAn0xsiy+m4phjjmmgjVJPmgL3KJdTNxMVwFIX6WpSiV9WmBKLBZApetR1QAgmwsYHoJSvK8EClLv2JUUJAMThG9CLQq/PzaI4XBwXZfAEdAAcMaHWNA1VGbsW4yTKlDkYA2rRdU3krJ1kyvwMAJNLwGc1t2URJXuMJgCIEYv8gFh+aD6Tj3KxZjmpoyqNobLuyrCfScrs6bmAEwAHUJO9vu6+Vh1UegamT52NHdepE+DXfRM7mMHyAoEJZnG98vRVjttSpmeRKbAIsLmXvLwPGImiigkVEMTqJsVJFKJxmGPkokS1vzJPkUHKTLuitKoSrOMk4KUDhzGLye8OkFh77bUaIHc2sN9FE2szdhtIiAKs7EbcFaIQtTdl+w9U5MSTMNhhGgMganlh/gIuK2h3fY7a87xEtub4ubgpZHzWPk/9MnfH4KefsNLPeHX6xdVtXchZrQEM5rffbARtKlOP9EGdn3UNqnXIOtTPQL59tOWWW8xnqwPYem8xKYeRG5bb683XtDPm3ReUD+GDbV0h/1122amNIYy/68kjYyL/J22GKmirY846oNxq7nd/XQdTz6zxaXetv+8yzllXyNBcHY7HfI5sM5589pcxor7mvboap1l76sYnz08/ZpMS4Jb5ZhxPfeAWRatM71nhJTAJwJlsFHRP/jo24VksksKBsgTosrD87Gd3NFDBDBcFDYhg4vjouNaioMw4YWcyh6UADuT4Ovjgg5u51eKAZeGXxJQGTGCHMDF1d5YFL8oyoCJ1p7x7QuE1Zhg5v+W8zTBd6gEoUgbaYqGlxCl8QKkusGm3/8OFfGE7/0mDKm0IgGMexC7WttUddFiHMCeeSfZALnADTDMvYt1qHWPiI9v0PWUL4FpogeMcFxZgwu8JMxaTrKOcMHqpTwXQ6pH2Kx/oUC65AkYJlgCgKOO6sFuwLdRkn3x3wBugHXYlbfFfffwpI8Eb2p0TLLJZ0D59qu1AofJqMErK1A5sXQBcDqsPmKF0Y0kJ6Ijii/JLf1UlXOXkfYBVBX6eEbYvYKh/B9yu1AIN5OgTgKGOXAec2BAwEQWacRmlGEWepNZJRI3RVpbxQXa5PrKgfM03/ec9VtxcqGM9/a7e5OAZ+tpnzKmxiBHVzqTdSX2G8ydzNv2SjVLGi3VAAA0mtrtUyJ+3chsXAIfNBxO78duTSXeWL2tC7ZdsSCcBMOvMv/7rES06WZRz31iFHcqc6QAt61bGvPKA7ZheeyBUDwT527/9eFsXP/CBP57pZ/IMEAp4ST9Whm/I6mqTvhFMwr8UcFVfYz/grm4gslZWdjMsWvojMiF/awFf1xxL53nqp8zqepFyI9ts+vIcc9MYMN/UMcFmcVtxfU4vsXa5LtaXzIGY9acAboWHItMGLooE5gLg4o9gwcDU8E/KQelhRLLI+G9SUoIWF+YogQcUNjBnR46ZS4BEWCOLg2hPTM1v//ZvN784k9YfhcX3ymLds+pvOZNjrAK5KJ8sTj7HTKJe3ZwrkW0PoIgS8WwLRmUYLIYWLQqpL8zdbywmh2pGqKBiUfog92vLEMAF5Ib18L+ymFH6kT+gygxMOWCRAJbUOUrC85RLtpQzpeU3oFwbfR+3jOyqATj+iZjV1772tW3HXxVgFG7dkftdXclaf6sruSoz48f/LOhRhOpAQYX1DQDK7t9/5ahjZVE8J2BLH6fcgC3lpA9T35QdmdgsMMcKDOnHVT04w0KoU3WFyRhIn1RGrz4z42c4Vskh49Nv7vdZX+TEA4AAgOtAcdSA6OGHH9HqIRp4k002njmrNvPUPIlZUB0jC2X4XpuY6W2WyAujGvbTNWQLRKsfxYphB5z4VlaAUVmYzJ0ocSzqkUceOfrQhz40syEIADC+AHQg0vU5jkwdavJw/ak+xg63DWuDlDNcNW6//Y7WDsysDZrNHxCjrDvu+FmTlTkwBOrpl4yVjIPU7aabnEt7RNug7LXXnu3ZWNDbbnO+7R2jpzxl09E66/RTX8gyYzIAVDAN0GYMcScRTe466YvI8cMf/v+ar6d11Kk16h8w6H8dj+pWN1raYhPBBcCcVYa2d7D5nDZmArbq3AwT3sFo909NPwXoYgld148rvH/04Q9/pI0Dbg/Y36ylWTdy8k3mjXKzMcl6Y9MGCNIHwLUxm5ySygZo9bc2AY2sIvKJZhzXdXwK4BZVs0zvW6ElsCATahi4TEyLuYmEFbFAZHfsvXKyEw+zYNdsF0ahUIb+K9P/mO6qCSGsAIYNUAhQoTjt6C0SFkSLR9311l196pL/FpzUM7nnosSzyGWBi4khC112wXWnGQWbQZEFty68cx0wdZedZwbAWcxqGpGh71OUsf6ILKP4w0pRdOoVUJPFNsomizE/RNfG9FhZuizwlAMHYuVRPFjL+ElFGQzZlbAukZ/rAhA9oyrryhJkBx+A4L5q4knfp92TFFIYscoKhOUKCInMa18yddl8YB/im+f3RGBj85IHro6LmPar3+JwTOT6gIg6TrQvQCvAN+NT/IL39957T/MZ/Y//OKaNf+lWmE8pwgBndbbBAbAD4jLOUh/K34vypziZ2T3b+4wN48087zkfL2/KFbsVkKHMqmDDwpCf+UmG8veJ+sbimduUtj/3Gtveew52Rp3D8mTTkP4HJvlRGteAJB81CbeNLxs9oBbTwz+2A4kHG7BV3/hy1nkQsKlPyTPA21yS6ubmm2+ZOXEioFr0LkDm/F15FVNexl7WyJ4uZ6V2Ao1Nj3N5fSfiGot/0EHvapG8gmvUXwQ2BjRjuTJnvktdA3rJQn8DwMAfOWIkM5eyKQhwrRuEbAbruMy8whrytbzvvnub+RuI1fcsHlLKXHXVla2/9JF1wrPJO3MoYzbjQv1cD7QaP</w:t>
      </w:r>
    </w:p>
    <w:p>
      <w:pPr>
        <w:pStyle w:val="PreformattedText"/>
        <w:bidi w:val="0"/>
        <w:spacing w:before="0" w:after="0"/>
        <w:jc w:val="left"/>
        <w:rPr/>
      </w:pPr>
      <w:r>
        <w:rPr/>
        <w:t>3xaMeN8bANMjQvrvHv5XutLz8vmOuuW66cAbq5aZXrd40oCAXAabcKIQpxkQjVRo1gjoHzOLrbu6rzPghwFEtCRXWVdVMOkVKf5MGQpVznxoan+PBWg1MUpoKc7EHdfE99lhzg0KaRdWZSyE8xuu7JuQwYnyraCsoUNpAUBOEECFry0LQqiLpgBAmlPLS/yJKcKVCaBotqvKSP3ZHxUUFvZh7SxgpOAiargs/N3vT4YyjTgMvemvAr+6viKMsp37s+YsEFIORXIZZNBpkNwE6AKgGAJAIX4FWW8uob/J3apgjDPY4pkss6mx+8BNcOxUmWcMZ7/7tHXCdohK8fWUWqUd8aB39XPebjYpp7UerUGnpj8MUeZCwFlMUdhxgXBidh1HWDht7Ce8TVUFnCEeQfa+d0FtGd8ZaOUcfqv//qvDTSRlehhbK1nZBzaiHkO1g8A0D6gN9HAATK+Vycgyz3q6zp/5C1foPsBCabgbNTIxdnIQBYAmv5I/4ZJ0kbMPiBFXq61Qe3Hqq3WQGfO68UgAe39qLZ3jDbffLPW/2HOAkh6v3bW+TOf+ZfWF1hSgPCQQw5p+fWe97zntjZ5NtDJBxSAS3LylJl5R77kBRBj3NTTb8A2NjJmbYDJ81k6MjaBU+0AjsktfZa5bIOtbwE2x9SRibp2INuPDdRvgJUj8NSxn9SxUgNePte1JeDNf/XDZhs3ro0LCtlkvdEOZRjb9I46Yr7rmhKAPAVwC9Mm098flxKYBOBMZExXFr8ABJMoPhBRliak6/MaLvDZ3Zq0AUTZ9WXRz65RGVGs9Rr3DWn1yv7kfUDUIwFmdwofAxDpAHpKBuYpUWExU3FQ7jnFuimjsj5RAFHKARx51qIwcFV55/5qQrXoZTEOaxhWK4oziqsyI+mPKO4KYqqMKyANqOpy6fKqi3Nl2SpgDlCpkyfXRlb13rS5KtQhQzQENbk2zFtkVctPGwMUc22tXwW4tR8roEoUqjQiAFKUM2aGb9WRR/57M6Nh3PJbN7Wv8Qj/uDoeJoH6/N7BnaOrmLa6E7y+wLadeeZZTVlT8HxPKVoKzjxkmqJMX/lKpqknPiK/HOCQzQtXsO6TNfbVxCR9+ctfaewP2QIUm2zypPm+avfP9y9bqZ2xKieg1EBAUT9FoieA7r5ePR2G8RL2VZQyNwnfSSydhM/xn+xBAreNdt55x+YX6dqkF8oaYd3J3APIOpg9p4Ejc5Siv/POu1q9ARpyARS8gJI999yj1b32fTYuKRc7JI0Nl4O3ve2AdhSaHJSSHkt+fd11P23sEdAKgAIjkibvtlsPoMr8SLvDlmFLgaZ/+qd/aqlrAjBFjB944IGtL7F5gk8As6uu6iDLEWf8GmvKkcqGYsPIHFD3XrT+C14g/+O9rS4AXE/cvVs7AlAdL774omYql9ORfFJe6q8vsOrWVu0+55wftrJtRPgt89uzieS2kkC0bLo9M/2UDUpdA7BuTMXkt8UWWzbGVBLr+LIaD/pgyy23amuuXImeYVPR17Ye2NTXgh7IMk0j8riEKNNGL0gCFcBRRHZCFqXkyIoyjc9IZYAshmNFMc57ZQIGVFXlHKUVR2plDU0yWXTj2xVwF3Dms4WfH0hnIDaeYdeykHQF033WhPV35q9HhTmInAJTzqabPqn5q1Bw/bmcg+9uC7eFK3nYhvWsjMqiArfaJ7U8AI5Cigk1O9DI3UIWpeE+fRawmb70n3KwQFowtSPAO6xoZbMCBscLZk/oOWQVA/gq+JptbFUAVQHZXO5d1Bk7l74YgsXUM8AvJtQaddzZvD6OKBG+YMx+lO2YTUjkYc8XNhz3QxAXmXeZ9ihSAFE/ObKLH1Kc4SlVwAhTtP/++zfmRgSuKMFnP/tZo1tvvaUpakxLHOPHYyqmzp4smPyBH+fOMldhdZi1MCHxUyQD42a//V7exhEAp70VwPWxlnNiezSl8tWTI3r3r7y/MUyYKwrdWgFgmb/Mcs5xZVrrR5314AfyDMtujmORjOMf/vBHbU6aG8z9wId7sDsYP4yPdUW6mG5S7ECzjlltT39hM//5n/+5Ra0ecMCB7Tkf+chHW/6/17zm1Y2JApKsBZ4BiDj1pfu99c1N3TRoezdXrtwSnQu4AOB8L8BCu30GOskDU9aPDLyr3cfnDmh6ZM647pqizfqX6Vi9gC71lYeTLMOKAZlkA/A+9ambtzGkH37jN35j5qSOukamzv7fdtvto3/7ty+364BJffBnf/bBkYAlAW3XXXdNM2Hzk/W89FMAcdbtjGv1w1aTm5NGgFbttbnwXzJtdZMU3PpkPK+xxmrNny8bI5uPnix7CuAWdU2c3reCS2CuAC6AyG7RKw6odoTV1BiK3PVxWDepYxq12MaZ3kSNP5wFMTtE5adevs+9YZaYdSwAFFbftfbFNP5pWQBitkkKx76A9/M1c75nFse+IK06uvHGG5pZQbn8oKJMqoNx3XHOBTQsbAhNAnCYCwxcgHD89AJO89zkt6t+RpSCHTl5Me1ZdJPTL+xZTIyzgdOF1XlBwG3428LYqEV91oKes7D6VQYs4Iosah64ehZtz+/10OiII/6tMRQUUzc9rdH6yekWldGctHEJsMuz9UHvBxHR3S/UcVfOkaXoASpmPf5B+hegUqcTT/xOAyyYK0DozDPPaM1lruTErx0dCCqrs8krr9wT8/oDBr785a+2fH4/+9ntrTzjwr1AkPQ0wBJ/r7vvBuAubADu6U/feoaB64zT/TOmcECPqVGwkedTzhdddEkLpMnmARAFFD3HPMQQGZsAceZv32z1TQkAB1ySxRlnfL+BLb8BfYCna/WFusu5ak3SJuZvbE6dK5VxDVBURrcyrNzyCnpZz8jH/PMszwcufHbkW46Ky5qTtSrgEIA7+eTvNsZO3TyLL5x5qN6YN0ERZOVZ8SXtwM2GdpwCRJ07gL6wmVAxkI5Gc1oH+QI7ALJ10HqG8QJA11hj9bauOieXTASdGaP61n3ZDBoL1gXff+c7JzU2kOywrRhPQSP6j4wuueSiZsaWAB2bV+dPNmX5jtwD4IBMLgACq4xhG26ALW1473vf2+pGxvqsAjiyUEes5pSBW1Kr5LScFUoCcwVwJpJFx4JmV2pXyYz0tre9bSY3VhQHxSailK9NGCOLsN2haCSKJ062YZMC4MISdEaiKzhlWFTt4i3+QKBFkUJg6o3JRpkW3YCdvmhbECnfHpH6hCesPDr77HPagsH8wqSRBYg5ggK1+ABwWLAoPfXMdUMWZ3EHxCQAV33gsquNkogfFGBLxsAaxVhzeZGb3TRZU8b6OYA25eW51SQ6ZIomtXVBoLXeX6+rC/7iymtx7h+2J/2bcVcBHJnmd+NKfjDMCqXL/woA8Luxsu22/ZSRarau/VYBROqf8e2kBQwxNpiSo4CloGB2Ovro/2h9zNzp7F+gxgH1+kz/rrWWQ+6/08ax463i+5ZNk/HezX2PBHBf+crX2okat99+WztjFTNC2SaCnGLHvGCOMD6UdgBcV6qS3PZ8dd4n4hwoca8zdQHDD37wgw0AABLAaKKbHdOGOTSfk5JGneMiYIxn42Y+fupT/9zWG+0DaqwH6ouF9Ls5oF/0yQYbrN984Kw3+jAO/umbsHCeZw0BXhwjBqABctY2ib6xWzHrWtP47a2//rozgQXVVSEbTYEA0r1oh+jNyy67fIYtBUC9gLFvfvObzScOO0YWokD1eY7hCqOlztZbdQH011pr7QZWbWKBNe1L0nGRugAsk/q99943Ovnk7zTw6znklrV+OAew/vpq772fN3r+8/dp404+Tm3HPlo/Lr304gYkf+/3fq89M/3ex1ZP2ZLvyFX9cloP8+yZZ35/JoWU8eCPlougAAAgAElEQVQ38suJKyLchwDO2M1RcFMAtzir3vTeFVYCcwVwJqXF0c6/7+C/3HbldmT1fEeTkpIB4EzihNpbjC2oWK2cyKDMMHt5rz7xg4sZ1cLAB8ju/u1vf3szkfBdAeIoADt411BqFutK6yeHU1cO/PWYOH7cdpN2xXavFocePchccXtTWMAd591qanyszH+zMXDJA1cDGSKT7PyZgigXu9owRhmsAF18EKMQtSEMxxBUDIHZ8PNcgOtsAG5ZmUALAnDkjDnJSQxJGRIWwBjGhjFRGft+N1YA/332+dUZIJL+zCYkbM3w2WOWufuQjgN4ehoRrIWzXfXXb/7mW5sJ1fOADfeaRwDcOef8oEVcAlkZo8m5OBr10wSAxDwfSPva145sAM5cBliMo+S9A+aAKmcSm8vdB64HMVTzvfkSn9GYOrOJoOyvvvraBlAAN9+ruwjMfoLQns3EZ4OhXZ0l7GlV6pgN4Pn+989uYM1mDdMksOE1r3lNu0fQyY479ryUgMLxxx/XolABWiAv5VWGiCyAShG5a621TmubgJB//MdPte/e//73N9CkDwCgBELxf8SWZUOUcR3AjEXzPGZWQOjrXz+ymRKZTDFN/bznY9r64xkvecmLm2m0m18FRnRrQsBQ3RB4Fr9I91vnsFXWReuvjax69wTU647uuOPO0Sc/+Yk2Rvne1aCWrI/GGzkCT078eO1rX9dkbBODxdd+4A2T+NWvfrmNCeUnyGG4loTx9L21n64gf/6VzrUGlhPFanx7Fp9CMlMHZu/KwE0B3PzjPha0Y15WFtZpPX45EpgrgMuu1cQ2gYXFG1e/+7u/+4i0Ht10clHbNfbJ2w+8jvJI8ENMd/HJ0vqAk+oY7F5Khm+NBcAOM2UyddrNMk1gILAXyq1HgGEe+mLbfYD4wFmgKBIOsxYxdD7mwOJ0xx23NzbBMwC8LKDVZDIXIPNoenMSgMP+YRqzE49Zyufs/BNAEvaoskXdHHd/W4T9UaAYgK5cehRmlH0W9CjRSe2rwGxBbVvYdY8VCA4DsDC5zwbg0nbRgcAIHzgKNwD+rrvuGc2bt047EJ4M/ZGp/GBAlnHDPw0YST8oM2N/ErDNdT1zf++PAG0ghZtATE5MjXyETjnltDY29Z95weQvyS82JpGoyk3qnJih+NllLFPuX/va12cAHJBCwUvfk4TLwBzlyl/0oosubgCOAq8ADjgM8Mym4OMf/3grq6cFWa0xeJS5iElAy8ZLPbCJAJw1wiZs6D6RjV3kf999PcefMS9/HRYHOGTutQ4A0DZy1gCgE6OZaFhy7dGlnYWM7661jOlx442f1NYr6Uc403sGfzX/WRzi8qEugOfTnvbUmcCNjJtsQJk5/fl8/fU/HX3843/X3gsk2GmnHUYPPfRwY3E9z5F9m2ziuMGHWh+qFz9dzwsYihzI+fzzLxidd96PWz/bREj/YrzYcLhHdDS/xm222Xp0yy23jT72sY80YOo5CYKKPI0PcrMJ1tdM+AIKjF8A0XrqHkDcuPjGN74+Yu7EyMUMm7Upm+dqRVEnwNVGB4BjVnadcWReiRzWjuQWnDJwBazppNi5I+SFLWzT3x+fEpgrgKtgwe7pU5/6VJvIAJxdWiJFLTgWBooAAGLmSYRjFo+Mz8q+hVFKL+SamAntNO24LfaJhsUkYA+8at4uu9Pqs9bBYebEw20R7LvVfdui8s1vHtUWTz4/fHMsatiNnPiQRXoIEpbUxmg2Bi6MWgUB3vNtiiKlCJJywW+YFIun9rhGO+32LczM3djLgLfUP+BiQSbiuTJrCwNwS0pmizpbFwbgMHAAnPEUANdBSjfnizYNm9s3NaPRySd/b3TUUf8+OuCAA2bY4KEpdTa5dMUvkKGbocwjoMEcovziLoC9Nu8oVGOT4jP+Tz31lGYuxBYrKyAl4yMMHAAXQAm4fPWrYwCHLce6ma/aDjwCjM997nNGP/nJ1TMmVAAu5Xf5h93rQRjMYoI8EoBz+eVXtu+URfHbNKl79/1aZ3TNNf34qwrgAl4yToxtL2D5O985uZkjXYO5A9T0kbIxXNYaTHoCGOq4DqOVoCAsoLqxKmD3gBhgR3QvZs7mjoytberiPsAUs6fu2TTVtUE9O8vf/e8++9nPtrlq42RcSVBuTjsXmNmTX13GSV/vAL++QavfK1c9Dznk0NEOO+zYTPZAN381ssRUnXfe+aP//t//e2Pb1B3wPuGE4xpgAu5jQg3Q1M9cUowva8MFF1w4WnvtdRrw95v2eY52M82uu+68BpjjopKxlHkYGUXO1qCMYT5wgLY6GAtkD8SK0H3JS36t+SDO5gOXCOqpCXVRV7zpfSu0BOYK4LrS6icZUACf/OQnm7L5/d///ba7rSlCLFYmaT/Wpiu+JKX1vHqsTpitCibCQnS/o1tbRnc7QjvOgJmADQDF5LcYiEDr50P21CbdZ8yOViBEogQfHp177nktkk9KBv4nghrUd489nj269NJL2g6UAueHFnAVM2ZA6HABW5xBMgnA5TD7LIwBtOpp4Y1zt524a7SZEkpyVGaPLNpAnvdkRMnVRXcI3jwnfVHB1qIAuF82WJvUJ7MBONcaL8YupggDBwxEkSYQBohi5qLERVka290M9R9NwcVvMm0fmsDqRiVjqINyx8ytNrr//n5Kgr/NN5fG49qZczQpfyY4fYzJAjSky3CkFiCjLjmsPv6Sgit6m8dRkwli4FfH/A60AP4Amt/MT0qfCdXZqxh1QCsMnDb09mGz+rFV5ql5g3nDiAOaJ5zwnbZhMO6+8pWvtPqaVxisu+66s81B8koKkDDBATDmnPpYc6wxxx9/YmPHgdXkL5O5X9sBGuNcvUXm6iOvlBkzatY7gADIsJYxdWKf9O3f/d3ftbWKnN/whte39CJ946a9Ajceaiku1K1uErNhAsTJA/t0xBFfGr3rXe9qIPBzn/vczAknxhVGzn/16Dnw4kM2Pgc3Y8V6yE/tpptuaWuWNmDbADVlrLWWIIPLmnsJ+WOCsZu33HJzA7qAKOAcE71yydWL7MjNplbbXKM/yAvg1mfGz/77/0Z7lvUnID7MpHISbJU6A4HWZs9ff/0N2iZZWeqhPSwn6gnQGUsYuMlRqMbvStMghsVRMNN7V1wJVABnQcJomYx2X480RfYQfC+TGICz+PzBH/zBzNmTof0xPlisnGvHwZi/g8XVTt993azZD7kPOKE4ErHmORaW73//rNG6667XwJlXB2MPteg4C4ugg6OPPqo5MVNIiZBKpFmUZI7P0kaLK/8MymTttec1hsrv/EiS3BNYxEAkrD9tr0p3YWzTXEfNJADHudeCGWVJRjEhaesVV1zVfrMD9z0FiYVgcuMT9Ru/8coWoVbvHyveX0x1EcZ+SbVprm1f2tfNhYEb+sD1OTJqZqv/+3//bxvHFHD//qFmHvr2t7/Vxp95A8wAMBQ3VidJaivor3KO6akDhX6klv/9uKGbW34ugIITP+BobH/6059pSvygg97dHM+zoaGA3ZvE1d23qjNz2WSZv3KgYQwBGGBQXY0dL2AfiDGuzj//wqbIzSvjqwKhML/kgKXh60YpmytAISX9X/7Lbzeg993vntI+u3/33XdrvnsAnE0eGQVohdkCljr4Xbm1hckNqySBL/CWQ+2tMdYN7VdP68tb3/qWBrwS7OO3yKfLujOdnOYDnMnosMMOb/Jwv9MuyAkoz0ao95lULMBcf6l3ZQ2ZQ8mFy4c+e8ELnt9Mql4COgBN1ovtt9+upYvxii9Z5ri69I1UPwHEBpNpWO487cU8SvdkjbJpcz820bFlzKUAdMoN+M0m2/cBnxlvzNx8B9dbb/0G0oE6ARie8X/+z1+OPvCBD4xe/vKXNVMvuambNbwn5xUhSv7dhzFytgmyxmbTaNPppf7aZ6NBv/i77bafNYAKwPFbJHdMNxDKtWCaRqTtlqavqQR+UQJzBXCZ+CawRY4PnPf/7b/9t0ccem9Bs1D3xJfrtx04Uw+QZEHDLOVQY4u5MpJDKiyf7zEDTDm+23TTzWYOI7c4Ms+a5BY3SSu3227bxpokZN6uD2NgMY8pKcozLAsF+9KXvqwBQYut6+MI7DfMwNOfLslk90mpin8IAhZ3XE0CcOpCSaXe5Do2PQNz8e3rQSOO7tFudT355JNGL37xrzWmIhG58VGqZtLKeobZXBZZs8WVb73/0TBwNdoOkMBSOdPS6+/+7uPN9Am0HHnk19s4fM973tOUGibqwx/+cANBzFrMZYlirqxN6pL+r3MxSlzfnnXWD0Y77bRj61+bF+k3vv3tY5t/mYhLYJ2ipFSVlTNiw5hX1rrnZ7u3RUFySTD3gAMgJeydsQasAh6iGTEpzJzPeEaPHmfWSoqgmMzMP2ZeqXgOO+xf2yZJAtgddthudM899zWgA4T5nslOveVVo9B7dPj4sPSeJ7IHJTH9mvNMcP3IsJ7oGOjDfGY98R32yf9+WkMHwUOmvNe3g6Yc/q7dTlqwDhx88HuaX96ll17WNkXKxPIlqTlVKhWI+5OUVtsCFsnnW986ts1JgL6f+TwanXbaGTMpVphU+aptscXTGogbg9ZuPu2y6Emdc2YoWTDf8pUDuOWo41dojKmbNRcrj20DxMOkZ93I+POs+DN776+vtec08+4uu+zc0tiov9MjrLOu5xP4nOfs1caDtnpmNhv6ynWxUpANky+ATn42HgkwC7D039zp5wuv34gD/pqek/Fgc6T/9PnUhLokV8FpWSuMBBYE4MIchH2K8zxA9olPfOIRJtRckwglk9ukDVizeFMaTAB23XECT54110fhmNhMJe7faaedW5g/QGh3aHL7j3myI//ud09qk145AB+FYNEI85EdsrrHkVdZFhcAjvkEW0DJ8nmzu8f8qaPM6xbSgJ/sWJcGgEsQQxQDWWTh7WxZT4/CjBeHd7tX11122aWj5z2v537KK0A0bZiNDZoCuLEJNVGo5ggfSrI1dmTVl3JC6pATTzxpdO65P2znkmKJk0cNgLPRkXYBYxe/zEljKXMlYzXAw3+KEIDDfhmTF1xw/uirX/1aA2zAy3e/e/Lohhuub9F7WLKMzSETF1O874Et0bTveMc7ZpRu9btyDRZScldJf81pm4GcW2n8uaafXNJzNnbGbzT64hcPac72ErTuvvuubXz63ZzCymP6jMsf//i8lmwWMx/3ijA4HQh0VwvRs5EL9irRs9tt94zRv//7UTMnUwB4gCiTHBCC4auuAHWzos4CR7rJedXR6aefOXIEmLXJWuIlCOLiiy9pLJR5JYUK8ygA5y8BVwFfCUC58sqrHhH0oQ2CpgRyADLWGJtfoOnAAw9o5mTuHeRZjxOLLKw/ysiYAJAx8Bgr0bHAajbB1mWfs0mIiTPrBhmE7Y08fO5nUJ/Vgg1suK2//PcAQZHKnsVNBbuH1a+bvd43zMljC40ybYIxcMasjUdMzF22kiGv0sYhi8eTn/yUthlZb70nzswhASX6sLusTE2oKwzgmDZkyUpgNgAH0FQTap5q8looATiLjlB4TFd820zeOArH/81O1WR1vAxmKVnu46sWc2r3BbpvJn9czpa8/fY72jMtCNgD5is7UbtkikC0nF19z5X0n01JhGnKrjB18iw7WIuqejChUCzMDna4zBVMYADQ0Fk54GfJ9kA3mwVQ5SQGDs52xAHGlUlMdvIur3tG3/veqc3x+NWv3r+xFGS9997PbQxBbXfAQzUDD9v0eAZwAWjklyCGMBgYOON1zTVXb6kcmKy6U/smjb3deOMN5/tcdmWMDaGk/YZxifI0LsOuhQHJnKkmSb9RzAAjkChCWpoLCVYpeuMVwy3tzTe/+e9tTJtblCUwlXxs1Synr7UH2+QM0P/xP/5HKyvXZK64Tl06C/XV9rs5BxxxYQBmKdjOCPdUQN4DUYAK53qbLOySTZNjqcjUeoIt9x9APP3009p9fLkSWR7woXzAgHkOE2h823TJxed+5TOZYpo32GDDBjqALWvES1/6khagVOWcMd/nWj8+DINqw2YDx2Xh13+dmfDB+Sk9JAZ/sDGdygRc/AEVzIvJZxdzpPKAba4NgK71CIAHlDG3wLL0Hp7vNIWjjz661d9z</w:t>
      </w:r>
    </w:p>
    <w:p>
      <w:pPr>
        <w:pStyle w:val="PreformattedText"/>
        <w:bidi w:val="0"/>
        <w:spacing w:before="0" w:after="0"/>
        <w:jc w:val="left"/>
        <w:rPr/>
      </w:pPr>
      <w:r>
        <w:rPr/>
        <w:t>sZsd2M5rZddo2cg25m9zGlsF+Cgz55H6PRvUbAjiFhHWq64zHRj1TbaxfNJJJ49222335qNGJvrf+miMq4/8eFg/gS42C0C9dd+a2Tc4PdgkG03rGIYUyDRWrete6h+rgPuMF6Zr4+FNb3pDO5Wjg+M+tqYnMcw4nC5ptTMtb0WQwCQAZ8IOfeAyMbU5PnAWF0EMSZRpQTDx7ehMWDs4C4DfKRi7OougSWqnWM16Yd8shMpPDjOLLHOhxRErR4nI+aTeHG+vvPKKFnwQ59iYNQIOx/4kPZWJRY0isGhZoPhfMD/YHVO0fmM+kJ/JgltZrwpil2TfTwJwMaFGqcaXyefOfnQmQDJUUZDMrRigyy+/tDme89+jnMNwSpdAxhRLvqtgLXVYku1aFssasqcBUQFYFGOCGCjHbEKYlbA2YTCwHZRYT6DsGKmxQnRPN9X1nIYBJY9kgcbHbUWRhknJ/f4b43JoZXwK5qHwx2zww42Bw26bc9gtwM74YdJUxxoUoP5MojYt2BVjIoq3+uJ1P7zR6Kijjm7gyZyVob9vGu5vplJtDnDAAgMsWTcAIUCJ75O5ry5YLEpfuZLWChgCdDGHxmXMfH3z1Y/DA+AkBVYH5sGnPnWLxrwfc8zRLbiCDy7wZ07En8/GBwtfx3fK7uCUGfqSxhKRjc0qAJUNa6wI7lcmdg4gsT4Ahvvu+4IZ94ZsrDBI2rLBBj2RsTUFqOQ2YiMad5EOYlZtAQmf/vSnG8gxTwEjrOWGG67/CCYuDHxlvUTkA3+OuTLv4+9bXVFSr7q2VPa9jntylBx63rwntvVaYMx2223fxvDaazvirPeF3J/a2PtxnTYOO6hnHejn4mYzoH6u9bu+CGAMOE0gmzr/4Ac/bJG5Bx74tiYr6z+ZPPDAffPzek5NqMviWjqt0zIggQrgTC672AC4eph9Ne8AWf/v//2/phwAuER+WqSYSoSIW3D52JiQFh++LxynMRuAk0Xa9V5xsK4BDGMfFaBrleY/c/nllzVFQolh27773e+1nR9HYUorfh/K7L4TP59htqr5AHgD0iwuF198aVskKBZlelnEmGGAQf4uXuoW9iSLaZ6zuN04GwOXRL4BoXke+cuxxaH6jDPObMqYPwwfJQpT20QmRrbkAJhgMSn2+HZVBbeiM2/po9kAnN/1bwAcc1o9SosfTgcBWKx+dm6UYDcldhNrAHeY04C4MMK5z/d5ZW6lf2sdscFXXXV1G8tAkE1RZWONAc/GvCb4IGPfdWE7Ej3oO8pTuVg6wMfYrpup6if5059e3/xEN930yfOZ9u5D1dvezxuWyBirZFxhkYAuawffN4rcPOoH1j/S6Z/c1Csm2KwHPbCpR7diyK0p1hj9wdzo+1tuuakxYwBj5knme0B3WLeYIzNv+XExGQK7fAv5mpFLb4vjx/j59dx85hpwhkVTB6w814r4gCnTve4zv5Qlb55n9jyYG88HueME42Tud3M1/WL9ci1g6xV/194XNgPjo9r0H5kAlOrk2fo+4zHjqDNj/XzZrLcZWxmnPgOpjtFiLueC0pMV97HMNNrPi354RgZOesjJEeomchoz6/r4YaqDTQ5ZhiWszKA6RQ4AIiC7/fbbzgBSctAH0zQiUwZucfXrCn3/XAFcJr5J6b2weDthR87YAddFg3lAcly+I4CFBYcpwU6P825NCJpdW1iCgJmEvFuALrjgopnzSTfffLNmUrG7NemlWuBHkx12FJaFNb4j6cCAMPcyb11yyaWjG2+8qTFXfgMyycPCzsGYySpMSpRzNYFFQSzuAJkE4Pg3dYXVTRPkE7+mDii7WZpvisWfnClPbAUndyZgC7yyyQFD0jPg7/WI9BhDc+qSAqWLK5PH6v5HC+CiTHsetZ4ImrIC4mLewkAw91SWdKhMK0AOG1Hrkt+zCalsXY7BijJOJGiUe4/Wy5mn3USrbq4LqAFEXO9zwEcUe1WstR6d/e5KnCL1uZt7ewAAANdNnd3xPgyiMoCk1Vdfs4G5/nuvn3L6Zsr7DgTrZivgkax7dGkvW137fO4BeXK9VWAWYFw3OwHJGeORt77zG+YUm+josvlpVFtduhN9P9oMkEgdsxaot1esEnVjp33arOy0q591u2oDPV3+q7fnirQk07556H02Go1lUgFoH0+AXWduq3k0Uctpe+obRnXc7nG9MxbCmBnXkWv8FufN4xrTZ2LWocgHGNcm4M14sNH1W/oqTFvGRG9jH5tVV3SQ+XCTSU9L06N6e50788d9YRrE8FitiNNyl2sJDE2oGLikEQkDl0llFwqEmYRSGPBbEMqOEcMO+LOoYYD8TmkwDZjETJPMnMlv5rvsvMMKxIcjZhmAozvon97MLNijnPvpDEfJJ2V0x5ZV9q2yG1WRBiQCocw6wM+ee+7VAJzFJSH7/OOAOBF0OX9xqOSWJAu3IAYui29202REXtddd/3oxBNPaOzIK1/5irZztpDyW5LBH7PA/ypKht8TwK2/AO7IZQrgukLsoGLltinISQxh4PrvPa9Yj0Lsyg6gAJ78zjcqID/jLwqrgnD3hZ0bLhwBEVF6UeqUZD/KyekPyRlGIY5ZwID7+GZFwWf89ICAVdrGR1na5too5DA0AEUHdv1EgQ64OljpgKSDOiDm/vvvbe2W7FfOsW233W5+tCb/PUEClDCGqsvOMyS57UEAHcxk/I2VdpcKVrGb5rovYMAQQBfAEPN05mbKi4zd19nqJ4zWXFM0aE9zkXakXKmIBDPZCPXD6rtcezuBvZ73rZZvbXI/djFuGwFD2tx91nqkao7w8z/M1xigBxzZHACoD7d+iQk7CST6+tb9MLscexS6vwD67i/mu57upKcv6WPbb2FOjaPetwB4P/2hM25AeDd994TCTq+Jj2Nn8QD37oLRv+/y7ImGnQoin15OwOiAzHgZ93/d9EYHeJ76Ae1eaQ+zbED/FMAt1zBjWvnHSgKzAbgaxJDdPN82ZguLmwnFZADooO9FfQJoWWiZHfiYSBjJv4Rjr7+wYFEwWVSj9ALegCxg7ayzzm4HOPM7QfEDIswHGDSgRQoFlH8UVeQUgGLBi8kppgemCyYkSgwoDHCMycnvstNrrwhCoDPAqdZ7yOYsah9NAnCcm8k1ZqWcvqAvmMsAYkBD/YHk7hf3cGPZmFT1jf7ILtx3TMSiJ3N4eBRVdsSLWv/l6b7ZGLgolhylxYQaU7P21Q1C5GYOMBEaj/yzwoREnjGr2dCYA+Rez+oNmKBEA97cy8fJhmWjjTqDykSpr9XBPKuR25lvmT/xg8qmy+/Ghj9uAtrHl1RQBB+mmIbDkPW6xEQMzHQAkDYpN88P0DRXpNyQNkS9yUV7A1wjL+Vk/qtvPZLJ3GPKq4AoQCzASL3CzPtOXXJ9nf9Agya41lw270V7rrHGmqN77rl7fhnjM0fNDesV60CP3B6bt8NUpfzOQK7SrAI5rN1GaRxd3OuVNUcbqil7DIT7JsC15KiuTK+33/6z5nYCTAZYjedXL7tGDFcAh6nq9XykyTVnt/rJugfUBnQau+Sz5ZZbtNQusVpkLKtvZB75A3pA17idD49+9KPz2mabiwxXjkeCxw6CvdS9rjtho+tGMuMt8y76xikfCIT3ve99zbdwuOYvaB1a6edxfJjjamVAfP7zn2+LsPDbhKRXBDqXoiqDkOsNInm1YhLJriuTLPbzJaVg5lLP6TXLpwQmAbhJQQyh5+MUXXfMiZAKEMkCY0HOYmFBD70e0EZiAUQ98qibBtxncfQdn5+tttq6LTjMMhxjHWqPQZNk85Wv3G8mf1XtgSwMvgNmsE/mJOCnHhxr+eWE2cqCmwXWwi9Sj7LyHGDItWl3nVt1wVmUUTAJwCWNSBbNKH71AhqsJ9qQxJjZXZNfIlHJ3v3ujW8PczPgOqxzwMSjWRQXpa2/7HsWB8CRUTevdZOecXXUUUc1oM9dAEAOS+O/zQvGCyCTnkHQALN2gE1YHgqR2U2fGJ9/+Zd/2bLq89FkigM6sMJ+41fl+cn/FX2S8auO5ihFHL0Q8Eb2xs9nPvOZFv24774vnGF1uj/avc28PtYnPWlt1oi6KQJKMbmABib7Yx/72OhP/uRPWv2wmMam1CfGXnVrqKZe5SWIwjP4ueZIK+0guzwz/rE2hTZ32m9O2hQm4XXGVq9vB90CNkTykjtmyGcBBkBXkuCyOlgbJNrdYot+1mcATDZAATadqVytbWTlXtSvL3rRC9t3nfG7eybikty5OSRSOSA7gK4CXM88/fQzRhdeeFELoML8d4aws4ae7/SKBMsAmmRbWcgO5rsZMuxg/Mj85hlkYQ2NtUTEKRm/4hX7jbbZJs/sbHRlHJWXROvdNN9Bfge0KzV3FBHSoudtqPsG/57G0ipfH9EB6f+As+iVSZaAAL2A/SmA+2WvntPnL3MSWBiAyw4/oCwTuzJnWWSr6XI8uXtkUnbM2cFmcvrsFQDivYUbSOngbauWzDObEhS/Bcih4ha5pz51s5mUIWOzRDeL+XOfUHXleSnPghrzcJRo3VgF1FFSNklMxBYfr7B12SzV/4vauQsCcFmMPTcO1f5TkDnFYgwEupzSZ9k5q9eYIcgxSOP/6avFBaKL2v6led/CAFyO0urHrD1xZpcfRRPFY9waH5K/AhOAi02HwAB94DeAAViW9kH09ate9arGgkUxqot+5QPkxdRECTo6TlJggQOdfbiv+WdyYQDYuS5QiHJs9Wz4XclnLsWR3L0YlszZ/qyHGhj024YbbtTYbeMJsHEtZs4RWtlY5YinzCX1tHmSrFi6EO3CiotQFKayVhgAACAASURBVBEKKEnLYY5KPSJfXe6Nn2rmjO8D7siE36yNlnt8xsAjQHIQvY0dcJi8dK5Lwu7K5HSzJxOoPrq+uXMY/8AeQAUI5FxgMpH+BAh/73sPng/Ox8nFI9OY+zBLvpMaBYgDUrGOQLZTM66//rqRiG/93l0yzm2BFq94xStm+j1guzJb2sv94bLLLm/Ana8v07RNgXluTbz11pubLIwhbQdAYxno47PPJOWqg9+lJbnjjn4cmReQzNypTsAgC4d+AEJFn9aNb+ZlXFxiMlUnm2mgtbeBCfXaNkbVXf18b+20ieEzar2y9oaBjUm6rn2T1oGMnakJdWmuktNnLTcSmAuAC02fxTYgoe6eMhFreQFrrqsMW8CV76N4TPiAONeasN2EyBm4mwbyl/xA8dWJ+WcSgAsgTJJLSjWKI8DF5wpIo2C7D8w4PYTy810U3GMJ4CiB+goLgI1Ur2TDj89IBWAVqMQEFfAxtALMtvtdbgbxo6joXAGcSOmaCDmmq7BGAAEFDsxwN2C2Ay6AfddS3FgO4E66DNdQbsM50TdG3VfIUUJf/OKh7RpA6rbbbm3pGjbZZKNWHiXOhEpRegbfzQSqZC7FF47CtmmRHuJJT9pkvumKLxQWWRqLm5oylUONQgbItM3RXIBhmJL4hGUD5ns+lljwt73tgNEOO2w/OvLIbzTw5wgqZkoMl7xhz3zmLs20nFRC6pi5ljmYOaVcpkzpOrQxLCeAZPOUAA7zGIgBlH0/PG1FuTGhCkDArJ199g/a9QAcoPbxj3+8AaoONtZqR6GZW+961281FtKesm7UMrzCBPFJBJC0MyDdbwDmRRdd2HLzcb1QV+3hd8rVwTNy2oUys55l3QOCpADaeuut2uYVG6e++rKnVlqt9SXwrj0BtmN/uO63xgxr02D8KkffALrSImH5lLnnnns0lxQyV9Y++/xqM6Fm/c6aENAW37vu33xSS8XCBJ91X1uBY1YNfamd/ZzWNVudzAOyykZyvEHoYyKv+r7KaArgHsUiN7308SOBuQC4LLpDwJbJO9xF1UmYiVqvqQBuDMo6SLPIxbdi7JvWo+mS+b07xY4dhX2uoCRlZgGIGSRKKHXJ99kRh+WroCygKIpm0kKzuMxVlU1N5Bt2JYov7Uo76g45bUhdKmCufVBNGHWUD0HdijoDZgNwAfP1MPvKwNUNhGuTDZ9JGgsFEDm8PWMXk4RxcJ9cfc4rBSDCQoXl7XOqm7n5Jx1yyKHNvwfo4efIJLXHHs9q7wE4/lHmCIUJvNV8ip6VtCDqIX/ZOeec23y7KE9MU4KNgH+AA3MIHDjlQFnABlDj1Z3YO4sdh3/fO3gceDnwwLc3sPQP//APDbjuv/+rGuN19913jS6//IrRPffc1epKqXMJyMYjEavKjkuCMYrBxNzx6bR5Mf9zskAARJ3T2ug1BpuJDO4O/OoPcMilB6S4HvuEgZM8GHOWE1wwRPvt9/IWHQrAZT4FXKXOQPFll13RzNkYUX3VU288pfXH8ccf22QmKlxbmNgPPvjgJn9yDICpm81srLCgF154cTNBbrTRxu1aACgsoEhN5u3qxpHNdHdj6dG+Ep9/6Utfam1QL4wtsO/oMvnvbDqMbW3AkGn7Zpt55kYzqXO0ofrxkb8xqU2S/gL+kjJj4vSxsswJoNh93AsAbL6HfdPcrTD9xA5RzWM/w/TppDUn824K4FbUFXnarsWSwCQAlyjURKllsmVXPAQ4+T1AJBWqi9Tw/RCUDD9Hofb7kgvJpB+f69uf10PwhwtirUNtYwV3WRgDXuqiUhm2tDfs2/BZjwWA46NkAQyzUnejQ3mHPZxtJ1tBSwWk9fopgOtKOwCOM3b1rSLz+AABP/ymsBcHHXRQM6PJg4bdyJii3PlHmUtOC5GXD1iKsq5pGegyyvmYY77VgKBjqwBAfs6YnHXXndfYPUqa6UvZgARASDEHnFS2GOsiUez66284OuCAtzW2xWHnfJ2UyT8JuKBQKXn+ZBtuuMHoiU/spwWY6z0SdZwuRVuUCxh6veAF+zbfJz5wgKX2CbbADDHf3XHH7Y0Bk6RXPXuU5zifWR1/nifAwvXYSmAoY97Y7Bu4nsYkYzifI/Px3E60bD8mSmodMnIdAHfEEUc0f0SgErjBPsovGZYs57BW0B4ztKOyMGUACuYSA6n/maIB1K997atNjgKfsKY5MSE+adqRwCRjQH8D7kmLdMstt7W0SPoWw8WM3qOd5aPsVgj3AEzqxB0kuQF7YIFAhwfbZoJ8gDPjNAFknm/8qL/xrU+8v/rqn7S2GF/xW4x/XTbVAByzsGeL6tV+4Di+tmQNyOdkHvpDG570pI1nWLbKQE4CckNlNgVw0zxwiwVwVvSbA26yaCeNiMWsnoVKudXd73DXVIFRBUQVMER51QU3QClmy8nUegdwwNsQjHQTzzhSbghKhqBmeP+QVaxgrCqMYbm1/Y8FgCP/OFlXZjD1CFgeKq/8HkVX21v7aDiupwDukQAOyAkDRzZJn4AJwJT4AzYEuFCSV199bWOxKC0KDlDgp0QJXnPN1S0vH3aiMhvedxPVE5pSZvYCXIAdAA2wAObuvPNnjYEzDgB7dVE+H1DXht1RXpQiZkVU4FOesnk7c9T5qcrEblGwTGpMXsyxQIys/nzasjno46oHMQAf2cTwJwXgMGQ77/zMJgdgE+NkvQAGyMDmQ662RKqS5TjdxSPZnYxhdcHsaWOPwhybGSvrVOdbfT/eQPa0Gep//fU3tCAS6xcQRwYSjWMaycLz/C5oBHDq61D3TawbpTBdTIfaRGYiL5klgRlABTg599xzmnzJQsAFcCXAJQymOiZAAoBTH8yV/jrttNMbG+tEhh54dO9otdXkjLuvMa42q8yoWEUvZkn9CED26M7eZ8qV4FtfYAiZ+gErbSVXY43M/ealrpKkix7Nup+2Z9Pqc2WP77zz7tY+fW/Mqou5oax+isIDDeD1zcGTmvXEM+MDl/Uncp2kZ7Opd82UgVvRkci0fYskgUkAzuJhJ1ZPYqh0+iQGKotnZeGGkzMTsrJtARoxhwTkBVD0Z43zGfVFvTe1O1j3hXoSAxdwFuVTQVi+S10ivMkKoSuSes0kQLdIHTBfSaW9MaFiByjJKOQhEK7tHYLUIWtXGYsh8K7lLi4QXdT2L837KqCtAMF7ssaaUM45C7UqGnm8OuNwTzt2CADafffdmmlKJnsMmjIo66QWwZDIFZdAGAoYk2G8y/vFT+uqq66dn7tvp2beChDCbBgHfOGwSHfeecdojz32HG277TbzM+Gv2pI316Psqnm9P+PnzQ+LEn/DG97QmENA6b3vfW8DgcABxU6x+j1gMBu27m8KaAJxjpa6e3TJJRe3sYl1EnigvoCk64BXplogYr/9fr0xRMBF/DcTeBO5BiD4DAxqf5JYZzOXDUzWoKwxmTOVKevzebwmYIWOO+6E1i9M2gIugCbsKP881wMHzNSrrNJPW4kJNWOCHDvbdF5jyubNW7f1L7aRHAAhIB6TBsQBSWeeecbojDNOb8EogPyDD94/35dXAtweserZzNhM2EDVEUd8qQFOJm/AjyxjHsbkMW0DnV7rr48tnTf/+KueEJj51Et5wKUNhu8EV+y8886jq6++ppmN1Vub+kkzDzYAdtVVV7ZxTC5eCXpwXR1fnqM/BFzoZ5sI4BXAJGttUiZQqh58OXfcsQeyxL2gmrx/se86+xt/6+iDKYBbmqvk9FnLjQQmmVAD4IZ092PVqLrTyoR+NMBiQcAjO8m62A9BzGztWlqsVFVIAXBJeDysQwW27ovZbAhAFySTIVtawexj1cfLSrmPBsBhFcYAbtQUInDHJEi+wACFSoEzQd16622NeXJdTKGUI4UJnKyzztrt2DffdZPgQw1A/eAHP2psmchX7JU8bV4ODWeOY7aT/sO8NCeZugCHfjJC39x4VZZc+RgYya75KWFCnCH8oQ/9VQMfjsADQOXVorQ9F2gA4Lw6W9Y3SFG+icT0HHUBaJzBinECWjBcrvnUpz7VNoAHHfSu9n0iDpUbh/uAo4w915An2QHPMbdmrmajl7UiG5s6dzIfKnsEeDHzApvajTXCasaUCICQJ7lK5aL+gkkizzwPmNJH+muLLbZqZkisKP8+QR/AMHaSPyRz9A9/+IPGyALg/BiZNZXtBJW6+UqQgLJOOeXU1lfaAWxiBI0VQAjrqY6vf/3rW35AYFo55JY0TphDbQegrCOAuvsB7K23fnoL5jCmAc24BwDMnufkGecnCyAJ4+p5sYz0k0g8s5txr732py3y2HgxbvQbkG4+ZGz4DMA5Lacyu0MAR9auVc9KKISpVIcpgFtWVtBpPZYpCSwrAC47rQqu5soIzQXAxUyT8ods3KRO+WUCOIs+s9NcANyw7guT2yQmMop0mRqcj0FlFhXAkSnlioFyFuQtt9zalCTfL2Y0ytcYA6yANWwE0ASIUIQiN0X5vfnNb5o5u5MyBKJuv/3OFv2IGcIKuT8K/Nprr2kBARg8ZYctc9JGjsRKpGjPz+UEhJ6MFwvCpwrApJQpWxGYQJTcpNgkAC6+lu7Tnp6Qe5xmhlkvUaBhd60bIlGBLmPViShMicCqg8lf+9rXjvbd9/m/kIYlZrh0baJmlcs3jQyZHIGCrE2+q0xd3YxlA5P5rQ0175zfpeMQ3Ql0MTdio8iYo7+2eh55Y7j68Vk9+jxrUnx/AUBBGqJ4gRSgi8yVCSgCQ2StrhgtpnP1ef/73z9ac03HdWGXnPPazZHxgzRWMGyCEHLUmL42XpKbT1SvccTUrf2eEzZTEJf2Y3TVNfkJ1Uk0NbCmnDPP/H4bR56tLcyf+t44lUIEoxfzr7rWDUEHiiLy+8kPfCrlyewJ2jdv7J6+53qgTGC3n73srNonziQgHgJx8qmgfgwY+7FckdEUwD0Gi+G0yOVfAssCgKtSXJCpcjZpLw6AWxjYWdjvS2IETGLgAuCimGo96g5+UUy5QxDzeAFvkzYHlY2sJlSKr57E4KihzkR11oupC8OCccGIHHvscc0cxkRF6VBeQAhWykvkI2du5jEKrivxldp1q6yyWmO6mDkxd+7DvlCw/OKYISV3pbDPPfdH85m/XUe77/4r7Xit5GqLo31ADUDBfMacxmyLjeFXRwEDigAdha1dzLUUPTZOnTv</w:t>
      </w:r>
    </w:p>
    <w:p>
      <w:pPr>
        <w:pStyle w:val="PreformattedText"/>
        <w:bidi w:val="0"/>
        <w:spacing w:before="0" w:after="0"/>
        <w:jc w:val="left"/>
        <w:rPr/>
      </w:pPr>
      <w:r>
        <w:rPr/>
        <w:t>YGGfNzzoB3PADc2qAaFSKHUOkXUDl17729cbwiEhNWorIXRk9OKInia1rj/dYJgADaxUZhQmrDu+VhQs7mDlUy8SWiZrsB9ev21J/aJ+UGYDw4Ycf0cBXD7i4o4ENDJScbklonCPIlN/PFP5BA+8CNvQXAI6BY0IVAEMWQKFzRPm16QMnVDz0UE+sjMnKfFOma0488cRW9jOese3o2muva75oT3nKZq28k08+efSsZz2rMXxkoN8wa8YIOenXHLcVJlZZxpG6iJDVFn1y/fU3tvsAXMDds41XfSHgBJD0uzFt7KeP1DfAswN4Z1H31DPMw8CvhMCYY4ymviMXfY1N3WQTQQw9P2X+Yh5XV9/5H1Ot53VT9jh91BTALQlNMy1jhZPAsgDgJgGKCHquTNlsHTOp7EUBPY9lxy8MwA1BZBTYbKzhXGSWe5cGQH0sZfdoy14YA1fTiMSE6h4AjuLjU2TOXHPNdU1hUXbMnBg4gGW33XZtJs/zz7+gKWxKCADDsFDMe+21Z1NswAUTKgUsRoCJjkmS8mOW85midi2AIP+XF1AHeCQZq6S7GBDlxEcMGPPH7Iox8sckD2AeeuihjckBlLBwWCesD6XcmS7HJPUUHD2NyNjntJ+q0g+AP/zww1v7KOhjjz22sS/ABfn92q+9qJlQ+c0l4rIyK2G2Et2IScQICSaICbL6S2UTU1n0gEFlJWWO9+4jW4BF+8lw882f2pzzDznkkJb+QuAJ4CzBL6BOdk6SADqAom222bqZWYGyzE2gnPxi5gRcAEJgN+k01B9408/kBJgBhhIaA3Beq622xgw4Vk8gUF9iBT3r4osvbcEu6uR+9STPG2+8qYEyJkqyFvkLbHYze4/YNZ6Ml5yWE3AEyAmQwB4D7JhX/eRaz8Ki8dHzLP5swGnSfaT/+qH18rutOnrggYeabDGwrATYwJhuk/pI27wHmDF7PQVU91VWTtg1IFLiaoEZmFBgtZ5UkhNopgDu0a500+sfFxJYlgDcbAJfHJCxogC4CtpmA3CLI6fHxWCfHzASBiTMUMYIxQJoUeQUez3MXoRfmA6+UpS39AwAx8YbbzQ69dTTGmuBweDcTSl7TylSzhQaHzRnTsYpn8L1+2233dmABkCkPOCDeQ6ICGOiboAOZYw98QeIAQ/bb7/dzPFXPXChK9scU4U1BAy/+c2jGgjQNhn5gThMLxaP6TBBR+TRndg74xiQFEYE0ARemcu2337bBgz+4z+OGX3uc59rJj6nHEiLkkPgI+8aSdpNfv2MVs8id+0G/HKOKvAwvGc4D4Y+oMoDcDBC7scOYbOYPYFO5kJRrgADM5/2Oz7roosuaSZxzxPQANQAIDmCLmZHSX/5OiZ1C6bUEVTkykSpv7Td6RlMtMp5xzveMVp7beew3jNaYw2AvZ/0AAQx5QLsgBPg7yQGAApY5m8ZhuvCCy9opmAAh0ny618/sjHA7373u0e77LLTCMACEgG0mgOS7JlSAUX+d4AQVk/7PVP5QBZ2OL6NNV1UwBaL8jiS9uEW5apMJndywvL5n4PrY4INAMwRYGHWPEMbAXdRt5hSyZX/5//8n21cqqdnx3Q+BXCPlxV62s5HJYEVHcAtSBhzYaqWBihaGAM39N9bGnV6VINoObp4QQxcBXACCgLguj9UB3DdhDoa3XTTLY0hofye9rTNR6ecclozSVFYFDXlSHljYHzPwR07B8DFifuBB+5rZqsf/eiCprSAOcyL965n2gMIACaMjmeJ/sMEAQ05s9RvMUsaG/GB68Dr4ZZH7uyzz2kHzu+3334tzxrT3mGHHdYYNECsgrQoXe2NQr73XueDPqGBo+OPP6GxU8973nPbyQuic5XFpMYkJyXHVltt0QBkwGpn9bpJNs8KK6fdct5przbmhIGM+xqIFNAdIFd/816Z5EPmAAVAoz184IAvLCGABHABbBg3DvyCAviQxccrIEZ5cabnoygoxBFkAAWQjv1SnrGiPIBE/26wwXrNp5E8sGQAnHswcGHG/K7OUoEAnkAVBo4cXKtMIJ7Z+rzzzm+ATv2xsXza+B8CvD2gpfvuJdAkvoo1ATMAeOKJ/Vgx/WesJQr5V35lt/as+DrWSNl+DvX9M6fjqP/RRx/dynn5y1/exoi/nMMan7Y+13LKTWd4fRf2VJuByz/90z9tPqI2QB/5yEfa+DSH1C/6aQrglqNFdlrVpSeBZQHA1dYuaR+45R3ARdmnHQF7s7VrLqC0MlBRiLW8FRkgztWEWgFcv6fn2AqI47TNDEXpmUPMcdgRjEb8fKI8sUvYFhGonMXHPow9qeqqq645Wm+9J44+9rGPt1xsu+66y+jUU09vLNfv/d77WuZ/0ZPYuXnz1mlmPEr1Oc/Zq5mnan/GJyyO8saP7P6S+jKXHXDAATN+a0kvwqQIaGgbJi7sSQBUj3JcuSl7z2bedXYmk/F1113f6glwMhViH6UWwTrtttszZxz2awRrAFyAkdQtgCHzYCJ8E12ZCMs41A/bqq4BBXUjlGd0Wa/UzmfleC//m7xkAkPUlbyZANPWbiLvgSBeYQABCqzoz352x+jZz96jgWfgQ78yawMjGESgESv3jGc8fSYIQF8B6918yATZo119JoOYDNXJHxkAZVgtQAqgJSPPwRgCOh0MOyGjp/XA+jFZk0HStmiDe4EfrLJx4NlM8urqPTMsE/gtt9zc+hSYjJlT+5O7D4DT/zYDZ555VttUSB3D5831aU+CVPocyHjqfqNk7DrtJZOkCxFswxzrd2OIy4FrtCv5+KYAbulhgumTlhMJ1IUvixXfCpMrCR3HCq83KruqpaXwS/q1WaU6duJdTgQ/k8tuvCvtNV+psQQU5N57d+Uck8MQaM0GsuYir64Ex7Ia3rM8ynNhPR9FX+WW953FYa5ZefTDH/6oObgzM66//nrNP8wL60bhhZlx6PzZZ5/V2BVMDOd9EaYYnWyKMCY33HDj6Cc/uaoxaQAexRzWCPOkPGCA+ZGSdiC8a5lnKTXpPlyPPaPQ5WoDmE466aTRPvs8f7THHs+eAQLaE+CW6E4sD3aMme41r3lNM09SxF7+m+/YuJ6va8dWFtAggSylm7ZoOzOve5iEARWnQxx33PGNWcTiYUwAHYlyBVvsu+8LGkOUKFJsWFiYLtOVm6kTeBNMgBUCOALaXAMQUN7WpLCL6ev4/AVAxAScwIOkQVJPYFvQB8BC3qeeekozQQKaGK8OgtaYGUY5ZzjzTx/rH3IEWnpKkJ7sFwgHQvipXXllz6lHzsZCztPF+Kknti5rasB2/svRxzTOpEge2Nsky7UJAGycIJEkx8qLqTE53TLOE92pHcaScow/few3JvSe/27PthZIB4MFU2fHjHmGsZl8cDH76iv9azPg9Ir4KqYefEVzYkTAdl3DAlYTMa1cPnnM2frfBij3haHVpimAW9gKN/39cSeBCuBiKrB7NnHR2BY6r64Uxhq/KsEsGI874S12gzszEKXbFdtKbRHtEXHPamxL2Jz6fwjmFrsqj5MCIsMhS9n9qPr5uvx6sElSYABbGI4OZHq6A/cCCHyXAANAj+L3nmIHEFyjP7EcwBamC5Ch8MypmJByNJc+/6u/+qvmAyRi0e+UGmDV01us3RRcnMLVD/ig5DEyASrVNAVsuR+gUie+Sql/HMgBIAr5E5/4RCsPMONIHlYq8lIGoAVwMgszT2q/+mOLmPW0i+mSzJgRpZj4p3/6pwZGOfa/9a3/P3t3AnVrUZ2J/yBc5kEFBAQREBQnBhVRsBWJxhkEZ5MYEzKYxBijxiHJ6nR3li47beI/0TaadJw1iPPAIA7IjAoKAqIigswg8zzKf/32vs93ipPvwr0goHjOWt865zvnfeut2lW191PP3rXr5SWDGGfPTm41n7GLQEOYnDBgDH2SAAcwhZkh51wf96zf4gYEXtQbwMKUqnsAh/pxQUpoTMaARdyOAY4pW7vI0/9AUNzBcTVHRypbLJfNDHYP60OAiIzEe5FtTmxQT3JVBpCEzbML1/2vfe1ra/eo9uXoMruY99hjjzq6LcmWU8+UpZz0rfGnv4znMX2Ka8Rvcnf77AQNcncNgKo+QBTXcFjQ9AEXbycUXqsW+EBq9H/G/AjQ09cB3mH2XJs4TcAMuPQb9s8iIAul6DntmwO4XxMlPW/m8ktgMQBnZW/iAnAMU/IqRUFGqS//U+ZX3pYEovA6pmelcuskpQEA5/epy216GsRcqndMAi3ndrvFQDRbsaR2YE53oQJw601y5nZ2+GXOMCjAj3g1RmfKQHSKDC8GEjOjTMYpzA2DFGbDdQAZoAfg5UiicddmQH5cboAEUJHEvmOsWILtGUWgAXBjjF0D0MQ9GqbNNUADl5jygEKABlg0513H2ErU6jNQitUDMLAwjL+6Rk9oD3m4HjBVPgAAaJJVg+UGuOoDTAAEgF7i+CJj/4fx9B2gqu1xx/o/7FXYOPVwn+dwG2JTbVwI86YtrgFGciIDZivP9rzcn35ST+5L3wNjAXaJuRuD7QN2uFaBJzLSNvXs0ysaoIzPSP8Cm9kJm0TGgHFSdHBzc3/medHFYQOzIEjsYVK8eJb+jOwBR/2troDtmL5D/2U8KT8bYYBtDKGxBOCrF1mGXc2YH0FbPo+sYNhndVYG2SoHGMzGm7iBxzk6B3B3TN/N77oXS2AEcFGqGDgTl8LNYfaj6yJgIobwXiyeu7RpUWrT2J4+gJvRsxrfZZeOdYn7YVzpRjHepRW8lxY+O24DANpw92H2NgpwCcpf1SCvXajj5oBxlycjxzB7BVwwSgxkxz/dsLBxIXMuRjhGanT/xW0ZkJUs9cpPHcKmhXXz28jsYV+MH8/xOUbR/erq/+ywzNxP/UfQlF2IcX1h39THLswwNGNME8AWcBIGP+UGYGTRkrYnNsp12XWYQPjsVPUbeQZcuDfAI/FS0U2Rrboy/L07stO/jMBJXQGHEdwmbUXanbqnrVlQBYiMC4JZoJ0dtp5D5tnkEmAY0Ji+H/s27YxssvEhMXM5tSDjTTu1JeCQ/EZgGZdwAGri8HLaQs4xzTjynj5IjjZsoD41rjJGx9jEUWWk/tFVYUXz/E6j07nhwhyqg/sCgsPYkcscwN1LFfK8WXdcAosxcFwpCXSNAh4VfM4Z7KeObtU7Xo9fxztjvKZtb5cqVxkG7rGP3XFphnyuvYIRS987OHj+WjEJTMftrPB6V1wYUK4yO0O5UNdbr4+r8qqz3St2sBk8xjnpGkYjzqD5LcaPQcrh3gxRXKgB5GEwlA1oMcIYkhHM5LlYN/f7y7MTNK6cxL0FrIwMzchMxc0W0Mk4WjSE0WNAx/xtvXty1VsdiTWymOOOzTD12EnlY53imhyZlYCdGHrtGZmf8feAx7A2WVCO98Q1mnqnT8kuTFFYosglLtnIxvfa6n08BzrxZOOia9SJcb8G1AeguWasY9g/14VNHdlT14/191sYsMgjoz5ANN8HuHX8Yu9KDkOY8ZN7U79x/AagGoNJ35J+D9AMaIyLM3Fss4uiyLe01sB0K4erln7DSmYhkfERoOj/sJxp3xzArZi+m1/9ayCBEcBl9S42Av1vZ1aUVK9cp1nZo8iy4p1VEL8GorvTTWwQ1q68NmztwuMusWLncstRSVntpj9Gud/pivwaFUB+kd34OcYf+OAqY8z23nuvijXq39otOjJFwJTAdkY5O0/D8HCJ6kMuQ2ArLEXYVNf5bpZxYaQYRWAKE8vtZxz4OsZ4/AAAIABJREFUnmEVs6WM3XffvYz0uAiIu3MEKeP8DuhUb+0aGRKxWnbRulcAOzdZQEmYvrQ9wCBMlOETd29YFvW1OcL30pYYx3F/qkfYrYzr6I+A0DAvrtVuRp8+Uqd4BQJO3ON5IzgMAFFu+sTnbI7wXdrnWQAzdyqZ6suRfct9GTcBJxk/IxDX5+prs0lAj7r534aWJDvGCGY8RXYj6E69A4zyjrVSVyA/rBUXvXhEue0C+tO3s+MroCjjcHZ8qEPakPHk3fggsyQ2DiBWTuQeRjJ9udg883w56MSL2jRjt27kmHE2LkLGOTIHcL9Ginre1OWTwOwENom4UMWv2G0VRdpKu8vMAdezT/ivjNLy1eHX96pOSRG5AcjkjAGipHPAOJBnJ2QSYbZi7M0P89eKSSDne2bXbQzj6LJkZBmLZz7zGbUL1SaGlnWDrjA7WARzRcyS5LWMW2LBgAEbF8ReiRdKdvqAHe+jK859cRsxzMr84Ac/WOXaWOD5jGiOwfK9eqgnFiOuxBEgBiiNoN/CjAG1YcBfGB+Mo+dpk8SwiVVLCokRzMVlF1CaVCABMgGK8oSpo7rGqAdQxE02MjXjNSOAs1tScL3dt9oZN6yyfCYXcXR9JueDbuVCDIjKKAmYU37ixABaOegAToDCJoG4vANQFgMn42aLyFpdBPmLk7PbVB0DdsjXDtM3vvGN1Y4ctZZzaD0jLFoAWN7D6LofQy+uUTwlfe07Z8jKxwbEcdNqX3IEjuxg5DDbLvX3bCDbblkAS//6ny4Syyc28mUve9lCCpTkaHPdyLLlGbP6KYskqViSBFqZYRlTRvp+ttw5gFsxXTe/+tdAAlG6MWAmk1W+l11GiTlpRbJsd+nypq74NRDpCjVxNpUHJcdgCRgm/xj+xbDaXOYrJOqFxUfuIr8sRtqwNyiWRgSAAry4/wKgHTyfBY/5gKmw4Qc79IIXvLBYpuuuu7ZYVEbUjkLXSAkh7xiDzSDG8MVYx0UU1yNDJUEwIP/iF7+k2BUMIKMvieyWW25RGwgE4WPqbDhI8tvRkIbl085mgdo1azej9z33fH65sbwuvfSSAgFLlqw6+a3fenm1xf3RDwGc6jiyWGFPEoiehYVrAFiJcZOmApBwfua1115Th973GaT3XQCykUMAsv+dufrxj3+szl39679+y+Tqq6+pDRft+rOiXKn6Cmu95557TnbddZf6zWvcdBXGLYyOeXbZZZfXYfN9AsSldZrGLrvsWidbKFf5AXJJbTK6WgMGozvpSs/+wAc+WPJ71rOeOdlggw1rjAFA73zn/1cbw+TuczYtmWMnbXJo1tT4mgJ7bVDeuFHgC1/44uTwww8rMPvYxz6uxoUx5ng0p004L9f1NpqsttrqdcRbwGe79DuxrvdsBjEm233aJ2IAhEcccWTdK4QAwAWgn/zk/1ZzYnRvzrLAI4j3Oc/Qlsw3ee7I3AKi51eHDlx22aU1TjGt03QyThTpnd+zAM7O5hV5rXSzNMMr8MJifPjDH64J68y5BP7Nrjpur8hxEo0I2qrBRLRNOWg7q5gMrhHV3t5z5r//ekpgdGOYyHYamZi2/Cc9QRT4r6eE7vpWxxDSDQwfAOfsyrhiVlRn3PU1/tV9wqxOjH4lY8BsPEqL/KNTE2Ddc2HlOg+UDnYPw6bPACqg2/zhMvM/kHTNNVdVEli7CKXcCLuQ+KhseFA29uOAAw6qnZkYJcbYS5ntXnLawE1l5HwHzCnX9THWASzdSx0LlRi+yy+/slg47lntY5+0Qewro+2g95GZjy2ZjbVro3xL7fIEMjsx66pVD4AEU+SdCzjAJ+B1zTXXKJYKaBp343pWmK1mIs+qHHaAz9Oe9huTU0/9cbmt7dRWlpQeXN5AnOO7ciYo+QBOI9MUNq6T755RbCNw4l5AKoe662cv7ZE6BphTnuPCOi8g4NhgXpkBhWE/P/rRj0023PABS+fv2pPzz292U7ue+9znTH72s4uK7dt0000KiGE7m52SqgbEmLLrI4uFJf3EJz5ZAIdu9ltYSOMQk2dMJOGwdCXiOMdNIcYC0AcYA8I2JQBCiT3bfPMHVeoZOQ4BS7/BMVKi7LHHc6svAcbEPCZeb2SyM3aUbVyYF2utxeUrr+B9qv8wwRhKY8UL4FXP6667ptpnUdIAXCJf8Xzt2pULEcB89atfXXVbkdccwK2ItObX/spIYA7g7vmumgO4u68PlgfAcaM6YgrASUwZlimB/ObMNddcVyCF8cMmiHsDJqR/SLyX37ALJ598Ym2MkPTXCQ8BQwl6D2DA3DkxABAC1oANJweoj1gn7tTzzjt38sMf/qDKSQxRXKHKyXz2nbo7IxNbxzCrF6PJ4DLg2mc3qToztg996DZ1EDtjCQjk+oDYuH0jQ886+OCDi2FSt7XWWqfqzbCrs2cJxSADsgNIgaAAAEAoAf0BAYmBAmROOOF7BSDsCAa2lOfc1n/6p3fWqQ1YoYMP/kqV+/jH7zRxRi2A4sivvOLGzI5MgPPss8+ZbLrpZgUC9SEw4TgtLJF6A3dkoS7XXntdyY/8uSgf8IANFk5OSDxgFrj+/+IXvzTZdltn3m5RYwO4AoDELToL90c/OrUAzNOf/hsL4K2Z4LjoGxhng0CAMlbWvXLJqT93rWvIhdekz3R9cH2v/zbbbNPJox7VKUIaaEoJ08fBAXBiLLWdm1//iIskT2Pu0EMPW0g4rXx9sNdee9ZiIWetkudYxwDKMKjCCNRZW7beept6vrqQpUWJdCiRH+Ct7HXX7V20mXOrrHKfAm9zADePl7n7LMSv2JPmAO6e77A5gLv7+mBZAC5GWBqRADisRuK2EsPD2DlO6aKLLi7XkhfGALMQF1CMG/bNfaec8v1yozJacRv5PrtBXc8Vy+gBTdttt30dao6pccyVDQaMpWOGzj//vAJwibMK8xOmJQY/rNfFF/cGBXFHmA6GHkuIIcE6AXFhtYCWDTZYv8AKwCmgH8uVUIox3i3PYdxz9qtjtchOnQBG1wNwwK8/QFG9O8t/H1mlPxIwn/g6959++k8LmGDfuH8/9rGPFwjCHP7zP/9zARnuToe6S0brGhuBHCnVMmkmy+e4Vf0PoAATACLAjfEEtuhBAENbsDxcvIBG7iGjV7zid0pm3I1h95QNMGGa9K2jxjbaaOOF3HuY2E02wXLdWOy68QOUP/zhU2YSw+c8WzueHWWW2MNscMASfuQjH5lsvHGzdied1HGyAJt8f5///Ocnf/EXf7FwOgaWd6uttpzccMP1C+1qgDVlDt1n/CoDYAVW9ZW+0PfGh7b5H0C+8MLzq+4WDgntCKAPeBvjAvU3mRjPzst1Dmvy6VnskCOvJMBm3mDUyCQ7jjvGso8Js6Bx75yBu/v05PxJvyISmAO4e76j5gDu7uuDFQFwwE1iwbJDD0ARxwMEMETKAzIwWgwZA8cAissC2JQh3umBD9yk3Fxhs+I+ZQQZOscdCYXB5jmz0x8gBXQBYJgP4OtnP7twsvbaaxWwitt0tk1hs9T5qquumZxzztkFOrkeBcB7xrjbGYPGdcydd8UVl5Xx9hmrJr4uAC47BcP0aUPi5YCd4477bgGk7BhVL20mA0ba9cASoANgdRxb53cbWT1lfepTnymAFQCrfm9+85vL6JMHOfvdZgltEnyPlXv0ox+11L3Z6V7ihvRsYBNQxuicd975xY6RMZekOueIKnGoOZ0BQ+leIGrPPfdYenB8n2Oa8vU3IAiwn3nm2QVOfKeuAOf97rfe5OSTTynGiyy4IjfaaMMCeXEbY5va/diu36ShMcawZdq8ww6PqaO0/Oa0B2UBm2EpkxBayNaOO26/AIYSgoGB6767pcYuNlL73K8eQJK2JhaOPLUDsDvttFMLLO6zzz4F6MKUji7wLHbCwmWDAuZQbkVjAetpjHjHuul7/Uj+D3vYNgunMDSDLAYOkOtYvwC4P//zP5+7UO8+lTl/0i+zBOYA7p7vnTmAu/v6YHldqI7ICoDrgPrO+wbcYCLE9QByXEyAWlxagA8WD/Oyyy5PrEB2rkKMEwPXsVWdUDaAiFsJALGzUKyQ80U9j3HFjnBv+szgXXHF5ZONNnpAgZawS3EPBhwGcDVIlNB1pclpp51e8a3croCZmDcgzjMDtLgHMXVcuYCTEwqSeDVlZ6yOsYN9yP1RkwsvvKjK547LDlGyY+SBBW2yOQcbmTiy1D2AFtDD3on3wg4BCwCMcvfY43nFTN</w:t>
      </w:r>
    </w:p>
    <w:p>
      <w:pPr>
        <w:pStyle w:val="PreformattedText"/>
        <w:bidi w:val="0"/>
        <w:spacing w:before="0" w:after="0"/>
        <w:jc w:val="left"/>
        <w:rPr/>
      </w:pPr>
      <w:r>
        <w:rPr/>
        <w:t>r9i8XqA9p/UM8CAjCU2kbWcTqpZ1zVwLd+wXT5c/4n2WK1yBPwAqYxZdyl2Eh198zTTvtx7fQEgpzKEb3pdwAIWwiEnHvueZOHPvRhBQz1tVhWu2QxeJEhxu2SSy6uupJxpwu6eamLs0GWcgEddQE6yWSTTR44eclLXlqxg1y1xgzQacx5GYMA3d577730u2aw2q29al3TY+bmqh9Xrt+Vrx7anhMbyBWzKV4SkLv66ivr9AZlG4fKdG/i4MJIesbIpJI5VzgWDnDVLvV0PxAHmAHS5tsjHrFtAf0GhXbGXr/Als4ycFy/mcvLoz3mMXDLI6X5Nb9yEpgDuHu+y+YA7u7rg+UBcIBBXEW5PqcWtEtnldrEcNhhhxcwYZi23vohZdgcXo8tYpyADgaJsb7++uvKUGJdXJ9cYAwZANLxXe0q+s53ji/jBEAyqlyrgJY/Rh1LxnAy4MoHILkmw3wkxq4Bw33KYKorRmjHHXcoBuZzn/tc1Rew6OORdq1do9y2mMB2S66zwGCFcVJmwFvctP7nxrM5QLya9pCL3zFZAC+w6DPXpyPK2si3GzkbAZTtXnIS7L/OOuuWLNVn992fWvI55phv1k5a/QMAKQdgJkcpSzoH3MoVCzfW2XXKBhjISWzbBz/4oZIhYAaYAwUYQiAIKwdoArPf+MahxXy+8pW/txR49g7dAHGMYVyxdsxuvvmDqzxuTn0GDAFBZOvaXXfddXL00UdWGYD59ttvV/FxveOy54KygTbgnntRChkuYps1MH0HHnhQAVgyyE5SYw7IciQbGSf5N9m0jG28aLeyxQdGljwASPUEgrOphQzEgX7xi18sIH3++eeWbGz40B/GnTLH3b5xpWZc+N1u6sMPP2Ky7rrrFajE6BmPxh7wCeAZG9K3bLHF5gtJsLu+Nu3UKP4vLtQ5gLv7dOb8Sb/EEpgDuHu+c+YA7u7rg+V1oWIEwkYEWDBWDcguWXCJMcDYGzFMQB1Wg2EVGM9VyFXlt/XWW3dhV6oYpbgVk3SWwUwWfLnnvBhXgA1bAnwxroDJGmusXuDE7+rDJYqp8t0YWK6+11xz7eTII4+qsruuO0yuuOLKOmgey8bge4YEvgDcoYd+o8BGUkakZ2KcE3hOb8RQeyaW7Nhjv1PuZGCUS1idlKV8IMb/22336GK/uE+BibCQAYW9y7PTTgBD5MLYAy2MtsB4AA8Yk4GBW457EbMnZg9YIe/pySWdaDjAs/Pt3VixasAF8AMMqiMgwV2oz4As9b3oop9N9tvvkwXG3vCG1y8Fhaljoy0MHPcogGqn7JZbblV9BsT6Dgj3/rGPfazAyx//8R/VRgtjxViy43OHHbar9Cpkk3EWQEWe73vf+wrA/e7v/m6xZfvvf0ABLvcC/b4jQ/2Jnbz//bNjNqeHtOu0d9ZOKo5OGpyOPXt4jVVtwCj7TL7+MJaA13rrrVN9KTaQPBMfNzJvAZ7jrnkAFIDDWAOCytN/xonYwLPOOrs2wbzsZS+t3b5hptv13XI2JIz1z372swu7UOcA7u7TmfMn/RJLYHkBnCaYXFGEtS5aGgeSz7/EzbxLqjZS+OOW/xV92GIALsHmCVKfLXP22bPA5LbqsNi1+c57+nl52zHee0+mPLk9l8o4XtO20RWo3RgfrACjnk0MbaQaCAAm4o8YJOCJ8XMgOGPMaDNQGAquM8aLEbdDcostHrzgQgXeMAzABvZDvQ444IB6LmPJ3YVtWnddGf0F+/eJBJgmxvUpT3lyGes+0H5JAZuUo9ywI+r7ox/9uBg8TA2gAQR6DoYISFG/nLPpPnnauA8xMgFBGRMBQlOmpZkodRUQ//3vn1Jy036MERtsV6tyMT5AzDSNSgOVMZYsMVTk8s1vfruAGSCMIVSmeDzuUyAQI4btBMCwOtynSVPSLsmumxewkU0ovvvmN781+elPz6x+w3J10P8WFWgP3EpdgmmSUkUaEH0DNEtkm5xtqbex4fnGjXg38g5Q0W5yTxylXHthm7jBtUlKFcybTRiJBUy+vcSjAY/vfe97C8C94hWvKLCGgcMecldbMMR1DZQCcPe9r8PrmyXESGp3u465aleqseo+Y0d9sVzGCdlz0aoT9s3ihDyvuuqK6i9jrmP4NlpgfMe5NAJ8n4G1Y489brLZZg+aPPzh206OP/6EAopdxgMqFtEmn332+f2F3dkpD8BXr8TnffrTny4A95rXvGbhpKDl1VFzF+rySmp+3a+UBFYUwJn8UUgjoJtdif1KCeEOVvZXBcAtC9iMoHOxa/L77bXzVxnAjQuSxQBcmIZbbuns/QLcGX0ADVPjHu42rjbsByCHXeBSxTz4XoJVOdZmwXECwWNQXcsgeyamphOs3jRZsmS1ejaXF1DAWF99tU0O51a6i513fnwZ2YD95KzDzIjfAjYBsquuunLyuc99vuK17FrEMAGGWJlDDvlGAU7gDeAMMwaEme9J95HFmvrceGOzOcCN3aBYNmDIvcCi2LvEEWqPGDNsIaAS9+MIqsPqqdOhhx5eQDMbDLI7EkDGjq622pJikABqYAvQCADM7sjIIzsb1ZXLWFu32eahBeAOOuigupcLE+ABbF/3utdVwmTHPXG1eiamarfdnlLsIha0maGOZcSi6XsxcACKOEbt5S52nzg713AzA07chWTA7S19ibQeylFug5bp8WTkIw7y3/7t3yYrr7ykcspusslGk/33P7AYOOAWkNNvZCSebI899ljq/u46ZvGtn+Nm13/GFgDs2WeffW6BS59tkgFcjTfyx35ef32zvWRpAw3QF1uw2EI+QNEC4etfP2Sy9trrVHuxkWSsTGNW2+R/wwZbCIwbWqJ/1Hl+EsMdNFLz2+7dElheAGcyBbBFKdwR1un2wMDdLe3FWJk7Uoc70647wsCtSB2XBc4Wq3OU8m2Vv1i/pw0rUq974trF2Mdx15xYpjBwSUrbKTqayeHK8Y49EfCvPHFfUkvIYC9hL8PPCH7rW9+uuKHtt3/0wk7OMH5Z8CS/nP8ZUKyI77A6AIHYIW5Q3wFF2BdgLKk5AENgMcnc9U0OQNcu+epy3Jb/nRCBQRTjhqlhMC+//NLJvvvuV+12EgOmK6AtO0XT53nvmLLejakMyWqBNW5MxtYGAKxSUngoj0uaTMc+GMdSDLV3pyMAF4CAvGeAA9lg8R772MdUTKEAf4DaaRdce9odJtJ9ScehDp5Jfp2qZY3JIx/5iErOCwRyxT7kIVsWy4rVe8tb3lIABQBTB+1Rru/WWmvNpe7fjrELWMUW9gaXPmnCfepl7HguF+1HP/rR6re//Mu/rLq6XpnYrAbGk4VzdwP2jQvA/l//9V+XMnC/U9d/8Yv7FxsGYClfeeQLLAK0ne+vvSSYt+z6bSbu1ulb3Hvyyd8v0IaRs6MaEHQdhhkrvPPOO9Uz1N/zjakwsot5ZgJCscannNJucGEAxkgSlOtnDLLNCtnt67fMkXFhOAdw94S2nD/zl14CywvgRrfaYoZ/McOYxs8yPaOxXx4AdWfA0e11wO2xULd3fxic22vTbYHdFQVwo6xnjeGy2LbF2nFbcl3WbysC1H4Rsl0e+S/vNcsatzGW6jt7EkN2R3IpYWPMF8YZoOAKwhYBcNxUmBCuQqwCpoXx5lLkPuWOnCYodaxRn7E6jfm6pQCKMtSHcXc9MCWYX9454GPTTR9YeeKmLHhnss88ci8j63dGFijB8MiPxsXJOCduTND/Yx6zY30nIa76cqvaFBFA0bFqSXHRn/2Ri1g9Bpjr0cYCgGfbbR86ue66BlIYuDAxca0pt1NDTJk9v7nOX+Rx2WVXTM444/TJhRe2m9D3AdYC9I877thqc/KNYaCwOuOYG3UW4I0xBQRsMgAmuO+AQLFd227bedkAuE984hPFMpEN+WXMNyAUStI55tKHgFRiCR/wgI2Xyv2WAuBAOVkBJsrF5knFoT4YNLF7OZe2d8622zMLZrIynt797ndPVl119ckrX/m75Xr83Oe+UO5vABCI5L51n+dJGE1GGMWWR5+7HF0f5jBMpfppg0WK+y1MsisVuDU+nByBdXZvTm7IDuWMxR4zLRdlK1PMono87nE7FcBMjsRsrOik1528130WIvltLG8O4JZXy82v+7WSwIoAuKyMFhPQ7Ao9wCaTcPaecXU1Kt1ZoLMs9ugX1Ul53ooAn/HZo0yUNZY3W+Zs28Zrc2+O0rqtGLjb6ofI+7YAYwzEstoRA7uiMr4tEL+iZf2ir5/tp5Sf72MwEwOXTQwx3gLfc4Yk4ws4cMcBcEBP4q4YW240TAg5M7CPfOTDC1wwVgGLo1svuzBdH8CIgePC4oJ70pOeXO5P5TrJAODAqvQc6w0B6p/dp4ydP8awk9YKtL9gctxx35k84AEbTrba6iEFXLAegvYBO+BEGzyXOxFz6CWwPP0a8BYjLsEqt9xXvvLVAp7Pf/7zCxjFNQzANQPUcVeRpXqOoDkAwDXivQAGmyIaUD6p3IRYQyBF8t4vfWn/ao/zT8lLfjBt9fzEZo0gSLnqpOxu55r1P4DhlIROIbJNneSgPzFaysGiSrkRANtxizfcioHLOHKf37kBe2fmSpPLL79s8r3vnVjjQBsk4wUIX//619dtytIHAHUDRWk/+nkjwMXAvec976nYSJsY7n//9Sdf/epXqw3cwNpuRycZAV977bXXwiIDM5lxEvds5K1fEodINqeffsbk6KOPKvAGWH71q1+bPOc5z5l8//snl6vZ7lZ6Ke70sR/D6o36B8Dk4sYYc/uL4Ysb13U55zQsb3a0BiBmjCh7DuB+0RpxXt69QgIrAuBmJ+losKN0ZgHMYiAmRjO/BTAsBuSWZXhXBHjdFpi5M504C6TGFf+4Kh2fMYK8OwvgRtmGuQgQWRYgjRFNPWJYMw78PsY7jUB8FhyOcl0MvC3GeN0Zed/evbcFwpdVl7Q7AIjLBxMGwOXUhDa2vfNOOZgcrlIMCoDGFck4ygHGiCoTKGB0Oj9a7xaUliHpQzyPsVemz0ncyni1W/PyAhIAFZefnZXYIawOVi79nHM/Z/szjIa+VE+G1L0MvnEKgOZc0Pvf/35VJmBqx6q8ZXalOo4JyHC9+vUOzv5fG9XfZgOgwfVYLGxfjsqS22w08rP9167pzlWWcahOmE1ytgEAMBGz5xpsEKYLE4e1EggPOHH3cU+KscLEAaXcfnErZ8yHcRLPqG/0o9Qe+g/I6F21fSZp0m1kjgfIjQmIR/Dv83iihGflWKiMLRsRJPp961vfWoxoYt8CEBvoTjcRaTMZkQkAh4V9xjOeWYykceo3mzy0073YLrF34hBzLi/Q5fqAw/RH9JN3bK/QAWPCOBAbST5i9rhj+4SJo6p8TCJ5JcFzdEJAVsaFeErjAgsM9OVc4XGx4nPGgHIyrjKWs5hR5hzA3Z72m//+aymBFQVwI3szGu0RhI0A7bYM+7iyjyIY39MhixnfgIcAl2V13giYZq8ZFXB+WxGwtywAN8p0tu6job0zAC4r9NR7NNhR0rPyG+U9K5cRwAUcjOBuBG+zBnEEebMAfrwv5d1VE+22ANxidYwMw0SQW1yo3KLJzN9jrA1yp3i4dvLtbx9XuxOxYRgPYMAGBsALSBKwz23FkEmga9MBACdGDBBinEZwkx2HQFTkxKDZFSmLPdcWIPbUp+5WQAbIaLDdge/qqB0xep7BIHO72lwgtolbMO5PuxW587bZ5mEFhABEIMVzPv7xj1cdd911l9pFio0CEtzLkGISyeKCC35WqThc+9SnPmWy0kp96Hjir0b3q7pmro7jM4uedsk2mFXvDqZfu8C0NiTpq3vJNjFTrsMeiYXLRgLtAcia2ZqexhCQoJ3y4wEkANwrX/nKOsaJS9iJCH0aQo/SHD81Hbt2tk4XOZk3s/HBASoN/vt82P/7f//v5NRTT5v83d/93WTDDdev5003yQCAU+ZtnGM2QHzgAx+onbMPecjWCyc4ZDezZyi/dzAvqXrrBzID2tvFXjNggRGNLCwQyI0MyQ0gVHdjxvi2aYIcgXVAWcoP4BlQDuObcZf+U5aNPhYCFi451cL1xk5kGWZ2POFDu8cxkXk7B3B3ldacl/srLYFfBICLayXGegRwys/v4/ezQovhn32fNcqzv/8iANwseFsREBcQENATQ5p2LwbywgTcUQA3grZ8TqqE5BVbDLwtCzBHSeb3KNFR0Ubht1FrN8/Y77P9OTKQs4Dwnpows4uJgArtiTHKWagBcOquLQL2Y4wZIQaSkWPYuOKAIaCBi4/Bi7s1JzD85CenFQjC2CVhbxibds3dWOV3kuDr6j1sHKZGNnvs3hOf+ITJE56w80LC12ZWOmVGYsl65+qSqiN3pO8Z51wDEDGwjPWWWz6kDGqzRA1SuVo9S93FgTHYOQZMPV3LPXbCCScWIBX3htXywixx7yqLu2zs+3GcZX74PbGBkW8Anu/j+hRTyE0rPx05qmcWjQFBSYcSxivM4TjuO9YO43efAt36DdOHpcq8bOaL2/Xmyaqrile8ZcGV2hsDOp5s3AyQ1B9pl7akXz3fmHn/+98/cV6sTQwBMgHyLQcAtuPIMve8axcXJhfv9tvvUPnTuB8BPiAwMXlclD1PO+4NEM1c7Wt70eA7ZaqDsctFm80F/gf8gMYvfelLCztp076A62zwCWBMDCNGFKhPuhGT9RHnAAAgAElEQVQhAOMYSF9lIZFdp5F9xkLGasb2HMDdU1pz/txfagncFoDruJ5e6aP2Tf5WGL0DS1A3Wl/eoMQAJXA2MTqttKcGMsp0NPDZqUapoOujdEzaKIgY0ghzVPLNRKy8wC5EAc4CsVkGatwhF8U7ZhYfwUqeP7pJU5e4OpQflobhESPUgdydjyrXUa6JRxkHh/u5iyhUbgfxRHGvuC51aOUma/stdS3mRx84tsn1o2FrhuY+C+6aPkQ8BraNf5K/crsoU7zO9dc3awAgdB6primjnDZOU0208U4b4z4KoAhQGfsuBjDyngW8cadkLHRftuuu27jSwlhswLJK7QRNnVwXo6NN3UZj2f2JwWp3WbPKvQNw3MRgLAbkhdlKH7uHEWOoGDsAhrGKQWrQB2RIvLvGgtySQiOy8H/6y3fG/Gi8GlzKlzapZ7m285318VyRccZHDGAMJJmlfzEj5qncXNjFHOtFtsarezpQ/5YaLw2IppsOPDvgk6vOLk6AtOXXbtaM1wYLDURmFzdpe/TIOHa03b2Oq2pXbLsmc4LCfe97v/oM7KhLAE6Dx06lEjAcIJc6BEB6x2zaUTpdRDUwS96x7qdmrDpGK8H50zNcZ/VJs+DmphMKAKUkLG6ADvxccslFxYam7bNseeZ46hUQm3HRLviev+SiT43D7I723ewcGMdI91XP19br0w0ZAf7qaWzkMHrl5fSF3JMzcKN7A2aNGeNLu8R99gI78ZlJi9ObeLrtxle7tJU5jl/XhNWbA7hfahgxr9w9JYHlZeAo9TYmS0r5mKgm+CGHHFqTUSLNGJEohUzGrP7ye0BQVvOUpXgJcTriK8RgKJOCDtCLoY/iicKIwYhiohSiBEdlkFiLceUf4xwwEeOb1e8IOAIo8luUd5RlynJPdlHJrcTQiclJktHsZOt2dCD6uOIWXC4QXhBxdm3Nxq14FnZgrbXWqMDjD33ow8Ui2FXYILsZmD4guw1TJ6Jt1mDMN5W+oCAF5WNnfvM3n7FwliQDKg7K7kr9LW+V1BWJX4lCj6xiHJTn5XlhBf3Wxnmam6qZh96BFnCTPo9xCKDpsdfxaKOhyxho4NEgLmAyRjysS9w2GQ/Kbpl0OozFAFwWMQybV2QWhicABugZDWPG03XXOa5otSo/R2f1OJieRKDOwDgj5oXJyJhRfoPAabzYyP6krQHKoyuVqEejzVWqnlNWxKJjejh7+iHniYZZGcfpFAj17lFtWmedtareV155dclHO+wuHBcT6YvU13vma8aB7wL+lGMhkcWZMWUB6VSAMEGzi7cAg9mFT8ZlAF7GJ2aR3FPnnms9TjPn09/NKk43jYw6e7ogaUBuztn40u7yHq/uN+czBshoZLCiU2aBVcZfgFj6NwA2QC6sXmQaOaf/o6My9tJG1ycvnHpm4TzqOnIKM5xFVeo+zueMy1GHNkjrncetj2YXfC2bMIQZA9GtypwDuHG0zT/PJbBUArMAzq4sE1N+oSiIVj69Sreij/HDCDh0WhDsH//xH5eR6XvacMuJRDGce+45leuHywarlGdmt1GfcXhMnc/44he/uALAPSsATlUpjwSRq5+/0ZCOgC4gLYY/yjwullHBNRhy5l5nlB+ZPdfHoI1M4GikE7sT49zb4hukfPe7J1TmcKDUzq4RPIwpA2Ic1TO7UMWYAHD5LUo8YEe8kecAvXbsCTZ+9KMfVe3wPXaUzJI6gZtL3BCjMujPhdW6ZwuaF7gMIAHRCUYHQsUYUeIvecmLK1jd9SOojVKOUYjxiFy9U8Jj34yyDSBL/QP+YpAbMGIEl1KBS4FUAsVdv2RJM0TqEEZpykT5vXcIdmoNqQsaNHbdmxVdFoBLn8a4Jg6sY+IAlQaNvu+UISNIbbeWOqWcMDAZV8qN2zR1V6+w4O4D6oAN94QdDAjKWB9deWTRALyBBJYGSBeTRK6YQ33if+dOyhnnusz7Bhs9B7QrwDigN2XTA9ybNhFkzna7GqzEeGdupX1ZBGQeBwh0+Q3E4wb0ned873snlTt4s80eWPIIKxhwkjkW8Dyr6D3LvFAHO4XJlxs4YKE3aXRf9nfNWGXh05sZGoCM7FV02pVXXjW57LLLyyU7ynL11VddCpR7/AbgjMxn6ho5zC4kR13V46xZWS+61yuLisgheoOcRjd9dHjA0hiCkeS+qU8AXZ6fBaK+jtxHUBb9OOrVZjCb8WMvjD3jxU7fnnv3qfGpzADV1F15cwA3hyxzCSwigRHAUVgCrike2eQzmVqBtRGwIs6KzkQ+6qhjyn315Cf/tzJkduIBDf4SZ/GDH5xS6Qts++dmCoDKBKd8BLzaGi/2KEfRCGAOKyPQ1oRef/0NKs0BMBiDF9fNyGT5DmOkDgLJ3Y8JE3SuzJFZ0B5t8TzsF+AEwCTWJoAxxnIUI8USIKNdgA7lBLRxMdmKTyHa1Ri3Q5fTmddTD2W4324vdUgakXEVnHoDZ6uttvrk4ot/Nnn3u+1Ou6iyr8f97H7fBZQxWHYJimVqpTs9GzKMhO+1RaqDr3zla5MXvehFBTqj4O38Y5R+4zd2LzYpbMrIFgRcxRh4T/JPwIGrVz2478KOqhvFzRBh/8hIHjIxOQHs6mZ8COY/8cSTavxJRCtFQuSGbZT81ZjiGkuMTowh2cpPxuXkZSERYNGMAgZulf8C4Fwb0JkdmAG2iedhnPyRKxAUhoI81efss8+qA+25pkc21vOzEEk93RswATiTmTxwjiEScG6B5ZocNg8oYtWUNbIfU+PfOdz8D7A4Jkq6DYytPjnwwAMrT90znvGbk2uv7bHcpzP8vFKWZINEAGfAh7bJS+Z7ge1ynMk/JkZtyhj1TAlAy/c9TiQGnyYHH421uvbuV+49zEyzuF7vec97y30qH1oWXFOGrFmeLCLCMgZQZN663jgw1o3rN7zhDQuLpYQ+YHoB1PY8WNw1mGzWPK7VKRhTNvlffPGltSNWyhN58SQzxniSZy8uehdv5JjPI6OaeXRreXXtA/TJ35yhb7TXAs7/xo6xH7AWnZFFbN4zpr1buAFVXLsWaXSHMpPv0Bg0N23WoRuzIGg2she+0WPxAEQXm9/iNyU3Nob9fumll1XeQJtjnvOcZ5ceVM8wgVkwqEPaPAdwc/gyl8AdBHB9W69Ee6fWKjWJGd7jjvtuvTPKXD7AgwBnIAZYsgvqG9/4eikHGeqBohj/uAIY7R//+Cd1zmEnPt188oMf/KhAF4WTlSymgALxnA4U79glhjcMRJSK+gnUFpTOcMmULoeSv7BY7hkD0l2P4cgBznIgAZwxX</w:t>
      </w:r>
    </w:p>
    <w:p>
      <w:pPr>
        <w:pStyle w:val="PreformattedText"/>
        <w:bidi w:val="0"/>
        <w:spacing w:before="0" w:after="0"/>
        <w:jc w:val="left"/>
        <w:rPr/>
      </w:pPr>
      <w:r>
        <w:rPr/>
        <w:t>jGEUSpRWlG+6vT3f//3BRz/4R/+oRS/MyIPP/zwcm+qf8qIOyV1mQVwdhoCMWE9YpSyCmbYJF9lLMhHLrKAY0ABAI3yBjyAr6yYuccY/bBbAeTenTe4xhprlfEJY+LZmER9i+UDkFLfGKLIJO3zex/6fnKl3CBbnx2iDhiGmSFr3wu2Z4ykQHDUUPKJKQdw6eOILq1FQsdfXVUg2bmYwID6YSPJy70WAY94hFMBmslVF+VjiowfO/aAKf3vdwlpRwbOOAzLFZYhdU59YswADAaKkQF+GEP1y87N73znuDo5QJn6KelJxnFlHCS7vXLITFiB4P2ddtp5svvuT62x+clPfqref+/3fq/6FJjRlyNbE5fjyCYZb+RnJ+Szn/2sOs3gjDPOnHzoQx+qev7VX/1VxRACyBZx5q6zQMklfTqyOe3WurHO8mSQncSANe4dstMAf2VKmAskqCOjTSf0cVS3TlmT8tv4N2tJ32Tnq/H8D//wjsmZZ/508sY3/lWN8QCVAIfMl4DoAImovp4/3KMrV5C+cfWnf/qnBXqykNN/dvwmwN/Y2X333SvOlK7JvMnczTN7fKwy+djHPl5jy67fXqx2HDEAeMEF59V41odixAC9PDvALcAz4y46LXrT+Peb8WdMmz+///u/X4sl30fHRieO3oksNvObMrX1a1/7egFl/SMWNjF3dDPvyLXXXj15+9vfXnqevs8iI2771HXUBz6zBf/xHx+ovILCbNyvX8nIC/DkEs/cakb7+gW3edjPOYCbw5e5BFYAwHGhhh1oxdKrLW4sjBZAxFiJ88pB0wwzw0kBSkfANcEAYA3szpPJO9R9lyXYt1e2VsJcgZQeIAQ0yCZuZ1WAxHQLerunmvWYxqTEDReGj2Ky0la2PEqUhZQBYVLUgTICFClFzI/v/uM//qMAx5/8yZ9UnUcDFkM5ugIpeqABCHFmIRaik4z+vA4H/+53jy+lJK7NirxTQCTAuTeExJjHhYqJZNDzPQUXw0E2P/nJGdUHDAXlSGaJn9JvQKR2kcVOOz2uWBz3A29xWYzGz2d/DrCWWgLLyd3abZ9MfvjDH5VBsysxwd9hsOI+CYsUVsH4YAy8AyTve9/7CjAYJ1bm7mfIGEhGTdoCvzFGMULasf/++xfoftrTnj7ZaKONa2wAyGRqRx8jIR0ElpObGPsL+AB4G2+8UY1HBsr1gEncZ0Cc8dYM7q0ZuMUAXNw8dgRirowXoPy6666vnZvGp/s8Dytl/EtginDRJwx2QF0YmxjUZp1uLDn58wyM6Qte8MLJhhs+YLLeeuvWAe6f/vRnq3zj2G7EbDII6xnZT5mWKSOFOd13309UmhN5vMxjR2sZE3/0R39UxykZU+RhwYGZS8yW8uK2S12XhjJW33z2s58t2UrH4UB3Cyft8Zs+1m59a6z26QE20zTbGHYtMunFQHZKduyfspTxj//4zurbv/3bv14KYHuDVFyJ0R3qG9kGVExdoc3A2zBk/j/pSc4RXVJpOgAizKS5R0Z0iOf9zu/0EVYdT9oB+PFeRNb0ijl4wAEHVTsxTk6SsLAAYAE1rLl20BcAqPmbUImRJasl89KYx3GRZy597GMfKw8JeXvmJz/5yZIFhmxknKMPRxZ/ZP4CGM0xnoKLL76kxqy69aaF6+pcV3rt3HPPrjCZhCxY9HiNzO8I4vymPVK1OGLuKU/ZrRYNgLOXXc7GrEXnjTdeXwswZTsTtc9evf5WsaxzADeHL3MJ3AaAy+ouLtTEwE3ZpjbmdlZSlmKFAChKz4RnuJrRWrUyxnN5mbAMuHQLO+64Q7k9o0SVSxkpS9Cw52KqrOAxSFIyOEPSKj+uVuWb5O6h1DwXyLMqHhVelHdWmcDB3/zN3xSAwu5QclFEGJn99tuv6oZ1cg/jGwaRMomiioyyUo8b0PeUoPxZlLTcSe36bYEDhwcffHAxD+rAOIgJBBpGN7VrA+AwNZ1PqzPYpw59BM8FkzPO+OnC2ZIATPKHtZv7+gJE2D9xJtxNm232oCojsTxx3wZIx0iKQ7zookvKAKk3oMXgqweZ6VOsS2QbcBv5xwWoD2J41AmgB7bks2IIR1bAverLDec+xrJX6vcp44E1IqdXvepPJlts0Sym7zC23F9f/vKXK9/UXns9vxYM3FgAnRcgAkwAh8973nMXADmmSfLSBh1cO+3CTgxcAFzGv/aTsWcbG8APA9yHiV80ef/7P1DGm6z9dswx3yzwJp4TgBvjiMJahDFxH6CA6fCb8YFZZcye//y96ixULkV9sf/+B9RYs0BYd912M0vEmx18cUORb8fPdUC+F9nst98na6xzoTrN4D//c9+aX8961rOqj4w5gH+99e5bi4+4Z92feMH0bZ+xKabs+skXvvCFaq9YywsvvKjmvTqQG+Cnz8cQgqTj8HvkkfHpu8suu6Tcdg96kE0zGyykusDmOGLrD//wDxbmRx9Qf0jpDK7lgIu4usPGRX9cfvkVxcKZH9yFWfwYB2QNxAJvj3/8TnUQO7nvvfdeSxls8Wu9cznMWNSq/5csWa0WHMaGfHV0nPEiD6CwB3GaGNiAtiw2E8CfcBB1HT0FcSsas8YGNssCQn/RV0IveAzM91FfZJ6mjiPLF/2lr+Q1BAIx7B03e8Nkm22kmLlPbZQ66aTv1TMDEFNeQGcWEAFx2mWhYR46Xow+0Z+ZB9hlcgDm11xz9QK47tUGY8Xn1NX7HMDN4ctcAisI4LLiNtGtkqyeTGyKHLP181tumRx77HcmP7/55opHcp3JR6H6HfjBZFlpP+5xj60VeBSUayke9L9YGowDRcIgJ+Cfwo87I8AAqEgaBMBColGBsFGmY3xdDAPj+Nd//dcVV4ZpYLDCwsn6bpWInQMCfO8V122MkHLzF9dvYrQ8hwI96qijJy960QsnD33ow5YCxFbyGC+/aas4Iaturi/fh1UMi4UVSAwcgDplDTplBJejmJT1199wsvXWW1W8WjLTU3SMf4w5hakMucM6j1fSOkw3AqR93CeU5Kc//ali9xh04MQOSulJsBAMUac36QOnAy5T91HhRoZRxED8a1/72gLLXMPprzCMABw2SFnYpWx20dfAr+ue+tTfmDzwgZuUQf2Xf3lXgTsADdMoZg/LKz4QGDv88CPqoHJg2rOV8/zn7zlZe+11qixj9OCDv1wMgGz1zfhNCtSJhQTgxkS+cQvG3RxQlLQcH//4vjUvfvu3f3ty3nnn1vFUjCnQftFFPysAJgkrJm1kRAKggUPATz+p39vf/r8rHhQgYUAZuGTg1w9AmP4FyrhEhSgoVx2yo1DdrrrqmoU4JXXHlGEezTGGmiE1frhkGdOAQbuOzznn7Mnmmz+oyh43MJgHHULRmx6kEgKQgcIAExsNLKx600ynkejNNdcugEm/hzH05cgYYarMy/XWu18ZevMeu4qBPP30n9SYNkaiIySZFaLxspe9bIEdS/ysuqZsYwdDBgQbc+prTgJCW2/9kMk555xbjBZ38FZbbVkuazqGCxVzntAHbfGXvkyIg/Z+4QtfLH2YWE96BWttgwOwQm5jbGGY7MyZsHvjAjELCP2nDRabxm6DxvZy6HfJojN34rnIImRU/5mz3i1ijz76mJrnQCEdhDW0oWzLLR9cYTInn3xiLaz01xib2nqgF2u96avja/1/2GGHT4499tuT5z53jxo/5iGGj57BxFusk/2pp/6oxvaDHrRZ6YZsbmvwKf56fhLDHLzMJbCoBLKS9OPsJoa45ArAXd/ugRNPPqmM4VprrVOT9OhjjqnV8TZbb10KhbIHxCgvBgKrRtmKpwEuRqNvddps2SoVG4V9EqNGmVKufutDp88rIEiJ+o1CBw6ttBmBdgv2axZMKAOAAwwpZfEuMSIUEeaAYtl7773L0FHs2uAvO+oCMgLg4nrMtnour2ZkHjzZcktnSPYuNUxh8jNRkpgg8qa0HEjNGCR3VQwZIKgOmLo+AufWu9Y8Sz8BA3a7MZxW+4wn94/nkRM5ACPq/KhHPXJhByY3WnbRKTuB+OL1fOZC1XZZ+DEr3EXexQrpL6zEGmt0qosYiMg8irtdtXJ4tTLXNmD9TW96U7GU4yaGjAd9BMC5FpgYj5zKZghuLv192GFHlAsTWFIvIPw1r3lNLR46wHqVYigxelgZgIcsX/SiZhA6UH2Vkp1+w2YFACkLSCbDxKo1aJPSosE9mZxyyg/KpSmxqvkgKJthwprpP+yOeaEdFjMM0wtesHcBoqmcOqULAwVAd065S4sFete73lXuXQAOYAdSzQVjNWPIeMLk/tZvvbwYjshdPcKYnnba6QuH22szdoj8yUOdLJD0EwAc4KBO2DhuLS5zTNIItIwb/SV8wmfuMCD7hS98YYFD5btHfSxGUi55mAfqJp6MLJIqZQRwmcsAnDGdM1vNeYZff5rH2ux+Y8DuaaELQFzAVIBRdnoGhAOcXINAimuf9KRdKy8cwK3vzUFAyPVHHHF46S6/RQ8ExCcVSXZ7m3viCo0rbKSxZ25ys5t3XJRhsIAUetLz6bQOg+gdmeSThdvIHh5++JHlXgfsAeTIzHjHAn/iE/9ZcrdRKGznqG89O4zZqC/J81vfOrbGhJhSixvMo0UMUI9F++lPT5+8+tWvXmDOM68zLoSLRM7GpDELyOpv81l9E9MMjAOJQgS0mw4mp332+b2FmMYG/e19oJvmDNwcwMwlsIgElhfArXTLZLLKkiWTI486spT7xhs/cLLefdeb/OhHp05WX221Ymy4XDAPiR/BGgBwG2yw/mTnnR+/cPxNWDjV8XxKj2EB+CgRxhSVnpU7Ja4cRppBHN2K3FNRrCOQaEPb29PVA3gAisS1JZ0Ig4IRokgpEy/Ki9KhvLiR4y4a43SiXClfxgPYpKTPP//Cujf52+IW8J22cae5nsLmitx00weW4grTGWNIwakrAJE2tetz5XoWwwtQiK+Ju4cxtEvTc6yi1S0HglPqXgwrowKAdYJeyW9vKgUZhtMmBuU//vGPK1cqeUTmjD33mt2Jtwfgwn7EyABwb37zmycf/vCHC3yPcT1kzOUO3Hnts88+VVdjI7t8G+g74ueHpfDJ5nd+57crto1847YOcAEwgCDtZXyVJ9aJkdFm9dP3DDYgyFB5Rk5iCJMRBhGRmnx6AvMd4A5EMpaeCQwAGmIHMWaMor4VpO6z55kD3M9x8SfNhrAE4wIQ6h2EN1cbufFsXgAu9L3/zRPj4+Uvf3nV/dJLLymwPU2a2nkIPcM4NyaME/9j18Tq2SiCIdL/nouFs/jSz4nRwxYr265jcyOAPGMfI+tcT/XC/hiHf/u3f1uGmvFOmILxan7pgzCD+s5Cx/i3SApTbkz4C4toQdcA60kLrNK73/3uarexRN7GB7c30ISVyiaKyHh0+akHMG2jAcCcOF6gU930pXb7TBYWQO7fay/u6nUXNgGN4Ed99YcFprKFlHz+81+ohSj3PB0Qps4YJ7d4KyyIlEs/brvtw5cm7m6dOM4v/5uH+k5deze5hRg2TGyshRLW+dCSBd2ZI7GyyBrdqpmTeTevnWlrjmy//XbFyJpnFrz6gsztnv3v//2/V39nw4HnB8wm3yDZAf4WMHSRa8XmAbQnnHD85HvfO3Eh/AXbrO+BObr2Wc96xkLZygXgkn5kDuDm8GUugTsB4CY5e3HJKsU4XHLJZRV/dtLJ3y9Qse3DHlaGLBsHuI6sTBmIyy+/rAwBAEORxBhQBhTckUceXcrD5DepfSdIFztCgfhfihFBtJ5B6flr4NYM1SyIi8IKA0fhUxJW7lGQlOL/+T//pwDLS1/60oUNGAy7Oor5YNgDbmIY1Qn4cz9lx0VixfvhD390YUu9dlhdAjuUIbdcszOXFejlCnRYOAOfMxvVixFnaHrDwzoLbWMEKHzKsY3canUdhU2p945ER/+0QVQ3YASAwc5R9LLYA3PcOOSY1bM4Kfdqk80e+gX7g0nSPsYAyOSyw3A87GHb3CaAixEejecI4LjvEjMTMK+vBWd7tk0McQMlpqZZnwsmBx54UF3z3OeKldm4wIP/Ge60R5nqLU5O3Rk84IVLLOyMPsTQARuveMUrCmx55TD7cRNDG5Pe6eyFafnMZz5bsXd//ud/XmNUP2AvyPdb3/p2jTF9yHXGneteYQTA89R91TnaMNAMnrpss81Di4WT4oIB3WOP5xUo0NeAOdCobRgz85ArXrnGUJg38oirS+67tBnz+qlPfabkpQ+AKnUHlIALSZp7HP28nmfDjTYlHjHgLSwORhRbiLX9zGc+U/GFxhv5mw/i584++5wCiFzd5hKd0S70m5duiuq6BihnDJMxBk79sKHetQNTT6eIpwRa6RiAjvz1WcDYGKoR962FJ7f76quvWeMZI6SdFiXGknaaX9pB51hQaM8LXrDXwqaaKfhuoBzdYFz4nysS80T/dZ6ztQuU01f6h3uWyx6gMRa4Lfu0FosVZ+1Oz0PNeNY3+nzNNdeqsIZmNJupo3vpTeDRDlftASiB0Wb+Vl+IFRwXzuNiF4BLDJz+1l+nnvrjkicZ29S12mpLSv/qpwC4xBqqS586cUsxus0Md6J38sZwi4E+6aSTayFO55mX+hhrTrebvw95iA1B1y1sxpK6qnVIn8GL5dY/FvLkm/m4PIZ9pZtzHs7yXD2Z1ACw2sRGWB1GIYUeXc5ibhXMl3t0LJ+/TtNwq6bR1TJLlc4yE8v77Pl1934JLC8Dd5/J0uN2Vlm5gJU4Ekb+kksvLbfOJhtvXAwBkIGNMDGttCkUMUHcqJRWWB9KyGQVpyR7u7IoDuPZipSx5i4BPihRyhzLx8hRDtns0DmEehPDuLLM/55j1QvAid8C4Chd80U73vve99ZKHuuT+AvB5Fb0DAd3Z9wYZOW+7PKkqKymtZUy4iKR+42SokAf+chHLM3VdNxCnblSsmrtnY+dpiHKGmuGsWFE1Cffxx0FCHFLSfVBOVKSNjwoh+JmmN2XWDnl7LDD9tWGTkLa6RvIbAq0BGXfUuwDBo6cxKNY5Xuukxes/ilaGwWcxTkyBKN+aZdHs4Uxyq4NgBOAzSgwxtFT6qQvGEyf9UVcqOlHRuzgg79aZdptyghogxglMsCiJZcdl/qZZ55VO4KBaMpeHz/xiTsvPNc41FbjCZulH8OkMZajC7XjBHtXI9lxKdtZh8ERU2k8ZpOKIHDGL5tgAEMMsjJ22umx1TcBpY6LasCyWgXVq7+y9t13vwJ07rU4SFoFbQZYGW1uNPW0QNhtt6cU8Er8prZ1bBKQ3sY+SYDJmFE3F4FN1yi/DedqdZ+5BygAdB3H1ukpwhTHFUkeJ598So0b5SuLTZKTEHABLsOYsoE2CbgH8GOcs5gLgAvoDBjSVuVi4Ixv7aITzE/xWMCaedcLSkzkrgu5AZUd123GJz1gw4++3HjjTQrAuY9rm4wsnsgBo6lMu8exkFhQzGLia+MBCIuceQRcnHbaTyqOTvuNWQseGzvoOGP+f/7P/1nhGk972m8sBbCdliRjiz4LMCQHfW0uG7/m7ze/+a3CFMoCONXX/+YmmdqkZVzrKwxgn887PQd3jLfL3NLWY4/FIG9YmxgAUHIRF+wZ3NObbrpJAbpxkZCyWi+2fSaiGxkAACAASURBVIB7MOL6Bqim3zFwXPHCDshYW8hH3wFydJ7xDMAFHKqbnchkDcPNAdy9H4vMW3gHJLC8AA4D59olq61aCnv//Q+cPOvZz+6EvddfXyyARQoFRnFh20xUMUUSmYqdMqljMCg9jA4Duv32O9YiBKPBOIsPO+SQb9RzrNyVS2l7BnYCmHM95SjwuM/qnO5aCpALy0Rxv+UtbykFbxUZJSTmyOYJ12HHEjfiWYKFGXHuiDAYYzwJowZI5ZBvz1999TUm3/jGodWml7zkJcW+ALAYGAYWSGUQA9qAAa9mePoIMMrMKhZAjQs1QdgMfJKsUuZHHnnU0niopxUTYlEH+HCRdeLbH5fMAWJ1SwyiVf4IsKxN1UleLAZjn31+f6mLU/2638XEMKh24+nL2wNwo3vFZ8aSGxuzBBxkE0AWtJhbDJxrMXDankDxLArOO6+BC7BF3vqPsbKAsMs4jCV5GZeS1loAAHja99KXvnjBJe5+O24ZKgYm+f6yicHYMu4CtvoEkgZwZC9hNaBunKuHOqg7w2kcGXOeCUCTqfHObW4TQxYCAFwMlPHMoHHFmVuAkIBvIAogYBTNJ4sGQN1iiXzENyo3bc9iY6oK5H+7uNLAhB3hHsYOkmvO3rUIUS9twXAp/6lP3a3G8BhTFrCh3uLrLLpsJsL4NisiATDAf1y1TV8Dt+axPvVMQE68V8rNfI3LPP8Dm0ARJtI8IyOuZc8EEoHQuFvdC6wb7zmVIGNrHGvkim1yrT7Sb9ls4jdz3yYjfWGOkPeuuz6x3LMpL7omIFl9gSCAfvPNH1wua8DJxhVzzmICcASA/vEf/7HqDjybo55FRj2fuCQttPoYL2PTeEheQxtLxHb6HXhXnsWVBQB2yuYiQFn/GS8Wc/TOyKAuFrfaDNyxla7m0Y9+ZOWXxNzSl+YSt/0jH/nw0ivTTSide3C6aLYQuKH6t/NMrlbliCfkyTBGLeJkKFCn6Dt9KAOB8SgFTdzoXXbrxXkM3Hh2zh0w8vNb7r0SWF4At/JKHVOzyqpLCmQcf/z3aoX30zPPrJi1Jy5lZdDkFCMFafIxcnYySuFAqWXVymBjJhiKhz1s23K1AHCCtiko9zG+VoSCjoETCoTCAogoBoqdkUki35FSj7INuwM8uP5Vr3pVrVr9rj3cP1a4Am2z+1XZVp1YNKxfGDv3ZDde4lrSHt9fcMHPqg2UMqDBbdnZ8zvFARfudAXc4CigMN9boVLcFFoOs1ffBohT1ycQetBBBxdrAkRIpsoVpk0YNApcPyRRseeTH+MWN41nt7HAhraLQm4xrGNvYGh3N6MCmDJQjI/4uGUBON83Y9Vla5cyALjXv/71lQKh2YSbFphH12LgAC79pS+SRFc7E1D/qEc9utgErjnxhoAyw2k8ijky5uzKxIIy8p5pPLlfP3CFJbaO8dQewAXDk93AmC/G0UJiTORLRp02Q7turj7yDH2kvYwSwyU9ift6MXNaAQptBb65p5KCpQ1YLzqcgACAMfIWPBtuuFGBS2MA42lRBIxzxXmmRcFv/ubTa94BnnHLZmw2KJSD8NrJOeecV7FcDLFxSWZcysAhtkSAOqObscGNLlDeeAHUydMrIQoBiMakc5CNN+BGfbl4tfGss86unH/6yqLFuDTPtVnZ6uE6aVBGoD+61ZuJ3LfGBZcj+bg/rKl5nNNYxoVV3Mepbxj/5BUDUD//+S9We8kRQMN0WhzqV8w72ZCrPjvyyCPqt6TSaWZomkbEc8gksZM77/yEGgPALN0FbL/vff9W8864tkgBWoRPHHTQl2v8AflY6S73poWYQP2TTVXuNycljP7qV79Su3vN07XXXrPS5vTGiUcuxPKGJQ3ATUxq9MwIvjoG7luTBzxgo2K27RyVRsbiwDPVGYjNEYfKjvt0ynR2vsHOMdk7jgEzc4y7X0jMiSd+r55jbhhz+pROdg1bIvF2Uka1/m79OGfg5gDu3ovA7mTLlhfACTUz+a+46spiYtZee93J+htsUAaBknzgJhsXAOJ+YQRNTmwQJcngUoIMTlaAvYvt7FL6YlIwJhS9/ykUK3kGjOKixLFNWCnPYGQ8lyIQDN3MSL+imPI5AO51r3tdKUrxE8kB5xpMAXCIbQMYKXrtA6QYJmAoK+0oq4CUuEIZf/U/8MAvV7sBvz6q6T61qQPAwOgwikkC2sxbu3JHMIQBoPQ9Ny7UMAgxTu7BRDrEnmJWb4CNnIAjf9wXZJ/UKMAN+fUJFg6P72f35oyVKm8ZoCPVBgDCpZSYP8AEgJNry+/68rYAXOSSVC2eYUxII4JVYbTCrhk7/gAq7Jz++4M/+INiJdTPWCATBkM77X4G2MWZAd5kjSEA</w:t>
      </w:r>
    </w:p>
    <w:p>
      <w:pPr>
        <w:pStyle w:val="PreformattedText"/>
        <w:bidi w:val="0"/>
        <w:spacing w:before="0" w:after="0"/>
        <w:jc w:val="left"/>
        <w:rPr/>
      </w:pPr>
      <w:r>
        <w:rPr/>
        <w:t>brCo4raMQQYNU8f9JZD/0EO/UQHaDIln6xMGEstgXAakjAzcmEZkBHAMttMFGB718hxgBdPFfQq0MYT6gwywPPpy5513WjjbVDvFPrWM+tg3Cxqy2nbbR0ze+ta3Vtu496SdcB1Gh3tLvduF+MCFtA0Z/+MiBoATXwqQGn/SYXA5A1AZM+TQ+b8eXaD04osvKleXsaqfAbgAQs8gO+ANOLUL+uEPf0TNSeDbfBV3xXAHeJEPmepPc5Xr2Viws1NYRU6f8IyAQ+McG4ZJMrcAqvSPuMYcfwX0jAH1HSbQ7FXAbM+z6ZmsxtmXvrT/ZKedHl+gHqB75jOfUQvD73//B1VX4J3uEqLANWn3co5ti3wzJ70D3spyDQYOMPMZy6Y8Mt5zzz1KpgcccGC5vS3mxMsp3/dY4GYO+8Sb6JgshsgEK2Y+fPrTnylZC9EgX5tmLESf8Yyn1zMTwmDMjDojHom0Ic/pxcix5VYmb/G6AZTqpL+e8ITH1wKJfkz5KTsgq8vtcAwypy94SzBw4gzpF+mUyMZ8MI6AcPPIvMTAZXHdm6w6WfI8Bm4O4O4kzLn33j4L4CgUyo+CGPPA/fzmn5fx+f4p36/VJtZC4O9FF1/cOZXOP79WVdyKAJbJTpkwrCZi3HeRZFbbFJAElxiGnsiPLQVgVZwcQHa3djbvpyy4G6KEGPMRtI2xLwwdMERBydxPccgxRnkwsp0n66piPSh2q3LyoHRdA/CFsVHPGLK4wEb3H/bKCl4qBRnMsSYMj51X2DHMVQOCZrVm3TBhIsazUMM6ZNWfezwfK+labdCuKFYuOjFGGEzXYy9co/76IMAxbluAgTsQ4GHYxeYkc768VUC2dlLqnSz02WV8GoC06zryH4Gu78gWC0gpA9zcR6973etLaTsZQioJhjpxM50L8NKKEQKAGH3jAkBTz9640iljMDmC4sWgAQuC6LnmuMOuvvqaKlfcDbBoTAKg5557TjEpxjXAC7gBuG0c+8SPpBEBePTX1DXfB953zqubKm0Do+ka4N/re987oWRvJ+paa8m7N6lNKx/5yEerXvK1dWwYAN35AZVP3lxL6gBIAWxve9tbJ0996u41ntptKV/XRZPPfe6zBR4lDH7gA7F7nRKlXU29izOLF5+58/SF5zP+NqlwZ2LhzAtgxvxlQNUF6AckLSCe/vSn1SIkbKn6JUk0Y7zddn1UnvsAcwsEn+kHzAqWqdPnHF8baLjRzAvzXH3EmhnjqXPAljLCcOe804CGf/mXf1nYhZrNMNlYkL4KI5d5E+BJThhMrkj1MeeV/5SnPHny4AdvUWMU6HB6hzKN/dNO+3ExSBiiMaYuepO8yMLYpO8wZAccsP9kyy23KnZc7KjxbiwCm9yKFhn0p3EJ0AFaQjU672MzfFlckYPfjVnjxLzGMAP3gHf01THHHF3u0+iruCjd3yx6A0PfB3wmvpbeNk7Uz2JDW+guc88z3SOONguv3snbbtJ+Tu9Gncq7F39Od7AoJz9MrJM+xMQpRz1d4znqbuFu/vpOWdqMWe5yO05zvonh3otD5i27gxJYDMCZlJTxbNAyhYOxonSBnZytadKZ6Axxr+IvXrpdf+UyWJQ1IBc3BsXr/xh8qzyKkxvG7jIMUq8sT68YmLgDGWtGPcxQFPeosANMlI2hoZD8bhXpekwJxYeByHmq6m2V3GBytQI6lHFSM0SZBsDFhZJcTlx1QARgo3zP1B6yACAZeMc6MYBZBc92V9pA4ZEl+efA9fwWt4jnezZg1LnwGnzoH0qXYQr7FrCl7clfl1U9xU62wJAyc3yacsnG9eTGQGmL6xka4Fx5iwG4KHF1Vh9xjJ6h7p6z6aYPKsaGEudWIx/lMyIXXHD+5IorLq/x4vek4BCn5bqkm1BXdeTSYciMH6yPcWdsGlsMg7HiuWH4gDNt8jsXWc5CjUvIda4BVgG4uFBHIBBmhHEHLBkmfaWNvmuX5hq1G1vfAM99PNk2C5tN1D+A3Wf95ZnGnDobj29729uqDtiLXO97rn3tZKwtQkaGxnUBhxmjcSFqMzn/r//1v2ojD4ClvA9+8MMF4Cxs7BANm+N3btpeRE13jJKVflWHzTbbvNoKENhdCRwz7uYQYGznYphFczrxgu41dnzn/rTBmIkLzXMyX0a33z//8z8X+yfmcTEAF/AaEBg5ZPwLcdhqK6l01iz3u3GlfHNd3YFPAfv6Xt/RWRYKFkmpRxZwcVObG+aLe1yTkxjciwU1RrSNXhEPaIxifrUbc+e5gPDY3jFuT91dg80yTvRNxrB7lGn8JdHuyIxloTuC42wa6YVBH+WXeEj6A7ikxzzT2MTmKweoN2cC6GefM13sdBgFTwZ9ZhHymMc8tja08Hbod/Km38hiv/32rbFu3htbfouejOt3DuDuoIGf33bvlkAAnMlH2Y9pGZLI128UK8UJVPVO0WZPwr6EVXIdpcj9EDaDi6Djk1ZdSMoZQOedImCYxLdwHVGWyqH8KQAKkfKjtEcAl56JYo2SilLKoefqmFUoxaIeVoABRtrHqAA97sXMJN4s16TMPJPcAEQyobwpvASSU3AUoR1z6sYlyIDHKEWpjszhYgBumiqlXSoxRjHU7f7s790P1ABMVunkygVMljFqWSWHzcj1/gemPI/BGcEZMMmdLFbKKhk7ljNax92OkUuMfcaMPoxRd70cZ5EDIE1WrvECFnL2pvbEhez+EXwGyGljNg2ot/5Wnu+zwveszq3WiwxlaV/yevmeHP35/rYAXOKdgGdMgrliUwwD30fC9UHi5ArEM+z6P+C+T+Do8z8Dfj1f3X0PAGQn39///d8X6Gf80u99puvXqo1iM8MQZiETcJl+DjDFggJrxrc5ZpMIBg6jxw1PLlKpeI7jteTqYqylfkjS57B7GbPdDjtDl9QcwI7kdAD9Rh6XXtoLOcDdgin5CTMelZUxnPEft/sYG5f57R2LC1S88Y1vLF0St2tASeo36rXI3Jy0INxpp50nG23E/XrT5Jprrp6cddY5BYCAB4DqfvdbbyF/oD7JeMtxdVnYJsYzcnedvn//+99f8gNEkkOR3gQ4sczmGpCkPGWNzOk497L4AK6wohbPwKDFMxZTv1nomJ88Jtj2LG4j1+iHUXdERt61wbiKLgOiOsXJGtU36mYs24DAdQ2kx8WszBFcR+YB4sYqcLnbbr2Lt3fodnw0wOpl0fOVr3y5FrnaDlTbnMEDk8W49zmAu3fjkHnr7qAEFgNwcaEGwEVB5WBykyurrdxv8pnwcX1QJAyX2DDKAPCKsY1SC5iiBChWsU62rru2NkwsZYi4PZRvlZYVe1iJvI/Nz8QfV7FRwol/G8GPuvo97EUUV0DbCLTidnCttjFUyQhPycTV6tnJ2Ubp5VSHFWHgIqfx+SPD4HNigMIKqINVujaIRxrdtXEBpe9cS6FSpnGvjvKM4QNEABv1YXz0Y2LXFgOjcYmlH0YA2dcLUBabBHjWr+VOHA37uJpPvSP7GHfvYXXJKDE/ud7/ccEFGMy6wUY2Mi7UxIxlF+rYxgBlrCCjivUgP+XHoIcxwcLlwHTgxjhJ/6e/PD/MS1xHDKrkqXaLcneGefW9ZwKkDHb6dmRCZtVAjCKWGMMN9AGd5pjy/v3f/6PYQsCcLIFp72LU7ICNkR7Z3ylImpSb0I5xmxaAqh122G4iK3/HLh5VjAtgjT3nhgzAjxxSVvo0ACTAIMAj/SYNhzpKKpsYxdnFVRZyI/ukjUCIBY3zdAFT9xnLXJKAl3YDFI52MgaMe0wuUKOedI85BTiO9fc5c8X92FN5JS109ZH6Yvaw/PpP7kDMMXCbxMnabfyEccrcAWgAZDJUD893jzlu13jiC//u7/6uGK3Mh5Sjbv6ip1Ou+uojOgxoJQcLEayuVxYYWWzRc8aP/pR2x9j0rCx8xvnqeX4D4Owa3mKLrarerjFP1DObIFzLTc+tHH1N5vo2Y0Bd5wDuDhr4+W33bgksC8Bxp40ALgZnBBBZwY0r6ayIo6hjzMeJ3mxLJ++MwqHArDRzfFQUgrKzdR3I6JiLVkgjsBmNbH5zbRiWpN8IUEm9ooijXEZ2JKzALIALAxbA4J4os5FZyecwJKOiXxYoiws1mxiigCP3Uf7pkxF8xmUWGYyAIfUZwe90o0KfSxng7Pso2bhr812SBQdAjHUL2I/sw/aN4Gxse9qQ8eC6MWYn/RQjHbYx5WbBkHZm/GXWpq/6/i67gbpYsTZuLY8+6xZQXQzAje1QZ4Y1J3AAVCMg86ywMeKqjD3uYGzOyBTNLn6Sx42c1YPBBvoCDAEBTI4xzCCmP2fBRGQUION+BlgcKAMNdDKiWLmvf/0bVf4znvGbBWKkLPF8AfKC7Wflmb5rYNXytMASAycHmfukk1DG6aefVul4AJUwleO8DSAfx/QswAs7lXH9jne8o8qzozknnoxzeAouO2djyiY37QUOwiCPYyv9F+Yfkw0cATbYwxxAD6xHL45gK+0C+v7f//t/xYaJK4yOAJbs5uSOtJkHAM9v6phxOrLaGDb1Nn645rFteTZ94zeeC2OBS13ds2jJInSc/wFI9ClWDZNJFtpE7ya9R+qTNuknc971mGdjGRjPOB/nWvS2ZwGt9JmzobfeeptaeKQ/0q+9qLcg7PnnmVl0pc8DCOcxcPduLDJv3R2QwGIAzkQC4JJaYRa0BQDE4MTgRmHG1USJzLIXUZTjCs93MdwBUrl3BERRGONzRmWTleP4jCiKAAq/USQx/FGcUfyu8xc2bnZ1H4Mf5RYDF4ZHeePqcracGK20K12WckcAtxgDNxqosQ5ZKY+up8g1SjyxK73q7Qz4YVYCxuPSSZ/nd9dGZnHzjEAr9RrjY3J95KlPwxhGbgEbUyDVaRnCTI1sW9iY9HkAsXd18QJCPCeGMICg/2/37Sxr2PLpYGxGezEA574RKGtbAsRHQz4C0LB7aWPYLO8Z3wERKTv9kL5LeWG3kzA3hnwWvEWOGVfpPwYfgCEfoFA/64vLLruixgF3X4C6e3ux1KA38hoZrQaHvRADqLgnhUpIk9J9IT3KtcUUAY8dE7faQi61sd7jOA3ozLyJUfe/+5MUGatNBmHWx3E/6quMR3XR3iSITlvM1SxcAj6iK7hUtQ1w8l0YsszhcXHl3oxtssDSYZHck++BO6CfnJJ+ZgTh6p0xo2xyUQf9AkCqa0BYFl6Aoe+5rQPasrkgck19I1Oy4B1RVs7EzZxWh8gyYzJMmO/dR38mLCHjMM8a9UVtbrvggkoQLC1JnpFrliwhU/OqF/N5jXM+42HOwN0B4z6/5d4vgcUAnIlr9ZhYjxjnWePAmJikFNV4KHWUAMVNAVJWMVgBfybpmNU7SjSAKcoqikE5FJDvc/TULPiZBQPqy2hZCWZXrDrHzRkjH9fnaAQCFmaZnyjWPDvtiWzUMYxcjGQU68hqjezDaHDGTQyLxcCNhjmAYFZR+56SDnPD5RKjFLATYxT38Sxrkz70HrCSNgb8jWxB6jUyNiNDGbCTFCbcp32CxjR9RCvr3oFHPmGrRqM2zsjxWSMom3WHN0jvHFUBeunfAIl24670XwDcrGwDHsktrOvoyhzLHUFYgEQ2/oxMchYRAf9AVuoZWfstxjt1SP9nLI2LjfSnOsS9S17GQoBvz7FpEukY+IyN7p9prsKA3ykgnW46cM+4Mcnu2IA/zw/Yir5J+8YFycgWZdy5TrvCwo/zJoAg4yULmvwfQBYQkLETYNqLrpUrVQrWUJ0lxTUOMi9SpywERvCWfkj5kbV5n2dHh2LTElebeTHusB0XNKO+CEhM33vPxhF1GfVq5sA4ZsZ5kfkbpm4MI9GGALWMP89Jn0cHjCAy4HOMt/OMxKtGV/acbmAopZT/lefzlA2femXUOcBcWcqZA7h7PxaZt/AOSCAKNQyO3ZMmJgA3rvLH1WZYAzFxAmu5eoA0cSYmnPu8c0NQXIKxR5dPDEBSX8Qlp/qAGpAFFJrEcekBYurGSAjgTkzZYgp1NGSCcwU+W0VzXSTv1CyzE0OSFf+sKBcDh1HgyorRi6IdQW8UZwxMfhufkWsC4LhYRhdRjEQMQ5Qj+SiX0rXaZejID4tEfpgKAcQj2BpXwj7HPTiCuNQtxiZGcQRTs+xBjEXqmH7IPQ3IpmkuxrYExMr5NBrcgLjRKGcsjuUuBuZm+zCJc1NWntlAizv1vzJwIztEFmER1WtkE41bblXMy3iCQwD96E4PGIjBHMFWZDiCNO0dWb6AitkxuRiAC/Abf4vcGNIGrv0a+9j/AJxYsRjxEZA2wO5whj5e7IYqQ+oHCY99DTQHuGfxlee4b2R0xzGTaywAXWPBBgiRcXZHh9XN+M04Ua5+whSprw1JAVFcgGK+nN7CPezalJPFTo+9KesY5i1ss3aYa56XhdEI2jNGslBKCMe4CAp4D5AO4HKNst1Dz80yu9M50q7rgKUw1jmBYgRtWRxkTqUf0vbIXR3UPeOFzPxPX6qTV/REZJY2Rhe5JnqG7KdzV35O46XDFXr+Kq8XDx3OMJW5z9HP+X4O4Ga12fz/uQSWJrmMgjb5BJ4CR3GhRkj3WZoV+8aivDvmy6r14K98tWIjNtt004Xdcokv4j4xEffe+/kLZ016VpS6yawcO1Z9Z4cVI2gXpZ1QOblBHYCTD37wg3W9pLzJdxSlNrokA4YoHMG/zsT03De84Q0LwC+KYVzBzhrU0bDlc8qeBWFTVmIadzMLiEbFOg6+8ToAjtsEgOPeGJ8TsC3fnMPV5cezY5BREkPSyWZvXpr09cYCEzYdiHEJ4+G5GIhmIVqhKjdtn63XCMpG4xsQNdZvBB+jsZk1KElLOXhN6rHTDQ1TZZ7yFwOXi3031nE0CgEa/cwxd930WcaqGKXZNCJtBDsAmxwZWOyBfG0ACxDkuLgDDzyoXJEy5DPAaWd2cpKze2NEAwY7lozr3i7Y48sNKY+Y/3uOXFcuSkbVbubMn+7LjhsK+JoFvK4Z3dr5PyBwCsraqM4uNsY5kIXbtJ/b9RzGxsLNfLN4AP5+8INTauclXUKnBGSrIzm61iYacznHSYVhUi85KaWxef7zn1+xezHqCfxPWwI+sjCRI/Ezn/nsgu5Zf/0Nqhl2btpNLQYwZ+nSVfpVWpGbbmoAs8oqq1VOR3XphWJfY8ft1VdfNTn++O+WPpIn0qYI16UPRnAWkK/fXNNAq1PgiEGzaUC7A9TM5+9857iSi12q2WUbsBXAlj5z/mgAqxMZfvrTM6tcuhOTSE7NmPVO529+85i63vi8NWDNAqZZaC5Np4PIz6Z/6SJtWX11fdgJdhvokYvx7MSV3hAyzvv0N/A2zrnojszfkVleTK/GTsxj4OaQZS6BGQkEFMQY3B6Au+HGPhDd5DTxDjv8yAIcO+6ww8LRT3F7UM4UnQSNVrxeWcmO1QDYJJL9sz/7s1JakrJyzVK0VoAmsFgP2d7d7zqv0OuJY5kFSFFS0j1Qmnb0JVZNOX5vJqEN5QjCYhDvjgEzXZWuVEG/2m4TAwbOb9mlmNU0pZnklpjJJN51DFa7snOQOUPZsW5t7DoGDKAYAVzaGuM9Ap9ZABd5jABuvO/ukNedecbsGEm/Z/wDcFjb5IGLYb7mmj40vBk1sTu9EQKQ89Inhx56WOXqcmwcI+pEiI49u6ASFGOhAbDIKxt7VlqpN9swkG9729urv+xUVDf95EB188P3TptI+pXZMTqO5RjSsDwB6WN7w8qN342ALYxxgFPKAFJyxq8TQQAwcgESMkadGuFUB6lTknbC/aNruEHFN4u5B/JyVnLqZQevHHpy1NlIgJHLXFfPsV6Rpe8tapyGIFWKnaDuI1/P8kxpOCxqjj32W/UbDwFmL7FYN988XdjQF4CVNupj/SExsXxyyucNiAtRfRIWEvAX8BUGbuWVl5Qu+6d/+qea43bdZwxdfPElk89//rN1AsU+++xT4yUgiOzifqfL2gW5Rt1rLAL4TjKxAKYfwxKSmzr85CenTT7ykQ8XGz899aH1sTrTJ9mR61nrrLNWLUi+853vVm5OCxKsJnmlLuqgrvSVUxSUnUTVoy4NKBvfR6A2B3BrrHGrwNyRvhwR8Z1RfPN7750SWF4Al9Oqrr+hz7BsQHDT5IgjOwHuY3bcsZQI0OYMQDFnP/rRqcUOOaMvbFLik0ZDSjFgyZxniXWjFP793/+98gHJD+QeQNC2eYr0xS9+8QKTQWnO7nCNcggbJT2Jdlp5AjvqG2WYeI0wGaNRC/C5q3t+MQBndQ/AZf6qf1wYVsHqnUTE0/phRNql1TEn3Eny6V1RSny6KaJjzAIkbgvAjWAunwPeRpAwZWXuamndufKXBeDCSIWBM/bIK/Nj6T6bMmCJL4zx8z9AYxxjQLBwWDQMteDyCy44r4w2UOeMXC7W0aUNwAEP6gDACVg3F3psr1wMNSDjfmN47JMpy9FpMWbB9MioZaEyC8JH0Db+FhfnaHi1UzA+cHXGGWcWw9vnZx5baSYAT6AJAwfgqh8ZkDtZhm2Ka1mOODtVGX9t69MI2q1LnnY9SsFCpoBGGK6RcY9LJM2UpwAAIABJREFUWvvU7XOf+3yxUTlNRkiBelvsmPeJy73xxj4Wiqwxhdddd00xVzfd1HXVR9hEO4klz+0zZyeVM046Df0kt53yACZjQ1uV5ZWFbIBwLzhXroTK+tNOVecKcz9r8/XXX1tpN4whdSLX0ZUYRk+dsWvXXHNtHRNHN1r4ebazoQFLR7oBrEIo7Bh1DumPf3zqAlCObovewwz6LA2K9EfANEBHf3slnYk6aStZJuG26zbY4P7FRoaFG8fRYuNtZNbD7C6GVbK4mLtQ75zem999L5XA8gI4LtQCbTd3tneTneL6+iGHTta///0nu+zyxMl3v3t8uT2s+mRxp/jOOOOnkx133H4hu3ZcqHHZKYtxw1xYqWPgTNZ3vvOdpRDf/OY3l1LnVhBvx+VAMWfVFkU0KroAjCgGiYB95zirKNO4oeLWSkzJyGoEWN3VXb8sBo6BGBVdFFwHhXeAsWOj/E9x+mNcAOkErjOQdlZSyHJT2Q0YsHBbAG62zYsBtNGw31sAnA0vXKhhjYyhBh4dgwWoSIZrocFQBwwkZinZ+8mPi0wMVgfJX1fzJjsEjdfs4mY8ucAuvfTyyYEHHlg5tpwG0Id4Xzf59re/VTkSuRIxeDFqcaWF5VlsrATsjf2zGMgbx8Js3zPqWEnvFlfaas7ussuTqq73ve+6k1NO+eHkX//1XyevfvWrl7on+8gz8ywJv+M6DWjwTKAGmPEZ62muZzwDcFKUAE/mfVhzbQHEshMzOgCQlmvNgemOMgPmhGVgsuTBw6BaSAI8QNKeez5vgRHtOrXL9Prr27sQAAOsAUL6E6t41llnVtiIa9SVLPQ7wE/3GRvjRilty8LVPe95z3tLhlJ/YNAAfeDwiiuunBxxxGFVNl1FF4aMGfVWM7MrT8488+xy+WuXvgHUnLfrZaH64Q9/tAAzhhEo22abh1SC3Li8s7NZeZIaa69ku/Sl9ug3siMzx+hhLffZ5/cm559/YbmiHQ8mbYx7Ma7ZfBFGcnSZzwK6cQxO3fj/VdPOAdzMAd93tTGal/+rJYE7AuDi1rviyisnhxxy6GSDpaDKak3MCkW31VZblhsDvf7c5z5nstFGD1hYhWd1GuNC+XCjUloUOOWjHGweFwNlMpZthZl6RzkuJnX1pGCVTalw01DyOZuTEu3UB31G6BgnFgUzUv13Vc8ui4ELcxHD5/nZoHDeeX0Qd8e/dVyW9miv7+W7yoqdi5tBwZa0cekA6BUBcGn7LIN1V8nkrip3eVyoABwGLqke2o3a8mL8GTNMhNxcNupwAWKQsrGGkZajS39wkwkfmMYNtdt+NGAnnPC9ii1yP/DtyKkAPG7xY489rhgkYAmzZ045Z9JYdl7p5ps7N7jd5JlTywLg43ieXaCEJctCIdcaY/6wLn2SwU7lhkxcoGdLktu</w:t>
      </w:r>
    </w:p>
    <w:p>
      <w:pPr>
        <w:pStyle w:val="PreformattedText"/>
        <w:bidi w:val="0"/>
        <w:spacing w:before="0" w:after="0"/>
        <w:jc w:val="left"/>
        <w:rPr/>
      </w:pPr>
      <w:r>
        <w:rPr/>
        <w:t>gbpea59gfbjhAODtfzTtG3Xxu0NC5Bo3PgDIgIm2xaMPAYaNz5upYtwCEbCZRNwvBhzxk68nOOz+h6tTxih2DRi95nrqZI9tt96iaEwEJ2E51XG018XA3171kDKyQfx+t9vM6ciynrvjdOEmqEbpkeuZwM45eAXSALvbSObBi84wT9bPA0q+nnHJygTMeDADWgsxcdszayJp1PB0mvpP/OvEAS4mldR2ZArBkrXyyvPbaq4u1N3aTED3MvvFNj2BRfYdNE3O25557lowA4xyBpaw+Fm/ThXjbJz6xT+dJ/4xjcZaxnx2bcwA3d6HeVfr+Xl/u8gI4rM3PBcjf2DuGTHbsz2GHH1GK7fE77VTGjdJ80IM2K3biE5/YrwDHb/3WyycMUdwSo1uH8mEAuUed+6isHHeU9B6UL8OGSXKGYOKIFmMSZo2YeylMbiivxNGoJ3fsq171qlJEMQJxrd7TAI7hz27GKECKWf25dU499bQCuuSlHRQ4mQMVAAjgu+22DyuZi29ZeWW7/tr1qi/jiorxWsz9dm8c/LcF4MggDBwAR7aZHzfc0IZSX/T5oDbj3Dj51re+XUl3GcUYL+VgfPTFc57z7Moy7xXWOayv8nzncPXDDz+imBcsjv5k2I1/x7AxnvqcgTbv9DsQycj+4R/+QZ2YMAKb9Knv4jYNk7Ms4znKpdvYu2xj4BO7ylUHrAAVV1551eSzn/1cgQy/q3d2iWLVdtvtyRXHGsDmGXEr5nnmuna6L3XN2NRmiy8uWYAGgOR+JFdgLOUCM2SCHQTAnHUqbIAHAAgCtjKXck6wuDoAU1uTLsMuZf8vWWIX/U1VL/Fv+ianMKy99lqT9dZbt0DayECHISPfMP9+j8chzzjggIOq/g996DaT//zPfReO0lKvbmPv5Mc4AocWZEAxVy3ZZZEJLJ977vkls5yx6j5uTddgGOkyDBod7Izhk07qI9Lo2aR8Ud/uZ5srrq+xRh/Sl8Yw9s7uf8+3SKFnAEMv7aCT9cNrX/uaYpvTh4t5LxZbDN8Wc59x7H3uQr03auN5m+60BJYXwAEAt9hFd1Mn3TWpTPgjjjyqlO8Tdt65DBmXxxOesHMp2K997eulRHbffbdSonH1uDc74/xudc/1arWXrPZRVtnaTnFTxuJkcn/HCPUZlout/HynfcAhVwPlZiXPHZKEr9wDYVqUs1ic0J0W8u0UsBgDx2jlcOwoWXWL69qZomTHBUMuX/rS/hUwDgAw7tga7py8YkzaOGYrfwdr+wuAW2w1PKt4Z4HzXS2fX2T5K8LABcD1eOvdd45dGncr5yB6xo0b7MIL+1B74xXAwkBxMYbdGt2cATNXXHFVnZ/JMDpiiSEEXHLsEheeecDA+80LA2Ls7rzz4+u54xhqxnDax5njMf4BGxkTI/ibdW2NTDcggBEzj7Dgq6yyajE22B6AFzMDxAFT73rXuybPfe6za+NQdmlGbhZ6wBijDDADgO7H9CRQ3j0AmN+lNKIXfPbH1cr9mITc2kp2GCyLGMDy618/ZIFJMk/U3fXAlWc/61nPXJBb9IgUN+2WtfP05zW3AKUjjzyq5tajHvXIWkBdcMH5NffI3zugBfBguhIHlrkaABxQf+yx36l2KsfmKjG+2D36CEg68cQTqkxAy3dYRWMru4+j64wx3g9tBuzNeTtXlUee+oXOBcC48LnADznk6xVPaBEc/TsFob2DXfk8H054oMMtJLCajnZTL9+rW/L67bvvvpMbbpAZ4C8XNl0pYxxjtzV/F2OBx+szlucA7hepBedl3WskcHsAbspE3VIZo27+eTMJ5V647rrJEUccNVlrrTUnj3vsYydHH31MrYJ3371jWU488aRSqNtss3UFNYfdStAxIQJglBEAJ8aH0qEQc06gZ5m8Vv6J5xiVT4DHSNMHYMZoKlt9sVJhAaJgspvWc2YTW86Cwruq0xcDcNxGgHFA75gKonfPOlmAkb5lcuKJJ5cCf8pTnlyr7x/+8EelzOOCTcxR6j+bRiQALnKbbefd4Ua+q2Q7W+6yAFxYp3ETw8jAkbdxueaaYoOuW7o7eJXJ8cefUEH4QA1Datwy7MZbmBZuN//nYPQsFIxBY+6CCy6cfPGLXyrXqZgiryOOOHLyyU9+cvKyl72swBsDrjygAmDidsXqbLedlBF94snoEh/7dBbAjaDd+AcUco36ACIxnKP7HkgC4IAUAE7AP3ADjFgwYLotjpTxP/7H/5g8+9nPrED9xMx6Ljlg1sx5n4EDgAoj5l4uac9J/BeGR2xXbzLo80rJOnki085sCvFsjCYARx4WbIn1UoY5gZ0yP9Zaa42FEz+ysNFeu1DNMfcBcFgpzwSksK7OSvW9emEjgfhPfvJTk/XXv//kmc981sIRZOO81ibj5LTTTi8Ap/2AEJen8ltuq1QaEWyu2L0zzzxr8v3vn1wu4S233KLGRXazau/FF19amyrOOuvsybvf/a7JDjvsWGylXf/HHfedGosAnL4844yfFKMmftgiQN2yoaTnff9pl1hj9eW21afYVuXoJ6lY9DUPhvFsPIjT/LM/+9OFTT+JJx71yawOGZm322Lm5gBuHgN3d9mGX8nnzAI4q8LkgUvcRoBCu1V6A0PSBhx55NEFNCggrIPVNwbOiheAa3fLw8rwJK4nLhJlUCIUuvQltuRT3P53gDOjhc63KgfCKB9KNCyRd2VltasDAsx8F9CjTb5XfnayjTvXxtVygODyriB/EZ2+GIAbXagBuq4LI5lVrjYyAIyS9ACM+9lnnzPZddcnLQDmGPakVQHguAFHg5+V/bJcbb+Idv4ylHFbDNxtuVDtHmyX/pJi2bAmG2+80eSkk04uJoWRAxawPICcslzfsZsnTK655upyXWE11CFzKCEE0oQwvow3QCROS95DwGaTTfqAcXNDEDoji+m2SHrc4x5bhl9fZtf1yLZmjsQQYsmyUxCA8j/Dnjg0m1zEt2FYwpzFIIc1wgQCIZIu21wBWDHw0lgANTZgvOlNb5k873nPmTznOc9ZyDOYcR63KQDK1QqkkQ3GOAsqdaRLLNwsZoCOuCazgIz+yFzIgssO1KOOOroABdCmjeruPm3R1mc/W/oPO2X7aL2WUw597xhFr0suuXhy2GGHlx7jqtxww95YoHzxpOIBzb2DDjqoAPguuzxhYd5lAem5no/NwuQaF1gycXB26mLSADnlAkRbbPHg2k160UWXLN18sE3FOXolObKyyQiosnPVmNhpp50rHAVbiOXUbsymZwGC3MEYOGMoOi86Ur43cX9dx5uq/fqWHjYu6V71Ni7pprhaxSqrt80NOY1nNjwjOnWce9Gvs/MxOiLfzwHcHMD9MtiNX9o6LC+A46XsSdeJQyl/E/6YY75ZTADFj70w+Xfa6XGlPOQQslrfcccdaqVoYscoUD5ZmaPsBQrLcZUDnBknK0DXUBb+XvGKVxQLEQMYJiOuqLgAYsxa4d1cBlZ9kwcujFTuD5iLi2dUOHcH+7QYgBP3YoWbVXfqkbqmjuTM3Uae3CcUcAAcI9zZzyel2BnaTTeVmX7VhU0Mo4tsdA3+0g7YO1mxOwrgkmYBgMa4MJoMIbCW1CJiD41bLE8y6lvcnHPOWTVnAGzzIcZLU8icG8xB58Y2wKEcfbfffvvVLuytt35oLXAY5Wc+85kFBg855Bu1mGnWtedVxrO+5mLNEVbmpzkiFQTmRJ2xhAyy8ZNTCyyYGGcgMnMooMliTj3NU20ERMXAnntux5i5TyoggMEYe9Ob3jTZe++9FgDcOI6z6NIX2giMvuhFLypXqed5NmBLL2B8jGvgOGN/7MMwcBm7nnP66WdU+EbcpoCcfgAwACRtoUukvsjJCd0nOcJpyUKIhdhbbcY6kb96YbiAOjK3217eOZ4HbRfb1se2dd+Oc5sOAsq4xIEsbdKXdu+TORAGIOkvv2P99KV+6fiyW+vQ7Ir2ri7GSffL1cVsAsbuU4aynvzkJ9WYze72sM7kamGeXb3eMaFkoi7YfWOc/gTojDuLbCyoBQoPDK8L2YztXYx1y0IxfTjq7HFqzwHc0uSkWZXcSb03v/1eKoHFAFx2bI6ZtcWH9ORsAOfFpSRzPAW5wQbrT04+ueNyKEqrPooFCNtqqy1udWxOXEeUJ2WaTQzcBowEQ2Z163cKAwCjdHyPhcB2RGEzTHF9jqu3gDxGihEIAxcFk5VdwFzYqVHBjG6ou7L7FwNwVr0UZNiUkRlM24AE7AlwK9bKKl7MDNdLGDgAznVcfeSJsaFwRzfeyFqOMVB3ZZvvqbLvKIDrXaidW+8HP/jR5B3veEfFpHHFMezGj3nAEBvD+gGj5P+vfe0rNSeAgOyyHN3aGKEPfehDxQQxjgywuQMUvOY1r6mErVg8+c2MfdcAFj5zud76iKKVyrhyfQGCgtiBwuxU1u/mVtJyBDCZJ+Ncypj0rj3qA+hxr2kLYLDOOusuPT5sw2onmbzkJS+po6r+6q/eOHnhC/cuZm7WBo2gC4AT6wfAJVDfeFSX7E4H4Mz7pP4J86bcpGKhR/Ic7T/qqGMKkACt2gzAAEj+13ZsvN2k0l8Ad3TIDTfYgbra5MYbOw+c+7Br6meHvP7AOAGaYsr0sUUnOavHbruJd1xvIZlxNn5kvnr+l7/8lWIA9Z3vtcv96qS+xpC2eCadpz76GzDr/I59ko15CqCJCdx7770L4G+xxVbl/ZD78corryiQqb3+1l13ncnLXvbShdyS6YOwhDblSGeijnSuvtan6gJwkof4YwsATKMFAlaSq5WX5FGPatd/QlryOfNtMdA9utZn9cEcwM0B3D1lI36lnrssAJfD7AMcKLeOx1qyEB/jiJRzzjm3lDulafJK4guQYYEYJNS/ib766n3Ac1Z93hNnYrX39re/vdwRFCXjQKFSPFbMrvUb5UmJ+kzZM4LJqxVXURRS6u0ZdlF5MSZRflkdun40VgFw6cR7ioGLC3Ws5//f3tn82lldZ/y1nTZKoDaEGEuWIWqNixLFiQRuFCe11RCpGSTKgJIRMGRgia8B/0bUEVEzQEaIGQgiaBhEHbhIgJAptMxAOI7VGgSm2KYigoDt6re3n3ufu7Lfj/N97rn7SNa5Puc9+2Pttdd+1rPW3ps2CTzzN+ETQssYQkJQGH/C2BzuCVhg9yPAg8UZdhQgR3hs586cWxdDqPr/PPq8qEkyCYDLAGJHOivr0UcfTaE9jvGADYM5zme+/WXSURZ4QAIL9a9+9Wizf//fpIVWQIP+M266fookcRZqnmGMWcBh+mDtYP8If5HbiH7yGxZYnCPmV7xLUuFb7eL23ZoKb6ELYsLEtkknNDdpI31Gd9ArQIp2oNLXnTt3pc0zSt5/7LHHmvvuu6/ZvfuG5pe//Ofm5z//WZqrcpbElOcDbTPLxq0rAAT6CeBlfGivGDjYZTZ2AHR0lVnOU8upHLJfqiPPi3MpfYNNEIwLQBvmCSaJdwAs/Th9+lRyNJF7rjuf+fenP7GBIUcI2JwAkIRdQwaESgkfA7iwc5QF643jSuSBsKwiDWKkpHP8/ne/+7d0FAyA7Kabbk7gGrYMmcC0KZSqY1twkolu3HzzvrU+IwdANeNCvbSfzQW33vrN5KABxHiGHaNyAMnPO3z4+2naOQNKHxkXHQpMagAOBOyn7DC6yDjCCtJW2ol+42QC9jgiijPhZJ9iBENtECOpc/7yjvgc/q8A7urp+BIWSh6N1aKMZq13eSXQBeBYbNY9qstXj/fImxHyYvYXzblzH64BKxKWCSHwHSwQgAsDSQLut771zWQ09ZJXyiTGCyd/5tixY2knqk76ZgHjRX4dYBDAQiIwjAchEDxEATcdeSBjIFaJtgAC6QdGGLCJUZcHioHkhbHS+U0yQBHMzWoU2xg4QlVapMSUaF4T+oKZ1M5cjDjP4M2fPPlaSjLH4OZcwEtrVxaxg2/Pnt1rxlZ1+w7FefV7VvLsKndcAAeIEqBB/7jWDXAGiCOcyqLH7j4WbRY19EzXof361/+Swm7kg4mB07wTS8PJ+wAyri1Cl2E6YGpgeLiXkrxFzTuYbsaZxZ4jRGBlYh4nbV1nV3QYcXa+9J3misJY+lzjrzxS5jEgBjYPPVMfaBfsL+1iztJvwmzMUxw6DpUlXKvr6zzMKSDJfAaIwGTigBCOpR5Cd+g27DnzFvaduSwAorbSR2QPI0m9tO2rXyWn7UqSEfIFLDHnaSvzHBCHjN944z+SLWHcaDcbVDITmXf1MoaEdwFr2iGLLLBjyIEX/cTRRBf4nDCs5w5KtsgSW3ju3P8mZo1cSq4ho720i+d+8pN/bL7+9d2pbby4OYHNKgBD5rIDdfqKzNU3cigPHLg13ezw2Wd5owhtx3bSPvq9f/9fp7YhL8aEdih6ceHCxXToOsc9wcbBtALQGCeAII4fY8lJA7BulMNnAEl+s3fv+n3L7hTTF/rNc4wt4yim1681LIVbBQgpr+5CXYS1rHUuvQS0kDBJmFiAAiY14UwZ6uyhf37VEH8pfY5BxEvjQFkWGkIUsG95x1c+yZyJzsXP3B2IpwjAwzh7mA5jQrIs5emaIBYvjC/GCc8Y8KbJDFvH8xgXEqZ5MblZPPAK6Q/ABy+eejAgMCL0D1BDfeRzyLBiWOgPxkjnGAm0Ksw460FsA3CEUMU2KKSD0Qa80ScWLWRAv7Sw0T/OJiM/SYeL8h0sB+GRe+65JwFqnF7fyCFP2POzZt3vRZQ/LoAD9whAoFPoIPr13e9+p3nuuefTAkUYm2fEVsEc4RT89rf/mjbyMKfEwMV8Ta6gIpQHA0cZsDqwTj/96c/ScT1iKxgfFmbGEkaFjRS8pLPSJc0X3n2+xf+LffPEc2+b+qy5QPl8n/9l4EjOGZsNAAswUrry7siRHyaQ4M6H6pe+8Sz/AEn8HkCcd9vmBH2cL64f4zPpppwvLfqAMEAGc4Jw3oEDf5uOe4GBY07DYPEbwn7knQFEyAOF1WQ+UXferZpvj9ixIzuo3GWLrBnXfNTQF2kseGFfcP6wVdg8Di5HHk2T88b4XmCZviIDAAu3bejaNT6nvbST/hGaXAf2OxK7zm7kX/zirubgwe8khlB6IJlm9uyPyYnYv/9A873v/V2ycfyONgD8AGMwwJwGINAJe4gtpl7KwmZzXuRXvvLl5syZ/04hWdqGrcE2wyYjI8A2cqRcZESfALNf+1q+NYb2ONNGige2GVmh+9hZ6kVmyJ7PdL6i24MaQq0M3CLWh01XZxeAY3LJsHNvIMYD7w5ghneMIbrhht3Jo8ULy5Muny3Gs4QTAFdcDwSII5cFA41h4SXWDEOAwcYQAdBg3lj4SOTX5cgKR2CcMD6AOhY47fAi+RdPFkPBIkKyOMZEV0phpDDClKMz6Vh8+J4yAKC6e1QLokINsx7UEoDLJ/jnHDglF9MOgC0LFW1TOIh+iInknYWHe2gxkPyeZxkzZIz8Sd6OYQ6xIxXA5au04kG+MHAK/fEOM4R+w4785jfPpWRumBzGAv1Fz9i5xxlZODEsXOilwJSDEfSfYzd41+Xo6Djg4wc/+GHKacJJYr6hr4AGdJn6CJPHHcXSX4E4jW1k2jw87wyImDv9PkZzpJOE59mlScieOnAk6DdgjtwsDspl1yMLv9IleM7Dn4RQ+QeDxTFCvFO+QtHIGRZSh217jqr0Xrt9dVsCx5vAUiIrQDP18wwhVMBDvpGBGxIyq0p/c2qFjmKhjTB0/5WcPdi3LJ91+4atwoHFaRTgJF8OnTh69EiyPwoV0md0gpy1ixf/L4VNsTW0A1DIkSfoCqFJ9OLChbxrlqNAAECkR+AcZ1udN3l4rhnPioEDBOLY5Vw98l2vaU6c+PfkzOmaLUAYNoQ0GcDXut0GvG5PbCu36Og4HJxoQDB9IISKPLk6kb4DFDmH8Mc/viP1S3ZIjCNAEHuPrWJeYXtxOum/7H4pjFoBXAVws153V6L8oQwc5x+xcHHGEhMRgLVvX85v428mo1g8sUbylM+f/yh5mXi6TOS4a1TsElQ/1D/ADKOoc4pkrLytWgBlxPHWWfRoIx42/zCcgBh5w8r3ABSK5vdkcqf+PT9o1gPdBuC0W0yePH3DiOqoAAysv9aZjh1rYRIBNfqz7u1mVkb/xIpEpmbW/V5E+eMzcHmRF0A7fvx4YiHuuuufUm4aAIH/Cyyh7+gzY8XcARACHlS/wFRmP75IO4kZHyXy46gwHnmMt6XxJB8LJwXgQM4YizU5eZofDsgkWwdmEZw7WycgI52gXXrec80E5mAcyTWjLSzKACVe/I4XYOn5559LThg7Z8U8UpZYJGRGfipzHjCqxH4BOJg5WKhHHnlkDRBRtsL9/O12h//DFsFA0y7aBCjieeQHGGQMlJwPJvMwMrLMZV5uzp79n7Q7FJBFX2mr2ww5f7pFgnfsIhuEyD/ld9p0we8AO2wsYeOHwsXYJW5H4EYG7ikmhE57eBbmD6cAO4b8ALCEysWAUr+AD+AeBu7b3z6YGE/AGWBKaRUANgA1bDFOHO1gnADGOBUCcIw3ZQII0TUcCNhEhbNh3nCQaT/HqXBbBcz+a6+dTHXBlCoNBTniNJI/hyNKP3A8AJQ4M7RT8ykCOM0RybuGUAtJgoswnrXO5ZNAG4DDO/McOCYbkz4vSF+kCanzkzxnSgbeJ6F6rc88NOkGCSPIS+cJUY8YQC/Dy5YBFtMkECLwKFDji0t8xoGbFjD1yRfAWY1eCcDBlLEwqh2MkxZV2pF3zWX2MC6wJWCmBTou2uqTgwDJd1b9XWS5bQBOrIZfZu8H+a6zyvnqNx3eyyIoZk7AgrIAcIRZWTxhV0gPUHl8r8Vd7Cq6z+e6okl5VMhKcwonBVDDOws+YERsls8T7+O4Yyk94R3d0//5W1daUTcOHCAApwhnibYqJw4WCEAFONPhwAqv0S/6ToiOsnHu+C2fiaHnNgFAFwAOx09tiYwzvwFYwBwBGggv4wCSI6id9DBmgEqAEADO00Mi2KUsABS/gS2ijQKK0hPmJsDGga/Gis/9MGR+g2wAWvwO9kl2l/AiIJXoBOMpAEVEgX+ElWExdSi3dMfHW1erMRaymYBhneUHIKM/yInfMX4whNh49M3tqWQrdow+AWAFxNgQog0llIUNgvETUynbTTvpIyAUYIszg1yZC+iLp2xUAFfvQl3kmrCp6+4CcBghgQE9R2cFGpQLo4XLjb4vHCojAiUZZAES9/o9f8QFrDLc6AqQeVv1vbMODpRkYLxsB4PRqM9ykNsAHIbeAaSzZpK95z6VwJn/PoIXX3wc9M2yr4suexwA53oqIM2ixTxQWNRDe8gSQAaIA8SwCK+H4TKDFPO55GhIl5GT6yh/Zwb89wlQsED7ou7h/lEAnNcXx0blaF6KPQPAwgQDGABKLNq+UcHBHgu77iGNeXTqo4CPQKt0Ghnr1gTKcNbd9Z66AUcwRJQB+wV7JBAlAEVeodigUthOc4WxI5WD+adz+3SLjGQkectO+fg74PUYhlrJAAAQT0lEQVSxcEeXZ2g3Y4o8qYs+ql+Eg2HSAMbaOCKGTHXSXuXWsVEgH4GSb/xAN9zpo0+MhWStc/HUVjmB0UZSHrIF9AHeBNAoR5ETtcHlrX4AXGEUAXC0CZZa+cmq08PBskl6l72vmxgWbTlr/UspgQjMtImBbeO6iUGGTayWGy0HZbGDDgoceEVAp3L1ezd6XQtMBHZaELoWsMioOcDzfi4awGkHo7OVMpreT5dlCdS2KZ173SovymYpFXbCRvUBuNJVWtJdsRO8wyawuPlZiUpWF8vEAg2Lw+difJQ+4Lrmmwa0oDpA8S4DUFgUlSyu8Y9MdZxLbWIr6bw/K5CQc8QyYGAxpX06IFjAiz4iK/WHvjjjJiYxlu+LtkKwPMvfgA6xkgq90nf+KQSns+BgonhpdyWfqy20S4y1xsLrdTBJuwFQ1Es9/Fa2ULbPn3cZuj0UYPM+ub3RblMxj6rLowbUIx2LDppk5D</w:t>
      </w:r>
    </w:p>
    <w:p>
      <w:pPr>
        <w:pStyle w:val="PreformattedText"/>
        <w:bidi w:val="0"/>
        <w:spacing w:before="0" w:after="0"/>
        <w:jc w:val="left"/>
        <w:rPr/>
      </w:pPr>
      <w:r>
        <w:rPr/>
        <w:t>myPA87L2aW/+tv/73Pf3d89YyclqiPPCvw6xESlSeZal2RztAG2iXnxXMho2562yqAqzcxTGjyV/vnEcCRdKqrtHxxQgruZZbYHjeIEQz4BI/ALjINDlDa6okLT1f5alcbGCwBl7jQz1IL3OslAZyQBbts5ZG75z5kYfb+uFxKoHSe/ZylDIeW3Qbg+D2LSgRwWsikO1o0AQOux6pfgJt5JYChRZsFzEFgbIvrpzs8Aj5a2L1sz9WM4z7E+enTFQEAgRDNJeX60U6Bx8iQeZ6fA1IHDA6EHGT5eCqsqhCgmCjNG50PV5ob0bb4Zgqvw+XNbwCp1KPNUwLeXXqmuiKg0/zV99KBqCORTZdsPTTvTK3GRv2XQyH5Cjz5WHnbYjujTXUQpjZ7/rKPg9tYZ5fd+VH/BOzpC99XBq6GUIfa7/pckEAfgNMiwLsmsYyuG2z33FSFe5tebR+4i6CjBLBKA+m/c2+/tGj7wuHAM5Y7tO5JFKsE4MiBUwg1AgUfk66++aIU+ztJezfzb8cFcAJuCiM6MyFd8wVN4SsHN1r8nMXxRU16oPKciaAc5aHqc4FFBwhtIGbImJXAPr+TjRAg1dlhkSlSe6LeCRyrrKiLAnr8HsaSlxg2bWTCqQRUCVAJlEjOUXaSq0CMnuNdh39LJppPPqbKaxQ7FqMRDo41niVAL9vic1zy8fF1GySA4+Oqsh3Aqb0OhCRbhXwl26gX3n63Jz5GaqfsuBhCnpGOOmj1PurzCNIUNo1rSMmRcDnVEOqQGVyf2XISiF6WM3BKJvaJKWPl3mIMAcnYxMWytLjIYLR5YSUA1Qbw/PMSyHEGMRqQcUHjNBSmBOBg4ABwtFmLldflXm5kNBy8lgBp27hMoy/LXsY4AE6/QebIVhsQeHcw4kypgwEtRIyTxtLBj8KM+iw6Sr5gejK96o5zx8FABEt94xPngeyD+uDhy6h3nkelPvE7/e1AR+0SwFJZCtXqc4FCZ5Mc+HgbJDf/3sdELGIp/012SHNR7VauqW9KKNkqn8MeMhWQ8THUs64DJX3xKwJL9klj0uWslmyDj0NpTAR2abMYXtdNPhcw0/clvdEYu0xdH9qcYx8/9bECuL6ZW7/fkhJwAMdkZEeUQqgO4GScNekEINwDKxkr9/R8Qkdh+6IloxvDBSUAGD1bX7D0nYNOGWo3qKMuctNWlBKAg4EjhNrm1bssSt55BLPe5kWC1WnLbtTyugAceqddqDoHTguIs82ErPyaJNdTBzH8VotrZMkEBnnGmTvpgkBYnG8OJiNTMy09jjLyBd3BTwQgDig1vzT3JAv1y2XjDp87Ji6zaAscBHnZqlcAg7IFAh0kOciVjDUWfKdcLeWPabx83nm9+t7LUhudoVX7FMqVPSoBqTjHJQ+B3GiTJX/PeZOOqG+uT+6Ey3arTy4rB1olpsw/0/iV7E107EuOio+L5h7vcwFwPvnYFcIFxSR6cvo53nRUtCHGR53wZ+k4569AN+OpU4dPOjcO05rUQ9pan9l8EhCAk9GCgfPL7AXAnDKPxi8uOtI597wkmTavq82glvQ3AhCvz58vAZXSbxc9R9oAXFsItU3L4sLb99yQMdl8Gt3dYpeR/tZ7G4DT4hr12nXWZTlEx+LcaGOaS4DA2x0Bftf8GnUsvR8l3SrJ0udSyXnrsh0leUYQE3XW10efRyXdjqDE+zfU0YzPRZl2AZwoLx/bUjkl+1WSX7Rf0R4PradrPLvYslKfo00u2WWXZamNWwLAsVtNlxW7UfBw0TQn9ahGoD6/vBLQBNEChUdXCqEuGuAsrwSn07I2AKdz4PpYuOm0YuuVEhdIbGbXJoZFSii21RfbWdn3NiA6VA6TtKuv7rjgl8bSQUQX6B3an1V+bqi8Zy2D2A6Bbhi4p556qnnrrbeahx56KN0G0ddmb+u2S7rNuKMHjnwjA6dzbDwmP1QY7gHyG2fg+gDc0Drqc1tDAtHL0gSRXnGMSCmEOo7ebg2JTt7LCuAml+G4JfgisMwAzpmXElszbv+7fjfKAjntNvXV3cUqtTmcJRZxFnLbrGV2yXwSMD6KPJYawDnAG6rw/GZSADcv4Y8yUPXZ+UrAPdDomXqOGAwcCbucAxdz4Obb4tWuzQ3VOACuzunR9KNtcVoWANcVooo99TYP0YNRyh5Nqt1PD0mXGKe+SYDYEHmN06ahv+kDpkPLGee5ScZjlnKLttD7JvyzcAZuVjlwlYEbR5W35m9izoEmB+/8g4FQCJUrT3QTg77bmlKbfa/HAXCzb9XWqGEogJslAz3poj6rhXnSdvVp0Ljt7gKwXTlqSkWIhEhfO6f5/SyB0KzY1Gn2v6+spWXgIoBzNq5vosTvR93E0Ce0+v3qSyCGHPR/38SgHLi4iUGM3epLab499DHR4qKDfP0u1JgD12cv5tuLzV2by7LvIN9Z9XSc8RwKBPrKHhdETUMW0647llcCegJ4fXKZRv9KZQwdt2nXv6j+Du1HW0hc6xM7v59++umUA/fggw+mHLi4c7errolz4HRv3TibCyYBcA4UhwqzPre6EojhBz9GhK3z2oV6++23b7jMflGGZ3VHIt91yWtUBm7ZjfFmGTPJUfJfRgDXxzb1ybpPV6YNovra49/Pu+42kDBKmyd9dlF2tE8PJu3XpL8fBcCxiYE7eGcO4B5//PF0nxrHiIwL4EqCBwS++uqr6T4+Ql0cI+IsiRumyp5Mqlqr8/uSLvkmBpg3NjGwkAnA8bffZ7g60lh8T9oA3IULF5t8E8Nf/dk1M4tv9eq0QKkDShEQgPvDH840+Ry4Xamziwy5dQG41RmJ2pMqgT+XgOYn848cuGeeeaZ5++23mwceeKDZs2fPhqPT+uQ3MgP3/vvvN0888URzzTXXNHfffXdz7bXXpgp1QKCMRh8y5ns/JFDeIufACcCRbO5Xi/R1pn6/dSXgHqAvYNJNABzPcL4ggI6/dZ3N1pXaLHoO+5YZOIi49RDqS81HH33UHD78/WbXrp1r90xqrHjOD8CcRctWtcyYAypwli/lzhekv/nmm82pU79vfvSjf2h27bqu2b4dAAdLemlVxVL7VSWwcAl4ZMgdW33OmbfPPvtsc+rUqebYsWOJgRslutgJ4FSJDjvl/x9++GFz/PjxBNzuvffeBOTiqch+BUafBL2xgLVXXnklATg2MZBs7nWLdesDh3111u9XSwKRpo5MLQsYNzGgXzBAusplUbT/akl/Y2+2bdu+NmcvX2YDybYE4l566eXm/PnzzeHD+TJ73aUpR26VZTKPvnm4WgAuXwW3IwG4N974z+b06dPNHXfc0Vx33XVrXn4FcPMYnVrHVpeAYxbHVZ988skGBs4B3JD1aRADJ4NAgZwDB4AjhCoApyswNEh+X1zbwHmyuTqEoXn99debTz/9tLnttttSrpInZ8bQzFZXitr/LAFnINzj0Xe8nzhxIoGGQ4cOrV36rEusqxynJ4ErV9ZZt0uXLjc7dmxv+OzkyZPNxx9/3Bw6dFtKu/Drbhx8VOdstLFwI+/zgFIk1ytXtiUG7uzZs82RI3+fADRjk196H63e+nSVQJVAtwRKm08iC6ertN55553m4YcfXmPghsq2l4GLDNkHH3zQPPnkk8kYHD16NDFw7KRQ0vi60biylsxcaoxCK8pV0v/ffffdVN6+ffvW7uXz87wcTA7tZH1u9SUQaWc/HgHdgqLms7179yYgBwv3+eefd+ro6kttFj2Ecdue5Kr7A/n7zJkzaV5/4xs3JcdMAMMTdmsIdTbjAQv33nvvNRcvXmxuueWWpPuZndveXL6cL66vryqBKoHpSqB0fyo16A5b5iE28eWXX0728v77729uvPHGDZu/+lrUy8DJECtMihf9wgsvNC+++OJaLpEu5I2edJ837Yusct0E0NRwD7HIa6e++qoScB3hb3k3yqcSSIDZBawpHI/+8FlkjqtEJ5cA4I0cOAfUADYMVTZc5Mfl8/k0t/vsxOStWu0S2kIteR58KTHOyJ9/bAzD61+XeWXgVls7au8WKYGY3iMAp7WJucl6dPDgwebOO+9M7Pgor14Ap4r0DpDDk+MfoCsyHZ5ALsBValApJkxHMPZ8Jw9R5cWOi7EbpbP12dWTgOtRDCfRW0AaOou3gz4qbMrfgDp3HFZPOovoEeAtWYtUOaE6ZE0olffPPvt0DdzJPgzJ9VhETzZDnX3gN4e0CWPn8ZBDDpDOTjmAu76qBKoEpi0Bj0Y6jtI81FwE65BWcv3114+8HvUCOAEoASb/vzrc5QF2CcXLUmcj7eh5HTEHrhr+aavc5iuvawHTd9ItORvSMbHKm6/Xy9viqzhhQ16ijFeey5c3hK3rHJ7OWJYcmfXwNKFSpbRsTG25emTfdBpRS6kSqBLYIIGYky1bGFN+SjhriG3sBXCOHH1DgRtlb7GAXkyojePqTJ2HvhzAxcU5MixDOlj1aetIwAFbCdiJ8fHcrK0jnfn0NDM+yce0MB3h0vX6HTT43I9e6nxavPlrKdnJ9fB0zrmR1x8XjgrgNv/41x4srwTaAJzPx7bWD8E3vQCuBMS6WI8hlQ4x1KVDJt3YD61neYe2tmzaEnAA1zcpqv5MW/rl8obaij6Hbz6t3Xy1dHn4pe8iYN58Pa4trhKoEpAEegFcSVRDjXKXmPtzN3KSs788760uwFWJowQqgFs+nZiGrVi+Xi1PiyqAW56xqC2pEpi3BMYCcGpkV4izryN9AK6NpaseZJ9kt+73rlMl/Sptcti60ppfzyexE/Nr5easqQ/Atel8dYA353jXVlcJbCC1Ll26tJHmWhL5KEcuNsdZuCVpam3GEklgiGNQF68lGrDalIkk0JVjU/qOyqr+TyTy+uMqgaWRwEQM3Cx7UUMvs5TuapdddWe1x7f2rl8CbXOggrd+2dUnqgQ2iwR6b2JQR/qOChnCfIwjlL5Q2Dhl1t9UCVQJzFcCfgRQqeY2tmi+ray1VQlUCVQJbB4JjA3gSoBuHiCuepCbR7lqS6sE2kJ20VZUAFd1pUqgSqBKYDQJjA3gRqtm8qergZ9chrWEKoFllUCd38s6MrVdVQJVAssqgf8HIT1js2Z1uFM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51099.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2CAYAAAB5PbQKAAAgAElEQVR4XuydBZiV1fbG1wRdIqmiWNiF7bW7uwu9XrsFRELsv30NDCzs7rp2XBXzGkioYIuBRUgz9X9+a511zuY4wADjMAfXecSZOef79rf3u/d31vu9K3ZRRUVFlcQrEAgEAoFAIBAIBAKBQKBgECgKAlcwcxUdDQQCgUAgEAgEAoFAQBEIAhcLIRAIBAKBQCAQCAQCgQJDIAhcgU1YdDcQCAQCgUAgEAgEAoEgcLEGAoFAIBAIBAKBQCAQKDAEgsAV2IRFdwOBQCAQCAQCgUAgEAgCF2sgEAgEAoFAIBAIBAKBAkNgvghcVZVIUVH1I/bPqvhFimY6Tt/i3SIRPi/KNGLH8n6u0fz3/Pj889I20vP/qvnwfqXt18V1/6rxRLuBQCAQCAQCgUAgUDgI1AKBM3JWVTUzk6uqqlQiVlFRKcXFRVJcXKxkrbKySv82ApQrQcexlZV2Dv/4nHMqKir0pxM7/5tj/f3095TY+TRURwz9GnMzVWk7QeDmBrk4NhAIBAKBQCAQCARqE4F5InA58gJpM+JWnfoEiYOnOWEzQlchJSUlGbJm5zlxc0JG+/mkKyV3nFNeXp4le+n1Z0eyqlP28vs+O2JXnRrokxHqW20uy2grEAgEAoFAIBAIBGaHwDwTOFfKKitnbt7UuNS1ippWqcpbSUmxkjV+lpdD5ExZM2WO90tmIm5O7lKFzQlWPvFLFbHq1LF8oladKhdLJRAIBAKBQCAQCAQCgUJAYK4InJOnHKFCPTOXKD958buRMo9xMxg8rK2srFxKSyFuHGcuVSNuzgTNfWoE0cidky+/bn4cXKqapX308/Jj7Gb3vhPKfEVtVjF36SQHKSyEJR99DAQCgUAgEAgECh+BGhM4JyeQKI9DKyoqUQRQ0oh147PSUnOPZmhbNvbN3KlO1pygWYyckSVLdnACaC5TybpXHeqc8mfnzYo05btcnZilBM3bSj9zN6+TPP8sRypndhmnfQgCV/g3RIwgEAgEAoFAIBAoBARqTOCclPGT+DPi1UpLG6jSVlICkZIsGfPPIWMlJaVKwiB9U6ZMkUaNGsrEiROlYcOG0qRJE2nQoIGgynnSAgTQ3KMVep6rblyP8z799FMpLS2VlVdeWZo1a6bncT1UPF4eG8fxrqLlEzUfC8d4ckVKEOmrEziPx0vj9Ly9/Ji6IHCFsOSjj4FAIBAIBAKBQOEjMFsCl6pOTmCcwFkiQpXMmFGmqhtEjeMhP5CoRo0ayeTJk+Tzz7+QGTNmyKqrrqrE67fffpNnn31WGjduLNtss7V06rSkHo9CV1xs5M1ULVPgnEjx3ocffiiXXXaZtGnTRvr06SOdOnXSa5aVlSkR5Pfp06fr+fydqm1pO04MGYMraE6+nNDl+mHxefmKXkoKU5UuVe4Kf3nECAKBQCAQCAQCgUCgPiJQIwUuTQpwNQ0C8+OPP8lbb70t33zzjSpgRtomy3LLLSfbb7+9DB8+XP7973/LP/7xDznkkEOkffv28tNPP8nll1+ux/bs2VPatm2r5AjCRhu4VCdNmiTff/+9TJs2VYmYk6V3331Xrr32WuncubOcfPIp2h7nQdogh7TTseNi0rFjh0yb5t61l7loeXlWrKt0+VmvXI8kCwjlpEkTpXHjJjPVsaPN6gicEzkncd5u/rH1cSFEnwKBQCAQCAQCgUCgcBCYI4HLz+g0smU12oYM+VgGDLhGRo0aJYsttphMnTpVRo8eLfvtt5+cfPJJcu+99ymBu+qqq2TbbbdRlQ5ydtNNN0lZ2Qzp3bt3xgWbq/OGO3Xo0KHyyCOPyJdffqmkjn+obLhQv/32WyV/Xbp00X64Sojyh0v2oIMOkh122F6VQfrYoIERO9r99ttvlHCOGzdWiV11xMreK9bj3UW6++67yxJLLKHtmSqYi+HLxyc/2SE/dq5wlkb0NBAIBAKBQCAQCATqKwI1JnCpS9EJ3IcfDlFyRizaXnvtKcOGDZcnnnhCunfvLptvvpn07t1HvvvuO7nrrrukTZvWMmNGuapqgwbdqm7THj26q+LWoAHxa1YPjr+/+OILeeONN+SXX35R3FDX+Pf111/r+y1atJCtttpK3bCuvDnJ4/0NNthACR995nNUOgje4MFvKqEcNWqkNGnSuNo54Zzi4lJ1+3IOCuEVV1wh6667rpI3K39ibt78GLjqYuLS9+rrIoh+BQKBQCAQCAQCgUBhIVBjAuduQU8AsJi0ITJgwABZccUV5YgjjlDy9vrrr8uFF16oKPAeZIp4tQceeECJHskJEKlp06bJzjvvLMsvv7ysttqqmV0XbNcGyN2YMT/rT15cs2nTpvLKK6/I1VdfrWrf2WefrbFwqHETJkzQzyFdHTt21N8hX/QxLRo8atTn8uSTT8rPP49RAudjyVfRGjRolE28QNU7/PDD1W2L8pYSOJ9qVyU9y9aSMHK7SqhmV802YYW1VKK3gUAgEAgEAoFAIFBfEJgrAudkyt2CQ4cOkyuuuFLWXntt2WWXXVSpIrEA9yku0IsvvkTOOOMMWWGFFeSwww6Tli1bqptz/PjxSqz4e6eddpKjjz5KFl100UwZklJ1lT777HMyePBgjanzF+fhruVc4upwx0LgfHcH3KoHHnigdOq0hEyfPkNJoScqmHpWrudAImevjHkNOqtnh+Jn7RA/h7s3twWYk7PqXM2e5RoErr4s9+hHIBAIBAKBQCCwcCBQYwLn2ZqpAjds2AhVxCBoq622mtxyyy1y/PHHS5cuy8uZZ/aXV199VRMVunXrJp988omMHTtWidPLL7+sitRuu+2miQiUBCkqqpKpU6dLw4YNlGj997+vaSIDsWcQKJIZhg0bptdo3bq19OjRQ9/jH6Tw119/1TY32WQTPR5S50SzYUPcqKohKvmy96tXxewz9m1F+atQF6zvGmHbguVq0zkmTtD8by9D4kkS6XHhUl04bpwYRSAQCAQCgUAgsCARmCsClypwkJOPPx4q1113vSy++OJKqt566y3p16+fvPTSS/o7x6yyyipyzjnnKBnDPdqsWVO58cabNRbuzDP7acwbBIlkA7I+f//9dxkzZoy6Q6kVh8JGPBtE6v3331eXLa7T/v37S6tWrTIxbkbKUOs4fskll5RWrVpmSoQYvLkyIaauze7lu0hUVNj2X57QkHORmgLH356Vm19bzvd1dcIWxG1BLvO4diAQCAQCgUAgsHAhUGMC58P2eC8ICS7U668fqCRtzTXX1GSFjTbaSOu1EaeG2xEic+KJJyqJw0163HHHyX333Sfjxo3T2DheHANJQ3nDbUqiwYgRIzRmjsxWFDXcrRA0rg+5Q3lD0UOhoy2Og+SR2IA6d+SRR2aSGHL7q9oYYG+5AsHVEysrTIxaB8Fk6y8ndeXllDuZmQGmZUhc9XMCl8a+RRzcwnXzxGgCgUAgEAgEAoEFhcBcEbh8N+oHH3woAwfeoASO2LOHH35YlbY99thDll56abnnnntUUUOVO+2005TQQeQeffRR3ZXhjDN6ZYL9iU+zbbi++uoreeedd/U8SJqVAmmgpHDIkCHSoUMH+eOPP2S77bZTgkdcHG5YXhzH3xtuuKFssMF6UlbmiQy5XRlSoF2Jy+QXGL1T12pOpbOMW9uyiz6aW9QUPydr/IRUQiCdjM4cf2dJDU7qFtRkx3UDgUAgEAgEAoFAYOFAYK4InO9S4O7C4cM/kUsvvVSWXXZZOemkE+Sjj4bItddep3FwW2+9pfTp009J1UUXXaSq2n/+8x+54IIL5KOPPpKxY3+XM888U6ZNy+2cYDsyVCkR8vptkEayTM899zx1re64447azr777qtZrE2bNpbRo3/Q7NeNN95YOndeUombuV1LpEGDhlmyZS5Q1DTIlxX09b1XUxLnRC6nOlrsm2pymd0mUtcou0tQ4gSlkGxVLz6cbucVBG7huGFiFIFAIBAIBAKBQH1AYK4IXBqMT+eHDh0uV155pSyzzDJy7LHHqtsTUta3b1/ZZpttlNxBpCj5QXHee++9V3do4Ljp06dpIV8nRcTBuZLldeZIaIAc3XXX3UrQKOex8847ySmnnCLffPOtPPbYI9K0aXM54IADZOTIkZosceSR/1Ii5fur0gZFfSFQnrHq7eeSDEhMMEXNyFuuDAjHOPnic3Z9aNTItulCdePY559/XmPzyMDFfcu2Yd5OjgSGAlcfFnz0IRAIBAKBQCAQWBgQmCOBc4LlhCQlOSQxXH31AE0agFy99tprMnDgQCUxu+22q/zf/12oBA63aePGDTVZAeJ20023aNzaeeedmyVHliiQU7n4/f33P9AYuzfffFPj5yCC2223rbpYe/XqJeyQQPYpG9wfddRRsv7668sSSywmkydP1WQJJ5zeNoocxYRR4XyvVJ/EVIFLa7g5ebOfoupeVZVlpzI2CN4zzzyj24MRj0dcH/GA3ka6SCKRYWG4ZWIMgUAgEAgEAoHAgkegRgQu7aa7T4ln++CDj7SMCMQEFY5dEiBGp59+umy66cZyySWXqUoFgSMBoWXL5jJu3AQtBcJWWn379tEkAdQvXrhQOZ79UmmLwsC0TUIELkqUN8qEUKbjzjvv1H/s1nDjjTfqVl20hUuU9sw1WqQki9pv5eVlqszZDgq5rFSOSbNSncjZMbmRjx07TsuVkPlKDJzHu4EHrl22+CKBAncyCRdO4NK4tyBwC37BRw8CgUAgEAgEAoGFAYG5JnBe4wwCN2LEpzJo0CB1TVJGBCJDgV3cpC1aNJezzjpbidvll1+m6hsEhgSE22+/XZMYKCPiRAnSRQICNeIoAkzB3pVWWkmTI3744Qd57rnn1E0LicJdSg05iCCJExQD3mKLLWT11VdXkshWWI0bN9JrQgrffvttefHFF5VcQrJwg+bXasspceZKZXxeJoTPOAe38JZbbqlZqb6VFu1AEr3UCaVPeKU7QXiyg18jiNzCcOvEGAKBQCAQCAQCgQWHwDwROCc4uDivueZazUI9+OCDlcRB5iicy+uCCy5UV+m5556rfxPP5mSM41DgcvFlIhMmjFei9vLLr+j2XHvuuYe6Z++77355+umnZZ111pEPPvhAFllkEbn44otUBbvxxpvkjjvuUHWNEia4Mddbbz1V6iBKFRXl8tprr6taB5mEmHnsGn1KyZVnlvLTM2DZ8osXqhq7SWy//Xa6t6oraxC1zz77TIsWU58OgkdWbP5WXp4AQltB4Bbcgo8rBwKBQCAQCAQCCwMCc0XgUkXKC/kSA0fJkOOOO1batm2nrkpUKEjSZZddrorbRRddKFOnTtNgf0qLQOpQzXr27K7uTk8gIDYNwjRu3HiNYaMY74QJfyhJxJ3KPqfs+LDDDjvIWmutqaSKZIb33ntXCR67PbRv30F69TpdM1JLSiCSVVo0+Oeff9XMVttlgd0WLFEBMvbnDFQLxnN3rPerQ4eO2i/OgTxyPsob1yaZg4LGbB3WtWvX7DVye7FaKZIgcAvDbRNjCAQCgUAgEAgEFiwCcyRwTnS8m2n9MwgTm9RDrPbff39NNEB5gtxA3AYOvFF+/vlnOf/88zWJgZg5SoBQvw2FbMMN18/upOCKlStb7GUKsaOECG5aVK6tt95aXacQO9yjECiyTCFJo0aNVHUOFQzy5gqaFxOuLZi9jIgTM9rluhQnRnkDB1RAj5FLVb78LN7a6lO0EwgEAoFAIBAIBAJ/LwRqROBcOXIFzndjIDlg9OjRGpeG+tS0aVONOXOFa9SoL3S3BFyfqF8TJ07S2Dfi41DPcG96zbQ0a9Ov44VzIW8ocyus0EXP4/fS0gbZmmy0we4I7MbAi/7QD99MPnVZ5sejzct0extOyIjdwzVM3yg07C5mSF567SBw84J2nBMIBAKBQCAQCAQC+QjMkcClJzixSjeKdwIGMcN16uTO3i9WRY7sUBS4adPY39SIl/0zV2Sq8vnvkK/p08vUBcrL3aGWYZqrzeYKFwTO48zSYrvphvK1Nf3e//R63m+II79D3viXKpf+e8TA1dZMRDuBQCAQCAQCgcDfE4HZEjhX3oDG1SMnL/mbtxML5u7KXHwZ21uVyqRJRu4gN1Z/zUgZMWZpu34d/wnx803tIXq4VclahcxB/mxfU0tEoDabXz/drzXdMaGmU5yOu7pz0kK/qUvZN7Z3ApfuxOD9TMdY0/7EcYFAIBAIBAKBQCAQCKQI1IjAOQlKiU3qRrRszwptN0feIGnFup0VOyFwPL/PrEpVzkTgZlamTFGrrKTd3F6i1r7vT6q0KFPuoyKzT6klC8xq39GaJBLMicCl22L52L2sCJ/556n6N6c2Y1kGAoFAIBAIBAKBQCBQUwRq5EKtTiVzd6oTMpQy38DdlbaKityG73SI+mleuNfOQ0WbuayGK1qQtly8WlFGvbPyJNYfG6KpeGyFZcTJ3jMXq5Oq6q5RU4Dyj8t3n7rq5q7gfIJYHfkNF+q8oh/nBQKBQCAQCAQCgYDymgpY1ixe+WTFD3NClypRKHCeNJCr7ZbuKZoro+EKmblBZ0fg+MxVPVPdnPykuy2g0s28DVfuuimJ8/7PTyJDStA8c7a6XRdSrNLr5o83lmEgEAgEAoFAIBAIBAJzi8AcCZwTjnxlKf27OrdkSpJQy3zHhXTbqurUrfS9mbNH7RM/P0fgbCN6J3r5rsr8DNTqiNXcgJaONd3kPp/czu915qZPcWwgEAgEAoFAIBAI/L0QqJEL9e8FSYw2EAgEAoFAIBAIBAKB+o1AELj6PT/Ru0AgEAgEAoFAIBAIBP6EQBC4WBS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LLobCAQCgUAgEAgEAoFAELhYA4FAIBAIBAKBQCAQCBQYAkHgCmzCoruBQCAQCAQCgUAgEAgEgYs1EAgEAoFAIBAIBAKBQIEhEASuwCYsuhsIBAKBQCAQCAQCgUAQuFgDgUAgEAgEAoFAIBAIFBgCQeAKbMKiu4FAIBAIBAKBQCAQCASBizUQCAQCgUAgEAgEAoFAgSEQBK7AJiy6GwgEAoFAIBAIBAKBQBC4WAOBQCAQCAQCgUAgEAgUGAJB4ApswqK7gUAgEAgEAoFAIBAIBIGLNRAIBAKBQCAQCAQCgUCBIRAErsAm7O/Y3aKiIikrq9ChN2hQIlVVIhUVlVJaWiyVlSLFxaLvVVVVCcdW8qaI/s77/l5JCZ/xtx3P3xUVVfqTF78XFxdlP6cd/rZzaIv2uZ61yz+/NscWFRXr5/zzdum397mysiozfVyzWH+38+z6vHwM3nd/n0PKysqltLSEkdVoGXAO1/Q2+cl16bfhY2Pw47imv8exNnbDNP8YxldZWSGlpaVSVVWp81FSUpIdS+7auesYbj5HhjvtV3cdxmh9seO9Pz73Ng+GoV3rz+sgxVOPY870Tf6z61bpUqmSIsZaBVY2v7aGirSPPte8B34+Nj6vqMjNr7/P+Ta3mYtl1mJmhrN99XnPzYGNASxZS+m6ps3y8grF2NdNuoYMH+4H1ix9NMwMA1u/9I82iou5h3JrfcaMcmnYkHm09chnrDMbt61Pv6cc88wKyq4l76svZbuO9YE+l5ezdrmGr0ebu9zLsPe55JqZ6c3e77zn96zfh5zv95rfv96mr610DaX3sd9HzKHNq61HX1M1usnioEBgASIQBG4Bgh+XrhkCZpzNgPFl3KBB6UyGmy9gXhgdfp88eYr+bN68mTRs2EANJgYEY8TfbjjLy40ETpo0RRo0aKCfcQ0zypxXqSSlYcOG+jufce2UZNEuBsq/+GkPQ8I1+AzDOG3aDG3DjRwGmr44UTCDaWPKGWLawMiZYTMDWKKGhvbNyBhRyBEBN9iQK8ZWKkWwFjVyZpjpq5Egw5K/Z8ygfw0y5M4MfYbqKHFmzNOnz9CfYMvPRo0a6flGNrQXM/XDyaKTGY4A7xwBog/MiUijRuBupNtwKdbrcSz9mjp1mv69yCKtMoTBSICRBAip4e3EhTHbeFkTfG4EpEQnwMbmawkuTB+nTZsuxSXF0qRJYz2XF9f3BwcjzjnCm5J3wyBH9pgrSJI/MHAe64hrMh5fy0bIS5Xg2/ox0uK/Oz60zTFGmg2f3JgBP/fg4gTJSEmJ9oP2ysqYP+YYkp2775y0+Pr1hxknc07Snfj4vWZE0nC1Oc4RW3+I4TPWVpMmTXS9TZ8+XRo3bpysWSPATkzLysoUczAB05QsVkeqjeDbfeaE0whw7qGMcdG+319cz+5vv99snrleDjO/B3I4ORlO77eafXvFUYHAX4dAELi/DttouZYQMMOPIbIvWYwgxs+/VPkixzjxHgZj0qRJMnz4cPnmm29khRVWkC5dukjbtm0yRg9lozj7JO9GxogNX/bl0qhRwwyBc3Wo0gx8cZESsVGjPpePP/5YVl99dVl22WX1fUgG7TZt2lRJw8SJk/VvjBfX+O2332Tq1KnSunVrbQPSwt8QISNYFVmlY9iwYfLyy69Is2bNZJ111pWlllpKFl10UTV+tOWKnqtlbkiNcNo/xgMOtLXooq0VA4yYEzE3kmZAy5W40McnnnhSvvvuO1lzzTVliy220Ot638rLy+T551+Qt99+W9q1aydrr722/mvevHlWoXEC6iqOq0JGaI1wucrJvNLXMWN+kqeeelp++uknHePBBx8sHTp0UDzo56hRo+Q///mPtGjRXNZeex1ZbLHFZLHFOmZJmxNUV6cw4k68INAoTEpYK5jHadK0aRMpKSmVklJThoZ8NETbb9Ksqey0006ywgpdsiSSdeVjoH0jhKaGOvGGePC7kXQjg7xSxSmfeDE21upXX30lH3zwgUyYMEE6deok66+/vnTqtLiSENYH7bKGID+sh3yly+fbSZ2THs6bOHGiTJo0WeewUaPGQj9t3m2tMXYjcBCahtpn1gDjZJ2agmZryV/pOEzgg3QW6XXee+89effdd6Vz586y1VZbSfv2bfWajJP7gut+++238uSTT+p</w:t>
      </w:r>
    </w:p>
    <w:p>
      <w:pPr>
        <w:pStyle w:val="PreformattedText"/>
        <w:bidi w:val="0"/>
        <w:spacing w:before="0" w:after="0"/>
        <w:jc w:val="left"/>
        <w:rPr/>
      </w:pPr>
      <w:r>
        <w:rPr/>
        <w:t>1V1ppFenadS2da9aGk8T0gcYfkFjzrBdfV66epQ8bPKhxDTB95pln9JprrLGGrn3mhvaNQEJoebhqoMOaMmWqfsa9CD6scyOhuYeCIHC19GUezdQqAkHgahXOaOyvQAADjCHNufEkeZpHbcm5j8wIVMpHHw2RgQMHyhdffKFk5LDDDpPVV19NyZm7atyVCKlx1Q1DgfE3ItdIjY8paQ1l8uTJ8t///lfuvfde+fLLL2XLLbeUffbZR40Qhu/jj4fqz6233loWX3wxmTGjTElUu3Zt5IorrpJHH31U1lprLSV+m266iSy33LI6LicIrorR51tvvU1eeOFFadmypZ5zxBFHyKqrrpolBWZcUD5MTnHlxX9i/F977TW54YYbpG3btrL//vvLJptskiEBOYWBPprSZ5jedNNNcv3116uh22uvvaRnz55ZZQ3j/cgjj8j//d//6fG0d8YZZ8jSSy+dNfIYbMZk6l+ub274XZHDYLtK+P7770v37t3VuG+00UZy5ZVXyOKLL674gcnrr78ul19+uc4lJGf77bfX8UCeeZniVazXNWXK3eZGyHmhvqG0lJehxpQoyYLgQ9yY05GjRqo4t9JKK+m4d9xxR1lkkUV0XE5gWAu83J3oJI2xOjnSayRjoz9GkBooUYA8mCIFMSqSF198Wf79738rSV1llVXktNNOk8033yxDMBrKH3/8Ia1atdK+gwdEj7UImXPXn6lPOfXVrlkp77zzjq6hLl1W0DUJoQEnxmEuVSORrHOO/+ijj+TWW2/V8R500EGywQYbqIJMf13ddIJoDz4oZqWKJ0rXLbfcIjfeeKNivuKKK8ruu+8q++67r/YX4ky7r7zyipx88smKxzrrrCcnnXSirL76Gtp/2uRBghdt8zLVELKZUzm5P31t+b2jVDLj6oVEnnLKKUpgN9xwQznyyCNlvfXW1bZsvduDgT1ANdT+sfa5D+zhcEZWCU/DAmvnWVUAACAASURBVP6K77ZoMxCYHwSCwM0PenFunSAAQTMXFl/yHmOGi8WUEHMD2hezGuuMWnfbbbepUYFEYfAPP/xwJQCuQjipMHcKxt5cPv607nFWEyb8IR9++KEae8jGmDFj1CChPO2www5y9NFHq0r2/PPPyyWXXKKq3+677y7bbbedGkdIYffuPeWee+5Rw4BC0aNHDzVw7sI0ZcpimLj+t99+J5deepk8++yzasDPOuss2XHHHZR4/O9//9N+utGq7ifGC+LzxhtvKC5du3bNGLL1skTHlDBzx0EMcDkPHz5C+vbtqwpjmzZtdMzff/+99nO11VaVu+66W6699lo9Z91115Xzzz9fOndeMhtrZ4bYyASkww2+zRMuSVOuGGfTpo21byNGfCqHHnqokt9u3brJ2WefrePjGIgRhBligcFdZ5115JBDDpGNNtpQWrVqmXWVYuR9/iH8Tjg89gqyU1pSLJMnTdH5QwV68cUXlRRyHiSlUZPGasghjxBmnz8nO7TpLnL6Rn9oH4Vz7Nhxuh7cLc31OOb3339XogiWKEHuwgMfyAOE5oorrpQRI0YogbvwwgtlrbXWkClTpuk8MXawYP4Yey4GLOe+9FhBX/e0TV8Z4yWXXCqsXwgcyiXjZP2nxMdVMsbywgsvqIKFwsoDykknnaB4uELtJImfRkJtTlHgINlPPfWUjhlVbb/99pPjjjtOWrdeRMkrx6IsH3XUUbLEEkvonHPv2FyZm3n06B90vEsuuaQqpe5KtevlVOr8BwQbM8eUy9tvv6vXpV3I2+GHH5YhvDm37M8//yz333+/3mvcq/SH63IN1PF0zp20O0meOQ6wTr4C4yKBQLUIBIGLhVHvEXCD7IHWfKljPPmS9S95vlxdwfL4oAcffFDuvvvurFqGmrT88stnn64xxhMmTJQffvhBllhicWnZsoW6Pk3tKxK+5FElIEKvvvqqjB8/Xr/kMW4oC+utt54aQ0jh0kt3VgLSs+fp6mLEWA8YMEBWXnlFJSi9e/dWI92+fXvZc889M27CdnodDCgvjAntYyBQGSCgrmj069dPCR/qDiRrypQpek7q2nEix/nuboVAggvHo1hhxHOuRgiJuabdtQmJ5bpXX3217LLLLkp833rrLTn44IOUcDz++JNCXyACGPgzzzxTcfvuu9HaDmqcubNx15l6ZUbfkyFM/YOImruqXH755Rc54IADZPTo0aqUnn/+uer25Hw+u/76gWpswR3DvPfee2XGQGyYBd+bgkrMV7GSH3Axl5jNMW7hT0d8oqokrr6xY8fq9SH3KFNbbrWl7L3PPqq6QeJQLenPJ598om44yGoOp2JdM/fdd5+2+49//EN23XVXdRlybZ9Ljv/666+VBHMcbsWNN95YVVUnI2+++aaS/qFDh+o1UOMgL/Sd9cZDB4oSrmrwhsShxLKObP6J18vFAHJNd2M/99xz+hDw++9jdc522WUnadGiRfZ+T1Utzvnll9/knHPO0QcR2oeAHX54N3XB5rtq7dpGmngI+PTTz+Tcc8/VhwvWGPMI0Yake3IBa/u1116XE088UfvBQwzry4hXpWJ98803y6+//qrnbrnlFtKsWVO9FzzJgHXjDy9ORNP7gH6yXnv16qVr66STTtKHAn4Hc9YH8wvuV1xxha4vlMZ//vOfej/b3FmcopM4bz8XslGzJKJ6/8UaHSx4BILAFfwULvwDIAmAL1N3dfAFj1EjZmrbbbdVYuLqQ/ol+9JLLykRwXgeeOCBcuSR/5L27TuoegbBgdSgOKBy8AR+9NFHySqrrJxV4jju008/VTfW5MmT5I03BqtigjJz6qmnKGnzF4Zl9Ojv1YhB+FAgrrrqKtl4443k/fc/VAOBwUERwKA0b45hKlPDQl8wLPyOceI4xjp48Fvy9NNPq3oAYSQuid/5zBWIXEC6Z7jm1oMHoucrBh6kD6aMcdy4cUpIUKYgYOD52WefqRsMFyzqIwYZogORvfPOO9UY4u6EYECGUApR/XA97rLLzkoAPPsxJZacBzFBjUTlQ43EJQrBRenbb7995aKLLlSjDx7E8GFoIcWbb765umyXW245xcmC9E3lwyij/EB82rZdVIqKLDmDOYYYQMZat1pE3eCQNMYNsWKucFEffczRstnmmyl4nr143333yzXXXKPv+TozN9wMHSsEjlhLCDxEBEVp2WWX0eMNYyNWQ4Z8rGMAU+YfxYeYTPr/+utvKGnjQQGiiALHQwbr43//+0COPfZYfTBgznmBwQknnCCrrbaa/u1JIa4+pt8GuIYvueQyvS6qF/F1rqC52zd1o4IJYQeMiTXAOQcffGBWMXVCY2EKllyD+sbfjz32mD6woN6hSoMFx4AV69td+7SNix61Elc1feJz7ml3Z3NfgAFuXB4iUC99jkeOHKnrhr76A4Crnu4a5RjWI39DyiBoTkC5FueivHJf8z5rBwK+/fbbSfPmEFxLYvF16z/TkICF/1s3RlgICASBK4RZ+pv2MRfXk3Of8B5G+fbbbpObbr5ZNt10U9ljjz3UqGPwLdvUYuL4HeMNYcCtaXFVpnChIKGIYXhQZPhy3nnnnfXJf80118i6Ac1IFqkbiri0Bx54QNUiXGwQGl4YAFf/IG245nB78juGkLgyVBYUQAw9qoIZA8s89AxHjAkKG0oX2YMTJ07SdrkOJAtlAVfa0ksvpVl/ZlhscThZ86XimY6M1dx5xH4Z+eCF8fOMxO+//0FdzSgvK6+8sqo1yyyzjLz88ss6XpQY2uF4XLIQl44dOyqRhVBgUO+66y758ccfdT5OOeVk2WCD9TMkJleCwtU4VA+UEQLNd9ttN3XZnnrqqRoH9q9//UsVGly6KG4QrPPOO0+NLmRm//33k5LiEg39y2V/FsvQocOUWKJu0SYqFYSXF0Qf4tW+XdsMWCI//PCjXHfddTo+xtCjZw9ZcaUVsy47iNETTzwhV189QMkFMVUoQk2bNlPCARG84ILzhYcECEavXmfINttso/Pua8xi/JjHiXL//Q/owwTEBTKMotmmzaLy0kuvyJVXXilDhgzR2MiLL75YVl99VSWwrJ+LLrpISS7rhQSLQw89RDp3Xjobu4ZahAqXlobxhIaXXiK+7gqB0ECGUPHonyeu+EOPu1NZxyjWkEkeQIhV22+/fTJZnKamMqYckbE4zPKyMjnv/Avk0UcekSZNm6oqiwL9+eef6zoDLzDhvuQBiFhQ1EbuW7AzEsk9ZEqwEzMeqsyV2lSaNCFOTzIPU5N1Hj12j999nfM7Dxy44bn/uZ+5Xz2hBHLoSSe0S9+4PuuD3600kWdEGwFPidzf9Ks4hl1PEQgCV08n5u/aLX+6N1KSKYGRqcOmlKfKsvOefOJJOfecc9QVs+POO6nB9tgq4mAgQKgW/OOLGVeZJyRA3jzux2Nr3IgRh0TAs7v8vIwC6g4EDuODQTjssG4ag8VxuI9Q6lBQ6A/Eh5g4jBR9RV3CoGGwBg8erAoQrjTcdO7uNbfjjGy2K8aSzED6Sd8w8BBRgrIhAbzcJZQaGVNJcmVD/DhUHAwTBtOyKc196eTxzTffUuKGgnLBBReo4gTJop+nn95D3VhlZdPlwQcflksvvVTJMIkHHIc6BslC6US1gaAwRifUXjqCa2HwcWmiRIHFMccco8dD3CCAJIVAvMAT0oQqM2jQIMVvg/U3kDaZrFjmFWzBx1SuIZrN6aUyIIGHdusmDbQ8itX7M7wo91EiP/74gwwYcK089NBD6gI944xeqvr88cdEXTNkvEIwr7zyKiVwvXr11PljfrkeY0MJI6mDJJmHHnpEx8zLEyeMSJm7/5577lUCRx8gUlxv7bW7yquvvqakjYcJlEAU3LXWWlN+++13nQfa55oQMAL+uQbxnu4itrIj9m2RU8aMeEAueXDAjYtyufvuu+mazU/i8QcJSC1xbIyb+YVUo/yybnJkD/xyNdy4Q0cMHSHn9D9Lx9B13XXkyquulFatW2t6DS5uLxPCGsRFS5wcWPbv31/nmr56fUJ7+Mq53MGPJCN7qLFyH77GczXq7EHG1/2HH36kawfc+dmt26EzfZ2iiKJso5wSGwhR9O8OWz9evid1+89cq/Hv+v0c465fCASBq1/zEb1JEMgqcGKB9lgevrxRCp54/Anpf+aZ0q59e+nbr4+6WuwJ3mJXXBFzkkKcDmSLL2c3COZKbaTkhKd56odZ7JVl/FkhVzL8zM1y0003q0KBioarEEJFtuknn3yqhpJYIVy1qAYcz7kQEf5BhHARonThBoX4QFpQV7xUAj9RLVAE+R01C2WRfuISIrYIIw+B8yLGxH3RT4wVGXzmqjJ1DzwoiQABefzxJzSmj/i7FVdcQfvgmYSQObJq+/Tpo+5QiBsqJwoULkSIJkrP+PETVLG67LLLVFkkzmibbbaSN954U5UiXLC4VFE9UBl/+mmMBvCT2dmhQ/tskVbahrih3HEtSClkEKUMEgXBxtijSPGTuQQ/iDFxbBhcSpzgBiOWifZRDCEQkEDGxVj2O2D/rPvOM16dHHAt3MOoieB88sknSbNmzdWwM3fML/OFCoZiePrpELjdFXtXd48//vgsgXv00cdlkUUgR5SosAQG1iHHTpo0UR544EFN/uBBgjkFu+2220ZeffW/ctlll2sMHEQQAte165ry9NPPKPEHC5S90047Vd3//mDjLkGv3+e3jbvHuS4xcLSN+5g1i3rrsZGelGDxlmX6PusM1zbhCcwDc7nbbrtqggbKprn6UavI5Lbix1WVVXLvPffKtVcPkMmTJslBhx4iJ596shSXlKoyx3xwLvcGqipEEoUa9+lZZ/XXBwrWJwo3a8RUtRxx8hhNK1dixXZ5EOMcVGmPV7WMXHOp46ZlPXIsDwS4dP0z1h7EFuIOUUfV5AECMmeZqJQasZIjaXxpzhtg6n68AoH6gEAQuPowC9GHWSKgX5yZMhcYC/42Ave49D+zv7Rt10769usrO+20o8bjWFkOEhB+UUIAwWrRoqV+IUNUvIQCX/i4DCFQGFSLLbMyA5Af2oHo/f77b0qmqPNGID1f/pAJDBJEizgxjN0dd9yh18MYYDC4nhlx1UZU0Rk2bLgacYgBbeBq4tqupHEd3Fe49jCiGG7aw2AQq4exgUxhaMGBPlvmnLmNvaacGWcLMCf7D2UK4kmcG6ogMVgQIAyYFU+1AsjETIEt/UBphGTiKp46dYq2PWbMz5oNi1sTgoMxxtWGkkZpEcgfsU+okxAdVD3ir7bfnjhFi1tDGcX9iAKHa+/000/X8aFOEZOEkkrfMPYYYjAlUxHCeOkll8rIzz5T449bF8xRi8Bl7733VmyZE9QjVML1NlhPyQBGG4PPeD3ZgbGgikFSmQtUVQgh8ZD0A3c67UCcIXA9e3ZX3MAcvMANBQ4igPKKAseacCXHyYZn0hI7iKsUjBgfYyLB5ZVXXpXLL/+3knzc/ChgrEnUKXAmXvKggw7UuSwuLlVcLW6S5BRLWPDi0rY7iRF6L79CQgpzCmZduiyfrW9ohMSzhakNV67qI4QYxY4HBeLT+J11QRwZ64GMW1zxuqqLi+WPCRPksksvlccfflTn95jjj5PjTzxeGjZqJCM/G6lZysRDouThEicWkGt4LB9zAqFj3lAmWfPg4Jniroy70mr35XQl66xnXu4+dZLGQxCqLX+zNlBYPVEI7Hjwog0veUNyCQovD3cW/5ju8hEJC2Ge6i8CQeDq79xEzzIIVFZZrI25UMlgnCZPP/W0nHP22dK+Q3vp0bOnxmN5oDRfxF9++ZU8/PDD6srcYYftpUmTplmiQoD4qFFfaEwaX/IE0aPgoPhAkFw9w9hCpDCG/A7hw8WIMYN4ebkEjBDXgnTgdjrwwP0zSoIFmVtZjSpVpFA1IAokNRBjRAanVcq34qEWHH+/EgmIB4YPg877KEUoGqg47kqG8FE/DXWEfqFO0RZ98mPoO0bLVUkCu6k15kWGwRMjCEklaQAiBAaob1ybMbADA4oZyhHjRDmD3OFiNhfq+Up0GB+EA2N+9933aL//9a8j1CjTJuSC63EuJJf4QEgCc4FaRxFfyAtq3u23364rAPLBOC+/7HJp2qSJ4kasHqSRPqFkUpOOtiAHxOehnK2z3jo6LnCn/AsqpZeK4DxUL+aQNQJxwLjzN6QLVyWKJVmrnNOzZw9V4KyYrsVJ4aZ1AodrGQLnO2dY3CGZj7bbBaQdEg55JfmDtcYDA0kMkE3GTj9IaKB9cIZEocJNmzZF7r77XiXLzB0/6Yc9lFgNuHHjxqsi5QkxvAf2KJgcR5a1KbS57cw8ycJuM1MOaYO+QxQhSSjGEG0UKlTuffbZW/vpWcTvf/C+/PvSy+XT4SO0lQMOPki69zhNWrRsKbgySQ5AgYOIQsIhXaxFYvFYq7wgcNxbXIO5JMt4kUVaZ1VMJ8WuotI/1hJxc6wnCKxl35JUUaYxcKwhzmOdQe6dULuLFBLK55B11h997Nx5qUyJFVP7/Bz/Io4khjBJ9Q2BIHD1bUaiP39CAAJXokVrrQ4cX9xPPfm0nNW/v7Rp21bO6N1LSzSgNlkgMirPlGxG3THHHK1P4e6G4YsZdxxGEpLElz9Ehb9ph5e7qJzMYRSIVSLOC5KBYaC+FW0SmI0yhfEnFmyfffZSlcKVMC/CCsHBmEAMUKAoo+ClECAPEDhUP2KEyNSDOGA0+UnW4TbbbK1GCnKGIcLwQbKI/0JpwM224oorZdU/xmFV5YuVUFoNMqubZ+1QXHaKfPPNt0ogULxIlMBggwVG18nK+PHjNB4MFZK4IbJwqQtH2QxUMDIQIZaoSxBJxkj8GkSAOCTqtlH0lfZQNU866WQtiYHrFMWE2DmMOy7ovn37yLvvvqfKD7FfxG3dfvsdMuiWW2TNNdbMultRq3jRV4w/rl0INy5slB4IHGNn3PQNrFkbqG8EuYMfLjxcuLhDcS3TRyMMFfLss8/pPHDuaaedonPhBI42XYGDjD3xxFMZF6plZjJ+SKjvtuGuSrD3+D3e44GAem2sDZQqXJ2ohaiaqII8KPA5RAosuRbvQ1ghFJaZPU2+/vobnUMjjhZ3x9qFiNJn39XBg/lddQU//92LETN+d6ujgJpbuEwJFxigOHONCX9MkFsH3SoP3He/jB87Tpo1bSp77r2XdD+9p7Rs1VI+GfGJqtH0mbmB+Llr0mPeJkwYL4888qiODxLFPOC2bdjQigs7kfLdTkzFTes9WuFm36aMvn7wwYd6b9Fnys6Aqe9pm+7tC1YUO7733vs0UQKy6fUF88mbu1CdxMXXdCBQHxAIAlcfZiH6YBqAp9Ll7fOJgKXFSivtGL7EMWr9+vRVt0y//uaK5El6nXXW1sBo3Em4xygAi8GBxOHu9G2nUHcgP57hiaHp3v20bIafGVr26IRYFcvgwW/I2Wefo8YV8vXPfx6eCWg39yaxSxhtEgEwsNSn44VL1t1dTv546kdZw33ox/nenMTbEVOH6w4lCeIFQaTNjTf+h7ZFf6jthVoDocLwE0+08847ZfcU9f0d6YNnpIIh42JMttdoibaPkUbx4x9kBSUJfFBM+BySR5Yp70F0IS64u1A++Oyhhx7WeDLUJVeAmCPaIgAfVQUixrxwzuDBb2q/Ma4oacTfcQz9gMDRPkoaL0gruOFmfPedd+SgAw9SAs38UzMM4gYZg8gQh4grjjaJgVpr7bWy26sxz7YtVLGMHDlKevfuo8Yb0oCyiXK66qqrZIi7BdJDQAcMuEZVrB49cKHuNlMMHP1EecWFSsyalYaxvTYhZKhuqGCeOIH7GOJtyR1l2e2lOMYfLogdhHihUrZt207XOtfH3e6uc3ZrwAXrWa6unkLSIKiQL0IIeBDgWrjNWUtG4G1vXw8p4Fq+gwWEh2vxsILKx/xbSZPmeh4PULbHq9X2G/zmYN16bdRnI+WbL7/S3S722ncf6XF6D2nWvLmMGjlK1W0ePggLwCXNuNPMazKtce+j+qLSojji0naXqRWDtuxX1Gcwdbe/J+J4ggXrBXUPdzTrlXFCyjbbbLMscQSrlERzn7FmaJ955D5bd13WtrmJ/RUELoxUfUQgCFx9nJW/aZ9SAgcElm1WJGXlmQrqGqBvG3Ozd+aZfftJu/btpHef3tK69aKqBFHqYcMNN9Iv708+GaGGH/cbsVlHHPFPJScYDQjX448/rl/mkBGe2DfccAMlNmaobFsdOCXuKY7FCGHwiI+C8GGQ2rdvpy7E/v1NgcMAHXbYodK4MZmuuf0yGQdqC6oWxxHDxTUJfIdscixGhGvyN25KDD/JB7j7TjnlJFlqqaV1ZUyc+Ic8/bRlZ6K6kNFHPNrii3fUJAzbw7JKKA+C0YPgoUoxVnvZ+LySPoQQVyEkAQNOMD3xWqhTqEi4VUlewGCCIwVlMeieLELxVuLRUNI85ssyMKu0DYwieEHmIHBPPvmUGmKIGASK8iGQYvrKe6hxBN5DuiA0n3/+hSpqEATG2XmpzqqM4XZDPQNzMGVOKRtDokafPr2lbft2qszQVy85AYlDWUMpxdizTnBV4qalBl67dm2lXTsLpicOkELKEPMePU7TdhmDJzFA4DgGvHChUn+O4rjp2rUHEy9L4YVvvTSFhQTY8fr/7EOMZVRmsrArymWjjf6hY+T6KME77bRDdpN2Cx3wByBz2UIgL7zwIl2bKKIeyO9YoPBB7pgvMq8heMwn64nEDtY5hAZCjSrlY7ISJBW6PnlwmTZ9uoz67DN57uln9Jx9D9hfevXupSELEHMIHLji0iQ8wZVQX4tcHzLO+iIZhfllmzlNksjc//xOX3GFo9JCZDkPkuXJC8wX8ZYkoXAMrmDWlhdA9lpyPnden84y08syO0WUaB9WWGH5bNmRdC7zv5/+pl/TMex6hEAQuHo0GdGVP6twKYHDxvGFrUVYn/6P9O3TRzp07Ch9+vZW1eW6665X40XMFV/EuMowdihxXqIBNYAvegw4cVEYcBQNiJUpSlM14cA3Xs</w:t>
      </w:r>
    </w:p>
    <w:p>
      <w:pPr>
        <w:pStyle w:val="PreformattedText"/>
        <w:bidi w:val="0"/>
        <w:spacing w:before="0" w:after="0"/>
        <w:jc w:val="left"/>
        <w:rPr/>
      </w:pPr>
      <w:r>
        <w:rPr/>
        <w:t>dQYIgw5BgHSAVGAbcURgU3IEYVNQzyY+pUVyVHGA1UEZQp3+Sc63q2pilwpgy5AXbDxvEoCYwJ1xVjWnTRNrpEIFS4pOg/cWwkOmy11ZYz1a4DI9yhBM+DDUkHJAhY6RILdiceyg0giQ4QSsgKRtdj3SC/P4/5WZU1FDJUmWWXW1bHBsa8cOFRSgWC6mqIGzvII0SAmCdeYIZSSr9ReaZMmawuXNysECqCyYkR43gMvwfj4/KGhBB3RmzWFf/+t86vVfw/SEaN+lwD5nEDH3PMsboFVKPGtm2UrqHMRu647KjthsvOsK/S/rE+fh4zRl2O62+wgay/3nqq0BFLh5rVu88Zsueee8wUS0km7aOPPiLLL99Fbrzxpuy8+33s22452fW9a90N5xvT0wf/zOM4fXcCSB1ZrNtsvY2SsqbNmqryuMkmG2diPnP7vvpewZxL5ih48OBB3BwKo22JZVnY4M06QmGDuOM+RunCvX3RRRer6gsufEa8pJM97hEeNkaM+ETjQpmvB+9/QAbdfItUlJfLgYccrApck6bN5PNRo2TnnXaWpTovpa5R1p5mXGf2ji3W8iElSsQhwrQFgdtii82zsYRGgO2BA7LlbtUKYimqLNSBtcxngwbdqi5dHnCat2ih/YecEh/LPQDh43gPFeBhjpJB7ElMgoiXISGzOy3JQh/8gcSJZXxXBwL1AYEgcPVhFqIPWQTy0/c1mzNTFgMCRwwLpIin/149T89kofZRN8k111yrbiPcm6g+kDEq2xPrBMnC1Ua1dRQY4qdwzRFLBKmCmEB6eBHs7QTO42ScMGEEccvwgtBBRHBRYQw5lngf3KyQEQ++RxXC1UscHn3B8NE/3GDuvsIweDYqRo04P2JzcGviXtxrrz2VjGDQMeSME8OHWxL3pJdT8Jg12sMNSVkIziNujcQJDFlax8tVOPp/wQX/pwkWEKh+/foqccFKdlq8kyonJC6gnC2/QhfF4MADD1Cj73W5zEVXqUocJI1rEfeUIzSligvXwPWKSgKZ5ndUGMYAnpBNSl6AJe483GsQOou7W02L4pKwgIHGDQth/t//3tdkAEitxReeJs2aWc024p+mTmXrrhJNbqHECKoma4K1hMsOde3tN99SFZdyLWAKuYfoMeY+/fpqEoPvJcr6gMDxcEDfeFAgwB9yg4pqsVamsKV1+by0iM9BqsDlu+lcWZs+dYr2kXUDMRl4w0B1++YUoVympO8iwbHnn3+BuuLJJuUhhUQGI5PFSuhYHzyA4HpmZwiIHWSR0iMQZu4NVE2C+/3lqitbp0EmW7ZoKQOuulruuuNOqaqslIMOOVhOPu1Uada8mXwybISq1V3XWTtTkHgpi7fLJPXQa+aedc4OELjniX+EMDp+roBZkoIROSu0WywzyKDOFKqGqLImvvvmW33g2WyLzRUj1i3qIuNk/pnLO++8S4ktZJ11TNIEDxNWZgg3t5E5XnatIHBhouonAkHg6ue8RK+SmLgq3XWgSiozldpx1Tz/3PNaB65FyxbSt18/JXB8gaOUYezIauQLGgIH2eOLGWO05567yy233KouQowBT/yUvfDsSNt8HqJkxhcDj1HHhUe2J8adTEuMDUYHssITPmQChQHVjLgoXhh1Yr24PioIqhbqG+4niAhKXq7ciG9PZK4jSA7qD8QKwrHttttofzz+CAONaoYSxrW92KoravxEfUOFAS9cthC4jh2pJeYboZN5OlXjtGgPg+5ZmaggGHrIbIOSBurehEh++dVXsvQyS6uiAtHymCbfUJ1isBhH3zWC0hNdu66lpVzAGwJHvBxuV1QTXKUeF8bnkA0SQsCSY3GVQsroO9nEuFtvvvkWdYuzMwPGF3c12aDMPwkY9JNCuS1btsqSSzJsWUMvvviSEnaIOMSW47nmccceWHVO/QAAIABJREFUJ198/rmSRQg4a4g5Yu5QHk8/o1c2Bs5VrBNPPClLPNlNgv4Y/pZ57MTW15KRkVxoQBLymSF75jJNsx05pnzGdO0PxB2yeN3A65WcWLtcx+qSWfKFqXkocGTpEscHkcb1TSwbmKMeEyPI2kX1IqsXhdW3dsMdDsGFyIPVUkstmUkmoAYbRYRt4/liyFh5uVx15VVy1+13at036sB179ld3Zcjho3Q0iOrr7mGXHLJxerG1zEXiaC+sWYhWA8++JDGqqK44g5n7dG+4+APdRaHl1HkSih9Uimjv/tO1xLn8zDQpvWiqiAfc9yxGi7BOmQ+t9tuWyXfuO8ZH2NlfLiXCZ1A3UYdpGBwujNKOh/xpRwI1DcEgsDVtxmJ/mQR8EzQ4hJL+ecJHyPPvqR33H6HDLx+oAaxo46g1qCWYMRxFWJQUX8gAFSz58sbg0aSA7FBKCcETUOy2DrLC6CaazGnmkAwaBMy5NtQ4bZD0cLtQ8wQT/EYHQrBQk4gdpQl4doYQJQ6slvJ1CSj0gr32lZWjMt/YqAgLbhsqTeHegLRgGRC0jwjL1e7DbWnoZZ04Cft0gbGGEIGkSRRg7FDuKhI7woQRh8y8eOPPynp9LGlZIo2Sbj4/dfflMQwjt+Iw2rZQrerghigALrbj5/EH5EVy/Gcz7xQVqRTJ2LwzH1H0Do4YVhRSyBQBJJDUHBlE7/GWKgjB4YoQWBOH3Ef0g8UFRTBVVZZSdU11DfiqFBRcU0zVra98l0RuDbk9KqrrtbtwCg2DEmG4KCM4vqeOnmKEnUyWTHuuFWpxUa/TuveXXbdbVclQZ5VjDuXrdggRLifTz75RI2Bc2UMIgV+uHpRmqojdLbYLYbN67LlE7iqinKNC4Ros1XVDTfeoJjk3K22juy6thMH809pF5RaHh4YHyobxKikpIEqcpBX4vcgzBSvtYLQ01SdJkYO9yMPD5ttZmSRF/dk7l6xuorXDBggd9x6m0ybOk26HX6YdD+9uzRr3kK+GPm5lmdZYslOShJ52NDaiMRHajtG0ri3uEe5H5l7asSRLe0xcI6Hb8elsW+VVfLFF1/KtddcowSOhyI+X3opS7LZY689dCwQfuaIGnjENvIwxnGeLY2L3xKJbHcNroULNYetFQ92Jc77El/TgUB9QCAIXH2YhehDtQg4gSsqttIOHgOHIWZLnpdeeFG/7Pue2U/3lbzhhhv1SRyVDPcWT+K++TWKAHFiKESoUryPi7N//34a/8KTt31RW8C0v3iCh0RAFOkPxp0MUoLtiW2DMGCYKCnCuSh+qEGUWzj33HPkqKOOVjJG4D/kAEJGDBplTog3g5S5mxGlDIUONyuuT8gQRAnX4eKLW80sVyAsy9Sqz+O2o/9em4txjBnzk5IVSA14UPbkqKOOzAaHe5kECOPo0d9nA/2dfPCT/hDQ/urLr+g4zbU7Qxo3baIKEFm9KJ+5GK+MUppxO0EWiLNDWbEYOCMquLEg2LQH+eVzYq0gVKhn3bufqjXEXn75FSV4zOMii7SS559/QZVTVFIIE3MPSYQcse0UhhpCiXLJXqyQZBRGyzoslddfH6xzj8sbogg24AwZgtC0a9NWFTXUPQgcGDz44IOqPvbsdbq6UImPBF+SRSDFkHjGhuJ7wgnHaRaqGXlT0yBvuJO91p7jnsZSpQQ4JQj+ftn0aYoXBA7V8OZBt2RdqKa4GeHw+4W1AaHhQQUCB/nnfsCFytrmeEguxB2SSmiBFwAGLwgcJVxYl6iKYOVlP2xbMiNxJaUlMnXKVCVR99x5t0ydMkUO7naoxsDh6sWFikqLy53sbFyZKYGjz/QHEk3WKA89uFAhV5744cQp/YKAUL/51jv6EDbmp59U2UMdB+ctNttclfa27dtmFN8JGobAPcVawjUPYWfNsXbA07b7IjOY/YJ5sJp5/15L+DH1LwhcGKv6hEAQuPo0G9GXmRDwuBdi4PgC9ad21IVTTzlVRgwfLnvvs4/0PL2nxu5AWDwmCZfbIYccrIHqZJ1SfgPDz5ZGGCh+h2xtu+3WMn78H9KqVQtVT0xhMCNMgD1FdXFjsiUPhV8hNNRyO/LIf6mL1gLkrbaaGvqePVURQHE48cTj5bDD/qnGEBcYuw2wMwTGD9cRwdQYMRQoL+8BQeJ8kiII1qeG1YknniBt2rTNljZwFw/uLN89wvecdCMD+cNNxnZKGGkMOMbUA+ddTaHvvt2Y94G22K8UVyiZrt9/N1qNL0QJ9a/DYh3VNQbBo20yQcnetGuzGbllu3q8lJfIsDp+VlMMUotrjvIvkGriASF2EE3iz/gcMkZWMYrLG28MVvXNtwNDQSNuCfzINibeCxUPFQelEwPt12cjdLYBg9BAEiETkFrUSeYTdRSSvPKKK2e3aMKFi1KHUkis3vEnnqDHQZQ9No2HCPDF6KOSzkzgbClD3MCNl2/z5os8P/PU9yTN3QRGeCdPnKgxk6iaqKm33DpI15MTNkiyl41xUj9uHGVmrlAVF6LN+uUhhjlDMWTt40LFTYySCElhHHwO6YPE8tACgWO7NOaNcVvdQgiOqdSTJk+WawdcI/fccZeS5UO6dZOevXpI85YtZdjHQzWJARcqa3/ppTubSqj+dn0U0S20mANwVjW9Dy7ULTJE07LQ/YEKLEmUQbH79rvvdTxrrrGGEjMIPA9lO+2wo97fhM2yji2G9V19j7XD9wIPV4QSQBIZl+9oYdt2oYjnYgo9ZCEUuDBO9RGBIHD1cVaiT1mliV8qKs11UzZjhhoQnrSJJ5s8cZISk7322UszQMkEREFBOUDJIW7MCRaxXBgLFBjffunss/urmw23XosWuNvM/cWXPqVKUCj+859ntGAtitNdd92t7j+MKS4tthWiX65q8JSPmoGBxC2FOkXsERl9qEWUIUFJ4hyI2nvv/U/P5TMnPBgd3D7nnnueloBAoUIdgqxAQi3L09QWq5FVrMpbo0ZsA2ZkjPfZYxMChwsYY09sES5PNZsaDJ5ufm4LzkosMPYyJcLEg2Ew116rqxI23FyQ1GWWW1bVJwwmpIn+U/oBokDZD1cpvJ/u+rUkDWL9qNc1QXehQCUjyYP5wqVKfCGJCZAVK31SrCSEwHP6BR7Uu8NogwVjRyXDzc35fI6KY5ukU1TXihez4wFJHxhvXIIoYxA9FDTmiYLCq66yStZVDx4ku/jWZ3vvu4/GLLpCSQIE5JZMVV4kBUDa3dDrA0emFAakL32lJT9sPozM5L/8uGlTJqvLHgICaRl44w0au8UL/HxOIePmAoSA/6GqkyeTECbgx3IMfWXuUKMII/B9dMHsm2++U8whcySEkKUJyfE1B9HRcilFxIhOk+uuuUZuv+VWJav/PPJfchoJJM1b6O4MZA6zXghfsCQKlDtT1Bk45BaXOEoopLtXr9NVEVWlrsjue/qL+ohrnvWH4tmufUdVs9u2aS1jx47X+xEVbqsttlSVtqiEtcy2WeO0DBBlcthWDNWNBw7WKw9OPHgYgYPw2biqquwBzsmb45sj3rG9Vpio+oFAELj6MQ/RiwwCHrCcfllOmQpBaSgV5RjFSg1Ev/iii2SFLitI/7POkqU6L6lf1hTAJfjaygOspwoZhMGfrPmc8gkYBZ7YcbN57Iu5TmwzbD7HlcmTPgbT3ITlMnDgDUpirFbZkUrGnPRhXHnKxxjxOapZq1aL6BM/gfAYJVQGDAbtk8WHwgXZpEAsxAnDSx9QiSBwXB/SQA0tYpVsLLh7zMBg4Mi0RZUx1xxFjsvU0FF+BCWP9tjDE4UJV28ucN4y+oyw5jLtvGgvgd6+fdf+++6nhAmVDGLVvmMHdQfTB5RCCCdKGpjzb4UVuij2bHruZUUoqaEW36iqGnsjNkWqBHkhX9S3c845W4kZKiUYoMYxp8RTUbqEjF7fUYAEB1zckBGMM1jtscduqhDxAmvi0HCjYbApG0G/IXsotk7geiiBWzWblEG/eRiAdOOyP+GkE2XrrbdSomPjKFJXHceAIy7O4447RvF1ssOYUcdsbnK3+OwIm6KTOdYJ3JRJEzVRxhW4QbfdqgQOkmj7krIWmEcjgbj2Uan5CU6+PvgMNRPseShgfeAqhuhzDGNm/on7IxQBwoz7lF0+fNsriKY/RPj6Q4G78/Y79AHrsH8erlmoxEmO+nSk9hvFFpc3pJc5ZZ9UgPL9SXlQAUdKmvBgxv1mSQyGGdfD1Q954+GIuLUGDRsrwWzRvJkWtUa5/fSTT2S7bbfTe3vEp5+oYs7co5yyNiD5xPYxRtQ+iBwxmsRTcp/z0EY9SebNdu3IkeP0CzrcqGGu6gsCQeDqy0xEP/6EgKsd06bNkCZNG2uQNETqqqsGyHPPPifHn3C8lm7wUhaoWtQk44sXF6ltTG9Giy9l9pOEZKHSEAAPobFdCaZLy5Zk6FkSQLrFFG6+5s1baH2sm266WZUpCBqGDUXMq9q/9NLLGkhPmxgr36mgW7fDlFChCKHcrbXWmkq6iKVDFUDdQ81CffDtgFC9cPcRfwcRIl4JI2r7OFq8Ey8MIOoVho33IUSoMLjAUF8gL6hYGGvKp2gJh0wmr6lwRi5cKfrll19Vpbru2mulcaPGavj2P2B/dX398vOv2n/IzKJt28hll12q7lPGjbJBP8C8U6clZNlll9F6aWCz7rrraBFaiKuXQYGE+8brXPurr75WlzSk9uCDD5F+/frI//73gRIM5gdlb401VlcsiNfz7Z0gA2TOQvBoB1KDkrbSSitm3dq8D5EhMQQFEgKG4jp27G9y5ZU5Asd5uBNdOSOG7KYbb5J7771HlavTulPIdw/tAy8ULlRWCCA4QG533XUXfcAgqYK58Jp+7jWc3S2en5HKsTkFborGAaIwkc17662DZL311pfyinIp1X1AIVXMIzX5putxqKO+ywLrhLXgsVyEFVAWhwQcMPHsWa+1BqGmxA5EhfVDyAC7VDAXrC+7nygfIzJp0hR1j957zz26Hv95xBGaRIC6OnToMFXgIN3cd0su2SmTxWoZuhzvu6rwwABJdALn7nYjqRApU8Zt71PbzaISl25JiT4A4AZmjpdZemlZfY015Mcfv9e52m+//bXMDOvx44+HqIoOieMBATJIUgr3HvF3/LPacSvrd4ArcH6/eTIDOMUrEKgPCASBqw+zEH34EwL+ZWlEg6DsiZotNnz4CK1bxdP68ccfp24ZN3aQAoyKKx6ekEBcFgYZxQSyg0rD+bj7UOV4+sdFhSHOxW15cVXLQsNIeC04yBtZkSQuYIQIticI24vq8kRPHyA0uASJgeM4jCEqBEYLIoQSgAE9/fSeqjpARDGMGN9LLrlUDQ3XhmxyTTJYXaFxtQW1jnIiqCbUTCMDlSBvL1xre6SepsTKYgpz+7yau82q2X/55RfyzDPPqirYecml1GijGpIcouUaRo/WzE3wW7zTEmqQGSdxT6ieEBlqhxE3aESyTGvr0Q59IIbOtydiTj25gPdQ8HCBUWkfAte79xny2WcjNfYMhZJzTXGrzGTpfqXqCtfDzY2iBMnD9Uq8FvtomqKJEbaEA8bIfBgJKVP8caGS+AD2YARJcTckGKKY4m5H8aNtkmAgAl7UljgxdSkvs4wqkG3atNZr2Xqs1J0wIP6eZDB7AuclRCyO0Ivy0u/pU6dpjB1xjawfYgFxfVosXqUUa+wWrnxzUUPccFHzSusCuluQNhkP6wYVikxpyI5nYVqsm22ZBUn+44+JOgcdOrTX9WiE1Mg/2IMjoQUQZWI2+/Q5Q0u4sGUZDwGQIqvzxl6oXqzbEj3o591336OfQ6TIemUuiYckbIBrWqyfKX9eooV7iNhGFE7mCRURQsY9hUK38cYbaZISCSuWxGJZ2pDW//73NXnsscf1nmYMvg8qNeuYS+5r/x5xBTkXFpDZFSa+swOBeoBAELh6MAnRhT8jkBI4inZi8PmHKwzjS2wZtdi8Dln6tJyLY6NmVZU0b95MSRZGAkWgW7dD1MgTB0XGIrXaUF9wd+LyMdcoxtCftKu0FtmZZ/ZXIsNxuFBRciBZuIAgbxSDXX311bKZrLxHnBQxcBg3K/kxTX9iNCBbEEkMByUbzIVbpIaPWD3chxAYyAXHMA6tC1ZennFBNtJYNozZY489oYYUQgFBARvi9jCouF9dRXAlxjHC4DE2MgHpIwb3HxttZPFK5bYxOu6w0d99r6QVdZAtqq65ZoC6S1EywOm3336VV155VZ599hkZOvRjreOGWwu8USV9ftwQQjLAgXNRKDmWwsG4UkkOoF3caGBkmZaWCaiEpZgtn76V668fqOQYNxjYM14UFSemrColQNNRxBpl9wKF2P3yy89y6aWXacYw5B0STTsQOMgLP13dJNYKww6BBg/6xosxpW5S5oH3aJ+1yvnEoOXvqzmr+92VUF932SSFikp1VUPgwOy2226VTTbdVOuuqQKXecjxrdtShciTGhx3xoY78tBDu+n6wi09YMDVmlAC+WR9ciwkHPcjSTyEBbAOKQez9trr6Fqnr6hUrBnc9aiwkD1c4GR2N2nSTJNwwBYFjs9Z62Dk5I/xURKIun4klHAP8KACeeOegXyhdrNLhKvHPpcQc+aBvjzyyKOamOJFe4nb23vvPdUt6gTWySw/yQAny5k4P0g49wvKH6WAcPv7be+E1+PwUiUuvrMDgfqAQBC4+jAL0YfZKnA8ZXvsG+5BlCCUKwwEsUwWuD/z9jdpWQWezDGmZH1i5MlAQ+XAUKCwYBQwuJQYYO9HFINmzZpoTJGreW+99baWuiC2CJKBYYL4YORQ7jAyVhPNDLu5Yktl4sTJ2kf64yTCN+pGVSIgG5LiBpbrYWAhhqgFGM5NNvmHtGnTThWLnBvUyjnQFsokbkhi7egPbaAIMR4v3OvuvLQcAkQYFYb+Qfg4B7WpWExdoW1UyuKSYvn0k89UJVMMN99M3bq4LD1r10sxQFiGDx+mBBWCBya8IB4e4O/4+JxhRCFtjHu//Q5QMufbHvncQjzM/WuBURBsFEdIDeS7c2cSHhroXIKnB6Q7iTMSZTGCXBfCefvtdyjOKHC4h8lM9bgsI9N2HeLM3NXsirD/hMBNnswm8hYvxXVt3aD84dKfoe/N60uLSU+eqg8WxFmy1lDM+Ak2DYkjzMRCsl5wI7IGjFziXjXFKBe3ZYV/UR55GEFZo1QNRMgJo2NOOxBkMKYtCC6KKrUUeQBijOB1yy2Dsnvnen1AromCygMM12C/XtRD5of2zQ1bqoQRAu9hBqjUvmk9a4cHAGJELTaNDFhzLXPtceMmKGGHuKGuo0aTpEL2uZXVmZYl9J5sZOSRZIVydYPjKsYlv/76FjMLmJ6F6kTT5y4I3Lyu4jjvr0IgCNxfhWy0O18I5CtwEA8C1TEmqFEYCAgYrlF/ujaXksXX2Jd9rn6Tb1mFYfN6Wk7OUFZQLyi9gNvGXXbmPrFhYFRQBTAKuBZ5uh879nd18dj+orkq+v7kjgHH0Fk8j2XT5ZI0LAnBFJ3c5tw+FnflOslxI+zG1UudqBFvaKUtIKGu9vi1LEO2WJUFM9CmqnnRYK5NFXqvb6ZxUNNnqJW0rEMjxsTtUTdt9OjvZK21u8pmm22u7lWPr/L4vNRQOml08mBZqEYmnGBzDCoOZJjfcaNl64VpCQnb2SAluPnt2c4SxEfl4vn8WvQLow+pwjBbkoFl6xJPN3XqFL0eKqFj6iTZa+3lSKTtq5q+GI+5Ho3w8bKlYC7C3I4Ms89c9PWjZybXMKIoMmDAtbqmUaUgUuxk0KAhsWCGKfPAwwVk3GPfHGdXofjbSDlKLgoaru7pijv3hK8dx47z3P3o/WOtQ5qM0Fr5EtzdED0eAlDReDBw0s5PyCFr0936vq6cMNIPSDfX5Th+zymuVeoSJePbCliTXAABs/hWL4tCTCn3G4kqptoacfW1nv+Al6qAtOvfD469j9fVzFnNz3x9ycXJgcB8IhAEbj4BjNP/GgRSAufGETKFMZs+vUyfwHHhePB3nl3NxHrZfpS2MbgZQoyOfbkbmeJzd8ukT9oeD2RGzzJEjXQYUaMNV1ZcUbB6a</w:t>
      </w:r>
    </w:p>
    <w:p>
      <w:pPr>
        <w:pStyle w:val="PreformattedText"/>
        <w:bidi w:val="0"/>
        <w:spacing w:before="0" w:after="0"/>
        <w:jc w:val="left"/>
        <w:rPr/>
      </w:pPr>
      <w:r>
        <w:rPr/>
        <w:t>kYcnbC5seIzzseQ+HFuFHjPf/cgeo+98bb46Yba++mZmE4wvJ18t5mTKjfIfg1+OvHC+PnnRZlsUeru0S9vH3dri5YtKcebVdPoS74CWp3byo2kY0dfwZ0+YHCdiDqJcgLqimGKnRtVN7Y5A4z6admutscrhA3FxcqJiBghdZLvZJlrpDtRcMzMSpwRw9SI+9/MgZFt+9zWRW4rNt8PdX7vEm8bnNg1wWMgc2uI9WGFqF2hSu8NT6Tw0ipOitNSHUY+Z97Oy99L3bI+dqvph5oGBoZRel/5/Uobdg95wWG7jz35wu8pV1et/Iwn2Rjx5XzGTrkcV0N5312+rjj694avSZ9jV3/9HvIHiZRMuqrqc5VPgPPJ9fzOaZwfCMwvAkHg5hfBOP8vQSBfgfMvYsolQOBS4uAKVPrF68Y957ZDzfHaaQR6Wxu4wDxOinb8hbvTi3y6GsZnEB5zgeIWZNNyq+mWKlC8lxp7dwembjgnEW4YPTA+7YOTSIxTuo2QGyFz85ns4wbLjatfi764e8/JU2qo89uCVFVlyoo4ieJ8MMJYQrZEa7mZ0kl/+cxJoxMkx92Noip7M2Zk8XW1xxVCx8tJaepuTcmTrwsfC5/5Oea+9q2PrBwHLkzLFDYimjvWshodHyfcKVbpGvLrOib5fztZ8sxRa8/c6WmG6bzcLD4OyIsTGVeUcNNbYooRSB+Tqa4QSSNA6X3gDzEcby5fK0vjc5oqpL62UmKXW+uWCZ2qy44n9xX3m5fwoR13TfqDEISNYxzTlFgzZnvQyK1txgNh5MW4/UHEwgiaZtVsFD9/+TGeuWr3vJ2bKsyp6uh4+H2SPpDkK7DzMp9xTiBQWwgEgastJKOdWkfADbcpIuZKI4YJBcINpZGrdP9JUyK8yj2d8tgpV+LMyJhSw3FOnpxUmKvGXIemIlg1eP/CzxlrI4S83CXjRCYlSakhyFffXFlJiYOPOzWkqTvSXVFcy89zFbC6SXBCmSpXbpBTZcIDzBtobbHMvpe4B7X+nL2HKkeRVH85afDxuxFOyUCq0HFe2v+UOKRYpGQ3343lbTtxcByqM66uAqWlPFIy4uN3l1uqnqbtpeQijWH08Xspm5lruOVqus3PzWEZtVZk1gjqzK3RB99FBMJk6pKuSv3p69+ULhRJe98xcfLiWLha7A8T6byk6yVV+9xVnIsbtPvH7j9T05y4WcmTnFKY3iu2HvSdbCZuqig6uTK10baSy79PXLWlFVeyU1U6JWs+f66Me3veZrqe/T6fn7mMcwOB2kQgCFxtohlt/SUIoPykhTVTI2IGIrdPYaqQ1LQzGCz/snd3Gu1A6FJikpKSfJXNv9z9+jW99rweN79KgBtlJ0FOmNIYO96zwsGWJOJxSfmYMIaUcM2pb6lRdNLorsgUD28nbW92badK3ZxwdRJX3fXmdG5df+5kIiU6KQFP7wd3DdbmOkzd+sxXvos+vefm5f6rDs+UZPO5j9GP5Tp+37qq6m5vv2/rep7ieoFAXSMQBK6uEY/rzTUCroi5EuNf5m4snISkX+5zc5GZVYXcXqjuDswnJ6bM5VS/fKIxJwIzN32b3bHzeh3ve2okXeFzMuxG2kmbx+DlFJCZ48JqSuBS1yj9Z27ph5+fxlrlj29O462OlM0Kv0IncCmZy1cK08+c0M3LmsspaPaA5GvB1crZke05zdXc9id/vmjf16pn2/ra9LU8t9eI4wOBQkMgCFyhzdjfsL/5boyUeMzKUKRf+HMyJqmylqo4rnykCgjw5/9dnSGrz9PkY0yJZz4JqC4mKHUvzuv4UgLnRCNVk2ZlfFMX5rxeO/+86khBbbVdm+3kr7eaENWa3CNz6mP+dfJjwWrSjznde3PqQ/p5vio3p7/npu04NhAoRASCwBXirP3N+uwGbG4M7twQuHw4q3NZzQry2jRQ9WFanSi5yuJKh6udtUWk8o3v7MY+P3NZHzD9K/qQYpKPZW2tyVnNkbc/OwI3N/M7L/ik7ec/gM1Le3FOIFCICASBK8RZ+xv2uTojPjslbF4gyicn1RHGhYFMzM243F2cGu3aIAjVqScpSaxOeeG92rj2vKyNv+s56T1RW+R9brCcFRGcm4e5ubleHBsIFBICQeAKabb+pn2t7kl/Toa8JiqBE4I0QHp251XnSi3EKQHPfBfb3Com+apHTY17Gj/FOWm5kzT+ra4IXE3XSSHOc230uTqla27Xyrz2Y3YPS0Hg5hXVOG9hQiAI3MI0mwvpWJwczAuRmxMkaTC0B3znX8f/ri5Qf14NyezcT97nOZHUOY1tdp87ictXvVKSOrvrV4dJTRSyXCkWK3pbXbmQeR3XnDDNH09+3N/cnj+v/ayt8/JDC/6K9eLrJCXXNVXFarIe5rRG03shn2zP7iFkTnNZW3MQ7QQCCxKBIHALEv24do0QyHfjpCfVhtFKs1Crc8vOyt03P4SyJgamNsY2JwM5J8VxVudXh8ncGuw0e9jVuBotiFkcNCdM54Tn/J4/P32vr+dWR9Zmpbam+KUK7byObXYKXH6btR1OMa99jvMCgbpEIAhcXaId1woEAoFAIBAIBAKBQKAWEAgCVwsgRhOBQCAQCAQCgUAgEAjUJQJB4OoS7bhWIBAIBAKBQCAQCAQCtYBAELhaADGaCAQCgUAgEAgEAoFAoC4RCAJXl2jHtQKBQCAQCAQCgUAgEKgFBILA1QKI0UQgEAgEAoFAIBAIBAJ1iUAQuLpEO64VCAQCgUAgEAgEAoFALSAQBK4WQIwmAoFAIBAIBAKBQCAQqEsEgsDVJdpxrUAgEAgEAoFAIBAIBGoBgSBwtQBiNBEIBAKBQCAQCAQCgUBdIhAEri7Rjms73W+mAAAgAElEQVQFAoFAIBAIBAKBQCBQCwgEgasFEKOJQCAQCAQCgUAgEAgE6hKBIHB1iXZcKxAIBAKBQCAQCAQCgVpAIAhcLYAYTQQCgUAgEAgEAoFAIFCXCASBq0u041qBQCAQCAQCgUAgEAjUAgJB4GoBxGgiEAgEAoFAIBAIBAKBukQgCFxdoh3XCgQCgUAgEAgEAoFAoBYQCAJXCyBGE4FAIBAIBAKBQCAQCNQlAkHg6hLtuFYgEAgEAoFAIBAIBAK1gEAQuFoAMZoIBAKBQCAQCAQCgUCgLhEIAleXaMe1AoFAIBAIBAKBQCAQqAUEgsDVAojRRCAQCAQCgUAgEAgEAnWJQBC4ukQ7rhUIBAKBQCAQCAQCgUAtIBAErhZAjCYCgUAgEAgEAoFAIBCoSwSCwNUl2nGtQCAQCAQCgUAgEAgEagGBIHC1AGI0EQgEAoFAIBAIBAKBQF0iEASuLtGOawUCgUAgEAgEAoFAIFALCASBqwUQo4lAIBAIBAKBQCAQCATqEoEgcHWJdlwrEAgEAoFAIBAIBAKBWkAgCFwtgBhNBAKBQCAQCAQCgUAgUJcIBIGrS7TjWoFAIBAIBAKBQCAQCNQCAkHgagHEaCIQCAQCgUAgEAgEAoG6RCAIXF2iHdcKBAKBQCAQCAQCgUCgFhAIAlcLIEYTgUAgEAgEAoFAIBAI1CUCQeDqEu24ViAQCAQCgUAgEAgEArWAQBC4WgAxmggEAoFAIBAIBAKBQKAuEQgCV5dox7UCgUAgEAgEAoFAIBCoBQSCwNUCiNFEIBAIBAKBQCAQCAQCdYlAELi6RDuuVecIVFVVzfaaRUVFtdanOV1rVhfK7wN/z0tb3s68nFtrIBRwQ45bbc1HTaGobr5qc13WtB9xXCAQCBQWAkHgCmu+6m1vZ2X86m2H/8KOzYpApUY5PSaM9V84GTVsekHORxC4Gk5SHBYIBAIzIRAELhZErSCwoNSLWun8X9TIgiQFf9GQotm/AIF8AheE/i8AOZoMBBZCBILALYSTuiCG9HdU4P6OY14QayuuGQgEAoFAIPBnBILAxaqoFQQgM3835WB2BG5W7tJaAbueNzK7dRDxefV88qJ7gUAgUDAIBIGrZ1M1PySoPhnHv4NbaFYu0vlJJkhJ4dyshfo09/ND4OZmzHO6deeESU1Idk3d4LXV7zn1eU5jjs8DgUDg74NAELh6NtfzYwgW5Jd/Pmn5uxK4dP4qKip0dfGe/8tfbvk4zQ2BmxVRXJDrwMc7q9tqTn2b0/qf0+d+Xb/OnBJK5rRua4vAzQ2pnRNG9ewrK7oTCAQCCwiBIHALCPhZXba4uDhbQiItJ1Gdsfb3KisrlSBURwb8/fzPq1Mf5mQcUzdpvmFLz6U/1RG46tr3NlPikv87lUCKixkfZEj0pxGF3O/+Nz/Tz33ctFkdtrO6rrVjbuFZ902PoifZ6fQx0rfy8vKsWzklcbObJ29oVoQvXTfev7SP1RGXmpCH6sbJe8xlipsTtHxsUuKWrtX8dVYdljOTviKda8c/M9OKs83rn1316brMxyf/PvPx5BPNdE6qG1v+uNP14Z9Vdw+mhHJW85B/L/F3ilM9+4qK7gQCgUA9QSAIXD2ZiNRwp8YrJWD577uBdQKHoU0NhpMWlKDqjHB6bL5Bqw6WfALnBsnbTg2fXzO/ndSIVUc88omEqVhFUlJSkkfgjMWlpM4MvxEuGzt/2++ORYpzdYbT+52SF85JDX9unLnrc107xohmSUmReFtO5MApv938ttM5yZ+zlET4efwEm/TvdM3QB/88n0AwjnTt0E+uyT9+Ly0t1TFwvn82K2LB+36d/HWS9ntW5DVH+kyxrKriocTWc0rC7X1TNP1+SK/nn/m40nP5nfH4uPIJfdpedWSf97xdP9aPqw7b6u6B6shtimna35rck/Xs6yu6EwgEAnWIQBC4OgS7JpdKCQzGwo2iG4z8L/XUsKbGJN8QpNeenSIzqz468XBj4/1KCU++cc43vrThRjAlKrMjqUa8SqSiwgy3KV72SvGprLT3UxKXOWom0uTjyCcB3od8w+/XSjHLjdMII33iuvShvNzIckkJ5MP65IqkEyEIRD6prI70OH75+Hif3EXrxN3/pv0UI+97urbS9ZTOhWFYnCU6fpxjzXrzY/y9FDM/Pv9a6drMHzvne5tGhKsyxNEIr2EDnqbs+nj8vJQUp+vecUnb9z57H3wu04cQ78vsyKo/EDgpZG6d7KZtp3OXkjd/IMhfj0HgZvUNFO8HAoFAPgJB4OrJmnBjgRFIyYUpT6aUVGdoU9Lkv7sakhq2VEFKjXdNyVz+degXbU6fPl0aNGgwUwZqajCdtKRELzXuqSFMDbOTPTOGpnQ5STKVy95H6TJoZnZlGvnJIpZ1SaWqUzr1ro6lBMQJlI8np7wZiXCFKD2urMxULJs3CLipWbThyg8/nXinpDYlJ7TphCA16o5RqpKVlZVpf3xO8lUhrp2S3VSRTRW3VMH1MXmfUuUpJbt+LSfm+YTeiX6q7uUTML+GtZHOJes+R8xtreSUN58XH7f3ubr1nRIpv16KQ0rWfCy+JlJC5vejr9t0PTnGfg97O+n40rhIJ8reVr6Cno6nnnxNRTcCgUCgHiEQBK6eTIYbCScA/D1jxgwZPXq0NGrUSNq3b68/zRBVqiL1ww8/KBHo2LGjNGnSREmMKwEc17BhQx2dG5nqDERNjURqsPwcrs0/CJwTKgzsjBllMm3aNPn+++9l0qRJ0rlzZ2nZsqX2hf6ZUUdlsfgqiJYTiXQ6ckQP15eRoWnTpsu0aVOltLSBtGjRfCYDn7pPaceNvZOHlMgYOULVgYjZ9XMKSa4X9p6RCM4x0mhxihUVRiicaNHG9OkzdHycN2PGdPnyyy/l119/lVVWWUUWXXRRadAA8mbJDd6/lIA4IfJrTZ06VTFmLvmsUaOGim95eZk0b95c22GdQApTYmzKkJFGPnfXoY/HPrO5cKJvfWJsRn5tfoyopsQjJVKcY7iy9iCrNjZ/39cAY2/btm32mj7O3DU97svclIarPbQ4AfK4QjABjyZNGgv3C5+n4/e16uuUfnGc4zN58mRp2bJFEt+nV8mO2/GgH1OmTJXGjRtLw4a2xr0/fi+5e5xxW7stM2sjF7YAdpBs2sknhfYgkFt/NX2gqidfW9GNQCAQWIAIBIFbkOAnAfI5d5AZQQz0Bx98KPfff7+svfbasssuuygB8C/877//Qe644w4lTwceeIB06tQpE39lal3+U70bnNQI+dBrajRSFcMNNAYMA/XVV18reVluuWWladOmQv9uv/12JaDHHnusrLnmmjJ58iT54osvlVB06bK8tGjRMqtUYbDTWK2ZVR5isCp0XO+++6689dZbsv7668umm24iJSVGXPyVrxTa30aGR4z4RMaMGSNdu3aVDh3ay/jx4+Wzz0YqqUjbSJW1srIZSpyXXHJJWXTRNtoHSBTHM17I9PvvfyB//PGHrLbaatKxYwclAuACcejdu4/88ssvcvHFF8tiiy2mBM5I+p+JIzimbsFx4ybIyy+/rCrnlltuqSSeoX788VB55523ZLnllpONNtpIWrVqlSVx7p4Fj2nTZmTdofRn5MiR8tNPP8mqq64iSy3VWX777TcZPfo77Y+5XY1Um0vYlN+KCtTDKll22WWlU6clsqTb8K5SYvLpp5/pPK+88sqy5JKdsm7lCRP+0DXANQ866CD9vLTUYuyY63RNzqxSQaYqlag2btxIsbR5LJKPPvpI3n//fe3PJpv8Qxo1apwl8aYESwbfHCEHc9qija+++kree+89fajgfSfKKWmjDfr322+/y48//ijrrruudO26lpI4dyE7zq62vf/+h/Lmm2/KZpttJmussUZWcWXNv/32O7ruttpqK1l88cUzc+yxmUbk7Z9hE69AIBAIBGqCQBC4mqD0Fx2TU3xSF6kZ9l9//U1uuWWQPPHEE7L77rvLjjvuqEQCI9SqVUsZMuRjufHGG2XFFVdUAocCh+IDAYAooHakT/upcXC1b24JXP7xriygsl1//Q3yzTffyE477SS77LKzqoOXXHKpTJkyRc46q78aTPp89913q9E/+OCDlUiZcmIKirucHBfa51+DBjZulJfbbrtN//Xt21f23HOPDAH0DEXroZM/c5GZuxUS8fDDj8gLL7wgm2++uWy33bYyfvwEGThwoCojrlzm1B47j762adNGdthhBzXAkASIGSQPkoHqcuutt8ngwYPV0O+3375KpnmhEoIHrwceeECv42ogJNAD8vk8dacZYRH5/fexcvnll6ua2b17dyW9kydPkUGDBskDD9wvW221pZxyyilK7CCQqcKDK9LIiREFPn/wwQfl+eefVzK99957KyaPPfaYTJw4UdeWq2yOoal4pqjtt99+svPOO+mYXJ3DfT1hwgR56KFH5Lnnnsu0u5eSK/AcN26cXHTRxfL7779Lr169pEuXLlJZSRJBSYYw5m6s3MOBqWWcwxpaYonFpW3bdnpNSBgPNA899JBsu+22cuihh0rr1ovofP/ww4/y3XffKcls377DTOuJ+bL4xDJ5/vkXdM5RRCG+7n726/sDAArf119/rcT06KOPll133UUVPyPmRm75x++s8fPOu0CxZT722WefjGJapOPgPh46dKj07NlT1lprLb0m50HM+de0aRN9KPB7NFVS/6Kvnmg2EAgEFgIEgsAtoEnMV41cNSsvt3gllJcBAwboFzzqT+vWrdU9w5f/UkstpUrCsGHDlCxgfCFAGAFUBYzbxhtvrO87KWKYqeFJlaq5VeBoy1UR2ocAPPHEU0o2abd3797Svn07ufTSy9SQ8feYMT/J7bffoUZ2m222UUURNcIIQqUe5yqIE09wMAJnbkPGjqIDgbn11luVMHA9N6r54zAjW6nqHeQPBerOO+9U3FCuIFxDhgxRXFMCkxpQj1/D8G6xxRbaz1yygGVnoogxdto/4ogjVB2cNGmiTJ06Tfr06aNK1wEHHKDjg2RBHjbccIOZCJzqWRm3OcZ+zJhfZJllltH+sgZ69uyh6+Dnn3+R448/XsrLZyiuXMtJZ468Mj+eTEGsoo1/xIgR8sADD8rw4cMVu5VWWknGjh2r641xeeapqYvTde1AWFEQwWv77bdXEsPxuLJRpFA2hw4dJk8//bTO7a677iqbbrqpus5xHdN/3KibbLKJ4gxZR6HiX7Nmzf4UmyeCu7ZcPvpoiJJeMNhrr710rUCU7rnnHiVK4MlDDXgyvvvvf0DJOcR0hx22y5J+xwQiz5ieeuppOe+883T8KNr52bXu2mXcqG/8g5TtvHPuAYp7DVINDlz/22+/lW7dDtcHJ8gbZJnPPdYRxZj7lfuS+9VVOzACEx4mIKquSgaBW0BfynHZQKDAEFgoCZzXAbM4GjPiPPVj6FAmzONmT9Bu9FM1zOOAOIond3d3ecxWmgnp850Sovw1kE/W0mumyQmch2F8+eVX1PDRJgbpww8/VJK05557qsqFq4a/t956a1W2nnzySTUem222qbovMfTt2rXLKHaoO2k8U67Mhhs3G2cuSSKNycodY8qgkTdcvBAr3G60VyETJ5p7FEKEu69BgxK58sqrlQScccYZasRffPFFWX755ZUIYTzBFUPnsVpGNolNK1VXm9f9+n/2zgLM7uJq4xP3EMGDRCBocHd3gmtxh0CA8kGhLVBaaEtxijuEBIoluIfgwR0CwYIEAjGIbfx7fufc9/5nL3f33g2bZHcz93lgN3f/MnNm5sx73iPD99OmzQjTplWE2267w2QDMwWokNzZnHkWcWECgIw5oA/w58Bjtslv6NChBljWXXddyyFtxz3Mj1m/rTE2cxaxTZNNlrQ5dvXhFmOD9740Dh9//HFYZZVVzEUHoOvatWt47rnnDHgA2gA73MM4nnrqqTYuhS5tgNaAAQOMrdxvv/1NZvTt5JP72ub/zDPPhLPPPifstdee9nf+Rl+QG8wVPxnLbt26GxCi38hOQB6QBUBkDtImAARADEZRsVjInec4w9TUWEbASIcOHfIgA+BDW5EnTBbPg63C0ADQPPbYY9aO4cOHG5jr0qWLtYGYwKOOOioccshB9m5PUsB9yBxVhvFsexbM5pAhQ4z9g23t2LGTjf2LL74YDj300JyR0jy8/fY74cILL7T3MdcA27Td4wbFyHpMIgwcoHrnnXc2RlDjGSeqMMe5l/HEZQsDB6sMU8a8Z33QJ+4llu6SSy4N/frdGS644AJbewBJZAZAhYV8/vnnrf+A7TiLF6CHvHbbrbfNlYwxz9ZiucZVPdt3UnOTBJIEakECDRLAuVxUfqBygdtMIRYvlolSRpHChAEiwDVicpzBckBUCNhqAuAEisQ4aRwBG2+//W64+uqrbTM64ojDbTN66qmnbdMljgg2B7YD9oRNhU31nnvutU0Tt2TXrsvaZsyzlFwg8CoAJvePMgsF2NR3ATrJSnE5AC1nnzxeB1aBzZT3TJ1aEVq3bpMDeDMCsWNsllwP88D1bPi4egGZAI927dqF9dZb1zY9T1JwwMXm6AH2lNtQIHsIkydPMjcormMADUCA+wBur776qgEnmEeAGW3io7IiU6YAwloa6Bw3bry1x8BeI+tN7lp2+9mBVzbKZTvyb8Xf0T4ANnJhg3/hhRfMLQm4g1FkTIiBY7xguXARX3bZZfYeAAftBHjSxosu+k/OFZm5ORkPXG433nhjePHFl8Kmm25mAAi57b777sYa3XXXXQYIiLeTLJEXH+YC84N2HH/88fadxlquQh+rqWbAtGzZyuQsAOUuU08syQyT7BlymQP4+Hz88SfGhnIf7mUACqAMgwM2kvF99NFHrd+waIBAYgEPOOCAcPTRR4c2bVrnYhhdxpqnAE4+b731VrjooosMDB1++OEmY95H//v2PcmYPlynMNXExe2zzz7hwAMPMDevwBXrFSArIAqw/Mtf/mIucWLyJB/JSgAL2TKGrDvaCmDmO29nUxsT5IDRAkPHHDj//PPDcsv1CD/+OMrGlvny4Ycf2XhusMEG1m9fcw4qeQbtIwkJWSmpBoNInwTgamGXS49IEmigEmiQAE5lJ3wD93pcGfDKwTur4u8WfyFDNnu2</w:t>
      </w:r>
    </w:p>
    <w:p>
      <w:pPr>
        <w:pStyle w:val="PreformattedText"/>
        <w:bidi w:val="0"/>
        <w:spacing w:before="0" w:after="0"/>
        <w:jc w:val="left"/>
        <w:rPr/>
      </w:pPr>
      <w:r>
        <w:rPr/>
        <w:t>F2UFwKkulYMbBctntch+z7yI427kCvz662+MtcE6h63ie4LtYTqw0mnX559/bszbYostZoCEeDk2foBSr16r5LIGswr6zpTZFpVjIR0safPK4o+83/xbriTJB6aE/xwEemzUG2+8YTFJsAiwS4ADNjI2708++cSYJ5hBkjDY2Hmm4n7YKIndIkZsxRVXyDGdjcNnn31moAimKA52B/ThdiPm6pprrrE4tn/84+8W6zd8+OfhpptuMhCHa23//fezhAPFGiG7++67z4DUdtttZ26577771gBIM2LwcoWC2ehnkgHZyDMhjZ6z0wg8+5QNH/e1XKiAZkAGjAtAGwDBmEyePDFMnz7TgAvt4ftjjjkq/PTT6HDYYYeZ6/bCC/9tz82Ako8NrA+A5OWXXwlt2rS1seB9MKqwe8OGDTMgg1sTwAq4ICYM2TP+sHcAx/POOy8/liNHfm9gmjECaAEyfvjhR5tHfBcDd4093+ukCwAL49a9ezdj7ZgHyBYXKQCe+D9cnIcccrDJBzaWvjGG119/g8mNMeF7gBgxnYDvdu3a5Jk/DCYVQQbAACSZIy+88KLF122yycZh1117m+t88ODB4fjjjzMmF5B1wQX/tLkEaF1xxZ6WvEGbPUnBn8tH7m5iKJEn7k/6RZ+VQCO3vf7GGOIWXnfddQywMa4qP8I9l1xyiRkUzE1YQGT09dcjwuefD7frAHAPP/ywyQ2Xr7JlSaJZfvmeNif1PCXTyGj5Pbol3ZskkCTQ8CXQoAGc6oY5UJttCl11paLExUqj7KDG3YVsYp44wD4OS+ClLORCLWYdV8fExS8qBI3KQOT74cO/CFdccYUBIdgprHOVgcAVieUOmGMDYUOAocA116dPn7DNNlsb8GEzoL3cRyafAzDPNqwKuMaMoILq+S5zLzeyjVtuJzY/XF0LL9zJno+rkjgrQARygxnCvYYLDLAD08BGBthQNiesmGKtaBsAjtgnAThYD34n4P7000+3vp977rkWKE9/e/bsGR544AFjA8kA3HHHHQxQgr689EMwRojAdWLfAFokQACUkHGTRp75B0jmw4bK5o1MLf6uRXOTGQCS+CbcXfTNg+JhGqcbmOIaACv3837aTbzWVVddZYzqWmutaWwRAGb99dcL//jHPyxODhkCJhSL9d57npwCeNtggw3NFUn7AGW4TwHCMEj/+c9/7HdYH7J8YfVgZPv0OTGsvfbaljTAM2k3MgW0APhg52ByAcKME3JlftF2wApuv3geyBXJeO23337hyCMPt3lFv718yKzw888/WbkNWEniMEkiYG4CtmDLYIa33norY6aOPPJIY78AYMwX3JqLL75EPpnA2e8Z1h6exe8jR/5g7CLu4LvuuttAI23BVc8ahaUEyHNNhw64cxlTPxED+23SpCkBuQqcEvcnY4Jx4nsxb4pDU78Vr8bzcIPSNyW9YGj961//sjhCACRjveyyy4QhQ563ODuMLOYCsuYePsxf5hosMXNhiSUWz7PPYuCICc0MJxWwbvibUephkkCSQM0k0CABXI5jMwUupmDUqFG2UeLikguoKlE5YPN6a2xWgCZchD16LJdP+Y+ZOzFYxZ5XyrWqe2mnAvYBPjAPbCpebqOdgSauueaaa43dwm1DOQg2UNxtMFCnnHKKBVs3buwxZFOnOtgCJACsFlmkswE/uVbV3mJANI6JA0Cx2XbpslQeNMYbm1xKuDdJvgBcwTYQr8Rzevfuba4/gA7B7CQxwCYBhMSSyX1GaQ42OGPDZlKyo1kYMOBuY+UANri0YD1g9QAfABRi0HBPAc6oDafaZmIYASZffPGltQdXG+CHjZvfW7dsZeNL+wCDuOUAYWIizccagskMJgm20E+G8BhA+k626OOPP27Ak6xgwBMxigAtmClAFiD6jTfetDEiGaBv3xMtoJ4YKdgoNnie+cwzz4Z77vlf2GabbQ2QwsbRD1g8YvcYPzZ/3gGTh2sVQAYTR1wX8V2wbAAcAQJk/NVXX4Y77+xvIBYWECAHA0c7Addko2IswOIhU8VjKZMVeSDzXr16mWz4XjX9xo4dE557bki4//77jXEFnDGnzj//AgNWAEzkwNgR+0dcJ+3FHQpQo818ZDQw/sT+ATzd3eglQRhHvqO9uJBh+1gjzCPGBxCFDBZbbJF8PB33AcZhCXkXIE/1EbWGka9YRn5XtjftkUuf9zCvYW9x/TLmtBsji3Ywt2GG+Z0ki7/97W/hxBNPDNtuu03eA4DMaDshD8wx5ML1YkCzs30z0CZjqWZqPV2dJJAksCBIoMECOK/FhbtjhsUkUTMNxc3G5XWh3HUSgy8BmSZNnCHiepQ+7A4ggfgld0f+1vXKZCmXfYuBk96ZFVttbps6JRT4m7tVKODawr6nHwAqrHc2MTYWAr1hU2CkdtttV4v1UqwaQO7VV18LZ5/9V9t4ACGwLAJghTFA2kj1k+cDGFdddbVw1FFH5jNHkS3tA2ziogRgATCI9enbt6/FYl166aUGPtm0YepwYxIUDnPERosrkLIPDpbcvQooAOyoQCvvoK9skLgKcdled911BtgADDB6bISAN7kbvdSHgywxRQDBr74aYRsuIA15wnTgLn3/vQ+sjQChww4/NB8Tx+lNs/MFXt3N5qcpOICh78OGfRKeeOLJPDsG28hcgZ1BbjAxG220QZgyZaq1HfAIeKW9sFMAonPPPcc29IkTJ1l8I8CSciQAZq6nP8iUsYDRBAjBHgLikCVg6J//dDcigfTnnHOOAUnmFP9hsCBT4rW+/fY7A6oLL4yLmSLMTcIrr7waLrroYmPG/vCHA2zM+GQJPza7jZnWuoDZGjNmnAEqQDsAlrbAUlJ2BRADcCIrl+Qa1tEjjzxqYJYxgyUENMIcXn75ZRZbKLf+r7/iJr/WknVUXkaZxspWlhtbAAcGGrBIzNxKK62QK7Lsc6ply+bh118n2u+0k8QTnis2Wa56gT2+B+Ajd2Sx/vrrW809ZXtTjoRsYMA1axBQhvv+v//9rwE8xp6xAfACuJWxyjjQTxJ9cLkSx8kY+1rLzvGNGbgE4BaEbTj1MUlgziTQYAGcBzDhBkVpP2kbHkremQ7YHc/Miz8CdI0aNTG3hxgGvocN4RmtWnlNspiBE3gr9n11wxIDSGfgcJ04YwAjhPuMTQSWhI1LbACbF7FWOvMSIMEmwaax/fbbWR/ZKPg7AJB4qjPOOD2MGTPawJtKY1QOVs+SOpSxGJeX2GmnncNxxx1vmZDcT9sBB2zCsH/EQx177LHmLmPTQ35sarSdmCfey/sBO9SC4x0ATpXm0Obt7l9KSXhGKDFmALhDDjkk9OlzgpUi4X76ykYJaDjrrDNzZUBm5TNjfcP3M0nJIoU143m4EZEXmzLv6tSxQ3j6qWfMFUZdMdhCAcDGTRqHKRUVNt6KVRLgpb1yw8JubrTRRuGggw6yDZt+EavGZg64BDACnil4C+tEDBdggr7jUgTECTzQNuQOwAKwX3zxJVaPDGYLgIYscM0ilzvuoKTKreZCBtwCmi6//HJ7B89k7msuIA/aQMkTXH78HTYKgwRgxTNhTem/3H20CZefx+B1ttgyL2br9fUo1gxwZJzpPwCYZ8KUwqDhckSmjH+nTh1NJtREoxgzIAq3MO5skjOYS23atLJxZ57DmDOn5V7XfEP+XjpE4QEex4b7EnBO/3FdKnQA5ljrDCMAtpO1pPp8/E5mLO5pXPwwkLg96TcxnoAz+rXHHrtZckR8VBpGSdeuy4R///s/ZkRhWHTrtmx45pnBlg0L20wfaRa2eC0AACAASURBVB/yp03EtgLAAdhkt8J6ZnpHCVeKNc1OoZgz9Z7uShJIEmjIEmiQAE5lRHCB4kYkI5LMQzZmB0qqhJ9V8Bfj5PE/XlZDZ1fCJrGBAppUkiQGcNrUqwJwxVyUul8MYAaqPJZq0KBBFreDuwuXFh++Z3OEEYSRgcmgP3wAFDAQbNI6zogNg02QfrN5Lr74onnWQXFoYuLUf/VBSQxisVq0aGXuZ3drOogFHOEWhNWAvVlzzdXz7qkRI741lxJgFHcv2bFiPdj4KKJLwLcfsZUxochdAeUAjb/+9a+W7Ql71aNHt3DjjTcbuGWzJPapX79+BpKopeVJFr4JOnhrYq5fPs2bw7rOsFg4QCcbrBXmbdLUGKsbbrjB5OmAp8KL27ZsEVq2amUbMQH6gLPs+C+Kx35vYASgAhOD+xbZw7DQDkAhYJbadX4MFOVXpoUJEyblMm2bGluHPD0GrlE+exZjA9c4YBUAB6sFuAJgEAsI0wmIZX7Q3vvuuydcfvmVFncG07nKKitZfzWHkStzRXXUcLHCgDK+jBPfA6IAYArgh+3jfhg73sX8ksub/gGI6CvgFkatbdvWZjiMGPGN/Q1gD+g89dSTw+KLL2kywEXOO3F/M07IjmfxTuY381IxnHEMqxsVDmwU38a4KkkBoAsTSNavsktlaPia9gxf+sF7SEyg3bRB2dQAOMA2oI65g7uZNQiA691719C8ObGP7t50N733B1aRuDxkDyAj6YIYR1yoyDhm0QCZsOjI9sQT+4Sll14m/0zpCXcb+7aTd+U35F0o9S1JIElgjiTQQAFc9VmiKMpC9i2Wntwz+q7QNUqMWfbx44fcivbq96qnpWv0rjiurNDqlqsP9y3lMu699z6LUSLORofF8/3VV19jbitAEda9Ax4P/Ba7svnmuKwqbCMi04/f2YgBMeV+YjDqffJzSAUW2eyJKxLgAqgplkduV0pIEDeEu5P+wWrAxNEfnskmhktbBVUdePkRS7T1iSeeMqAKq0cVe1xLN910i22UBOV37twx/OMfFxjDQVFbYgI9VtDLUNBnuRFhdwiiP+ecc41VIY4OVybgB5CE2zKeE7QPFpENF7cozA3MjCeTNAnffEOdslusT4ApZI0McL1xHW2iZAbgm7g35ASjBljjP1g7WDQyjfk7wIln8zy+B6QCjmBscLcBOAGJZDrCtOGuQ1bIhjmCjAGhuPUAqPSNdyrrlwQA+nPttdfZu2F/yOQFaMEI4toGtCpxR4kcMFO4u2GfaZ9YWcArbYQpox6fkmmQA+NKuwEqtBGQyfewi4w/Y0TcIfMDNyNjh+HBOvI6gJSoyer1ORD3Y8G0dmMGjt95Fu2/+OKLzNjCKFB5HCWYkB180EGH2PuJI4Q15hraCpsK2ATEIzPAHSCTtYZ7nTp0isWTMcAcwzV/9tnnGgPHnCSmDdc4Y0rcH6CQtms+MkdgH5E9jPJSSy2dK+icZcNXZfCVu3bTdUkCSQILhgQWWABXnZKMgVYhiHN2D6bEa8LZv3LnL8L26IgkMXhyR6ouW/ze2IUK6FEw9c8/jzGXGMCCDYDNDyDA5gdbACMIG8R3vEdgC5YN1wwB1N27dyWyJn9iAhtNdR9lFKp9Yg0UV+Y12bKaYACbs88+22LbiOcCHACGYJzoC2CFWD02SNrEhgjzoeezSQJ0YDe22GJzYzcALzyjY8eF7CQCjo+iTATs26qrrhzGj//VNkmAAz9xUbJZwqrh2qVkB2dWApB0jiZyx32K649YL9ybABIAIUCDd8Ic8aHPJK34ZtvE2EUYQGLMSBbIgs29aC3tgKVRAgpjDVMGACMukLFTlipuQsAs/WNDZ+wAFgAt3Kh+ygYu6UEGwhgPCjUDIBhrrqE4MIkSgK+DD/5DOPfc88yNDOPTvn3bcOWVV5krEHkAJBwMUVvPXd5k4xKTR7uUYKF5qoxdogoolcH8fu21N+y9XEv/BUJwu44e/XO4774HjB1lfgqk8DvjDoPIeCu7FlYMBo/rxArSNsApTBWyQyae/T01DB36uskXkCXArzUSgzjFBaqg8FVX/TcfVybgp/cBGnkX4467X7GgyBgWGTnjWlWSA3OLEjHIgP7rKDQBQ/UNoA6ovvnmm0LPnsuHwYOHmIFFsgbsrWfUOmvNumCMAJlK7iDDXbrA9Ullz8CCsRWlXiYJJAnUVAINEsCVEkI5yQYxkCl8Hpa4lx3geJ4Kq/sE87LMMljTlOtgA3RXkBQy7IUYBL0/dq3IDSv3LZvNp58Os/IMtAV3IS4igAOsFS5LNkRtagAqNnNcQ2zwXmPLT6Lgw7mVxYBp3LfC9mhT8Y1KRYy9TzA3gCs2PdxGZA6yUQJE2LxJ+ADI8DeAFgwRoMJZOGdbYDgAdvRD8Xy0AYYMEEpsFYwTRWDdBTg19OvX3wAK7A7g55dfxocbb7zJ3HUEmgPiYDc8OcI3RmeNmobbb+9nLmgYn5122sHc64AGlYbh8Hj+DUDB3fbQQw8by3bqqacYA4NL0gH67FxcnbtpBaIZX9gtuSMZK+YFTAzyok9eJ21C3g3H/VT4V8wi7lKYN7KPl1yyi5UgAQAAIgAJgIuDDz7IQBtuQ1x0HK3F/DrttNMMLMPWOXDzYs4K1oelov/cAyhVrJ/mOuPMODBX6CvuaZ4JaMTdrBI0cs1rbnvCiGcNA2iJyRPTRHu5D1cp85L4NN6jos7Ix+PVkCsg2lls2NaxY8ebrEnAIP5M2cUKN1BSCc/CXU3SCIkzqpeoQ+xlRHEdsuWZzDvaCLBibcFaMn+I1xNQF1PI8wCgMph4LwBX580SBwgbDQMKOGYdUuoG5pF1KuOAeQK4xSCBdcaFShKDn4mbGLhSejv9PUkgSaCyBBKAq2JGVGUFi4FD4QIQqOVF6QdiZcio23jjjYztUWabNnc9rzBxIH6Pu7ycnWHzgEUiI+/1198wNxcbF6CHDZGzMaktxnewOrgbCeDG5QiLwPdsUl4PDrdfrjhtNf2N2xKDOS8lgUuKI60UU4Yb1I8o81MUvOAsTNwjjzxmcV8E6cOw8Dsg7thjj7G4N4AvrBBgiHeSfclGDlCBSYGBgv2gHxSk5cByroe141kAJH6usEJPO28U5pGEDwAOwAu2BIDixzcB4GZbu4hLggEBwMGUIGuvrs8RVF7wVSVRAKRXXEFB3ZfDKaecbGU8xEB6cL3HbfHh/rFj/cgkmBz6CtNHYVmYlr/+9S92/BVgAfBFKRJOQSgW44Xc/XisZsa0cp4scwY3Howl9zz66GO5orHdDSgTmwlYxM1LoWIAnGIbGR/6z7zhRADACmAQkOvAniPLvEg1gETgCuAF80ZCBOB43333zicxIHPAHyAGxhIGafToMcZwAl4AJwA+wC9sF8kdAG76QRuZAw6GPHFG2ZkC8cjXM711tBmMlBfj9o//WwCScSSJAcAPgEO+zFMxd14ipCI8//wLBjD5qN4c447BQcIC4AvXauwq5lrGEMBPcWieq8xYrW0AHDFwGBaAPbKxkTHucZ7J3EOezBcYSEIjqGHHaRLUlQOsJgYubc1JAkkCNZVAgwVw1bkhymHgqhJkliBhdrVtgJRmwL1FmQaKqVI2QZuEGBqxANp0irVPDASuNOLdvvnmOysrAZNFzS8Cz2EK2CBwL1Ke4sMPPzaXDAAP9obNhDpjzk74UWBsyjBQpfpdyMBJBmxoMHlsXHFQtbIE6QusEqwh7WAT55xJABsbGAeo4xImGB42DTaDgque5ds07zLieVStZ7Nn8wOI4BqlXbSBGKaHHnrENuvrr78uHwOIbElSgZViEycmi4xKAKwAyuOPP2EsDdnEp5/+f+ay9bMyHcAgI5Vywd38wQcfmSxhaQh8x53JtWKftOES1wUoot9kXhIED7NCIV42cdpw2223hCFDXjAAxfO4hg0ccIPLmZ9iZ3mu2FjizIjVQ+5//OOpdlQZsVYAdVg1ZTESP8f7kR0xcUcffVQeFIvZefXVoXYf4PKEE443ZhQwwhioYC7/5rk6Igr3MS575Lbrrjsb4FWNRDcMZlgyCowpfadtjDt14GjTmWeeZS5lWDxAC6VuiJmDlQLg8W7YSWSUJXn4OACIcG1qjASqBPJUVkRAjDnH7zC2gCj6odpuAKcpUyaFd955z5JOeBbAnbnMu0iWwb1MW4kr9SQKysX4qQvIbJNNNgqdOy+SZ1uVoc61uFBZgyRQ6PxbyrkAVlmznvhE2ZIZJgeYTZjqI488wvrvcZ9ZwezkQq3pNpauTxJYMCXQYAHc7xnOGOgUV6ZUbvdgdk9gCMaAXH75FeGHH0ZacDJsnECc3HgCP7G1rXf5NRyb9Yu5SmFzYGDYVNjsNt10E6vvxgaFG4jaYbAFgwY9aIwUH67DPQYj4y4pdx+6u8cZjeo+VQE4z+YDbPkB82w2uKOGDfvUNj42OTZbXFj0A5DEge3durGR4i6bZMCLWnEAGMADZSwAcmQv0l7JBuDKQe64VXFpOUPT3PpMogEuSjbhW265Oay66irWHvWtomKK1fuC6cItyffu3ptpwJf3k5Cw55572H1+CLwzb7jFYe9eeeUVAyQE9VNegvM9iZfC9cd4O+Cjov7kMHToaxY8TwA87BjJDGQrUo1/4sTJxjwxfgA3GEoyc9nkYYFgoHgm1xBDyLN1UohkTJkOQBeyBgQJ0AE+YPJ69VrNDAeyTmHYKOUBA7vGGqubS9YzjUk8mG3gipgyjY0ADPIBsAFkOOoKAMx7kAMGAQwqABY2kzbyXDFmsM64V+k/z+P9nFSBG5fTE0iuAJydeeYZBmwoo0J9N1zvABrGGDbUS55My2cfE+QPmwWIE0Bj3sqFGxsWzA9kz9gxj5Dvcst1z50Mgeu1ibUFcM88UBFr7pObGfc2c4pC3zCTzGFlbytZAlYUI2r11VfLn8RBhASGDXGFzE9YX9Ys4wtzizxI0gBMcj/Pgo1Twgw6gr6TvQ3gla5JAO73aO90b5LAgiOBBRLAlWKiCoe/smvROLTcOZG4dbDi3b1H7M/gwc/aJk4smheL9dgWBwqV687xN8WliQn6/vsfrBgpGwKAANcdGzIb0S+//BouvfQy2wCpfeanEfxomzebIcfyECuEK1JHBOmEAwdIpSe2wGUcL1eZ7XB3Ke194YWXjCEii4+4PDL4aBOuXcARjA3P8wzNibaBP/XUk+Gll162jYxkAgAMsYOwP3KncY8K+SoDF4aFzEuYPrIxARVLLrlErmxIVnZBZU8Am35igiclKGYPUAiYEOvm8VBtrK0AJQAJMUqAAdgYgtABWDp1wWPxfLwJ4If54nkwdD16dDe589G5n7A/uCE1vrT/jTdet9prJDXst9++5qJzN7SfvasPAfy4igETFFFu336h8MwzT4e11lo7dOmypAFJWE+eL7clYwAgVb0yZ/aCgRiYQmLwAI4x84iMAffco/7DDMJkcuzXRhttmC+tQ9sAPgBYkjxg/WCRYH1hTZE/fwdQAeDoP3PVTxzwUjjEi7FWkNuhhx5i4JB3e5HeYCARVzrvaNWKeEmPrxOYU58E0BkLkg24B2aacXA3dAuTKUAY1ot5CtvpY+gMHT9VToR5LqBFW+Rapw9cB4BjPsAeY8BJj8C2AdpYq4B+sXM8S9eo/Ir+pnfBWFK7kbNRE4ArrZ/SFUkCSQKZBBKAK2M2FMaG4Zb0pACvS6W4MOKgKFYLsIAVkDtMTJwSGeJXxgCO79nIPvtseP68UzYcNiF3IU4JTz75hFWB7917l7DIIovaZqGNTyBIrJWfCen1xzwWysFMqU/sxuNaj4HzuCEAhpI0YE1gy/jAqgF65FbWod+0Ty5BgAIxfV9++ZW5kmDoYOEE0gBcbGwe1N7CgAsbOM9k44ft40PpBQAMrj8YELmfHLx5AV8Hx/yNuD3OtIVt07W4lrOD5BX3xvtxp33wwfsGOAgw5z4xP16WhPM7HZhSkR8XKuwJjBobtuKjKB7sZ5q2Dsccc6yNJyAQUA8g4WB7Z6E65xNRdC9tRw78ByjhQ3sEypEHgDMrVj3NZKgEC/4m17GuycbBi0XzDIFGLxY90cDW119/ZfOL+cuYdujQPp9goYxVfzcJB14ahWzOtm09+5i+8TzkCBjEVbjjjjuFRRcl4YZ5SCkbz+JFZhQIpswN40H/srniJW/cZes/+cgIKfw3R6XRbsA</w:t>
      </w:r>
    </w:p>
    <w:p>
      <w:pPr>
        <w:pStyle w:val="PreformattedText"/>
        <w:bidi w:val="0"/>
        <w:spacing w:before="0" w:after="0"/>
        <w:jc w:val="left"/>
        <w:rPr/>
      </w:pPr>
      <w:r>
        <w:rPr/>
        <w:t>9fWX+MPbE6+kUEx/HzJDC2HHmz5NRvH5iHHenExJ8DTA/nCltnmezeUf//gPCRx99GE46qa8ZA7yHtSdWkT4hu+w9DkiRF7KCLea5+iQGrpSGSn9PEkgSMH04U2mKSR7zXQLFXLdS/gqYjt2cYstil2zciaq+n5OOFrKWhZuM/q4NOP6p9ymxozCRI+5bYdKHb+JZfTj92zdzjxuKAWfh+8vZDLmGNikOLX5HIejV84vJMJZBYTvjGDf1v5RMCzd0zQX9jP9e2M/YeIjbErcx7nMxOcXti+9zl7rLLJZ9HCJQOJfj/pcz/2I2qqaMeVXPL2cuVNe2eOw172RwqO+SaU36W1v9K0eu6ZokgSSBhiOBBODq0FgWAoBiTavpJlTT6+dUHDVteyGrqfdqkyz8uwBDDEYE4uJ7i/1ejgyqA6TFgFQ5gKfQZV4KsJXTzkIQEY9XdUCgWP+qAvjFnlPsu6rGsJx+lJpntfGMUu+o6d8LQSltlMFROEfiZ9fFvtS07+n6JIEkgbongQTg6tCYFGM84k22cMMtZLnm50ZRjD0sBnyKsRiFQKxwSPTsqkBW4fVzIodyAGjczqreUWyTF+isjr2rrs3F+l+MoSr2/Pi6qqZ6ITgrxQgVi+WsztgonKelltycjF+pZ/7ev1c1vwvlW7iGq5q7v7c96f4kgSSBJIEE4OroHEDxx5tDVYxPVYCo1CZc026XYo+KMQ7FABfPiUuRFG6A5QKjGBTE91T1e6n+ylVaTj+rYq6qAp7lAqdi1xVrT1WgrBCEViVLfV8VoKwOdJTqe1XzrrbnY6nxrO2/x+tRgJyfsRs5BvjlGgS13c70vCSBJIEFRwIJwNWxsS7FPpTLQsWbTG10sSpgU9ge/l3dZh1vbDGQKAUM1J/4fQIgxWRWSo7lgq2aPie+Po6fqwqAlxqb6gBcIWguR+6FIKMUYK2OYdKzahOc1eazSsl2Tv6u+R2D3OqMjsTAzYmU0z1JAkkC5UggAbhypDQPrykFGIoBpBgI1TZwU9fLBXClri+2QRducoUgrVD8xTbRYtfURBZVbbQ1AV7VgevqxrVc4FWM4SkEvsX6MSfPj99VFdgtNk5VAfFygVl8Xfx7qXUxD5eovaoQwBXKvZDdrGvtn9fySu9LEkgSqH0JJABX+zKd4ycW2+SKucuKsVhz/NIyb/y9m2kh8KzueaUAXCFIrI6BmxPgEIukOvmXKTq7rNQGXm47i/W9OlBfDoitbt7VpI/F5Ba3l/eUkkMhONf9pe6b03aWe19V46N2xRm45T4zXZckkCSQJPB7JJAA3O+RXi3fW2qTiF/3ewFVLTe9xo+ra+2viexr3Nl6csPcHJOaPrsqxnd+ibIUyC0Ep+UaIfOrP+m9SQJJAvVfAgnA1f8xTD1IEkgSSBJIEkgSSBJYwCSQANwCNuCpu0kCSQJJAkkCSQJJAvVfAgnA1f8xTD1IEkgSSBJIEkgSSBJYwCSQANwCNuCpu0kCSQJJAkkCSQJJAvVfAgnA1f8xTD1IEkgSmM8SKJUlW9Ms4/ncnfT6JIEkgXoggQTg6sEgpSYmCSQJ1G0JzGmdv7rdq9S6JIEkgbosgQTg6vLopLYlCSQJJAkkCSQJJAkkCRSRQLUArliF/MqugEb5R86eza/2P8qWhkbZn5LgkwSSBJIEGqwEpBMbN+YYOYo2c1JDCLNmuT7k+/RJEkgSSBKQBNAPs2fPzOmHxvZz5syZVuic85XL/ZRk4HgYVcbjSuMqWjl7dvWKqVRcSLmNTNclCSQJJAnMbwkUK0YcH5ml39F7TZo0CehhV9Tzu+Xp/UkCSQLzQwIy5jLglimDJk0qnxsu/cHPckFcSQCHMhJ446GgRF6AgioF4OaHwNI7kwSSBJIE5oYEqgNwsGxi3OLj1wq9GHOjXemZSQJJAnVbAoUeSSfFZoamTZsapuLf4CtwFf/mUw6IKwngeBAP58EzZsww8MaDp02bZi9p1Ai6r9DETC6Duj2dUuuSBJIEakcCs/Pu0qZNG+cPuRfzhuJOnojakXR6SpJAw5HA7DyuEmNP30SOldvPkgAutjr5HXT43nvvhVdffTWMH/9LmDHD0WMWB9I4KaxypZ+uSxJIEqiXEogPsUf3tWzZ0qzpX375xfRf8+bN85Z0AnD1cohTo5MEal0CGSPvsbLNmjULLVq0CGuuuWbYeOONTW+Uw7ypYSUBnC5U3Nu4cePCXXfdFd5+++2wzDLLhpYtW+UBnFubADiP+0iJDLU+/umBSQJJAvNFAvIqVE7Uwm2KbmzdurUBtk8//dTAXJcuXez7WGHPl2anlyYJJAnMFwnE3knXBcax5bFR06bu1fziiy9C165dwwknnBA6dOhgeIpPOUCubACnOLiffvop3HnnnaFt27Zh//33Dwst1CEfpOsAzmVFG+J/zxcJppcmCSQJJAnUogSUkCA9J1cp+nH69GnhhRdeDJ07dzaLmri4ZMzWovDTo5IE6pEECnWFwbco2gzdAGM/cODA8OWXX4bjjz8+LL744jXqYVkALg7E/fnnn8Ott94aFlpooXDAAQeG1q3bmJUZs29ulc7KuVJTPFyNRqSeX6wYycKA7yxzufyUPFxPuk9BnuVWtNd9iDN+TlWB6PF1GgJ3fbnFlM1xLxXhcZ/x3I77leZ8PZ/GRZrv41voWdDcIEZ42rSp4amnnjYAt9FGG+WfETNx9VEuWktaR1X1obq/x3+L12bltebrrHAtlrq32FovXPc+dhpD9qvKa1TJemI9iumZYu2ujfEsJjfp0d/qvd/qGTcSMn2kvtC2Jk2oIuH9LQyHoq/l6lP1syYyqMm1xWRQar7Vhuzn5jPiuezzsXI8LP+eMGFCePjhR8LHH38cTjrppLDEEkvkxqS8fbIkgIuzUPl91KhRBuDat28fDjzwQGPiChsaD/bcFFB6dt2RgG9sjY0SVvyPFiCbW6yIAPdeKzBTKgJIfK/55Bk6M+y506dPt+fyfO7TvPRs6MxVpZpbGQ3dJLfxevKNv9trdOlesoEaN25iz8wygPwdLDKexffcL6VXU8VXd0YqtWRuSKBRIwdwgwc/Z7pxk002yc8Z5pzm3dx499x6pq9Pr0LAWnEQ5GvXPwADLzOlNelrkX97KI1n5rLWPNuO9Tl9+gyL/eF73es6wv/twMOz8XiuSln5uvW2+E9/98yZZPDRJi/fIp2h+wTWfM3yDtcFmbdodsCdhY5p2pR2+Xt4prfBgQ7/8c5s7f/WrR7XQpV8MiPU9UzWD6/qoL5LXtJDzZo1NX2H7CRvdJWDAX+35J6102U3Y8Z0ayfxVfSL92Zj5zLwMZXudL2bue0yOcXGKrKVDszGKBtrGb3eB8+s9HmTgeb4Pdl4IwvmjfXK2or+p//edh8777MnTmaGdHlgZ26tkzl5rs/rJmHKlMnhgQcGWejFiSf2MQbO++XroNSnJICLhc9LcaEKwP3hD38wZRVvZoWWTakGpL83HAmge732VWbxZcoyY67i2jgCcSxeKUcpSn9eI0uU0cIWoPJFnFk1AnS6l7+5Qojfm4EylcBBIWabkyszzWFXQIVWkyvOmliXDWeEU0+qkgDzqaJiShgy5HnTiRtvvGGOrXMWtz5+4kxaZ3FUlDgDLjNmONBhPbBOAULuOnZAJcZS9zuo8ZIrMbDysgoAiKyQaQYCeJ4bXzyP+lkK0XG5ajP39qndmRfI12sM2ljbrj/UVuks74tf7/10kGlX54FiPJ6/LRGRsYgOULiv0h15Rl8gR32PyRB9pzvVjhgUxbqW6/gb4+DGJmB5ZnAgiA6lX41sjJANY9esGb9nxaelm+PSYS53zePKskZ+06YByB1kZs9iXjhAdI+cj43kERvvMpSzvrusY2NB8i+2jupjrD19ZWpUVMwHAHfbbbeZkgLAtWvXLm81JfBWH9V07bTZlW1mJXnNQOKCsGqbGjiT5R5Tya5sPYtZygerC8tRipRFz3coCcDWlCkVZsHLAuRvkydPtr+3adPGFIeKT3tph2AKjA/XyO3lCmdmmDZtei4I3Zk2rpEVLOZEil5zPGYdsk0gt51UCl5P7tTamWF1+ylscFOnTgnPPQeAaxc22WRjWw/ZKQz1FcRldUAzQ13gyxmqjFER8Gli6z3eD+TmY7N3ZsvZGRle/nOmfd+8ebM8sGJtAozRI61atTYWHn3iwMXnhJg77vON0f8WgwUBCZ41ceJEew7PQ4/wXgAi694rKqAvZth7xBiqzh/t5J44BjJzYWZzVEyZt8XBVAzInIVsGiZNmmx9bdWqVd4o5Fr6TXwU72rbtk1Od/p8ikGeZEh7mW/eB3SdA2H6on/LCxIDbnRoDKZcT3v/NTbozpYtW+TlLP1Nf2gfYyMdKJA8deq0MH361PDLL7+Gtm3bmadO7xFb6mOVsaeVwasDbO0f8n4UA2t1FcDFxFah9lIsHPOxkIETa11Ov8pi4GSp8JMYOAAcwA0Ax8D4Rlg8dqFuq93UutqSgNwMKJ6pUyvCZ599ZqCITGWUyuTJU0JFRUXO+pPFV3lTY7G2b7+QZfE5xdzY7uEnAO2DDz4IiyyySOjWrZspeZQUCmD48OHh5ZdfDiuuuGLYcEOYD7lVKIyIls9cICyKjJmbHX744Yfw+uuvh6222tISctiQWFTffPONvXe55Xrk3D2VY2hk7cbATgpKwDMZNLU1u+r+c7Cmp02rCIMHD8m5UAFwmQsJ9qM+fnwzcfaFxCbwTwAAIABJREFUtcFm/uOPP5onhkzbxRZbLEydOjWMHz/e1qQzMH69g5bs3/SfzdxPqfA1KaD144+jbG9ZaqmlwsILd865+AidmBGGDBkSvv3227DVVlvZ3wXUMvDnrlQBQ61NuWz5qTX/4Ycfhtdeey307NkzrLPOOgaOKiqmmsHIc9FfqnkKgIOt4jtckiNGfBO+//57AzO+5/mIirXKWD4A2LTQqVMn01UYle7idIaM+6ZMmWL68Z133rEA9rXXXjssu+wyeSMXvfTQQw+FRRdd1HRTu3btcx4KN4oF3ARsaIf30cNYZsyYZoCOd3M9/cMth6HhYSIOtmmLGDoHq9OtbVwzZsyY8PXXIwzIrrXWmqabuccN3BAmTfI+oG8xqt1QBxDyt8mmV6lWsfnmm4dVV101B4gdtGdeDsZmpsme9qN7cWPzjObNWxjY9nFoanrYwZ/ikpU0WTfXVnUATvNnvgC422+/3YBb7EKNAVwM6Oqj0kptnhMJuOsC5YE//6KLLjIrt3fv3mGllVYMw4d/bou5GNCXMkcJb7fddmHttdeyxYwyYHNg8aJMzj//fFMw+++/X1hvvfUsgYbF/Oyzz4bLL78i7LzzzuGYY46xaxSL50xAZukr5gQFgnJ+7rkh4ZxzzglXXXVVWG21XrZhDB06NNxyyy2he/du4YwzTjfl55Z55houBG4xWNO15aSBz4mk0z11TwLOwFXYfKrMwKnQed3cZKqTpDZ4MeNs1BhSzzzzbBg0aFBYYYUVDFSxF7z00kth7NixleLVFIOmmDWMftbosssua2BELA/rlexdAAvAauutt7ZrYKVY/5dcckl4//33w//93/+FNdZYPW/YAQa1+QMsnYVy9+GkSRPDpEmTjGho0aKlrV2A1//+d0/o169f2HfffcM+++yTj9f9+eefDHR16SKAmJVx4HtilQYOHBQef/zxsOSSS+YBqMCidAO6iv589913YeWVVw4HH3ywGYHoFfQNegLA6DF308KZZ/7Zaqr++c9/DjvssH2AuUJeb731Vjj77LPtGaeddlpYaqku9jc8BmLsZOQKcHoMILUIx4cvvvjSSlIQFN+6dSsbZrmpkQv3MpaAx5htHDnyBzNe+dvo0aPD559/bgbJiSeeaJnV9M/f60CQ9/lz/VQBvQP2kGoVzz//fOjbt2/YcMMN7FrNCYFtuaq5d+LESWb4A9S6ds1KlCF/vmM/yeL2splbH40jeYEAcAMHPmh7Zp8+J1gM3Fxh4CQuBlUAjiSGwhg4XVcKfdY9FZxaVEoC1TNK7s9AUWE9Pvzww2bpoiz22GMPW9gsZtH4cYAyz0XpsTj322+/sOWWW+TiJjzQFouQBfzII49YyjXK/dhjjzXFAxvw8ccfhQcffMgUzG679TY2AAsQZb/00svkqXspWRbNZ58ND4suukh47733w3/+858wYMCA0KXLkqaob7rpFlPUhxxycNhrrz1NMekjsKn2F7pWpShLyTL9vf5JoLr5X4yBqxzXVP8AnBviznjAiBAzxTp99913w5NPPhnefPPNsNxyyxng4jvAgMIaYqOMjZf7YKQOP/wwAyXoAZitFi2a2+/fffd9uO+++2wj22yzzSwJZPz4cbaOAXYwZ3vuuacxQYAM3kOmL9UQCJOoqIBx8hg8NvxXXx0aBg8eHFZZZZWwyy675Fj9EAYMuCvcfffdpj/4HiDx668TzKuE3jj00EMNPCgEJDPGQrjjjjsNlABcBVakU6TXBODwFnDdqaeeElZaaaWc4epeBfRZq1YtwyuvvBpOOeUUYzLZS2EZnS2cacmCb7zxhjFwsHNKDJs5c3ro2LGjFX3l+XgrnH1zMPX99yPNAEXWsF7szx6f5qAL2T3zzDP5d1GDDLCGkUq7YLwA5AsvvLCxncgXII1nY/nll88nFng/p5n+VPiKwCzznmdhWH/00UfhgAMOCD16dLe9gf4r5hj9DRgGnNJ2vC2AxxEjRlgfmSfIyQGvM3C/BXBZ2E5d0yjV6Qt3bc82ow/DYL4DuGLMCgJNbqS6Nq3mvD2lxpJJqUwiXKYo+Oeee86UMYr+p59GRfEgCu514Oe0/0xjvRZeeBGbNyhirMeXXnrZNgBcpF999WUYO3ac/Y4iYuIDEr/++mtzV6C4UAAoRTYLrouzyFDwH3zwoVnhm266qT2X3z0xp51ZnBdffIltKieccHwld41i81BuWLeyRiWX2IU651JOd9ZHCVQF4OROLCeepS72m01GWZ5KSGJdAjAefPBBW6Pbb7+9udFY8846Z0y1YtqUTbnCCj1tnQG4xAKxyQNQAAusY9YXaxoAAAMHyKDcAgCCewA6MPUHHLC/ufUAcFOnehwWQfk8G9cka5rC83iKADwLLdTewNvdd/8vHHHEEWHXXXe1jNWnn346XH/9DfZ8Sjmgg9jPlFilZKZ77rkv3H///QZYARMKlZDRJtews5TPGPgCoMHAeUY9SQPOUgFeL7744vDAAw+Ev/zlL6a3rrjiivzZmMgV4xQXNWVp/OjK2cYswqph6NInAJxctz/99LOVpODfsHlc54A6KwwLM4i+Qz4UjwWkcT1ygkVFzjKieXenTp1zrt8m+ba5K7iJga3LLrvMABxjpqM2JRsAPS7ntdZay/oAQFPmP2wtunennXYK2267rbliJceRI0fmQ3DWW2/dfMYs9+r+eK3UTwbOkxjmGYCTpVHIwLHo4olcyMCV2vTrotJKbSpfAtnYe1wDNDgUPsoLxYEV3a5tO3NlxPPEmCviGYjDyNdq86xRAp356W7QZuHWW28LTz31lMWsoLRRdhzjhqWJpUcNHZQ8TN+vv/5qljwu1pNP7mvXKv5FbBlW9NVXX22xGXwH0MRK5B4UW//+/Y3KxvKEIWAzYSPRswCkKMiOHTuUL6h0ZYOWQNVJDPXXheoDhmvY2S1AFhs98WAdOnQ0tgYWhs2Zv7kBU7neVWbYq6SIM3qwMfwNEMDJPsSx7rDDDmH77bczIPfJJ8PCsGHDbJN/7LHHzADcYIMNLNaVmDjcqb1775Irc+JJCBhngEx3pc4wVvDOO/sbs8b6Bmjee+89oX//AeHwww8Pu+++u4V1AKR4T58+fcLGG29koEiJEPSJ/gNa+vW70zwAAnAxcFM/AbDIBfYPHUg7YZJwGaOHkCM6hfiwc84510ANQLNz507h3XffyxmFwUJO0EMwXzvvvFMe3OAhwCUM+PIi+riGm5vcAabIE6ayW7eueZkAtpRsgqsTA3fcuPEWa7jooovZuCF/dCIyx2WLLtU9StLwDGDPMuZ3gDSudPQiLJrHSHrZD0rqwDDCRPIsZ+Cm23xCZwPUkRMgdN1118nHGfN85gb9gBVF12677TamfwGGYj6ly+NM4/qkYBi3YgBuscUoI+KsYjlGX1lJDPHkJNA0dqFWBeDqkzBTW+dMAj4JiX/wEgAs3jfeeDPce++9ZnVtttmmtuhef+31MPrn0fYSDxamntv0MAWLrHGT0Jh6RJZc4C6QtddeJ6yyCkrP6wChKHDJfvLJJ3bcyNJLE6dCUO7sgNV5ww03WMbWWWedFUaO/D785z8XhdVXXz2ccsrJ5kLQeb0segDhJZdcGq677rqwxhprmALl+bhaAHSAwqWXXtoYNpQT7hyUCVYhliKKd9111w3HHntMAnBzNm0a5F0NEcApSF9uRIDQoEEP2mYPmIIdgSXCjcamzObrmZskH0yzjdw39CzJgO9gvnv2XN7WJcYR8V4YaLjN/vCHAw0QKuv8rbfesfhUQABAhlAJNnaAERu7yosAstAdBMCjRwAqfMe53QC+9ddfP2yxxeYWKnHHHf3MhUp4xPPPv2AsGECC5+M+9PY6iygXK6DuhRdeCK+88oqxTegNxaCpf3E4Bf2C3SIBgU0ZGSqpAuMT/XPTTTeZexUAt/jii4Zhwz4ztymyRCfB4hEGsuGGG+XiBUNYfvmeoVevVUObNm3zcbmAQxIsYNYAfPRTXgfaBGAsrAigmDy5uj/99DNjADFgTz311LD33nvnEwZUBiRONvC+hDB27PjQoUN7c3OOGTM2n2AwefIkYwPpD7ImDtqzVb2WJvGIzBeSLDCUnejJ6m7SPsYKEH7eeefmGTqvH1j/PXuFAA7gjAHhdeASgGuQm0Rd61QG3qDovdguCg7FBOAhxoQ4jQH9+4fvvv0unyqPclaAsmVRmeXs8TUoyqOPPtruVRFKfuJ+RcmQhUpAM3EhuElR/jfeeGNYbbXVwjHHHG1/A8ABsk466USzNPlwn2dizQ7//veFxroRYAxzx+ZBkC4xegTRsjmQZQdoPOSQQyyWD2YPAPe///3PAq2PO+5Yc8mkT5IAEmjIAI7+sWGzJgBQMGJsuCQBYNCzfnC9YSyRbMQ6E1uiJCRlkuOWY6MC2HjGZ2P7ieFFvBvPgZkBuEAO3HjjTRbkTyD8OuusHe67735jis4777yw+eabhWHDPjXAB6hCh2Ac4pb6+ONP7DkYY3iNWP+ABcAaMXUkMcD4kbwwevQYA4+4Kbme53mttBAAIkOHvpZPkKA/ArQCq+gzxcCx+crVp/bAdAG8aBvA5Z577rVYOlyMPXr0CNdee21YcsnFw4MPPpwHYcgPo5Q28/tXX31lbCEuR2JzFeyu8kz0C0/EwQcfZMARwCbiRe2UwY0bF5ln5Z2CGcckgqE/cfsytmKA5EXjHiVmeVmXlnk3MzK64447TK/7GEy1PQCAj26WB8aBeTNLbiNZzRm1rDwKv+MSJ94S9yvjfsIJx5nuVYKKYuhUyqk+aqAE4OrjqDWwNscArkkTt3wBOp9++km4884BlmyAlUtSw+SJk02h4FpAceGGwC1iCiFXMNNLeFTYgl9mmaXziQzcx0aBBYw1jZInboSFjHVOO7DyyCJ97bXXLS6DAF6UBDErKHcse34C0M488yyLjTvrrDMtow5lihJVzAbvBxTSnoMOOshcGfSlV69eZhXCLh50ECV0yIJNnySBhgngxHSwmco9BkBjHQKqiEPDiAJosDGzdi+99FL7jvWGq89LVgQDLtQEYyOHjXHANdtAE2Dg+++/s2PIXnzxRUtGwnD69NNhxpYR2oALFJA1aNBAAxpkaBIA/9///tcYPZIAxHIRJ4brFMMLQKayG7QDEAqoAOSI6UO/EJMFC3/ooYdYDK6ziNOt/QAjhXTERb8FRqQHFbfLvQAvvudDfBcyAdjwHRmn6ET+jV6D+erRo5tlIxL+cfLJ7jkQs4e+wz</w:t>
      </w:r>
    </w:p>
    <w:p>
      <w:pPr>
        <w:pStyle w:val="PreformattedText"/>
        <w:bidi w:val="0"/>
        <w:spacing w:before="0" w:after="0"/>
        <w:jc w:val="left"/>
        <w:rPr/>
      </w:pPr>
      <w:r>
        <w:rPr/>
        <w:t>PA33CPYnjSdgEYQByJWMjz6KOPsux8sYO0FxnzLgAVjKRnjHpCgGT2448/2CkiMH+AJcJV9MFN6dfNsrg69COsnup6Uqrp/vsHWpWAvfbay5JLBLa4D8Cm+YMHg/8Y39122y2q6adjE51d89jLmebOXXTRhU1mmdtUp+qojlylKsn1Qh0lAFcvhqnhNDJOUpFil0XnVqcX12Th4T5BSeIiWWaZZUJzAndnerwLwAgXASzbiiuuYEpgJqch5OJXPE7CPx7f0SK8/PIrdh/3o4i22WYbY8GeeOIJY9Bixu6NN163JAQ2mu7du5tCAiwS88KmQewFYA0QhjIk2xTLEdBHbIgKTqJUcRMBMm+++Waz1gGVuAXYuHDfZEVaG844p57MmQQaJgPHJpodUyfJ4EoliWGJJRa3UAMHaY2MxTn33HMt1gyWqFmz5rkMSH8OweacDKDisTwPAEN2OVmtABUMJdyZPBOmDxYO4wzjiQ/XXn755bkYMGLlPjFGb++997R3cB+AhWQkEpwAjCo0CyBSKQrApuqjAaauueYaM/go5UDgPrqH5xBfxs9x434xQ05lNfhOSU1yEwsQedmVGeZ9IFZ2ySW7GPgAaPFOWEQAHgATIIxLeKmlljQGjpIpgCeuxxtBe5WkhdwBd+giFTOG6eIa9BXPBhih52h/XMcOO/mhhx4xdy1yVmkk7uVa3gFjSbvlrVAMHHJX1j0xaehbmFTex/14NSjPwrgQxrLrrsQmev1AP5nH4x8Bgowp4JoEElg+r/mp+Eg/ZYM5Itbv+uuvDyNGfBX++c9/5hlWGQX1uUxTAnBzpmfTXXMogWIATiDLrbPsaBwW1pgxo8Ozzw42q3nrrbYKjRs1NoUFeMJ6xEWKEjNLkVptjRubUgEwYd0RA4GCAFARuAzzhXInJo2Ng1g7sqZQVvyH1Q4l79lUL9s9YvO22GILU/goNBQvlihxG23atDOXyoUXXmggD4UP0INFJDONjDRAIyDvsMMOM1cMDAGJFOuvv0HZgaZzKPJ0Wz2SQEMEcJkh5SeZsHEqw5CyHrDZsN5du3YztohkBLI8yWIko5P1TDKB4q8o00NZH2USojdg71hfuO4AabBtfM/6A9wBEFj3uA4XWQQDbIQZbsRqwcCRIOBZjK0MJHjJH9dFqreG7nL2xkzP/DFNvIe2fPPNt+Goo44yw4zzKCmaK92mAsajRv0ULrjgAmPwiA+DIUPXoNP4DtAFYAMA0Sc8Beg+3H/LLbd8Drx5jTr0Cx/0DjFiAEN0GOAG9/D++5Nd2z4PkNCDsFYwgcT1etZvdkYzLtErr7zSYv7QX3IHw/xhLMtVSukkmDzaIFbMAVgwdyU6k5/oWPRpzNBxDe2ASYRhw7BGR3vCxyzTo7CvMKHUfBODxruZB+hi/qMfvAcX9p577pEDgJ74opNLdGoObuzzzvt7GD9+rCWaMI6af2I36yuISwCuHin3hthUWUhMRClIlIpq/aDcscjIUDrzT38K7dq2NXclBX5RfFhwPMOsvBBCxdQKi1vDmsbtIQoeBQQzhovDi3K2yB3w3MSsRkAXVjlsGYoNi5RFzU+egSLkPqxKlAkKFuWDoiIWhfgd2kMwMaASoOcujR5mzZKww3uwOgkqJnbuqKOODJtuukk+xqQhjm/qU80k0BABnJIY5E5k01RAPGsHwEbdNBgXNvcbbrjRAByGGetUBViRJBsvRhKFtll/frqBgx0LsZg82dg2dxv6iQ+sX9hxABJ6AZ3Bd6xH1S5jbQPk/Ag9L9jtjNJEq3nmh6/7YehxnJpGF52AkfaPf/zDAFzfvifmWMWsbh/g4uefRxv7xbUwhDyLeC9i0/iOkAyyTr1cShOLV8NNixGIa1bHBQIgFYP2t7/9zfQJ3gWyOHEhw5D98Y9/zMcL025kCyCkJBMxYTBwMShFJrhQOQ2BJC8MZE84aJ6voemgmfIlU3MANju4nmfRj2uuudaSBogd3n333XIFZXX+bXZkGa5xuWj9Zwj33nt/+Pvf/266lnEUY4eclShBG/CM0C7k0rv3rjlAlr0jO2ItGCN41FFHh9VX7xVOP/30Sid48Fy5kLUX1WzFzt+rE4Cbv/JfYN8uJi4WgH+XnaFHtXDoetySgKBjjj7ajkh59533zOUh68kzpFqE9z/8wIAUsSzEOmBBehB0k/D440+Y9QUAQ2GiuBVLgksBVsyP6Gpq1iFWp5SrXD1Y6LhGULDUkENJwt7h5sUFBMuHAgT04S4l9R2FjgIh1garlli+22673RQuLh0yvXRO6gI7GVLH8xJoiABOndN5nnJdseYwcnAnkvxD5iPB/oQ6+FFTLQ04aJ0CZkgQoi7jaaf90ZgWwB33UJoD9ymGHh/PRPfC2bhpeR7fEXsFSxXXXsSoA8xR041nw0ApbozkpnvuucfAlZ9d6mWJYhAnwIdOIdQC5uv444+zDE8HnX5uMu+HDQTAYUzuuOOOeTYSAxJGn6x3+sA7+AC4MAJPP93LiGRGrrOBGLoAHlyoJH0tvXSXvIvzyCOPzBu3PItnwlwRv4b8ttsOBs4D/5Ez4wOzBguGLNZcc/VcUs3U0Lq1gy3iGHHhxuexwi7yPXIYPvyzcOmllxkTCoDce++9rB+q/ScAzHcq1hzHA8IOwpoC3qjrByCETeXZxD2juwHwzAn+IytYXhExffzU6Rzofooxn3HGGeHyyy+1kBf0vPQ77Yhj4uqbKpqnAE5WDT+ZyFhFWDzQpamMSH2bOr+vvbErVYvaXSstcjT4rDBu3Nhw000320ImJR3lZoV6p88IM2e5gmvEsS9Nm9hvuESIdaAu08EH/8HAoJcbaRqGDn3dlIpqtkmB4MIhdkTFI2kLhXzlQiDOg6QElJ7cLGSN4oIhhR/LH4WCdU9QNu+nMClzm4BpjghSNi1ZqVj/lCthQ4CNw11bTp2e3yftdHd9kUDDBXAONhwweE07NuurrrraAApFclkbxC5NmeIZmr5GYdc9o/C6626wZAPK8sB088FY4gO4A4jxvcqQsHYJ2IcNYtMGEPIThnyXXXay+lm8ByOM9Uhc1tZbb2XtFAOPToLtwQhT7JsAqDZ//SQuFiMR12GfPseHhRbqmHNfNjNWi/ejJ9Ab9F2lHmDGALPsicTbYggKgHI9fSIrlDhgZYvCCAJCAV7EdQ0Z8nzo1+8OMz4JE3n00cfNiMXY1Ok06CrAEQwcABOmUMCOPitjFY8Hrut9993H9CpAScXQPQbNE0oo5SE3s8aLDH/KK6FXSRwgPjiWk4M5H1uKJfMr04GfjA3fTZgwyd7Rv/9d5ho+88wzzeBm7AHgffueZAwdOIIMVsYb+RI/rfpuzBedv8sRh4zvlVdebmPAOBYWT68v+qGwnfMNwKmQbwzgNLBqpABffRVuanfVEogZOH5HYQnAYVFjIZFS/u9//9tcB2ee+Serlyali0KRQtURLI8++pidPUp2FcGtVlokFwjcokWzfOAzi3vixMlmWQO6SGTAdUE8DCARK59N5cADDzDGzuu/edyJasERlMwz/Gy9ZuGBBwaa4lTVdlg7lA2lBngPbNsee+xu8T6XXebB0yhR3BRuVafZkiTQ0LNQSQzwkh8AJILwKWhL3NhOO+1owIl1iuHlxbf96CaOx8KNCBNPjBZleYhxFXPiB5izRr2OJBs6Rhd1JGHE0AWw4QAgQAKsFizZNttsZXUgvcCux72JSXLd4W5Unu2uQ2aoM1b6qLYZ33355VfmCt5yyy3DaaedGjp27GTt0b4GG0StO/rMR3Fl/B0GDpaQzEy5UD15oKnpCAzPlVfmKK2QKzTsDCNtg90nppYseHQOAO2MM840vQazCGulsA+AKH2C0cPwtB7NhkHDeHZ5cz8gGZ1FPB73qMYa41PMeyJQS3wcAA7QzPnP++23bw4keoIKHzF4KqXSti2nJ3ihY0A3ep4zWAFePJc9gHFj7AH5xx8POHY3ObofXUuJFcYSWaoYNOD/9dffNNDKHOjVa5V8UoPGr1hf6pMemqcATpMFwZcD4OqTIFNb50wCUsJSwChQKU3AGEoY9o1YChQ8H7egoMm93EirVi3CpElTzPqFhYO6x/LzeBY/1aFduzZh8uQKW9y4X7HMiUXjUGwUAgGxUPQkGaCwcIGiYCn8SaYo7hDFkdBmgJuUPEqae2HaUDK4QKghdcstt1p8D8kP9AHFhCuXjYj2oewBqoC3BODmbP40tLsaIgPn69ljXN312Miyvtno+eDe4tgpNnG5JnUuKWsNgEaBWeKXYHYeeeRhY8lZ16xBwIVvxB7nhcuMeDA2dtY2IRXEzMJuwc4T64qxhWHIxr755psa64e+EKPH+uZ3CqPixoMVo21yn1aO3XLACViEzSf54uijjwwtW7YyVggdRYgFbQQYodNg3/Qd4BDAQwwfRcEJ/ZDxiVsVFzCZrbgj0SHujvUYOdpILTvqZlKAFwD36KOPhn79+hsDxkcAlDZinGK0EgPnJzM4qJIO0jGGgB6YSRItKPiro8x0HFjhuosZOAxUxgk9TMgI75CrVj/R83wwxBWDBpDj948++sSyeZkjOmsWw5fMWnTrn/98lgE2Pk8++ZRlowKaGUs8Lrh7GzduavfD4OFmpbyKWFTV19PeE8dh1zd9Mk8AXKG7rDoAF19b34SZ2ltzCcTxB668Oa5lRvj442FGmeMWQUFx9iGAzdPeffGj1FF8xLRgvXI9ipcNATeGQBY/sdRwg1LPjTgQLDlqs5GwwIJGsRH/QWYoih6XBK5O4nNgy8hgQ5lxXAsB2FJ0Xp+oSXjkkccsngcFTZvJpCLODfBGQLCO1oIZQMmiXEmYcGu+fh5QXvPRTneUkkBDBHAOEPwUBVgW1iIggtqLFNJmo/eitxwmPzXvCmNtwwaxORPfBiijLiMuPhg5P0uTQ90rLJQBI0olgQBCxHFxPXsKmz9uN8qStGrV2jI2WaMkOrG+WZPHHXecgSfFn2HAUXCbdwPC5HqjP4qxkucA4IB7jtg2DDMMQQAauoEx5YObF1CBzqNd3Ms7kAegknsxKPmb4sJwoQJeAHxk13btuqzpNU6g4ScAiLppxOrRHwAsAA4QhI5RdifvAuwhT86GRe8BbPz4qqWsFmWW8ekuSZhK2kbcmLtvvd6bzgyVh0zxgsgZFyrllwhXgYFDZ3oZkJi1nJU/WN6zfCssjhgZ4+pUmRWMXurpoR/ff/9DM3xh3gi5wvBlzMm4ZdyROTUDAcz0FeAN8AXor7TSCnbGLYyugLHIJNpcnzHHfAFwDBpxBTpKi1ghsvxiYfqiT36lUgq/Pv9dC8ddH868UcgX5cjiA1TxwfpE+XpcSJNcYC5KoMLckyxs7vG4jX0tvoXSHp5S7ueiohgI9kWBkn3FnONcPa6ZMGFiGDDgLmPh2ExwG6BwOEcQdw0KEUWPQqTcgeJF4qBZLFasRdwYuEGIg0OpoyQBmChY5jsf2DfOSvSq4h7nkz5JAr6p4EqaEp577nk7rH2TTahllsWN1Uew7+vc5zhGGCADQ0YHoQMQWCtcB+BxJs6L4lIO4/bbbzW3IuENbN6UnxCb56UiGpkLkfhTNmhY8+2229bu4YMu+de//m1r+IgjDgutW7c1Vy3liWBwKD9CeRG56igl4kdEebY5wAcGXx/COOJNnxgu9Mzbb/vxUYAhxO3RAAAgAElEQVRH6pgtueQS1l/0D4e/wwLC5okxnD59aq40B+eCcsapy4Zn4w6Ms17Rj7CAGKerrrqK6SfF7eJqxPhET2I0ArrQo7xXjKZ+CngC/tBfsJAUwsUlzb+V6UnICC7V4cO/sG4TUgJYxNsRJ495+Ie/hw8AjhNsAKuEvRCGoo9YWIC6zwUAPUdnjTG9SWwgsnGvx7Y29wFkKtDMcwGffPgO/Q/w53qS3DC8aQ9MG3oe/Uq7eQfs6qRJE/LxkXENQbWvPuKN+Qrg4iSGwkPKBeDqMzpOW1JpCQi066cCT3GbYK1jaXo18iz2hP1A8wIXA8qCzW7VVXuFTp065il7FAWuEdymKDyUJ26VtdZaM69AAHCUCaBsAZYuLhaO58Fy5R3E7HBmI8p1+eV7WJKFU/DOFrgibBRGjfrZYls4t5UK8a7U5BrlOTOsJAEfP8zeA4GlMJOtUnquLAhXNFQAR7+0xj12y+u6eUKDf5zN5kgkr9aPDuAoq3fffdviuTDQYLUEXFh7zgg1tuOzYKv4DjYNoOt6YpbVeiSUAXYN1h023RMdmlg2+ZtvvmHnjK6xxmqmLwApFRXu2gNY+hrFfeqxcKz3+HxXHduESxdACAghc5K2ogfQFfzEYxDHo8lwi0GQQIQzcM5aIgdACUd1wYS1adPa9CJtA6wRtgGDpdIfuG6Rn9yT7rZsnM/6VH8AqTBZ7dq1zZ9a4G1ysA1IYjxoE/rLzw/V+Zp+jcYUfcbv9PGuu+62QucU2CWJy4/gcpnJVavYQH7CjH355ddmQDN2yK59ew9Z4b2ebTvdvCEktE2cOMFOgODvADiM5EUX9VhlPmIv0f/ob58nuPH9CC+Bt4ZAGCUAtyDsCnWwj1XFHTjw8ZMYWIAserdiPXjXlXIWMyYw54rB70VZ+OaQUfeAQT+2RZuFP4PrYTxGjPjWFA1KHsAoBS/lqsw5BTnL6lTFb89qclcoyQ0oamXQuXWaFY/kmhjAubFSBwcpNWmeS6AhAjif327QOJigGK6HDnhpER1A7qArXgvIg41XJUF0nJU2aV9bAKTK92kzd2/PWAN3KhEEAJKO8Fg2L4/hYCt29WXtVQKDuw0z75DWvHSWwJ0/U6dFOLPq/fJTJNy1mhUtFxiiP+ob34nBU+C/h5y4C1d6BAYL9yMZqIrVa9QINk3lO4onXbj+i8cE0EabYQNn5eOMaStACqDlZUQUN5eBcrmSue+HH340wEldvSyeL9PNnvjh+p33uVclW2o5Mi/3hY678n/G1+l3B2L+N9fPPr/0dyW+IQ+F7MTgsz4yb5JWnQBwcqHGWajxBl+fBTzPd4B68sJ4fMWm0XRZ5FJy7gJFQXsgtBZnrOizI1R80ep5rqQzZcHvDqq8lhHvUPwGSkQbSvxs/p4pisrC9Xdl37nSc9CZtSkrLulKIyscqTsTeKsnk3YeNJP5QQLM4MFDLKwEN5JqaIn9mAfNqNVXxEaXAyAZWZ59XdmYy3ZyrQsBFtUN0/FPAjtiunXwukCZ7ycANNcfApIwT+gUdAHXSi+o0wIrei7t11FOhWtVfXPdlQEm3asAffXRwzqUde5tir1MmSystXlgCpATW+/u1hnGsHGvMkQFomCn6J/ITdc5/i7Xn9m/BXTUD/VT4BC9GOtLL/3h7lK1h9/FiuLyVB8yw9sPmtdYZ4a2t0P/5u+KlVN5EenMTNdmwExjoTAZAWKPlUYPV75WYxHLXHOiVif8PHxYIYAjmxkmdvHFF8tnTZezvzSayays4iOqMqbLyUIlawa2AwDXrt1C0UQufFAK8p6Hc6LBvipe0OqkrEFfCLLCMzdJBubSHGywE2OedixzURV7LXNw2rQKi4EjrMRj4DLDoD7GwM0r8cZrWHuN4mu1th3MecyWu2w9Vqw+ftzF6K5eHWlFX3Q+6dwEJ7HRLdnF4TB6dwZcXcYal2LXlmpvqXEq1qb6OK6/bXN189OJDYy+QYMetHI0ADjiP8X4liODagFcPDBC79C+xMBhZVKTh3PjZCXEL3RUnTbPcgYhXVO9BJQNVsj+xQs/BnGK2/CneuxH+iQJ/D4JOICo7lNRMblSEkPGBKU5WJXcBAyUCMB1crvGQfeFe4sKulb13LoOCsR8qSYc7SXmV4WIlZgQg6zfN38rM6aFQCx2CxeCN94bn7oQx6CVWhO/t831+X7tW+pDLCs3Wkh+mRYGDnzQSmRxDi/nfIucKMc+KcnACcRpQQDgYgauffuF8i8sRO9e7bk+D0Fqe12QQAbgcpAslwwRuzBcASlWQvF2qdRHXRi/htAGd7lXrcyYf1jTlLEhuNzPy3TXf/r8VgIxwBKzpkxOgTN32WbMm0CGu1qzJIq6JN8Y3FTXrtjgVC1N+q1C53HZDDNDczEftdVvgeNiQLcYKIvfqz4WApI5HYc4vm1On1EX74t1RiEOEpMMYB84cJABOI577NJlydoFcPGiQUgcG0LqMIi8d+/drA4NVGAcB5chzsR81MWJVd/aVAjgXKFlSo1/K+Yt/r4mVHR9k0lqb92SgAeVz7JitISXrLPOOrYZK1YpGbLFx6sqMBDvO4q/iw22UqNf15mhmPGiLyoXou+rYhB/T7/KBWvVybYQoBZj60qNzYLy95iB8/WfGXOSIwzcE088aeWyTjrpRKsbWBOPUUkXKi9SRWhAGwCOY4fIntl4402N9lUQZjy4yYW6oEzTedHPzNqWMo+t0tiCK2Tlkgt1XozPgvCO6mPgVOaA0jgEp1NTkFIRWTB8MmaLzRKxb2Lb4uKyhWBlToBcXZ+Z6r+M0FivFQKu3wPeqpJDHJYSX1Ps3VVdG+vkqt5TFSA1WNNgrZvKLHEhY6k5T61Rjk47+eSTrayKkm/KmbtlATgJmQaQ1k0MHD78bbbZ1o4dwfLM4uCUocPAJKVVziCka0pJoHo3lCuQwqww/TvNwVLSTX8vLQE/ALzqeegZgrPCW2+9bbUI11xzDatlJdd+Tazq0q1pGFfIFerxQJ6IVAjS1NOqwEN9k0R1/YiBUCGoqQ4AzQsZVOcuLQfAzYs21rV3FPMcVQbJfrTaiy++ZMWvPYmhFgHcb2OMHMBxHh11azg7jhi4uCRDXOPFgV9dE2tqT/2TQPWxR7Jk3Hr13sVlSdIcrH8jXtdaHOu4Ym1jjnGM0dChrxkDt8EG6+cu+22NtLrWt/nVnsI4OF+/Xp6imLu0Ji7UutCn4vOksi4rdKVWJZNCIFsb/SsEhfNTvg2Rhcv2ot/uX/JWUnePLFSKHR9zzDGhS5cl8oXky9m3SiYxxBYR9DYuVBg4ABzHowDgtPB849Ti84WoWj3FKvLH56zVdEIWgkaVjci+r6w450QpxG0uRM6FtcT871nNonlBf9dUZvX3+uoBnCfL/DaoOVNI9bfnqeV1QwJVATifYx5sP2nSFDtGjjIiJDF4Uk1hAeuMES5kY+JNrLAOWaGOrayPMl2XFav9rS7S8yuzXbHBk7U3Aww5zRYVXXW3X5Y0VNXGH9dljA2rwrbz77g2mf5eFbhpiJv9/J7lpfarUgxgGpPfjmBljOIJde4p4sQSr3PKsWKc800ZEbJQOd/W17rX7Cv1KelCleIQywGAu+222/IAjkNqhSZ11IUUhAoRUpzPK0H7Jlt7G6u7zlTE0NuRsS9OyWcZiWqnshWLKcVYOfmzvYBs4bME2KQwa69PpYYs/T1JIEmgLkhA+iQHgUwZP/fckLDQQu0NwLnO1PFNWfX+Qs+GCtvyPfHEyviLC8DG7/qte62yNGJj1fVXVky20N2VGT6uO1WENgZR1ck6ZgnidvnZnZwqkOngwmeWwzDUhXFObUgSqC0JKFwATMFamzZtarj33vssC/WUU062UzB8Hc4FAAdAw4Wqw+ydgWufr+Ycpz57MGoO5uRiHABwLGgxW8UyVyWoUog+rg3miNYPVfdgYj9SxI8xcUHJSs4sx8pZjHqfAzg/Mon7/VlZIgdKB+XkB7RzNqAfoeLWoo6Nqmxll7JeamtypOckCSQJzB0JVOfSM3U7i5MYphoD16HDQmGjjTbMu0LcoM2CtePitLEOFNCK2ahisUeVmTpV6nfj2DcG6na57vPsRo6a8kr86C7VGOPf6DB0IiU8VI2f+lQG5cwA5rk6OksAjzIe2ckkhfXaXIe6XlR2rtqsvklfzp3RSk9NEqi7EmBtiGxCZ9x//wMG4Pr27RuWXBIXqs6tLd2Hshk4HiUXagzgdJi9FjyN03mRgCyyVJ06nJ0/tJZrOZ+tOgCn51XVhewsOI7e8MrWKjZIhixK1GvqYAX6ESYot5YtOdTc7yn8S</w:t>
      </w:r>
    </w:p>
    <w:p>
      <w:pPr>
        <w:pStyle w:val="PreformattedText"/>
        <w:bidi w:val="0"/>
        <w:spacing w:before="0" w:after="0"/>
        <w:jc w:val="left"/>
        <w:rPr/>
      </w:pPr>
      <w:r>
        <w:rPr/>
        <w:t>MnAFirz1hWbAzTviysuV35NTCH6wb5+8K5q38WAUO+ZnzEGpadCuiJJIEmgKgmUNsIa5+vAYdQ6gMviuVS2TOCN98gQlF5x4MURSH7AuICQjqBS22IWDZ3m9eac7crOq/TnAMb4G++Kq/6jE8mSBbQ1b94iZ5BydqYnXgjwqQ5bduSSHyYvJkFhMK5jeZ+DQtpYUTE1d5ye7wM8Q2DS+5ISjNKKa/gSKKY7fP0EO73l/vsHhmHDhoWTTjopX8i33Bq6cwTgFAOns1BtKZr70pkq/ZvDit3CyxY259k5e+WKoLpP9Sxc5tqkWObkyRWmoH755ZdAKv8qq6xiGR2crzZhwoTw/vvv20G9W265hcWoFFMeet+UKVMN9PE8VcbmudR3EoDDZz1y5Pd2EgVu5O7du4U2bdpWAnBSfgnANfxFmnrYsCVQFYDLdFTjUFExxVyo7dt7DFzl2l6ZfGRwogfRMQo9ETslICTGDL0Tv18AzjcBd33GrJ2u1Xd+fvB0uwajlo8fReWHtUtfo6txA/N8AS4ZptLrzsplh6JzL/9GBwP++HhBWgeCvBPgxjFRMordRZyKvDfsFZN6V7jvFxpgrF3wxQMPDMzHwC22WC2ehVrYgOJJDByl5dS8xz04Xc/iRUmgIDi9AQDUrVvX/CLnGg7YndOPXJ3cj/L49deJlr4P+/bUU09ZXZXNNtssLLvssuG7774Ljz32WOjQoUPYfffdQ6tWLfOH70oBxe3gUGT6xDMosDdq1Kjw2WefWXYZYBBlCGijDQDFTp06WfAh78edi5Upd7IUXmkLfk4lke5LEkgSmBcSKLaGFa+GnssAHDFwG+UBXOxCdU/EDGsuOlAMv9gxABS/u+HL+arTTO8UfmQwA96chcuYr+xEkkZh6lQ8E4SC8C7X0S1auF5G/1ZUTDPvAX+jLQJavE812Zo1a2qvxxguBIcY4ZMmTTbgx738h6HMdQBPdCJ6lJ++N+D9cIO/jh6mMC+mUnrHAiSBQr3hBhiePD+9hZMYnIE70c5CdedgeQbOHDFwuFBhsbyMSPv8QpdLFEXAov3++x8M/Lz77rv279NOO81ObuDze4+ZkeUoCp8UfhQfHR8+/PPwwAMPhOWXXz7sscfu4d133wsffvhh2GKLLcKyyy6Td+lW5eacOnW6KbVffvk1fPzxxwYKUXwLL7xweOmll+z3ww8/3N7Xpk0rc9MqHg4Ah5IScIst1gTiFqBVm7raYCVQGAohY1JHacUuVE9iUDJDVu+M7zBsMS4BP1Rg79Kli+kUQBv6JIutLV6GwGNpXJfymTJlihmcACj0M8fy4CGQnkMvE7qCfqNswbhxY0OrVq1NJy6yyCJh4sRJBhbFkAHMvv76a9PhHTt2DN26dQsdO3aw9vHeFi2am458+umn7AQKMWz0Z+mllzZjmXv4ELpi25K1VwltyYXaYBdJ6lglCfyWQReAmxIeeGCQEURkoc4zAJeVEWmfd53SSJ3nNn78+PDtt99b2ZEXXnjBkh+uuOIKs8QUrFvqnMDqXKj8jeSCzHUwO/z66wSjJGnbt99+a4piscUWDR9++JEBx+7du5uSQ7m1bu1WbbF38FwHmbPselmNHHtx2223m5Lt2/fEfIDu5MmTwo8//mRgduGFO+fQc2U3Q5rPSQJJAvVXAqWNL2LgcKE+X8mFqiSowqLmI0aMCB988EGeqRo3bpyBqLXXXtuYK52JGZ8LGusrxeGKgcPIxIpH3+L+BETxnDXWWMM2BXfXeowbYIvr8EhgWKO/tttu+9C5c0cDd4rTY1MZPny4Xcd3MIyrrLKqeVIEHtGzr7zyihm50sXoVADpeuutZ0HZGNeAPT+knjAbB7QpBq7+rofU8vIkIHwhxlxrOGPgigO4cg9BmGMGTgBOZUSUWRE32Cn3WeGpp54J99xzT7jppptsIXvmZlassSpRVAXgsmQDz6gSmKuomBwGDx5iCqtHjx4Gvj766KPwxhtvWHouSgtB7rXXnqFHj+52n9wEYsqwUqdPn2kWI8oOQIgFSn95Xr9+/UypbbHF5qF16zZ2P1Yv36GwYPw6d+5UJTgsb9jTVUkCSQJ1SQJzBuAqG5i4NgEvEyb8anEvGLObb7556NSpoxmceCpWXnmVsNJKK+aSBDw5yt0pntmp5AbpQNg3ABIgCi/D9ttvZ6zXmDFj7XmAwl69etn96N6XXno5PPHEE+Hoo48Oiy++WJg8eUp48803Awb3nnvuaToOnQZ4e/LJJ+1M10033cRYvfff/8DcrGussXro3LmzsWnEFgM+V155ZSuf4idSeDY+CRIYu4qrQ6f6RuZ1rn5PHdC6NDdSW5IEypFAzNwriSF2ocLAzZMYuDgLNa4D91uaEIDUKDz++BOhf//+4eabb7b4CxZ4nIZeTud1TQzesOg8C5T4D6zOyZbR8d5774UVV1zRrE7cEpxLiBJBIRGvtvvuuxkD50J0pShLV5mrH330cXjttdcsng5rEssY5cWzAYg777yzgUI+xH3QDu4FvKEoY9dpTfqXrk0SSBKofxIgpCNm4DbZZOO8h0AFPL2UUSML8Xj22cFhrbXWCquvvroZoQCnu+66y/TQfvvtYzFq6BU+GLtx4kIcVwuAGzXqpzB48GC7fqeddrIYXz4cko0By3eAQoAeoSXou/33389CP3gWbtJ//etf4fTTTzfDF135+uuvm+F7xBFHGAjkHsJJnnvuubDqqquGzTbb1O598823DPytt966lvmvkk283/W8Z8aii9VueV5Kg+L6Nw9Si5MEypFAMQDXp08fwxq+LuZyDFwhAxdThBlN6ADu0UcfM+V0yy23WAyGiu0W1g8qp+OZ5YkF5xlOnu0FPT8rfPLJp+aaIP4CIXhcXKPw/fffGxgjNoNMVCxbBSC7svHSIQ4KZ1mMCOwbrgGszeWW6xEmTpwQbr+9n/37wAP3t6Be3v/FF18aIMRFq/pxcQZqYcxMOf1M1yQJJAnUHwlUD+CccXKlPdsYMAzBvffeK3Tv3sMMw5Ytm4fnn38xvPrqqwaaCP1wwOPlRmJdFetAdNDnn39hxikxv9tvv30O9DWxzLann37aWDT+++GHH8J///vfsOOOO4Ytt9zc3KWtW7c08HjhhRdZQtY+++xlsXl33HGnAUuO93HwOMsS0R555FHzRuywww72k4x/ABzPp3/oTGKFpZv5qTIoqj6QgbwUA1d/ZnhqaW1KoE4CuMIOyuJ6+OFHw9133x1uvfVWi8OIGTiBvQz0Vb+o44Bc1X3jJ5mjMGBfffWVgbVtt90m73bgnm+++dYsyJ49l7egXaX4u4XrWbN8vD5SRZ6RgzHkM2bMuDBy5EjLZuV6arZwLSzdZZddZhmvxx13bL6AprJQuTcBuNqc+ulZSQJ1TwKlAJxOHQCsPfTQw3Z49W679TagRqYoBXMJw7j88svDoYceGtZbD0DkIR7EwxRj9N3onBXeeeddKyC87bbbmrtUbBcZ81dffbUZrYSNjB49Jtxwww3hyCOPDF27djXjFA8KjNu9995rLliYuJ9/HhWuuuqasOWWW9ozeZ5Km8DgETJCAhulk15++WVj4fBGUFfuxx9/DCuttFLYbrttzCuitqiuHBmtqlWXslDr3jxOLZo3EqgzAI7A/RikxN2X0nnwwYctBo4juLwIpN2RP++rMNatOsATX8t1KES3UJva7wMGDDBFSDwHyg8rlBg2sqsI2MUVuu6665ibQS6K+H3KsMJKBLBhXRL/MXDgQFN6csWef/75ZoEC6HDToug8LoRK6B77kpUYyM4lnDfTI70lSSBJYF5KoDoAF8euAWhg2Yh/w32K7oJ9Q3+RhHDhhReG448/Pqyzzlr2nRfgzcotKQZOOtddm5+YW3aHHbbPJYn50X/E/F555ZVhueWWC3vvvbcxcLhG99xzd3s2OtBrt80OV111tQGzK664zO578smnw3bbbZt3n/I+XLB4UjCSDzvsUIu1471UkSc0hX+PHj06fPnll6Zbt9pqK9O7nv3qhc51nKLXoEsM3Lyco+lddUcCdQ7AFYI4VzR+dNagQQ+F++67zxi4rHivF/4t/BTG0RX+PWbg+N3Ld1A8uLHVaLv++ust7mOXXXaxv6FAAFjukmhs/3b3aZYlKgZO1cSxagn2Jd6D2BGUHBYuZ5U9+eRTFjDcu3dvU25YsMTYkfHl2bXuNk4u1LqzWFJLkgTmtgTKY+AwOGeEoUNfM4ADgAPc8CEEg2z5iy66KJxyyikWZ4YuJKNUGWnFDFu+A0R9/fUIO/0B/SYdiSv0+utvsNCO3r13Dd99972BLYAZCQa0AYMUfXXNNddaSZNLL73YMuopl7Tuuuvmgqp1MsPM0L//AEu4OPjgg02v8hFAbdWqhfWPZAc8Locccoi5ZdGLnozhZUT4+PnVCcDN7XmZnl83JVDvANz9999vMXAObCofOB9bk/q9qiSAmIFTujsKYty4X0xxeRbpdMvs+uyz4RYD17PnchawO3Kk16VbZJGF7cgKT2uv7EL1I2OC1TeCsevSZYnwzDODLdNql112NoWItUl6PhYzzBs1khQ/p0DllMRQNxdOalWSwNyQQHUAzo1ZfyvG4OOPP27M/s4772SsvZgpXKHXXXddOOGEEwz4cB8uR1j9qpIYuOadd94zVyYZqCussIK5VQFlALhrr73OPAd77LFb+Oab78KgQYPC/vvvH7p3x5swzfQjeg7ABQN3wQXnm44EqK2++mrGotFmj1eeHQYMuCtQAuWQQw42xo0YPBmrntVPUfUJ4dRTT7VELwxdFRn2mngq4pvKiMyNeZieWT8kME8AnOj6OD4Mer3wMHtZVsqeEAiTC5EYOBg4slD1nRgwzij1M/M4vgVmDHeBx3zoU+hi5d/xgfK899133zf6nnR2ju7q2LGTJSJA52OVrrPO2mbNwqx99tmnVkZkgw02CAsvvEhBMoMnMvzyy4TQrl2b8MorQ83lceyxx1pzcJmiuLp1W9bKo1Asc8MNN7RECa9y3jxfyLew/SkWrn4srtTKJIGaSqAUgON5chuS1EU8ricxdM+/6rXXXjfmC4BFpjs60ovrtjDdFSeKqfwR37399rvhkUcesULllPzwd5G4NdISt3ChbrDB+uGHH360JIY99tgjbLTRRqav/Jkzw/XX3xiWWqqLuVp//HGUeTKWWWYZi8fTYfZ4OACfJD0APvFAjBs33v5NKE3r1q0tSQ0AecIJfcLWW29tSRGUZeI9yvR3OdDGxMDVdJ6l6xuGBOYZgJMy4IUoDUASAA6X4YEHHhjat+dIKa9vJCpdAE6iRokoCxWLEqtNsRDQ+tQhQkGRVk8dFFUCV6FHATgBIH7CeKE4cGHywQIlgBYARwzc5ptvacCNwFzejztgk002sfgOlCSgjLptZG1RqDIGneoHgcZkcXFMFmcbEqSLW5VU+5VXXsncFryX33kvbomqjtKKZVIISBvGlEy9SBJYcCVQyoWqLFSVEXn++RfCmmuuaa5SHUf10EMPmS4iIQowhPE5ZMiQsPbaa5pulC7WiQf8G7D0008/W4gHbBrZoRiReCGGDHne9DVACr1KfC+1OJdYYomw6647h+bNW5rORl9yvvWf/vQney/3Dh061Gq84SrFw0D7cb+SsECbaQ+A7n//+58xctSVI1miadPG5qq99NLLLA4ZHStvBH+DbRSbGNnoC+7EST1fICUw3wEcC/3AA/+QB1DKiIpT3L1a+IzwxBMO4C699FKrk4Ylxn8ExXJKAyc00KEzzjjDSnzo+JkYPAoAxWwgKevEcfAT14CUH6CKDChiTACGuAT4qWNqKDj51FNPm/LaaqstTUGJGVTNIgJ+cZFylioAjlMYiJV7+OFHwgor9LREiPHjfzEF+8EHH1oKP8qKo2b8rFU/fzB2pSYGboFcq6nTC4AEStWBQwQ6AxWAxKH3ZIHiGaCg7kcffRLeeecd03/LLtvV9AcZpMTEbbrpxpYAhs7VKTZ6lmeHBgNX1G1ba601TT+NHTvejEu8BRTeRf/hJaDmG94QasN17bqs6dp7773fCpfvs8++Bt7QWRivlDshuxT2Djcqz+e9eBw4cYZ3Azrxahx00EFhtdV6mZ586KFHzEA+66yzrG/ExXm8MhUIiKdzV2o6iWEBWBipi0UlMM8BnMBUIQMHA8ai5D+UAQsVQAX1z/FZKClKbaBMWOS4BlAKqnP06aef2ekG1BiCrocp4+PPqtz3QgYOpYRCIagWC5LnQ/tTMoTiwbyHQ6Xbt29ntd1IbiDeY80118hbgvxNMRy8E1bv88+/tHgQYt1QXl9++ZXVliNeBZavZ8+eoVevVe3dMHr9+t1p7los57XXXsvS6wXgBOJSwG5ayUkCDVcCpVyoimNDP2I4jhjxjRmvGLIwYnxwSVJvEiYf/QHbf80114ROnToYmCNz1bNSm+VLewCECDtBD6FnMVZhwtCN6Obll1/Orm/WDADn9egee+xxi49DP/JMQNv6669vxw0CthRb/OGHH4SXX37FjFOeRZsAhH5eo+v7n38ebUAPcEncHsCPLFX0++abbxGxb03zzJsM9MTANdz1kHpWvQTmCYBTEzLKu1FRF6q7NAm0dasS4/QAACAASURBVOBFgUjcjd98M8KOagEUUZIDGh+FAavF71Io3377nQErwBfnlPLxbNUsRqLQ7YgiUx04gBkZVNtss02uIO+s8Pbb74S33nrLlA2KEfAF1Y8Fut12BPv2zB/poufwDhIduI+2EDsCwwcIJf0ehYoSA2gC4oi1Q+FRd27MmNGhU6fOxjCSUcYzYxYuAbi0pJMEGq4ESjFwivtyF6JnbmL0EZfGB6YKnUOmvHsomlhsMIYjjBXeBCVdCQSKLeMenkmdNwxiDGi8EcTXAaxcnzooRKeSoMUxW5RHInaNLHpKIvE8rvF4tSYGEnneTz+NCk2bNrPneeap63vFSGPUc/QWGa0AR5g9dDx95ZnoUE/G8PFXUkcCcA13PaSe1XEAx4I/4IADLAaOjxd79NMRpGD88OQZlpzgiNOVFyCPwFYWPNahwI5i2/h34VmphQBOBSJ5N9YkwA/loQK9xNlh5aIAYehwkxIDwn0AuKWXXiqf/cX7pJCmTZtqGWILLdTBwCbPI15v0qTJ4cUXXzQASIkSrNcZM6ig7sfWSDF5YLDLQf8JAKdJnSSQJNAwJVAKwHmygCcXCADpmCn0C3+noC8/XSc2tn8DfogdAwjJ0JSO88zQRube5LHSY4AlPwnBC/DyTr5Dx6Gf0Mc8H68EHze6p1m7MEh5J8llxNLB7nkoTFb2iXul7+MMU/Rwhw4d7V28Wzo7LtMEhkyH2TfMNZB6Vb4E5gkDJwsrs5o8NR13pQBcu3bt8wcUc51bVX70ioCaM1FkaXJmKYvfFQ9Kwhd5Vs+N+7LYsaprBSkGJD5FwcGWF71EWXINign3rFwPKKW2bduZklRWF0CT62mXmL+sRBHt9MxUnj9p0kRTagA3L4fibmMHsSg6FJd/H9eCK39o05VJAkkC9U0C5bhQHSw5WJOOkrvSQRLJXe5qRE8CzDxzM5OGAJlidl3nxCc1eLKZ61dPFgOU8dMzVz0BjBNmAFLoRddtXg4EoOhMX3a/2i0vCzoSgBYD0sxw92d6CIzemZ03HZ8Lmxi4+jbLU3trSwLzDMA5KAOQuZIAwBGzBoAj3R0wpPg3dU4BqixiZacCklAArlAARFl1cb8f5eJu2Ixty6y+wrIirvAqM35ZIgLPQYn5R7WKXHEqXs+LDPt1ctVmtYlUm4lbBD5Vw07PiANx/agYP10iVkwp47S2pnx6TpJA3ZVAaQDn3odYZ7hejeuiZX9XPLGzVd5vGZyFIDDWMTpnulBSrvvc2BRY43fpZL6jDzpFxu/3a1WQvdjZ1YqF08H10o3qW+WMU99HxDymo7Tq7nxOLZu7EpjnAE7dIc7izjvvzAG4/UKbNm19qZtiyI6M8krbfpcAXqYsfBFLeen+yiIrXiOomCtVLFzsqpRy4pnK3JK1q2foxARZsN5WQGZhX1zRCSA6w+jgUrWdMuav+AkTc3c6pKcnCSQJzE8JoMumTasIgwcPsYB/kqcyZsx1oD5ZHTQHSa7//Bpn9LPfs795MV/prkJdJl2q+6V3BZiks4o93zcTeR8yfa32VtbTOWiXs1Llxo2fK4Cm7wQq5YZ1l7FB0vk5ZOndSQJzXQJVEThac4SRDRr0oMWQ9unTx5J/XFdkxb+ra2SjmZh4JT4CKyiBsWPHGYAj5my//fYNrVu3yWefxq6BGMCVev7c+rsUT2ECQawIY6WataOUSNwkzp6buUQqM4hzq2fpuUkCSQJ1SQIoXQDcs88+Z6WEKJQbx/ymU6Pq0miltiQJzBsJZOveGXA3yJwAwviZOrUiDBw4yMoAnXTSSQbghCvKCTEoC8CJOvdCvsTA9bPsJVyoZDl5vJdq+2RZRjlbbd5IquhbPHC4MtjKXLRVuzc9uLfqTyGAy8BcMXA4HwWQXp0kkCQwDySAjhQDRwboxhtvaOEjKGMvWl5QE2ketCm9IkkgSWD+SqCQPBKAU8wrMacAOCpp9O0LgPPqHOWy09UCuPjlAiajRv0c+vfvb2nq++67jzFwYp1itOn1iay580WC5VH0VbWtegAXx9fNl86llyYJJAnMUwmUZtBmh4qKKWHIkBdMN2644QZRmEXm+pynjU4vSxJIEqiTElC8PAzcoEEPGQPHGcgwcPrUKgPnAK5xLonhzlw5jm1DixYtc4H7XosIwJbFipVyRc492RYq3FgYpZSxn9NaDvCU6zRj+soR+tzrdXpykkCSwNyQQCmdwTspU8SxgMTAcdyUJwC4Z0JnP8+NtqVnJgkkCdQ9CSiWrbBlsS6hZiPlyTggQDFwtcbA6cXKQPUs1LHhlltutYK+xHlQjkMlPeLMUAXZzi+xFot7i/tTXbsyAFpe64vRpOXdma5KEkgSqC8SqG6dK4mJQ+qJD+bEApRzloVZjkFYXySR2pkkkCRQSgIK0coSHrPSYvJogp2oVcvBB6eccrIV9FayTzlkUEkXqsCb/2xsR6XceWd/A229e/e2bFR+V4NU2DEutFuqo3Pj71kgoCvOmgA62l7OJ453i+Ppqo6tK+ep6ZokgSSBuiaBUkYaeo94Fs4zRSeuvPLKucxOL6pb6v661t/UniSBJIHakUAM4DxfwGPo0RkAt2effTZw9voJJxxvMXAK/6o1ACcFxM9Ro36ysz+9Dtx+gYPhKdBLoG6WHu9lOOan26AQwGUFJH1QKoOszAWqISvHZSIB/1bQydqunamfnpIkUDckUA4A4/xnznzGhbrBBuvlyiRRRzKrSVk3epNakSSQJDD3JVA8hIyaiYA3asZSRuSBBwaGYcOGhZNOOtFOePKyO//P3nmASVUm6/8jZ5GM5AxKMACKZBEQRVfMAq7uXl3XgNm9af97d9W9d6N675p1VcwBCQZQVKIJyclEzlkyDNn/86ua6vNN09PdwDD0zHzneXBmuk/4TnWf17eq3qpKT36WsgrV2KN12mZAPSlUCBzD46lGjTpyq0lslBQaEDZ/BIz2i9OJCVHbkcQNe5MZmPX4UT6t9tJzatWsdgF3TjuV63tqOG1WGUXm/BSxrt/vZk4Xc8bQ6OxVu6ZPAC1dbOeJSKD2dbLzpfM/geP/pQpXCBYIFsgLC/j4xfQCZj5PmDBJMFH7wOnEGXXwFOOihuWKP36FvzmWhpGWzfAzHD626P5W4WrntuyBXjfCZp2Oo+eOqmOjlgY2o1V7UEVaZsUwuxfIqP7PJ/3/yeSFrcM5ggUKmgWS/f/eihjQzQ4fPjybwN0hBC7qA5c6EJSSwNnDa4Rl/fr17vnnn3cVKlSQoe6VK1eJVVthYIvWaTNcAwz9aeTHRmUZeCVLb+b2odkUBp35pylcI1g2FYEJDMzlY18dK1MyNmPVyJbfXdzu0b9nAzjWgabFZp/6Gj8fyC1E6odNba2B</w:t>
      </w:r>
    </w:p>
    <w:p>
      <w:pPr>
        <w:pStyle w:val="PreformattedText"/>
        <w:bidi w:val="0"/>
        <w:spacing w:before="0" w:after="0"/>
        <w:jc w:val="left"/>
        <w:rPr/>
      </w:pPr>
      <w:r>
        <w:rPr/>
        <w:t>wBW0RzCsN1ggdwv4z32JEqWkCnXChInupJMquS5dukjzb8UUm9Ci6RPDBsNLuwIYZbhiGOnv62tqjOxZpsDGZ1kDUMZn5Swos/F+kEYljjrWUAmaTwzNudWRh4rp1rA8viFxOmme8B0KFiiKFkj2/3t7ruEUw4YNkyrUO++809WrVy9H9Xoqu6UkcOI7ZqMEDzoRuBdffFEI3PXXXy/D7C2yxX6MyLKO4gcO7IsNmDcSY2DBwhk+f7RbvM7MSBc6FIYx27oBKEvvqserETobVeNHGO0Yi+Lp/ehsQv5xbvOg2ReQhUFzPTvGn8jgA65PBI/2nsNxwQLBApllgQgbS0hTTp/AGQ7aeL14x1AjWRGBiuaJGvFTouVrbeMJnb2nM041s6EEjJmkRONyam58QmYE08dCG2uoI7Gi6TNGRCF/2jYqGu2VWZ9IWE2wQMGwAM8yUfvjSuD8SJI28t3kXnrpJUmhDho0yFWseJI8zBpdI23J7FH13A4dOpAjXQq4GMEyQhOfdjxS09vxECkDO8ghM1oZZK/ROJ2byr5UzRqh80mg/W7ROvbjtYULF7ply5a5rl27xqJ8vGfeMr/7G9FAW4c/zN73vOPJ55Hec9g/WCBYIH8t4DuxduWcHnZxt3evpVArua5dicBF5Mw0Lb6cgt99SYZP4MBJcAIn18dIw2P/2uCuOpCaRtVraHN1dUojW1kEjfcgeFwD7DRiZ041khH2LV2aLgPsZ+nanLOqQwQuf7+H4WqFwwL2HKOBGzlyZGwSQ+3atfM2AhdPNozAEYEbNGiw6D14iPUhJ9SukSo2olc7d+6UlMK+fftd6dIl3d69+h7ER8dtHT471E9l5vZxQZQ4v4EbTJb05pYtW9zUqVNdhw5nu2rVqrj9+w9KpQevsQ9ErFKlitkk7vAGm1pNdlDSsqzxueeek95Ozz77rBAzXuP+duzYIdcmpUwPF15nPQ0a1JdmfJZKNV2eX4kWCFzheAjDXRQdCyRLhyhJKpaQwGlqU1OonMMcSmsxAmEysmYEDnyA2LE/0X0jeYYhvkNKhM3OCcaWKVM6G4NzykoUczWbwH72N0TOpinazGjWBpaZPIXz4/RGqVSb1aqRuLAFCwQLHG6BVClUnmOcp1GjRokGTvvA0UZEA2Dp8ISUbUTil+VH4AYPHiwVV2yQHrso5Mc0HNqS45CbPn2mq169uqtfv74rU6aU27fvgPxU8Du84iKtxWcDnUX2+Ll161b3ySefCFHs1q2bq1evrluxYoUMjK1ataq74oorXNmyZWIEzu7Pj8ARQYT0AWLPPPOMrPu66wa777773n3wwQfiFfMahoYUVqlSxVWrVk3uuWnTJnJNS20Y6IYUanjEgwUKtgVywylNjaKRzS0CpwTOsMCIEtawiL06tFogwE+/1YDhqo9Rfvq1ePGS2dirBWSWurVzQLJ4TVOquvmSFu7LnGv7nwfrITpAIZpmI/QcEEaicsWLl0i7Uq5gf+ph9cECR2eBVASO93GWLAI3ZMgQZxG4PCNw8akD+sCRQtUI3KDsCJyG4214PB4lJGfbtm3SpI7mlpMnT3bNmzd3nTp1cueee647+eTKsU7lvsbDJ3TJSJxF3vwIHNeFdK1Zs8aNHPmua9asmevX7wL39ddT3YIFC1zPnj1kDXpPOcW7PjhCLgG/5cuXu/fff99dcMEFEt1jnw8//NCdcsoprkOHDkLe+ACIxpFSbt26dazizD4AvwVLKi/+6L4m4ahggWCB422B3J7dSIOWO4GDVGnle85+cETucYiJsoGXYAhNgCFROIO+ltfX0/pZC3Rs/OP4nTt3uDVr1grxwrGuWbOmvB5lSIoJGQO3yFSAl1wHzKxT5xQ5D+sk2rZp02bB7K+++koigKyd/Zo0aSIN3Fu0aC5ELmzBAsECR24BlTwwzH6vGzFihPvhhx8kAgeBO5ItrSIGP0rlp1AHDhwkfeDUo9O9eNj3798n6dSJEycKYJx++uniaRImHD9+vJCfiy66SCJzlmo0b9EHp2QE7vDKzmJCGPlHinTr1u3ijQKKU6Z8LYDWtm0bl5UFuJ3kKlZkhqu2+PDZrkbV9ghh+/jjT9yECRMkasjrrJlzjxs3Xo4BbHft2uWWLl0qpG7AgAFyXivX9zVwftuUI/mAwr7BAsECJ94CyQicOp2JU6hK8DQy5uvfli5d5qZNmyr4obqzYq5hwwburLPaS4aAKtJy5crGbtzXDPtrwXEGW6mAJcuB8wrRYiMrcMYZp7uqVatJqobzsT9yEjCL80D2yCb06NFDZriyH1i1ePFiaTBqTc3BQ85bt24dd+aZZ7qaNRm6fWJ7fZ74b0VYQbDA0VnAJ3CkUI3AaSNf7UubjjwhLQJngAEh2bhxY44iBq1CVQEtrUMACDy4RYsWuwcffEhIDRMbEMVmZe12Dz3033LHf/jD70UbZyF7I1FHkmo0sqftQw65LVu2ukmTJglpa9iwoXiYeJoQR7R6VNCy9e9/kWvcuJH87vdlMkEvpHPZshVyLmYaAnA1atQQACS1SuM9DN20aVMhenPmzBEbnH/++dmRPdP45WzgGU8Wj+6jD0cFCwQLZJoFkmngNEsgCCf4ACaBIRC3Pn36SKSMYqmZM2eKs0uWoFQpiq9MBxNVgxqG8FPTr5oanTJlips/f7678MILXbNmTd3q1WvkNWQjZ5/d0ZUujWykhJsxY4Z799133Y033uiaNm0s+PfGG2+Jo33xxRfHihoWLVokJO/ii/t7s621MIJ7QUcHXtJ1IGzBAsECR2YB5UxE7SliiDRwUQrVMCP5efOEwPFAo4Hj4TZStXDhIvdf//VfrmPHju7uu+8WMnXw4H738MOPSlr1kUceFo9TvdcoCuZ7mulE4CzdwCm2b98hg2EpOmjZsqUAD6lePEsI5BdffCle6ZVXXiHkkeuqQFdBiL9ZJ/cCK9aGnF0EKPFMKYogvTpmzBjXqFEjieoBurDnBg0auCuvvNJVrlxJzuXfh/93fLr4yD72sHewQLBAJlogeRGDoEsMY+bOnec+/fRT1759e3fuuZ2EyEGIRo4c4ZjmcNVVV7ly5cpJ1A4HEewy3PClHloJ/5PbsGGj6H4hYTjMVklKtgMihgSkefOmco0XXxwqqdnBgwfFWiQRDfzzn//sfvvb34pjyobTC6m89NKfCSbqzOuDkja1NZzISTuZ+B0IawoWSNcCGUTgNIVKyN+qUHmwt27d5hYvXuSqVKkqzekgWsuXL3NPP/2MhOCvvvpqV7asVkzFE7j4/kiJjGLHme4NAAXwlixZKiSuf//+AmQATvny5SX6RuoTgOrRo3sMUK3ayp/qMG/eN5LqbdGihRxHmoFChVatWgmwvvPOO3JuPGf+5pyAIuSwSpWTXYUK5XMUMfii5KCDS/crHvYLFig4FkgVgVMnTp3EsWM/dnPnznWXXz7ANWvW3O3atVvSppMnfybYdfPNNwuWUFigPTa1+MBwxJxkTW8Wc/PmzRdtbufO57ouXbrGNGsQMF7HCe3Qob1bu3ad++c//ylSEGQspoGj3dMf//g/OaQtc+fOFw1wr1693Pbt2+WcRPOskbm2KSkexoQVnK9oWGkGWSAjCBwaOGsjQgqTB5qfUc81BSD0GaQen3nmWdGo/cd//IekOUkTxAt74yNXyWzup1CpHCVSBjBSsDBgwKVyKODItSm++Oabb1ybNq2zNXn7BUwhYr7+jrYnX389TQALEEXHx2Bq0hDbtm2XaBvAB5D5wmPAkpQDIHraaadmg5tG9/wecBaNy6DvUlhKsECwwDFaIF0CRyR/9OgxgoNIOSBF9Kuk/QfY8sQTT7pf/epX4izi4Npga03DassQ088ozjo3ffoM9+WXX7oLL+wnx0HqcGbRKz/33D+l8ACHlmp8Kt4GDhzomjRpLHe8e3eWOLlDh77kVq5c6R588AHJNhAlnDVrlkhIcGI5F5KRdu3aCfYhk7GWJcdounB4sECRs0BGEDitQqWNCKlH1b4BKCZ85VMBcLZv3+rGjv1EAIqQfJs2bQVg0E/kliZNFaky8mZpUPLJaOzefPMtabx7ySWXCNCh2UMozDqIpOF5kk6A7EGsrGEva2XdP/74o9u5c3d2BVdJ9/HHnwpgUQBBegNdnAl6qebivJyDSlR6wl1yycVSoaXeqZK3ROnUIveNDTccLFCILZCqD5zdOpkKBt5DftC76Xg/nZ6A7OR3v/udu++++1z79mcJlmr/Nc1SWMGXETirDv322+/k2D59ervy5bU4i2PWrl3rHn30f6Ua/5prrpZ+lVOnThNNMs4nWQOia+XLl3VPPPGUELxHH33YZWXtld/Ry5E9Qf8LqSMdy+84tEhT6CvH+sIWLBAscGQWyAgCZ1WokCfr/aaNIbU81krWR48eLQLb66//uYAJIGaNfP2IlJGydHVi7GcgRjNKIn1vvz3MLVmyxPXt21fK5dnQwBEp5JpUjqJTs6ibpVCtqpX7WLp0uXicvPf5558LIOKJ4oFSwWVNe6lOVc3cfrlfgPlnP7vEtWzZQq7r6+tC5O3IvuBh72CBgmSB1BE41cChI5s2bZoQHzClZEltAA5uLliw0D344IPuN7/5jTiMFmEjU2H4Ea+B4/Vvv/3eLVmyWAoiypYtl90KpIQ4r//4x2OCW5dddplgGm1BKEyAvCH/AD/BPCJ/EL6//vUvgt90EgDXjBCyH0UR4F/37t3FEbaRWgXpcwprDRbIBAtkBIG79tqBsUa+GMWib9ZhGC/PHvrevc+X8DsARkpTex9FkxQAJku9mtYjWRGDAZqNrdq48UcBI0gbXiXkCiKnvYsaC3HbuHGTlMeXL1/ONWrUULxIi5T5bUm++mqK6EXYhg8fLsUJAGqlSidJqoJzU64PQEIMOQcROPrdQVKJwBmB89Oz6RLTTPiChTUECwQLpG+BVATOWgLgvH700Uci6aBiVBuCa581ZBiPPPKou+OOO9ypp7bKnrBASwF93/DQIvo2zm/27LniPFKsgG7XermtW7fePfvsc+I0kxlYv36De/3110V/3KpVC2l2DjmkuOGf/3xeMggPPPBArGgLLa8SPM2usL5hw94RHCfDQdeBVBidvgXDnsECRccCGUHgSKFSiWnD7DG/FjOowJWQO80gzznnHCFAaD3w6kilNm7cWJr54v1RSksqgcgWRArSpfNKD5/T4hc8UIFFGhYAIo0AiaI6dN++vdIQDwJHhRUgROEEPdpIIUDiTjmltlSBsZ/q4CCQ2lwPAsg6qe565ZVX3L333uuqV6/mNm36UYASMggAc38cS4EDaVpeY2ID1bVGDAPAFZ2HMtxp0bVAKgIHbtn80bFjx0qV52WXDZB2R+AO6UgajkPubrzxX1zdunW9TIY22zVn0JxXsBO8ZUIMPdu6dOksjdLZ2PeHHxZIyxA6AfD66tWrZTQgRQzsa7OikbM8/vgTsparr77S7d69RzCSNTdv3ixbU/eTRPloeXDGGWe4iy66MLtQq+h+5uHOgwWO1gIZQ+CIQNkEBiNykBYIDaXtFCugzeA9SBFCWcSxeJ+E8IlkEdUi3dip0znSEJcxLTJCMMEWETiGR6v4FyCjWS9iW6YhAD6M0SLS9t1337kJEybK63QQR+NGGoDIYNu2bV3fvn3EC7ZCAx03o0Pvly1bLtWojN9CPwIRRF/HvqRlAUSiiRBBXmcfNH40+8UG8YPuj/bDDscFCwQLZLYFUhE49UW19xORLKQZ4E+7dm3FCWQE4HvvvS+FU7179xaMQXbCfi1bNpf0qDXoNQwEj9Cm/fjjFtHm0qeS/ai65/Xx4ycI3p133nmi6QUn3377bcElME3bjfwkVayQyptuulEyCmh92Q+spjs8zitEcfbs2dJCiSr+Xr3OlxRqaCWS2d/LsLrMtEBGEThACcKFDk1L5Z1oLSBmRN8gUkTJeNgBC4DoF7+4QUABPcgjjzwiROi+++6VZrjWhdjK7v2PwNKQVnUKCBHBe+ONNyWaRhXotGnTJZLGtUkRrFq1RiqtjGgyieGzzz6X03bv3tWdfHIVIVwWgQMYieyRcnjxxRclZYqOhJ/0fatfv56U/1PtivaN0WCkT9GYdO/ezR04oMOiSRNbo2DzilMVZ2Tm1y2sKlggWCCZBVIROB1or+O0IEi0C8EBBDvIRtAbk4h+t25dXa1atQWPnn32WffYY4+5M8883b366quxvm2sw6QjGoU76ObPn+dmzJgp0TGrHAWDiaqRfcBBBgOJyjHPuWvXru6ss84Srds77wyX4gSqWMFpzonzDXmkJx3nJLvw8ccfO6r0qWjF0S5ZUsdrhS1YIFjgyCyQQQSOmaY6JsbSnxAzytUpXkB/QTSO99Gc4RECKL/85Q0OEgZoMVuV12+44QYhXSqOtRE0OQfdG4EDtOx3+hW9+eabbvDgwTLqBc/xo4/GCijRKLNGDfU+8SABICJmOvT5kKSANVKmpfc6WxDNRwlpO0KDS9IPAwdeKyX3eKakIKpWreI+/PAjuSdEvQiA0d+dc87Z4tX6LUp8bd+Rfcxh72CBYIGCYIFUjXzjR2mBUfSlBGeseS7NwJs2bZLdMLe0RNWef/55V69eHfenP/0p1gfOCBw/dQb1T27Hjp3iDK9atcrVqVNHnEckKpDDChUqxjoEsA6I2OLFS6SaFEJJZoSqVxxZbZFURvDs88+/EAcVzRt6XxxU9L1Uz6pDqlKZsAULBAscmQUyjsARvbKHmsXh6QEmVpzAg463xt/oOxj3wgZAULIOyaPYoGJFJhkADIkNYhEson7mhRIJw5vt1es8ATRACI+W9ClkjBQp0TOIHsDZr18/qRTVqlct1Y9GgUUVtJwXDR/pXogh/ZaGDRvmfv3rX0uqAQ+X1ATnYZwW3i5erEn3/AkP8Q2Lj+zjDnsHCwQLZLIF0m0josDNv4NSKIXsA2wkdYouVx1J1cTt2bNX5CBlypSSDEB8T0nwT/tvUqXKiK6tgqU4qzimDKhHwmIOKddlqgNYS8Urx5NubdCgvrSD0k4C5Ho1G4FTzfXBaHS/ZB7APcZyafpUW5yELVggWODILJBRBA7wIH3Kpt29lX3xU0dsUZDAK+yjDzz6NdKf7GNTEAAiQIRNe8SpUXzyE/V/KybXQgNHcQH6DwgiaQKqq+j5RrQNYoeWRNejfdnQx1GFqgUGGukjamj7AGz8I63L9QA5fqJxg6gRQcRr5vz0hOMaRPcgiXQ8twIMv4DBiKzdz5F93GHvYIFggUy2QCoCZ45npBemVQe9KJWw0U4E3NCKT23Wa9ExqvWtTZNlHaL2SYcExyByOhv1UI72RbxnGOs3AWZ/xe1DsV6YEDV0yXYtonVgLM3Qiejxz599apmSTP5cwtqCBTLRAhlB4KyNiAEIDzSeG4uz4c2mAdPKVEgXPeBKiieonqMeE09w1BM8fPMjcAANJNBGzXBuCFxW1p5YuqFYsZ9Ey4YujUpXSB7tQGwkDOAGsAF8bNFECYCU9R4UHR0/bSYq+2s38hJCPpXs7ZTzA4A+gYsv/VfbBK81Ex+quWiaFwAAIABJREFUsKZggaO1QKoUqhYwKC4qedLRWoYFvGa/Q5LAMJxSrRTVCQyGpfwEi0y3ywhD+9taMGl2Qu/GGqyrxIWqfW1ijobN1gJxVBw/KBE/4NA0yIpzShDB7gjTjtZa4bhggaJtgYwgcNEoLQ25G4Ezr9LafLBYAADA4DWt+KTYQSNd5hnqRwrq2HD7aNC9fdzmgZonqyX4TFnYFxPUGhmLwFGjgH6vN/NM7XrWRkRH1+gWRQa13xECX0uL8r55yXqdaFi1AZ9eIyKHgbgV7Yc23H3htUAqAmeY4OOLamVVS2a91gyPDFt8XMF64JhF3/hbsc76sflzpS1zofuYTERTnupEKmnU7Ig6xqoDtn3N2WQf0/UahpkjHXzRwvudDnd2/CyQbwTOihOskSRC1qFDh4q2wh+lFc3sU8/NUqX2gCeKPNkxiYiNVaIaUPgETsmTupd2XiNntp9/XLQeS+HyM4qERdfSo/VvbSzsR9AsBRy/ppwfs57bNmtPIhYJaHf8nohw5mCB42qB5FFzMGPv3iw3btwE0YlR3a5RLHPuzMEzfFScUVyIcCzCnzhUyd7Z5CQ5iZTKQOxYO6ePhXpcdD3DTpOQJLpusmxB/LmOq+nDyYMFCqAFomfEnj112OxZJfi0b98eN2LEKOliQQNvOmkov7AsZvIbL3bQxGsJ9jOiYiSEv6lGevnll0XUqgTupNiRpk/LD7ISAVhO4PJvw9fQxZOs5CTMyGF0VJTuyFkVG2823wb2XiBuBfDpC0sOFshhAdXL5rYRFaMlx6RJkwUbaWdk2QZkHMnxJpg6WCBYoLBZgCCTHzyKd9iIgDN0YNSod2W4AT0XrSgyTwmcaSMw8LZt26TtB+0zIHCAVSTQTU5u8vID0rB+BKiJInURgctJ8ozh5r6ew8E6UfDMPpCc184ZgcvLew7nChYIFjhRFkg+GQYMAIzjCZzqz7TNUtiCBYIFipIFcmJGJDswqcNP0nrMJ3C1atWMyRXSsVTKCJxpzuxklL1D4BJF4BJFo9JZxNHtE5GsqMLVP1NE7uLTC36KMzmJS3dlGhplyy1LGgA8XVuG/YIFMs8CGkVPNtrPCRhbCpWGvJaC1J+Zd09hRcECwQLHzwKHY4Y5cUrg+AdmMJ6OlmdE4GiQnWcpVG7NLmRpVDRwr732mpSeX3XV1dI/KKfeLBLSHj/TRMUNOTVqkc4sEWFKl0Tl1pwyNz2e3afpXXw9oL2X7rWPp83CuYMFggWOzQK+HMKXS2hPtoMyvQBZCQ3Jo/5rIQJ3bFYPRwcLFDwL5Cad8nEjK2u3++CD0TK3/fbbb8tu6p2+5CJpBM4IHD+tUhQNHCNe6NTdqtWpsU7gGn2yaqgTY+x4Iumvwk/zprPOeOMnShMnIo+piFqq90+M5cJVgwWCBdK1gBUS+A4u7Yzok8Y0BFoMtWrVShrmgpvp4E261w77BQsECxQ8CxhmGHmzXrMUgy5dulSqy++//z5p6G0dPdKJ2qdMocYTsy1btsjYKi54+eVXuMqVT45Va7JIi14db6ISX86eKjrmk1G7p1Rfg9yu4eey/XMkK1YwMePxtkuqewrvBwsECxy9BRJF4HimaXhLj7WpU6dJhf4ZZ5ye3fOSnmohAnf0Fg9HBgsUfAv4XMIfPbp9+3Y3ZswYmRJ1yy23SAQusSQssQ1SRuCsgMHI2fr162WwMiB1zTXXSlNcIyXawDa6kK/b1VL5vP0g/HMmOv/hDDZnn6Tc1mPn8kmXthWxcWG53YfltvX9dBh03loknC1YIFjgeFkg/nnWXpRRC5Ddu3e5iRMnuZNPPtl16dI5u8cbfdjyFwv8CKE5q4cLqOWduJ6bx8ty4bzBAkXPAvH8xCxgjT/oyUiU3ooYbr31Fhl/Z8MQ0hlTlzIC5zNHomukUCliYOLAddddJ3oPE+talMsX7/K7dQe3xri2X6r2Gsnet/Pa2Beb32fgpYRLPV/rYacG1P5vGNca/sZ/tbRZZtQnjikOOvA+mhoRRdKi/k40Kvbz2/55U91r0ft6hzsOFii4FvAlFfzOKCxG702YMFEwsWvXLtnYQ8NcMCLqKRlPpizF6kfqcku7Jor+G+ZZL0xrWq44rJVwTKnR8YQ0NNfG5urA6lQIaxBsuGma59xwK+BZwf3uhpXnjwVSZ9uKC4EbPny4+/77793dd98lETjtFZdetCslgfM9OCNwNPKljcjgwYNjBM728x9sCBujq6xzuBE7A5pUBC2VmY2ccT6buaoky0bVKInj+jq+i7l/jNPSWYOJ0q4R+VTv1IbcM1+Ve7FjbFSNAp+e1/ZNte7wfrBAsEDBskA8cYoncMWLM3w+S9qIQODoA2dNO1XTog6h4Y5P0Pxz2eu8pqOvIsxJZLF4Mug705Y1yHktG+Hl3IEDNh1HMdL0ev45zNmOv3YgcAXr+xt</w:t>
      </w:r>
    </w:p>
    <w:p>
      <w:pPr>
        <w:pStyle w:val="PreformattedText"/>
        <w:bidi w:val="0"/>
        <w:spacing w:before="0" w:after="0"/>
        <w:jc w:val="left"/>
        <w:rPr/>
      </w:pPr>
      <w:r>
        <w:rPr/>
        <w:t>Wm/8WSEbg1Hkq5ojaDx8+Qhr53n333a527VrZC81jAmcEzdqI2CSGypW1CtUe+vgImD3oNtXAPDsboZXMrKkInp0D8GG+n80mtXSvDXdmPyJops9jOLQPTPG6FhtNg9fKHEI8aBs0bR6qrZu/1bPVdIqNEcvtvnLzrPP/6xWuGCwQLJCuBXID44h8FXN79+5xkyd/JgTu3HPPiRG4RFNljKBZdsIcT8tSGJmKJ1CJMNEc1vjq+cgZtWkP0ZQcfS/nBAizhX+++HRsIHLpfmPCfkXdAskJnLYe2707y40YoQTurrvudLVq1c47DZwtwA+n+wRu4MCBsUkMvucYETodsgzB0UHIpSRaZcPek91gKg/PgM4IFd4km3ZE15SnTxa5Pn9TIabApSkNA1AfqBRcqbwt5lavXuuoMKtevaojCmekkfJfPgAqz0qXLpVjnmuyXnC5tSgp6l/2cP/BAplugWR4hZO3bx+TGCa5ypUhcDqJIXJo1aO2jIBhj++E6oB5zVjYlnNOdE4L+dkAnWuqziS4RJqUnzaI3gbag2l0iAcj9b39gmGG2fy0ax7u2Oa8fiqMzvTPM6wvWOBEWQBs4B9O34gRI4XA3XknBC4PixhyI3CM0opmoeooLT8laSWyAAWAsnfvPgGlcuUACkL3pDRL5BgMf6SGNPAwDRwAyjXoU8dYiubNm0tJLuRr584dbtas2QKwnTt3dmXLso5DMfJmpMo0KETzOH/ZsqXdyJHvSp56wIABsQgezfeoHKlXr57r3r2bkFMDS4Ay0tlF81rNRgH0jvSTDvsHC2SOBRLJLpSYMQuVSQyTskdpdY4NkddjlMDx/INTRtJMr2YOpjmeYBF4pQ5nzi7APtniPZzXPXv2CJ6CbfraAcFdXuMfTia4a4TSMLp8+bJyHVuH7e+nUf0Ur/9JBCzLnO9lWEnBsgDPlDp9e2ONfJmFyigtxYk8SqH6kTVODEGiiCGewMUXBJgubfv2bW7Dho3ScZjUAjleBL9gUvny5Y7a6hjAhLd4rUa6fvxxk/vss8/djh07XO/evcUgK1ascO+//76rUqWKGzDgUinAAFANrHwCx7r37NknETzI5wsvvOjWrVsnXZKrVDlZPFfO95e//NX16NHDXXbZAHkfD7h+/fquTBltG8DmR9t8rUoAvqP+2MOBwQIn1AK5ETjniosGjipUptRoFSoYpYOscRh9jAQDdu7cKYUPYAp4ynG2gWm8zgZOGfmLxxTOaZkBrWrbLWSuXLmyolMuXlz1vpoFUQJnGQrOu2HDOiGedevWlWtwXa5hjnF8ZiIQuBP69QsXLyQWsAiczUJlEgMErkaNGnlH4HxbmUf2448/xmah+inU+MIB/p4xY5abN2+ea9y4sQDVmjVrXPXq1d2FF/aTsL1Gq3LfkhEdE93aunzvctmy5e6jjz5yzZo1c+ed19PNnj1HSBfCYkKUGjEjlVsihzbOdCkaMTwkJPCLL76QYxo3buS2bdvu0PytXLlSInBnnnmmq1q1qps8ebLc11VXXeWqVq0SS8/G6918nWAh+R6G2wgWKFIWSE7gqEKdlF2FSgRONWc61F7NZMdv3brVffPNN46fmvos6Ro1auQaNGgQcywNP0w/nAhPwEEicJAyGoLiTKpspaRgUpMmTYQcRsVcpYTggb8c+9RTT4jjedlll8UaDpssxa/e9zMs9oEHR7RIffXDzeahBUymRQrVRmndeWcUgUtv3KdzKfvA2ZpNq2EROBtmD6GJUqYa9gMYID+/+93vJQL229/+Vl4bO3asmzBhgrv++p9Lo0vTqOVml9wAwidCAJd6pcXcvn37HX3qWNOGDesFLAGvKVO+lugbKU+8TXqtVKpUUY4D6Ow6ltqgohVyN27cOAFE0rE03Nu8ebM77bTT3JQpU1z58uVdw4YNHYR2/Pjxrk2bNm7QIDSBlWI6OTtvfBQzD78H4VTBAsEC+WwBn8TZM45cZO/erDgCBx5q5WnUnLNYrFoVh7ZlyxYyjpDfwRckHvXr13N79uwV+QeZAPRs8Xo0P61JsRUaGpoI47SCb5s2/ehWr14tEyH4x0aErkQJqlrJEBRzCxcudL/97X+6vn37OnpQWaSQfU2jZ6b179lPr+az6cPlggUKhQVUp6oaOCNwROAYZp9nbUTiH16/D5yfQrXIlbUH4TjA6Mknn3adOnVyvXr1kmgb5Oof/3jMtW3b1l155RWiy4j3aJORudy0GOodalO8Tz75JJaqxRPduHGTzBkjikYPO/bt27ePgKQPUkYmOYZ0CAR02LBhMlyWCKLuW0zO9+GHH7quXbvKvMMFCxaIJ92lSxfXokXz7DRJ1HsuHggLxbcv3ESwQLBADgvkJHCVpA8cGpfISY00LatWrXLvvvue4Eq3bt1cxYoV3JYtW90777wj0bBevc6TDAD6N02fqiTD3yLcLOa2bdvmPv10nDiTV155pUg9SM/yGtE2pB40F6bVEcQN3F2/foObPn26e+ONN9z555/vbrjh+uzTa0cBvzrWl39YJC5E38IDECxw9BaIj8DRBw6ZVu3atfN2mD1LtAc4nsCRQiXa5Qtz7cGHCAESeJfoMXgdjxBNGaDVvXt3KWRIROB8wPBN5Osx7HfOq2NsSrodO3ZJ6pQU5+mnM8pmv+hA0JagwWPQNCnPSy/9mYBc/PlMU7d79x43ceJEIWN4xETtAEQ0ezNmzJTjSEEAsIBmvXp1JZ1q7QKslQjgm5sO7ug/+nBksECwQKZZIBmB07Vq1RnRry+//ErIU58+fVzLli2zqz4PudGjx4izCa6SMVCJh1bwmyMYn8oEcxYuXCSOa4sWLdz55/eKVfqDVV9//bVg7WmnnSoZCqJ64OLUqVMluvfuu++6U089VQicFjJotM+w0cdII6O54XOmfSZhPcECmWqBjCBwgwYNkmgXD7lGrlS4b5oNvEjC+4QJWfAnn3wqUTDVzlUSjzBxOiLqKxdP4OxvC+Nb9A8AJQU6d+5c6Wp80UUXCakDpMqUKe1ofzJu3HiJqFE5Gq+/sxQx97FgwSL39ttvuzp16sj+3B9kjbUj9m3Xrq2cDw+Xggj0IxBFTedaXzjSFSo+ZjNdif2eqV+ssK5ggWCBI7dAOhE4LSA4IKQJJ/OKKy4XWQc4SZHBN998K/riX/7yl5JaRddLVSmTYMwxPpzA/eSmTZshcg+Ktjp0aB/ryYkDDY41bdpUiB1kj+t89933jihgx44d3UMPPeTatWvnbr75JrkeBM5kJf61TA/nvxaicEf+PQlHBAuIO5fdqsxSqCckAgeBIwLHZmXwPNRErCAviGuJULE4yM/atWtFb4GmDKDQdh5Reb3v7SWKzPmaMiOJJsilChUvF68TLxZwxNskvQCQkb5FJ3LGGWe4s8/umO0Ra+8kI1pcE2BdsmSZRNxYM9q3fv0ucOXKlZdUKZG2KlUqS1sSqmuJxEH0CH1CZlkDJM4/r+89h69vsECwQOGzQLoEDrKGZha8JBOBA2hVoYsWLXIPPPCAu+eee9yZZ54hRtKebNryyPAxHhvnzp0v2HTeeedJlb85t+jgnnzySSmMAA9xMnmNoiswGD3vvffeK/rdW275dTaGa29M2wzXQ//KwvedDXd04iyQMQTOj8AZyNhDD4HbsmWLW7ZsmXh89GcjbQBgsC8TEXxSZszU/+mbOF7Iy3uWPqXii+a6Q4e+JNdC18E6qPKC7FF0QISudevWrlmzpgKKpvWw0nnSrPPnzxfieeqprdzSpcvcl19+Ka1HsrL2SCq2YsXyUtVK2oJmnUT45syZI0Dbvn17V7NmDREsWxm+jcKxa524r0y4crBAsMDxskCqFKplCsAg0pfgESRNX9eWRj6BIyoGPuoUmJz9JOPv4YcfFjgq71WWoiMDORYH84knnpTCBtodgdUzZsxw69atFw0v5DEicDfLOnBAfazy24kcL9uF8wYLFDULZASBMw0cxo/vfcYC6U+kExN0ZAQaNCo4Oa5t2zY5PMvcSFs8gfO9TxuVxT4lS5aWuWJvvPGmRM3wbm0GKw19rTqUHnT8TirB36zMHsJHCpVqWwgdVbMQNVKp/KOv3cqVqyTtADBCBKlypd0IoEzbkjZtWsdSHtbV3NYS0g5F7VEN91sULJBeBA6H84AMvAdbevbsKVExjdqXkAzB3/72N3f//feLLo1MBg6jL7+Ixyz+JgI3e/Zs17v3+SLxUIwsJhj23HPPCU71799fmoYiI0EfjBNLynTIkCGSSr3xxhuzI4HR1BxLl/ozUovCZxnuMVjgeFsgIwicaeDidRlE10htZvezlTQjfeC2bdvqnn76GakAvemmmySNmkjbYSLa3MibXc/vPbd581bpKA55IypGtAyPFu0a4t4KFcqJ50lUDQLXpElj8UB9wa6lZadOnS4pV66Dt3zttdcKGZw2bZqsl+sQRaQ4Y+fOXSIUps8c5+vYsYNUkUEaLeXhj8MJBO54Pxrh/MEC+W+BVATOhikQHRs9erRINZjuQq82MIHI2axZs9xrr70u1WhUo9KNnbYf6HVtSoyPV2ASGDV79lxxNMEdJCIW0Vu3bq176623hQz27NlD0qcffPCBpE8tcwJhpJCCtUAmmzdvGnN8Db/IIpiDbelZX+6S/9YOVwwWKNgWyBcCF6+1OLyNyGABAiM+mNTGZE2bNt2tWLFSUpknn3ySVIj+9NNBaS1CCxIIHMBE6w80a0TGGjVqKD/RkFF4YGBhH5W/HmtZAplimzNnnhQW4G0COLQNQXNHI2H0bGeffbZ4pxCyiRMniFbkggsuEKCE5OHtQvzY6GbO+VnXzJmz3A033CAaE85HFStpVa5jGjs0JXi1RN8AQSpcS5cuI+dS4M6ZAsltVmrB/kqG1QcLFF0LpEPgdAazE4cPXEGzRoPwYsVU3/bJJx+77dt3SAEWOIJ+GNlJgwb1pMmvNS837OMnWYiVK1dLFSoFERQymJQFrEMSQjaCQgawFjwk+qeksZR74okn5L2f/exn0gUeDIY0gsG66TxXH4ODE1p0v+fhzvPGAhqEctITknGd1AkMGXK7DLNXnmO9I5NfL2kj32QEjggXEbhKlVS4b43puByh+jfffMsNHTpUqqoaN24oxG7t2nXu97//vTSWvP/+e+W16dNnuH/84x8S1cLzpG2HNpwkxangkSgip2TxgET6SF1Onz5TtHbo0IiUXXjhhRIho1klo7WImPEe/d2++Wa+GzNmtAAXnqdFy7RKjCHPSuRoe4Jm5KyzzpLzQNggh0T5WCcEFO0J3i/70BcOkNX0rIKeDpHWlEYEiHnzJQhnCRYIFsgMC6QicJotUK0bPd9od0RvNuQZlSufJM7i+PETJJ1JxAwS9uqrr7qnnnrKnX12B/f3v/9dIvzm1FpEDgylPQhkjYwDpLB582aSQSBdisNJL07Ims1DPXRIOwaASffcc6/r0KGDyFqY/YwDzetwNqKFpr/LDCuHVQQLFA4L+ARuxIhR0k/29ttvk2JI06KmE+hJexKDCVupzISUQeAGDrQ2IpApnfXHfpAWiNnTTz/trrnmGhHMskF0AK6LL77YXXBBX9GDkDb44x//KBWf//mf/ylaDSM6Vs2ZqHjBH6VFeva5557PHp11nvRYgmRB2KpVq+p+/HGzACKeJ2usUaO6ROHY8E65F9N58D594Oj5Rrn9//7v/0pPJqpPadaLrgRi16dPbyGIq1evldYlpGlJDQN6gKWtOfJkYz5s4fgGhrsIFggWiFkgVRGD9oHTalKcRAqhiMThRDZt2sQtXrxEcAOyhlMMjoCzOLf16tVxw4cPFwJnuGe94dRxPiQTYyZNmiwOJgQQx5YCMtKjDRrUl/MJZStGI9+SokkmQ/LYY4/J/v369Yv1zDSiuH//PukUELZggWCBvLVAfAqVSPsJI3Asxrw1nUmqw5DxKkk9moYCUkW0Cy/RXqNylNYfTG4gisV4KiWL6gX60Ter5DINHO9Byoi8jRr1nghySc8yoPmVV16TlClC4bp164iXCtEiLdG+/VnS/RwwtRYigKpF2MzL5ZyA6BVXXOEuueQS8VBJ1TIHlfQrKQd0JqtXr5FzAsawZ2POgKtP4FQ3cnhX9bz9aoSzBQsECxwPCyRLHRJgi0Zp5T6JQfGR1MleSY+Cj2xIOU4/vZ3glzbb1f6Zb789zFWrVkWcXtPSWq9NjgNjOCfEjggcGAf20jqENiE4n5ZSBYvAJ8gdhI99WQMSEq5PkRZkrmrVk2VN8RmY42HTcM5ggaJogXwjcH7vocSjtOgD95NjfmjJkqQLFZysDxoEC4E/4XtGxyihYezVbol8KRnTyB0kMOqfpnlgAx8fPE37odMXdghRpIgBsgY4AZCkNqkMtea7ANTy5csFuPr3v0gqRU0EDDBGzYdpZqleLZE9tHG1atUQ7zgra6+bOXOmeMWkUCFwgCX30anTOaK74x78juX2e0RE08ttF8UvdbjnYIGCaoFUKVTfKYWcsWnle9TjDTwzLS4/Kf7SqJ1axRrsWhTOn92MbIVUrDbj1Vmn5qCSBrUMiZE/sPrHH7e4k05i0L2uhfdwUtnAcyJ1gcQV1G9kWHcmWyDfCJzviRmBQ9tmKVTC/QAM/Yq0qrREdtTMiSAXELKqVCqteN+qR22si4GHpV8R0TL/L17/5pNJI3SAGKSteHHOrXozSBXXpXgBDdtXX30lf7NmxME9enSXobFsrMGP8kE4idaVKqVFFHintn7+JopI3zeKFtCwsHb+kWoAmNnHiiE4v0X4onx2NBMxk79gYW3BAsEC6VsgeQpV06eKbyUEX4j4U6gFUQMTwY+9e/cJdiBBsWIwiBTjtMA5zmHYYhiqBLCEnO/gwQOCZ6avAdfQFoN9/O7jrI4xVJ2b/zr7s6+Sv+KHtVtK3yJhz2CBYIHcLBCvgSMSThHDcdHAWcoyPgI3ePBgV7FipRgBAnRsX0ABMCFCRqUqQAXIVKpUwenUBN0ANMAJ0mUNdS3VaBo429fOzU/2tWoqrkPPOfMWTYOmujYiguhBtgr4sRZG0/A65MyieXaMFTFwLsCM9iPbt++MjdNiLRoV5H2dUahTJw7I/bEW61quQKhFGGz8MOANX+1ggWCBgmOB1JGo4klTqPbsQ5qsLQgOH9gHkQM/yFJAxmzbsUNxp3x5dSLBI/CFLZqQoA4x57Kmu5xHo3OM6KKx70HBX/COqNqePfsku8DfkDuOM8cTDNMJOVS4WkFWwfmcwkqDBQqCBbIHUMnwAYoYrAoVGYO+l57UKmURgwGXX8RABA6txqBB10mLEDbz5kynZiQGAAEsKApAfwEIxTeGtMga+xrBoeWIadGU/ESl7Ho99Wot/UkjXyVjVJFGfYs0umZE0YxCuvaAgKJNSjAPVcHxkCtTppQUM0DgIIe6NrxgjaAZMNpaIpKGzi0qvbcqVPvAVNdXEL5iYY3BAsECvvOY3BpK4MaPnyhOYteuXQQrDAcVRxU7IEa+zMIwyi80ANcgU+XKEZnbG3NujbiZM0uqlFNbilbPS2TtYDYuKxYZtlqUDpkLTqtFBdX5LCVE0DoA6NpDxiA8BcECeW0BfWYJLu12w4ePFAJ3xx1DJAKnW3rPXUoCZylCHmoe6A0bNomwHwI3eDBtRCoeNs80r2/2eJwvmSA5tbed3oqSXSPRGdK57pGeM72Vhr2CBYIF0rFAomdUXysmPZ0+/XS8ELju3buJo8Zbx+qw5QdW5XbvAW/S+VaEfYIFElvAiBrv4g/Z3xaAIgJHoRIE7p577pZCIsWMPCBwFknyo1N083755VdESzZw4LUy1cD2871Ni6pl6gebChTtfQPs+L8D4GXqJxvWFSyQfxawSBgaYLILtEqCwFHkFEkokq8nleOWikSlOj7Z1VOdO/8sGa4ULFCYLUDaTUlZ1DP3J2nnM3LkSOkze9ttt7maNWtmd99IzxZpN/K1dOX69Rvdyy+/nJ1ChcCdlCuBS28J+b9XlH5IfG2rfPXTx8cCdD7ApgJbI8G5RehSHZ//1gxXDBYoGhaIxwDLTvBMMnmFyvrx4zUCB4GzVknpdlXPzYrJdLN+AVZefwqpcDKvrxfOFyxQuCyQXT4ek4DRcQPpl8q/wAXkEe+++55E4CBwdepoCjXd/8+nJHAWSVONRQmZJ/r666/L9IMrrrgs1gokEcFJdxH5/aEdKRk7kvvwz53ouFTXTnWtVMfnty3D9YIFirIFjORopfo+9/nnnwuBYyZyuqnTY33mUx0fInBF+Rsa7j3TLGB6eNZFfcCYMR9KBO7WW291p5xio7TSk16kJHD+zQNSlkKlRUf37l2lKsr3EONTjplmvHTW45MkP3WaDlCmInDpnCOdNYZ9ggWCBTLHAozfQyfMFBjkJTTExbtmoxI9WQPvVE5ZKsxIdXwyK6U6d+ZYOKwkWKCgWUB73voRNT9ibh0wbHLUnXfe6apXrx5LtabjAKYsYuDi1jiSxRCBe/HFFwWcevYUPmTVAAAgAElEQVTsIZVLuRG4ggoOvn7PwNH6OKVKWaRzz7kBbqqURaprF7Svd1hvsEBBsUCqaHqZMjqnlJ6TEDimKqCJ08ksVMLnLkpOBzOOl51SaYGP13XDeYMFCrsF6A1pmx/YsmEGSuwOua++miITou699x6JwIEZ7J8nBM4ubNqsDRs2uldffU2a2F599VUyksqmGCQiPpn6IaXyWo1M2X6QWCNQqY717zl+3xMJ1pn6WYR1BQsUNAvER+a1ke8eN3HiJFe5cmXXufO5sYa6Wn2WO4E7EjzJazulwqMTuba8vtdwvmCB/LeAT+L8tCg6OCd94NDAfffdd+622251deqckj23OGpFlmzNaUXg/IccpvjSS6/I2BaqUPE22XzyZiFDXoNNlixJs146huvN+PNCj9ag8dfz1xCBa86zK6PVPm3xfVbsfFHETSdLaE85Ksz2x8Z6WR87u09YtJE7n/j54OdHKe1a8SO3NMoX2dJfUzps/GhtGY4LFggWSG2BRGTGsFFnoe5x48dPEAJnfeA4K6Os4j3xeCdPPe5oP3OKDdeSHe/v459H16Z9MBWroqsaFoJtfnTAjrfpDP46U5G91BYMewQLFD0L+M6ePY/WNxfMGDXqXSFwDLOnjYg+q3nUyDfe3OvXr5c+cETgBg4cKNWo8d6oEjcd8ULTSu08bnNNfQKXXq+TRB8517DUrg9Adt0odWFluzT91SaX2hVdI2oGWJApzqcVqPxOU2AdyUVzYM5rs1pt3I29hoeds2Fnzr/9ajV+55y2Zru+2YxrG/HV9dlsVf1QA5EregAQ7jjzLQDW0QeORr4QuC5dOsfmnCpJ0lFa6Ua0bF9++pXpPomKJ1Q259ScSXUabRKMTYOJME+P1/9RxF8vfq3x1zqSe8n8Ty+sMFgg7y3g8xL/GVMM0OAWBG748BHum2++cXfccYerW7dOtqOVRylUIzm2GAgckxgAKR2lpQTOj4jljDAxGPmAYw6qRd4iwpcey8yNwPkz/MwLVc9VZ6KaoQBPrg2B0/2ilEY8gdKomHqtRryIvpUrV1Z6tjD2xoBSO6rT5VzH3/jgbNE1OpwbCPOTc9rIMLMpET2L3OmkB8ZzGelVwI2+DHn/RQtnDBYIFjhWC1CFmuUmTMhJ4GyqARMQeIb9aTPxZM6e80R4mmx18RE0w6KIdEXj/KIIgDnP1ptK8dIw1RzadAnnsVovHB8sUNgskNtzaffJ/+sZ85mTwNWN6d/SCdakTKH6nhcP84YNGyQCB4EjAseAeN978z8EIlZEqyA6lrK02aeQLJnUksuWTrjeJ0Z2mmgt+oqROSNuFtWKv6xPQK1yBDDbvn2H27Vrl9wvkTOIKOJkXude0AAagfO1gAZ8RPVYk5G0bdu2CVByPgNq1hKNyNEIpaadmUXILEONvOk5jz5qWdgekHA/wQKZYgFwJlUEzl+rn7Uw4mQYEa8pTkWifCfUnESO0cidZirMmWUNOJ32mv1uDq</w:t>
      </w:r>
    </w:p>
    <w:p>
      <w:pPr>
        <w:pStyle w:val="PreformattedText"/>
        <w:bidi w:val="0"/>
        <w:spacing w:before="0" w:after="0"/>
        <w:jc w:val="left"/>
        <w:rPr/>
      </w:pPr>
      <w:r>
        <w:rPr/>
        <w:t>e+j/OoznWqa2eK/cM6ggUyzQKJoti+c6bNv/e6ESNGum+//dYNGTIkexKDRt/yhMDFG2XjRm3kS68jI3Ds40eJjHyBARAQyImvqSAiZqTnaAkchrAUqg82Bn4Mmic8iUaP9AZARSQQAqResRG8w/Upe/fuE+JJ9Ix/VN1269bNtW9/ltzLli1b3EcfjXUtWrRwZ5xxhlSYmWdtZM1swjo5xoBx/vxvHFFMGn1C/nRgdEn39ddfy7ratWsnP9VuB2OzXRXcQwo10x7SsJ6iYYFURAaMQZA8YcIkwUZSqDbzVJ2uKIoOQQJXDBN8wmTYaXNK47Wz8SSQ/fkfAZIQNtXnCvWK6Y5VxqKjEO1/KuocKi7yO04pmONjY0iTFo3vdrjL42cBHzfiU6o6G36vGzVKixjQwNWqVStvU6h2a/YwQ+CIwBF5GzRokESSrMVG/L4KTOR5FRxUM6aEBeCwoobczJcKNDmfRfQsGmeFAPSr++GHH2Q0BURLCd+BbM+zeAyoTF9ixI+fgCv7A3Bbt25zN910k/vtb3/rzj67o9zL4sWL3MMPP+IuvPBCd/nlA4SgGeAaKPukFnBkY58vvvjKTZ482f3yl78Uto09iOo98MCDrlq1qu7Xv/617JuVtUeaJXMsayR1qx3dI8J5/L524czBAsECR2IBrULNXQPnyzbAGFIn9NA0/LGfhj2WwiTqn1s0TDENvNL0rJEycAbctSib/TQnm/d5bffuXW7Lls2ubt262cSPe9grTm/8/2yOxBZh32CBYIFIV+rzInGtsv8frhG4PW7kSC1iGDLk9hiBy7NZqH56lAtv2rTJG6U1KDZKy6+askVqWlL7yG3ZstWtXr3aNW7cODvypLq4ZFsqsmKkzdKUvidLivPrr6e6ZcuWSfQMEmcFARrGjPRwKijUKlkrfiBtWr58OSnx/fDDD93//M//uBo1qkvn5A8+GC0zD3v1Os9dfvnl2cURmtqM168YIYRoQvSmTJnqNm/e7Hr3Pl88dCXAB92QIXe4jh07uvPOO88tXLjALV++Qggi4KoATDQT7zoQuAAOwQKZZgEIXDINnF/EACaABWAJWMDfVapUkX/2nhU64ewmk5MocdPqdZw9HGx+ok3GyTaSqDiOVOOg27Fjh+AiwulVq1a4s88+27Vu3VqwhjVB4MzRTnRtP/2baZ9DWE+wQKZYwI9gx0vRWKNp4EaOHBUjcLVr6yitdKVSaU1iMH2YEbhXXrFh9gMPI3C2r4brrQu5c6NHj3FTpkyRPG/NmjUEwJKlUdPRwHGbXMdPUZq3inFWrFghPeuqVavmrr/+ele2bFkxjV7X2okoU7biAosm8nPr1q3usccek3Rnv359xeCLFy+W9Kl1Wm/Xrq1r2LBB7Dtj98+aLM3L+QFiwJUqtfr167vt27dJU2RSsOXKlXNvv/12djq2mETo2Pf3v/+9a9KkcY4+e+l+sJnyJQ7rCBYoLBZI7jwpgfOrUC2FqpkGxRiLtCHDmD9/vmiKNQpfyjVv3tw1bdo0lu60dGaiNIzZVCNth4S0LV261C1fvjwmWYEQtmnTJpYlKVOmlNu8eYtbsGBhbErE9u1b3bp16yQiSFYgvi1U/D0nW0th+ZzDfQQL5JUFEjk7FtiyKlTaiDAL1U+h5kkEzr8Ji3aZBo4H3U+hJg7zk6osJtG3P/3pz27NmjXuz3/+s4NlEnUiAmfkychYbt6dT+j0d4ogrFpUwdHafCh5JLWwz3322ReiOSOaRYpSCZBqQSzqBtkCbNXrVZDl76efflo85Pvuu8dVqnSSFDMMG/aO7HfRRRcJmeMfXdeJ8OmmYA0oWzpXNX8l3eTJn7nZs2eLzo2RGdu3bxevG/LG30TzAPZ33nnHtWzZ0l122aWOET2cp2zZMjl0NHn1BQvnCRYIFkjPAskInKVQVQNXyXXp0iXWRkSD5jrEGmwhTTlu3DjBJQgWGLBq1Sp59jt37iI4BT6Bj1YAxrWN0PlZEbBr//6DIoLGQcYhxEGEGELmIIRNmjSRbAJZh48//thNnDhR5i7Wrl1Tzv/dd9+7P/3pf9z999/vzjnnHNlPWy5RvR/1uAyRt/S+J2GvYAGzQO4EThv5Wh+4eAKncqnUdkxZhSrQk90BEvAxDRwheggcgl3TVhjJY9FKXtCRFXeffDJORPpExP7rv37n6tSpI+DGe2wW9YrvpWbpSH8N/lo4B4RJj9NeS1bBCUjibdL6g9/RwkHAWAMbHi8RuXr16sU8VGt1wrpmzZrjhg8fLmTztttucz/9dNBNmfK1+/77H1z//v0lqrdt21b36afjBHhJp2qaNrIX96U6veLiHXMsgMo5uTeuP2vWLDd16lTxfEn1kt4gH96nTx9Zs0YXuTcX08Gl/ljDHsECwQL5aYF4AkcjXzQu5kyCW9bGaPXqNe69994XotWhQwfBUDBq1KhRrmrVqq5v397Z2FnSlSpVIkaifL2u4Sb4gl6W9iVIVK688grJcKDVpanw2rVrRa4BzoEhFKDRBurxxx93p57aSl7DSQXLcXLvuecer9WRYrO4pd7/TRKlg/LT1uFawQIF3QIaQFICRwpVCdztwg30+conAofOwgiWFRXY3wDOggWL3Lx584QwffLJJ+7f/u3fZN6X9iMygLPZX4lnh1la0me11i+Nm8X7JA2Al2keK0UMtOwAEM3rZYoEETMqPUhXQMIgVDVq1BBwBaOysva6lStXCuHCM2btN9xwg1u5coUbOvQl0ai1b99eIouLFi0RL5pzog0k1UpqFa2cfgjaz411vP76G2IDImtsEDVb15lnnikpjBkzZsh1r7rqKte0aWP5HwDH2xQLonghhVrQH92w/sJogeQETgHZiromTZokz/pFF13oGjZsKFXyFCmNHfuxmzt3rvvlL38h2GMtQCBxYGB8wZVF+ZcsWeLGjv3EtW59muvRo0csBUu0/4svvpTiq3btTpe51TNnzhJMg6xpa6RSost99NFH3S233OLOO6+nFEXo9VIXmhXGzzLcU7DA8bZAxhA4vEc2IkV+aJ9wPxovvMDu3buLYJZUISlUBScdMeM3sY2PuNn5khE4tB/vvfeeVJw2a9ZMvFkrlyctSWTL0g8WKTz55MpS4cl+pUqVlvQmUbc9eyBvq4REQbQgXoBgv3793LRp0yRiRmqCcxJxAwwBYq5L+gIPuG3btgKiROMglHjWaE4Yck3KlL9JUzRq1Mh99NFHrmvXrpL2yMrKEoJLhLBfvwtcq1Ytxaa0Q0GIzGYp4+P95QrnDxYIFjgyCyQjcOZ0WUHXu+++K5Gxyy+/zNWoUTM74lVCcOLZZ58VLRpkjAbi6rSprIN/PkZC4Pg3bdoM9+mnn0pmAGfQov44l2+99bZgERiM1hZZCdE5K5LYsGG9e+ihP7pWrVq5W2+9xZUsWSq76bpW+OfmMMZj8pFZK+wdLFC0LZBxBI7yd6sCtVQqqVNIEEPvSRmMGDFCqjmJgBmBM6/SonYGDBamj6/qZD9eI9JmExJWrVrtdu7cGUtNWrEFhKtWrRpu9+49QpAqVaqYPd4rIpsAJJ4p16NyFS0KUUVGWixdusyNHz9e1ks6s2XL5u7xx58Ub/lf//VfpVL0iy++cGeddZYcwxogW/zOqDEAcNGiRaJFgRCyBogc+rnq1atJihciCSFEb0f4lOje559/Lpo4InoArfV2skqyov3VD3cfLJB5FkhO4ATdYlWgn3/+hRQddOrUSZ5/CBdRNiL6Dz30kLvrrrtEJ4sDV65cGdnX+rj5eKhOs3PffvudRNXIDtSurdjKRlbgmWeelSjfZZcNcBUrVoqlRG3Sy//93/+J48kYH9oacc4KFcplp3+1g4Bd09Kogbxl3vcvrKhgWSDjCBwPvt9JHF0YPc8oUa9b9xT36afj3euvv+7++Mc/CiECGPAs48dKWZTMPo544bARO22Ctz+7slRbeBD6pwyeY4hmsSbI448/bpayeYgS3qgRTfVqNW2rerWfsqtjmX5wUMgcTXwvvfRS1779mW7nzl3uqaeeFiBG8Eu0jkoyom7169eT80AsrcEwP/G0SZdyba6B941+kCjkueee6xo0qC+FEYDt1VdfLWkNUrhoVSjt79u3j+xvVbIhhVqwHtSw2qJhgdQpVHU8wYQ5c+YIbhkWmcO7YMECyVBApozA6XNPpqBUjugbx1il+8KFiwSr0Loht9CxgSXcpk0b3RNPPCkykUsuucSRedC+ccx2PigV+jiXFDTUr88IH5qd69xniKN/DT/652vgisanG+4yWCBvLZBxBM4GwVtYf/r06SKuPf/8XgIM9E0jhUoEDpKipOlALN3J35YmSGYqrTbFK2RaAQLfqMO5FUOQAv3v//5vqQT7l3/5FzkdOhHSoKQKbNqBARQkEg+YDd0ZIIY2ZNmyFW7kyJFSxMA+RBNfe+01AV90cZBCUrekRBEOW0NNTXvoKAzONXfuPKn8IoVBMcfpp58uxBbdGylZSOC9994rRI39Wf9bb70l2r62bdtIc9+6dSGI6Qkb8/arFs4WLBAskMoC6RA4dfAOCBaCYeAT01h45iFoVIM+/PDDokUjFUpEnwjdwYPqqPpTEhSrdPoCBVcUQ11wQV8pVrC5zxs2bJRiBSQeNBxHLkK2Acf3jTfeFHy58cYbJbNggmrVEWv6FI1yNIYrjNVK9R0I7wcLpGuBjCFwERnT5pQ2loVWGAAB4MFiZ86cKTqxwYMHS6qwTZvWAl7W6NaiVgCZgkf8EHeNlNk1SC1S7g4YGZiR2qRlCWlPWpbQ+82iV4Akr+PlUuEJkVMSqfNalTwK7RKdGsJiihNIeRIZI62wbdsOaepL9dZpp50mKVT24Vx4sFoBq+SNtAfro7IVLSCRQV6DRKKpo5p37NixrkGDBuIFc33TE5KWJQ178cUXy/1iw6ZNmwghDN5vuo9I2C9YIP8skJrAaREDTt6wYcOk6uz663/umjZtJgQOZ5QCBqLx4Fbz5k1jVfwQuXgCZ5kK8IsiBDIOvXr1ct27d4sNpQefRo8eLRjTs2dPIYPgKnjDGq677jpXr14dkZiwBq5DCxNw1AqoDHMC7uTfdylcqfBbIF8InK9Ds4ICUn2M0vL7wEXE6pB4eDt37pboFNoKAIa+SF99NUVIHAQOICHtiA6McS7r128UEgUZJEqljXajyBrnt8IESxtAlOh/BEEiLUA0iw0QhBhxHbxRq95iHRAzgIuo2TXXXOPOPJM5ptYTTmcDagsUjZ6RmqBvElG88uXLunXrNkgKFEFwy5YtJIXKPaFbq1dPCZx+MJBC5gpqBam1TIEAAqj9+1/oNm3aLOX7TKbgNTxuiC1ED/KLfW+88V/kPHv3oi8sll3MEIbZF/7HO9xhQbNA6iKGqJEvhU84s2jWSG+CQTiMYAsReYiVYSoYigQF587vBWdOK5iDBpgIP7rd3r17xyJztCeaPXuOO//8812jRg0FP3AmaSMyYMAA16pVC8FqsG3SpM9EbwuWsZ81HaZ9kl84ES9pKWifU1hvsEAmWCARgWOUlrYRkdBSWss8qkkMRuAgSdYHjqv5kxeo6AQEAAUiW5S50+foD3/4gxQWQGo0nTDRPfXUU0LqmNLQufO5sciY9U3yCVwkqi0hXiNgQ383ImRr166XQgkiVoAjkTxIGz85F6Rv2bLlAmAcc/PNN4vAl6106ZLZGhXtLYeBAc8xY8a4X/ziF5JiHTduQmyaBGST90ldWPNMqmrNDtY2CU9WZ6WWFA0dFbPo36gQw6uGuBGVY71E8Ug7T5o0WSJwnTt3EvLGBrnkX/CE0/peh52CBfLVAkrgtB8bDmt8HzibY8zzi+MGFoKdRM1odbR48RI3ZsyHggOtW58q2Yvnn3/e/fWvf3U/+9nF7u9//3tMB8eNgX2GBWQhvvzyK7dw4UJJo1Lhju73gw8+kP8h9OjRXUhd2bLlJKMACaP/nBVHgTlobiF/EErkI0oQ0dPlLGIIBC5fv1bhYoXUAvEEjqASkxhOMIEjenVQiJw188X+lor87LPPJJoFaQK0ICTz5s0XkKLo4c4773R9+/aVKJ5NSeB4v/LKPEOIEcUBOkv0kBxPqxIiV2jcMBDkzkDOihUAK0CMSk+u1bFjh5iWzrQjVohASw/SrhA4CB96OMihdisvJsUGRPwgnXXqnJI9QDrqXO5fG5AldYEGEEJHYcQll1zs6FcH6WQKA8SOCByEjogeUUrtd6epUyW0IQJXSJ/pcFsZboFk5MU0ZIkInDUZtyyG6mLnijNIU/PGjZuIYwmhO/fcTpKF4Fro1B588EHXrFkTIXzx0hIbIwgWIhkBq3CYKX4CG9HsIlWpXfsUSYvSB/PJJ58S/AF/yXqAa2QvwE6wCamGYQ6OdyoNXCB0Gf6lDcvLSAv4BM4fpZWvBG7gwIHSLkO9tYPZfYpIGx7MbqirniJkidQrs0UpVQeotPVGRQGQWbNmy1QDxP316zfI7vqNZoRmvxrV8jVxABeghaaM3wEgiiYAPiJaRNpYg6UCDh6kQrZkLA0LsAFYpFjphm4EyT5pq7hCbPzll1+6//iPf3MzZsySitL+/S8SggoIMjGBijK8XtIXOoVB06/885sN00IEQsg6IZg0EiZ1sXnzVgFpKnOxCToUyCi/s5+BNLaw0WMZ+Y0MiwoWKMIWyBmBO8l17do5W4pBNJ+oftS0HDOBB9a4G2xq2LCRjOQDE7du3e4qVaogP99//31Xo0Y16fEWVeBHTqK2EqGt0gGpRAXXODc4C5FD02b6YtKzH3/8idu4cYNohSFwnJOfRPzBc5qQm64YRzreYYzPAAQCV4S/9OHWj9oCGUHgSKESAWMx2gcOkqTpR8LvCg6Us2/OTqVSdLBPAIXjVOivI6VMLKuVVdoBnNesT5xF9Gzag4KMAhdACFljrqA1qLQZfhxvEwxUj6aVWwpq6N+i4faqr4N86TEIg2nkSwSO6lHOz+D6Xbu0VQmVrfR5oxkvVajmYRuJ4zo6bFqviY30flUkzAapJVWC0JhUrKV88czxkk1Thz10vSECd9RPTTgwWOA4WSB1EYPioeES0TTwhubeaHkptjIcRH4CboFl4IGNHIyq221UIfIMxUuwlPfZHwKHM2uD6cEOvW5xeU8bjOv+5gTzu7WBUtxCz6wFWfGY4/8dCNxx+kKF0xZqC2RECtWG2UfAVFwIi4GUERfACDDQTuQ6G9R6rmmqs5SQG4ALECHc7+vfLIUatRCBJDJntYQcQ2UpxQCAlhUQAGyWblVPE80dzX81agc48jsbmg+qw1iTVmCpgJBIXVYWIt8KEhlr0KCeTEawNXNt9CyQNy2myBk1NFtYGoL1cE3IpunyuC6eMx6zNRVW7Yl62VH/Jfs+BwJXqJ/scHMZaYFUjhN4tG/fHjd+PBo4InBdBE8UuyBEikeWSeB3CJxOgVHsUBylmEolJOAiGOMTOHNgDVP4ybXVadYsCHjGSECVXZQQbAL7eM8nbLzPa2h30dyZswzhY/9Eko3QzDcjv55hUQXMAhGBy3IjR76bYxaq3ko+FDFA4GwWqj3YgAkgY16ckShASl8HNEpIYYNWbVoT3SgtwLEafYvSpxaB0+HuGiVjH63wpABBvUvImu816nsGojSx1CgbaQsFMN4jJatdzW1/zgXR4n3SvAiA2SCabFplWiI2p9SqZPW+FRh9/YhFKc3T5XoqLC6TTWZVLGyeuRE806OYTbyZ0gXsKxuWGyxQcC1wZASOIoau2digUXN6qkWaWBxY62cJ+VI8s2Inc/xwJsGrAwf2iXNquGZYaBF/emKqg6oYZkTMCJ1OcQCXlVDadYzgkc3gNS04s0Is3ZfzJoq4hchbwf0uh5WfeAv4BG748JFC4CjiJJCTpwQuImZKqtCyUbFUoUJFN2jQQPE2lYhp9SZAxKaeofVF06gRoKWVlBqWt2jc4RE2nZDgkxXzXI3A4aVSkEA6AACydiLRlAUlkpBFAyAFvAjgfEDk/Eq4dN5g1JiYClKNECowKqhZZMwIm6WA40eDsb/pSBR4bQ1cA3CEDFJRawOklfhBMAF9JYNRa5NQxHDiH76wgqJpgUQkLlI0FBMtLoPqkYdQjGDFXOCFSjMicqQOWZTaNCeTdCpROMgbzjCQY6O0jHCZU2xpUcNGw1grxjJsIsIGrpmEw/Y3Ygf28LseFxE9/ZRztnPyP/lA4ormcxDu+tgtYByIQNGIERGBo4hBYSK9TFuKNiK6UAMXLooQdujQl0Szcd11poGLbshIlwJbeos4enMoIB75ls66IgJpIG2GDTK0I7d4OCJYoDBYwNe3WvbAiBVyC+acQuA6duwYc0It8lUY7j/cQ7BAsEBeWECDMzh977wzXIqP7r77bnfKKdYHLr2pSyn7wClZiQoKqMR84YUXJfL2859fJ1WoAFhOkqPHpEo75IUZjtc5zGM2pny8rhPOGywQLFAwLGB45keeTP+LXowCAno4go0MqtfNUpEF4x7DKoMFggWOvwVUQoE84kCMwN11153SVijCmdTrSErghIaJPoxUn2rN1q1b51555VXxMq+99prsFKqmAm2zlGjqyx/9HsdKDpOF/y3VqulPTfcm0oHktvqQWjj6zzUcGSyQiRaIxxs/HWrvWSPfypVPkjmn5vzlBx5mos3CmoIFggUSWwACB6ciAjdy5KjsIgZt5Ku8Kz3LpUyh+kCFvosU6ptvviWi2ssvv0yKGEx0m8hDTW8ZmbfX4QaMLGpFGolWHchb5n2WYUXBAnlhgUROnDl3PPfW85KsRIcO7WPFXKaFy4s1hHMECwQLFB4L7Nq1UyawLF261N1886+kiMHkZ+mQuJQROIS0ygg1jbphw0aZhUqnb7xMBP5WsGBVUflh3uMZgbOom38f8WmTEH3Lj085XCNYILMs4DupRt5MAwcW0jeS/ms06raejonwJLPuKqwmWCBYIL8tAG7g9M2bN08icbfffnusn2y69QMpCZxq2aKQ3saNm2SWKBdkjp81zrWb99MFx0qy8tugyUiZD9bxxC5E3TLlkwrrCBY4vhaIzzIYLtj0FwbIU+DFGDyrZA8E7vh+JuHswQIFzQKmnUUDx5AApi/dcccdrlatmjHJVp5E4IzAqYF+knl6L71EG5EKMQ1cRNQOT9yms4ijMf6xVoImW5dfkKH7aWk9gGyNNOVVb8zX8brPo7FNOCZYIFgg7y2QU+eb8/y8t2dPlps4MWojosQtyl7k/YrCGYMFggUKogVMdoZullmoDCPQCFzN2DSrdDhFGhE4BSGtpiruNm3aKG1E0L7RyPekkypl28+aPuq+VoVqo7X8RrdGfo4lQhf1OoJc6TgZ6zMXadSMUFpHdJpqamPK5FEz692mP61fkxndmgVHXxwtcgiRuIL4KIU1BwscuwVyjtKyWaiKg4oLUaFXBMwqS8+OSNQAACAASURBVLFKf38VVkiljXmtot+KqfQ4PW80Vst6uRlmWb83zmXnMJzS16zJsE5eoEenTaGxMYPppnKO3YLhDMECRccCGoH7SWQWURHD7TITXbc8aCNi5jSixQO/caNq4EgTKIE7KUeVZiISY2Bho2Ty8mNiTeSRSWEYOFmjS/WANXJm77E+v9luorX4VaeAIptF3+ycOoIGwNM5p7ZfIHJ5+emGcwULFAwLJJuFqs1wozFaPolSyYk2CLfNb+SpveZ0SktiHa6SOL9diRFE7T93uHMJduncZz2nETnDPWuGznpSYWXB+HTCKoMFMssCSuCcIwLnEziqUJVv5TOBAxCM1Bjhg0gZmTKCY2Y8VjKnZbg/SREF11bvU69nZE4nGujrfroz1UfpE0C7jg16NsLG+Uz3wjqiUWFRajXVdcL7wQLBAoXDAsmH2WvLAD8L4Y/aiya86LQa88BtLJY/hov3fCxT0qWv+dEzdTT5bzSi0JxZI2UWoTOiZqP/QiahcHwnw11krgUyisBZhMo8OhPv+kBjUTIDoGMlcH5UkFEzE</w:t>
      </w:r>
    </w:p>
    <w:p>
      <w:pPr>
        <w:pStyle w:val="PreformattedText"/>
        <w:bidi w:val="0"/>
        <w:spacing w:before="0" w:after="0"/>
        <w:jc w:val="left"/>
        <w:rPr/>
      </w:pPr>
      <w:r>
        <w:rPr/>
        <w:t>Dl++tE+Cix8wFNQS53uzC3NYJE8AJDh9gy7r1GjxmGFHJEnnWYzl8z9noWVBQsEC6RhgVQROBu1Z9gSPzuZKFo0rzSbwkn6VH/3WxcZzhppM+mI7qcYF0Xs8PQ1A4ET6reFMj2vn3HwcdUc4DRuP+wSLBAscAQWyDgCZ4TMIlZEpJjrZ6BBrpf5fjbb0wDtCO45x66+vsP3IGlvsmrVateiRYtYRJCK2RUrVkqqtVmzZq506VJJG+UxG1DTCAp6RPgswsZ1mV+2atVKN23adHfmmWe40047TVKpnFc/mMQRPwPH4OEe7acejgsWyEwLJCNwSqCiSBjPv2UsFC+1Ybrq1PT+on1U4wse2T9zRI3U6TD7SINrGQQlcUroDHfBKXCQWculS5eUc5rjC8axWUYjPm2bmZYPqwoWKHgWyCgCZx6cpTAhPfzbt++AgIcOZta87p49Gi1DJHusAlm/InTXrl3yKW7atMl98smnrlat2u68886Ta61Zs8YNGzZMwOrGG290dEpPVuHBGgE6gAytnwEarwFy/M1EijFjxghR7Nmzh5A264nni4gT6VYCgSt4D1xYcbBAMgskT6GqFs2eeyNRFlkrVUrxERJnGAqWRFKUSJ4SH0FTsoemTbW4Rv7MkeYcpUuXjhE1rs25wTGqZnfu3CEFaWXLlhUipwPuldSxX9DAhe99sEDeWyCjCJwBEZ6deYnaoO4bGdJqBQCAis0JrF+/vitR4uhTjAZupq0jymZRspkzZ7rRoz90Xbt2lV51s2bNcp999pnr27ePa9WqlXwaSiATb4Dh3r37xFPlfr799lvHDNhq1aq5Nm3aCOABftOnz5AT9OrVUwCUKCMAqxE+FQgHApf3X/5wxmCBTLNAqhQqETgjVVY4gAwDzChenEKpYlLRX6pUSbd3b4SjiiEaljPMM5KmKVRwZ3+2hGSv2707K4bBFSqUj82pBseoMiXKt3XrdjdnzhwHTi5btsT17t3btW/fXirgyC7gtNrmXzPTbB7WEyxQUC2QEQRu4MCBQsgAEsBJQ/Natbl161Y3bNhw9+mnn8r75csrmNSrV89dc801rk2b1klJVKoPxlIGfpEBUThNeR50X389VcDwzDPPjBGtzp3PlRQFBAsgy21btGiJW7lypXRVJ6LHNU499VTprt6oUSN3yim1XVbWHrdw4UK3ZMkSd+6558r9rlixwtWvX881b94sELhUH2B4P1igEFkgFYGLzzbgcNLAEwwhvVmlSlV3+umnC75YepXIGY6mtkk6fIskGcyrPui++eZbN2PGjBgJA7NOPbWVK126jGAzUTZ0u999951M0sER3bp1s8xhBONuueWWbOd0j4xKDBq4QvQFDbeSURbICAJHGxGG2rOhdzMih7c3ZcoUt3nzZnfRRRe5kiVp9aF9hkzjgUd64IASPj9K5VdGpUo1+hWnBw4cchC4adOmSZSsdu2ajtcYU/Hxxx+LTo20AF5vp07nuBYtmsfSA0YCTVg8ZcrXbt++/a5u3brud7/7nfv3f/93165dG/fDDwvdxIkTJW0KIM6dO9ctX77cderUSYCR37t27eJ69z5fChusHN8XEAePNqOeo7CYYIE8sUBuBC4q5NKqUBxHolzMPwSvevbsKfMPv/jiC7ds2TLXt29faeYJToBXFSuWj7Uq8rHRonCcE80uWQKmQHTs2NG1a9dWSNrMmbNchw4dRPdLdoLjR40aJSTvN7/5Tcz5xlm97bbbBOfOPvtscXAhb2BguXJaCBZwK0++JuEkwQKx5+mEtxEZOJA+cJVFTwaI8JDjPZYtW0aiXgDSJZdckqPdBsBQsWIFEfWahxdfkJCKuPnfAa6pBRLl3Pbt292IESMEvPBmNT1R3FWtWlV0IETU8Cwvv/wyV69eXTmNkc74Ki1SGu+++57cw+DBg4WoEo0bOXKkeLIMrOY69G3p06ePjMLg71atWrq2bdvEluinUeOrc8N3OVggWKBwWCCVBg58AYvAyiVLloomF0ezV6/zXNmy5cSxhFzh+F144YWCMaVKkU2grUjOAgjfYjiSpEQnT54sWPXzn18nqVCI3fvvvy/SjwsuuEBeQ4v82GOPu+eff17+kVGoUqWySF3uvvtu161bN3fvvfdIFM50ehwTtmCBYIG8tUBGReC0iEFvECJH6hLvD0C57LIB4skBNOXLI5RVosdWtqyCgy/M9aupkhG5w8lfMbnG/PnzxRNF/4aWo2bNGkLaqEz94IMPxNu94IK+QjLtWhYpi6q6mDjxo3vggQfcr371K9e69alu3LgJQgrRjkAIW7ZsKfo+vORzzjlHihpIhzRp0tg1bdok5jWb58t9Ruc/eu1f3n6NwtmCBYIF8sICqVKoEDdr8UG0Df3ZhRf2c40bNxEtMD3cxo+fIJKMwYMHunLlymcXRUUETgmgTmXQ/wGorm7hwsVu3LhxrnXr01znzp1FvwvmMZ4H7S/EjHQq6Vic2G+//c5dfPHFQtRYF6lXInJDhgxx/fr1i/Ws0+It1QpHkcSAXXnxfQnnKNoWyBgCRwROF6PjWoxYTZ06TUAK8Fi/fr3ow844g5YbAIlWcpYpo73b2CA6PpHyS+b9j9ondZyDjTRsVtZeATPSmBDHLl26uEqVKmYXI+yTGa5z584TfRpRMjbr62bVVpzPSvAnTfrMvfXWW5Ie5ZqjR492/+///T8haqZRgSxCGhEA85MpFV26dBYCx2aAa+uPT4EU7a9wuPtggcJjgUQEDsIWPfNahYp2lig+kbFrrrlaIvhKuMqIROPxxx93N910k0g2OKdiSNTXzc4HBtk0BVKiFG3hLJ9++hlCysDEtWvXuaFDh7omTZqIlIXXuA7n2LFjl8yzRgt3//33i0N66623CvEDx3HE/QKKREVZhefTC3cSLJC/FsgwAqdkyG9OSXTqww8/dFWqVHGtW7d2ixYtkjQjGov27c8SEkeTSoiPT+DMs7RKrdzIm0W0oh5tnGuftBCBwPXv31/WQ9oTYkWRAdc/99xOkuLkOtb3yK5hBHL58pWinYOsUXzRuHFj0db9/Oc/l6IMS6EScQOA0a1Mnz5dNHFE90jP+gTUL7TI369JuFqwQLBAflhACdweN2HCRKkmRQsLgYvmmKqOjGzEl19+KY4r+2i7ECc/KSb429/+5u68807R7GqhVTGJ0JkzmIjAff/9D+KcgkPVq1eTtiKQOHpfkipFs3vppT+TVC3nhDDqBJt97tVXXxf93H333efq1j1F2jyRGeF+EvWvOxJ5S37YPVwjWKAgWiAjCBwaOHqqATLxfYggTQj769Sp4ypUKCcRutmz50gak9Ye3bp1EdLne3ZRVdXhYfpEhQ6mudP3irmdO3fJnFaAkAgcr6ODo/1HlSonS1qCKtiTTyZqqLoSS3HaXFN6xs2bN981bNhI0hms/4wz2rkXXhgqpBCihrdKehbgYw3NmjWVNARkr2vXzrH5goCuVeXGd1IviF+6sOZggWCBxBYwAjdx4iRJTYID8QSOI7VC/mtxAs866yw5mbYJKea+++5795e//MXdfvvt7qyziKRpXzjgzRxCI3Bgp471KybOMRkOcFUbAoM7xdzKlavcc8/9U9KnYBf6Oogj7UXQ3I0ePUYKGu65525Xs2atmBOOU4zcxcfXRA51+C4ECwQLHJ0FMobA0UZECZyG3FmYzQslRbp9+w6JtvE6vdP++te/SdTqrrvuEnGuVaH6BEdBLSeJi9dgGIDZjFKIGmnUH374Qaq7GjRoICBFBLBWrZqSGiBdsGXLVtG/QTwBOkv5UuTA+4sXL3YlS5YSkkYRA+tGAEw6+Nprr3WTJk2KleSjJ+H6kDzIaseOHVz37t1yFGf4aVTTrgQv9ui+9OGoYIFMtcDhBK5LdtWpje9DA6dFXlTFs1HAgNNHupIKfZzARx99VLARPRvpVmQgVOubM2hOrvXW5Dxz5syTDAHFDzioWpBVXKQrzz77nBQrXHLJxRKBU7wr5t55Z4Rg2s033+yaNm0sXQLAMCJ4pg0GguOdbLN/Mmc7Uz+jsK5ggUyxQEYQONqIVKqkbUTMUwSktLlkltu1K8vVqFFd3tu1a7d4ko888qhUdN5xx5Bsr1J1cxynjSbV62SL7wLuEx8DEPaBqC1dutzt3r1bWn+g7eAcNPDlvUaNGgqh27p1mxQh0H2c/kgAm7X78IlgqVJa4PDaa69JWpTfKcenopYqV87NdUjJEt2DuEEMAWMAkJ5PidYeQC9THp+wjmCBvLVATg3cSRKBsyHzphHmikhGmOCCVpdqeHCJtCqZAKL76OPQwNHoHDwkYkcbJnN0/eIFxclibsaMme6jjz5yffr0lrSsFZQtW7bcDR8+XJqX9+jRQ/AJDKVaHikIBQ8dOrQXokhrExxfnFXaiKim+XAC5xdRJHK089aq4WzBAoXTAhlD4ChiYAM0rAgAD2/ChEniFQJGVatWkfdpGvnoo/8nlaBDhtwu4LRly2a3dOkyAbDGjRvJvlRkKYHTiF4ioABgAC9SofxEs0YqAe0IxIr0BMSQNUDCACv6I7EPYLdu3VoZtcXrRBFZO7oQA0XI3uuvvy4kj+pTjTQ6afBLioR/FDEQVSR1gRetfenoaxd96fw2IqGIoXA+jOGuggVStRFRC2nl6Jw5cyWN2q1bV9EH89qePXvd2LFjhUihVyNrsXnzjxKVa9KkkeCQRcbMwdViqhJu+fIVbvz48dJEHCziNbCPalfwrnv37tIgGHxDC/zGG28IoSO1ykaE78svvxJZCFgHWUT/Zv3g4jHMPm3D5vDpBwsECxyZBTKOwGlJu1ai4lHi4VFR9ec//1k8QAgaKcdXXnnFDRgwQEAFbxSQeeGFF0QTwpxSmuwqYTu8eaSlIK0A4eBBbXYJaaIxJkBD1SikjbRmy5Yt5P0FCxZKChXvkn15beTIEbImyulpnGmpTlKxJUuWFqCjGTHAR9UqoKiakP0iAiayR1NfyCjNOG1Ujq3dJ50hZXpkX+6wd7BAQbNA8jYiSt5sI1VJsQOEisa7OK0UInz++eei3aXJOM4tWMm/c87pKMUN4IhlCjgXmAtRQzqCHhcdHJmCBg3qu82btwghJEMAUdRJOE4kIKRWcV5t9GBW1m731ltvSwqW3nRKFCMMDgSuoH0bw3oz3QIZQeC0ka8OhgdwIu2E6i+ee+4517RpU+l3RBsPigNWrVoljXE5DtKDiPbhhx8RQoT2Q/sQ5Rz+LPDn9T1SjQcDmYsLeG3YsME9++yz7oorrhDtGlWoVHpRfUV6E9AjQoY+DvJG+nTNmtUCfpTYQx6NwOlAZ21vsnXrFle+fAWpKjPANIKK10uKlTFaNMo0gFavNALrQN4y/VEK6wsWOHYLpCJwfrQK4jV37hzHxBc0a8gxwDB0uBCwSpUqCK698847oolr0KCee/PNN8UJBU8sAqfjC2mlVEyidfSR431aNRHJQ39MxX2NGjWzW5hkuWeeecYxxqtGjRpyPcW5rZJNeOihh1zDhg3l/DrC61Bs5GAiTXKIwB379yacoWhaIOMIHAOVbVSWzURFa8G/6tWrC1AQAaMJLqCl7T9KiG4NDQcEj7mltOyIKq80F2ng4QOGjqUpLto60gTo3a699hrxMmkn8vnnX4jOhL5vgBW6O6pguU7Pnj0k3QCxs+ouK8LQ9IGLRfbsOtrQUvvdsQ6aYT711FMyhWHAgEuzdSeW7i2aX8pw18ECRdUC6aRQtZmvplGJes2aNVsKB4iEgYukNA2PwEaKqj76aKyM06KKlIidbWAQOKskCwd1vxRg/fDDAiF6SDwYoUUBlznXYC39LCFs6N24JuexiTXMqOY1lYAUy/6ZWMJSVD/ncN/BAnlhgYwgcBQx2Cgt0ooAifUZsrJzImurV68WEsc/a56LEdBYQJAOHjwgaVfGtmi4nlJ4A5DDzcU+pE/15wGZmsD+J5+M1k6LKCBkEDtSC1pdVV20cYzb6t//IvFSlShqjyVrzqs6NdLA2mCY91hnFAXUSjK0cO+9955E+Jj6wHWtD15cAW1efN7hHMECwQIZbIFUkxhM/sEtoPG1jAJYoj00iwlBswa6YCG4QyEYmmKKrWyzKJxKOjQCxz/wDImHOZ1E2BTftM0TJE9bkpQQ0gbR02wGxRK6jvLly8llWKOSyQw2elhasEABtUDGELhKlUiF6igtAwsDKCM9jNbiNZuZCpBopdMhAS0lYlq4YKRJSVBi788IHHtY+rZ06ZKOKKCmS/dnN6o8IE186e0GOAGKgBLRN9qL2CQH37O13koRGaNXHFE5iKESPo6jaSeNMqmyJcIXCFwBfZLCsoMF8sACqSNwGrm3bIJV3lu1upIsJWO2j0b9mZqwTQoM/MbjlkaFiBUrViI2b1qb//ptmNDNaTp09+4s6cnJWhWDadgLmVQD6HSc0rEsg2UdDMd9ApkHJgunCBYoshbICAJnGjhNLepnYcUHPPz0FgJQzONTIFGvUQW0B0V/Zt4p75lg1idw9in7XixVWgo6lNlrnzk2InLRzEAlgRpVU1DjffN4o2spaEbn1wigkjKtyNIond6PeqcKlHpeHV0TbZEGLh70gm6kyD6z4cYLsQXSIXBGrKzgi78VZzzkkAkxRMjIaGj7kF27dgiB0yp3H+vQHefsmanRtwjPslFZCBv4izN94IA605FmWUdn4VQrnlLFag2EDeeCrrcQf33DreWzBfKZwClJgeRs2LDRDR36kjSYhMABLBZ98tt+8DuEDNCwFiN+utK8SwMwBRQfVHJa1IiP/VTPVdMG/ggvPxLmA5SCpEbRaCBsa7F0hC/SNcJn57JUq55P12ngq+1MLH2qdgpbsECwQOG1gDlt5sCZ2J/CgcmTPxNMZCaykaecTqThHBh0eH5SMUdTnkrEVHtrOOVnBiLsU2zTVKpF+awFk4KVETPts6k4Zi2TzCmNCheifXxc9COIhffTDXcWLHB8LUCwi2eP52nfPoqVhjtGj959913SPcMCSelwiWIHEZPlsimhMg9Pd2O26MsvvyIgNXDgtVKlqalQHUYfv+W2CN/rPFpzHc9zJ1tTOoZNZtOjvd9wXLBAsMCJs4DvvLEK+9ua7SqBmyyNxNHF2maOYCZiQjIsywuMPnGfVrhysEDmWMCeM54pK2SCNyHFGjbsHdHqRwTOAmap15+CwGlqlHYd9jCjKYPAAVKDBl3rKlQgtK9CWAvd+5c9niTraInUsQLT0V5X/ORc6XLqDyvsESwQLHDiLJCMwOG70p6DhrpgI70h46P6gcCduM8uXDlY4ERaIBGBQ8pFBI6RnQsWLHC33nqLjBnVLT2ikDICpyCk7TMI59PfjQkFtOW4+uqrBKxIS/oaMNOTmZeayHB5QWSSk8NkBji2PGcgcCfyUQjXDhY4MRY4nMDpJBiwsVSpEtJ7bcKECYKJ3bp181IhlgpNvO68wMKjtUiIwB2t5cJxwQLpW0CfM19nr1pV2vmMGvWuW7hwofvVr37l6tWrm63Hj4o6k10lJYHjYNV5IdQv7jZu3OTeeustKWtnll/FipVijSXtQqbXSHV7voeaat/494+1GOB4XvtYzn2kdgj7BwsEC+SfBeJ1YJE2lxYeB9zUqdNcxYoVZJSf6djiCw3yb7Wpr5QKRwOWpbZh2CNYIJkFEmGGte+BwDEbmSkqTKI65ZRa2Xwrqlg/RgKn0SpSBFx03boNbujQodJbja7hFm3zf/q/h482WCBYIFigsFggZ2GUtgZhozoU3GOiAf3VmF1KRM7GVQUiVFi+AeE+ggWOzAK5ETjrlsEQAvrO3nPP3TLW0zAlnUxfGhE460ukYEUz3JdeelkaQTI42Xqo+dVRWumUOgSYyvtLyjzTubtcTnAs1+WUqcD4WM9/ZF+PsHewQLBAflsgp0xEq+F57gFjCrwYUg9G5mwvlN+rTH29gGWpbRT2CBbICwv4mGFzjInaf/XVV27z5s3urrvuzO4pC8fIIw1cVDKvWjhGUVkRwzXXXC16j3hSoyXq6bTUSG+RiY13LDq2Y7mu3O0xfJ7Heu1juHQ4NFggWCCPLKB4qJv+vnv3HhlIz5znTp3OiXnSqZ2+E4kJqbDsRK4tjz6qcJpggRNmgXicYCH6TMGtKHz64IPRUoU6ZMjtMm7UWp6lE6NKGYGzho9ckMgaVagvvfSSeJk2SosFxUedzLMz1knFhTWh9Hu3+cfZMVEIMTm4xJ/Hon54vUxlIDqoDYXpcK6RM5rysg7rWWfNfO1Ya4Vi5ya0id6Pn5wPxqxN+HSKRHzfOd/jDpG4E/bUhAsHC+SrBVKN0vKnyvj4ZukVjo/HPXWE6Qunt5Ibxhoe+fgJDunrWnzmv8f57G+6SPG3jSa0/p2Kk3oOMFEnR2jPzfjoY74aOlwsWKAQWECfTSdtREaOHOW+//57d/vtt7vatfOQwJmdDDgSETiGJucGLjrxQNHHT6vaa5z3aAmcgYmdC4LFuRgPYyOvAED7nf11fJd5lNG1c0sj2LxAzm1d0LknI3Jcy0KhpoGJv6dC8F0LtxAsECyQwgLJCZymRHRMXzS1xZxGm10KeWJ6DZu2booGyufmDBp5A3/88/M7uAaRs8ahzFS1JuVGDPl7z559rmxZxmoxJYdpD0b+dOKM4bgVp7Fuzpsq/Rq+NMECwQKJLZA7gaudzYm02XaqLWkELh0CRzsRA5H4i5m3ZgDAT51JWiZWYp9utC3+3D6g+V5h5I3qgHobC+PPEcz2Zw/zeO2cBqwQNwTJbAiSIWwAl0UT+ckxFnWL/5vjAsil+gqG94MFCr4F0onAgQWGEeZ48hq/Q6LAKDIG/lxodRyTT5S3c/n4Y46kOqx6DR+LdLJONhL+9JMQR1qhWF93InA4vHaeeBwzMlfwP7lwB8EC+W+BjCFw6D18ohf/oANAzOFjI3Klnp8OU7YCiKMhOZZ6UPDbI+fnd0t5Fi+us1aZKci8VWagUtZftmyZ2BxTI2p+GtVPR/D6hg0bhKAxsB5CyDV2794txI57AHSt0sxPpxp5O5p7y/+vU7hisECwwLFYIPksVAq6NOLvO5uWloRgMclGSVFO7bDJPhLhiDmcdt54HPaPAXchhji0bET9yDBYlM4wkPc0y6DzUKOZz5q5iM5p0cFjsVo4NligaFogIwjcwIEDRbCrgBD1LbGH3Lw/BS+tSsXTJJKFV2kzRg08cksTJPqIARkL41sFGMcz6mv16tWuUaMmrmrVKkLaIHho9yBgzBqrUKG8NwswAiUjb4Ao+0L8RowYIc32rr76akkz7Ny5Wwo5uHa1alXlHnbvzpJzsr/aQVfsg2LR/JqGuw4WKBoWSBWB04a/mno0pxYyp9ILjbqBOTi1FqmDRGkxv2Knj5Px0hPDQH8utBwpDnMJR/rUGgPggILBEVnDsSZ1q6SMNZojrBE4bSNlxC8q4kovzVM0vgHhLoMF0rdARhA4LWI4KUc6NNJ1/OSysvZKpGrHjh1u69atAlaQnBo1qgmxIl1goOQLY9Mxg3mdeJGc0wAMojZu3DhXq9Yp7pxzzhEw2rhxgxsxYqR4v9ddN1iIne+9+p4lxHDXrixXvnx5Ab0XXhgqTfbuv/9+qbjdsyfLvf/+BwK0bdq0cXPmzJHeT7RU6dy5s9yTDZT2CZyvjQtRuXQ+4bBPsEDBsUDyCBzRK4bXa6GC6dP4XbW7xWLpUy0+UAfS8AMcyo3AqW5N9+VYfuecOtpQdXS+PpcIHARux46dbs2aNW7t2rXu1FNbufr160ka1UglTi8Zhp07d8Y+BNYN1lapcrIrUQLiqd3kwxYsECxwZBbIKAKnnp56mH40rFSpMgIQlMjS+Jd/AEv//v1d9erVxOsDMP4/e+cBJlWV5v1DbqJECUpOguQkOahgRAHDYBrTzDqY08xOcr7Z3cmuqzvuzBjGrOioqChRUaKACCqgkkEQBFRyDsr3/N633r6nL9Vd1XQD1c25zwPdXXXvuee8dc+//m/2kxrSFYOB</w:t>
      </w:r>
    </w:p>
    <w:p>
      <w:pPr>
        <w:pStyle w:val="PreformattedText"/>
        <w:bidi w:val="0"/>
        <w:spacing w:before="0" w:after="0"/>
        <w:jc w:val="left"/>
        <w:rPr/>
      </w:pPr>
      <w:r>
        <w:rPr/>
        <w:t>oWm1gJLFZVCLaebM2a579+6uffv20mfso48+EkLXrl27HBptPAZPrYIlxb3w7bebJON26NChrkGDU4WQVqlSyc2ZM9dNnTrVnXrqqTI2tfGuuuoq161bNyFv5g7xiWEgcOl+suG8IIGiJ4F0XKhqwVI3KviCpwASReIAIRq00SlXLkuUQwvVwLIPTsYVXcMTI4SQK8I9GJPXUJwpSVCjRq1EjO4hIXKEkixdusytXLnKrVq1yq1du9bVrFlTsAu8LFeurNu//4DbsmWzGzduvOCm4TrXg58oqw0bNkwo4EXvswozDhI43hLIGALnZ6H6oKLxY9+6OXPmCJBQ2JI+gRCia665RkgcZvl4cG26gjWiaKVJKBUC0KExo26V5wAAIABJREFUAoDz5n0sQ3Xo0N7NnDlLALBr164CbhUqlBcLm2mPFpenRBSt+IC4GF599VX32WefuUGDBolrFjI6fPhwcaF+8MEHbuDAgWJZhKBijWvcuHG2ps1Ytjabq60tWODS/ZTDeUECRUMC6WShmrKIZWvhwoXuiy++EItW+fIV3Pr1G1y1atVcjx49hHypJQ7XKQkIh+OkYa2SK0JHvnHz5s0TfGMclEpeB5fq168veAbezZ+/0E2fPl0IW/PmzcTahzIK1t1///2C1VjwlixZ4ubOnStjmUcBPKtbt65r0aKFq1q1atoNt4vGJxhmGSRw7CSQcQTOymmYGR8S9coro0TLu/322wVAFi1a5J5//nl37rnnur59+2TXZItbwdIRYzwGjuwpMkVnz54tljEABqKESxWCRewbsWz8g8jhMjAipffX+A9+BWABsRdeeMFVr15dQI1KyQDrgAH93ZdfrhXX6fnnny/A+fHHnwhBBSgBXSxwtqZk5VPSWV84J0ggSKDoSCBVDJy/ko0bv3avvPKKtM05++yzBasgcyi4nTt3dqeddpqcjjVMkw804cvHEvM2EDu3d+8+IWXg3CWXDBPrGHj1/vszxerWs2cPV6XKSULgnnjiSYnr/ec//+nq1asjblOU0Msuu8zdcMMN7uqrrxbrIIrrmjWr3dChw0QptX6uFieMl8Jcu0XnUwozDRLIDAlkBIEjiYEyImq5UvepuTYhU3/5y38LIA0efKFYtcwtQHo6pUTi8RP5sUxxrmWBmht1585dbuzYceIWwNRPPAhgxAE5++yzzx0WQ0AOTTLRxjDR51VrxhHDBnlbvHiJkD+aUkPItm/fIbEfrAFgZP7dunUVzRkyh6v2lFPquf37tX2O3wPRT7bQuYS4kczYRmEWQQKFI4HUMXB6H7Y+IR5Tp04TYtWhQ0d5ndi0UaNeE+v+FVcMd1lZ5RPxaKXcgQNaRNyw1dyp4B6xxBBC4n7BpKFDhyQWVMJ9+OGHYunr37+/9GYFuyZMmOBGjRrl/v3f/901adJEMPjzzxe5O+64Qwqz/+hHNwhW8xrK90UXDZZMfqsNpxhJDTidc8Cywnl+wignlgQyisCZOd/qEEFe2PwQuDvvvNOVL58lIFOjRg2J8+B9gmSJ7/CLRGoGZ/rkxhImACbL4vrww7lCqAAtyBiErXbtOuICnThxoljUzjrrrASBJIlC41KswC/XrFixUvqT4T5Am/3yyy/FuofboVKlim7KlKlC7Bo2rO/Wrl3npk2bLq4Q4vqwNNatW0csfubezWnpCwTuxNqqYbUnggRSuVBNBsSgjR8/wa1YscINGXKxq1fvlERXl9Ju7tx5bty4ce6HP/yhWPM5VMnNWX7ECJzh7YIFC92ECRNd//79JM5Xuy+UkOQrLH0ol7179xbMIw5569YtrmbNWpKUdfDgAbHKrVy5UkgcSiikEG/Jp58udH369BVSyRzANOLlwFuUY7Ay03u9ngjPXlhj0ZNARhA4PwsVEfoEDo1w/PiJ7pJLLhEAADggUR07dnRdunQR4gSxw4pmFioL8M3r4zAyZC5UrGUQJfoQAihY2VavXi3uzfLly0kbrV27dkuwMDEiLVu2EKtg1K1BG1Fb9iiWtoULP5UYEEgZ7gXu1alTR9e0aTNZA5Y5yBzvs6733ntP4kUgh6ef3jqR1VU/u6yIuVNtXfkhqUXv0QwzDhI48SSQjgXO6l9CtgjlOPfccyQsA08AVv4lS5a6Bx980I0YMcK1bt1aMEkLkCfvR2qxtfPnL3CzZ38goSkaxqG1NknCevjhh8X6duGFF7oqVeiaQ+FxWglSD+6QeBOeeuopcZ1CAK3tIC5UcA3yhxcDHEQBB7urVsUdS/JZ+sr2ifdEhBUHCeQugYwicEzTrHCQE7SzRx55xC1atNhdd931QmwgaaNHjxZr1k033STme2svY5moqQicT3zMXauaIHWLSGI46F5/fbRkYpFgAChu27bdbd++XYgi5UzatWvrTjutlZA21XC1wBHuAMgbwIUVjV6v/CQLC031zDMHuE2bNrtPPvlErHItWjRPpOwfcBs3bhQNlmuaNm3iKleuJEkS/hFIW9jOQQLFVwKpCZxaxVAGZ82aLS7RLl06S+wt2FSuXBm3aNES96c//cndfffdQuB4jZ7OZctC4qJeqL5FH8xcsmSZxND16dNHsMpqbn799Tfu0UcfdQ0aNHBDhgwR74GFsqB8Lly4QEoiEXNHUpnF2aEUo/AuX77cNWrUyJ10UhXBUCx9YCKhI8Tvqcek+H6mYWVBAkdLAhlH4KwPnxWp/Mc//uGWLl3u/vznP4slio2OZeyxxx4XC9jll18mQGNgFP8ZF5xPgOx3gM8KV5LEQGPYZ599TmLgqMlm/QEhU7hSraMC4OOTRoQJgSOGDtDCVcCxY8d2AVsOCCdrBMCwwPE389+6dZv8TQp/q1atXI8e3RNarsaHWLBxIHBHayuEcYMEjr8E0nGhgjMonO+//76Qn549u7uyZcuJy5KivRA4MkFvvvlmieHFAqettLR7gh0+VvI+maW4PCnvQTkSO8AlFGmSui699BIhaNwPHFuyZLF75ZVXXa9evcTyBkYzDyOK1nVGw1O0ZifhKVOmTHH9+vUVfLXs1OMv/TCDIIGiJYGMIXAQI0so4CfmdoBi0qRJ4hIYMeLm7PcJxr3//v8W7e32228TAqTp8lGbmbi7MRlo8Zpfb47fKb5LGRFqHFET7pRTTpFUepIsGjSoL2Ruy5at4s4l66t2bSVxuFK5JwCFK4PYPP4RaAwpw7JGwgOAimUNF8PTTz/tOnToINmpaLzElBD0S1wcWarMQ0mhtscxy2Juaytaj16YbZBAkEBcAqktcJrAAH689dZbEooxZMhFrlq16mKFg6ThsXjsscckG7R161byOl4E7ZKgsbM+hujfzs2Z86GUAsHr0LFjh+xz8Aw888yzrlmzZm7gwLMFj4iDw7VK2RBcohdffLH0PAVD8UCookuMmyqrYLSSuVJu8eJF7vXX3xCcO++888SDEhTTsBeCBPIvgYwicEbA+In5HQJHd4Lnnx/pbrnlFqmPRn02Amb/8pf7XZ06ddytt94q4ECG0/bt2wRcrPQH4tAaaioYvySHAZnVP7L3AD/M/BA3gIfYEqxpkDBIHK5NwIZA4Q0b1osLtE2btgJYUXaX1oHDEkeBXsZhHYyJlsp8cFc89NBD7rLLLhU3B9dDCombwxXRqFHDHH0P/Tp3NtcAevl/4MMVQQKZLIFUBC7yNhxy7703RUp+XHDB+YIt1jVh8uQpYkmjbd/JJ9d027fvFEw76aTKgjOW5GWJX4onJSRj/u2335bY24EDB2VjJvegDiceD2q3WRuvN998U0I8zjrrzESbrZLZii+KKQrsggULJHHrjDO6uQoVKsqYixcvlhIknENlgdxi8zL5cwpzCxLIBAlkBIGzMiJG4NDUjKQQQ/Hww39zN954o2vZsqWQNcDo//7vbxIrduedd7g9e/YKYAE+ELjBgwdLkkFE2JTBGXBZvJrGkmgMGz/RUgniJfYNEoXmSa03XKxkUuEG5W8qjZOZNWvWTLd8+TJJROjbt2+OUihqLaPdzB5XqVIFN2bMOCGWvXr1FBcwMXWAIlldkEDOB+wIJB4wYIBk2UL0fDdHyELNhC0T5hAkcPQkkKoOHPinlv5S7osvVksZEfCjbdt2omyCl1jF2rZt6/r06S2uTsp9jBkzxvXq1UOscvE+p4aTWM4oVo6SjBWOmDVwiqx7runXr59gGDiJpwDvAuSRLHvIIHFx3JtalpAzasjxN8or5UbANCxyFC/H0oeXoVev3tkdbY6eVMPIQQLFUwIZQeAsCxURQ5awihnI8Pv7788S0kMGFFYwMjVnzpwpqe5odrgTKLxLphTgc9ddd7lzzhnk1VCLLHCQICNw1u7K6iBB/t544w0BRyqZA1DEgrRpc7okLuBWxWVauXKVROLBPjdp0jtiKaTLAudakUwlo9rQGVfC2LHjZV1oyljzmjZtKtY5MruaNWsq2uqMGe8n1nmBq1WrZrbLNB7XFyxwxXMzhlUFCaSywPm9UMEMWv0tW7ZMOiWAKVi3wBcKnINHeAIotvvAAw+4Nm1auxdffFGsZijJ4B0/Oaz8Ed4Gyhs1bNjAtWvXXkgYr+E+JV4X1ynhLSNHjhRFmqx6svNJbCA5C7fuL37xC1GAiSWGEFLSBBcrLlPi6aZNmyaEjzJMxAmThRoyUcOzHySQfwlkDIHzY+BYBuCC6R1yRGkPTO40vCcTFTJFRhTkx2qkAVrvvPOOxIQADGigvGf1j8wCx09zdSqIUaVc4zMAKzo8nHPOOVLGY9my5VLYEjAiqYC5oGUCkgAQ8SV0UADQCPC1jFEbn4xW3KfE7OHyZW64NYiFq169qhs3boKsiVg+xkNT5Vq0Xwgc8SyWJBHcpfl/uMMVQQJFTQKpLHC4G02BQ0EkQ5Rak5ApPBLgCS5QcBK3KPhDPUssYVWrVpGQEy05olY8FGbzTJBQT305wkNQLlGWGZOSIo0bNxKSR5ICJIzuMsT18jdEEssc4xAvfN9994m1jTAYterNFGwl5MWUdMim9kEtJbFzgcAVtSc1zDcTJJAxBA7gUU1QXZoQFoABYlWuXHkhP4AUmaFomwAG5Ma6KLAQND4IFoV9cR1wYP2yIrtG4iyjU0uHlJFziFfD/UBKPKnwHIwFOFISBJLVpElj17hxEyFwpNsTz2attGzelnAAISOjFYAito00fIjb8OE/kB6q9HfFYohmCxll/tR0QsOFfFIjSYGNOkmsIeTZZ8KGCXMIEjiaEkhlgSPgPypdRNmj/YIbKJFgDk3sUSTBDvMAoEBu3rxFMlQhZGCMH46hOKht+zSRa7ckcPE3bbgYj2sgcNricL/bsOFrt3fvbnfwIN4SkidQlimlVEKUWe5PXDKv7dmzWwqwg+Hgdr16dbM7RDAPw+ijKdcwdpBAcZRAxhE4hAwQmRULEmeWrZ07d0uNNgidWsO0+C4AQmwFv2shXZ8IRrFv9gEagdMgXq4p4RgbEAQMIWsQQ7RX/oasUfGcODvfykYALu5PK33iky21HpbNzk4lZq5GjerifmWOZNY+/vjjbtiwYa5t2zYJF4ZWSgeEWROczYoTBwJXHLdfWFOQQE4J5E3gaDMIZmlZED3ACf5WzFSlllqW3wv50qK/9p4ThRhcM2XW8JZxIGhWbkQxUv+2zHq+LBSb9b5ZWeAbCRAa78tPrjH3LPF69Fe1MiZcBUaD3VYAXZV16xQRnoYggSCB/EggYwic9UI1kDCrk1myrCcoPUKt1hAgg1aphE1jzgyYojgxBQefANnvjA0O4qrU6xWgII1onGihWAYBR1wBuGmNXPJ+nTq1E42iqbEEEWScKH4P7RQiiMUNbZSODrzGGHReILsLNwJaqWaHaR9YqxMXr28Xkhjy82iHc4MEip4E8utCtSQsI28ooyROoTyikGrJDwgT4Gj9R7VrjJ/UpWTNL+cR/c2YzEsVXi05wgG2KRlTUmmH7zHQ2m9cq9iqWEypJS3ei+VP68AVvc8qzDhI4HhLIGMIHATGyBdgpBmiZomLAAeyBWiVLk2NISvgq8CD5mnXovVZIoRlcxqpU61PxwS00B4jK15JqVpunRkMoAykVPM9JMClZEuDgA20jGgqQNLaBlfCPrkHGjFztKKW1sbLwJSfWVnlsuNBIi076vTga87BKne8t0+4f5BA4UogFYGz7gjqoTCFVb0WKJDgkboktQYbh8bSau03wzGfcJm1TRvMq3VP3a/mzTB8hbDhQlXcNS+Jn9XKNTYXtcQxJ23JZTjHfXCx8r5l/9u9CleaYbQggeItgeNC4Nj4xEMQCItLcvjw4a5SJQgcLgAVuIGDEpboQ9B4NjW7+6/beb4m548RP9/+tjHs3Oh1BS2LnwMMDfy0r6BfV07BzO5t2qyBEtY3ay9jPVu53jLADAxNi1ZiFlkUVR6RDGz9xfvRDKsLEjixJGAWMSxolNnA+t+7d0/xEhgmmESS4V9e0jr8+qiYr2Gf3ifC1bjFX0sj5TSVRfiZ8+7x+XGeZv1rxmn87xPrkw6rDRI4cglEdW3V84iHECPRa6+9Lhnpt9xyc6JFne7ndKzbJb5TG32uRwQSuonJZKITARlRV155tYAVB1pkBFJH367uW+WSTT4icVEsHQIxl2vcNRu38hlR85Mb4sB4pOsNFrgj3wThyiCB4ykBcyGitJoyyGt4FgjhoHQS3Vkok4TyqFa1yOpW2HNPhYN+6SIfd7Rcksbu5o3/ipka74aVT68LGFbYn2QYrzhK4PD9pyEOVkEDwxD1Hskev+22WyVhUo88aVnEtfIicLbJbbOygYkne+aZZ8QCd+WVV0lwfzIgsGuO1kZPBVys0Leu+RY6tYTlbEuTjIyZ5qrEL3q84lY1A/J0H8CjJZN07x/OCxIIEsi/BOKYYxhirxN7O336dCnjQfFddGPDULP+5/+ukcfgSK6NXxPHvbywKF2MLYx5hTGCBIqjBHISOLWSq/tU4+axwFHDdsmSJe7mm0dIfUWNjz3cap5MPiktcDYBi5egZAcuVOoV4UKtWFFj4NI1+R2LDynuorX5xe+d23nJ3AvJzvXHS8fceSzWHu4RJBAkcPQkEMcGBWTFP8p4RC7UXtm4ePRmk7+R4yEtqa62tWGk89dpCm0mYX6qtYT3gwQyRQI+huzYsdONHv2mELibbrrJnXJKvUSImWcxymPiKQkc12pKurpIqY323HPPibtg0KBzXPnyFXKY1H3zejoa3NESatxF6t/HtOLc7u1f6yck2PnJ3K3Bqna0PskwbpBA5kgg7j40LDGM/OSTT8SFSlsqShJZOaFMWIFvDVClNrkXIj5XU95t7XHLYyasLcwhSCDTJeCHYJkFjvh8Cmbj2bQYOO2ukl6Gd1oEzjY+P6nY/dRTT7kNGza4zp27SJZmHNRyixUrTAGnIkzm1k0GUqmIpdVril9rpUYKso5U9y7I2OHaIIEggaMjAR/TksWSaf22clJiiMx8usDQecaOZIpgujNNhXXpjJPM/ct16eBRIHDpSDicEySQUwI+f4hjBsSNvUdtR3qpYxC75567Xd262vUknX0pSlg6MXBokea3xQJHXz6yM4cOHSZZqBGx0QzMeNPlo/HBpgI1n2xZWZO8rHL+HDmP4EIrMWKBvlaipCDrSfeDKcg9wrVBAkEChSuBON74VihTYLG40duZxK4uXbpkF+9NFX6RaqapsC7V9fp+PDs+SsJI73odw5I30r8mnBkkECQgZCsRZ2VWe35C3MaPHy9NB0aM+ImXhVoISQwmdruhJTE8++yzUsTWyohYsH+y+BAbI0qhtYkVLFP18JiznCU8ojlRYVyLX5Ypo2VEkiUh+K+TsGBlQ7QunboaGIdsMwtE1CQJW0d6Ai8omIetECQQJHDsJZBXjKvFwNHWb/r0GZLE0LNn94QmHcXI5TbrYxE/myx5QZXJCL98/E635FHAs2P/LIY7Fk0J+GVEbAV0jHrjjdESAzdixIjsvsNHxYUKgaOMCFmo9Oa78sorBays0KOxzMjKFAXimVXOagpRsLIg2pxpvVGShbaEoRE9hAurG1ZCDk3Z1ZZdUWaqpsLb3M3KZq5X34Lna9v8DpGz1jXWrsYnqsHKVjQ3WJh1kMCRS4AyInvc5MlTXJUqlV3v3r0kC1WxgxJMOrLhSxwjLGzDcMhqV8bDU/z5+TFt5qL1wz8M3/xSIXZ/m4uP2RE2R8q1T/z8OReOVfDIpR2uDBIoyhJQj6aTPvCvv/6G9Gm/5ZZbhMDpPjsKMXDpEDhfqEakrDAu3Qyo8K3AwgTzrkGU1wdkbk5z72o18++EXNGChj6CvhWO861iudVY8WvX2b20BVjUYsbGN3cqljmqrisZ9EGZNQksZhcRNnAsyg9amHuQQJBAagloJ4a9uRI4wxyz2vvEzIiRvRaPwU2HLPleEputfw/r+2x4xnuGmTa+kTVTXu31ePyeHyKTztxSSy+cESRwYkkgowmcAYGSJm2rZRvdt8SlKiKZDoEjCJDYtBIlSkkPVKxuVnTSmkMbUTONFEJpLbvirgUlgdo2i2P//v3yO+MyDnEuZctmyU+upaBxtDZ1tfptc2wNAehOrA0aVntiSSA3AmfdC0qUyFkANxmB8xU+I1G5WeDi8TQ+jiWzmpkCatlv1jrQJ4vWYQasM0Lo45a9xjwLgt0n1pMRVhskcLgEMpbA+RveQMg3zfslSQrialRXJha90uLOdI5eqPsEeL788ksxRVaqVFGa0QM2tACDjNWrV9dlZWUJyYrf33c5KPEs6d5//31Xu3Zt16xZUxmHOBdcv2SOEFPXuXPn7E8nAs4oHs7XbsODHCQQJFA8JZCMwJmXQXEmakLvK3XxUBDDILOQxQmcT9x8S1v8d1OaDSeNwOkXB7G8pSXO1+8B7Rcb9kmghZnErYdBKS2ez3JY1dGXQMYRuNyW7AORBv8TD0J7mfRTZfMam/cU5EpKw3mscNRVoSXF6ae3ljInxO1NmzZNzhs0aKAUIaYPma/xGjiphqrjYWV78MEHXb9+/SSmRTNTdbzRo0e7Jk2auLPOOtPt3bvPlS2LS1Xj8Py+g4HAHf3NEO4QJHC8JWAEbsqUqVJGxO+Fqhb5qP2U75I0YuV7KixODezws+Hj5M13vZpVLJn1zbANBdZcqEYUwTjq1hlRtOvjcXO+e9dIoO9ZOd7yD/cPEihKEshIAucDCiC1fv0Gt3Hj1xL3hnUMUABAypYt5xo3buQqVqxwxDL3XQwMYm1rAKkPP/xQsjp69OjhWrduLQGCY8aMca1atXJnnjlA2oBB4AAgS2wwMgeQYrWjptPChZ+6559/3l133XWuRYvmbuvWbZL2u23bNrHM9e7d2x04sN+tXbvONW7cWP5hlQsE7og/1nBhkECRlEBuBE5dqJH1zU/4AkvMGgYWmesSzwKhIeClETsjeqawGokyzLV4NvDPsAxss0LCnAcG432AtNFRZ/369VK3jpIn7dq1k/txvZ2Dorpx48bsslDMlRIptPuxHtjBClckH9cw6eMsgYwjcBYfYTEW/HzhhZFu2bLlopFu3749GyBq1KjhbrjhBlenzslHLEYDrki7PChgx7F16xaHJlytWjXXs2cPN2/eR+JWhbxVr15D4t9MI9aYuSjrSgncAbEQvvTSv6RCcrdu3QTUTj75ZPfee+9J5i3g1qZNG3l/4cKFcs5ZZ53lypUrm7Ay5iyTEoDuiD/qcGGQQMZLIC8Cp6QNz4NmvUOUIG8rV64UIsVreAUaNGggWMnfEDgjdEbIfKsYOMV5vuVu3bp1bs2aNULCiM0ljASyxXUWewyJW7VqleDXzp07ZQ68h6Lbq1ev7NqXmzdvdpMnTxaCZ9Y37teiRQvXv39/V79+fVlPiIXL+EczTDADJZBRBI7JGJBQrgPys2bNl+5f/3pZQIkYMixVuAMWLFjoTjnlFHfZZZdKKRI/Di0nycm7rpqBoRE4sk4BpxUrVrhatWpKrBqAg0Vs1qzZrlatWq5mzZpyTvPmzaSOHQfWQStnwry</w:t>
      </w:r>
    </w:p>
    <w:p>
      <w:pPr>
        <w:pStyle w:val="PreformattedText"/>
        <w:bidi w:val="0"/>
        <w:spacing w:before="0" w:after="0"/>
        <w:jc w:val="left"/>
        <w:rPr/>
      </w:pPr>
      <w:r>
        <w:rPr/>
        <w:t>Z//79B4TwTZw4UUibkbdTTz3Vvfbaaw4CCjkEJHkPa1+bNqe7Dh06yFho3b574VjUecrAZzRMKUjghJFAMgKntdSidlWm5B48eMDNn79AindiyYKs0bUB8oYljJ9Yz6xweBxPECrYBp5qxnwpsabNmzdPPAdgE/WleJ+WXlrdvYRY4zjno48+cmeffbach8I5Y8b7btSoUe7ee+91zZs3d/v373NffLHaffDBB65mzRqudOkyQtTwWtSsWUvOqVy5kny2gcCdMI94WGghSiBjCJyZ0q30Bu5HwOejjz4W8/uZZ54pAAWQffXVOjdnzoeua9euQuI0O9QnahAflZJlcuYms7gLlSSG7du3ubFjxwkphGxx4O7kH1YztE1I1/nnnyfvU1YEcFT3hOi58hpxdFOmTBHyCcih0XI/NNqxY8cKMBJjBxlkHKxwzZo1E63U5qVab/6K/Bbi8xGGChIIEjiGEjicwPVKdKWxRvCKc+ADuEjxThRbYmhRZFevXu2mTZsu5KhrV1oUQpi01AfFw+OHETgUTmJ/CelAkRwyZIirX/9Ut3nzFnmNcfr06S33AJefeOJJ6WX9+OOPC2ZBJjds2CiNtM8//3z3k5/8RPCTJK01a1a7wYMHy62JCcZzoS2AIG4QQnCzYAXZj+FHFG4VJJAxEsgYAoe2aJsYwLGsz7Vr14p2iWsAwsM/NDom3rdvbwn4j0iOdlGAQPnJDXlXPydZoGSihAgkrJRY3aZPny4xb2eccYaAJZpi1arVnLkEcClceOGFYjmzjFgFIiVwuDaIfcOSh1sBzRZrHISzZ8+e7s0335SHACscgIgljwxXzmVsDsvmUiuclg9QUqo/A+hlzD4KEwkSKBQJ5GWBM+KmrlTnaHg/depUN2BAf9eqFYlWarGH1BFqcumll4qiaRmiJEjFkwwYCwsdmEus8aRJk0RJveiiwUL6eJ1YYIgYLk8SrsqWLSNuUQqH/vSnPxXvAh6IRYsWu1/84hfuoosuktAWxsV1CoHjNavfGdWQYx2K1X68b6EIMgwSJHACSCCjCJzJG+uVZnBS1HKfxHBoPEcZ9+WXa92cOXMkVuyUU+oJKGDuNwCIt3FJpxIx9zHXLYCCpeyzzz4T8jVw4EDRELH+cZ+vvlovVrWGDRu47t27y/0hgMzN5sBrK1euEjcDcwfI0JZpTI22isaMBY7YEQiddXvAXdGpUydZF+uw2BUjoEZKA4E7AXZmWOIJKYHkZUQigqOArTUi33prjFu2bJkbOnSo4Ag4Bk6Bj/RFpMNN06ZNJJyD10uVitywFstmMXBYxnBhjskKAAAgAElEQVTHTpgwQZKqSNxiPLAPLCPko3379mKFAwfBLuLfateu48qXLyc4+Le//V2U1HvuuUc8C+Do0qVL3fLly13fvn0lZu677w66xo2buNq1iVvWKvLMKyijJ+TjHhZdQAlkDIHDymYZUXRBUO1PA3W1ThsugNLu1VdHyWsXXniBgAYkx8+sstR6TTBQi1wyC5yfSu8H1wKgxNnRi3DDhg0S45GVVc5t27ZdrG+4ObEKUreN5APGL1VKM0Ytnm737j1C/vi7evVqEse3aNEiAVTmiiv25ZdfFqsipA4w3LRpk4yPWxiSZ2AcacxR79VA4Ar41IfLgwQyVAJK4GilNTW7lRYkxyc4Git80E2a9K5Y+gcMGCCZ+BA18BDS9Kc//cnddtttrmPH9tJVBtwpU6ZUtgXOJ3BqzS8pHgPIH0lajRo1EiUSckUFgEceedQ1bdrUDRlysbhRIZHmESlfPkvi31555RV3/fXXu86dO8lcwG0Ss9555x2JyYNEgn2UGyFjFWxUTwMhMOEIEggSyK8EMobAYba3JAYFjlJC0HgNoKCY7rp1X0n/VFyXBPtDlCjlAYmKAn3Veuc3j48LJZ4tyvt6vwOuVKkybteuHe7xx5+QWJBBgwbJ5Vu3bhXgwmUKSELeiGVTq5gCbGQFPOR27NiZyNj63q1a9YWUH8GaB1EjCQKA5W/AjDVwPW7ktm3bCrHzM7NsbL/lloJuiBvJ7wMfzg8SyGQJJCNwlDYywqX73gk2YuEHt8AMPAAkTfGTjP3f/OY37uc//7nUsASvNE5XMcOwxS8hwmuLFi2RhAiy4K3/M5j29dffuL///e/iPh02bIirXLmKjId3hPvNnv2BhIRccMEF4pUgHq5cuSwhcCileB9IgMByh2v3gw/myByw5hFCYpa+TP5cwtyCBDJRAhlF4BCQWtA0LgLgwsQPsSKW44UXXhAT/e233+bKlNGEBrJDIWycZ8kMaH/8bmU+fMH7pMd3ndrvJUuWlmbSlA8hIBhXAnMCfCBWVieJ+UDoOCzxws8Uw1JHlpaWE9knMSQU8sWtQJzbW2+9JfF13AN3Ax0aqA/H+7hYSXrwwRZ5BL6WiVsozClIoPAkkBeBixRVzXInuQCSRDgJCq6VP1q6dJm7//773d133+1at26VKLuEcqqJVn45ECNxrODTTz91n3++2J1zzjmCbWAdBI6wkYcfflhKf1x22SWuUqXKCdz7XuLjcK+SuNC9+xmCy4xpHhRNVjgkVjYNbznkPv74Yzdx4tty/tlnn5VtFSw8KYaRggRODAlkDIHD+mQETjOn9AMwUKJo5M033yyxFD/+8Y8kyUGLVGpDe84zU7yWINF0d4L/kxG4KGFCb2RA8803m9zOnTtctWrVBRw5cIfye7t2bcVKBqDhGgA0O3XqLAkOaKS+FQ4LHGSTAy2UhIjLL7/cff/9QTd16nRJ98f9gWsVwkYWKtY5khmoo0TmKh+OgW06sXwnxiMbVhkkUHwlkBuBixRPxTPwiBg4kqPIGK1Tp7bgIBgIEcPlCV62bNlSlMIKFbISHgYU28hlaV4PriUGjuQEusxQNkTjcEtLgXGyTbH0nXuukjvew5r29NNPizeChDJ14aqbFIVXWw1GnSMUyw+JhfCNN95wnTp1FLJoPaeL76caVhYkcHQkkDEEzsqIWAFf0dUS/fbouDBv3lwJjkWzJP7MtDnV9AC0/W779p0CHFjHFDjUNWolRgwE/Z+cR4wIKfZY/ObOnSuxb6ThUwYE0AKQsKbNn/+JZJB26dJVtEjcopBItE8Ar0KF8olkCLRcSKGSQ2rWAaoEGwN67777royLixbXA/EmuIUhbYAeblXGNfDT4GN9ACJAzLu+3dF5XMKoQQJBAkdTAnkROEtisgQvMuXJRD333HMlPk0TvUqLdWvx4iUSc4tCqN1s1rt69epkd4yxumuGt2AiiurEie+Ih4CMU82uLykxdcS4gbt0oaHm265du93IkSOlawwKJ+dmZZUVCx7JWMS47du3V2pn4oHAk0GoCLhGgtiLL77ounTp7IYNGxYrAXU0pRvGDhIoXhLIGAJHDJxvCfMJHGBD0D8uVEADsmcWM/1ZQgjS22+/LQSIWAxckhAoiFmcuNlHGFnhLDbkkJsxY6bEgQA4uCioP0fjel6bPHmKABZxHtyXauXMiziOSy4ZJpY0rXOkdeDobUriBR0dxo/X7C6sbMSSALyQRbLHIGz8o80WZG7Pnr1CPi2ORGvMqTtD4+1EOsXrSQyrCRIIEhAsiycxWAycdWIwdyRFcunoAmaccYa6UfEOkOhFeEbHjh2FWJGRisWrQ4d27o477hApW3iGjkmc8UHBndmzZ4viSvJWlSqVpV3WmDFjBcf69+8noR1Y/z777HPxKpBAcfLJNWVMxqDrDK5Wsukpi0Riw/z5891//dd/ShF0cJNEiXHjxos1r1+//rkmmoXHIUggSCBvCWQcgTNAMQJnJTYeeOABIT0kMajVjMzU0uIWoBYc2ujvf/97STb45S9/KXWH/H6ilrkZJ2/79x9MFLksJdaxZ5551rVt20YIHEWEIW5omBAt3J8ECpNVilYJcC5btlTcuWitVauelEhk0HR9XgcoAaxXX31VkhZIfCCol1p25513nmS1UkcJAjtr1iwB3Q4d2gvwQtb4abF+KpNA4MKmDhIorhJIFQPnYwDkimx5MAqlkox2PAOEZZClr8kG30kCwp///GfXsGF9N23aNFEWfQUZfAHXUBJXrFju3nlnkpCwHj26S4sukg5wkzK+lRABz7g/Fjktll7Cbdiw3r377nvuV7/6lWvRopnbu1f7SUPirrjiCnfGGV3d2rVfSbcG3LDUqVPFPXmlgOL6GYd1BQkUlgQyhsCZC9UvkWE9+iBqWLpwA5Aab7WL9FxtJI+Va+zY8XIOcRWkrXNgDTOwipM3gAuQMbckroLRo0e7W2+9NbstDYSR8wAbyBcHWipuVqxzaJXmhiBNHzJpJJSflAh59NFHxQ1L0Uu0Uopb0m0BNy1jkRyBVY50e/4GFNGgGzZsKGCLxq3Vy/0CvokgwcJ6EsI4QQJBAsddAnkTOEGy7M4vYAKJT1j3IXHE55IQ1b9/X/EKaJxwGbd8+Ur31FNPuZo1q4sFzhK2wE1LvILAWX053J54B/BmgG94DojR1ZZcJQVj//d//yr31PIkZUShtWQvMuzVG+HEnYrngnhg4vGI/WVcXKyWqGUVA4678MMEggSKmAQyisABJlbHzYDFasFBmDDtE+uhVrcSAihohNqSpaSY8HkP0NKxtJxIPHsz7lKFGDE2MSAE/Hbt2lni4jiwkI0bN07cBYASGV+8RgHNiy++SDRV7g8Y4uKEXFoWLHOyXoJYBon9wMoHwaxVq4aURXnqqaclO5VxaeE1b95HAnaQNysposkYatUzN2rQWovYTgvTDRJIQwKpXKjsexQ6MMaSFsDB7ds1KYo4M4icJSpoHFsJt3nzVle5csXs4uBcYwXSTWnWZDDCTkpJ+AfYBYZpn9XSiUQtbYMFHnMffjcvCedildPyShpbbN4SsJVriPOl0wy1NTWpgeLDpdOQTDglSCBIIC6BjCNwFttmMRpM2C/9AUEz4hbFcQAWlA5RsrZvHynzpcSFquB0eOspGxMLnGWz0kKrUqUKjob2EDmuNe2SquO4OAEhNEjIHG5W4uOiNjBq7dPsVa23pCn0JcV1ADGzgpaALdoolkXqIZHhqnWcygpQamcIl8jkUleqaqpk6Cq5DGVFwoYOEiheEkhtgaPOpTV/PySkLSJrh0R5NQUSHPL/JrEKXIs6vFC0HNep9kslftc60qhlrbScz+vmDfELpzOe2AQP6T/9WxVnS0Cj4LCWdFLPhL6vYSFmCQTXtORTOIIEggTyI4GMIXCWxKB9+XSDm+WJ14xwabkQar9pdXFIDwBj3Ris4KVf9DZqRRW1kmHh+k8BBeJkYMj5VorEhGkWP8gb7wNSzIv72Tz9fn5osJbpZXM3zRnQVCAkFV8L/moxX8jnfvmbNUagFlnfDDCDBS4/j3k4N0igaEggFYGLh5hofUiImLo3ed8vE8L7qqRSzFfxysbwLfvWEjBSOv1SIxHeWbiJEUNVULUfNZiJsgqZA5eNmOHh4Dz1TvB66exsWPMqhF6oReP5DLPMLAlkDIGrUsWyUA9m11QDGBRQAIR9HqkrKcV2tc6QlusAQLSYrxIqrctm1jvL2NTWWqYdKpBpqy5Kj+AygFiheZKRBaGrVq2qBOnu2aMZpebmNQJp1ruI6Kk2ygGIWaJFlHChxYex9hHfZi4IXMFGCNUVi6atljbOVxKILHStIQs1szZSmE2QQDoSMGzwz7VuLvqan4VaxfXq1VOUxfie93s+8z6HdpKh5aA2oTesglTt2LFL3JqqKKqnQmPa1DLGa2pFU7w11yfjWniIzVPno+dxrZE2HVM9BVZCyeKBjahp4XVdqb0WPAnpPDnhnBNdAv6eN0OOGqEw/Oxxr78+WkqTUf+RMAbzPqazv0p8ZxH2uUjZSBNgwEF/vWeffU7iK664YrikrNvG9k3sftyXWc0E5hIm+Jzgl/+P2KxpRgAto0q7KyhpMrelbxm083xtN353zvEB2zRfnb/2H7TXcr6n7gXfdRwfWz+Uo9NKy59LfiV6NOeV37mE84MEMk0C8b1l+yWyrDlpEUhWPTXciI01vDP8M1zw8TDeasuwIfI0YClLFWumXwam5Pq1J20Ofv04s8b5YR15yds/Xwuwfy9WO/NiZNpnFeYTJJBJEvCt76YA2f7GoPX6628kCNwIV7duvcIjcHYT2/wAA/31nn32WUkjh8BVrEh176hqtxKYnLEVxjqNABWWcDXZISqWC4BpnElUd00JqM4v6nma9wyUpOk5qTXvwlpNwccxVn8kI0VWzyO5OlwTJHBiSOBwbVrJE6SGRABqUGL9JxvdPzcqI5QTV3xF1te4fRKWHzdlnLwZgfPxzL5QosSqvD87/3w7UzE19HU+MZ76sMqCSCCOGRZryph79ux2o0a9JsmWWODIGi9UC5xpjeYW/Oabb6XmGplMV155hbgTlUhpPEWc+OT2d0EE4oOID0IGhqlNj+kU042sZHESl2x8/5y87p+MEBaGLAqDHB/NuRXWGsM4QQKZJAFTclEkscBNm6YWuO7du0mcrh1xj0MqnMzPGpMRv3SvT42VOZXYvBTbdO8ZzgsSOBEkEG8HagahiMBpMtMbb4xOELgRkumtoRXp1VjM04Xqm/6MyG3Y8LV77jl1oQ4f/oNEPBjxE2QsYflSC1xBXaTpfcAWG3f42Tk12+i8dAEoHVCMg1+caae3hsI+60jds+mQ2sKeaxgvSKBoSSBuVfPdoVqgd7rUScMCF1nyNZkpmZKXl2VOJaPYVdAjGTbF7533PQpnHgVdR7g+SKCoSCCZQcRC0liDlivbKQSO8mYjRuBC1Zq16e75lDFwyhrVBck/LHDEwBFIO2jQIEkesKBav06bZUXlFg/mu12P5APx40nsXjam/9MEFY/Dy+89/fvFr7X753fMcH6QQJBA0ZBAbnvccMWC/unUgnLboUOHRHKTxeJqEpZQMk/z83EwHk9r5xYsttXIY3TvOF6m8wkEjEtHSuGcIIFIAuQsxpU2QrzYz1pLUX+fMmWKdHm6/fbbpMxZoRG4wwFHCdzTTz8tnQqop8ZhNYgMcCwwNxXw5BXsn86DYNlafoBu/N5GPH0Cl2rsZPOKg64/Rl7vpbrXsXz/aH8ex3It4V5BApkgAcMVjbEtKS2oCC+hhRVdDjj8RAWbczqEKF18zG1fJ1M6cyOPyWSZjFDaeQVVwDPhswtzCBI4FhLweZSv8LEXqYZBy04aBtxzz93SkUVJX3odm9KywBlT5IZff/2tNKanFMill14iYBXf6EqsokK8uQkpXYDKDVzsPhbka2n7FgTog6WtIf5a3sCl7sjcXKU5SdyxeBTSuUfuLtTUBC6d8cM5QQInpgRy7h9L1ooyQKnJNnPmTEnw6ty5U7aWfWQ4p+Pn50i1v3WsaNz0zs85gzjxPLK15WdV4dwggaItgdzLiNB3fa97660x4kK95ZabEwROrfXp7P+UBM43t6NJahbqc0LctIxIFZFuMjCIap+plS6v0h1H8hFpTTfqIdH9IMo89bNO/YyPKJvWhGNgpm4Gv5SGEVBLtbd6TlprSVac3bHhcBCLXM5x163VoeMak4mVObG/44xdSWTO3rA+kEa/R10kbC328FAMlPInuLu1PpSWQok06Yhwm5yO5DMJ1wQJFGcJ5BZLxpqJgZsyZaqrWvUk17NnD8GJaN9qe6r43rL95/+0/V4QK1ccj+PESzvElDrMrevjvT8P1hJl8Ufu2DhW+V4Rf71+q8Xcvi9SWQcNr3KWXokwL/5+HJfzsigW52c2rO34SiA3AgfHsDpwZKEeFQJnS7fNgAUOF2qlSpXcVVdd5U46qUrC2hYJyZijESut9q3FJ+OAVRDRWl9Av7BlBHra4gXgoFAmh/UQZC1GJgElJVOQQSVJWktOC2RC1Kh5xLUUJYYwWkcJO09bgZm6HAUcG2j5oO0DnvUitPnjcsGk6p9jYGfjW6yNP6aBLgRNzz+8PY7Nlc8kItIRcWX6fjseA+9kbpiCfGbh2iCB4iiBVJ0YcInESZqPrabY+a/Zns2PvOIkJRnBYjxT5JIpiz5xs3vb3JMpjvHX/LGNbPkE7nDlUXHasCbCs0hp9Wt65uxYoRiWTFaBwOXnyQnnHksJ8MwSD4cFjjpwSuBuKfxCvj6gQAywwBmBu/rqqxydGOKgEWWAWu9P3YhGPthYBTW92z2NHPLT+qDS8sX6ABpwcH82PudwrnViUC1Rs2cVuHISGe0lSOFKbRXGP7ov2Fg2TgRiUU28eGFjX6M2Yokr2g473wdLI3A+qPprz/nQqes6AkJtLaY9aOnVqpZKA0PGMTKqY0YWgjiYFsQacCw3RrhXkMDxkEBeBE6Lh0f70vZvMitZMku7jwGGA7mRLNunRxqHrF8sEZmK38fHbR/H/ThoX/7JFMC81ugTyvi94nPzcSyOZcm8CMECdzx2RrhnMgkccwKnkyAGLiJw11yjBM5awvjgoubsqP+pkTezwilxOvJGyOYCADgYS9twRZkdtIZRi5uSFt6jzZb2KtW2NRA9DrPCqXtUG9Lzu5Kb76RfoREfa3vD/b/99lshhI0aNUy0wRGozU4B9rVGrZEXEVmbk8nAd+/mReD8h8EncpHVEIKmrXGMVOLaqVy5otu1a7fELlocDMSU9VKLBiJKn0T93HISOR9Uw3YMEggSOFwCeRM4yFtkmfcJTDILmWGD7+JMRj6SWZj88XxrvX9PbaMV9aWOn2cYEF+lETYjUj5ZtHMNO6wPNrhmOBg/x4hi3PqWzFpnJNbHev+7JI6ZvlUwPK9BApkmgYwgcGqBqxJLlY3M3vFCdsk0u4IKNh5ThmB2797t1qxZ6ypXruTq1KkrhG3z5k1u6dJlrmbNmq5hw4bSp1SbzpsbUa2CkFGztCn4lHCrVn0h19GP0Ejq9u3b3dy5c92XX37pLrvsMrlXVLMpKhlgYGi9Cw38rCG1LxOfxJlcfJC2eRmZtHNsDNy7dr5aGiGpJaV/a4UK5d3q1WuEqLEWLbxcwu3YscN98cVqV6NGDVevntagMfCz+QQwLOhTGq4v7hLI24WqSp1vxbbfDR/8Pee7EOOYmZs275OruGXPxxLFOO3LbD2c41iTTGFLNqZP4OJjxtcDHlmxd7PWGdnzCWNuljMfg4zgQkJ916kv0zi5Le7PX1hf0ZLAMSNwvpUHq5SVEbEYOHqh5ixYp1lZujk1hZ6DDWzxXRYjURCR+zEjvhWOsbds2epmzpzlTjnlFNexY0cBz2XLlgvhatPmdNe+ffvshvNGpHQugJta9CIX7Hdu0qR35d2zzjorYcErKWm/b7/9jlu7dq27+eYR4laNgDBK6mD9Zhk0twbkD6sYBT+5jvtZPJ+vpRqZMu0TYoq1jGvKly9/WMyI9X8FvIing8CVLVva7dmj5QzGjRvnvvnmGzd06FBXo0Z1IatffbXOzZjxvmvRorlkzvmgGv9SCKBYkCc2XFucJZCKwGl/ZfUUxL0Rvlx8a1gyJS6OD/7fptj5hCgZsfMJok8q/ZAPs4IlI1Q+DhgJ9NfG+/a6eR7AfzwiRiD9MeIKYnxONgebk3lb/Jhqn+gmW39xfvbC2oqeBI4LgUNMSuCeSSQxXJkjCxVCYGRKScd3buXKlVKkDtLSqFEj6fUFcTEXaEFFD1BYMgAbHYsSJGfq1OmSKdu7d28hj/QonDFjhjvzzDOl2vGiRYtlDp07d5Y5aVxcGSE+uFaxTu3bt99lZZUT8vevf/1LGlT37dtXXlu7dp175513XP36p7qBAwdKrBnzwDWLpzSyimm2p4EOFruvvvpKyCzFPrkvZI6WZD64+VowvzM2/1asWOFWrVrlmjRp4po2bZoNirh2CYq0DNOINKpVkb/nzZsn119++eVigdy2bbsETy5ZssR1736G9HDctGmTfKZY5MzdbEQyELiCPq3h+uIqgXQJnG8BA2vYt+xv9hpKGfuU18AHMATSk4zImTXexwmw0OKAUfIYw/CR8Tn4yRy2bdsmmMTvnGsWOZsL4zMXfo</w:t>
      </w:r>
    </w:p>
    <w:p>
      <w:pPr>
        <w:pStyle w:val="PreformattedText"/>
        <w:bidi w:val="0"/>
        <w:spacing w:before="0" w:after="0"/>
        <w:jc w:val="left"/>
        <w:rPr/>
      </w:pPr>
      <w:r>
        <w:rPr/>
        <w:t>KnnEf4hY3DHM0NyxxtLYzJfQ2TjXRZohavo4hyLdfxj3sznpE9I2A2d+bH+UbsDEt5jbkRygKmUr5FvSuEzmgISdxbUVyfv7CuoiWB40rg6IWKBe7KKyFwlROERYP/jTggzjlzZrtp06ZJW5mTTz5ZCtZBVi688EKpd+JbrfIrftPyAA7G3LBhg/vss8/EpQkhW7duvWzetm3bStHhNWvWyM/TTjtNXmfTAzTt2rVzLVq0SMSGaSkRjXkr6UqXxnqm7g8seh999JH7t3/7NwGITz75RP4ePny4gAugpJaxLBnDtEbf2rhw4UI3adIkIZUtW7YUgmlEljEAsTjgGOArQfteAJo1YkmDxLFWy17VBIaS2cBsAAjgcf3bb7/tVq9e7fr37y/jbNmyRerPIAvksHXrZrdu3TqRGefwGScrNZDfzyqcHyRQ3CWQDoHzrWXsPxQniAcHSi0KLmEa7HkUOrDUvBZGRlQx1jAPH2/BpK+//loUMpQw+rHigaC3olm+uA6MQsnFG8G+hzQ2a9ZMiA/vgRmmsIGXn3/+uXgbGIPx+AducajCWlrwh/HAJM6jmvzpp58u4/lrACPxWCxfvlxer169umAvIR0QMTDTLJScg6LKfOrUqSOy4XzkwcH5rIfOFyZD7s86zj77bFmXxd/FiaGtr7g/k2F9mSuBY0bgDDD4yUZgkzzzDBY4bWaPtcZiEjR+TLOtAJH//d//deecM0jcmOXKZbmvv94oVisAYOjQYSLdKIjfMig1qSBZzIX/cSiB+140STbzp58udJ999rlscEABqx8aI2QE8gZxYR5NmzZJEE7NPi1Tpqz8i1wFugYsaby/fz8ZnGXcqlWrhdwAThAfyCj35V4AJ8CDRQ2CyFhqiYvi6xYsWODGjRsv75911gBXqVIVIX0ADT1kWYtqngQYo3VHxfx4D8BW66Ba+FgrYN2+fTsBt6ws1d65NyC6bNlSt3z5imyg5wsBUORzadWqlXxR8KWBRY55dujQPqFFH5Q1ApoKvmUSZUeiLLrM3RZhZkECx0cCOQlcFde7d09R/qw0keKo/C97ct68j2SPNmjQwJUvX8GtXfulhDz06dMnYY3LSuw7cFFrN/oHWKHWNmJWS7qVK1e4OXM+lH2LV4B4161bt4iHoUmTxuIhAJM2b97iXnrpX4JDnLtz5w63cOGnbvDgwaJkG2Zt377Nvf/+TOnVCF7s2rVLiBIECZzjnkTHEF+LUso8Tj31FAlDQZFu1eo016VLF7d79x7BOF3zPDdv3lzXt28/wZb161XJpiWjKv7qKfj440+EvDVoUF+USLw4ENJu3bqKlW3/flV0n3rqaffyy/9yDz74oHhVli1bIRUShg0b6s4++ywRl2+1M+Lrk+Hj87SEu57oEsgAAmcWOOrAWY0jrZ2G1oR2+atf/co98MADrkWLZm7fPkzuJWWTYYkaMmSIAIoBm5E2AzmNxcqrqwAaoNZuw2KGixbXJpsTYJs7d55HLNUVAZnDNaiuQK3vZu5NcwdYlilaKiSNn8xz+vQZos02b95cSKO1zLn66qvFAghxhPgAOKo1awkVyBj3+L//+z8hbNdee624Kpm7krdScj3JBpT6MHkAZOoqMFeAypW1shbW++STTwoRGzZsmJBicy0wLqQSbdc0WrRXABgSd9FFF8kYrA0SCAFEs1ZrH0CqdfKQBecRR5eKUJ/oGzKs/0SXgIZCTJ06NRG60VMUQcUncEYxCHz79ttv3AsvjJQ9N3Dg2a5SpYru2283uQkTJspe7N69e7Ylnn1XpgzKpIZimPUIfFBrmSq+7777ruDqD37wAxkXDJw+fbqcA5GqXbuWkK5XXnnVzZ8/391+++0SB8uYCxYsdBMnTpTXwA6uwfL2+OOPu2uv/aEovuDOokWL5PWuXbu4005rJeehmL711lsSmtKlSyfBPpTdsWPHuosvvsjVq3eKy8oq67Zs2eb+8pe/CKE8//zzBVPXr98goS3MFy8Na0RJfuONNwRLL7jgfME3jAbUymrcuLHr37+vK1s2S+b9yCOPyJrvv//+hNv2oHvzzbfcxx9/5P7jP36bo6amEWBfhif6ExvWf/wkkDEEDo3INBu0UNsgS5cudbfeeqv74x//6Dp27CCWHGKuHnvscSE5uCLV6qVJD77VLep0kLuAsUpxEMvFPS0JwOK90Bg3bWLjjxYrGbFrzAGNEAIGWUEDBXDMdekHGHM9GiLuA8gPhA0APuecc4Q8jRkzRv0BfXUAACAASURBVKxXv//977KJFvOx+BWNH8MlUFKsZcQNAnL9+vVLALlatJi/1WpjLqodsh4qpZMppiTTABuroqboO3FPA/qXXnqp69q1qxBk4vYgglyzc+duOVfdrY3cp59+LmtiHpA5XChY4erXr5+dlarxKOpGAWT9KtLptPY4flsi3DlI4HhKIHcCZ91g+Mme/vTTT920adNdnz69xbql8WKl3fPPjxRsuuGG61y5cmq1UoxQAmcWJX7ynpXq2LABz8YkV7v2yWLNsg4QxPx+/PHHglmtW7dy27fvEO8J+33w4AtcyZJgzwG3adNm98tf/tL9/Oc/dy1btnA7duwUIgqGjxgxIkEevxcvBm1/GGvgwEEyH8Iy8Hacf/657qSTqooSDWH99a9/LUlfuDOZ/9y5H7kXX3zR/eIXv3BVq+J92Cvzx3qHIkkmP5nyzHf27A+ExBLWoSEopdw///mEkFKKx4PHeD+QFThXq1athKXtkJs2bYaQ2V/+8ufihjZZWbxfUESP5x4J9zYJZCSBw2VgQbAQn4cfflgsQXfeeacQCDYXmtkPf/hDiZGwTFILjjdztxKFqG5Sso+dgH3IEpWMK1euItovmxqCQ+wGcWLMYfLkyaLVQuKwPkHMAALiLohFw0yv4IjViZg3jTNDa+R3QBcAmjNnrtu06VvRHslyHTVqlFuyZLFof9Z2i+stAxfixQFwvPTSi5IIgTZLzJpa+9SVgnULuSlYH3JffLFG3Ae4DAB2tM5atWpmJ0kwngE3rty//e1vshaAjWuU1HLOd+JqQA4AGpp+jRo1RTa4SrDO4c7u0aOHfBZK+HZIrTgA0twM3I/xwhEkECSQlwRyJ3DsbzBNwz6+c6+9NsqtXLlKWhFSQ5J9CiYQRwZBAicaNGgoNwMfLMbVcNIncBoH9qEolBddNFiID7gFIWTvjxr1mmvdurW4ZhcvXuSefPIpiV3GKmcEEZz55z//KTiIYk3JpUceeVQwE2LF/c2zwX3AkKFDhwhmch34irXNvApg55gx48SDATFkbXggUHzvvffeHMlas2bNkvMgmbh1R48e7b744gtJtGJcSwz76KOPZY2XXHKJxP5WqJDl9u7FhQw+E+ZRUspEvfbaa65Xr16uc+eO2UkXfkZtIHBhF2eCBDKGwGFNs0B7Lb0R1Tvi9f/8z/8ULevHP/6xAAHB8WzAeIbV4ULN2cXBYjNMC40XqiWYlY2PyR3LElod5BHXAIQFyxf3JnkAq5NlSVlQrLlSLTnCrHLq9jgkbgfGx9q1Y8c299JLL4u5/ze/+Y0QKixb3A/Tf716dbNjVrAsPvHEUwKm11xzjWi/lnGlljINBkYeuDz++te/ujZt2gh4WmYVbhHqzPlBxoAiRJO+tNz3uut+6GrUwE0StQkjtm7t2q/cH/7wB3fuuee6iy66UDJV+TKh9hvuC4AdUrlhw3r36qujZMwhQy6WwOa9e/fJvNCq83JnZ8KGCHMIEji+EsjLAqd7zsI9sJahSBKnZXU02WcobuzVG2+80XXq1EkIiGIDcbiaKWr4ZxY4Xlu8eIlYrbDokZkOpkDgwIV//OMRSRi7/PLLBKMmTnxbQi7AKcM6yA+JaYRT/M//PCCxyv/61ysyB1ybFiKDkkw2PlhGKAgKIwo5xIu4OPAMLOT+YBkK/KuvvioK4D/+8ajcE6KmVsUyonATL8c5KJhgEaWZuA+x01j0LKkMb8ef/vQnIZhnnNEtuyg5eIWlcPPmzWLZJKYQcrlnz27BbeuaYyEpflzy8X1ewt1PZAlkDIEj9sqSGJyDwCnxwnKDaZ3NTpwE1h40QTJQiUWjuToZmxa8b8RDS3BoML9prYwXJ3CR1UoLU7KBsUixYTmX7ErqnhG0j5WJOA5M/5A3DkgUmq/FeOn49CbTVlv8Q9NkTDRHYvoAHKx2rOv111+XewCGEC3Ag3NxYVxwwQWJLFtNjsB9isXr2muvcfXqnSpJC2ZB5L6QMeb53HPPyZi4ZZHNpEnviSvjvvvuE7ezlSexB58vhOeff0G0+euvv16ImB0WywegEiuHRstnAohb5ivAB7ElUJnYGD6niy++2A0YMEDO5R/kTTX1qDH3ibzxwtqDBJJLIHcC5ytp4AHxucSaoaiZNQ03ITFm//VfvxNXJgocuADRq1ixfI5yIhayYqVEiCtGacX6ZlgJroBTYAoE69xzB0npoxUrVko4CfNgb2M1++67A+7hh/8m9/p//+8+t3HjN2IVw/3JecTFMl/CT15++WXJ+Md6yPyIn2vb9nRXs+bJYi3UUkYlxQL31FNPyf05D7xkfg0anCp1KcFdsIk1MyaErUuXrpLZz3cKc+bQ8k6l3dKly91DDz3kbrrpJvn+gORZdikkkkQHlHZqXEImWRMY6BM4PxvVt2aGJzpI4FhLIGMIHBqkgZC5UPnixzoFcYC0XX75pQIKxEBASEaM+IloXGx2KztipMI2lhKGiDTECRxkESGYNcvKcLDZv/pqg9yHhAVi1yBvgAIxHBAsXI4Gfhb3ZqSTMSkRQnAsIAHhwWIISeNvigDz87333hNg+t3vfpftXjhwYL+rUKGiq1r1JAEOC2LGSgYxu/HGG6QzhIEXAEYAs8bwfeeWL18mpJI4FFqWcQ80VKyYfgwHGjPnYdEE/NC0r7/+WgkYRp68BzjzxQH5JA4RbZr7AdIkY2Bhg5QSwwggMz5fKGSs2dz1IbPadrknlBzrhz/cL0gg8ySQtwXOLGf8xPLNPu3Ro7vUnNSQjXJChsioxM2Ip8BKcGCB80uB2Fi8Dy5igVuyRJUxyjpZ7Tj29aOPPiZkkCxTcIK4OJToGjWqSYa9KbOEYnA+ISGbN38rBAxFjgQDDQ05JFYviBiWQggcIRmEqIAbp53WIttFTDYtCvsTTzzhHn30UVe9elXxQhDTBn6at4N14zkhCYL5oWjjUmVdWP5wk0IwNW7wcwkXueGGGyTkwzBU44M1uQsvyZtvvumGD/+BJFoYAfRDdOy5CQQu83bQiTSjjCBwV1xxhRAAAxJtS6XZkhMmTJAgf0zeHJACrExsMAAMczjBp3awmS0mw+KuIjKnBRktfkE3rcbI+XXWiJtbs+ZLMcl36tRRYigAMFynkDgCZOvUqS0anMWgaeanZq6aFRBrGXPF6oXFDlfBP/7xDxmjZ8+ekk1KrAbr++1vf5tYgmacaQycEVOty8a5xG/cfPPNAsy4edFSLVGB4GICbvfs2eVmz54j1kSIFi4NZPKrX/1S5GwkVzNTnZDkBx98SFL7iYGDpAJsCvzUlTsoaf6k1gPGJG0gc94HhAFfSg40a9ZcLIYEEVshUDRurrfaTNqM+0TaYmGtQQL5kUCqJAZVSNnDo0e/KXsXazfKFEoS+5YMT2LPrrvuOtehQzu3fftOwZ+9e7XGpMWlGoGzmm3Eh9EtZvDgC4Xc4EVAuQRHiFEjUeK8886VPU8SGSQIHNLwCGLJ9rrnn39eSpmQvYkCjPKNIknIiHolSoji+vLLr4ili7AO5sN1KIO4Rq3VIJ7eceMmCOaReYqS+sc//knOv+eee6T8yI4du2SOKMskQhBbTEkkYvYgkrh8UXaZI9bJzz9f5B577DEJxcE6h7yYjxYDJpNfiw2PGTNWYgl/85tfy9rsOyPUs8zPsxzOPdoSyAgCp4V81QJngfUWL4HViJisu+66QzYrBxsMl+p//Md/SOwYG5EsKEzzLAgt1EphqMap1/j/zHKW8NRm1zkjcHbx4qUSk0EQPgCzZs1qSdeHeNFFAcIFcFIKBK2RrFRrmWU11KwwZfny6l5Q8FgswbE/+9nPZB2QK1LdMf8Ts6I9VaPDssAsmxTzPkB23nnnCdBBjlgv/6w8AGBEVinxgoAZFjO05ZkzZ8p9q1fX7hXagF6LC2OhI+iZYsKsz1y/zAQ3LXJnXAgkfWuRrzW0x+2KlbJ3717utNNaSkAw8sbyh2WPWD3IbUTiSgYCd7R3dRi/CEsgFYGLYnrfe2+ymz9/gexzsIi9ypZ+9933JBSDWFmURpQpLRBeJrvAr2GhhaqwP+nVTKISeNq3b5/srH7quxGLhsu0bds2km2KhY0Qjz59eokrE8URZZVyT3SU6dWrpyh9xLpxjx/96EfZ9SAthg4PBudyYJEDj8A267ADQfvnP58UAsV3BPgIwcQq9/vf/z479o7xwTc8I5Q2ArenTJkiXgfGx3IIuQXXwDkIKOORbUt8LvhrxY/xfoBvkydPFVL5t789nF3M18dZ5hzV/CzCj1uYepGWQMYQOIuBUzcg5S1KyIYnXgEL01133SXaG/XQcHeyOTGt33bbra5p02aidWKVgzihQdKr1DI5zeJjsQv2iSmRUfIDQWHjUkcJTQ7Aw8IG+AGGEDpiL7AwARAQQ1yHgAPlTZg/miPFfKNCuZoIYJZFUu9JdoAocaCxkoW6cOECAUTfvaluUyWeVsONcahjBOBQNw5ypHWhiJHTcz/66BORGbWYiOHYv3+fgB4k7Te/uU8ybS0WDVkBpsStcS2FK9FW+R1ZMwdtZl9S5orrmtgQ1ol8AGzcKcTNEDhcs2aN7Ixgvlg4B1eHulLJlFUyHY4ggSCB3CSQVxYq5E09BuxJ6p9B1ohZpfxPxYpa6wzrEZYxlDcwBQs52NO9ezeJ/fJb25m3Atylxhoxa2TdUyKI/YyiBh6CCQMG9JPC4dwbEoUSS3Yp98DqTo1LrFbcg78hR+A0Hgss92TCgydYy/BOdOnSWaz+HJBEwlSIDdaC4mVF4eXeJE6hHG7dquU+WAseDNaM29MIIZjPa4R+gEuzZ8+W8Bdew3qHvLDmgevUkUO5Bi8xEkAwL7zw/IRFr5QUS584cYJ74IH/zlaU1YqnLcTMkBCe4yCB4ymBjCJwCMLi0ay3HZoVZnTiLVq3xtJG14Qt7p133hWiR6YVWtPUqdMk7oPXMK9TOwjLT25Zj5HlqpSY9g8c2CeZlli5ABCykIhfw8xPJfLJk6dIgGz37j2E6HGwyQEoiBTXoLniyoCooNECVljJiB8DUCBruB0ggJBQCBluWu7z4IP/k6PILdczR7LA1Bqpjwnzg0jhbiA4GJBVl/MhcXdSJwnLJDF1p5xST4gpcweYb7rp31yjRo0TRKqEkDJcCoApcSVWmgRroZY0UVcNmi+WtmeffVa0fQ5Ak88I4oqLBcsdWbPME22Xaun0uyUGxVrm6Gd6PB/3cO8ggUyXQN4WOJ/AQZDAPe0O08HVrVtPMtzZm+AfddKwgtFp4M9//rNr376te+mll7Jb2xnegkOKh05KaGCxJwsVPAO7UI6JQcYVarXmNMRklOAG7lYOMvWVHFGwlwLidNz51o0fP14UV8gZ9wEzsdhZ7B4YQ6IXCjh4CfHkfQgYnhli8kyhhzwyHpiJEguh8tdsoTjgHtdjbdMCxLXFawPW9evXV/5mLvx9332/EeUcbwvKJvIbOXKkfJfce+/d2W5n1mgEzlyqmf40hfkVbwlkBIGzGDgjVWaxQrODBM2YMVO0Mw1IrSAWKDY05nZcBJAhtEayRWl3RXcGAM06LPjFff1AVN2EmvFqzdhxiTZr1jRH8VtcC4wNYSJTSsmVPhgQPObIvCxFn1gK7g0x5B6ACP+w1qGFQsogT4wDoAJoEDgAz1y6puHpB6SaN5olAMb60YABTwCTmDTOgRytWbNWKp9T8oRgXjRy/gFyaLu4QTgf6xivMX+0dc63gruqYKoVjrUxT1wSuDkAV2QEwUW7JUONoF9cOFgnrSsGWWBkq1GSoH79Btkaq1kKi/e2CqsLEjhSCeRN4FCOwASrAUktSfYmVnDiUnE3YomqXbuOYAZKE/ucmLi6dWtLLU07LB7YXIP8jcWN9lxgDLG7ECj2duPGjRJtr9SrwLm03ILsobSipEGKwCMOsAOCiRLN/Sk4zDUor+AE8XSUNLI6lxYWg8VNe0GXl6QvxsMaZ3HR4ByFd/GIQC6ZG+fT2vDkk2tnuzUZj2x+cBJyCFYhn+bNm0nyGRhsFQhYA9ZEFFjmh5JMrU++X5o1a5Ldx9kPLUFmIYHhSJ/xcF1hSSCjCJwtys8o5TViLNCo2FhYsgAMyAixEmhJaHdcwznElQE6au3Rorq+tuSngJsGShYVJBBSAyHUza3Vy0kjnz+f/qifiSnfqnUrSEXmJHM5GnhRGHjTpi0CXswJMAJkACzGJfmApAO0WDJLaReGC0TnJP/L/JmH3UsbL6tVjBpLuATQVAFsAI73KRtCRXXkBHAhG6yDyAnAA7y4DxlngD7Zomju1j7MiCPjaU/B72X+Vv4ES5tlpzEmIAmBsyxea5qNVQDyh/YMaGrPQ+17GI4ggSCB3CSQ2oUauT3VY8E+x73I6+ABra3Ym2AB2MneJiaVGDgsVHZoaY8opk6z/7+XvYxiBh4ScgH5Ma8D+KWxuhrignJI4W6yYMFkIzZWq05xrKSEpqBkQzzBbYiSKergoa1Jx9sppIl4XXplMxYZqSiW3N+6yaAUg2X0byapjNdVaQfz+VlKMA8PAfPie4ExwSLWoPh+UGQEKeTejGktAWlVGHlAdB32neEngoRnOUjgeEkgIwicJTEY0bJiiWxqyAMxXlasFiuUta2yzcXGwkqE69IyQdX9qCQuWTcGS5LQ9lvacN6sXf7m5DyK1UIesXhBgIxQ2XwN0FSTVQK2cePXQvoAQ9wRWPXMLaoxZsx5v2i7lBbBRawZYiQOaCFjAwtzoVp8IOtnvljPGNPakFkSBK/5SRxGrqw2HqBFIDLjsR7O1fhC7ezA7xZ7p4CswKnnKSHmM7IepwA94MxnxYGVgHFYD9o2XyTWoUJle7we93DfIIFMl0DqJAb2n5YtovyRtohSEhRZhVAQwSFcqJyr2Kj71mJSTRL+XtdWgtqD2Sxz5l61ln5KovR9jW0lU10VUz85gt8tu9+37hth0+utV7WCghE5fmdcQmZYi81Ru9qocm3hHZpAppZJDutXqgQRpVEV4QivtSMMYxCvbKVVkI9aDctlt97SrHnFa8tANU9RsMBl+l4q/vPLWAJnmwarUrlyWbJZASt+alcDDd7XHqhqKVLTvpbeUJArnW3x8a1wRkA0KFXJEEAC2PAadYOMBDEPUssJ2Ecjw7RvmaZKsNRdoO4Izdrkd1L3SWNH2zSt1yyLVnuI83bs2C5ETBMSorH8R485WS/TyH3C+ml1pYG1CrY0vD6YXfdJi/ACfqo5WnKIWhit2bxplTnr5SnAaTFkbael8XwKlKr52z/G03so2BlJ0+KeED0tIwIJD+St+INKWGFBJJB3Ky3nlLwY9himGP7oe7hYIXi658EBlCgSmqxPctwroSEYSgpVYdT2f6r8aq9lflonCPpV42Ww19jr7G9zmxqpUiufKoFm8dO5gleW4CVok60Y6vsQQ+vprO8bwbN5Wa9lK3mk2Kjt/yCsRjyVwClu+V4Ta3mo3wOE6xwQeWHVYx36HcN3iBJIVWYV30y5DiSuIM96uLagEjimBM6sSmwcXHwExWOiJyvzpJMoIwKRUhO5uQ4hZX5/URbM+6ZlmQBsc6m5XXuRcvjxb5GwVPMzTVbPUW2RwwrcookZ0NlGZbMbgTOLl41lGz2yWGkTebW2aZ9Cm1MEKKodmlvSwEtLiChBNPDwwdrmY7JQbZSm8dYPVYGc+wOs3MMncGbVM+3dXLNRDbpIM/ZlwJeAEmVkjKVNPwtzXfiN631NWdetJUQCiSvot</w:t>
      </w:r>
    </w:p>
    <w:p>
      <w:pPr>
        <w:pStyle w:val="PreformattedText"/>
        <w:bidi w:val="0"/>
        <w:spacing w:before="0" w:after="0"/>
        <w:jc w:val="left"/>
        <w:rPr/>
      </w:pPr>
      <w:r>
        <w:rPr/>
        <w:t>g3XF3UJWAytKUoRjhEKscdNmTJVXH6U49D9p/s5IgyadKCWKcUYxU+f4Jn1SHunqnVfSZNhlRI3v7WWXmPKmeGhWt7BI3DVsjB11pyvCi/Z6vtEAfatgYb7zN/3LJiSbmTI5m4kSQmZrsvkZFY71qNYo67N6H6RVc9fhyrZfotGJYWGqYxl1j3wzLDSvk/AOcVy9VQY4QxYVtR3YubP37Ai2bOm39tYjve4N94YLaFOt9xys8S5R5bi1Gss8Z1VxM31XCugq8HxxFjQWYDgV6pxQ+C0eK82b4/M3brpLGbBNrBtXHWRHrlPzoRiJMwnK6m0Kwv2z23JRqZ8zc0nmhYPZ/fxtcNkbl//PmYF82Vl49hPAyHLKs1JPI9UZkp8zSJoLlX7IrA1+FqqzTuyzh3pvVM/iOGMIIGiIYFEFlR2ez+dNXvLCByWexKRTJFLtS7fqmZjKUlSq1FEpHJrZ6eeDMM1H4P9ORhWcg9Tyixm2Mcwwz8jeT5Rs9csfMMsf/HxrF2g1fK0OcXnkEw2hu2+Mhyfk90v2fWca56d6Mswiqs2Ap3qcwnvBwkURAJxI1LOsfT7mBq41GmFwI0YMcLVrVvIBM7ceDYZ7a/3vGQ6XXmldWLQOAUjazbRiACpRUo3kxXntaD/IxNRtMnNJRhZiFIROB+Ycru7mft9t4dZoXwtNSfIpbMWnW9y4DJ3Q6SBG/H1XQDp3OXwc/S+NnezcPrJFqrQG0nTz0rXZ68HAndksg9XFXUJxMlYXIEE+4gppfQPFjjqnUWkKPl+zykT370X7TkNLclJGv3r4mRH34twNifW+Hta3aqWPZ8TMw8/z8YxUuXjoimtZjkzTMz5BRaNmeyLzcbN7Tmx7w7DI71/bnikWKfziTBMr7F5BCwr6nsy8+dv+/bwZ02fTyeYQY1YSv7QqYkSYraH01lfWhY4fyCC/Kl0jQWOnnNVqpyU2CwR6OS2GfMyKaYz2fg5vmnSv2cu/OhIbpHtNszNdSJwmQ4+H9Hdj95F9oWU03KZ837+51UU13j0pBdGDhJQCUQhHUrg6LJgBM5ie4105E5OEpCdCL+w83xylh95x6+L46Q//pHu63SxPO4+Soaj6Yx1pPP05Xak8syP7MO5QQLpSMAUkt27dwmBwwJ3881Y4OoWPoHTzaMaDUkBI0e+KPXT6FdnxV7VQpQ/MlOQOIR0Nn06gkx2Tl4gkwyM4+CS17pSAVFBZJJqvXbvZGQ3nfumc06qOYT3gwSKkwSwYGkMmJNkA2pfQuBopp4fTPSxMz/7LK5kRRYy37qWu8RT3Ss3bMtLoU2l1Ob3eyIVAU4Hw1PNtzg9k2EtmSmBnHtJLcE7duzM7quOC5W6rmrRTs8qlKcFTsHATO06IATuySefktplVA2PMjMtPiMqN5GKrBREzJFbL+n2LbBVLIrdsPHN9G6BydF9c84lchUkm9nRnnc6MvW/WCILnF6Zkxhb/GM6o4ZzggROHAn4Fmw/5ozG8hS6pcsBGeDmyssr3levj3Alp6XocLxJ7NSEsKPscbMGWvycH7KSnOTk/SVhGBiNG2G8JTZEOKljmWs1XmYkP09GJLM4xvoYlTvOmvwsi9YSSVTOUTZqfuYUzg0SKCwJWFwmih//6FpFXda7775bimrrocmcqY6UBC564HWDUkQWAoe7oH///hLnAVD5MVp+LEReE0gnVi3VApR05ASiVOPmFoNm9/IBxHcxagxZzuwvH7RS3ddfS/zcVHPy75OOTJKdkyxbzB6mePKCfZ7J4lWO9P7huiCBoiwBf4/6+4XXwUGyHOlkQnwwLay0gHdOYpNs/cnwy3/NzzaNX29YZZib2/1ym3s6mJXsWvmKSWTO+vf25ZIzuSuaeV4yib+X7NxUWJnbmpIRw6L8PIa5F10JWCFuwixoHUfR6nvuufvoZKH6ge+UEXnhhZFSW4zWV9QpikBEzfa+WT5Z3EEqs31+P5ajaenLOZcoOPhwE2cUqJiuCzW32BS7Z9zVUFC5JXM75yW7wr5/fj/XcH6QQFGQgO4hSnLsdzNnzhIXaqdOHXMolulgQu7n5CxqnmzPJsOS3PAlHUxO5XKMv5/b38nWlFf4SzrjHM3wmaLwvIU5Fg0J5BVaZe9h/JowYaJ0dSIGzlrpKadKvc40khgiCxcaFW1LqANHqxSyUC0GLrpVVPvHt1aZuZAxrIRFKk0q7+lHXQfIALNWMVq6RFPvybSkYC6HFv2NqpRrGRM9DteAtQAkwtUil/sT7aS07hLvRTXtNOPJ1zYjgIwyToP2l/phDGcECRRVCViBXKsD17Nnj4Riq4WyrXA569MamXpYPTO/6KxvVfPxyazldq3v6fDHNDzLzdJlhc+5nqLqdHjRorgU9o5q0kVu0KL6qYR5BwlkpgR0Lzux0lMHjp7uZKFaHTjNOUg99yMicM8880yijMiV2e2g4rcycDESZ+5HAwjrzJB6irmdoSSKMic+2dLuARRtVJCEwMXJowomcm3ETe5YEaMCvtqmxfq2li9fTsbV+kdR+yqrbK4EL+p4YLNPx5Vy5LIIVwYJBAkcTwkogdvjJk+mkG9l17t3Lyn/ocqqJjkYBlhnA8UKU0S1pVVORRCrnhYSj5M3u9b/6WNN3MXL9Uby+J1xtXtBxRydFAyfc3N/Hk8Zh3sHCRQXCSgfctIVhSxUCNwtt9xy7Akc7gJfS/QBxUAnKkSrpCpqmRVpovn9YNQKRhcDOgsckt54kCxAyToYUIVbkywoMkx1cDTMw8lVnMDRH1Db2JQXhmztqJgjjaX37z/oVUePYuJ4X4tvHm7Vy+/6wvlBAkECRUcC6RI46xdtXgjDzij4P+rIoHiiPYxTYawRLy1dYi2ocpI2P05Zu+YoaTRiFyd91iGm6HwKYaZBAkVDAhlF4HJzhRogQIIgT9q6SUEjmeaYH9FD2hR8tOOD34pGXajfC9FSENKWV5ynZFItdPF5G+EEjM1yCHmDzJ10UmWZnvUp3Llzp7iPtSJ5NPO8NOX8rC+cGyQQJFB0JJAXgfNdqH7nk5zt/VSZtTAPwybFrTQz0hLuT2vPZ16Qwz0M6pWIH2bps3kEK1zRef7CTIuWBDKSwMUJkVrDor6kkCdtcl8uu6ffkYpd3ZdRuy4jcVji6BZBOm5WVjm3b99+IW+UP6HVTaNGDbO1WX++ObVPdZFCzmbNmuW2GYhLAgAAIABJREFUbdvm+vXrJ/ezsikrVqyQzJGmTZu4evXqiTUwCjz0ex/m1v7mSFcergsSCBLINAmkInDaizRqDG9eCYt9Q1GEVOFF8GOE4/G18XX71jkjh35snO86NXLoW91sPJRUwzaz4vFeweKUM+1TCvMJEsgMCWQMgaPvX2S5OrxNFFod4GRuSEiduSdzS/dOR8R6rSYrYHEj0QCAglRNnjzZNWvWzJ1xxhky1Pr169zrr4+W3y+//HLp3+pb4My1YOswyx2v//znP3dZWVnu17/+tVj8ADnAd+HChW7UqFFSSmXgwIFihTMSmVd8XTprC+cECQQJFC0JpHKhgglGzPyQEksoACd5HwUXjAFrLP4tGU4asTJSpo3ao9IelhxhCRHmujWsg6SBldyf4qHgs8X5+rFyRetTCLMNEigaEigSBI5Jjh07VoACMGrevLn0CASg+BvAOPKDDFPcodRfAvi0aCZANH36dLd06VLXq1dP17VrV/fZZ5+78ePHu9NOO80NHHi2K1s2cktYVizzsLgQCBxz/Oqrr9z999/vBg8eLNeRILFhwwYJNFy+fLl7/PHH3aBBg4TAWQwKvBJy6LuJfY34yNcbrgwSCBLIVAmkS+CMWLEOMvrxFkDCaKFTvXr1HBntnIu3widwvrJsFjIjc2DfmjVr3I4dO1ytWrWEmIGx5qrld+65du1a+Tlp0iR37rnnSkF27mXE0Q8DKYiSnamfVZhXkMDxlkDGEzhAA4CgN+DFF18kLSPef3+GuCL79u2bXfjSBJm67lC8WK+6TyFvCINsU0hhVlZZt2XLNjdu3DjJsDrvvHPcvHkfC4k888wBrlQp4vA0UxVN0zRfq9aNRrpvn2Z+QQTnzJnjfvzjH7tFixZJzNuGDevdOeec4774YrXc46yzznQNGzZ027fvEKAlAw2C6AcMH++HJdw/SCBI4OhKIG8CB3ZZiIVmmq5fv97Nnz9fQjsgXhzNmjV3HTt2dGXKaKww7QrNchbhpHo57B+YxzmMgVcAcmZWPUhhp06dXLVq1eQ1CNqyZcul5tTGjRukp/X111/vrrvuuuxMfXDP4uP8BIqjK70wepDAiSWBjCFwloVKDBgbHqtYmTKl3KJFS9x9993n7rzzTterVw95/e2333HTpk1zd9xxh1ix4pYpM/f7ZT584PI/Ysu0AnAsfmPPnn1iNYNoobnSLQJtlOrouFTRQLdu3eqaNm0qGipjqLWMkWkbpS4IA9SHHnpIgK9Fixbuyy+/lPY4K1eudGeffbbbvn27EFReI0YOi1yTJo3d+eef76pXryZTLYxkjRPrsQ6rDRIomhJITeCiuFjwYuzYcYJbKLNgIQoi//BQ1KxZ01WqVFGUTJK1CBFJRuDUYwBeHXDz5s1zc+fOdYMGDXQtW54meMXfDRo0cB06dJAwEM7nniiuJGH99re/dZ07d3Q33HBDdhJYPOYtWOCK5vMYZp3ZEsgIAnfFFVe6ypWr5GgXo0G3zr3wwotC1v7whz8IccIatn37NvfXvz7s6tev76699tocrgGf8CiIJC9k5wftAkRRnTknVrAxY8ZISRGIFQQOoMLtCdFbtWqVaLWXXnqJa9y4SSIjVV2wSuCidP3p02cIKRswYIA79dRT5NxNmza7kSNHChhSYoREhgsuuEDIHOfisu3YsUOOFjOBxGX2RgqzCxIoDAnkncTAHayLi3Off77Ivffee65NmzauW7eurmzZcoIvr7/+umDHkCEXC76g9FK2yEiXKbx+/BsEDtybMmWK4OuwYcNc1arEJTtRmL/44gsJ8cBLEHkFNGt/xIibXdeund2NN94oIghZp4XxJIQxggRSSyAjCNyVV14pbWMAL6xYgJAF8j/44IMCQrfffqujrhpa5PbtO92rr74qBGvEiBGySsqAqDvAWnAZkcq7ErGBGRYyyBku1P3790lbCsgUWicabJ06dSW+BCJHcgN9Colbg8hZuj1zsPGYP/1e3333XXH3Urh3zZq1AqJNmjRx77//vhDQk0+u5WbP/sCdd965QhQ3bvxaMl9pZG0Nng0wgzs19QMdzggSKMoSSG2B09WRjTpp0rvi7rz44sGuQYOGYkWjdqWGbHwoyu3JJ9cU6xsegoMH1WrmEzj9AqAcyCG3ePESN2HCBNe5c2fXr19feR13KUTx7bffFqserlnrtAD+cs5tt93munfvloPABQtcUX4Kw9yLigQygsANH36Fq1LlpIRmB4HTVHnI2ujRb7rly1cIOKARbt68RSxXVBzm36WXXpqIg9N6bFF/O3MXRDEjuX0okDese1xP3BpEbMmSpe7TTz91l1wyLLvIL/EnGzZsdLS5oYxI9+7dZa6AoxJIK777vZQdGTduvAAmpI3er4zfqFEj161bN2k8CyGsUCHLzZr1gZA8CFy1alWlnIjGj6i7xP9XVB6sMM8ggSCB/EsgFYGztjiEZ4wZM1aURKz3KMCQLeJmly5dJolRV199tXgQeA3PwHffJSdwRuJmz54jFr2hQ4e6009vLVgKtoFdTzzxpISPkKyAF4R5YNkj2/VnP/uZ69atS3Ch5v/jDlcECRRIAhlB4NQCd1JCs9TWUhosW9qtXbvO/fGPf5QMTtyQAMaWLVukrhokh2vVbK8dFfR3ryJuon9gshgMi38zC5qSJsY56GbMmCmxJEOGDBFyh1thy5atcv9169a5li1bulatWiVIFnXdNH0fYNu9e49bvXqN+/zzzyWOjrVANq+4Yrisk7/JqgUIuYZ4OMCXTDLW2KtXr0Q8Xe5tugr0qYeLgwSCBDJSAum4UME5sOrDDz8U3ICkGQmrWLG8WNJ+97vfu3vvvde1bdtGEq7Us6FeBsNCP0uU3z//fLGEh5x55pmuQoXyCTzWLNdHHnnENW7c2A0bNsRlZVWQ+6GcQiTvuusu16PHGWLx88NHTMAh/i0jH7UwqWIggYwjcFbSw9Lk2fzPPfeckCGsbQAWmVcE2xK0i2XOgMjqIqE1GhnzuZwPJD6I8TliJdNkhDJux47t7sknnxYXKskE3BNNF/KGhYyjRYuWUnxXOzRY6ysyw0q4nTt3S/Av6fxVq1YVUIRwDh58odu6dZtcT6wJxJD4FbTnjz/+WK658MILBSi13pNa3wIQFoOdFpYQJJCGBNK1wIGTH3zwgWBT27Zts8sPoUjisUDpveeee1ybNqcn6lziidASH9bays9CBS+XLFkm5UNQICFw1gd648Zv3GOPPSa4RCWAChUqZmeYgrm33367JJiRhRoncKZMx12qaYginBIkECSQQgIZR+CMhOnE1AIFYfvkk0+yC1KSDED2Vc2aNdyPfvQjqatmQOEXuQSoADS/IC7jxesh8TdWMa7F9YkFDRcnSQutW7cW1yZErFmzphKbRikTzsGCRnyeASFuVCWPNHk+KJZC0vshZ4DtxRdfLACJi5SsVuLrsOZxjxkzZkh8nblDrG1O3H0atNmwp4MEiq8EUhE4K+SLwgkG7tq1y5133nmCRZqkUFII3F//+ldpaq1eAsJRSrm9e3dLVj0kzg6/5db8+QsF9yhpRMa8lh4p6b79dpN78smnJGYXBZO4X17n2Lt3n/vpT3/qunTpJKVE4gQu4FXxfVbDyo6/BDKIwFkze01CQMPU4FoazZcWwMCFCUGihMeLL74kxXX79OmdTfQsy0rLkKi7gOwrA5XcLHC+drh06XK3Z88ese5xbzpEYInbuXOHq1u3nqTm8/uCBQvlHgAksWzck1gTxrL7LFq02K1evVosaxQE/vGPf+R27twl40NKcVVATBmHc1hP+/bt5akgSNna5vjJC37JlACOx38DhRkECRSmBFK10jJlFHwkUx5cwTNBbO2ePXslWeqDDz6UWDYIFXhl9dxKlDgk5M36SRvuadLY9w4CN3HiRMFUrHBWymnFipVu/PgJgk1nnNEtEZNbUkghBJIuM126dJb7WTa/ZctyDzwJ/pEMjwtThmGsIIETRQIZQeCuuOIKIUpxkz7AQqYTBXXr1KktnwkEbuLEd9ySJUvcNddcI9mggNK6dWvdxx9/Im7JDh3aS302Oz/Zh+mTH7/COOBHyny7du3EIkYMCUG8ZGJBsihoieuU7K8PPpgjWioJCK1bt0r0a9U5YoXDysb7xLgRA3fVVVdKCRHqyZGI0bt3L5kzrbTQeC+77DLRbpGDliSJeggy3wgc9fVA4E6UbRrWeaJIIFUnBpQ68zYQVjJ16lTXpUsXyQ4llAPMgWwRlkHXF14DKxcsWOCaNGnkevToIdfbGGaB4+c333zrpk6dJtjEteXKZUnf58mTp0gBc+pW1q1bx0syKykxcHfccackdF1/PYV8cxI2+xulPFjnTpSnOKzzWEkgIwhcVEbkUHYbKuunB2l6/vmRQm4aNmwgbklKfFCPqE+fPkJqWASmf9wGWOHuvPMOaetihDCuASLcuBvVyNG0aTPcli2bJVOUVHy0Tu5LMgVxdxS0JBuL+zA3ai6deuqpUnPJMsEYCxeqtq9xbtWqL6RsCOBJogKEjt6ntWvXctOnvy+aNP1WeY2yIubOtXkzVwAXMhhi4o7V1gj3CRI49hJIReAsM52ZoWC+8847YgUDP6pXryHuU5RFsKZ586Zu167dbuTIF93f//5317Jlc4knRuH1Q01UOVTsxbNAckTnzp3Eu0DWPX+Dee3atZVacxzai1r7Rt9zz70Sy3vttT90JUuWki4yFv6iRFFLOQUCd+yfp3DH4i2BjCFwZGuae9CaLzM5SNJDD/1VTPq4NbHIYbonfoyyIuZqxc35wgsvSMwZFj1qFinx0X/xw4iQ9S3FrUC2FckLEClqIeHeJBO1d+/e4iZF2+TedGkgoQG3BWRMXaktXfnyFbKtZtqeq5RoqwDqo48+KqDKGoip4x6QUaqcQ1Z5jaQHrHK4Yo2saWarzj9Y3Yr3ZgyrCxJIFQOHG9RaVCEtEqRmzpwpbtGTTqom+IRCSa3J8uWzBLNmzZrtnnzySUeGKl1hfAJnY4FT4AzdHSg+TpiKhYbQQqt582aSvGCxb199tV5CS8C+l156SbALTwTndu3aRe6h7lMlcL43IbhQw3MeJFA4EsgYAqeFfNUtCHnhd8CIeDGayNOlAJCC6GF9AyhIi4co4SbgGhIEAB6CbWvUqCFjlS0bpc37IjNSZO2u+JvefmPGjBNXQKVKlSUblVpukEY0TAXF8mKJI8GBYpfmqlW3hLbT0qSI77LLilAy5NVXR7nLL79c5kkJEtaLq5Y18je9B4lnqVixgtyH+dMGByD0A42RgQ+GhfMYhFGCBIIEMkECqWLgLC4WTLDkK5RckqFohQXpAj+0riU1Ksmq3yFKJOSLEBALx4iHkbB+iNzXX28Uj8O+fXvFqgchBHcpsWQF0yFw4Jdl6DMWiRTcl3soHmoWvSnQwQKXCU9YmENxkkDGEDhi4Kx0CJOK3IjaYQELFQcAwT/e53wIDaBngGHXqfvUST/VZIdP4PgdIkXCwe7deyWejWxUQBIwo64SBAurG8QLKx/zIasU8qVJBr5bFovZIXFtMK81a76UpAXrq0qcG9djjYOMQgohiRBDyB4Zr/3793OnnaZEz69r54NviIErTlsxrCVIACt7CbdvH3FnU8UViUWeTgrq8tTEJtv3YJ1ZuVBE+adhGyWEWNnfnGPN7M2ib39bDUzzRJjibP1ObSyIoHlIIGT0i6azA/iL4qpfJLhVv5M4XsNm3wMSCFx4woMEClcCGUHghg8fniOJwaxwZnkCjHCrWscEAx0lNpAltdp9/71a7gxsIFXJ3KeI0HehMi7Ah6aKG5R78TdZXZZNhcUN16nF1fF+8+bNhWBB/vQ+2r6L+5Jeb2TS3AlorAAelj6IG5ZCyBvrAQwhdfPnL5D7t2zZQprZA4ZKEEM9uMJ99MNoQQKZJ4F0XKiGQWoxoxG9KrLgEIfhY1TbsnS2cmyttMAmfjcix3VGCK1OnCmLvAdJU+ubVgnA2qekUrHUMFPjfw+Ikk0nnagzToiBy7ynLcyoqEsgIwhcPAvVAmx9oLLf/SKUgBYuVNMMVUMFUDSDU4mPxl/EDyNERhLtfO6Ndkn8mgKTarnm3gXkIHUAFPfhHLUC6n0gcvwKmeQ9iBxZXVjvALasLCWKFStWkt8t9oQxLfkB1zDzoIaduUx9mZgMivrDF+YfJBAkkFMCqQgc7fwMqxSLFOcss9SsbUbieB+88OPmzGoXt4jZWPy098xVq+RQFUnDQ8U5634j6CfzgRSCXUostdB5SGIIT3qQQOFL4JgROL2RpsDzj9Iczz77rMRNXHXVVdkWOAUPBRAFkSiOwhrcG9Cg4SXwI0/JeMarw87zCaC5QaNerCWzs7OMwNlPv3CwP6gCVc5adpHrQQkfmiz3MFJmZDICxkhWZn2zc3SOeo9wBAkECRQfCWg8L0XA90u/Zaz7JD4Z5vj7nt+jTE+zzmvohr6OYmuKrMrIcNVwznBKMVBxxbwIEfYaQYysaVFSgj+mzsGw1uan2Be9bvPwzy0+n2BYSZDA0ZOA7S3/u9+yxw8c2Odee+0NKRl06623uNq1ayc4gu7tVEeJ7wjUSHEYkeE0WlNB4KjjhgWucmXthWqHT/h4DcuWTdY0ThvP1y7jU7Bzc5uakkoFGdVMo99zaptGKHUkfw65jW2ZpL42rDEmSgwNmP01m+Zrr8Vdp8GVmuopC+8HCRQtCRgxU5wgvmyv1GNTAtddFhO5ItNA41yWb9jiY4iPN4p9Gjvsk0ZVIg8fVM/LWavSVzDj7xWtTyXMNkgg</w:t>
      </w:r>
    </w:p>
    <w:p>
      <w:pPr>
        <w:pStyle w:val="PreformattedText"/>
        <w:bidi w:val="0"/>
        <w:spacing w:before="0" w:after="0"/>
        <w:jc w:val="left"/>
        <w:rPr/>
      </w:pPr>
      <w:r>
        <w:rPr/>
        <w:t>sySQ2/4FN6jX+Prrb0gi5C233JxN4HLzQB7Gk/IicL7701yWRuAAqeHDr5QWVRZPoQCjQEKYG24FH+SU0FnD+pS8MREnl/zDUKCKA6TeO9JKDaiMvKX3wVoRS7Py2X2YOpbDdJixfyf/fAX0Iwfz9FYQzgoSCBI42hIwXDAFklhYLHAkM/Xs2cMrw1GwPR9XGH3F0bfK+aQuN/IWXau/5SR8Pl4algasOtrPURi/eErA5z6RR04t8ManqNYxevRoia8fMeInkiCpHKEQLXACPwkWQlIARSUhcGqBo4xIZMa3j8J3SRpQ2DhHw40Yd1P4j0T+7+eTy4iE+vf4/+ydB5iU1fXGL70jHUEFRMSKHXvvNfaa2GNFjaZZkn8SYxITW9Ro7L3Hih27YAPsDTvYKIIivcP/+Z2z78zdj5mdWVhw2b3zPDCzM993y7n3O/e97ym3Ksatbk7H1KskgfotgUI6JmarSN8xePAQ040kFI+VdvV1UGFZF3LDKOaaUezarG4sxtLV79FOvU8SWDwJVN7g+SbOfV39EAM/0m5qeOCBBy1d0Mknnxw4L75GARwVKfIJx3wYOBJAEgxwwAEHmg+cfM9i06WUV6HdY5Y9WxQxqa7YD62YiSHeseYBZvGdZVx2TH/GoK0QgItNzZWVZB4Qxm1clH6ne5IEkgSWvgSyYCjWO3G+R06WIfcaJ8EoUrSYXlgavciycsX0X+ENqbNw6ZUkkCSwaBIQDhKJFfvL8x2s/RNPPGEHC3DmuvvAyU2rdJ0lfeBiMyrFwcBdd911dsZev37rGhWoPHAxgDO8GW3tYoVXDojKKpRsVyhPkVbZz8VMDqXF4Veoz5h789Fa/jkeEF2rvhXqY7bOUv0qt43puiSBJIGlL4Fi/q9sZHkNGzbMUgytvvrqFsFeyP+lpltdlYm1UF2xvkr6qKZHI5WXJLCwBGI9EB+HR6YL/N8gyX7zm9+Erl27VNxc3s6pJIATSFEkKslwOfqKRuy33/5mQpXTf8y6CcAVY7DK2ZWWYqvy/ht5MKf2SoSLqkDdr8WTEfMSmBNYLAQos3UXU56l+pUegCSBJIHaKYGsPtFmj1RD6MGhQ4eaVcIPqc+nSoqTele3Z+XoynLKLMbGlXNvuiZJIElg0SSQfe5iootzkWHgOI3qxBNPNAbOT0Ipr64qAVwWfFExR7/ccsstdmQUaUTIi6bUGoUrVji6AyEFAZTTwKro+4V97KofXFCViPI5kIqV6wEbhV5xu/NOxvlrk1mivMmZrkoSqC0SiFMBLByU5K3kAPohQ4ZYEAOH1Hu8Vj6wq1RfqvJly29Ii+u5rN4pppuy7a9KFyddVWrU0u9JAoUlUMwvf+7c+bl8s5zk9NBDAy2NyMknn2RH6rlLmmfWKPWqNoDDBw4ApzxwpBOJfT2oMI84/Vw9Xpwx2rhxw0Dj+Z3PcRqRQj5thRpfyCybva4U66Ywep24QJnKiu4mYT/RIWbfON5G55s2aMAJDg5GdY124p5SwJk7ok1IjIkMSCzsSTXzaUji/muHnti5UlM2/Z4kUPskUFUiX3/OPX+kLBnSk1l9Jn866QNdX8jUGd8rK4hvkvN5O6XbYmuC0iPp2C38mXnxt4475O840Xntk3hqUZLAsisBj0RdEGbPnmVpRAhiIA9cPgrVE22Xei02gCPiKgZtsY8YYM2Bmkde8MLUgDJCUQCCsj5lKBcpoEUFM4Uoy6wg1B4Um05V4D5XYpwf6EfUSJEJbLkJFeBG3xoZMOXlx9s4clb6EX6PAzwoe8GCeRVHeHlyYPWRupLCLDVd0+9JArVTAqUOs/fdeOVE3+oJekFnnQpI8Y5uiIFXoZ7Hm1VtgqvSnzGAxEcPPUwZ8Uk5XIMuUrtqp8RTq5IEll0J1AoAd9hhh5m/B69YaUipAHQAaeQKju2+8i/zXHF5X7P4mhi8Vdd3Q2yYFGDWh0TsmO9aGxoQiwEdSfQUsKC+xecMejiwzmuNEwUXPq6G8h28zg1Nmvjn2JeOsmM2cNmdlqnlSQL1UwLVOUpLEiql47JsXDHJxvpNAWUxox/r1SxTh1Uh1j1ZS0j9HM3U6ySBJSuBWgHgdJRWljVDITi7xHl6eZNhHHTgjFNlFsoZKgd78avU31lRZwGcftcO2KnLOcaWocD4R92zZs02UwcvvtNBzzpI2hWqg06dFQgTN2sWrKKzb4A7dq/aUcfA0E0ocwPmWHa+XKfPscPzkp06qfQkgSSBmpZA1QycbQNzVcYgSyy8dJM2tNJ5epdOi8FfrBe14YxTmqjsvC6alzuwnnKUHiquI6t3F9UKUtPyTeUlCdQlCdRKABfv9JyxwgTg/l8xXd+sWdMKhsuZKIEXmVcBNuUojmLXZM0KDHwevKFIG4TvvhsfRo4cGTp37hx69uxpAAzQ9vzzL1hyve23384ScuJkKECX75/3y5WlAzjSqxAOvNZaa4UuXbrYmbGkE6AMZycbVJhbvR6UqvvEeYSrlGkhX5e6NHFTX5IE6qIESplQFfAUs2Wx/2zsThFvOKUfqgJw0m2x/s36wcXpnlS+QB/6B50rPRmDxLo4VqlPSQI/tQRqFYBDGOwq45xp7k+GeTSEcePGhx9//DH07btqzpkfR385+0uRyecsVihZQZdjTi0G4NRGWLSpU6eFIUMGhx9+mBi22mrLsPLKK4dp06aFyy67PCy3XNtw8MEHWaQtr3iX7J+dOfToW85AnBFeffW18P7774e9997bcrm8++57ttvlM+XC+AHqOHpsk002NnAnc4YAXOwH81NPsFR/kkCSQPkSqNqE6hu9rI9avGmTu4d0l0ygChCrClzFVguxe7FukV6Rny3vU6ZMsVyeY8aMCX369LGNrHTd4qQ8KV9i6cokgforgVoD4BTEoB2eWKXJkyeH8eO/NwaL5Jb8fcwxx+ScZTFBeoQmQQTzAvnlUCgoIyJcYbEUHRUzbeUwc/G0iM0DMvUCvGgn2Y+feebZ0Lt377DllluEESNGhOHDXw+77bZL6NGjh2VJbtmyZU7x+m7Y/eVovwcrBGv7yy+/YgCWDOzcQ9lvvfWW9YG6iNYl38uGG64fDj/8cPMd1K5a0Wnys6u/0zr1PElg2ZRAOT5w8nvV+/jx400vstFDH7BhZGMXB0zF98S6L+9n7KZZdAigDEsAOhcdRHnSz9zL9zBt48aNM2sBkW/oLiLfNttss7DGGmtYWQpiWDZHIrU6SaD2S+AnB3AAEoIYUBACIrFJAMU0fPgbppzIjQQ4u/zyy0Pz5s2MhUOhAIL4fdSokeHDD0eYcgHUzZw5K6y00kqhb9++FhEqgFPItBqzbcWGLTYtKIBh8uQpVvbXX39jbaEfHIPDO0whZtTu3VcwhQpIA7jxjuB1GL38TQBrzz33nF1LZmUUJyB09OjRphx79uwRlluuXfjTn/4Utthis7DPPvtYmhK9Yuay9k+91MIkgSSBrATK8YETU8YGEPeNjz/+qAJUuQ/uCiusENZZp5/pGkyubOhwt8BPViZOgThtmN1nrpFZOLAATJz4gzUNK0P79u1Dv379LC+d37cgjBw5KgwbNjT07r2K6d8OHTqGZ555Onz11de5w7SJrEcPx+Ze9be6G+g0U5IEkgQWlgA4gmeXTVWcRqRrVw6zB2PU4GH2Ma3PrpE8cDGAk78F7wAyKZtp02aYifHJJweFZ555Jlx22WWmGJR6A2CGWfHpp582JYX5kXMER4z4MHz66WemfGDCYLFw/kehyRyQdbwttDstpmyof+jQYYHDp8l83KhRY9u5siNdddVVDXihYE844QRrD6BTqUEEtuindrXvvfde+PDDD80M0blzJwNwU6ZMNfMESpkXyvThhx8OW221hbF0KOZ4d801STmmRz1JYNmUQCkfOEyoClDAbePRRx+zzd4WW2xuumHEiI9Mh6y77jphlVVWMTcNdIRvcmdX2vAhIQAfplB0Pbpp+PDhxvjvssvOYaWVeoSxY8eEN9540zaQnApBXUTA33nn3eGRRx4Jl176b9N96JzPPvs8nHrqqWYh2X///XIR+VwfH5MY66hC4G7ZHLnU6iSBpS8BJ5KCYRABuAEDlAfuJwBwAiNKiOu7TfdzGzjwkfDggw+GK664IrSKowDzAAAgAElEQVRq1cKS+SpS9dNPPw1PPfVUWG+99UyZsZuE/Xr88ScMuG255Za2g2zUKJ8zTf4iVYk9mwspdgJmB4zplLoBiCg3gGGLFs1D585drK0EXaDUUK7ynYtTiZCAj7Z+/fXXVg4ZlGHvMLt26tQpjB79bRg2bLh9ph8o5Q8++CBsu+3WoUOHDlYfQBc5KAo2Abil/yClGpMEakIC5frAUddHH31sm9pNN90kbLTRRmZxQE+SkR29c8ghB1kEv+ejJPhpTi7wKWbt0R3ouQkTfgjPPvus7ebx3WXTyev555+3jfBOO+1kgVpspu+66+4wcODA8Pe//90sA+z0v/lmdDj66KPDAQccEAYMONkAnPyTnQnIZwVIOqomZksqo75LoFYAuEMPPTRnQmVAxE7lgY47+4MwURrXXHNNaNYMc4HnWYN1w2z5zjvvhEMOOcSYK+3sYOXw09hhhx3MR42dKNGrWZ+QLBOnXaIis8TYxQCOXSt1fv75F2HNNdcMHTt2MDDVrt1ypjivvPJK+36rrbYy8AYDp7xvlKO8SeykBw0aZCwiAA3mDjPqZpttGiZNmmysHmZg/FsoB4W688475hyGlaTTlbQn8k2vJIEkgWVPAuUCOPTHoEFPmcsIrhQAK9h8LBMEQg0ePDgceughxqI1berWCk8aXjkyX9YO2DcAIQCuf/+NbMOrow3Rn48++qj5txE4hevHt99+Y+curr12P7OiANAefviR8OSTT4YTTzzBACV16gSdOKNTAm/L3rxMLa6dEqgVAE4+cKL042goNxe40nnooYfCY489Fq677loDQoqsIjoTUAMAOvDAA83xVkEQr7zyit3D7hEFRHLdOL9aqWER0MtGVMkH7q233rZ611lnndClS+eAT9yUKZPNHHH//feHPffcM6y6ah9TZi1bNg9z5nCCgp/agEJlp/zxx5+Y3wntpm0TJ04Mm2++ubF6sG2jRo0KPXqsZE399tvR4fPPPw8HHrh/6NWrVy7xcTZZZ1KSpUY2/Z4kUPskUMqEqiP02KhhXfjxx0lhl112ybHxbsr8zKwUbIwBUoAo9CXWB+lFbXDRoWyAsXK899775me8ww7bWxojmWpJlXT11Vfb5nKfffY2VxFP4eTnMgMaufeSSy4Ju+66a9hvv33tN3TZ/Pl+Ik0cUFH7pJ5alCSwbEqg1gA4ncTg/hh+qoL8Jho3dhPAI488aiAOZcKL6wBD06fPCK+//rqxT+wcdWIBCgSFhJ/IXnvtZYzWvHlzc7nTVI/KEutWaCipP04QzL2k9IAV/Pbbb810i5n0yy+/NIWIuRagtf3221t4vbNkHO/lSs/Ntw3CF1+MNB83TKekCsEJmJ0tkVyYZCn7jTfeMNMHfnDIiSgx0qpssMEGFWbhvI+JTmOQol42p2VqdZJA/ZRAKQAnHzgA0SuvvGps2EYbbWjAzP3dGhuA++c//xVOPvlk8/+FmYPR5/g9WRLE2ssHDml/9NEn5sax9dbunuEHYTcMY8aMDddee60BuH33JXCqeUXuSo4ybGI67N577zVdBHjjXgLMdA40eq6cA7Xr54inXicJLLoEag2AUxRqnHdIn3WCwWOPPWGK4qqrrqowBXiU1MyZMyxtB8ptq622zjFzADlMCexU99hj97DppjBwfnSVkk/q3NBsVnMFXEi0MYCjPYA0Tlx47LHHDXBhKgXATZ06NSy/fNfQrl17230SNQroEiClbgAn9dK+sWPH2T0wcYTiE9zBP9g3P5B2gZlQqR/FuPbaa1t9Q4a8aDtvgcO4ndm2L/r0SHcmCSQJLE0JlGNClS556aWXQ5MmTc3kCZDT+csAqvPPPz+cdNJJxqQpaEvnJ6NL5J6ilEh8B4AjEp5NMGZRv84B3HXXXWduHLvttqtZCtiI0o4vvvjcNsgEMuy++66hffsOubyWzvK59NhwpleSQJJAzUqgVgM4+YhJOeGwS2AADJwrJVdagB9A2vjx34Ujjzyy4ngpP0j+9dffML+5HXfcMWyxxRb2HUpJvmJKLSIAJ7AYpxURU6fvuBewRbtmzJhZ4XtCKpGvbae7yiq9DbRhCv3ggw9tJ4qJFROqjt+SEiWIgfa//fY7lssJB2KUav/+/S2FCAwcJmIU6oQJEwwkUnfbtq0NzOFoTFn6J1NqMqHW7IOSSksSWBoSKMXA6SQGWLWBAx82lw2sC506dbTAJ1h7WLQLLrjQgqdWW2010z9+gsucCqauMoBTChGiTV944QXzF+7Xb+1cdydO/NH8eXHZwITaokVLA2/oqhtuuMF03gEH7B/atGlreoiE5LTDdakXw3vaWC6NGZTqqE8SqJUALvaBc98zNz8C4GDgrr/+egNu8rGA6XrqqWfC22+/HX75y2MtYlOAZsiQl8K7775rfh0oMwAU4fTc6wl+40Pk8yk48gCOc0cVjus7Su7HsZdTGABWBE106NDewuhJGwKjBlhEqZJmBDMu+ej4jkCKOLIVJo/2w8rxwgQLQMOMQfsI6Sf33RprrG6+dvjLAdxWXrmnATz5sgh4xqdQ1KeJnPqaJFAXJFCKgVM0J/qPgAFShuy7736hd++Vzc8WvUYQA8EIJ5xwXGjXroOZORXgoOS60rHa8CG7N99828okGTn6B10nnzpShuCyQYS/u380ssArNp9sNrt3X95cSn744fswadIkO5EGoKf2yuJRF8Yo9SFJoLZIoFYAOJxt5QMXU/oKHCDPCQfWP/ro4+Huu++2XZ+YM66HUcPR/4UXXgxrrbVm6N9/Y9vxjR8/wVKL4F+24YYbGuB5+eWXDWThY+anHTQvOhYOjnwL6QrIFRqf8UtjZ0rONnzSVlutr/mAkNAXPz2U2iabbGKm1jfffNOAJ+zZ7373OzsGa9o0P51BQBFzKmkACGaAcaNtRKPiR+cMnifmHDp0qIHBNddcPZcSQJGxAnPpCJva8nildiQJVE8C5QA4gSF03ksvvWQbOvQZ5lTyRhI8xQk0O+64g7FjROjjL8fpLdtuu21On8mM6q4q5NIcb/qR7/fYYw+7Dv2FDsWagBVjhRW6G5tHIt9nn33OgF7fvn1y+eSIVl1xxRUN7LEBlfUiBnDSU9WTTLo6SSBJICuBWgHgslGo2iXK74yUHDBLJPFlh3jeeeeZ6VD5i9hdQue/+uqrBnr22mvP0KVLVwNDH3/8sUVi9erV00ATeYuISiVa6owzzrDI0Xyou4M1mR/lw8FO1AXlZ5ayw8S3jh0mwBA2jraQPBOFOXr0GAOkmD8xa6y99prhmWees7Zg4uWMVBSmlJv6CfAiCfAnn3wcOnXyMwXZ4SqAQUl7Uajrr7+uJdYUWEPpKvkxsohPaEjTPkkgSWDZkEApEypsvQdvNTLdQvQ9rhXbbLNN6NGjlwVzkRAcsNW9e3fTS+eee65tfDfYYL1w5513mo7SC/DmycQ9Mh5GD0sGOnP11VczUIeug1HbcMMNTK+gkwgo4zPgkTqaN29qpzjcfvvt4bjjjrOAB14Kloj16rIxEqmVSQK1XwK1BsApaSQNQqnw4KNYAEuYDceN+84UEwwUu0Oc/Nl18s61/MP8iA8HCgbWDSWH2RSfNGepgikjgiA23XTTcPzxx4eWLVsYKFMZ8e7Q2TE/bJ6yPBHvPPNrIz0JAIokmgA1HHnJA7ftttvZOy9SjNAmzLfsRvFXoZ98lokX5YeJgzomTfrRknCSOoTcTgRGwBZSBj4l9IV0IkS+Dh78opmL8a2TryDt5br4FIvaPwVTC5MEkgQkgVIALvYlY0OJfuBsZHRT167dDJwRbNCnzyrG6LPpA5SdfvrpYbXVVjVfNqVREqiiHAKycBXBfw1QSLkEJqAfe/bsZa4f7du3s2aiiwmSILgKfcaGsUWLZqarsUYQ8AALx/fUX9XZzLGvcZoFSQJJAtWTQK0BcIp6EoDSO/5k48aNt90mOz78w+T7RZQm/mf4x6GAAGH4i6FE6BiRrfjDaSfoaUDmm2kVReenI/hRVrFSk0lS93HiA6DIU3MsCKNGfWn1sCuFwSNkHiUJuESJobxg5r755ptwzz33hLPPPjv07t0rzJo1J7cjVSQZuZnIDceLMvCXo1zSj5BrCb8//ODYYWOWoK205ZZbbjLT7HbbbWe57wBubk5uVKXCrN70SFcnCSQJLE0JlHuYPW2SVQDfWFg46Tw2r2Lp0BW80JvoP+WOjIOe+B1TKS90LOZSyuReABo6FP3CRpHvuAaAh6tH3kqBdQJ/4fkVZ083NfAmXVoouXgc1JCCrpbmLEt11RUJ1BoAB9jihYLQocsyA3LiArs5wEnsS+Ggi+gqT47r2cZl6vTTGzzQwc8PxM/Mo0/9LFQAFQBKO9HYdOoDzG/4wc2vCJqAhSP/22wrh/YAsiiPOjDRkhkdUy7mBHziUKychcpnQCORYJzIwIsdL0qV3E2QfTIJUyflAVrxSeG+jTfub/mXxBROnPi9mW4xk/CPNgFsZZatKxM09SNJoD5JoBQDxwZSOlCAyXUJm9hZFak/2GgSbZ8/89mDGJrkjtxTIJWi7/lbOo3ruJ5/shZIh6oMAUAFk8kNhDqxgHAf9wP8pFcF2ApFoyYAV59meeprTUmgVgA4jr/CZ0ysm0yo+eOrbL9ZERXlud8cdBUWg37nVz8OJj7/FGXn98ocEQcBCMzl3wFTXiFJgAGJmAtUh0dzATwBdETM+nFWMl/A1HXrtnzODCtFKoVFkC3tEfAU0KTNsIqkKaE+AhgoG7BItBd1KaiCspQAWXntUiBDTT0iqZwkgaUngaoAnIMtPw5LIE6MvBg3gTkdmRXnt+Q3nZksNwvpjljnSncUAlUCcvK5FdgDsAHc2HTLWuGbU2fhFnZNqSzTBOCW3hxLNdUdCdQKAEcQAwBOykHATYe/E8SgvEN+nqiDOQdVHNXiDJZeHv6eB3mAOFH9DphIQolvm9KDuLOtwUQrOyos8L3/rQhZwBo7S2e7nC3jft/Bwgq6KQF2j3pnzHD2EKZNoBGzaT4nnZs++VsJMgXIlB5EgJVy6c/8+XMrwvnd/y8f8OH+fEkh1p2HNPWk/kigagYOveb6SUnOY8koYEDPfwzSdB16Bd0QBxfwm3SWwJZ0XT4JcP4EGeldgUfAWwwoVYfMpgJviYGrP/M49XTpSGCpAzjtFMeNGxduu+0281M7+GBn4HS+qRRKfsdY+QDmqkQDAEKZOODxI1xKHeOSBX/l+mYIjMHKSYHJrAvoc4DowA/wRtswc6DwsgxZFjgKHDpAFFvoZTn75jnpxAC6qdd3ut6upTOBUi1JAkkCNSmBBXayzLPPPm/phrbeeqsce4/+kOlSm00BLUXux0foxZtY10PF26lyVH7+PX9PMYtHqd67nip1Vfo9SSBJoJgEFl7T/YHyzRw++rPCwIGPhBEjRoSTTz4pdO26fAUOqOKhjyprME9opUALBE7iHSK+Ybfccov5bcVpRNiBCoDlTZ9VP/1KOJlXanlFV1rpVC47q2iqul+KKd9e2DCoP0Ckgy5PHOy+JDBy/r0ziDFTyOcYeOb9XDwKVrvYvKIWgMuzjSqvdJ/Tg5IkkCTwU0igFJhxX7TZYfDgl0KrVi3D5ptvZkFO8v8VU5/3K8tbDWLW3XWAb+byr+J6NNuuLIOPzkqvJIEkgaUvgcqYxB/omM3mM+4L5J8lDdmAAQPsGE63HJb33JYEcKZOjDXyAomKuvnmmysYuENzZ+85aHPlo4YL2FQlOjcbVN7plcNExWxboc+lTJHx72L6xAIqwEIADlNv7O+W3027WSQLHsW0+c7bZSLTrMoR66ZBVZmFHIWX/tRLNSYJJAnEEtBzXEwq6ApMkKTyaNGiuUW</w:t>
      </w:r>
    </w:p>
    <w:p>
      <w:pPr>
        <w:pStyle w:val="PreformattedText"/>
        <w:bidi w:val="0"/>
        <w:spacing w:before="0" w:after="0"/>
        <w:jc w:val="left"/>
        <w:rPr/>
      </w:pPr>
      <w:r>
        <w:rPr/>
        <w:t>jV37G/U4x7SpHbHzluvLojXrZCBZ7uT9t8QNLF0+fLKzb0qxIEkgSqJ4EYlZcz7vIMY7kJAUZmSxOO+1US+Tt/q9+ZnGpV5UALq9knBnjhXM/DBxOrpzE0KbNcsZU8dI5p+UwSTGTVQxsVUXfL97OMo+GYzbNwZQf4JwPuHBmLv93cZHG7c2C0NhMWmpQ0u9JAkkCtUsCpUyJBD+xSeOEBVj77bbTyQkoYvSJQFlxy0Feb1YGcKV345WjwirrofJ28rVL2qk1SQJ1VwLoAveBw4Q623LRkpliwICTLb2Z45DyntuyGTgVOn78+HDHHXdUZBHfNrRs2cpSYbjvVz6gQOIvhwkrdU2hoSyH3Ss2BeQsrOALrsu2Ie5PfJ3MyYX87fRd7O8SD0bMZGa/r7vTNfUsSaDuS0ARnORZw5+WpLz59EILn9Vclb9uVhdVpet0bfFNcDa4q+6PRephkkBtkED2GY/9VMER6Any5ZJyDF1xyimnGAMn//hyiLBqATgaQJ40Dkgm+S3uc4qq4jcBnXKCCbLO/1mBlwvqyr0uLr9Y3Wp3Nm+dBB/7ulUF4AQIq0LRMZjLfq4Nky+1IUkgSaB8CaCM+RdvZgXqdOJKsdJK7barMqUU0mUL+8EVydtUfvfSlUkCSQLVlED2uY4BnAcxzLOsGDzfa621ViAtW9u2bXI+9jUC4GImivYDYsj4zdEtjRs3yflfOLhxUyu5z/AjK6WYqpZH1pG38tXK8VZOJ4vXE0d+KjpEB9+TLsT9+XRkl3xRKgMu+QiqlnICN/zarFk2a86t5nxJlycJJAksIQkU8nWNq+KoPmf2ZYXwJOS4mlRm0AqBqfLMJeV0rZAloZz70jVJAkkCNSsBPYvaZOXfHTOIKOKQAPIwdujA6VSe4qxcXFPSB07MmromZRSHvQuMZB10yxFH1m+snHtq+ppC/m0CU9mIUwm2ULvjcrIm7NgnrtjgJABX0yObyksSWDoSiAO3fBNb3C+tUIuqCtwqV5kvnZ6mWpIEkgTKkUA563nsdiUd4t/l4w6qqqskgMvxShWlx6xaXDnXxf4YWX+vcjqcrkkSSBJIEkgSSBJIEkgSqOsSACP5Oe8ePyBXidhVq5QMygZwzrJlI6gqZ/mOQVypitPvSQJJAkkCSQJJAkkCSQL1UQJx3ICz9g0rnShVjn9/tQBcVsjlBCvUx4FJfU4SSBJIEkgSSBJIEkgSqEoCWStmTJQtMQAXO+el4UkSSBJIEkgSSBJIEkgSSBJYuhKoNgNXFSpcvKjTpdvxVFuSQJJAkkCSQJJAkkCSwLIqgWoDOHU0BSksq0Oe2p0kkCSQJJAkkCSQJLCsS2CRAdyy3vHU/iSBJIEkgSSBJIEkgSSBn0oCP4kP3E/V2fpab20IFqmJNvgRIflzaBnPchw1qxr37AOwpOqI21kd9rnQiRtxG0v1LXsKiCKVauuzUMiNoqbGuNR8UaJMyYzr4++yMtM4xHMylnf291JjFf9ezjyviWeqts6D1K4kgSSB0hJIAK60jJb5K2qDoi/WhuxClb2ucqJCB3ACNeUCmXIWzjgEOwt6FgdAZBNZ05ZsXcXaR/+UbTsLLMtpk2QX1xcDuOoAycV5COJ6ypmLWRCXBbFVyasQCCq37QJrGqNsmH6cpzJ7rcBePJ8LKdfqtj0GgcXSMJUCpuX2P12XJJAkUL8kkEyo9WC8a2KhL7VwxwBFiQizwGNJiDq7QBb7uzp1FwOhKqNcQIIcOB+T8godSF5uQFB8XVU7tp8KCJSaGwJHal+x+VgI+FVn3LL1FPo7Lq8UQKuJ5yY7Z8qRVXX7nK5PEkgSqJ8SSACuFo17VQtKOYtJlg0rBDiWVHdpuwBbuQCunD7VRHsLMX1Z81i8sNY0gKMPHGieBVilAFw8nsrSTeZuXvEB50sbFGTHrRzgFc/tQoC02FzVfdnxqmpexHVlmc+q7suOR7HnaXHm5NIeq8Vpa7o3SSBJoHZLIAG4WjQ+5SyE2eZmF4RCoGhpAKUYwKlNAhnZBXVpizxum0AUIDM25xZiZrKAq7rtpg5MqNQTH5lCOYVAZbYNMYDIgolyTLDVbW8515eao+UAlGLAqCp2sZz+VrUBKiXvQn0vpy+6rxhQzLa7OmWWMx7pmiSBJIH6K4EE4GrR2GcXx0JNK7T4FVoUylnwarLr2QWsUP3lLnI12S7KAkjFjBVtgxHju2JyqmqhLWecCi3s1QGE1BGzTvo77ofqKMRoldvGUixg3OYYmMflxyxZsT4uznwsty+xPLJgTrKMv4+fJb4XqI/7UG674zmmscrKIt5IlVtuTT8LqbwkgSSBuiOBBOBq0VgWWhSzzStnsRaztDQWiULsmhaqrClVjBQghM9ixmpiCLLgIl6wYb/ki0Zd1D979uxKBwgXAh4xiIrbGLN3pdo+Z84cA4lNmjTJnSVczrhQh0AB7aUcXpQj+RYCToti9ovbE5cdA0jqljxgFWOAqrGUDKtinbKgM3tttv2qMx7fUjLnd5maxYAKoOneGLyrDsmcNnBffLi0nqlidWcZ3Xjux/eUM/bl9C9dkySQJJAkkABcLZoD2QU5XiTjhUeLafwef2aR0AIV7/oXt6uFyooXVi2aug6WS23RogqQiiMzCzFKi9LOYgCONvFPAIrrqB8AR9toTzFQwSLMvdnIz3hxLrUgz5w50+pp1qzZQt2q6l7qEEtIG2fNmmX3x+UIlMR917gXCpooNJ9iYBK3JwtmuFffxQAuOwezG4wsAMsCoVLAqDrsm+qW7GgbsouBWAwyCwFNZJ7daACemT/ZfscDqnkieWSZvhgMxyA1yxQuytxP9yQJJAnUTwnUSQBXaDEvtEgXWhxQrvPn+9X+mUjChmHevAUV35mKrpHZEgMiLXRz53rkIvXOnj0rtGjRPMye7YuKL+BNDVTMnTsvNG3a1BYnfpsxY0Zo2bJ5rp2U16xZk1xfGjbMMyhxsEE2zQV/y19LnSyWxiIGNrS7SROAkYM26m/SpHGYN8+ZthhQNGrkpss5c+ZaXx3kkR/Oc8SRKm7BAgcMyH7KlGmhdeuWYc4cB1PIf/r0GQZmmjaljw7SxLLFoID6qYfr+OygDUaL6xuFmTNn2X2FQInkEMtIgMDbuMDGIWamaB/3qTwW/+bNm4ZZs+bkGDhvJ31rlANFfBcHKNBOLxsQ0sgAXMOGjXKypB6Nb6NGzNMFYdas2TYn+Jv7XO4ue4ESATG1UfPH2+KBKF63B13k56Izlt7X+aFFixZ2va7Ts5RnvDBbO5M1e/Yca5vGmmslxwULfEzVPp//+ecN+VEO7dOYSe7ML8rXXKEssWfqH38jOwdNXo/3CxaROejgLAvSHZD5RohxkD5AtrSROUz/pSNcbgvCjBmMU8NKjK9fq3nI+HAt89vnuuZSMX1UHRBbI4opFZIkkCSwTEigTgM4AYliu+FiI+T3+a8oaRRunh1D4S4+gCu0884zVw6GABcTJ/4YWrVqFVq2bFmxWPkCxAIzadJkW5xat25dieWJzXVcqwWeBUmgJAYMAhv8JvATswQy5TnoYkFtmGPRWMD9PnfWp6xp06bZAjZx4sQAA7XCCitUAAMHBAI8LOpcL7OgQeMKwdNm/9vHARAGcPOFHDAUQvPmzWx8ABRZc5fMjoA2wBuLNdcCdFu1ahGmTZthIASZ+CLq9bGo0gYHlAK9AkO+cAtwUDZgQwsxbaK/Ymso89tvv7U6u3fvbvWJiaEMw6IVzJbX6eDJARf9chAr1pDfKEsgqWnTxgaYqY92CPzwHoNIgQ/kRLkuvwW2OaA/eknWvDvgNwlUvOfHnjFQPwRukBffAdboBzJnzMaMGWNs5wordA9NmzoLyZwFfDPHNbfEdtIXXvSBuQUgnTs3DwD1LMoMTv2U5XNSsvP+N2/evBKLSX9o39SpU+15EtBSX/MbBx9/ymCOsmlyk6qDape/y4e/fe4sCJMnTwnLLdfGxoSXz+sQZsyYafcgE13vAJbnGIBNGT4HSzGSy8SqkhqZJJAksFQkUGcBXMzCxWAkv5gVB2EsyM7+5FkJZwhQ6ij3xR+bQgBOCwwLBkr/nXfeCXfeeWdYbbXVwj777GOLIAs4L8DR7bffYe088MADQ48ePex7sUUs0jByvJw9dKAj4BaDBQHHWE4CEnGZAl4yO8pEyvt3302wBatTp46hQYOG4Ztvvg4XXnhR+Pzzz8Pxxx8fNttss7DccsuF7777rgLUsaD7wki/8ywc7a0cIQoAoGwWuvff/yC89tprYaONNgobbrih9UkgJPZDEvhiwRQLOGrUqDBp0qTQu3fv0LlzxzBp0hT7m/7EJjIxYQIblNuxY8cKNnRODkDJrPn1118bKOjTp09o166dASTAFeX/8Y9/NBDzt7/9Lay66qo5gOayrpwnzmWhedkgTJs2PQwfPjz88MMPYf311w/LL7+8gdaPPvoovPfe+6FLly5hzTXXNIDPvS1ayEzrgEKssRjLcePGmewpp337djbHaLdkFYN6jTHXT5kyxQAoGwVkQ9/UTADR6NGjrRzmoK4B7Hz33fhw5ZVXGoj9+c9/bmPWtm1bawOgy5k2B0B5ds9BmFgq6mH8HNTNDR9//HF48803wyqrrBI22GADK0fzlucS2QsUMqYCsg4QFwRk8Nlnn9lYqY8xwxU/l4wrc2attday+qiLcsQ0IwdeALa33norcD3XUrYzd3OtPTzHEyZMCBtv3D906tTZynA5ulkWpp1XbO7VmKhvi69xUglJAkkCdU0CdRLAaZCyilmKs9xdrgOWYEDDAZ2zRzVhQhWDkWd+fJFasMAX3wkTxoebb741PPzww+GAAw4I++23ny3eLGYs2EOHDg2XXHKJLexHHnmkgSOZddq0aWNtFgB1k5WziCy4lB+b1LRYqE3+t/2fY9sks7ypy5k3ZALAuPzyK8L48eMNaG6//XZh5MhR4YILLrAFDPDSrdvy4d133wu33HKL3XfYYYdZ2wGrLlOZT2HxnAGFLXIASdvnmyn1xhtvDFdffXU455xzwqGHHmJmWo2zmwCdxUBOAD4WSJig0aPHhNtuu8mv3sMAACAASURBVC288sorYeeddw7777+/Lc7//ve/K+WvE4sYL5yAt7333jtst912Jlewl4DHjz/+GK655trw8ssvh913393AdPv27W3xZsGnHl633357rq2MSx48IGuxqm525IWcR48eGy688EIDR2eeeaaBCMr973//G+66666www47hFNOOSV069atgnGCraLPyMsZMWRAffT/7rvvsf4DfOgPwIpyABf0S32KTcZixA499NCw5557VtJ/tGXy5MnhnnvuCc8//3zYZpttbJ4uv3xXkz/l0n4A+G9+85vQsyebDNrkYMXHNmY6Ybv5foExpDC5zPnllmtr106ZMjXcccedJsu99torHHfcLw0QMleYg+PGjQ1dunQOnTt3zgE+5Mg4ALYBWs8880y4/PLLw+qrr27fx2ZrmVfFzH311VcGvtmAHHDAfgZO9WwIJNJPygCoP/HEE+GYY44Jxx13nIE8xuDHHyeGW2651UDnaaedFvr3Z9Phz5f8M5GBs6h5f71CG7y6tvik/iQJJAksngTqNIDTQiiAAvvDTpmFoFmz5rmduxgoXecLS6Mwffp0U6ws3B06tKtgivJmvsUTfd5k4j49ACIWAxbzBeH5518Il156qS1ia6yxhgE0rsH0wy4fFubVV1818yTfsRjJ6R0QteWWW5qPFC8BGoAA5YqVEGATs6b+yPzorE6LCvanS8Xi5aAqdu6H1XjggYfCY489ZkDgvPPOM5AJOEJ+//d/fwzff/99uP76G2wh22KLLQzArbJKbzNRybwkVseZlHkGYhzguWkSH6fbbrsj3HDDDbYIb7LJxtZngBtAztvl7J0zOi5PykGOr7/+ut0LcNtkk02MEYLNc1OqMyYOdr0sPgvUbLXVVmGnnXYMgGPGB582sbSMA0Bo1KgvDVBtuukmYdasmeazduyxvzSQc/rpp+fYNxia9dZbN8cs5UEbPlUhfPzxJ8YUAQRpL68zzjg9dOvW3eQ4YMCAAHD8/e9/H3bddVcDQQA3Z1WDgR/Mh84YzzdTPPJD9jfffHP45JNPbAx69eplshDI0VzRcyNTOXVuu+22tpGQ+ZD6MG1yDeUCDgE7XMO1AEf6/d//XhVGjhwZ9t13X+sPz9S6664bVl+9r4F2AW7JG5AFAH3nnXfDwIEDjdUDFLdt2zpMnTrdQDhAiU0LgNlNrHPDQw89FAYNGmT1ME7IXs+xzNwASeYoYJjxXHHFFXNjrHGmPMnhyy+/NLaOsdttt91Cy5YtjF12E3CTnPmasTr88MMN4J1wwgnWHuYbsuFawC1yBnQic+kb5MpzsuWWWxjolY9grIdi37zF1Tfp/iSBJIG6JYF6AeAESFhoYS8+/HCE+eOIZckCOPmEsatH4Z5//vm2c5avU00wcFokVLd8yagDs9k111xjrMLOO+9kzBWL7I477mjmqg8++MAWSxbhlVZaKTz66KOhZ8+eBhzo1zrrrBN69eph7WVhEovCfX/6058CzILMdTGzRpvEMsKc8ZlF9y9/+YuV7T5A8nlzpkvMJAv6Cy+8aAwHizgmuksucXYLtuzdd981pmbttdcOBx98kJn/HHg5yIzlQbkstpQNEOFv2jNnzqxw3XU3mFkZFq5fv34GTBR4wTUAWfdXwpHc2TfJgL/ff//98Mgjj9rCv9tuu4a2bZczUEY9YkRiUzJtYKFFFl27ds2ZqLkGdmXChO9Dx44dbMF+9tnnwtZbb2Xj9fTTT5upkrFBZphPAS+UBSCBkdJCjVxhRh3Izwn33PM/A5swXi+++KL1/fTTf2VjDfP629/+Luyxxx7h6KOPDE2aOOtG3wjsgPkB/NJWXpj5YjMyYOq5554z+W666aZh5ZVXtg2Aj32j3EbCfRPdVDp27BgDW1xLG5E5/nOYVseOHRc6dGhv/X/lFd9QUPZTTz1l/R0xYoSZ+5lH3Mu8haE6/vjjKnw38woV+bsfX6Pw6aefmfn17bffNgZsr732tDG48cabjEU88cQTDfjwLI4Y8VE477y/GQMMONtuu20NuIqFBsBK1o8//ngOwGEWBmBpvmhucy3z4ZtvvgmffvqpMWeMBXLS3HR2k2COZuGWW24LF198cfjtb39rcxKWmXLF+DP3O3XqZBsvfc+8B+DCnh5xxC+MXZVvY91aYlJvkgSSBJaUBOosgHPWyVkcAQAU6f333x+++GKkmWqy/iViorQLh7HCfParX/3KlK87SS9+EEMh/zwWDxZxmR5ZHH/xi5+HrbfeOtx//wPGmhx77LFmJrrrrrtD3759wyGHHBI6dOhgrATA7vDDfxF69uxlc0WmThZ/OWCzKAJ8WERj0CQAxHfyG6I9AnDU26/f2gbglI8MoASrACBCRgQx8BuLN/KjPU8++aQBAgAL5cIasZDDJiJb2Af80Vjc9Jo3b64t/GITxaixUFM2srjqqqsMFNJ/XnPmzA5vv/2OsauYZQGwburMR1OycNIfWBTABuDRfQSdtRKAVPSmA1v/3gGQA2HJFZbohRdeCA89NNDAEmBwlVX6WLTs3Xf/z+SCj96//vUv698RRxxh/brsssvCrrvuEi644F8VZjRnCJ0VbRi+//6HcN111xlQwyQJ6KbfMJb4uwEOXnrpJTODAjIAn8jSgyIamk8fYOCYY442GchkLoYXmVMeL5mv6XM+mMEZVgEpACXPiqJINVdgN5H5//73P2sDZmnMksho8ODB5vfF3Hz22WetHbBijCX9P+igg8Jpp51q91GOWE8fc4/QZUxff/2N8I9/nG+/n3zyyWH77be3/iN3QB1ADdB2xRVXGmDGzPvznx8WWrduUwGuWlT4fsJswobNDI8++pgx2zCXMIGKspX5lHcx04BH5tTBBx8cfvazn1X4ScLs4vc225hbQN5JJ51kY3DFFVeYDMaOHWtgjzFFDmwaYcQZQ22QmF8AOOZlt25d7VnQGGpTJX2U/OCW1PKXyk0SWLYlUGcBnHbcKGSBOBQqIAI2AeYiXqR1vRzqHRjMscVeUZTuW6QIPU8hoPsKgcEYJMU+LVkAJxMqi8Inn3wW7rvvPgM6mPn4DjBEMAAmH9oEKwCTBevGi0UEMIWZBwbAI+icHcBxm3Z7FGcwAIj5GHbFAY5HwMkPTSYbgJQvKI0M9Mgk6b4/jQwUspDee++9FQDRIwr5HsYFlo93wBrAg/6wuBOEAYNDP2CUYJJY9LSwffHFF7YY45+l9A7u6D3bnMMZD3z/WID//Oc/h3btlgvcc9ttt5tJGbCIHxagSQAMwA4jBGDYeOONw8or9wrjxn1n5jG91G/5f2XHlbbAltAPBV8wDk8//VQYNmy4MWzHH//L0KVLVzPRt27dyhb1gw462Bbvc8/9c/jqq2/MJw4TowM4B0secermU9hhQDYADpMcizxAjXoZW4DheuutZ8Dlww8/NNDyyCOPmPwolzFBngBHRZAyf5ANcsds3KtXT3sOMPnynUeNuulQPmGMJd9Rv8zzzDfM3mK0ACowWsOGDTOmmg1Er14r51gtxvA///mPMXdHHHG4yeWoo44Ku+yySzjllJNDq1ZETzsYcnDsOfoAcMxLnPsHDXraGMMtttg8/Oxne5v/GyZJ/N9wbfjggw9zIBkg5e2baUw0ZbkvYtOKzcUcM5nfcccdBpgAYHIFEIDTs4jMmav8DoDbcMMNDARqnio1CG4B+HgyNowbcmBsYB6RHwCODVb//v3NhCqGmPFEns78eoR1DOA0L2O/1GV7qUmtTxJIEqhpCdRJAOc7V4Xk56PYlH9MzvFa4GOhOoDLO9B7egSPgAPweP6ofBBAvEuuHARQ+CgkmWez4A5A44tJYwMWKH2i2ljEAUHyx2JxABgAKlUWiyz34oez+eab2eIFg8GiCHBjkcAnycGny6XwK5+HTXmquM4/uz+ZTEcsZLSFf3FqD4AkzBsMIk7sLFI4zPOZvuDTJLMp7zic8z2LF3/DesBAAY74joUWVgkQgu8XIAyTNgwkLEyPHiuFZ5551hZKgA3ADsDgCW89COWNN94wnznkCaPJQg+zgkmXRRr50F6ABE7xsX+fB0HMse9hYQBJApb0G0CJzxrzAz8tWKcOHTpahOG9996fC7jYZZedwqeffm7RmDvttFP4y1/+bCCKsWB8GSdANf5kV111tY0tvo9DhgyxzwADWFhkBfvI/MCn8+qr/xtOP/3XoW/fVY3ZwrwK0P2///u/3DgD+q699lqL4CQaGECC3xbgG5Atf08BU+TOS2ybTOUHHujBNO7/5ik+ZsyYbmNFShuYyFatWob27TtYXx588CGbC4BMAlsIpADAMUannjrAglIw+SIvNlUKiuGdcZk7d7ZF4n711dcmf0zSgC8YPhhG5jqRvrgcwAKvtdaaxr55NK5HuDJvGT/Gns+AO+TOb/GmSps8peChf/pMZDEyYK5i+ncfyxDefPNtc0nAHxXQzBxj7gESmaPMdUAismbeMjdUPywx4+Cm7nzamlgv1LSyT+UlCSQJ1C0J1EkA56DDzZ3K8STQJkBWyo9NCVDlEO+LmlI85M9NFGjTIqe648UhNonE0yf+Xv43AM+JE38Ijz/+RJg6dUpYeeXexvzwAizg/4Vz9bHHHhP69FnV2AoCEx544IHw61//Ouyyy86hZUvSSpDAdI4tGG3aeJ445ehSChG1USANhiG/gORzoCnnlfJWybwq53veMf29/PIrBjhYbGGdYBJZGH/xi1+YLxiAAwC1zjr9zNTLdZ6g1utlwQScwtxQB4AbkAC7RrmwOfiGwcCxAAJcWVS5b489drc6l1uOYBM3mwt0UuZHH40IN998izGZLLR8ByvFdcgVZgeQBKujMRXbArADOBE0AfNJfTKr0kbaMXToMGOjAKz4ZwFsiUwEaAO4iKR87bWhNkZ77rmHgc8nnnjS+s1Cri</w:t>
      </w:r>
    </w:p>
    <w:p>
      <w:pPr>
        <w:pStyle w:val="PreformattedText"/>
        <w:bidi w:val="0"/>
        <w:spacing w:before="0" w:after="0"/>
        <w:jc w:val="left"/>
        <w:rPr/>
      </w:pPr>
      <w:r>
        <w:rPr/>
        <w:t>AM2CXMxJgLASj//velBqQwvz344INmysf3kfsBgjCY7lPmJsUBA04xIIcfotwIHGR+ZOXSf0AUwBfmELMu4AazLIwoDJ2irgXgANGME+CP3xlvZCv2FoD9xhtvmv8jc5VAAuYdcgYcYy5FtphEcUegzQMGnGzmVwA2zKWbTn3Tw9jAurEZ4P44bQ0Anz5gKke2/K4NAfOJNjInPAAD83hD2zzgPgFIpyyVKRAnH7h4M0b7FVQgxhhzP+ZpQBnsI1HWsKCwafg2YkJdddU+tqE466yzDKwDVpnLvCifzRnPAmD0lFMG2Ht+Y5jXDslsWrcW2tSbJIElIYE6CeDihKSuOGGO/AxMvQoxUfJ/Aqg5AMifIOALrKdAIJGvlL127gJjhQapKlOrfnO2wBmjKVMmh88//8JYM3xpWDzldwNrxMJ25JFHmM8Vr5dffslADo7xe++9V2jc2DPLe2RinnFTpKKYyBisuZzyiXO14DhorewPJoBDOYAyAMBzzz1vzANMxNFHH2V+U/j+IB8i82CBMGNiWoUtISADNovFVv5qAr/yx/KIyukGSlgw7777bgOwsDCwYTBImC5/+ctfhk033diAq3y9GC8lrWWBhi1j8Qe04JAO8wF4YTF/7733zAEdphDnesYEWTiAc9bRk/Z65n9l7we4cS/gB9MlCzupPVjEn3rqafNfw6ke/y9yrhE9ee655xpLgykX0yPyOvvss0Pbtm0MSA4a9JQxhvvss3dYYYUVw0UXXWTfs9iT1Bl2DRAAwwNARL7UQeQvDA+ggr/x73Jzt89jGFmc/WHhAL+0wUFzY9sAwNDhcwdbhvlXJnX6j7sBTBtgCHkxtwC1fEd5ABZYML4DeALWAMeYtmGFAdfcS0oczI0wi7gHAGQAYn/9618rym1g5lkYMqJvkZ+CbTwprp+qoA0E4yEmEDcC2DGYR+aEA0z346QMymS8Ye9gxHiu5O8pVlmbNc1vBTjQRkyzmHyVC445j8kUlo3y2GCQ4oZUKYw9Y8NmANNpvFEC2DNXGEfMyN27r2gMtzZD+WeyGEu+JJaBVGaSQJLAsiiBOgrg3ISqxUsO8cogryODlIVfA6cEvihcBxGVTy4AuPnxOfkM+bHTs5itePccgzcBlOxEEVvk/jfzjb2BzZAjuDLns0Cy42cxYmGQaZWgBAAOJsZtt93GABxtxPEcc5Iv4PJpw6/NAVkuZ2x0AoKAXHw6gees8vvdDJU/fgpQBqhiAWXxJsIUlgLW44EHHrRFlGADFswvvvjcFnsWO8AGqSBw9Nfi7BGtHkEqYAxrdcYZZxhzhx8ZEX+AWL5DRpimYLU6diT3moNgsS/y+5OpGZAMiIOJwdxKmwBd+Nz985//DPvvv5+xQ2528/7SHhZt9+FzPzHGid8+++xTi4qE3YF523333azciy662AANgIK8YAAYrn/rrbfN9In5ljJhdPCJAzhRJuMM+8j49umzikWVAsj4DhCBXx8gE3nDRF588UUWUUsKjVtuuTkMGfKSBXg4Q9mvIo+eH/fFi35hhiW6mbpJDI1sCMSgXTB6O+ywfS4il/swiTKPVlppxVyOOWSMXL79drSlJQEUwd4BjJEDQJWUHoBkmEPAOrJGTjCdADPkAVsHS+VpRzx5r6c9mRlGjPjQ3vV8KS2IP2Pu4iCGkXfKxcxOgALzT4Ehzm750XREDZ9wwokGNGExdYID9zEmjBfjJyAHOAUsw27+7Gd7VbgiOPPIvGZTAoADuNFfZIEcYFGZn7CBJOGWfx3lYrIGoFPPqaeeYiyiNoyxXkgM3LK4nKY2JwksXQnUUQBnUCnyZYsDDnT+YGFfsLzp08vIm16VfNOPT/L8Y3mfMJlhYkZOgK6cIRWjRwqImTNnWF4tFmmYJvyp+B2/IMxuLOj77ruPZccXoGCBJFigXTsPFlBggpjEeGdf6PikQiblGHwC2riPfvLZ/aUahldffc1ya+HEvfnmm4fu3buZzEg9QbQsLxZpEvnyAtjhqK98YCya9E0RngKzgMwff5xkPkYseACZjTbaINx00y0GYDBXYUomVxgmSIAri7yYUE+26wlyFYXLwot/HQwIC6znkZtnyWavv/566wPtYYEH7NFH/mE2xSy44oorGLCjbMYf3zfYt86dO4X+/Tc2QMR9pBOhDNrJAn3RRRfaGM6cSUDKt+GTTz41QNy8eQtjwpCZg9Y8KAFUAAJhHZEZYAd2DxnDYjHWpBY56aSTra577rkrXH31tQbgbr31VgN88tXU8U8AIlhLmFJ82QDF9AMmiehs6oAR5Ts3YTeykyX4HhZVUaM6hxZwQ//5HsAIKIQxxYEfQA/jBqBjY4FsGGfGjOAJB+uNTT4wljJJ55lszvL1HICa4/k5nPuUM5Wfe+5fTV6XXXapBVIINCFX+cJNmvRjOP74Ewy4EUgh0yuMNpsKnifM8J5+pLGxqzyD+EwCTuVL6mfrcr7tLPuO8cDXjwhZAThy9B199NE5cC4mkTQuBJ0wz4isxZStRM4JwJWjKdM1SQJJAjkNOC9/3k6dkooy0ceBBQJX2sXrtIEY3GixcHDmv8j/TSZWLLGKuJSTtHI4waKwCLnZLp+qJMvEFRI2bSWRKdF39957n7El+DexkNEGysbBHQYDkxqAw08wcFMvCyPASEcWOaPnJwKQDkJmZPkGZRdEBXA4mKwcvED56jPsC35KnD5ANCcLJP5HAAnAJ6Ym/JRgtlioWPzc7ObMnaJYYbVwPO/adXn7Xn6A9Bd5YU783e9+Z2DjzDN/b8whDBxMByY2QBG55niR6gTToMZPLIpANm3GBIlpi0UUEyR1Y9rDJEvwgDLzi2GDLYEFpX5YGPKdiX0CYN133/0GrmDLHOxz/mYL85eD5QMsygeMsnj5gfOeA4zxwtwIS4UJFcA5fvx35ksIq0UdACGuIT0G4ODJJwcZw4OpkPnwhz/8wZjMY489Olx44cUGxG666SYDnX7Gpvs+Mh8pm8S6BB0AHsgDx6YA3z3AisyOAj8wgbQDlpBcgEQjc72fvjHRgAiMMAEl/OZA3MEP8wOwyLjjBwYwxIzr4xNsnjKPAXjIVuBQDDemdthSD7LIn4DiAA+w64mLHaA3tk0EZV5++aWhR4+eFZsrf3bFYDNWp556qt0DGKad9EdgGTCJ6RlwxlyAgUMutG/vvX9m9SjQQqwu7cF8zVxnvAGxpE7BJA9LDhtI/TqXFX9BZMZcZQxgNl1HVdYIiYGrU8tR6kySwBKRQJ1k4FxSfpQQO3s3ifph1PZL0SjMfASqM3E64snzick0BxjipV04ixWfMcdpsWBxiAGcgEVV9Ttw4sDy6WZ+ZIFkcWQxoXzqAVCwCGB6BByJCeSdaDgWIRyo8TNzQDjbIjlZqAAOeYaq8oohwBa3U58BFjJHIxPKGTnySzNXUS8+R/hp8Vl552gLoAizHwsZbYUBks+SgDFmO/oi8xnggeOTyFmHKZBySJK60UYbWv8JRIDZYrEkHQbgg6OKAAKwZDBBmGdhSRxQcOD7HGNbWIxh3vA/+/3vf2c+cwCPMWPGGiOmY6jEWsL8kUyWlBWAOPnBMQ9Y9GH/MF8z7tocMFYwU7QbEMe8YyxgsQhA0HeMC/9Y4D13WWurH98xACpjjK8YIIL0Mb/85bHGnAEaYWVpD8whIAf2EHMlqUOYH1dc8Z+w/PLdKiWpZcozHpxPi+M8AAPGifGCmaIt9CvOCUdCYvwL//GPf5gvG/MegAXAHj9+gplKAWHMLwEb5ikAmc0Hc4LvkQl9Z4yUIJp3ABUmRoIq2rVrWxEUAWM213LMAYQY8zgaVs+PNmZi8gTAaSv+as68eTCLt61R+Oabbw3AI2tS7ig9DQwcrgCALwE7ysdECgMHw8smRD5zikJWnwG3gGrGgRQ1+MDh14i5m7mvNCm0nXlDv2BeObUjAbglsq6lQpME6oUE6iSAkxkUJQ7jQYQYZj/MQfmzM525ygIWgT/5YzkI8nxw3AsggUHSwfD41eAYTxqFDTZY31gSypVJ1RdFD3rQqxiAdGdqP74JdgbAAVgC9GB2JDcYCwB1cIwQoEDpTdjV4wvFMVqebsMjT3WMEoslLIhj13zf1V+XhZvw8mZkgeC5Zs7E565Nm7bWNxgkAAVnT5I2gsUd0MRiLaYHIAOgBLzB4uAvJMdw2jF5sh+STrsEtpCXp724zsrHfPWLXxxmMqcv+DphqsLpHpYJAAWYA0wAdPDDI2cYAR46c5SFnLHDz+vqq68x8EIkKEOiczLxFcR8rfxeU6dOs8heFuVf//oMW4yVzJfy6Ae+imJcxQbhS0W0KP0CXCn9BUwSbGqPHitWmHbJRdjYGKuuXbvkTKgANvoPyGKuwTQib1g25EF9ADhOI+C0Do6EAiwA+ADu3PfnP//JAH/s9wh4xqQJOPRTHI6uSLXiDvQyN7Pp8H42tqPPYPqoBx8wj9p09pnyiJL2I8583sKKffTRx2ZORD48d7QdppV35gCgOz59g5yEAG5Au9g35iegEpDoTKqDsHhuxtHkAF/mBPMNX0YinBXEwvx2RnGBzWFFHjOXFeAAI0nENACOTQDuCPSLZ55gBb4ncXKrVi0MZKpssbznnffX8PTTz4Ybb7wh9O69suWuY0woCwDnSZo52aKJlYd8KJNIXECt6wd3xxBATQxcvVh/UyeTBBZLAnUawCEZGA9MUi+99LItfixs2r3HC0IMsOT/Ix82B29NzNmayDIlyPWM8XNswcW0xfWYWlZffbUc0xWDttg/rtCo+UIoJ3lOPZhrDueDB79oIJHfMS3RFhgkGBodAo/pDEaMY3/I1+WmSvergkUA+AAmsguDGDlfQJyxKATg8N+Ctdhmm60NTDk4nmW5zyZP9lMVWKgwYwF8OBsU53UYFoIOAJuwSHLqVj3yMeReyvvwww8MvAF+YOfwJeKoKmQBSLz11tsMsOG0jx8YoG7kyC/CwIEPW+oJFl7uIxIWFkrAkGjZv//9HxbsQSQoY6RzWAFtsCSYP1noiRhVWgiOssLX7IADDswtrgITntjZA16++26C+dbBrtAujn46++xzzDT4xz/+Ifztb3+3RZzoUkAXLJAYYvlpuZkZ/zuAcHMDp0Shch2BGgQUMN7UAzMIwIOFg/X58suvjC0DwDIH3AzoPmTcD/AHjMIMAga5js2BH1mWP9LM+8MpAVMtUTLAhvQt+++/r12HzCRTBfowlphUkT/ygg2E5QRUAd4AbrDJjC+gBt9Dz/3n0b4aBwC35gNjjanU5ycg0zdNgMT4xTxnzDGJv/rq0HDVVf81Bo5gIOTJs8zvnLrx4otDjGlTJKnGEVMxbCvtJriA/ikXIMw1zxnPNalgxGjngWGwugFwN9xwvZm7Mf2zScAcCzutDRx9AWgTzIGbw+mnn2bm3uIbycXS7enmJIEkgTougToJ4DRmACYUMNF5HKEDC6Xdv0Ccdrxi4hxE+YkCUuIsPOzYya3F2aQyM7GYwFwA4jgHEtMeju5kncc0VszvrSoGjtxtvGg3ih4fJBgCdvI46hMYgJM4ucVYbLgGB2ylR2DnT9oKZbVnkSZHF07/YuvivublkPfDiRlMBxlzza/twAMPCttuu3WFGa1ZhY+gp9gAGMGA4BcHU4R/HvnfYITwhcLUCfuyzTbbmpkTFpFo2RjUspByL477sKUwVvgKKY/W/Plz7Zgq2Dec9dddt1/FoffzDOy8+OJgM+mxOJI4FxOpJx+eH55++hkDQ4An0q0IQFG/s1VzDHwCFmDFAJDIjBQRgGX8uJCpTOlcB9CDhaPfjAFpQfArO+qoIyyYhIPsMa/eeecdFn2LyRXzIhsBWEKYHkCmHyXm7EueseUM0rE5MzWH2fMiiAVwTFsxoyJngAXfA+w4suuoo47MnQWq+YyDPyZpBRUwFjIz6hrmOxuezp07hrfeesdMsqQCIYBkhx22y52tK/ACAMMHkhx75MHDfEt6jAMO2N82C3/6058NwAE+CV7ATw0gCbAhWAAAVw4CsQAAIABJREFU2LfvavZsMQ4CdPhRMl6wynJFcF9GP2KLl4JeFGzCvGGs6aMfUu8uDvJRpWxObYCBoz6eb54xnXQCc8omA+Ap/zZd48ENm+fyFoq507MD0AU8wlT27LlSePzxJw3UAVw5Yk2glDEmchdQDCtNvkAPRPJEvmJxy2Hr6/i6lLqXJJAkUIYE6iSAi02WKHBYrDFjxuUiCxXpmI94c0nFzJMvKM4A6DOgYvnlu1acbgCAmW9BB7wwpeIgPmzYUEuyi5lK+c3kSK1Ah2LjwmI0evRYM3XBCNBugA4pD1jwWBQBIYCUc8452wAcwBSGCydp0lEANDBJCSSySBIZyD1Km6CFQuDV2TBfIGM56Do3mc0KK63UwxZk+bHhdwRwgeEAyBC4AOMEiIGtw2RK2QBnzEaYeHWKBL8pKS0LJ4euA175ncWe/vTt26fiKLBGJo+XXhoShg9/3X5nsRS4o534s2OS9WOsWhtbJRCLXKmbYAVAOP8AAIyHcsEhJ0x2LPAs5jBV+EbRF9I9YPLClO59h7maY35PlAt4ZCEGOO66686hc2cia4P5drHYw37OmzcnfPbZF8YeUj7AjjJhw/Dvcx/DPIBjHMaMGR3++c9/WZ1nnXWmmd8I2mAewGRh1iOVCoCOuYI8MJ8zL5Qg2efBgjB48BAznzKPyPWGfAUY/XSRYG4AsGhfffVlePPNt2zOEM1KoETv3r1sLPSMKIgFUEpUNHOOtBkw1H369DZgd9ZZZxsQJxCla9fOxhLefrufpABjy1yCYYWx1KaJ8gHNMIxEuMbPEO2EmWM8442XDp5nfl588SX2zIjV1PyDFcaMreTMsb8mbCtgEQYOtk3PvJg6uVNsvHF/mw8651Q+rkRKDx063MAz7gMARdwdyHW35pprmNnV2X8SVU+zaFn+5nfku9lmmxrL7PM4n6syBvRl6PJ0SZJAkkA9k0CdBXAy0QEueMH2CEAtHMOwsE+Ydtfs6t1U5DnapNw9X5l8xAByJEodYbnBiG6Mz/fUYhIDpkLzDMDBwodZDCdwUkbokHAWfBZp2BB+Y1GFlQM46ZgqFnYWM5mKBeIciPqB3jJJqX4/ciz310JAVr941n1PyYBsWIxgHQEFMFC0hYALmY0Aclyr4AkABf5RAD5AEn2hbzjwk7BW5ercSvdPa2rgk77DLgF+YIhgeQAFgCZFTDrwZHy8jWLK+B6fJRzYkRtthKER88fvnhplhn3HaQWcEIBfHj52MGUeZEFEsacmQYbImL7wD5YRkyTtkZkTH0EWdNoOwJ42baq1bfJkWMZh5sPG9Zi7xRghV1/AnQ39+utvLGiDdnF0FCwosqMPsHY4/n/00SeWEBegQ1oQ5h398chHoo/dd4x5AvtHWwHPYvq4jnnM/aQHgUUGlDF+AFLKBBDmoy/9XF3+BogCjOgH5nJn9TxpMnPyV7863UAagQMwTrymT58ahgx52cYToEWePJ3IgY8ZGyL6C1PnZlT3z1MAkdLjaF7yOyAcE+2XX35tgBCWUdHHjP2ECd9bv3QAvUyk3CtfVfrDP65xM7Kfo6qTG6ZPnxb699/IQKqAnSKnSUTMmOKvSbt14gPXUZ78ClUu7266nm9zGWa9UycPOsqy84W+q2drVOpukkCSQBEJ1EkAlwcnbvJyPzFn0lCQLDAO8GzZr5TQlm+kuPFFctCjtCGezsCBoDN2Oh/Uy/FkrDrpQGcpyiQTM3yFxoPf8TVjoQV4ssCxuAkAovTx4cGfC4ZLR2zJ342FjGtZjMX6KXJOC5Lv8l0e8SLo7FvloI7Ki4nnxBPQAhzAJmDeBaywaJJMt1GjJhXRt36SgZzjqQuTMz5ABGjA2hCJxz9FcdI2P1/UQRv59qZPn1kBmGaHd955177Xmapc6znyfCwYXwFuvlNaEvcF9DQosemNsvRSMAJmS5guzGxECOKLJmYEGXodzgABMOg7mwP6jkkVoKc0GvicwdZgCkaWjJ/8K2GwaD8AxzcFAm/eIr7jGkyY1E8wCKZS6qB8+o1TviepJfp3nrWZ7/1ED5/rXM9LbLL6KyZKDvY+r0lO/LnNLxg18tMBGjV35DMHgBNwZs7xPeZqnfpBWd99N95MpmwoSHAMQGFue1/nhbFjxxkLRxAM4+0+e02MhdXmS22kzcwFjbH6Q9vFjrOJgEFce+21QuPGnoZG7eY6/FgVwBPnSPQySUzswRvSEeBobVo8Afj8XNAH5epECjYmmERHjfrKElYzBh7E5BG9Ov1EoFx6yMeYfjUNrVu3tLbG7gSSQQJwae1OEkgSKCaBOgvgZEbVwoX5J2ZdsubTWEDOVil/ludyE6jTMUo6F9RNP764oKSVckOLjBbjchSxnMRhngQMZa7Ugkn9vkAAFDzXnJzAqYu2eNSeg0lntDylhhhIpVMR8PG+L5yLyr6tiIyDWVEUogClt8WZMtoLQKH+Fi2aW/0yizlzBbvhZiTq53PenEWaB6VdgaWZEbGlzrAAhHgnaMKBsh8T5oAsL/sYgEtmSoQsmUoOtJ9rcHDPl8lYynzubB79EuuicYzHk3GgbfLpo0wCXWAfMYsSEeyJkPPHcHFPPtUJ7LBvKBSJGW8OlHjZT9RQm1saKGnTplWYOHFS6NChXc5HjQPikT9zR+NOm2IfSE+F4UBeUajUg+x9k+PHiCEz+i7AoVM4JBPKpy/MQeYQwEaRqdocAYIBOoyDy4pcck2sL4Bo+sH46vnUuOlUDu+zQJGPjeSvOaa5yrzgNzYYPs/m2jhQj58uko8KFxCXKVTyyH/vc97Tx2Bm9g2Mg2aPxAWE0n7qAWAjOwCpUo1Ir0g/KI+gNgLIIY4A5/4YbJejN9LyliSQJFA/JVBnAVw8nJ7A1hknZyf8V1eWC+dDE8vEQojZFCXKZz8H1c1o8otRlvs8OFT+OAc/ebNtPrqz2FTjetUnBsG/yx+DJaZE7fe8czhss+B6X/zYK9/Ri33SAuemKGcQs6cvxAA3Bm8Co86mwWw42JA5USZa2JPYfOeyzqdGcDO0mzdpr066QLYsrAAaXyjzR30BlKdOdYYGc5hSeLBAep8r4GdF4uFs3j8tgO7zxOkHzXILsp+q4Aum2B3JG3NeHlD52HnUoptkvR4HprwAJ+53RrqI/DmsSo8hkx7yQX6W2aKChdG81PFlAtZiQMUOupzYTOiEiYbGgsony8GUgwvkqM2EWFCfxy4zjXVl4OhyF9AWi6lcepo7koVYIzHOzmA5oBMYcmDMuHpEtH7XuFE/LKt83eSiwPeAMeaMAo/EhGs+ao4qF2LDhh557fIU204kqstL8hS7RR1ehvSCBxPk2XlkwaZE/fFnkb81r1Qm9U6aNMUAHfOA/IJiVgXeZA72VDWqi/bBOropX+VVfm7q5+KUep0kkCRQtQTqDYCL/d6ilGwLZUCPgYsUvZQ/91X2wZHvXPa9stCzfi1VAbjMnQuBrIplP7f4x4o+3y8lII7f8yWX257Cssj7zOWBsEBU5Vx3MlHHbc6CRv2Wl2vsk1e53Hg84gU5lpnkEYPAQmNWuaysD2R+sc+PuUkjBwTy9VT0oED6lXje5PudB6eF5qS3NR6rysE1Ahxxzr5Cfcl/V7lvlQHCwmfixuZFjX+h58D7k5/3sYyz88tllW9HDJAWHhuXc7ZOSaQQsKk8FtqQxWNV+IlbWP7ezspjEA1GFbo0Ozcrl6MyFtYTxeZ0AnBp6U4SSBIoJYF6AeBKCSH9niSQJJAkkCSQJJAkkCSwLEkgAbhlabRSW5MEkgSSBJIEkgSSBJIEsBfU1cPs0+gmCSQJJAkkCSQJJAkkCdRVCSQAV1dHNvUrSSBJIEkgSSBJIEmgzkogAbg6O7SpY0kCSQJJAkkCSQJJAnVVAgnA1dWRTf1KEkgSSBJIEkgSSBKosxJIAK7ODm3qWJJAkkA5EkgpO8qRUromSSBJoDoSyCbhzqaeKlRWdVJ8cX8CcNUZkXRtk</w:t>
      </w:r>
    </w:p>
    <w:p>
      <w:pPr>
        <w:pStyle w:val="PreformattedText"/>
        <w:bidi w:val="0"/>
        <w:spacing w:before="0" w:after="0"/>
        <w:jc w:val="left"/>
        <w:rPr/>
      </w:pPr>
      <w:r>
        <w:rPr/>
        <w:t>kCSQJ2TQAJwdW5IU4eSBH5yCZQL4LL6pzogLgG4n3yYUwOSBJIEloYEFk62uzRqTXUkCSQJ1EcJZBm3GKjFCdXj6/h+iQO4bEMKUYNJWdbHKZv6nCRQeyWQPaaq9rY0tSxJIElgWZdAOQBOfSyGoUrJoEoGrqpja7JnAWYrSgCulOjT70kCSQJLUwLxzrYcf5Sl2bZUV5JAkkDdkkAxHVPsmEB6n2XjSklkkQBcsUriw6JLVZx+TxJIEkgS+KkksKg73p+qvaneJIEkgWVPAlmspL9FgPFeyLRabk8XGcAVstsmAFeu2NN1SQJJAj+1BLIgrjq+Jz9121P9SQJJAsueBATYCgE4etOoUSPzgSvXQrBYAC5Gjg0bNrSKkxJc9iZVanGSQH2VQHVNFvVVTqnfSQJJAosuAYEy9M28efMqsW6UKuxUXfxUFoBTBbyrcgBbCAA275QasGCB/l70zqY7kwSSBJIEalIC0kuVzRX4nBSuRXqtJtuQyqpZCcyfT3kMYINgy1EIge8YuzR+NSvrVNriSgCghLnU/dwWLLDJa383atQwzJ8/P8yfvyA0btw4d105c7gkgItzmUj5zZo1K/CvYcNGlUCcNyzf0XIasLhiSfcnCSQJJAmUI4EGDXyVz5oxGjduZMoTJapX0l3lSPSnu0ZrDSYnf+UXR8gFLZA/XQtTzUkCxSXgOElzdr5hqVatWgW3ZJa/Aal2HrgpU6aEIUOGhDfffDPMm1d5+5rMEWnKJgkkCdRWCaCffHHPOw7L9YPvYgBHH6przqit/a6L7dJaA4CbO3eudbFJkyY5S9CcOXPqYrdTn5YhCVTlxyZ906xZM+tRnz59wu677x7atm2T25CU09WSDJyUGMoNZff999+H2267LXz00UdhjTXWDC1atMw53SUAV47I0zVJAkkCP4UEYmuCXD5mzpwZJk6caIt/+/btc81K4O2nGKHq1anxxK2HF2COsQTQde7cuXqFpauTBGpYAqUAnPzhPvnkk9CuXbtwyikDQteuXa0V5TLIZQE4OeDx/t133xmAAznus88+oVWr1hVm0yLOJDUslFRckkCSQJLAokigslnUnXcnTvwxfPzxx6FNm9ZhzTXXXJRiq3VPdYBhuZFo1WpAHbmYscTije+b3HZmz54TPvzwwzBlyuSw9dZbF+hpZRefOiKK1I1aKoFSbhjM2xkzZoRBg54Ko0aNCgMGnBy6dOli7hzlmlHLMqGyw0HxwMCNHz8+3HrrrWG55ZYLhx56aGjVqk0m+RzSrIhsCHmfkloq49SsJIEkgXoigQUL0GHSTbbPDRMm/BDeeeed0K7dcmGDDdZfKpKIQVyh0yEScCs9DE4qNMiZvfl77tzZ4a233gmTJk0Ku+yyU6V1Kcm0tEzTFTUrAX+2Y32TL1/s24wZM8PAgQPDBx98EE477dSw/PLLV1xUHiFWFoCT+ZQGTZgwwQBcy5Ytw2GHHRbatFku4/xbWUGWQqE1K7JUWpJAkkCSwMISYLebT3PkTAy6CQD39ttvh/bt2y0E4JZknrg4Z2ZcT6HP1WHt6s/YNwjz5jlBIAsRptM33ngjTJ48Oey++645AJfAW/2ZFbWrp1UDOOblzJkzwsCBD4cRI0aEAQPyJtRQJvlVFoBDKLEP3C233BJat25tDFzbtgC4ytmEI5yZwrlr14xKrUkSqMcS8Agv9BXsm3x633zzLfN/23DDygzckgJwWQYuW4/+jlOe1ONBK9J12DdfdzwNw4Iwd+6cMHz464FAuxjAGddaLF9MEmySwBKTQHEAB57Cz23WrJnhgQceCvjBCcDxvQdcFWbv4uaW9IGLdzhi4ATgYOAAcKrQC87nhltickkFJwkkCSQJLKIEFI2Krpow4fvw1ltvhQ4d2ucYOPScK1gHefwN28PnOXPmWq4m5R2L88vxWUoXoKicT/LXatSIcp358/IrNKaZAz2VgAMSv4465s6dHxo3bmgR/3zPu38/LzRp0rgiE4CDGAcqXiZuL7QlnzrFy4uvyQadyVpC27ifwA71gbIcMHkfvX+VzTwup3xAgVjO2bPnmgybNGkU+Ey7JR/398nnyKJ9Kh9Zu/xpuK6TzLyvDsb9ReTp6687gNttt11y46eo4ziZamI1F/HhSbfViAS0+SAd24MPPmRBoQA4TKj+XLkfXKnXIgM4cpb8/Oc/N184KTuDb+XUWqpV6fckgSSBJIElJAEHZp4/LAvgBNoU5i8wR4Sj+9AJLMwz0CSA1KCBgARgTCAj7zQPsEFPAooAX4AN6uBvXpTP78pJpx24g448aOHe+fMdXAEq/XqSgPKZJKAODvUSaAEIYWKk37GOFmB0Xx3PEi897iCR1BwCo3nw6W1WAtL5VmY+J5sDyDlz5oUWLZpZPwGiLi8PPlAbaRcypS9cR3/8s5fv7fGjhfiNz94PB6cxSzlnzuwcA5cA3BJ6eFKxNSIB1y/BGLgE4GpEpKmQJIEkgfoggcIAroOZUPktTp0kNspBVIPwww8/GKjp2LG9sUmAJpglXlLKgAuxT4AiwAvvME+eMNjrAIhNnTotzJ49O7Rp0yaXx8zBSsPw+ecjwwMPPBC23377sP7661vy9ObNm4apU6eHFi1aVACtmI2bZ+CwaVPPhxazU2PHjg3/+9//7L5dd901dOvWzQAXdTVt2tjAFilVAFy86BdAin8wWgQGTJ8+veL6plY+Jkv6RZkO2OZUsJMNLY0HYLFx4yZWD2WTuYBy6S9y/Oabb4xxgARo1aqllT127LgwfPhwu2bbbbcJHTp0zI2HwLRAKuXGRzjOnj0rAbj68ADXgT4mAFcHBjF1IUkgSWDpS6AcACcGTmAB4PH440+GK664Iqy44orhlFNOCWuuuXoYNOhpS0OiJLIAGa4F+AEw9Llfv35hww03rDDDepLZ5s2bh9deey3897//DSussIL5FK+++up2H8AEIHP00UeHs846Kxx++OFmZpXjPiCNl5sZnf3is5g+fuda2tG0aVOLcjvjjDNC//79wx//eE5o27ZtmDmTE3Vmh3HjxoXevXsZ+KMO2sw/ABO/v/ji4HDzzTcbkANsCeQ6W4Z5FHbP+zRt2jR7P/30M8LWW2+FQdTAKAARRs3rmBeeffb5cNFFF1kCU/q3wgrdjZ0bNerLcMEFF4bPP/88/OEPfwibb76ZAUExn5iQAb4AZPolEIq8BOCmTp0adt1152RCXfqPVqqxTAkkAFemoNJlSQJJAkkCsQSKmVA33HCDiEmr7AMHmBkx4iOLGIMV69SpkwGi++67Lzz88MMGuGSmdPYKHzT3nyPgCyB28sknWfR+zIzBRAGOSCVAHrrf/OY3oUePFQ2gDBs2PJx++ulWz1577WVs1xtvvBlWWWUVS/hJ2bBfDm4aGIADTD711FPGgO22265WX6NGjcOXX34ZTjvttLDtttuGU08dYNdz7yeffBouu+yycMghh4QtttjcgJiyw8tPZ+jQoeHKK/9r13fv3t2YNvePUxBBI8tnxe+ffvppePfdd8O///3vsMMO2xuIFMMHmOTe6dOnhX//+9Lw9NNPhx133DFstdVWBvxgGIkgHTx4sCXk3WOPPUKPHj2MvUOe/N67d++w+eabmvnJARxmVvdPBMC9/vobAQCnNCLxyRvJBy7pgdoigQTgastIpHYkCSQJLFMSqArAyRFfuS/F8CiQgb//9797w5133mngaq211jIGKz6Si8+AFfmOAVqIcgX8CNghMEAVr44dO4Zhw4YZIFpvvfXCBRdcEH788Uf7G/DUt29fS/A5evRoY8b+9re/hdVWW83AkEAMgIyyYdoAhO+//3444IADDPh169Y1fPrpZ2HAgFPCDjvsEE477ZTQuHHTMGbMmPCPf/zD0qjAdnGUD7nUZJ6V791LL71kAA72DabQfdDcP02pWQBw9BEAR5uvvvpqY89g+WAaaatkyVGM5513XoCV3G233UyWMG4AR0AaZVG22D4+cy/vtBFnb9rYokVzA6L6XQwcYDABuGXqkax3jU0Art4NeepwkkCSQE1IoBQDJ783mTJhgEi4ifmvdetWxvhwIk337t2MKcNEqOhSxXB59Kb7xSmqDLDh5slG4bvvxoc77rjDwA6gilNtOnXqaHk2AUsANMAQZlSAIqDmkksuMcB4/vnnh9atW1ZEpOLM3yBwCoGbbfGd+yLcfvvtBsz23HNPA3IcgYjZd5tttglnnPErC8i4/PLLDWideeaZ4cgjjwgtW7YwtgvAJbBFn1999TUDWbBf+OLJ300m4hj0vvrqq+GVV14xQIgPG8ANJo9r8QHEl+5f/7ogPPHEE8Y2wrKNGjXS5AuAwy+OuijzoIMOMl89D9jAv2+u+cz17NnTfOQAcarbfetmGWsJgEsm1Jp4UlIZS0oCPzmAwyxAGpEUhbqkhrj2lRs7eOtzHAW2OC0uVrbMHno3Y5FF5nloXvYz3xVrU1zH4rQ13btsS6AUgAMscI2iKjHJvfba0PDuu+8ZgOrffyNjlj777LMKx/8WOV83JKNITkXn6x3fuV69ehpQ4X7A24MPPmgO/Zg311prTQtAUJTmqaeeaqZEEqcDSo499lhjrc455xwrI06wLp89ngfYMY6UuuGGG8JKK61kepo6fv3rX4ftttvOgBz+bNRJNoG///1voUuXzuan1qxZ01yEJ/5tACvMko899pjdA5hyUOaRroqeBfjBBgKkAICYjPv27ROaNvV2AloBYJyUcPbZZ1u/fve734X99tvPkpkCOvmOf/fcc4/JH7+/Dh06mDx5x5xKsAe/wdTJ1OtBH6QomV0B4PCBS2lE4qc0qxOz+la6tNiTrfvj3xXsk/2tkH5O2SkqS3apADhVqQHSUVpxHjjR3IUGeNlW86n12YcVBaxFTU7aUuSL84CKpWB+8aIe+RHxrr+VLkHsgC/EnkpAnwXgYgWV9YPRNYvT5jQ7ll0JVAXgpMfiBQ/w9Oijjwf0HkAFQAQwIvhAZkTmKCAJU6fu1W/MW9iin/3sZ2G//fYNrVs7CIG5GznyS0viyX34fwHyVl65Zxg27HXzfcM37aSTTgpEkf72t7819gl2a86cWWHatBmhW7flLYjAc9QRkPBdmDFjemjTpq2xeTwrHTt2CF9++VX485//HDbeeONw7LHHmF8cARQEEYjJomwYPEWKUhZMI30TCKU8/sWLN4BOYI57YQsBc/SRMmkjgBUTMEEgL7zwgpUBQAWkvfnmmyZbACKAEnDG7/jvEfkKGF1jjTXMdLr22mtV5MDzSFva5vnw5ucS+SYT6sLPZryG8zkOttHVVelD6dgY6MVzIF4PpMe1wXB3gnxSs6R38xHrSzSNSAJwy+4itagtL7SbyrJaeiDl6yOAlJ0v8U4sqyTihVKsgVgEsR/ybRE4EzOi6ylTSkIKRj45+k0LS3yer0CnlM6iyirdt2xKoBSAi5kzgYRJkyaHDz74MFx33XVhgw02CDvvvLMl3wS0sYl9/vnnDRAdd9xxBsYAIdpEKCkuEaYAEFgpgAcBA4ANAglw6AekAdYwpeLkD8N36aWXhpVX7hW++GKkARgYOBg0GDH85I466sjQqVNn87ejzmeeedZMmFhIYK0AU/SHd4ATJsl11lnHgJLMjxykffDBB1siY4AX5lgCDYgI/fbbb60f8mFTLjuZNQFaAnh8hhWjLv2+8sorh759V7VoVoIrrrzySvOjw2/woIMONKYO/7+77rrbQBqRup4o2f0IAW/XX3+9sW+/+tWvQr9+a1lZzZo1zwWNJABX9XMYb0biDXcM6sp9kuNAEIE5PSPaWOeTQPvGutA6EAPBcuuuS9clBq4ujWYt6kshABc/gNmHXsAofiCzrFzMjsVdjRVLDPB0v++uMSl5SgY5gMf3SUEUUiwxMxdfF+8IS+06a9HQpKbUkASqAnDyf9NmgvmhlBrkcwNs4KyPPxhzE6ABK3fhhRcak0REZ8+ePXIpPLhfc5coUn1mLhOtOXjwEDu/EzAGMCRH23PPPWcgbO+99zaGCoYMIIXJkfs233xz840DKJ555u/t3SNG54e33nrbTiOgTW7unG2LKIBHzBZt8pxyzcILL7xo/nH4na244gqVTo+YPn2GRXQCogCr6q8iUClDn5ER9fAd5W+xxRahd++VLTIWfz1y5nHiBSAO2T300ENhl112Dscff1zgKLM777zL+kmErSc7nmvlEWgBOMaX77DDDjU2cdYsD95IDFx5D0S8Wc7qXJnAi+noeFMeM25xOdrAazOd3cgXa2V9ZuISgCtv7qarqimBYgAuZrSybFr270IArqqHWECLa7LmTj3kYgv0dxwFx32F2h1T+VmFk6X1qymmdPkyLIFSDJw2I4AIMU9+4oInrx006KnQq1ev0K/f2jZfMTUSaIDJj1QhgAtfzNzUiN9W586dzDdM8xtwhCP/oEGDLCUJwQX41+EXR1oSQA7M3r777mvsE2bR++9/wMAdbYLJ22yzzcNmm21q7fKjtPLHGOqkifjsV50ZqpMNyB939tnnBKJCSfIbm38FPL//fkK49dbbrJ1EyBJJywt2EKAIa0b6E11P4ASAj0hZ0ojgQ4c88O2jz+PHjw9fffWV5YDD/43gCUDxjTfeZKwh+eC02UJWJPYlChambv/99zPzM6ZngjB4JRNq/kEstCEupXdja0pWh8b3SqcX0/0x0ya9q2tVR30GbNlxSABuGV5AanvTiymC+AHX55gZy+68ilHnWSUQP/wxiIuBmXaI2nXLRy4uK94hahFWGTKtqq7Y9FrbxyO1r2YlUBjA+UkMMtMLaCllhp+e0NDAB8EEpL84/fRf2UkDpOw48cQTDXARJamIST0bmD0PPPDAsMoqvStAxzzzd4PVglkDwHEvwAyTLM74sGL/+te/LGCB/HQwW0SE8j2sGKZJAg/I9wYwVDoN7h07doyV78+fuxm4CxIuQuAHAAAgAElEQVSBP4BQD1bgt9tuu80YwHvvvTd07drFfhPoo/3KUwdzttNOOxmYRH6kK8Eku9FGG4VNNwVE+uYL5vDFF1800y9MoZ4/ynLfuCZm5uV32EWSF7/99luWmmXNNdcIm222mbWLfhCYQO49gjHwHzzwwANCu3bt7UzYBOAWfiZKAbhCAE3fKQ1OsSdNAC4G1xrbuN6sXs2n1CnjYM+afcxrdWkJwNXq4ak7jYvpdwUwxCBIIK3U7ir7eyEwGJtBBdi0gEoRyOdGJhtJOqbxY/AWg8hCST1LjVSpfpW6P/1e+yRQDMBtsMF6uXNFtaAJ0GE+xbT3+OOPh7/85S/hqKOOCieccLyxbJhOYahYvABXACoACEEEMFKk3iAAYfXVVzNh4GNGug1Mg7RFZkj84dq1a2cg7euvv7aEtoAgWC7lSON3ruMaAgQAhviU+cLZIIwZM9aAFQl9FWwgcyR18x1g0BMA+2kPlAcDh2kYMyxA1f1PG1pU6E033WwJiwl4ADBSBuk+SHPCd7By9AOm7YsvvrB/JPLdaqstDYy5T1RjY+CaNQPAPWcAjmAQztNGfphw6Q9mZF4ELyAXcuXRNti6gw8+0Bg4+gpwTibU0s9WrGdlxchaL+S7Vl1dp3VAOrbQprgq9q269ZXu7bJzRQJwy85YLXMtzfo6xNFE7MhZEFDkYsEEtrLJT7MPeAysKFPO4rAFXMsCEgM0FhbMO9Sz9dZb53yRCikF+XJoV8hCiqM0ZhlMQ1JS1MU/6lK+q6oGqD4rmWVu4pbZ4KoAXFyEAIJHQTexc0vPPfdcY83+8IdzQt++q9m8InoSsANY4VqADKbWt99+J1x77bVmejzxxBPMlOrze56ZSt955x07UcHBlDNj+IkB7nhRLvMU0yxgR4e5M68xYRKQQFQrrJ+eNe4haa+SC2uxjhns2JcU5g2wSKoSyoOl8+O5Glqf8M174IEHLWiCZ56kw8iFwIeRI0caEwiAE9sIaOX5ImUJJybMnEnAAeeretofyqZ/JCsmzxtBGMiCIAbAG0d9IUMAMM/niBEjjCUkaOSwww4JrVu3NQCKTGhjMqHmZ2ysqxhv/ZNOlN5kjDBbMw/YHJAoOtbNxR4jWTG4L061g36GPZYZnd8YI+YobVh77bVz81P1xK4xZT62deqyBODq1HDWvs7EOzcFE4wfPyHcdNNNprxxsIYdQBl8+OEIYx7cLONRR/xzkIbjdkMDUUThwSBwDYqcF749jzzyiO3oOVIHtoIFjcVqwoTvwx//+Ecr6/zz/xnatm2TM+/Euz0tTrxzH7999tnn4f777zd2Yvfd9zDnZ9iEu+66y9pMegZMWjAo9A/WAd8aFtGYaWRhTa+6JYHCAK69mSr10jzm3TcmDcPQocNsPioZbvPmDiLEbDCPCAzgBcvmR1BdaabHY445umKR9OhKgBZlt2nT2uYbiX0xP+IXJxaK+wFuJOXFDOtO/J0MHE6ePMWeBdKFNGniAT6kBoHpAkjqGcyOXJ49B1AtCH/963lm8gTArbTSiva8Ko8dZQAEAW+YTJX/DYCKLxsAjrQnADvJQM8OJyYQpOAgws2rPJuUMWTIS+YDB3uIbxsmXKJ7uYbnlZdMdtQDQwfjyfUePUvy5MYV5mBPOcT1yGX48NeNUayvJzHEFgfNXVkvmJO88KNEj2P63n//Ayw3ocztDRq4mV2ba80j9KDO4eUzawHj1rNnr7DGGqvbuIqFRYd+8cXndiII95NvEDcB6WxtpqnH9auD+/r0SgCuPo32UuirAJsUfLwjczOmAyoAEAqdBxNfIA7FJhkpil7Req5c3XSifEOwEAcffJA98DLpcB07NZy2MZOwkz/iiCOMscBfBsBFlngWjL///e/GYHz99VcWUUe0mnb9tAVFwOKD6YUEpKNHjwnXXHONlYX5pV27tuGNN96yJKKrrrqqZYFHcekAcFgCFgYd/SOFhb9NetUtCZQD4MQQiClmUbrqqqvCvffeZ4ev77zzjjk/LOahFjCAWYcO7Q1g3X333TavcdQ/5phjbH7GzuAyuX755Sgzp3LOKYwWplmiSdnYXHnlFeH5518wEyOBE2xwNt10E0tFwobJE/rOyy24sIOYMHl+eHm+aw9u4DObKWcW3az54IMPmV8f5bdv364iyMKZRK6FzePsV54rnnUHqc1tEwdbCIPDsyjHdaJfKQ/AST94dmEuxXbTVvrDKRD4tB1xxJEWjUvyXp5vns38As/h9qMscpVnmOtpg9eVD2JIAC7/fGrjrPkrtpX5OW/eAmNb//Of/9jmAkAM+8Y4u+9jA5tT3NO8eQv7bfnlu5opG3mjq3lxDSl1yCsIMAOEr7/+ejZurpPnh08//cRS4TBfzjrrTDO1a40RWKSsBOBm2jOIPyxpgsSmA2qj1HlFFXCDeYxqiZcEz4PDjigl8i0lsWXvd9HthXbuPPz+gDcMkydPsszs7Jg5AmjLLbe0BQPFHbNimEB4mLX7A5zxkGMSAjRRD4sC/7iPXTY7esrDbAMbQZvwOWKRIoO8GAE+k1bA0xqgyB3AYbrBQZrFC38a7t1+++2M2aMsX1DvtYhBOVizwChvkfx+POIQFkMKZtkbz9Ti4hIoBuDIg6ZX1hz11VffWGQlR0FxlBWpQrTocQ/znfkD2PC5PS3cd9/9xrTh/0bQg+tRZ6jZDL388stmRsVfDVM/SXaJ3OzWrXt48skn7R+gkfvwa8McC3u87rrrmqLnOYA1xG/NWe05Zhrj2aGdvrFpVAHivGduGhVj18giSXleAFCw1O6KsMC+44ir995739pHkAUsOn2kHkybPLMANdqjhNvIAb81gBZRumussWaFadbBI8/pc8+9YMeC8QwTBAEQpCxFtLqPW2NrCxGtjz76qJnhiLgl5x0gT24R8q9LiXyddeUVbxJk6uR9/PjvLZEyehEmE7M01g50tzbapG0hHyEbBY5gA8QxZpoXvhEgvctYY/GYa+QbJCAl3sDDguLDSVtwf2nXzoN0uJdAlD59VrE54huM8sBK</w:t>
      </w:r>
    </w:p>
    <w:p>
      <w:pPr>
        <w:pStyle w:val="PreformattedText"/>
        <w:bidi w:val="0"/>
        <w:spacing w:before="0" w:after="0"/>
        <w:jc w:val="left"/>
        <w:rPr/>
      </w:pPr>
      <w:r>
        <w:rPr/>
        <w:t>XdJpiYGrS6NZi/oiJSBAxztK2dMSEP3lvmvvv/+B7c6Ugyo+A5IHUjs/MWNuQnGzB98B4kh8inLGbIK5BXDHQ43PDSZVvifbPeZaUhXABLAjh43bZJONK3JfcRqDKxhMuVrwWAwx+7DzA2iye/znP/9peaU22WST3IHdLLAoMZQLu0lMq7RDZ1bWR3q/Fk3HJdKUcgCcA3hfELkek9FTTz1tm4lddtkld3qB/LBkwnvooYHGnPHCXQBwA1DBPKnD4fkNkHPjjTeG9957z0ymmFk5/5SzVtlAMI8HDhxozBh+Z7DKbJwwfwG6KBs/MxLbwnKovfioAvIE1sRUaUPCCVhi2Wk7Jl4YMPLXAcZ4DmDm2AzRX5gani0FDSkwApcJ6qId+KPJB5V3AAEvGHRAAH0Tk8mz+vTTz4SLL77YNlawbhxkzz2UpQTAvIuh5zQIMXgA17322sv0Qf5aTKgA2Nn12oQas24ypeqdo8pIB8PcYb4hc0yojA2m7WnTpptJlA0IOv2QQw426wXznY0KrgE+b9wFAL3IJuT/2TsPMKuqq/1vpBeVIiIqKCqIDQQUC/auiL2L0USNvUc/Y+o/5jMxxhS/xBZ77A2x915QFEWsWLBho/cO/+e31n3v2fdwZ+YyzAx3Zs59HpiZe8/dZ59d1n7XuxoynAob3Ifvaq2wjpREWulzVFGHdnEHQDb7q0oOqVbkwIpsNANwK3L0G+i9CynuZFOx8dDe0O7RxNGa2dhsXOoYOrgjCq1lDuy5pi2GwgXLEhPCaNB8xr1wcoUR45DAx2Xw4H1CmzZtjeZHqKD9Y6aF8QWw/fnPl9q1FODG/Kn7on2j3aPF4ytHvxBCHGQIeVIQcBgQcYcZCs0Q4cFhgDZKIXFYRA4lzAuU/pHZqRQau4Euhwb7WMsC4FzQLjaFY8aMmTYmsGUqFcX6YP3NmTPL3sNCgYkQMxN53ViHrhA0zwM42qSEDrVVAS4wSoA0gST2GwwVzv5EvFKdAEaDtUz0KaW3+Bu2Gr9QKUy0K4CVMIjujyoAx570lCj+HtGzmG9gCGFbpHjRB/bRtGlTc4rXkpx/KCZY/jnr6D5vfg8AFH54yjfHAY+PHGw4L5nnqCtL8MS2225j92R8SS/iPltE07r8UImw2IzNGHfrtpYFMyhAo0ULSmllAC7esMwH84OcRq4RCHLllVebLERJxe+R9XXwwQdb4AjADlcWZDSmatYc8lyAnrWHDx1rFHA/efKk0LkzwWFNrKQbrB0ssVg4QDd/s5522WUXC9bhxd8o5iR6Jm2Nr8VkPTZYoZN6sAzANZaZrqPnFOMmTT7+yaZzs+l1xoxhutlpp53MJInWxoEmYSpGwlk797cRMISWJ/M6uaQEkGgPfx+AFbQ+AoDPORjwsYBxgIVAAJCaAC2PvFCYsPBXg7EwHW5JMCEEo4DQIqIOZoHDg+/SDn3m3x/+8Idw7LHHGouCUzpO4jCBRLxStgcBk6QtyXzg6mgJ1tltSvGBU2cEHtzsv1IALJCDjIOL1CKsb/f1dPMQ60YVD5Ji67abcuAK/zL3WYNVE+BRnxzELLJ9BoPBOgbcAfRisy7fbd6c4vEkC3ZWLVbAkn3nQEiBCXI54FpPVDzf2savlP7G7TgwWmTv6WD2fru/lAIWlOw4zp3nbI37Buq7jhk58GdabdY11ljdni12bte+c/njbI/a9bF29sdBpI89jGHGwPmK1ZjwO2MPIGOeSYY8cuRbBqb69Nk0fP31N5YeBisFQShYJpCVRx99VOjbt08+CbX8DZ09Yx0tsZQyyH5KsqFgU7t39uy5udQv7I/FYcyY98PFF19s/fntb39ryoy/fC0he7V+MgYu84GrM+HfkG+kAyD9jGzeGTNmmS8Mvm9oVxSiRuvCYZnNyE/AFfQ8/zyyMwFvCGIEBP4QAKoE3BGRN9O0NcrrAA5JLwCbhrM4iT5PPvnnVooHM8/TTz9t5iUON+pH4sdBAlDaJ1M9UXyHHHKwgcBbb73NIgbRHgm8QPPErIMfCGZY/HhwMsf/ByFDQlbYve7du9mBQFQbzED2algjUCoD54pBUs/RI6q9uoL8OD1yGVCD6RGWggS07r+lIu/+vWa5NCB+iC1Y4MCItli7MkEmoMRLyPmh7FGt7Bln/tyNAfDSujVJfJOXogcFetxlAVCpklrkT8PHk/XtYMjXupeto09EtfKe7h23HwMs9Z8+e9CDj42bkxfaYU+bek+Awtl55IMzMqp9KlDpfnoKhHKQHJuzncH3XmU+cMnsyEQpk7pM0FpHHvnfxMz3mO5ReJG7zBssMT6IsMGUVOvXr78p1CgKrBdkvCeMDmbJQFaj8GLJoDYvMh/Az4tSZ/h2IlOZ/z/84f8Z2IstMgp68TWWMXBZEEPDOmNWyNPEGnx8eLlA8ChPGDccpHEoRvv3iNImBrjYsEOHDrV8TQhvWIrcGZTTvJqbGUWHCtQ+DszQ+Zg1ETgEGOAXgwmJF2Cre/e1DUDCwBHxStQT/jcIEDLVQ8cT+IBTLe2dddaZptnfdNPNYY89djc/pClTppqQAgQCNjFNoSHShzvvvD388pe/soPnV7/6lZmlvLYkjMoKmYrsprU4ApUBuLQSkwAHRXJ6mgVVK5CSwjrRASogokdwZcUXkgMgd9qOfeIEljwFiAfPsIcS1g2w5QyUQKNS3HgOOmfuYn84v5/7r3kUIqbKFjnlKQGSDkhdWZF/qlJ/aP3HAMr76qBKIC4Gc4kTvfxdAWme/04/nX3x4Aspc7HM0f01HoyZm1Vx0vcx8qoSWRqReKvEEf6MKyZ3FFOyBACsAG6Y4LnOA8v6mT8hii3ylM+ZG1xlNI8EfB155BGhY8dO+WAZfIfJSIASfNJJJ4V+/fqGSZMmG4vLWieBNTkTAXC/+c1vwuab97X3VSvXrTaybmQ+cBmAq0WB3xiaFtMQa0YSqBKSIUChL7QM7BwWbHwOBTYl4IlUCJg9iRhzn51mdoDInNq2bRsTHAJHaGkwevifwczhh4N/BQwbhw6+GThBr7lmV/OreeSRxyyogcMGh2cECz4cMHv0gQAH7ksdSfzfSCNCYAK/YxblHjBv5Kg6/PDDrc4kDumURDr11NNMmFESKT4QvcZk9mpII1CZCbWYK4HvAwcNAl1pACYzpsZJh5+Ajft1VbSWPDiIl0yGYq3YP6TeKLYvxdYJHAKQ4n0sZ3Nnkf0eMoklv8NiOQOnCFUl8+V76ecSaHOg6xHgSb1VB54+vvK7S1h4jU08xvG6ik3EGrfkOwJtmgsFVOle+HzNM1YJpWyvvfbKg8OYRY1/b0hrOl478VwyFshTTJ5dunTN5+6DMSNoBksFTBsADpCHdYUAByWZxoeRYJO9994rtG7dJm+uRi5+8814A3urrdbJ5PY//3mFATeCWvgbNwA+Rz5zD/qFTygpYXbYYfucbyXz6Wu/Mb1Yhygi+MJmaUQa08zX0rOmBWYsbJUk1LXuEP7+93+aoPz9738XevbcwA6AE044wdg5fMx4AaQAYWhkbFoinvhMvjgcDtOmTTc2jMhTgBbmINi9L7740g4ywBbA61//usK0R+5N4XAEDD5zRMHC6GEaQDh4TqwlZtrFIRdHaQQTQgpfDTRPQCZMIaCO9gla4ODCDHD88T+zf2SPd5OW14zMXg1rBIoDOK+FWpEbQakjoO/H7bBvBMAEzGJgJ0UpvoeARmxa1ee+H2Gw3ISIrxnrH7cC1quSCSefJ/dPPwfsucyu/ETpYj9xQLvTuqcdkZlUvm+J+deBnNcn9dbFkqXxakXATX2KAVwp4x2DMb6LEteYAZwHHLjLB3OpdYefG7Lv448/MXcRTKUAKsAdvm+ANt6DFeN7gC8YtlNPPdUsGPhaKpuAXAOQ1Q8++JAxcEQFozST5oZAN+QwfpWAOdojIIK2eQ/3GaKyCWChr7GbQClz3lCuyQBcQ5nJMnqO2EwSAzqxAl5Me7KlL2CDY46Ehsecye/QwLTBQYLPBIcLfnOYLjGN4tvmppxFBrKIAMUfg3txPRF8gDmcaskPh38Gmxz/CX4C7jCviilAKJAihM9p1yMAnzOHXQQ55iKSVcLS0Ueyv8MannjiiQbcSHpK0APCDZ8+QCgJV2VOcrNNGU1Q1pUaGYHaAHBp9ihWgGJzY+KbljxKAoYSh30HQm7aVLoMrlOSbB3S8klzfzM3UxLco9yGADoUEfVBh7qApPzhaA8/U5k0YdpRslQiSb5sApsOHL3cFv58Yhjdl87BZUWvqkCyPq8K0KUBHEw//lmNlYFLLCUO7PkbuQqwZaxeeOElU1pJGIvvMPIUlxRk5jnnnGOWE2Q9Y4gvMOmbkJ8warHywDWtW7cMF154kQWY0ebQoUfb2SCwjzJPuTT+xi0FNxZV8mjTprX1SzngBPprZHPXk0YyAFdPJqq+dDMWmvpdrAEbllBxtK433hhppVEwQZ555hkmxBEUMG4S/nyPg4Y0BGRcR8u74ILzw8CBW5qw5zPAHtQ+jrFobwJx3AvfCr4jVo3Dg6LXADuEDgCRnHDch4hSkp+iNZLniChStDzSEwACqewAgCTalPboD/2iEgOm1Isv/kMYPfpdA3DUq6R0UXz4NsYIqfqyZqvbz9oAcLGJsxhAERhJR3GmmToBJvYIjAUHXbweBfYS8OL+b0rdQcF4/EFhmPEDJdKTeyqwwg+OJDCA/Sjncxg3UvcQsY1ixr7CPBZfr6oHDiC9Z86+eUSouxw4Uw8IjP3bBErjeUszlunxqGqOpVw6AG3cAC7xPXRfS18XTU1e8vP55180Vg03F5RpFF5cX5hvrBK4kDCHKMC4qhBAhvIr0C/GTL51yEzcXwBxvXptYFYSpdeB9bvgggtM5l522V8siTsvt5Ysst+VazMzoWZRqFXt8+zzKkZAB0IxXxtPJeDpD0iGi8YG+Npkk40suIB6ju50zDWi7puYDwR52dAA0cYo1aOINwQ9hw2b2KObllj5IfJSUcMUfzgy1W+zzTb2k2in8847JycgnJnwJLytzByAYIBR4/AiipQD7IYbbjQTALnncNAlIhUQSGZ8BAuMHBFXN998iwE7giS23347Gyl8+9ykVDmbkC2s+jcCtQHgKhuFWDmKD1llpsfPTW4A7D98RWHR2BuwYCRZ5X2PDl0cpkxxJUZsB8oLLDIHMqlzMGNxPUzLkCH7WqodmWLppyJOnYVLEhaTUoQkuxzm5513rqWU0AsZoGuVK442aYv7c3DTb9U4pp/scUyysd9czEBK1sSgbVkBnABt2oSKb6sUypipi3+vfyu38h7HQDthWB1Y8zcVMCglCKMmSwaWCdxMcFURUGNOYTFRcjF38kr8IwFeK4Unn3zayhziGkNSZgE3glRYu1he+Jzx5swgSbTWPutG68CZ4SyIIQtiaGi7cQU9j4Qtt5e27qH+zcPHH48N559/viXnRBCQo0qO1FzDJnazz3wT3KNHjzHgBhNAGaJOnToY0EPT5/DyQ8nzBn34IYzc1QbCiDIlWzdMH5sfgQK4IvEuWuHGG/c25k+RakleKq/pR7scaGiX5D3CXICQmDp1ukVGYV7F5+3AAw+wqLhzzjnPBA7MH2VhXKtXvcgMwK2gpVhrt60NAFcZ6ybQEDPUMnE5M9fEitmj8PA+/kgcsGqTw5SkqziZ8x4mLtYr16D8yAGdz3AYJ+cWn+FagK8RJbI8eMiZOK5XipPWrR3c8YKxfuaZZ6xCBPsD9wT6o7x27G+Z42hfAI5yVyhOOMXjy8p1/vL72W+LPeI0dtOoyEQaA96KFkEMCmUejn3gGiOA0/qKx1u/8xPQRfT9z3/+8zB48GBTclGWSY5+yimnmAmVF38jC7F6qGShmFeBMFxmWCeA/YSl89nCnI8igemU7/2///d7i0J1ee2+kqwdKf21ttHLuGE/W7MghjKeovrVtVi4CrxJSMrfhbQcMFVoVgcddKBl6vaFiL+F0+IcDhxECHIOA5g6WDQEB6ZMXtIOOZCoxoCzK7Q9hxGRoYMH7x0mT55qfhnQ9NtvPyi8/vrIcMkll1hYPL4ZBDFgKqUslvyAAGOu2QVrlwjX3XbbzUAcByA53/DNoE0iWAFymFOp9MDfpC6hb/IlQdMsdjDXr5nNepsegboGcLq/gFycp4sDkaCd4cMfNFcCIqXxA+UFIIE9Yz2TigEHdPJ0AdAEpjBVsd8ALOQ5RKnq3Hm1ggg/DksFD+GwzsELAOQ++L3B5nHQomjhukAEIgXqaYs9CcMmZY7r2Cv777+f3QfGHfAGg4DJF9cFgpbc3Oa55WJAIZOqxiKem6p83tLXxmxaxsC5wh2/xHKx3vj38suvmkyl8gxyE1mNDET+4uuGTOXFmiKnJ0CPa1u2ZC4dhGMWR5FHgQcAktRXoI/7OVO72NYk/nWsH4IcMMkrxQnXEQW7/vrrRcE9jUtOZQCucc13rT9trPXqdwkA/saMQ1QnPnD4UfTu3dtCoDH/tGvXxg4CNi+aF35oCHMEOxFxxx57nEWgQjYgaJ01mBoeeGCY1T3le4A8EvBycCCHiE49//xf5JkATKxvvjkq3HTTTeHtt0cZeMTMSkDCqquuUpAkkntQiPuaa661sl8kBx4+/AHrO7/vt98QYzzQHkk9gvmA3HGDBm1rz4Hpx3NmwQ42Pnq/1hfbCr5BbQO4NBAR+OF9wJRYLFjt8eO/sQTUHTp0NKaYyGoOOlhqJdaFtWC9En2NYtSjRw+L9EMBokQS+xJfzzPOOD0oIwNp5+bPmx8WL/Hcb+w97j1+/Le2P7nHTjvtmHMVoAyes+cqqQTz0r9/P3N54EBmL5MjDIWHvIsoUR07drAEwbDo9JX9BfO9yy47GfibM2duzoSKIpRERcaBEzUF4GgHHzhFoTZGBi5WFPhdiq3W31NPPWN+aTCzyDz8lr2ONCyps6OIO0A8/8jvdtBBB+RLaiHrMekj4//3fy8Ja621ZrjsssvCI488avKVNCPMM+3hu4mLC2uO9cF5wPcpvYi8Jz3UbrvtamdBY5SxGYBbwYdAQ719fPho44s1g/3CnIOmjgkFgekRSa1Ni+e7fE5pKpJHuglnWzMJcQ2HBtegxXM9wpbrYB7wpSB5JNew6XGshXUg0ABtD2GEEEDokPiXhL2wa9SDpJ+KupM5FVPsbbfdZgce9f8UIs/BJ2dcolxhF/DPoA8yE4iNTPsDNtQ5b2zPVRsArqox1F4SQ8xBiRmTwvcAI9wGYEDEzvk+cd+4+fPnGsASmyUfNPbjddddH+656x5j3/BZkhmtCS4AOIwvWmilwtlTtAcgA4yxD/g3Z85suwf+q/x86aWXw6WXXhouuuiXYccdd8jllXMwQDoJgVD51Il1oW/sTdg99tExxxwd2rZtl6+TKv+qRL7Qq+VTjmJ3D8af8cS8DHBojHngGIMYDGmskdHIaqwcjz/+uBWwR95KHrO2xNAyn1gpqHKDUo3ijax3P2gPikDGYzZHphNdihLM2ON+IpmpqGW+o3OC+1DnmutR1JG5Mt8vC/ta1V6rD59nAK4+zFI97WPspxKbKRRBx2PJETW+FoAlQc61qpEaM3oSMnyP6/mMja2NzE82PCYeqjPgV0MiSbEROggRInLEVSSagJxMNkSs0p6uk+kWwaWM9LqvzAx6Xz47GYirp4u4km7XNYCLD1VXDtzMzxonmhoFAjM/zuUOdLzzsMGwwPI7kpM6bQCSMIdedeVV4dFHHrOocFL1WPsreQWEfMUHq6LiCbfljM5PUvhgluU7gDnaJKoQxQoTF/507tPqPquY3Xbeead8mSu+R5vyc4NpefXV10xxwn+K62OQ5TJD+eIyAFcbO6siAAcAQ94C+vElRp7KVSS2tEguA/JRqFmTrB0P6PK8bZKN9B4SrwwAACAASURBVD9+L5bRkrXx+RDLX49AbbwWjgzA1cbqz9q0EYiFrgCchiYN7qRZy4TBT0+o6xs93vz6rrQ5AcEYJMabupC1SAqFJ07SrnGKDYgPODF5tMfvSn4aO+PG95I2KkDnUXRZAEND3BJ1DeDiMVREN+Ykkk0TMUrqGlwSMN0rCa4YJQDSuHGf5UxQXsBd+4Wgg4ceeji8+PyL5k6AWVNgz/aaFUNYElZeZZWw1lpr59I2eJ1Wd0l4y9gY/J9Itsp3OIT5x2HvaXxamI8erDdR3P/zPxfksuo7I8NLLBzpRKZPn2kl6jj8uRZXhzj6MGPg6nZHaa3EVgUF0CD/0j6JYnBj/zmdCR54kLCmajvOTRgzyHG0spRqnRfpoJaMgfvIosYB1z7GXm6vqleTRYSMVPGKNyqh6jh9w64geNio6UO+qvayz+vPCGjupT1JYOtvASgJCAnr9ObmegE3bdZ0m2kmDcEgIRAnNJVvBz/jVATqQ3zIqb8Cd/pMh04MQPWs6nvGvtWfdbosPV1RAC7ZI+5vdMstt5hDOP5rBCcU2w/4lP35z5eYwzj7QXtHe2XSxElh6pRpFjiACQvgpetgshctXhwGbjUwHHPMMeY7p8OYAJ2RI71yCiXnhg49ynI0Ooj0k0P9xV3hb3/7e+jWrZuZVpH9AqLKP8e1np6kWbjiiv8zXzgi0JUEljbjQ9pvUeXRU+m0xoqmAG9jNqHGsloDF8s0jZeU2Vi+FQD/3Jdjear21IYUZLURK8+a6xjsaT2pzbi9Zdm7DeXajIFrKDNZD54jLRjSf0ubihktaXASDAJdetyY4RJIk5am9ARxvqBYQKjt+JCJD7/4ANKBpQOPvz0tiqc30O/FlJDGphXWg6VYI12sawAXH6L+AA5mSIBK+hzMjbgK8J6btTzFAn8TNHD33XdaAmvlfdNaB6CNeXdMGPf5F1ZhhDQQRAkSHIEzOezd/AULQs9evcKeexIgsUY+vyHBRe++O8Z8xTC9ki/OKTuAWGHxeWof33HHndZH/OzI+8h13kdP5K19Rq66q666xiIZSbIN2Iv3cXJwZwCuRhZz1EhlAC6+VyybYxCs36XUCmzFLJ7keJpJE3OntSlmT751Wh+xch0DxMYmazMAV9OrP2uv0hFQcEDsL6FNGX9RmzLtV1Gs8Rg0xRs+TevHbcXsWFpYCOQJCErIqO+xgEoDyWKaamMTKo1lC6woAMd68gMNH7WmVmCclB3HHvsTM6EqyTVmS8CRFBuCGOJSVlrnJGG97j/XhfvvG2ZJd0877fR8MtYlsFsE9+TCUokeJOWHfxcf1mYWPDF06FADZjB4OP/j/kA/5S9HqhHSTeB8DtgjAl1O7awXGDh3UVhs5lba//vf/2FF00n7AwMXM+UZgKu9XVaVoi2FN/4p95O0bEy3pbWbBm4xoKNd/mY9aM5jfzmZYLWuG7N8zQBc7e2DrOUiIxDT4WmGSxtX/m4xAEsEdmKWia9Pa2YxKIt9ZwTCJHzSmmMM2uJr1NfYfBALoRgcZibTxrH0VySAS1iHlawW8JNPPmUpFbbe2vMZwqo5WCOVDVHb1BqdZ+kW0iwz7izXXvufcP+994ejjj4qnHvOOQakdJ2ZypoTfYqvE+ARACf/mpUsGhAzLtGERG0TpUjanfbt24cRI0aYCZWUIYA6fh84cKAFW3C9/HPcdLrIwCYAjmoqJMsGEJ5zztk5NtBNxmIQfZVlQQw1vdsqA3CxzNYajK0SsXwvxuTFoE+gjevigvSyqsQRrbFSXUxmV3Svmh6bcmsvA3DlNiONpD/FgFxaEKTZNwmMeIjizZx+P/aFiwVPsd8lWGJBkAaYsaYXM3gChTGVHwuqxqwhNtTlrHUCA8aLqLxRo962agXkPYvXd02PgZscjRiz+3z++ThLNk26nQMO2N/MjeR/g9VyJsOBEcEB8muT/xLfJwr1P/+5Ltxz973GwFEizpUjj0A19sOCkjxqnPWMLynt+v6jLNdU81t79tnnrHLJueeea6Xo8GMjxc6FF15oCXtpj+Ah2De+64CsiUXK0j79xiz79tvvWPWU448/3srYyddUSht9y0VXZD5wNb3</w:t>
      </w:r>
    </w:p>
    <w:p>
      <w:pPr>
        <w:pStyle w:val="PreformattedText"/>
        <w:bidi w:val="0"/>
        <w:spacing w:before="0" w:after="0"/>
        <w:jc w:val="left"/>
        <w:rPr/>
      </w:pPr>
      <w:r>
        <w:rPr/>
        <w:t>AKmkvLcskB9OyMa38xpaJ2HUlrRhLgY6vUVuxn7IU9mLnSB0OR53cqjJZ4jIgq8RQJxOR3WT5R6AyMFTVobk8313+nmctNJQRKAT5nqtj0qSJYdSod+oAwHn0KODFte/FZmqilBFJqw877FALMnCfTMydC/Kl4gBKUnj4nvw3CWy4+uqrw1133ROOPPIIy5cYH5CALqXtcODofmu0AdNHO7BmJATG7EmwAiXvAHDUMKb9v/zl0rDmml0NwMGuwfoBNGHpFPAgMEBqH5IKT5w4yczC1BnWwR6PfU0x3WklsKo8cMXAQ0NZ26U8RyZHSxmlmrumugDOe7C4pI5kUaglDVN2UTYC2QjU9xFYkQDOgRMpbzwHnNwDyMX22GOPWXJszJVUYvA8cR6h6YFBXt+XF++L5YA9vPrqa8I999wbDjvsMIsQ9WuSCFI3VQIAkySv9AP2jdcPP/xoueAefvhhK8dFtCp9vPTSvxg7+ac/ecZ95a17+OFHrMoCQRFt2rQ1gAibCeAkopbE3OSQ23DDnvk8X+mDrKaY7QzA1fcd2Xj7X5kJNQNwjXddZE+ejUA2AhWMwIoCcEnqLGfSxL6pP0R54nO29tprW9FvagYTZMB1BB8sWDDfzJdiuvQ9kq1SLu7WW28LRx55ZLjooovyIE9AjzcAWQ52ggUqEGDw/fff2XuU8aJuJaDrhBNOMNaMsl3UBaaeMPUw27df1aosjBnzntU3BmiecMLx+VJas2fPsQTABD5Qook2lLS3NhdjBuBqc3SztmtzBDIAV5ujm7WdjUA2Ag1uBFYkgEv8Mj26NC5oDxtGjVJ82tq2bWslhngBgrzM0YJ8mTfeV1tEoQLg7rzzLosm/cUvzrPPCFZw4OasHT+8KkMTq2lM+S5YN/pBkXECEwBlXbp0se84MLzGzLsEIxDEAPDjevoGWOR6wCXvkQoF0yrlkbp1WzufHFb1NdMLKZ6H5VlkGYBbntHLvrsiRyADcCty9LN7ZyOQjUC9G4EVCeASx31MmYut7igvovhg2DCbUh+Yf+5fRtmplewnUahxtnuxeAC4e++9Lzz++BNhyJAhFshA5QMlyPWi8UnghAO5xeHzz78Izz33nIGvHXbYwVgzAhlat24VyOuOLxkFy6mJyYt78x5Ajnxz/MMPzoMX5odvv/3O2EF85XhOQCeJguMIxHixZACu3m2drMM1PAIZgKvhAc2ay0YgG4GGPQIrEsDJjEpAgnK8eZABIEt+bQ7uPE0DfmqkacAHzlOD8Ioz5gOqCDQgkhTQt9pqq+VyzBHFim+aAzgFMwDYYOdIFDx79iyLICWqlHqrRKbSLwE1fs6bNzf3Xa/OwD8iTZXrCzOvt09UK8wizJ+X41IpoGL+bhmAa9j7LHu6qkcgA3BVj1F2RRmNwPJEQC3Pd8toCLKurOARWFEAzh87LuKe1BtWxQWuoH9K7wFIgqXDTAk4AlDFLFwC5ATSFhuA8iCJJO+aA0cHg0nuNvzwvGwW/fLI16Zh8WIHkAA+Kioo2MKDJuIayUTReoSrWD7a4+W57BYYKEybOOPpr+yzUpdJZkItdaRyK7CS4pqVRUwu212yq0sZAQU1oSQNG/ZA+OijpBaqf7/GolBd89PcE7V08823WA3Uo446IpfUUdcU/1nKA2XXZCOQjUA2ArU5AgI2Dpb8TlOmTLY0IjBY/ftvnmeaarMfAnRV1QIVaPIC987CLQ18VPFapa0KYFL0hz+wvq+cdG6OdcDnL2/H04+ka5V6qa3CV/I9tV9xX2t2VGEN45QkSiMyc+assNdeexggjZ+jlOLgNdvDrLVsBCoeAdbn3Lmzw333DbPSc2eeeab5oQpvlbJeq0wjsmRJspHZ5BMmOIBD4JF7qE2b1vlNVFPh4dmkZyOQjUA2ArU1Am6+cNCCwz7JZzt0aB/69du8AOQIkNRWP7J2l28EFizwhMR6LV68MIwc+VaYNWumJREWgJM5OgF7CRu5fD3Ivp2NQOkjIAVSShTrcu7cuRYJDoA7++yzLI2QqVFLKU/F71MpgNPCV3FlmiBSCgCH78RRRx2ZB3BxfiJpiqU/WnZlNgLZCGQjULsjIBnlDBF+XSTynRzefPMtS92xxRb9IzNmwlhlQK5256V6rTfJV5QQMCMY5PXX37AKEoMH72OsJTnq/DCUv6EOxzSTWL1eZN/KRqCqEUiz5ok/awizZ88Ow4YNCx9//HE4/fTTQ+fOnY01roqd1z2rZOB0cwoh0zDJHWVChYEjckmJJfUzY+KqmtLs82wEshGo6xGQXCKFhyuZTXMm1LcNwGFC5ZWuFFCqNlzXz9OY7yfTb0xUkEx45Mg3w/Tp08Lee++drwur+csYuMa8YlbcsxcDcKxJMNX8+fPC8OEPGoA79dRTw+qrd851tDQFo1IAp3pd2gAwcd99950BODKHA+CISlIHiwG3DMytuIWT3TkbgWwEfATcbJpEc3pAQJMweTK1UDGhdgibb96noNKBvifmLpNl5bSaPCiEOVG5MNKtvPnmqDBlypSw1157WXCGQBvXedCGB2pkoLyc5rJh9qXQ5zYBZCK68OFEmXzggeHhgw8+CKeddqql4iEYyWVO4h5Q0QhVCeBix1k2DGHrt956q+UnOuigA82EGgO4eGNkAq9hLszsqbIRqK8j4MyNp+rAvxcfuNGjR4fVVutkVRBwhBdw08/MJaT8Zhv2NGY2nNFYaPVcmdPddtvNAJzOIAd6KlGW+cCV34w2/B7FPnC+LlcyE+qjjz5q1VBOOeUUM6G6W2cNMXBuUlAIvAM4sn9/++23oW/fPrkcQEmgQxyqr1D3hj812RNmI5CNQLmPgNgYZ2aahubNW1giWspArbLKylbzEwAXK54SusiyjLUpnxlu2pRcc17Vwtm1ppZo+LPPPgvTpk0L/fr1M0An5lVz5/MIE1s+z5L1pGGPQEUmVJJms2ZJIcL6Pf/88y2XI2uz1PVZpQ+c8gSJgp4wYVK48847Ldv2YYcdGlZddZUCLaf+TEVVO7jQiXlZhHd6woqNiQ6JytpNM5hVXbssfaw/85T1NBuBmhmBdBoRLAqwNUSAdezYIWy0Ue+8CTW2PNTM3bNWanIElIfO23QCgSCG99//0OZ0p512LEiPsiyHYk32M2urcY9ARVhAsmjGjJmWBw7F45RTTg5duqyRD7opBcSVAOB8AgQOYOBuvPHG0KZNm3D00UeHVVZZJW+SAEXWh5cDo8LEmkm/cW72xJcmGqIM6KUI9bT2Xhl407imw4v1naoAXNzHUgBhbc5NZebyDFjW5shnbS/LCMifDeYGEwZ54N56a5SZUAcM6J+XdaXs42W5b3ZtzY6AqljgR4RvNi8OwzfffNPMUnvvvWeU885TxsDAlqJc12xPs9Ya6wgUO5Nl6sfPDRKMtUo5PIIYyAPXtesaueGqARNqeuDZABQtvvnmm63o8lFHHWU18eQcLBNFGvysqAlMA4dCkOEMXDrdil+TmEvSk1CVX1+xZ9d7MQNQzEwjQCchw/Vxe0lpnCSpZwyuq+pbXc5DdgDW5Whn9yplBLSfWJsIUH7i8E4aEUwXSiOSVqDKRZ6V8oyN5RqXkSHMmzffKlRQe3XOnHlWv3XmzJm5RL5UlfCM9mnwVk6ysrHMWWN7zvi859m15lAeUTwoRUci33vvvd8A3FlneSJfVU+pcQaOTfDDDz8YAwdwO+aYY/IMnDZJfZgkH6BCE6oPlipJLM3AFZpfKkfHFQE17hBnKY/BlyY4PiyKATj54ogNVBvpxbKi56EiAZmxcSt6Zhr3/Qt9oQhimGIMXKdOHfMMXCxsY6WqcY9ceT09ASgchPgwOoBrFubNIwr1zTBjxoywzz4ehYq8xDIk61AM4svribLeNLQRqAjAsSYdB3hNYhi4sWPH1h6Ai0HF999/bwCORL4CcLEJMH1wl5OmkwAiL0kDaBPadUGd1CNUFEgxM2Up5sKYdUsfCPq7WDvF2LoY9BQz4/JeGhimN0MpwGl55qqq9pen7Ya2sbPnqfsRiNdnLAdUSqtjRwBcvwLGe1nZ97p/qsZ7R8lq1Ygl0G7u3Hlh5MiRFsRAIl83kzv7lkSgOhOSyaPGu3bq8snTckckjpera2pVQwTgzjzzjNC1a9ccJqmxWqiJ/xtaDAzcTTfdZAAOHzh+6hUDuXJjhGKmCqbNNzC5oZLnExBaaaWkZqAoeJ5dm76Uzc/zF4tc47ui84stJL6XFjz8rYUQC6N4vKsCcPG9KgOONbG40+1XBe5q4p5ZG9kIVDUC2i++Ht0PdsoUzwNHEINKaamdGMCVsuerun/2ec2PgFLC0DJliTChAuD22WefAjAueSzwls1nzc9F1mLxEYjlTkLQOMbAB45SWu4Dd0a+FmqNpBGJgZk0GfnAYUJVEEOCKhPT4ooGcDHYilkt177psZtLBbJI8liopSXJP7kOABf7oJWyWIvR9cXYyjRKV6b4GDTGAFT95HsCg3GS0or6lgagsRBLWImKF2Flzxy3lb5PMS0kA3WlrKDsmpocAe2X5GcC4OJaqMUAXE32I2urZkZACjdyEvmHOVV54EjkG8skKeJpVrVmepK1ko3A0iPA2Zxedwmmcuwxb97cMGzY8FwprdPC6quvXnM+cGnkSIeIQr3lllssiOHII48Mq666agEQKhettRiIkBbmDJwDNgE4KHhIOZybHay6WTLOM4SgqAropKdR18dgTixaGiDT56SP/qm+JwBJf9Qn/D70nWUBzMWAXFXPtSyAqyqmMgbU2cbPRqCuRoB1p8Me8wUvSgOOGkUprfZhiy0G5PdbWrmpqz5m9yltBDQ/8nFjbjGnjhqVVGIoZgKvSs6VdvfsqmwEqh4Bnc1cmf6d98Aa+G1SiQEGjkoMNQ7gYpAB8PBaqB6FGgO4NNuUgD9PSqe8Pemoz/QwKPLCy6RUPUhVXZEWxI6I3Xzi9Ds/ncmC+QIcEZbO31Dy/GzRormhYjnC6nmcjhfQSvob+9ItXoyj7YI8WGzevJkdEoAvMWmxGUD9EpDjJ31KHHFdUPE+YcgClb5AvC/xeLNIVEKGz3hWMRBJgWeZkz1DuTRbmZp9LhMfQY2Zrk2iZpKEzuqzTBZx0EgCBsWG1sxcV7UWss8b7whozSX1mr2skgAcJtQ4jUha6JbryOm5KnJbKJR/iXxw5dD+z8mMGhC2K2CQYtmJXMSESh44aqHGZ5fmsyJGZAV0PbtlIxiBeH8W/u5nsTNwD+QBnKJQSWVWyqukPHCx8ItNqKQRIQ9crNUUChIHRwAIbRzVr0vaTARHDNoEGkp5iPQ1aaEWo1//rInR7Ti9tmzZwv4GULlDLHS85w3ibwE4gRnVJ0szUup7fC/6JVDoIe/cr3k+aipmAAFiyhCvWmizZs2y75Ms2YHXYktWyT3EyDVv3jwyFQiMKk2CC+nkmZzRW7BgoX1fAExAVMBT8ymmMIl85dDzkjUy77oAZcwW2nPxXWVA5/kT4JmAu8L58EOkJsB6ddZK9p3GNwKuwDgDN3HiJDO7pYMYGs6oyFXEZZpbGVxJ9f3uFoc0AKwPz5+WtchrghiIQsWEKkU1JhfSREN9eM6sjw1vBJygARM4gKMaw2mnnRbWWKMWEvlWBeDSWk2ysRJAgbBI8sUlSXQdRKhGXTxRpSHQYlNbFYADDH399Temfa+zTvdcPpa51hR9/OCD90PXrmuGnj17BhgzMXQ8FwEOMYsVM1wO/JIoJwEZABPFavlHrinaFQBTX31C9cxEVM01VD558uSwww7bB4Da9OnTwjvvvGO/b7755nkGTgKY/lGeIxHUi3OC2pku+kafyEHDc1LGQ9fG8yDwTFu8vJQa7WJ2DhEAZH49n82iRQsL8twI/IppFFOoZyw8MKo/1w1va2dPVNsj0NAA3NIKqo9gwso7w+57zvesK6T1m/nOAFxt75Ss/doagbICcGkGLgZwDircl0xMEMLEfVGcVUp8y3BEdSaHxIzVfVUF4AAz33wzPrz++uuhdevWxiISDQLjBPB4+eWXw0477RS23Xbb0K5d25xJEa098YsTAzVnzlwTiG3btjGhCDji+egDmcGnTZsaPvzwo/Dpp59auQzKj2211UC7Vxyk4IELmHG9th9/f/jhh4bM99prT2MIJkz40fwP+ezYY4/N2ctdMPscOOMlwOmLhPacOWOsx437Mqy55pp5ZkzgDEA3c+YsA2LqG2MDWNSLeXRfwSZh+vQZxijKPMvzt2rVKu/DxzjS5o8//mg5Azt27JTPhu5Rth6N6wdNBuCqu9az7y37CDQkAOeKVWzF8L0k1twVt5Vy1Qo8dxqydcEClzO5LZgxcMu+jLJvZCNQ7REoCwAX+8DFSRPlP0Zm7Dlz5lixaA70rbfe2gDBwoWYKpvnhczcuXMC5kJSlGDWXH/99cNqq3WstlBJA7gCXi8n8ABXTz75lAm03r175wMDEGrPPPNM2HXXXcOGG25oQAdAyXXNm2PmxES4wEywLVu2Cp988kkYM2ZMWG+9HtbOrFmzjdkjw/v06dPzmnCHDh2MgevYsX3YeeedDdQoglT+dy50HSTyfcbk3XffDdtuu41liqfdu+66y9o85pihoW3bdgbm8IWT3xr9BQTSV9qCyYNp+/bbb8Nnn31q/ngDBw604t3yB6SfH330Yfjkk08tKIXrMUNguu3QoWPo0aOHvc8cYnLG6fuLL76wsQG0wRKuvHI7A5Trrruu/eTFvQGhPEuPHuuF7t27WQHxxIfPzb/LYy6v9g7KvthoR6ChAThNpICcHw6eLBR5xU/3620avvvuO1M22c/uwpHkSnM2Xspg+fvGZQxco93C9f7BywLAHXHEESYI4k0vIEG06vvvfxAmT54SXnzxRQNAl1xyiQEHZ6mc4gcocMiTIBjzIO8BDHv16lmLflHOID322GMGxEieB3gkMKNv377mR9G/f38DLgx0whx6n/FD8xp8zex7jz/+uDF4O+64o4FVnmmttdayawEv/fv3C926dQ/33Xef+cABDsmfhwCVs7+DN/dR++KLLw24rb322mH8+PEGfDt3dgD32msjrG7jFltsYdeLxRJ7CMDivrBjMHGtWrU0P597773XQON2221nfSMwg8+VOwlwCWAFgNEWgp6s5szJT3/6UxsX3gfovfjiS6FXr16hd+9eoVmzFgbgYDOfe+65MHjwYEsv4yB6SZgyZaqBPcrbAMy91pszBs7eee3Z7JWNQF2NQEMCcBqz2M2F9wTiYM1doWtmVocnnnjCLAubbLKxyQm5PkiZzABcXa3C7D6NeQTKAsCJgRNdL184mBmSKX799XgTJE899VR47733wr/+9a/8oS2Hd8DQ99//YIADAABggV3q3XvDWptfsAUADuAFgOvWrVsuWGBVA20Azj59+oT11lvP3qevTZti1pTDb5JuhOf7+uuvDVzhgPjNN9+Y2XCDDTYwQPjKK6+ETTbZxJhHzKh9+mwa1llnnZzvmSpCJFovAhfgi+mU6wCIgCfSHHCft99+x8AlbB+WExg/wBdmYPz5uI9AHQCKzwlT5rtUzqCPcfoRxvuBBx4Ibdq0CYcddlho06a1CXxYMsDoww8/bAAXYNa+ffvwj3/8w1i3Qw45xICkHw7Nw/jx34SHH37E5h3A17lz55zPYzAW9p13Rocvv/zS2ESAnIJblqXuW60tiKzhRjUCDRnAxSyalEL5vT377HPmgnH22WebL67XY/QC71Ko04Cw0Fe1vJZJxsCV13xkvSl9BMoCwMVRqHSdQx9GiQMe4TF37nw73AEBDz30ULj++v/kQRAPkM6r9tRTT4bXX38jHHLIwWGzzTYtfTSqceXUqdPCU089bUwYAO6rr76yVjBHwiYdfPDBxgICqGDgFKyA0JPfCewVz9m6dSszTToodQAGiANkYbrEJAmw4fPNN+9rIEl+ZnFSXi9yuziMGDHCgBusFewkQA5mDJAFWINJo5/8DQB99dVXjZHbd9/BxogqihbzyHvvvR8uu+yycPLJJ4ftt9/OPmOeGHt+AuBICwMrd8opJ9nnCnIAAMLETZo0OQ9ITz/9dGPqTjzx+NCqVWsLaFA0LWVBxox5z64lHJqXg0lYxS/Cgw8+FFZfvXPYc0/36eNgcRYuY+CqsYSzr1RzBBoagBP7JhDG30m+SE+D9Nln48y3F6UVADdw4Bbmb9yqFVH4STWaag7pCvlaBuBWyLBnN62BESg7ACfK3oWjO6cTJgt1/9BDDxvLc+WVV+ZNd+5M2yw/FHzlsccezwM4KP70S9ogoEUBAPEm1n1doCWVFgQiBGz4DiZPwncx3cIIde/e3UAMTOE999wTLrjgAgNJmEO5Fz5snTp1ygHTudZ32DYAFVGlfBfQBpgD7AF8AHcAOJ4VUyr+cgccsH/o16+/gVyv/uCRukoijMn5kUceMdMmZmiedf/99zfQ9uabb4VXXnk1zJ83P2y22Wb23e7dYem+N7Zw620GGqjj/mJD//jHPxqL+Nvf/taApEcCeyQp40Cf//3vfxvAApzB9hG84ODL0624GdmDGS6++GLzEfzNb35joBHmT8lRPcKVQ6FlLq+eO0r7WlgUnnvueTPL7rnnHmHAAJKmuhmVz7Ruylnjr4F9mzVRBiPQ0ACcAFi8d5A5KGgEMMybNz+MGPGayQUUaRhyct55UJIHPiX7FFeOpMJLDA7LYOoKupABuHKbkaw/pY5AWQK49GbHiR72avjwB8P9998frrrqqtCmDZGKSiLpYezuy9UkPPbYo+GNN940Bm6jjTARuolRYITBkc+YtM1Ye4yFkKcmSZLSivHD5wOzIn5bMF1EZMLCfjrQ7wAAIABJREFUkd8OkycADhMqfmqwcgA7gBtmS5zwBY4AHj/88KOZhxGUm266qZkKYcoIChg7dqyZhQFUJJbErw7Qtfvuu4cePdaxAAOAJRFh8+aRmNeBFXUZCV7o27ePAbOPP/7E+gIjR5DB7FlzDNjBYPETtovklfRv0KBtQus2rU0A0z8CNYYOHWr5Zbiv+7wAqkgn4uCKPj799NMGWmH8eA5SlADOYCY9GIJ8NfPtuwRsMI8AX8aOvnE9pmdALaDX58v7wHPSH/69++7ocOedd9n1gFIApQCc5jN2xI7nuNSNkV2XjUBVI9CQAJz2VgzexIhr/4wY8UY+bdA111xjAG7LLbc02ezy1/enXvVFicoAXFUrPfu8XEegXgC4Jk2IfGpiPlg48F977bV5AKdC8jGAe/RRANzIcOihh4SNN4aBWzpEHkYIkOBJb91/Q/nl4sMfAJfkVQtmwoQB4x8AC7ChaE/+7tevn/ltAZQAbErsixkUsyQDDjOFOUJBGAA32gPowdDRH9rxAALScsw0UMc1fIbWC1iEfYMh5DPeb926pZlOYcMAU5g6e/RYN3z77Xfh5ZdfMbAG4Fyz61r2TAAfGETYQXzaAJG77LJLGLDF5va5Byh4xQmA2+9+9zsLhGB8pG0zfgK1M2fOCCNGvB7uuOMOA7C0DRDF1AlAg2FMAi6ahNdfHxluvfVWA3OATcaFzOf8A3j6GC028KcKHGwknue66663MTjuuONygRxKgZBEvcWHUn05TMpVUGT9WnoEGhKASz+d9g77n73+5Zdfmf/pwIFbmivE//3f/4Xjjz/eTKjsUYKq5MMcK1HlzLzFQDPuZ5bIN9vt9WUEygbACdyktTgfSDcRCsBdd9115nPhPhqeV80ZNGfgAHD4wB166KFh44175zP6C6ApJ5kiLlUpQJs4NqGCX+L3ARrkYYNpIyUHfmUEFQCYYISIzgQYvf/++8bM7bPPPmYWpU3Pd9bUUmgASAA/mDgBKvSJSEt81bgWQamSW5glMQvDkhH5BSikHwQoYHokklPPpsAP+ofv3Y8/TjBTJX4rpB3B70w+cPiXYZolXQcMIf3dbrttw5prrm3twWrhk8fzE3zwP//zP2GPPXYzgQ3jx/v4v3BPADFjj6mbe44d+4lFnjIuAF</w:t>
      </w:r>
    </w:p>
    <w:p>
      <w:pPr>
        <w:pStyle w:val="PreformattedText"/>
        <w:bidi w:val="0"/>
        <w:spacing w:before="0" w:after="0"/>
        <w:jc w:val="left"/>
        <w:rPr/>
      </w:pPr>
      <w:r>
        <w:rPr/>
        <w:t>P6fsopp1j/xeAxhxMnTraxIos9QI5nIsjhoIMOCscdd6w9q/wClTtu2rTpBvwYJ5hBgJ/Poa+WGICn57S+bMysn+U/Ag0RwMVKrH7HnQG3BdIdwaiPGzfO3CVQngBwMP/IAyUVd1mcsHHlrjxlDFz577Wsh8VHoOwBnG9+zIQAuActjcWNN96YM8kJwCnB7NIArlevDXImRmfKVMBdBz3viYHTYR8DAA+Q8MGDMdP35f8G+Bg2bJiBOdgr2gJwwXRhkgS0ASRhoAQUiUQltx1mYAeI7mtGIACBC7CGsHiYTGHHYODeeOMNAzYAXfzgAF74gcHU/exnPwtduqyeC5QAdHktVlKIAIqIbKW/RI/iA0ehZsymgE8AEyZZ7jd69OgwYEC/0L59RxtfpTjBn45nIH0Lhbr1vleI8OALfkeQx2kE6AP3eemll8x3kRc+gQRgeH3YpvZd2qDPPC8s4+WXX25jiL/dQQcdmDeP428Hm0r1CwVMEMGcrgShPuggiUFdJgiyEaipEWhIAI5nieVeEoEeLOr7o48+Dj179grrrts9fP75uPC//3uJBTRtueUAU7AXLkSBcxAX77v6sPcyAFdTOyJrp65HoGwAnGqhFj90HcANH/5QuPPOO8N///vfHAMkTa/QBy42oSqIAYbIHeMxO4ZcDdO59ren9wCoudaYCDITP3mB5IPlzrn8w0x4ww032PX4jvETgATbBKuFQAPEAWKOP/6nYdq0GTl/LRdyKgKPXxjM1eeffxbee+8DMzvC8gFmGBcxZrBuMGEyxwJ4MItSQNsd+ZuEyZOnWkDEa6+9ZkAPHxWeHWaPqDFMwAA7+oipAKYOfzXeI90H5s5u3dbOl7mSyRNzCdede+651nPYOfm/gbH9OoCYjzOsmFg8xgoTLswpQHC33XYL7dq1MX84Ei4zZgBdxg+zNn5/V1xxhSU1vuCC83NMpR8Q+NvAJv73v7cao3jggQfmQKCqRbhPoPwe64MJp643fXa/mhmBhgbgGBX5vfmzeUUZlEdySm6wQU+TNyhXV199teVpRI5gYejUqYPtewE2uVjUh/2XAbia2Q9ZK3U/AmUH4NIbXgcxPx966JFw2223mfksThsBi1VREMPGG29kQoh/gAMABsAHNguQEdfaTDNwTId8r9xsiC+WJ7SkP4Ah2C2S47Zv38FMCwChjTbaKGywwfoGDGGLlJCX+3MPmRz53SsZYIqcZ3575FkDDAJoMKsS8MA1zz33ggG6IUMGhy5duuYqJxB9myTbxQdu5szZxs4BxsjnRlDA88+/YCwYJlCvaOAVD6iRSp46GDgYMnzWhgwZYmwi7ZCmhBJf/Lz99jsMPN9+++0Genl+B0oeiUowAqwjJloYMcyZSv7JuDFOf/7zpWZShvljDjbddJMwe/Yca4+5YG6YjxAWh+uuu8GuOe+88+xzAC4gFT+7++8fZmMBeMNs7QEMDqzjGrLxWip3M07db/3sjss7Ag0NwAm0qfqCV2NZaLJk9Oh3jTFHJuFjiy/yHnvsYVHryDuScet7ruB5RGoG4JZ3lWXfz0ag4hEoSwAXAykdvPx85JHHDEDcdNNNOQFRGIXqYKswjQhRqF4CppkxUgBAGByYJvysiBhN+274cHnhZoSWTK8esOAM3cSJE8Jnn31uYAVzIJGUsG6Y9tBQzzjjDPsb/y98y2gD9ozrYdQk7AA3ACCCHugXn+HEj18cL9omkAJwCLgDbJEDzUtyOYBTCUP8AZOgDDcnw/rhh4Z5lAS7bjrtHr7++isLfoChIxiA5MeYUdGyycvmgMn9C2kXoX3RRReFAw88wJ7DE+j62FDC7JlnnrW8dwSO0EeZmj2IY6GlSsFvZr/99rO5gEXF/Ek5LjlKywQDcGOeAXTnnHOOHSJiSGEmiXSFnRsyZD9j71RSC7NvbPrJAFwm+mpzBBoSgNM4CcRp73i9YeTQPFOgAHAoTyTixv8U+cF7BDHEL1kp9F45K1AZA1ebuyRruzZHoGwAnBLHeqqJefbMOLnPmjXHmC7YK5zxqeF54YUXmpkRZmaVVdpZignSepBUl+9StQBAgt8ZUZOwO9TjJHoRkyfaI+a3X//61wZaJGzEKMnnLartbCBDZkKE2ocfkmR3gjFt+ITwGeZa2DYc+HH2xfRAgAF9xSQIAPvLX/6SKwTdzACUKisQAYo/3b777mupMfSCFQNIUjmB7/NMMGSLFrm/mf7FApjngTEE+NBvABzgChMqwop+AQjp44Yb9rI+w9LB/MGgie0ir5rn2FsSZs+eG1544QWLVMWXbrPNNglNm3rkGW1+8snY8Ne/Xm7Phm8MFTA8X9wSYwSfffZZA2Q8H2POHAIKTzrpJGMB27Vra2AUMzH3wTwNkKVP/jwLwvTp08ynj3vwPlG+xcC+3ivGqNbmZsrablwj0JAAnLPXSTF7ZlJKphRgGHWUMfYg7hAoY8hX9jlyOP2qLwpUBuAa175tSE9bVgAOpicNmiZMmGjRjBzs+GsRrYjjPoAPZ38AEmwVucowXxIIAIMDaCAlBywYjBARmYAdtEfYIpV1IllsAtg8XxwvCR9FPgJiHOgFAx60gX/aTjvtaGZGAgO459ZbbxXWXHMtE2qwSPiMYGqAiUPwkY6D73kak+am2WIyfPnlV833i+/36eP1QhGcgFd82p5//nkzhw4evI89l3GEOXmbFryaVCLDMIUC4MgfBytIH2Djtt9+e2MfYQt5DxYOdo1xkT8d9wAIAoopXM0YA/4www4aNMjGX/1kbgDNpFIhohXGTBUeMK8CJrnnuuuuY6Du7rvvNjaQZ1Ixe67nPUy7W265Rdhhhx3z7CdjS5ktgBz3ZV516Ohneu4yANeQRFX5PUtDA3DF9pGUW6wAuDsgo9j/yAxkL8oYZlRMqHJ3iaP468MezABc+e2trEeljUDZALhVVqF0k9cIVZkpBzhzzX8KkATIoOYpZs05c2aHlVdexYCcTGz4YMFYweZ4/rbFxnJhZuM6mSWpmQorh9bolQScyUoEUGKWdE3UAZ1XE1hsxZxJ0gtQwYQA8MAE+sILz1tSXioyADIATQBOzICwRfRNQRO05yky5hm7iHAEKNFPgBkgRznkADtPPvmkBQDsuefuFvXFsxT6fiXaswApbTBOL7zwokWb7rXXXgYyyfkm38CXXnrZfNvwTcM0yhhwX8Af4E1zwnsq+UXaFAAbLBjPA8jVM3A9z8E106ZNtdQDJPIlZQnjxGc8O6wfz8rfSsvCHADM6N8aa3SxIAdejBsMIqB40003NgBcOF+FdRgzBq60zZ9dtXwj0JAAXLGREHiT4oqcZN+jTLP/YOqRy+xtrCWxRSCtTC3fSNfutzMAV7vjm7VeeyNQVgDOmS+PEAUIJE7/KhNF7jFABeDGfccSbc9Nebx4z6s0OKPn0VHOrrnQ9WhG2C8BFv9OkgRWLByfy0wof5AZM6ab+RRTJsEAmBYENqnhCYsEC4jzL+Dl8MMPN1Op2gTweL1TZ/XoB8LQ33PThVcg8Dqj48Z9YT5kOAt37bpGvnSUAz0HvQKfCQhOUqYAbPH/w5RLewApH4cmuYCHcaFnzw1C165r2tg7gPPkubzEFnruuoX2OcwogFpzJEDFWCeC3MfOS+04SPbUI94uz8wcqhSaxlfJkb2Ej7dB/wFwHTqsmq/BypjqeZW+QGMc/yxn/5va29pZy7U9Ao0BwGkfeY5NV5TYz0qOjhLpwUqJS4dkUW2Pf021nwG4mhrJrJ26HoGyAnAJc5KYMJXpn8Ne5ac42GHQnHkjB1xSa9MBmafpULLcGDxw6McUvwBf/J4f+EpE6WycACHXJwWeHTAKcACIfECdYeIfjBK5zvDPw2Qp4KIqDN63JgZkErNtUtvU3wM4OaD1fnkaj7h4e6zxOj7yftMXgV4Xvovy/nz0W8EGjK/7vDhwJCUJDJw/j1dDWLDAv8sYCmwp1YACQQQMBcYFAHmf77lw9whVr+FaOH86ELhegQse3ODgj2cWGNbcyT8xM6HWtfho3PdrSABOskczurTSg4xdYEoX+5Df2Ze4oHgkuRezT4O3+qA8ZQCuce/j+vz0ZQXgxPgIMCk1hEAGnVX5q4QhcnCjw15smVdn8BQbAnS049931kosmICAT2RSy8//BnB4wmBFSwqAJOyPl9tStKqiQx3ceMkuRa8SsYlZUWwUwsOBnws/B6xevkr51byk1hITlh756dG28Wtpk4Wn+KBPgENAD+Za2mU8GANPueFatVdWcLaScfH0IJQZ83GkXzBxniLEn4vr/dm4ziNSBYTFxLmZ2AvZC4Rzf76rFC7cQ+PTogWmWmcBeZ924uTJqrqhZ4/nUIdHZkKtzyKp/vS9IQG49KinAZ0ryVRcQDlOrBmSeeko1IqBYPnNbwbgym9Osh6VNgJlBeASE6YzR7BUCW1PODusDOAiCTQQE6S0F2LpOOgFdgSEnBVyoOXVHcR0wTR52g2/JjG/6l4CkwAeXoAWgSENtdiu2NQQBxqI2VNyYActzkapjwnz5GAyBi9+nYCd91XCJ23+jXPjeZvqtzN6+m5FtWDd/Ozjgy8aJmLupWoIjK2bRl2Yp1lNjaPGXOwkz54wjf4s8nkUGPMx9vmP2VQHel4Nw0GmtxVr+bEwTo9JaVsiuyobgdJGoDEAOJ4xfs4E2Pm+T5TYpXO+1Qf2LZahmvWsFmpp6z+7asWPQJ0AuGL0PH5i5EwjwOCoo44yx3T5fzkAchAXJ+hluOJIVX2WmDyTyMw0gIg3asz4xEKomO9GIQhw4JMGBgoaSO4hoAWDtMjAE2BHzJf87Zx1S2p3yjwag0YHgEmAgv6Oo3UlZHV/X1ZxUEOaVcxdEfn3CQilGUwHqwBAZwn95WZinkPANl1CJxbe8fz7nNFQAkBjE7XfywGc6twmbS1dqD7eQukDIwNwK17ANLQexHudZ5O/7aRJE8OoUW+HTp06hgEDPPVNfXoV7tFissOVLe2xWHmTnK5Pz5vua6wIYjGgTCEuMAR+xWeHrpPMrS8gtT7PTWPvezFZEpNY7D+sdMOGPWDBiqefflro0gVfeSdrYqxQ0Vg2WcRpW8FracCzxCJL0wDOwUISjJAdwI196WbPn41AeY2A/EvVK7H2yDMAHGmDqCdc3wBceY1y3fYmYRndnYTDEABHDWoSvqcBXN32LrtbYx+BqgCcSljGAI5MDi6r3F2sqlelAI4vxxoOv8PA3XLLLcbAkZGflBICcPGG0e9VdSD7PBuBbASyEaiLEfAURa6vxgCOZNvUJe7fPwFwmRJaFzNS/XvELihyA4GBIwUUAI4cnmmWLXGnSfKGVr8H2TezEShtBNIsuayHBBvik06JSRi4M8443VJx1RqAo7sCcKSiOOKII8yEKqCnx8mEX2kTm12VjUA2AnU3AsUB3MTw1ltLm1ArMk3WXW+zO1U2AsUAXDEGLiYVirusZOOcjUDdjwBrEeMnAYowcCTBP+20U2sWwMVATNoM1QyohxkDuGJUYQbi6n5RZHfMRiAbgYpHwDVf/3xpE2qHAh+4DMCV90oqBcAVm8PMRF7e89qQelfZWuMzZBEA7oEHhhsDV2sAzgWeR0NSuQATqgAcP2VmVTBBOry7IU1K9izZCGQjUF9HIEn7Q4ohTBX4wL311igLYthiiwGZD1w9mlo/BJMUSApioOIEJlR9XizILQtiqEcTXU+7WhmA81y3Xv1o+PDhOQbutHzC/xrzgWPsYj84ANytt96aB3AkuU3yrLlvQRxpUU/HPut2NgLZCDSwEcCEqiBTmdM8iGFUWG21TgbgJO8a2KM3uMcRONPZBMHAYfjWW29ZyTAAXNrnLSYWMgDX4JZEvXgggTrPP0s1p7kFAA4fOH/VUBBDetFjQr3jjjvM9+2QQw6xKgV0SjnU6sUoZp3MRiAbgUY4AkmaDaX+oVwdZfQIYujbt0/GwNWjVSEQLtIAAEcNa4IYdtttt3zJwzSpkIG3ejTJDayrAnD+s4nVfB8+/EFj4E455WRLI6JqUjWaRkRADgB3ww03hGnTpoVtttkml5nfS2O5dusJWpV0t5ROrIg5kiauzU0VhZhprKhPesaK++x5l/xVeGCkv7O0n6CXAivlle5/Uls1/e04NxSpXlRA3k1Ipd6vqj4lY5cka9ZaqOq72efZCNTtCHiycP4hQD/55JPQvn37sN56Pexv7S2lRvIDv7R9WbfP0Xjv1qxZ84g48KTi+DV+8MGHYdasmWHQoEFWgULlCE0a55Kv6/fGO3rZk9fNCOjslexQTkai4RflSoo2C++8806YPXt2OP/880OXLl1yXauBPHDxQ0prweSACZVSSfvsMzi0aNHSwJoKm/vm8OzepQCiuhnIpe+SdnAtNeiiFCfYqjS8Ym0sq9lZbcQVL4r5esRPnp6PUp6l2BooNmdxHsBlmdOqxmpZ2squzUagshGQTJKyw9+wNR988IHlgevdu7eZ4QTuJMvUZrZWy2d9MXdxNRrOI+bn/fffD9OnTw877LCDnVE6i1RXO1F0Y+W6fJ4r60nDHIGYeYvPXaqHPPfcc+G7774LZ5xxRujcebV8IYRSyK8q88AZRxNlJ58wYUK47bbbzHR62GGHhzZt2pjGqjqZcUfLVeBVBpbqMgCjVNBYbEkLjC0L8CsG4PT95X3uNCBWn9MgsVzXRMMUG9lTpRUQgTivxLA4TJ06LYwZMyZ06NA+bLbZZrkyc2Kp/dvVVU6y0a+9EWAeBdBUWYZ5wgdu6tSplshXxEIsK5dVaa29J8habugjkD7fC82nHhhKjXXSiIwdO9YqMXTt6nngfM1WPUJVAjgaSurmNbUo1JtuuskS+Q4dekwuDxw1NRF0lMxalDehlrtfXDzAywOmKhrmikBNMXBTDEClwU5FzF0p4Kui50uDuqqXTPErKgNw6XtkIK66o5x9r7ojIOCm76uE3JQpk4MS+fbr1y9X3zixIAgcVMVuV7df2feqNwJeo1klDf3sISnqG2+MNAA3ZMjg/OdJ4IqDcV6ZDKreuGffKn0Eiil+iRzxKFTlgcMKAIBbc80188E3SnVU2R2rBHD6sjqDCVWVGKiFCpDThpCQTFih0h+2rq+M6wPGAMOfoSZ6U9hOuhaqUHZ8J9UW9fG0/ws6UjEij310/PelnyGxw6cXRqIZVP+541qpcfuJAqAaqks/V/Xvmn0zG4HSR8CFp9cIjvPAxYl8aS1RRhJ/1pqTC6X3N7uy4hFIyzDOJ6URwYS6zz775H3kYvAez202vtkI1OYIuJIR12GXPOH9xTkAl1RicADXNe9+VkrfSqqFGhc/B8DBwBGFevTRR+cBXCz40lE/pXSkLq8pRfuqLtUemzTTrFQxRq0YzRpfV0pfKxq7ihg7Ae7Cw6rQVL6s85HuZ5oVrO54Lms/suuzEahoBCBfWJduWmtqYG7ixEk5Bq5j6N9/85TA9T3BPzF22eiW1whIzjCn+BNhQlUpLaW3KmZpKa+nyHrTEEegsvNetZkxoZLIlyjUU089NXTpsnpuKEpjkaoEcEqUqM5QSkvF7AFwSuQrajqeiHI2O+h5lCsoNvfWBNhIm2w0FmmftcruFfunaVzjRUHfY5OAki3r2kL0nwSXxG25L5AfUjXxSrdTEZgvdl1N3D9rIxuBYiMggSlXj6ZNnREWgCORb79+DuCKrdma2h/Z7NTcCKRlKQBOxeyVB07kg5TWtMJcc73JWspGoHAE5E6Wlic6b5csaZI3oeIDd9ppp4XVV+9c80EMcbZrATiCGABwFLMvBABJ6Kx8FMT0FG44N/WlN2EMLnyzxWk5CpMKV3/BeJu0jx0aOhMN2wGQ05ulvCpmuGTGTCJx/TmXfpZ4bCoCNRWxcN7/RXlTgbMEhePvBxLP6uWDYtCnyCxpsTq81Ccfg8Q8m/5c3ys0mfsz69pifpAxsIwPTK0XvZf+WThWud7lns0FtD9nZb8Xrrn42mQt+n2Sz7QW4vUcv5dexz4uhd+P8XHaFB6Pa3HwUQiul4eVLWVdN8Rr3GUhBIAbTJxMcMizUaPetkS+FLOPFTrGIVaQymHck3W09HqtyMUi3kcxkIn3rfZO/DNZ40srd+UwFmJTdUCqmD0m1L333jufYD6WRzHRkLYSxM+UBnoVjeHS51X1/euWvmci0xLZ5nOxNLuztLwqLksKZZ7Oi2Jrp9gz16ZsWFp2+xovBrrj9yoD5cmZUnx8is1zvEcqGmuNV0XrJD1Oxa7zWqhzw/33ey1Uitl7GpHSCZWSfOB0cw5jolDFwOEDt8oqq1pfAULxwyYHOIKzidHbzZs3s0N24ULykQEMHDjFAFD34n3aTNAr4IfIo0U5c0b1GCOBQhauwAzRTKRB4Z/brasGcBIesaOiPzMRbM5q0RZtK0eeg5nEVKlNqPv7GDXPR1cxBmpfPwFsAtTqP9fR1korNbMDyhetL3zGEHOR50ny98k548+6kt3PAYv7zck5uPBvPtOcefSM+kx/fA6TjcYCnDdvfpRaZknOZJU4h+uevmYAz+6IzM/58xfaWqHvtI1gbtnS+8naiZnGNGjDv4n3HKwmz+TvNzHA27w5QJc1K7bF168DWt96qpkZCzb3nWIOvV35U/kYe+Qi48x4u7lO1yTX0rbmSBtVpp70gVLRAVoOh2dtCvLabtv3pq8BZ+DetjQiAwb0qzEmuiafQfLE94zkB2ZdX6y8p7Up/1fWceK873s3fej5OiInFWs/CQqQj6BkVRr0FDvUavJ5S20rvV+QnyNHjgwzZsywKFSeNz5fYkU1PqTTVqZYNslCkZbzel99rQholPosuidyA1kihSP22dQ56YpITlDlSAHmzBXJyu7oc6yzWc8kealv6v2lryshLHJZHjh/rXKH+hs6CzhjOJ+WLFmUe9/PVV5+rvq5p/6m50R7o1ChdhwR7414Pcdg379Pzsikgov2VyLbHSvoTNJaUj8rGg4+Z67nzZtrUaheC/W0XDH7UubSW65BAMcg87A+GRyO/L5gAcBhJfudg5nfWaC8eFgOVMBEvFj4XXnlHBgCThJWw4XTsgM4fScBOEkfHMwAMKsGcA6MHLgIzAjQ+EbycmJ6Nl9oXjpDmn+s2cdjoHbjn9yDv3UPBwoL82tDVG3z5i3tvtrczi46eHIw1MT8Q7ie9C9aeHGOJIEatRELc20cB4sOWBIA593xw2SRATjuzQZkXAGAsS+lFrwfpjxfITDjvhJkbJZ58xbYcwkcJYdKkjja7+NzqnYdRCfj4JvVAZtvTBcAXEfiTwl8QJ6EaKLA+LwC0hIFRXPth6TPbxKwQZusZeafsRWIZ9wE4FxIJVpXsQOlWnIx+1LREaiPAI4153KCBMSArqUjKuU0rbXtcsjXVfpw0/5B6eMaKU1SsH1/+kFSDASVw9KqDMDttddeSzFwLp8SVkfjEoMAvadrY+uT5KwO/GKgOAYD1Rkj74tnc9A5GAPvBDj4OaOXA7eKz0QBBtaOyz8/i6QAA375HVkUkwa0qvmvzvOU8p2EEXclIwah+p3+aQ2n8UJlY16o7CYANhm3wny1mlMp1ZwPMeniuEUsqIINkzNH31cfK3r+sgJw3pnkANJBzSDAnvBQbdq0tkO9ZcsWNkkLFsB6ialKAF3yXQdxfJcB5Hq05mRCKtY2Chd8UhkgOSR9IpUIkj5Cu6+8ctvQunXbPAtT0eBrwyfgw4Ur/+bOnWcHfKtWrawmX+vWrcMqq6xsm821Bs8CHwsT2qMmGi8WasuWLe133qdvWkxcQ6Z4xuX7778XhrEOAAAgAElEQVS3caR2GgEltOnZyZ19AjhIS9HCX7RoQXjllVdChw4dwkYbbWT3iYGysplLY3GAI4Hn/nZ6dvqnuW3RooUBLAFzPqOfkyZNsefHru9O4w741GYyBs5acpDMmjUntGnTKnegOBspVpLvuQBKNDHakGlYbKPPfwL6xVQC8GiP61q0aJ4Dur6+OMB8nGHhpAF75QrftPqskNmjPR83lBQ/X</w:t>
      </w:r>
    </w:p>
    <w:p>
      <w:pPr>
        <w:pStyle w:val="PreformattedText"/>
        <w:bidi w:val="0"/>
        <w:spacing w:before="0" w:after="0"/>
        <w:jc w:val="left"/>
        <w:rPr/>
      </w:pPr>
      <w:r>
        <w:rPr/>
        <w:t>P2VRDwy5zwXbbAu1OdFi/yezIHWYgIM1U71TTKlCM/GeE39A3DIh/m2D8ROsG60v+M59P3s8ljrjL9j1pr3pQDGhyH3QD47EGCvojz7+owVjJpgm2pi3VUF4NJyJpa5sZKn99MyOW4fuSyFVEqrziI/o+IKNNV7uoR1S1gl9cnXrMsevRJF3cmEytg3te3nileucIXX5bs/n5RQFOVCmaTzqHpPVvm3RKjIKiYrkxJqL1680M5HkQ7qczzmhUAtuZ+f826F0ssBWRNL2i3LSWzt0jnlyrZ8xHNSPRfF7mdRAqAThciJDWGQip68rACczFb8jIUKg45A8MKtsTnUwZMn//X3AR8LFy7Im/d8spzeF4Br0YIFp81SfQAXbxQWLqwU0Uvcc8CAAQYgKht4LWY9qwACbb333vvh22+/C5tuumn4/PPPLcijb9++BmB9HNxcqwUnYUBbMdPGPb799tswefKUPDikn+Q4YrF9/fXXoVWrllbzb401ugZAFKBEwGHOnHk5trNZHgBOnjwxXHPNNWHdddcNBxxwoIGNOXPm5kOauRegc6211jKQ54ySmxV9UTtj6oKiSRg9+h3rR69evQysAU4EFj/99NPw+uuvhy233NJC+tu1a1MQyafrtNC1RlgPYsx4Jg4t8jvNnj3H1ofT/S5cHMw1sWogGlPNRdw+4wVVTc6dyZOnGljHZLbqqquEtm3bBdYVTPG0aVPtfdYt/WA+eSXmKV8VTZs2s7HnZyxs9CxyFfC16gIXACewjOBo1YqDEnMJB27CDEh48J4O3Zo6IGpD+NbHNusbgEvcE1zxdStGU/tdrgYCdPytdelr1RmXmPFmPSVVCvzwxkVB1gMpTb72vZqBlE6xULXNypSyrioDcDKhppnH+PD3Q7TQCqSDHFmHJUFyRa47YmM0HokloHAPl9L/9DU61AEV7sKRAHHJIskLPVfi1+zKbUW5w9S2z6lbJFgrsmzxrHpfcl8/dTZVBJKq86yF3ym0WjDWibXJ50jEhuZcP9OKSbovtMW65lnZL7z03H5G+t4Q88h9OXcSC1ni4pVYzxSZLiU7SRUCceIWFbcoVQwsy8CEeuSRR9kh6I7/cl53RmTWrNl24MLSfPbZ5waStt1227zdmg3AYKl0DcABVom6hDBDACDVBZPmo03jA1k5XSyQpcNPm1VsoQNDWBM2y5Jw4403Wh+POeaYsNpqHasEcLqA9nlGP6RnhTvvvCtMmjQ5HH744eHpp5+2yTzggAMMyPmh7JS0JlfUsFi26dMdpK28crvw7LPP2ZhssMEG4auvvgrvvfeeASJK/gAyuDfsG/VpO3XqFHr16hlatWptWgWMGAtVTBz9wD/kkUcesTIzMHCkhOEfPnHMBckE+Z0IroEDB1rffczlK7ZSzpfR+3/ffcPCU089Zf4mvADAzCevb775Jrzxxhth3333DUOG7GttJIyqzOwuNORvBsj6/PNxBgS7detmnwH8vv56fBg1apQ9P+/16dPHNpkA9Oqrr261LDt37pwfZ2d5XasECI8e/a75xnTt2tXGjVq+9IfEidyL8G3YU61j/KLeffddmwvGGFArv0ECdxhvQC73lTCVP6ErJB4QI99QHZiAR0AvYHvdddextR4zpVJ00gBu+YVk1oJGoL4BONYTewRW25UDPzhgcPk97c7BOhU74z5Uab9RZ8JZtyhLDmIWmoLDetV65CeKJwFrsRKRVsZX1MqqCsDpDBBoiwGKPuMncqKQgfFDW8qg70UHGS6nHdDKWhTfJ263OuPic+vuFt6HRXnXDoEa5IzOHT538AFIUSDe0nemLdrUi+dxK5groQ5MfS1ITldlBqzO8xX7jsyUfKbz2df3okCQEcoF56fO/7TvW0X9oK0EwDW3/cPziezgMynYXMv7nOUCyQ6+kiwNAnB8j5fAvxQizi3OZVewmtl81AsAJ5rSaUU/uAAVgDF+vvjiiwYMLrvsMssbJ3Qr9gKQwiE7ZcoUq/TAQIsNA5TIPMj33DdJEazFp05MSCx0NOB+QAc7rGXiZOAfe+wxu8+OO+4Q2rVrW+Xa9EPAGUL5p8E6PfXU02HttbuFXXbZJdxxxx12j6FDjzYQ0LIlpsG5JhC1USQMNSbjxn1pQKpnz54GrticAAXYrJdeeilsv/32YZ111jFgx30ZK64HcO2++27GKMnnjQWH2Zp+Al4eeOABE858n37xvAAa9Z9+MRarrbaazROfAzCcKnaQzvcRFgCQjz8ea+MGa8l3ADsAN4A3fYaBJDXD2muvlT8wBFy5p/tdIAyb2/cAadxj6623Cp07r27fcQE7P7z//gfh6quvDl9++WX41a9+ZaDWhdIiK4VEQeBtttkm7LTTTnmzOxuN9zEbA7S22GJAWHfdHjams2fPMiWDOnT0YZdddg7dunU3EI/ZF8B8++23h3vvvTccdthh4aCDDrLDjHUDCGNd87ywmQDK1q1b2bjIhOWUvfvLKRBD88W++OGH7614+vrrr5/3MZEwFVDUwVPlYswuWKYRqG8ATgccyhgKIGwulg3WKqy5KzrtbM/pcJcMkM9UzFSI5eU9+SjDPpOPSsqcH0oLwqabbmKKN+27fE/ATVq+LtMk1MDFlQE4fOD0imWswKwUZjejAXidUEAmtWjRKu+/jJzkYAfgYllBNnTu3Cn/Hd1DB7XOnuo/niu3smYhZ5B56623ns2vAKcC3j777DPrU48e6+YsMBXfmXMPSwYgBfmtOuYAN/o9bpwTLSj3IhzS4L/6z1V5v5xJdNDGi/XLeuf53nlnVNh9991NaY4JmYrko9aFn6lNbN44x9q3XzXnquPuNd99970p2rTLeHL2Jcybg3QFfcjM60XovY+ASzAL3ye4k/nBpYl1xP6s3KRdBgycolDl/6aHB8RNnz7DCrSSqO6JJ560Q/aGG27II1fRsxMnTghPPvmULUJADz9ZtPfff78Bnf32GxK6dFkjb1dOnMSrb0KlE59++rkxOtQ/BNC88MILBrL4m8O4qsHXcpRQYyIBWCyYQYMGmcC78cabDDgdeeQRxg7NmDEzvP8+99zUJts1YDeJaOw++2xcePDBBwOsEsKYhYcAARxSqBlGiwUzefJka5Pvc28YS9gksZUJ5e6LEHDEuK699trWLt/3jdzCgCJtbL311qF37w2tLwAVUcuuSSR9VKTl+PHfhuuvvz706NGjwCyMsKEfAJVdd90lHxrNmMW0vJvRm9kh9PDDj1ifCP/fcMOetplZR4rw5Hn+9KdLDXBdeeWVYaONetsGp48Axf/+97/W1gknnGDjwjoZO/YT6x/jdeSRR1qWa6e3XaOmL1988WV46KGH7PlPOeUUM6GKFX322WdN6TjppJPC4Ycflmfn0FxnzZoZXn31tRxI7Re23HKAaWu0L/ZNzCUshxhTNjb9/uqrL01g0jcYVda9lILYR5IxSx8KtWfKqA3xXH5t1jcAx95jzbAv2e/0n72CTEW54T2Yd5QxFD/WEi9Xlpx10ZrSbIgRFoP32msjbG856+QBabgJkFoFxQgFSOx07J6wItdidQGcQCj7HBmF3IdVd0C7IPzwwwRTjNmbyG/2NKw5OeaQs3vuuXuejY/3ZkwcVGfVe1xekmoKOYMVAEvOjjvuGCj1xj0gOfiHnMMCAtnBudC+PdawyoHSzJmzwrhx40z2o3iKeWQdvfDC83YWYFGh7Ri81aYyKXksS4zfy2U01pcLLvhF+N3vfhc23HDDKv3LtB7FnnJ+PPLIozlyZvvQtu3KeT/uhx9+OHTosKop/TqHdUZp/ziY9jGV4qNrwQycy5AqYAnWz5577mF70RnawrRh8cw401gGUagsfCFdMSIqbO+MRNPw4IMPGSC79tpr8/5YPByDy+HLgQygIRMxP9GK/v3vf4cvvvginHjiibZpnKnxtBrOwi1tQi18T5GAcRCDaxpsElgZ8j+B7AEtjz32uG1YNon8kzTgsUOwbouQw9eEF5uBjYbJcKuttgp9+25uBzZmWUDKEUccZowSgODZZ58JQ4cONS1HgjDWGMaMed9YLRYFghiBAqhAC3v11VfD/vvvb88AA4dgAYAB3DDxoUF4Tjs3obrzcpMwfvx3Fqbcs+cG4euvvzHmiP4xd3yHBYmg4ncA7BprdLGAEWfb3OHfzTii9ZmD5gYK8ak75JBDDGwzPwrmQOABGPkM4CQzBSYgXu6P4BQ34A1wiql5k002yR8+9JF2Fchx+eWXhyeffNLWy8Ybb5SPdEUTQjlgLf3iF+dZG6yhe+65x8zQmLNh2Dy4xCN1+R1qnt9ffPHl8Ne//jUMGTIkHHvsT3Lpa0J44YUXw6WXXhpOOunn9hzyofC16KwmaxsGFIC38cab5AMZFM0nXyU/MBECTq/Tv3feeTu/ZjCNs6YYd5mtYyUh3vwr8tCszsFUbt+pjwAOX1XtL8AFhzog7sADDzSLwQcffGhgBGaa9a9gmcT9wRWWOOpQEdqwevfee3/YYostjOnhOwBGRTYqqCo+xJcXrNTEmqgMwOEGErM1Lr9c/otZmTx5kqVwgF1bZ511TdawT19++RWTzZtvvnmecRw/frylm8H95KCDDsibUIspWBU9W3I+FQY8xL5VidO8g5i33hplCj2MIgo2bWAdQOZ0797dPgOAYuXhnJBpPJYdPLvkL7KU2r+cVyjLnBt8Z/r0aeHVV1+xr+266275gAHJLDfrJikz5LvOmUCbkB7OUiWpbhR0QZ9hcxl3jb3mTnMUn7Fx9oSpU6eFvfba07BDnz6bFeTXVPCYy0M/1+N0V7RJW5xR3Peggw40fMGZCZnyz3/+M/Tps6ntoUS2xyA6YUN9HByzsEbYg3fffbexcJwvTzzxhLFwJ598UujYsVPuWRV0ovRiycrwbAmk21rBaUSWTuSbdNLDg1cKw4cPD/fdd58BGtgJ2fcZdIAIDBxCAod8EmoimK6++hoz88HyIZTcjOqHv9B5evPEAM43QrKgPPrRFyDsEmCKNjEPQK0+/vgTBmgAMFOnTjFWCM1mrbXWNNOnDm0Gnc1Aex40AJv3mYEr7s8Gh5HiGtgfJvvQQw+153zmmWdCly6dw+DBg22zxWYNvst3Rox4wwAWZkk2KS+0ITQuGL6dd97Z6G3AA+MDeAOYtWmDn4o7xXv+PPeZ+fLLr4yG5judO68Wpk2bbguN6xBojDvCXr5ZaGUDBvTP0cneJ57dc8lhYnC/CTYBz4xZFr9B+kd/BC7kdAqlzLNDza+//noGxhlXOUPTt9tuu92A73bbDbKIXTF8mIpcMHheuX/84x82hlde+W9bE64JNQ0ffvih5SYE8MLA4dMGgATw0Z+TTz7ZmAkfbzfzu2O4C3TG8qyzzrafzBnrQWvkD3/4QzjnnLNtk8oUw5x42pMm5rPHfVg3hx12aGjfvkNOuHvOOpmy3GSOAuK+NbwYF8A6Y/OTn/zEWA5eSfRvTRxzWRvpEahvAI7lItnG2sHdhMMDgIFiwrpmX7M3UHqwZLDvtM482r8wHYJHITa16Fa2xc03/9eYNlgOX+dK/u3sXXzglsuKqgrA0c84eKMQQDUxtumuu+4yuYULCoc710yahN9VKwNIyCo+R/F78823bI8OGrRNfjwKzxwHycXYKsk7Bxk+gu6fqHQe7pOGgsv4K1iFBK+4gWy33XZhnXW6W9uYBEePHm1zjHsS1p5DDjnY+ib57GvcAQd9kq8576NYY3UAsMOw8h7gH/efjTfe2NaPTMw+hu5Cg7x1+UQAjTvrc8ZADnBmuL+Zs7e8YPW++urr8M03X5v85myBJda8pBUCziDabNu2jY0LchB/clxYrrjiirDJJhvnfLoXhAkTJtpzcA7w3MpuIPkpWc19kbGck8hopbWCELnmmmvtbOjeHX9rB8z+XJg/lcXAzwif18S0zZwAghmv/v372/kDyKeeKe5EtDdz5ozQunWbXPS4+9vHc8/clDWAUyqH4cMfMjaEGqoKGhDFCXrHedYp+1a2OJ5//nn7x0JikbFAxVbpcJMJTCBOGynepFrAfo3nJ+MnAvC1114zcyKHPX2ADuWFOYsFifkXTZY+oOFoEh0YzTXwxmbB9AZ7hDBgs2PaQ4tFg4UVYvPzDIAxzKK77rqzgTdnEpOcO9KSsMtjfmZj0E/AEoKFvwFMADvGA5DLd1hAADwAFWOkfvHs33wz3rQ1QBq+LTju85Nx5npYSHyw2FiMAQuQ/sMkCXjIFIvpb8qUqUa/O4BZZM/OpoNNBHTSRw4QgBR9cc1uun0HcEQ0LqaADh3a54EewBn/viOOOMKCMJKNkySHpi+0+7e//T08+uij4S9/udTmjXmgf4wt9wA8AxDpK1omrBpzQYZrBIcAfUKzK2Fik/CLX5wfRowYEYYNG2ZAl7mF5RCAo396OdPshxwH529+8xsbYxhkAhNkrnJh6qBNmr/WPePDmL/00ovhoYceNlaWdUKbrqVWnUy6XA7S+taP+gjglFOTQxSFhXV6/PHH2z5gzbDX2M9EwWMSQo6JlRCIAaj5uk0SjbNGkYt33eWAkPbYq8gRlBFZI2Jzmva2g5DaSu5a9aqqDMDBWPk8J07oArQyVSIPMRvDQiE3PMdeM2OjMDWyB1HkuA6gAyPP3txll51yzvZJ8vp4HOJ+6Xe5ZbiCnaR4EavlMsUjIJkTBYNhhQJcOZhsbfOD7GeekWnuthPCzjvvZHIGEoLncfO5zVA+i4MrvJ6y6pVXXg0dO3awswUZxhn87rtj7Dlh+uiXK+/BfOXk5uNyzE36yFnAJOAFFovzinMAH2ieg98x85PhAXYTFxXGWQBOjLCAK9fyDPjz0SdenB/nnXderk5ol5z1ZKEBWBTg4447zmSuRw174nfWM2cT73H+MobuGtXaZC59AXwBfs8+++xc4AJEwEfWZwCZ+wAmCexlZYQw4KwHFHKeM1aQDtdff4OdtTxj165rmFLOnoIgwsLne0WJ/JNcpGUP4Jik4cMfzAE4GDg0jISFcCdSUatoAp+adgCq3m+//eynPpc2EUdYpQGckLKEi3KbaUGyAAFCaDYsdA5eJpYJZfHD1CDAWOwAivXXx1mexeEoHA0JVM/vXAd4QGNo125lY7oAhYAg7gdg5XN87GiXA5pccyxuRfokh73nGXJUPt/6x0Zj4bBQGCfs7GjIADg0CBYbYJDFxn3ZOAlTuDj8+OME22RcDyiEWcSkCODiWoQXi5XnBNixgQE8G2ywft55U4EmtAOdjZmS97g3G5Z7A1wBkYwjwFe+OvxO37kH2pjnxFs1X/2BZ7/llpuNJTzhhJ9Z8IcfFO7QqpB9hAeCFKYL5uGXv/yl3Y9Nwj8YRVKZDBq0bc501CQ8+ugj4Z//vMKids8660ybaweeCu924abKDxdddJEBSYIWYIGZ/2eeedYA3FlnnRWOOOJw+z5zpPUrDZHv0kcEDSyjFBf67Lm7PGpQEYFaS/yNn94tt9ximxwWTus2A3BVH+DVvaK+ATiPhMN0Q4LseWZ251CEPcB8qoPw7bdHh8cff9yUPBQlV4Y8r6GCGTgsxagxfp4geKEdNsgkAAKHH/dBgd1gg/VsDctfNVmfhQlQqzsXy/O9qhg4KU3pM0KgZsqUabbnUWIZIwWGwezwvHJh4XfOIkgFZDdKOG2LLBBI1H3SAI6/5buoXJ3JtT4CziB5ZCPnCnIWmUyf5O9GGx7cNtEqiKAQ4wMHyEHOoUBzDgDEOZOYW4A48hF3IfrLeYrMBGyImOCcwX0IoAohAKgDJPIP+b7hhr3sDAG08aJNb7tZGDv20/DHP/7RGELAEqAPNpNzlXYBOyjGPN+ZZ55hgWIaN53jHui1Uvjoo4/Nz5Czib4AtFiTyGDKdgJikfusTeaCn+ecc46d27IoOXu5wILiUOp5Bu5NsBl/8zmuMrjicIaxxkWecB7y3TPOOCPHYCtlFr5qyHJMrzPC66+/YWc9ihLnDvsJ6yLtn3766YG6ys8997xZHlHMOZd8/j04Q6+yZ+CUs40HgYHjIZl8JlCRHAph5lD74otx4cUXXzJAgABisiQ4xKa5D5UfvC64CsszJZtHNK6zIEwAA4bNmkWCmQxgxQunQ/y50Gjk2CmmT9n5ndp2LQkUjpBjkWhTsXgRBmgPffr0NXDDwcyzwuLhs4V2R7v8U8qJ2KEWRumll1625+c54hxhmAS5JwsRIQJbxmLiGaBseZ9UGNzPw7/dhKoIqh9++NE2GJoLi5rNAAjk+2w2TMXQ3QAQQKsUa+Vl08JLBM0i8xukTyximXYAlPQHocK9OBAOOGB/G2cHdp6+QKCGMQLoAV66d187T1VrkXsU0GKLnsKEiuPpn//8ZxtnABIaFZud8ZZJHAaNdC74yqEBAeC6dl0zb5oUwEo08iXhV7/6tQkaIk/x2WPeMbPjPIuWljBwCYDjGXj+X//613kAxzzoQHUaX8EfzgbIL0TVHJgL9gZ950AWs5wBuOU52iv/bn0EcPLf4oAhHRBrHj8v1osrg8FMfPffP8xYgX32oRZoEsAgh2oSVidJtd2fBxPrs88+b3sWBQ4Zja8skalESiMTkRECLekgm9qbqcpbrgzAxXng0gDOAVcwYMNhjFLMM/E3L+QmoIAUWUr6jUx4/PEnDfTsuOP2eeYxNqGqt3G/ZMpLLDgESjiIdllAFgNn8phH5heZgmz2gAp3TQFoADj4TNkJUIwBIjwPjCOppzjL6KP8lpE/WIhIHwX4QzajAHD+7LHH7vl5hdGDAUOWsw5YX/yOPEOG07afhZxfnhAdH2LyamJpAgQTnIepmaBDxpczEyaNPnLuHnzwwQYIJfvlD+2Auok9K65WEAwATZ6D8UEuoiRvtdVAM0nSNzI8uOvLWXbGCQTLVQVLFoCM+3LGcd7hp8Z3zz33XFPUAaXMMyQD8wFBwtyfeOIJZkKXu42sJpx9KEmca+wHzhbGh3ljDABw+Etj/YG4IZgRsy+AWAF3wi86D8uagXOT1UrmaMkhdcMN1+cT+8bliBggNA1MVgwGDvxoEhJaig5iE/jC9HJcrlnGOejiMiluw/ZcL34NqSMwj3LwQ6lCIXMPGC8mm0XDInfw5JGXnjOGxH4etOAADgf2mbY4tNBYfIBAFjsLBpCISQPNhOdhYQNCWPTK56OgDDkns0GHDRtuoBU/OmnKaExsaNpWJA7AhQUMs8SmVO4n3xye50l+CvzOggIE8mz0k+vQ2viJpsNzMAcAox49YJEEkBOnVAEefjIPOAArnxrjS0SONjzt0mc2Nv5tvMQEKDM2f99ww40GRn/60+OMgRNwkSlVeap4XpxOEQYEuACIJfjYdG++OdJ8OPCjA/y/8cZIA3wIA7QitDrm1M0/bv50Xw13ML3gggvM1wRACRBmjvDNlAmVKFa9JHRZX/hKAuAYfwIoCFaZM2e2zZ3nz0oqOcTrShr5jz/+EO64404TJD/96U+jUkmZCbW2gEF9BHD02U1aS8Lrr4+0g1ypMly5WmIO7wA4fNmIhhNQkXmPw1dpbZzt93QI7DnWMYcLvrRcx8GLee7zzz+1CG7kscDKijSbxmtiWUyoOksSVq6JyW9MichUMY+0D7iBfcNigYkQsyL3Qr4AKrbbbtsCAFcMxCWAzYkECAR3c2lqrh+eZsLzpXI28FISWGQDTv8AcEgC2DL83eQHDqADxCHTFIUKYKW/zJN8sNxi1NwYO9rhrECO3nTTzXbdwQcfaPPubksvGGOG6R3TIvLs0EMPMcVXcktyW478mNeRzwAj5Nc222ydZ/14Bq4jCwXsH89Pii7PvepBiDpjBWZQwllzu+66qzGCXMf5gg/cb3/727D99oOsTQDmPffca2c3JtSYfXPXpGbmO/fyyy9bvwBRWH7AIJijCZYbO3asBSwCrphr5gagSx/IfBGXQBT+IOsCPs/8zVnNusF6xTnCucF5x3nDPTjzAXhSHpR0XhYgZVgoewDHwxJliLPoddddly+llSTDwxw3zdA/</w:t>
      </w:r>
    </w:p>
    <w:p>
      <w:pPr>
        <w:pStyle w:val="PreformattedText"/>
        <w:bidi w:val="0"/>
        <w:spacing w:before="0" w:after="0"/>
        <w:jc w:val="left"/>
        <w:rPr/>
      </w:pPr>
      <w:r>
        <w:rPr/>
        <w:t>bATaIwcoWgoUMgOrFAssJPmOUeIlMQ/4+/ErLqGhSBkQMhOEiRDh9f33P+QdNAE1LDI2Csice7GpWdBsNplvk2gXt4+7b8ASEwY8A+wZPmaACgANNn+obi1YgKAcLrmO31Uqivv/+ONEc2xU4ATXYC6BHaItNAkEOc+LJgBYxPeLPuslP0OlCmCBA5IQ+jwXZkhYLxzzGRNAFgsRHwA0bsCjHFHFCLkpVRq9+7cBcJgf2kCzwvQAA4dgkY8cIBEfBU806UEfMpPSFwAcG4dCvtybeRezipO1Al4QaPjA4Xtw9dVXhd69N8oFMbijLgKN9cXGIu0H83TJJX+yvpx1FpQ4zrMqTOxA30El9WFnm+8Cwu3666+zOWSMEdgXX3xxLoiBNCIO+hzAOe2Pf8Xvfvd7G7PjjjvW1hTjQBtoyPxUIIY079gv7r33xoRbb73NzA7kmpNSwvrOXrUzAvUVwLkjepPw/PMv2t6HmcBUJt9OABxBRShMsHNi8LXnxJyJ+eF7rHmPDnSF2B3RXcHB1WT48AdMsUD2xKZCzcyKBHPLAuDc9cH3lI8DQQx+yHPowjziBy23EOQphzwK/4UXXmh+sZjF+G7ahKoxUH8EFrmWOZO88KoyC83SgSxGAedsw+RJChAyB4ill6sGplQAFSwRcpp7ABQAMQAITOacm5wxMIiAHwCLW4swc1K6UrWhm5qSDnvF+37zcXAAACAASURBVIAbiAdM7gIf+G8RWY/TP0GFKOpy6mfsFIQodoo8gijVAFtMhZLfyjAAAIPxw+KFcq160CZJc+e55DAgc8SI123tiqnjOQFc+D0zTshlxg3gzT2VXUBnhtoiyIFzE0IGUoK5QFEmkhjgJqKGuXdgHSyAEHBMPlUAnFfocdcmzhfcXQC0jBttQ1bwffbKzTffYuCTfcL+Q/bLx11WN55d54aIhLIGcHSYw4o8LAA4ErGKigdcMKgczAgeNguolUOcFw74TCiDj0aBRgjowKwKSPCwZE/JIEpWi8JRr4sYB1iLTethEhhA2mNj8k/Z9FlkTCSTyz3QRvjJP9/0Ym7icPwkOuW7774NY8a8Z1oOmwABgamDexH+LLMmC4XNIopafhaMh+cogzWcH155xXOM8X2AIP1mcQAOYHYAbmhf3I8cQAgYj9xJomWkcXNvBBMsHAKFAA5YPRxPESQADIArgoWF7RGb3g4bQ8/OOMq0zJhgpsShWg7DMI70De3Jy1EtMQYSwSNqWwmBpbUCnDGtE6kLc6BFr7nT/FHS57LLLjcAR0h579698gKPsUHT+9e//m3PeO6554QNN+xtjB3rioMOIeVrhflznyDVAxw58k1LDkxYPeZWmfiJ6pMPHNooQFGsqA45GA8AMSyFEiyjIHCwrryy+2YwvjocxUIKXD/99DPm80n0LEJYJpe4zl7twJjG22p9BHAwb/KP5UDHYoD/j3JB8kwwyAA7DhBkTuxrzEHEWnSmnohHTzDN+/wjJ+HKK69iSqs73Dexg/eBB4ZZJgDkIrJArF0MWlbUSqougJPJTkCASEYAHK4+jAnyCgCB0sxY//73vw8dO7YPzzzznCnnmFD9jHFQyKEPiOJ8YX9zxtE3ZCC+zNyHc8bHe6H5egGkuAfKNxYDFD1FedIG5AWKLX1gzvCfBmwjvyEK+EmJQqxWvE86LMycuAF5NR6vcyp5zfmHbOUcIBBM9bOxyiDveZ85xhLDGgKYYEJ1X0CyMLj7hywXnA34NcMoioEDwPFS9R/6gK8YZlHAl84J7xugUsXgWVcLzWebdGMoswqE4znxLeYcUYJhzk4Udc4+1jpnl84r39sUEphg4FwMG+MJ0QBIZz3DFgJUmT8AIvNKMAYKv6fqgmgB8C/JJ6gHyKKoY0njrMM3kLHDh/uqq66yvbP33nvZHDiTreodHuGarFelJymjKFQmTmZRRTCyUQTgbrvtNmNIoIu5zjU/nNPnhnfeGZ3TRPrmFn8IHKqgaKW0uP32O/KRqeTkat3a618q87go62RjJYsjcR7HUdQB2IwZ023jwXSxmO6++x5bIDBGgJAkb5lHimqBOIhRHrokyglNBj8CJpFJZeFxsLNJ0YrYXHJeHzPm3QAdC6Wsqgwqx+XRNIvMgZ57iRljgeFgyuYCrOFnx+YFLLG5EQACSQJH6jMmYmh4wAx9x1ePDcCG4jnR3JSFGmGmcGvXuDz3np6bn8wZztOU0kIYwOQxpggcvrveeutacXiuQyAowbCbReX/5hUxYC4J9uAggrpeddX2JsjQ/OQ3gCbEM1x++d8sVcJVV11pm8c3mJtBoa1h6BjP0047NXTv/v/Z+w9wW8+6TPxfSegQepdQpQkICNKbEKp0EANKtTuWQREQ/6OO19j/Dug4gjKKI6iADRVhpKgBpIv0Ii2UIDW0QAqE/K7Pc+97v89e2aclOefsJHtd1zl777Xe9b5P/X7v5/62a40T0fOf//zhw4OGrxDtCdlp8stf/srqd3/3dwfwc9J2evUs42Sz//f//t9XP/ETPzHC9GezCDM88Ap8JYz/4UNQe48fIV8N4Jvgpyx78m9eOGsS6JeAWACMMTQGFbqHSyleEJ57XgVw9hSFat3wP6UUa7ZiiheghB1wELY/BSVZ15TOLW5x87FHRRQ2EKumJyyyXFkUNv8fZj3rH3h4+cv/cfWEJzxhAJywBvFh7WsnM3A90BdoLToih1Psjj2u3+QeNotpMYm1L7aS3BhjwxH9kpe8+GA+gTOmvMpY40H2k8uuRQI4yLWsoIOyfb24xMT9BqAAUqSwuNzlkr+t7WUt4YKDsCDPgC2WKZYgsu5lL3vFACPMpkAKHUB2kiNJ48EMnHqeKbe2lPTj5wXoc8AHIpEEmLyUrLroONj7HjBmLZGvsZwEDDbdRkkS19IBSJU73/lOU+WC+P8iSeKXedvhC970KD3Its/uo9qOwzkAR6ZWt//yL//y6Cs9CrQhb8JkXWjIWOOTNZlDDr2nPywormtVIeNqrjDKxp1pV6J2QQ1YPy5exjkRvUnlYq/QlUDjFa5wxbF//G1+6PpaoBALfPx8v+XuZjed+HK3+MDi9nVYGTi1UNmW+8rmju8Zs5ROc4QVmACFYzkoc0o9jn2nj1MeJWgi0KxJHpuABiwKB3gL65nPfNa4hzxoohDVyOyJ0sDMynXOtdLcLUXmFULdgKFHT1r9xm/8xjjR3OUud9oslg44lPYEKOYo2JgTQ/Ppt9OXBSFXDwFg8tncvaDyRPzEsRMDxvdARu8q99nMdvrpp47kssYEULGwgSEAzukLgMPGAXmodaft5YQU4WQ965cEn1i2sJ0cTy86TpXes5CbKJfAAfIAT0xYUglcZKMEWHw3OmbMwwCfzekk4gTkPadNJl5zrL3mP6HWtx1Atv439fkrhY6ObvJiNLv2u4YwMW6f+cynxxg4BDjRWUdy37mOIHT61RanSMpL+/VTm4A4n2G3sHDWWPuhfX/yJ88d8/Gwhz109aAHPXAj+pVv20ljXQJ3wJm1YYwIUePo1OW+BJc2832z6c0PlpRwLBNCISb3Xfwn42P05dWb3/zGAaqZKgh9nzXir4DvggCoDnUfz2sArvUx5UUsa2bNWjsOFvYYVgfj7zDnAGntc6xmLqNUHEIoP3t6nUmzD5797GcPNwupd7woOusfEyHPY100ZjPq4QRvMzjr+mmAB9k1l9LyeQ9tYUGSz0u/ASAAjpwVIAX4MI2pEERvkXPSA5HbL3nJS4fuwsDVjaWyrMEFxrd1Oytn4kZx8Q0iYGtVm8rAkASpzEOuOJDSIz4H1hALfkc6SLjLSR8rBTSSdebY/HlhEAMuLjTKrrmn+SMrWzKS6VGFJPoZI4VVsp7I4pvf/FtXd7zjncbz6tKRBLlLPkK622d0sACJK1/5qqvb3/62Q0ciBMhuOsPhgJWFTAbMasbuQb6WBnPCv0zgmH7xT7fuzdGTnvSkMQfYSuNb692i85d8f806AWTJfkF/3OY23z4YMViDrsZ49hDyvOc9b4Bra8CekiKmLkA1y2pznyki3JgJGArAXQ0dYB7MV3yz43dvLfke6xB2u9aVECsJhjusAK6ltLJBQicHpccpVqdMgMm0KDEhTgtOc/7pnJMLG3oBho41qsSiReta/BS3+wELd7mLKKClKHw3ymwHx7QlAWGYnoZox3TluzWnrVbqj0L5kLgTrZMMAWgigALtcUqp0Mhzck+mDX0PmHntcFzE5GmTkwlzqWiUVkowNmhim0nkpbQieaVuKQWuTBOnUgvJvWwAgEgkknQnxsD7wInfbdgkKJSyItmfbQyb16bUZwAhrNbpY2Fr11Oe8uRNBlKfXMvPI5Fo8hF9bTjwqsxgYwClOQWmve7hNKdPpeebzqQblTCjYJgUCZo5X08VgL7xt8EWAFoAn2cTnsAPVosQY1IHMPWd4DA//sUsdNQWf4cKH/d2yiTwmh6mLEJ9U4zzHe5wu9WFLiRgJcwfAQqcmn+UODDde/ZU53vGn1BPNvLkGTLextI90PFe5rk+LjY0wYY1oWyb3DIMalwCZkb5UAOc8/vzzmsAjiwD/rOvjxqyA2DAwHtheKwb+0wkYIOjMHJcV+xnzt4OVn3V1QIbZF+SX0yIAKCDon1tv9zyljffTLVQBbR+YD5c62VvJlSMTeW1n2XhFh1xxMhriWUE2IyRYDvjaj8CsPY5XyZWBcx5gxjIirpAxMUkqSGyrrJ36+fs/QUEpaC862eLTlh3wK5kwEnDUiXlCBnrHxAIbDpwu548d0B0GMckkkXNB+oQLRUSs2msVEnY7IBO96QiweWHNcOawcbRk+6F2XVY9Z4111QkcTnpATRkQA6jR4019v73f3DIZe4+5DU9T5Y36TyG0+fN6dpDROdDn8jOyltrkoXkC1/40nCv+ZVf+ZVRrlDQRC00dcdpQuT5QIFQcYAJO/nAQXrI8ECvCEIh6+2j+BofOYCx/t/znvcYoM+rZujqsuw/pR9PGmCPexefOHNjLPX1Nre59erCF04KFe/rD/2T1Cr8EZs7sS4Rh7ESw3HHPXKg0FK0VYy14QNvjbicT32+g0HDPqF8XVehUGEAfXexpr7kUUOZN68WAZSNkA0zb9bcIxGqTYdBKWNGLOIWcq9vV7JQv3wwNDZGfKriM0CI2eDoX4kUvUzk4g+Qv9XFtMEwhtC8Fzu8ySMMGq1pUVDuNo6FiYnUTovXKU9XvvKVL69e8pL/N/qG2gXafG6TYni00XeAHqcS4BLgskAqGLLBRDzlBHaZyxw9zJoAkFMHMCRFRk+QTlgAmoXpJA8wAdxO+AR/BRZhwbzt53wqN17aBkyaN/cx3u4P2KDk73a37xhgp+bY0ujmyAnwwx8+YQAbG0O+IO9jJj/zmfguGjvvaac5r5O2z8xNzMhZCwGgp2/6QhoHJgk/q4hc46R6iUtcbIArm/sKV7jcYI+Nb+YstWTri9cTs2czi6cNCWww1zb3rW51y9W73vWeMc/8Kxo6Xh8WQBVIZx73/PmEt5iYD5daPP8/97wG4ApUkgLkQkMWWKsnn/yl1Uc/+vGx1u3FY45JneO6HlBQVf7XvvY1V0cdlZyEs0uEfZs1t1q9733vH8yxdW9dYiY419fvs+2YTaiHc7UcKICrnogPnCz/nxusjEMUGU9mGQ/WjfriYuwTgHXUMF2S15imRakvgRGzHvJ7fdp6KIuZtBaS+keF9CDXyKBYHY4eQIGsppuAIgDTfAIXmDYy1nt0gEMkncNsHt0UYEXW5fDI+nH6cHkxZmSSdcGPMuz/NYfcBVDpO/0H5Fuay3dSdSg+3x339hF7+8Y3vnlE+1uLDeKiNzy7B3ztqyWnYGtOpVISp2ypA7w+Y1NVYrjlLW+xKd/7/YXRS7vy3dUYR+ZYOoF/oHYB63QoXWT+4QBYJBaVjwwA/7jHPWb0u2DcnNlvAeqIgphUrRWuMte/fnQ9NyDXKamI7QupcORwq3ItXR/rzw4CcGHgoNVQgi24XN+KLmgLsQBiLqVlUNizTSplm4zPywJPlQYZn5ODyEvosmAiTu1Vdusbp6eepWRXTg+oXQsV+PDslpEqe4I9ygkhZU0sKBtafwo8fE8f6gDvGUnI+h+DVnUq4sSeWoJhAJ2EYp9PrcvY748ai0vbAS+Zv8s8GgvO7RYV/4uYlb8xAANmU79tXEALw8MXpmPU017B9HzSIfT1lWmE8GJCrZ9BBbHvYfz4ZjmJS2DrFEMwoOQxWdKHAEPYUYLPhvWZPqcWa/pY0Gfq+A9gEIG5jCHgE/bSK07WR466rV7y0pmDsHDL2Li39aS/AWIt7RKfO686EceBN3mdam7vhncAoBD1H43ttBuTQML8vV9fx5ywU87L2ig1XkET8H3hofiAWPdpkApaveYRbdNGAtm+ucY1AowTKRbh2ANJ5/FwKsjz67PPawAOA2f9hQFPUl2+mzNbW7MNRVt3j1RZiGkupfByCMohdHkfC2dfWovWsj3cfZp6ykvqh3ktz4zH4VgrBwrgtDFEgd/UiD5xsOxYNiDO4b4mUP2P8j5tdcIJHxk+cnyHjZEo1B4oZzbSZ2XTxhM2wE6fW71E5tXNJwdR8pJDO7nGAnPKkM+AhJ9kijbKzuAld505YdVhlXJodoivPqzsr/z1vsMl8yRTa/2eyVVsHL0o0NB1dEmT3DM9Rs8hUOK7XCazMtt7yI///M9PDT9evoIJkEnQQ6tOdAy6ZqID4pZTa1ZdbMruAc1ALbcpqaMwenMwgDEr0Frun4BDevLpT3/G0E0seeaT7vc73/NG6dJj17/+9Vavfe3rhw5/zGO+dwuL2nW9yOfkCxQt24A/e4K7lPcf/ejvGbouKVeOXL3nPe8bljJ5RC996UttzntTYB12E6pIu3VqXcO9LETKtExXzGIX3XQS76DPgM+k9RUBtDAtETxxXuSbMSu8LowusCjfpRxTGbNOep7dOm9LvbcCii6MsmP+jlJfHHhnXzsgQdAFkOWUVpYI+2JDNZVJmDLRpinJZQMIyAAm/I629p3PfvakjQoDqeGZfHZL6RpOmlgrmzpAcCnP0RNy56XCBDA01phBwsKpvGNUENwNJbVLMnRffoCbCh/j6Lnurd0AKYd+fdrulflIrrXkYYuJNxGdS2Lbmrgzp3G6XZiyKB30uZe2A3ad64xLBEzLpXXDzULM/XKSPGLTRJ6yYk18nILh9X2sAM78pZapZzQjeRNRen6rLjgcCMqx7p1ijQsh1DlPoXBzHOHlvjUXVxmUuj8cSvGC8MzzGoCLDEoC3gRXYaIdKFKPsnIx5q64OLi2B+oZVFjLcbcIaMiBJaku7IWY8WKmcrh2uEx0fNbqzHxU/h6uNbM3ALddKa2MU6rqGCsHKQAuvqo33XBaj4w3Ji1BKDWL8cBOpbwi82IO4ZUN88Grv5+VJSKfFj+y6r8ZGJkPgBpLD5wBHtw3yBIkgmubMQGAc9gG3ppipKbbMq1kGX/bmseZhwVrYKOwQvqDIQJuABv3whpx0nfPpDi5zNBLs26tC0t9lbG7SccR8qNyvPnU5jHpfQrgmli9pEnXmXuxusmy8Du/89vDNy+EyWJZa2BgdIC1G+ZTztfXvOZfh77DKCIhGqx3pStdYQQz+pvPX1JGvXyYWlsmrTp0Jokin48Y88J94V73OnZ1k5vEZcF4GTdzov0YUvvnfe/7j3Ew+MEf/MFhOQuOiOzX1sMO4AQxFPR0I1cIlBpOYtmE5MZHbikyj7pvhEZBQkHWDJZqCk2B8JgBZjq3IGU5EfEpCLtTH7he03uFjSlgSCmTsjZLoFXaXmfLnp7qiDg7JC6hzOlfKN2l5Ip75L1GyC6RsqG+09YWc0+odYquZyFtLTFVgZTFVsfICOWOqWd6XkzZ9b0gjJdEvct45GRYkNXT9uxo2g3jkU1FkHYvAn5dgLUt8SGoj0jmsfnm4sew3CdJHrOiklqlPhfzGCQJaZ7XMO2AvHmsesKr6TugFRtRv5PMUdbVcs/0NUK/Y9r3upa69uNvmRdhl3Ulv1ZOod0TFWz1U+x6XRdwBaCHSzmen5973gNwibCzbjFkyUtpvwFjOdwszFJmruu/LHFYNPtoMdk1gKr5FptepGu0sm12jem6XOTszq+FOo9BzZoOfJL0YpuYIpkRF30TxtNYGQtmZdHsrB5SWvCBm1/z4bfvFwB0bmI+HVJjoz5pxm1hpBad6H1mOlYY/uEACNMcc5+Domh/32OiBPSArtYfrQ+vz4E3PmR80hwsBXhpFzcPrJ7vY50QDpzv4w4V+SwwQX+BDgEIN73pTYabivUXV5Zl3vs7P7vFRzq9nQFWx6aH+sjM6K2+CsrNmWdpnxydgmuwh7FMbNWtM96o7mIt0Wfgihm3FaAyH9kv1rtKEtKbYSef/ew/GO47keFhq6vXqmNhAYCX+VlwIrcrbTUvAKFDAWbT95pnD0B0oADE/V6Li+8dVgC37gPXBdlB7MBGoNTOf/qGGTRKjRDJ4CwloHKfTGnndjZ92VgtpdUN0mdUsKR+4OIbVwVb5V3Tm++1FlvASxZH21UANN8LMIwgXFiUecPWrt/FWWC3gIZGQhWMJhii92yfao7sRojiaQjyAjYDMpZcMz2JGDPCeQbMGacl6KSlnrZuyDBa6/MQQJdNlzal/RmrxU9snouajbs2Fv/BZQzmk3Rz55Ri9lnnoEosRblj2sl7+X0egwqECO/MaZk9n/U58+Eh7ETHawmA8b2myKmfYuYoAn5Rannq3B/3JEirOCu8Og8VFj2MzIJsU6rt/nKujsB5EcBZ2/N+qwtCI+O7Fpd1X8f4sBWzS0XNR9Z61upYzWMfd30371xNqN1jZXjquH+uTswB3mx/Gbh1AFerjj5R9DUrV55rBrnm/l/9Kmf0i61OOOGjg6UBgm54w+tvBilEPkUPBBSUXUEIVEalY9GBkZ21JvTQGN3A0lKfuiNWX/rSyQMQaH/9nH2fT7WfgAkneeCNS0ZkTVxB4rfFJeXE8Y87jOtbEYLpkH8dUAHA8k/DgAG41oDa2YCe/mCT+CInH1zbH/eWAh06pgf5yOb0sfK0Oi3jEFncw697dn16b0nhddTqbW97x8gEoPzVt3zLjcaYRv9v9XF333Wrl2fUEuezyuZYujI/LCPHH//qwaA98Yk/OaxOmNdZjlc2d68Zc2wbEyrGrb74PSAVC+SwxUoVwGgtmcv6Kh5SANdONG8XXzEFZlsQtyeMDmwB1wwMDnB/7l6+OwK7I7A7AufaCMxgewNqjzJDb3nLW4e/keCT7diUXRl2rk3BuXijWDPqawSEAieSwmNe7nOfe20CqOVQn0NndVWZpAK8BmvURy4WnCNGpaDmBk0px7P6t62vkVoverjrM3KQXKLMve+5cxuAoVQA4PIhFcXiLmQA1+9VAORn3Zd6aK/rTttXd6UGGGKJsGY1e7YqUMsw9t6CILS77FHZqZqR97ZHZvJjBnLzobUArsBJu7FawDMGkX96gxp7eKgVbp0N7pgXSNU0G4Dd0oYBVQDbQg4dNcav62K93R17YxN278Ib5RKXSOTmymvgQ8qkxY2oRE5/j9/jIYpC3ReAmwGba3cB3Lkoq3ZvtTsCuyNwjkdgFvRROMxJSu78+/D1lDR8HcDtgrdzPOwH6QZnH8DNLNJsHtbQgLhYi+qnm6C5+AUmcGQBcDM4LPhYZwbnv/vs6scGMfluE5PH4pCgFfev2S1tC5PXUpS9d5izsG+zP1gHv/0ssPA9gNeLn11dRLzfHHcFaelj/Cvbbp91PGZQdnYmewa72X+sOikXqT9f+xogd4kNH/GA2b4Khjv2bUvZT+NkXMtM1gJSywhfx+75uhkUyM9j1/s3WCigO5Yc7WmarX63wXZbfbXT7sVidBgAHDuvwq3oWOWD/JwXcYHeLoA7O0t59zu7I7A7AgdzBGZhnXqYAXAYuFvfegFwB7MNu/c+N0bgrAAOY8Opf28M3MyqRJnXZ7YuI0z</w:t>
      </w:r>
    </w:p>
    <w:p>
      <w:pPr>
        <w:pStyle w:val="PreformattedText"/>
        <w:bidi w:val="0"/>
        <w:spacing w:before="0" w:after="0"/>
        <w:jc w:val="left"/>
        <w:rPr/>
      </w:pPr>
      <w:r>
        <w:rPr/>
        <w:t>KWDL+hvG7dU3Ki+UaZrcZRPSe24GIgsI5MrRBIQVfAWR91uKCUZeV+g77O+zNVh/w5l4teEtao+RV07Ymb873AaCYH/0es3x82sJmNugu7iE+j1k9iet7fYFIrzk7JvV5LgKCkvmhPvMJJpERoNGqYbrOyqSfdT0tzGf9uls+Mem1ZtZy6/xlfDu/64e++lCmnbmnoWnN1MW0G7NwGcsGvfR+ncODzsDNbJphEparZhjgxoSKgt0OwM2Dcm5s19177I7A7gjsjsA5GYHKsh4y/fzsZ1NBReb3mYE7J8/Z/e6hGIEFwDUwij8bACdaVJWbKvGCjf6sMl1MbC0iH98oUb4L+1LmLYFhYcwCeLZjZ9cZuT5jASf1sRZNnKj2sEypVes1R6oWIBS01HzaCM4GndVXfGtw3RJEEHNj/KbdP/0MUKkfcALCMEvJV9fsEfVZS/lLgVkinJM6yatg5EBmvXuxbJSfsz9dzJ2Nvg5g7Xh1HmcwtB2IXsZs8ZEuqxd/6Hmu48NoDNqnmYzquKddTdw8IPuGX3gD8BIM12jZJsxefFUXv/xD7gNXACdHGN83uU3KwPX0sWtyOJBlvHvt7gjsjsChGoGtB82cngG4f/93PnB7BnC7Mu1QzdD+P6eBSal9mWCmMnCSuK4DuPpLecIc0DH/7f2AiKR5qm8acFU/MWuowR8zS7MAvtzDZ9pVn7MCENfN5sGaPQNgUj90Zol7rwKemkAbfdwk4r4z5/hr2z2vQVRhh5K+on58TH9l1Qr+Wo6qZtW2QXT9wtYl+LDfPTuEzTrY7b0KYBez8BKtO4O2dWBewD6Da5Gx7tv8sQlgkOYkJQ3nvZ2MEYkWnlm4GbwVAPaapL8K+DNOedZFN9JaBeClzVkh86HikAG4gjMPFwEDwGHeJO4rgOuC3f8tuHvl7gjsjsDuCBz6EagSoCgkSpULSqmdb//2W29JaVC5d+hbuPvEfY1AnfTjpxYTG4d0ObrWAdxsBut9a7IrQ9a/KWGmU6X/otOOGBGoogmVp1pyPy4Fyd2/ptj1Z83mvpl18hymXqZ779enDANW/7aaLmeGsYBLyS+BhJe5zKUHK1hAWz85AIV5zvioejSn0grrlfbzs2vAAsDWV0219QVMfs2YWL0KTGdz7r7mbLvPZ9DV+qrNk8lEaQz0o/kNC8TXD1UzGCz4ypo4fTzWeLfONBN4Euo3mrXgCsAK+F5n34pvCuYa3dq56joyroJetDeVm7amSZnX3yEBcLPZwQOFHxfA8YGrCXVGrGdnIne/szsCuyOwOwKHYgSicMN4SJVA6QNwt771rbYAuCqJKuFD0bbdZ+zfCNREVUYkyvC0MZfK1N373olC7dzNzEeZkD5JZgXKHSACIt7+9nesbnSj1O2kqOk7zuhKUKVE0uJEvxwGYnqr4ve+5O5ApffcB9ByYPA7Pao6gvxgkswuoCNprXwnKTiW6MX4tOXQ8S//8i8jR1uqEwRwuC9wInGv8WAlK+Apm7Y+uj7XLkneJc0F1ICPMHjxewPy3v/+942+qOnZWqHbmS33BNLmw1C/t5X9SlUF/9773veNGt3f/M3XHf6IZ5yR3GkFTwWNAaJbWbR5nhNtrJ7qF0ZVI1WD5PTTfvW9myprbjOGcgZwBX9lUAvWV/mzuAAAIABJREFUgV7j1py1ki8z3Rs3dYQlTJY/bwF2NVeH/SxzetB94LrY2ykMnCAGDb3Pfe476MJMSBMTtsh78mhd0F57opK3o9u3M83sjYqer9/uul1TzwVtte3290BGYKuciu+PdAoSozKhKgTfckjzSflAnrF77aEZgQQaJN9ZfaP8LjEvZX/f+957WwBXQNcEs5T8u971zlHE/qY3vdnIdfbiF79kpK0AVqyZn//5nx/5vn70R39ksFWpOZ2AhprHKo8LMmThV91A6cFe528g82pXu+rqU5/69OpjH/vo6vGPf8JIpGvdiYRuIvGaKhvpGX805tkzR1qNl7zkJaNWtTYWvObzr4/s/8Djne50p1GpJ1Gs8VcLOExS+LbZz4997GOjRJd7AZRlvNxTPdKXvvQl4x5PfOITV9e85jU3fdLqR1bfsf0FcAWWCeBITfSYrr8xas46WD3iEd81cEXLeDX9y3rale7r+As2eX+qbWDaMOzKoN373vce60OiXTXGVbaoebisZPMeatfWe6Usndv7vlrhfhpLgZ0AOZYWOPzgBz84wOJ973vfMXZIrqU03VL96aCnEZnp4IADUVsnrZ7znOcMVCsz8rIhkl+nCzsTmVPJ7mux4c++GPsCZLvjtjsCuyNwbo7Aclqv0mduI3CZotQwxjJU7s3mnb0drM7NFu7ea/9G4Igj5Oy60FCQ2LPWRgZEMFMzgCuA8jP6ankGtfahD3149Vd/9dej3qm6m5S9KgRPecqTR3lEhcoVRL/d7W47oiIBuOQTm+8VPyfAw5qSswxYkPSVAgcQlbO6613vOpgZ60+JJdUQ3v72tw8g+oAHPGDUDPdqcENZpurVz33u84N9Axgk9wUYgLWCOL8LNPTzfve7zyhyXzASsJRo13XL2sc/fuLq//2/fxyfS/rrufrhvsCH8l3G9SEPedDqUpc6ejMpeogdY7FnXT8zoZ0D/fVK1Guia1MZ54jVq1/9mjH+T3zifx11p7FiM2jrWJR9rfl4AdRh0RqJ+8IXvnBUrPi+7/u+MdavetWrVk9+8pNHAmRtc+/Fb7FJ3xcA576AtxKUQKYxwvT6rvFXmgxIvt/97jfmk2kcuLMmraW73/3uo5rGzJQOdHSwKzGsU50GitPvn/7pnw5KWSF1k5tX6M+tG2TnAri9sVXnRFgfTBZsbteBsnf7JxZ3r9odgfPzCMTUtJhZ+Kt8YTAa6j3e5Cbfspnkdet1W+tXnp9H6LzStwYZMO9V8VOsb3vb24eC3VMUanzVlghS8wxAKEauLiolz6/7la985ep7v/d7B3sDDN3lLncZQJGZDMvFdy2vmlOj/z74wQ+N9SRvWcEKUywTHgAHvN3oRjca96Tkr3zlK49i565//OMfN/ymyr414lOby+y9853vHsAQKPQPYPQZkx3TKmCElcOgKSzvHtpdH72tPlxpc0yoXx/R2B//+McHewTQAJ1AiJqo73znO0fFhhvf+IarI4+MGVnljtSNTpnM/dFJBaQ13WofnzFlzb7pm66+UpoTWARQH/CA+2/4qqXm7+xvVxAX4LWYJ9dB3Hve897Va17zmtUNbnD9Ucj+JS956Rjvn/3Znx1VKADxk0/+yrh36rZnbcwMawGcJNEAfWqdY2Jdf9Tqr//6r8d43e1udxtmd4ycn+bYs8UKmJOYuVMxqFWBDqoJdQZwBWYJYnjeWDyPfORxo6G16c6bP6h4Z5pQ9wXQzgkI2xfI6hjtqw1nR5Cek3afneftfmd3BM5bI7Bet/PM1Wc/e9I4lQNwt7zlLTaVbhVB+7e7t3beTDcCsOku+Eq9+c1vGaAc+7QA9Zo6A1YC4I5c8X0Dli53ucuuPvCBDw5m6w53uMPqxje+8eqjH/3IuO7FL37x6o53vOPqSle60mBhlFzCumD4sIApYbawNWp3qpUJSB1zzDGbjvNYmb/7u79bPfzhD98EW0CWewFewNH1rnfd4YvWQIFETMYfTl+090MfOmGAMXq3PulAhPvwqQMwFWXHLjHjMgmXZfKzYHDWQ2GCTl+96lWv3vQVqysBgsa9AREA6Da3+fbVxS8uqW7KYHqG/je1SkHrbH5cZ7Lbn+bW+/CHT1j94z++bIDkG9/4Rqs3v/nfBjA99thjh9nWM7zKmpd5K4uY1CcBuZnb9A5AfulLXzoA5n3uc+9hMn3BC144+gLAMS8b37/5mxeNslj8CZuwuGNV9hIz/8Y3vmn1jne8c4yte5lj46NuLDwEwBk364TJ3bxqo3qpF7+4klrNt5c63AfdhLoONjSG7f45z/njcUp59KO/9ywOjZ2cDOTOBHDrwnldNJ1TYT0Ljj3dq2aac1MsntN2n5tt2b3X7gjsvBGI31KUzJACm2lEKPHmgavQ3t/D2M7r5wWhRTGRUdoiFZNx/+urN73pzZtRqEZhnkvzGdMdv6oLr97whtevvvrVU1bXve51hnkM8MOEUa5A1PHHv2qwKOqfkq0c4AE4ihogKPuGTSnBIQ8dEIcRcw8ghXLXjmc/+9mD1fM3QOfe3udTdq1rXXOjnNWcZ2ypC4oNAzIvdrGLD93LTOo9ffIsFjHP4mcHbABb17jG1TdNy81dVjPqursTBuzv/u7vx/gAHAVwrq+bwbd927etbnKTmwx/Nfe75CUvtZFL7aiRpqP6Z8EAW5nrWT+ZN+313hvf+OYBeh/4wAcMIGUOmZ7vd7/7bgQviAxO3rlGkpYlK4h3P30yHsYdsyU90Jve9KbBet7iFjdfXeQiFx0sKJPn0572tGHuxLpi0Pir8YtT9SH1SxdQ7r58ZV/72tcNEzr/SO3xPrbyL//yL8e6EZCi3X0Zo5vf/FvHfFln7lsTdk3CB52B66CXgo0P3B+PE8D3fq9Evpcetv8Wpm2R2hQ935kAbl9A55ywY+tCf37WvLD3BSL3JILn+83PmkHjBUF87/ZxdwQOfATquJ0jOhmVNCJv2VILtfu05p4Df87uNw72CHDmx7wBbkmzwUH/9NUb3vCm1SmnfHV1r3vdc2OOo4jLqDRyULLeV7ziFcMZHaMCTFDMjUQFFD7zmU8PwOQzilqwC3BwhzvcfhAXjRb1oAKkD33ogyNwgZkNiwSkAWy+9/u///ur+9///mOtaQdACEQAW1J9SJ+RgvbylC3lKN1HOxWYBzyBC+xSzbBMdtg+QM57zL4iZq93veuMa1vftH51dDkA4lo+hF7MmO9+93sGYBLEEFNxgFr1TIHnO97xjtEnvl38RlMpYqtZembgtlsLzbnn+XzeLne5y6++7dtuOUym/MYAobvf/TtWH/nIR1cf+tAHRv8wo9o2v4o7lp9x2wKijYNxArivc53rjIDLv/zLvxo+cD/90z89wC5z6m1ve9vVt37rzQYgBURbKaMMqPsZDwXsgXb+jdhQQJk5HCA0R8ZDfwBeLJz7HnPMNcacdSyb0Lnze9ABXIVYJ4QP3FYApxJD8qzExsunIDbenQzg9gbiClbPDSG0NwC3fv99AUf36v3Wwdu50dbde+yOwPl7BLY6nRPQBDEAN9dCnQ9a80n8/D02563etQ4lM17nCzNUBk4x+5raeliefck++clPr/7mb/5msCM3u9nNxj0AK2ANIGIaw+z98z//ywBBqg5xH+I3dfTRl9rMu1aZnAN0HNOBIQEK7gNAAHOAGnMsMx1zbAEc0MgP7tKXPnqARyZZ92ieNUBLYAYGCMD44he/NPzUsIXMried9Llhcjz22Husrnvd6w1Q9vrXv34wSpe//GUHIJsDC3vQd5028s0DRJhQgRNj0DQiBS5+aofrmA49X1sxddjL5OLbc2WKPQE4Y8Ds+5rXvHYEWwBGcAOgpM9M1/wJP/nJT6xufetbDybN2M2uXY0mbjJdnzmUvf/97x9jbA4AvxveMMEcf/u3fzf8G5lngbxb3vKWq7ve9S7jnkAXQqrrqSCrz5NmBTgHLoE0Y4iR9CxsqD74DnYV28aMaryMaeVIDxvNr3dQAVwX/gziPvOZz42onIWBC4BrjTW28RYB3hcgOW+JjANr7Xrf50XXO62DyH2N13agc0+M3IG1dvfq3RG4IIxA6122PuIRwykZgJOkFQOw/pqZkH0x9xeEEdw5fQyb2jqhTUUBzGBL9gTgtN88vvvd7x3MCZaEEsauUcL+AXWAGvObf8ye97znsZt1SJNqIszUYqJN7dDWxAS4GsV5iUtcchNYUegAnc+ZWwE7AA7DJ/ozpZdiGq65E6vjd8AKYJV+RMCBdvsMYADmgEGABasEoABwyVu3tLWmRmDMd40VcMYP7cQTPzGYRbq9bF1NrYIKAKPv/u5HDFCir0ySSVGCtVqSAO+JmOj+8dN9AaDjjz9+PPda17r26Dfgg5kEULGoTJZcsTBvgFD9Awucw7yFrfR9IBsoNMbGVbSonze96beM7/71X79o9YIXvGAAaXMvk0YDDrSJL1/HrPgHEEz2iCPHeCGxvGJGvuTqbW972+iL37F3QKe/sX7WEWDH365gsz56h8UHrmHVOv2oR33P6rKXvfRm8VkNS36ZxWk0DqYN643z3lJWojbyTELrvs05amY03NPDAoa2FyfbgaX5yoYdl2mbN2Kel+zembQU2W0kTz5f+rlE9YTGn1F7vpsTYjckJ8lGF3WBzIphue6s5ud15832aYnO2ZrUcAHgzT2z3LP3ah/ThpiWstC2li+Zo4xmetz3loig3L9m9H6nC7btqRDd2r6YOrq5a5LoYcA4pqhxTrl5ZgT4eg7CsL/LKyfjJUq689L75fPRmi2RVPM6a+b3ZtZe1mrnvO3IcyLY9x6F3bXdfs/satfZDPaz1lLPcKey2ztHwe9JNsT/rUk8W8y+AG67Q9S+5Mnh7PN62+a1VIBTmTybuuYSVIez/Wf/2bHwtL/6Rk7zUfvyl780/JFm2Tb7SNlDzJHADkYHaMCquIbcwb5Ryv4xb97xjrcfYAUj99Wvprh6zJL02YU2Izy/9KUvrl71qteMezHLtpC5vew9YEfuNkDB79LXUO5AHNAoP1wBYfRGRifydDUA14knfny0XVoMYEKfARsgTF/404lSZTa88pWvtCErk56j4NB3/NNv46c9cscBhYCS+3zgAx8Y7Zc6hH8dE64+POQhDx6gpCxhLW9xyl8qPFSHz9a4gq7qQ88AdoDPq1716qO/+g+EGx+g2ThjBxPAED1a3VAZnHUePzWMovtf73rfPNbHv/7r61ZXvepVR4Q5v8Hf/u3fGeNlfWDlrJvmvANqC+DMq/sWTLuv1CYSAxsj/dYW43jiiScOts24aG/Nq57JN84/DP/cf3rkkAC4WckYXIu+DNwjH7kVwOnsUiA3p1wDmxwvwo1TjiOvlA+JsstKDbAryAhKr7KfqcdeNwODWRDsi+1aHB/Ttm50/bM45uCLgqOtjs1pb4FdHT75VeReURCd5LYnJUtSwLgov/4OzUVTMITO9bIgOgdtZ3/2O56T67aegurU2fIvped7qpo3QwCSZI85AcYxNyCkUcZ+n8c2850M4y1NEhCS7N0J/c6m6+acAckM6FrqZQbvLefCObkbmEDImljAck/hS8HgAryC8eRsqtJqH9xXuzvH9U/IKa/r0PpYnufZBbjtS5XIoigJmdQJ3NOrm3kGDDOAW3xKA2wL3lzDT2Y7oHH2leEF45vz2p0B3Fve8tYhYDFw57Vx3Q7AdTajYJLMNHJtc/dtRCZuX+bnvLIaKhfbXvIVY5Zi9knkGwCUvVh5nLQTOQRV3kol4X5ADVDBPw64wooBJ8xn7k3J3+IW3zrMh+5fmeE5PpPGREAERg0oc3/gyv2AOn5djZpkigQq7nGPe2zOjWe1SkjbX9JDhYn/+I/3D3bKP+wV8CfIAuMDWGg/4Mn8yCcuOsQ9jcNSi7O6tboEgFOBQn+0FwgB3IAS/m7YRPdPJYajN0mO5nNLpYTIyfolbvWHb7H36BDtB0K19/rXv8GIbA0DduER7cmECjzLuWfssVvSjBQnzPK/CXyNv7nXbmOvD8DgN33TNYb/mwBMCZD5qt3lLnfeZBALZjMW0WnV911jGMi3vvVtK2wqQNj9pGoEXzrRy8Bu/RMxfze/+c0GsKuerT4IAE0QzkE3oc5Kah3A8QuQt6VKrQuuyFTo7GmnfW3DkTIIPSAmwK2htAEMAE8UXxRh6Ggv182nyAPxr6tSnFmuIOuxFAbQMJgm0eKJQk+v266CrFnpBgwE5Jx++tc2r+1ktdRGJ7T5eGymOcplBmN+LyXdaBVtaLSOts1lOEone76XMirGbf5uwOJRg4p2umAicMIsRV4Bl+zcGfuvf50fBqYwde/Wx7uCy3iE1hdNlLZ1wbdGoQ1hjH3WjbGuIArevE8gmAeL24bUx6WfiURaIqqWU3iAeNZUx9T9osBSuDgn5qNG0WvvVbA52Tanzxx95Tldg9rU5wZM5XntbxVBlULWx8Ji7kkpVlB0cy9sprWQpJs9FBnDAuNdBu7AYcb5FcBVTlVm9Wccxa3DADhrSZoKa9m6bQ61Ax/JnfGNvQE4DMv8qk4Kex8Z8fnPA0LMpvmZg+BRg6QA4vhHkZUFOxQ1IHOrW91ygCayj7woC6c9ZAvGCEBxLblC+QMOEgUDcd4DMAQDMKM+9alPXd3gBt889OPiihSA2VqbYa3OGCAEMOE0L/oRqJLQlz+bAAmWMSZUDNy1rnXMkOWVp3FvWmp99oBvXQAiQJy26Q89ARQWrCgPxex45zvfaQR2RHdGHsdqEvJG3/1Nxyc/XCwGJWmMu3/ay9RpTIDn97//AwN4eT62DzunX82nh1k0H/rivp2TWiMqN3t/bTD+IlFrwjZW5lWkK2DeYIUQNkcOUzTM0qTQM3agizq3QHeCYc4Y/obmArPqe9pLh8kreOyxdx++iC1pthz0kwvukAG4+SRTBs4CfOQjHzUWYl5zgswslBnQVVFVcVpYPseCzDXJYrrEvLW+Wyc/x8c6TO7tpByAtrWm2bzZO3jyyzgtWTiQuwllLwd0uiBmBrLgTNst4AJRINWkpcRK6tzpPyraZrAwOE5yprzuda89Nln6EoaxdHTfa9vnBIzaYTNzkHUSs9lcd4tb3GLUcVycOcM+5dQZhrEmRCHS//RP/zQ+k3HcYitgiTCKwJ/ZQNcGuGZMC960zaJ2baj4rIGehtD8TlFOThFa2egzkF4Yp7BaWEfjZfyNccvW5ER31Bhj36kJus9a1l82tvXUk+y6UmvIf9dS5jnmz6UsT8a6a6CJQrMWAPuYMv2dNlOQSRlgTdRUtT9sTgTzIpCqDDoPOTyEGV4YgwDXPTHQO0O97rxWnF8B3MzczqPeg2qZaeu0Lh3rloadN1v7btH+MHDzobuHJPtJMACQwDRGPpNTwIqfFDIH94c+9KGbytxhT5SofUfOtzRSD3N9TuTumat/+Zfjh4mUXxo5KJiBEz7QRv7LzM8kiZkTEYlJqz4YknSDLa0Vwnvu7Tvuy1wobx2WDbAih8wptsznymi5Z4IYAtbJcPeYQWejI0WgcvD3fczje9/73nEtBsk6Alo8B0udSNjI+oVwOGOYdsnQq171ykN+A4CXulQCE/qqDmm1Ar5qwJsUKfpCJ/FHpI+/8zu/cyQjRkoYc5/VfSk+j1LIaMvislV56nkO5nLbYeBEsV7ykpcYY8YcTm/CLgGbR60++clPDQYSa0Zv61d9BwNQg0lUrBDFqh/GFtjk62acMJ/AIZOw6g/f/u23Gnq2pvTgneiyvADeU0ceOuP9X/7LfxlrMHJq/+T7EWfUJrWX/bIO4P7v//2/YxE+6lGPmvLAhR1wbQcVsIGYMUTzoumjChT8XZYlJ6SAhk78IoDiT1db/p6a3EXS+/S6brYyPgZTXhjtlW3aBHBqlFDRANbUWKS+AMPFrOUZFpsFaIGxq5tUTqEmVhixTffrv/4bA43f85732AQGBWgFhgG9Fgvm5YjVhz/8kbEZc4IRMfe5sSkATiARvc1Z1cLvyarjP4NB9wegBKA885nPHH097rjjxgYMGwWInD6EllOLRWjzA4DGPixYTMI97WuPHDoWnpPSJz6RIsEATIofv3+YHNDVD33oQ8ZGXgfVYbGYeZY5JyhsPHmRMn9Yg69t9ttmO/nkr24K0IK6lrdxrzKQvm+8bCDrSR9En73znUwFZ6zkNTKGMS2nLQWH7uEVQBZTlM8IyoznRcfaNm7NURQGd8m0vTcfuFnpdhyy5tNfQF0bLnOZy47s7El6GV+W/FuE/L5V3e4VM5DP+IVm5wN3XjahrgO2KP/6skoXQRFdaCipuhD0IFLFd15dHXsDcHJ6dSxmlrt9t5/tZf+qVMlVIJ</w:t>
      </w:r>
    </w:p>
    <w:p>
      <w:pPr>
        <w:pStyle w:val="PreformattedText"/>
        <w:bidi w:val="0"/>
        <w:spacing w:before="0" w:after="0"/>
        <w:jc w:val="left"/>
        <w:rPr/>
      </w:pPr>
      <w:r>
        <w:rPr/>
        <w:t>efN0WvNFJzuBVUGUPpSgKA1xND5yDqGqkwsHDyj2GbgBtJcKW2uOpVrzZkLPAo/9njHvfYTaatbifuQa6QNS3kHj3zgcEQavM//uM/joAC5lztATy1l2lWUlw5yOQfU57r1FPdi5XpIhumyosMedx8ZgIJXvrS/zf0OnCDqXIvQBPQEcDgBdyEKUttVWPQhLyvfOU/D/Dlube5zW1HSg79ICvnoSpp4Lvkc1LAxCfPvPzhH/7hAL4PfvCDxto1f9pZ/VH2i1ysq0oP273GT+P/mtf86+o617nuMGm7/q//+m/G+Dz2sY/diHqlY1ajEsQ///M/r+51r2MH4TDvoa4f7aTLsXqAFt2hQoV7+zspSW4zAhae9aw/WD384Q8d7wOrBYvGKljnEJpQ9wbgjj46JtSiyyqYhCafNibGqcNPdvkm4tOJMkUACzu3CBLULaoTKJFF2kIFCELtBsDty4Q6A4UusrYvFGuociCIU6MJsFn/9//+36ON3/md990EkRVuZX4CDurrFtYRiuYAatGLbAGQ/uqv/mosEI6Y/CKAGc+45jWvsQlyBwbfYMsKOr74xS9v+qD967++doyb9rn3v7/l31d3vet3jBOSsbWhPf+Ej5ywOuYax6xudetbbJwYw5TNwNjp61/+5VXjxKeuH7Dp+05ynmGRobT1E+hyWnTKdJ+Y8M56yhHFZdEyV1ziEpfaLDXjO4QMIeZZqOSukRlUm9v4kAT0AYMcQrGgKGnXOrm6n/Bup+b3v/8/BvuYQsJHDGHCpMC592pXu/rq4Q9/2OrqV/+mzQMDgWysXv7yV6zkaLrCFa44TkjWJwFqHJwsUfnupz3WCAAKoPLT8B7/Bpux4M0mB3IJGpuzQiUMYoTb3sycM4BbVwQ2OfAOUBOiAPIVrnC5YabWF2B1l307cNhxfmXgZhnXUanJkEK0txwqrWnK/jrXufZm7rTzsil+bwBu3YRa+Z/xyUEp+z2H0h7ugY4vfOFLI7mre9BD9A0g0qoLKj7Mh+/6d0eeY+q+NqIfvTiy90BPNwBs5I89DYzZ4xQ9sqO+yrVm1YQqKhNQAEgwVmQWOYB8oGuaW66yCRAh17/ru75rEAD653kA+2JRCfDqGDqIvutd7x5sIVmm/cAc02V1Nt2sLNRVrnKl8T2gqlYT/m/a59kYKvpD1YmU2oxrS18FcNGd5NnFN/3JyeUf+ZEfWT3sYQ9bPeAB37nhJw8oY/RO2zDZYteSGJeszbxsTbHlb3pBWpmrXOWqq2/5lhuP6wE48/GEJzxhs5i9w83HPnbi6u///u9Xj3jEwwcwm1+zy8wJJ0Qum0NzYZz8DkhXtwqS+LM/+7PRfhhAH+kI/a3PZHzkVcA4iAxcBV47Y/IpZgycBmHgjj46iXwX1itsjtOAqA2TakINKICExiRQSvla/BaN+mc6Z9B9xkYtYaKBia9GwqEXxbXvJMHbsRyh0YN+ARAL3AYwGU9/+tOHnf3+97/fZmSKNgEJ3eRh5YDPbOpGMgKDz3venw5gwDfQhvNd9wMCKH+LyCkA+GgN2TKOwBQgo5YeEKP/2KiCPOwgQHfLW4Q1wlKVJQIOMYcPevADR1mYAtiaONn1MU/8MBombvP63Qb1MuapDXfU6Hs2RjZ8Ady8Ac0HAUSIcGy97GUvP5w5zWUyi19r9EOOJSeSJaIqgjP+OTEhJ3njG8d64bh6u9vdZrBsBUbaQ3hYd4SXGnnaSlASLhSTDeNk9WM/9l/Guknk82qEpL/whX8x1qFi0Uq1eJ7DgLF/+9vfuXrZy142AJzNa06//OWThy+EuoO/+7u/O+br+7//+0cxa/12QrduAF4vBarlQzKGnGWF+ueAsneQYRzK+s2ssXHRN7S+Z+g/x+mjjrrwBjjcZeAOHL4tWeHPTwzcDEpneZ2Dr9JS/zasAw6ADiw/93M/t7rZzW46+YaelUU6O2N7OL6zNwAniKHAdhylptQcdaGJlSXsv8/JcBGcFDJ9xPzlMEnG29Nh11kkliCi+fDV8Sc3jTt5INUHBs69MXBAgpQZ5DvZhNyQEF9bmGjLwheA0zPx203mf3IZ0DvppM+v/uf/fPqQs0AVcGK+6RXP+vM///ORZJZeQYz89E//1AALzQvX+zcIDePvYExO6jNLDNkKgPqdLCpbl2jXYzZBWeT5mRuuSF9cPf3pvz2A3A//8A+PttVi1nE2H+5Fh6U9/DPjpwlf/OiP/ujQKSxWvuMagJQsBI4EDNDJxqPWvlqgClD1z9jSmXe5y12HfDd2dPGLX/wPY/zpZGMGZNkf5vzHfuxHx/xXHs/r2r0/+tGPDaB7/et/88AMqjMwn2o7/QVL0KvmGZtHT9VsTV8vefkOQRTqvgDcccc9cjQ2iijO9gFaqNFTh6LTaFQvkCETtYnr4Cdq5IurP/7jPxnA7bGPfcygll/3utcP504bCAXdEPGyG9m4e47wWzbS4rc1T0j81D45ELOTybd/+63HQmfmlDDwgQ+8/5iQJlC0EVqq5MIXjq9YNu6ZQ9l7YYjUWBNBI6rIxmpWZhtYncXLX/4Kw/Hz1a9+1dgkfOIsPPfuhvr4xz8xonwtCv1YpWfVAAAgAElEQVTF8Gi7xfihD3149bCHPnwsYuPlHsbTBnWyvurVAKX4ZTlJViCgu2Uot0hdB5DYEKXFAS/vObHJSG3OgHCbo5HCGLyeHrTHZwTQc5/73I18N2mLzeBUaDydTjj7XvWqV9kyX+s+XwoOA7/YOuCLj0UdYstQ/q//9b8GaOInwOE3J7CMmz7bmKKyAEZzaExN0Z//+fPHAeLxj3/8mGcvDFaDPTwHQ8rp1Njwe7G2rGXmtd/6raePvjztaT+7YVaO74PnUojAn3Us8zk/i9THu9jGISFm2D29CmSrGOrTsQRLnDlA8Ste8cohVAi1OhnvmlAPHDKcHxm4eRTWwZz9SgY77av3KnGt/XPTm95kIx3N+TsKdQZXs69aXWjs/bhnnDoO1lxU7GeKGBD6b//tvw3muy4erf9ZU2QPYD2EL6baM0dtT/JKyS3zwkRJ3gMJmHug6PnPf/7wVUOEuDd5XdPsfMAlg3tYz7OOGHrnt3/7t4e571GPih6uHy/Z/573vG8callBHIp/7dd+ZcNHN1UBtImsYvUgN8nzY4651ubhmu7TFjWCkQqu8x3jRRaxdDgItDwUedoDrOTHz3jGM4bs/7Ef+7EhD7U5/u3R2w73SAl66EIXillXP+vjR4434XH9gt3fe/ojErZBj7UOdb770zy+7GUvXx177D2HabN+4p5JFzZXH11BVwOvD3nIgwawK6NXMqSWGZUhXvnKfxpjwHKDPGAx9H1jxlpmzJnKf/VXf2WMX/dl5zbWtkQbH1QGrsKhDZgZuNkHbgZM86mng/C3f/v3w6nvj/7ojzaYnUTXuB/T11/8xV8OuvYRj3jE+AlY/J//83/GQGJNAJYFbZfWCMOyjpQzeXE29ysgUmq5i4fCVeTWhN373vcaNLlgBgycxaEYsAX9B3/wBwN8Ag82nWdZTMCMzWbSLELI/o53vMNKmTEnI6yhhY0Rkn3b9/ref/7niSNy5cd//Mc3i99aQPV3eNe73jOAIBAIDBEC7gVgAcF83vgNJDP3JQeYuNnNbjIYsPYv5VhyUnRys1ksKD5fAIHvuhZIZKKzsLwHqACrdajtpgpLVpOD9CCcob8xzKdYMabh0sOuw5ahqc3jk5700+MUV6HZMPM4/CcQwvjaBA95yEM2k0Q2alRAg0zdT3ziE8e8AFLmtJFCFcza6ITmfvwQCWDMw6/92q8NIfeTP/njmycuc9jnOzkap1/8xV8ap+9f+qVfGoBU3zGg1oSxV/yYP2PHIrmJ+NR9aghSgP244x4xfNYa0UvgVMh3X2D24gy9MEIxUcjNdMZGhHIORAHMR44i2A4G3//937dx2rMGs75nk/T6gevAIc4F4xvGiQD1orQdNMgY0YXn9TGc21/52wPO7/zO7wyFin2oz1Blxnlx5vdlQi27PYO37sOSDs1J2kAvriRkBp3wIz/yw8PhPd/JCG2nczp2aU/SYclHxx8MW+QQToZQ5g6el770pVb/8R8fGHLjcY973DiYLQFZc3LgpkxagHbZQ7qHXMAC8XejQ2a/PIBJRQOmYPNNdtYiUN9zawUAIcdlk7jBDW64YTlI0JTPw/olUa/fe2C2X7BL5Kj3ydse8AEZoJBM1LdEqi6ZAIwPAIt4iP9cgiGqX+kCMns5yC4saddr577gecYqXffkNwuLuQSsvJ9xWkwj8TePj3lZ2gXDBEsU8GoP3fbyl798jDvwnawJLFZhCQHp5zznOUP3P+UpTx4Hg7Znlvl5FnxyEE2oBxvAtUMWo4EwKOhiQOIFL3jhYJgszpob41vEf2FrkdxZ+BR9x5k0qJ6jfqJELzom7/Wvf8MAURQ1wCa/jI318z//84PBedSjjlu97nVvGDQ0WzmkbYJ6jzqti+p87WtfP0632o4V8wJCPdciNalMbDYx4XD88f88ABKqlTnQAvTPBte+l73sFeM7fPFEjGIk0b8YOKc3TI+Ng2r2PAvdvd3LIky0VIJH+FVgiZoXSBstaiHhTjIAlnYChBYmoGe8bbpuyLBtTNdJw5HFHhOeJIlC2YFRYw0Q6zsQZTPbuICr0w6TOrazvgjZJEcOptU9HvSgB41i4kAPlrOb2Xr42Z992jD//t7v/d7wrQjLlSSUNkGEyrIm4vT6tWHeJcAATOMWR9JFKEawx3dClPBv/MZvDPO3fzXnE7Lm8alPfcoQSHUXSNJH6U6+Merr/cM//MMwGdzhDrcbawmL2PXmb6dQ49cyK5kvkciJOGpKHWtVv+ZQdgJR3zkUA7kJSw8I3AVwBw49LkgAbmaoC+CY9foqkDvwUTz839gfADeb7Ralv2QoyB6KLxzdwnr0+c9/ccghvl7xuV6SjEdu7dl9pyBO0AK54YBc/22yI+mcAohYW4AVsiGH0iUw4KxgogByAR8iItVQJdfJGHKz0fqN+v/P//zUkPFtQ1NY1X2lBAh51bEoqE0bFp/zApE5CKEguQRLA/8anVr9tjUlVUBuwFgzFywgrQBqNotWlxdUaktBZlmy+bBszsho86AEmb9rYq4r1rofccdiOQQFwFkTwSr5Vz1v3Gs98exmoqBXracrXjEltGYZXcxzngFwBkB4MiWNgWvqjdl51MCazDo6Hn/8qwZly6QW58tEQCYfXKL8ZkU8n4A6QF142I4OoHtgoPineQEX2CGnCaYG/k7AC+WKeROpeetb32qAAW1sJKXNZlMwIQIWJk47Ac6yN0BpTWIN93YK+OxnPz2uBXS6KGtSNKlf/nLMm8AQYAWoWRyex6nePTBvpdRTMPeYzZw2C1N5xKDtgT50r/F0KrB4fR+Y0S60PlZPG/i0GQ9+Yo2mapQn3y5tEV2rfXEgvcgAZhYyxq2gy0+fAaUocQsaKAe+BEgkVUvSijz/+S8Yc/LoR3/vEGaYEcIH+Gz068Mf/ogx1k4+3ZgVRInoAYIbEYVxTZDKs571rAHMsA5OS67tSbK+HwIDtBdIYsrgO/MLv/DzYwN++tOfWj396c8YgvgpT3nKcP72amCNtrindv3iL/7i6id/8idH6Lt7Ex7G3jU1ewrMsIYIFWyhE6j3XGtNAma55lKbTtU9Af/mb/7mANhPfvKTB2CfGbj1g9bhV607uwUXJABX5eYQ5TDisDUDuJ09U3tv3dkFcAVZNanVXNk0K+QPvWHs7OXmNEsy+Ry41pnOKv+4EsVn2/foisrDyEdAYqlIlBJMHP2xUN6PpaP36yEtf2c8+nuZoc5x5aXn+1dXD5/H4rDkA6z7RoFQgjSWRL8z6Ag7mcP73C7PL+tH39UVqPq61yeLQ8BPQVasB4ulrH3IOCQtl/eaB262BpWk6Vj050LeLFkNHIgb9ZnxX4Ipcv0yl/1+wW0ONw1gyRh6L7noRDEndVgSQ2fOzGeJGRhlZsHndh/WPHDraUS6mPuzDU2nALi/HVGZ6wAuijCmNAqeCYsyBwqEMnP69CqbZvCcVjIoC+Oy3XO79W0K+d68OCBS1BSg5wEXggyucY1vGqYUpjzACPvEgVLOG8qWAo4/WNitKn9MFubFtSJDKWUgh2LWVhPpPSYa9fT4BNig3qe0yyx2DJzOLHJ/Y9wAB5sCAEO1ysINYFH0THcNJ3cNEHe1q11lI5opzu6cUoElQNXCcnLQXs74QJfITADwRje64fiMcyZnfM8LCIrTbgErnzD+EOZH4kuh1+hpbB5Q6rTpPsCW/hkHz7/HPe4+xiy5iJoGw8nmyNVznvPHA5jwUYvDcAJEckKLwHvsYx8/wOeLXvSizXQz5iNOoWHBcm2CXIA5Y8P8CUQ96UlPGsBRG3pNBUbT0oj6ZM4AwH7mZ540/Cs+9alPDgAHiKLDr33tMHA+68myBa/lcgKu+NBZ12h03+MPaL4EzGBOn/KUnxlrCsPMvI6JNX4OAsbv+77v+4bJwz30r46vvs/sD4wa654Kt6Pnz8tK+VC0/YIE4MrAAXAYuAs6gOt4FKwEZGTVUbj2drIesAJIQpsyVgFzi/vODGSq7ypTevitCdDndFDcb2qSCwOVVBstv9f8jnsGcJ7RHJEFO+7J1WQGCM0OtjBggEvSJM3t3Xr4W5jG6thZz7oWsCqrNLNu1cH1V3NdgNOSIqzjnLHOOPiZOUhe2AKhMnnLQXvxoStrPOv9msnXQSYgnoCyreCzQE7/tgK2MoOxEC3rJG4tM7ien+/+1krBuWuNd/s6y+limvOED9wM4Ci1lAWJD1zYhdSUo/gBHc7ogA1THmARlJ9s/A3jzmZa/ALWT0PzCauLTmQOlghIECX50Y9+ZAAQjphq0AkQ+MM//KMBdtR7k4oCcEsbmRmTviG+Wck1BgACWpzfgSg+D9gpDIrn+Jw/GxMslqsRM6W5fcerf6PtAYk4g8pJlIoVwBAAA+hon/cAQ2NG2fNbw8wxpya8PclsjZHaffWhc1++GUAs06x7AA8YSOBBsMUNbnD9ATq6cCskcrpLLdKOP9/GJjIEOrXRvYBJfzMtMzsyjwbAhclsYkP3EwSB1fuBH/i+1dWvfo3NOqo1azg1HnfcozbZzpoic5KLiXyuhNGTo3b98i//8mAV+a8de+w9homhp6L6TlTQ8QURacpEKWJLHz/xiRNX//N/PmP4OgJw1o1NtwjqVA7B1v7CL/ziAFdC5/3NgVjEH7OnNjGB8gv5rd/6rWGyF7ghJx82FLjnlMvfxviZw2zyAEV9ZPLHYv/gD/7g6sY3vuEmA7AO4NYPM4cCEJ3XnrEL4BYT6nlt7ub2Vpkuh/WllFZrodZxfgYHja5vuo7ooxyWWBrighI3ju5DOmD9NftjVVFXPvag3/1ZeUP+YfjIHc+L2TTmPc/I2twKNubnRv6kukEYuCXvX8ejLJe+I5GaeL4VXQp23Ld9zDO3zzEZtihga2bC0pf4CNb/rfcsCxcfMdcsgK2VGWI12Vp/emtfo2drBSIrC/oK8Arm+tx5vNO3gO5+r58XmBuf9XlsGxZdt1RO6HpoUIZ5rhm5mQcaXNFndm3MP88zDJxJqi/SDOBC8+ZU0vqXOn7yyV9evfrVrxlghdkL21Agg+3IIkokznY5jJZTSFI0tIwThg0QAtY4FnLwFFFSn6wXvehvh5nxp37qp0YS2dLqwGPZsoI5g2/ismFSmsViSfmpME3AnFBq4IpZtgDm858/abQd2GLGdE+bAEgAsP7wD58zNjDTZnPsYHKALSCNU6zPu7ApfPfpKSMnmjBYpbixjYCxgAify0UECGI5zQGwKKDBdQCX5zR7d8yEyeAe83VAhf6YVy9snvewXZhIZuSaZPn71ZE1cxZ/gpTJOmr1Z3/25wPoxoR6xSHQCJwKI/0CrLQfAyclScqfLSlOKhxmVsyY/eZv/v+Hv99P/MRPrO52t7tulAbLvdsXG9z3ML983/jKAWvGT7uYndyLDxwAF+G/1Ht1H0ymiDXh7wIZhNGbz5/5mZ8ZbKuxMn9MycbH3xhCoM74AGV8Wbq2e1Kt4LLuAUKBDMy0WNJGYfc0XAG2C+D2DUkuaADOGrF/ysA59PU1szb7HrmddcWBArgFsCSRc3xQk6S749ADYAFfZSldU6vEut7pte5R2RRFv2RBCEuWEoFe5G4BERPqksx8K4ArY5iRj05LScDUa64vGV2B+KhfmHbnu0vqk8rHghh91Q6yig6rD12BRsc391l8h/uMgtIF1CwpovqMHPajP5qQfz50pupSEqZvJ7vK+PnMwbY6cSZtqgvmdiwm4MxJvh/2cWE8tXcBkK6Z57KrvYzqrPtmkO2eJTcapJfnL2O2vnNqYdrxQQwFcELYmVDLwBlUSjwpRdQVk7H5IqOfwJYQa8DgO7/zfqvLXvZym8jfACeIIP5wVcZnFS1ZwEs0X8xnfTEXMvUBMhz4gSgKG1PmuUl3goFjQkxajvhLxVcgAC8LAz3O8ZWDeiN8OOe7LzBDiWsnhuuNb3zD6uijLzVMZwIVelKpGRVjVv+2pqR4xzveOSJQ+a4w/3bjYfcAr+/4jruNYsBdSDU9JjlkCucCq/zq9BOTg70DWAQ1uCfzHgALwAEqcymqgsJu6J5g6/+HaQNIMXvaU78Fp1jg7Zu/eSujZw7aR/ly+OIxX1IsntHInjidXmz1p3/6Z0P5MFNiuLph254KWXPhOzVdPO95zxsmY/283/3kFIqJ1fU9uVmfzLTHH//q1dOe9rTVD/zADwzfR2uHqRiAM69zEEOiplJD1zNf8IIXjIhlDNyDHvTA1e/93jPHmvnpn37i5gmwAjYs5OkbkdZ/ONK2PPzh37URZZ1TfvxRklxUHwFrkXH2iiSXfAVbFien7MWxeU+nyZ2leg9vay5oAM4aAuC284Gb187hnZUDf/rZAXDZH/Z/D93ZY1xMGinaigBlw2JmC9te09j6wWlW9tU7+X70UEBKKsI0CC5JbFUpyIGwlYfaLzqmMiDzFDNeD+ZNg0IeN8CuFpiCrMioALkzz1xMlgWzvpeDogC4i2ySJe3PYl6MzoupMHq0uq7AR1tbtWj2jytojcnwtPHdRoP2u2UU51Uw37+AyRz5LtnsvZa9Kg5oe3037VxKfHZco3tikpWUuabe+buuLUumTdrdMabXvBqBq88ll6Ib04t1kDn3LfJ9B0ahzpRsBmE1wp3l2cLAoYkzocl6D0T5R/Ff+cpXGu9TWPzsTJQ0Ivys6giPbWLu64LvRlrfzKFOY6rtSUHbEghxxAgvBjiY+7BYJlO+sLvc5c4jX1tf9hbfOW25+tWvNk4rzY8m+eFHPnLCaNvHPvbxMWGAkGcATL6LSRPhA4j0BHf66acN0KRfpbNzUkmJDb5vAJtxcKqqPxxmDJhgosXcCP/WfiZKzy2AS4LbjDOQ6dkyTWM1tRXw87uxtRGkawE0sVBScISBa7BInE+TOmSpD+pzUbr8uZhdr3jFKw1mr9m7AUPt52PHXFvhFJC1lKnipyd4BHD2zzzYIDa0tl3hCpdfvfvd7x3sFoD367/+65tm9/qUxK9jteGb98WxPvzTT8BKpPHjH/+4MZatW2pc4q8REwSApP3MrvJk8fsDcrUN8BXEYKzDPirRdepYB/rJLGo8lMTRRgBO36VQ6Qn4Epe42EhOrG+EgTUvL6KcdfLvtc7pnPG9Y/bWt75tsHWimaUDiOk9jroFcPNp2doto3DgavH8/43zG4Dbk6LImsiBhcWBj2984DBwix/xOvMx328nr6N9AbiyKQUJVvYC4GrFiLkUwHUQdahmgem+zf46YpS2IwPJcoAo7jDR1PP9vUf+cp53UOthMUAsqTi8vvrVk1fveMe7hnxEIjDp1R83ejPmw4LIArhaMNyjyW0RDnRJ3VyiU1KzGSgLe5hI/cqGPqP6h0wm07xPvlSvakP00EU35GcOmbXCdIwXE+VWvasNKccYX2VZERA3d</w:t>
      </w:r>
    </w:p>
    <w:p>
      <w:pPr>
        <w:pStyle w:val="PreformattedText"/>
        <w:bidi w:val="0"/>
        <w:spacing w:before="0" w:after="0"/>
        <w:jc w:val="left"/>
        <w:rPr/>
      </w:pPr>
      <w:r>
        <w:rPr/>
        <w:t>Axd0cCQjGGA5gJoU60gAVvJM+e7niWBLh13j3scO9pDpy5lH5NjLYEXmTOH9MzVkhIm7GtKzcVlpz7asTr5PPMlIPDEgRfmijztW/3jF5/HAP7K7+0k6o4AcI985COHoixb4GdR+qJEjhjJ9LAhogLlwJmLk4s4leoBI3Wve91zDHzzwGF1Hvawhw4ncAlZKWQVBziK8xnqxM4KK8InFPncrnnh+h4Gjp8UMyIwxUdOO2xgqUSaQ43i5euF9ZBkNuHmObUlQ/UnxwK34AFB19lITHfAliCJVjion0B/QvBeTmGhigOSTjnlq6t/+qd/HgLAgpHPzD2AQfcFdL/1W28+EhEDtABKN512WZQ5sWC6lDs5fRTh1VZtFvHIhCfqEiDVTm055ZSvDCDHp6+lYiqkujh7stJuuf2wcPzGCCe55pi8a/61YYFDjN7W3DvZFD1VYQRtDvULAcgWb29uIJvzD/7g2YOp4+QfNm1xMLXZPv/5LwzhYOwBLUJNX7G+zNk/9EM/NMAV87kXgZXT4jdGsMev/uqvjrkH9Pp8m5bSIygFQohCTfWNC411LnIZiJa4kc/Nne50hyEwMYaSSD71qU8d42k+tVcpMEIL0wws//7v/8GIclY2JuB9a96n1EM8bVSSMF/WvYAb15b6X0wFERN7O/Wd/6HZ/vXw/AzgCrgW2RflB8A5zHBHUNXDwSV7MhYN15RZmAHJeR3AdUW0H7PfWC0p+stvlXzB1tuzricXG9igOD19dOc732lYZnp4nEFidEyAgr0uDRQZ5Hvxd4tPNblIVrLS/I//8T82ErqnpGDuEfAVs+pSIqps0qmnnjJyjrqHf+Q/K8zFLhbZlnrULfeV+tr1Ge849Ke2JAvEmYN0YCVy4G6mAIdYlQv43dJlDbxb17nNp+lZrXChD2XBan5kEeGXLBFwMjbEJScERsDykipsPGWzsHtN0mQ9PAHMkcte9DcQTgfTjw7WynOqmCCR/GJx2Vp2C9GTxLph3IB0lqv4uge80q185OEPYy1TAJ/po4++5GZ+2AL6kkX7soTsCADXYvYVFkWwOoPqVL6JcOA4T9HLAv5N33S11eUud/nVJS5xybFQDbo8WpSrSEEvjBM2jPlN5KbFhpEzaZQsxXj5y8vBskQ09jS2nCbRp+uh10vI8Nve9tbVpz716VEh4cpXvsoAjRhCz7zTne64cQJTJeGiq7/4i78awAwDkoWYjNl1kC3N3YVosQBalK5FD0yU4i0tHL+AMFEEZ0OULR7AzQkD+LEA3/72d4zTB3864MsiVTBY8WHCQbWKgNZEdkZBEUAnD7MoAFJB4z7ABfMuMBTAF+Fy4okfG5vCGLdPAHr969rfBiJoi9QmNqKN4G8ADoByT89gTjUG/D+cTGvGjpk3gSmAJR9E1971rncZgJowc4LyHT4i2bR/OnzJHvjAB4wTnKS57oGpcw+/X+96191IpptTrMAKEdDGSSUGc93+ALoCKJjrzYFIWACpLBhghyXDwAk0MP49uRLEoqYdAvRZImdmbONv/f7u7/7vDcH6HUN4nnTSF4bwjv/Rmat/+7e3DAAsyEHk65y4smBXbif99Y/QwADnRB0h3wPM+trfPxhzwb3q/ATgZvZs/XfrjaLnkuKA5KBEht3+9rcbubFysFxqYtoDXUtntWjsvPWyNwaupbTWWTKyKz5kMXsZMxH9XDncD3hpJCWzalNa2Ot0gIPata51zFn8tbayfKuh/8gdson844BPDrsnfQAAuKfE5BL8Lsnnm9oi+3thgeSQ++oAhubSodThG9DC4mHgeshuGcSCswYalLUv+NLm+lKTt5LZA536b53wF+d3C3SpD04G1R3IPWbgBWy6X5mrAsSacn1Gt4i8l50glWuusQFo4/rSe9Zdyd/Wp3v3Z8qInTR8p+kXgWKeRc9xZaGvuBqJutY3ZRdZiOaDTVdyWMQEwcUCArydupEX9QsD9NFp7mcMBVlyB1JbFZ5xoHcArz4pIbHds9Z3z44BcEmOGvDQk5yOJC3Fe8ZCNmEdCIqq2f5dd9ppp4yakxZ2Ow74GDDmJTZujAWgp0QHUGMTNV/ObEbaOkgpwL5MVmjkUtPYK88UKGFjWlyc8i2AAiKLxSKQ8kFqDdGpUeChwdvegi/9t7i8T7E7fRXAmbBupJ42SqdbAGXlnAq/9KUvjsLzzMqc3p3U3Nu41d8MaLDZgB0bq1T7AhBVRPjC2Oj67F7GXpsEAzixSHvRUigW8Ic//KEBtt3T2LgnQNtyaWXlfKbNQC9TbyoOHDWEEmBFqLiGgLE+9AHoxD513LpmAgYvPE44NogTnnxxZaq0AVtmU3/iE58cJ07ryTwRitrmHq4HJAlHfSkwjf/fCStFiI1hkyw3cKTzpGwb4W0d+MzpmxAAUAlerKJ10vXTPHhM2VjS5kDSP2te2g/jg31MdNvFxnWEiTJuokoFlVjf1ohnhx3MojV2WDr3MKaAZVnHRpPN63tWIDtP1e6sFl1QAJx94RBibzXXoL3pgGWPW9OCZ3rwLgAoezDLuJ01g2nN/gC4mUHs3q2prYDhLW/59wEAUrg+lWTILfsVI0XuYV6w4Q5pzIlV1h2XHuxihQqTLqiLVYAMIHcAL/PAwkE/2t+PfOR3b+a8jNwaPdswy9bX+owhg8iqVsyhZ7SJTmgaLjI5collQU6yU8fz1MfOPRcXmI5dAWpMlzl8ksNA/jWvea0h/9xf6in6sLU8ZyavrJOqPw04rO9frEB83FksPj1qkzIZ01nV3XQSfeTlUGF9xo0mfop91drw5S9/aVjkPvvZz6ye+MSfGvc/4YQPj3yzZCVrnoLzxlhyeEB0XgfuV9LJXLlP2TYgtlYp9zLmxiIA7q2jbdqIBEGuxB0h99suXcme9s2OAXAUaTd8I2t0xKQoK+Wl8y0rZCAp3SajtSggYNcqq1VTJEXcCD73cO9ELl5os85lQcD2giZUdpVc6deeSv7kT/5k3POhD33I6kpXuvJ4LoVqwzak3CLyO5BCycron/DjnDYKmkJBx15u4aCIBURYANgs/bUJ5tPI/Hv8zeLTZEGJxFVLD3C9293utnr3u98zABEBU0GjXcCWqFRtK2NWMBjG74gxZvEDiLP7ySd/ZfXCF75gMFOc9nPalI9P/dNTR18BF4AbaMWyWrTdSIQbUIiVAkq0I2kvmGneuTrmmGsOCtvp0rU95QDjjUY1L1UWuW9M79iCj3/8YwPsAZwpwZIw+AZVuA7ARZFLAyMxrhORZyZ4IuHqFbAx+SbaCkvncMA/JfnmjhqbUWRrgmnibKxtricovOp4O298a/rooy895ihMcML6jbu5cg+n5Zw8k9yRUsDoJlnzFwYL4DueHT+YREn5jnVoDQGIDi0RnDko5QCwBC60XTtRye7ENp0fAVzXe2WSfefAomam9W6dVk6RCeRvGLis2yrTMvVdU+uKbyfN574AXPsy/4ycjJ8VhpscIbeansm+BrroH/IHceCQhZEiY8g78rKVUiq3O04JmkutUe4VDhoFfF4AACAASURBVNwAXMsG0gXkOAuNe3HZaFBYcljm8FmTnrkxjw6t2tp2An8AuJREZB69oy1SQKVSQJhFOo2v8yUvSTZuBUNl4DzDOuFq4wBNvvrJOkGOS7XVDAsO43Oi8UXfxKIUxvPMoR+0FyAqqFMRiAwuqUGuxrUk8pzcB+z0wSv6MJkdHIrlITVW5OlLXvLSAfq475Q4MY9covTX7/SPtl/pSlfcwAKLObpkDtBJj8IrxtBz1E0lb1kJkRLG2fWArXVhDphWv+3bbjHkc9s6u7PMwHO7PbMjAFx94ArgZlCzLgCKeMvixBchi3WOWKkAKoNSkDa/H1CwRJTOQieDtaSr6ODNA2qhMdGaLOha+grPYbq0GCy6JZfaUQNQRdFfdQO0LRmlCy7d00I1sRZETcAYvgK4+ZRWan9WvgFyANzJg20ENvhHaad2WTgUP9oXK2fBMRWgeBNdGfNpHT/7DD99P873pwx2SDvNXyNwOk42E6GDNrdwbQZ9770IBwWfbR7PxUqZP/3XbhtfP7W9J3tA6brXvd44LQIws5DqumhON8ol0adzSLyM5jJqx7GUMipg3apwkjG8ayVjO/4fbSoIzJpKGasyqk0yXDNxgFyEUds4b9AK7Nnns783NUuv6b7wea/JvVqDLwcN41LBTYj6m69nwP6STDR93spA7GRFu5OUfvfb+aUWauXaDOAKbLr/Ov6VpTN7st3azsF35xe63xuAY6VZB3BV2nFfkaj7U8M9gQkTIOMnTP55AW1kEHlJrjlMiYBPgt9vbFY5mA9dARxJXYXFYS50UFaDuqUO3du8kLEOZgAImQ5A9aAWeZFAhBIczKd125FMHVNGLgPinut5gCeABRz6TNs9R4nI+ox3LVSe1ycPWHvb294+MiTQM0AosEWWOXi+4Q2vG+4e9I2/1/Uvn8owbXELknQe+AHkAFjPobOAVwzkDALpNzqSLtEfOgnbaY/6njHAIgsySwDjavij+Y58sdaBOUJuyLnKDQeryorCmiYQbt4Dfi8JQwc08Ty9jcR47GMfO+SrnKysctpn/qwJgA0w1FbsngDB2Z0qh+utzOF5BsAVjEX5BZGnUHdMjgVe6+i0zEUX1ayUq6j72ayo1u+zfHZWALd1ENGmnx0U8xWveIXhV9QolNDPqbdaKpy5trlg4mMWBm4WdGUf9ZcQcPKxiZgsCId5UufvzgAuYEKotRMXtuizI82Evgcgxm/DeHE4/cpXTh6MV3wo8prHrvmNYla1sQJGCC0vZruC75pe/Q1EoY6dQmy+tr8sI2FGOOhbmKuckvp8z2hQRYF6kk9eaAtztCidMF8dl4IofU5CzfjpNYw/c9VyNAVhSRmTJJFhNDsWFax+FiDFUbgZwUV7tbRLgmCaZ62ZyKv8uh5nJdjDRn1nenJs//r3rHAipFMiLe/XkTcsbAFaGYN5rSdtSsZsXTBtJyx231vb/eejYvZ7AnCzkprlruutuXnPlkU6qyyKVWCnvvYXwLX9Yc+yzz796c8OGVc3j+ZDc433mCjVoCZ/HHaBBy4nDqCNLA24SNJt33fITPShQ//Jw/zoWVw7KP2CpV4PxFzmMpcetbk9Q0Ufh+K47uQgSmazNGCo7HluMQCa9mGqgD73IW8BEIdun7H+OLRjjaQeagWajkVlbOUztk7gHNnP8mKNYJua4P0lL/mHkQwdYLImKre6ZlrTuTnX9BfxYY4k8gWugDlmX/dN6q3Pj+wN3sd6Xe1qV98it7WZLhRIeOKJ/znYQDqHfpUXk3VK4Ju+0OfGxZjI7crH2P35uNPxs87tGtD2I49kgfrGAHuC0fQ9wWpnDOaaGZy51EuAi/EA/PWfaRaz2aTP67q0OmO7/ZOD0w5II6JDM5u2lREJGm3HuuHKkKwDur4/nwrn724H3vbEPLQMxnaDNzuHFnQWRacNMZNGAY8luumX0CSuBZ1ZBAEMDUroqcy9Z1Dq2nkMZlCwCJko5tTMC4BxXZ1vl2SQSfi4vkiSogUAIHjdq/X7FpC0furuGLpfzSwzANee/t0+dRMUuLVf/bkOoNKOFi9eChgvUUZnPfF3DgjE5hLKGC5h2g0L7+dz6PayzhbfkprUu07T3jB36Us2VhixpAzp5p/X9jyPVZYFwQVuAeRJOWBca0qo0Msc1VFzKRwdcNdotCUQZ8lDlQzmXU/zGl8/HOxU5Xs425V1kQMHB39KjvnmVre65Rafm8PZxv199t4Og93XXbfz4WNmsLtPlnXZ4t17zpK/v+07mNftC8AtMjx7pQDOwd0BuLIb2HKotUcpfOwNN5HHPObRw03CfUSp/vAP/9DGoTC96rjVzClq3X0pfmAO0ABWrK0eaIEr7cDosGLwS07E5FeGiwnf5riNJFmva90XaGh9UNYd7BbrDnaPYz33E+tYGixtxh5yhfEe4BG5t5hQq5fdM8zkmcPHS1845pM/dA8QJYjuLW958zAjpw5zIparv0PQLPnWCuKQBgVvAgxcBwB27ADP+vlKj8RVJ9GfMemLCJUXNeCTj30CHQCtX/qlXxrtYUWS2JzFh6sRvzTuN9hEAE6wHxPqOi6p7JTaiRuOOTdW6q8D9sYFm4msAOKAeu5QwKZ+IzWAb89D1MyyeF3Hb7cHDimAmzc2pDvXQq0P3DxA2wmC7ZTNuoDZThH1vtv93LtwmCIYtrmwJqnt7lGGoyHhW/u21ENbFyAFm/M9C7D6czsw0OsLFmfB0wSSVepl8tq2jOv4f6Ooe6j3xUcqG6ugtG0sK+p+M+AoGJ/Nr/M8LW2NMAirFQA7fzYD73nuC0wCbhamaX3u97Q25jw+XWcVHpm35U6zQ/BWh/+tRZu3roHeYGulj+0UZd/r9wvYZlA9C/ll7pa1uRwQ5hQgy+c1rWas5/5NHd37Rtj9dGMEmlpo2YtyBwJwbx1R7WofZ5+dFRyvz/VOH9R5DXYvzaBt2Tvzftn5ZtN12Tqzh5SuICdsChPqzDL6Xl0YAAT+b3My2fe+930bAOguK75aABj/YiY9YEVEqTyPdXOwLwGVHPxjOpUTk5+W7wIPzJJR9JdZXebSl119/YwzRg1ph0WHOm29xz3uMUBYcsbxVQ4jVLlR95f2E9iTV5XZj7+X51zzmseMgAOgDqip+4kod9erLuQw37W9kAoZE/dmwmXi1FegRwoOoMWYvu997x2+02paMyPOZEcOlUnNoe5oUpgkaAH4FLjB3CsYq4ndaxYGbrVPWUtR/FyZqkvmuTNfTNdhxU5ZveAFfzEANbDLLUfqKSCK2RagAgRrQtUX5s7qoIxjfOFkfMA4Mk9jQQE4vtrG1Pjyx+OmVD9I1ij/6jPNfKoPgOi6Pq7PfQ/d2Y8NnqjViLXt1NXf/M2LBkMpSwdGNbKmpMM+UM4ZtRPu4bpZmPndRKwDuC6MCop1Jb+nJqxfv67ED6aQZL4qsIkw64lq+xJd+9uWjsUs8MtarQO+Pd1zZvcWFipm3AXARMl3DHNvIGo5NW83vkH+icbt98vkbQcuZ+Ffod/rZv+Pfc3l+njMbd/fsT071+1pTbY958REtC+lvrcx2a4v+7rf2en/7neWEbDny6p2zyttR9gDcHxa9gTgzkvjuL7u1g9g55d1pl+zDyqwAYRgvloLdZZtBRU5OMYMiPlS81hKKQocYGPOxOK4DzAgL+jLX/7yTQC35M8LgFtcQXJQJocxu0ySQCKl/JlPf26wRDe/xc025S5Q+IhHPGL4aeXgvLDuLioLF4CU8oOSemMH3VcwAP85Ue3ay21HjsxYxb4xakBj+H72Z5+6MU6Lzqi+a3kr4E8eVP0BKD0L29Q8r54HMPKPM26NhO+BmUWghdwxkF5YTeZHoA/IwT5KkgyoNiF9oj+/NFI88a3zqsuQtsRnPuMKIBpD2RfMdVMvmSemWWBLlP+1r32dzUT4GNVkDwgg6oHZHmg99le+8pUDaBs/YwrjaJ+cszIzOOAZX2PCD9B8OQBom+/1YL3oxR60W+psCTqbcUaqPB0CAFcGyobBwP3xH//xmBDUrEGfP58V88EUFOf03hnIBQDNQLXmqT0J7X09ezvFvT/K3H17IppNrwVKAV5p1VZmr6bZhQWbgd06oC6A29rnhQKfr5+BTgFoT1xl3zr/e1Ny2wG4Q6UU98Yg7s+8HKp2Hshz9rUGD+ReF5xrq8DSY/ufUtkXgNuf9X04x3B/1/C8Zua9fzjbfnaf3T43hRNZhPkC4MrA5YC+FIYvAxerBrNc0l1R/K5l0qTMpRTi/9YUPpzlBST84A/+wDDj1fyoDWXMFpmcJLwAnBxqAKL2fPUrpyYd0bfcaAAWpkjP/f7vf8LqYhdrhGh8fRdf3VQxSN9OHUACo8WRXr/51olC1QeVIjBugt5udKMbDouMqjVA14Mf/MABrrgzVq8E/CbgwnvMtEAq9q6J2P3Of+yiF42fMwaN3k8EfypHeBXQ1txJP2A0jSWfNWZTABGg03b3AQgFNBgT6UUcnoyzsTWmTeIeRi4uD1hKCZVdx+yN/ZLqpWW1AFvmX2DrzW8OEwtsAZAtT9hSnvWhZnZlMsXkSe0kF62EzvJ1GgelL5WylNpK+6VzUqlJEAWgC9AtlpUEoiVpcgF43HLqKjO7/FhzBx3ARdAtJgWUJwbOSaVOfetAYH825f4ooH2xOvvznD1fs9VMtZwk9l3DbH+euyf2q8Bru3t0TGazwAyOW4IswmK5wwJQtjq2z2B6/XnrJs758xnwlJHoSbb0vusL4Py+nfl4f8ZpHfzvz3fOyTXr625f63BfyvGcrNE9sYPt3zm59zkZo/Prd2czR9b1alUGTq4swn+Wd+fFcdjXmlrv377W904eA22n6MuCFcABBaIlzXGV69ZD61Kph58Wcxm/OBGjz3jGMwZ7R78BdI95zGOGD5uygVIqLYFVjWxPMuDlwBxdCcBhy7yAuEtd8tIDsN3oxjccDvxYPu9LEO77jbAvmxM9oUpGAi9EmAKnAAvmiVkvSdOvMb574omfWP3iL/73EQTBd0u/+YoBGfe+970GCJOAvmNSUoBpFIMHNGGUgDbMG7CCubr+9a83ct8xB4toBRqZKb1X0Jy2xyysrVIgveENbxzsFOAjvyWfNAyWtmkD3zL9147TTz91+P8Z5+qs2dVHoIF5BrQAQX1i5gbM7Fn3kV+OGVJUL5DlUKYfABygJ8JYHxNUqJ3RWeZenwFCjKjACDlimaL51sk3B9xqn8C9JJlX+efz4z2pZUK8tLRhIoIFUZhjzOBVrnKlMY/GCXDk2wf8HhIAZyHNyh6Aw8AVwEHDVfLbsT57EgD7Upx7Ax/nXMhu9ZVab+O+GLh9Cb099W1/wUqv67hOUG3T+boOqbPPV97b6hu1Dsa2m4/9BQp7uq7M3IEK+7MD/A/0GevX7wK4czqC593vM6HO+8HvBDHFuG5C3R8gtBNH4kDavdOZxb2Nb5mkZjrQbwCBXxkAJ6JzOwAXvdI6z1kPnP2BNQDwuc997kidRFFbG0yIzKhSLz3hCU8YoEUgmdeSDilJ4xef3tUwyT73uc8bwANL85WTTxmmz2+5yY3H97Fm7g1wFFDEN4tvnYCqmAw9j84FXgAQ7Br/NOZe0ZYiN70vawEA51mARROVs5Bhl9zHPb06dkCMdEWApnswj2pTAM/HB0gCzICay13uMqtXvvKfBjAyHkBuggME3CV9VutvM0ViIYFNOAGgwUY2aAOeAIq8DyRe5jJHj4AMWMLzmhA3LKGxuNBK6hTt0RcgDDhlmmbyFO36ute9foCwe97z2AFWjQ8Ax69VwAgfN9/DrBqbAOT4AAJWr3rVa1bPfOYzR7lC7QYCRf9i5YyLIBLt1UYgVH45TBz2sZHILQGmdrcSab6jTvnjHve4ESjRsmHpXxjQg87AzeBMp9mgJcGFWp1ImlhwO0W5L6Czv8Dh3BeUc325rQVuAw7PymTtbxvKsO0NxO1LMM0A7qzjurfgjLPX7nke1tu93WdzH/dXCcyKc1+gan/H+ty4bl9rdG/P2J9DyLnRxt17nFsjcNbkx8wvlD5ltKcghv1d4+dWK8/t++xt753bzzrU91sSiad6ibkEJpSnM281oQINS+BWHO0pfKwKdote41eFhUkZqRSHlxBWMIOfd7/7dwzljbUCwlLFZkklQm94DobNNZzTy9R87rMnjUjRu9/jbhtF3I9YnXDCR4e5T4m8Rm6aq2Y6OOWU0wbbg9HSVowQEyZggYGTBkrKC4AUY4Y5AoRcF2CVvJleaevpm9GjTJLGB9hlbnRfpk0gFmul70DQe97z3nFPvmvG6tWvfs0oWQUgq1Oun0BNTb+ucQ/55DzbPeV0A7AAO3na9Fk6Fs9X5/vTn/7k8Derf12jbzt/Rx114c3k8b4vCMT9ADKMYwMl3NfnGDnlEYFDaUa0wdgA5SllGNAZc2pSwFgDEi+bewynNXT88cePtjJTy8vq</w:t>
      </w:r>
    </w:p>
    <w:p>
      <w:pPr>
        <w:pStyle w:val="PreformattedText"/>
        <w:bidi w:val="0"/>
        <w:spacing w:before="0" w:after="0"/>
        <w:jc w:val="left"/>
        <w:rPr/>
      </w:pPr>
      <w:r>
        <w:rPr/>
        <w:t>gAA0eo9fZAMujK171Rytn2pre6Y5UoNYehLj0qwShwTAVUHNzJGFriYpG7YQ3pQu2pp/7FBv4rP3vEaFLN+enRzP3j23fmtmmM7u/bYCqH3d5ZxHJu4NwM1PL+t2Xldu+xrR3c/PTyPQ9BhDYg3GBLshf5TIMgBu93XeGIESCwBT0/MAD0AHsFMT6jqA8z2KFggSHelapjjmOz5Tz3rWswYDR/HXvw644RclgvR7vudRq7e97R0bJQKvv6m0F6JjqVH8zne+aySgHeWvvvSVAbJuf/vbrk47/bQBFjFEmCysUthCCdeTbqgpqbBazLtlEyl+7BXfLTlCU3f6jAEUm5uzPnoJ2FkiWy9ykZh7y3L5HmZLmoyb3vQmI8ISmDNmTJNYIyCyFSkAJvpeIneg7W53u+tUgzs+ccCT3GgNPLCamJMBTkDHHksy5OhfrKTqO0yNAFz1nb5oR9iyo0bfjEnMnZLl/9soEcacapzdXwqV+NV9abBp7vdd3/Xw1WUve7kRoGEeXZOkyrHCNcuDe5t/DKRce8AcX8Xjjvvu1Qc/+OFhPjYm1sS73vXuMV7MyeZLG8M+Jk2Wa4ypNWO8n/jEJw5Au0QtL88+qAzcDNyq2AvgNBrdOJtQZwfJna3Yk+h3Nv3NKSeSP+3sv84N4LYdu7M1b1jaN1+3nel3XyzR/jJQM2CbHYO1oX+f/RE7eN/cOj57Ty1z8Fqx/Z33Fywf6nadX59HafTV0zN5xjQDwEk5sN162dce2mnjtbf27u9+32l9Wm9P+0FpAhj6jCExl5Q9AFcAM4O9BGDxUzplsG6+e/nLX3YwI5LZ/tzP/f9WP/7jPz6YGp8lgfhR474KmGNo5C7D0tznPp6x+L8lVVMS8EpACxy1msHqzCMGA6f80kUuepEB6ty7UZ7AE3DSNjdZefNshrGRmuOMUaoR8GE+vN71rrthEk6kasqEJeddHP+/tmniox8W8ymw9dWRoJi5lKlPQnhABcvGjHjb2952VDEATv78z18w+qyKgpfxbxRmdEDSQnWsmWubkFxf+cAZYyDId401sIddPPXU5FgDsLSvvnTLnCdVSSOOgW4ACxsG/DqAGSdtaxos7Bd/OT54ADpmFXB79KPl9jt6o0xjxrQ+50mWf+SKCZSPXoM53Mvvd77zncaYYea0/c53vvNgAY3PnN7K+H/mM5/bZP3udKc7rJTsAlytC+SXcfLcgw7gZiBm4EXm/NEf/dE4ud7qVrce9unFsX2OttjZSSB3uoDabd/uCOyOwLk7AlUuVWJ+UvZMHg6izBxNljofUs4voOfcHc3De7eyMQCKV1knflb8xO5735TSWj9sunZJPFvH8yR1Zs576lOfsvqv//W/btZtbgJuP1U6+Lu/+/vVO9/5jtWDH/zg4dtUli4myq+PQAXgwrpSJYf5cOQvO+XU1Sf+8xPDBAu0AEoAHXPrFa94pdV3f/cjRq3t9qXpLtr+uq24l/vzKZMyBNDUz7KQZdh6sG5i99SVnvNPnrlZfsu1Khj4nC5/3/v+Y/WKV7x8gExmR/nQXvSiFw1/th/6oR/aLNPF14zZWCWjltDK4SHsWgPfAGWmbQAK06YtcAS/vr6vAD0W1Hi2skFBjiAGr7B7lxzmThGuzJj262mnnbK63e1uvxkkwLyNRXvLW/5tlMWUr41JFAAVEXuZy1x2qqbEdzI5Ac0fVpbvGmbPWAC4xhZYIyO8p90YPu8fe+yxA+imusTXN5PuYwR9bvwAxs5jgz1SJuwgA7hu0Xni6wNnoI899p4j0/LZjUA8vCJg9+m7I7A7AhekEZiVYfvtNK9EDyZEVF/TF8x+Y7sAbuetEnPS6jAFChQ+xWku73vfRKGuA7g6xs8MXlk2bJnal5LrMo+V2euzgDLMl4AG4IHypqTnajnYOQ722EDsUJV3gVmCCST/PWrDL+3rA4S0bFWB16x7S6L0J5CKQFEuC2vlpR1eBT1+ny1M/TwsU0iXVo5p/8vc9n3MFgADuHgBWAIa9KmppOasBPHfS3WgHpbKjAra8Jl7dMz4hPEt5IfKd43PWqNjy6QF8Mi1xsfx1NEO1wPTQBcGS1Ss4ISCc8+Zx6Pgvgc382jOujbqvwfkAdcNvHCwa7Jg17qulYre9KY3DRCKqXTwM3+uqZ8lnGQdAq3GoCZxv4dVbdnMg5wHbl2Q1YSqk8cdd9xmcdk5DcfO2+67Ldodgd0RuCCPQPM+RrEtI3HSSZ8fp27mI87bW9MJLdfN37kgj+NO6juXo4C0RPSdccbXVv/2b3zgvjyiEfcE4Eo4VOEWwFDsfMlk9W+pqIKi+pK5Fuh3bz5WwNcMWAocCvoKdHrNHDXr3jXfzWbe2SVlBmGzP99iCg2LOB8y5qwRMyjze02qBXraW7BUcFuw2b7ro+t83uv7WSMwC4LKFPb+7f8Mluq36D0gCNhtubGajGdSKIAybdcWzwS2XJOEvlfakvzX+7P/3zwG2unvmsc7dmVaOxbAG4AJqBcYFnz1O/OY9/fex99dV9o4j2nB9SGthdrGl4GDygUxOAGcVTgu9R130obfbcvefMDOeQDE7vjujsBOHoGCs9Rnz16gQCRI5RCdSgzpwaKUmYLy3taUPTu5p+f/tjXgrL5HfMP4n73pTW8ewQH3v//99gngqnQLOmYQUhBQ1msGNwUxZZ8o9NksP4Ormenr+wU/M7iZwdyeZq8mzgUAnBW8Faz0HjMA7HP9nMFr03b0uzMIa78LMPtZWbrev/n25mfMfS+Ynsd6nbFrBaK+37FvzrSyYIIxuh+X8lTxW58ZwLntczs7jkswhxJg8aMEtpjD+wLIADlsX+e9Zb5msNm2znM3g/O2qwCx9b0Pug/c+mLZWgv1e1aXulQqMcwLZmHtFLndfe2UERDNs6dXy3DtlLbutmN3BM7tEZjzwMXhOz69clsxgfB7meXYzGSc08Cmc7svu/dLINpsypOo9g1veNNGEMM99wngOoYz4FrXd7MpsMxRwch6kEQBxPrcVGnPCr8gpYBnnamb77EOwhb9urVs4gyyet8CpoLN2ezcfs9m1wI731sqDGw9+Dd5cp/RfvX58x6an9H3ixd6/Wx61M766y2mXabZfLusa/sjfQfgXtPrPI7zGPhdu9uvgrcGRsxgryxlgV7717Hcbu/N4HdmANevXa5L/dyDDuC6WDsYrYXKDi4P3NFHc+xL9Ek6ODd5l9XZWYJ2X1GYu/O1s+ZrtzXn7gjQAqnAEGWrNCAGrrVQb7VZK3GrAs1f6+zGudu23bsdyAhEuSYgYTGDyTf2hhE4cK977R3AzaBoZuKqvGfAU2am5aTqQzab3QruZmVfYDSzL32W92ZTboHHdutsHcC5pveZf18HcGWACkRmMDUDjhl41dLmvi09Vp+9YoE6688s3Azatvt9ntv2e2Ywfd77zabijHVY8K9//Rsb5k8MXDbxOnm0BX1sYJJeM89px6T91Sf/GoxSVnWew+3GfQb4vdeMmTpWM2DvXGMWDzqAW5+MGcA98pGPGgzcbK/eurB2AcGBCKWDfe2cRuGsz0qx393X7gicf0cgB0wKYWbgmFBVYsDAtdj07v7Y2asgjEmIgyaslagWAyeh733uc6+9MnDrLFYJiIWIWHyYys7UQb1+X2XgALkCySUrf8x5s25cN6n1fo0gLSCZwVVBw8xa9Xuz2baz1fb7u88rw9WfZdbmvvbZBYsFJrO5cAZLc1/mZ67jhRkPrIMr5sr6Fnb8ZrBVMGye5cirmTx55FJr1Etpqnnseo/ZZD3PdwFW+zC3q0EeI3L41FM3y0XOZubZR3F+Vu9XU3yfvw7AO3/08UEFcO1YbdMGFIBrKS0MXPLALWVElsGIsKyNuu+vU5zLwptPFQujNy/MLubtTiQHKm6WhZpvNo/NvOCYFRcKemEYt/eFycm+IGhdIGzXvnlRtW9ZiE2M3E1Y0+f8jLMW5nYqWR+beZHOAG7xIQnITvbv8fTx/9a2NQFqxqNt3Hpd/DHmfmdx9/q0LQkUFxak+ffm586Cos/K/CSHU+Ylz1pv77qQWB/XssRtW9dnw/ZbLzObPG3dfZ0/RiD7czG7Wa9l4OS7SiWGPfX14K6DPSm6rP/FVLbOOOxrfa4zTVvNwouvX69b/zk/v0p9VmB7a/fBXTXJ4WW/yjmm/NSZZ8YHLol89wzg5jGrMg8DwxRXGZbAAOa55lYLkEu+tQI1369jfFgb2f0rJyM/mjTWeFSXLrIlkZs1FzYgo/rIfCUSU/ml2BHlElPYXfoO7dWumhBn+VtdWyA5M3Hrenh9nXTe1+e/31tA5lLdJIejxRetsne78fa8slPaVzA3+7B1XBoYwtLXIJAFOC36pXM5t73rczvcsfQha2l+XsdxO5DXdT2D3XkOZ2A8z8f6eBx0Bq4NnVGmIAbF7AUvCGIQKtuFOW/YKOssrk6Uz5s3J6eAZYFn4gv6ks3YIl63RCPbZwAAIABJREFU03cyZ8W8LijWhdx6P5rE14JYFrnNlc2WSU+7symzcZ30CijWwZdn5kSWU1cyUR85+uF7LV3SZLvbofPeMzXTwog18d+8oQsqC0bm/rW+W09ZjdrJNeubTVZuuWuEXadvzUzd9i1Ol/rC2ROlPY9b5th94o+ACs8YNPP0uhCqyX20aHO8CyQTij0rCdQ5x1W1AZsgUju0NcJyWQEdw6477XFt2pj79iSq3wWGbdOSTylzufs6/41ABH3W+2JCvfzqVrcC4A4uUNvbaM5gaJYvbVPkStI/eK/pEfYFomZF3jQpjSqs7K5Z0N/kXnNxzWyP92tG7D3LkhyOVTKDjuoW6R1EKKpwUIVe4LmuQJe5xoQkmpQ8kNtUzjEpIBYTbUiK9ptMyf1i2ossC/jzXfndjGFA1lEb906hc3nJOq4BhzlUBBT2GXTl11eipFVekDLEIcNLdQe5yOSUk6Q2LBYdE33a9WC+3Lfs0Qzet1vn85qrjlkAGyELTAZEuafnVr8Zv66FPPeMAcr80w+1VCUqrvydmcm96fLDsa4OxTODF+j3g5xGJIBlUa7rAG69EsMsTLqYZlqywicLOMq0SlRZCn9HidoUs2/dsjhL6+5LcM0TsXXBLvdKG4GT0zdBVoFjBIRBPm2jpMfWsO+ySxZjT1oplIyNyoaPwFSLTrLDgA2brYBCGwsaIiyO2jjR5Vkdw27C5pMpQA4DVWYr11dwrVP42pZxj8BILbhuyAtvPq/CvMCowG054WT8evJNW9Jf93SSTaLCUNzpQ4BUae+AqICkAOUA5wVc9RlAYRXuN0ZG64tf/KIbY1mwnT731XWRJJ8B4z1ZF4j7mQPGaOEWcNv7WIO7IO5QiLND+4ydCuDW1+88KvXRsbbr5D3v9X2N4Ax25u/N5h7XMBvZt9JE9VDa/VR5NJv8DkQG76uNB/r52QVwMxD2zK985ZQB+kQiX+hCEt4OSDHGggyRlkQ5K8luARLALIwZeZV6mgVe5Jtkvq37efWrX30j71v03KmnnjbkvZQlxjf5yCKHJaCtFafASZ60l73s5aMChChp7Xrxi188yjSxgEmyWwBIVlWOVq5rWQHk3tbXrOerc3rfzPGRQw9uNb86AH12MJ5Ab+U8MCcdy//X3nmA21lV6X8HEgIJnYRAaKFEpNfQEkC6SJEuDM6IoyICgpRxHHQYFduMzgyKzl8HEBSkSzEiMFIkdCSRhCpICQk9CUlISAIJ+T+/te57v3W/nHPPuSX3nnOzz/PkuTfnfmXvtfde+13vKpvvOdGAvuyzz9527Jfmjsid+N6Ojn8zX98QAK5woRZHaBQbtoMEZb0wURUg6v5lDnb1Q2CdNQJ8FK47AEG0nKRMyinP9Q5i3OBV9kTPZPE541QkYTiDs8iAlxYd34kBcnelAwCxNwIJ/H/u3DnWt5VW4lw4d/n5T2edZK1Fi8mB3/J2vhpWF4scpSE5CuDIOqINAkG+yIrATgdYBVAUo4a8sBglc8ZERRY5FiQWfORaWZouZ42pA0EPOmWMUUwoNld+Oh8O4OeA1a1VsYoRpPFM6jdJGXOtWAKxAGJL4nxwlmBAC2vadhZoo+FbT9d2RtOtVGcSBWDpA8qZTVHH14hldLdy7zEy9c7tfF3HJNDIAC7qA1txLVZUzKBzPaEQgrYB7dUkofUVmY8yM0cANwAlsiRxzcWsxEIHdUz23Xl1VwCcjFFk8MYbb6Vnn33WMpE5/9PJg+XsJAJAHOda4mn6/Oc/1+oCRf+xP2BMolt8/1psIUYcvQQgPOSQQ4whe+edGca8aW+cOXOWFYyF/KDYLycEIPPIqLrcP7Rju37/+1vtmKgxY0bbM2677bb00ksv25mtVPqX3pK+Koz7yu739kB3HG/fAxfaOwFo9FdnsyI39igK/TI3OdaK65EVh70TTwoLCehDt26++UdaD6vXXtyb4L8752FnntUQAE4u1KgcytQok1JKIaYbs8mzQQsYOPtUuC9xNRbMVlHd2Tfl+lxbZWUoQQPg5syZaxWdWUS0w6tpp/TKK1NssTHhWJgotcLtW8R4uXIt4tUETvhJf6nGjRXLGWquFPx6sY1SzpKXs2UOJFngHBhMPSNAMm1QkUkOCh48eGVbWLQTVzbfFQDVKXTFWjhwciCNUvKz+gpwzAG+VNzmJ8UvWWxYUJHujgybmCsdecKBvzxv0KCVWtzM/Q0oqWJ1Qds72HUg6+fPOQ2Pe9PbXKb45b4FQNM+7qXgKqDY55wDXqj9OO807u7y8c0OoCgLUYYC30shIV/GSZYkbfT21TfXOrOI8z29I4FGBXBaw1FvRd2qDU9xQBHgtQfc5AbkGgFB5jbgRDpYzJKAjTZusfj6KcMtumB7ZxTbnjSgvtXjQo26AplOn/5O+uMf/2iyAahJN1H7i2oLnKOJu/Jzn/tcizHoQEauU+1dyJBD1mHfOKcU9o1TE8hyVvvYE5At+ozTHgBmgDwBYsldenrOnNnpwQcftmt22WUXayOgifEYNWrnlnM1XZ9zjqdAYnmPLIPdYi8sYp41vwTiIoADvLEvvffeXOsTewRnqOKRO+CAA+wUBf7205/+zNp5wgnHt+heJys8llD7e+HJUjuWNTDXEABODByDoM1WrI/iJZhwHFGCsuBYClmPDsT8SA+BIX/OhwZWWCDudvSB57nR6mxPecUJGK+LyH/atBkGsgBHWAurrbaqTcqrrrrK3nncccfZ4o2Vqsl2YdE60+ZTT+/yZwM6PQbi17/+tR10u++++9rk9vgwv7eIf3DQIjrZ2azl06xZM9OVV15lcvva175msRgsmnHjxtk7iYdg4UBT77bbbsbSuWyKRUJ7dK6jxgT3gNgnjmLhGgDsww8/bM/jfD/eyb/NNtvUqmMDaBQoSxc9pq6/gUfiM6DI11133bThhhsYU8m1xGhw4DLKUHESWGLci0zZNPg/zyCu4yMfGWlA1Bk9Z/a4liOO6CPAE4uWPiILlBlWK2DO7/Hq2gKBXAd9Tz9QOu7SdeUGKObf9ttvb2cmcs+bb7oFznM32mjDxBl/zFdArDKcemuTyu/tfgk0MoCrBOKkX1kbAheVXFHVJKW1wc8iiL5g0WGN0AMCDwqh4CffsQa5j7ULABET5zq89wyczjJwZRm/++6cdNddd5ue5lgm6WN0DTFsnHu511572nFPCoOh724UE4Li8V7PPvtX0znoY3Q/DB7navIPXQqbhu7mHTyX5wMStR8o/ASPCAwd55wSI/X44xNN9oBC9DQAjrZuu+02Buh4z2uvvZ423XRj04vxFIlK41MY+21nTBlEiQjgKs4WfeGFF411Q1eir+kL7XKSYmUjRG666Sbbk9Ct3IMeBqgSwywjQECuoyxy92uC3ntiQwA4GDidk6ZJwaDIwmCwGVSdDXfWWWfZpsjHM348uJx7xXRMnfpqevHFF9MGG6xvoCBOKg14LaVRCcBFoOWWhWcsQfliMWDNYFHccMNvbQKyWHgPAA/AAmPoQMazIAFqDozcmhDLxXsABNDcnM+2yy6jzFUM84ar7q233rBrATccxSIrRyCL58+aNTtde+21tuC/8Y1v2CIHwF1zzTW22DlY9/nnnzfZHnTQQWYdutIpXNlyU3I9rBqLnIBtmEfayL0s/t13390WJNbTnnvuZYcLc1jwzjvvbLQ497q17cHNSkwA9AHeOAtu6623stgR5INleeONN9nfAEnQ6Sik+++/38aVs/T4HkDGM2gXhzIjf2RNu9lQYAW5HoU0YsQmLefvLbI+MK+Q184772Tg0RMxfB7RXpQo9/MsytzI9cvf6N/vfvc7Ozj69NNPTf37r5Bmz55lB1nTdhTtyJEjbcwVVNx7yzy/eWlIoNEBnHSVDETWH2dwshmyBgEHrE0drt2ePoxsXgQuMmwxZu644w7TKTyXa1TfjHexjtAHgAJ0N+c+8k/MXW8yJ10BcLqXn+hbABzAC+DhxywtMtDx+utvpp///Ofp5JNPNvm4PiXMQwldgOrFadKkJxLsH2QAwOaee+4x3YeOQlbsH3fffbcd07XDDtu3JIkUVQuUYck+AYtHnNuXvvQlM/wpNM27ue+JJ540Xcr/GQ+AHnoT3TV69O5GkohFZIwVviKQWM96KjNwDvw/NIMdw3vixIkG5Pfbb1/rO/9nf5JbFbcwH/Q3+v2znz3J4gtlQCgBIs7z3pxH9ciku69pKAAn5sOBmLMoKAYGkI2amAA21Z/97GetGTE+eMoydeZq/vx5FrCJsjrkkE+k7bbbttXCc6WrODKV0KhcuCxaGJEWFtBS2ROCUwERq622etp6663tYF2sTQ4zFhPEYhZQYxIrEJ9nKT4MxhDGRuerUVcK9gjLY+jQIa3uU9igF1543mItttpqK1OEkpfHYHlSx+zZ7xqQnDRpUjrnnHNaAdcf/vAHAzQwnxzaTFu32mrLNGSIU/C4EqMyh2UDSGEdooRhsmgrTJP6BXB66qmn04wZ0w248jsM4qhRo2yDcPepuz+VgADgoy0oKwJrURjvvTfPsquefPIpU/qMHUGryPbNN99Il1xyqY0rIJ57kNfzz/+tRRkNtcKbvA958GxcyIBT2jFkiG8sAGfGDvDKuNGuffb5WBo+fN1W9g1FhjsEq3efffYxEA1IE1swefLL6dJLf2nvOeusr6Q114QdheGbm95++y07VonNkTZ6sHh3L938vN6WQKMCOAG2Qk+5QYYuYU0R7wS4QqcCEghgV0xwezIViBOjEsMrABoYi//yL/9iAEbxp6xP9OGDDz5oTBCMD+uOZ+y1117mHpRu6K3x7AqAE6uJDmHtozMwhAFACvXBIP3rX59LY8eOTaeeeqp97zrfqySougK6E5aMcdt1113MwLz11j8YMYABP2jQYNtP7r33XjMQI4BT5qjH0XkY0SOPPJouvfTS9K//+q8WHgPRgE5Cl5G8gE5n78CDARsHYGL/2mCD9WxvAdCVw1E0tzRWYsEqAafoYlYmK2QL/QZQjht3n/X/Yx/b2+YA7b3rrrvs3FDuhY3jJwfOA/i+9rV/tn7ENsV9WcZEb82j3nhvQwC4sgtVsRZilXCpQTHfeeddNvF+/OMftwAjZ7KKSQudvzC9/PLkdMMNN9jme9JJ/5C2334Hk62QuoBUJUuyPAhSWrpWIBMQBhCB3YLZwk3LxISRAhRg2bAAWITHHHOMbeJYUEpQEHvIc1FyLCYUG9Q24AqLA4sEhQfTxGTWBGXBke3KO2COWGyi67GuiZ2gnQAoFgmp4gTC+mB/aAAIduj44z9llhggmcXLu8TAqUQKcofyBsSx2LDo9tprb1v49JtMKfq86aab2HXIHMDJM3kHwEkfua9RLjB4//3f/23v9BhIP4nDMz6xxiYZENtyyy1ax45nA+Bwq553HhvFJq0JDVOmTDVmYcMNNzSrjvZ++9sX2HPPOedc+ykmzON0BhqQQ2Fed921ab311k8nnXRSWmWVlQ2c/uEPtxmjAAg/9NDDTHH4QdceD8d</w:t>
      </w:r>
    </w:p>
    <w:p>
      <w:pPr>
        <w:pStyle w:val="PreformattedText"/>
        <w:bidi w:val="0"/>
        <w:spacing w:before="0" w:after="0"/>
        <w:jc w:val="left"/>
        <w:rPr/>
      </w:pPr>
      <w:r>
        <w:rPr/>
        <w:t>Y/u1vz6fx4yekPfbYI2288YjWzFyCbu+//4F03333pU9/+tNps8026Y21nd+5lCXQaADOY1+Lo6FY68oOxUj7j//4DzNmYMWZx08//YwxL7vuuqu542qxF9KB6AjP9Pd38Qziu/CQ/Od//qd5PPg774fpvuaaq+33U0/9koUVsH4BDIC30aNHW8xorXcvzaFsD8AhLxn92kPU1iJe2ZPLMD5vv/1208kYxKoxiU574IEHzENxxhlntBryyrBnjNBFhIwAVNBr6LqHHno4DRu2dtpuu+3TlClTjHVDZjwL3YjLkbaxV/B/ebEEsHkfoTxf+MLnbf8AwGF0w7gB5AFy6H32HNoNeNtjj91tL4v7HmMntzvPxksiFoy5oPJKGqMYFqTQHgf7XtIEuQwcOCDdf/+D1naMbt75zDN/tfCe/fff33QweprC2Lfc8jvby8455+xWD5sIBj2/vD/L0I5jFgmZvgL2GgbAwb4IYEXq1ReLx3jddtvt6cYbbzQq2i1G/74oKQGNPctiCHBxsQiOPvooA0CxECzZjrB2PvhFeZNKaL7toHtbFKfH/WJpAFMABL5jsmHpsIHz+1e/+lVbNExSFr0K5cqSIHYCIITrFWDAvSg5LGSCU0eM2MgUH4qAawB8AKhIcTMhsWomT37FLDSewQfLd+21hxqLRP94FxYxLkvckJMmTUxvvfW2WT30obCoiqDU2bPn2LMASLgNDzzwQAMsAEkAIoCVBcc7AWz0lWux7qH/xQRoUdHOBx98KF133XUW0Itlrswpl/fi9Prrb6R11hlmykKZujBw//u/FxvQ/frXz7OYt1gOxeNKnH285ZZb0n/9138ZI3DwwdRyKiptF7Ei/W2OEGeIcuNa2AisZYwExu7ss89K22zjKfYO3skaQ+F63A6MMPF39BnlRDYZ8Y0ASJhi+g/1D6tYKLickbo0N+SeenajATjfOD0DXjqRbzAace3hwUAXETPFdwrRwC111FFHhSLcbQtwSx9r09SmwXqAqSZ8BICI0fyDH3zf4l7dE7LAGH7qfR555BFp3333sWxvdANsFCEO6Of11hveU0NW8T2dBXBK4nKQ4PHb6BLWPuBK8ooZ+cQyy5D1ch0eQ8g/XLCeDDXPPCc858QTT0jrrbeByRDwxv3sK4SToFvYIxgD9gm8MfLEoKMwrAFmJAeQHIZ7Fj3FPRjxhPfA9LEf3HvvOANS3u62pZhiWI/rcC/1gS4k3hugpTJUHD+G8U5f8ExxRCZ6moQxMZJeOmV5A/G0nffyf8KeAKf0EULj1VenplGjdrF5xXUAOC+RsmRZMNoYmVyRFTHhsTz4vWk0dNeEbygAFynX6E5VVXvoZADcxRdf3Jo96Ju2JycwkXC3ohjYWFEehx56qFHNAoKudB2IuZVR1P5SbFxE89HqROgoILWTnygv3onVBK1NUCkWJXT3T3/6UwMxRx55pG3gUhSKexAQpC0sKoAZrBasHYsUQOWuO4rNLrJJDDAF5B199NHGvGmCci8AkcVPBixtYSFdeOGFtig/97l/NCsMueDew42CxYV7FUXB7wAmBybF6Qxe9NZrytFXLEQYJ2LdaCttgi0DxBGci0VNHIO3Z6BZfGIIJV+UFO3iXf/4j59tiS9zAKosWy887Kn1/lls7fzFL/7XwO43vvH1tMUWH20NphbAopI64/KTn/zEXKj/8z//YwqkCBT2/sgCQ1633npr+n//7+fprLPOtjg6qHzYQUDymWeeYcBUCkKLng1SDDFy9wSH4nQJwDasBPEq5513Xho5ctMM4LpLazXIcxoNwPl89FMA0Iti0dEduNHQRV/4whdMTzKfYX3uvvue9Mwzz6TPf/7zaa211mhTB7EsZjFRbgCxyS9n+khZ7BdccEH60Y9+ZAw8DB9tgelBZxOHhdEnV9p9991vngGMwREjNuzVEW0PwFHIVyxPZHPUYBXlFUEAYEJPoQvR+egzlcfwCgX9DES5vvJs+mKPcc/EE088YXL1+LD9DOBeffU19n+MbrkU0WuMBTHReB5g6Dw8iGSID9K8ee8ZcN9tt11N52E0s5fwHPQ27cI1SykRiAEA9vDhGNweC6xSTOh8JVGwhwwatLIlRTC+sK8YurB/vJvf2b/YA/jg/qX2HABSxgUy8fY8aLLFaIYFZL9Ct5MEhxcJEmPvvfdK119/gxEz5557TqkcVcvOEOrLSq/zM7JzkYjpC8AtkgG9XsgXF6rYpAieRNuC+NncI4BzMEUpi6JiNKgd2hhLhVgtgkE/+cnDjYLWghHg0/9jfS4t5NiGqFlk4Wpy8H5AIu/dYYft0tCha7cUw/WMKsADzJeABosdC8ITF7yOmLIUPbt0sQEjlBuKAEUIsKI9sHssHlLJ6d+YMWNsEaAMeBaL2IFskSDxwAMPGpBBtn//939v2UYAFuLLAIb8w/pC4WyzzdZG1wtAuXw9VoyFjtIniwrgB+2O9QTAwZqHEcOiI3B39dXXsHEBtNFm2opyYQG7degZtGeffY5ZjMcee4yVM+EdzlLhRvXCveqPFCes3C9+8Qtb2AJwccF6WxcaSP3BD35gcwAmzd2bxBp6octIv/NeXKW4fr7ylbPTEUd80sDoj3/8E1Msp5xyigXOqj6Txxd6YWYd2yLjAfZtwQI/MYN+PPHEUzYHcFUTY1em8Ht118ov77IEGhHA6RQYd++5kcpGhhEBs4F7SjUWmccAOOY/7k0veVQU/Y4Cis9y4zrZposHAoYHHfKd73wnff/737f1zkceA9hw1hLHUokZfPrppyzUhRjR9ddfr40e7/LAdPABtQBc3GPi7zIu9Z2MbJIHADToW2K+ACbsEXgaVO8THejZuZ55yu+wV3iPVOgWBo17iAEG7AB+2Q8Adx4Dt4MBGpU4EmBhT0EnzZ37bho79lZz6cJ6ApiJT8TbQvt4Dm3jesJdAJ0KM2GfEjvIvcQ44tkhvGfnnXcx0M47GHeexV7gfXBGDpmwN7GnYMS7C5UadV6KiblBpinAkDZh7Ot57JnsL+yFzJlrr73eCI5/+qdzA7lQHGUX9+3IEmtcRAbVSlrs4LRpiMsbhoGLWahtFwkMm58Ld9NNN9ugQycTMI4SERuGRQBFzGTDqgAEsREfddSRLS7UwtpRQLlT4M6kxE29LWgrEioc9Ll1q7gAFBjvJI6EbFAWCfEKfFh0uCY4G1FHnYj9Udo4z1EAMbS43BF8D/jZeWcC9d1iBsDhBoE6ZxEiJ6/AXZwQAIDwCf2hJXIQUwDogs0DbMHGwRgSZItF/vjjf0nTp89I228PAB3aCpwUCMtiAxwChrGmAYCi8XkmLBwADgsOGh/gBuNJWrjHOgxsqY1XRPHTblw5KAwAHLEg7kIlM8utVK6hDaoqTsNwocLAwRicf/6/WpyJQLyDQ2dTJ0yYkL7+9a+bzACdWKowegA4ns09KnGAIiHT96KLfmqJEcQKYqlyH673k0/+gvXFQbufGsEzYCZ5PrEc8+Z5VXSVSVEMJ0zoD3/4Q2MZPvnJw9os+PKm0RDaIDeiQxJoNAAXi3G7geFxaHxw7RHPhU7RxsxGS0wx859QAbwI+oilEKCjr6wxGUAAD3QsjMuBB+6fHn98koE3/impCiCCvuD5zz77TDrllC+1lsUguYi/Ed5A8lA1o7lDA9LJizsK4OJrBJgVVkHG6U9/+j8GcAgPwfgjNo49C4OVbH0ZgehHGYGA4YkTHzfAh15kL0CvAgJHjNjY4gu5FqCFfiN2mMxUrleICs/FeETX8R3sGF4gdDKJZbRJewfGMu+4554/2XUwjYBF9CE6Tol0Xuh8BQNa6F32iPXX38AMZZWHwQPhJ24UkqEtcueq2gLXk6hBfDD7Bc+GpOC9kAx4zgCVsIxXX321tRsCBvaRdpEsVtR4Lc4jbmvE+77hce6Frm97FGTbidKbc6+TU7b1toYAcLGQb8G6OYvlVoX73ImbuPnmm9Mvf/nL1hMARMljCcC+geZRRCgNGCjFwOmUA6eG3VXnAb4eyxSRu6QTB9avLY474Xom1WWXXW7ZXWz2bPQsCgATVg8LBpZr6NC1Ws7f9EkF+GThM6kEHqGIUaYsFBYwCxqaG/rc4+res7g1Jj7WF5aYJ08QI+bgSEkAtI1FCTuIksQiZhFCSyMf4lUAb/yD0VM9Myh4PgJP/M6zSKaAFgdA0j/ah1UN1c3fUSgCk7SP71msAFvi74jfK479cpf3P//zP1v2KQDb2Tc/L5APTJbHlHg2rC/I5UwmF198iSkSYuCiC9VdB846kExB3TusNhg7NggUHSc1KONL2bP8HzcnAd6nn36GxeoQPAxzhowBcCgST2AoikRHq5f2k+SA4oxuYoKSYfZQQjoUW8pGG2Rm5bqqwnrv/kYDcAp/0DpgPrIOAVKXX365MWW48sF0zGXmPkYuge5f/eo/tcSuqZ6mG1EypqUjBRZeeWWqufrQe6wvkoFg4GD8Kd0kEMF96OXrr7/ewAOGI8/kXtYNBhwxvpEt0RrpqbVRL4CTPKQjnQBwplGAgdAXmCrKqey55xjTR7Bkf/nLRHMlE2ICw+Rxcao5udjGCP2GwbvOOmunZ599rgXAbWseBEAPYwaTCTHAHoDBzMdj6vycbbmuAVXE8sKccR2yR28ClEhi8esXpZtvvsVAE/VKdZwWYUXSYwKYmkdONui4q+LEIRkKsbYpIN+NZa+9yu+QLMw5mDyIDcoz+dFjy6d7773P2khpJuLeMDgAqlyPDt59991MZiI8ND94NvsnsgZIFm3xQvBF8lzhro5aIwO4lPotApHU+ESBx7NQKxXy9Q3Zs6gAAHyUxAA7omOkdGIBSgLQwuRkEcA8AU5gi9iIoXMVTBoPSYeV4XsVtCwrjcgGeTKFuz+Z2CwYJpxAm1tA/S2WbMUVVzIABoDyo1UGGdAixoHYLqe43zPFhRULiEAmxAuwOFEE9B0wyKLzgrOrm3LgJwdmr7ACwMgpaY958Q/AietUvgPgheXmNdymtQJOgo1xp0LV40KlVMnMmbOtD8iQZ7/99nRTtgBR+oNbEhaPbFRqGuGuvPLKK01BKKMJRUCcBv1CWdEf5AjgdEt+ufTNb37LGEFclHzv5U9cIcZMXVl1sKZvvPGmle7AhUpKOZlzApluibjiIXj6m9/8prGGgH1YBz6MNQvaXbPOJqA4iZX7+c9/kc4880yLmWQzIgECGZx99tkmO8YCRezzo6Dv+X7FFT05BYXFnPUCmIssaxrGGEt8111HtWEZMoCrpS0a/++NCOAU26uyEp7x/V46//zzjQkmYFxuTJgRgtcBFqwnXJkyoAVSHIB4DcfIxmHkoL/Qt1yDjgC8EQeH8cr1rGu50yitQ5A66wV9RMgFxupxxx27BIDr6bVRD4DTfiQZ8NNrevZvOYoV1QbCAAAgAElEQVTvQwNWuP7wxuAFAkzAVMHKoXeefNITOmAojz/+eAMnsF1ueHsmqp+h2s/AG94c95RsZM9G3hjPeEIwtvHC8Gyu5xxW2shYiRjgp8t7sO0JZMyzJwC6AUzsXeypjANt5gQddJfvh+4VYY7TdvrLeDqA9+ME5fHgvX6akOvgwkj1+nTISUwe+x/EBs8irMY9SJ7BC7GAO5f2KIMfcoBrAcMei/1By3nibmCgv5ET19FfSAGVcBELKC+XNErc4+PvmneNr3mKFjYEAxcBnCwxNZEBouQDSoeNFmUDgJPFo2BcJifxXHJ3wTYREEmcAP9gnghG92KyvgE7UvdTCyKAiwrElbSzgZ4t5FYTQEbBuwAqPkwi2Cwm0OabjzTFSV0bgAwUNiCIR+HmdPfbQJu0AE2uoZ0oP4ASCpFFCsgBsPBPxYtZxIBS/xRWHMwV7lbALIuABa7n4NbEKgbUkLjgmaQb2++AMKwh5EOCAzIEMK6yymBjDllU/H7ddTe0ul/pJ4kU3E8MDSAThYSMaBuywXKkPIfHhDkwo+8AISwsMq2+973v2X30TTFwOklCStLPMv3QqoRfcsklxiQSA1eO2XH3tsdakKmM24hkhN1337Ul6xgW1a9hvOkXio1aScStnH/+v1kxYersAfxQxoBU4oZkSbJBqgyKF9Z830AxIFFuBw8ifj9deOGPLZiXPq6++qqtjIYrPCU81LR7mkmfLFNtbUQAp3nlpZecQWeT/8Y3zjdjkCQG5q82VQxHPAhf/OIXzRDRPTzH3YLOeGgzl37GfUqtR/QVOhodgm4+9thjbS2gywAe6BydRQw7hL6ikOsdd/yfPZekIU5CiQxc3Eh7goXrKIDT3uGMu5+MAyAlnIakA/qObpfRp2Lt6BA8FyR6fPe737GkAbYgMXu+GbvXgRJFVBTAKIbRJEue+9GzeGpoM/sMOkfeFkAY71chc7VTrksK+eICpbYmOosxANDhocHgh6kj6QD2zueIjx0f+iIQr6RCB/kqIhzP0C7UgPZa+sYz5DEDlMnFSR8AiYTLEBeJ58gB6tbGPAJYAWaAYso8ca3AKnIH3DLn0OV86ANxg07+DGx1qYpVlHESfwp0NpsCaxgAF0tiaNCLhexWCgAO5ofyDCgNgTEGigBQgtzpEJMOBoh4Mhg4AA80LdYSsQRYHsQjMNAKbHeA4UBDH7UjfqfFhlsRRUTMFhOKyQbQBDSySAFIe+yxW3r11dfN6iKIlexN3MW8RwV7AUIANvrPPyaZ0r9xC1MUkkXGd4A5AB8Ll/gvpaGjRIgB5O+AnHvuuTuNGbOX/Z/JjeIGzAESAXAsXtpHjR0UMbEH0NMwh7ff7osaFg3WEMBFe+kjpzmwqD/72c/aAqEPlBVBKTAGKBLaCUOno7kUK6ixYpwAcLCB3/ve920cSLBAubOo4yLjXlcW7soBlOISxUVKHTju5b1yvS6/vAfego1QVgRuo9S+/vV/sThKf56zb6S4kyn81FNPWsICCoLNDWXC83A9XHbZZca+nXLKF22jEhvI3FPGL2wdSoI5xryDcaUNzAOypSlWiptYyTIyBjKAazZVuWR7Gw3Aub5yEABTwXz1M5jfNyPxhhtuTN/97ndba8OhBwBdrFU2b9Y4a1iHrlNiYo011rTnYYTpbGJfP3MsnIMP4Q/PPfe8GVcw1hh/bMAYZawHHV83ZIjXmcRYwvCj5JDKVii2iT40GoCT3ogzQDoHeePFgDGCJECWOjrRw248Fgw5oAPR35RPAuRx4kFRiiQacv2sADmnuqCXkJ/CYZAX70ZPwfDxO3oYQxFmjesL0O2JclyL7sQVCdBhr4LwQFdjbDNeuFEx9tkn2FuomxnJjkistMdUVQbcin92L4VKPfEcATdkC3hjf0KXkpkMecC+ANvLvs/3xJR7xqvPk0cf/XOaOnWKncDD98xdYrNhOVU7VQZzBnDVdW6XXaiAFy0Kd7M5mHLU7m4pyj0Qr0FgOIMkWtvB3PKmrHSOKBmr1JQ55pijbWIrw+UnP7nIjpLCUvnWt75lWTJxcy1Pzrh4FRzJguEYEibjxhtvYmwcVgwxZbSFhUK8Gps+bQL0XHTRRQYccTPgUuU9sHGehYT1gdvNM8AANwBNZMKkFbgk3g3Km0zPUaP8aJXIEPI7ixKwuPnmW6QFC+ale+7xzCGsF75nMbCIUZ60C/aJiX/44Yebq5PsV37yXlH6yA6q/6GHHjHltOWWHzXLmgw2xge3DKVEALUoEIAi7lmYNXchUMDYNwBkLTkCdGG5KHSsgr8C5kUArM8FZEMcHgAOppUYN8CZAJFbdgA9B+L0DcDPWJ922qmWBco8kpWLe/j5518wkAZQJogbQEh7+aBYsKgpBYKb6LjjjknDhlFbzxk4L7Q8yfrC5qf5SiwcbgLkyFh87nOfbQk0Ls6X7ekNqvmhUmP2oNEAHFJS/I82LZUMYX7+8IcU2d3QdCLrkJgj5jGxcbBg1O4iSQr9io4699xzbY352nX3nOauDDMxc+iGf//3f7eYTwpXk0nOtQAH1iDsPgeTU9iXTRpwR9FYrRvFyDYygItGlwOnBVayCSCMvPA4eGC/x/IqVov9YtVVKb3hxjBgjs/gwSon4gDHPTz+j9IZABq8HIBhyRvQJpc2Y/Lee5y17LUnYVph9PB+eFKBe4/Qjew9xCGSRMG+xLgD1ND1XAOR8JvfXGV7F+E56HHYP3mX5KXqCFMlsoN7BOw8TtMNAJ7JPFDJL/ZRqisQw86eqPvYE9hvYYo/9anjbA6L+aOQPnJir3zyySdszyIMifmm/VHaQ162tu0pgHN2odbQsxpEJky1GDhNZCkg2KGHH37UnswkhD4++OCDbRJijQAmWDBeN8zrkuFCZMCZEExCGCt+shBQUAAHmBUq76+5pp8jqo8DKw92lNURf3IdWZxYXNTMGTNmT/PBM/EJXCXjURXRsQ5oP7EFuOWggtnsWVwOyryKtff5Q+sDHzZ+wBAJDIAKP/XBgRDMEJN1m222akn5dsAi0ILCdlcri3tOeuSRPxtAY1ESg0FsxejRexgABmjgZuQegompoP673421WDNiwWDWaKPcMQpkpR3IgEyhf/iHfzC54z7mmQqyRXHjIuAZLEZkCGsFUyirlIWJ+5W+fupTn7K+imqPMScsdsaUtsMk8G6YLUAfDCXj6puLx1II/KEIsWQZA8YbJlIfpcajXMl6olaSarvxnaxD5hF9g82kbwBz7lVldBQdihgFSpuRJawn95PZiyWL4lasStygesI91JjQp2+0qtEAnDZs5r10FnMZ3YEOeOqpZ8wbQCgH/wd0UMaD9YPhwnWEamDUcT9rW0W2Fdgug0nB4TwftvnRRx+zeU/Mq7M825iewphjjcMgsVa4H52A7qYAtozWSgxcT62PelyoZaPLZZwsLg09BtujtS23owxV+oGnh2x119WuU/lOulDgW8klJOBxugyAhvhigQ+Bae7nPewZADjejQ5C/xBjLUNUMmSMYLHQgbBTxA9z/B/Xq4STx2zPT7NmzTRAjz6X25T3xn2xvRUseWoPjUCO59E29kj2A/ZOSAWMfcAlewmuVPYMgVnuoZ3oXbxGAslcx5zFI8PeineHzFx0PW2IgK0SeFMfJKMM4DoJ4AjoZLHHgdeE9rNQX26tjeMTdEWzMnDjMRGLo7T6GUDgeu7jw/UAJlD72msPsUmOxcQzsC5URkTuUiZpeaJGq5bJDv3PxNt22+3SyJEfMSUFKCQ2i03eExHWsGB4AARFLGmDCvWirGSlCTCqPpBchbyDoOKtt97GFhigxVPNJxo7Rt05PvRDDJVAj4O5hVbIkZIYWCP8I14Ape1nH3pGrWLYWEAoVhgxFgXKG+AL60dcHfKUqxS6HsqduDrGbezY35ucAWEwdLhhYKDoC+npjBMydCVQZMDprD3AL8/HrUA7taCUMYqCxNLiGoAa/+fDuxnX4qxV+u2WG9d5jT2OM3vdNhcUlGI5ALncCzsLAKOPspilOFAQAOxXX33NsqfoF33gfX5czlYW28a9KFNAHQCTMcWVMmwY4NWTH8TySkmUN42+AWmWrV40GoCLgEFlE5hnrBfaig4iu1GHyrPePKbIWWeuQS9wMgtrB+8EhovYDi8H4YaK1ijP5nnTp79jf1N8EroDYAhYAeTgnkNPsmYxctETyuRG9xXFw4vzqRsJwMU9QSy+Ytv4m5LI6K8X9S5kBFOmguh4MtiD+E4JVQLFEegAzABpBPrzz0vCEB5EIpVXHNBz0S/8nbFGP0m3oGt5r/Y2WDfYP8AmzJuDfOljL9nk+4InLng8sT9TTKuMhGorvdaY6ehL5EA8OXsa70Gfag6io/nIK6VYQu+Hs4p+2oifiKNaeLhblWhGO8TuyqCJIC62PwO4bspClTUmwUfBavB8wjk7xgRmMfBx68eVkC8eHQfjk5TvGUgtFoGd+A5ZrVp8Ah18LzDB77jc+D+TTv58lBMACdAG2MLSAVyRxPDtb3/bmBtlB6EUaXsslaEMTL6DgcNiJSsURYiCJQ4CqpnyKFi3uB+YrLyDj8cSuEvVF5</w:t>
      </w:r>
    </w:p>
    <w:p>
      <w:pPr>
        <w:pStyle w:val="PreformattedText"/>
        <w:bidi w:val="0"/>
        <w:spacing w:before="0" w:after="0"/>
        <w:jc w:val="left"/>
        <w:rPr/>
      </w:pPr>
      <w:r>
        <w:rPr/>
        <w:t>+7UwGWJCtoQYwZM7rFwvFFQl9feunF9M47M1sZJMAPjKUAFs9VPAfgFxCJWxZLmz4zXsR/sEEwDtyH+5GyL1jaWOW0YdVVVzFF7TGLDnqQMT9h11hgyEnyZxPhO9qjsYk/5d4u2DrPcHUF6m5fXDmeMfWhMZIqcknfUWJ8io3PmVAVm2Rz4h1YtLSbMeZatZlxjPWFmBcAe/rMRqU+at41o4W3bEGyjvW20QCcAICMQhnB2sDclefJNPowx3V9DDDn7/y/vHlL10pXsz71ifNbc1461DfnwpUWCw1j3MT6Xh0bha5fXQ8DV8molxz1UwBBfea5AkH6Xbojgm0BwjgukfESaBbAKYMPeRy0b8pI1fUOHr1GnDLoSbQSsNO4cT97R8w4lidMz4oehEqSLwO4aLDG65UMqH1ZzKJ0ellnipkk5txjot0Vi1EBa8heqOoFAp3asyR7yafrM6ZxnuBzh8TI+VYnF0/VaaedFogQxz+1Pl2OgUOxRAAXf4fhkJ9f55+q3ozclbKA6BDUtD5SXrIg4mKttLFGJSSwoHsEwPQsgBX/+D90MAvkzTffTpMnv2zuSWU6EkeCK42JxoJw6teLDTIBnUEDYLpFQbuwlgAOWEsqrUEfiR9BVsSYqVp2VNxqP/cQ08JZp1i7ADQYPYCWFpkfLOx1ivw+j+/yD3XqPEEAQCaGUPXpYOzIYFNQLIyWuwU8Tob2cy2LCKAEGKU/UelxnUCaB0pTY8gzND0Quzj2Sn/XxiKmVOyoKxY/kcKzqBzISfl5uRXflHRmrcCYA0TvtY912+nulrJbeuXYHykJL4NSFOaUi0lzRYZDrYWU/948Emg0ABcBgwCH9B8/BTCUqMNclnEUDVSxF5GBYVTiHNY6kAuQaxW+IXAiJkV1KqWbtEnHZ9azySytmdEZABf1mAxI9c8ZOQdI+kh26rv0UpQJ9+gjAMd1kUiIbF0EVbpO46HsVgfGztipTqBYN42z9g+NR9z3NH+iZ6rWOJTlWQZuKoZOGz3G3ZM9vByTEzL8X2yu63KyYKl52rI7tWS/0hcdnygmVyxkvF97inR8rT40y98bAsCpkK8mtxSRJlJBhaqkh9eb4e+ifHUtgvfjsoohECiJ1lBZGWlg4+STZSSrQ5S3+/GpbePgxhee+9z9WoEBtzp10K8AE3/3o7P8usi+ydXmrJ8vaNX2oc0K8ge8qZ5dVAICDKLOfZNJFn8ByJLicJkW9Ye8sK2zgny8r261eY0zXJOwa2RpAu4WtMYdusVGZhQHMTtrJSCn8WFMvKCjW6X0RfWAaL9ndnrqvSwojaDGJCpBKR8fb1mTKsqsOeBUOx/AJXJQfIrmS7GxFWPlz/YMLm+3988VYVF2RhuUwKXLugCKAqN6R7MohdzO+iTQiAAuboBRl2muRsOnDAbUa22o0W1WGIbFWdDRXcff0RkqpVM2mHXmp46hK5gaLz/R6ACuDD7rAQTStZFlKsCIG4PSEbom6ryo97QXlcNl1C5duyTp4HXoYmkmv6coWRI9U5E9tJ0rWLMCiX7cVu1PvDe2U6QL+4ncoDIuiLVUewSM9bMgPdqewqA9Rv3SewWkq4G2CLBr96Yxr+gRAKdJFQVbKYkhDriE7qDON1P5/yXKSC3zndPyYlEciaigZVwYbVkbZ3v8Wt98yxNPf4/vFaiLk7E4L9OPthID5IuCgo86t879/xEwOROnenPeHrVDDB0gwoFiEV+hBef9d3CBIhXFDPCiX4oT4DovB+AuVNHlbiW7leaAw92ObtW4O1JxHJIx/RPYiQpaxRslDzF8vnkUGVe01RdwcUwPchVLFsdMCiwuxjivxMB5v30u8C5Po3c3jwyDCLLEFtBHHbas61SSwYtaulXNR5tTnKNRSQtQll2/jakCcqs6K4EI4EiUoXSNV8jfoY0O6ezzO3qfDOBonNLGuL6kJ6IxJLYuGiB6Vlxj0reRcRJw0JqNhpGuk/4qQIZqh3kPexO8iR2MZ2KjP6m79u67sy2GV30qy07jI70g+Ulv87MAJm3P7oxkheTCd3GP1B5QCWiUAZ2MSAeWysaXrmUvlI5lX2F/cWNTuiqCJfVT/RFY1Z5X3qfjPK32t8IAULhTcXoQ+tplYD22x8U9uiwTFQt2b1xRODiOoXSzjIr4zLivdHSNNcL1UcYeltDWhXr66adZiJPkWc/6ateFWh5UJosAHO49CvnyU8ombtL1CKyrSDpal3Hx8e642UdlVo3KjotOE159KAPD9totQCBZoARxUfCJ6fyV5BPlqPbEn7w3KvlKz4htl2IpGCVXCDLOosx0Lmt741but9obN5CoNKvJqZKyqGculOdZe8/XO8rKq6yA+b/YQ8lJG2PZ0KhnTudrGlsC2tR8HfWzTGeKYJO8RFHs9ja5nupZZD3i+q+mM6KhWm1NlJ8ZdWdn+9W7snLg4OvbDb+FC99Pjz02wcJAPv7xg1q7VUkm2hzL+0bUG9XkLd1eSbd0dA+sR992x1jVmke15kAt/dzRuVBpLym3sR7gWavdjfb3Yr7ZTLGERY5Fo9QKAI4MYv/UVyi+ZgxcnDz8XomBE1AoD0qtQa/191rCL0/suBj1txifIHARQU4EHNXARxnAtdcuWVh6VqSD5QapdX8txVFr0avvZcZSVqu30al4tRcAp5MXagFDLbTY10qBpmUgrOeWF3s98yCCxbICLS/88jyI8yQqaAG2OH81bhH8VpN3Pe2uNYfz33tOAnFe+Hx1AFeNgYvj29ENqrO9iu8sr+NqeqGWQVQGbxFkdKVfXbm3s/Ip7nMWJwI4zkwWgOM8Tn3aytS/bQ/A1buuI8BYGrLoCJCvR57d3caurI9aAC72vbvbXY+suuOaMm4oy4v5Syw5AM6TGE41Bq7bAFwlcEPGHgcsi4GL2VHVNuzuEEZnn1FLudWzOZcHoqMTKsqxo/2oV5mUQUzt95RTXNpH/BH4lCdipf5VW6C127XkFWWgHjegas+rNmblflS6jvcJMHZE/p3pW76n5yVQzNcI4NawWlSNOO7tzUG1t5410fOSXnpvXLy4CKHReiWZjJMKYODaArhyO+pjN5Ze65v3ydXmYkf3xOaVQPe0XJnd1D+l6DzVK84448tWo9bXcn1ztCYDp+ZK6QHgKCpJluWJJ55omZUxBqB7utc9T6l3skkBSAmWAUlnAFy9767V044CiLJCj2Ckkvs19r3eRVgNnFVqa3x/rb7WA6Y7+4xy38qgsNb/O/vefF9jSUDzUS5UjtWjBiAuVIrjMk/kZo+6r9610ZnelvVL+Rmd0QFRl3WmTY1+j5ei8HjjCOBgU3VKxRKwrTWw30NJ8qfjEuiufa3jb27eO8pMqnpCCD/1/TgWDwD35S8D4Ia3/Lm+BKEuxcBRyDfGwMXBjcCgmui7ohQ7qtSqLWa1s9LzKjFL9bBp5b5HcFBvn8vtqUeeccORAu8Im9Re26rJJ8q1s2NSSyadfW5sW2TeKm2QkXmJ1/ZE25pXNTVfy4tAfo+B44xLqsFz5jIxcJWM0fbmTndIoBaA68w76m1zrfld693dsTZrvaPS3x3AFSCMX0n8Ip5x9mw/ZqzQh/5bscbtf515bY/f05Hx6amxqNSmnnp3jw9AN72w7Vxl7vmZsFRZoOYrp1UVSQxK8Kj98poMXJmZkAsVBo4kBjFwETD05mCWwVL8fyWWJQIcBa9HIBTRc0fcK9GKrwboqoFKybIMjupdzAKZSwJHKS2VACjcqOUaau1NnXrBbrVnlO+vt1+1p3PlK6ptkPq+nM235GKr/NzenOedlcWyfJ+yvT021BUodRYBcJzusuOO27dJyCqvv0aXXbWNtSPGX6P3Ue1T9rx0nScxLDQ2FQbuwAMPDF1xvVcwdtUzaOuRVT3XNIscO9POzgC4enV+eY/uTPsa7Z5q+wlhAB4Dd7MBuC9/+XQr5Ouxnc4s1/rUxcBpwrLRAeA4h7MSgCsDj1obcz0NrNUBX5hLWlM8O4KoMnMWQY6AmTbySkCv2nvK7eNe/sWCkJJfrf52ZmHE97cv7+qUrN/nBYG7+qlnodaSQ7U2lPtX7TllwBaBdyWAr7nCe8s1tGrN4a7KK9/fsxJoa6T1SzNnwsBNsoLdHDFXnjvRwFuaLW1vTXR0DlYzWLobkHa0Xd0pPx/H4om0hdITcqEedJAAXCWdVrhQu9qHpQXmOqsj69WdHR2LevR6tWdWM/grXR+v7erYdLSPS/P62C/NGXehFlmoSmLw7Or6GOKaDFwUIpsb5+1ddtllVhqDQFGOhFJNsN4CcPUIvhqAi8Cs2iTtiFVQ6dp6AVw9/ej8NW0nxJJ9rf3keuSwNBZgNSXZEcVQ3rzKm1ysKdiXFEftUV32rvB54yV5OGaN8z45Qm2rrbZso8ukz6IBsOxJqzF7rCxirVV+Mp6MJW5xjgGUEV1c46cjqHZmY/ascVu1NHR74/Z26bWs2M+cZBo3bpxlw5PEwDnEDuDqq7NYk4HT5OelxB1QRuTyy39lim/06NHGWKhauAZYLFS5kO7SE0nfeXI9lk49zFPfkUjuSZZA90hATKv0Exs+LgxS+AFwm222mZ0s0p5LvXtakp/SHRKIZ5jyPE5ree6558yFOmrUqNYzrKM3REAvG2ndMQL5GZ2RQMRJYCSO2eR0ozPOOCOtvfaQlpOeujmJQVbrm2++la6++mpj3g4//LDEweBFcVTcmU5Z1+G+XeLsys4IY2ncU0/bO/veWrFmld5dvqda+2o9u7NtzvdlCfQVCbB24uY9c+as9OSTTybOCN5yyy3sFBM/daRtnGheW401A/wECT+pxRlSPwWAbL45c+ak3XffvWVf8uP5/GxR35vK7tfG6lluzbIjgcV29vodd9yRpkyZkr74xS+m4cPXbZ3T9eCQmi5UB2NeFwulBoC78sorLQbuhBOOtySGgvLregzVsjN4uadZAlkCPSeB4ugeBbPzc9q0t9PEiZPS0KFD03bbbdt6cHjPtSu/qTMS8CP3BM787OR58+anxx4bbwDu4IM5SsvgXcvRghyTqP0p71OdkXm+p/skoLmJJ/N3vxtrzPHJJ3/BAJwfM9bNSQwCcm+/PS1dccWVxsD5YfbUgfPzKysF6mXLtfsG3RF5e8qnOCar+96an5Ql0PwSiGct6+xl1hIhIRMmTEjDhq2dtt/ej9Iq9Jh+L84bbn5J9I0eAN7w9lBHC1cq51VTkuGRRx41APeJTxzcysrpSDxOmtHm2B0JW31DkrkXS0sCS+7X8RhL4jEXpwUL5qcbb7ypNQt1vfWGV82Er9TOmjFwBeXshytT+PLXv77CANzf/R0AbrVWCtvsnZZDmFVvqT3hdHemTXcNxNKMj6i3z9XaUO/93SWL/Jwsgb4mAdaQ2BgMUliboUOHtJzE4OUmYj24vOYabwYsv7zX8SNmEQA3YMDy9jtHac2ezWH2noVaLvb7wQcLDaDXOlO68XqcW9RXJCCMBMv2wQfvpxtu8EK+X/nKmXaUVkGI1e5xXS5UgTEePG3aNANwxL6deOLfpdVWW73FavWXiXHzWJP2G1CPj7d2F7r/ilrt7uob6+13+dD5+N4iELKrrcn3ZwksOxKItcDoNWVE/vKXiXYSAwycjNAWbdYimPrjepcdSfZuTz3umlIiiw2Mq6r9+PHjDcAdeughbU7VKGfQZ1Deu+O3rL9dcZvz57+Xrr/+t+mpp55KZ511ltWB49PtZUQU+InLAQDndeCIgVutzVg4Ra0kBtyqlYdqaYOkrk6QekFWR99Tq9+4BgSEtdnoHQVy97jEtlm/tQFzR9uar88S6FsScBeGu9+IjVqcZs2ikO/ElpMYOEqrSHLIm34jj37hjgLALVz4odWBo5DvzJkzW2Lgir3IWVUP9cnu00Ye177XtiVrS7qOYT6SfUohXxi4M888Iw0btk5LvkE3ZKFG4MDvgDgAnM5C5SQGXKjVzkItn2zgldDJHEJ5LmqlsSvV5HJFC0jxAFWlgvNM/92/r/RRgKAyyQQ+P/yQ+xz4yILzBe3BsHycmheI8nb27z/A2hxrDvEMMqF4to514VmxZpQnd3j8zJKfyofJV7IMYzkWJZPwWMV2+LNxC7hyKuRZXzHAvrdkco+yBKpLoCglkdKMGTOs+Ouaa66ZdtrJY+DKn+hV6A25qr3oqMWL0aHFMVKx5IlpgZaEM90jHVg5JMMN7FheJZ5WUehvxQAWOjAaj70hE4Ewj1l04xUAN378Yy0uVJIY+Bv63NsdZZMZuN4ZtWXxrVGlCLM4gEtpwYJ56aabbrFSRqeddpoxcL5WexDACbSUlYTT28u3GbMio7WwdAVQyrEJ+l7P1d/j9dUmhBZovGBqCyEAACAASURBVDY+R+2IwDBa3OWEDK6TgowAL8ZSxOdzjf4voBcVb6VncT3XUs9IoLj8TNrB3wYMGNAqWymn+M5lcaHkPmcJ1CMBBzeul6ZNm95ymH11AFfPM5fmNQJj0gnRMG4PwEWWvjKAc8NYeomf0nNcT2xZ+TSbcj97EwjFvYR2AeCoqfXuu++mj3/cAVyUTwZwS3OW5md3RAIFgJufbrrp5sYDcFosUg5iiyLYqFToV4qm0rmkCEiAKT6nPcFJAek+KcGoeIoYP2fhUFz6lJVEZBul8GS1lgNjI8soK7cM3CopRAHi2NcyoKONPF8gOfYnKuveVLAdmdD52iyBnpJAswG4qIvKRlolUNLR9R8ZuAh6Ingr65GyYdlTYxffkwFcb0g9v7M7JNDQAC7S61ICZWsoAjABlQhypKj4m76PbFl7QhQA0jV6hr4vs3MReMlqLYNLKQusPNgvWa4CZD4gBNYWGU6VrNd6ABXHlPEOnikQyH2x8nhkC6uB3VpgsTsmYn5GlkCzSaBZAVyZbaulA+tZ/+iR8kk6lfRMNYO2N8c+A7jelH5+d1ck0NAAToqDBfb++wuNogf4CJTJRdi/v8ebAXTEYpWtzbhIO2JZRjCouLkyWyXQFQFebCdtiSwYik1KVKydXA76SV/pC/+nn3IhR+avGoiTC5W/A+D0HL0LYCfZ8beBAwe2HmWmPpQt9K5MsnxvlkBflECzArgy21YGMPUAuniNjE0AHHpKz0PP8P8Y8lF2wdZjiC7tuZMB3NKWcH7+0pJAQwG4snuv6LQnHAAuKLgoVgkQsmgR9Xh0rImzVwItYut4jmK+eAYAqiOuSDF20UUgACarU9ZmOcZN9wqQxTbRLt2nNsbz9gT6qEv08ssvp8GDB6f11luv9R6xj1EJxlg9vudePoA0zmucNGmSxXfstNNOaccdd7QDm1G0a6+9tl2jOLuyYm0ERbu0FkF+bpZAZyTQrAAuhkxEHVLJWyBPgoBXBGDR/YnBGg1Y6WDpdBmgETxGw7Yz8u+uezKA6y5J5uf0tAQaFsBFRUFqN8oBoEG67NCha1n1bGeWFlpGVXSPAkQiIOJeASixUvUAkuhCja5GvqctckdKyXmmaX9zWQI0o9uSlHQy1Siwx3E7gCkAKB9ZsDxT/5f7k+dRM++WW24xgHXwwQenNdZYozULVu+WEooJGzyD93Ao85AhQ6xo8sSJE9Of/vSn9LGPfcwA3EMPPWQgbrvttrO26Tnxufq9pydnfl+WQCNLoBkBnIw6Me/ScTHxAJnL0BTwKutC/T8ajDJqpQcxHqUjFSoSPQmNolcygGvkVZbb1p4EGgbA+VmonqYdQQi/A+AAIi+99JIdbwLwAIwI+CxevMhcq9OnT7d/riT6GbjDEiS1H9DjLkSv4SNQV6b0o7DUnnLiAsDo9dffsOKdPH+VVVZJCxeS1bkorbTSoPTee3OtoB7nvQ4atJIBtRdeeDHNmDE97b///mnfffdNAwZ4hijHspDtO3funPTKK69Y2zfYYAN7jrNxyVgxjsmgNAlZUdTOi8BPClcg1mXox2twL4ds89yNN97Envn000+lzTbbzEq3jBt3X1pllZXTqFGjrKgy13GPFLis6gjs8pLKEsgSEMhpnixUjRnAilIiK6440HTPwoUfmF7gO/QRmbVRR0a9EkGXQlbQFeg4novu4Cd6+m9/+5sx+yNGjDB9i67siPejp+ZYBnA9Jen8nu6WQMMAOECQPso0RRnADj399LNWN+66664zJul73/teWmON1SwuTuAFgHfPPfek22+/3dK/uRdQt+GGGxprtdtuu6ZBgwYbCHJaH/clyrd6jTMHcF4XTecesthhxG699Q9p3LhxppRwR66++uqmpB599FF772677WbfA4p4H0qNv9NPAJjcwKrDBticMOFxY8Q233zztNdeexnjxofn3X///WmttdZKW221VQvLByvpCQk8n2sAtXIV024BUGR4xx13GDjbfffdDQjjiuXz1ltvpS233MIqyMcilS6b4lMGs909EfPzsgSaTQLNxsA5++aJTRwFhS58//0F6cUXX07PP/+86Qf0GAYkXgJ0i2LaVBhcngj9lL5ZfvkBZmRPmTIlPfHEE6ZX0Mef+cxn0sc/fpAZ0zwLHVhOlurtcc8ArrdHIL+/sxJoGAAHAycwJtcjP3FFTpky1QAUrj8K1f3gBz9IK688OL3/vluOKAZAFfFdACbOI6TQL+eDsTjXXXd4C0sGIwfgWWxn3gFy2it0JwCn8w6puC528M033zSXKHFpuB6xZidPfiVdfvnl6aMf/Wg67LBD7Z3qE0pLytNZNdqNAv3AgCTPhdl74IEH01//+tf0iU98wkCWwNnDDz9s79p2223TSiutlBYt+qA1QJh3yAWiGLb58z2AGKXKc1HQzz33nIFDAB1yAlSizHkPfUV5w1YiIy9+rELFRbHgRlO+nZ34+b4sga5KoNkAHPoO3QN4cz3RL/3lL49b9faNN97Y9BXAC32B8anjeOgnukqsHHKLISv8HT2CQY1u4Rn8vOaaa9Jhhx2WDjroAHufwGA94StdHZuO3J8BXEekla9tJAk0BIA74YR4mH3batdFUkJKf/zjH9NVV12VfvaznxkAUTAuC5Agf4DPLruMMqYKFypKJxaU1AHEXL/CCsSq+VC0f9yVs28O9EiVd+ClkwqkyHCnXn/9DabIcJMq2YD7vKguFirWLwkUfvYeH9oXldu8ee8Z2zh48MrGwMGqAcJg9ujzNttsbffijiUecNNNNzX3hUqSoHy5D7D5+uuv230wkrgyAJy4NrhP8Xe4UQGEKFcU9kc+8pG0+uqrtsl6jaAtA7hGWr65Lb0pgWYDcOgsdKDCIzB6r732WjPajj76KNM1r776mhnK6IJddtnFjEb3iMD2e4apAA/PkQ5ebjmveam/v/POjPTDH/4o7bHHHnYclfRnzMbX9b05hmpDDKXJhXx7e0Ty++uVQMMBOLlP6YB+RykQn3HHHf+Xfv3rX6crrrjClAlgigQGfr722mvGzhEfB5PEh2sATvy9BaqZ8vK4Mwdk7blQdU/MpJL7lb9p0c+fPy898sij6cEHH0xHHnmkWbPEvvF8ABX3rLCCZ3jSHiVdePsXp9mz3zVgBZgiHg3W8ZlnnjXAtf766xs4I3OUD89GCV5zzdVpvfWGp5NOOsncHSpxgvIBjGENw7hxPhpu5G222SY988wzafLkyQbwNtlkk5b3rZLWXXfdVrAImIOdjLWiZDEXMqt3euXrsgT6rgSaDcBh1BHv5kbn4vTiiy+m3/72t+mII45IH/3o5qZjieO9++570tSpU9N+++1negJ9xcdZOC/ZpJCKAvgURxJioGJgfvvbF6Q999zTwGE8fjCCpUZg4zID13fXaF/vWUMAuHgWquq4ybpzheFs2i23jDVaHhDnsWx+ztf8+Qss9oIDiAErgJDZs2cbQNlss01by2P4OZ9kpPozdX5pe2ehSsHwLsV7RKUDKHvkkUfShAkT0vbbb5+23nprs2RRlO++Ozu99NLkhHsY1yfgDQvYa7tRn21xAvy9/PJkC/iFOdx44xFpxox3LAkCNwTJF/RHAcH0DxldfvllafToPdKnP/3pVgaNt</w:t>
      </w:r>
    </w:p>
    <w:p>
      <w:pPr>
        <w:pStyle w:val="PreformattedText"/>
        <w:bidi w:val="0"/>
        <w:spacing w:before="0" w:after="0"/>
        <w:jc w:val="left"/>
        <w:rPr/>
      </w:pPr>
      <w:r>
        <w:rPr/>
        <w:t>tA2QNyCBV4omN9h8EiQwGXK77CV2267jSls4lUAdCQxbLTRhgY0U/KsXgG2qLQbQeH29UWZ+9ccEmg+AOdJChiOGJYPPviQxfGeffbZFpLiure/haLAwqETiJn1M0Jd10ZjLjJugENCTTiXkc8770xP3/qWA7hjjz26NfSkDJYaQZ9kANcc6y23ckkJNAyAi1moouEVb+Yxa/3TjTfenG644QYDLx7L5iwdLBoW45133mWgZfjw4QbgUFJYkMR9AVKUeQrQ8TgvP6C42se9nB43gtIrar555ijvJhZu7NixxqARN8J7+Mf3b7zxhrl1UWIkUkh5eqbXcgbm+vVbnKZPf8euA4QST8ffKP3B83GR4joFaJHNhQuVNv3bv52fRo7cLB1//PHmDpVLlD4TV0d7YQFxxz7xxJPmNt1ppx0tVvC+++5P+++/n7l5AZ+3335H2nnnndMBBxxgoJc2RcWqI8EyA5dVSJZAIYFmA3Bi1d99d25accUV0p//PN4MxRNPPNFYe4xK1j2GMOcqAuDQW27oVtaT0tUCcPzkQ0jJBRd8J40ZM2YJBi56LzKAyysqS6DzEmgIAKcYOLohd6UUg6w8ANPvf39ruvrqq9Nll13W4or0GDI+ALZXX33VgAwuQUASNc8I0o3MmJSYAmrbS2Jwsbr71gXlsSDurvzQSpbAbBFrRpIADBoZXDwbQEdbUJDUXKMNxWH0yxnAKor8UqB4vgE+gB/X8S6yRYkhWX/99dLDDz9iwBBGEeB34YX/bYDs6KOPNgbOS6R4NirPnTv3PQsmptwJz6NsyAYbrG8JIbhRt9xyS8s85VrAI24PACLJGHKVaCxi6n8jKNzOT/d8Z5ZA90mg2QCcl1BaLs2ZMzcNHLiC6UYMugMPPNB0hMfn9kuPPz7RDGVi4A4//DArK+IAzuOTpZMjECNBoi0DN6MigGvEGNrMwHXfmshP6lkJNASAw4UKA6dYNzFvKvookVC64ze/+U361a9+1ZKS7rEcrlQWtzBaxGqgiFJ67bXX7XoC+A855BCLjRP7BRDDWnT36ZLWZQQqcp/yHh3nBTiaOvVVY6z4Hhcn2aeAR0DRSiutaACOxAasUNrAu2HHUJ78dGXmJU38ue+np59+xpQpoOzee++1sinEwVHLje89JmVxGjfu3nTsscdYAV7eIwDHu3GVTpnyqgFA7geY0c7Zs2dZliuxdbQJ9ywJDnKvrrXWmmnDDTeya1HmbeUil2rPTtD8tiyBRpVAMwI4sejoH0oWYczB4rPeMSrRexidN910k3kU0JsqKVSAN3elKqEreioYK4zbWbNmtsTAOQMXE7XieJYBYW+MdQZwvSH1/M7ukEADAbjVrD8Kjo3Mmx+V1S+NHXtruvLKK+0fLJG7NonXSuYuhcViMQ4ePMh+zpw5y+LlyKQiUBfAIivTlY4Dv0qfMtOk4rbEkMGUwbpRbJesTVgu2D8SBQCJgCiYrGnTpqcLL7wwnXbaacbOAdx0RqpcqLgtlNH69ttvpSeffCqts84wew4xKjwLEEYCAqCOd9C2CRPGp2OOOdqeq7MGHQAvMvZv4sQnzG3Kc+g/oA6mbfz48Qb4VLuOODuSHQBtAFCYOZVhibGBbS3n6m7n7piU+RlZAs0ggWYDcOg89ya4R+HRR/+c7rrrrnTOOeeYzgTUoUMI1yDjn1qWe+45pvWILI0JBi1smwM4SiB5cfT4E71ywQUXpL328iSGeBxhJRavN5n9DOCaYbXlNlaSQEMBOIGqCOL4jgUGgLjtttusjMill14aahKhSD5IEydOMpYKRsrjxJK5CmDrKJz7yU8ebiCF0xFwt6699tCWciPuVuAd8ViYmGWlY7gAX2S7YrUCijjZYM011zL3KfFrJAbwf53NSiYpJU/OP/98A0W4KXkHIBCFqfMDZfnyDKxfQBrAjtg14vmIVcNaBqzRPwDanXf+MR144AEG7mLbeT7uU9wggDbcn0r1B8ARW4ebl/uGDVu7JWP1fXs23w0cCHPosTCeJKJkD9WCqw568xLLEliWJNCMAA5jce5cd6GSzPSb31xliVCbbuqntKCbqDmJ9wLwRdIUcbQYo4Rc4EnwE2Q8hrgoseS6jQ/GNa5ZslD33nvvdNRRR7SGusSjtLhWCVK9OW8ygOtN6ed3d0UCDQHgTjjBXagoF8VdFQxccfQVLtTrr78+XXTRReaiRHl42Yzl7Ego/nbAAftbKQ+A3wsvvGCxHLBKHF/FQqXQ7gMPPGAB+8cdd1xaeWU/PkouyBioL0tRGbFit2C2AIWrrrqaKTLYMcqIDB++rgEhvqNdHJ/12GOPpdNPP91KfpBgQTFfPoAkrGEqlPMTC/a55543Jm/UqJ2tlMhTT3mBTQAc2WIA0B133CG9++6c9H//d7sdq8X7ZL3STsXPcY2zhsQVUmbldVPYxNNttNFGVnSYv2+55UfTaqutbtcpy8xdul4uwFk4jwN0hVtP6ZWuTMl8b5ZAc0ig2QBcSl4XE32A0QhY44xlXKQHHfRx81BMnTrFwiwIu9h5551s7aNDMZ6JiTvhhOPTGmus2WrY6fgt6QeVSuLsZ+rA8YyjjirKiDCy0rGKc5ae7a1RzwCutySf39tVCTQEgFMMHIGwoto9Ru1DcwMSp0VJjnvu+VO69dZb05lnnmmgBnaKwH4AGMCHbFDA06GHHmpgiQxL2LL99ts3jRw50pQWjBhxcfvss08677zz0pprrt4ugJNbUotcVqYyWmHVAGljx/7eCmLCbsHOIVjaTfsBWl4wl1pwKFBntiLgAmxSR4779913H0uQmDTpCYt/W3fddczdwTtJYiD27oEH7k8nn/yFVotYlq0AXL9+xekOJEZwFBdt2HvvvdIqq6xq7lTeR8zemDGjrXAwMnflSqkVd5GI/VSbHdRlF2pXF16+v/kl0KwAjjWtUA5qZ955552Wqb/FFlsYcwbDj76kmC/6jrqbl1xySdp1113Tueeea8lQ0gcq+0QoCsw/rlN0OD8vvvhi02eHHPKJRHytxwFTQN29HvJyxIS13pgVGcD1htTzO7tDAg0D4DwZwM/9xOpTwD8uPxguQAhgiIB7lAvxYLgT/RgomKxFBtZgrVT2gmeiQIgpW3HFlUwZUbySM/q4j0KVpNOLwdJCLi9o7ossl0AN7eTz7LN/tdR7mK0RIzZK/fsPaK0xB+OG4sKdidvCgZYDJQATcSdYqyhRaskdccQnLcHg+ef/ZnEo9BNFimIldg1wSB9ee21qOuOMM6wf9F0nMahW3YABniiB+wOAiVwpFaITIrC+iYeD2aMcyejRJDVwnqtXW1cBZH7XsWOqB1W7+HF3TM38jCyBxpZAswE4D+FYbOw+hi9re+7cOemxx8ZbaAj6EiOUjHUKinM9egXjkhAOCoaPHj3avA/03TP5fYzQ3TwXQ5qQEn4nsYv3YIQOGbKm1cL0U3L8E0NWenOkM4DrTennd3dFAg0B4HChrraau1CdofIYC2WWomSw7kgM8HNSl7ef3EPMFoVnP/jAT2XAdQggIlkBZQTg8VpuxHL5OYAAQf4+YMDA1L9/cdyWSovEIFvR/ZF5c6HhUuS5XrMNq3WttdZIgwYNtmQKrvH2esBwLCDMgJF0ocK+gCtAGeCU+DdcsQBWkhhoN3EoKFf6SxtnzZqdZsyYZtcC8PjIouW5PG/atBmmTLGEUbzUk0PxFozah6ZkcY1QtBOXCcAYeZHMANBTbCByI2MXWSnmpSuTLt+bJdAXJNBsAI6EL0Ij0LE6E5rD7NGbxMUBwtCn1J10neIeERX+5R6MSP6vGDh0NIaiexc8vhdd6DrDE8ykc7wKAPU73SCWUdzbcyEDuN4egfz+zkqgIQBcdKGqrIZbdUWJEJX/4DxRsUKegaozT4sYLVcwDjZQLigeUfeAK1g3QKCuA/CgVLA2Y7ZlmZGLMXGufPyfignjvoR9U9v1swBCHEUDePODnfnwbj8IeoGBVC843M8UIYHDJDv4AfP+XACjZ98uNICLQpWblz7yPa7bP/1pXKv1Czhzi9uBXnG0WLJacbhTAX6cIAGAw2ImwUEMo8uSuDgANvF6nZ1u+b4sgb4jgWYDcK5vPHNUJYxY97D1XuOt7SH1MmhVX3LgwAFWogmd5fpU5UQWthqo6BbXd87K6QxUZb5KF0qXNkJduAzg+s6aXNZ60isAjgWDS1AZolQCJy5LSiT+ZECcdfNz+BzUuWIQEAGgVTqYXskHBUPloNBLkEjJOEiMgbVxErRvJXpAvxIAlKLvQEtZm/a/FvDlT47v4t5o6ercQVcq/jcpPb5DmSIPFdfV3/Rc/oaCxXUKGOMfSlfvpL0q6OkJI84QilXknTCDDkTbFu30dyiRYVlbKrm/WQJtJdBsAK4wiP10GT4xHleGqP/Fr3HwhmG6fKvRKV0shk0ekQKsoScw9PzIQv1e6KAlZ1KjsHEOcj+ws6cxhIlfLsfsqfXt9SevlSyB7pKAjJ0lcYXvx6zhBQvm2+kpxLRStoywK79PtW7bb02/RTpDpZ3r4oQvA7h4lFb5EWXKPQIOri0X/I33F0qrAFXlmLdqTa6H5o/CdYXogKgehaTnCzzFDFy1Sc9R0gTfx5pKsY0CrPwUsxfbFFP2I2iVRR7BZXvDXU/fumvy5udkCTSSBOJ6d2OQUI9kSUcTJvzF2PKddtqh9cSCRm17uV0xxjduFNIp0h0CM2KtXAYe0qL7pFtieaZaOqPW33tKjrQDVrIWgCuzdj3VvvyeZU8C7QM4CJnU+wBulVVWsZEpA6JKw1W+pt7F354gunNaCMDV05eoCNu7XlavZKRroyKJv+vvAodSrlFR6xo9u145dqes8rOyBJpJAu0BOI6molYapX7qWfuN3u9KIKWScSrPQBn4CfTFJLBm6HMGcI0+Sstu++K+LywQARzhUKeddmoaNqyHGTgAXAQdcYgiU9WZoWtka6k8IOV+lwFb+e+VQGkEaRGURdatEtjrqpw7Mzb5niyBZpJAXwVwZcAZ9VL0WJSNbIG3Sl6NaJw2snFY3h/qcaE28p7STOspt7VjElgSwLV1oTYkgIuWnX7vDgu3uxdhNVasvSGK90Q3ReyngJeeU253dKNWelc190i8Vlm2HZtO+eosgWVLAn0dwEUdVN4spGeiu5TvFKPcrDOhDDQzgGvWkeyb7a7mcfR569nevR4D154LNdL2HQVd1dymZVDTlaGPLgQ9R22uZXlWAnDxGeUNoxKAjQCuEogsA0NZ0ZXYuQgSuyKTfG+WQF+XAGuNAH4+ZIxTC7KRY+DqGY/IwkejLjJs5e/5fzl7PzJ1tXRgPe1amtdUA3CUQznooIMqJjF0dB9amu3Pz+7bEqjkpdOaIoGhWhKDS8Wrc9T6LNUkBoGW2IiuMHBl4NJe59pTPmWwFEFbrVpHldpf6V3xHZUUarW2RwXTkf7WGuj89yyBZV0ChfIEuAjATbMkBk4c2GmnHZsuBq7SJlHJ8q8EXBzIeoWAaACWa2c24ryJhrz0txi4DOAaccSW3TaV56p75jw5k7JjZKFy6MHpp5OFum6LoLoZwAmMUeaCMiIwb15GpIiBKw9Ro1pwkRmspADbm2rVaNHyPR0FgrVktaQPfclSIR1p97K7nHLPl1UJtAVwXiqDrPrx4ycYgOP8z64YmEtLrrV0Q0ffW8m7UdaJAneNqlPkhvJyUK4LKZvy2GN/toLEYuDKLJ2XhspHCnZ0zuTrOyeByIwrpMqrVngVjnnz3ks33liUEeEwAJ/P9c3Ruhk4Abg33ngjXXbZZeZyoJAvpwSIii8Xe+xcl/NdWQJZAlkCS0MCRf1H3BfUlXz77bfSww8/moYOHZJ22WVUq9utEmPV3UBqafRwWXmmnyxDrU0/3pD/f/DB+3b2NKdTCMBp00QunrVf1NJbVmSV+9k7EoiePRkZmo/+t+XN2LjppptaGTiK8euaNiVpq3ShJoDTw0CLADVOALj88stbAZwOgI/xXL0jrvzWLIEsgSyB9iRQbPYUqaXILQzcn/88Pg0ZspYxcDJGI1jLcVONN6v8ZBk/WqZg4N5PDz/8SJo1a2Y6/PDDW4ql+qk/OmXCe1Ifu9F4vc4t6gsSKBjwfmnOnLlp7NixVsj3lFNOSeuuiwu1mxk4ZSvxYs7o1EkMMHC4UCvVC8rWal+YarkPWQJ9SwLubdMJK4vT229PTxMnTjSDdIcdtiudtlJfYe++JaHm6A2n+XAqj07UgVlbuPCD9Pjjk+xM7QMO2D8wGQXzxvg7+9Ec/cyt7JsS8HmYWlyoYuBOT8OHr2Nssocw1J6kNRk4gFg8pWDGjBnpiiuusKrXBx54YMuh84WQmyEAtm9OidyrLIEsgWoSUJy+js9zA3NxmjXr3TRlyhQzREeM2LBNDFw5LiwbpY02vxTP5hsd50lPmTI1zZ8/L22xxRYt7BzB4uV2Zwau0UayL7enHL+u+E10EWVE7r13nB2h6YV8h4WziGtLpS4AFxuAC/W6666z1HuUnmhsZTOVj2ap3YR8RZZAlkCWQE9IoHC5CYyhr9j4OUeYmDgdd0drBOAikOuJVuZ31CMBYtl8vGLs9YIFC+zmFVdcsfVYRI+RK7L6HNBlEFePlPM1XZdAJQDn7LHXYuTfiBEj0mc+85m01lprtRgc9c3PmgCuCKhzMwbmbfLkyenll19uUwiyOLC+OGC+ETO6uj4c+QlZAlkCzSgBlKZ7FDzGRKn8Awb0N6WJblMMXDP2b1lqs8aSYqjx7Nb+/fsbEAfI+TVe8Z6YRz4Fi1rfBrksyTT3teck4GWM+tk8HTRoUBo2bO00cuTINHDgwJZG1Dc/2wVwtdLNtSDKroa2C6XnhJLflCWQJZAlUE0CkDDEvftPT2iIsSbF/52pM56mxfea3aeNNa/kCl+0yOMUAWowGSSm6G+hvJ1tloUrtb7NsbF6nFvT1yQQ4zELw1L+/vriNDvEwFUqMlsGeVnh9bVplvuTJdD8EtBmLkbGQz/EwnlAMX+rZIyq9xnENc48YLwA4Q7g/HeYtmoZw23HLgO4xhnJZbMl0biIoRoKSavXxV8TwC2b4s29zhLIEsgSyBLIEsgSyBJoXAlkANe4Y5NbliWQJZAlkCWQJZAlkCVQUQIZwOWJkSWQJZAlkCWQJZAlkCXQZBLIAK7JBiw3N0sgSyBLIEsgSyBLIEsgA7g8B7IEsgSyBLIEsgSyBLIEmkwCGcA12YDl5mYJZAlkCWQJZAlkCWQJZACX50CWQJZAlkCWQJZAlkCWQJNJIAO4Jhuw3NwsgSyB5+kWggAAADtJREFULIEsgSyBLIEsgQzg8hzIEsgSyBLIEsgSyBLIEmgyCWQA12QDlpubJZAlkCWQJZAlkCWQJfD/AYd3HGXhqYei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52365.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zCAYAAAAp8CW5AAAgAElEQVR4XuzdB7R8V3Ue8CGJ7cRgiigODohmTCd0RAcBAgwC0UWRkBBVgOhFphNkiqg2XQYBEiWARO/VIIHpFggQjkE0g20wWGA7ASch63ec77F1mHkz7/1fmf97Z9Z6a+bN3HvKvvfs++1vl3OOX/7yl7+cjNeQwJDAkMCQwJDAkMCQwJDAXiOBcwwAt9dcqzHQIYEhgSGBIYEhgSGBIYEmgQHgxo0wJDAkMCQwJDAkMCQwJLCXSWAAuL3sgo3hDgkMCQwJDAkMCQwJDAkMADfugSGBIYEhgSGBIYEhgSGBvUwCA8DtZRdsDHdIYEhgSGBIYEhgSGBIYAC4cQ8MCQwJDAkMCQwJDAkMCexlEpgL4PoqI+c4xzkm+c5nr2mVSOpxe5lMxnCHBIYEdqAEet01TbfNmvaotrT1N0SeL6tdk/oMmvZsmnbuuJZbfy13a4+z7uFZGGrePd/LcSEAp7PacP//tIszANxuvWXHvIcEllMC0Un017/7d/+uGZ71Ye67AeCW59rNe5j9n//zf9p1DIlQwdy4lstzHcdIJmfDT7NIr4qr5t37kemaAFxFjfXztM56hDku4pDAkMCQwHZJYJo+ynf9b4sqz+2ay+j33yTwf//v/20A3PWqgHw18DZkNySwVRJYlOmtwG0erloXAxfEmI4sGIvHe1V2PUvnvKEMt+p2Gf0MCQwJrIdB6z0KQ2ct/32UB53n0L//9/9+hYULu7r8Mxgj3E0SmAbm4gHocVTFWfNktCoDlw68Z5HE6knDvRsioG0RN+u8wY3fhwSGBIYENkoCcaHmoZ/3qkhnsXIbNYbRzsZIIEDNNcS49ddyY3oZrQwJbI4Eqp5x//ascQ/qZo1iIQBXT/7FL34xOeOMMyZ/9Vd/Nfnf//t/t58qqBv09eZc8NHqkMCQwJ5JIABO7NRv/dZvrTz0//Vf/7W54v7Df/gP7b3qs8HG7ZnMN+vsALZ6TX/7t3978r/+1/9a8QxNYzimEQ6bNcbR7pBAJbp6acBK7l965w/+4A8ml7vc5VaA3DRQN02ac2PgnJSb3qL5/ve/PznppJMm/+N//I/J7/7u7zZmjkLMK4Na1P87LvGQwJDAkMBWSSAALWCNQfoP//APk//0n/7T5PznP/8AcFt1IfawnzBvmgmR4Jr+4Ac/aNdyn332OVuMXBgN543XkMBWSmCW0QA7/c//+T8nP/zhDyf77bff5OCDD5785m/+Zrtv3cuLkGFrAnAmjXl7wxveMPm93/u9yU1vetMV+tpvlfYbLtStvEVGX0MCQwLzJFCNyuinH//4x80YvdCFLjS51KUutZKVWo8dLNw8yW7P72HfADgPOw/D0047rQHxy1zmMivEQ/9cyrNqe0Y9et1tEuj1TsVKf//3fz/54Ac/OLnABS4wuec97znBIic8YMMBnIVA2b3xjW+c/Nf/+l8nt73tbdu1qJkT/f9D+e2223XMd0hg+STQewTyPwXqof9f/st/mVzhClc4W1mRWpYiiVtRqmGAomwX8Tj0xwZE9ufOK4dR42cCTqaB07SfsTo2YCfgJ9mb0du+51HxjiGY1m6ubmSSedWrXs9LjFqdV44N2xCWoi/vUs+p8ssYtZNr8s///M+TT3ziE5P//J//8+SqV73q1GdTHfvy3aVjRDtJAqvphNzvf/u3fzt585vf3Ji3Qw89dHLOc55zRQSLYKeFGbi0ioF705veNLnyla88OfDAA1cWyTRFspMuxpjLkMCQwN4tgR5AUKLcF1/4whcmF7nIRSZXutKVphYlD7ipQKV6GIAJLo/qnqv1yaZJrSZUVEu7AsXaR9rOHPq55LwAmmkPj3wXQJV5JQzG75lHfXjMepD0LGUPSHvQq78KfHvAV8dVgXLtP9UPwmLo0/h9j4H72Mc+NrnwhS/8awAux1eCYe++m8fo92YJZO0AcPAUAHf44Yc393+9V+fNcSEAl0Z0+td//deT//7f/3tj4G5zm9usxIxUmroeP28A4/chgSGBIYGtkMA0IALAffGLX2wM3BWveMWZAC7AAbDAYgX0JJYu3wWYVfAVhRwQFsCRYwJ0qg7twU+NM0576auCkjwY0odjwmql//TbM2O1Xf2lUG5l4qocejAUMCUpJFULwvr9xm/8RgNZAbuVHazz6GXguJ5B1HbOqddCPCMAJ7wHAzcNxNbrsxX33Ohjd0tgHosmpwCA+4//8T9ODjvssM0FcC4FF6oOAbhb3/rWMwHcvIHv7ss6Zj8kMCSw1RLoGSP9c6H+5V/+ZXvoc6FOe1UwFtcHEAE8+J/1HJde7zrM8ZUxq96KnlEK4Kllm+JmrG3Ushm1jQrC8r1xOjegzjEBZb439vSXz5Xx6+dQQVbmW8etvwBbILG2X+Xjc8BeBXwBqz2LGSBa5RCQqa2f//znk4985CONgbv61a8+E8Bt9X03+tudEphmQEQSuYe/973vNTyFecPAAXJZw4tIbSEGri7SCuAwcEm5n8bADRC3yCUYxwwJDAlstgRmKVMALgxcAFzvsqPj/GGRKmAI4xSAl2zIHJdjK8NUgVLYMW0HDCpvAtQAQF5hybxjmAK+ku2vj8qKOTft6qv+n/E6R3/GCfQAoPmtsnWVqQuI8x5wlnkFBFZgmDEF6NbrWwGs9gIw8+BKCYWwb7XdyjD6voJrLtSPfvSjrToCALfaazybNnvFjfZXA3CRDgDHoyl54d73vncrb7ShAK4fBAAn6C4MXL+IxsIYN+6QwJDAskqgZ4B6F2q1kAPcqvvyRz/6UctYDaBxDKVbgUTPEAFRwJJXgBkw5jh1y/7lX/5lct7znrf9lr4An7e97W2Tz3/+85OHPexhKyVOArT6chhh5OKiDJjUh9/e/e53t2QNlQOULAgQA3oETmc8KWNQmbl//Md/nPzN3/zNyoMlbuQART8kOUJf5zvf+RoLZj7pP+9xh2rzZz/72eTc5z53k5/5+iMLoNpxWFEPNiAzYDbu0wDYAEXv5oCBk8RwjWtcY1lvwTGuIYEmAWvQugLgMG8A3IYzcPMAXKXXp7Fw41oNCQwJDAksiwRWA3CSGPKqAC0s0ate9arJ8ccfP7nXve41ufOd79wO9b/zLnrRizY3SFypdCHgxsL2HdAE2AA6YfN8/uQnP9nAlfi7/fffv4GWgLRHPOIRzb3y3ve+txX5BAIz/rgew4JljBUg+uzPsQ996EMn73jHOyZPeMITJoccckh7UABDQBQQB/Sk7QoO/+mf/mnyute9bvKa17ymAT3lDhwHLAW0xh3r/29961ttHo973OMa0I08Avq0DbS+9rWvnbzvfe9rYTgHHXRQA3yOFcP24he/eHKJS1xicuSRR04ufvGLr2SZxjWbuLc+gxbQ+/M///PGwF3taldblltujGNIYKoErBcxcKp6MGKOOOKIjQdwQYqh9abFwGUhV/ZtMHHjrh0SGBJYJgn0xqj/KwNXy4j0+kux37e//e2Tpz71qRMs3N3vfvf2d7vb3e5sdZuiC6v7EaB5znOeM9l3333Ptum6Prj8nvGMZ0w+97nPtbJM/+2//bcGBv32kIc8pDFKmDNg5cwzz2wMlYSL3/md31lht/QVV+tXv/rV1tY1r3nN5iWJuxQYEutnHNe97nXb8QDh8573vMYCPPaxj23AJ+Ao75iyP/uzP2vF28312te+9tnYR0AOSMSUkZH2ZfS+5CUvaWAvz48wcP4Hah/0oAe17N/73Oc+LRkuoTif+cxnGiOBQbvrXe/aHmxxL5snQKfOm/EHrKYPwLACuGkurPFcWqYVuXvHknszAA7zDcBZR2t5LRQDV63SPgYulmpfdG4slLVchnHskMCQwGZLYNoDvcbAYcG8wkCF4QmL5P3jH/94A1wKAD/zmc+c/N3f/d0EyAkrFTARtsz32KSb3exmLdYsbkVsUZi2008/ffKyl72suRNVY8e4AYnAyLe//e3JHe94xwZivvOd7zQA89znPrcdm/iyABnHKAr67Gc/uzF5f/RHf9QK2vr9Hve4RzsfY2jbHseK/QPKACLuWoWM45IMs/fTn/50ctxxx03+9E//tDFqF7zgBc+WsBEgBTxh6NRhu/nNbz550Yte1ABc3NBhHc37Ax/4wMrYADUMBCAdty3WT1v+AiSxhNzMxx577OQWt7hFA5/x+GTMwC2ZpYzIAHCbvaJG++uVQA/g4kJNGZFF291QADdA26JiH8cNCQwJbKcEokB7ABfmLEAux6VsiHcMEgAHCGGIauB/QEVi2SpLBIwkQeGb3/zm5FnPelY7/+EPf3gDRqxvoAqzx7V51llnNTaOyxbIOvHEE1s8GFcol2cSIowRiAnbhinE5GHgHv3oRzcXryrvgCZgBahp/6ijjmq76jz/+c9vjFgt8ZG2FMfFwGHFjIMrGFgLIAtAM0/fP+1pT2vgkrvZmL2MUzseUgDh0Ucf3YAwUIhNfM973tPmro0vf/nLjZU09utc5zor2bLAmXawlMBpthqqMXYDwG3nihp9r0cC2G8GzABw65HeOGdIYEhgV0pgFoCrJTmSHQl0ARUACvcjsIUl+slPftIAGWYNQwSMxaWYAH/nABt+O9e5ztVYJZ/FigFwYtwc++pXv7oxV0CKtoFCbs0vfelLzY2K6bvTne40udjFLjZ56Utf2uLpgLlY7Ani1xb27o//+I9bbB03LOAFrGHgxLJhqDBxwB035Qte8ILJec5znjZ2c9EuhssYzAtgxBAmYSPuTiAvgNdn5wKdBxxwwOQxj3lMY8y8yEn7ZPGpT31qcr/73a+5gF/+8pdPrnWtazVQB1yauxg4Y7ve9a7X2EgyI+MK2owzwHkAuF25fHfMpAeA2zGXckxkSGBIYKsk0AM4ACGFfPNbYsuAC2DnrW99awNZT3/60ydvectbGgBLMD9AFeCVjM4a94X1evKTnzy5wx3u0ABJyoKceuqpk89+9rONWcJGATEYLBXa9QV8PepRj2pxbbe85S2b+1a9KKCoZq7qy7kAF4Dld7vmAHzaxbBxx2LguHS5bQEzLlQMHQAWMAi4aucrX/lKA4OAmVfq3aWcieMTnwbwOYfMfG9+5HaTm9yksWvOASAf/OAHNzenpAzJCpe97GUbw8ft65jUjQN6U7cO4MQo3upWt1rJ+B0M3FatlNHPZkpgALjNlO5oe0hgSGBHSmA1AFdZOICCuxETxoUJ9ABwGCRu0H322afFbwFWgAZwJfYLsAmQw2hpE6vELZjabcnM5JIV96aP+973vg3ciK97/etfP3nXu97VAJZsVWBLP3/4h3/YkgQAPcdjt7T/3e9+twFLiQwYKm6ZjANQBLAkIRgzwBW3pv7EyGkv8X523DFfjJjjAaaaTJBYvtSZ0x+GTZ/Gwp3phYm78Y1v3MAt1yl3EaDMBY35u8pVrtJcuOaKYeSWdm1SlkSig7FjI2WrGncA5YiB25FLc1dNagC4XXW5x2SHBIYENkIC81yofq87CAAL4uVOOOGEBkAE3yfGixKWwQpMYeVqWY1khwIk2ovrD8gB3AAkoEaGqIQD8XBf+9rXGkB7wAMe0Ng3bagHp+SG3x0HGAE/3Klh4sSPyQIFeJJcFjCKITQurJixYMmAL65ZoE4SA1Ca4sMAGBYQ0AJg/a/NMF/OTcxcrZPn2pAVEOtYY+U2Bu64a4FNrJusVmP3+5/8yZ80AGtuXKrGB6QZLwCrjAnmzvzJL2xjXwtuxMBtxMoYbWylBAaA20ppj76GBIYEdoQEpgG4upVWAJDJ1hpmWCtMl+QCgMdvMi+VwlBjTTHOFNUNCHSMY2vmJFYOGBQHhp3iKsWwvfCFL2xZmtyFGCdJA87lzgRwlBIBiK585Su3WnQpY6JPoEpbXikcnCLCiVvLLgr+Nwb14cSgGQtAChylVp1jgUxZr1y4l770pVdqxXHRGotkipQL0SfmjssWkL3kJS/Z+kjsHGAKgJ1yyimtfAkXKpn7/IpXvKIBUmxfGEogTv8YTi5W2acYvlpbbsTA7YjluGsnMQDcrr30mz/xGguUsgLJNE7wclWgNYNvLaObdl5tX1sZS5/p3H9fH7wZc1iBjCnHpPRNPa4f98isXsuV3HuOneVCzf2c+y8Znt4BFAkFasEJxAeg3EPcmlyeEhwAkhScBV6ALS5Ebs/06RxAUJIBYMStitXDivkOOBKv9ulPf7plcwJIQIuaUZIAsGn6ApQE+dfiwQAcQNZv+ZV7vV8vYuOwY5IpUmi4bvclKUGMmn6BVPMhI2wf1k69uRvd6EaNbSMfxXm5agFRZUdSXiTlQPwvYUMsHgBn3lypmDZsI2YzwFeb73//+5sr95GPfOTkwAMPbMxcmLfhQv319TZNT+a7tazORXR5f0x22aj3edZPrtW0MexmHTsA3FruynHsmiSQxVcfBn2ZBEo78So5bhpw0latnG4gteJ7fkvgcq29VbfkSX2tKIuAu/SZcgr+z9ZEVXmkz7SfLXzSTm13NaWzJkGOg5dOArNcqNUAqG7ITOBJT3pSAyCC6g899NAGNsRvSXCI6xTr5e/rX/96+92uBA984ANX7nffYdnE06U8Rpgyvwn6F+ivMK7kBr8BPtyPXv7HVMn2VF8u97x7+kMf+tDkne98Z2PisidrMmKdG3dn1q1yHkCTOYmBC9AKiAI0gUhlRDBwxgZoYiElX0jOEEOXGDmuYIV8UwcuDGbWG1DLJQrgKSOiXIjPMk8BXckkyf4lT4kYmDugGYAMs+i34UI9+7LK/VoBkc/RywkJcP/EIMk66EFe9HV6qDo97fWsbjKy8zzodXmuVzWod7uOHQBu6R4Ne+eA6gKuLFt9OFDSYmYsTA+TCsiSoaadPMiy6ONG4f5I247xfd6zuNOOd32pzM6S95CpMUk+xyVVWZIoLMpE/I4+VJjXtz6wE45JyQeMQnUrZRyxLnezdbh33smLjXoagJu1lVbiyMTAHXbYYS05AWt0+ctfvt1TMjUTtB8XpFgzMV5i3J7ylKe0OmzJstQe9kocmPvRKxmkmK1keeYeB6z0VVlw7k4AEoDLwxbYAiT9ZTy5j/sHdNYd1+wNbnCDxoZlm6xI0NywfuYBmMmK5c71OuOMM1rcGrfnDW94w5U1D3iakxg+SR2pE5d1hJ0T8we8AXnm5R2oA1a5XZPZa10a31/8xV+0JAa/YxwDEAaAO/u9HuO0gq0wr7Xki+vjPgPEf//3f7/JNAZsdHeAfEBY7SnJKu4pn7VTjXHnhgl2n+aeidEe8F3B4WKrducdNQDczrum2zKjWQDOwo/V7kElVsaDgjuD8pYlpqaV7DHWeQV1Fmo2pxZonf0cU9xUn4AWt4tAacqcAk9skXgaMT424BaHk2KqUUpRLgFtYRq0S0nZb9FDV4adYGm/C/D2d9WrXrW5oQC7WPVRWrkAAaPbckFGp5sqgVkMXM84BIC45xSctT+pTFP11bTB0GAM1L1JtUExi9viEsUeqWkW16r70LpI2Y0kOHz4wx9uwNAaYHxwpQrqFwcmVi1u1tzv1on+K4uiTX9hNqoxVo2RPHwlBxi7gr7VmAljxpWLIbOdl3g3D2ztcK0CcUCasiSJW6MbsINAK52QPmN8AWdq0QF4khfMSfuKD5OR2EIyD9POxZwsVGVU6Ji6F6r2A7BHEsNkhb2sejgla/IuIUYmteumPI7dPSr4c/8yfB2fpJVkICcpB0BzD7jWrklAo9/df+577K7nBP0dXe33gMQwcbvZSB4AblPV/O5pfBqAq+ybRWcbNcHJqZT+sIc9rCl2AcgsOUxBHhxR2BSBBS2DzIMv1ld+90BggZ988snNfWJvRK4ULw8P8UGy+7isHPuDH/ygZd1h5aKkojzMQX/a9qCQkQfAUVLcPx5UT3ziE5s7yENVDBPrsafx86AdAG7n3v/TAFxNYuhZaIH07hn3vsSDlAPJhvFhk4EIwApjxd0qk1OQvhIiARpJcnD/Ol45Eu1aA1gwsWBcmuqmMVwwVtaZPrFlgFFqraVemiulLa7NFA/uGZkewGU9ONeasH694iLz2Ri4UMXjMXYCVAPgrFm15sIuBtRac+Lj/G+MAcLWlrkBcNY9Fyr2Tx+YPCAxrkAgTkkUhhzAIYkhhYaTpToA3K/WaDwRAVlVp8fdSaeK2ZR4w7Dlho8BS5a5n11PehZAZ6DE2A6os2Wbe4YRb+cQ8ZO5bu4/jCr9i3m2pVt0bO/hiDG+czXN6jMbAG63XvktmHcFcBY5q8uDhPtHDI89Gj30WFtR0LGeU2aAouVuFcRNWUThWuyUhIeObDbtUSqHHHJIY8vEvgBrtuZxHvcJRkL/rDoZegFwVVGJO1KklHUpAFofNglm2XsYCD4H/jAdlJN5ZXujALfE4ERZbYGoRxdbLIFZDFy+rwDOdzInsW92YRDUD2gxRhK75l4B8tyfjuf2e+UrX9lquAEr4sKqqx9DLLbLH6YCUBJPxoC5+tWvPrH5PGYbM4WdxuZhAJXgwBx7F1YgkcHLutMG1pl7LJvABzRWIyXfWRtCFAAnY8SmGGO2/AIGgUv9WjtZ2+bKMDI+8jAG5yXmjlxk4zLq/GWbrBhWWHwu1GOOOaZlvnrYq3PHPW3tO84YtOd7DL0SJECwtbvvvvuOnRimrJeqB7MjSPSy3+hvTCtDBFjn3UjsYoAbHevPdVB0muEbsFyzkyXzYFkBEOywgs1hbfXpvpJ84poBeAFqxmHtCGupcYxbvPyXprsB4JbmUuy8gVhscaHGPWkhuukoVsrUAwrDFrdGZeBiyTuHwqDIq5LhHsE8eLix5Fj1HmKsu2zo7eGGkbv+9a/f+vVAe/zjH9/qQsXiI3kKyMOUVSijDuBjbVJkGDx9eGh4EFIqHlpeiYVL7B2GQ4mGKKMUDd15V3d3z2ieCzXSCegSi4Up8mBzP7mn3TsBQ+4/BgdwB/B4WGKsGBvuVUZMNV4YGXFNcmGJLxPPxvDQpz6+8Y1vtEQH7IZYNMDHg9P3+++/f2M2HJ8xuN+tD8ZPXWeZSzV4PDytWeuPG9NWWdmo3rnctlgxiQpxn2kn61s4BYAH9AVEhsHhRsXe6I8Bpv3E82EqJSxgFsXwcRUbN3lZ+0lYiqtNIoexMLYwm0Dr3e52txW33WDgzs7A5b8wpfF0kCPdmPhIOptRzViI+zuFoIFzIQLYM9c319x91u8iwg3OOHa9sc7JEhYDqh1ALYWmtWNNcIUr2ux69t6P3aaVBoDbbVd8k+bbK/zqlrTAJRSIRbGggSlKnWKlrFnK2UfR8FKdPSxG2gLgKPtUa9cey98DiTWIHeNCYe1zPWHTuJM8qNTJwvR5IBx77LHNqquBs/rwEPAAxUKw/P1vfFylHiJKPXhYGB8FBtRh/6Jk9Mma9MCN4qubkW+S6Eez2yCB1QBcfosBExYD48R1yW3ot2Qwx5CwJhgc/sSTifnElHExpjRHQJB7jaHiPlTrjVvUusj6wZJg1IA8jEUyUe3WgN0AdrgU497KeZg94+njiuK2dVx+1yaw6YXhSjiBe9/D1/gwhGFnMs+s5xroXmWWsZizdZvwhSROMLAkcNzlLndZiXf14DeegFHthQEP0wn8AQvcrrWm3oiB+9UCSoKHb2KEeuf2p2sZIDwSwBwZY3rdp8rEuCYYVzFrwl0Y6Llvq/EBnAGEjIfcH2Kh3Zs5nu6W0CKeEztX15u4Tp6W7JWbNbENamDbuxwAbtsvwc4YwDSLvYI4bBnw5AGhdpT4FrE9Fnzo8T7Gxv9JPKBkKV5ukrAMFAGrDQsAuGEhPKxSWd62QMovYCEkHQBuSjYIgsaScS1hJ/LCgGDYKBPHA2cAnM+OBQxvf/vbt/48QLmrWJr68FDGDMh2M8ZYhgPA7Yz7u5/FPAAXsJLYoZo514MMbfvOOhD/IyzA/cNgSXxRjI3063/gzf2V2mp5+PrNw5ABAtwl6DuxZCk9kqzutJlA8WkALt/</w:t>
      </w:r>
    </w:p>
    <w:p>
      <w:pPr>
        <w:pStyle w:val="PreformattedText"/>
        <w:bidi w:val="0"/>
        <w:spacing w:before="0" w:after="0"/>
        <w:jc w:val="left"/>
        <w:rPr/>
      </w:pPr>
      <w:r>
        <w:rPr/>
        <w:t>1a9Qa9ICP+zQsHYPM+ICm+oCNTsj6qCx4HvKV6bM+gcww+TH8rFWgNZmvWWfVdZ1+q8ziCajGYQ/g6JKrXe1qU1nIHtjupLubnHIP5VqQK5co9pjeA9gwYMC52GXAmfeDUeAlLAa7y00d+VdD2b0nhlFIAQYVGOMGdx8lbMY4lLLhYuXRsFVaSjoxDNzvWOeA8AHg3tiMN2EH2Y940fvyHL+c9uSecbZDBbKzoDyM1eXJAk5w4qIdj+OWVwL1lshnbIAga5Ycd6gAVYxY9nuUkaZkgvgc90ay4ygSSsXDgFIQV2HxhsGg2LljuKhYbBQ6q52iYCl6ud8oAAkIjhHUTVmInREfZysg7WDXuFctBvFK3AWUD/YN6FNwlPKixCgpViZwx1WEXcHcaZtFqr0aIL68V2uMbD0SmAbghANUJql+7vXbGtTmrw3PuXkoajdB5xUYpv0Apdp/ZcIq4FkLOKnjD/isA50GAvv2q3z6cVTXpnYdm1IWmUttL/Oc1UfG1ssl4Nl5yULFqHMNzjJK13O/7A3nmG9cnDXBCwjH9GDNMLdiNRm39CeXezwi9CPPBuaN7mNoVxcqGTCEAT/xnVygvBsSVmpZJ0bMm9/85mYMY98Avhj5GV8A+7R7YW+Q9UaNcTBwGyXJXd5OVXZRojUxwe8Wr4rp2IGjjjpqpYwCyx8zJruJtYWCr6xcFIt37BoLzAv4A9wkMIjtYZ2JGcI6AIvS3WWqsab1AcBRDPqRmQbYyfST0AAkKsMgW5VV6FiAjDLBugGggBmgiXXDHoorwtg5D7vHKjW31IXr6xXt8ltkR01/FoAL2Jg12Z4hqsdPW0OVKaogpAKRvo2suzDYFdwEvPXgpGbzhSWrc6jjrsCrls6ZNtbVQGHGMg1c+W5akpHvA+Qqu70ogIuscvwAcL+6ymGL6z3CA4F0AeK4Nek/uhOYo4exlVzcdLvjfE9nejG0gTneDlUEsMxrUFQAACAASURBVKnkTpfynDCKuWTp41xr1xSQpr/pZuE2xx13XDPoUy4noQf1Gq7F+NhJimgAuJ10NbdxLtOsegohro/EU1jcgqRZXxZvMjiPPvrolp0q0FqgcVwvFqtz0OUWcR5K+gPYADSsF+UgrV2MC+sOmwZ4oenFqlEM2X7HMf6nfMTIYU6Mg3KS/QeoAXEyTcXpUVD6pYQwiECa4FsgjuvAOUqiAHAy+Cq1P1yo23hTbmLXqwG4ad32gGsaGOtBVX1A+W0aoOnPqQ/fulb6tqYxZPmuH2t9OPb9Vfatxsn1QHbWA7aCwfQfRlEb/bgrOO1BZ46t45/GokX21dAcDNyvyr9Eb9O9vBv0nBg3bmuuTsCN50FZGrHCGEtAD7Cj/4TFiEt2PvcoA5keThIaNx8wRm9KUNAWcIhp0w6Xuf/9LjSFQZ97QfKYZJ2EDWziEt8rmh4Abq+4TMs/yHkMXJQrIMd9qlwC9gq4Yr2h31lmFjuWjcuUArCYKQguS5Zc4nhIhHJhqck+pUwS1wZkOQer5zyxdwCaWA5ZccCd4FgAEpjTh/EBjaniTgnJdJMtSwkBdDYIf/KTn9yAoXiDuHMBSO5ax1I6XMQpD1GDz5f/Ko4RLiqBRQHcam64WQxUBS6VDcvn2mYFYrW9et688JScF0AUV+w0d2Rct1nPFbQFzGkvn9PWNBduL+vMpc4z5/ktzJvfK3ibBvQWuY4DwJ1dSrmvAuBSIgmwYrQKE5G0YucFyWQM6mqguj70Hn1Or0sqo5OxcDKU6deExtCLKf4szg34k3gDIGpfjLHnAaAGJCZUQLKM7NYAuArwF7nmO+2YAeB22hXdpvlMYxhCycdqttil/WOyBFiLn7A4ATCB/wAWpWFxW5iOwdZJeBDQylJLSQJUvRg6CQepM5Q4CiCMIkHRA3b6oyC0iflL2jsAJx0de+c7bJtEBdmt3LLOoYAkXYiTU4RYMoaAXq5bG2TbJgig86cNoFEf+gcMBwO3TTfkJne7GoBbjfUJ2AhDNevY6o7sGaUeqAXwVHA1C4xVhi5jCeOVdWEN+q7WM6xMmfMqsEr/FfAZS4yYPGTrOCtY0F4Msx6cVTBX5VAB6jwAN4v9yy3SJzHs1hg419srSS/+z5aEZC8kRXyxOGA62YsrVP1NLBldCaRJUADixBNzgdZ7KbHBktkkPAhDUadPrByDPCDQnrzCUnhHvKfkDuM+RX/dM/OMk01WA9ve/ABw234JdsYAZgG4gLgoB7FqalQBbMp7+B61Lig2DFi21ELHY7wkL4iNk3WWLCnWIPCEUasPE8pHajq3K2sORZ9MKe3nAWbxKyJso3A0vd+MDetGqSTzVIaVbFNgUx048W+Sb8TwcSlQPoAnZeRP7FzmnAfhzrjCYxZVAhsN4KaBjHyXezb/B2gFSOV+CyjMQzggp7LAFcCF8crv1eDSR2oYVpavgrEKgMKOYbe1h+EOMOrlVscQkFj7mpXwMU1GPairMki/A8AttnbrfUZmYVFzbRmvDFV19BjFqQOo4DlDWAIaz4kMUvFwABzPShjZqhe/+MUvttJPdK/EsuhKx9DFEsjoZi5TDGDiiWcx2j0ju9iM9/6jBoDb+6/hUsygLqzqmsjDhjUuWwlNLkZNrJsCu9m9IA+b1E+zkFl397///VsRTgBOVlOAoElj4bB0zk0JBAGvFryFb/segbTiKrhmKR5jSHydz7JWUwtL3AXmjctUsd4kMQBwxuw8Nd58L57O9jzcBNzByaZyrDnk4ToYuKW4PTd8EKsBuHTWP2zmAZBZg+zbcX9lHdSQAufH/VVBkPt7tbbDlllLYpeEAWBIPGDFg9aEogoqK7Pue4YPtkTNR7GltRTHNFmYR7LQU9IkoKGyejk346htDQC3cbd2ZOm65P7J9aD7GNTiz+hUupiRzKPC+HafYMZcT8Y1FpN+5LmI+zMJL97pc6EtSjC5Z+puNn5XU+4xj3lMe0bwpGSXjuhV73U9zQPpGyel5WppALjluh577Wh6ANdb+hYxq4w7krWtKCRglpiIKPLQ4hSGukNSzCkHi1xchXb8RrGkcKm+sGDKeWgXUFPkM9XmKZGHP/zhjVXDoNn0PgqhbiJOCWg7ygAbx6LEGIrj8L0+KCYPNzF8GD4Wpxg4bl4KqW4ZM2Lg9tpbetWBLwLgNmrmvfsy7cY4SuaecAMvZW8Sm+bdg9f6yl7DNUFISQghA47x4BVG4HcsOIZcwVTxRnmgx+Dq52YsQiGEFXCpKRVh/fXsofOS0BSjSziC8WHtuMj6XVmmuU4rK9gzbYsA5zr+4UL9N2n0cqvXjozcJ+LPJJy5L1wzYSyKn/NIKAzt2jGg7YSDQRPf1gM4oSlcsVyyPBtii3NP0Mf6ldDGCOCCZTDXOn8xHGoJkQHgRh24jdK3u7KdaQCuumQszGRucjPKSvJAYcVhCCxGx2DVWHX+57JUhFdNtmx9RbiJkeMiFeyKMbDIuW+UEXnCE57QlADgZ2cE/1MUQBxFQQml6C83atxCzoki8S7mTSwH0Ekx6YM1qDK+WnAebB52qt3bRkZQrpi77CqhvQHgduZy2A4AV5k992eCwhkvSuIwaICmZF0rx2BtiSfCZFsvedB5IIbFc4ygdFnZ1gyGxdpVj1FGuKxBa5OxBSSKE7V2s31cCu0aBwZcWIO1xn1mLdRSI9Y3txmQGdbNOIUvAJGAgcSift0EsNXYt416aA8A9+trNG7PMF3+5xER/ybb37tr695SGorRTPcxeCU6MATiAk1ZpbjL/c7QpUe5St0TWNtUGXCc+4Gx7D6h/+Ni1b77ht7mKenB+87UNrNnNRi43XbFN2m+1UqONRdLybtFqSwHVyQQhA3zYPBbFjiFYBshtdi4cFDzHiqYLRmfjk3CApAn+5Ol74EiqNZDQ2yG45QY8fAB4MTR6Z9VqC2JDyh+IFKcRvbaM+4EdGsfxe9/rB3XKkBnPICl0iIeNmLgjF87/jJ38jCftVbG3qTLM5rdYAlsJYCr91QerEnmER6A8QCCGC8eeI6xTtx/gB42zVrBlGC9hQf4zkvmNAaM6x9rXVntuDjd3x6g2rXbiPpc4j8BKEYM12tK58QI8n0q69fkCutBBjf3WFht5zCUPLCteevI+sx6rMB1Mx7YA8CtDuD86l6ws43YZQAbeHLdXM8wdTGuXUNxy8ccc0y71/xeWTieC3+8K4xrelhITbZiq/ulAvIJe8n3Yu20jd3bjPthg1XFpjY3ANyminf3NN4DODOvAM5DgNIXvGpRJxs0WwV5GHjgYAkAJ4GxjmPZAWLZuDgPMw8wYE+shOQG6eWYhyh9KeiyotRn88AJKwbYYeMAL8waxiKZUXHjGgt3kni9gDOuHWyfdw8X41YbCWuAUUD1YyW0Ebp/bGS/c+//rQRws1yCvmdY2JcSKBIqEFbK+nCPhmXzWZafl5IOzsXgMWrEcwJw1lpAX4wqD97E3HnAWldiS2Oc5KEKEGLggEShEg94wAPaPq5e2QYJ2+6z7G+/aa/G1xkfpl31fSxPQGbYt80KVB8AbjqAq8DMtWMISzjAnmFXc/2SOZo9rQE97lHGM1YuYSrJSsbium+FsoipUwg9deOyp637xPV3j+obkNN+jHj3OpAY78nO1TSrz2wAuN165Td43tMAXEBc2KiUCMlDJVZZPxSLNsxBlHeAWzKi4mJJTE5csHH1YNDEbFjkAKAHTtg+baHi1RvKuGvwdNyoGUdcRWH/9OkvbEXOrWPd7ZbhBt9eS9fcVgK43PsRQlg4STeYDJnSmBEGRI19q2xdiqhaJxk71g74w354KMuiTvZh7um6F3HAWMahVqI2/AXAYakx3NxnwhQwhNpMPccwN3nwBiAGCDLcxJhqB8Oi/5qwUW+E4ULdnGVRDYaAuDCrdCK9SfaJwYwuzr0V/ZnR9UkwOa8C82ngPMxtvCKOT4kTbede9b5Z4H5zJLxxrQ4At3Gy3NUt1UW/WrZdDUCt5T+mCS8LPAs5i1b7cSElHm4aYArYi+VW2Yn+vP7BUOeTvqKgwrDVbNOaeRtFk4fprr4xdujktwPA9QYC9lncJbZL1nXN0nQ/AkXu3WShJsM77fhdAo6wBvv6KgUx7aGprWS7xlWKyRZkbms6D/QYa44N6Avw9NCXoCD2VYhD3ec47rWAAPFQAtwxLNrH8hi3v1pqRNsb9dAeDNyvFmnP9uYaxhjos1Pr9wH9/XWpRnefOcqwjhdGX+5Jr3wXAFkNj4DH3Gs7VMUsNK0B4BYS0zhongSmLfwKqpKaHlem32pGW4KTo0zzf/8eENePJwGyFnrajWu0Lvg8MPLA6R96aTdWZBTOrPMynswvCi/nbRRLME/+4/etlcBWAri6tgKwvCvFIFhcQo2C2HnVByi3pu3ewlIkQxqosxa5r7jF/vAP/7CFAYSlTgKSY4QNSGgQ1xbjxIP2tre9bQsrEM/mf6w2wIWZ5vZKDJw4O65XWa3KQmgjMXVZm2HiADnHSQqSHISxCxgFIqMPBoDbnPt9miEeEBXZR69W0F71YwwE91r1ssTg7RNUpun42nZ0akBcvQd2u54dAG5z1sGubHUWiJsGYgLU+oUfK653S/bsQxZ1BUxV0UfJhAXrlVDo90Ws+DqmaQ+OKJSeMRwZqDt3GWwXgItEsVpcjUAV92kKVsflGMAm5vSxj33sStKB81O+wzFAF5AHKAWgxShJSQfbyEkQkqEawOXhLGkC+4YF7DeWry63E088sZWFUGJExf6s/bDg2gQU/e8PI/ixj32suYfFm/oucVTVHbdRd9dg4H4lyVmelF5/5h6Jzst5PbjKedHDAerVcK46uO8/hkR9htRnRiUJNup+2JvaGQBub7pau2Ss04DgPCYrrtkolBzv+0rRr1WEqzGLUWJrbXMcv/dLYCsBXKQV9s29jeFSGxH4Er/GRZl7PyDOu9I66ikm/jRtBMRJxPG7xAGZ3GHg8jugBkT5TaHWGDMAVbZCUuYhGYR5GMeNKpscyyczURA8V2+MIPPIOg0zaJzmJY7OnsaJt8pDuz7s5+mERe+yAeAWldTix61Hh89qfZ4O3s16eAC4xe/JceQWSWCtiz/Hx9qr1uKIk9iii7bLutlqANevCQyzmmuyqWVay/arGd3u+xpKEDa4MtlYvJNPPrlljipWbTeRALf6UAx4ipHkGMyd8jrqdXHHSlaQQS5bXKxaEoD87zzlTcS0ySwPCxi2JiyL7wFT2Yvat1We5Iis4R6wDQC3vIturTp8eWey3CMbAG65r8+uHV2vAFZT1n3cXIJmWevDjblrb6FNnfhWArgYJBVUuefteCBOTI1E8WjATgVqEUB1b4X98g4kKfkAwEmEOPjgg1dqemVN9WxZ4ph8r4C2WDVg7Ywzzmg1GRXJViMRewbYAWOApS3rlA9R+61W1U/saMqenH766Q0YYvdsU5f51KSjytxtxEUeDNxGSPHX21iLDt+cEez8VgeA2/nXeMfPsI+/qJl0G2Wl73ghjgmuSQJbDeD6welfJujznve8VsZDjJrdFJItWuPc+kDv/I/tAuDEnGHg1FIMOxbQWGOVAiBTBiJB5cCX4rsyWl/3utc1kKaeGwAnPi7gi9s1sVABYcnw9r12X/ayl7WdHMT3cQunzwraNjpwfQC4Nd364+AlksAAcEt0McZQ9kwCs2IlBojbM7mOs2ezC0CURAHg6UpXutKmiaqGBegk7kwxbGq57bfffm1Pyex3mmDxlOyI67S2A8ApA2IHBFttKeRbmbfqbk3yQhi5bI/l/bTTTmulPxTUtt2cGoxYNOdoP7W7sHQeOJg4O5pkO6/0I1vWLi22aVJuJHF7Nfswn+PW3QiBDwC3EVIcbWyHBAaA2w6pjz43RQIVwAW01YfQpnQ6Gt2VEthqBq4HcOlf9ibGyo4KEg1UyJeR6nfApNZOqzFngFAYOC7UHsDVulsBS6nRxfUKuIl5s2OJnRx85i69zW1u00qGaE85EUWCtWW7LUyfmD0152zblT1U/W4OkimAQCVNUng4LtSArJHEsCuX25j0DAkMADdujb1eAiPWYq+/hHvdBLYawEVANR4OqEmpDyygLYqwW7aQA46AnxRe7avjp4QIF6q9VG2lJQYur1oOovadPYXtP4xRswXSPvvs0xg34NF4FOMVUycD9u53v3sbg2xUMXt+l3Rx0EEHrZQHEUcnnk4pE7XoMHNKmnjFAJvlBt6IG2cwcBshxdHGdkhgALjtkProc0Ml0Adpb2jjo7EhgSkS2EoAVwGUz7VkToAZsIb5wo7ZbDz7iCYzNedUd+RZZ501UaMNiLMvcLbS6kFT36fECZva6wdoO+CAA9p2Xs4TjwfkcYXa7zLFdyU6yEjF0HH1An1evgfgHHfhC1+4uU3NqW6Snvi3GgqxkWERA8CNJb43SaA+7xTyFkKB7bYfcrZ3XHR9nOOXswKPZig9Gx2/6U1vapW9LeYaLLtop3uTsMdYhwSGBHaeBLYSwPUqtrJw9be4TcO6pfxGAEpquAWgcWuKoaOT7Tt6hStcYaUumyvWs3BJQMD22b2By1Z5kMTdVWD5gx/8YGKv1ABMvwFwdoxIPbm0n91ZgLhasHcWs77Rz4kewInPu9rVrrayZ2y9eze67523MsaMNlsCA8BttoRH+0MCQwI7WgLbCeB6wU6L8ww4SvLBtB1HABeMXfYZzT6naT/nBPiFiXM85iw12vSRY1LTzbkBfJVBzHgCLo09pURyTh37VoCnXEuyAEwVLh4Abkcv3716cgPA7dWXbwx+SGBIYLslsJ0ArmeBehaudzUG4NXjaqmdfI6rsv9tWn9JbMhvld0Le1ff0/c0Vq0+kOpYa+mQzbze6ZP7dwC4zZT0aHsjJDAA3EZIcbQxJDAksGslsJUAbhrjNkvwfTxoBVgViPWgaVp705iw3g1bAVfi6+KSrIkHFcCtliHes4mrgdWNcmcOBm7XLuO9cuIDwO2Vl20MekhgSGBZJLCVAK5nrRaVQY1hizsz8XOrgZ8egKXmW78ReYrv+j5/ab+ybz7XOczqu4+5Ww289e0vKpNpx40khj2R3jh3qyUwANxWS3z0NyQwJLCjJLBsAK4HXRF2z8hVMFUBU81mncb4JXbNb7U22zTGr7J+jp8Wf7fazVDbnMYa5tw9YeB6t7M2awzc1a9+9ZHEsKNW7M6ZzABwO+dajpkMCQwJbIMEthvA9cCmuh57N2T+r8kIiwKoWYxVBWV9kkONXetdtWHxqnt1Wh8Z856AtEXm6JhpDNw1rnGNAeC2YV2NLudLYEsBXE//KzZ50kkntWKTKm73Abfzhz+OWK8EFnHFbJbCXO+Yx3lDAssogbgKf/SjH02+/OUvt620LnvZy0596G8EYzRPBtNi2mqsWR3DosdO63Oam7PGwfVz7XVOf77j63f9mDdLH/UMnH7sTHHqqae2bb6UVJk1/3nXYvw+JLCZEqj3rkK+6sDJCD/ssMNaAe+sqUXWztw6cH3w6plnntm2Vznvec87QVOj7r2mgYtFAMdqgpqmLDZTsNMU9Vrm0At8mgKeJateEc5SPvNiX7ZCPqOPIYG9UQLWTmWbrO2f/exnbUcCpScucYlLrGxhtTfObzeNOSyhayjGTwkVn+0IAcDZ0kt9Ot+lrl7q3EXX7iZ5jbkunwTUTVTL8SMf+UgzIO1+EgC36D06F8AFcMRiVTRSFW/FH691rWutALiIZ1pswnpFNy8Idr3tzjtvNZA0zSKt7a0GZKsyqcf17pRp/Uf+8wDvvLmN34cEdqsEPMj7QrNKT/AqXPCCF5xc7GIXO9suCVWJrsWQ263y3cp516QLQA2A892nP/3pBsYVHPZ9kj8SA1hLrmzleEdfQwK9BAA4BqTSN/vuu+/kyCOPbDsx1BCGeVJbFcBRWtVi1fBf//VfT04++eTJla50pbalyjTgVjtdhAacN8jx+5DAkMCQwJ5IIAZQjCht0W0/+clPJvYFDWtTDaVZjPqejGOcu/ESSAwcFyoG7kIXutCvuVBzXdfycNz4kY4WhwT+TQLBVlyob37zm9suJ/e6170mv/mbv3m2sLR58prLwKUjDbFwvv71r7cYuKte9aoNwNV4jL6zPbFa91bgV13OkUcN+F1NXvMu1p7+vtr12FvlvacyGefvHgn07lMz/9u//duJraVYwOKmEg+2CCu+eyS3nDOtutRn7ihshj1ZsxPDAOHLee3GqP5NAomBw7wdfvjhbQ/hHjesJqu5DFx/MheqzZOTxLBaZ3sC4GYNelZc2UbfENPGXoFYUPRa++0BXP+gmNXuAFhrlfQ4fkjg7BKIO63uVGDPzy984QsrAM4ZYWkSg7sZemxcmz2XQK6jsiiJZwTgxBMBcNkWzHVM1u24lnsu99HCnksg9yH984Y3vKHFvtnMXjJDXouU75kL4GKRplHxIgCczexvfetbz53JeoFHpbxrJ+ttb+5AywHpOwoiSj3BsDm0VwaVfeuBWZhMyqbS+LMAXE/5L/Iw6cdX57yI4toK2a7lOoxjhwQ2SgKz7v+///u/n/zlX/7l5CIXucgKAzfPeNyoMY121i+Bnn3T0j//8z9PPv7xjzcG7ipXucqqjQ9dt37ZjzP3XAK5fzFwb3zjGxvzFgZuLffmXBeqoVYwAcC96U1vagtEGZFp4KoOwOdp9YumLcBpgCPAJSBqLWBuVh+1zb7P/BbwVl0qFRHXNmY9HCKHVDx3nDYC4tJ3ZRUj677NCvpmuWGnMYTTxplxTOtjPLz2fHGOFpZPAtOMK+vyhz/8YQNwWBtxvVl/Vd9UHbAZM1tNF87zOKxF2df13uvAWXp2NcNvLX1vtNyqzKKr+71QpxnHi7AaGz3W0d6QwCwJfO973ztbGZEkMSwqsYUAXBqzaLhQAbhZDFy/qJ0jG2hacF7P7iUYNaDRe/bnmwcU+wlPU1a1vwpK05+SKDJD/CZbzeeMKaBrGnhyXlXy1UVDHvldGz7LmMorfdYx1GKZOd97XAXS5p1Hpn</w:t>
      </w:r>
    </w:p>
    <w:p>
      <w:pPr>
        <w:pStyle w:val="PreformattedText"/>
        <w:bidi w:val="0"/>
        <w:spacing w:before="0" w:after="0"/>
        <w:jc w:val="left"/>
        <w:rPr/>
      </w:pPr>
      <w:r>
        <w:rPr/>
        <w:t>nQVICXtqKUK5D0m7k5N8Da/17mG3nXB0ff9qI31zhuSGBZJZB1jIETAxcAtx3jrbswVB1YQaT1bm3WY2OIrTbmaUCn6gO/Z2eGtNODu9UM1O0EcRnv2EprO+7a0edGSCAMHODGhVpj4BZpf48A3G1uc5uzsXN50FvwWVTABrAgQ8j7NNBGgaRGTw/YVnMLzlIe05ilallXQNoDMv/zS8sKIcz8Xuuz9NZ8GLYqcOM29x//+McNGJ3rXOdqfm5jDkALIOvn7LzEb5CbcYTJFKjrs/Ellb4q3grK9AucBTAatwdBgGTm4Zxcm4wlcp8GWBe5scYxQwLLLIFlAnC9PlpNr9EN1nWMtNX0Y44JEKx6sU/oCEDsDbgKkqrRm34HgFvmu3yMbdklsBQALsqgp6z9H4UTRitKpIKWCiRiVQbUVSaoBqKuxgrNshgr0KGwAmZ8nw2fsYV80soK7L///g0sBdw4LuOuAdF/93d/N/nud7/brHjn1bR2bennDne4w2SfffZpnyngagUHyGnfucZCXt/85jcn3/rWtyY3utGNGmADBj/60Y+2c43tPOc5z8r92csjeyMG+FUZR7Y///nPJ9/5zndaf5e5zGVWXLsBmcugnJd9AY7x7Z0SWCYAVw3CyrrV7yv7lrW9KIiKPqoArGfhHBO9FDAXJq43WDPGZWHmBwO3d67BMep/y0KFEbaNgQtTFBDS0/ph1sQnYJIc12cEOQeIoBDizjOhamVGaUwDi7NuhF4xVuWYcdsAWd+yP8KMveAFL5gAZU984hMbaxYGrAK+MIneP/e5z7VaLte73vVWtheL6/PEE0+cfP/732/bZAB4PYCNCyNuV/N37llnndVqGgFsD33oQ1uQ9T/8wz9Mnv3sZzcgd/TRR7dilVG2kXsFr9oBSMkeAPRyfBSe9t7znve0vtC3jolSrsp5ALmhanaaBJYRwFWmLPolRl0Mx6zz6NUajjHtGjm+umUDyvJu7dNvYfNj3FV9HkOcLnFcQi3msX9bdc8MALdVkh79bLQElgLAhZkK4AqjpUimvQZ/+tOftmKZd7zjHRtrNM2N5zvHA0OYIWVKLnrRi67EeVUA1ycB9ELt3X4V1PgM0HCTqoIsps93N77xjRtDpu2nPOUpbZy2tvB/+ktMXJRqlN0pp5wyeeUrXzk54IADJne+853PxrB95jOfaYBLWrvjKcxznvOckwtc4AIr278E7MXtSg4+ewfg7nrXuzZwBXC97GUva+N94AMfODn/+c9/Nllqpype46R0P/jBD07Od77ztZ0zoozz/qlPfWryta99rRURDMirSn4AuY1esqO9ZZDAMgG4yCMMWbYnjKFrDdJVdJb1rVAtgxNwyQ4EixixAYWMVgaqNq3/6173ui2BI0ZkjOQcL2yDnvTHw+BYWynO08NbdZ0HgNsqSY9+NloCSwPgwtIEjFAStjU57bTT2pzf9a53TY477ri232AAHwWBcaKwFNQE8rgMBRZTDtyE9lvlwozrscZozGKGqqsgYCsWq3b0ASj67h//8R+bMpRRSzk5F5gBNg888MAGpMKKJfA/Vi3lqT1MmcSOm9/85q0dx2uXkjR/ilJqu/PMzT59++23XwNycYcEoAKvH/7whyff/va3Jze5yU3aPo2AISuZu9Nvl7rUpZpbFXMYJR+lr50EJQNvZPShD31o8v73v78BOHMSj5f+FGb2J56xBjNXZrWycht9A4/2hgS2QwLLBOCqp6DGAsfIYsjJlAWkeATExV772tduQI4O6pMQqjyjCwPG6CaVBLSnHRtp3+c+92lGYvqODo+x+5WvfKXpzOhmxvVBBx3Uth9bhtcAcMtwFcYY1iOBbQdwvfIJoMBy2XYL+2SBYbUAOLFWFXj5zSTU7+E2ZQ2eeeaZk1e84hWTa1zjGpO72KIz8QAAIABJREFU3e1ujRnLIg3DtFr8RWXcnJcs0AAvYFH5AKAqWR/2dtU2BfdHf/RHk9vf/vaT61znOg18+T6gp7ok0s+Xv/zlyXvf+94GrAAzc+c2BcZYrfq63OUu1xSetvRLDmH0omT9Bvgq7CczjtsVuEoMHEWKLbvBDW7Q2EntOx7LqU2soba0C9zlRVHb/uzUU0+dPOYxj2mu17isAURjvN3tbne2jN8kUlQGcrhS17NExznLKIFlA3BVj8bApbfon1e96lWNHb/ZzW7WdNlb3/rWtm/rbW9725W9E1dj4MKs0c10AUMQKGRAPupRj5oceuihk7vf/e4rOiOhJAzAz372s00/0Mt05Ute8pKmb+iRy1/+8mva9mez7oMB4DZLsqPdzZbAUgG4Sv3XGA3M2n3ve9/Ja17zmsY+BVARjs+f/OQnGyNGQaHnuQqBDaBEuZJaLiO0fQVpEXIARv0tY+qzrCgp4EdfhAj8UIqYs9e//vUNJHFzim1T8+4Wt7hFA5FhzALSvFOIACiFeM1rXrO5NoFRSvdjH/tYU5pcqBg5v5sXy7mOl7JkXbOyX/3qVzemDvsoRs22Zc4D4DBz17/+9du4KWHyIF/MmmMSO5j2wnL6//TTT59c8pKXbCAV2+gV1wiWj3uXcjZHMXfmMwDcZi/h0f52SGDZAFxkED0V3WiXiGc+85mTJzzhCa3QMB30pS99qRVTt+ZveMMbnk18vQ4MmxZQGMPO9wxATNo97nGP5nWorlP6gsv2bW97W9ulgmfB71yuQKV4XwbpMhh1A8BtxwoafW6EBJYCwFXrMVR9SlWYJDfiUUcdNXnta1/bAEQC6b0DTJQERcASBGzCckXpRAlpM3XapimOqrx6i1ZfWDGsIPCmLa4E4EoFbyzfxS9+8aYcAUr7vEo6ePrTn96U12Mf+9iVOkyJTwvDqF1uSozhLW95ywaEuBu8A1wUHev1ne985+TBD35wA6opS5JxUqa+ozSf+9znTjCCACWFKT7v0pe+dJMjwOU3LKLYQpaxvjBogF4yZik1YNAYAMbE1wF+wCZ20biBQt9h5QBBbKF+73SnO01+7/d+b6XsybIELG/EohltDAksM4BzdRLf9tSnPrWtQYxXjZGVaMXAevzjH79SViReiRpC0gO4hIPQf/SH7Hjgje4NU+d8xi2j2tZUEpww/nRomHvtJplhu++mAeC2+wqM/tcrgaUCcH3we5Qkd+BDHvKQBuC4GRNf5f0b3/hGY+Z+93d/twEbgAeI43IEPPosywrgan8EWJm3AMmAQe1goDBiAvqBFoCFJcmypdgoJ4yXMRx55JEN1L385S9v8WEYqrhvo8hYohi4j3zkI83NAUxRhtzGYv4AQG0L+NX20572tMkhhxzSwFYAnDmQA4vXWFnc5KUt/XCZcpUAWz7rz7FAp8/YODcBQIY1o+T9TobKkLzvfe9rit4cgGXyPumkkxrY1AZWELi84hWv2D7rB5DlQsZKGltl4dZ7o47zhgSWSQLLBOAilzD8/g8YE4vLgOTBiI7yzo3KEHvWs57VGP+cU/Ve2oi+jWvUsdY0/XWXu9xlcvDBBze9VcND/EaHMSDvf//7N53mO0COMZnYu9Xi77bqeg8At1WSHv1stASWBsCtFpMGkDzoQQ9qAA7TU9kxrtLnP//5LZ4CgMMAAVrAA6CT0hthzcLsBchFYdU0+wC7WLJxR1BCQApAQzlhvWSNSqwAZryAG23pG+B53ete16xT44iiAJBSTFP9txe+8IXNUuXCNA9BvmLXsGESJAAxcxNvwu2h7SREJA5Omxizd7zjHS2OjqsZAKOkuV/JBdACsMwvBX71h5njSsGY1WQG7YlhAS7FuOgTkJQIAbBx0WqXK1YChhcAaZ6AIZAZt8pg4DZ66Y72tlMCywjgAqCy5rDj9KbSQXRCjDxyY5ipH/Wc5zynGboBcHlPqEdfOzM6jA6h8+g/bLt9GL3CsHmwvOhFL2rxyMAjvcs7Qf/wMggxSWHy7byO0fHmU7fSottWC7PZ7jGP/ocESGDpANw01yZQQBGJ7QJMvCwuCund7353A3D3vOc9mzLxvQwpgfxYIsqFyzCKqbf4ouxq+Yw+SSIgT39eXKdcnrIyWZPixoAjgAeAw0BRUMCP/zFnQF9ATCxaboZPfOITzTVKGcoaZQ1zmQJfxmHs/sTysWSBN3/6C7uVhAGgjMIEcrlIJUaQnUQO8XTG4HfjoEyBMEoUeJTwYNwBr2EuWeseBPrAvgGDXCMsackRXLLGiokE5IBBoBOA8wIwU2tqGeJdxrIfEtgICSwTgIvrMvPK2lVC6MlPfvLkhBNOaOu1ujjpTZnvz3ve81biWbM+4zb1HgCXtqML/Q/wcKEy7uJCjVwkZj3pSU9qXghjEA9s30agkZ7kVqV/luE1GLhluApjDOuRwNIAuFqzqJ8IBo5LsgdwQAX3I0VEgUiN1w4FQTFZmEcccURTXmH4qmUZ0Ka/HsBFUSWZItYtkMRNqm9xbtg+LJQ4MyCM0uS+FKvH3SoeTlZqGL/s2AAYccF+/vOfbwDQcSxTTFiK8DoHeDMnLN9LX/rSya1vfesGluq2YokJxAiKS1E7TmKEsRm3IGbzwOrpV3vcqaxyYNTx97vf/VqwMbAVUJt37VPIzlGaBesJzALTzjcPSQ0UuiQGII/rpoLmwcCtZ3mOc5ZVAssE4PoY4hh22C7uzcc97nFNV1mzqT3Jg6AECAZO6ERNQEh7AXDxTsRwji6l76xzSQwM6CSXOV58r5qTWH1xu9mWT01JXgHJD/RYDxC343oPALcdUh99boQElgbARSlUliYgCqOm8GwAXBSMhQdUyKgCGoAbL4oF2AFmMEuC6imKxHCE5q+JAKsxcPoBfByDwcJAibETdwewiSfhJhDjAeCJOQO8pMwDRMARcFWrngM6WDxMGncvxpBSo2j9pk2yEPOH0dLXBz7wgRbPEkBaFarxsXDFtLB6KzsmqUFcHjlSqFy7XgAcZeomwOqpC5U2UxLFmMnLPM1Bu9wvGDyMHdBGzlyxrgsgipUk98q8reYi34gbebQxJLCVElgmAFeZtaobrWEeCOEX9CeARU/QUZgwBt4znvGMxsJHN1ZDK1tj1ZCSyDguVLpOXK4YuOgO46ETgESGpASK6HXhF2pK0jd0yTKw8gPAbeXKGX1tpASWGsDFKuSWo4COP/74xvokS4oguO8kCojjkKnqHEDjxS9+cQMXYjMAON+pWQZUcDGyRrP9lXPqBs9RWNUSBWIIC9sngUFdN8kFXJvi2IAq48TEAXdApNT9m970pi2g3//ZUotyw7xpn5vXZ1tmAXBi3JLEoA/AiNLlAgX4gFT9Yu2SwJDsMudpC5MGjHHNcqFyZfieonYu65j7AqsHKAJ8mL9UZw9L6QFg3PoiT3EhgDIgSbbi3mSwUtLmSS6As/5dL/MbCQwbuVxHW8sigWUCcBW0hX1LLKvamcIcGHap40ZPYOXpFp4NxzIa6TFMunjduGFXK7tEB9BtqQOXvo2H3gDUMG4y8ekY3wNwDEAAjq5chtcAcMtwFcYY1iOBpQNwdRIWfNx9AIHtprgmvRJHRhlxBVA+ABwgRxlJkxd3IT4De8XVJxbD8dwGl73sZVfcmtXqDOsXkFhjwbgaAR7ACntlLNwPjhFHRtkpsAsoYdXEvtkP1fGOARIDirg3xLoBZlgrDBz2TbYnIKR+XIoAA2qAHhcoi1ecXFyyNQ4urlQglRtWQgPgplK6/gA2cwAkAUFKVoFeyROAaNwceSBEeWMdPQgoezLlQjYGoA8T53eKPDEuZMK1EtZNO8vgKlnPAhnnDAlMk8AyAbjowxh0jE1rmZFK7z3iEY+YHHvssa0epe+EQGDHxKHJcmfcMsqEndBrPAaM3hi20cNV71rT+mFwYuDo2YBG49APTwWd7bcUEaarZaZi6Om0wcCN9TUksH4JLB2Aq5k/gvzFlwEMLEYKBtgAjrgoKRiKArMGWGGdsEL+B4qAHXFxlAT3oVgMrkTKDODALIUlmiXCuE8BEEwYqxNA8icOLTFxfmNRAjEsTCAS06dPQAmIi5siFl9Aoi3DKDalRgArMXyULGsY6HKc/t7+9rc3povi9D9gGqUd90WUdzJSJVJgAo0PyJVFC+Qamz70LfmDNe6VbN0oa/GHasuJNTzmmGNafxIvsHVi/biw9SGeBbMo4QEDKZM2busR/7b+BTrOXE4JLCuAI62UAfIZOAPW6D0gyv/0k4LnDMbs3kL/qBlnHR999NHNoIsnIvqqGosKhWPeuU4lMgBxDNJanJchKomLgYdx0xc9jeETm8cIHABuOe/vMaq9QwJLCeCiHG3yzkXK5QcoKDRr8VM+rEmvKBlMEBcjUEYxABFYthTvFfeFfQKkKCfHVYCRtgKEqvs0QKsmWvgOmBN/h+XiquXeBaywf8qHAIoAJSDq3DBwsVTTB0CEgcNaiSszTokBQCqQBigCgUAo16fzADC128yHYk28md+ANUyjIGIAGPDSHoBFdkmSAIxl0nKBYNaSoesBYIyUvTkkk9VxlLLYPnPXFqAIrJI5gOh7Wa9crTXuMJ/3jmUxRjkksLoElg3AVcM3iVdZc4w6rBcdKhPdWqc7UubHuvcgYHxhz3kR6Md4H6L3ku0ubILOo5udQyfTfUIn6FY6ic6i71KkXFa8fsX00mFcqsuiE4YLdaz2vVUCSwfg4holUGUpsqVTXI8UFSXE9RhLE2ChMAAUgMLviu1WMJZA34AU5wRQ1fT5qghzUQPg4hL0P1CGvQK2sIKAEIVHebFMgUnuBRZpxlcDhZONCiSJVRMDhzF0LAaRJcyNgeFLgoVjsXLYLwoQwEvmV6qam6exkYWkDxcYoAJgKVfK1u8ApixZyRdKniTesE/mEMMCpLLKsYFxWXPDUvTegTdz4+JlbWPmKPTIOPGFy2Bt760LdYx7uSSwTACu6syALeNLLGv0JPadnqQ7GXzJSE9dysSr+t7LsdF59FVcqXQsgzKZ8DEanRNdUMs1MeroH9/Ry4BjjbHb7is7ANx2X4HR/3olsNQAzsKiJBLbRZkk9iKuwrxXheF4f6n2nfptzgeCAKCk1AdcVDZvGuMWJZl+sE0sUEwYloxSi2JivVKC+geWvMddG8CVdH7vKfkhpk4GZ5RvFKr/0z9Al5pyVfHmGOfog9I0hli+5gf0UbyOAfC0ZexkkIyzuGA8CMiKsqf4JT/kN8rYXLVX5W882jXflD+Jchzgbb1LdJy3jBJYJgAX+VTdkvWWmF56KHtCW9cJa7A+o5uyTVaf0JUyItGrNaM8OjqekByjjeht44veDDsY3bwMemEAuGVcYWNMi0hg6QBcwJPBx0qLwkiGadLeAYaAujBsUSQJwA8LVBVFFFjivSoDV1m7Gl9Wg/CNMVXNA8QoJK5EFmYUnraMy3gdHzdqBWSJbwtAixJOPbZYvQGYxp6X8UURh91zfAKYY0H7Lu6PAOBqYSeLtY7b79m4moL3AMi5xmYceSAkNiau3Gr9h9mrAHGRG3McMySwzBJYRgAXfVN1RvSitS0pii7KLi50UtURATKVxasZ+Vn/0ZdJcoiBnJ1aoqvSnv/pYbotrtWMsRre23W9B4DbLsmPfvdUAksJ4CpAiVUYoNIH1kZZVEUT4FUtxR4MBih6n6dEYsVmXDk3LoowU3EppHZasjoDMuvFcm7Ysswh4DHjNucolzCGUa4VUIYFy7gCWp2TWJbMoSrbgNw8jPIe9i0xMgFrmW91JVcG0zjCfBp3zbytc9zTm3acPySw3RJYJgCXmNroyIyt6sG4Ua1L+iHegmzFFyOsGs4VyMUQi47yHv0U4Oj/hIsEoMUwDeiLK7YPX9nO6zkA3HZKf/S9JxLYVAAXRVIHqCaRWmrisZTMCOioYKue5/soqLBdsfwq6xYlUtm6KKUoliirquiq4qrjDEsWVqoqs2rpBrD4nUsygMZ7dfP2YCmAswLPqhyrFRtWLcq17uMaRZox1TYCECszFnbMcYl3i8y8VzdKlH4FdmEIw9oBqxUUpv0KuAd425MlOs5dZgnIxpSpLbZ0WbaG6vVYXX8BKzFoU6A867mGbaSd6KjomOgN/1fAFpY/YS/VAO1j3gIIl8WFaqyr7YVaQfEy349jbDtLAjUUYtrMJAnJIGeQKQuEsFnL8/Ycv5yG0v5/T5XlCkiQUapDZSbsKlA7q+ArFtysBb5Ktwtfwc1se+FBbPGBqynMjZDpFk9ndDcksKUSCPCIfhIfGgCnploFJv162i6wMtb8r98ilVGMES9MRGKXRDEVD+orsXsxTLf0phud7UoJ9Os2eIow4lGjf+yqwqhS71VSoVf10K0mvFUBXG8J6tSG6IrUAnDZ+mqWdTMPUOyJQtzMtpf5bltt3nsiz2We8xjbkMBGSSCKM+8YuGxRB8AF2G1UfxvRzljzs6VYnz1h4Gw3yEOUGGAPxz4+eCOuy2hjSGA1CfTrNv9Xj5garQAcTxgAVxm4RZ7ncwFcPwguVAycGmJcqDWOorpRF7m080DYqsjzHOdYtYs9aXuRsW/XMcMa3y7Jj373dgn0YQ/mA8DZQs9Dv2fg/F5dINulU+Yp8u0a13beD3nuVE+PJA876qiFp85oDdGpMqxMyHbOYfS9syUQFq2GMIR9CyNM/whJE7bAhYqBi3E5b903/bSaCzWdVavV1i4YOBQ1F2rfWQZbKe5Zl2mRAc46d57S2pO2l/W2mjfn+sBZ1jmMcQ0JbIcEqvUbNsZ3FKgi4nY3CQNXdcesz1s5h3nrfifqunny7eOnHa/E0sc//vEVF2qeTfU5Nlyo8yQ7ft8oCfSeyaqDfHYPx4WKgTviiCNaibG8FlnXcwFcGkuHiYFT6PUWt7jFr22lUi3WRQawUcIa7QwJDAkMCcyTQFWqPtuZxG4E6ina+aWWzujbGvpsnnS37vdalSBgjsvU9oKKr2fHmx7ErdVLtHUzGj3tNAn0AC6GRN7di+q82p5OvdYwcGshYtYE4DQMwB1//PFtP1O7DVQ6ul8c8yzHeb+vdkHnKdM9aXuZb6ThQl3mqzPGtswSqK6MMDGKWvMq2CZKIe5aWqh6HrZzXrtV160m83h4kqkfd9Vf/MVfNAAHjCerNs+lkBDbeS1H37tLAtPWbgV2dqvi9rdr0/3vf/+V2qzz1vwKS7eICzWIUMcA3AknnNBoalsupS5QOqwdxzKadckWHeS08+cBtD1pe1lvsXlzXgtyX9Y5jnENCWymBPqQDwrUFnIAnF1ZKgNX2ZvNHNO8tuet+52o6xaVSS2l5FkUAGcv7cQZTYtj3I0ymyfT8fvGSmAaA1d7cA/SP7btFMIBwGVXlUWf5XMZuN7lIIlBDJwsn5QRSWd9oGgFfv3AFxFVr7jqQlxkgrMU37R2orirgu+LX/bnTZtfr/TXqijqmCtjUD/PkusKKp+T4LGI7McxQwI7SQLTdIHvfvjDH06+/OUvNwV6+ctffiWmdz36ajPl1evhRdf6auf1DGOvq3pdpM9ZOnkz5z7LgI/OTkyjMiLYDNdSEsO0a75WfbzV8xr97RwJzANwZqqQr6RQwO3www9vSQy5rxe5V+cCuCpOA5pVyHe14ND1LvrNAnBRRKuBovxW36cBuP52qy7lWsulArtF3aD9+FZToPVmWeTC75xlMmYyJLB2CWS9SGL4whe+0DIXZdYv42tPGLgewFUDdTUDd5ruXSZAZCxxd6dAPACHzXAtr371qw8At4w38xjT2SSwqTsxTAMn83Zi6FmjzbheiyDb9DtLSc0ChxX9mkvcwDVzbZZfO8qxWob9OGo8Rm/lz7KWp7VRFXECehe1yjfjmow2hwT2Bgn0677uxLAbAFzVEYsAuKrPFzVCt+I+6AEcHWgnnQHgtkL6o4+NksDSAbgelIQ1WitDtBaQtpowpymp6joIoMqef9rq4/lmKTHHpgo4BVIzo9JObWseQIuserDYM3H9+PuSLYOB26jlNdrZKRKYBVaWCcDNY7jq7xu1xqsuWQTc9ffDRo1jrfdZBXCpCQfAffjDH27bog0Gbq0SHcdvh</w:t>
      </w:r>
    </w:p>
    <w:p>
      <w:pPr>
        <w:pStyle w:val="PreformattedText"/>
        <w:bidi w:val="0"/>
        <w:spacing w:before="0" w:after="0"/>
        <w:jc w:val="left"/>
        <w:rPr/>
      </w:pPr>
      <w:r>
        <w:rPr/>
        <w:t>wT2GgA3i21ai9DWoizmMW9+94d+ryCz3zO1/78fb2j8AMBavK8HgtP2D5yltDO+aXPuayD14HgtclqL/MexQwJ7qwRWA3DZiWG7Gbh5AC6yn+U9WPTa1PNn1evsDehZ8XHbpWuMr3pHfP75z3/eGLgB4Ba9E8Zx2y2BpQNwdeFPq4QdYDJPcH28WZiyRRVGr6QqSMum9dm4PqAryqxmouUYQM1rFqALgBOHobaUgnznP//5G5vXg7tpLF9Vzs7RX9i9OudYzHWMFRhGTvPkO34fEthNEthbGLieZav6o7Jl+ez3GKGLXM/e0xC91uuNjKNuQVWNysQ8L6qPFxnbWo6pz5HICIALA3e1q11txMCtRaDj2G2RwNIAuApK8vlf//VfG4CpyiELz/tqG7ZGMVTgRFEtqjCigGKpJaVce5/73OcaQLKbhOwPv6mEbLz6ANqioP7pn/6pfec45/gt9L15+t/5Kaeijc9+9rOT73//+5PrX//6LSOqd4EGCPZgMErZ79rRrvajpP1vDL/4xS8mZ5xxxuS85z3v5OIXv3gba1Xii8poW+7Y0emQwDZKoAdyy+ZCnQXgog/qFlLRVasBuL69hHq4BM6rZaB6b0Q1oqsejb6Jntyuy9kb6QDcRz7ykbYt2gBw23VVRr9rkcBSA7gKouqkAmjC0E2bcI4JgIuyWhSc1MVdlQ+F9e53v7uBuLve9a6TS13qUpMvfvGLk0tf+tKtFpTKyBQBJs1Gs46z68Ttb3/7FZCUcaePn/70pw3UYd0otQ9+8IMtnf22t73tZJ999mnF+dD6jsnGyuYRABe2ze8BbFU2tSClc4DKE088sYFDu2Gc61znaiJcK0u5lhttHDsksJMkkLW7LFmo0zwTWc9+o5MSrpFj6Qq6ZTWdmHlWgziGdYzPsPnRPfRN+q4JUgF/0V2M3rWwf5t5/xgbGX30ox9tAI5xPo11XfT5sZljHW0PCUQCSwPgsuADNqIMAA571AFEwEx19zk2SoFbMwybhYdlci5wkkVXwc+8hRjQFrYrzJU2Pv3pT7faTze/+c0nF7rQhSZvfOMbWx/6sjeZcVJOXKGve93rJne84x0nj3zkI1cAl3HHgtUuAPj5z39+sv/++7cU9re85S1tj8Xb3e52rY2Pfexjrcq73893vvO1OWtfn+ZNCfvOscaN7TvrrLPaFj/f/e53Vxi8WJWApeN/67d+qykq2wBlPNX1EVBXmb2xdIYEhgR+Vc9sGRi4CpKiH6O/6ED6ht6iQ+MxiF6rIC/XdZo7VB/ZtUB7CQ0Jy+/ceEXiYchvgJEdK5xvy5/oXmNZzYuyVfdZjN3UgVNkfjBwWyX90c+eSGApAFzckyYSxWDRU47f/va3G4v1ne98Z3LUUUe1LSMoAEokygnAOe644xpoi/LRpmPvdre7Ta5xjWu0Y/sEgVkgLgoo9YHiGk2shLpPxnbta1+7AaVXv/rVrTAxy+39739/2yJMQLPfMGlYLmOJW9XYtJnxvPOd72ys2wMe8IC2Q4X2FOS75z3v2UDW29/+9iaHe9zjHo2J84pyDLhSUJScvvnNb7a2v/a1rzWFjRXEFOqLyxSoUzneGH/84x+36vGqjkdB90o8TOY8wLsnN+E4d0hgb5NAZeAYYNbldiUxVE9F4l4r22btMyyVcKInrnOd67T42jD2NU4tRlu/3qMT4wWgf+2qw/BU9JYeYUjSmfRwQNHpp5/e9FJ0JwOUrnT8drtQc8+FQfyXf/mXpq8ZtCMLdW9bkbtzvNsK4LITQ0+3UwAUDmBmgBa93Rue97zntcVf3aJYJ4wVYKI9IMULSMFOYcmwV9rsFcZqAK4qwjBe3ikwAI7y4jY1PnshYtmMBfh63OMeN7noRS/avqc0b3SjGzXLM8Crgi+W6Xve857Jj370o8mhhx7a3sVhXOEKV2gAkULE9pmfz/7M6dznPveKZR0LXFuAr3Fo47d/+7cnl7jEJVr/xm3bjZNOOqmxdwceeODkM5/5TJMXgJu2I5MaZDwYuN2pHMasZ0tgmQBc2K+4RmPYRq8y5uhSusBLjO1BBx00ufKVr7yyc0TvKq26sTJ8zmcY2kAbiKMDgR4A9pBDDlnxfNBxdJ8q8fQLHUT/vOtd72qGI8NaaMkyGIYDwI2VvrdKYFsB3G1uc5uVDEsCDAtEAQFc/igLbNeDH/zgyZ/92Z+1mLMsOErnzDPPbHELNh+mKMLOfepTn1pxEWKzwsCFTQtAmXbhoggD4hxjLNgtSkkCAIAJGNo+hxLDlL3pTW9qwO6mN71pO16sHMVmjzIbJANOUYZ55+J873vf235nGVOGwOplLnOZ9r94tVNPPXXCOtx3332bwqUo9e2VQGKfxdJR1CxIIJOCTZDxFa94xSa7U045pTFuwKF5nHbaae2z9pJhlhiV3pWyt97kY9xDAhstgWUDcNEnMbboOd8BTU94whMmdO0BBxzQ2HkgShjFve9972Ych2Xv2bcaAxaPB33zwhe+sOkl52PyPESe+tSnTh72sIc1FjIMHCPS3qK+Z8AaD8bO3w1ucIPGci2LC5UMBgO30atktLfZEth2ANdPMCxXsjUtLCDjiCOOaLFmqPdYnMmmNIkb3vCGDUQBId/4xjcmX/rSlybXvOY1G2gRQ5eA2UWyLeMuoFwwWsbAHUohheWi+G52s5u1/rhAAUmWrjg1LgXfOxeTJlmAeyGxKAGElCnw+Sd/8ifN1ckixhxyc9zylrdsFio5OE5cHQvaPCjDmvEV4MvN/JCHPKQpSu2RBxlR4re+9a1bjB527k53utNKLB2wCBhe97rXXWkz4HY1kLvZN+Zof0hgmSWwTACuD7aP+9T6xbgzJP/bkFsqAAAgAElEQVT0T/+0MfJ0iXCM5z73uY3Jv8Md7vBrYq6ALnFt8WDQpY961KMmd77znSc3vvGNW3uOf/3rX9+Mw1e+8pVN5wBDQj8AuGc/+9lNFxnPV7/61XYc8MZwHABume/yMbZll8C2AjigwivMT0BJGLYsbnEUD3zgA1ucG/YoAbpxC3qP6xRbpxgjFoqCAZwoGcAngCRAahH6vsbnRVlht04++eTmFghzxcWp9AfWjMtTAkKSGbhynSvLtLo5KDrADxMmecHv4kUAKm17/exnP2tglKWrL/NxXlyekZ93/WP7MJGAq/kBe2RDoVLsYvFYyeblO+CTNS5LFtCsrtQwcct+E4/xDQlstQSWCcBl7knc4rVg+EkSEEcLKImvtbax9Nb+S17ykrbujz322Absehdq9FQPDoV7MKQBQEaifugR4SJCR7THK8FoVOD4pS996eSwww5rGfX6BvR4KYSLMFiX4TVcqMtwFcYY1iOBbQVwaP2wad6ry86iAnwoFzEbaPjXvva1DYCEnasZq3EdfPzjH2+AiBsz4MrxNY5jEWYpIDHxJMYTEIiJe8YzntHYwPvc5z4NEH3gAx9oDBf2TeYp5QR0KSvCvSvBQZuUbIKHM+ZYvJjGN7zhDa0dzB1rV7uKSwJmlDDmLxmoZBbQi+0D4MiJXAFCbCFQph3KlGKVNfu9732vtQEYs8bdBJInZMpyBycDuLa/nptrnDMksFMlsEwALmOpYItO4eY8+OCDW2zwkUceuaJrfY+Vw85hxzD7swCck+jZ6L6XvexlzUAGABmoKRnC0ATKal9i3QA2Mco8KPqR8MEzAlQui4E4ANxOXaU7f17bDuBSUiOgLHFnSYfHXHEr3u9+92sxcEBIrEMKIGVEkmklaBb7hlGKSzWKIsCtAqcKIAMiK3jzOWMEiIDD973vfQ38PPzhD28snxg1TBaXKsuT60CyBQuYZQp4YQ4DAtN+FEeUrTZksSajDQgTE4fde8xjHtNAXVwaqd8Ul7M2XMwHPehBrS9Bwv4XbwIQYvfE1YnTA9oEMRsr4Bagy2WLraslXGqG2iKM5c5fMmOGQwLLVUbE9UhsL0Muek8csPi3F73oRRMxsCm7RO+Iu2UsvuAFL1ipMZnrGoMy+ik6GUjTHj3CcE0dOEYk3Xjf+963hWoAcvSSMQkH0QeduN9++7VY5mtd61orxcOHC3WspiGB9Utg2wFcAFTYt2pFBmgBMPe6170adV9ZtQChACyuTUH8djAQYxHmzTsLsgKmgLX037Nhvk8qvN/E1cm80hZAhNG6y13u0mLvXvOa10woS59ZpWI8ACRsFsZM/BwmMcxZYuyiKCkxrtQTTjihMXbOVeZDX1y1WDsuCG04NkWJc9nTnnPJiQv2SU96UlOgxmweXLJkgs0TBydWjzvEsXE1Yzy9Ei/YX5MB4Na/0MaZO0sCy8TARVdlfaZEEV34+Mc/vrFg2K8Ye94Zi5ix5z//+Y2lr4ZsQFVl9rTNBXr00Uc3MIhRc1yMUgAOy4dZe+hDH9p0j0Qv+ofxyKjmuaB7sHSJyR0AbmetizGbrZXAtgO4St0H0ARMeacIxJRhuzBwWKIAFkAm52d3ASBGdhQWKwAkFmSUxbSaZ1XsYfiiGI0BiATigKAkLlBW3AH6juWrbYkBAoTFn4kPocj0nXOr60BfXJyYNscpP6JQMCtXZiq3KmBIaVbX6TQAKqZFhqrivI94xCNan+JhyI8CFRcHJIpduclNbtKUN2sYYAwDGoBYwdoAblu7KEdvyy+BZQNwJJbkhUiP7mFkWt8AV35n8GLEuFCVZkp4R/TvtKzU6FzGKl31nOc8p+knRl8Kh9O7Ml3FK2P3hX9g+8Xh0T9xqTJwsXS3utWtmk7b7tdwoW73FRj9r1cCSwXgKhuWDFDuAG5ArkHbPwEhKY2RshzJPKWMACAFf9VJC1CLQgKyAsqSFRWQ14OUgLiAv6TG6xNgw2QBQuLckhRBmOq4qa8GGDlOmRAWKKZLxhdl55WtbYBQiQuyUcXtOc//mDclSzBvasxpI0yjsaamXXXHAnCsX0DRHqdcHmIGAUSuUmygfgA87lnFg7l6azp/5NAr8fXeYOO8IYGdKIFlAnAZSxi2/E9XSSAQlys2NjoH6GIM01dPecpTmqGZvVJjXCaZKSxbwk+w9q961asagAP8ktglrpbRKJGBYSt0RLwcb4hwFnpU2AdAx6VLbwot4bHY7tcAcNt9BUb/65XA0gC4TCDAicKgHAAVLJQAe0oHMKGo4h7N8dwFFAvAI8WdIgr4ooxYf44BgliJasMFvPWsUxRg4vD0l2DdsFraAtCwco4D0IA8VqmYONmowJP/vVOe1aWbXSNcAErxPOc5TyvvYUysV9lb3LRi2ezkAJBWF3DYx3xHfgAcpegc8XgscBmsEjsSd+I7ChXbBygCcNg+rz65YzBv611W47ydLoFlAnDJlM/OMdX4wrKJq8W2Z6tBRqVsUTqCzqHbvvWtb7XakVytkrKAreiDGkrBBfrkJz+56Vilh7KtlsQtOvH4449vehuAA/J4D4R1hP1zvmoCwkFSR26775UB4Lb7Coz+1yuBpQNwiTujNIAcigSjJb4CQGNNBrQl1oMSEZwvRk6QLGo+7QTsST5ghbIUZVAJqGWhJimAsqoB+71AtZfCuBgtbgAsFuAFmGG4sHpAHaVJObJQA4xST06faQdDph3tcbmySo2Pi8Jv3A4Aorg/MWwYNH2kzbCJAavqwB1++OGtjAjlqqSKP+AVy8by5oKmoIFMcSvi34yzj0WpTNx6b65x3pDATpXAMgG46IHIOmDJO8Akbi3xunQm7wEQh9mXle44OutpT3ta01uYNJ6OXicE6NCfkhO4QXk8gD+gTFwbwEa/MRDpZO9cqnSM82WhvuMd72j6SLY8ILfdrwHgtvsKjP7XK4GlBXAmRElQQNx+ClGy/IATrkvAKaVBKCVp8QJzKZXUUANC4t7kjvzjP/7jVmrj0Y9+dAviD4CrbtQ+icI44poAeJzvDysI/GC2nB8wCTBRhpST4GAu05opS1kAc/rBsCl06ViK0BhltxozAIYZ87vK6eZr7r6j9LhUUxw48SmUMpeI9gBdgA0IJkfvXCVKn9hRQkCxDZsTqzftBopc1ntzjfOGBHaqBJYJwPUeg+i86B0xsMJQhE74zdoXA0t3pRSTcAoFxekEzBg9o92UKaq6lP7TBsNVmwxO+kWYS92jmn5T2Jcu4krVBo8AHalQuYoCy8DyDwC3U1fpzp/XtgM4Iq6gKcyZ7ykeMRMSE4AT4EOZCwH9qP64SJ2PucJWyfyMtRcXgOME85sshQEscaHWfuvOBvWyJ+5MW7JJWZBve9vbGggCBAGtKDrHAGESBSQTsGKTkBG3RhQmJUbBAWbGY34Uo5gQbk2WcZhGDOQxxxzT5svCVVdOSRFu21rywxxZvJi7BAebM2YOkDQe75/4xCda/JtsMFvaJDmiul7IYAC4na8AxgzXJ4FlBXBh4xO7xrDE2tMBvBBAHX1Dl6bAOUMQ40//MA7pHnoiuittJabY9zwNdlWgt3gOGJey8wMaU+BX0V471HjRM4xvfcdjMQDc+u6/cdaQAAksDYDLQq4u1Lr1VC5Xqo3X+Iz8VuPB6uUN0AsgqSAxx01LZw+zFQUWxSW7ivLiggCmvNKHJAaMIWDExRolSbF5actnAA67aD5i15LoQLkGfCVBwXncHpShcyk//QKxieWrADSuZ65TFq9jWNSJo/M9ZQ3oUr7OrfPPw2kAuKEkhgSmS2AZAVz0UPRMDMDoVrooISN0hBfdkFevgxMz5/cwaz7H20DnaSdu0Oi4qo+Bw+jRnAfcefV6Z7vutcHAbZfkR7+LSqCSTXW9Iq7UvmVwYc6TJLmoYXSOX05r+f/3UH8Ku4OhEhuBVhczMQ0s5Lv63n9OtpSu6mBnTbQKqrJiqwlwWv/6Yn0CX2LSuCUTrxeFBCD5njCjtAKQYiFTfFycELTfsGkpwJmkigDHAM60ERdsBXqJ4dN+XL5i67CXLOq4nCOvAElzTEbrohd90ZtuHDcksFMlsKwAbpq8oz96vRoDLQlRAXwBgNP0QYxKbeYz/ZEEinzfxxRXPV+Zve3SOXU8kQ8PBncwD4YYvUWeJTv1/h7zWi4JbBuA68ESAKdOGjchAFcZtyzmaYPtlU+UzCwx923sqaKo/Qck1RT7fhzV7RCLM1mtUZRRdvk9MX0BpwG9vYx6y7pmp1brN2Ax2a89E1lZwWkM5HLdwmM0QwLbL4Fer2DShVVk95TtGOEqNvTZhjPruCRv9Qb3LAAX/VN1+yzdnWN6ALcaSNwKGU4DcDL0ZewHwBlHL5OtGNvoY0hgmgSmYZotZeAMKgwcACfYfjUA1yuQaROYhUxnKatFgFxd3BFkBXBRSn4LKAtgy/EBed5j4dYCwnV8AW5hx/IeADcLjOb3erEztoC62nYFabXt4SodCmNIYDEJLCOAW2TkAV1VP9XPa2GbaltVB0WPTDO2p41xO/XOagBOiIpkjvEaElhGCdR7d1MB3LTJ7wmA69tbq+UZ8LYIiOtB0Wr/90oxoK634Ix3WqxZjq/j6t3C0yzBaQAufeb8Ghe4nQpzGRfCGNOQwHolkPW4DAzcInOYB+AWaWOWDlwL+Ks6cTv1Uc8I+j8u1ArgBgO31jtjHL+ZEujvx00FcNMWdnWhzmPgekH0oGaeoGYxV85bBMStppji/qxWZ2+N6ic1mSrjFRCX32qq/qw5RQH3ILQfY88e9iBvtf8Xkck8mY/fhwR2kwRkfcsmlxCkvuKyvtYKshadR223gsTeUJ2lW5ZB54wkhkWv9jhuuyQwa/1uC4BbNIlhT4S1WQorY6qZrBVUVfdqz4b5rcbB5fdpRXSnKbZZc+rBXXVhJLg4303ra1oM3Z7Ifpw7JLDTJDBt7flOjcVlj4FbDSQt4sVYBGRFB1U904dp9PpwUUN6s+6l6GPt04ti4OwmsUgM3CIy2axxj3Z3hwRm6ZzM3j275QDu61//estCFQN34IEHrlyJSqcvolTmXcKeiZp3fP19Fm3eW5tRUD0LF0UVBdWPpQKuWssu4K8HhBlbZc9qZmrYwDB5AYkVmNUx9EzhAHBruTvGsbtRApVdyvwD4GxBpWTQla985W0RzSL6cppOmxWC0U8i+mieATlt8lVHVgDX67rtEBy9V3UnF6oSUACcunarkQADwG3HFdtdffZ4o5/9pgO4LNgsVu9cqG95y1taGRGFZFd7raY46nnzXKv9YltE4a31VlmLMuwvTLLApinOXvFWdq2f92puilntTHP7rnXu4/ghgZ0ugWnGmzkrJ6TguFI9qQk5LaN7Mx/469Vna9FZ1Shd5FovakBvplxWG2eNDc5YlWeyxaBiwwiG1Qzb7Rr3IrIfx+wMCcxb135Xz1UdOLUY7Tmcuo6L3p9z68D1C9luCXYqYOVc73rXO1sWJ7HHIvI5jNKsyzFvgouAw/Vc6j3pd54inGft1vN71nJPxzXvou9J+3Ws65H5OGdIYFkkUNeB7fV4FQA4O52k4G1l2Y17p97/FQj11yeG+6zrNk/fbOb1rmNLLLK52Lrwghe8YNvpRg3PXLvq8djMcY22hwQigdWet/ntpz/96eR973tfK+5/n/vcZ6WQb+7bedKcC+D6BuwmYFN6267YRy+lNSpwCYibV5tsHqBY7ffNUB6rUe4VeGVe63Fr5MFQ5Vot6XkyW+2C1ranyWdPZDbvWs270cbvQwLLIIGqp3xW1JtOA+AufvGLt32Oe7fhPKNtGea13jFM02HTvltv+5t1XiUWfM6WhAFwtmTMzhXGEJCXHYCGPtusKzPaXUQCdIxdThTrty/xxS52sckDHvCAlV1RNgzA9QzcmWee2Si/S17ykm0j9Vim09ygewIYNlNpThvXLDA27WJUoFQtwUVcxoscs8gNMO+YWXOcdU2GQpsn0fH7TpBA7v8Uwf7JT37S9vpkAf/BH/zBCgMXvTbN4NoJcpg2h2m6aZ4O3y69Ufv1GTDDnp5yyikNjMsorhUEar3SzXy27NR7Y8xr7RJYbe24Z92TyhidfPLJbY/4ww8/vO3mtBa2f00MnE7/6q/+aiUGzk4MWQwBMvMW/NrFsPVn9Eq7n9NWzHFvsIK3/sqMHocENkYCeaBToMqIXPjCF14pI7InLPjGjG60Mk8Ced7kQUgn91tp1Xqe89obvw8JbLUE3Lti4N74xjc21+kRRxyxsXuhVkslboVvfvObbSstFk6SGHqWrroEt1ooa+mvt+Jy7jwF3gO4eYCvjqkvzDuP4fP7LEQ+bRy1vd46Xg14zgOl22Vpr+V6jmOHBOZJIPdxWJuUEakAbm/RX/Pmutbfez2+1vO38vgAuBquY2/qbKUliaF6R+rn6NStHO/oa0igfza7d+11DsBxp4qBk8ywlnW4KgMXABeAQrFxoSojcsUrXrEBuPrg790Oa6ECt/ryTgNvVblX8JoFn/iJ3l0cK3AakM28ekYtbfUXNbLuj5/2UOnlOwvQ1XlNA5tpZx6Im/f7Vl/D0d+QwHokkPVqDWLglBFRyLeWEakMzzLrsfXMf5bRmO/3pnWeUiIS5lIHjjvcZvZV9+4kD9FGXfPRzvZL4G/+5m8agPuN3/iNyX3ve9+NTWLopxcXqhg4CQx2YqiLZJqrsSrCae0FmEyLv5hnKa1X0UwDSRWk9mDJbxTErP5ybl8cuAd65hNavwK4KoN5AG61rbWqDHugVq/DNHDYP6T6Y+Zdi+1fCmMEQwKzJVBBW4wz93x2YrCZPaO0vno9sF59s8h1qeutrrVZ+rOObbVx9e3OGkuv/xYZ8zLohArguFAFhGNT7YXas279tV10juO4IYH1SGCRtQfAIcTEvnGhJgZu0f7mMnC1IQPq90KdtvD7hUPBCDDNpvBZ+HVXgwCICoLmKYj1KtQKkqIIEwSb0icymNCaURCynLwS/Oz4gKlazLf+nl0UAtxWA4HTLlgeOnngOL+2nxukMoP5zvjNzbgrmMt8fZf6dfm9jq8qxsh5vfJe9GYcxw0JbJUEsk6WZS/Ufo3O0gfWYDL/oxdWC/mIjnJOjuvbSF90BiYg+mpau9N0+1Zds1n9ZI4Y</w:t>
      </w:r>
    </w:p>
    <w:p>
      <w:pPr>
        <w:pStyle w:val="PreformattedText"/>
        <w:bidi w:val="0"/>
        <w:spacing w:before="0" w:after="0"/>
        <w:jc w:val="left"/>
        <w:rPr/>
      </w:pPr>
      <w:r>
        <w:rPr/>
        <w:t>uD//8z9f2Ylh2gN06LDtvlqj/yqBMHBi4O5973uv1IFbVEp7BOAkMVQQ0XcaRZNFX4FOVQRpozJIAX3eAYsKAAP21rsYa606cRNAThQXK067BFrHq3/HVIAE4OV/5QfUlFKI7zznOc9KBlQAVwDgtDHX+UeRB8j6P2CyypOsySUgLDJJ5lUFqTn2F7/4RRuXMXo35p/97GdtXrJgclytmVTHtl55L3ozjuOGBLZKAssG4DLvGG0xsGJwVV1U1+Eia7ICmQC5CuLqeo9ujPHZ6+QYsfTOtDCQrbp+tZ8B4LZD6qPPjZDAtgI4LtSqHHorMotfrZNUGO6tuhTOBHB81kbATixB39WiwAF/iyivWUJmrQFc6tkFrFEEJ510UqsHdc1rXrOBHJSmvoEfQKdmNmXsjpPc8eEPf7gld1znOtdpINCxfgPA9AfwnfOc52zzmxVPl/bDgP3gBz9obh4uHgHXQJcilWHWjGlWbSPji0Ims09/+tOtZMIhhxzSxoF9eP/739/avOMd7zg53/nOt2J9+xBQGBnuibw34mYfbQwJbJQElg3AZTzV8Mr6y290SdWNFeTNkkvay9qNXqnGmt/6zesD6ipjX/XuNP21Uddmre0MALdWiY3jl0UCSwHgomCykKrVCLQAMFE+sQCray/WZQBHijJW4BBAlPe1uiPrBTNeYOgrX/lKA2W20Nlnn30aG3W/+91vcsABB0zufOc7N2CnvyjNqlyr+9G4baL88pe/fHK7292u7RELtGrPcd/5zndadhTgpe1zn/vcK4UnI6tqgesnwO9Tn/pUqy5+i1vcooEvQPHggw9uVeOjlCuAS3u9vMj4Xe96VysB88IXvrCBNRvpvvKVr2xu8Sc+8YlNDnkoBDxXtnMAuGVZ9mMceyqBZQRwlQnL+oveZEAyJhlbWaPWfVj4WfKITg6zF6BGZ8W7QT/3Oi76OWveOHo3bFi4Pb0We3r+AHB7KsFx/nZJYNsBXG+pRRABbZgn1c6BGKxW3Heh8AOKFNT88Y9/3EAPVkwmkZTauDZjJa7VfTDtwoQZA4xe85rXNFDFHWxLHbtM3OMe92hBsPqO0gqoqoBG2+Zp3DJJnH/DG96wjRs4Mm9zCZjbf//9mwz8Xl2q1foOC0k52qfR+KQaH3XUUa0Gn30bAUSVm8OSBfBGkeX7uFx/9KMfTeIqNk4g1TzOOuusyRve8IY2h0c96lHtwZD5xl1cre4B4LZrmY9+N1oCywbgKjMWkJXvAth4DAA4xmbCNwLCqrHbG6tZw97pFy990M228hHywVj1W9VLdIaQEvor3wOS+nYOXV4ZwY2+Rou2NwDcopIaxy2bBJYOwAUEUA4YI6AGEPnsZz87edaznjXZd999V9g4wIFC+O53v9uKaQYcOReAuMY1rtHcmbE040qNm3G9gML5lBPQ+NrXvrZlLQFFn//855tSu+51r9ssW0ArwDEJGAGcYeAo1C9+8Ytt/ObmfAqPi9Kx2DbKUZV3FcKjPGM5VwauMnyA1Je+9KW2TxpXtRIH+uH2vNa1rtWAIYVLqf/O7/xO+z8PpSRYBMi97W1vm2DyHvrQh07e8Y53TA499NAmU0UE3/ve97aU+2tf+9or56edCpp7d+qyLYQxniGBtUhg2QBcXfv5bD4+05G2+1LCKTrFmgWggKleD9b/A9qqi5RuEZrx1a9+tRmZ9AdG/xKXuETrK6CM4Ye1p8fpsyRR0UXXv/71mz4bAG4td904dkjg7BJYCgAXCy9DoyAAGfWVDJBSePGLX9zSZSmKBNp7p0AoCQqFa1A9pm984xuTt7/97Q1YYccucIELrGR8JhZuTwAF4IjJ4pJggQJzrNpTTz21BfObjw2Rr3e96zUFGUUa0BZg5DjM4umnnz656EUv2s7lltWe8ZGBc/xvLle5ylVaPwFvcQNX5R1WT9zbu9/97gbM7n73u7cxAHBcvwAmcImR45q9wQ1uMLnMZS7T+gJOKdUwafrg2hWfd+yxx7ZrAKye//znb+5YwI7cPQywn8aqD8oZIN0IeY9FOySwbBJYVgAXOVnHDDTr+BOf+MTkW9/6VitzwmCUaYnpv9GNbtTWfB9X3AM4bWonTB4dddpppzU9gcmnR+gxezHSN4xnfevzxBNPXGH99EMfKpLLuGacrteI3sj7YTBwGynN0dZWSmDbAVwfW5HJxxUIvHEn3ute95qccMIJjYnKgvPOqjz++ONbkD7XXgAI8PLtb397cqtb3aopGcACyJgVkxWFHHAV0DXtYgBwXKVcn+LSjBEbFwsX8LTP6wMf+MAG8gI4q6uSInW++DEsGECkXZ/jiqDwHMfS5Yq45z3vObnc5S63EntSY9fi1vWdYwEue6QddthhTVH7HYDDZgJw5HHcccc1GR155JFtHrGQjTPuF/IC3LCCwLDPzhdTd8YZZzQg67P5Y0vNl7Wvz4MOOqgp8yjpZVDWW7m4Rl87VwLLCuCqMUyf8E48+tGPbuw50EY3fOADH2jGsVAP+rSe04eYxDiM14Kue/azn92AmL0X6S0G23Oe85wGzO52t7s1fRfdTCfc+MY3XslS7/XstFIjW33XDAC31RIf/W2UBLYdwFWgFGUR11vA1Oc+97nJgx/84GbNYeASQGvhsfJe9KIXtZiKRz7ykc0CxARx+wE/dnvAyqWMSA2urcqqxuJV4fbsYKxRoJHVCahhx5JIQXk9/elPb2DnLne5y0rMCGDjRWE5JoDHGIwNa6gvrBYmbr/99mvjdzwlbF4UMIWZ2LQAuADEgC7AiuIEzmS0aks/3ND6BQIxZ8AX9g0gA277TDLniJ972MMe1lyk3NGAMWAmYSGWfZS7m+lmN7tZU+j6ELMXt3XGulE37mhnSGA7JbBMAK6CouiC6E5GGv35/Oc/v4EuoI5rE+CyhhPPGl3YA6peLzJSn/nMZzbDUCgGQOf1wQ9+sIWTvOIVr2guVd8zGOliRrRXn2SxJ16Qjbz2A8BtpDRHW1spgW0HcBW0BczVhe1zABwG7vd///dXGC3nCqSXGQmQcO0BDVgt5S24HAEU7sIotD3NPg2g++QnP9nKcwA2ACLFCYixcLFUkhr8FrBJeVY3BNcrcISFw7olqPgzn/lM+3z5y1++uYXFjgByXJxiR8IiZj4ULmXpnXIGaAG+i1zkIu2zuXPlerG69Rn3KYvZn/6qKyUMoPY+9KEPNUBmPlg71jsrG+DEtDkXQ0oGXMGsbXMCao03jOgAcFu5rEdfmy2BZQRwVZfGqBKvykC7//3v33QTfWpdA1sMvWOOOaYZv30CU+SXdjLft771rc04dp4wiYRa0AGPeMQjJg95yEOaUYuxFxMsTlbilXa0oS8hLdHDy8DKDwC32atltL9ZElgqAJeA/N7lRhFg4CgdAC7KJAvPJGRDAnqCc4EXMWXcggBQAElqnk1j2GJ5pu1pyQGxIJ0veB/DBSRSSj4nwwq44/IV1Bt3pHZ9zg4HAXOnnHJKq68ma9YxrFZxbsYOwHlnxWLezC3JDXW8xqVdwPX/sXfnwRKV5Z34O1XW/DG4oXFmkhIXRAe3ysR9QXEHTVDZ3BBFBRdQ404IRqO4RYMLuIuKGDUGUQFRUBQXFI2gohiXKgXBKeOMGS01yWTmj/zq8/7qe+fhpPt237W773276lbfPn3OuzznvN/+PusLSJE9Y2JxQ/i4M41N7IvEBm4T54hRkyCR2JZYFzNPgE+uBx98cANdpM09UCJFP8aCfCbzF3FDCMXE0O7F3JBjXMeLANZbtZB6u7tLAotE4GLdqiQslnsEjsE0YZAAACAASURBVGfiwAMPbIqg9Q4r4JeM8pNPPrmFn0Qxrda84EKOwVGWO0rgi1/84uYp0Kc2WfZZ5ZA3IRkwgVINu22b6FrHvFNsb33rW4+Nv5vHU9QJ3Dyk3vvcDAksHIHLpOqPPVIDFJTEsPBjqYvLkIXIHnZixWRZsgqJy5LplOzKEIlhNmisfUMClz6GfaVg8Nvf/vZGaJLRyZ2KeCFitE9kK/9zKaQekzGnXl3i4FiuHAOCMrb+83/+z438sXDRcs1JgV/zSVJEXLLZvkafMllDXl3DeqYd19KEyUifhxxySBubOYdcJW7FZ2QvmjeXCbd1EkOQwuOPP74RM7Ilc0COPJo/6x4i/fCHP7z161UzZjfjoe1tdAnMWwKLSOAypoRYSFB60Yte1GKHo/haiyzpQiHOPPPM5lqN8pgkq2BvrGY+u46CdtJJJzXlWHxvvAaug12sfPe///0bVkvAYuGjhAYH/C/hTH+PfvSjm1LYY+Dm/ST3/pdZAgtH4IYZUD4jJkDh9NNPXwm6DVixAAnYN5EHPvCBDZwQFYTCZzFZsp2SDVktbG7cagSuWtxcFzep6xTepYnSLhN3QpNFarRJ22QF80r2lf+RI9/LnkV+xKOkPlPA1Xj1h3QhrMhhMmoRJOelxlzGbwzaQaISSydOD6AaF7eq8RqT+LwQwLo/qvlqlwyjkYulY7VjjVP3zjkK+TqHpS3zlJlGszYnGWo0f1a+HgO3zPDQxz5JAotG4IwnhCuYY+0iVWLWuDGDrZS4xKy98Y1vbEpf1ns8AzXDPdchZRIYvChxKVSuX6Es+hKywluiD1in3Vj5HVMdgMIqMx52LoJVvlvg+jpfVgksLIELIAEShACBk/kZUhCgAQa0Om5CqenOR4q4+iQE2OCVmzOFZQFGFmwlbwGS6kKI9S3gxsrFdagtGicyJcM1SQP+V8CX25JrVAwa4Nx7772bpStFMI0RgdMW0sX9CmxppgiYl2P+aKrGxgrJDcKi5hV3bEp/VO0bOSMzYMuVy62JcLGmIWJkxf0ZwBePV+vWZb7mZacFYxKIfO655zairKQLUolYc5OygJI5qyc3rf+dn9gamnrdymxZF0sfd5dAJLBIBC54VvEl5EmJn8MOO6wRJgQqpY9Y4MSzcola37XEURTSGi+cPnhBkD/XUSp5AJzHuibTVdIYzHW8umVd7zzKtX7tOCMpqxO4vqa6BNYvgYUgcHHXhVDVGDfAwgJ03HHHNTIxJHCSFQAKV0HqvSFY4sq4DhSxZYUDHogKLZKLspK3oRm/kjhg5uV6REWSQZIiaJaSDQCnGnDGyfLExSDB4bTTTmtxaC9/+csbiQowpv2Q1BTcVTsO+QN+5oKASkBA7NRfY03TDrJnDPqJBW1IQGWYvupVrxo95SlPaRY3MiYTZUQkGmQO5saShlCSbYgd0oWIaQdpNIZTTz21fX7961/f5ss1TJbIJeub8bsf5iAWxo9FCnsOtzdb/yPbr+wSmL8EFonA1Ri1YBlMgoMvfelLmwdCggEMgEEwgBWdtyDhENap9e5cGBAlMZIOvsAQOOy6KJPahQF/8Rd/sZLdCitlqcMZeBMlTliH+DshFo53Ajf/Z7mPYHklsBAErgbRx0JGpCE8CMYxxxzTCJlSFs4BUP6QN4BgqyjuxpBBliAZUwiczFSA8ra3va1dg9Swlg0zocZZ4eqef+LKgBLLEvIkLox1DZBxISBirH2IHW0XUCI9tE0kckhMo5W6jhtYmyx73JJKf7ByIYjiVxTT1RdidNFFFzWQFRMXt2eshd7NgwUOgTv66KPb/B1DPo2J5ut6x4wJ+CKFzkPIMq7E6/khAPACns0ZeIvPi/XR96yDLIY0bEkSyXw1niSPLAJYL+9S7SNfJAksIoEbxsBZv3AQWYN94mmdA2+QMJY5JArGIWZi4sT0sqIhcjVzPLhKCZbAwLPAuudF4XzrW9/alMATTjih4YqQDVY6StzLXvay1h7rf7YMPPLII5v1vsfALdJT3ceybBLgxfvwhz/cOAfLt/dwgFnm8jv/NvQ5rnKVU8WmsSaxJCFXNSatkjfNsJZ5yWaSSQUkZGUChVT7RiQkFCBVCt3KrAQyH/zgB9v1XJCC8BEasRniymzJpeQIS1Gd7DD+ztj8ATggJcFAYLCxI1jmIq5Mn/oImRIrBqxYzBAjpEgWaQhTDRLWv7FxTxqPP3NB2rhgEThAJ7OVqxjJ4g6l2SJw2YomLuLE7bGUiX1BfBE2x5URMTYgrd2Ap7IAXNFqQiGJVSYh1wip+nYY/ymnnNK0dS5ZbmXWQm4Yc0UG1YljzdNnLVHSCdwsS6qfswwSWGQCF3enMVIIxcLCH6WArGP4u+eeezZsZIWDk7LNWdCUHFH4V3xawjNqgpc1bHs+ngWKKaUT+aNEw1efrXn9UnZhJJwXh4s4wjnYgzwmXnje97vHwM37DvT+1yuBhSFwmUAldFLQxWEhHkzvzO6sbKlfxkKHKMl6FFfBpccahmwhOeLRlLNA+BAtBAiwHHrooStxaeMIXHVxxoWKqAAusR7iu4xDH9ycKdfB8uQPmLEaAjSETBsIVooIx1oGGJFDpArxEZtGUwWoMr4QJHONZRGJY3EEhCxc3CKIHFAOUYrFECFTq0lqv9g0x1nfjM0cBC7nGuPXr8rqjg8JHNA2VwV9WSG5hrM7hFpv5G1c/oyLdh1wThxMrwO33iXar1tECSwSgYt8EtOaYuFxo1JaYQcLmbVs3VMuhUU4h3VdEhIMpYjCIfFtlbilELrrYSFrPiylLGtX4W5tkkvifWEYpY7VHkZoD5FDDimpzoOL8351AjfvO9D7X68E5k7gQmbynsVksRsct5yF7i9p62KtsvtBSnIgFtyYSaF3DlISkMi+qQBm6B6IZai6UGN9c8y1AAggIUuK1iYL1GfB/GLCjNfOB0gS8sliyErmeiQygJq2HUfWaKXmyQTKkqUdVkckjDUrSRip5aZQsGM0ZUCYbLDUuyND1kLuW6QX4UyfiCx3cuRtHsbApco9XQsF13ujb+1x79phwo8C8ma8+uUC5q5BjsXDJSg6rpdFcJWsd5H067oEhhJYJAIXzDRGOJV4U+s6mOl/axZeCX2gYFm32czeccQMTlmrwkuSqZ65RzlMaAW8hVWwmIUvoSPJOnUevIA53uEu7Mz40te8n65O4OZ9B3r/65XAQhC4qkHGBQhAEnSbXQLyXSUDgDS13VLLLOQhtddyvX5iUUsSwywWuFiRMk79pSBvEhFooixbLFWshixz3ARcvtGMo20CwjpGljbkECFCpJAloOc4VyoXpWuBbNzQrI3cFdoa+r2NzXhYJl0ft2jI7jBZxLwiQ/9Xa1mN2xOT54U0hgjrCxD7gfADwCKIBALpkOlhm+t9WPt1XQKLIoFFInDVa5EyRVl/WdvWp3Va13M8Aln7cCoYG2U2WBtFNnHDrG7aczyJVGkn+BZsCO4EB2pdyEUIq+gEblFWVR/HWiUwdwI3DKGLpSjxF9UKFFBKXFYAoRK9LMaUrQAi1YWZrV+qoCZZ4BKzFmBLvyFtIX8hPCGHOT+lPqLJxrVgbFWbzVxrTbaMP4CcrbgAJ/Lme6Ds2uqGqH0kCaS6Qqp8M5/EHkZ21RI5TOwIYY6bOnuoujbxeCG8kVMI9CKA9VoXSD+/S2CcBBaJwBlftcKFhFXFCRYkIzz4U/GzZrPX8iHDuafId8hglMGUMHF+iGHwZxKehPzN+wnrBG7ed6D3v14JLAyBG7ovKzCEEDgWshQiEutWAuZDqkIeQlJiDXJ9ahcNids4sjIpsaGCUwAxmmeIjGvTV2JAAF8tTWLcLGtV483cc20sfubieucns9P1AdzIKS5fsjCmJH34Ptpwxhi5DDXuyDUEOm2zMJJhQDrkLAAe90vkntiZHgO33iXar1tECSwSgQsWVqyKhyDWrpA3sowSGxdqCGCUMN/HexFPiLazlkMQ4RCLe9Z+cCifK5ELHlRrX/WMzPMedwI3T+n3vjcigYUicAGgoQYZEpGFlriqvAdsKjEKUA2JSQhLtfyNs8BFqBlLwK26K3JO4k4ynhC3EJ3skVqBtlr3qpsi7YcwhYRVzba6QEPIWOgqaFeQrkWMh/NOwHPGk7ZD4Gpf1VIYq2dAOu1mLiG4Ae4eA7eRZdqvXTQJLBqBC955D+kaKruxtGetZz0PFdfIOhgU61xd2/EQVIXZ+XGb+n9ogYNVUUKH3oF53t9O4OYp/d73RiSwpQRuHBmRVq4WkEwkae0BgI1Mol+7+BKoxHHxR9tH2CXw7yUw9BI4QzkdSUyyK5XHGBKaqgBtlUyXNTRhnpgwVDh9FsOr9IlEC/u3DmOtt+r+9Xa7BCZJYLi2h5xKYpI6cCzhKk4kHn5WXrVqHbi4MWtjUsoVjBSwLztyHPjMCkirnTcLOEy6fpZrpz1yW9n2tL4X9ftZ7+uijr+Pa/dKIBal4Y+67HfJQghcNm2Pdao+71v57G8Ur7ZqbLOMa6v6nvakxgJYf5sQOJn06nbe+c53/nd7yybxbNYfx2lj6N93CawmgXHrpxI4/0t2RODEoiNwiNw4L+FEgjitkO9wEOoCnXXWWc0Cp3r/8DWvBd0fpS6BLoEugVkkkFAI72orKsTNaqMWmlfN6J6lvX7OfCRQ7yNyJr7XHtbq44WMj6t8MJ/R9l53mwSGRKySN7KoBE4IlTquygOt5ZmdaoFLR4mFUmLj7LPPbgTOtlD1NRzwVlnYMqbVHoiNEMlpmudG2l7Wh3iaTJZ1Xn3cu0cCwbDMmBVHTUWFxlngeBW8ajzpdj3368WUrR7fRjF8K5+uOnfjlNUfC5wi8PVe5jdjO1ziWznn3vbySaCuoTyzIWkscHZW4Tp94hOfeK09zmfBhKkELoH9WQCxwNlqyT58eWVhLJ94+4i7BLoEdoMEgOeQnP3qV79quxjYZ9QuLMG7nLsb5LLsc8w9k1VrVxwWOL9P4ywgs/woLrs8+vgXXwLBFyEc55xzTqvNisCxxHnNWvVhKoELccsiEQN3+umnN6Zoj8/UOasEbqu1wsW/PX2EXQJdAosqgZptLm5KYpZi2/ZETiZ8J3CLeveuPa7ENsbtbYsw7nDbF/ptSjZ/iPta4ouWQwJ9lIsqgXHPWnWjqgDB7W8XKFuIHnvssSv7u886p6kErmqtGrX5vI3maasPetCDrlUZPGQvg9xo6YnViOBGNamtbHua8Cf1vdE5Rf7T+h/3/bS+Oylfj1T7NYskgbhQvae0hu2k7AscC1wNjq9jX9Tnf9q63aj8F3XelYRXC5wsVBY4LlQlUYYepFoweaOy6dd3CawmgXFKYCV1yoMJ4fjYxz42uuENb9i24pTMsBYlY1UCN44Q0Fb5bO3lqYzIcIFvJqCsZSLTBOn7jK22Wxlxvp9lDsObM4zHqLKrbpuMc73AOJxD5rVZsupLsktgp0ugrnlb4H3nO99pmYuSGLKuZ8GArZDTEEfG4coQQypurRdXZpnLalgfjJulnc0+JyTtX/7lX1oMHDKOwHVM3GxJ9/Y2SwJ5NlNGBHGTxLCpZUSGg9VpCNwf/MEfjP74j/+4LZJoNXXLp3rtODCslr3VFloF1FkXZM5L2viQsA3b8dlfLcg76UaNA9hx5vkKaP6v+4pOs5TVOJyMY1ow8VrI52Y9hL2dLoFlk8CQhNCAh3XgJs1pq0hdVQYT3Dwu2H7Y/yRyN47ErXbtavdwnMI4PH9ckPZWySp95zdHP8FLSQwXXXRRs8ApIzKOcM76G7Jsz3Uf73JJoBI4BjG7LbHAbTuBs3gqgZtVE5uFtI2zYsXiNI3Q5Ly0MQSiIVAOz5sEUiGsqRW1GuCGGNaxzgJslUxWa0HdX7aS5SE5nEael+tR76PtEtgcCQx/0H1WyPeb3/xmy0IV0zuP12ZbzdZCUqadO8niP4uCuxrR26icq2t0SOB+7/d+71oWuKoET5vvRsfVr+8SmFUC1tZ//+//vdWBQ+BY4FjiKneZ1tZUF2ptYJwFbhKBm4XIVeta+qlgNs5SVhfjJDJUidMkzTPEayisSpImEaEQrNU03Yyh7uE6LD652tiGtagiq3EyWy2uYxbCOO0h6d93CewECSw6gauWuKpQTsLSSceH7QyxdRomTPKYTPphGeeVmPS8TOt71udsEoH7/Oc/vxIDN8lCOWsf/bwugY1</w:t>
      </w:r>
    </w:p>
    <w:p>
      <w:pPr>
        <w:pStyle w:val="PreformattedText"/>
        <w:bidi w:val="0"/>
        <w:spacing w:before="0" w:after="0"/>
        <w:jc w:val="left"/>
        <w:rPr/>
      </w:pPr>
      <w:r>
        <w:rPr/>
        <w:t>IYJpiFgJnZyuWt1jgYn2fpe8NE7hYpCa5H7NgxxGmagZfDQSGWuA4EjOc7CThDUEvZKxmnw2TLyLQ4bXV1VlJ1LAQX8z8Q/I5jsCFEMf9m2uzP2IF0XrOaiA/y4PQz+kS2OkSGIcJXKgscNl+aV4yGCqrFUNWw7IQvdWUzXHKcbBnnIVtVhkEc+rYp7W3WQSuktRqgUPgWODUKe0EbtY72c/bCgnMSuDGuVBnXSebQuAqoaqLefj/EKSqRap+N6yBsppFbTXB57p6TrWwpX/kKBs1j8ucrQQu/1fimg3p67gzH+/6kTIcMua8nDuOFA7Jbsild9+lrdrOULaVLG7Fw9nb7BJYRgkMMWlRCJx1PSQlVVmrWvk0cB8Sq7UQwIpbQ5JXsWqclW9oORj2O23ca3meOoFbi7T6uYsqAUkMKeTLhcqVWtf9tHFvKoGLNhir1jDVexyBG6c5WughOCFhaXNW82K9rmqpw9ixAIH33/zmNy31/EY3utG1NkKu44lwKzl0jRcip64Uc6i5q0NkawwvN0Y7zvGOhNW2IocQSZ9/+ctftjHttdde7RpBuldeeWXzk6sbExlVS9yQuG0maE57mPr3XQKLKoFxJMaxtRC4rVpLFUuGSmeUvkkYNAnso2Cu5X4MZZQ2hn1njBWjhzheyV6V22bJsI61ZqFKYogFruJ+VbzX8gO5Fvn1c7sEqgQmKU45x/fJQsUZahbqrDxnUwhc3IcVfLJQq1VqnJYZAlUHnHaGWmc+V9frpEdmCIS1zbgp45bMWLlSrrjiitHBBx882mOPPVaargA2zLStQGlfRZXA99xzz0bclCewPY/yBAgbcual31jRKsiEBGpTSjx3gDZUaL7pTW/a9m18z3ve00jiMccc09w+eUgm1dzbLMDsS7NLYCdJIOtGJfRZkxi2ai1Vqxcre7UuVaW3Wtyn3QsYF8v9uB+DoTI9jtRECdUvzKrYF4W6ZvrXNofWu80mTUMCZ3wU3Eku1KGyvFX3ctp96d93CdTf/CQxhMAliWHW9bJhAhdSloUc0AjYIC0GiZDsvffeDZxYo7yzXOV8C9A5PiNP2VIiE3Eu0hPgmMRQKxhGUMZoHNoMQKYt50SDu/rqq0fveMc7Rg996ENHd7/73ZvVK9cMLWYB2UrgkC27VNjG5cADD2wFj/fdd9/2v+sjo/p/5pP2AprGZY/Gyy67bPSYxzxmdOMb33ik6OirX/3q9n7iiSc2y1xe0XgDTNOIXV9GXQK7WQLjCFw2QN9suVRiM444RbmEUcEpa9zrete73gqhgxsJoQi2VfyomBScg6s8AZQ/24bZbcIuOmlHfyFoqsJTYOGwY/DaDhXpI94DfUcx144trFyrr+tf//rX2gZoNaK0ERI1JHDGE6U3hXzrOcN7upG+N/v56O3tXgngRjWJoRK4WaSyYQJXLV0hc95pQ/YY/PGPf9wInB0cXvrSl7Z0fYsNwPiz+L0DDtt0aY8LUx0fxTV9DnCldEdI3bhFWMcTAdQYNf9r79e//nUbHzKJcNmLzFjOPPPMVgjyvve978hGsz/96U9Ht7jFLRpZSkZp+jDPjAmAfeYznxldeumlowMOOKC1qcIy69td73rXdl7kE3Ia0lW1WONTl0p7gOhrX/va6OEPf3gjtbVq80EHHTRSyTnu2KHGGzCvhK6D1ixLop+zGySwCARuSDAQLS+1Nq+66qoWPnGrW91qhFhG6R1i3zhC6BwKr+vT1g9/+MMWkvHsZz97dPOb37zhS5RTuAAPbekDg3kQYCOr/+GHH97wMHjie27Kn/zkJw3H482g8N773vdu2O1VPQyTnqfNwqN4ZOpm9uPqwM1q1dgNz3+f42JIYCEIXCVKFi6iQ+MDAkiQBfbmN795dMYZZ7QtuABVtrL57W9/20gK4oPsIC32s0NYHvnIRzZAiLYYMletTsPbMATFWMhon1/5ylcaIQNeyJBx3v72t2/kLASLFc1xhM44P/WpT40OPfTQ0RFHHNHIUkjX0I0L2M4///wWm3b/+99/ZF7M+dq/3e1u1+Ygfg1B22effa5FSqsLGgh96EMfaq7YI488cvTzn/+8uXSN7/LLL28WORlWCilXABzGo0widIvx2PZRdAnMVwLzInCZdcWp6jWAhdY5zICllEAK3H3uc59rbQs1TnrWfBKgtAmD4ZmQCwr0xRdfPHrlK1/ZvAKwjQLoPJjziU98omHiAx7wgEbgfvCDH4w+97nPjW5yk5uMjj766Eb2nAunP/nJTzZCafufKMT3vOc9G9nUJndQFNvNImmrPS2dwM13LfXe1y+BuRO4AEasSNFykCREyAKnTT796U8fvfe9723gEbO97xEqcV1M70996lMbMHAdnnXWWQ1MHvjABzaiEmtTQGqYqVqBMaStWp9omN/73vcaCF1wwQVtbI997GMbUQRuNFaWL4Ttmc98ZotdA1pADamktVZ3Q1wU5o+sGa+AxKc97WlNY7VFj36QUiSOPF7zmte07x7/+Mc310QIYY2N4wb4+Mc/3ogv0Kbt0m5tzmz8NF970AJIbhbEFOEFoLY3CyiPy4jdDjBd/6Pcr+wS2D4JzJPADb0EwbTvf//7o7e+9a1NcbXm4Q+r/kc/+tHRy1/+8hbzmoz2SgBrElO1yME05A1WUF7h70knndSwJBntJM7z8KhHPaq1L4TEC6bBofe9732j173udU1pdB6sgW22qkLgkskPR/Wnr1gLJ2H0Zt/lTuA2W6K9ve2SwEIQOKARjavGwCEmCMW3v/3t0TOe8YzRu971rhVrVEDnkksuaXFjhx12WCNr2mLqP+WUU1oiACsUApV2tVezWydZ4LQTcAGQwMUfl6798rg473Wve7VxB+gAHJDSZ+JFWACBmbHoV//O0WZcqtwTNGX+ayTUu+svvPDCRt5Y3P76r/969OlPf3r0vOc9b3S3u91tRV7VumgciGbi3FjZzj777EbO7DtLjsitNgVfX3PNNc0l7V2cHMtfTUOuhK2Tt+1akr2fZZDAvAlctZQFS84777xmeX/Oc57TFFqWLEraU57ylEaw/MGehGAkqSBegSjP47wQsIcHBIGjjDonGMzV+uIXv7i1/Za3vGUFa88999zRX/3VX41e//rXj+5xj3usKIswUVhIcDj3Oy7VELcoqFv9PHQCt9US7u1vlQTmTuBMLLFd2T2gxoYBCmZ8xOb9739/0/68HGeVYqUCLieccEKLuXAcoLDKITOICbfrMKYrYDWOwEXDDbCFzBmXvoDiQx7ykOYeSHwcKxwiJN4ESaPxci0AMKQobgGkLUDlWq5TVjFzcVzsHG1UH5/97GfbfH/2s5+NvvSlLzXLGc1ae0C4AnDiX1grEUkEE9Aa18Me9rAmCwSOlc8YkFwk8cEPfnD7f//9928BykO36iQ5bdUD2dvtElgGCWwngQveZS0mbmx4/FWvelVLWuCy9KIIGic8gB/vfve7r1VeyTk1LjgYOWzXZ+Ed8PdlL3tZUyiNoSq4PCFeyBllFa5RJP0vdllICaWRC5X34C53uUvDmhoDHAV3mIC21c9DJ3BbLeHe/lZJYCEIXAhTLWURMAESf//3f9+2iZCViYwFYHwn5oN1ivUNUcliZNFC5P74j/+4ES2vZI6uFiCbsUQ7RLIS34YMcUlwY6oVxPpnPIASOHIhcEOaBw2YBc0YX/va1zZgpaEiciF9QI/1jYXQNUAPkULgWO2++MUvNmLnOta0lBMZujeNz3kscFy4QBQR1D6XBZcK967PsfohmUgfa5yYGQHExhFQrzFw3fq2Vcuvt7usEpg3gYtHIRZ4ytiLXvSiZtniAYiSCBu4VpE6MbXJIHVdMlZXI3GxgrGmfeADH1ixwFXllptVu2QCWymfyJ6YOYQPbiWmTqyc8A6ELpmyFEeKJGJXx71duNMJ3LKuwj7uuRO4YQxciFsA0oJmgeNCPe2001oMXL4DQKxe73znOxtBOv744xsAmJRjSAowS7mMlCZZzaoUApc4uJAlIIUcscDJbkXgkC/uSeAJjFjHHNc/MkeTlJklEyvFeWNtZClDqhBAAcdIqsBfVjZBwMiWeBbtHXLIIY1cBTSBd1ydSJt+yIKGi2AqY6INFjfxLwDU+WQnqwxgC1BWWkT/X//615v7NABKblVG6Xe7ALUvyy6BRZfAohE4FjJehz/7sz9rSmTCT+CNDP1jjz22WfQRrJQ0ipJaFegaA1ePaz8u1BQBpzTCFZ4GSqw+KZtIGrJ43HHHrYS8wJxf/OIXLfxEv2LiXAPztE0Bh6VwPIlsrtkOzOkEbtFXWx/fJAnMncBVwBi3WC0u2aiSGELgYoFDXlyPgMhsksUEXBAZAbRcqoif49nhYLXspkreIjB9GBfrmPi3uHn1g1giRzRKViz9ASRgaXuLRz/60Y0UAS6EKq8kX3gXgwYEWRKRK7FqCCHtlebMesbdUIOPa4xICC/gjAXTmAGobFQgC9TjlpWVCjj1J1Wee5YlUdwMt6t2AGjklJItVUvvy6lLYLdLYLsJXOSdfqMI5rhkJQkDynxIoKrkJ/hJ+aSchSD5v5YgitJWk7dyTHwdT4fQENiXV66PS5UCCXdYA+9whzs0PNFP8IvV3xzgkXef3/CGN7QwDhjPGudVw0NWU7g34znsBG4zpNjbmIcEFpLAVZACJgDIzgEAKjFwib8IQCA7rF1M8wgbaxngkLHJGhY3qPcE8iZ7KySoltKoyRTIG4Km3KbJ8AAAIABJREFUb9om16xYN/EcaryJKxOLJ+YMGZItSqtUOiTZr3Fd1tpJ0YARNlmorG5i9vRnnPrhOo3VMfFzxp2imLWWkuwuZJamzaWRwp5cuIicsbEEAk19qDcnuwwRJV/j910IXIA8Y5/HA9r77BJYRAnMm8BVZRMGwIoXvOAFzeJlLQfLKIcscHZjEQcX4hQPQ1VoK3FLnF3wRUkQblHxbPDVK1mjqbMpllcoifhgSQtxv8KPhGw4FgwMUdOucJFnPetZjfTFFVtj8rbSEtcJ3CKusD6mWSSwEAQuC7UCSHXbIRj2+WLVQph8F4sTwgEQEtfmO5Ys7kfxXdyXvs8iBVgBnACIa6LxBZhj5fPOwsaKRvPk6uT6RIRS94gbFzBKFDBGwbsIHPdtSBqrV0hktNGUEkGuaLcI3HOf+9yVhAekUJ8pnWKcqUGHbBlDQFRb6sSJOWFZY7lD5pC2V7ziFc3daw7kx33LMoiEAnXjFnuH/Cbmr2rwkd1WgugsD2s/p0tgUSQwLwIXXBoSOGtTwhQXJMUxVi7rmAVeTK3vg6twpG73V+OP9VEJnGvE8/KAqAMHk5QrkqCgH9hDCeXCRe7UnfQSVgKT9AN39Al7fM7+zMZHeYV1MuwlSIxLYthK7OkEblFWVR/HWiWwsATORGL5Ub+MKxTJiTUN0QAIXogPDU+cmMXIMqZgrS2oaKTACXlRUgOoIFaSDELchmQlxA44pcZaNEhuCO0DIGAFmMR8sJRpW5zIm970phZ7FhequA990ErTV1wg+mDVk6DhZsimRcxY07gjaKQInLHG9apUgLYAaQDUHI0VkAJWBJcrA3Gj2bJikp3jCKl4E8kOxgs01Yyr1sGqmVdNeK0PWD+/S2AnSmBRCFxka/1LNIA1yobEUwEjWfUdo9T5TGmDYRK8xm3/FZJXlVhWfeWa/uIv/qJhHsU5CVkheCxwMA+2+l4oC6yCYcIzKL4nn3xyG5uQjZRWUqRdaAfLYYqimw8MGrpSt+JZ6gRuK6Ta29wOCSwcgYtmGS0QKWGBs+BPPfXUZlWr8VhizljbkJEXvvCFLdZNPAjXgcB8GqnzuREABGuZGnEyVlMwMqb+xHNU4Mo44rYEkMgVi5VClGLIABNCJGkAyeRCFTOCKCJFrHKsWzKtEn9SrX6I34c//OFG4MwBsEkyOOecc9p8kcMEHiNxai0BRZmmcYkG8IwXeLKqycQ1trhUyIIrBEiSTbJqBRDrJ6+hRXQrtd/teMh7H10Cmy2BRSBwFaesUYosbFAkVzIUqz/SxSOhmK4xizWj0ImRRbZY50OkorjGbQpr4K/rYBEcY+FPIV99wiW4xfomfldSFCURflF2EUYVBGTuUya5WOEQl65j8Jtlb7/99hvd7373W0mkyv0K9mwlBnUCt9mro7e3XRJYKAIXQAo4Ah4bxNMWWYqkwgvot0kyaxL3IYCQsMDCJAuUpUx2JYKDNMWKJ+ZLsCwLlUDf7DoQ8lbdtzWxopYTcQ6tEjmSicqSxU1JuxQ4zF2JMB111FFtvI94xCNaFikixd0quUF7cRHoB1gicKxlbgY3AoAzToDp+xBRYIk8vuQlL2mZqf60gYhme7HExomJ0SaARChpuNwZCF/iYGjVCK8dJVgTa8xKJZjVnb1dD2bvp0tgkSUwTwI3xMnq7kSSYCHcgIWIGkUSPsFK+MDi9c1vfrPFwCruC29SDSAeAufBFKQQbmSfZgXT4R2iBttgA/cnAichC7bAKHgjbtg2Xkgi3IHFFF7xytp3DL5rI3U1za2GvHQL3CKvgj62eUtgYQgcQVjINbsK+bDAkRGggLRZ9FyHNRMKoWKlcw7rEpcgINFe4s4ABqIEeFnOqotwmGEZC1Qyq2I1y1ZYQIW7gFZKe+WKkGUKsIxFLSYJF14IpwBdsXO0z4BTrH3GaFxcqAihUigImeNcxwAYELsu21xxD9Oe9YPEOj97CsZiiDAq4AkwZYTp31i5TGjH3MnaFiOIaGo/GnUSRCp4hsjO+4Ht/XcJLIIEFonAZb1GWaVkIkni3qx3eIekpdwHjIIXMCuW/eBvFNlY38SsUaRhlGtgiLYowN5hkux8iiz8TSyyd7jE3QqnkhTmuKQvRBNBFIsrk1/SVcJEgkNRKDO2rbrv3QK3VZLt7W61BLaFwNXEAGDAssQtiPjEZTrOAhYyF1dnzZxK7BcBhdjUtuLy9J5Eh2RmhYhFk03f+X6o4QIffyExgJAGK67OtlbKh3gBRmRTLB6Ch4B6pfQIF0NeGWsyyFLgUqyKGBIvfSJirGR1buQB+LxrO7swJGbEOI2FuxQpVKSX9s1NmsBlLl4g7x6wvmXucZ8MwbMTuK1eir39ZZBAxTLjRZZgAevTuHiyrZpTxhFlMxnqwTr9Jk7N2q114WqoiO8qiRviU5TqYGSsfdmSMBmmtczRuDkbJ2WzeiBqMlfIWxLMUnS9u1C36gnq7S6rBKqHcEjgGLjymiXs4Hf+bYhoY6QyjsDR4BCaSmRm6XC7hF4BsiYcJI4Eqcq2MQHESgCH1sTqkhySVuCKDCJ/3BJxcQ7du9OyQdNuyC3ADFkFuNXSmNiWFPacJPtFuifbde97P10CkyRQscz/FKx5ELh+hzZPAt0Ct3my7C1tvQQqgRPiIH4ecRNrum0EbmiBq+Rn60UwWw8hRHGlhoSlvlrKl1TLYNUYc73eqkWrktb8T1uOOzT9rFUmIW7jrJmORVuPtuszUhcLYcZZpdMJ3GzPSj9rd0igE7idd587gdt593Qnz2g1C5zEpbW81mWBwxhZ4KoLda1kZS2DXM+51QKX6+M+GLoXQ4zGzaEKWzu13ZrtFStevvd56NKdZhqthLGSxmqZy/Gh5XM4zml9rUem/ZougWWXQCdwy34H//34O4Hbefd0J89oIQgcC9xBBx20FC7UIWhXS9U4C1UleMMHqbYVQpcA36GVrLpQq9t1mlVs2EfGUG98ss7SRydwO3nJ97ltlgQ6gdssSS5OO53ALc696COZLoG5Eji1xyQxSGtfZAtcJT2JgYtrs1rJQsLiRs05k0jWOHKV9pP1OWyrHq/kcRZymHNq4HId87C94binkcXpj1s/o0tg50igE7idcy8zk07gdt493ckzqgQuMXASGiVAbqkLFRmQhXrmmWc2ArfoSQzjrFLVTTmu8O+sdYuGLlogkli0YR9pc9pDWa10w3MrERu6WlcjhZ3ATZN6/343SaATuJ13tzuB23n3dCfPqGLQpDIis/5urykGTqOxwHGhInDV+jRrp9txcyrBqq5Nfdds0KFFbTX36TjL12r9jCNWq8mojmWaLCe5WVcjftsh995Hl8AiS6ATuEW+O+sbWydw65Nbv2o+EqgYxAL3N3/zNy37tFrgpv3+Z+RrInAuUsDR5sWSGOxVGlJTszf9n0U1HxFdu9chMZoUL+b4rIJLD+OI1FrbWAQZ9TF0Cex0CQxjSH1W/sc2ferA2aEgGDAMWdjpslm2+eU+5bfGZ1uA2Sf2Jje5yegP//APVxLOalZ/x+Zlu9M7Y7xDnpDnV1FsSaEKYduerrpQZ3lWVyVw48gJAmeLJ4Bn/9AE8OfcZF7m+KKKvwJAHeMslq1ZBDtp3rO0v6gy6+PqElhmCWTdJnvcu71FFexWv/HmN795q7uYONgkCi3znHfy2ONZyU4WPv/d3/1d26MVGXcvqyGhKugdh3fyk7EYc6vevHFhT0Ku7JBiKzubB2x6Hbgak5UHngvVNlO2cWGFU/usWuECkotkgVvtdo4jY9MWdydwi7FA+ii6BNYigeolyA4EAFRcbwhcdkUZehHGAfBa+u7nbq4EYihwXxC11MO0JZh9ru1O47cp5E7vQzK3uSPqrXUJXFsC02LffW9DAVt12rLuqU99anOlTvIQjpPvVAvc0K2IwEli2Hfffdsm7UNg6+bq/hh3CXQJLLoEgmv2/7TPMAJnD+Zanmc9IRWLPu+dMr5sDRiibV4I28UXX9wscJLsavWBnTLvPo+dJYGf//znbV9zBrGjjjqqbStaFc1ps51K4IbWNftvInDZSisdrMeSNW1wO+H7mPl3wlz6HLoEdoIEKlYB0G9/+9uj3//93x/d7na3u9ZuJ3Wu06zyO0EuyzQH9yNWuFjW/uVf/qVZM8TASbLLa5olZJnm3ce6nBIYhx+ey2Shin170pOe1Cxwm07gKkkbV0ZkNRK3nOLuo+4S6BLYiRIYWtUQuG9961stpvf2t799m3IleIuWkLUT78l65pT76D0lnBC4L3zhC82FWpMYhvd0Pf31a7oENksClcz97Gc/a1mo6sAdffTR7X0tfGomC1watFC4UD/ykY80C9zDHvaw9lUFxQp+i6q1Zlz1fQjaq8W5VavauLYCGAli7Fa4zXr0eztdApsjgWAWAjfczH649hcVxzZHEsvZyjgC98///M+jz3/+8y0g/M53vvPY8J6Oxct5v5d11OOetxrjNo7AbVoMXMhZFZ4sVDsx1L1QK2EZd82iCn9SYPI0k/vwpgxJ3FAeHTQW9Qno49ptEhha4P7H//gfjcBxod7xjndcscDVBK7dJqNlm2/i4VjgEDjxjH6fxr06Fi/b3d3Z462FfI855pjRda5znZUs+FlmPrUO3FD75EKtm9nrRKZP4hHqAvG/DCGDyrv2BJsK1gvR8V6DhxPTMOsWVMOJjtOYa3JFvk+aeYQWU/ww/TdzMk/nxmyf8dVixmnT/GqmVJ3rLDemn9Ml0CWwuRIYhwshcFyod7jDHa5F4NL7RrLON2MGISghlSGhk3aSCZZOU0QztuBt8C1KuM91d5naX8XIzZjjetuoWMwCFxfqne50p4kEbr199eu6BNYigYo3k3IE1IFLId9aRmRWzJlK4OqADQiBY4ETJJq9UIeTqplBACCAgNwgNnXR1f8DVEPiVoG07qIwSZhDoB5nkjQWxxEyQKVdY8sYzaECWP0/ZCwp6trxv0KS2vAXMBwHorPenLU8LP3cLoEugdklEEyoBC4WuNlb2b4zlTf5D//hP6xgaTDVe4hVtS5WzFsNb4ZYGWU8+BWltvYXbPQ+K0ncSkn1nRi2Urq97a2UwKSttGbtc8MELiQmIBLNLEAAIJAi4BOiEytWiNDQ+hZQCvDU70OkppGgoZWsCsS1v/71r0df/vKXR9e97nVbwGssZrHG5fwhiasWuIzT+Jz3ve99r81VCntIXEBuCJTTxj/rDezndQl0CaxdAstG4CqBCm5m1jwacCcB0N</w:t>
      </w:r>
    </w:p>
    <w:p>
      <w:pPr>
        <w:pStyle w:val="PreformattedText"/>
        <w:bidi w:val="0"/>
        <w:spacing w:before="0" w:after="0"/>
        <w:jc w:val="left"/>
        <w:rPr/>
      </w:pPr>
      <w:r>
        <w:rPr/>
        <w:t>NI1dAykM/xjFTSNiRuwXD4FeV87dLf3Cs6gdtcefbWtk8CC0HgQmQCLHV3BoQnxX597zNtMkQoWmN1X9b4k7ghU6yxEp/VSJD20mYFrJBBBTxPOumkBnx/8id/0grpxRVqvCyNN7vZzUY3vvGN2/iNl4nelhc+V21Y+z/5yU9acsdtbnOblS3GAn6uU6qAm0a199R66SRu+xZK76lLoEpgmQhclGG4CTOiHJoDfPSXorXBpXhBxhGt4GvwOhis/bhMfVddsdXaFtxaFPzqBK6v7WWVwNwJXI3LiLXNggIkyJGtar72ta+txMDd/e53b0GmvgNMAVIESRBqTPeJkXNj4nYNmcvNmgQgdUyuGW6p4rrLL798dO6557bA5dve9rajq6++up3HJ/2rX/2qve+3336jP/qjP1qp8g3cQuYyfmNz7LOf/ezo05/+9OjBD35wy4KySS1A/Id/+Ic2J8VC73Wve40OPvjg0fWvf/2V+LiQvEUBw2VdCH3cXQJrkcAyETjzgiE1njjK6f/+3/+7ES3WtxquEmV5iJnBm2BkJX4yciWpwT+lOJRVUZcqCnraj5dlUTCrE7i1PPn93EWSwNwJXIQR8haC47iiv4JKuSvtTWcP1f33379VHI4FLub+a665ZvSNb3xjJCaFpepud7tbI3rRMqMl1mSJSTdiqGGGbOkz21dIxDC+m970pg38FH9UTA+JRD6Ruutd73rN4hatdI899rhWde8AB7L2qU99aqSqu2vN95a3vGVzz4qLY91jzfNZGzXBoRO4RVpOfSy7RQLLSOBgF6UwMbvAn2KoFMFee+3VCBfMjAIdq9nQpZrwkur9gGFnnHFGK2bs/N/85jejf/zHfxwddthhLUM3inW10E1z1W7Xs9QJ3HZJuvez2RJYCAKX5APkDSggKEDlFa94xeiQQw4Z3e9+92ugIkbs9a9/fYs5O+644xoo0CARKZsQI0177713SwXndmStAkgx58cdMM2EX12wcQMkVs8Yxb7RNmWdaYs71Tttk0B9Fsdmu7CQvmjBPnvFqqd97lH18bhb9XPDG96wWeX0gZjaJuOBD3xgs8wBvezbl3kESDf74ejtdQl0CYyXwLIROHgDO2Jxs+cn3EHaKLxf/epX276KMPMGN7jBCp6Ns8AlVCQ4iRS+973vbaTtec97XsO8//k//+fogx/8YGvzWc96VmszymYI07i25/G8dQI3D6n3PjdDAnMncLG8ISUhSYgJcHn84x8/etWrXjV6+MMf3r5joXrxi1/cwOG0005rFi6uyg984APN0iWNlpWKO/Oss84a3frWtx494AEPaJaxaJPjzPbDYwHnGnBrkQMqxJKlz355+kcqQxCdj0QCLSTyEY94xEg6OmAzvlpGRFsATKzcj3/843YdsqamFG1Y24AVKbzooovaHO573/s2Egcga7JECPBmPBC9jS6BLoHpElhGAgfnEDn4+c53vrNhC3IFm6688srRxz/+8YY5lEU4yhtQEw1cH0yMhGAPLwFLm618Dj300BUct0PFl770pdGRRx7ZlNPaVuS3CFa4TuCmP+/9jMWUwNwJXLS5iCcLG6Cwtj30oQ9tcWRAQmzFS17ykvb+rne9qwEPMnX++ee381TPBjLOfetb39qI0xOe8ITmfozlahKBq4kK9VYldsQxFrEf/OAHzUKIZP3iF78YXXXVVS0mDTjFivbd73631WZ5y1veMnrQgx7UiJ/2uVpDthxzvVg6ZAzZ1D7ySVtlxeNKBbIXXHBBiyl55jOf2dwRCUSuMptmVVzMx6+PqktgOSWwTAQuLs/EDFMaTz/99KYgi+FF6iid73nPe5oH4WlPe9pon332aTemVgfInUqYSyz/v/3tbxt545E44YQTGj469pnPfKYpqE996lNHN7rRjVZudK5LLNy8n4BO4OZ9B3r/65XAQhA4CwiJiTaHtDD1AwGWqKS4s6rRHAHMox71qOZmRN4+97nPjY4//vhmFfMCDEiP77gEWK60h0ABpGGa+yThOS+ghwxy1dJKtS9rVLwdq+CtbnWrBlC+QxYvvPDC0TnnnNNAEhnThjkF+LSLnIk/QeS0wbLnPDeEFuzPdyxzrHzaufe9793kEWD1XsEwFr71Pgz9ui6BLoHZJLBMBC4xb3ALBn3lK18Zvf/97x+dcsopLabWcefALbG4FGZWuKHFLLgZwhM88y6hS4zyEUcc0ZKtxMSdd955rd4n5Rq+p72EpfQyIrM9a/2sLoFJEpgrgQMUXrFKea9EK5qj48zx7373u5vGmC0jWKkAkWDZ5z//+c0Slpc4Nd9xvwKQYf23JDfk/GrKr9a4EDhkMoSShS9xb9ybzmH9Q/K8ZM5y6xpvADLth0A613ni25DBH/3oR+1/Fj7zQAh9Dwxpsa7jjtWeF/ALIHtPbN0iuCT6cusS2OkSWCYCl1g172KDhZ8AfmWQkqEPT2CmIuvIG9yssbWZL6wJAQuRcwxu8zjIplcpgMdAHLBkssS6Dd2xUbbn/ax0C9y870Dvf70SmCuBs5l9DcQ3idSAi2vV4peajoyxdD32sY9t8RnOEzP2hje8odVOe/rTn76S4QkoaJk0wkc+8pHNjZn4D+1la66aNl+zo0Iq6zUBLdrmJZdc0gAQybriiiuaVitT1HFJFNyrxsuNmp0aWOfqLhIVCFnyLrvssuZSRUa9JDKwvtmTTxyJ8QFDcw/5NJcQzMylE7j1LoV+XZfA7BJYNgKXJAZK4YknnthwhSIc6xucQuBgprhhuOkVhdP/NW4tpBD2OUdcHfLG8gavtackEu/H7/7u7zb8ijs2xK27UGd/3vqZXQLjJDBXAscCV4lMyEdICdIEcJA02VK23mKBChBwPXJTOl8wrkD/gA4yJa2d9c0fApWCwLm+EqphYeChFS41lLg6uRm4RLUj6UCWrPR5VkLvrGhvf/vbmzabUiDctwkCjmabebLoifljaTNG14jz05e4EvEprHJ3vetdr2VlDKhmHlyuqabeH/cugS6BrZPAMhG4KMaxwJ166qkNZ/70T/90xXLvHPU2Ebj73//+zQIXggX7YuWPtSrFgbOLg4xTeCy0xTnCVyierHHcqkhcJWyLQt6qsl73QuVRGRcXPS6Geuuest5yl8DqEpgrgUPIvLJLQhZTYrksKCSMa1FGZ2LjaHusX8iKWDcxcC984Qtbhma0O8fFYNAkaYEhaBZgTSqImzYkKOKKhhn3bsiWODhJCkqEIF0sZ0CKxYz1TFYsbVN82ytf+coV4IvlL+NLfB2rmxg3n2VqyUhFUln0xNEhbmL7uG9pxlwT2goJdV2KFmcf1v7Qdwl0CWytBJaJwAXjSATh+uIXv9i8A2984xub0guvYIekA7gJlymlIVkwJrvHxCLnWIqtqxjw2te+tuGdGGAvSufHPvaxRuSOPvro5gWJ56DG7W7tXZqt9e5CnU1O/azFk8DcCVzApZrXY5ZXmwjYPPe5z12xLCmUK+4MaaLVOefss88ePeYxj2luAe2xaMlSZcGShcrFqk2EC+govpus0FkJnFsnSxSpQrq4SmmsAJDVTTaqxAPkErmTXargsOSDWAazBRbAyB/Cxt2LqClWfPHFF7drAKEMW5qgz46LTUHssiVOkjIWLatr8R7zPqIugc2VwDISOBiLqFEuxcHxWiTbVFIV65t4XGU/ZMUL7aCUynxPpn12k4m3hGL813/9160O3Cc/+ckmZLJxnCcCSYRbLHOVwDlvUcI9OoHb3LXRW9s+CcyVwCUGLgTEe2I1xLfR4GiDCFjM/widOIvDDz+8kToWL7sisFIBHgRNOQ+ggkg95CEPadYxZO7Vr351Iz8SHux04NzVMqKq5gpstKG+m+NInJIfwMn/AJCrlrUQUdM/4DN+Y0TiWA0DYilajGwif/60wXVqXqyPCGpqMsnyAqKsiWSjHXLJHOLiXRRQ3L5HuPfUJbD9Elg2AhdiBf8oomJ07R4DM+GNJKozzzyzKbe8FnDFZ+EiXKrqu8G24KX2tOU8VruTTz559I53vKPFKTvuRYlVmgR54z0YuiQXBas6gdv+9dN73BwJzJXAJQs1U4lbkbsSYbGNFsKSzeuRHKnuBxxwQCNhMp/8fec732nanqB/oMStKUv0wAMPbJYsWqNz1CNCpsSnIUZxPXIVJFMqIJN4tSzukEv9OZfbFughZqxoiJoYNWDoXGOg0T7nOc9p52nPNmAVxLSdPVyNn2bMfWq+/kcyAR8ieOmllzYNV2wKK59+73nPe65s05XxLwoobs7j2VvpElhMCSwTgUuBdGPOTgw8FzCRhZ9iCW8oj9nxhadDrBxFlBJshwVeB68kPkTxZqmT0Qp74J32HJMUQdlm6XMs4Si5o8Hded/hTuDmfQd6/+uVwFwJHNJTd18IKLJKcVXS7BKbJv6N5ojcCIpV343VKZpgSnGIvaAVcgH4c51rJENwvbKWsfyluG/iPEKAqiBjgUsdpWxhlXptrIHi15A2ACWGDYmjxQJKGikrGlJGe0U8Wd5CDlMKxLwQPkCiVIjjAoABIPcpa6M2xaggg9wayoscdNBB1woMNt6Q0vU+EP26LoEugekSWCYCV61msNULQZM0hWDBKphJYeS1iCItKQu+cbPe5S53WdkOK9a8uGThq/PEHGsD5sJINSvF7MLEVBWoBccXJZGhE7jpz3s/YzElsFAELsGyrFIG9g//8A8rAfupecbyJNaMOxGIxjqH9LBMIXBID8IUggS0EnyL9AGraJLVclVLmlS3rv9jgdMHKx7S5XyJE1y0wFAs23777dcsbdplmZOJKlZOpXKuiVjIEDljZXnTnvkAz2w54zukThAwAER2zYNLQ7wJzVnxYnMNAIVgLuaj1kfVJbBzJLBMBC6EKwpvksaQrGAm3EmGf+5SErcSu+t49VTEgib0w6442oKLic3VJnxK0lWwr3o5FiGrsxO4nbMud9tM5krg4kJNKZGQtFqxG3hEg4zlKkV5AUHS2UOykgxRszQDNEhT6hGlzYBL1QaHbs6AjLg0FjAxaCxrtE0AlXg2afRKgCBjScQAaHaQQEqPO+64Rjiz7yvtV3usa2rHAcH05fpY+ozROYARWEpoMBaZYlzGdV7dhbrblnCf7zwksEwErpb8MO7UpqwKKzwch40hf1Fogy+xqEX2wTTHkw0f5TpegWByJXCLgFedwM1jBfU+N0MCcyVwrEohXiFQAYoae5YFH+0vmmSsaCEwOc6En9pFrklx4NpHrs2xoTk/7tMAm/P9r5wHSxiiBpgCStUVG/KW8bgGkUP4vFKrDQnTFuKWDeqruyNzqLEixuUabSKPsbqF/PY6cJuxLHobXQKrS2CZCFzF0mBlxTv4GKU4VraEtgxxMp/jZk0BdPKo/2s/lj7f1RCVanXrFri+0roE1i+BhSBwyaA0jSz6BPiHxNRdE5wXrdI7UELaAlRDV2jAo4JKNMshQIVQhkjme+MIEKXvpNTXXRyi3TomtkSfIZTGmZi+ED9aqmMV/OLuzW1NvyGRGWNcHAhgdSWv/3HoV3YJdAnMIoFlInAJNYk3I2PP/tPBzerirCEkUSCj1FZvRxIToijDOGEuaTPvIYZVQR0XdzyL7Df7nG6B22yJ9va2SwJzJXC1jEg1zVcCUy1cITDVFB/3awAihKuSn5C1ClBxxw7K8tKTAAAgAElEQVRdA9V9WkletRTW9oYaZACqun1TmLha9bIzhOsnbYNVXQ0VCKv7Ny7ZzK3uN7hdD1Hvp0tgt0lgmQhcxY5aND0YGMyseDO8n8PvqsUuJC64WDExrtahgpr2uwVut62cPt/NlMDcCJyiu2Lghi7U4eQqyMw68QoKQ0I2qb1qtVutn3Ht1fPz/fC8es4k0Mrx4VjqmCOvIejm8yLElMx6n/p5XQLLIoFKYCpmCY2Qrfl7v/d7bfP21V7zIivVmjZpfEMyN4nAjSN71VuxGvFbjSDO6zmIUg03hbSo8+le/uEf/uG1hjSc47zu5bzk1PvdfgmsxiEyGgmQdlUROmVv4yRoZp1OG/Xv/NsqvVRTe7Qz2ZoyM//gD/6gZVbWBTSMUZt1ENMGudbv65RWI4NrbXfW81cDh2k3tQPLrFLu53UJzC6BSQRO5qWCtbLR7Vu8iARu9lnunjNr+apYELPLTyVw1VMTz8+8fpd2z93pMw1fmiYJBE69WWFatqyrMfCzcIGpBK4+7EAwBA7YpY5ZBlkDa6cNvH/fJdAl0CUwDwlUJUqpIxY4xbYppf21fBIIgYsFDhmPBW4tbublm3kf8bJKIMax7ESFwD3lKU+5Vom0DRO4sMiqvf7whz8cfeQjH2kLRAxcDWqtBG6apWk7BD9uDLMIZbWxzTKvjfaxHbLpfXQJ7CYJZN3WEAXH7DjAAsdqM80Ct5vktSxzhbWxxkk6U5zdtowh4zWcpYenLMtd3fnjDB5RIG0lKkEJgcu+67NKYCYLXBrTKQKnLhqws3doJyuzirqf1yXQJbAoEkhMlJ1dbEPFamNv4v5aDgmMi9tD4Ox+g8CJZ5xF2V6O2fZR7lQJsMAxiCFuNgtgifOalVeticBp1EbzZ5xxRtt6SiJD3VoqHU8LqN2Om7GVi3dW4Y6b57RxbaTt7ZBr76NLYBklUNddzQK3RZ+wEFtG3fzmN191an1tLs6drwQuZaGMzh6xCNx//a//daV+aOK06w9jv5eLcy936khm+a2357vC/rDHXu9JYpi1GsVMBK4mMyBwNki2k4H99epGy5XA1dT3nXqD+ry6BLoElkcC9UffDziQDIGzI4rdVPprOSRQfxxTWsX9vPTSS9vuNnvvvfcKgTOjWhZqOWbYR7mTJRAs+s1vftPc/rYXlcSw6VmoEWIWjL0/P/axjzXrGxfqtNe4khrTrtno90PmO6nEyGoBrjXuz3imxdPNwrYnnbNa2ZGhLOqYx8mpa5YbfXr69TtZAkNLnBi47373uw1Ab3vb2+64qU/DrXETrtcsKp7Uou8piM4bZD9rBO6Od7zjCmaPm8OizmvHPYC7eELTOIHvk8Qg+/Soo45qO0QNucdqIlzVAje8UMPcDXy2gkTVgcs2V8Miu7l2EnmKtW4r7u8kAjeJiGUMyWYKSarbcNU9W/N9BYEq9PWA5iQgHd7MSX1mfD1QdyueqN7mTpFAvAlZV8qIfPOb32x7FfvRX7bXtB+JaUreOLK2DAQu9zFJDOapjMjnPve5lpBy17vedaXElXOya8RafhyX7Vno410sCYxbmzmWd4V8JTGIgdv0JIZJBO7MM89cqQMX7aduR5Vs1FnAZZwmtNFFNg2Uhu3XvQbNeRwZjckz70PSF3I4zppWzfeRzTQyWftxfbYmq8frw7Ao29os1hLqo+kSuLYE6prx/04gcJMU1vXg6LJYpoKJfndqFupFF13UCNyd7nSnhpmRwRAfl2Weff0urwTGGXWGazUELmVENjULdRKBwxi5UBXyzSKplp/VXJaTbscky9J6bt8k4ljBu5LMusgTTzHOypZjzq/bgdX/x1nMhkSrWifrWIfXDn9saiHKoYUzFs0OTOt5Yvo1u0UCy0rghkrpEONWw51x2LpZ93teeFMJXBRwWaghcH6fyGRI4KIAz2vcmyX33s7iS2C13/P8XlcC9+QnP3lryohUQsaFisBxoSrkm0VSCc+4OK1JWuI4IrLasVlvWwXqCCvX1oUdt2n2BsymzpXgDf8fWuF8jhYYkpX9YEP24uKMLIfvwx+WoUXP+RlrzaKrZLJa92aVUz+vS2A3SWCoMImBWwYXasWsisfjsGiozK1G4IZYPQ2nh8/KPInQEA8rgVOntP42DX8D5jnu3bTedvNcJ63NqlRs6V6o4xhkJXAscBUA6sDqZsmOV3P2JKIxidys9yGooFdBzdiitdlM3v8K6Q23WjGeuIivc53rtLnWWIrcIOew3NXv4lIWWKvtGk9XxzIEV+1EXtrQZtquD0QlnFVuHZjW+7T063aDBIYEjgv1G9/4xsLHwAU/h56DYFwN+whOBI9mscANidusSvQ88SbzDJaLgbMXat2JYdZ57IZnv89x/hKo68za2VICN5yuzocWuFiKvGchDa1Y+a5ajia5HUOShhrTekQ/JHC1jV/96lctA+TGN77x6HrXu15L301ChoyQkKaQMyTM3zjtN+Z877HE5R3xQ8SGQBcgHoIrQhmLnjb+9V//tY0vbf/jP/5j2y9NHb6QQrIcB9brkVm/pktgN0ggQMoCt0wEruJiFL3h7hI5Z1xc7JDADpX0teLuPAlctcAZRwicGDgu1E7edsNKXq45DgncT3/60+bRFAO36S7U1QhcYuCGrr+ARixXIRchIHH5DQlcPb7RgPyhNhkiV+P1vv3tb4/+9m//dvSQhzxktN9++zXSBASQLeQuxAlZMhfkbVJxvRC43/72t6Of/OQnoz322KMVOLZNxj777NOCaqvVcfh/JcGIo/5cb4x2vpDte4Mb3GD0v/7X/xp94hOfaGM95JBDWj9kFetgd6Eu12Luo52fBJaNwEW5rASrKsSTEqWGhKzi9SzSn0bQpn0/Sx/rPWcSgWOBC4GbNL55jnu98+3XLb8ExhG4v/mbv2kEbtuyUBEfMXBJYogbtcaB5Rgiolidd1YuRKS6XV2DgHghTSxQ//E//sdmZVrva5KWGcuW/s8555zRRz/60dGhhx7aCJyKyD//+c+b5e3rX/962yPxXve6V4vzM3bZIQGMjCv9BDx/9KMfjT70oQ+1qsp3vvOdW/tiMR784Af/u/kkRi6ksLYVt65xCMo95phj2mbbtv15zWte0wjmi1/84ub2qWR3o8R3vfLu13UJLJsEKoETA6cO3KKWEQm+1Hhd8o6nAz5Ficvx6smolqhK4GBdrqthGlGmo3TD7RwbWuzmSYQmuVDtqiELdbXXPMe9bGulj3fzJLAQFrghgcv0gEBAhsUK4WBBUvwXURFvgizZpy4uS9ewXCFPV155ZfMJq+Fjl4ca11FBaFZxxsUw1DpVX3/ve9/btgW7xz3u0bZecY4xAzTECYEE6A94wAMagUuM3NDlmbbNQw2iT37yk6P999+/zROZs6XL/e9//zaX/AV4ArJ1Kxjkjdy8a1NMx+GHH97cqIjbaaed1mTJ3MoCV+PyqoyqNW6cm2RWGfbzugR2ogSWkcBVrIEBgvZh2D//8z+3UBCWJ5r80GNQY2QrFsIYOOeddd82VNqs5I8H4Xa3u13DP6/aVv08z2ckoTvk8IUvfKFti0aBHnpiFmW885RV73uxJDCXGLhK4Igj5v24KIELUDj//PMbOWORAhSIERLHcseChxghKVdccUUjelyOqqKzej3qUY9aN4GrxG2YDWpcqnV/5zvfGd3whjdsFsGAk3dE8lvf+tbo4IMPbtYzRLOS0qGrImSMxQ55M08WN0B3wQUXtOrud7jDHRqY/NM//VOzMtqGLASLrAJAZOkcblIbbHOdXnXVVaNHPvKRjbQBa4ROm3H7RjPWHlkGfEN+Y+3MeYv1+PbRdAnMRwLLROCCZ9YyggWTEC6xezwHMAd5Eapxt7vdbcWqFs/GagROW2LHhGu8+c1vbngYTNKuUA1kCDGsimBVQudzB/9fr53AzfsO9P7XK4G5EjgEI4sHSNRSGaxuz3/+80fHHntsizPz/TXXXDN65Stf2UDi5S9/+QpxYhFDXL7//e+3bbpYvR772Mdey9VaBTTN/A1c8md8SFtcBax8gG/PPfdsx379618392isbz4jksjdAQcc0Ny5SFctsFeBTPvA8zOf+UwjWIcddljbh4+1jEXu1re+dbPCOc8esl4samTgWEA2LgxgKqhRW0js5ZdfPrrPfe4zuv71r99AVtDjAx/4wJbEoA9Ajjze7GY3awAOkEMO894tcOtdXv26nSqBZSRwlDJYhsR9+tOfbp6NI444opErCinFEzbwHGTt17AKx6KAuq9xvXqHX5K6eCSC6bCJVQ8GInXZpzHkbVEsWp3A7dRVu</w:t>
      </w:r>
    </w:p>
    <w:p>
      <w:pPr>
        <w:pStyle w:val="PreformattedText"/>
        <w:bidi w:val="0"/>
        <w:spacing w:before="0" w:after="0"/>
        <w:jc w:val="left"/>
        <w:rPr/>
      </w:pPr>
      <w:r>
        <w:rPr/>
        <w:t>vPnNVcClxg4Yg64hJAAEyTsxBNPbCBj0SNHYrcQNdtxIUk1EPdrX/taIzn3ve99Vyxw6zGDV40VOIVYyuBk2XIMsULMvve97zWrIAIHoOxFhuQhS8997nMbGCZ+rxJBcw5JNJ/3v//9jRQ+85nPbK5Nc40FjgviwgsvHL373e9uVjUEzjkZJ5lljMjsm970pkbMBOJqQzwHEox4GhdCB2y5WsmQ1fIRj3jE6H73u9+KW7WSuJ2/DPoMuwTWJoFlI3DwIdY3Cia8ucUtbtFw0lx+9rOfjc4444y2/uGt/UBDbKo1vnoQ4Fos9+973/safkTZ1F/ik6MwJ1532O7aJL/5Z3cCt/ky7S1ujwTmTuBMM667uBoBBlfkl770pRbvdstb3rJZmliVnva0p7XkgD//8z9fsRbF9crFCoQQlMc85jErLtRxolzNChdi5boAFmLETcvlwBKItCXuDWG75z3v2YgSIidxwPlHH310I2XOCzHNWAIa5kn71QarGqsdaxnXMfKFKAJKCQ3iSZBeWm3AUTtxWTimnVNOOaUBsFjASy65ZPSgBz2oxXUguOkHYJsLsit5Qrv77rtvayv147oFbnsWYe9l+SSwbAQOTiBwXpRQsbAvetGLWngK3KBcfvzjH2/hKI973OP+XUJGsGBI4LQJ80499dSWLAU7eBuS4DCu3mTudi1fMs8noBO4eUq/970RCcyVwMWFGgscUERWLKgQkzq5k046qZn9vSM2zkkyg/9lg51++umje9/73s16txpATHOjas9YQmhkwiJlLGyOI3B/93d/N9prr71GX/ziF1sWGtcn16RSIJIGJB8kAzUBvyGHjrOSsYg5Fwi6DqFC+rg3xavRiLk4kTvE1blcHpVchcACU0G4rHfcyCyGyOHDH/7wlWSQxA263pyQTm5VbSN9uRepPZcYuEVxd2zkYe/XdglslgSWjcAJrYCV1j/FUBb96173uoZXseR/+ctfHp177rkNtyiSFT+Dl9X9mbANISAvfelLRwceeGBTPOERPIOH4m2DITVed5jMsFn3ZT3tdAK3Hqn1axZBAnMlcNWFGktcAMJi56JM7AQLFNB51rOe1YL6aXZiKwI+wIaFSXaoLM5K4KobtRK3SSSuxsABvFjQjMdnRIs17tJLL20AiMzd6la3au9iyWR0ATCWr2pxA6DZKQHJuuyyyxqoIlGsYD/+8Y9bDAqSpi1uCcRNwoGSH4ib62m4AcMaDIzoSWBAxoAnYgaQgSgAl/zAdepa/Rs7l4dxII5IaF5DF2oF7kV4cPsYugTmKYFlInDkBLe8KG1/9Vd/1TBGjLFXdn2hkMp85wqVhFVfkwhcEiNe/epXN6sd74EXbwkFEg7DRvKqBck7gZvn09v73ikSmDuBqwQsQBNACWmQmHD22WePTjjhhOZG9Ir1zTkJtJXGzgKHjHADJOg2ZCTXVc1yGI9R3afOZ9VyDvLkJX4EgWONYw1EirgjZVoRprgSJIkVDYHLTgxcqMlo1Q5yxcoG3MShSTawS4VrnMuSxhVLqzWfjDkp/j4jlCkU7DOQNhbJCMYgHlB83ZFHHtn6QCqNEXhzN3NPmx/gVlaEO8VrXADzTnng+zy6BDZDAstE4OL2tNYROK5TXoonPelJK9YxmEMBViGAwigmtpK21IwLzsTzAYNce/XVV7fQDtfAb9nvFFBK4dOf/vSV42Qf2VVc3ox7st42ugVuvZLr181bAnMlcFyoIQzeuRmRjJQVARaA4E//9E+biZ4lKYQtAbQhe8CAJQlpkQklfT3uT23XnR0Sa1e1wHE14/SVGA7X+B9p04+x0jKTkh/wQhwBodpwgNB5cbumFlxcnnETi0VDUFnQjJvbk6XN8bvf/e7NSpbxAWFu1YwHgZOByxoJnLWB+LEQIojA9fWvf30737i8tM11+7CHPawlMCC+4vWQySF5m+ZqnvcD3PvvEpiHBJaJwNWkrMTWSop6wxve0PAhyrB42Q9+8IPNC8ACl7qc+b4qkYhbSoPAOP8n/CVWOdZ/bSoeDgPziku1E7h5PLm9z50kgbkSOC7UaGRZ9AhRAmMBgqxTWVFqqoW0CMKV2MC9mOurC5XF6tGPfvSKBQ4Q1WrgAMfLNQnYH97UStx8F8KY7anEr4kZ4a70YhlEphxHsJAnuzQgV9lGq5YSCYl0rXNlhbHu0Y5dw+XJMnb729++xfslg4ucnM/CVwOEzQm5PP7441vhTOVIJFtw877iFa9oGrKxcz9zbehDzaeLL7649at2HtdvCPU4cO1kbict/T6XjUhgmQhcMtThoD/JYUoNSTwICXNc3U2YRrGu9eCse3Fu8BKG+RzsiYeBR8J3wTh4KeRFuRIKZHbQqQr78P+N3I+NXNstcBuRXr92nhKYO4EDBkkWSHxYiNoHPvCBRuaY4BEaBAn5AAqCbFm9vBJMi/AotSEIF4ELOQvIKE1C4+Q6DADXjMshoMQCFw1WPzK1JEuweNFmjQFxQrSMTQwawoQs2ZvM9wgSAAOA5pD2Yj0Uj2auCBcCJo4EwTJP5A0h83K+G2aedppg5dMmcgpgjY9VUMap8XGHsOYhwaxsSJ/+s4OE7bXOOuus5nLlAs7eqDX+rScxzHN59r4XVQLLRODIEJ7AWWs8ZYuEZ/ASwA0K4Dvf+c6mgCplJOZWXG72Y06yQ0oWJQbXu3qVEiKEuKgAAKvhtj0a4Y/4OGEbca8mTKVb4Bb16e7jWhYJzJXA0fSizSXGgmke+eDuQ2CUDUE8gA/CRKsDOEiddy8WrrgIESElPRC4ECXfcxUCJrXPVAznZnU8LtkE2NaEB23X/VmBIPek+LUcR6S4K9VcA1LGLYlC3B4ixqWqyKXvaLWpdxcipz+uT+NWUoS72Li4T+3MwH2KcIZIOf8973lPO2aexg0wvep+q8gkAAXWAokBM1CmfSNsLG5kgcCRhZ0tEkuY90UB2GVZTH2cu0cCy0TgEpqSck2sZW9729saqWPxFx9LCZWdSllE6uApC52kMBntlEDKaLAB5mQHGln4EiKe85znjB7/+Mc3TBXTK/FMaSIYWENdqiV/Eaz63QK3e9btTpvpXAkcF2q0sRC4xIchWUBFLTPanD9lNRSjtTsDS1Uym1ifEDzmf8CE2DzhCU9ocRc0TmTJdc9+9rMbSaIt0j7rNleVwGVMtb5a4j9STwlB07a+svcpbZXWKlMWyZPRJXZPLAiQ1OfwpS/ElAvVzaDFxrrHgsZyB0CRQWCHmL3whS9s222pdRetNgQvNZ2yI4PxaBOI+58cWd5o1DRniRNc1Cx9NU6wWuF22kPf59MlsFEJLBOBC55ln1IYxgoPLyUuSTSwPSAMRbYkZiF5J598couJgz8wxHmw1CvKMYscTKKk+h8eaue8885reHbcccc1hTHejXHxxxu9Fxu9vhO4jUqwXz8vCcydwNWEhVi1AI14DBqcYxU0gISsSnFuIXvACIliCUPQkB4kRVq72DlkJTFigOc2t7nNiisTUUHOJtWMixvVDYprF/Aha4J9jQ94AT2kDSBKwzdm1i7fI06siHZQSDxKEhi0y9rGWsaF+oIXvKART/3SbLlLzQWB0yZrnV0onvjEJ7bdFZwX+WhbuzRtFjdZYMb5spe9rO0YgdSJgUv83mc/+9k2VtXYh7taVOtbzRqb14Pa++0SWCQJLBOBIze4QeGMVwHeSXhC3JQsUnYIXoqDDTb53p9QjYRruA6+UG7rbguuEU/L4u9/CVEs+7DJZ7gdnIItyYxdhGK+ncAt0srqY1mLBLacwA1dkiw+Ami5HFngKoFLzbWY6bN7QQ34D6EKCNTSHDHph2glvi0xdtECQ3Sq9apmpEZjjXtVe/5Y+pBE1cq5NrlPkUdESPkPIAfckK2MReyZbC9VysXtVTKUeQFXsXUI3DOe8YwVMuV75M9NClgCQfNROw5RjRUx7QYsETcWQKRNTCB3CTJrbInlQ0RZKrl2q6u4yiLadmS3loern9slsFMlsEwELtay4GtKDyUxKvgWvAupihIXq36y+hP2EnyOUupew5vU59ReTSALMewu1J26Kvq8tlMC1hdugE9JRlIKLOXOZg1N+J1/GzK0wQxChhwGDAhQJXD1+xrntVHCEPCpZKz2tVpRyZxXNUX/s1xx67JWseLFeoZksZKJEUkBYuDmfwBGMxULwpWg7Qg3ZNQ7YssVgWSJZYt7uBLUcTcl4h/KUb/a4wpB9MTgRQN3Lq0bqZPw4Lu8Zr3x2/mg9r66BOYtgUkwx0IlqYl7kXV7EddPlOT1yHAKvE9tcjWytigxtrHAIZ/qb8JECvK4uS/i/Z16E/oJO1ICnk9eP6FWOAMCV63cs0x60wjckHANrUDjBjPLYqoEJ22ERE3qo1qzMq6k4MflmuNJSkj9utRVShs+s9wlvT595z3Wwmi1KXcSAhdSO4nQDudX5xR3qjFEC6/tVNfxMDZllpvfz+kS2C0SqApSXUNDArfTFKFpBG7a99Mwetr32/F8DV2oFPFxBG4Rxrod8uh9LIcEqgVuSwlcBTUWOIxR1mNNYliPNrbagpoELLkmMRjDNiphGlq3KsnM9dWSJ84OWUobIWWO5bthzIc+kh1GTj47J+/5fxqBq+S0ksSUWIm7JKVasjNEvTcdoJZj4fZRbr8ExhG4WLKrBW63Ebi1YPAQk9eD+Vtx52eJgevYuBWS721uVAIscDyaW0bgQkpCQBIDFwJXg1mHi2Qj2t20a/P9OAJXyVDNzIw7M9asmrka0pYYtIBCLQicrNaQslwzHGs+JxZw0ljrzc88nFvjCutYE+viugQhDwsZd6Da6JLq1+9ECUzCk2VwoW7kfkzD0Z1A4DJHLlSVDrhQ1cUcRzg3Ist+bZfAZkugxsDZGq9uFjBLX6u6UMctfkH/scCpAxfNdpw2thEyMQ14xk2ukqBK4ur/GWeIZwhqLGY+h6ANyVudawhtMmkrOYyVbtYMrSqnWPS8h2CGTOY984nbNNa5SVa+WR6Efk6XwG6SQPClEjhZnDvtNQ1HZ8HocW3ESzDL9Vst04xFqMu0GLiOkVt9N3r7s0gga8qe5ypYJIlhSwhcJUYI3JlnntkK0Y4jcLNYm2aZ4LhzKpBMA44sau1Usja8rmZvhsyF5PmOqzJuzGRhpe1hdu04gjfLXIdjCimsLt/q1q39VOLZwWkWafdzugT+fwlYO5KBxrlQq4wqlnTZLZ4Ecn8mJTF0S9zi3bPdPqJxBM7OT9tG4LhQbaY+JC3Dz4two4ba4tCSFeIzbqEPydLw3BpzN7QAruZSnkZAI7ehdS7H649KSNw0bXsR7kUfQ5fAvCRQlcusq0rgbKdX19e4tTavsc+r37UozfMaYzAZgVN7s2ahTrIeznOsve8ugUiABU4MnOxTBE4Jn7W8ZnahAjzERwyc7ZtC4KLJDjvdSkvcpAmOW6yTSNTQohUQyDx9rm5Rx/M552R7mZCp4ftabsS4czOf6orNsSrfahncaJ/9+i6BnSqBISb5rLSQfY9lLioVFBwY4tqsCtdOkt0yWa6MVQF5hY3dSyVhonwHP7uCu5OezuWeS57Fn/3sZyt14I466qiVUmGzzm6mMiIBNZ2qmabA7F577dX2DK1uvgqQfbHMegv6eV0CXQLbIYEhJvmsCLddThTxtvtAdilYJvKyHbJbtD7iRfH7kyLp3u18o14nMl4T2KonZTeS8UW7f7ttPOP4EMXCfub2TLeDiiQGsXDj8gkmyWsqgcuFWQAI3Omnn952BJDpkxiyukAW4eZsZJFOI5+rtb2RaydZMxdBnn0MXQLLLoEa7pBEJfsY2z6K2812VMoFVet8DYuYtraXXT6LNv5pOJsfuuxQYfwInHvJHe5e1nCZSvr6vVy0u717xhNPndqztuG0ZectbnGL0VOf+tS2M9OmEbhxGqskBhsk3/KWt2z7cFa3YXU/5HZshEjN65ZOW9zj5jTtmmWWx7zuQ++3S2CzJDDOO+DYr371q9F3vvOdZrWxvR4ykPI/02JaN2tsvZ21S6AmkKUOJ2OC7QVZUyXZOR4DQ3rIvV17j/2KLoH1SWASNxCCZe/3T3ziE22/dzFwm2qBG8ZbGb5CvrJQbRkliaG+AnjzJm2zkqn13Y7RioY+vD5kdr3tjiPAG2mrX9sl0CXw/0vA2qw/+o75bLs6WagIXOKmJpX/mTeu9Xv5/yRQMT7/KyMiiUEMnN+nccXeF+U3qt/L3SOBcXwkHkt7nisjIonBVlo1C3UWvJnqQk1HEbckhpQRsRPDkMDN0ulW37rNIHDT5jHppkwzf04b27R+t1p2vf0ugZ0ogXEhHo6JQQmBSx246mqNUtbX5eI9FcNyS+IZ1YGzry0CV62uw9H3+7l493Onj2jcb79CviFw1QI3qzFnahbq0Ko0JHDDRVIXxjSyspU3bCv7HjfH1cBiLfPswLIWafVzuwQ2JoGUEfn93//9ZoHLq4aG9DW5MRlv5dUVd//pn/6pWeDcS1US+qtLYJEkMI6TpIyI8iEInLi4teDNVAI3BLRspfXf/tt/W9kLNWxx2PFWkqhFujFDGS3i2PqYugR2uwTGkbIQOC7UnbgTw06959Udnv+zlVY2szf33fYbtDFGNYQAACAASURBVFPv906dVyxwXKcIXJIYNsUCV4lJ/h8SuJrZk3PigrB46mbuWVD5Pt8Nz6vX+z8L1P+CUqcFoo6Lj6iWxBqcPMw4S9Br+rITw3COiafJFlbVlF9dLv7PLg5xrVb3zDR36059aPu8ugS2WwKTfsiHe6HWcQ3X6naMOeOsBGU4jriDK34aW8Xa4GZVqocKdrYK1F52nQlGV0yusqvxgXUXm4rLKcWyFkvCWmVbLW/pu26lNW4v1Fl/FNc6ln5+l8B6JRACl620vFceNa3dqTFwtQGLBoHLXqhi4Opm9jXOZEiSLGpkaBxADt2P9XP+r8Ro2gQr4NSN4V1nHMbMVFk3pc9G8SFlGX+A1Lu2MOTMsxLcnF/nTSM05xC1FAL2HiDcSpCbdvP7910Cu1UCwYhF2AtV5mv2PQ5G1X2QKzmrpG2IHSFtQ6ysuFyV0eCSAriCqIcFwavSW7FuSITqecNEke0gTZlTJ3C7dTUv77yHBG5Tt9IaimUcgavaYLS3LNoKJMhM2GW1qFWNr15XQSHaYMYTMjiJ/MRCNtzBYNweowHyAGb6TR+zgJpxpW2ErZJG4BxNNSQQWCKQFdyGclzeR7KPvEtg8SWwCARuaBWsFrFx2DYkVEPiFDyp144jYZPuTixZFfOGFryMuRLBiuexvg372EpFtRO4xV9vfYTjJTB3AhfyMtS0UpunWrRqvZ5YslxXTfEV1AIM1XpXSdlqBC7EMJa1LHLFHf1d73rXWyFRQ9H+67/+a7O0/f3f/30rtHf3u999pQyB+RhDwK6+x3/t2FVXXTW65pprRre5zW1aYclPf/rTI9r+gQceONpzzz1bG0Mtu7tU+zLvEtgeCcyTwA2JW7Xywzo44kX5q96CSCZELxhXQ04SXhLPSAhc3RbQdcHRYKsEgD322GNF+FEo9UXZ9LkWba+ehuBYxjXOCjf8fdjMu9wJ3GZKs7e1nRKYO4GzkIFAwCQamHeWJov6Bz/4wQhASO+WIeTFbB8rFKsV0iQjw96Ednm46U1v2ix22gEecb9m/9FZyI6FrV0v12vHvof2H1Po0XdSzwEm8Pr1r3/dSFtcn29605tG++yzz+iUU05pW11kDJljQDDWN+0jac5jzj/77LPbbhX3vOc9R+973/tauYIXvOAFbW4B0cTaBai38+HpfXUJ7FYJLBKByz2oHoIazxYXa8hZPgcLKzmK96HG3GoX/tp1Ao555VpY5Tj8064fFLXxYPDNb37zRvQch5FVGa8WOHiofd/LposFb/hsbZUVrhO43bqKl3/ecydwNXYMWbPYEbeQmYsuumh0xRVXtErDtox43OMeN3rEIx7RgCGAhLR9/etfbxXRkSjF7WS5PvrRj26WsoBtqhQHIGZ1ocZ1qR1kUuVjfRirLSyQLcQNqQNUaggBthNPPHH00Ic+dPTnf/7nK4kUsSICOUWNf/rTnzZr23Wve932NP3kJz9pFrdDDz20tWnMdq341Kc+1QijMd/tbncb3elOd2pF+xI8HA13GCe4/I9on0GXwOJJYJ4ELtLIGHgEgoWO/fjHP26KJuXyPve5T8MouECxhBlD70a16IW4hVTZ+hDmwWC7Tjzvec9reOQ87cNqL1h48cUXtzIcN7nJTRp2IXBPf/rTm8cg1jUx0BdeeGHDufTrHZ7d9773bQQxOD3prm82kesEbvHWVx/RbBKYO4GrsVuxlrGsAYv3vve9o9/93d8d3f/+92/v55133uizn/3s6IADDmjEiBWO1gY0rrzyytF+++3XqmgDDxu8IlLOpQ0CuYDNMNFgKKqMKUABfAKS+uTOND5lA2yfA7je//73j57//OeP7nrXuzZgAm7PeMYzRn/0R380evzjH9+6iLtBG0D28ssvHwUgjZuFEfjZHsM5Nsmm2QJMRM9m2cieLcge/OAHt+8qgdtsYJvtEepndQnsPgksAoEbEjlj+spXvjL67ne/23AQjp511lmjo48+uil9MAU5ytirla0eCyFTIuWSSy5pXg3hHBTk1772tc2rkPORQv187nOfG33rW99qu+vc7GY3G33jG98YnX/++Y3E2aMxmGp8sBIWwmXHkcoHPehBo3vf+97tf2RzlkzUzcK7TuB23/rdKTOeO4GrmU9IUtyiNoh+zGMeM3rLW97SSBHgASR/9md/1jTJt73tbW2xIzRvfOMbmwXrJS95SbOAsVS9+tWvbhmvNEZuyKFLoLpQhzEl9eZWLdH/xmDD42yd41wa6oc//OHR4YcfPrrBDW7QrIAsf46xGDo3MWtxc5gr8oUIInLGfMMb3nB061vfuv2vDcRQDBxipw+EFDCTRWJS4tqd5HbYKQ9qn0eXwCJJYLsJ3NBKVj8nZsw+06eeemqzuiFScOIDH/hA80688IUvbOEnlFe44/qaeEW2ic3N/3CWdwG2Il7vete7Ri9/+csbgdOGfuEtFyqspsy+7nWva227lqdClfjXvOY1Dddg3qWXXtqwDabzqtR4YP2GZNYM/622xHUCt0grq49lLRKYO4Ez2ATyV7LEMvXsZz+7Fac7+OCD28L2d/zxx7c4MdY5hMcE3vOe9zQgYPFiggc64s/EjD3nOc9pml2sX5P2KZwktFrXzfhsncMFIFaDdsl1QOMFcNy2iCfiKFaN28H4AWCN+ciG19ywrkVCEblY+hA2yQq0Xt8Bwwc+8IGNyNV4lpQYCSmspQTW8hD0c7sEugTWJoF5EjgjrRaz4OdHP/rRZjF77nOf2yz58JIi+chHPrKFZDzhCU9YcWUGj0Lkhta8fM55rGnicE866aQVC1zCXRA4eOdc8b5wSd8f+chHmqL9hje8YXSve92rYefXvva1htsSu2p5pCjvCakJttW7slkWt+Gd7gRubc9+P3txJDBXAse9WMEoCwnJipuRRYsFy+KlSXJTInSIGeBCzAADqxUNk0bI9XjyySc3Uz73wV577bViwo/FCnAFEIYJDVW7TUmPAJ1+Tj/99EYiaZVAjMuT+0Bdu7333rsBGCL5jne8o8W/cd3GbZt+aaHcDhdccEH7Pi4D/5uHOD8a9Ic+9KHmZn3iE5/YYuwCmtkyo85DG7FgLs4j1kfSJbDzJLDdBK5KUN81YSFKMK/Df/pP/2l05JFHNgxKNiqrGPcnAhbMS4HwWlOyYnEldK4ZErgQrSRRUTZhNkz0EtKCuHm96lWvanFwcPqrX/1q81Lc/va3v1ZsMnwMpo1LrtBOJ3A7bx31GW1MAnMlcMPN7AMKplR3KWBRU44DELFGASpWLeBDc0swv+sRow9+8IMtQeDJT35y258Q4IXYaDdEMaIbBwxJra+aqmP6e+tb39rGoX1uAG5V7lJxeQiccUm44M4Q7wFMsyNDCBew</w:t>
      </w:r>
    </w:p>
    <w:p>
      <w:pPr>
        <w:pStyle w:val="PreformattedText"/>
        <w:bidi w:val="0"/>
        <w:spacing w:before="0" w:after="0"/>
        <w:jc w:val="left"/>
        <w:rPr/>
      </w:pPr>
      <w:r>
        <w:rPr/>
        <w:t>44oVbExbZmkDvvbg096+++7bYvnEyomBMw7vApJrteWAnXYTyLyxR6Jf3SXQJTBNAvMmcHGDwiTrnkIphIRrUtiGF1z0nXi0P/mTP2kkDKlLrUlzqElPFQeHLlvXnnHGGc2FCuOGimNwSDapsXGdwkAKN0wLNn/mM59p+CamGYmEo5K27nGPe7SY3owvpZjqmDqBm/ZU9u93mwTmSuBY4Ibuv1q0NnFdXI0sUcCBdsmiVi1awMR1EgdYtJAeyQssVon5AFTRNiuBGwcK1T1RCZzjgOXtb3/76Je//OXoiCOOaJoltwWipk9xasilRAcWw9NOO20l/q2m9psL8sZ6x83BGoeYPeQhD2ltAzNuWYAsQ4trVowLq6K4OKQvhG2SJXG3Pcx9vl0C2yWB7SZwwzjdELgou8gSrJH1KWEhsWUUV96BY489thG4KL6uT422at0aR+IckwUP4xA4imS9xtiS2UrZVjkAaaSgw66M1Xdf/vKX27kUa9gM12C2RDXJWUJT4iUZKqSdwG3X0937WRYJzJXAWeBZ/CFkyapk6fLyPYsXrY07FIFJOnyIm/Mck6HKagUMxFgk1ixAkBixuA8CQkNgiIsiWmVIpvONT1wH8iVzigVOzJt4DzFxgImV7Oqrr25gBFDTXgUkcSPiQYyXO4Gb1DXImbmLiaON0l5ZFX0PALmH1YUTE4fI0rKTCDJ0hyzLQ9jH2SWwbBJYFAIXCxxrPsWSVwA+RPFEhpApBO4LX/jCvwuxGKf8xftQ70kscGLgKoGrWAmDVQRgZaOcI2QwON4B7xRXOEVp9YJtxu1a2fqw06tuIZhxdAK3bKukj3erJTBXAmeRV/JhgSdIH8lCloCObMxjjjmmkTffW+wxtQMqhAcRkrQgkeAud7nLSkJA3JeVPCXoN9rrpBi4gHTeU6dOsLCyHsqWiFlzPdBCGmmctFzFfs1B1qgXTbi6UblQP//5zzeNVL06cSFI4WWXXdYsiaxx5hv3iPmKL0FkzR/pA9SOR5NOwcytfmh6+10Cu10Ci0bgECEZ+re97W1bvGxwDzbxELz0pS9tZZh8zm4w/ocZlSxNIknVhaqckfnHjZrQFwlZ+oCDlGi4hLDByOyVGhxObU34JeQFziOZt7vd7VayY7sFbrevsj7/aRKYO4GLlc27BYv0JFBf6QyBt6xY4sOAAPcioBAjJo4CiAiYZbYXm4FUAQUWLHFwkglYqoCUIFrgxe0Z69ukuLEAVM4DOKlTh7x5aRcxA55nnnlms8jRIKOVIpaJM9FvjetjgWMxRNoQ2VgiWdhkaXH/es/OD1L0kTyuU30m6HeonfZCvtMe+f59l8DGJbDdBK7ipP+HMXDGo5wS7OSpEIIRi/wrX/nKhod/+Zd/2XCD8ohYwZN4GWo4RkhcDSXh5pS89YpXvKJloVY8dC0M5GKlZKpRGQUcBlNoHU/WPdyGZ8ExsXUUWYlplNaUSRoq1t0Ct/HntrewsyQwVwIXF2rNqIpmBhDOPffcVjpDSQ2gYwGzsiFwMlEBECIkVszOBtyKCA7gYZFDfrggaXXIm6KWgEVKvcDZYdmNClzDWBDXJc4jsWzetcFqJomB+wIw6d/xEL6ULgkgAV9WNDFyLHXGpzK588TYaQPJBHjaluDgHMcUD7aVFvBLhmzAfVzq/c56XPtsugQWQwLzIHCZeRTEfA6+KG/EE4DAZbs9Ci8F2DG14WASMibsQ3ml7NMcRbWSJlgcxVpML2W6JjEEq2GdfvUlDlhYCbyWmcq1K45XaAhX7pvf/OZG5hT3pVzDb9n6YoGf9rSnrcQ3jyuJ1AncYjz7fRSLI4G5EziiSExa4jYsXoDBQqU4LkuU+C/EzQ4L3KRqxHkBIgUjxZ8hN8ANGHz84x9vJE2ige8E8roG0ZPNysSf+LGqaQ4tWiFHcRNUUAvYpWClGnWIVq01N8496xg3KQKn2jmXL/BDMn3mBgGCbo70f+fSagGeP7F16cN4KqHcKpBbnEe2j6RLYP4SmCeBmzR7e0EjWRRApIkn4m//9m8brjzrWc9qCqBsfjXbkD0JYQr8UoQrBiasJSEjrHrnnHNOSyR72cte1siYtimRsEfsrjhlHgglkFzPSyFERLvq0rG6UUQVFqZoHnbYYU3ZVitT27JQH/CABzTrW9odYudW3fVeB26rJNvb3WoJzJXAJQYucRhxC1j00tDFUyBhISisVGLABLvSKBE/iQBM8MkytfiRIab7gw46qMWDqCMHUFQSp/EhdWLIuGSHZGscmauxcPX7EE8ZWsZg71Ou3WiPQ/dsvRZRA1xuAC2Yi0MpABa4aMZuPusiAFYI07yQOYQUwfOKWzaFijuB2+ol09vvEvh/hXStWV4BngIK5DxeschZ+0IwYB8sRbJ4IXgcErcGX2CV3V/233//Vm+Si3OIe3GRSp6S1S85gTfA+dqSbS+sBcbJgEXgbI2VTespyrwL4nQRRkonjGKVy/hgl/NcI+EBoYvFb5hhv5Vy7QRuK6Xb295KCcyVwFUXKvCJi9KEaWasZqxk4jUQNISLhsZCBUQsPBNgmk/9obgRvdNEmetdB9Cc64UUhrxFywuRG0fgcgPyXaxySYZgFRQfcsIJJzSX7RCEEk+X640bGaMFI6+0T+/+QtKcC/QAqONiQ1jjzAGIAt+6t2vKr1RCupUPTm+7S2A3S2CRLHAhcPESCL2AE2JwkSzYEUXPu+95NFjzWeXGFc5NkXRKM9JFcc7+pTBGsharmhcLHEVTf7VQukxTyrOtDPUBx7SBtKXwL0WU1S7xeInhrWEnW/2cdQK31RLu7W+VBOZO4EI8QnIQKlpiik0iKUkGSDHemPhrFlVcmyFXNTg3YJu4tCRJJF3e+1oynpJwkAQF+/uxwnH3ci941TYDsJUcmhPt3UsyRORg7lzFAA6opawKeSB3YgMlOMSNkUDlgFC3wG3VUuntdgn8PwksEoHLqFKyw3vwkMKLNHklYz1YEeyoOBj8iAUu9eKCmebt/7g6009COVwfT0qKplcvQWp71vhgbRoLfA+mZhzbgWedwPWVvawSmDuBCxAGKEKygE0Wdt5zTrWWhSg5VpMhQgjjfvW5WvnqJvAVyEK+6g2tlrcQxNoXbZa7gLbJaharXt5dn4SD6o7NXKsG7HskDkhma5mqjfo+ZQAy7mp92w7AW9aHvY+7S2CzJLBIBC4kKuQqeAnjKIohaCFzVQFOaaPgXvCjWvXyHdzRHmwO/qUmp3ayHeDQixFrXnAunosQu+AXvEsZqXFJDJt174btdAK3VZLt7W61BOZK4GRFVcCwkLNwQ8CixcUSNbS0VZdh1QKr4Oo1ATPtajPXBExmJXBV601bIVaVRKU/5w/HHjIWAAs5rGMYktX6XUA2JHbc2Lf6AertdwnsRgksEoELVg6t8PFQVG9AakXWa4J91eoVbAkmVZyOlS1ekuoF8H/icfNcBGfTT/oO0XRNsD9y7S7U3biq+pzXKoG5ErhsZl8XfNUOKxGKBS2EqwJLACEWrwghgJbPlUylnwoi04RXLXEZz1DbDIkaHq/Xpu9hBmnmlDGF9A3dCQHXCnKTyOu0OfXvuwS6BNYugUUicLFojcPGOrOKSRW/hgpnVSRrm7Gwpc20EVyNezTHh1KNAjv0EgzbGTeetd+h2a/oFrjZZdXPXCwJbBuBC+nItlNKgaSAbQhL1fIqEZp0fBJZqgBTxV0J3PA2rNX1OI64DducBGQVICu5rMeHcx5HQjP/SmYX6/Hqo+kS2DkSCIbVkIdkoQrEF5s6j1dVDifh2pC8VeyYNOah0rlaP+PaGEfUVsPjcfi8Vlxeq/yr8i8URukToTCybIOr1So4tBCutb9+fpfAeiQwXHv5LHRLxQ7hESpzyBmYhZus8Il/m7KqA3ouYDGyIbuit8AuWaghOsMMyq1evOsRZL+mS6BLYHdKID/2iaslBQROtrwfffsgD70Au1NSiz/r/GwlNhkpV8nAll7IOANDXuMU8f7btPj3eCeNcBzNYjmWUa4+o2odW0bg0rl3FjjFJZXbUKctWldfEDvpcetz6RLYuRKolqJZCdxarVc7V3qLNbNKytUIReCQcWVSYoHzXol5v5eLdQ938mhW8xqaNxcqAscC95SnPKW9D0OuVpPP78xigasNsMDZN5QFrrpQu+a6kx/DPrcugZ0hgYR75MedBswCV12o45TR/qO/ePd/+OMooxaBUyeUCzXkrhK4tbinFm/GfUTLJoFpBM7uKwxiiNuTnvSkldqweWanzXcmAleTCWxQj8DRcOJCndZJ/75LoEugS2BRJFDjU+2oosC2H30u1EmvTuAW5e79v3FUz5B7av9Wu0ooflxdqIs38j6i3SKBSbHwUSAROCFpCNxRRx21UsZsVvmsSuBq0G8atC2LoDtbz9iP1GtSEdoOerPehn5el0CXwFZLINpwjdm1BR6l1K4Ee++997VKBY1LvtrqMfb2Z5NAElGqC9Xv0CWXXNIInELp48o+pfUe8jObnPtZmyuBagFWN9EOKfZit188AleTGGbZlWkmC1zYovcrr7xy9O53v7sVg7TxO7N1JXB1gH2RbO7N7611CXQJrF8CwaOUy0ACEDhxvbalusUtbnGtYuKVwHVldP1y34orlUSpnqEUTbe3tj1Z99lnn2vdy/obthXj6W12Ccwqgap0SMLxzFIejz322NEee+zRmpmVO81E4KKxJonhYx/7WEtiOPDAA8eOufp9VzMh1osn+YpXK8cxq8AmnTcNlKf5r9fa/2a3N+x/1pu+1nH387sEll0Ck9a6fT2///3vtx99VptxMVLBv3murzr+aZg6DWeG85gkm2ntrOWHZrOfnzrm/G8HnBA4xoXhvVyE+7jZcujtLa4Ehutq3DpTRuSss85qrtMjjjiiuVLXsq6mErhoLnn4v/e9740+8pGPtCDRSuCyF2mSGcIyK1gMYxbqd0P3Rm7LVhC4KsgU0Rz2l88VBIYgGg3Q8VqaoF5r/NH4pz1qQ/kMi/sOZRrZZA6R/bR++vddArtNAsN1nLUkC/Wyyy5rISGU0qFSudrn7ZThNAI39Hz4PCm0ZRImDzFwkQlcdY+OK+R7l7vcZYXA1R/EeZLw7Xxeel/zl8AkApfjOEMt5Jss1C0hcGmUtjqOwPl+uKH8cAusoUiHlrqAavqapCludBGOI5cZ26QtYXJN1eLyfyVsQyCtc65bja32eI278SGJ9braf9cu579g+wgWVwJrIXCT8GWjuLMR6QwJ3DhtvgL/pO/HjWFWJXnY5rzlMVR4FfJNFuqd73znNtV639fyw7iRe9Wv7RKoz97wN7sqSttC4OoABPwy+cnyeehDHzpWy5l2+4YkaLXztwIkhkRxuMjzfQjpEPyHN2e1PVxjFZukDU+ae2Q0iSTWPVYnEd5p96F/3yWwGyVQlTFZqLNa4OYpq3EEbhw5GWepm/QDUn9IKhmaRHS2AovXK9M6z/w/jsAN21+kOax37v265ZDAuN/uyh38hv/0pz9d2YlhyyxwtdMf/vCHKxY4BC7fDQfreN07r7r3suDidqzn1XZWW2wbWYiVwFWwyvHqBs78huOvewzmcRoSvXEuiGpJqyTN/4Kqq1s2fVf3bCVucc9WArcRuSzHsuij7BLYmAQqgfvFL36xQuCyldYirqFJSmZVhisOZQ6TvBjjJKitYHE2rp+meM5bVhWzK4FLId9O4Da2VvrVmyuBoYI1FwKn8JwYuGxmP85VOs7KNRx8LFyuD7HJ1iiAoW72Prx2I8BRF73/63YssptkNBnT//2//7fdvaSs63MIbJVwBgArAczc6nzqvEPOQuASz1bHVOVTiXEerYxv6MLe3Eevt9YlsHMkEAxggfvGN77RYuDueMc7zpz9td2SWI3AVSW0jmtcTGzF0aHiGZwJ5gVrajtD3N0IDm+WDMdZ4MYRuEUY62bNubeznBKYRuBsqbWW19Q6cAGHAJ6Ue4XnuFAV8vUagkuOVXIDHEL0Qsx8vs51rtOuD8GphCd9V0vWJM1yLZPWH6KWdvWJMCFuXr/5zW9aPZaQqzrGkLuMM3PPXDJ3pOrXv/51m7MMEy/XhqhFnvpIW/r5P//n/6wQyCQ/ZLwKVdatNnKt6wKyHaTW8iT0c3erBCqB++Y3v9l2YkDg8lr0dVStiMN7WDFyNQtccLe2FTyrGF2xZRkI3H/5L/+lFZofktVFv6e7dS3upnmPI3Ap5PvkJz+57Ym6lteaCVw2s5exhcCNI1cBBGQEuYiFqLpKo93FbehziFKdwLhFt9GFGEsZokYDv8ENbjDac8892zhZ3QiUOwWgx0JXrXBxK0hbd35IVaxnIVQy3GTtqi9105vetBHCEMWMIfP3GcFDLMe9FFCWQCK7StV49fe81OPTX7e+reWx7+fudgkEo7hQQ+CGOzFsFGe2UsbBj6pgV/I5zvpWle2qdOf/4XvOj3I9qc2tnOcsbY/LQpXEMPyxnKWtfk6XwFZJYJxCUZMYtpzAmdjQAjcpRgJRCWFDchAM5IRlK6DjvcZ3TdLuHE/MWbTG1cB1aBEcB1bau/rqq0df/epXR7e61a3aNjrG9qMf/Wh04oknjp7+9KeP9t9//0ZQkSVWtOrK9L9tMMQE7rXXXo05I1gqut/2trdtxOqXv/xl2+cMwTrkkEMaSazWvrhrvSNykYXP+kSAtavviy66aHTeeeeNHve4xzVy+fWvf72RQSRTFefIdByhrkC8VQ9nb7dLYJkkUC1w2Qt1kQncEPyjAEfmFeOGXop8rm3U84Ot3lOYnTIZK5z3/AV/K1mc932fhcAt0njnLa/e/3wksO0EbjhNA0DgkJJY4IbxWQGWLHTns0KpMGzj6Pvc5z7NGhX3YPrgbvQ90qIqOisTElQ1zRoTNwuBqxrnuPMFEF544YWjfffdtxE4ROlTn/rU6C//8i9HL3rRi0a3vOUt21YXV1111eiggw5qlroao4YAnn322c1yZn5XXHHFiOZ3wAEHtM+I2wUXXDC6/PLLR4cffnizxKn8LuYGCVM8tLpBIzuySYFR/7O6KVCpfMsTnvCENi73ACHUF1lVUlxBtoL3IlsU5rOkeq+7VQIBU1ZyFrjEwC2iPIbAn8+wiJIIU2CBv0pUhmEV49qBP/GU/PznP28JHZRJCQFkItY5uAvPhgr7ImBKJ3CL+NT2Mc0igS21wM1C4JwDSAIWcQFa7BdffPHommuuaQDBSnTppZc2EvTEJz6xfY5bEpH68pe/3LQ/IKQtJI51yTtXpZfz/c0CGtGwQ2aMERnjMrHgCU5JFACOwImB0a46Qogk69t1r3vdRqRY2Z797GePxFYkuUAbv/3tb0fnn39+c8Pe7GY3G6mqzJrHCue6G93oRu3HwfViMlyPzNr77AUveEHrw5xZ2WKNM14WS3O2yfbnP///sXfnwdIe1XnAx/+kymYzi5NygQ0hrMaxywkCBGKVWBMkdsIiliAsJMAsDjb7YgxW2JHYEQgskGxj9sWAQGCw2cEgIxmnACMgJlSwHRmoIn859WvnuTnqvHNn7v3uvTNzv56qi88FOwAAIABJREFUWzN35n377T7dffo5zzl9+uNbLNsHPvCBtnEE2AUegWFHxuT8tB6sravLY5mBPa4ZEthPCWwagKv6jA6kN3gLGJf0BX3rJAn6J6+qK6tuqPG7Ceu49NJLG6uvXIYlY5Tevsc97tGM26pLqv5dRhfvZz/G6FWPPo3IFGu5DvXdb3mM8jdHAmsB4GIB5Xw6ygSAecYzntHi5AANE8c5qi960Ytmd7zjHWcPfvCDm5SBqre85S0N6Jx88sntfFWuSMDFff4S3J94r0XAJMou7kT/qxtlB0zZDADI+QOEgK9jjz22KUKg84QTTmiKMBYnMIXlyjllcXmKoXN4snrZ1KENZMEq5l4F2DCQQOlNbnKTFiuH8QPA5Hy59rWv3eoFKFKWcRVTvIBi6kNGzkpjHd/whjfcAofqpG7qDxAn9i7Dd8TFbc5EHjU9WAlsEoALSKG3kgwci8/1yxMCcF188cVNr9zhDnfYMka1Ma7PMPTxaNBTCXHx/uIXv7jpoNNOO60ZlIxR3gMLzJOe9KRmlKY8ZS0TynJQPToYuIOS9HjOXktg5QAu1hzQQcHE6sMeAWRckRg3lt2Pf/zj2bOe9awGmt761rc2lyX2ymes12Me85gWT+a7V7/61Q2U3P/+95/9y3/5L7cUV0DJIhdqlE0UlespOO4GoCkxedySgBWAhO3zOzcocBQgBRgBStWlq3zt+eQnPzm77LLLGvDEJPoO4OImBgIvvPDCBtRud7vbtTYAiFypgJh6ZOMGN2xAm3LUNe4NQJOCJhcuDff4A0YBZfF1GL7sojXIejn1sSt7PRBHeUMCmySBTQJw9EL9o2Pe+MY3NqAl8Nm8ZxwL56DH7na3uzVjM8AmLtD0T3R2ABzdLLaWofn6179+y2B+z3veM3vVq17VjG5hHAGBMYwXGdIHNR4GgDsoSY/n7LUE1gLABTAkliJsG2Vwm9vcpp3Y4DfgiCvS736jgAAj1h76G+DxHQbrzW9+8+xKV7rS7MQTT2zWX2LFqjKaB+L6YN2Al0z0/O5/Lk3/O13iZje7WWPSPA9A4kbwzsWa/G+xPhPwy0rlehDTpm5AHmB6/etfvwHQF77whc2V+rCHPax9z+1KUbqOUlZ+XCDKJA/WNdAWFzP3MiZP3RJoDdS6z59NE/5XVpTsAHB7PdVGeYdJApsE4OiFsP7mu0wAr3zlK2e//uu/3vSO34A6hjAjj65hJFbGLH2Xdtc4Oro5wO2Rj3xkuxSo4xl517ve1XQY3RMPQcodAO4wzYjRllVIYKUALol8Y5ElVg04oVQAMfFZ/oARCkbw/ROf+MTGSAVYBZwljuGSSy5pIObmN795U1Bhpwi4AqntAFwP4rL5gALMLk9uTsAR8Dn33HObGxULh9XynXg4oOvRj350C+hNyo/UlwsVowZs3fKWt2wuWm3Fkqmzcn7/93+/ga7b3/72W3UnF6wfgFrPRw3jBuSpp3cuV50s1g0QxAwCjF7cJ1yzV77ylbfy6KXdA8CtYjqOZ26KBDYJwJEpfRDGTHgJXfqyl72sxRQnZOTDH/5wc3syeumb6MeqJ3sAl5hbusZ1wjk8x+7817zmNbPjjjuusXz0le+Ty3Kq7FX1/WDgViX58dwjlcBKAZz4tkyeMFO9gvA7MCF+6w1veMPsVre61eze9753AzpRAq7hdrTJAduE/hfLAZz4XGO5lgmgrXWI0osSZL1iswhObjXlc1fa0MANmo0BwBoABpRi5ii2GlOnTomBAwK5Lrg0ASzlUIjAHdennaJA40UXXdTi4mycYCGLtaMYwyqGwfQ/S/oTn/hEu/8ud7lLkxc3M9AGMH7qU59qsuIu0Q/KqeC2MnFHOsjG/UMCh00CmwjgYuC+9rWvbbpJuiMGZgDc5z73uZbDEng76aSTJjd75dq0P6EvSVCun+lGLlp6CMuH3a8ekKQ7GgzcYZsVoz0HLYGVA7g0uAK5uASTP02w7dlnn90UC2CGMapBsFgobJh4MbuhKBMsFlaLhRkw4hl1Z1Xi2/JdlFMAUQJ2vWf3qHg1ys+9vsNm2Snrf25Pnx/wgAe0GLacpgC8KaMmGk4MHKvXRgbKzPXJAaccgNTuVkwiIAZ4sWYxlNyrfkucXVhLdRIjaEME8GhnGXAI/JEnGQJz2gAgAo++AwzzUpdlYgUPerCO5w0JrIsENgnAxQg1r6X6ePrTn95iXoGruDNdA8AJBaEPeEfi8ozhSSfQKfFoxODLqTT6Rvm8EQxbhnbAm+fk+qq712FX52Dg1mVWjXrsVAIrB3BVuQAfNTDfhAeYuEztPGUV5qiIuASAkQToAiPuB6qAuTvd6U6NEQNulOU39/mchMA9iIsAqws17GDeE08CAHFRYgUBIqDxox/9aNt04NmUHTcnZgzDVcv2XMpO4LCYNpsvBBLbEeZ+jB62Dwj</w:t>
      </w:r>
    </w:p>
    <w:p>
      <w:pPr>
        <w:pStyle w:val="PreformattedText"/>
        <w:bidi w:val="0"/>
        <w:spacing w:before="0" w:after="0"/>
        <w:jc w:val="left"/>
        <w:rPr/>
      </w:pPr>
      <w:r>
        <w:rPr/>
        <w:t>l/nzpS1/aAKJt+cqMu1S5NTUJAIsZVKaYQGAXG8f1rN2nnHJKa7s2qJ8du9qaXa4Bu711PBUPs9PBNq4fEjgsEtgkABcD1DsjzgYvLD4gx8ANiMLIA3CMZAAuCdST5ik7UpM6JLoi78p829ve1jwLwKGQjcipbogYmxgOyywY7Vi1BNYCwAUcUBiURXZr+l8MGEXADciqA4YoIdf0cRWxBMWIvfzlL2+A5eEPf3hjw7wC4rKLVBmUSe6b2uAQazGAxzUsUC7bd77znc01evzxx7fcbBQfhfje9763gSzuyaTmyCkS2gc4qTvAJk4OAMSmYeJcD7TZ3eoFCFJ+Z555ZnN1csf6X929ohi1Q7k2VdjUwfINOBWgTDGLsVNe3MpkieUD8k499dSW4DdsZGSxjMt51YN4PH9I4KAlsEkALgYefWo+MzIZdHRKdCh9whgVA0dv2TwWwBZPBH0Rw7fqnpTLoBV/TE9h9BMf5/l0eIz14UI96NE6nndYJbAWAI5SiZUXlgxIAm4oFalDKBgARaqRCy64YHaLW9yisVZYLO5F4IOrMLs7zzrrrJbI9nGPe1zbwq5cblbl/vzP/3zbdUUZBcT1W+XDtgXgxRp1P4DIreterBjQBXBJ7QG4qaf/JRLm8swGCHX3zCg8LBtXp1g2zKI4P4DwmGOOafFrEm1ixtTbDly7cYEtz63gM8CUi5Ws3GfzhnsTDwcsqpuNFuTh+2zI0EYKVh2qlR1X6mEd/KNdQwK7lcAmAbga02vOY+hf8YpXtB39Qiz8Lo7Xzn0Mvp2k2Hs6EpuGzacX6JnsfqfjxM/RafSf+NrXve51bQMET0SO1KKDGbV0YXRqZD5i4HY7+sZ9QwL/LIGVA7h0RKyzJPPl9rMN3ZZ2gMuLkrG7lNuPK5DisU39uc99btvpKbmt7yidM844o4G2008/vQE7MWXADcXzzGc+swGvpNmIIqkxcPkccEmBKc+xVv5ynBd3LaWmTjmp4XnPe15TalwU4uG4fgGzKD9AySYFcWnaI4cSYCcnHKXI7UsegCkZeMYTnvCExp75XT0SU5JYtciP0iUnzwL2KFbuZJ/tZgXuAF+KO6A0LFvYt8ijyoX8p0DumEhDAkejBDYJwOkfgCqxa/SUkAzA7PGPf3zTg4xE7k/MmTAN+kMs2zve8Y7m/bjf/e7XgBg9Q38lBRE2n+Fo8wOjkYEYFyudyC3rfmEh8WbU8bIOOmXEwB2NM/hwtHktAFzYt2wyIFrKg6UogB8YMtEBmvPPP78Fx4qLA8Z8Zzs81orlCAhxRbqfG8AZpJQMxszvysTO3ec+92nXJg3HPEWS5LhAEfeknaIAJTBEOWHjBATb1SnXEbCYPHA2XnABY9hsp6fIKFLP9c7lwIKVEsX/drdyaXCTelG0ysCeAWDKUFa26kdRZoNEYvOU6QXIUqwUNCCpDKymLf7cvuob9wrlXrf2VxBXg44Px7AfrRgSODIJbBqAyxGF2f1uw4LwCTvcGaM50s+Zy/Sb2OPf+Z3faXqUzvEZK1c3fMWopYPpKWUBeYxIMcHctNInyQOX3a41c0DY/iPriSO/ewC4I5fhKGE1ElgpgOMSDLNTA1ttRpBDCPuU3EEUEKVi0mPcKBoAzvfYNQqJJQiQAGzch0Bd4r0E2AIuyqCQchB8D1RqsC0lndg3Gwq4PIEeiXnD0HkHDs8777zGANpFCjgBWaxUli22DTDj5k28n52igCZ3A6UIHCYZsZMcAMZzzjmnxfxpq7g2yTKBw8c+9rGNRUtZYQnJMu5Zz6RAsYVOqEgCX67YP/iDP2ig0MH2UpbEnVpjVKJc12GX2GqmxnjqkMB8CWwSgKs5LM1regbDRqdh93k7pC8Se8sAdb328RC4BqCjkxieMaZJhqGoHGcsP/vZz27/07f0cna80jFO02E8JlF4NlUMADdm2JDAkUlg3wFcFF0AGpYJKwQICXYN+xYwEhYOswXESJcBjGTzAPreNWGhch+lwfIDYPwm3itWZxRHRJUUIDk6KmVUUabevsv1Pufkg7guvUsFwgJ96lOf2oBSzl7Nbs9YrVGM6gm8UaRArGdxn9oI4YB6Od5Ytdy88rYBf+TnZIcXvOAF7RxYGx+00SvnoLpG2cDhZz/72QYMMW3AnleYNL9jIYFGrhHP4U5xJmqeVYFtvffIhtu4e0hgMyVQ9Vjmg3eGoThWTFPivNathdmEUNOBxFClLwAvuoTeqrqqGm9J7RTWP+90LL3GME4qI/cpH5ijY31fNy5UfbsqA7H2ZwxXXhAeCmAWYK1rQPp0VfVdtzE16rNaCWRsIogQMtbtJMxWs2XH6U/909QoL23rFR8XZAAc96bJU5mkSvUvqkSAlesSz1bLSjVSh76qNYh20bPCuKW+KZti0qb3v//9LUYtjFad8FGcUaRco9g87gYbH5QhVk08H0QNtHHLAnLuBU61j4KlcLkjsgs1iwklzJLmCvE7IAmY6di+3f5XZ6ARIwcki4nzXJayZwWg1sVqkYxWO6TH04cE9k8CUwDOd+bcugO4AJRF0qkhFNXYrameoheAtsrYT21IWLA0NN22Kp3SA7gYvzaPYRx5RsZrSGBdJVABHDxlnZdxI+nKlp1XCwFcL4BFAC4sVc8A9eVUQOXaWHhhmebtKu3LmVJavbIOiMkz6//uz84uVnhYsZSbetT6UnzYNwwdCxWDBjT5LkdzAWFxV8SiVYbrakLMWMwAHDAGALIgpRHxW285B52nPgFrvu/BdNowJY91HdijXkMC+yGBOgeqQbgJAG47IDU1t6vyrwZr1ckxRmsao/xen7doIVn0+370ZW+U9jFwA8Dtl9RHuXstgd6FeiAATmwWF6pkkQESseyiGDR00Q6l3BsAF2WzG8uuKpIpBdSzeAGKiS+pzF+9vwK41K8CMNdm80EFkwFtkUOAbVzMAaz5PWxkLbvKMImPgcKwnHEh17IC8Hpgm/bu9QAc5Q0JbIIEegCX/zcdwE3Jfp4unLq2snNT9y0CaIt+36+xUYFnBXDOiZWTczBw+yX5Ue5eSKBn4JBBXKg56GDZZ+yIgfNQMXAAHHedGLgewIUJ6oHEVIV667EyZHFb5r5FimI7pdUzUaljz4zNU4a5rgLMXFtBanaEJrg3booAUt/HnRrwVVkzZfYu6ADiCiQD7Go8S+TVg89Fclt2oIzrhgQ2WQJTAM53Nk5xoVr0F8XArWoubcfALQPgeuMt/y9qzzLPXVTGfo2Z2p8xwnk/ADgMnBCW8RoSWKUElpk/YuC4UAE4LlSeu528lgJwtSJTAK4Ha5VZW1SZKeUy757tlMUyAE65lYkDngKM6udap4CvAC3v9UzUlFkZr4CuAD/vOfO01rN3zwaYpczUI+XN+70ylj37WJ+3KmW7aAyM34cE9lsCvTKNjtoEALcoBq6f1/X/yrBV/besLthuEap6Z7/7b1756pdUUgFwcuHZxDBeQwKrlMB2cydrezYxhIHbdwBnWzoGTtJHLtS8plx2i4Q3pVTrPdsppkVlL/N7PSMwVlzP/AWcVlDlcx87EjasPrd3IVdX67y2Ryn27GSe6fsaL1g/x/1aFfV29VlGRuOaIYHDIIE63yrTfxgBXO2vXo/0Bt7UIjOlA6fGwDoAuISeMKoBOLtQAbjBwB2GWbvZbVgE4LROejG7UG1q5EK183snrx0zcACcjN/cDc7cC8DpmZ5l6MNUdJ4Smac0pr7vy5hym04pttS/ArIeAPXs3hTb12/CmNe2ni2bAmqVwezbUV2l8xRovadX2DsZHOPaIYHDKIHdArh1lcV23ocp/TJPD+b7Zdm5dZBHwlSEpEgjYhcqACdGe95rJ2vTOrRx1OHwSSA6SPYKhxsAcPLQ7imAmxroUwzcFFO2SHHsdZfsFMAFsFWlVV2eU67IfBcWbBkgGYC4SB7bAbk+/m0KoC1ylQ6ltdcjbpS3qRKo8xgDJ1m2uCnJwzNfe5CzSlCzk2dvN8/nlbNbI28ddErdWDYPwNX+3oksN3V8j3qvvwQyJmseuD4Gbpmxui0DVwd+ROIsTpSfHGXypg0rZ/0Hy6jhkMCQwD9LIDotjLmcjs78dLKLXIq9YZd7llGmQ8YHJ4G6816f6h8bxOTGxMAJ8elzfua6g6vleNKQwLQEMha///3vt/OKJeLv88Ato3OWAnBRYh7qCKc3velNLXmsc06z87JWc5kH74X1tsxzlmXJ9nKgbVevI233btu8qH3L1Gu/nr2obuP3IYG9kEB1nWanuNNibMySd9FReUBAWLhFrPle1OlIyzjSebvM/dvVcVU6Qf8BaAFpYuB8dkIONhUYl58zGxySKL7f1HGk8h/3DwnshsQy74xZx3Z+9KMfbactnXrqqVuJ+5eNL10I4OIuzER3mLwD3ik8Z+/N2yG1qom9F8NpP5XaorI3WW57IftRxpDAfkkgIRK1fEf+OVUFa2PRzzmgleFJ3Ol+1WuV5S7SR+sI3lKnCuDEwAFrAJy+dEJOjgnTfzVPaQD6KuU+nn34JbBobgFwkvc7ylMao1NOOaXFwoWdWwYLLAXgasxVYuDqJoZ5E2JRA5ap4Cq6eVG997NO+8neLar3uvbHonqP34cElpFAZdR8BgCcheqM4sTAJZ1QBW2HeV4cqa5blWxqeE9Ihj4GbioEaFlmY5nxNK4ZEthOAovmlrEoBs6mUJsXHvawh7V8cDsxMJYGcLFeHaXlgTJdZxfqvEYsmtyLft/E4bGo03bSOX37lyn7SGR2GPvjSOQx7j08Eoj7tC7gvrML7KKLLmoAzvnD+X3eCQWHRyKb3ZLeve1/AE4iX0cRWp8q8VBbO0DcZvf9Yah9xm9N5GsXaj37fJn1eCGAq4DDQ8WLJI2IPHDLnlm610JfpnG7RcdHUvYikLWo7EX377Ucly1vUb2XLWdcNySwKgkExMU9akwLIv7yl798uZMYYqyG2VlVfZd97nY642iYt2l/8sABcDWRb1xSy8pzXDckcFASCIBLGpGchbos0bMwD1y1XBWKgatHaVUAt67g46A6YzxnSGBIYL0l0C/mXKhf+tKXZte85jUbA7cpoG29pXwwtYubOzuHKwMXABdXeWLgDnM848FIfTxlLyXgMHt4Kicx7AuAS4XDwFUA11t4fZxJPa9TOVGgPdjrKfGe/t4p7d27TKbAZZ7hoPh6ikFFv67JTqZ5HbddW2o7+sWjyq7Ga0TJhAnoQXItsyqkfF+/ixyyC0tbchRY7YuwEv0JE9rcJzneywE8yhoSWIUEMt8AOGehBsClLlNzc5VslvrWuZs5Gf1agWfVH7XO/Tzujw/sdXMtJzqx38W5KplM6fMK4HISQ71up2vIKsbleObRIwFjcwrA7WROLWTgArry3p+FmkmeyZ+H1+3dsYKiZAJM8h7lUAFIBY1VqS7buH7iTk34HJ9VlVN1r9jFZHdTzSc0dYxVdblUIFgPqp8CWlUJ9/Xrj/bqlWu20fdgrsp/CojGEq3KPPV0b919V+/vPx8902y09DBKYArALTrMfpVyqMApwKv3jkwZwVNAdErf1WMFe2CXdve6YZU6oScKtDNnocqQcNOb3nQr51/tt2XXj1X29Xj20SMBAE5eXcybo7R++qd/ekeN3xGAU3J1odrEkEU/AK8CkYAFE0sFf/KTn7QKys/jt4Cdnn3qkzRWgLfTCRglV9mvHjgFYObA+cpQ+U5qAd/FgquAJ1ZxBXEVVGlLGL5ewfa0vnKrlQ1ABvjxkfvdd+SpzCtf+cpNhsrNe9g65fgeAPVyvTaQfeovB9ZVrnKV1jeR8TzgO6zXHc2rcfGaS2DTANyUHqtGXT6b/9EbvVdhyiiuzHs1witI7OOcd6qD92Mo9ADOMxIDNwDcfkh8lLkfEjhwAIeB+8M//MN21pxNDHUi5Vw6iiPAhyIAIgIgKtDLdb4LeKm0/ZRbc1kgUYHIFChRnwocA3b+8i//sm3SsKX32te+9uVAkDoCQWHm0hb/K++73/3u7Nvf/nY7pUJiPnWVZ+pDH/pQ2+X2q7/6q83XDYxpm9/rAfcBVrG2/aa8//k//2fLa3S1q12t3fPnf/7ns4svvnh2xzvecXbd6173crJTp5QdFk/bgFD9kPr/1V/91eyDH/zg7B73uMfsOte5TlN+wN0Vr3jFVsf0Q0DmKq3t/Zg4o8yjWwKbBOBijPXsujbUOW5uh5mvnoQecCX5eq7xTj9EV0eveY9BmTxr0S+9MXrQo2k7AJdNDFNel3UAnwctq/G89ZXASgBcjYELaAtDFWUTJQBM1ISKUQpATMBY2CsKxPcBdL3Y6/WLuqQHZ1Fa6pO4EWUALf4oKEyUkyYe//jHt6R6ACpQhjW8xjWucbljeHJv2q3ukkj+yZ/8yez4449vf+r7ve99b/bMZz6zUfr3ve9925EZvq9xdVURRyHHirZDDli73e1u1zLFO/pHImWA6+STT25JKylf7Yq7V/uSmTz9oY2SBmLcfuZnfqbV9eyzz27tFC8CFAKLd7nLXdo2/PRBFoUB4BaNuPH7JklgkwBc2LeAqTDx5qbv6ApGl+vMc9/7mzdnK4CLLqIzxJDFY5BDtZUX4zYGdfRn9b6ssu/Tl/0u1AHgVtkr49nLSGAtAFxlaSiTKA6K5gMf+MDsE5/4RANmf/d3fzc77bTT2jl1P/7xj1vyurj+MFgUgqMlgCaACTjZLYjL5FWf6jJN3dTZsyitH/3oR61uWC73OSrshBNOaEzab/3WbzVg9Hu/93tb7VLnsGS+jIvhT//0T9uOEiDIObHKB7he9KIXzW51q1vNbnGLWzRA90u/9EutfV4V4Aa8qgN5UJ4AnNMv3Av8uf+cc85p9/3H//gfm1v6M5/5TGP37nCHOzRw5v64gdMflPY73/nOljjwkY98ZHOFv+IVr5g96lGPauUCnhi++9znPg2wxoXiPaB3WK/LTMlxzSZIYJMAXIzh6JwwZwALowvLT1f6C5Cr4Rl9f9QQEHqGfiMPhuLb3/72Nt+lVznuuONm97znPbcMw4RjxLhbFwAX/T4A3CbMvFHHKoGVAbi4UFMZAAHg8AJE/O+QVoDBkVtcim9+85tnl1122eyBD3xgAzGUTLXm3AMEvfe9753d+c53nt31rnfdAk2VMl/kRq2WV2XeACpg6Ac/+EGr6yWXXNLqerOb3ayBRgycBJBAp/g+wn3+858/e85zntPqG6s27l7PcQ3FByhJCgqsHnvssQ2gfeMb32j1B44c04P9onCxXhg6z47FTGkCtY71waipz6c+9akG2K50pSs1lsz1ds1deumls2td61qzf/Nv/k0DWt/5znda3iNn0wLFUWhV0SrffS95yUvajjuyPffcc2f3ute9ZtypngPYAXGRX0DgdovBmI5DApsogU0DcAw18997mLavfOUrTYclPIU+oGtdV2OMY2DOY6TooC9+8YstpIIOsZlD2IcTKujB2972tpcLq+h18ar7fwC4VffAeP5uJXCgAA5wqrtQTe7qqoxFhtFSsdNPP3328pe/fHajG92otQ94e9KTnjT72Z/92dkZZ5yxFasVZgcA4h78yEc+0g52vfe9770Vi1UFtAyAU69YqokBw2ZhyNzPVQqsyH6MvQJuWJ8ADXcilyeldpvb3KYxc5g6gCaMYeLevvCFLzTGjuV74xvfeCaGzvW/+Iu/2Niwq1/96s1d6Tvg0DMrw6UuFLC6ktvnPve5JjvP8r+/b33rW80a9vf5z3++ieL2t799A4R1w0Q2h8QlnVg47Q/Tp93kgAX92te+1mLouFaxjcC2/gVWLQYWgoDW3Q7Qcd+QwDpKYNMAnPrSQdmE9O53v7sZg/e///2bMedAbICLzrze9a7XRN7HENed53Gd+o7h+NznPredb00/e9EJYoGd08joo8/UIbq3lrXq/h0AbtU9MJ6/WwkcCIBL5UzgPo2I32IBVmpeckwxX894xjMaSMIqobif/vSnt8SZgBQmKCCLcgJ+uAMBC/Fn/sIieQ8TVBXJlOCqpVnjR7gz1QOLdeGFFza3JIuVUqIY/e4Z6uZwWbFgwA7XJFCjfXEp1p2prGLKUvsoPL/93M/9XANwNi9wV2L5lBdgWd2RYeGySaLuAMOOnX/++Q30YvEwbFwllHQUNDAZ2dSdtGQTF6u2cYFg8wDpt7zlLa2eQCHmEVOJSeRKftCDHjS7+93vvrXztsp+twN13DcksE4S2CQAFwOUQUXX0l8MYzpAHCxdYkc545fB9dCHPrSFRXjFmAsLFzds3rN5gTHOIOT98KKPGbQvfOEL2x+PSPRu7p23y/Wg+3kAuIOW+HjeXklgpQAuaUSiKGpwrJ2T2CnMDkVDkWB4bBAAbl760pduxY6ZgFyGAIQyPvnJTzZgceKJJ26lKYnbMq6B7eKxKisYUJlNA37j2uVOBVIwZJQiQIcd42IFwgA2VujrXve65gI95phjLpfig+JzH/ATVg4wes973tNiUrgh7O50jXZh+WxCAPJfM2toAAAgAElEQVQS+wdc5fBa5XmpH0WdNrjGPVwlrGyxdYAcOZCxWBUsGsAZoBXFGrc2eVL62krRv+td72pg9aSTTmoAlksZQFROAqDVCzBMfWqc414N3lHOkMCqJLBpAE59s3kBC//Wt761bY6iS31Pf2DMGL9AnVMlopcr8Kp60PfmO6Pt61//etN3jFXl0WE8C5/97GcbWMTA9RvWUv6q+jDPHQBu1T0wnr9bCawUwAmij3II0xVqnmIAkrBQKHrfv/rVr27u0TPPPLOBOvcAOEAKVs4LcBBsD8BJcRGgFsVTgdsyIM59lFvciIAQZSWGz8QHaCgn8WDAGPcmtowLEegBdtRDDJ82qW92faWtUWQUIZCFUQOWlOWd25JCBbLiZsaGqVdSdoTFVLY6UaDKE9+WMnxWDreqe7mcsXu3vvWt2+YD12lTZUST+03bgD1JA5ULvHHNcptwGesDoFOsHYYv7te6gWFsYtjtNB33rZsENg3AkR9d5k+sGh35yle+sumY5Jn8sz/7swbixLdGN1e5x5iNgRem3zXKyO9kw6A966yzZg9/+MPbRobsRqcDqq5fB50wANy6za5Rn2UlsBYALsowLE1yjiW+CyhBzVM8j3nMYxoIidKhkATuA1XYIA0677zzWowXkBFlEfdiQFMAxjxB1fuy/R5jRcF5BkaMexRQ4uJ9//vf32LYgCEACVuIPRRrgmnEnoUhU7YyU5dstQdYBf+yZLURCASMxLVlEwIXMaVrowMXch9XAry5Rh3FuPjfNeJbbIzIZgUAmFIFBMkCEEwqkdQLc5ecczYpaAsQ+LjHPa61z58AZddT2MAd8PrgBz94K0lw5DwYuGWn5LhuEySwaQAuBizm/AUveEFjzHkzGGZxadIz5rCUQ4zOGkrSA60KwnJdUpIIZaGD6SwxdnRMXLD6Ns9bF50wANwmzLhRxykJrBzAJS4sO0ozwQO4gLkLLrigATjWnF1OGLlYdNyOXAJis6TawMSJ5aCEuFC9EieXANooo3nWX1VccQOqB5D48Y9/vAE0ysmzATgpQ5797Gc3AAQ4YqZ8lsyXSxSQxMDVtoXpAgqV6//s5hL3xs2JIePSAKRs5KB8uTNtaFA2wJg8bUlNkhiXuEyUTz6uE0Onvq5lFXOfRBFrZxjC7OytGxcodwwdgMaFiwn1LHGGOeWB4sYWYicB1sjbM2r/jqk4JLDpEtg0ABfdI9zhqU99atsQZZNYZcTsWmegcoPG+E0/VUMxOiegjB5gANJfDEWJ2ukvOio5PHlSKnCr5a16LAwAt+oeGM/frQRWDuCiWAKyYimGoQJu5FBzzheGzXVJUktxUBji3wAqgASAE7Rv9yc3AMUS8FDdtdtZfwE/ATKeh3niQgyjZQNDWCiAxU4rwApwBISwaI6q4qrIaQXZ5anNytS2JMB1r98pUQAOYMPgAYsAq8/KUzcWrSDjtCuBxpFZBgNXJxcuBYUxBELdZ2MDty+ZAWkBf8</w:t>
      </w:r>
    </w:p>
    <w:p>
      <w:pPr>
        <w:pStyle w:val="PreformattedText"/>
        <w:bidi w:val="0"/>
        <w:spacing w:before="0" w:after="0"/>
        <w:jc w:val="left"/>
        <w:rPr/>
      </w:pPr>
      <w:r>
        <w:rPr/>
        <w:t>qJyxPzxzoXw2LjiV21OR0CUyiXnPZbBFKG54sBVEfPC0Cs7pPdDtRx35DAOklg0wBcWH86U/ybFCIvfvGLL3eEHubeBiw6DIALuIshFg9C9Ew10JRvMaF7GXiMbbqXzknccd2RHvdrZeZW1b8DwK1K8uO5RyqBtQBwUYZ1o4GJzW0nEJZCwbzZ2QQsYHmAHNdjxDBUiTHjTrWJAKhyVJSNAHZHKS+uWQCoKqVeiBXABWwBQ5Qf8CJuTMA+sAJgyckmBk48GOaJggsTRSlKzBsXauJElAuwKdP1OkK9gTRMIobLUVxi+ZSF1dMm7Qkzpj2OrqonVSgrKUUANW5UwDc57AAxLBygK6YOiMNeRjknd1uOCsMgaieAmZ1p+iFpCCh67pjISToVdbDB4yY3uckWyFwXd8mRTphx/5BA5op3ca5/8Rd/0cIZ1vkw+yQkNw+lJWKAScVkTkffCQPB8Nv9T2e4h45KOqBqACfMIt/RRYxFukWeTjqFDuFFAOToxiT8rSNoxMCN+TQksHsJrBTA1bNQ04TqshTzRkFieYAGCoBCAG4E2qLlL7roogaiACO/cznaCADsuAZwsjsUi2VXK2XkNwpmnoWZukQ5hfr3PYDInSsOjTsCOLzf/e43e+Mb39jK5NZUVy9xZgKDxcABmIBNjqvKjltlA2eUKtYOcyhWzc4tIJF7liLUZuAKoAPsAogAPs8LC5ddp8pUHrepuiZHm/vIg8Ll8gSOlZkjvcgnmyPIzG5fDByZWaDUm4wBQyyhhctv2VzhWeTmPTtkF8Ub7n74jjuHBFYjgU1k4LJr3a52YSb0r/mvLXTZG97whqZLJORm3Jn39Ai2Xjxu5ng2MSgvOo1BSNfRuYw9OgSYE75BD4rpndrAsA4ALoyi9iAExlmoq5lT46k7l8BKARwXZ00dkrgwIAegEfsmjsKEohC4MYEzIMQRTlEkUQK+5/KTo0wsmjiv0ON2jz7taU9rbN2znvWsxujVkwJC5dfg3Fja+c57Dqun4AAsFiyFhamygQG4ygv4FA8iuW+20cct6xqsGBcwphFo8xtF6h1IxDK6DxgClj72sY814CR+hUKVTNd9AKxrKCDuZKyftnG72mghVo9M3eul3tKJsJixdOottk1CT25Tr1jLmEcyBFR9pw+4faVJ0Vblqy+XaZi4sJvp23oe6s6H6LhjSGD9JLBpAC4pPNQ7SXaBNae6MLToNfoWI29jkjn/2te+trlUeTIcYUjXxNAzxxMSwjgECHPcH11Nj9ETdOADHvCABgijYxfFIB9Ub8dAHwDuoCQ+nrPXElgpgGMBhooPgxTAheKnAMSaURR+x7ax6OxsespTntIofq+4JcWnAT7izrgAuPEwX1gqQMnuK4rlN37jNxrAy9mhif0KYPMeazGxGtlsAdBwoUqVgd2jlAAxQA0oAoI8Q138yQEnMabrAaC4O20uwGTpAOCM4mTtsnoBU+VxO2DHACMWLPAkBx3Q6HrMV84upTSBMS5MYIvVSzH7DrhjDQOKGD7lYQv9/773va+BWuVzeQKN6on186rxberLzQJUSjvimdy7XL/ap/0BcYmrS/zLXg/cUd6QwColsGkALno1G8DoGfoUGy8MQzwuXYLxp18YhY4upB/seBeDTLeZz9HHdCRAx7AU+ya8IwYlYxErx9iUjN0GqGxmip7dLozlIPp2ALiDkPJ4xn5KYK0AXGIxKBvAByVPqWCWYvkRhpgzAKy6NuOKdBYqUEGRcGcCOYLpKS4Ki/LBHlEo1SKsMVpRzqlPwEhAXDZRhFligdo2b9crMIYFA/K4Pblczz777AaYUg6LD1gDoChFQb+V+QMSX/WqVzWrFSjK2YTKonCxXTkGK20AFrGMXuLc1C3xcMpzPiulDEx6XoBzEgr7P0mFo2DVSTksdXFwmD1g9SEPeUgDauShbwBtfQXQAtzkrSx9l00R6xCsvJ8TaZR9dElgkwBcwFv0V4xeeopRZn7TCTnCjy5gwDEGLRDmM4OQHoreSBm+A9QAvRh90cv0D0OTpyWhFdEDqdMq9cIUgANGGaPSLaWP68heB5fv0TXTRmu3k8BKAZyJncluYgBGSWeBFQr7ZSL5HijwObFVYXeqdZkzRxNLBzjVM0gDovpJ2QO4PmA3YC5xIHFJxO1p4nPLigkDEoEmbgWW6Mte9rKt3bBpZ46g8Ts3JEWY9gFJ2DYgFAsXS9Xh9tyiXBwUrjbW9nCNJLYvDKLfsX3yOwFwXCGuUe+qRCu4zNFa+kA93K9OQCOAql4V5LlO/joB0ImLIwefA+Li7h7TcUjgMEhgkwCcujK0MOte2elv/jNs6Uxeirq5qwcq0Vs1njVnMNNldF48DPFohHGj16Jfaxzcqjc29THOZESP80IAngPAHYaZerjbsDYALoAi9HwWfO9RBN4TYJ9EvlEIuimfwzzFWqSo4gr0nNybrg1AitLqJ26ATty8AS+JnUgQMICTuDrPs+EC8MFMJWFudoPlGQASdguzluOnPAdAY7VGyYWhowyzq7Yq2WoZJ/YsMsxxXNyoGLIAxcg21+W+tFPdpBtwPRerOgJk+iDnKmov+XAbJ8bOb0AiBjHs4aqV9eGexqN1By2BTQJwZJN0HuZhDDTfxwicYpaqvouOqIZs/ZzNWdGlle3znDDx6afIb5UMXA2PUW9AdgC4g55J43lHIoGVArgcNh/wFeswYKRuUshki/VYQV3ADWXgc67prb0Ar/q8+nlKiSW+Lsxbr5gq2PO5gqaAtgCjqjgr4PJ9gE7albrnujw/SjNtVf9sjAggizzyWyxw4Fi8S+7twWEGUn6XOBirx10KvIUdraxpLPPULzJMf0XmA8AdyTQd966bBDYJwMWgjf6puiXGaTVm6+aj6JIAs/p/1UXRQf11yo9Rm99qX07p3IPq6wHgDkrS4zn7JYG1AHChsgOmAhDCylVgUX+rgKwqoAqqojRqktteaWynRALgqqVYldjUc2O5VkavB6W1zWl3/S6f5z0r7alArleMUdwVpEY2U8/vAW5knbxzdWNCWM0KFqt1XRV5nr9KZb1fE2iUe3RKYJMAXI0V7o3XtKMHdTH+qhFc52/0R/VO9Lql6sGpe1etD2qIjvaGgeM5sPmiriNVzx+dI360eh0lsBIAZ4elzQX9gck94OkBxdT/84BbD2aqotlJR8ybxFXxTQHJCsoqWzivTVGUfb2nFGzK6EFSX3YPZLerZwVfiwBl+qnWuX6Ocu9/34ncx7VDAusmgSldIE2GGFaLfnKdrVu9q76YakOd733dq06uv1UDc54eqABtqpx1AHAV0IoHtAlODFxyW86Txzr28ajT0SUBc9AGSnhK+JUz2bM/oI7r7aTyU/80TyOUuyoIsTtTQL0JIs3HPFDWA6SpSmynAJaoVouZ281rmbJ3U+4m3dPLbhmZ7FbemySXUdfDK4E6xgNgHK8XACfRdc80haFe1xCCnczbyrCllxfN6UW/r2q08E6kDxN6YjOWRL4AHAZuyqhd1/asSo7jufsngWXmJgAHTwnBktMxeVz3BMD17j//yz8kOSQAlzxw2zFF202YAeD2b/AsKnkAuEUSGr8fJgn07sEK4Gz0mWLgegW8jov/MotEz55N6et5fb2ObQ5p0IfjhIGTRqTfhVq9DodpXI+2rK8ElpmbUgFh4AC3ysDFO7eoddsycCpQg2QVKmHk2972tnYs05ECuEWVW/T7bpXLMoJd9Oyj8ffdyvuwymqZcTRkth69P6+vMHAAHNamnoU6LyRiPVrz/2qxzBjs67wTALeovasc3zU2UD0wcJ/4xCdaHjgEw9QrwH2V9V4k0/H74ZDAMnMzAE7GCsm294WBq/FnEkdi4Fg4caGuSty7nYTLCHZVbVrn5+5W3uvcpiOp2zLjaMjsSCS8t/f2/UWvyZHoGCqLvsThXsmV1rN269iXy4zBvZXi5UtbpUz6ttvEICG53JuSpfe77WvNV1nv/eyPUfb6SGCZuWkTAzwlvZdjR/c0Bq53oRKNZLR8ts7ydMh74g/8NhXouj7iPLiabNdxq1Qc61qvg+uZvX/SkOney3S/SqwnssS7INWO4+oAOImra6qOodP2qyeOvNzMuxxtqG/FxX3qU59qZ28D40kGH0BejwXsd/YeeY1GCUMCO5OA8eg0Jx5NuWEBOAzcTtz9S7lQo/hMGkdIvf71r2+5gRxpJft1JtMAcP/cgZuwqG9CfM/OpsNqrt6Evl6NZNbvqZWRyekujrATFoK1kbCbPnNdTmpJAttlrOn1a/HhrVGOQdRPgJqcnRbEz33uc60vHR0m+XFN1l7dp6M/D+/YWJeWLVobsG1yuzrK0glNj33sYxsTl9cyZM9CAKewGizqnFIMnAPR73KXu/x/DNxU7Mi6CHTU4/ISGCBujIijTQLV2KTXHJnnjGKL/g1ucIN2ykvObc6C3xuomySzvYx3W6d2J4+lOoU19e44QGe/ioGrDFxdx5ZZGNepraMumymB7QBcfhOD+/a3v70db9kzcMu0eqk0IinIQ7MLVYxBfxZqdk7MU3hHqkx2Ajji/vVeTyzQFvXMgfbVBey3elKE//sEwPWEgqoIpuJl+hiMmph3yhpcpFi2YzpTrwqgKyNaF6O0KTLqj8PZbT+lvNqOqTrku3m5/arc0l+5tpdB3wfz5BolX8+Qjay2k7vypurjnmrYbLfI12Pj6lw6kmOItnte7b8+2el29Hz6r1qAU2M8fbKMglmXa6aUqe/EwDnM/VrXutblNjGsS71HPRZLILrBJgZ54LhQx2H2i+U2rjg4CfT6J+uK4zqTB+7hD394Y+AW4YBa630FcFlML/fA/5u7bR5ImFK0O2lQXSAD3nIaQw8ssgj3i3G/aM1bxLZbyAAGr3r6wSKgUBfOfmj1i7Ky6vE3FZT18l4ErGo7lpH/FJAO8F1mStT6aEc9+3be/RnwAdzVAnfPdoCmlplnVcBb75/3/Np3/ekeU/LowWHq3xsTU7KvIHRZedaxU2VV58PUuKggdGp8To2HXt596MRu5usy7TySa+a1QyLfv/iLv5hd85rXPCoBXK+jlzUMttNVR9JPu7l3ALjdSG3cc5ASWAbA2YVaXajL1G/PAVx96Dyl2U/+eUxWFrfKKm0HmuYtVgEM9WivusD2jFCAn/Ky0GfRrodCL1r4lZvn1PNdp8DZFNid6sB+cZy6ryrhfnFNmUmEmQDfvi29zKf6Ne3r69nLqjJYPTipLFwP7Gpdp/q9skm1vspMuZVxq2fOYsXEzcwbr7W8AHxlcq+l7MisyiHtSx/UsZTrAyLnge55Y7yXT+o4b57lmLb+vjo+6r3VoNlu7KW8Oj+nZLGMAjroa3pZbTqAW6RjF+nLfiz383M7PbCo7IPq2wHgDkrS4zm7lcAUgPNdZeAAOOlEdvI6YgA3b9GtkzsLeA+wsoAtYrjqYlgX7UUNrXXLAlPZk7rY1nL7RbjWr69rrVsWa8/IwfEJorXw+y6AaR6wWsTSVcDWA7WpMqdAAvCSV2WE5gGyfsGucu/lVoHTFLCbB8TCWAZEJHg8ZQj2BLgqGAwLNw8kubdm0K/Xp971TNqpvk3bvWenW+Kk0pc9w5vrPD+MoecYA149W1nnx7zx7fl17E65vauSSH09r96n/MQGpT61T/q+7kFgv8DPGwuL5uaqf4+sNh3ARa9tJ8/tdMoUgMt46A2TqWdsV/ZB9fEAcAcl6fGc3UpgnqGVkxjsPl0bAFdBRhaQNLxadGGz5gmlX5BqGVNAoAeIWSyzCNUdSb4LO1NBR2XMskgGeNUFL8/v65jFuN/CXus+pRh78LUdqO0BrWv7WL2qhKPkwyYGgPgfMNIPPbCsfbLIyk9/93KMLOr9AVQVVKSfIpe8BwSrb/orQA+YmwdmA3YCVjzL9ZGp3WkmTI1N68Gr/40X19gt5LO/gLKMkzzD9xVgqi/ZJq9PvbcC7+3Acfqtgs08P/1TAXpkmvKn2NUegPk/devLjEwqiA1Y7p+bMbgOC/oySvawALg6t3Yj+4yHvo/rXJwC6cvI+KCuGQDuoCQ9nrNbCUytoeaYPHA5iUEMXBL5LjuX94WB60HNlJKZx/b0AuoXuNqweY3MPX7P5K7lBFT2Ssr/FuwsRgGY2fBQ2ZweLNZFWTCtpJJXutKVtoBHFvywQD2DUoFjL5vannyuzFmA2VRQfMqtZUiVoI787UCp33pA1AO4yDrlBVz0cu2BY+6bYo+mAHplp9TzCle4QgNCKTf1DaiuDFEF6mFBA/wCvoG3MGTe0+7tALayMo7c78/Zde7tgW82S/QbVqbctfPGdgW+FZzn+8RVqnMdB3URjixqf0WGac8UwOuv7+VSwXHmV0BA6rKs8tmtMtyL+w4TgKuGTO2vZeXUz8PM1Tq+MnZ2U/6y9djtdQPA7VZy476DksAUgPPsALicxBCDf1kduicArp/UqWx9791EU2BoCrzlvqnFYTsAVwFWFhrfyfukTMBA/QAtqNfC63ugJs+yUOe7lJGFMQCmb5frJOdzPI/dUFIT6ByLpWcFLCWPUVW+/eLYg6/aptRNhwMT8161DNcAFv/wD/8w+8IXvtCSl/7Kr/xKa29fj6k+nZJ3BYYpn0wCmIAwdfW/usY1GpCaNpNNcnOFGVOetgFwYUtRzq5z9FEFN1lgMuZ+8IMfzD7/+c/PfuEXfqH1QYCasvT3hz70odkVr3jF2bHHHrsluinWoQJPshOzIJWOe+UNA9IDqMLwAseXXHJJC4y3u7ECr7CKaXfKT1vSX/W9AlOVDYjtF9U631J+BfVZ6NyXPqosc3X31/HUg7oKFFOHjI0A5oNSjLt9zmECcBlf1cjqx8Z2cpoybqubvZZbjctlF5nd9tGy9w0At6ykxnWrksDaA7g6mTOh8h5l0AOFKPspC9J3CbTPdXUx2k559AuZa5OY0+IrdcDVr3712Y9+9KN2ssQNb3jD1q8W5xyC7GBk/7vmdre73ZYbrbIftVOyyGnzD3/4w9lb3vKW2aWXXjp74AMfOLvOda6zxdR85zvfaQACsABo0vYsnlHGQIDvABifZYyPS867sl0rnQugMI8dDPDRvrBWAJz6AZYPfvCD23tkPQWKsuD7TRlAWZiyMIphtbSd7HKt9gK0V73qVWe/9mu/1upagWgScX7zm99swMSh4l4AF/kAf8rzv92Ccubor5NPPrmBpz62zL3aLDnrOeec05JN3+lOd5pd+cpXvhx4fPSjH91A/O/93u9tgZm+7RmDNdUMoClZqD/jwnipoQCeLbfPq171qtbHD3nIQ1q74opNfwe4qb8yvTMeAsYDwOqu28gtz6uLqd/quA9r6Vr95fna6zlhDiMr97nee8r2vzq6NuA3dUo8Z5J4A7MZZz2A68Hfuiz6mwbgat9WPZgxWoH0lIzzXb+QVAMvYzIeh4yPvuwpQ2dVC2PVTSONyCp7YTx7kZE09Xtl4A7chVoPs6+MQdxHlAWwADTFtysBMIUfV6XFwCJt4Q/gi1KymLm2Lji9xT8llKqkKohUR6yMxfdqV7va7L/9t//W/j/llFNaIs8//uM/nt3hDndoCypl4PdPf/rTsw9+8IMN5FSQFoDiOmwPZi8AwCIIbFx44YUNtNzkJjdpi6NF8eMf/3gDdIDdz/7sz25VP8yMd4BFdmZAAMsDSMpVpQ4YM53+J3/yJw0gPOYxj2nlR6nXBTMsS2LIPJ+c/9f/+l8tGbPPj3/849uiDtS6HmNENtWlGnkqG3B03qDrASyg4NrXvnZrW/rZ91kMHNYLxGEjTzrppNkv//IvN1kEzMedR1af+cxnGjhLgmhyINeLL764yRgQ1Jbb3/72Lc8TUFaZBmVl7Ln3/e9/f5OfPvA8ddRf2vfIRz6y9cMzn/nM9p3xGXkFZGXRqyyc37RJXd2vD4xfAJUsPEcfPuIRj5hd97rXnT3rWc9qdfZ9jaEM4yuInnzC6CnDS9/oZ2PRy1ghwz5PUPq9smKRg+cp5yMf+UhLWHuve92rgd4wnekH12eTSJ6rf33n+rixJZsMwHaPsaD+QLm/tK8aaj2YGABudwtd9Fg1nMjS+IgXQT/luqoHKtDvPQYZN/rMXNOnxibda55IiptxMsXwrUN/DgZud2Nq3LV6CdDx1uKVbWIIsxPLuwZEqxxXIpaLInBotIUX8KMgAlpkQgeSWPSx5AEIDMe//bf/tl0bxRWQtAwDF+vMexgurkPADHPy5S9/uTFb97jHPVpPnn322W2xt2hZ+D/72c/OXvnKV7a6WWCj7KIQLXZf/epXG8ij+CywzojVBh2CVQJqtPmyyy5r551RskAsIKZdyqKAqmsWwALgABbleS4l7T73yDYOGGOWAB6Ayf1h0Sqzonxt5HoEVIBXffHRj360yfu+971vW+RzHqQyPSdl1jb7rA+BR+V5YQCdO/i1r32tAeDTTjttdtvb3rb1rfqQgzoHsPu/LhphddQFK8j1+Ju/+ZsNPADBmFKyuOCCC2ZvetObWr+ESfT8MEYVZGVh4yYFsDKGAEGJPoHnpz3taU22AGw1HMIkJht/AKb+AyKBNXUmS31LdmR/85vfvPUvkKO9v/7rvz67zW1u07JrV6CkzmmzefGJT3yijTcyY0RkbFlM3/e+9zUQqi6YUuPIolrB+hSzUoGsfnne857XjIGnPOUprU7uSToUZaVvtIWstVFbyMJ3DAj1MGaf8YxnbIFm4M0c0o5b3OIWTc7ZLJL4ugqGqyGwatW5aQxcxneMW3PAmHS0IX3BmGEwGEPVQKpejoy9yD5GqOsZPHT1RRdd1Oacsc0ooRvptWo4R2dFF6+6LweAW3UPjOfvVgIrBXCVgYtCDNtAubz5zW9usUoUO+YAILL4Y7xudatbbbE0H/vYx2Z/9Ed/1BanuCgtak56wC5ZFMIQVHfVPBBX3Q31s+sBOGwEZeczFuWYY45prlJ1O+GEE1pdgY8Pf/jDs7POOqsBuACP6iqyiFOgGBTvFj5tpVzV18JGHhglO00clk0hxlJWN23LrtDKoviOYlIX4M1CalEH3gC7O9/5zm1B7RfFuDQD6Lx/+9vfbrJXX8ALEMB4UfwPfehDW721H4siXizxgdXyzue4SLNz1UKvDYAXOXEZ+i4KX7mem+8q+xOWIODatVyfzoXL4kRmwId+8OdZFcyHUVBWyrEYkRnQZzECLowtABFgOuOMMxqAA1S9x8Uf2Wmr9uV78gGEvvjFL7bv02bj1uv4449vQBbT5d0fuQLD5FHj7yIXY9CY8A5QOruxMhzqAGxj8ID1l7/85bOb3exm7Xlxl1dmJeMgizRZGEMO9/793//9NgbMp1NPPbXVJzGYkZ8yjS1z4D73uc/WvDPmLOYve9nL2rjjGlbXpKLRN+985zu32gEUx62dMZi4xwHgdqvm/9kAjWvTeASqjUf6ATOvj0diwQoAACAASURBVIC4O97xjltxvOnjysbVcRLj2/t73/vepq8YzUAgYwfTTj8KV6j6r/bjYOB236fjziGBlQO4dEEFH77DqnFTcVEBGyY6BuO3f/u32yJoQcDyWLQtVBb5W97ylpdL7YH1ooSqIsoCVRevfhj0i1m9h8tUPSzs3JLAG9aNW8wC7ww9wIbCwlydd955s3e/+91bDFwAZMBCmDPKVNmAKZCEsbDg3fWud53d7W53mz35yU9uLM0DHvCApmhTx5ofTj0DTsLSaCfQhOnAjmB3sDWAYl0Yw+K5PixSLGT3AwHYM8BS2yls7fxP/+k/NeubtW3xxc6lTonBSxvDpigLoCErC7nvASMLDIYHmPOdhQUz6TlkYNNEAEPcbYBWXJcBdxWU+Qx8AAnGk/HiOjIGRNQ596kvJg+baJEzBrWdi5fsc4YvIPOEJzyhGRe/9Vu/1WSTzSDeA7iymYJ89CVwqXwg1zPPPffc5tq0wHEtYt2OO+64BoAYKRZDgCksHtlnUwaw9573vKcBPQCzAu+wLa7/L//lv7T2vOIVr2juZ</w:t>
      </w:r>
    </w:p>
    <w:p>
      <w:pPr>
        <w:pStyle w:val="PreformattedText"/>
        <w:bidi w:val="0"/>
        <w:spacing w:before="0" w:after="0"/>
        <w:jc w:val="left"/>
        <w:rPr/>
      </w:pPr>
      <w:r>
        <w:rPr/>
        <w:t>+2qKVEqA9fPQeMX40guxg7G7NnPfnYzXmI8hAU39jCcXMPPf/7zt2IG1cU1+kBMIfc1kBDZKMdiDySSi/Gt3ysjXzfsBMCuWnVvGgMXRtvcNp8YvPpX7igGBf2gr4F8G3PCoEdPVp1Y2TzjycvYxR6/6EUvan1nXppz5swLXvCCxrL3fbedDj7I/h0M3EFKezxrLyWwUgDXn4VaQQ035VOf+tTmQsLUJXXFk570pLYYAkasRwwE8IN1wbYEJBBSwEFNd1DZh2UFWcEQsEjxcT1y0WH6LKBAh0US2FRXi77rXv3qV88+8IEPbLFm1dXp+VEeXKnOib3pTW/aFjuAUDn+uPG0EbuHnclO14CulFHBcJ4Ttyg3rfg5MXpAZxZW4CKbGyhybY1rtpYHIL/+9a9vizlWE1vmXguue9wL0CTQPeDZcwCGyqZgHLmbAThMAPYRKLUA+APm/KY8IMqzjQPgsLJMFiVADHvgWnLSFvFXnon9AdhcQ34WEQMeK+C5WLXEdWWB0meebwHTvqQN0Z8YOYAaOMe82eCgTH1FJuSqHmFZ4ypKWACgZ5wAhYApllCfaivQ8vSnP72xU/e73/0acANmvWdDgXLUy/h46UtfunWP/qpsZ3XpAnDcWsamulbGo2fgAhRjCBiT6qseGFf9f/rpp8/ufe97tzbGAMg4Of/882f+nvjEJ7YQA2MibLLr9aW6mqc1hx4521wCQIjJzEagKVfvsnN2v6/bNAAXN7f+MF6FdtC/jATjyrhnULjOXOP2rPKvuiDjJIDfPc997nNbX//u7/5uG4vKBBLNc2MVMKxjL3p6MHD7PVJH+YdZAisFcIBZFhvKIgsVizvB5xZl7AQgYxG2yHEjUvTVvWdxwgKFuQGsLHY13iKMUgUB8zo3yinugygcLBkmAmgDFBKXB3xx+ca1BmRZ9LiwvFugA7gCVGPJqgMwyArmlmMha4syuCW4sQAcDJIYrrpw9gyK/4EOZSTQXd0t+kCccsmUfCheCzRABaBw2WG5LLJhCuMOBD4ssAAakCIGTn9ZbL0ANu2xOLC+KWx1DQtXdyeqH3emfiYXbBImCUBzL8CLlQLKyQXYMlYqmxrZccFhK/UFV6L/MTpYQp8tRACMz4CScYSJUh8yAMKyc5PssFVAOmbOPfqDvMT3cCMHfADmxoD/1RmwVhb5VpdTNkWEFWRwkJ06AavGrXqRu3brM23FwGGr9HlcX5kr+pFLlMwyhypL7LO5Qc4AnDFqwQ6Aq8Ctjp8K4ABfLlF9jP1UhsWZ4YJ9rPF2YX1dz+jCKjIUuNqzUSNj3pgL4Awjow5k+7rXva6xc4yC7eboOiz6mwTg1DWhKfqBrLGlQgGM1wB2ngJhIRhgfRcWtOrIOkbyve/MOc8xB4w7C4s54js60TyMkdEzcateYAcDt+oeGM/frQRWDuBqxetCVdNtUNgWcVQ8UMbCt4B4YV8sfFgRSiLxWMADNiuHu0Z5xKpcpEQqgKsuOQAOGIq7FqtlEQeCuIG4eDEsgII6+0796i7UKNPEAWmfRRmQARbIAWACHsSVYS7IA/uD1dDWsFoBlsoCYlyrU4FB16gbpsmCrHygBOiiaIEx//sDyljjdpEGICoHoAGcfAb2AJVskgCwAoQAHnJiyScoHyjMIhBWKqwomWg3doeMAL4wbv5/znOe09oPtAOFYb5SXvrEggQ8A8liBbm1yUf/uwYw4tbJuNEPNUYvYCvB+FzDxhR2gptXHdQLOFEWcEIe6ieGkCFBBgHoNUWHfqxjOm5oxgnZ6BMuR88GWoBE9cHK2YXq3dbwLLAxcgBWGz64KtUvC1AMlIxdz7bJApsNMANw8xbR3ONZyjN2uU25NbVT2MBLXvKSJl9lqlvyyQWcGRdvfetbm+vMfCAv48wY5Bo2HwO8k97EvcZpFnzz+lGPetRWipwwycvO290qwp3et2kAjpzJ3vzDtDEgbE5heGXc6O+3ve1tLSbz7ne/+5Y3I7KPJyI6J3M6Y8c7wM+g4SEB6oxjISZ96prIr/brTvtgr64fAG6vJDnKOWgJrBTAseyzgFYmoMb6sNYtJtw3GBPsm8UvC4GFBVgJM0RBURz+pJ2gPJRtMevdp9U1mt/CZNSOqAoKI2RBDCiyUAE+FmeKEfOQ3HCUFqbEbsaAhrgSUybwBKAAmlxqrhMrBZQAiYCI/5NqxPd2FFqMK3MEMFpAATh1wRICLYAVYAs0CHr33Pvf//5bKSWyYKtXUq5ELgaHZ3sOt7V+AfC4RoAcgCkB/p6p3WLrAB59Faan7vT0HHUFQoBRjMuZZ57Z3KTYGrLlqhQvBSwBKsrBrgFmlRlM+cZC0lYAwvpcWb4HMrBZ2C7xlBgw3wPGSS+TBYn8ATguPa5wgCpuWfLDSqiTOgBWwA1jwm/6LQxhXKbamtgj12A33vWud7Xxq05hP8kOwDG2PANgUr5xZQEMq5qUOWLfuLDloAOSKvjKoqpfzQVgi4uaG8uYCfCtQE5/VIZYP2Pc9AU5hF19xzve0crhdn7c4x53ufx/YVoBeMAXWwskGJPaBcgBxcZeUoloVwV/3G36RDyVZ4a9rIzhIsProBToJgG4AJQYt3YCA9Xc4XVTFwBHRwDnJ5544tYRaQFZ8SDEq+HeGGT6LSfIMM6ECCjHXPSKNyT9V42Og+qzec8ZAG7VPTCev1sJrBTAZRdqwFXATUBFFAVL0QIpNsjiF6WfnXIYL78nV5yYpze+8Y0NbNzznvds7rRQ/3lGguCrNVlBZOoQwUZhW4woJwrLIgrcYAwsVIAkJsm1AIJFUOwR12riy+JuSpsxXFgLQI1rD1i1+KkvAKd8wAIg4doDbiyiYq5qG2L9Wnyri8n9rgMAgSLAygJZLeK6KFaXn4VdPROvhDECvAwa7QQ+LQTaClR4tj7yfwXmdeNGWCTXA1XchEAuNk/fKvOFL3xhY3vUleuPm+c3fuM3mszzqot6FhaACGOHrdMOaTQAWGPBAmIjgvg2sgZAgLG4iL1rbxIcKx8bAViFSdQOdXBd8ufZEAKgW6ywFu7LyQ9Z3AAoMvO9nafAktg2YI4MsJoMAjIBigFgcUhxoQYQhkHRrte+9rXNNZUYpspUZax6vpQqABWQHMY04C6bTcLA5B3YVBegOOyJMoH5N7zhDY31A4bF66lbUqaETXMtoKwvGRLYS+PGPOXSBUozzjKXsdp2qBo75lPy6oVxTZsGgNu5qo/sEkeMkaaPzAFyTh/wLtBFWHEgPUZy1SeJJ44hEPCjVgCcnfdYZemFjOveiFtHMD4A3M7H1LhjPSSwUgAXBq4uylmM416kECzKSZYLUFBEFA/lXi3ILAoofKDAdXZZWXDqbrlcl8WhKqgK4sJsxP1g8QaiLExYEoyT7yxyFlUgkvsBe5DEtBZCrIM6hNmKu87ChzETjwKsAAsYPSwbNyeQxkVrkQ/4wOJw0/ouLEpkpp4BJBUo+s7i+ZrXvKbVLfGDdQhWNivgCxMFbLifTDEwGDE7L7nDxOZR+tpBDgCHHYo58kr5WRyyszVAQ1nkBcQDuZguQFs9AVT953cADrhR53rOW1jVLE5kAFwDAsoEhDEN2ErA0/Xu91xuOr8pP6AlfZz+T+C/hQyrCtRg9+IiAr7ECukHAEnf6bPqbsd4uN7vyjcGgHMyADKxfUlD4zt1s3gCcNKHxIVqHAPi2UGqnXaD2kwgVjD9lYUogEqfGSs2I3ChYgxrP+T6Hvxl164+Sf5CfalcoFa/ywmn/cqLmziud3M36W0ydtQZcPC/8S7esRpV2B99jfmpMXC9i63O1VWq0E1j4AL+yYyuEk7x4he/uDH/aYt+Nb+NO8xrvp9ivfVD4hkTEoKxZmBi5XPEXMZunbt13K2yD/PsAeDWoRdGHXYjgZUCOAttnUQ+R2lQ3IAM1sjibRGnBLBRQBTQZMHHmFigMEEYNy8LCmvegofJsBB5AQcWlmT6D4DrF4kAtxrjEYBjEQfgKCnMkGsseFieuBQ9y/eYQAseFhDrk7rV1B8YCvmSsEFAobbE/UmxYPEAKSBQW9UN8E1sXxbvAKWAuuyezALLtUWW2i5Zbk2tkraF8QwgDGCgmAFNgEdyYalOyB+o4S4BUATbAx4BkJFdZXeiKF1jsabcufgErwMbydkmBk4ANJbAZ6yMdCUBCHG9JSGv77XP4kHOidnidufizALkeXZJkp1xkTrWeCxl+18/YK30HbAVF3VYCSlj1MkYVI/svk1cmOviYqopMzBwrjV+GCcYwsSmYeq4u/2OpQIKsaUxOAKMjKv/+l//a1tAvceVnmdXMI6B038AHDdmjAjXhj3TtrC5xqg4N3Uxnr0qMBTfhh21yNsRbnNNWFXGB/co0K+8hEJkLJK9OFbsoQU+AM741s+eyzhguMxb5AeA27mar4aou40Hc0McJwPEOPCnf+gbc0MoRJJOJ5F2GOg6j+NJoJeFkBhjt771rbfcr4xcxjb2N7qg6vidt2bv7xgAbu9lOko8GAmsFMCJiamukbixKH+siUBYCgEDEisPiLGLD6CxEHNjWpz8b1eeF4Bl8cW0YGBY+1yI3AMmq++yWzBgq1qZ6lGZuIAk33OTci1hWxIzhlURI2bBzaYDCzFgZ7Fj6YpVCkDNIuqd4rMrDANHmQKCvhMLxUUFIGDdsCfJLwdAJS4psUdhfijUxKOIrSNLi6o4KwyPdmNOKmibF/9nAeYOcZ8+4DblgtQ2TJE+EQvnO/XznTaFCaygoD6DHOxo5GYjn5z7SX4GpJ2M3KjAgcSwFhM7Nb3CLmVR8h3XjbZitIwpi4X/jQ3uuAAVY0pbyFVb4vILA1Vj1yxyQCYGDpDJQpU2YQ39pl/9ltM+KqsU8KyO+gTAMXaBTP2rbdkkUFlehoazVu0KftCDHtT6Ku5Yz/cZs2s8M26Aqew4Vo+0x33cZMastthBmt8y3rWTUWLuBBhzeRrH5p72qHuAqzFt8wTjSgxeQgYwnuYh8CxONTFsMZyAOuAP8FUXxhbQrh7YTuywOYVpj6s8hlUdqwejFhc/ZZMYuAA0dTZ2GIjGr75joOhbOg0zas4Zc/QRvcZYxv4D3IBYjKYYAO6lJ5JWSHk5G9lcBggZKMa5V69X1wGQDwC3eLyPK9ZTAisHcMSSHEVRNBQFUMB9aCMCIOa3pOrA/li4vARaUzyUBGBGwbjPIoThk5vLomaRcA8mifVpcawLxRSACxMVwOUabgaLFRAFcNksYSHmOsUcUEgWTPVQN1Yp0EAhBoBkKCgX2FQmIGCB1UYsGTYLQPWZwvUZ2OG6zI7MAMIowSyyUdTArrglLI/7E/+l7vUVgFoZOKwIdg3IorwpYABIGhdsG1CMpQGutFccmHgwIC6bDcJsJe4w8TOejYlxPxAAwGGkABsMH/dgQJO2AyFJHpsyAxSxgOSPfXMNdhHA1HbJnh/72Mdu7YTF8LgWq2UMxc0ctqzKhMtPvYCRMMWAtQmjLxkX+pwc1EksI5lZFH2X3HrKtti5BhgGmMiJO9WiF8YwY0E/AT+YNS5pi2eNDQ1wwDhy42I4LLjiJ+vimDpJY5MFO2fearf7gUBtJI+kK9GX4tV8B/jXXIrkY6EHro1r4Jh8tZdxISYPGxvwmZ3X7mPgcKFi0iWlDjtnvAN2ZMQIA+wis4zHjJt1WOzr3PWZbI0VgNdcWMeXMZMUTTGSzVeyZ4QYi0IhxJAam0mNY24C3GI7zcGkMNI/xpAyjVfz2HxI/GbyMzJWzBlxjzlOqxrsAearltkAcKvugfH83UpgLQBc3H9R0CxzbhaxGpR3WBfACYiQh8qCE0VisaZ8wiAARcAQoJKs8xpqsbJwWXQSDxSrsAK4KswwPcpWLwqNUhKj5GVHpgVX7I6FPQrKYo1lsvhaaBMn1jOOACU3qwUYe1TBlDppr2sABAuunWOYKq+aSqSCOfK08Hq3uPizgPrfJgMsSRixvKdeYR8BXuAox21xZ5Ir2QEWZJDjuFwndsZmDayNwHqxXUlhUuuW1BrAFaANVJMVZhCIBRgxkvo2Lm+bWAB093rV2EXuP33P5WpHK7AFOFicsAHiqbjQyYMMARAyzO7kKsPKnikTo6RM92PPxGK639gB1gJwsBaAj/EhJs24q/IMOOMqJ0fy4Z4yLrCFjAx9g+3QT8oDvI0HgCZu8eouJwNjWe4u13Lnpl+1A5Cy4QAY00YgjwxzSgTAi7H0fKwvEEbuYg/NJ67tHItE5tVNrZ+xwuSiXLF4PgOkfgtDG9eutinb967HKlv8ydSYVidB78CdttYYyrQ943JdQNwmMXD6z5jIhiRjx/iNXsipMQwg7s+4v41P6XkYjeZSzkntwzYYRTwe0aVCAMxjY9nYANjjao/c0o/r0J8DwO0WPoz7Vi2BlQO4xPf0ExuAwG7FRRhwZlGw+NoZGMXkXosBxovyoYgwWAmcTdnAkM8UTABbAEyUUjok/2dy+56rDpvmHTNDSYlHAlSSGiHsgQVaoDeWzrvnxtUWRs87oAH8UJJYwcqiZNHiDhR0D6xgZrQ91mtYpDqQ4sK0SKoPoMRFZYHEkgC3YesSB9a7OHNvZEh2mELuMws7Zsi7cgAmwMaCgIkhX1Y9iz3MY78QO2JHDJg4qnp6gX7Js5MiBgOozTXmrQJr3+t/7QMGjBH9IuYPYAAM46JUX/XLaRN1AamgKwyceEPAA2Alf2Ad2E5amLg0M158n7NC0+c5tB3QJTNgSX2131jmTk2byTgJUIEpwCiB4HEp1noCcYCl/uGCTByocWU+ZHwkZUr6XZnGqLni+b4HQikE9wBZGDvjN65g/QEYek/cm773XH2oLgls51oHwJVlbHiO8jA2nsWlb46rBxmQcdzTvZst87wfo6tUnpsG4DJ3EmqhXzJvjEX9p49qkuWcBOM7/ZxXYnjJwGf3M8IYMElHow+ji+mbulki5fSxx6vqzwHgViX58dwjlcC+ArgelAWwYK1sMccwRDmnIZlMdYEOgxMLr8b4BOQEFFEccblUtqtfqOv/dcHIM/L8+j+FZiF3PYXkf3VhXWbXXdhCytG1XskRFtAVMKqeFkOMhwUTa1UBZBgndRFUbyEE9DyvxoL1oDPxWlHWYaks2OSe5J2RdUBc2lrlnbItzIAggMFVra4B3+pS+60vpzJIflM/YEZ9gC5Kv6aSCfAJI1Y3L4R96/s21yaOLWXU3HE9SK+Tp45VZXDl2nDAJQqw1VcFUjVOq16TMUX2ygJYgNAkAtZek0+/Jxu+shgHWDWuUUwhABxjI+On1tXnpIfwe4yTfu71fZr6RZ7pl8wnv2ee9XKqANLn6hp3n7alz/PcuL4TlgDcWfC1L7uB5ymz2m/rwNikTdpoTnLNc6FiQNfxFdA+z1jJ3K2sWM+Q1T6v7dev8YTUeR85ZHxNjaV16csK4Og4xgQ9W3VM1bHr2MejTkenBJA7cjda52TcSCq1ZefWT/3T1Cj/v7KcWkQwAx4YABfl0k/+ap1VMFeZsXpPr3CmlMmyXdzXOwqqBpoDbDnIOWAKi5LPARRZCHv2JGUmvsl7AoMDQrOoVrYwed7ynB6UVGUcKzu7E7MbMm7luljX+3ow476kdQmDBYABXhi6xNfEZTYFjAISXZtFvwKz1CWLQ91QEHBeXac96HZfZF6V7TJWfh07wEdc+nnvnzu1EE6NxYzbuLPJK2MmDKDf1Nv/WLQwIOTaj8MK4Or48uwweInrDAPSz4N+Ie7nTZVrNWJSzpTc+3mVZ1TGLH3o2izmGXOJs8sB6svO01VeF9mEeV73GLjtZDWvn6cWgSkgt4yuzdhdZZ9N6aXoG/VjPNm4AcBhpXsjcV3qPuoxJBAJ7CuAmxLzFICrC25V/r2lX1mBRdbRkSiMeQAui08mfX+d/wPC+gUvbYyyjAvK9QFYYcxyr2uwK3luwG6NC+zBRMp3bZiRMCI9M1llFADVg+WAAwChdw1mV1ranfpPyT71jHs3fek9rEyVaz8OAqZqQHsdAwEItU/yzADgedO+tjnxgwHRVb4VQE09p47jAMoKRAO2A6yzuzP9GXCn7GSu9zlM51ScZnafpo9r/Fhfn8i3vk9dk/E3b47VBX8KzPYy65/n/hgF6tu7TtdVPU/NtWUB3JQs16GdPXiremsKwPV9WXXWdkBuSiesi0yi+wC47LIXFtDXbxnjZR36dNTh8EhguzHntwMFcCYEANe7UPuFuFcEU4vlMpN/ngKat2jVbo9iy+SO4uo3XFSFFiVV38O0KacyEmGk8rt7woxV12FAW407qeBiagENeIgcU0ae3y/AARZ5r+Ap7QsgTCxND7wqCJuaPonFSn2VU+W0HbiooDdt6Nvds29hedy7CMDV8VCfFca1X9R64FvbO1WvjKEKqrPwpT3AW3arVhkHoGlD346A4cru1r6s7GO+n+qbOtbz+3Yyq4C3B3u1rX5LHWp7K6MdA6bWbxnW9KBVdNVBGau+C4ATA7uuLtTtZNUzubWdNTxgSkcv0weZD4t08TJl7cc1dSwvAnDLrBv7UcdR5pBAJFDn4YEAuKoQfBZYbddljYGr11QWp06YHlwchEKYAj6J1aoLXF//qvh6AFdZlLShui97V6b/PdNCVwFgXTgrSu/ZrPzfL5B18e/BWF2gKphOgLrvqtu0gsx5ir62q5bZ92s/VXtWsgd9FWBW4Jk2LQPgaj8k7nCqn2q9t1PmtT+qPOp4Sl9GLikv1ygj7vUAoQrOah9NhRvUe3qZThk/+S7v+wngYszUvkt711VV93osda8xcIvSiByEzpqS3yJjN6C7GnYZ65lv8+b1Mm1a5pqD7ve+Peq4nQu1r986tumgZTied/ASWBsAJzGrHX7VMq/iqICjZzWmFtIpUW43yRYptSjoeRO3Lrz9c6IQK8hapqurNbjTNlfQkFi3yswouzJA6tODqql6b3dNXYDnAdplZDDV1z2g2A4wbSfb2qZl+mDRNX29lmWL5hkg29VvagxMXV8X3mXr0yuCKt9l5sYiOdXxWOdr/9y9eNaiuuzH75G5TUh2Aa/zJoZF7Z/SX70uzv99f9W5W++pgHfR81fx+1Q7ALipTQzr3pZVyG88c3USyBpg7u27C7W3XMPAAXAS0tbfq9Lvg/6jKAIo4iKbp2iOVLzzFpYebKQ+2wHRvi51Ec79eV51/dXYp16O2wGansWbt4D2ZcxTVPX7Wt+0I3WeUubzQHQAZZiXecCkBwLbybIfCzsFB/PGWC+XqTbNe1Y/XiuQrm1OX1dZzlsQAx6896xsBXPbyX7eb4vkvQjozQMD2xkklXVcd2ajB+LL7kLd6Vg8Uv217P07lfcU8JkH7qZ087rIoXp6yMBfGDj57uou1MNidCw7JsZ16ymBfhzS/fsK4KYmq6S08p4FwBFVRZTbWTtZ/LIrcL+VwVRdskBm0qfuUwCuF3jauh348lsFSfU5/bDaifKdAo09GJ1nTdc69cA6bfSeVBHzhn/vkq59PwVWKvCcKnOZ/l9GRlPgcS+ncO3PnhWt7vbEBdbxUUFlxn36I/Lpx2QdZ/PA5jJyWXa8biereYZN/X67cbeX/bCXZWXsyfEXBi7HvW3agj+lp5YZQ4vm53by3k7P72U/zSurj2U2BqW1yS5UmxgqMF11fQ9CJuMZ6yuBqbXOeiDfqZyq+5pGpCoDDNzb3/72FvCbw7IrgJu3qK+vaC9fswoGesW4zEK1V6BkU+Q16jkksMkScDpMjtIC4CoDWgH2JrfxMNa9GjDZKQ7AOS1F4m8x2pVtrV6NZY2fwyi30ab1kYBx6LQTm0Lt5n/4wx9+uYTby4zTpfLABZRRbhKUygMnZsSRQ30w/aYDuO2U9rLuqfUZIqMmQwJDApFAP39ZwE5jcTqFRd+Zw5UNrQzOkOJ6S4D3QOzwpz/96daXjsub2oW+3q0YtTvaJODkI0fZSQjveNGcnBTP3SJ5LARwYaTyLo2Iw+dlpM8RQn6LeyhKchm2alHlxu9DAkMCQwJ7JYGe</w:t>
      </w:r>
    </w:p>
    <w:p>
      <w:pPr>
        <w:pStyle w:val="PreformattedText"/>
        <w:bidi w:val="0"/>
        <w:spacing w:before="0" w:after="0"/>
        <w:jc w:val="left"/>
        <w:rPr/>
      </w:pPr>
      <w:r>
        <w:rPr/>
        <w:t>XaezKFBeBclfnbQxxaDvt4t+r9p3tJWTkBzvycXpPOIcK5YE3NaixJoOV+rRNkpW197tvHHRKYnbdOSik3u4UncyRpcCcNWCBeCkEXHoORdqgFof67UM/bc60Y4nDwkMCRzNEkgMn00Ml1xySVv0b3zjG/9/2fuXCYk4muW4qrbX2NJsIJIayVGB+lJKGN/X01gGqbCq3hrPnZKA8SiEgwvV0Z6O0goD5/plMNRCAFcLosxqHrj/8B/+Q6tXGLh5lVzX7ltWOfcTf54rdVlLfZmOWVeZjXoNCWy6BDLvvdvE8OUvf3kmkW+fB66f52Perk/P15i2gPHtNjH0fTf6cn368rDWZBED53cAbmoTw54BuOQeC1DLSQw2xC7VlAAAIABJREFUMeQw++0ets4TpRfwlMB7ZrEHtBl8/YaH7QblOsvksE6m0a4hgeiwKokAOHFT/UkMA8Ct75ipbqaAuZzEII1IdqHOY92GDl7fvj0sNVtEEPndLtSpw+z3DMD1/tgAODu2MHAJ+p2XgHTdJ0q1xnuBB7zNa0O9tw66RW1e9PthGcCjHUMC6yKB6Kl+7rGAv/KVrzS3WwVw9bqdxKSsS3sPez2qrg6Aw8DNOwt16NzDPiI2r33G8H//7/+9MXBcqHahioHLa5kxu60LNRZrdQ32Z6EmkLQGifbKr0/am/Lqu2tqcsbaHbluPyziKPYogeyqzbmmfftcNwVWa460fijVevef8/+8cjdvWI4aDwmsnwTmAbjvf//7zYVqV/0v//IvTyrPVQO4qdNUppR89Gd+649oi1Xfewuq7unlNAVkd7LA7NdIqG3I+hAXKgbOBrupPl9mUdyvOo9yhwR6XAPAYeAC4PY0Bq4XtwmxLICLUgCI7BCKcsm5oJXa7hXkdoBnJ0zXvOEyxbrVbPJRdAGlCZJNnWvd8znti7LV5rzq/fkuwND2d2VMXTOG+5DAkMD+SCA6gAs1eeAWnYW6PzVZXGrVFdWgrHf2xu+UjpoXDhKgE703T8dOeSgW137/r6gu1CTyDYDrnz4A3P73x3jC8hIIA5dEvj/90z+9/M02OvxTPyu3ub0HcHGhVsBVwZjPYdZiDQYoJeu/a+rnyvZF4SRRY816P6Vslm15lGDKzfOBy8suu6ztBIGIvQCxgKs80/85O1Qd7X5iybufK8bL7+6t4Mz3AbS+t8091/RW9rJtGdcNCQwJ7FwCmwTgtK6eBtLHJVedWQ1En6e8Bb3Kr/fTYe6pp7LMA347l/r+3DEA3P7IdZS6/xJYKYCziSGT3yQy+WPNcUHmRQFQCn6nGACe/J7vXJvPAX294nBvZap2a02po0Osf/SjH7UEele84hVbnTz/DW94Q0sncPOb33wrK7LnVMBWXRV+Ezz7gQ98oLGTJ5988uwa17hGA25h11yvvdnWDrRVxYr6D2DcbZv2f6iNJwwJHB4JbBKAC0CJwRddGb3q/96LET1MB1Vdo6zqbaCT6CZl1/IqSNzuOeswIgaAW4deGHXYjQRWDuDCYlVXYu9y/Ku/+qumNK561au2ZJnAEgVDcUSZROH8+Mc/bt9JFOxVWaoAooCc3YIdz/rhD3/Ycgb9/d///eyYY46Z/eIv/mLLyv6bv/mbbXPGiSee2IBd75qosXIBacAgP7b7Tz311C0AF/YtStS9P/nJT2b/+I//OLva1a62lXwScESheq/AdzcDYtwzJDAksFgCmwTgUtfoQvrT61/8i3/R9GgNV4l3oDc6oysD4CKh//2//3crJ+EifqfHGJQ8EUnQPm+T2mJJ7/8VA8Dtv4zHE/ZHAmsD4MKwhW3yjpn65Cc/2XZ5Ybq8A0cSAAMrFIf3bByQY86xEkDccccdN7vpTW86u8pVrrLFzCWu7EgBnK7wTMeuYNw86573vOfs0ksvbUmKH/KQh8yud73rbbk/wwRWFtH9wBifNYD653/+57Nf+7Vfa4HQQKEM79lR4loJQ7/1rW/Nvvvd77bvPQOIC4MZGZDJeA0JDAnsrwQ2CcCFYQtYA+ToCXry4osvbt4Ex4DJ5h5DMEZj2LMY2DXeLbpHeXQWD4K/r3/967N73OMeTf96BcTtb4/svvQB4HYvu3HnaiWwUgB3t7vdbStbMAXBmjOZKBEA5vzzz2/n0l3rWtdq7x/72McaaDrppJMaiKM4/FEkFNG3v/3t2ZWvfOUGcj772c/O7njHO7brADfMVDZD9LFwO+2CWKEU4HnnnddA4l3vetfZZz7zmdkVrnCFrYzsQGcyeceFCnBGqbGE1f+9733v7POf//zshje8YQN1yv/Lv/zL9tstbnGLxiaShzL+4R/+ob0/6lGPat9HGY9NDDvtxXH9kMDuJbBJAE5dE5sWj8V3vvOdtnvW/zwFgBcvwp3udKctPUlf1tCPtLnGANOlPAJf/OIXZ8qkZ9/xjnfMHvjAB87uc5/7bBmY0bk1fm63HpDd99r0nQPA7bVER3kHJYGVAjhsWg3Sz+QOgKEEXvnKV85ufetbN0XAUvzt3/7tBtJe/OIXbx0b8dd//dcthgwAOuGEE9ppDy996Utncs094AEPaK7XTNKceRfKfzeCBpowZle60pUa2Izb4OMf//gWIAU6PZtCU3fPTexe3Kq+/9KXvjT74z/+49m//tf/equdmDwWrWSSyqnMHWAKzIkfBBa9auzfbtoz7hkSGBLYmQQ2DcCFhaMrGJ5vectbWg6pRzziEe0UCTtphYTQtXbT0lvRkQk9qeAroDCbFegkRiQj/ClPeUpj4AC46N0+FZT6DAC3szE3rh4S6CWwUgAHhIShioKJQvjqV786O+WUU2aPfOQj2zvFYNPA7/zO78z8du655zZWDmMFOAFt973vfVv8GIuQQsFQAVmxJBNYG+p/SoFUJVWFlXt8py5nnnlmszhtWADigEvPpRyBMuzi4x73uC22LfF6KRMIVHesIhnc4Q53aIDUc7iK7Wa97nWv20Af9+k3vvGNdn6s2DvPxy5m40LKXBeFOKbZkMBhl8AmATh9kU0GPvNUvPa1r20hG0I/vBiMb37zm5suetjDHtZAXVi7gK/ol7qLPv0c16r4tyc84QnNS0IfV93U69Z10VeDgTvss/Xwtm/lAC7AKBYd5SA+g6sQkAHSABngBs1/+umnt00Dz33uc5sFx1361re+tQE3h7nW7esJzq0MVmI5EpfWd+0UgIvLNLEc6siClYWdpYk9o+xSpnrYxHCve92rAbIEC1fw5jOgd8EFF8yuf/3rN6D2ve99r7FuACGwKj4OSJRrikK9znWu0xQtZXznO9+5MXAVWB7eYTpaNiSwXhLYNAAXtyejUczta17zmtnzn//8pjfpNzrtne98Z3OF3v/+95/96q/+6hYDV4FWPCbRdfkt8mBsBsDd7373W69Om1ObAeA2optGJScksHIARwEEIPkMnNSdSz5jo4AgOzwBtje+8Y1tU0Ncra973esayLMBQFyHcm5zm9u0o23c797Ecuw0ViyWpfe4FIA1LCDA5RlctNmJhYHjvmXZcunW9B8+ZwctS/XP/uzPGqOGJQQGxaKIpWMh+56FLL5O3QNGMXbkIbYvLlT9GrfsOu/2GjNwSOCwSGCTAFx2n9Jb9MT73ve+BtawcHRI4uLE8Io75g1gmHoFqAXkVXdqNYIHgDssI3u0Y5MksHIAZ+InlUiS3satCoywGLkK3/SmN80++tGPzp7znOc0xsv3FIiYMPFwLMbb3e527bsPfehDDShxv3I7RoFRPtlEEEU0r7MC3PocSPn+Xe96VwNdt7zlLWeOXrG5AihTPhD5+Mc/vgG4XA/gaZecbb4D/tTrRje6Udtti42jJI899tjZF77whQbggEPtAArf//73t12n3MLaCMABfOvihtikQT/qOiRwpBLYJACnrQFvwjye+tSnNtafjqo7850D+kd/9EdtIwMPQpip6jqtgE65MYwHgDvSETXuHxLYuQRWCuBsYoiV5z2pMHwOcKJ4uEgvvPDC2bOe9azGtAFBFAlQ9O53v7sxXnZloux9J17sd3/3d5vLEYjD1iX57TzXqWf27tOwXgFh+V8M2kte8pLZ1772tQaylA3MAWM3uclNGuCygSJgizsU2ErsSKxZbXMfMAf0cZX+3M/9XANt2ZHqe7vD7ErFyIV5pGQB29R5u7i+nQ+LcceQwJDAdhLYJACXutI7QjCEn9Avp5122lYIBr3II+Bg7OOPP77FsCXcJLHD+b/q7OFCHfNkSGB1ElgpgLOJIS9KBiNV8w/57qKLLmpgyc4muYqqu9XvGDg7UCkc8WOAH4D36le/ugEh+dLkN6Jo5u087ZVQrZPPsUTzbHUUK4JxA6rE52U7PgCpPIoSQBNjkhMU1DeJdoE+rlDpQz73uc+1NChi+5zB9zd/8zfNLatc5QGG8stxbXgmK5qSreeeRUkPF+rqJtN48tEjgU0DcKkv45ML1Z8d/lyoYefoIXrm9re//RaAS49GB+b/gLk+PciIgTt65sBo6eolsBYALjEY3uvZoZQBJs3GBbs9/c51imGzuQEbZWMDq5FLQNoOL+5H8R12otpRhbXzCkAMwxc2roKeKRYu9cKkYctsMvjbv/3bxrBx57Jc7YLlrgUiMWMf/vCH2+5RLlYMmmf7vqYQUQ9gU0oSClXcnG38QCmQpi7cq+7HNHKbUsAYvjBwsYZT7+FSXf2kGjU4/BLYNAAHpOVPuMarXvWqFnpic1TCWMTFCd+wiYEeS55KhmRcpVVX5lzm6r0YAO7wj/3RwvWRwEoBXBL5xv0XIEdx+ANagCWuUcoCCJKu40//9E9nd7/73Vvwv9MJzj777BYf9pjHPKYxXADOWWed1a4H4AAgYA5Qoowkx1Vu4uCmEvtWt2lcn1yclJ+NBeqHHeMyVQ7rFfB66EMf2mLigEgWLnB3xhlnNIVY2xkgZyhwxWLg5F8C2LhLc6i9WLt/9a/+Vau3DQ4YOCAOGxcGLhtBlB9Fuz5DbNRkSODwSWCTAFxiihmLdB2lL6aYHrSbnf6gV88555ymWx7+8Ic3YHfJJZc03cQ49kdnJqVIjSGOrlQOAPfEJz6xbYK4973v3To+eq+OgnUyNMcu1MM3P4+WFq0UwMWFmhQcJhIFQlEAaf4AMEAFYJJaBKDhlhTzBqC53vFZLEdAT0yaXZx2qgJXXKuAHlfsox/96AasXvGKVzTXJ0Ys4Ceu28rARfFQgOpGyQFk4tQSlybRrudg5zwX2+cz10TyxdkRizGj/Cpwy2fpUgQQc/Uq23MANjF8AKrynQGrPjZoeNmwERDaBxsfLYN3tHNIYFUS2CQAl5hbsuLB8IdtYwzSr+Jz6SD5NB0LCNjRyUJXAD0bGqQGYUh60U15Ja1I3LAWlCc/+ckNvDGyk4MzISzxGNT7V9WHee4AcKvugfH83UpgpQAuDFwmUJSASS/PGoXC8gOuADgnLmCqADUnMuRkA2fv2aVJSYgjszFA/jSnMgA/gB63KyaMhUjBiDWbB+CqOzLuBXUT92a3qZ2ilBy3KYDFWnX2KaDpeu5TbbjVrW7VwJz6U5JJ1KuzcnoCkOcorbhIJeiVFR1jKM5NOa7NkVli5gDK2972tu1ECq+4hgf7tttpMO4bEtiZBDYJwNEP0TlpJR0pbQiPBYM4ZywzNukq9wBvjsUS1sGzwGh1fUBbYorpb+ye/HJ0ohxz7mGgA32Mzz4ZcIDcOjBxA8DtbOyPq9dHAisFcCZ43KZJtps8cICKzQmYrEx+wIX7kpUobUhyugFBgBk3JusSoLLhgfLIkTDK/eY3v9kkj9kCdqKM4npMYK7/+x2o3LIf+chHWuwbtwOmTZlYN6BOPBw3rpg4jKDYPBsv1JdbNPmWaqJhz1MuwMY9e/Ob37yBQFv5tZkVq1xtcswNJWtzxA1ucIN2EkMs4bFxYX0m1KjJ0SGBTQJwiaUV8kFn5VQYcbaMYkycsA9GKKM219A1/gA8vwd0RR/XTAHK4EVgsNLFvB7xVMjPSa/VXazrpLMGgDs65uxhbOXKAVzcp5nQSSViUoVhq4xYqPi6KyqbDFwP7HAt+gsYdE9NQKk8z00OJP/njNR0co3rCMikzHwG1OouLFanHHXf//73W/oQrl/K7A1veENLLuwV9i3KT/k+xz2bNqqXGDigT1nZJQboSeLLhQvAAr/aGHlMxZkcxgE72jQksA4S2CQAV2Pgsgs+cb30DZ1JzySchHzpyxib1bCtrFs2gUWH049AIrDmO4Y1ver/CtgqGzcYuHUYzaMOmyqBlQO4AKUAmqTqMMmnrLTK2EXhBMxVy9B3OcuvphAJs1bP8wsD18e/BRTV9xrDFkuVkqK8ADiuBLnbsGUYNG6H5GtzXU1ZUoFp6ut34I3yo/iSlsT3ACpwJ8UIBtB39YzVdbJqN3VCjHoPCSwjgU0DcHQD/QGUxXMRXRhDMoZu2paY3aqnqgHaA7jqXSDD3Oc5NeFvAGGNi1tG5vt1zWDg9kuyo9z9lsBKAVwS+dYg/Kpctovp6sFPbz0mdo0AA2zqbtPKWAU89gBuHtjKvfXEiBoXknK85xDpWLR9mdWtEHAY8JqYwLiXs9HC9xi9lJV61Lbu98AZ5Q8JHM0S2CQAF10YoFa9DdFbdA9jsHoeav9G5/WMWTVuq/ci+jiMXQV0uS4AcNXjaAC4VffAeP5uJbByABeFkYneA7MexPUgK4qhWpGVou9di7X8CqYqkOoVUa3jVHn5PWeWVgVVrdleIW6n8FJmQF3qmnrG2k1bqxx2OxjGfUMCQwLLSWCTAFx2oSZkZAqY9a3u9WH/f9WD9YSZ3gvQA7wpBm85ie/fVQPA7Z9sR8n7K4F9BXAVbKUZ4sUE6YvvEsdVwVGuCbVfqfcKdnwOoIlLNeBJeRX01Vi5KSUV4DMF4Or1i37PcyqbFyu0dy2krKoEK4NYQVkFgxXMVQt3f4fIKH1IYEig1z/5P7khr3nNa7Y8jlU3Rbf03x20NKNPa33m6cIe3FX9U43f+jk76nvjdrtn1PsPWh59v9QYQfHLNr9JM9Ub+P16sIp6j2cOCVRdBMDBUzxy//k//+etuPhlpfRT/zSF0v7v3T1bBpgAcH/4h3+4BeAqgFoEkpat1EFfV12mnj1i0Q66B8bzhgQOTgIVqABwYl7tfM+GpSkQ1LseD66240lTEqgu4YTtiD2WusopP/MA3KqB5+jNIYEqAbH2jr8D4B7xiEdcLrRqGUntCMAp0LZ1DzRB+jQiiYnYBhMuU6cDv2YKqB54JcYDhwSGBA5EAhXASZkhDdB2AG6AtwPpll09RF/G0wPAhYFzcs6mEgq7EsS4aSMlAMAhxAC4U045pTFweS2jd5YGcCk0AI4LNZsYqjW0iZOmB5zLCG4jR8uo9JDAkMDljoYKgMPacKEmhGKIaf0lkDCU9FkFcAiG/lXXpqHj179/j4YaxoUKuHGhJl3ZshuEtgVwvQBZOgCcY1wk4nW2p1cN0O+D9o+GThhtHBIYEthMCQBwXKgAXFyoY3HfjL7syQIpoC688MKWtNiJPl7DZboZfXm01hKAO//881vKMWcYS1m2pwxcnwPICQVvf/vbZze+8Y3baQKxfpJzKAGlyVe0jh2zSEFvmgt4HWU86jQksG4SqDsos7g78k5uRgDul37pl1ruyU30IqybrPe7PrUvswFNyicJ2AE4LtRskJuqy9Dx+91Do/xFOMPv3/ve91pImmM1c2589WgukuJSLtRqxQBwzthzRBSaWnJJFclOzT4p76IKrOr37YQ7JveqemU8d0hg/yTQ7xqnA7jdnAHq2ChnfuZc4uyu34k1vH81HyX3EkguPOtNTuwB6j772c+2vrzhDW+4dUpO3Y06JDkkcJASmIczQnzlhCbHg5522mn7FwMXhQbAofx+/ud/fnazm93scpOn7t5cdyt2UOsHOYzHs4YEVi+BCuAS/E6BAnBYm5yPXNMYLbKiV9+qo7MGNbVKkq0HwF396ldvHiJsamUzhs4/OsfKurY6J0A5e10ao33bxFDBGACH8hPwe5e73OVyeeD6vDvzJswyDFe9ZkqJHolircdpJViw5ptLcGzcwnV3bRRHFEPqOXXczBSIXcT8HUm71nWgjnoNCayTBKpu+cEPfjD76le/2gzSG93oRpfb4LBOdR51ubwEah9GJzu+8NOf/nTLA8cdHtKh6tShX8dIWgcJZGz+j//xP1oeuD4GbtlxuqNNDB4aAJddqIkz2G7XRK3MMuBtWQEv28i+vFqHKaA4BTzrcWFT9avWfWRSj6FxTxTNVL2Hdbhsr4/rhgR2L4Fe/2QTAwv4Jje5ye4L3sc791JnzqvmPB29Wx27j+K4XNEVpNnE8MlPfrIBOOvTlNzWvT0HJbfxnNVKIB4AAE4aEWem100My47TXQM4u1ClEelPFyCWvQAjfQyKcntLatlGTnWVzRYBVNX163uv/mgv36sT2rOeNFHv7UFeNnSEiesB3ZTSPJI2rXZIjqcPCayvBOaBoHoSw6/8yq+sZQMOAsBVvV0/L0pqvip9NWWE10S+N73pTQeAW8vRPCqV+WUM28QQACeNCCauxzrbSezAANwUqFukmOYph71QGtltFjdphCr+RUxFDoaOO7Vu0sjngMzsuA2qTmbwuFUDBnPIfdjKvWjHmA5DAkMCiyUwANy0jGJc1h2bO9FPq9JhU+tJ8sCJZ/z3//7fDwC3eFqMK1YkgYzfv/3bv539wR/8Qdu8kKO09gzA9ZMkLlQ+WwxczkLNAzOZ632LmLTdyO9IlYY6hYEL20aB+U4ivZ/85CeN0vScALqAr6ro/OaalFXbH7YugbTux96FlevZuN3IYdwzJDAksDMJ9EAOA+ckhnoW6s5K3Pyro6OrNyXM23ZG9nZhMwcplYSvAHDSiOQs1OFCPcheGM/ajQT6w+xzEsOyGGepNCIVmIiBq2ehZvJvR7X3E6kHelMNXzT5jkR5BIQBVz4DVqlTdXcKikVpSpUSAFfRcRSHcryU5VrALgwewOZ/9yvPs/wf8Bfmb9kO280gGfcMCQwJ/LMEpgCcRL4A3NRZqIddblN6tn63SC8t+v0g5BfgKQYuR2kNBu4gJD+ecSQSMM8AOHgKzshJDPvOwHkgBu7ud7/75Xb6VGA2Fd+VxgYkbdf4ZRTDMtfMewYwBWxh2ggyAO3iiy+eXfWqV21nI4ZFCwirZfkNcAv4kxD0hz/8YUvIB7wpV5mXXXbZTKqCa1zjGlvPCYibJ68jGRTj3iGBIYH/XwLbuVDXnYFbFGpyJP09BdY2EcDRpfRsANyIgTuSUTHuPQgJrBzATblQw8hVcFXjzSq63I6Jm9ocEeBX2bLdCFod7T7jPpEzCGADuICwl7zkJQ2c3vnOd55d6UpXaqArMXGAXN3EkGdr36c+9am2hf3EE0+cXe9612s/AXKf+9zn2t8JJ5wwu/71r7+1AaLmmtoJ4t5Ne8c9QwJHuwS2A3Bf+tKXGgO3zpsYdgviqrG8neGc8ns36jwdfaQ6eC/HY+qOgfv4xz/eXKiDgdtLCY+y9kMC+w7g+kp7IBdqYuBymL3ram61MFOu/8d//MfZ17/+9UYRAj8mF5aqslpyMaESvQCbxKNd8YpXbNdf4QpX2IpJi9vySECPMlhrF1xwwewb3/jG7Pjjj28pBIC6Jz/5ybO73e1us5NOOmnLzRkXaG1XdR0Dfo4XcyTPqaeeugXgtPfSSy+dveY1r5kde+yx7TlAne/9RW59AuT9GCyjzCGBIYH/J4Es+psSA5dwj2yYyuYrngR/YmfE71bAFa9C2uq36NbE4Co3xqTYX7o618mNZ0OAVw8go7OOxAuyV+Mxu//rYfYDwO2VdEc5+ymBPgYuu1CXfeaudqHWTQyZ3FU5JLAfePniF784u+SSS9pZg1gqzNY973nPLWXDjQn8nHPOObOrXe1qW6DJZHS8xEMf+tBmGQM+vcvxSJQHxfW1r31t9rKXvazlDHrwgx/c6iqp58knn7x1qGwAZWL</w:t>
      </w:r>
    </w:p>
    <w:p>
      <w:pPr>
        <w:pStyle w:val="PreformattedText"/>
        <w:bidi w:val="0"/>
        <w:spacing w:before="0" w:after="0"/>
        <w:jc w:val="left"/>
        <w:rPr/>
      </w:pPr>
      <w:r>
        <w:rPr/>
        <w:t>acgZfYt0oNm7X973vfQ24SXCMzaP41I9S/Pa3v93cqYDo97///dkv/MIvtL+wedmtmni8ZTtvXDckMCSwOwlsEoBTVwYvnUMPeQfafvSjH83++q//unkSGLoSEfMouDaGYvRVYob7vJ28C3QhfYuJ/MxnPjO7ylWuMvubv/mbVqbzGRP+ER2clEo1jnd3vbA3dw0AtzdyHKUcvARWDuBMngCQyo4BKi996UsblX2HO9yhKQVJFl/3utfNHvjAB87udKc7NVDz93//97N3vOMdjanD6GHdlPeVr3ylKZbjjjuugb8wbtWNulsAp55YP8+/8MILGzsIxFFeQOS1rnWt5jZ1nl5YMsqrHnQdpfF3f/d3sw996EPtXmfDYuOU4SgXShaIpeiANUrRcwHYY445ZotVTO451yzKu3TwQ2w8cUjg8ElgEwGcOgNvdA/PgXM/6RoAi26hZ3gPqoeDMZlXDOvE/PofCHQNo9yRYo9+9KPbOdff/OY323c+8yr8zM/8zFYMb2X0dquD93JEDQC3l9IcZR2kBFYO4AJwaq4zQAfrJrPw8573vBb/ZZJxWz7taU+bffe7352de+65DayxIMWI3epWt2qMG4Ug8F88GeBmZxjXQHKrJQdbLMrdCFv9PvjBD7YyKT9AC5D8whe+0IqTHdk5r+qfjQzAVXaj+k49sGt2sH3gAx+Y3eAGN2gALvWS3+Vb3/pWa7fDlVnJrqUMMYpxgdTdrcrX1vEaEhgS2F8JbBqAo7Pi9hTqcd555zUj8/TTT28GKC/Ae97zntm/+3f/bnbb2972crvdqyTDntU0IfTfgx70oHac2FlnndXKdd273/3uZnC/4AUvaAZndHwFhOtgcA4At79zZZS+fxJYOwAXVyqL8Iwzzmgu03vd616NvWLtPfWpT50BNwCcTQIsPbs3gRqKw99FF13UmCogCojLyQfKjhI5EvpeXc4888xmtWL4AEngSf0os/PPP39273vf+/+wd5/B0h7lmfjHH9itrbUBs3iTAQECg9kt24UxGSGytDYgogQmGiFERoAAg8hRgMlJBJGMYC2yEFFCMiCToQCRXEsUhY2NjcHeql1/2X/92v/r+KZ55pw5cWbet6fq1MyZeZ4O99N99XWHvrtt6/UKqYqlLGQSkIqj0y7AyQ3hWgHRQPWiiy5qQMoKydKHqJ500kntd6+QOPe7TrtY+sZrSGBIYH8lsE4EruIOqfzlX/5lCzk5/vjjG+4k1viNb3xjw024dZWrXGUDY3oCF+yJaxbuPO1pT2uXPeMZz2h4Cwvf/va3N5w+/fTTGxYHc+tGtdphAAAgAElEQVRGtWGB299xOko/tCWwdAKXmIpoYiFbyAyixsTPpI+YsaqJOUPoxJx5scoBASZ6L64BrlbxHNe73vUasYnJP2W7bjcWOOWcc845rX20VSQxaT/8xkrIFXH00Ue3epCqGjsCULWb1stqh6zpHzcwtytroviR888/v1kYb3azm7X4Etcl1xTXhHiVuGXj6lgFQDy0p8zo3ZDAvwblr8MmBviXHJM+C9dggXve857XlOC4Rs8999ymKFI+YVDdxBBcibUqinZyU15yySUN5xLvhiSeeeaZDbsf/ehHtxCYvoxVsL4Zy8MCN2b0ukpg6QSu7k4K0NQYi+xyAgisXvKrPfCBD2yxFSFksWgBE5sBfvKTn7RdoIjVVLxFLX8nD069QJDwaLCIFM01O7SA453vfOfZta51raZ1RuOMJqxOgMdNHFAT86e9N7nJTRqZ45LliuUuBnSsfVe96lXbfVyvLH92pmYHWAjpqoDiTuQ67hkSWBcJrJMFjkxhD1yBkW94wxvaxqinPOUpG2cnwg2Krxydt7rVrVqOzmBK8LKSHZ/jKg0GJZMALFOO+F0uWjv0Q5LyfHejQO/1GBkEbq8lOso7KAksncDpaAhO3vNdNjfYms4Uj7ydcMIJjbyFtMWMzwLlOjtSWbFsaJhnfUsKkgpQ9XOEn/oDXDnGyjsQVB8rn92hNk3QMsWrIV3HHHNMi8kDjHEd1BMXaO5eLG0IJ0JoAwPXBTKYpL5yEyFvvrfzFKmz5Z+FEeFTdxaTGg93UANo1DMkcDhKYJ0InLYmjQjX5mmnndbw42EPe9jG0XyeoZANGw9C4EJsqsIbJTsWuHgWsnMVrsFgSiYMpsRW4lc9BKtC4gaBOxxn8KHR55UgcCFjdXs57Q4h4WqUHFecmfQcCJJXtrcHXAAUl6M4MQmCpeMAEP3B8dFG63FUykh8XIA5ZDL1uK/uIuUeEH+HwHFDIGFSfyBV7tHO7LxSVk5sSNv1j5tY7rdsWFC+HayIILKqz+LkEEU54BC4gDESh9yl3Jqm5NAYmqMXQwKrK4F1I3Dai1SxwL34xS9uGCVnZZTcuFYROKEfLHCVwNXNX8HL3iWKHPKASK9E0UYSK356mlNK87Kf8iBwy34Co/6dSmCpBI6GVq1vAYRoeQjd2Wef3XKf3ete92oEyWYB7kWWJ8QpblRE5zWveU0jWfe///3btbFIxbSPNOVw+RC4mlBS/QHmCl7RNpWNNLkHeQOIRxxxRLO4aZeTEpAvoMg9qizug7q5IG5UZSJ9dpbSWn1G2hzhgpz5c/9f/dVftbgUYMjyKG7O66ijjmpkL+0NwPYnNOx0YIz7hgSGBOZLYJ0IXA0xgWs2TonhFU9MyQw+OoXAztFjjz12Y+d/FFvvNRF5FNEoxOQhTvcTn/hES/HEC+Iecb0wCXZVV2wkuwoxu4PAjZm+rhJYOoGL4AIi1TUKEATWSgaJ3NihCRCABAtbLFLK4MJ85Stf2VJxIHuurVvdlYsMsVg5+ipuzWytr7FjvSs3YM3FyRqWdiCJcXlecMEFTbtl/bPxwokTdnUheJIJqzdZ0IGWa7MjVi44CYCRP+3nJrUZg/VRrIq+2cWlPuW6j4YMJGOpjKabExrWdUCOdg8JrIME1onAwdaEb5AtC9kZZ5zRXKiUTi9YY/c8fLNBTB7KnM8sxjcZ3uFLjgaMDGArLwLrHQXUxq7E28kIAA9hVbB2lcibtgwCtw4zbrRxSgJLJXD1LFSNAwiIDbKDxNASJciVRsMLKAAY8WJ3u9vdNrRH38ul9qY3vam5WY877rgNsIi5n5WLhU5s2UMe8pBGCKP9VS0z7ajCitWMle+zn/1sI4CxoNnEAKDEqdlRascoN6p75Ip72cte1lwV3BKxFgIyFjttA4jy1iGrvkPSfJ/jt1j37ES1K0z6kKRKYX1jpVNP3YG6ChrtmGpDAoe6BNaJwAU7o+TBFPnZKJ9Shvg+CwGLnF3+LGbcoR/72MdmN7zhDZtVjYIZ7II5iauDW671EvubZOryWMJEYSZJSzJcqIf6zBj9O0gJLJ3AZedmjcUAjgJhuSGl40BaAIv4NmZ+pOnUU0/diElL7jUE7uEPf3g7qSBAEe3qi1/8YiNuiJazRQFN4sZC4Ag+btTcF7cr4GIN+/M///Nm+ZPOg/sT0XJ4vfYheLbRc6/6Xxyc6xE8IJjNE/qn3LxY4PSXFivvnSO1aL3ap07kTiLMkM60F3D2Z6IOF+pBTp9R1+EqgXUicPEoJJmv2Nvzzjuv5csUxmJ3u2MKWffhD6uc8BD522CqTQ3yb9qUVTEyz14cr+uQvCi3SOIHPvCBpsyecsopDQN75XhsYjhcZ8/o915JYOkEDrhkd6dOISAImUSTtDpEKKlENNZnW9NZ4NybHGuOhUHugEgOIq7JeqXfsMlBoK2juZx8ELJWd2/mu8ThxYIn9g0gSWeCVCJwLGdcn9p/5JFHbmxcEGMiTg+RBITaWDc0BMjUxXXBoviud72rJSO+613v2uL7/JbD7OW/Q1rV4VXzyoWwBZwHgdurqTHKGRKYL4F1I3B6AosSquIzyz6FFt7CFG5OMbuJE6Ywc7ey/EtvJOZYv1nf3AOjhJM4CjAbzbJxDP5RSKVzQuBY9KKkhwTW92WOteFCXab0R927kcDSCZzJk3QdJn92VjK/27yQmIsAA8sVCxWNLi7IJMbNOaLIUo23cC/AUjZw4nrsSVAlPjUGLsJ1P0sY0ibOI5qmOlnZEDnEy7Ff4uFotE6SYK0LMfWe0xMSc4d4SRvCZSylSA6xj0yUg5hKrklTznmn1f1bNdvhQt3NdBj3DgksJoF1I3BRknOcHxyBh4gWpRZ28RgEb+Gha4PHSfibfsMZv0cJdQ5qDeXIIfc8CRTPeqZqJDwscIuNtXHVkMA8Cew7gasT3mdmekkexbYlBi5kJTFw2VEZklPPMY0G2ZebewJUgKjuKs31FTyqJaxueKjf5z710jq9I4CV8CF1NhpkIwJCp5+OleE6rW7Y2te0L+lTanu1Rx/E3HH/cvkmRUm1LMZCOIjbmORDAgcngSh5lC/zU3iDjVWr+qo4FqyoimpNtFvj1GIlq/fku4S/IGfBZddlw4TPvodjwedePsvGrchAO7iWxfxRpHPE2Kq1d1XH12jXwUog8xmBw6dwEvGs2Wy0aGt+6f/1zKi7sxItP3FBVgLnuwT3+5xdlZnYSRRZLWoBiwoKCdANENVdpdVC1bdnHkClG7m+72b+D2H0f1KMcItyH9jJxcXgt7Q/hKuWW1OWVNLqmuSLcyRNAoezwaESzWUD4aIDZlw3JHAoSCAhFuJX14nAVVwLBsUrUDdZVcyc97zcnwS+wXHvwUQ4VcvsPRurYIGrBA5+U76nCNzA10Nh1h46fcjcxTPe9ra37R+B60UWAiddRrXAheDUeLipCd8DSyV4uV5ZvZWqJ2Qhbvm+TyMyBXT5zmTOzlT1I1lJW5KcbyGZQIF7oq+vyiXX5rspbThxgNUaGYvdAJdDZ2KOnqyHBNaRwPVei6n/Q6qqxa16BvqnE+U0oTAVk0LgfBcFuyrCq0DgqhLMAjePwG2G3+sxYkcrD0UJ7LsLdYrAyRdk5yYC11vY6gTvP/dxX9H6YtXKZAwZ7M3+PfmrYLOZxW7KaodQBbxyLyIXtwFCl3xJcSvErVtl0pPUWN3cw+Im9k5dMY3WOgdxOxSn5OjTOkhg3QhcVRKDez32VAU1hKXHmN4TkesSBhKi5vtY9kLgKv5OYfmynnvWj0rgGBj618DbZT2hUW8k0CtAB0rgVC42LAQuJzH0YFHjKaortQJMT7imNMNFvpsHVAGbXmA9+aq7P2M5C4lD4PimcwRXv0N0iqxGK00cSfpZteAKflPkcgz3IYEhgb2XQG+xMt/XxYU6ReAqxvXkpFrHphThXropfzuWtlUhRIsSuKwVez+yRolDAr8ogWqYqspPDX04EAJXiYpEvAiclBlxofam9F7LCyHqNcTqMu2J1XbBoQepeW6DqXIrsFcXcPqVOJBo7VPksydi6XPKsIEiwcD1YdZ+b7fPY9IMCQwJLC6BeQTO7nSbGGDaqr6qUtxr81PkbV4/pixwPQZVy16/OaxiV4/7y5Bd2qotdRPDlAVuELhlPKHDt84pAtfPrRA4Hrp92cTQkw0EzvmmdmzJpxaXYHVnziMl88BjO2Rrq+GwiEUrRExZ1WVQgbAXfl9vb1Gr9VawTTl1o0dkGgDcqq6t+jx+HxIYEthaAutM4KY8CYvi6WZK61akZhHCt7Xk9/6KtKsSuEU2MQwlee+fxShxWgJbETh32cSQXaj3u9/99m8XaiZMCBxtVWoM31fXYgjRZjESFRRCAOtEjDh2MtkWJXBbDboc/FzThkwRr3kAWAGmaqqVga+CBruVHMbvQwKHggSmiEhcqE5k+S//5b+05N67wZ79lNNmuNb3LcplFpCd4Gj6MkUc97Ofi5Y9j8B9/OMfb7tQpbmaavtuZLFo28Z1QwKVK9S5VNd/37PA8WjWNCLbGaMLpRGpE0Fmb6cOsMA5omVdSchmmuVmAhzWsjE5hwTWUwL9gu7/n/zkJ+1EAwlrne4y5vf6PNv+WQlTkXcTgcuzHM9zfZ7n4djSv/qrv2p8yuEFzoHnSt0zAle1HMJlXWOBO+uss1rWb3EGyfvWa2zz3KKr8JC2Ip19WpBVaPNow5DAkMDuJNADo3kuife3vvWtdgays0JrqMOUC2R3LRh375UEamxeNqJ5vo4PQ+AcK5bTJOpzz+etXMN71c5RzpDAPAmIif/Zz37WTn4Sg3viiSc2S1xeixC5TS1wBnkN4FcgAufgY2fjObM0OzQPh8e0yqT0cJD/6OOQwG4kkEW7JhUHoDANgXNsXt2JXgncWPB3I/n9uTeKeHJseq4IHOPC1a9+9bY21VNytGIQuP15FqPU7Ukg2OIYPKeHHHHEEbOTTjpp4+CArYxMGyRvs5MY+jiDWOBsYnBoshi4Oim214XlXb0Vs+0tj+njmPzLe2aj5iGB3UqgxudGOf3bv/3b2Ve/+tUWA+fklSkL3CBvu5X83t9fSXiSssu5WWPgpnbupiXjme79MxklLi4BXMIY/sEPftA2MfzyL//y7L73ve/eW+B6rcVJDILuuE/lgfOqAbZbkaPFu7h/V+5k8q5Dv/ZPYqPkIYH1lkC/eSi9+Zu/+ZtZNjGI650K/N9sA8F6S2V9W5/nWXfyOwLxwgsvbGQ8aUR69+l4luv7zA+llmf85igtsW92oeboTn3dKldu42aLWOBC0lQqXoQFzkkM60zgFiVxm+2mPZQG1OjLkMChLoE650PUELh6FuogcOsxCnovCZwOgRNPFAJXid68lFHr0ePRykNJAhmXNjHkLNQQuPRzEaPRwgQu5ugQuCTy7S1wsditsqazFXnrT5JYRJCH0uAafRkSOBQlUK1wPlvQf/SjHzUL3K//+q+3sJDgV53zq4xlh+JzWqRPU+E9EvlWC1xNp7KoRWORusc1QwK7lUDGb7XASeTr+M1F498WtsDV2K96lFZOYugZYw327/OoTW0ECJhWbSmacAhi7pvaUbRdYfbulBq4nCOw1CO/XdrWH1BfiWv9PKXBb9a+qX5ttz/j+iGBIYHFJVAVuFjgEDh54FbVAlfxp/Z0q41VU8pnT0j7jRu9DOr1U8ckLi75vbuytkkMHDIukS8CZxfqta997cnKhjK+d89glLR7CcgDJwaOC1UM3J4SuL55Js0UgcuEr5MqEyUErh5RFS039/Xg1IOS67LTqCYN3ulkVF4CX1N3BXXf+d82X8CgzoBEJZYhbrWMKoNqsnd/2l4Zdu3rTvuz+2E0ShgSOLwkkHlaCZwYuFV8aWuIExy51KUu9XNxx/3Gi57g9dbEilE9metxsMaYTbkgVwGzgr/1MHsZEmpfeiPDKj7n0abDTwIHchZqxLoZgTO5gUsIWyZ+wCWkKCDQnzlaSV2C9+o9cvoEuLIDaafgEQKn/HriQkid39WV8hGvKctfAOKf//mfG1hgz9rpWm3sCVz9vie4PTE8/Iby6PGQwMFJYJ0IHJwKSfFOsQw2VmWwV4iDMTVnmmt6YuP3KMhRNFOnJ6K+KKu1rO24evbzyQ4Ct5/SHWXvpwSWSuCyiaESvBCxJPg1yYECchPQiUYJDPIdwlS1pKp1VlLo+70gcPI//cM//MPsMpe5TNvCq42I2Pnnn9/iYWzSAFy2pnuv7QuY5Z3p3oPQR+Z7hM89NcGkNpNJwDBy8h4Arb/t56AZZQ8JHO4SWCcCp63B02Ch5xfiUhXekLb6XkNgegKnXDvf4mGoBM59UXCD1RWjB4E73GfR6P9uJbBUAucw+7gAqxs1Lk+dAw6OqwEEjovwFxAJQETLQ5YCKAGVkCQEKlpigGM3Fjiuk6985SvN9yz2BYn7x3/8x9mjHvWo2U1ucpPZHe94xw1iF8JYLWpZAACeZHyIn/e73vWuTSa+15dozPom58vlLne52RWucIWN+DpkLyS2uod3OzDG/UMCQwLzJbBOBK56BkLcgiu9WzP9CtGrqQiCu9Vtqmx/UThhrCOp4G+wOl6UPtxjkTQHBzEGhwXuIKQ86tgPCSyVwLHAhazEkhRN0eQGBHZ4/cVf/EU7a/B73/ve7C53uUs7py4uUVYvoGF3qz/WLKc8XO1qV2uZ0WPNigYIaHotc7uCBWDa9olPfKKdQ3bLW95ydpvb3Gb27W9/e/byl7+8nUlmG7rrUl9cpAG/qsnaCnzuuefOfuVXfqURONvZP/rRj84uueSS9t2lL33p2Ze+9KVGGI877rjZbW9729ZHZWSjhD4ESLfbn3H9kMCQwPYksI4EDlZSZOMV0GNKIQX5P/7H/zj7z//5PzcshW3IFxLWK7lTFrjE+IpvlghXHT/+8Y8bBt70pjfdCF2pCmYU9p0q0dt7WptfPQjcXkpzlHWQElgqgbMLNRphJnJM7sDGsSZA4Vd/9VfbURHnnHPO7N//+3/fSMyVrnSldi/SguR9/vOfn13zmtdsZ4J997vfnX3ta19rO4muc53rtHvqcSk1C/dOhW3SI14vfOELG1lELL/whS80Agm0nEmWegIQyFyNM0lgsX4Cvhvd6EaNmHl9//vfb9fqpz6+9a1vbf/f+c53nknBwt2a8usGiVXRancq13HfkMA6SGCdCFxIF2IWpQ9OfeMb32g4A2thCByzEQMWw5fE8W7mQg1ef/3rX5998pOfbMomrKZ0CzOh2MLgugHL8x0Ebh1G+WjjqktgqQSuxsDFHRoCgoQ97nGPm5188smz613veo2s+O65z31uO6fuoQ99aNMQHWXzjne8owGCPCg0x7/7u7+bnXXWWc29qQ7aZcrNhoLdaH7A7pvf/OaG21SZ2sKKhmwiZurkSgWCieFL/F2Nz/v7v//7djYs69p1r3vdprkioje+8Y1b+/UZUVTGta51rZYlHDmsbuAQxN30adUH6mjfkMAqSWCdCFzdUMD65n8hGwjc7W53u4Zjn/3sZxuZE9aCgFE2E1NbCVwty/OAq3ZvPvWpT23hHQ984AMb+RNi8r73va8p0k960pOadS+kbRC4VRrJoy3rLIGlEjgWuLpDKhMcKLBmHX/88bPHPvaxsxNPPLHJ2KaBJzzhCbPvfOc7sze+8Y3t0GEg9OpXv7q5VR/wgAds7JACUDp3s5vdbMOKhWj1FqopF0EeaEC6v4f79nWve11L4nnlK1+5uTx/+tOfNhcqbRbpEgOn3chW3chQtWFAp/3cpde4xjVaWe5HQlniAOgFF1zQ3Ke/8zu/00DQZ4Tu3ve+dwNaWrU6VkmjXecJMdo+JLCIBNaJwGkrXAnhkvzzjDPOaBa3e9zjHk0ZzEIAe+52t7s1MuZVFcW68x/uZGMZfLvDHe7QlNc3vOENG+J75zvfOXvxi188e97znjc76qijNrA3GLgXnpBFntVW1wwX6lYSGr+vqgSWSuBYx6pWxhyfuDGxGe9+97ubJcomAZOMte3hD3/47PKXv/zsRS96UTPL++5lL3tZi4l74hOf2Ez4AOrNb35zAxQapusTSNvvVt2MwOWh1Y0WsZ698pWvbPVw57KK5Rpug6c85Smz29/+9rM73elOrYhYzJLk13fa7lqEjAZ8latcpbl5WeA+/OEPNyuizQri/hBC1jyEFXAC45vf/OaN0ClnKj/cqg640a4hgUNBAutG4LSXpcy7sJTXv/71swc/+MFN8c1vjuRxVjXl8Dd/8zc3CF+IXEI+YF2NQUbskDU4Bw/9Ttk+88wzZ+edd97sJS95yUY9Kati67LHwyBwy34Co/6dSmCpBC4nMZjwAYdMpuzA9D9gABIsbVyjz3/+85tFym9cl+LH/Oa7e93rXs29ySV59NFHz4488sgmG9dlx+ZUKo4qwIBzv0O2XiPGg8vhBje4QdssgVQlcS8Cd6tb3Wp2wxvesN0SjRN5jMVR/7gtPvWpTzULITKnj9KS0Gxt2uBKZeVz1iINFmFLvFusbnHR9jEmOx0Q474hgSGBrSWwbgQOPlH+4MWf//mfNwJnwxVLW5Ro1v73vOc9s2OPPXZ2zDHH/Fyy32w2SwxdFOLsQvW/z/n9Yx/7WLO88aLc5z73+blTaarSvAphH4PAbT3exxWrKYGVIHAsTyZydlQmLQ</w:t>
      </w:r>
    </w:p>
    <w:p>
      <w:pPr>
        <w:pStyle w:val="PreformattedText"/>
        <w:bidi w:val="0"/>
        <w:spacing w:before="0" w:after="0"/>
        <w:jc w:val="left"/>
        <w:rPr/>
      </w:pPr>
      <w:r>
        <w:rPr/>
        <w:t>YwyBZ4gMBtyi3JGpXgWe/IEPARH6cMGiQLGDIUoKkxcL27sRK2EK76Hq0xYKNMVjJuU8QK2br44oub1Uzsh+NYHGuR2D3XA08xbQHS//W//tfsy1/+cttlyiVKYxV/wprHfQpoWd64i1nhbHDg8kgSTn3Oy7VJBzA2MazmRButOrQksI4EjmIIZ04//fSmJPJYwItgB2WSFQ6+8h70RCt99iThMuxVDhdqdqK6h2L70pe+tJ0NS6FOOpFqyQvRGwTu0JoXozcHK4GlErhsYgjJ8h7TvM+AAcEBLGIp7ne/+zVwCeC4BqFh9kfggAi3ph2pdoKecMIJzQ2JNGVnVTTJqfiLCiYVrDySkMokzaVdcn9y72oDQsYSZ4eoPkgtgtgBTC7SmphXzBzrW6xs2s+twWJoxyxXB2BkWXzFK17Ryn30ox/dNkYoj0tYefobrVobVyWm5GCH8KhtSODgJbBuBI6E4JKUIeKKeQfgaVVOL7roorYhTNxwDW9JX2Plj7Utx3LBHZgGs5A3irTypUSiXCZOF74Go1YpZndY4A5+/owa90YCSydwcZ+a2AAGKHB30u5MfhYocW8sWgJlA0TJE8cK9va3v72Rvfvf//6NLIm7oAE6z853SJxt80nuC2hi2QugzNMEE/PmPdqqe9UBrOwcdXqCtiKb2XHKGoegAT2ki8szrttsagB6rGu24HOT+l2cm3duVTF8NmMol/VNPwHwM5/5zKbd6kdeCVLWx/EaEhgS2F8JrBOBIwn4EIzgyaBwPv3pT2/WsSjQ0hk5GJsiKXY4imves4M/ISF5z+YwOCceWZkwO4Qv1wVjg/nZILG/T2rr0geB21pG44rVlMBSCVzywNVjWJCkxFLQ3FjeJITkXswWeHFhSBOywjpnF6fkuXZlZjIKqrWNXQyGeDTfJ+A/7sdohBWYPKa6sSLapmuQSsQMWWPpc50YOxY/mylY4/zvRAa56byuf/3rb8TGxf2pXmBqB+qrXvWqZh1EPMWdIJ36I0kwcqdPZBLt1uYOAIzgaU8I7ypptKs51EerhgT2TgLrROASihKlF7ZwlVJy6warj3zkI7MPfvCDLVH4LW5xi4ZvyZ85lYTX7zneD1aLn6NgygaQsBH/q4MymhCZKMOr4D4NOdWWcZj93s2PUdLBSGDpBC6EK65N76xlJjsrF4LG4uQ7ACTGzPcARlD/+9///tkHPvCB2WmnndZIXc7iY9GSXw3xc63yaJ1IH4tcJTwhcBF5NMaQyWioyBtiZqcrbVO8msSXNiCwjrHIAS9noXKJajfrGfcnIqZtysrGA31SF1LmFAmarzi5z33uc+1YLYSVSxU4suaJlaMlP/KRj2xxcpFdrJfZRHEwQ2fUMiRw+Epg3Qic9sIpeGSDF8XxpJNOaiEfcAnWvOUtb9lIUQTD4J17YA/M84oXIknJowzDMHhrF2p2sMIw+M2rIJlv4t5qzPEqkLhhgTt85/G693zpBK7mFsoOTYRKgD9AQVbEfiExXI5i3YCK/EXAxI4qx1nJXWTTQIAFsUP0nFwgFYmEkhIDAwy7RAFXYumygSK7TiuRS/toorTJZBtnMWN1Q+DEqHHl0mxZC8WoeSFxp5xySktGrB09QQx4caGKg9N+5A7AkkU2agBCICjpL21Wf+KOTR9y7TjQft2n5Gj/OkhgHQlcLHFwTIoP5OvUU09tyi18PPvss2e//du/3eLfvOS6hK23vvWtW5J0RC4KclI+wSvlidUVnxwM5oUQIyw3Js9CUi2FBEYpHgRuHUb7aOOqSmDpBI5ggEHdPWlScxMmxsw1NERBtgibHVKABwCxSr3mNa9pIILEJSUHVwBtk5sWeLCcIXDcks9+9rObZY41Lpa4Glyb72KJ4+70mQVPG7hKETVWPqRSEl5HeLmOBe3Tn/50I2DAjIDdi+R5xRUbsohwIat22SJpNF+WOS9gqXz3q4OVDmByyyKQ3Ko531C55FHj4lZ10I12DQmsuwTWicCRdWJ5EwdHYaRwwhUKMrLFhRi8hDvSNYmJQ+CcsCDReDZPwRq4TaEUQiItSXJVupfyKoRF+c961rN+Ll1JQmZWZdPVsMCt+2w8fNu/VAIXTS+ECSAkpQjNz/mfCAvQ4UpMrjV5hYAKEEFcWLC4UQECEgQgXC+eDHFSBqsdYsWaldQfNah2isCFRGkfC+B73/veFrdmMwUSB/DknEMKJeJFFAXwsv6xztlAkRx2yVkX4E9SX20V8/ba1762WQWlP95ok1cAACAASURBVEFK3Q8IHWiPFHJL+B7pBKTcxzY2JI5PPYnzO3yH8+j5kMDBSGCdCFzamng1OEoh/uu//uumPPIeUAhZ35LYFz75jdIqrhc2ZRNYlO3E3/J08JYIb/FSFuyCu3bjw+vkraxej7GJ4WDG6qjl0JXAUglcEvlGvAnKZ0VigkeaaHyAAFlKrBqSVPMO+Z3VyikGwArQyAGH+MSKVgNoQ/wCIInrqI8590V71RZaq3eApg3aBghpsv60w65Un+WJcxqEa5WfJMI+Z2NEtt+zKrI22nrPTcqdARxzBiqyKG4PKPoeGHLT2onqczRhbV0Fl8ShO11Gz4YE/kUC60TgsuMe7oVAJR4NpsBa3gq4G4UwmAir8orbs25o8BtCKCY4m7RqwnTlwMqaQsQ9w4U6ZtKQwO4lsHQClx2nIR79rqdYlWJ2rxsMsgsqMWzEUbXD3JtdT/6vOeFCeAIu8whcAnUDUHFHxHIYKyC3gTgRblZWwUc84hHN1ep+pDIacMArlr2ayJgWGxn4HREVQJzYvrSRPJJbznU1Jm73w2KUMCQwJLCZBNaJwMVFmFCV5NqsIRd+SzhGsCTkLQSwbpJKvDLs9H3KJLM+JKbiW0JHojyvgsI5XKhjrq+rBJZK4HoXajTbWKn6yR7QrNaxKcJW4+lC0jJJQ7p64Oj/T11pU34PeavxGyFm2bXKJeE6micLWV41tq5vV289S/2RQSV9tX/5vr9/XQfkaPeQwDpIYJ0IXBTCbMiKQluxrceRirVVMc6zqVkDprArmx3qb3WT2DwcXsazHwRuGVIfde6FBJZK4JIHrpKrahWLBS2/xwqXayqZqla2CjgBitwLRLYy31fwCnFLG+YRvUo264PpLYaVzIWI1bIrcax1xe1bY0imBsAqaLR7MTBHGUMCqyyBdSJwwT44EzyMbKsy2CuNWymFvXekf159XRW3B4Fb5dE92rYuEthXAlcBIdoeN+Of/dmftYDZxMD1hGrq/0pMQtYq2akCr5pef99WoJR2VqKV8kKe5j3cClhpm3uS4iNkrlrzAqC9rELqqsbbE8sKgv396zIARzuHBNZBAj3W5H+bjexwtwtdrGolKX2/lqlcVWW3WvMrHs7DyopbFVsX6Wsvt3nYfNBjoOJltcA5x9pmNKEvdQ1IX5f5DA9aRqO+1ZHAPK7jQAFJucX7S/UjVGs7Y/SX/t+8kkugbxXDPAI3FYe2nYasjqhHS4YEhgQONQlUElMhz8Yp6YSS1Huzfg88W51RUZ9h3L02wskIgIz/zu/8zgYZj1Jfn994lqvzLA+HltTxWj/b6ChbBwLnbOM9J3C9GR2BkzDStnQxcL3rcVU0tMNhUIw+DgkMCSwmgd56nkWdBQ6Bs+hL6r1KVrfFenb4XpWFMB4SBE6ieGR8ELjDd1yscs97IhcCJ9b+xBNPbAQur0WUjC0tcNXd6bNUHO94xzuaC/XYY4/9hcqGlrPKw2e0bUjg8JTAlKOB6y3H61n0pfXxmoor8/0igHp4Svfgex1Cno1nMglIVcWFKscmF+q82OzxLA/+eY0a/zV1UZWFGDgWOASOBY4lbs8IXLTUWOFC4MTAXfva126nIVQLXQ9wA/DGsB0SGBJYBQnMs8BxoYqBGwRuFZ7S4m2oBC6bO+T0lJOTNZWBYSoOeaxJi8t4XLm3EphSIvtNDDJfbCceflMLXE/g/C+zNwJ3zWtec3ab29ymaaVxm24STre3khilDQkMCQwJ7FICFngJbJ1djMA5LSU5zyqWjUV/l4Lex9uTEF4cnDx4cnhKms6ammdZkx/vY1NG0UMC25IAXPnRj37UPJpOP3HiSQ4vWNRKvKULNS2KxuNwY+fmyfwtZsTJBnE5hMxtqxfj4iGBIYEhgQOSQG+Jc5KB4/ScJ+o4Pel++jjefufmATV1VLOJBGJ1y/FgLvXdpz71qXYetTNcrU3xECWp8RDqkMCyJNDvEvd/ToI64ogjZieffHI7QnTPLHC9Rc3/DmQ/66yzZip0+HF1ofaflyWoUe+QwJDAkEAvgd6SxmrjjOWLL764xU1d/epXb0fd9aemDM/C6o0lzxIpq6dOsLg5BjHu8JxX3VvgxvNcved5OLRoKsTM0Zsf/OAH29Ga9773vTd2oS5q9V/IhRpznoHPhfr2t7+95UwSA1d3oU7lGFrVB9NP4q0EthVRndp9G62vupkXMY3OI8Jp41Q8z7z2p6xstZ8i5f3JF1OymXIpVU1hKjfVZuVUt/tmst8sxrIfW1u1cRXH4jq2eRXluJM2GbPJA8dqA9PqeNtJmeOeg5VAxZFsYvhP/+k/za5znetsWDKmWrQV3h9sL0Zth4MEptZDMXBC0rhOuVBz8tOi43PbBE4aEQSO+1QakRpMui6bGCqxCvHwHo2uJ6L1mJqapHhRTS71VVfzvAFbydm80yOm7q1tnLI8pNxkX4/LoSeXWcC2GkCVvE25mGo/erLWm5I3I7XzFtQp4rMdENiqf9spa6fXRkbpfyXoixD9ndZ7ON43NVd9h8B94QtfaHFTU2lEDkdZrUOfK/7kcyVwv/u7v9u6MQ8nVmH+r4OcRxv3RgLzuELdxGAX6p4TuNp8jejzwPULeb1+VSeJNrNIxSolEDaTvRLSXId4xa0yReB6spKypnzeW5GVem8lZTkHsVo8K0CFiPXPK0QtRCjb7tOOSiorYcwB2GTTk7r8FteEOCK+ey6LS13qUj8HnPMsaOlPb/1bdLrUcbfoPVPXLXOMbmahHARuN0/1F+8dBG5v5bns0qYInDxwH//4x1s8Y/LArdqcX7bcRv3LkcBWBC4nMRwIgWPyM0GSRiSLzTpZ4EJWEAi7lxCV7GjyGyKSnU3/5t/8m/Zbbw0KmUpAbbVmVatUT1I2c3fWOur5rz7XbfHKDBlLvX25OQRbma6thLDWk8FViVpvNfSMa3tCbr2TjbpD7AQPkx+55btat2vTnini2SsB8wZ/rtsJCdsrArgbONiPfu2mPYfyvYPAHVpPtydwMIAFThoR8YyDwB1az3vde7MZgfuf//N/Nsubo7RqHrhF+rylC7W36OQoLROEC7WP8+oX30UacdDXVMIS8um7uBd7a5drQm5C5Pr7ejlsZlnajMBFFrEQupb1z3vdSZU+xO0bglTPZk2G8hAqv9llp7xssQ9ZTd8T+Jt+hgRWAlvJXS0nlkx1IHDaHKtclU+VXZVFdbVWpWAviU4tK8T2oMdfxlNfb23bVsR2GW1e5zrnjaG/+Zu/GS7UdX6w///uU11ggQuBk6d06pnvRNlbc/GM5q+ABJZK4GrlCBzGiMDlMPtquamWp1WdLCFraR+SgTCxGMWyhIRgwznM3rUhKNXyk7ISQ1dJDKIU8tUvzlNjql4Tq16ITBZ95VeSFatY3JmV+ISs0UxjUUx7/Ka/SZtQy8/zVGZvVXRd7lGWz65DEpUXy6DrIhPf2S6tXIkKa6zX1NipZK8SUtfWv8hwK7Jcx2RPnvpnelBzvZ/Q/f+DwO3tk9iMwDlKyyaGEQO3tzLf79KqEmu+DAK33xIf5e9UAksncLFWIHBve9vbGoG77W1v2xbp/LaqhG3K0pEcQdqPeMStFzKXdAJISqxUm1nOXB9ihSxNuU2r2X8egQtBiUUs5EPZITaRd8hStb5VVybXMBIaC5yUCZe5zGUa6UoZ3mMxS5urKznu0VpuSI8AcGUKAK/tzIG8yo48xcjFDUymqavG3VXSF/mk/inyFnnGOjjPglUJY8qt9+50Uu7mvjoW5pHSdZlPu5HDsu6N/FngBoFb1lPYeb11rkcJpKh+7GMfm9mFygLXK2tjPu1c3uPO3UlgisAZj/1JDPviQq0kbZ4FrhKW3go3r/HzWOmUqPpFeLPJ2C/kU/XETeo3ROc973lPy8p+l7vcZXbpS1+6WawE5yMo/+E//IdG8mocV99G5SFKn/70p2c/+clPZje60Y0akPQEpb9vyjqkHNqkNsRiFWtWXKkOwQVYLAfaG7CqckmSZYPE85EfyT369E//9E/tHEgnasgC7T7fW9AEActLExnVTR5ph7a59jOf+UwbhCeccEKTkVcO5HXtD3/4w9mXv/zl2a/+6q+28wn9FmvhlJXJPXWTRKyAAekpkteTwZ6kVZlXq6Lve/nnux78F5m+VfY9Qdvq/krcp6y9U+NmqzLH7/MlsG4EbjNMmxrDtedT4zK/T92buTal+Mwrd5ljLRibGDi4axfqvHVnmW0ddR+eElgqgasLYmLgnDXHhVrjxUJwTPzEX/ldsroQIGSjEgLXZQGuR5/kmlrmvEffk7kshvV77YjVSTn+R9gkJnYW4kc+8pHZ1a52tdmjHvWo2WUve9lGnj772c/O3vWud80e+9jHtu8QveyyDJHIQq+d3//+92fPfOYzWzNPO+202ZWvfOWfs8r1xHYeCUUcP//5z7f2yWfkpWwEi6z+8R//cfa+971v9hu/8Ruz448/vpG4GieXWLe09fzzz5994xvfaEcFyeOHHP7gBz+YffWrX5098YlPnP3e7/1es8L9xV/8ReuzI9LiTgrZCvGpRFK7ELQHPvCBrd+OryFjzy6xeeT7J3/yJ63dT37ykxsx7BeBKAjuRQq1BYkkH31QXly12q5OpNFn40r/vQPwK13pSq0N6v3Od76zEe9HPqyAV7ziFdspIoJGQ9SzG7nuvF0EZrLQVXKZ+2KNTbyhd4QacfYb0qwN2cwRSyirpr5QGkJwM25ybebGsCgs8pSmr1knApe2eo9lPp+romE8VEU647L/rlp8Y23PnI2CZ65QHs2/XN9LMpiw86ewN3cOArc3chylHLwEDsQCtxmBCxnyDkCQHBOepQUYIAQCSy93ucu1I2vufOc7N+tUrgcc7vnLv/zLlhHdy2HEv/Vbv9UWOADizyQNKZwX8zSlaVZrjvu16ac//WmzlMn/ZBFXnySe2uw4HeDluoc97GEtdsvRYcquWb8DeCEWykaqLrzwwtkxxxwzu+ENb9gscR/+8IdbHUgREhiCM2VZ8ls2L8gozlWNKOu/9iA/FnaLvLqOPvro2R/+4R82t2iNGwvIp23f/e53Z2eccUYrSx/0FzlE2O5xj3s0YofsiG38tV/7tdmd7nSnjbaGoCeNSp6x9ocUI4jkp52IIRKFgPkd2XrVq17VnuUTnvCEjWcZ0M3YMgY+97nPtXZwzyPTnoc+xMXLPfLJT36yWfM8p5AiZI08EGYk0e+ew6tf/eo2/rQF0UVKtU/bvSOcNuJ4Pp6zZ4jcpV8hxfOmdSVwGc+VBKbtxhNiah5QgLz++q//umXeJnv3kI82mCPmgmfNiuB7Yy0KUGIgt2rbwUPRetW4bgQO+U8oBwUvJN7Rhsay+SKUIfM0oQc1JrUngiFmrjH2jb1zzjmnYQyF71rXutbs7ne/+0YscMZ4MH8RS/FBjIpB4A5CyqOO/ZDAUgmcxS+TOYQkix/ryBve8IZGBBxRY0H66Ec/2uJNLFwWp1jfEKkPfOADs6te9aptMeVyAx5Ij/9DTioYTQmzN/lHS3UfggDskASWLO5E1hCgxwLFGvXe9753dtJJJzWCI1nxhz70odnTnva0ZuEJYUsdtS59Bn6sdQDUtcq2aCOl+ss1myD/vMey0rsx9FdbkZDrX//6rTwLeVyTZIuwIDE3v/nNmzVn6uU6PnUk6iUveUkjMNqHWLqXHJRP0yYX7b3lLW/ZCE82KmTzAxlqB5KB/GkfF2xiCBGl733ve+2INWUeeeSRzUKmbS9/+csbqXr84x+/sbEhloM8I+SMvJHfm970pm1skJOFS9+RxKc85SltTHhGxlNi3xxG/tKXvrS1h7VU/dplMXr605/eFAZ16xfXM3kjteedd17rzx3veMfm3vXKrtnsvt1qg0Tv2lJGLIrqMQ60kwxCyshb28jwAQ94QCO/iXE0ligXyN51r3vd2fWud71G0COnxFcO69vu4HTdCJzemgueOwu8P3OWYmeOUeq4Dh1vaN4kjU+1klXLWzA11m3zzxy+wQ1u0OYJS735wQNA+cmu8l7qm82P3T2hxe8eBG5xWY0rV0sCSyVwXKhZsKLFZUIjNA9/+MPbgopkAA8L7EMe8pBm5eFWAwqXXHLJ7E1velNb5PyGcFi8WK5iyUo+sWiVVROcWsiqCzVADfwQGRYQi7ZFU90OPz722GMbeCF5LIQIivqRBeTN4mrRDYmLizIuC9cjp8pWrt8RJWUjiscdd1xbvNXrFatKT+BigQNI2oZQWsAt6rRu5FdbWCddg5AhYtHGq/UnFksyRhQQCOQshMyz0G595+JmEVIewq0OxDk7XGN51HYLhb4ivAg3wkY2yCbLEZLleb3zne9si4vYONY/fUai0sa4B/UZ8Tv99NPb4nP729++LUjVekVuCLCF5RWveMXGrtcQWmWxwpEXIsYy6TuL0KMf/ejWr0c+8pGtT3UMmTwsdsaFNupLTUbcWwn7qV8tGOqLvHwfd7vvWVOf9KQnzZ7znOc0ZcF12otcaps2ZiFN+MG73/3u9rxZQ1lOjalqhatzYLUgaT1as24ELrGhxgcsoCzCCBYy80LIhT+W/3gTonQFk6cInLForsFqGCUUIooHJfbcc8+dPe95z2sKWf9aFSViELj1mHOjlb8ogaUTuEqWLFpx7Xzta1+b3fOe92zAwM1ngWL5ERvGwvaOd7yjkQWL1Fve8pZG1hAmYMPF+YIXvKBZbdxLs0yy3WiUIQDzBkV1F6SNgMoCfcEFF7TbuPp+9KMftYUR4USWkAJWM4sm0GIp0Y6jjjpqYxNDiJa+Ij/IiwfBIsmNRzu+6KKLGmFDttSLLCE83GnqSMB/FuK0MdYbpAuxZb1Uv5e+I2zIFwLFUiUOrpKSyCMWHfcgXWeeeWZLcIkcc7cgDnEfK09fkSyaOEJGFshedowm/kr5niPSIy5POdr8/Oc/v5Vxr3vdq5H117zmNe05io975Stf2Z71Yx7zmI3A4rhfXMN6RmYnn3xyI8zu1/4QNG0+8cQTG+ExHlj2sjs4VjjleRZe3PXaa5ydeuqpzSL3iEc8orXBM0ncD2UB6WQhlZT6j//4j1udicVUVsjxVuATC1ncquqPdYTb90EPelBbHG9961s3eXEVcymTOXJN5l5J/cItxmrKneWIFe95zhn7q7KAbiWbVfx9nQhc4k6NDeOTYiIsASYlDtmcfN3rXtfmjjMVkTrjZZ4FLngDV72MMXMq4Q5IIvL2whe+cPbc5z631TWFuaswBgeBW8UZNtq0iARWgsBlAgGFaHsAxQ5FhMbCbqLbLGARv8UtbtE2CwAYli4k6ZRTTmnkxAuosIgoAyFAfLKYKicbG+ZphJW85Zq6iYHQkBbluxYhENyO0Ij90GZ1/vjHP27t5YJDLmrdFnn3IW9cDVyxwFSfuMCQBzFWrI2JfUImEJ4QuAqIaXM0YuSI2zBuZEQn5IO8lP/gBz+4udmq3EMgUo771ENb1+Y3v/nNzcJ13/vetxEwxEk7kVmWIps5gDWiUfsbwkSe6nDf17/+9SYvLkxExCJAbsiqtquTBcmigITqv/FRSb8xgpghOAipcrKpIAuXfiqPrMk5ZKmWlefst2zeoESwbiGjD33oQxuxSzyd60L+7n//+7d4QHLVfsTLM1qEvFXLm881RYs2aYtxhNAjksZD8lUhuayzd73rXTdiLNM3ff/TP/3T5lYmG66tKEdp1yosnouA1Cpes04ELqEmwTAhJ</w:t>
      </w:r>
    </w:p>
    <w:p>
      <w:pPr>
        <w:pStyle w:val="PreformattedText"/>
        <w:bidi w:val="0"/>
        <w:spacing w:before="0" w:after="0"/>
        <w:jc w:val="left"/>
        <w:rPr/>
      </w:pPr>
      <w:r>
        <w:rPr/>
        <w:t>2984xubQhD3unHHAg17zDmW3ihJdZxUK1zFRh4I44vLVFkUNOMzSnfmXcoKzqzCGBwEbhVn2GjTIhJYOoHLgh4SEetUyEksSqxAr33ta5ubEfAABICE3HAHsKwgIyEezPcsKne4wx0aucqCW8uNgAIi1S1XhedeoIQYZoH1HRen9rByiVXyxwUntQYN1JFhftc2wKb8LLAWeZrwl770pbYgexAWZyRBbIqyWBURI8DKZYZMcG8kTq5vbyxPFmgWQSCNXLkeKQqJQ+QQDBa/uEt6kPY/Kx5SxoKp7MQBIhSC55Elv3Ed6g8C43/t5k5xvXIS/xKgzCYJz0cbgby++0PWlY1gqp8700LA8sidXomWst2PALN+ZRcr2ScJMgupGDUxawgjkh1rYAL6Q/T8X8kNAkdR8Oy4UFngvHri/OxnP7u59LUFCfc8I+/NYnyqopA2kSkrYhQO/SDHbPrwzvrGKukZsgyyruX6uMpchxhrF9c3khdyGyK3CovnIiC1itesE4HLmCBHY9M8deYnLwUrcn6HZzwb5pwcnRkf/RgOiVNewkGMKdiLLBqvrG9SKzne51a3utVGOqQoTf08WuYzHgRumdIfde9GAkslcAhEQKLu9szOxbwjHmJ6EB6AwMIVDY6ryC5PC7PfLFKu5z5U9t3udrcWR+ZzQKa68yqQ9AtaQNo1iBu3I2IB9NTH+oNY3vjGN247uZAuMSV2IgJJ5M1OVC/EzH0hqK7Xn2tc4xqNwCBtLD3aSkNGssR0IQ3iwTwooIqMBlBDCHvyRW7KZy0Tu6csGjWgUo+4NZtAXEMmSKK2xWIWKxMCxSWqjVyF2o5gKR8h8v/tbne79s46isQhO7EQpsyAdiVH2bWKrCA94tjExqmTdS9xdax5rKnk3RM45VqEWPNsTODiDVHPjmMWPgTOmNB3JLG6TROMnfGXtAdkwRWOwLF8ceWzVtTx4h6ubBtoWHqf+tSnNpevcWCskNFmBK7GyMUSx3UliWhO8VB+Qgs8S5soEHoLsXhL5Fk5aXcdG66X5oVCIZA8z6MS0N2Ax+F87zoSuMTCGqcwlGXaeImblJXXTnIxx7CmxxnPO96Lal0PPsISGKAcbn/jmPKQROcZdxWvVkGJGATucJ7J6933lSBw0ehqyolYunwnxg2BEBPHymJhAhauQU6S0kM8F8ucxZ8miQwhdQhKdWdV833dTTX1KNM2dSEACByiYJGWpgOhEiAv5k0cEusUSw9CAry0QaA7twSCFmsPKxHioSwkg8WMpoqo0IRtCmCJQkQQBAu7OCuuxABurHnZ+p+2IoTKVpdyyYcLTR9oxtqLaLFsIYiINGITK0+VD0Bm/UrQMxcuQoGgIEUIsrq0085f/efW1nYENIQqJI5lCglBHlmuWOtYFkNKkF9EiQsGGSdXGw/0+3GPe9xG3+MWetGLXtSIEhe6Z5/nHCuf+myE0N4QuJClEPopQhMLFgLHsovAaUMWsMTBuY6yoA82UoiH0zayXtSFWi1xys+Cl/tjnSbbt771rc26y6obxSSyrePCWDY3bArh1qVYZEd2jWtab/haXuvXicDVjT+w0bxjtTVmY0UzB5Au40uISj0lJ1hbFZ9gjrGU1E/KgjUf/OAHWziD+e+emrJGPVGgV0WRGARuefNo1Lw7CSyVwOUs1OpaS/A50PEntoKLzLWsRhbGnJsZjZA1ggUIaeK6QziQHguWPGWsFL1VLxa5kKAE7IYERTPM73ENAB8Lo40MrFMIEMJBo2XlQjzcI9Cf1Y02Ktic1pvdtNUFoQ8sPcATORVfhtAhcNKRSNVBBnaHsXbpk7YFTEOQQkS9s/whLNy5LDPczEhsjooRN0UewJr1UJwcmUXj9pv7AHM2S7Dm+T8WQ2SCTLRLnYgowoWIcc/YDaq/1ermfm491jcEkuXU7+TDyqZf4rW4PckWIVNuYuBY4EJWQqSkmkGkudXlf6tu5QTti52jBHhm3N3ZoFGtsp6D63NEGmtVXKjGHYJo0cs4cn1SlYhz1BckF1HOK2NqkSkaa2qeY8a2/+NGNQ8oEAi456ktIXzkUseE+7ndn/WsZzUCivAhxxkvq2D5WEQuq3rNOhE4MswmLthFuaUk2tUcr0AIHGu/+FV/weDM4UrgMn6ikPrfvOZ5YKU395VtjpBVjvipuBryuOxnPAjcsp/AqH+nElg6gcvkiWvReywjCBmSgQyw6Jj8CA2rEiJhQUq6BcSOVcxCxkJhwUbcaJJIETCqaTjidpqyXsQClUU0uwp9b4EXt8YiCJSQFuQHObDQcxvEXcodiHxYQGM9q25Z5WsXsmVx5k5kxdMn74ltUqcFm5UsxEqdVYNNudoq+B+hQC5ZLblkk+sNwUTstJfMEGOWnFhlksoiVqoQGzGFBguyKt8bN6xrtCsnArBwyS8nro71MZnY004E0jPVBwQXafMcafyel/6Lv7FBBHnSf/10Xd2FGrKjzepk4eR21Rff1XQZ5KJNXJxIns0k5GkxipUuz9v4IR/jikw8Y1YK8hIDpz3J75bFzbv4MrLUBwpE3Ld532xy1rHmushdP3K/dkrxwLKpLhY195kLxhgZJk1NVQ7OOuusFodpkwXrbk6lyCI6SNxOYfNfNuJ4rctZqLAvWCf0wwaXerKJcUwBMc5Y1Y1598CinE1ciVywK2EE5qz7WalZ1RNfCouS4DwEcFWIW57+IHA7nwfjzuVKYCUIXEQQUAQ0TP0AwaKZOCsTjXsSgfKdRQtZ45IDEqxgFiXaJasTIOHy8x1XGhICRNyLiMRqUV1KPcHyfwicdwDHIoasKVc7ETQ7MhEH8Ua+B1zIJ4uZ3ZUIlPbHqlUXT2SFFU6sleu0J2d+Jg1HLIGsKspAaGuS3KoRIyJiWbgW5caTakU7lClmj0y1j2yQgRCsuDZiZfRcshlAgD7CwMpIvqx4+owkcyNziZ599tlNBtzFsVapM1p6yIVrfJa2gCUO6dVez4+bmUXVn3aoEwn2vLhQq3vXZ8+V69Kz0VdWu0pGPW99Ru6UwerALRtFIZaJWHHJjlwQOIpCXKhiGasLlcwQQc/4xS9+ccvTRtEI6cpO2Fg1503z9KeO/dybnHImKcuGXdbIrmu121zwHJFlRLeOXURU+gb9Jxf35vexC3X3oLtOBK7OP2OLdV+KGcoSxdLLd6zsMIW11li3s5rF3Pw0K0ccwQAAIABJREFUJ+BtSGDFbGOR1Z1ylpyVvjPvlMEyLrylzoU6j3f/NHZXwiBwu5PfuHt5ElgqgetPYsguJgu8iS/tg0Dt5LhCGFiqkBELKkAAPBZR1jBWGAuwey1SYjDiGuSWdI/rnY7AgpRYoxpDVl1wHkssgxZTsWWAyoS/2c1u1qwfQAqBQ1gCSoSKkGgfMGQ5SxqNWH1ibfGOvCFxFuccl6WsGkMVYkAmyAYXBbmQWb1W+b7TBn3lzkDgkBf9teCzEGovK1jNJ1c3kiS/k9+5p5EtljXkF5nQf6k5EAPg7Lkg0xYE5UZ2sZZpfzRvZXLzkpExYIFgveIytmkhpJnMLAquIxcbFbKAVEsTss6ioG1Ie1yjcTXrFzcrIqi9xoE6Q1hZGjxLm0qQ0eywZbnktnUtIuc5hii71jPjjkIaXWesqSu54Grsz3ameNyoCScQtxjXqbLVYTwbCwgvmWes6BNiyVrnmbC8GVexosQ9Pqxv23kiv3jtOhK4EJXsRKUMskzbOU4xtePceBIGYAzJ4UYpE2JhzrCQZ/wkDtkYhykUPHMXFuS0FWEQLHM29mSDUR131YOwu6exu7sHgdud/Mbdy5PA0glcXEZZ6OOaEhhu4WIhipuURQlYIGqsChY4FhiLqAVY4KwXMsfKQotMMLkFl6UECUMExH71sR1AuQaCR3P1Li7Lgm0hBFIIhQWSW5Ama3EHXHZSEipLGosawpA+xm0Xwpg+IwoWXADonpC7kJSQFtfLs4YoAVUEzneJ6XJdjRFTjvYhcK4jC/ITa6f9+oLkIaEsadqamJiAGrkhar7nqrOZAmGyMYDMWXq4GpWNQCGMtb1VU6/5qKQY0BYJdsnKAoA4scjFDWyR0EeLC2LF+letpSE65KFN4gjl3Atx1ybtzjmlgqvJGZlFbOLSSYJmdcQ9qV/vf//7m1WCbJKxPqlR9F37jAWbN9yb+LjqKtoOUcp4iLU1lmOJiskgLnb1ei6sk6ySsaKQtQ0lLKSu95yNKYQ9CkC1fGynbcuDqNWseZ0IXMZTDRngtUDYjFXzgQVd6ADFDDYgeZQqc98Y4rpPCAEFLDklYRmiBlspMolPzmYu1mEnqBiD9bVKbvxB4FZzjo1WbS2BpRI4bq0swtWiotniNFh+chB9kqu63iItGD27n5Ay2iTrG9Lmt8SPxRKEyCAr6rEQIi8hbDU4N9f3xAPJoU3SJAGcxZNVCoBZ3AEad4N2OD2B1UYdCETOBQ356N1qyAALkjpYHBEZ/cxOXNYW1kf/k4v+SQEAcL0SzO4eu8AQTb+RBZkgWHaMIkOAFNDGGoaYCj6mdbPqRS7e3atPOXFB3TZl6JOYMIRafV7u1670rZIRnwOS3pUjdo1lSF/VY6cp7R/5Qja0GfE0QN3PLRtyWJ9NFlILh7g+7bUIIWKeU7R8MkqCUfL2f9zT+sMKwW2aVAgIHJLERU4WxlNcy8pFOsnSPV4Zn7WvW1kY0vaQqjzLlKEtnhsyxl1qnKqnBoZHSYjVUngBhQDpNE+0NaczVOVkq7ZtDR2H9xXrRuCiPBkDxoMX5ZeF2xgzluEiMhdyhYTBOTiSEIy4992fc4bNVWQQHuf3hChQ+sxrcbJVIQ0ebBVicBCjbBC4g5DyqGM/JHDgBM5kZ5YXF8F9VglcLF4ABCGK9SwLXCw7yZEVIEpgP5JGOwQWXnVnaVyNvQUiVivXh3RE0NqT6wFg3IDKVTeLDk0VWRDMbJEXxG5RT0xSCGhIYg9YytduCy+XmOtY80IKtBsppCH77DdaLatf+qkt6Z82sQxyY3J5xkKXdCBAGjEIgdMnQJy2hyBop9/cB9yBszbYpQbQkT0ES39ZoRCgkALv6WdAO4RJXxBzljzkQ389aycGAHskMM8f0eL6tNCwuOpTjQmsRM5nRJBrlhXKtTmwvsb2aU9y46Wdykyy4SzM+h6Xch0P2fxinGWXq+9qctyM6SqHqck7ReCymERu3sneOKu7TEPGci6u8pFN8wvh1P8aF5dwgdqOYYHbPqTmmeXOuonBfFtF+Ybc19hQ7czYyqaejKVY7HJ9tZYFD3NvQkPgRMZusNR49Xs2OUV2wdlVUCIyz7QlJ+PAJjHO815j3mx/3ow7di+BHnuMw6UROC7OaoELoGRC1fiveYtfCF8W0ljUKgCFSISMVWtHSEwlHj0pSFk1hivXs/whDQEuhKEekJ7yq9sv5VdN1WeLNE1YeSk/Vh2/JSYtpx+wpsUlkr4pW5u4RxCyWOgqgckGgirTyDrxLXET5pnEZeJ35CiJfrkukVVtCmkJIU4ffB+LETBn8QOUiKj7XKd+CyGrlu9y8oCykDi/IXbkW93EaZ8yLEL1uWSTijqzCaVeXxeR3u1cF5a6eNWxkbGX8VUVge0s4nVS9p8rEZyaA7XdrkWEPRNjI7uOMydi1cviOjUmdw8xh34J60rgKnnylIIZGUPxEkS5SzhAlJCMn4wnZSR0I0pVHa+ZX1tZ2JZNhiqBQ0KFYlBGeVAGgTv05/M69XAlCFyC1xE4KT6yqNbFMSAREMlv/WSvRK0SP9fVgPyASchbCM08MlcfqmuyuUI5Abh6pJbvY2mrbaygWYlNBY1oxyEylYylfSGocYMETPtFOGQpbYxlqFoS06ba90q2lBly6T7EKETSPSF7iUvMvSm3tinPIYtDFo7Iyvc1ji8pOvJ8cr321Gzu+b3KOhbblOe3pECYIkJVzpVoZ0z18uknevob8l4Xuu0QuDr+My7qeK8LZ19uJWWZK1U2GTd1wU5fK0ldJxBblbbm+c+zwC2bmPRyqnOgH2cZg3UOZ8xUxSRW/szxYFf9v5axiJKwbDlNEThhMtKoDAK3KrNttKPyo7o+HLgFridwWTDrgtIzTQ2uEz2fK0mrgNNbG3qSGK2zr6cCTgW5EMDUEQHGspSFsncbThG42s6etKbOCirVuljJV4A1mz5yXaxjcT/7PtbD2o+QsciyLvzVspfdZumb+iKnSvZ6kp1ylRVXd55LnrX7k+W9joNYCfN8QxqVVReL1JF7027XJD4yMX0hZJFB7x6tlr26CE0tdnU8xroXAjdvrG4FQbWengz3ZLNXEnqSl99rm+pY7J/VVm0bv/+iBPK8xK0KCbCDOiELqyavzI++XZkLmRvpU8WxOoaq1S6YulkZW1nf+rly0HLr+80zwALHq4DA9WvAstt70PIZ9a2eBHrOkowXPFdOnUrC7EVb/kv/b4ptbXK3GB1pIeJCrQv3Vm7TuvC4r1odepK2yGTLBK7NraRgHuuti2EFtSykWwGX+ytIVndcJZchOtF8q0Vlqu2+S+6wHpwCtClzakGv/a1yqKQn1r2p8qfKrs/X75UA1j5kl2R9jpV01QVjqp39kMu91Zromsi3Ws76cdVbBeYN8UWsB4tcMzV2+zZtNiGr+3rec62y7uW66GQ/nK+rcs3C7l2gv1hQBE6utEVw56DlWMfvZvO+tqvHl6r89fOvL3Nqbs3r86LzYz9k1s9r4Qd21M4jcMts6370f5S5fhKYInDixBG3fSdwKmeBkx2+Eri6oPTWhR5UpkRewaXeP0XG+u+2mpRVC6sEoG9HXUQ3A/E8gM0W2s3ur+2vRDBWrhCsKTlVOfcL0pScqyUn/ctmhCkSNU/e/QKS5xWLWSW+kfe855KyYv2beiZZQLYi0ptN37Rps/FR5b/ION0KLqaI41ZyCPmrBH2KzGZMhUSHbG/VpvH7v0ogzztKiV+mCFzu2AzLDlquGR9TGJAxVOfSFMmv87iOt0rYKl5uNf/mKUYHJZuKJT4jcPJ8InBJ9l1xMsrfQbVv1DMkMIUhdUzGhbovBK4nKZXAZRdqBY9FCFd9pFNaYU9w+ut7cjRVZ21Tfz2wilWnCjfuvWph2oogkIfrq+svRCnWyABpFo38n5xy6vA59eZ+1+Wa2t6peLApOdYFP6CcMtPu1Ov+gPWUBVFZU/WmjmxaCKno66ty7BeL+lu1avo+ZHNeLOXUIpU21YVoikTNW3z677daxDYbI7Xdm5GBSojrs+jL7uW7lfIy4PPnydsUgZNaSNqWVbbAZc5MEbA63ivWTWF3j6U9dvY4surjK3M8czRnRVcCVxXzVe/PmK+HvgT69SUu1H0lcFWsLHBJI+I0hBpg31sFFpkwFWj6hWyR+3uyNkX4eqFVoJoicfMIUcoOGasxd/098whCLChxp4a4hYykjr7vAat8770PbJ7qVw/kIUY1d16uqQtcbUctI30PQZ1ynfYLwxTRSr8rQeqDrBMPGILcy7SStH7q59lERotCw6Jjro6Fvuy0c7Mg8DqGahurlWAr0rdon8Z1/5Jyo47vkGsETp4+BE7+xyn8WLb8puZlcC+/VRwMDs9TuqbGa4/DwZJ5ODYPpw5SVll7gkXZhYrAMTAktEWbaoxsJboH2d5R1+EtgbrOZgzuK4GbIkdi4OQSY6J27FElFv2Cs93F8PB+vKP3QwJDAgclgVji5SiUw1HqCTFwvSJ1UO0Z9WxPAr31zfNE4CQk9ixD4JTae0O2V9O4ekhgbyVQORMC5yhRmxicUJXUYYsqGQttYkiF3pOc1WkAMuZXTay6fzazjuytOEZpQwJDAkMCW0ugboAJPsmL+NWvfrUlpr7mNa+5kb5oKyv81rWNK/ZTApWUJX2R+pyjLd+kpOJJFVU3bvVhGvvZxlH24S2B3hPVkzK/y6vqyFH4g8DlbPNFjV/bInAa4HiiM888s+X/clajrds9iRvgd3gP3NH7IYFVlEB1KcalBr8ccyZx9pWvfOWNE1G0fyr8YBX7dTi2KTHL3hE4MUSsGM4RznGMOeEm8sk99dkejrIbfT4YCUzxoIQ3eKeEsBobs05DOvnkk3/hIIGtWropgZuKf8hRWsibA9nnAd1wRWwl+vH7kMCQwEFKoOYgTAyi48u4UJMHLnGYg8Ad5JPZfl3x9nheNlElplcaERa461znOhsnTeRZTsXibr/mcceQwGISWMQC53x3WT0cm8gCxzC2HcVxSwLXF/bNb36zbWJwVMn/+B//Y25PBoFb7CGPq4YEhgQORgI9JrHI1ES+yQN3MK0ZteyFBLKZy3sS+YqBSyLfWDxqXVttzNiLdo0yhgQ2k0BCOBybWWPgELm8FnGjbkngUlgGPRcqAgfsELhaSZ0sg8CNATwkMCSwShIIJuWd9cZRWk5i+PVf//W2C3U7SWxXqW+HW1um1hd54JzEwJpqE8NYgw63UbHa/a27UGNB/sEPftAscCxv9773vVsYgNci5K1dt9lJDHW3REQTFyqw+/3f//3JI7JcOybPag+m0bohgcNNAn3KnljguFAROGEhw822HqMiRDtrDfe4eKILL7ywJfLNYfb9ZrrxfNfj+R4KrdzM0huCZhdqXKj3ute99pbA9dY3lfYEboqs1YYnkK++b+fhTBHBgyCHvba+nTZHJj2Tru2e+nwQ/dpuP8b1QwKHigTMr+xEDR6xwFUCt51E2Xstl61iX/YCC+eVsR2tf6/7vdPysggm0TkX6gUXXDBzmH0I3BQWDxfqTiU+7tuOBKbGWW9Z++EPfzhzlBYL3H3uc5+Ns1D3xAI31dh6lBYLXLXS1aC9xCYENP2/VWb63h3bT76akXyzJKlbCTltrlm6q2bmcz0FoE96OyXc/mFVoOyBpsZtRC5ZWHaT+X+rfo/fhwSGBP5FApmvCJyzUFnglh0Dl8S0dbNF3ckW3ApG9Ke+TD3b3otSFVPX50g73wfngtmLjJVFF5pFytrONdpYT8/Rjv/zf/7PJIFLuWnrstq8nf6Naw8PCXChOls+h9nvqQt1EQLnmmS8jl83pCS/yW1iS3fNw1QPdp8Xd5KYuoBt1Y6nglO388gRNNvPo731O9QCaJW8pT8VCNK2+h5XjfIDklk01KPMgHDIXL1uO/0Y1w4JDAlsXwKrROAqdlTylM+wUy4zuBKcqMrnZkpfPeWjV6Jzwsn//b//t+WfChaqo5KcqjgH24LfyyRDlcBpcwhcXKi9Uj0I3PbnybhjfyWwNAKXGLjemlWPWDJhkkSxJlsMEfKe8z6rVlnJWdVAe7DYKXhos8kOuLRPOQAMIHz5y19umbyZ4V3n96qZhoiF4AVUK8ilr1IUfPe73205poDKpS51qVam90oMA6yR3f4OmVH6kMCQwCoTuOrJgAlRfkNY0vYoxJvhRvA5ZDBKZepQhuB/mr/yYVPFuJA597s35UQJXabHYLsWuJ6YjlkwJLBsCRwogTN5p1yoFXCqtSzm+v5cylwfDdB1VfurB6pXYlfBYjcWOPVJH/D9739/dtnLXraRq3/7b/9tC4J92tOeNvu93/u9tsNWcsiQzLh/e0IZApf3kEPl/fjHP5698Y1vnF3rWtdqu6Kcuyhhn+Mypvq4U0K67EE46h8SWDcJrBKBi+yqJyPfRdHLucBynkUxzjnEi1jgQrzgVIhPVbajWPZeg5CeHD0WhTcK6zKVzqwvaUti4LaywK3bWB3tPXQlsFQC9wd/8AcbB6qHkFSiY2LJcxJgutzlLtfIS/43+XO9d5ogq9gv//Ivt8R2cS/mumRP3wtN6mc/+1k7dkUKgRvd6EYt8aNjLZ7ylKfMbn/7289ufetbNwJXtbw+RqS6P+Oq0H658vSbJU9iSQG13/ve99qRPQ9/+MPbNvcAakAoQ3SQuEN3so6erY4EVpnAVatXlF8eA8d+IViXvvSlNyxmCNVmBC4WOGW6F06555/+6Z9mn//859s7LKS0On4qiYzjKlWnulMOfPNy9A8sXyZebUXgYknci/VidUbu</w:t>
      </w:r>
    </w:p>
    <w:p>
      <w:pPr>
        <w:pStyle w:val="PreformattedText"/>
        <w:bidi w:val="0"/>
        <w:spacing w:before="0" w:after="0"/>
        <w:jc w:val="left"/>
        <w:rPr/>
      </w:pPr>
      <w:r>
        <w:rPr/>
        <w:t>aMmhJIEDIXA1loAFTtCdw+xve9vb/hyBqxqkz5dccsns/e9/fzvaBMh4/7Vf+7V2bwDB97RK22nlmAMoiJNzCR1tUzXAGju220mpfRdffPHsJS95SQOvE044YfaVr3ylEToEDvmqbobqgghZBWa5Bvl0MHasex/5yEdaWgLXsrp98IMfbMB5u9vdbnaVq1yl3Rc3bJXvMgHxUJoYoy9DAptJYJUJXPVQ+IxAwSVZ2+GW8A5WfXiaMI95ffV7NkeElMFZCqW/I444YnbRRRe1cuyCu+pVr9rwWL02eLzzne9s1wWvYJjwmVvd6lYNI5f5inId5XnRGLhltnnUPSRQJbAyBE6jYp43oZizn/zkJzcCc7/73a8BwDe+8Y2m9Tnz6wpXuMIGULBMIU9XutKVZqx0tvV7OaqLpqc82qM4tT52bCfDQTu5N4GWHWgsfsjieeed1+LVtE1MCKKVGL7UG+L4k5/8ZPatb32rlaOv/hC6y1zmMrMrXvGKDfTEkwBBGrP0K4BXebe85S1bHWSSXWDLdEXsRIbjniGBdZbAKhG4tKUqtTXm7F3velfzTjhdALmS68yO2WOOOaY9gq1i4ELgQgxf//rXN2ueMBHuRor2Oeec0wji4x//+GZZg1Pw7e1vf3sjinCRGxcGX+1qV2sKttQHy1Q4txsDt8y2rvNcGW3fPwksjcCJ6eJCjYZnciR+QnfFmP3RH/1Rs9IhbCYbUvPsZz97dv3rX3924oknNkBAcN7xjnc0wLjHPe7RQIEL8j3veU9zPd7kJjdpFrlYwOqmh5jQ48qMKyGAWCds70p473vf2zRb4IR4JZ0A4mbzASvhgx70oI3NDciY/oV0cTsAOOCHBLqP5S7f6xsLH4sl9yx5uQYAKxtwpk8hv72Fcf+GzSh5SODwlsCqEbjgU3A0uzy/9rWvNUX4tNNOaxZ9yieLGYu+sxNZ4vowDE82cWHZIFV32UsYCqfe/OY3N3yDvUjhwx72sIbPMBsmstTB4pvd7GZNMc2ufdfDw5S5rJGUficMpx6lVfPA1fYNErespzXqnZIAz6M8cAeSRsSE2SwPXAUOGwI++tGPNvehP4Dy05/+dPbEJz6xAcJd7nKXBkYsbzRMVimxaL4zEV/3ute1TQV3v/vdm2Wuz41UJ+I8Apf2eK9xIoCI69QO0Vvc4hbNAgew1Kest7zlLbOjjz66EU//I2OIZQicvvjOu40Q5557bnMnIKDi6LBqFrpPf/rTrc/Xve51m+uY5lrj+6ZSqQxL3JjoQwL7L4FVInAVp9IuWIMkvfzlL2849dSnPrX9D3dY/V/4whfO/vt//+8b3o2etFUJ9ha+F7/4xY3APfKRj2x4BMdg9SmnnDJ79atfPbvBDW7QQlkopq5j6UPaQjJDmLRnFQhRyCr8dpQWLP7d3/3djVx/g8Dt/3waNexMAj2By8bJRUvb9CitvpCewLHAeVXt0efsKGVtAkRAggtAHAeyw7Jlkpl4ND/fPeIRj9ggasp83/veNxNHJjaNxQ5QJA5jSvOrWmhtz5Qg/P6hD32oxd3d8IY3bEk8Q/LU8ahHPaoRR0AW4uc9JvtYHf3/qU99qhE1RJCWGnevtrPuARUEjvXRLlRE1fcYN+03OZjqho1FH964bkhgSGBnElglAhfMTDxwFDvvlEI49IAHPGAjlg1mOAAbnp5++ukNdypJi0SCl9UKB5spl3AKBvmjcLK+/eZv/ubsCU94QiuPd+ILX/jCTKb4m9/85k2pVgf3ajaiJcXSzp7A3t01CNzeyXKUdLASWDqBy+Sp8RvRBgGSBoppoxmJ+xJ3Id4MsQMKzgHjvnzIQx7SgMML4Hz84x9vljDmfBpgSFtvbZvSriqBi4YYgAvh5IZAqLg3Wce4QrUJ4VLv8ccf32JOkh4kO2FdA/S8A8LXvOY17Z2VUXwflwaZiBkBvPou6JcFT7lcyyyQdnwlxg5YYt45/eFgh9CobUjg8JPAqhG4KKAsbP7gAUxC3B760Ie2XfEJ1nftBz7wgeZ6ec5znvMLm70SmtFjXghi6kIE4dozn/nMRuKkUBJz7HfKNwyGk/ALVsIn7brxjW/cyN6yXagZtYPAHX7z91Dp8dIJXHY2hTTFBeh7QMRFKp5NWg2k5Q53uEOztPlN47kIgIGNDgAh93/iE59ohMf1rFa9BW7qAfZkLQBWc665T9u4UG0sULbf1ScnnI0GCJkNFFwUiXlLct5so3cPcvamN71pdvWrX71ppQD1qKOOasQMqLDuIanKlbKEJVJ8nTq4U8khoJxM69k0cagM0NGPIYFVlMAqEbgQkF4Z/vCHPzx70pOeNDv77LMbScsuf9jJQwFXn/e857V42uBIcDKKarW+pXzkjPWfDF7wghc0KxsLHE+EshNnLIaXcs0dqRzhITY7wDOekctf/vLDhbqKg3u0aW0ksHQCF6CIVgckYknyHUAQR+E7QbNOOnjWs57VSIy0G6997WubticeI25FZXJNisewMcCWdfEWITc9SMVqF1CO66B3JeR/beGCsCuWe1POOd8hmEiWeiTiTXbyBBb7HoFTj9g2pAz4Xe9612tFA1zaqd1c2s/1K0UJIKQpc50iew984APbdv3ILu6M9GNtRt9o6JDAmkpglQhc2hKCFRwQb3zSSSc1yxiMoUSy5PMSwBpJwinACFzFvB4Hg83BzbhD7UaVAeCP//iPG3njCUhYh2vhHfyGgxRWvyOTXKtcu7wXIwZuTSfAaPZKSGCpBI47tHdXJpWIdxM/x8AgYIJxaZR2ZHILhPTYUfW4xz2ume8TvMsiJgfRcccd1zYUJN1GJYix1lXrXP9Ucn1AMQSMZgkIJdX9zne+04CLRUzKD21AupBM4AjwAmxAzX3IG5evPvnfvXZsIWhi4lgcBQIrT3wcayIQFjeIKCoHcUUUvYCjz5sl5VyJETcaMSRwCEhg1Qhc4muJtm6WkjfShi87TuEMAgcrxA37e8YzntHiiWFhjrqKYpidov6PZS34wjPy7ne/e/bgBz+4uUWjHMOkJAeuqZPc7wXb7OA/9thjNzwjyx4Ow4W67Ccw6t+pBJZK4LKJIRMoOzOBIwLDXShfEWICdADQYx7zmLY93c5TbkcxFueff/7srne9ayM2sdqxzDHZ3/Oe99zIEO5+oMJiprzEYHjPOaPzBKlc7QFciCWrIHImnxErGjDTD5sXxMSJZ3vpS1/agAqJTMAugHMdcqZexIxWKq5NG3zPPYr82bigrVyxL3vZy5o1DhkFwv5ck8zn7h0xcDudBuO+IYHtSWCVCFx1ocKA7DaFOXafIlg2VnnJ30YJ5fpk0T/11FMbOfPne9gGc+JSrWmX4jqFURRmxBAeZbOZlCVidGFedtGrm6UNhlOU7VaVnF1sss0NwwK3vXE3rh4SqBJYOoFLjEW0vAS6OpJKTJhAWMl5AYnt7zYrSHTLpejeb3/72y2OjAlfbjjAirjZHCCW7I53vGOzdCFZ4taQONY75EuZIVbVchWroDZFs/XO6kaDTAZzLlzxHTZX+E3SSlZF2cmVh1iK9TjjjDNmd7rTnVrbEgPns766RgAwkgdcJQOWWkSfuUnFySmL6/jII4/cOHtVvWL/WPZiHQSkAHi8hgSGBPZXAqtE4KrLkxUNGUOY4MFnPvOZRtKQJjgIc3gMXvSiFzXMsbnBPa7jEqUkwipxavA1O1oTqwwHKabwVniKuqNgw1xKOcWS+1buOXW+8pWv3LjGKTyUYIq1TV6rkPZoWOD2d66M0vdPAksncNH0QqBy3p7kvE9/+tNbkl7EBRjZiUpzFDBLgwtY0eq+/vWvN82PC9IOKwCCvCFxQAZo2JHFTcmaBbySCbzGxNWNDO5L4G+IIUKJsAGfT37yk60MVkLviCPrG0LmPu3WZq5d7cpGg3p6Am02JzHkGDABxsgccEUSkT5klnWPxgv0aNne42JWtjpXARD3b7iOkocEVkMCq0jg6i7TWM54DcS5wSUKLs8BoiY0Q3xc8mZSgp2iYBPVYx/72BbbC2OiHEaZFfMGn+CnTQjIG+VSPJ243j/90z9tSqV6KKdwmHdE/bD3rLPOal6Lu93tbhvnVS/7iQ4Ct+wnMOrfqQRWgsAltUcmEvBhggcASBHGx8ZiAAAgAElEQVRy4o953m4qGiIShLzkYGWBsTYVxJKHVEnDkbgwFjIgBVjufe97t3Kq1S0kridwsZQhi6xj6rHDlKaqbVyl6mAR49JVJgLJRcsaZ1NDzgZMnIh2p564cV0DTG39pyFLK6KNrnM98qm83//9398AVvdmh2x27XJ/jNeQwJDA/kpgVQlccAweJGEu/LDjFJmLkke5RaoS0gHHWOmkMbLpy2+5tmYGkP9S7ji4Bv+QNQqocA/3IXKJgZO7k2L9uc99rmGYtlFmJVzPUYDDhbq/43SUfmhLYGUIXIhSXKqAAWnSQLsyaYM2DMiPFq0wgbchMQgeixWQ4ObMdcp2TZLe+pyA3Zofrt+dGuubd9fbeMAyBoBY3AAVkKKRitnj9rTRANGzi9QWfSRMvTXGLu2pGysAnNg+1jv3IHAho37jOraZgeaLpFUCWF2+I43IoT1hR+9WQwKrRODq7tOEfGhflEJYiszBKFhk0wIClvyRIVdJeRSFeip3Ji8BnBKqAdPgHxz25zvhLYkvDs4id9rCLYsYBgtzNvWyn+iwwC37CYz6dyqBpRO4uCkreJjsyekWQIo2CUDi+syO0wBQTP4hgykj94b05MzVWmdP3uruWMLt4+LqzlWg6OQE7gUkE9ETuybOJDmQopUG+EPi9A/gsbpxN3AvIG/Z1u+dhmuTBO2YWzbgmWtS5tiButNpMO4bEtieBFaJwAWfvMMTbYvVrGJdDpPPNVEgo+gmzZH/kauKiZUY5vrUGxyKwpvdp5UIxr1bsToehO1Jfu+vHgRu72U6SjwYCSydwAV0vE8RkMR4RRyxuuX6mjMuoBqA6QGoAkx+m6qzkrcaBxegSvmZ+IAv5BDZQuS4gLlxaZ0B0xDMCoZxkXJveMV1kd1k6q9ErZLOyCTXVGA9mOEzahkSODwlsGoEDlELIUoakWBb2ppk4hTkeo5yMCVl5P+QrmB0iFndNBEcVmbONvV72pDRES9J2lTDZZY9ggaBW/YTGPXvVAJLJXBiuirZ6jW6/AYMoh2KN6s7QzP5onXGslUtexWAUsc8a1Ulabm2WgF9l2OxQgKnNNXs2vKu/dlG35Ouai2MxhoArfWnX2nfVPvHJoadToNx35DA9iSwagSuP9GmWr+Cf4kbjgszpKrHzCiENUQl1waT49UI7tb6Q+oq1gWnq2eh4ub2pL+3Vw8Ct7fyHKUdnAT2lcD1mpr/uQmdX/rbv/3bbct5bzULeMSiVa1LPaGaEtNUnQEd74Cm7tScstqlnuru9Dk7Pec9noBmJZ7qSixIjU+rVrgpK1vv0u0BOXX08jm4oTNqGhI4vCRQsSI9tznqi1/8YkurIV/jZtiwX9Kq7Qqx6hW8iotTGFiJWJTUeCIqPgWXolRP4dKUnHrFNf8H5/dLNluVWxV93hNZA8QIXvva1568ddnt3ao/4/dDUwLz5hQCh08xEDlOdLtpxH7p/20yW6d+CoFzmoIdlfW1l5NjMxDZS/CoJC/lVtdDtdL19U7dW4lZPxQjn72U06E53EevhgT2VgI9noTUhMCJfRUy0b+qgrVf83YRrNtMGpu1KyRu3v3rGndbPTfxXMgReuGFF7YcodJE7VRmezvyRmlDAv8Sgz/1QuDkVkTgpAnqPX1byW5hAhcgcwA8xojA5SSGdbQiVQshIVUB91bAHiA3u3cQuK2G3Ph9SODgJbAIgYsFrs73igWrSuAOXpr/WuN+yWSrPsVSGexGRHsCN7Uu5btltXurfo3fDx0JbKWY+d0BBQicTUcIXLXALTJGtyRwvQYaC9xv/dZvTbpQI/5VJ3W9cKYI3NRQ6l2jh85wGz0ZEjh8JJD5LnWRHedOH6gErl/otwLjw0dyq9PTxOPFGte7UBPmsjotHi05nCUwxTGkBooFrneh7gmBi4aTwuQQcuQUApdNDPWhLFLpKj7EHqAX6ccA9VV8kqNNQwJbS6ASOCcRiJsKgasB/1uXtDdXLII3e1PT3pWyCvhHbrHGSeeUGDgu1EHg9u5Zj5J2JoF5hqKENiBwTmniOv2jP/qjlmItr0UwYUsLXC1MpSFwcpodc8wxP3eY8SIVLiqGRcBhN/VtFTeyWTunXCzzrHXVIrlo38d1QwJDAnsrgXl44nxmaYMQOGcTZzfmdkB0ty1dBOsWxaPdtmVd7u9TpMBkKasclSgRvE12SbvS92k368a6yGe0czUl0M91hxywwEnuf5/73Gf27/7dv9s7AqekGgRr4H/rW99qx604UcF5e32S3Vy/20myFajttvz9fLzzYi/2s85R9pDAkMDmEujTbvhfYnFhIRZ9J6iw4niFIPS52FZRxlth4WZYutW9W/V3K5ze6v6d/l6fZXKJ6osTdOTiRMYlaM91eZ6rHtqzU3mM+1ZPApuFafktJ0F9+MMfbhtvnG2MwG0nTnNTC1wlcGkMAudMUkddOU+05i7ryd5uRbpfwLMd0JkCuNw/77fNCNxuAXO3Mh33DwkcrhLoCZy56Gg9BM6in2PzEluVeNft4MUyZLtX3oTttn2Zcql9rmlVnKLjWXKH50iwSsi328dx/ZDATiWwGYFTZo6yQ+CkMbr//e+/95sY+sZzoTL5OTLKofBePdCti5bTE7G0u3/f7gOs5fafNwPb7cRsVBmvi7y3K8f++r7PGXv9QjJI8m4lfWjen2D3Om7+7u/+bnbxxRe3TQy9CzXjaJlE5dB8Envbq+ACi9vHPvaxZk2VJaHuVM0z39uaR2lDAruTABfqO97xjna2sRi4Pd+F2jdPGhEEzgS57W1v237uTX6bWaimFuX+u2jA+X6vF+SY0/tYtgrYPgfwk8jXdzVv0hQB3A5QpI5q5s8B1FUm8xaQevzOVmbXeSSnfr+InKfK2YpAblXHVhbNyMJ1mwWYzyPOdYxOjbXdTcFx9zpIYGoO+a4m8rUxa7x+XgJb4cYimLEfMs0ZsXVu100MzrCewp1ltXc/ZDDKXF8JZGzWkxj2bRdqJTZ9HripSVIX9HkTZrta7V5OvJypWk3v2uPUBb/lcwhSTnCY14YQzl4WlVCoyysEsNfu8/+U2bWW63P9vxLKWEI3G9bzntcixDP31n7t9LnMWxjmtX0ecexlU8lelXcluD1xX6Tv6wsVo+VTEsg8QuC+8IUvzK5whSu0nfXj9a8SmMLoinWL4M1+yTM4PY/A5SSGXjncKV7tVz9GuYenBHoCJ/ZtXyxwvXWlP4khQFgn82YWld08rr2afNpXCVUsciFwUy7hHATdL/bpfyUIykP+QgQraZtHfrYiulNWw7Sl1r2VfDd7Xlvd25OjSpD6e7ciaPMIWV9OXTBqDFO/kLjPM62kvLeYLkLU9tv6u6iMx3V7K4E67mvJ1QI3dRLD3rZiNUqbUuI2I7l13qwKgesVN+2qeeDmncSwV2vIajzJ0Yp1loAxnJMYuE73hcD1Apo6C7USiEXBoZY7ZRGZejB7OfkQrH6BrzETfpcd2SuxaTVGbcry47u4QPtt7ghgUhRUa1tviZuSSyWJVeMMoQmobqURVwtaT1J3OhGmnsmU5j7vedfvN9P4e2tpb/VMf+qh27G0+m3e+blbtWsvx9xOZTzu270E5o3JdSJwO8HWrRSreUpNMKcnb8GflLus+VGxLOvPOAt19/NklHCwEvjBD37QQtL2hcBNTf6tLHA7BZne8jFPjHsFGFncvXORJs4tBOyf//mfG8HzW+qsBK5PMxCiV0kc0pFcRMqp5KsSw3l9r+QuLoOa1qDGg1VSOA+0pyyj9Xltdi5iBcwpUE+dU8R2HthvRl77PoT81l3PlVjXvoXs+T331edYr51HGpe9QB0sjBx+teW5rwuBW3T+bfYk583Nih09Mcpc77FhCksOchTVvvQnMdiQMmWB26u14yD7Oeo6tCVQY+CqBW7RsbplIt9oN5nICNzZZ5/dEiU6zD7Eolp/FpncW1lp5mmGm32/nUct6SNyFfIWYkCLQ94ufelLN+LmsyzJIWJTbrze6pO+pXx12CEV0odtK7tuktiMSIRsarP2sSYlY7P29HF1VQ5Vkw7hqcRpkWcVmbu2up4323Cx2fPtf9vKcuj3WEzdq//+90eWviMb77Ga/vSnP23btD27SqrnTYxe8diqTdsZa+Pa5Utg3nhcBwJX53Cdr5spbVMS70lgVSjrvEh9U3VVxWbRRWY/nv4UgXMWqpMYELh+E8NerRv70ZdR5uErgZ7A1US+i0hlSwJXCzFhexfqbgjcFKD0oLQZSOwUQNTrCAvg/V//63+d/cqv/MqGtc029C9+8Yuz4447bnaVq1yldT8EIpsZQgj8hpghVX4jfO/VFevzt7/97Xb8mA0gD3/4w2dOsZi3XbgnEupITB3CIs/R9773vdnNbnazn2tfJZFTBC4kEPlJPF8NBA6Yzxs0uUcbQnZDfvv65pXVLwzpa0jo1POsYySk1/VkbteZ7dfaURc5bfzABz4wQ+JudatbNUCvcY6pp7plq8u7kuJFJtG4ZvUlsBmByyaGVY2B6+dNT6IWxcF5BC4YF09Avc7nKDM9oVumklOfZ9rYu1CnsHT1R+po4eEkgX0lcL0gTYiewIVgVAJhAQw5yMYAi22sJbGgBDBiyalAFVCasvJUAJsiDwGkWl4tR9v+4R/+oZEhFhs7li53ucs1K85zn/vctvA/8pGPbAkhtSOkLJauWKHU85Of/GT2+c9/vvVNYmNlyO7Ot/31r3999p3vfGfDenT5y19+dsc73rGRRuWSQ1y1rEWx2KXdyTCOJPrsGjljPv3pT89OOOGERkKVxV3gtxCrCrTK1Kb0wbmPEpY6SSMAHPISguR/94Ts1efl6CEncdz+9rdvuQArmZ1H5PTRddqoHdqkPyGVvvdXrXt5/trht1hDfQ5pJnfl3eAGN2hlsrZ5Kef5z39+I8ynnHLKzMIc62Nc5a7Tr+9+97uzn/3sZ7Pf+I3f2DjGRF3KSJsPJ0A5XPqaObIqFjjtqSEaxr3/4Uqs/3l3rc/mQiVf855drwSZj8Z+5pQ5URW74HL1OmReedc215hvi5LH/RxXWXtigXMs2pQFLrLaz7aMsocEtiOBpRK4eph9yE0mt4ntux/96EfN0gWInPcl43AW5RAHiyUixLL0t3/7t82ydPWrX/3nXIO9FrjZZOy1s5CMEKOAzuc+97nZWWedNbvJTW4yu/Wtb92ysp9++umzW9ziFrNb3vKWbUF3LULH0pNFP6Q18VVf+tKXZu973/ta/1jzEDgvZOmmN71pczUjiBU0Ix8yClkIOCZeK3Fzl1xyyezCCy9s5TsBAxlGLl//+te3trMWIqKxFNZ4lRBXRPLP/uzPGtm74Q1v2PpW3cHqJn8yuOpVr9qIJ7J+netcpz2z5F0C2ieeeOIMGX3qU5/ayojbMgO3WtY8Y2WS0fnnn9+ePVlwAaefSKFnftRRRzVi6R71KDuu0RDcSjoRuDe84Q1Nvs7lrZtEWODI7dhjj51d8YpXbLIB8LGSRsFwz0c+8pFmdX3IQx4yu8xlLtPkq0+R/3Ym5Lh2PSSwagQuJIT0KmEzPhPCQWHz2xFHHNGEjIgZo1FwphSo/jv1BG/gmrlHCbzsZS/byo5SZfy77oc//GG7JoQNtvntSle6UrtnFebIIHDrMedGK39RAkslcH/wB3/QrBTRHKubyudvfvObsz/5kz9pGc4RGwuy2LI73OEObWG2iFvcP/nJT7ZcTEiDRff444+f3f3ud98gPPPI2jztrydq+T+pPSzkyBQgevWrX93ICALgUGvtYN1iQfvoRz86u+9979sWddeH8ARg44L72te+1vqAdAJX5AqwPe1pT2vkQXlxmSpX9ncyUS5rUrRfn/UpFib</w:t>
      </w:r>
    </w:p>
    <w:p>
      <w:pPr>
        <w:pStyle w:val="PreformattedText"/>
        <w:bidi w:val="0"/>
        <w:spacing w:before="0" w:after="0"/>
        <w:jc w:val="left"/>
        <w:rPr/>
      </w:pPr>
      <w:r>
        <w:rPr/>
        <w:t>HlgFQYPn9739/9pWvfGX23/7bf2vnprEa+Q3BUi9ZxmKXRQDAI31INMvi1a52tUZ2lBe3g2sjn/e+972zz372s03++vC6172uPS//I46uU6aEgyeffHI7CzeEaDPS7B4neLzqVa+anXPOOY0g3+te99roP6L7ile8osnk6U9/eiNzsdKFHJK9crzI1vhhRUVKM6aMsdzH+sa6JlZTjq+6C7V3l/7v//2/Zy984QvbWETilOevWvUG+BxaElglAlfnTmI947mIhf7cc8+d/f3f//1GaiJzCA7EQ1CxMJ9rudUjog7Y7OB35A+RM5dvdKMbbWA5LDFnX/CCFzRF1DzUFvOdwni3u92tnXgwLHCH1rwYvTlYCSydwFUCEAuId1qbxdAkf+UrX9mA4YMf/GCzGj35yU9ucWAJ7Gf5sSAjNu95z3tm17/+9RtpqItuL9bNgKMnE+7VplgHES5xaUceeWQjAax/NEskyWdWKkRGW4AcEhb3Zo2bSt+/8Y1vNLKATCEagFZfkAufERNWJ/eyDCFHD3rQgzaOe4m7hBzE4CFjLJHAkgzIipZMptqtbKQjZAUxA+jqiBs0Wrm4EOSIhQkYcy+EdCeuLbJ817ve1YKA73nPezYZIFu+u9Od7jS7+c1v3tqFgHo2b37zm5ulznNNDFq1wIUgVjJtETIWuJHvc5/7tMsTb4a4OWP30Y9+dCN3+o5oZ7NGlISQcPf6jnwtQIhz3MT6xX2NxHkmCCurWtzMqdd7LHtI7mmnndbcy49//OPbs7JobTYGD3aqj9r2UgKrROB661sdx5SKl770pU0BpDSZEy960YtaWMDtbne7Nj5jBYt1umJjLGo1hMTZi6zOiBhrPO/B+9///obLsYC7nkLN8g97xJFmTrvGn7kZN+5ePpvtljUscNuV2Lh+VSSwcgQuCyuSwVLDkvaHf/iHbfJbJJ/xjGe0hV8wfxb/LKhiuxA8bkcaXoBop1peiEpIRAjcZz7zmdmZZ57ZFmuHHiNxXHyscIgAlwVL3Fvf+tYWc+b+uDJC2mq8intZrwBaSCmLFS2Xle1617teA0Fg63euh5CfxLMgC0gGCyQiiSA98IEPbCTvE5/4RIuzA5YXXHBBs4YBbyBOK1YHkunl/8STIUHi/B760Ic2S+jRRx+9QWJdE/lE/u985zub1fEe97hHIz7kxU2KNIkJ5Epl9WPNe8ADHjC7xjWu0X6bcqFmgaya/7vf/e5m8bzrXe/aSGJ1vyDB6nU82yMe8YhmOYx7OTE5WdhSdrXShbimTM+EBYGMtNvvFkOu8JSdSZxYRIvVE57whDZGEeKxmWFVYG7v27FKBK7OlcxF89i8okBSKOAQCzNsgissxjwZMKvGsFaiVmPflBtF8cEPfnCLEZO2ILGo5iVyqC5Kn3spQM5qFCoT70OtK4Rx75/O9kocBG578hpXr44Elk7gQgKygJpMMf+LfQM6ce8Bg5e97GWNoIlNym7N3INYscIgGhb5HiAqkatWtjyOnuj1BC7ggySxLFncESTEyf/cbUgBguXeT33qU7OHPexhv5AqJa7KtAFZ0HbuTWTKH4L0oQ99qBFCR/SItwPIXBXRWkMK03//qx9ZUx7XK7KB9LHIcfEiJVwnrHjayfqmvgBs4uyieT/pSU9qdZ933nkbLsik1ggZzXNgcWQBRKQAvDJo64iPXa/qRLSUhYCxCqSs/tn0BM7vyrdQsMBxTaetfmMhPOmkk2bc8o961KPauKljKRbUxFVaxCxI2oZsIWYmAwsq+bJUihlK/BBi53dxdiy8vvfc1UHGicNUN6sxi2DSvazOdB8t2SsJrBKBi9Jb56PP5of5y9pFqQk+GOMUMvP+MY95TBvv6U/mVLV8h7yZA7Dlta997eyxj31sU/pC6i6++OJmgaZAwxVzQwwsq7/44GBnsCubKEYM3F6NyFHO4SiBpRK4uokhC3iC3U14hMX/3H3cXGK4uC9pgH7LNbGMWcQROLsK73KXu/xcEt0pcuaB99/HWpPBUAlmQI12y9IEpBACmieXAquT9tqRiGyydCEb0YYDtHUnIwADfsCOq5PW6juEglWO5U1MF9DkygPIcXXGpaf/0ZyR3re85S1th6f7PGDWuosuuqhtBuGORYiVy91JjkgJUqe8WJN8Vq7fWEEtAAnOj1swmmtcI1ymyBnrpx21vkceY4lSl2u4l+3uRHyy83OKXIfUZ3FhgasuVL9blGj8z372sxthPvXUU9uCoVzti4szsiID7h4xhyFzYg09Ky5all8LE2sv0iuWTQwcS6v6WF3JP33Os8xuXZZZmy1e8pKXNPK9U+vv4QhG69TnVSJwlWwFC81RuEmZMh/uf//7bxA14R6xlj/nOc/ZcG8GD4OBIV3GeEIIbNoyh+3S5hY17uEJy7qQF/XBPJhI8aMIUXS1Ba7BGQpOdo6vQojBsMCt08wbba0SWCqBExAfrbE2CmAEPMRMsUSxKAm2F98EOGL1qVY2i7IUFUhHLHBxKfSPPZN2KzN+BccQBqCFsAEk2i1wUjfLX3Z40WwRSWQzxKfu2kRsuCiVxU1pwwFLEDccksFtJy5OeUgXGSAWLEyIj3Zl8wJZJEAfeUD25C9TpjLIObnfWIVYnZQpuBgRJU+xLCyACeRPMDRLGkIIhFNnSEkvw8TAAfGk3nBPYtz0n+tGP7QpdfVxMFkcU0+eAQvci1/84iZX9yOEiD2rgL7os7gcpCvEyr2uS1oT7m6y0CaLztve9rZmJdUmrmdyt8CwFLJWsqoizvVVSX797JlyV4s5et7znteI/HgdmhJYJQJX3ZKwJkoRZZBVWhgDbIq70/WUGEfwsMQZ8wlVCB72imtIHMLnmihgsd6xtKkLhiFy2VwmrAUWmH+uYf2DNf6y833ZI2QQuGU/gVH/TiWwVAKHjNQA3FiSqoVHMLk4DhYtCzMXorxrcU/VODcWGAROagyB8vW36pJTfhb0WK56y1sVaI3DihsCWUECkB5lcR3YjcrqpXzWHCAl1iuWpPquPeoGaMryfuc737lZGFmDECwAy8WJkCrP98nZlpx46aN2IX5i35AaedZYw8iPLBA597MSuleMHoLH3cG1qR9ITEimviEkLGlPfOITWxmRYa6pVkrtYCHjQmWx0059QsBp3axWNH87U7VNnZ6nVwhenkGsWyH3IXAskjZScFtzo6c9+svNrA/JFee37HpTTqygSYHgmYkHtFFEfB4LW8rzno0qxlp23fYWirQzY5glkMwROBs/BoHbKSyt/n2rSuDM2XgnKHPcmpQUVvhK4Gw8CIFjYc68CB5WJSqfjW8hAua2EAYvdfndHJQeyLykECGSFhdz3mYvczz4RDl0v3m1ChbqQeBWf76NFk5LYOkEri6aAZ+6ULKYxFJlsaU5WnARC69ogIAAgUNgbnzjGzcLXIhGdn5mwY12mXiP1BfCECJRLUCxvrlGeVwJYuEAozYAS9onIhHXYfKVcScgK2JOoi2nDXZBcmVymSJXiBULEBcoNwWro2BjO3BZrFif1Jc8S7GKIUti6bhi/Q5IWQW5AX1GEpEWdXCfAnB1af9tbnObpqFnx2Z1D0oNoA1c0yG9kVN2oWb3MAsZCyIXqnKROXLzPBA2blzPyO/+96q74OZN0shKH7hQEUCW2Lh8Y+VLeyqxtHDUDSP6kLgd1jLPMQQuMXPGDQLHAmexmrLAhdSHiFuULFpnnHFGGwvayXqqrPE69CSwSgQu0jUmMxeNOxZl1nDegBxbGEuauQpPufpZ4DLnE8Ji3ib0gfKTccyyDJPFwFH+goeIGgJnt7ndrolxy9zNPOF+NT8ohBTtQeAOvbkxenRwElg6gQsAhGyZ+En14D3JcP1Og7PLCTESJJ40DQEH5EBiVgHzCFxAKaCWVB6x9CWANvf3FqZqtfM5blvl2CKPMCA9CJr0HoLbuTfFfSBsXBksUEgVVyQXX91woB0eAALnd5ow0sViZfFHsliVkAgWHdY9JFGdseZFbsphUQPG8qWJ1cqpA9rCAueFMLI2CdAH8HajAlJlhhQmZ5P7WbzspgW6IaDZZFLBNxY4pEjMjfL1HTlEasmOZcrmAYQJKQxxTkLefthXqyi5WXTIQXwjDT4LjLKrS105foslt1oTQrwsSixwzuW1oxlhjgLBQmnDh+fGAkeWtQzlp5xo754llywLBespy4fnvwpB2gcHJ4dPTatE4CpOJfwkIQQ2MlHghHJEeUS2zGkxxc961rM28MR8C4Ez90PafJ+kv3azhvhFCaO4sMDxNtixDqNgonq0LTG75oKQDd4EoQ7I3iq8hgVuFZ7CaMNOJLBUAldj4EIGou0hNWI4aHX5TfJZmh9geM1rXtPIUhZrQCHegqUIIbHIhyAAIlqjTQ4WZ4QISamuwIBVJXMhBd4FtQvKZelCZIBX3ATZnaVc37F6IUmuE/eh3dwI0oEkmF6fEAZl2sSQmC5WKkTOdcgcUojEiT1BJpCjmnYDSdG+nN4g9oTGzfXK8pWdYMqkMQvSZ+1jXdI2LmmEUX43VrOcIKBt2vD/sXffwfYuVZn4t39YNVVEscaaqSEJQjFooYNkLhkuacg5Xu4l54xEJUjOkkRARJLCBSRnlEuOIkmsKcmFUCWCwFQ5zh/+6tPzew7rNu8+e5+wz37P99u76tTe5w0dVnevftazVndT8rYLkCZQHDYrsTLVBQ5wUs7SImcThxgy6XCDW7wgXWARyHFaBbm7v4z11IaZoAA4IFDbKlMAXNo5ILsCO21jUqpuec/rZ+IYpYnN865yAXKYTvUGiMk8cY11gFVmIflySXERYykwnT4DwO1HLc3/nTkBuACzjJUaOiJmlCFFfwSE0WX+p1csboh+o28ZgAyWfn+4eDEYrk9+8pObEUan5ZPYW8ajuGDGjNhZxmNWnCsXHcHIEy7CmzAYuPn39VHC+UpgqwAuMXAVFGSLDUdSAWNiiigEkzJmyypD7tNHPvKRO5N+YqgSAwe4ZCPfsHAYFSsVATlp24OsXz5fWZbKuPktb/Q/xSRWDEDKJM7FxrLEookzA4IowjBLWU2bVbO6A1CRsxd+ZCYAACAASURBVPcoS1arOD91AA79dh94YMFSumKqKNfq3giAihIH4IASAImrFIADRJQfOMEKYTK5f4E+SlSZ1SnHj9VFB5Q+QIKtA56xgAG+FRTJn4vTNh9kY+8+8lB3IJXrW7uZNLLBMfcOd6hPWL0A6fSJyDjpc1FS/gBcVpgGsKWtw0LoS1lNW12p0iJ/RoIFH4A1uSifgGvv6C9klo180zfqUI7sycjz6g4EW7Hr+cTjzXf4j5LtVwJzAnC1b+aYQX3fRwwsvWd/QuNSn2Uk8hgIZWCgeIee5U6lD7DbDL6MJ9/+so+iRRHifW2mzYhmsFoMQX8Yl/IwsQgB8Y6V84xGulfIAr0mTpYum0OIwWDg9jsKxnvblsDWAVyAUuLRsooKO2JCpBBy6sIXvvCF5vaiYOphwxQCZsyEzOqzeMDu/5QMcGJyFh8mGB+YYZUCeXUPsj5+Kg0T5UXJcT+arLFL2JoAMhM1l4R8s3VEXJyVIUxcSFx+QBT2DVtn4geoNIjrrGHB+tggKyK5KIAyssDsST9AK4pW+hgu3xQj5k8ZWeBkQ1lT4uTFCmZNY9WkKa0EMMflLI/UGzhTfxvler4u/5cH4MgdqT5AGeZQObhuTQ6AH0YOGAVOMQDaU4A1xi6WeMBXXM3qJm1yOfPMMxtI5Ho57bTTmqy1RcoeJq7KPv2rgj339TNsgHLYUzD1ChsIkCsnljCTWR2sYQzVkVtY2cQuYgdzLuRwoW5bvW0u/zkBuMqCJ0wk29oYTxb/GEOMEfqBLsCMWxxl7NBpjCorxOkIp7xkFXkdS8a8dBkr9DB9BLQx0IwBhkt0qgUP4kg9yzNBZzEmjXl6TcxtzlPeXCutl/IAcOvJaTw1PwlsHcARSQZQYjDCkBj8GK8Ez5tcTaaYqFD8wAaAQoGEacJgYcWAlZyjykoELoAXTAtgFxAi32UArm+yKO6ApmzgCojY1y7xUtXFGCszbgjf3JcUH0BDwQEi3Ju2xPBNMWIJKUTsG6vZH7DHes1GtRWYKCtZxWVIMXsXUOPKkF4OgQd05ZVjr6o7uS7YkB4lz3qm5JUHUNUOiTPTXhR24gLdA0ZZ/74BGswbKzxbhmhbTCilb2JJH6jsWSx+fcA2IdoPuNW+2URZXgFwU9Z8mIjqGicn4BZI49olT3LNijrPvuhFL2qTHvcqdjJAPu2afqHOJjNlAASVLXvf6VP9FinzUwGjRPuRwJwAXNVJ0afpr/ognQc8MUiMR/2Z+5MOzOpTOlRYBW+HezESKyMeg06fZpj5k6Z36Fs6K4AvRioW21/iS41XngHp03ljH7j99L7xzpDA/5PA1gFcPzH6PwDEN2YN2DFBAjs5ay8NmPgvzyVmLawLJeF5CifgqYKppBE2awqsVfdEWKK49fK82DrsE5cCwFgBaVgh18Js+U1ZYtnEoAFXXJSULPAGeAr8Z6Emf2DCNh3qCXRhe8gnWwakbAFw7gFQZIfhwoABb+pPllyaWElsGXCVcqZOqWO+vSctAIrbhMIOw5Q2TGA/Fy1A7X/5cidH7onfo9Dtf0ehU/x1EULPoNlnj1zUzSfuHP0BkK0u5dpGtU5hJfO+/JVT2iY0MqmLHrhWyVwQeL8KtcoIENUmjAqxhHVBRWUGh8I5sSQwJwAXySaMIt81vsw1C4sYdZjruvl3DNg6dmLw9OOpxtsZH/SWMW4cVv0bveGafBl4ACMDJ2kkDnlbPaMa4WHlraK3LyYmsur+Oldsq7wj3yGBXgKzAHAV8AQMxJKMcsnEm0GVST7v1i1Bpp6JQoqbMGAjk/xUsHktS55LvhXgYIiAOLFUAKOyJJ+42npAhAFiGbNGuSYBHiADWKBAWKdVMUvHO0AUwJH78gk4DXBVN8AESHQfuAgYjELGzAFFABTFWhVUD8jyf1a2KTeFXWXq/ewCz90rfcqaPCKDvg3zPCCYZ8JwVXkFoFVANtU2kXnyqc9n0uiVctje5BGQDdyadIBbDGLKVdtTWlk8kjqk7ZPOWMRwYirduQK4KdChBcJE53eM5IQM1LESHVEBYNVF/disYK/mPwUCq26uOnsbvcTYj/4cAG4bLTDyPKgEtg7gAqTqxJ1BHouuusYycdcJtwdnlSEJEOyVSZ2IK0isAl1mgaXM7se9mxVeUUp1wq9lSJrq5J24KIEF1wCtKNPq1kw+sRrjQg6gzHcYIM/lYPps+ltlF5BTFwBUAJQ6VqAr7SzIyOKAAJYKzuQTxiuLB9yPsoz1nx3jo0hru6WskVdlx+okkHcqYJ4CcP3E0k9I6Q/pc9nOJjF2FcBX8Jg95VK+yDOGxQBwB1VR83x/bgCuHy9VavpiZc7yrD7buzB3A2/9GJdOgGHVHUmj1+21TBknUyDxqFo8eidjlQ4WDoFJHwzcUbXCyOcgEpgtgFs2sOvkmS00AmoC6io4WyacCo4CLvpnlwG4ClCixKLAspqyAosKKJJmQExAUVWEAQupa+LCAgQrw5e6J48AkAqKanxZnq9AMmWtIHqqzFkhHNApjRo7WFnRCkKjyPtVq5FZ6lfjbSqY8zv51Dbp+0jKPwXg+vTqZJTfSS+MZpVL/V3LEKDaGxk9gD/IIB3vzk8CxwnA1f5ddWPGX6/nVoGqqoNry+S9pFf1Vx1/dWysymuTLZ9xPgDcJqU80t6kBLYO4CorFOWyrMJVQdTflZFZpRAq4JlSPruBuJp2rNp+4g5wmZr8a9rVbVwBRwVvVekFcOa9vBPGLy67vBMAN8W61TJWBm+V7KbS7oHwOuCpV/Rh5iLLvo38P5XPVD9Ztw51kun7Qd8n1x2AU31r3fKsm8d4bh4SmBuAy7jbzeisBlqvf3qp9mO06ow6dg7avw/6/kF6Q3Rmxq3QEDFwg4E7iFTHu0cpga0DuCie3QZyZdh2A1irgN9u4GIvQu8tTO+GRaosUA/mah7Viq31WwYeqjVbgUJljZJ3z7hNAYsKelcBoTopTFnVU+/36e8Gzvv6J72pd6b6yaq6LGvbWq+whAGRyWeVURE2sgf3fTp76V/j2flLYI4Aruq33iiJC3UVYFp1v9dhU8Bvt/G437G6iR5RN/iWPgDHhSouebhQNyHxkeZhS2DrAG6KPesHeQUgPXNSGbBl4K4qpcNQIL2V28dwTVmrfRmkkfd6azf/V1AxpVhdS2xcn/6yNHsQ21viuwGkyFfZK1tW5bHbBFDLFPdFGMC+HaeYhN0A8UEHRrZTWBYTtCz9yoiuCzgPWtbx/vYlMFcAt46xMgW69ivR3rjLGKg6ohpk+81nE+/F+EraAJythayaHwBuExIfaR62BGYB4JYxbOuAiX7SXMaYTD13WMKsrFlVVj0I6UFVBZM9q1Yt5gr08k6N08q7PdNW3ag9+KnpV9lU5qkCtmXguE93WZ08lzwrWAuAq2XYzV26F4ZgnTIvYxdruXbLs8bRpNy1PXYzMA6r/410jl4CcwdwPbusD+dvmV5aNt7XGXPLDK7aModtSB+01XvjdwC4g0p0vH/UEtg4gAu4yURv7zOb3tq81u73Pj3wWMdi64HCbsApea/LFO21EZaluwrA9fksU3BTrOFu9Y9Mp+q9TBbrKvVVLNOycq1T12VtuM4Esk6bTbXTOv1ot/x78LxKjuuUs06k6xoxe0l3PHswCaSNfdsg3JYz9lq0uXTG12H12f2WdBmgWgdE7acPT42jVeMmstpvHQ/6HheqMmbhGQB31llnnW0fuMxfAb/rzE0HLdd4f0hglQQy3qYA3F50zy/9xy6mVwL96+pDe5PZkNb+Wk4uqJ+9ZLyqgnO9vx/luJe6rKM0lymhdazovZRlN9DW39t03gcp99zfXQfkzb0Ocy+f/lnd/imvzaC/9KUvtUk/G2IHmIw+vb1WXSX7OmZilNpGxBGDjmBEMPSG8zKiYXu1HDmf6BLodXvfr+1B+4Y3vKFt0u94yexHuq5cdgVwEqmrNbmTHHfljFN7lDm1AI2dgdGzO3VvoXULNPfnphTLYQHXWIvLgNNB8lmlENexptfJv+azjNmcextvonxTLOxewPomynSypdmPL4apDbOdRmDTaiAOq7POWDnZZHfU9V3VBu5nBX9i4ext+alPfaptPu40HKe1+ORIvyx6WHdF/FHXeeR3Ykmg7t04RXjQ/4xKhwg4n/z+979/A3B7+ewK4DKIaqC8syMdO+XEgVNPPXVne4gan1Hf20thjsuz/cQ75daYarB16jelXKpsd+sU66R/kGfWAXA1/VVK+CBlOQ7vVoOmB3DVpTMlp5Nddpto34yttIux5DQTR+DZesKRcBXATYUbbKJcI81pCeymbwLGjJO6kvyTn/xkc4c7NxrJEACnreuej2N8jV63aQksI7CqXnFMHY+m05Qc5WmjfffXjb1eCeDqxGMQODIKgPvd3/3dxQ1veMMmg56anmIbNi2sEyX9niWIEtsreNqEPHZTenMo3ybqfBhp7oWJHGPnMCS+PI264pysKVAxcLae+O3f/u1fcLtttjQj9cOQQCbE7AOXs1Cn5qbDyG+kMSSwXwn0c2hi4JzgdMYZZ+yc5CT9debUlQAuBQ1I+/rXv958tr/1W7+1+J//83+ezd2QDPPsiWrlrFuvKaZu1bur4qH2Agb6TnYQl92qcte8etC5l3f3OzCO43ur5LLOAD6O9d5Wmck7J53EynU2cWLghIQs26B7tMXRttq6Y8NzYSu4w3OUlhg4bVa3cupXmR9tjUZuJ6MEer0Rgib9+/vf//7iL//yL9vZ6KeffnoDcHUf2FUyWwngeovVIgYZslYBuKmJe1Wmx/1+Baqx8tYBS+u6ZHqXbBp9GRvXl+e4y/dELP+6bX8i1n1OderHikUMX/jCF5oLNatQ51Tek7ks6xic9bztMHDY1N/5nd9pohuM9sncg+ZR96pz9MeEQY</w:t>
      </w:r>
    </w:p>
    <w:p>
      <w:pPr>
        <w:pStyle w:val="PreformattedText"/>
        <w:bidi w:val="0"/>
        <w:spacing w:before="0" w:after="0"/>
        <w:jc w:val="left"/>
        <w:rPr/>
      </w:pPr>
      <w:r>
        <w:rPr/>
        <w:t>nhxMAFwGHgALm9GIsrFzFUl56ELWLAwFmxBcBlYqo712fQTA2e6m5dZmX1ACZ04l7Zp/75Wp7d8p56LvVchqhzf6rO7uWvl2dfjmUMXM5arSAuaVaWtMpqCtjV/GpZa767AcJeDj3buk6bprwV1Oz2uw7DZW26bKiuk+66bTBV7il5Z+KIbHYD5FPP7JbPmJQOppRr36ZIbSMSAHepS13qbInPYfJfV08tk0qvy+r4XUfPLdPh6fcHa43d394rgLMK1VFaXKhZhbpMx22y3CPtIYGqw+v8XBk4/TsADvMWBm7d+Lc2BnfbRqRvBpkL+AXgwsAFUdaAvRRSAetmtP6vZ372yqEHB3m+BypRHqsGeKhI+dSjsuok6JkctF7dJ8mzbl7bg8/UL2lMnbxQJ+jUt27sWzfkrWAoZU5ZBer6ZEuXyDsyq+m4J2DX6iuf7JdUF0jk5AL5WL1VO1kFmz0A6mVaN8LtNx6udUg9KpitoNfvPsjY+9njqZ4lm+vSjMx7ABpZ533P1vqnHAHGtY9MDaCpfl6p7p6prmOg9uuUN22dYGxtlf6Utkif7Sn12g+ngPdQn6slkP6BgbMKzO7922LgloG0qqdSo6qj8t5uCr8+nz6aMZs+WqWVPhidmGdqHjXf3XTw6lY4nCdSRwzchz/84baIQYz2lFznUN7DqfVI5USQwMY38q1CWgbgKkiJ0qmTN/CRCZMiyP8ViNX4hApGMvEGJNXJcNlgrECpToYVpPhNkUnX5GnFEqVlQrUSpIK6Hpymjimz5eriL+zlEjDUg86UKXKJQuwn/gqCenBEbgHAlhvX/fkiiwo8p4BYgMi//du/tbTOcY5z7CzHr3Lzbg96/c/KJZ96jE1ASHZGJ0u/pZ32S/my9L9vC3l7h/xq+2dCyVYASS9tUEFzJpva9ypom8pb2wXkydu7/SkZrslfXpks0j+qjAMoq1sn5ZN2nTjV9cc//nFbNk5OkXfkUsFtBWxkXQF3xlD9PhEU26brMCcA1+vYvu4VeEVvxPCIkbabvCqI81wMuvQ549XvjIPowVzLytzeyOjH06bbbFn6A8BtS/Ij34NKYBYArgKxVCiTsO86IVJAASE9UItSre5Cz1McAQzr0IvV8qoTYZ3kMlFHmX3xi19sVrg9hLwTZRWg0AOyTNbq8K1vfau5YVjwF7nIRRoIUF73+LSV+V//9V+bggTyekAYMJCJv2d2AgIoWidh/Mu//MuCu8fS4wo4w2AF7Ka+AW3J56c//eni85///ML3da5znQbIUk/fFbxGlpWxSvmVh5w+85nPtH20LnShC7W9l5TvYx/72OKa17xmK6N6ZX+bCngqMEk/SdreUS55eDftVEFUwFwFnn4Dp8rlr56NmgknfSJyraAsE1wFc7V/V0YidQk4dU85I3+yUBZ9Kn09dRa8atd4MgtboHypf/pn+lkm14DJKeA22IX11elxAXDpb9o2Rqa+lP7ZA/8pCVTAlv4UXVENkWpgxFBIv817+mcMO9/92cPrt8DhPTkA3OHJcqR0tBKYBYCrE3GqHzASV17PLAWI9W4t7/mrlqXfYVVqXqsmrArkKhCp4C3g6nnPe97iile84uLa17722VigALk6cacMmajFXThe7KY3veniGte4RpusAa0f/OAHLR4DAAm1f/WrX72tNInyq+UKI5h6JX2sF/cAMPjBD35w8bnPfa7lRbYA0kUvetEd92Cs56qYPQdQKod8f/SjHy1e9rKXNeD5pCc9aXGe85ynNVuVZ+Tdu10DfgIcPffIRz5ycYlLXKL58OXz1a9+dfGSl7xk8aAHPaiVDZCRTljDCoYDouRvgvLnGhmFjdMGgJD3IyPPhfVM4GcmG6sKsVsCmc973vPurDyUTgVIeV75gEV1qRNSBdQBtmEjKtiq9Qlwl5ctKoDby1zmMovzn//8O+VQhr//+79fPPOZz1xc/vKXX9z1rnfdYagj3xgx8tP2yqf+AXDVCMiYWzUejlY1zTu3OQG4qgMiteib3AsIq8dHZYyvYuEqS10NiRhA+n+MHeMqDHuMhgDG9P30vYyBbbf0AHDbboGR/34lsHUAV1m0DKSwGJQC5WACMrmYgEzKmaTilvK8CRrgybO/9mu/tjjf+c53tlMeAiYC/pZNWFPALQAl9xID5jo2CqC57W1vu7jKVa7SFFgUJfDknSl3YIActuld73rX4mY3u1mLDVSu97///Qus3gUucIEGGqw0Ad7udKc7Lc51rnM1oBBLtgKHyLMCBYzWJz7xiR1mzNYH2L63vvWtjb1xpFlArnQr8PA/pVzdoYDPK1/5ygZyHvawh7XyhAELcIv7pALysKfaVPlixb/iFa9YnPOc52xABRgkz4985COLO9zhDo15tHLZ8TZXutKVmjzySXqps3gki2SALjup+wS0pN3sQwjc6R9f+cpXGoi73OUu15hNZVZ3IBdgBnKBuPRLfa+6fSqQ1/8ca+LbJ8u5PZ/TRuQJMCe9CghTp8rAYTj/9E//tL3/8Ic/fIct9cx3v/vddg/wvf3tb9/6WDUM0oauffnLX27jAhgmx37iHMBt7+pzjgCuGlHKF+Dld8InYtxknK4CUemrMaB9J+RBH4thFK9DPB0xlKIXontd94zxEW/C3qV/uG8MAHe48hypHZ0EZgPgKq1OGRjkwA83UQCXyQcT4TvuAPcACROzI21cB1Cc9HDVq161uZ+ibAP+ptyZVeR1Mux/x+qkiML4vO1tb2tAg8svx6/I62c/+1ljUM597nO3FbcpSwCotCgPjBPW51rXulYDqBQkl6p6ZXf3t7zlLYvrXe96i0tf+tINIKYuAS8BMxSq9H/yk5+0FXIACmX5ta99bfHNb36z7TAe1ymgBDACTgCUNALkarrkiaWKG1PaZ555ZmMHlUk9ufQwctIGDinnCrQSn+YZjCOXqTrI793vfnd7lAsaQLMbuja++MUv3sCbcrt3oxvdqB2/VtnBKF/AzR5OwBtWyrYO2iLAWfoBREAi0KNtgLXrX//6i8te9rI7wOpNb3pTO1IHWLZaOpNXP9lVlgNbpq9+4AMfaH0Xk8qAIFO79eub8uVy5ib3Sf21V+SdCc8199/znvcsXvva1y5e+tKX7pxzF/ZQfsCzvGqfDrCM/L/zne80AK9fXfe6121B2vVTAdwAc+sp37kCuJS+9k1jzPgwjugOfYaBk3MTd3NjVqM6Bo606Tv9inGY9PTvPB+9/PGPf3xh78+4bN1nSNBjMSbWk/jmnhoAbnOyHSlvVgJbB3CV7QprQFGYfF/1qle1Xc4xW+5hHbBsd7vb3Roo8a5JyYRPSZhsKROT/mc/+9kGTLBWrsXlGPC0G4irZYr4DXIMD5bFb4yGP6DAZA9sAC0AFPDgA+hwVwIfAAPQEqCl3CZ26ZnclRmb4p3EPFGIYtWk+d73vre5aKWV+KzURZrkJT2sHQAhXQqawravkXcoXIBOevKPAgcosFDATlhN933IXRv4AEfAGkCnPMDfr//6rzc5aBdgSBlvd7vbNZlHxlH8yqmeb37zm9sEoi6uAXDKCYgA7drzJje5SUtDWcnbfXLpF024ZzLBgJoknO5x4QtfuNUjbtrk7zkuX4D6D/7gD9oS7Fe/+tUNiDsIGOjX9s7qVZ+73/3uTXZR8JnownRFPuqg3OT0+Mc/vsnnWc96VotPC5jG6AGGGNp73OMere4+YfTCliTNgPtsbcAYSTygNGMcKAu5VVY5AC59TVo5wo4MMZsB2PW9VYbNZlXR8Up9TgBuCrTVa4xBLnfA3XhmzBnv/tSjX9TSt0T1OuivxsaHPvShZvQZo4wyfUe/8gl4dJ0ON+48GwOIXtaf6ZM5GAwDwB2vsTdK+3MJbB3AZaIK6+Z/v7FHd77znZvb7NGPfnS7hql66lOf2sAQRssEjfnhgvObm4lSAIKe//znN8By73vfu7nBMunGRdi7wpJvVXz1t/SxZCbpUP8GPsVIOVGGysiqBNTkjaECQDyPjYmy8p4JFcgEtmIdY0eANiwURgdo4eIEkChM4AjIkI6J15/3PecZjJ10Ner73ve+xS1ucYsGaoEm1wAVrkkKG+PEElYWwAB4jNuvgky/uVpNAnFLky+AiH3L2WsscfKhmCnoGitGjnG7yE/bAmIAJPcxwANUYTApfWe7AcQ3vvGNd0Bgdd1Ejr7JFwMKINnIMC7PsInV9SN27ylPeUpri9/7vd9rdSfX173udS0vLmwTnG1uAKeb3/zmrT+lbwTspF8EQCcPMnjMYx7TmA59EpDP5Ef+8tZfPCNWMumGgQsLl+txp+ZMxqw2DYCzfQXgjnHUDwJ2tae2rP1XfweM/+iP/qjFGmonn8TupU/Vug1FuVwCcwJwvRFcwx30O0bFLW95y8XVrna11q+xusYZPUqf1E9AfPpiNXgDdIRP0Lv0MwBH1+nvxpA80m9tGaWP0gfGUZhz+jCMfz+mttHnBoDbhtRHnochga0DOIPHXwJeM3mZDF/+8pcvTjnllB1LEXB41KMe1UDNPe95zzbZAhLcS9J46EMf2iZnE9mzn/3sFksF1AVQSLsuaIhympq0qlKUtgkSAwckUUD+pC+O6spXvnJjorBxFCSAIqYNoHBkWNisKFbpAS0UHzAFgFB2gvmxRwE23gO0TOBi4vzGXFVmywSeYP2AHO4yQE3+QATmEkiktLmasUrSATR9x/URBUseWenLesZWAXjAEXDw0Y9+tMnhwQ9+cJO78gGO5H7JS16ygbPqSqkWvLKSEwVOVtrz1FNPbXICEDFLgvOxBQ95yEOa7DyvznGHZmEIeWYhBbetCSkThTrIN6yZ+qjL0572tDbpyNd97Ofb3/725qrmSgWEuWLldYUrXGHHVR3APAX0A+AwoI973ONaW5rksGx1Mc4LX/jCxWte85pmkJhQK/uQmCHlVV/l0raMFiBc/ZRf35If2el7yotVqws9jI/ETqbPKTf2lQGk7Z74xCe2tgzjWmXV1/EwFM2JlsZcAVwMpZQP280AY9AykvQdDBydSbfybuTZ9MfK3Kbdog/oYAYIYwfza+zLU4wub4N84kFh7Oprwgbq9khh6OqY2mb/GABum9IfeR9EAlsHcFkMEPCQydB1II7S8XEfSADquOi4FhOHhvHwHkYJo4DloEhMoFboiZsLWKvMWy+4OqFSMtKsweCuJUjXRIrNCBNlwgeUMHBRaCZJO3pnEUBYKf8nhg3T9oIXvKCxNne5y11ajBqAhUGTHyUrTy5LbKQ61gm2llH6JnmMkroDRQAOcEm5amyyAGDkgf0iDwA0wLGu4lXGT3/60w1QPf3pT2/vAg7+B9asEgUQAQ7PucYCl37kV0FhXHsJZH7nO9/ZgOytbnWrBoa1qecf+9jHtlgt+QF0gIrYNzGCcfnEcud+Zf0/4AEPaICrLsaIWzJ7wJHNH/7hHzbAahKSljLrZ2L8ACHyUi4yw5Klv2Sy6V0+FehLB9gFkvVT5Y8c3ONWBa7ljb2shkMYD8+TBVDp/de//vUNmOob2gvLyUgB8snF81gU4Fff0/+5bsMcRk4xlMQfYmSMj2w/Uus03KjrqdO5AriqT9WEu97YYWwlPtY4sAAGuHrCE57Q+n4NC4iuDNCKMeRbH3zRi17UdAAPQ/QPlp9hIj2GHmMhcbz6esaBtPVR72URz3oS39xTA8BtTrYj5c1KYOsArqfqw/5QRCYprAZlgFHyDZiw6CgCQAnIMEn5HZbljW98Y7MyBaGL06oKahll34O3KK2sJg1D4jrAYvI0GVJc3LlYEs9mEgUq7nvf++7s4xYQkUUKWSVqQgcYACqsE0ADBIknM1Fzg1K8GDhuWgCuljVu1Kx2jIIFdsgO6BUHCJgAgOQNFHG7YXfkg4kBfsgqCyTCzACo6miylxcgCEwCh/7XFspM5t7hVgEm0o4BQCkzpki7itVTJ2Ccpa4cJhnXuTBNAhhCz5oIsI85ei0uR3mYTHTi+9znPm1CkV/yzCSbycmE9eQnP7nJ0lx7RwAAIABJREFUNQwccJz96JKXvqa+8gxwC5NXWdv0wdSNvE1gAJyYPMBK2phbbiugTFuos7IGiNcJM2EB2ktfNwFrS0wyVo4bWB/TH8nKR9sxILRdjITqZu6NIuOCGxUL6FO3kajvbVb1HO/U5wTgMtbSdsoWY45xJGaYHoknQH94xzve0RYiPfe5z226J+9Ug6SOn+hNLDLdqp/TGww640a/FK4iDOJe97pX09UW2XCh0hV0jvwZTzwiDL9VK2CPqocMAHdUkh75HLYEtgrgBJxXhaFyFYyZWAAGygbYwIiIs8AuAGVRSAEbJlATpQkUCDKxiQWi2KIs+gl4SqCxPAMUsqeWsmHMlAnLhFXhKjXBAlbYEYqLSxAgoTilkY1kaxA84OBZsVvKnS0mTMqYKMqPYr31rW/dYvq49QAKCw6STmKjMgEDUoAjwCB+C5gT92TCxvBxqwEmysTNB9wpG0DDRYq5ySkSAcTSzh5y9qaz311Wgyo7kAJsSF/7AJnaJp9MDHVywTAJbsauylssIKWP9eJO9g28mCCwBe5btWYikF5YNmlylZOjBQcAcFyBNb+0OQCHSdQnMGXalez9eRcIAt7UB9DCSoaRynftrxVImgSU1cQG2IuxIwcTHBDsT7vqG/Kq6QbISZvc4wbzDNBqUnzEIx7R3KTpT+qir+gDXFnps/UkirRB3F8ZL4LNAW8grjLSlX2rRsJhK50TIb25ArgYK9pcqIP+yFMgtCHMv3vcqthd7H+Y4r7NA2zSXvoy9pgOottiLPkG4PQn/RuQMybpHjqGzvGhl4x972PlgLkRA3cijIZRh21JYKsAzuQUN5eBHJo9LIIJi+Vm8vMNnHmeEklsT5anUy5AE2ZMsD+wA4zUeKmwfUk/E2cv/Gp5Zg8vaVFAWBTAzSpJYI4rgpuUUnJd8D02TowJRSbWKxNo3IkJ8gUUAFNAxbssU4pP+QA44AgQla+6cafKp26hIm1lA97EuZnUxeeZ1G2TQXYUqHJT0ECt+4An6xhIBKQp3mwQTB4VJEqf/IEuCwys5FRWwMr2JlyPQF1Wf8on7pEAiyp7ZVI/cWcvfvGLG1jCBgGE9iwD3gB1aQDjALz0yVXa6Su+TU5A1+///u83V1Fc3plcyLq6ULm1lVcf0vltcwDYqg9mFfjSZvpQNgNeNjgz4SX2MKtctcFznvOcBk6z/5ZnMWdJM8xe+lpl4eQXd7O24U623142+fUuUM2QUD8Ar7qqYwjFneb5gH11xAAC9YBcjJ9MpAO4raeK5wTgqvs9ba98xoVwBO58sa7ZZJeutN2NeEwMXABcjK1qfPkdBpduEuPpeYx3GF/p0dWMKDrqfve7X/vf897NRt+u0R9A3W1uc5sGKufQ3wYDt16fH0/NTwJbB3BVQQTAZTIyYWUrCL9N7hQOd0BWDHrfRGWiNxkDUyb6TJCJNYuLUXruVddez4ZUliWxQyxME7M4N0CBi88KRgAG+AAAgDFAh2KyZYStKYCBgMiUVX4Am/JSbgCcuD3Kj9sQMBRTBuCoC3BG4QKl2CkuDGli/ZQV0+N9cXlccxR2YtPk5RqGzEf5lRWr5zcQDaxgNdW1LiZJeV2ztUYmB3WXBsBCBuqiTdQjzwSYV9Aa5kwbmEyAOEAE+yctsgBwAEUs1R3veMfW5lg5YDjbfFSwwZ2LFcSoKVMFn9LOggrX1VkQv3ICMdrORyA3sMWVC1DqQxaAALopf/pEzbuC07Sp+DLsJmAPHAd01ePGMiFGHlELAfrSilvXwgoAzoKOTNSeM2kC0CZFAK5uWFxZ5jAyYV+4rS2WwUQC+QkuDyhOWeYwsc5PXf68RHMCcOk3ibXVdvqt/s7QpIf8hd1VC/0AAyeWjcEU9rcaFpUdC9uM4ecNiIGiD8tXP8fA6YsWmEnPNbopcbXKJF9jlv5mnM6hnw0AN+eRNsq2mwS2CuCwC70bKhMwt5aBBViEbTPJiwVynQKJZYfREfRvYpamyZLywkiZmAGYKJLEtAW0RWFVVi4Ts7J4zmRpnznACgMGXMgDAPnjP/7jtkKQCxTIA7AsCsB4CT5XxjAhcW9RbFwJLFGuBEAqbl/PA4LAHUAnbUv2MXAAHFCnrpQhBRgAh6UDfuzRZHEBd51yABPcbUCn/IEtdZAfBk4snDTJGYNGThVA+19MmjxZ3WSgruLltIOVtFagAZ6AEMDqo45pyzBg/vdbfa3S5HIGULijLd7IAg31Z6mbdDBGykpOdW+5MITiwrgruQSxdFmRGVlrJzGE6ROAiw/WTR8TswdoAXtAMhbQs2RtMsrmywFC1eUYkBrgm21ExAyqX46/Sn/Klh1JK30wwCz9LROKiVF/Ntk5FYILW7m1E0OBi0q/rVuSSCPpS0c7yCfy4FLTJ2xpki0kPF/Pxkw5hupcLoE5AbiwtdqZrokR5lsMpb7sW3+gy4wpRh4dyfBJjLBxEuY6faKGDngfQw3EGUf0gH4jT4YWw8AioRiIxqb+aVyH6QX+6JJsOTIA3BhlQwL7l8DWAVxlNrIlhkEvOJ2yAJCAMHS8CU0sEEXivsFvgjKRATmYCkDCdZM+gIAN49Y04QEi3hVXltWtYYwC4Cr75p7ns9rV77gNPAfAWfFpkhWf5QMsegYrdP/737+xOModJamOygw8AWveU06TKkDmGlYLm2Zilp5GovgsQgC+AFOAzsROiUozwAKIBH6wWuqtjGQhPXFkngUcs/IS20S+QIx3cgxYYuGABm3A5UYRc2ea+JXFRABUKz+rGoBS5rrgIzJT58QhagsLN7SV9pFXzhwNUypd7QjoqpO61iD9gBPtII6Hu4h7lDzDSMSNa2LKyleuViDNqk6gCFOpfYA3DKu2BOywE0AwdtUz0qgu1bhqq/tKHzUhkofTE9QvYKi6fuukVdmy9LcAQ/e4mtQJMJY/kExWACcGTjkwaT2bJ63EbubMV+EFVuvql4BzNsMOYzPYt/UV6dwAXPqOtqwLr4ClP/uzP1v8+Z//+U7oAWAFgDGKMOf6m3FO79ABjLrs01bDBPzmDTCGMPfCLvRDOs4iJrqB4QLUMXht2SNswOpU+s91sXd0GQZcOMcAcOv3ufHkkEAvga0COEog1mMAiEnHZMkFhSUwMYvfoGTEdGHgxO6It6CosB1ACreeAHrPYYkcDi9NCgprgdUReAvMcAeaqON2CgtXJ9P8TvkyUUfh+KbwKCQsjvzjTqCoKE2Tb05DyGQaxY8Vy8pBLlEuUBOx67bGAJIoSIqPErZi7IEPfGBzqVKaACIAAgAF+Pr2PLAEXGXDXOAWI8gSB+IAFuCYkgVQsHORQQUPgLE4PeUCLKWrbFhBitkJFEAKpc/N6X/xbPIAkAGunDEaMKVcOQECiNR+AAZQku0HPMOto9wAMhCrrsqY46fCNPlWT4sZpKtfAKRZnRymTnsBMGLfMGPi+HLSAzCpb3E3mby8o12lCZRaYFF3kk8fCLMWNz+gKX19TP/VhnGX9hPV1MSVEIKkS96YCoDQJKif5bQPfSCrl7GP1RBJOrnmfwNdnyFXrq6wmQGYlYEeanK1BOYK4ALcEyaCIceMYZMx2nQrxpyRYqwY18afa55jROrDxnBlc6tErERl7AgXYNwwKDG7xknCGIxtRpDQDenxWtBzxgXdoSxZzLNa2pt9YrhQNyvfkfrmJLBVAIcFqBS9auZkAUqBNWdlZFyWlAHan+IBEIAi4E1cHEWUlanepSzEUIkdMpGyMFmEKiywN5u0ZoLtGbgK4BIHF9dUJkasjTgq8VIWCpjIMUbKBfyI2wIkAiLSjIlVCTPiWeUDNm2ZoZ5Ak7rLU13EhWHbsGqAGtZJ3YCOnL+aOiR2EECkSIFXYArwCpCisIEWTFROqogslF+5AUfgmcuO60X6rGz5AVkYOXKUNreohRvABpDpPfcxfGFF494RawZgU/7azfuOmAK0ta88pA9MiQXkrjWh5P20TdgG8lVPC</w:t>
      </w:r>
    </w:p>
    <w:p>
      <w:pPr>
        <w:pStyle w:val="PreformattedText"/>
        <w:bidi w:val="0"/>
        <w:spacing w:before="0" w:after="0"/>
        <w:jc w:val="left"/>
        <w:rPr/>
      </w:pPr>
      <w:r>
        <w:rPr/>
        <w:t>xoALQCFrBLXRR5+cy+TNdey+1g+K3Xlhdkkn6zU1Eb2bZOHmJ64G5NmBfveAcCBYtuHKItNpbGUyp4+sCrOLKAgIBqYzzmttj9JTJ50gER9AGC2VUTeDTAMQ6hsDBqxfWSjvbVH4jLz/FjEsDclOycAFwBSQz+iq/QDjBtdxbDRH7g76Q1jM8YfBl0f0V8ZCoy6hAaE3ZOmsUYXZIwyrug8oQb0oL5ez2Omn2PgAI3SMP6wytH9e5P84T89ANzhy3SkeDQS2CqAy75eYQyyWi6B1SZC4MXA53YDCoANzyWmAkOEkg+IyXVgDqhK/EWOGqKAMhFGxHFvVVansiyZUPN8JjsMCEUm1o1SyqpJ7gnlcs4m16Sy5+zJgA6gAXABFLB1QBsAB2xRnib/5KPMAJ5JG8ChiFnWXCAUaFyG5BZXJSXqGWAJAMa+KUOUvLIFwOUg9wCkBEDnDFlljWsTSMLmialRb2mGnZS3NgNMpYVVA9CyzUkmPcxfzk01iWSCIAvyIbuXvOQljdETUwhwa/sK4NJWaZusEjZhkIO2x7S5L3+Tjjq457dJB4sAnJI1gyAgNWyw2ErGAIYxB29rk5Qj/UG9AE2u6cT+Ac9AonLIP+7jCrSWuY8qS6ucOaUim0jLn8tdALojsbi3E7cY40K9ydPYIRPtlPMns4q59vs6Fo5G9RzvXOYE4Go/jBGmfAFn+h+WmnGoDwFp+mbcn/q0vq9fcKuHIZ9i4NL3pW8VNB3D+JFm9TJEl8uDnqG3jEcGKP3V69Jt9oYB4LYp/ZH3QSSwdQCXGDOTST/Rx0LLxJUtIeLWrHE/sRbDPNTJsTI19fqyybRnM/J/BB1FhdGhwICAHEAPIJh0xScBZFiPMDB5L/VKbJ3nAQUgQjpir7KT/m6NKx1KOisco4goYooT2yQdyjUAMgsqNDyGh1IFsmpwflXS8siKSAASgBPnxoJ3L+AxdaosU5V1fS7tGOCWd+VD1uoDsHLVWNzAsg8Aqu7u1Nf7mbikgXGyoCUnQiT99DX5A1uum3zklzSUqbJY2XhYucJaJa/aNpWRS70ii7qar+9bu7VvnvWtXiZWH+XnrrXQBZsGJMZlnEk3RhHwDczrVzFu6rhJ2fZSroMonBPl3bkBuNpX/K59L2NvyvCohtCU/u11nnEYfdAbMzHkvBO9lLEUQyrpZezWsbGtvjEA3LYkP/I9qAS2DuD6CtSJvsYPRUEBc9kapDJ3UR69QqiTvLzqMVb9BFwt2TqRTwlZOcP+JN6EFUth5QQJkyYgBcSlfAEKqUdcdploMTcJ6A/wyHdkUAFQAFZYS89k5SGrl0WNjQzA3Y31cS9gOelKT9pYtazkBDTD9rlfYwkzIUR+dfFCZQdyv7ZPgDk5kln2UIsLunf7TfWVTB5pm2wqXIFl9tqTbtzumWBSxqTtvZyakQmuAsLILPKvdVwm62XXp8ZCylUn6LSRekgrzGqdgGMs5IzUsI8VaKYetc1ShnXLeFAFdFzfnxOAqwZmNap62UZvpI/2hkgP4mPsTRl3VZ+lT3k//Sbf0dHSSJ+scalzaP8B4ObQCqMM+5HAVgHcDW5wgx2XXt0rTUUyqCrQyQSVa9V6rC4kSiPKpIKfqlTq5NULbhUD5/ms9IpFGoDQMzYm2coE1bKFLVTXHoCmfLsFl0chVwUasBEmKyAoq2CVvSrmAN6qXAPeALZY0oAvJgdY0A7SjaUfRid1CNPTA4QebMozwCf788W6j/vHO/V3308q6M6z6uQdYDgAzHfiK3tQv2zgBAQGzKX/1Twjv6S5rC9VYNSDqN0GbvpLnkmfiQER2aef1PJU4JmtJfpYtzrp9uB7PwrlZHlnTgAu/bPKPu2a794wiUFX+3LaP+O66ssYvrV/TbFn0S3VmEh6VV+HSZ9DfxkAbg6tMMqwHwlsFMBNASGusZx1KQaugrV+ws/A712oPcsR4NAvFujZnV6p7cZGKVdVYL1yrPvJZZLNJOk9LBIAUcFSyqdcrlNyvqVVGbRqGacMmaD7OqWc0kj6sXrzbL1erfVax6SfdGp6gFvKV4FE3Jq1TNLpAVIFN2EIIqtatij47BhfAUht49puPftQ654FG2ElI+/aTyqLV0FWDwzTT3sXccqSOtY+XyeuVUbCssFbAX8FWGErI++6j1sMgkzSvTutMiADwK2nNvtxk7fsv2hLIKt7s5XQttjLGj7SlyH6Kv2ld+tXQJcxWtOI0VG/o8Mqy1bHTe3/MYZ6A2I96R/+U3WcDgB3+PIdKW5eAvqwOG0LAhE0Qo3icVpXB/3SfyzTbP//hqJ1gpCoOCorIC1GCIDLM/3EvBtLtnnxLM+hZ0X6J3v3QgVK+R2x1bR6wNu7I1Y1ShTpspKvI88o6ADPGiPVu0ECFLzTg+epMuxW/gqupxjJgNpVdZiSYdjF3fpM7YPJo09r232uB3D92Kr9pbbNVP/rr22zbsch7x5Ipy2yOMBiIrGrQ67HoTV/7uGphplwFyvJLTwzP+32WaWLj4cURimPiwSWwSwMHEJMGJNt0hJetq4e2hXA9daYTm/1nE0fDZDqQu0n5ilQNxdhx5pcVp6eFcpzlU2rsqkT8zqCX8UcLivXqnKHhctkVdugAqxaxtR1N1fvOu3Wd9AeBK8CU1Ns6TIGtZanB+PphwGy67THOvXbzzO72EYtuZ496/NYV2b7KdvJ/k76TQBcZeBOdtkcp/rH6KW/hLvY5LsHcFPjaAC449TKx7+slfCpeMGCvQrgctrPKqJjB5PsxsD1AM7/XKgAnO0jALge3BwHUa9i4A6ysqqftPeqKFZN+uukNwVqloHS2l7rpL0b6K2Aq3fD9mxT7cQ9c9uDrt1kMlXmqfS23S/7OkyBt77cywDcQdpp23KYU/7kaLNpLlT7BNpUe3yOhwSm9FkAnP0ps71Rb+yNsXM82vdELGWv382RAByPJuCGgcvpOusSD2szcBEoAOegd5um2qS0ZnRcBscqdLsKRK3qXLvJIczUsjR2A48HLdcy0NBbB6vqN3W/ynQdsDhlHOxHJjWdqU6/Cqzvp67rvrNMJusYPasMgVX9aN0ynkzPVUY69aZA7Ydmv0IbWE+B5oOOu5NJxkdV14zrLKbwv/06uVABOFvz1Lbs23W06VG11Mmbz6qQI6FBDEgxcFyod73rXXe2CzsUAJdBkolIhlyoTi+wN5mjopJRX9i5D5CDgM29MkK9Fbhblz6Mci0DanUxQp3MDqutVjFpU/VeJ+9VMlknjW2okVVjYtUAr2VeldY26nfc8qxu9fQZixhslo2BswH3XPvScZP1UZS313MWazm6MfGMNYxDeab04lGUc+QxJNATDcFNWYVqdwgnEOXoynUlttYihsoY2LDWGXliRk455ZSdvYF6xDh3RbgKFKwrwL0+t0ouBylXnaCqOzNtUxXYlEW6qmwHAZ7L6lUZsmUgZR2Z9PWtdT5Ivfbavv3z65R9P3lss077Ke8c3qnjI+VxHJtj1LA2NoWucaZTfWoO9Rhl+H87DFTPQVZqf+ITn2inVNhAPKvg+62CpvrBkOmQwKYkMDUvy8uuCv/8z//czsR22pJVqFyoe5kzVgK4WC6+DQSHlzvX02awDj62RUiUXu8y2ktBNiW8TaS7F+ZkE/kvS7PvKP7vrdD+3U0DgSmX1DKwfxCWKX2vZ40rQDzKtpjKa4qh3HaZTsb89YlM+FYuCgtx1Jqzi+vq3wHg5t87tFFOqNCmju9zusnFLnaxnY3E6+KuatjNv3ajhCeCBKYMBtfEvTEguf2FcIiBs41IxVGr6r8SwPW0MwaOz5a1es1rXnNH4SWjEwG01T3B6jYcqdsyC24ZRb8Jd+Wqhp27oloGZvYDcubuGpkaE6vc8JsG1uv0nxPtmfST+h0GjgXsvN4+tnCwNfPvBdmiCJALA8cdns2yq3F3IsxP82+RUcIpCfQ6HbZwnKezyRmQXKg5x3jdfrpnAJdtRMTA2QeuZzwqY7duIY66uSsrVH9nv7EM+Lr5bK1nytsDh6RVGclsvBlANbWTfs9IHbU8Rn5DAie6BJaFDNhG5Itf/GILCRmrUI9fL4hepldtvi4GDhg3P00ZQXOdk46f5EeJD0MC3/3ud9sq1I1t5NsXch0At07FlrnWjgIA1oFdt7twvW446/8cF5V7PQsXC71a6jWOpp6QkN9TIG4olnV6zXhmSOBwJJCJPycxnP/8528r68fn+Ekg+hyA444C4Ooq1FqjoWePX/ueyCU+EgBXY0EAuByldcMb3nCHgdvrRrDbBHCVQavlCAjrWbkwbTmvtY+NqSAwv8mjHo0jVrACuL34uU/kDjzqNiRwFBKoRlt1oQJwn//85xsDh7UZn+MhgSkvinhGG/laxCA+ezBwx6MtT+ZSbhTA9YI1IALgehfqcQNw/eDuV5/V2Lewbzl4vFpx9YzABEAH6JFfFhJIox5Ivld5ncydfNR9SOCgEsh47w3HMHB2789RWgfNa7y/eQlMgTMMXADcYOA23wYjh4NLYDYALoxSdSXOma7uLbi6WrO6UTFnVov4BuD6T91brQdziX8jh6x6y/PA3Jzlc/CuOVIYEpiXBCqIy9irh9kPF+q82mu30vQATnuGgeNCvfSlLz0YuOPTnCdtSWcH4PbSEstWeB0FsKnKPC6VsGXA2r//+78vznnOc+5Ux55CQFjYtQAyD1AcrL/znOc8ZzsUPvUD2n784x+3TfpyWO0AcHvpKePZIYHDkUA/8ceFOmLgDke+20hlxMBtQ+ojz8OQwNYAnMPsawxcjenaLb6tr3SCiXO9MnmHIaCpNMK2BYQFwIlZs62AZb129b7RjW7UYmNqLFtNL2yaRvBn6TrQ93/+z/9pf9IABG29ctZZZy0uetGLtjQBvbqQYS/y2pRMRrpDAieyBKZcbup7HADcqmPTDnL83lEYy5voV1MxcGMRwyYkPdLcpAS2BuDEwAFwPpVpwlSFXarBwp4BalwLC4Xp8qxP3YwxMWcUk2fr/boKtAp2mYKuYC3P12vKa+D/9Kc/bXsIffKTn1w43uJXfuVXFg996EPb5p7KqKwpS13s4Led3N/1rnctznWuc7XlwIKi1UdMzTnOcY7FZz/72cV73/vexe1vf/vFPe95zwbgklZkVAHsJjvMSHtI4GSUwG4AzmH2DLVtuVCrEes33ZF4WzqQjspqePrGoe2ue0Z4x24gLLq06mm/6eKEeNh7KulH10oz4SN+51QDebruWvT4NvpTBXAxpKsLdcTAbaNVRp57lUCO0trINiJ9YfpFDAFwdePbgCOgCHgx2Pv91TLwKYW4LQP6MFYJ8I8SS0xajUHrldYyBT0VK6Fe3/jGNxYf/ehHG3gL6we0UWY29PzVX/3VxXnPe96muBxv0SvWpKtujsN497vf3UDgJS5xiXZahUNqr3Wta7W0KNwXvOAFi+tf//pt8+Opzfpq3N1eO8F4fkhgSGBvEsj4nUMMXNVR0X/0IZBFN/ntj37xDbTRKZS+3zGCpyRQARy9yitAj2bBlfvS8aHrXKef5e26/12ns3x4KH7yk580T4PTeKbigvfWEgd/egC4g8twpLAdCfQADtbYy2fXjXxXATgb+SZwP7FhFEKsRvee8YxnNMUDEGGzBJcCNZSCj+fdt38PS1gFBKH+j//xPxoYokTCUtWVm6uof3lXSzZ1ibJ8//vfv/jMZz7Tlptf+MIXbmVghZ/vfOdrCowi9YnCpPii6Hq5/PCHP1x8+tOfbs9e6UpXWvzLv/xLO99MGZ3JZ5dldbvsZS+7uMAFLtCAbYBrf9LDqnrtpXHHs0MCQwLTEpgjgFMmegco8xujBCDROx/72McWX/nKV5qe+q3f+q3FVa5ylR1DsLpQq/4Is+ebvpVWdOI//dM/tWOn/u7v/q5tn0IPigOUf4xpk8uf/MmfND1JnzJ2ATmG+x3ucIemp+egrwaAG6P8uEpg6wCuUtlxkRrkBvsTnvCEFrz/zGc+s8n3rW996+LjH//44lGPelRTFgY/hfTmN7+5AaDb3e52DbiJF/N34xvfeHH5y1++KTNKJW7WgMTdlEcszH4/trgjXvGKVzQgdZOb3KQxbRQVkPXYxz62AS4fipMSjQUM2KW+cRW7x4oH2N73vve1PYgoNvWhJIHc61znOovvfOc7TfECifKN+6LfrmQ3a/q4dtJR7iGBuUlgTgAuhmxl+Xku8v8HP/jBxVe/+tXFrW51qwaw6C7G4C1vecumE2s8bbwJqV8foiFdZ7++/vWvX5xyyimLK1/5yk3/0su8BHRcVtx//etfb88BlP/lv/yXnQVcF7/4xVt4yF4P3t5UHxgAblOSHeluWgJbBXA1Bo4iifWo0sDL1a9+9cUDH/jAxb3uda+mjATsiSu76U1vurjTne7UnudqfO5zn9vOBAP4KAe//+iP/qixYSw9hxOH2q+ARz6rLMAwcZ6NspMvpYh5c3yOsjmC5R3veMfiQQ96UGMLKae4DoBRYK4HkFGwGDixc47loVgBQEpS+g6p9VvagJz8KkiLlVwXgWy604z0hwROdgnMDcBFN2XBVIzWL33pS4u73OUuzcC0cMz9L3zhC4u3vOUtizvf+c7NS1EXWfWnvMQFmtg1AO1+97tfi/F95CMf2Rg17li6Fyi74x3v2AAbj8M//MM/NP0M5GVFfs4Xlc9c9rIcAO5kH83Ht/5bBXC9C7VuZAv0CObHNmHVWHU/+tGPGhsHxJx22mkNwFFU2CmxFRe72MVaXAVW7lWvelVrFWDPJptRaPJIbFyarYK4LDCoTRoXQt6NArze9a63uMIVrtDStoCB65ML1CIDYJPbAlPoGVuAVEtZPgF06sWCVS5KFpiTHpcxVlJMHEUJjCZQOkHIfXlXAdLj21VHyYcE5iOBOQG4GgOXxQJZ5PSc5zynxdg+5SlPaaDKB+P/+Mc/vumSBzzgATtCXbYcn7EhAAAgAElEQVSCv+rlr33ta4sXvvCFi7vf/e4NsCUO2cp7Ovcv/uIvmrFMB9Nb4t1ucIMb7LCB0Vd0H6C32wrYo2rtAeCOStIjn8OWwNYBXIJk4xKkZCifuBvjwnRdDMeb3vSmpnS4GeNyZd2FKZMeJfOBD3ygAScxcz6URQBTFWK/KjUKpi69zyoq3/K04OCb3/xmsyyBSM860JoLFIjEmmEBATjlfOITn9hi2XyiLML+UYA/+9nPFmLquE2xhuosXQDO+/7/zd/8zQZOuWQBxCxk6DvEAHCHPURGekMCvyiBOQO46gbFsl3taldb3PWud91ZCcoYdpwhQ/FpT3ta0zlTn8TZuheGD3P3xje+sXk4sHCMTroZYLvb3e62uO9977s49dRTm5763Oc+10JgrnGNazR9Ro/xRES3e3cOIR8DwI0RflwlsFUAxzLLXmoURJRitt0wwLFTYinEl2G4vMPyyxYiWSzgf8d0URrYOK5If5ivapUG4PQAbRnwiYsywbvf+973Fi972csW3/rWtxYXvOAFdxZX2AqEsuLaxbrl2Csdg8JKDF4WVcRyTayKesjDda5UW4cAgty/3BA+0njb297WgCN3KkCXGJV8DwB3XIfiKPdxksAcAVx0Gp1Kr2C/bD10j3vcY3GLW9xiB0TRMe95z3tafNqzn/3spq+qYakdqj7hDWEA+zz/+c9vBvKTnvSkFq+b7UQANu5Tccenn356A3QWOQCJjFAgzx9j20p6rttsbL7tdh8AbtstMPLfrwS2CuC4UH0S0O939giKZcaN+upXv7rFxHFPUkT/9b/+1x2XaFgxjBhmTMwHYAXoCfpPrEW+DdakXRdQ9LFxUWIRbFbLUkK2EJFvtjlRHuwgAGf/IDEhgJcPxQecAXEAaU5kcE+dADXPA2M+3A6uqQ/FGubOylvgz7NcH+omzi57LQVozsElsd/OON4bEjguEpgTgItuiqeAnvGbW/PpT3/64jWveU1j8z1HPwBkANzrXve6xqQBYnWfOG1QAV1WoNJvFpBd7nKXa4ZqYth8A4sYOHHL9773vZtX4ctf/nK7zpCmuxjidDndCOSJ9Z2DwTkA3HEZdaOcvQS2DuASQBu3IaATd2hWmbLyPId94mZ88pOf3JRAFAhl6hmKyXM2vWX9iRmzvD1uWootS+H7pfN1EUDAUBReFGR9R35nnnlms0Zve9vbLixEAK64UIFOiykASZvzRjnGdeB/73O7SoNyw6oBlhQrJtFCCP8rvzg+IDGKNVuupHxxdfgeAG4M8iGBzUtgTgAuZUmsmtrTA3QTMCWEgxs1CwgC4OgeDJwY4RjRMXSjAysbx1h8zGMe01bdP/jBD266NHtyYtyAOnHB4uM8m4VbdeGCPOlHull4ywBwm++rI4cTVwJbBXBZhVrdgESNscpCgygS/1vV9OhHP7otXxdrEUVVgYznLCAQaAs8ofUpqGWrnipwizIJ4MtCgwDFLJrwv0UGluNjw+TB2uRGuOIVr9jAnFWp4uCufe1rNzDHlStuLWnHdcpFrJzysjEwJk+8m493EvMWxo2ipRir4osFOQDciTtQR83mJYE5Arhs3xGjmK5gXAJVTnCJoeu+rT8+/OEPN1coF2d1mfb6mL7jeeBNeOUrX9niiy2OwNzROfJNDBwXKn2Y69HNWVRBL9oyiYeEK3UOBudg4OY1tkZp1pfAVgEcF2oAjSIHMGGYgDWFw0xlgQPL0T5rXJhWOwFE4sXEpWGo7DUkPQrqec97Xtv76P73v3+z9FwHqAxWgC5u1GUALmxXXK6xIilF7k3BvFgyZ5PKm2LiYuBCEOfBPSpWjksXiBNELK+4UaMklQPgA95siun0BelZAGH1ree4hsWMWJQRpVlBa1wctS7rd4Hx5JDAkMBeJTAnABeWLDohugpowpj5tuo0scBWpdpWRB0YxHQSAEaXYteEc2TvyuipMHTYM+ANq0eP+nhfjPJTn/rUxbOe9ay22bg4ZJurM04Btehli7V4SG5zm9s0VnAwcHvteeP5IYGfS2DrAK7uQeR3lpdj0NDtVp1a7cQCBJAoJAyUTSMpBRv2YsJYfre+9a13TmawuopSwtQ5JN7SefEXYjPOOOOMtiFumLUokcrA1ZiyHOelDBYvWLDgWUygOA4KTDnkZ4dzsXFx1YozcY9y4/ZNuhQiRo+ioxSBTYszLE6wc7kVraxUu5xTevaB454FaAE8ShZDFxdGwO8cjqYZA2xI4ESXwNwAXFikgLiU70Mf+tDi5S9/eVt8QI/SO3SNLT8Y0FaM0kN0zl/91V+1bYyue93rtpWpfViJNuUR+MM//MOmU7F78pHmi170ohbvZj84oSSMajqYrnaajpXzdN1f/uVftn0tsXR02wBwJ/pIGfXbpAS2DuCycspApgwSlP/nf/7nDaS9+MUvbkdnuc5NSRnZmBLQcQ34EYgrVsxJDACMhQAYOsGzQBDlwTV5n/vcp61kpcyuetWr7qysiqKqAK5atcpFKVnhin1THsoHeKKoAEHpA58YOPllsQKFh13DnmXVqHvA4Le//e0GBtWD2xTLxk3hYHtWKgUpYFj+/uf2AA65bS1uAOgwcglalm5Wi22y04y0hwROdgnMDcBF32Qz9MTtAk0vfelLFxe96EVbeEdihBl/FoQBWHSRrUGAL3rq4Q9/eNMxORIrbR0XLY8AXchoFufLy8DY5u2w+Th9yNhmuNLFnsPsie1ljNJb4noTOrLtvjRcqNtugZH/fiWwdQCn4JWFyxmnaH6nHXCTUjYUk8B/9ykE1yhRVh/6nsuSkoiVSIlwnWKrKCLpUVKUleOvgLDqRu1XoUZBx+0AqLEcMW7ezUkL4u0AS5au/KIUw4h5jhKte9Wpr82Hpec6MMb9GzcFAIeBswUAEOrjHreyeqo7MIhFVOewliMGbr/DYLw3JLA3CcwNwEWHZq/LLGhg3NF9GDbGJAOPzrQ3m9i3HA0IhAFXVqtybUZv1gVTCSehiy3AYoDSRXSS9xivKUe8FgxUoSuuC4Gh74SGJP0R</w:t>
      </w:r>
    </w:p>
    <w:p>
      <w:pPr>
        <w:pStyle w:val="PreformattedText"/>
        <w:bidi w:val="0"/>
        <w:spacing w:before="0" w:after="0"/>
        <w:jc w:val="left"/>
        <w:rPr/>
      </w:pPr>
      <w:r>
        <w:rPr/>
        <w:t>A7e3fjeeHhKoEtgqgMsihtD+AXOJ6TLgKQkKyDXWHaDDaqxbjwB2lIgFAZgysWn2UKOswuz5do/CAKrqaQwV+EQxh4FLPAn3KKUEOOWw6MSHWBmL8cOWAYfSDhMWBSi9xPJJB6hTbgxaNhkOEBNczMq9+c1v3kBh9qCrTGE21pSu9OJKnYNCHENsSOBEl0BCIcSN8QLY8ienpGyj7tFb+Q6Ao3/oBLoPmKKbxK5xkYZ5io4DzOjWhGFk4Zf61BX5WfXOeOWRkB59G5nkPuOb3sS8AY9cuOLj6F/pZX/Mbcgr+j2Gtm/Gvbg9wNZ2UHUuSBnn4PLdlrxGvvOTwFYBXD1Ki7LIgoZ8Z6fubHCbmDVijJKoW4nUQVZj2KKAArhqOkmrfldFFAs15csGvHFbehYQo8i4N1mWykY5BbDVBQdRCgFjtc5+e0ejsJgxc1wfAWd1D7uUt4/bm8PO5vPr5qNEQwKHK4EewGHDxbBu8xO36ZSOiWej6r7+uaqTqj6sdYq+Sl6+o6fdo6t96iKIxDZXAzS6bJv6qi76qAAOSZCFb317DgC3zR4+8u4lcCwAXPaF64FXz5b1iqYPws3zUwBuKmBXepRPgF8UVCzTuFcxaAF2YcYq6AowC+is4Ksq3TwnDTEk0uBySHnjHukXXcSa9D0YuDHIhwQ2L4G5uVCjA6ZYo+gt34lrq89NgZIpfVjZvWogTz1br9WyRZfG67FNQNSzijw+f/3Xf92M8AHgNj+GRg4Hl8DsAFxVEqH/KyNWB3wP4KpF2VuQ/b1ega1SOFFCPZsWhRTLM/lWRRlg5l5dtJHmS/0CwPr6xqWcMvRlrd1gmwrx4N1xpDAkcDwkMEcAVw25+jthJBU8VZ2T+71+qez+VKtUwzb3e/1cjdder21bV9V4QWUZAO54jL1Ryp9LYFYAriqBHnBNKYgKgJY16ioltAz89AquPlfLVpXSFIDMtbhgp+pV81qmCCu46xm4KNLRsYcEhgSOVgIC9L/whS+0BUU2257Tp9dTMS6XAb3ddGxfr1V6dcpArtf2ktemZBpvSfSnOD0xcIOB25TER7qHLYHZALg+FqJajcvcgr1CmGLnlimaVdbfMtYvyi+MW3XH1oUFNd/dYktSh17h9axcAo6jhFeV/7A7ykhvSGBI4OcSmCsD17fRFIiLDpkCVFMgb0qH9vqtB4UVoPVGa6/rttWv6kI4ZQDguFAtyhgu1G21ysh3LxKYNYBTkQpcppRCVQ67KZqqYNYBPxXAVYHm3bhCk24Ytqm0e4asujKWKb5+Y84A2pr+OvXYS2cYzw4JDAmsJ4HjCuCmAF10VwVv0UurPCFVt+1mhPZeg/WkvNmnsq9dcgHgbAeFTR0AbrOyH6kfjgRmA+Aqy9YzaT0wWwZcpp6bsvbWofJ7ADcFwqrCqwGx/crY3ZRg7z6tADHMXd1mpW/2dWVzON1lpDIkMCRQwU22EZnDKtRlLRPdtYxxm9Ipe312HaO0N6K3bYACcHWz4gHgxtg+bhLYKICbos5tXus4FRaOfeB6oLSXQb3s2d3cBssYrz6tZWmkgafqNsWSTTF/U67evuP0+e8FtB63TjjKOyQwdwlMjXeGlSP6xMCJm7KNiOdqOMgy4+0o69sbn8t0Ta5Hj9X/V+mn/tmpevegcC+6fhPyihclDKS98sTAcaHabHjqs+0yb0IOI83jJ4HgJvvf2oPWThjOW88BB5Vc2q12v/Qfu5hqU0rPpo7ON7XppWOupgZEVSBzHDDrWqfLBLdbndZJe44yOX5DYJR4SGB9CfQGVSZ/R/M5Rs/mr/Zt9KnehDkAuPVreXI9mbZJ7LL9PD/xiU+0zeKd9ToA3MnVH45TbdN3ATjH2NmA+7TTTjvbUZrr4IRdARyBZJ+znEjgOCjnnDotwcHJ2T+tugKn3J5zEu46IGtX1PtLv7T09jppr9Mwc5LXKMuQwHGXQMZlHZ82sHXSQI7Yc8pAYld7l+Jxr/+JWP4wb3GlquOnPvWpBuCc1xqWo36fiHIYdTp+Eoh+wRp/5CMfaSec3Pve925Hj67LvrXndmPgPCCjGsPlcOPXvva17UxRR0/VfdUC9o6fOEeJhwSGBE4WCcRDAAA4Eu9rX/taOxLPcVIxSKsS7V2SJ4uc5lzP6uoOA+c7DNwlLnGJSQA3GNU5t+rJU7bgKucaZ/Ppe93rXo2JO3QAFyAnUwDur/7qr5oL9dRTT/0FiceCHUrv5OmMo6ZDAsdFAtVT4PcPf/jD5kIF4LhQa7xZdNiqGLTjUvcTrZw9S+osVGyGGLjf/M3f3Kluz74OD8iJ1hOOZ330w+9973uLN7zhDY15O/3009s5wz79aVPLargrA5cDlXNwvIHAhWoRg8OCnYVaP3N3nR7PZh6lHhIYEjioBKZCGyjQf/7nf1586UtfajFwWJsoz+Q3dNpBJb+59+MaTcxi3FEA3G//9m//AoDrV/xvrmQj5SGB3SUQBu773/9+w1N1EcNeZLdyEUO1XgyAf/zHf1y88Y1vbAPEIob+M5i3vYh/PDskMCSwDQkk3MM2InUVqrIMhmYbLbL3PGtsGxDnKK0Pf/jDLQbOKtQetI923buMxxublYBtRISkYeCsQnV2ej7r9NeVMXC9JSrgF4CzgOH617/+2TKrGfYnD4TuXhXkvy4AXFW5ZfnsJf3e+l4WP7GqTsu6wDKLsF/Fu076vWuoynuvlueUjKq8qxzWbde+Uw5mY7OKYaT+ixKYGr8A3N/+7d+2ST9HaS3bGHdbMp0ay8qym2t32RhdNo5r3Xo57aZ/Vunho5BZYuC4UM8666y2wO4yl7lMy3romaNogZHHfiRg7Hz3u99t24hwnZ5xxhntexnOmMpjbQCXwWAbET5bDJx94BQirtb4bV3LAe5o7XOc4xyLekxVZfW8y0Wbo63irp06NL4qC7+XKY9qmaV8UXbK2J8O4V6Cl3/5l395kR2+lSn5WIXruvf7Y8Okl2er8FM+7/mdenoeZRrqv65887706+rfKgv55Jn8lm7SSj2zuKQ/bibUbZ6Thj8d59///d9bH2EN1LrXjhN5Ri5p59qmkafv9AkyEKCZcnqv9pc5TAT7GYTjneMpgfRX+8ABcDbyFde7jc8qA62O1XpijDHe66Le4I4xlnFbt0ipeqUHdsZ/DZ3p5ZK8lx2TeJRyjP60kS8GjjtciM+UXIeeOcqWGXmtksBGN/LtMzcgegAXYJeBDAQYJFE0lEA+9fzRDK4pa7cCrAAZz2XCrwslpgRUB24AS8rZg56+HFFM6HiAw33vAFxRhr11m2eqQqRYA1qVm3WYJcJRuhVsKZ/nAoj60xsq8CJjzyXgUbmyI/mU5S2tLLV3X5tII8AvAFwZlBmITRkr8I6sqxJUDp8oe8/LK2kqY9quB7d7sTRWDYRxf0hgLxKYE4BbVe4YRBljdEnGbgVwU0x7dEzGdvS0cVoBoOvGLT03ZYxKpxpk0tvNiF5Vp8O8PwDcYUpzpHWUEtgqgMsihgq4KktlY8UKBiKYundcFEOviCrwirLorb11GLjKctVyhplyf4r9CwvnHXUIwKqNm7K7pq7ecQ1QC6CS9g9+8IMGtn7lV35lhz2LRZz99aqlnHRdC4ByLczcz372s5amjx3k7d4cZRqF7X9l8k5Yx4CzsG7qZh8sShtLms8U4Eob9PXP/5lkWMHf/OY3mxVsq5lantqOPZt6lINm5DUkMGcA1zNH0VUBUJXxrwZyrw97Q7Z6BOg09wPa6Aof1+mH6KX0lOin6MtqNG67Nw0At+0WGPnvVwKzAXBRFlEy9aDhMHLVVRhlEiswoKKybGGLwtJVtmwVFV4ZK8LNuwCGsp3rXOdqSgoTRWkF6LnP7eval7/85WalnnLKKQ0gVaUWhRZl59vztiQQQHvRi160vQMgvepVr1pc+MIXXlzzmtdcnPvc525tHcAVZRyFWl2UAW8BcsmTQn/HO97RNq28+c1vvrj85S9/tvQqG9pb1NIIyLYC7/Of/3yr47Wvfe0dqz5sXeqbNgkYqxNDQGuYwx/96EeLV77ylYv//J//8+K2t73tQowRMBcZT7l8VrXlfgfHeG9IYJkE5grgqh6trBc9xTBc5vZcNobCplUmXRqAXz1LNLoZkAu7Fzdq8oxXIHnF0Nt2LxsAbtstMPLfrwS2CuD6s1ADmgISVArdnzg4kzcAk1gr4CKgIG43SgGI8k1h9UoiwGe3Sb8CjLhMA5Rsg/Kd73ynxbzE4lQuLlPf9mVRXqtBnv3sZ7f9hJ761Kf+whllYe2kERD6wQ9+cPGWt7xlcaMb3ajtkec6puyxj31s2/TYdUzcec5znp16VcBWXcNklNi01KECPytX3ve+9y3ucY97LK5ylavsgMK0QZhD/1d3qd/ucQ9rm4997GMNCN761rdeXOhCF2rpBLCRCWUe8JW2Sp0ra2hxiyXR0rAsOhs9v/nNb17c6U53WlzkIhdpbl9p9yBuALj9Dv/x3n4lMCcAl7JkPMXgDIDLN71IF9BNGUMxLHs59Oxbxq4x7zc9ZHzHS4KBr7G6nguLn3cquKTHMf/LYvD22y77eW8AuP1IbbwzBwlsFcBxoRo8ldo3SYdNsknmhz70oTbIKQhg4JKXvGRz+4W6DygJSPn2t7+9+OIXv9iOQnGeXWXdKhOU96YaIQov4Mj/yuXv61//+gLQwhQp+/nPf/6F8xABECtrgUZsmfI+9KEPbSttn/CEJ+zs6h02MIBQubk05fHxj398AbBc73rXW1zxildsm4S69yd/8ict7Ytf/OJt36mrXe1qDdDUtKK8pZMFEym/dDxrdVUAlpXAn/70pxs4knYFd6mr9+00Dyi7ps7yx4hd8IIXbPX/xje+sXjXu97V0tA2QJjrZJCYvSy4SJ3DzAWcywPoxTQCriYFABkYBg7vec97ts01wwzGJV0nrgHi5qBOTp4yzBXA9eAt/zM8nZsIdDGSnBqR0Ik+tKQCrbyf7zB5dIpN2XkIGHP0kc2M45Kln+kuu8QLiQj7J+3f+I3faKs8sezVhbut3jMA3LYkP/I9qAS2DuACllQkICyM1ote9KIGmG52s5s1a86EDqA5MoIFR/EE7HmfhfnWt7518Z73vGdxm9vcpjFWy1wGuwG4KQs26Ti64t3vfndTXECL3dft3u10ifvf//5tJZoyAXX+v8UtbrG4yU1usgOQEk8WMEMJ/s3f/E2rH0ADxFkBBRha4cZVa2UUQOq8M+lypdqyIMxWLF9pU9BAVkActvCrX/1qi58DmKO0nUfL/QnAya/WOW4Tsna0zPnOd77m2qWQ3eMSpny1HVD393//9w0cssptagrscc2ShbL5UNSAmTS1U8pJDiYWMnrTm97UJheA7rznPW9bIm1yAAYBOjKIO12alXEcAO6gqmC8vxcJzAnA1XJHnxob+fvsZz/bjvuiU4w7OlWYxtWvfvUdoyhp9C7YjCvX4xI1hrH3ABtgZvzSA/RyZdvpNuEQQB/9k4VdQjboEEzgHMbtAHB76fnj2TlJYKsALi7UCCRxFgaU2Ccb02GbHv7wh++wPY961KMWd7jDHdqEHzdkmCYTPiAFdAAmnqkszW6Cr4qkug8qsFEuTBGQBdRc+tKXbkAJ48ftZ2NiIErZWZmu3e1ud2vsUYBHAByl5l0bG2MZKUKg6HOf+1xL2ztYPErSRqEAmzSxWUBdjX0Li5mjYDBrOdYHQ2abg0td6lKLBzzgATsxdK95zWtaPW584xu3vJQHQKqsmRXDAWTYsVve8pYtHeVyDzgDPrXDrW51q3YdsKXEsYVAXXVZu2ciofAxa/LCNnrGpKBuP/7xjxtAThxgVuOqD0Y17FvaJazqnAbVKMuJL4G5AbgeeEU3Gld/8Ad/0HQp4OQ5jLlxfdpppzWdUj0OPeOW8Rt94/+XvvSljWl/0IMe1Ma8PF7wghcsrnWta+2crkOf0BGMO9cBuIS5yMNYr9sXbbPHDAC3TemPvA8igVkAuMRXVEYF04WRAQSucIUrNICBuXnMYx7T4sHucpe77Oy9ZpLH2lgEwFXwd3/3d80VB5zUT7UmewZuGYCrZQuAY326zg1BKXGfAjIsWiASaLr97W/fmC8xZkBGv9orrJlysEwTuydtTBcXJUAH5Ejnspe9bGOnsuih1itbr2C+sI/Ysqte9arNwlUWDJ44N2BYg3te7Joyew6bSbbkheVLnJlrABNAzG384Ac/eMeSxgRiRIEtk4DJgRWOLRO/pn5ZtZrJhfykqX4veclLmssVGPfc2972tpaXiUX7AXYAJQCLjTNR1NW5lTEYIO4gKmC8ux8JzAnA9eCtGjeYduP/+c9//s62Qcat+FzGmM0/ayxqZBGj2P+J0fVNfzzxiU9sC4yufOUrt7HrDyhkPL/85S9v45iOYYwyyDD/GaN0VPR8Xfy1nzY4rHcGgDssSY50jloCWwdwFEVcdn5nixAD3uA3cXOjAQeAkiB/7BrQYOCx5LjmWHtiLaQBmAAsN73pTc8We1aty90AXH2ugkq/gQ9sFCaOC1XZWaNYOAAIaFIeIIbypOwCiJJW8o5bNkpSXMkHPvCBBugAOEwc4AeQcTkAV3m2X1krLdcAXyDIh4KlRDFt3JmUqgaXrjzcAwzJktzEsVggUcEswPXMZz6zKWGbL2sT1jT3LhZN/cmBFf7e9763gbLrXve6bWf6tGsmmGyNglH0LNe4D6ZOuurODSt/jCNQ7rqyA3LaOtvKpIyp9xxcMUc9eEd+25PAnABc9EpdMZpNv+9zn/s0oOY7xqhxRYfRmU95ylOaAdeDuF43eVeaVq//2Z/92UJ4Cz1A59B3dKA8LLhicLtGv9ATDNusTjW+s7isbka+vZb8eSjG2Mh3m60w8t6PBLYO4ELf14D8BNW6J54rrBrXoVWdFFIsOkwP4AO0UCgAoAD9a1zjGr8A4KpVWSf8qcm/skYV0FFE2CP5cEEAPOLMKDaAESsnPeDmSU960uLtb3/7jqtXmgBIQGr2ZYvy5HrFdHE1AmvivhJXJugX0KEQ1dlv4JYcstWH30AaBgvoA+C4KwFbTBvLO+5NgBiQcgC3MochrDE0yqde2LH73e9+DUSLpxHfBiR/5jOfWVzpSldq5SQX5cf4uWZbkcgtaSubMj7jGc9odaDYX/GKVzS2UtmsuAWCMamAoImFZU8e3NXKKo4n/aNOOgPA7Wf4j3f2K4E5AriUKQu8eANOP/30NnaFqySGzVh95zvfuTjzzDPbWMTsVzdq9GRCWoy3MP/Pe97z2hj//d///R23KD3B0OJtEEbCXQskfvKTn2w6RjgEgzcr9XlQ5Jk9JvfbBof13mDgDkuSI52jlsBWARxWh+LIAIrVlz2GfLPigBpKw95ot7vd7doknv3DKCMTPgsQSBFTJr4LgAvDU61J+fX7sS2b/PuA4LCFf/zHf9yAkbJgsygq23JwUXL7AVdclMr1p3/6p2c7HSGxcNKmGIE5AIXC8yd+Tb0BOM9QjIKBgRcA6KMf/Wi7R1FyL0vP8/VoKSwcAAdgSQODhZHkigU2LVqQlrwAYgxcQFbdO065sG8AopWn6mVV2b3vfe/mOiVHabvPqgYOswDB9cg9lrY2U4anP/3pra2wdCYXMY7AubrajkRbywtgBD5ZxtzJJoJsVVLjFIcL9ajVxshvTgCuulDDSBvHFlc9+tGPbgsJ6IqsIBUryzASomJ8i4HNe2nZ6LroKdfpWiEs9DBgaMy7Ly865773vW/Tu/QD3SH+zfilY+gnBpoyiWcVn2zMz8HwGgBujOfjKoFZALhQ+9U9aFAZ9Ng1LBzXJVAEIDzkIQ9pzFfcl6w8YABLY2Xl61//+gamstAhroVM9D1zk0DdvhEDLgPk3FcmDJw8xWlx7wJzmDG8gI8AACAASURBVDaKjXXJ/cmlKnaLu5flmaO0AuBSdvFlXBkAijqJV+GGtY0IQMRt7EMJqru8ADj3gap6xFXq5XmA9mUve1lj42xj4n2gzsG33JNi1rBpfgOHkUEUOUZMuSh7ylkdgC5KX52s9iUX5WZdU8oYOC7Z7DOVukau2hLYxU4C1xg2E4xgaCANc2rlsPJgGl/96le3vNUVq4eVs4rWp9Z1Wfsd10E5yj1/CcwJwIXpzir+gCJeCXGr3KTcmu7HqGKA0QXPetazmu4MUKs7AfR6ki548pOf3MagrX0SbuE5YzsAzj3pAHz+6AMGovfpDzrNLgGMvAHg5t/XRwnnK4GtAziiyYqpKKK4AuthyK4BI9gbMVbcl0CF+C5MDXaGRecZe6mZ8IGBsEOZ5MO+xeoKqOv3QkpZPFf/WLHAC4UFJAJw0qQQAUiWLgUHzPgAdTmZIfVRFumwUjFS7mOcACzAT6yZPKVFSWIVgTULBOTH8vWddAIOo5xdF5NmtRj5YLXufOc7t3ysjAW6gCIMHQCHNVT/6sZ2L3V8//vf3+oiDo/Sv+Md79hkTCEDkJgzjCDQRe7aIWmF0QM+1Y2s1FNMmzhB6ZlkKHYuH/e5wskNwATsWPsAKFkEYGYD0Eykc5gI5jvMR8kOWwJzA3DVy2DM0EG+rQ7nKRCmYKzm5BgLDrhRbTIuBML7FQBW92b1Woh/E6sKFAJ+nqPXLGriOhVeYWGSfOgln2wlZIyKfaVPGHDYujmM28HAHfboGOkdlQS2DuDqAoaszKQwFAzAwcZkDzEA5HGPe1yj4ikSbBj3KrYJGBAv9q1vfavtUeQ9DBkQxEXgWYAPq9WzYZWZC3CrrGC1XF3nhqSgMG3SA2AAGsASOxZFmC1D4p6ssX15BgiSFsDEpclSVnZuYGW3ETAGkssD2MLwqWfKR/lEwQZoqqfnuV4BpazqtJwfg5cTLLBhWC35RQZxiQBjrGfxcWJluDWxbKxn4JkiBiK1BaAnxkbagGEmj4BNaaqndgLOBEADcVzo4hu1D8BJftlChGKXJybQxAC0ArHe9wlAzO+jGjAjnyGB6AjfxolteoAgjNK2PgGUdAA9mhWejCNhBw984APbGExYhthT7DZ2PiEY7htn0S9VX8UAPuuss5phCPhleyTvGb/ysNqVPgHoyAX7lphlYM+WSYAj7wh9NADctnrMyPdEkMAsAFydkEPbO31A8Lz4jRxqDihxnwrepyh8XAM04q7DaAFTgv4BhGw/gRGzKpRyAwiwUNXFF0XSu+ZqHFwFd2l8Sg74wiRxHQA5AaJZpBDWL3lk6T0ghZni6lBuZcKGAZvqL9ZPvBoFC8QBYphGqz69C8z4Y2kDS0mXkgWwWMOsZDKUhngzbl1lBnTjQlXmlC31TUydNFnbFDFmMIsnArQAMcDNAg5gy8IJaXC/Kr+JLWnmm4sbELRHnncpei5pLlrliKsYYPeONF0HYIHaOrFoh+FCPRFU0fGqw9wYuN5opHOMYTFnQj5e+MIXtrEL4DGMnvvc5zb9yMh1zfjDyhnjFiDlzOWsHI+hzaj+vd/7vebdYHC5Tt+94Q1vaGk85znP2dnf8mlPe1pjzR//+Mc3/eQ5xiAmHiPIYzEA3PHq96O085LA1gFctWYpkiw3pxC4S4EPYIyiAEzEYLD0uOzCQlFUFI0/MWWA2nWuc50GKkKPW1BgmbsKA3/2iaNUegBQFUoNDq4gpLobXWdRck0+7GEP24nr6BVT0kp9KTOuUXVSDu5JLkSgCijDoFF+Nq+1UMLpCzbBpSBZ1FZwugYgsYBjRWPE1J/LEXun/vIAlKzwlKYPNoysPIeFq/Eu7setDURhA4ExFrN6KCOWD5ii9LUZecqDC1W8osUnAJetSaQdFhPwBEa9D0xqF88AwEDsIx/5yMbOuQ/YOTZNvIy2xQ5wz6bNIssB4OalVE6G0swJwFXdQvbGY/QhdpweZfhxW9I7vBe+nZyALfc8/WULEIudHvGIRzS9UD0TAWrGIMM6R9zRRWKTgUTv+98YB/ToRcwcQw14zIbnjFSu3Wxfsu3+Mlyo226Bkf9+JbBVAAeEBTiEVTFxUxIYInF</w:t>
      </w:r>
    </w:p>
    <w:p>
      <w:pPr>
        <w:pStyle w:val="PreformattedText"/>
        <w:bidi w:val="0"/>
        <w:spacing w:before="0" w:after="0"/>
        <w:jc w:val="left"/>
        <w:rPr/>
      </w:pPr>
      <w:r>
        <w:rPr/>
        <w:t>ROb8TkwZ0ADuOpwJqssggYImyAF4oDu4Mz7HyuBFZnRSXeDkxVUALN0NYuCkQ0AO4Chgy6L1nAQMAAnxIN1ZrZewCAF3zLoaKxcotqKxAG5dGDpx+8Ytf3MALS1fdgR3MFHBDBu5xYQS4ZQUoZYrJA57IUfmkmRVo5Arwek8ZKGoMXNy9kUMFrFzGlK18uV0xhhQwpS6eBUOqPI7owaLFhQt4YxBrDE1tZ4o+cXQYQ+5a7aW8XDCve93r2kRj5ZtykZtyV5a0bimy30Ew3hsS2KsE5gjgMkZyyouxYiwCcVaPx4hiQBm/jL9sacSLwGjm/syG3ok3ja5LeAXAh9ljLNLPDFHhJDn5JuOTvqLj6GW6A6gz5oWJROcMBm6vPW88PyTwcwlsFcCh8MP2xNqjcMKwUC4AB0WBeQEUAB7KIIfeByRRMtnsl4KRHtDDIuT+o3wCjuIeCFjpY+AingrgaqeJ0oliy+aW4vO4N3uLuE/P/5QbhQZkUbDSzH5uGoWbkXIExFxP/AimDruobgFG0pMG1kt6cTkG8CQ2jgIHsljPWDlysHeTPHrXcVYBZ7EAcEkZ2y7FKRhi8eTJqra4AlPnFAhtpG2sBhakrI3lE5Y0lrz8TDRYO+UGJLPdgDyBdXE62gaA693QkfFg34Y624YE5gjgEg+bMZGVoHQCvWpLD8+I06U/fHIyguv0o/g3+jUGXb/nYl3QBQgyAi04SkhK3aKJ8SVfxjP9QHcDjcqTY7QGgNtG7x15nigS2CqAw8D1AC6roQzwynL5TTlgbLKVRO73zFgPmAJCYqFGOQUoLgMBPYCrwC1Mmm9gxcpUqzNrPFnSr50lrGHcxeLaBPaqE6Djfg5/zvL+6oLEdHFdZoWXunmeggSyYlWrY12pSZkHIGLUnF0oflBcHNaryjp1C6iTvnesaAX2svxfmtyl2orSBw4Bbh+gmasEoPNJWVLvbFBs4Yb0lCHB19Kl+G2pAoxz/dTVw/0ZinOYBE4UhTDqsZ4E5gjgqh7MGA4AyzmkmPqUvS6Aim6sta9GU/SDdOqirIxZ38Bg1c11+yb3fKKDohPmMHaHC3W9Pj+emp8EtgrgwsBVwDU1oCmCatkFzIXSj0IJ4KjsTGXDAoTqliG7MThTTFplqhInFqaQSxMwqcCwB2+5R+EpBxDFkhWbxlVKwaV+2Xakgly/c6B7djbPqtLII4xiFiIEPMWF4n+LCLg2ALJsI1BlkfIFUHJpspxzQH0miMQhVpDptzzqYg3/R/mH3bOwBBPJbZM6qkv2tsvilEwuOYKntm/kO4eJYH7De5RoUxKYI4DrWfSMTTKoDHjY78QAB/j1erPqg7xfjTrjMZ+sYDVmc9xd0guQq+XYbfumTbXZsnQHgDtqiY/8DksCWwdwlfnpFVD2EkosxhQjlok74CRgrp5MUEFGzzQFUK0r0ArqpJV9lQJgfCdOawq8RVlSeAnMr2Aoii3uj3r2Z+RASeZ0g4BIoCcKNUfpVMXcx7FUVlIaYbWq0vV+4vlirWP5AE31DBCu8XN+xxqP67e2RcqbumSDz+RPLnGRZxVv5FgXj/TtNgDcuj14PHcYEpgTgIv+6I3RjLXe+E3ZjTVMeXRn2Lk+PCELy6JP6srUeAC8G8Mzz/nfJ1v++E6ZUtY5jNsB4A5jRIw0tiGBjQK4KSYM8yNYVqwYBq4OcgII2+Y7Az9gowdE1RUQ4Jb0KrALKOqBYNJbpkT66xW8xaoM6ARS3K/gLe/3zGBi1wLS1C8Apro1Uv/elRyFnbxyv7ospjpTVZ7JJ67WBDNXxVoZu7B7yhqQFqZNWnF5p24pU7XcA3LDxkU+Yev6Nqz1D2DLtb7t5jARbGMAjzyPTgJT+qzuA4fNTj+dYok3VdLeUxA9V8dEfaaWrT7bXw/z3QPDHuBVwNYvKvJs/VvX+7EpWfXpKltkUA+zF9KRz2D8j6o1Rj57kYB+aesuCyiRHmecccbOBv/rpvNL/9Frj/LmKgBn89f+00/E+52YdynWWnXbLd8M+goWo5hqvlXxVSUWhRHmqo9FmXpvSolKs+Zb/18GdntlVOvZK/w82yvgAOK1BNk91KcZ5T8F0vNq5BPAODUx7bef7KcO452TUwJ1sk+/FQZgcY/wiWUA7ijB3GG3zCb16GGXdS/pVT0U5lBIitW64oxtu1L1T69/h77Zi7THs4ctgfRfDBxCjPctG94nr3X66K4Arrdg/I+Bc+YlBi4Abgr0zF3pRZmr0zLA5V4AVsBe6hUQVNMJoJuylpNPTa+yZdKvLowp1q92osoO1gbPe5mg6nfv7l4FvqfuV8VZ066Wef9enTh3YwMOe5CM9IYEqgRiyNSxBcBZiHSiArhVPSB6bdlzu43rVWlv8n48AzUPC7IsnNKWAXBp86rLo4s3Wb6R9pDAbhIw7njI7NYAT20EwE0BEQDObtwGSFah9gAuA2Rb1t86+VagUwd0HfBTwG4vg7/Po8pFPlPp9wqzB0xTwG0KaE91nilwtw7KrwBxCpytM1RT33WeHc8MCWxKAn0YBhcqAIe12eZRWpuq71701X7H9ibLvirtShRwodrfroLxOhdUo3tVuuP+kMCmJaBv2obLJtzizblQs4hy3XG7LxcqAIeBO5EBXA+UKpDaC+hZ1QmSVlVE6wDQKVC1l/dquaaA5jIAuKw++817lXzG/SGBw5RAb0gAcFyoAXC5P3cPwl5ksiqcZC9pzenZsBjqJ/4WgLM/pv3q+v08PTMVJjOn+oyynDwSqAwcABcGLtv4HCqAi1hl6oB1Z5U6c89RT5v87BcobRpMVMDTl/Gw8p5iNaeu7UX+yyaldQHcXvIazw4JzE0C/fihz7hQHQdnz0YbUZ+InxMZwGWiU8fsPQnA1Ri4PHNYuvlE7COjTkcvAf0xm/5j3pwwBcDt5mXrS7mSgestVgCOz/Y3fuM32rFLiatKwsfdVbZO+dcBlsvA0l6UyFQau5VvFWswdb/WZS9l22t3X0eue01zPD8ksFcJxFhJv3f6i9MInETgRJLaTysbt86Y32tZxvP7l0DapsYziotzSg0AZ0N2z9S4303qt/3XZLx5skpA37WHrPPIHcWZVaiRxzo6ZyWA64UrBs6ZpM4yRVPn2Ks6kNbJeJuNtgxMrAJAuwm2V/xTz/YKZEpO9Zma5mFY0b27NpZpBd+bapd1Zbup/Ee6QwL6YN3z0HiwEbUTSJw4cv7zn/9sAO5kYG5W6eo5g5664bm28v9nP/vZBuAcDwbQZeul0fuHBOYkAeNO3Bu3/wc/+MFmPN7znvdsMXB7mSv3vAoVA+c8TcrOmZ11K47jAuIioLpgYB1FdRDgt66bslr9u4HAKebMtd1AYW2f2plXKfF1gN5hAMw5DbBRlhNTAnUcGmsYuH/4h39ok/5FLnKRVuk+RGId3bBJaa0zPpflv+2yb0ou1c2U/TPNRY4L/LVf+7W2JUxOkpnSdSeqXDYl75Hu4UpA/7X1lhOSnMWuz9797nc/2yKGdXJcC8BVhoa7wb4lYuBs5GsgVDp7nUx3Y7L28v5+n+2Xzle3it+h3at7uIKfGgzbg9ae5Vp2fzdQtExhR9b9u+uCsdpWFXgvS68HnQeZSPbbVuO9IYFNSMBYMMFzYViFyiA9UWPgdpPfMoNxLyzAJtpnL2mmDv1GvlMgbeiwvUh2PLtpCWz0JIa+8AbEXgDcQVmZTQ627Lsmj37rjnqKRAU3AXf98wF6U27UPDt1UkJNex2FOeVeTZniHlol89Q75ap719XjuZRtHZfvpjv4SH9IYBMS0LeNBQDub//2bxuAy0a+m8hvFYjazQhbxRYdRE+eKACO/OoiBicxDAB31D155LdXCcwCwFVGbcq1t9dK1fT2++6q9yq71rtGe0AG5PRHb0k/4CfHh4XhynFRu8ki7s6esZtiw3rglrxzvT8JYqrueda3818tW857NS5ot407DzJRrGqPcX9I4Cgk0I8lq1ABuP/23/7b1vaBW2UoDQC3e8+Ivg4DZ0XxAHBHMZpGHgeVwCwA3HFzoVZ2qa5SqqCu/u5PT6hWa2WwKiibAoh9bE0P1pa5o6vrNOlWkLjqhIXUN6xDyul6Tn+ozFy9PwUoD9ppx/tDAtuQwBQQsg/c5z//+QbgLnWpS22jWGdjioaRtPcm6AGceMbf/d3fHQzc3kU53jhiCcwawM1VGVXmqjJpcUO6xuWZw9n7etT3A6TyblY9BeRJw+8c/dIzXD1L14PhgLcK4rg6q8u1/l7HhVoBXer/f//v/21dV9r+AuLqpDfX9jziMTeyO6YSmOrLP/jBD7YO4I6pOGdR7Gr01hi4AeBm0TyjECskMAsA17NCYW1WgYlVrbspwJBBH7domClgyzX/AzEBZ1PHWwWwxSXJLWlZcFg27//bv/3bAjA65znP2dLq3aa71b+ydRW8pcz18Pg82zNnNX1pxNWrrMrjWxnVO8uXXc9f3t8vw7qqfcf9IYGjlkDPwmHgtu1C7WWwymXaP39QPZkFTdUYXTfNdZ/bVDsPALcpyY50j0ICWwdwiaOacrtV4LFXpbMbGFkl2N3yDbgMKxal5TqAY587ewmdeuqp7Uw9IOc//af/1IBY2LQeGFkK7L3znve8bYNjZQewvvvd7y6++c1vtj2JHNVTgVbK4XsZu9Yr8v/9v/9327PKbs2//uu/3vLI+9phnYOnU291sYffV7/61Zbm5S53uZ19sALYKuis5V0l/3F/SGCuEpgzgEvZ+u9VIGm3cb8OGKwATrv1/68yNLfZ1gPAbVP6I++DSmCrAO6GN7zhDoDo3XjAkFVB5zrXuXaeAYYCOhI7FuXTB/NXBipsEdDRuw+nBFiVVgVHYdp++tOfLn7yk580QAbEfOUrX2lMlMD+97znPYt//Md/XDztaU9rx7Goxy//8i/vLGIIkKkxbgDcO9/5zran1GmnndbqrPxWuL3pTW9q+dz4xjdue70E8Lrmd02/bk8SRi9gyjcXwfve9772fd3rXrftHh8AV8slXelz2yp7dQdLR119MIb2TXr729++uMlNbtKeVQbbKXi/MnEHAdQH7eTj/SGBw5LAHAFcymScVh1QDb4YkmHS3aM7Mk6jB6bAXnRIjLy6Ij4GLAPV+M+zCQWJ0VrL4ln/u7cKXB5Wuy1LZwC4TUt4pL9JCWwVwGUfuLqnmIHvf4McIPr+97/fzvuiHASX+kvgfEDcj3/84/ZM3nEfyLKayB/GKVt7hBVaxQhlYFdrUhoA2+c+97nFX//1XzdAhTUDNG3i6f/Xve51DeA86EEPannLD2iMQovCi7KlwH72s58tHEj77W9/e/HgBz94B8DJ2y7L7t3pTndaXPGKV9wBVAFQ0pOW8gbcJr/klbx9v//972+HbwOE9uKrCixlki+Fzy2atLPqNLJVLkDzPOc5TwOw0gJCbadwm9vcZscdrH4BcttW1pscSCPtk0sCAU1zcKGmLDV+tuqZGE+Ycr8vdrGLNR2auNrqGVgG4KIv6TaGG50nX54D6Qnz8MnpBfQFHfJP//RPix/+8Ic7XgXvuXehC12o6c4ayrGtHjQWMWxL8iPfg0pg6wCuWn4Gf9gf35isV7ziFW11F+VEeVzgAhdo7skMOu989KMfXbzqVa9qQCiAA9C77W1vu7jSla7UlEsfp7GKEapKMXmFgcOUcW8CiUCbvKLAHvvYxzY36B3veMfFOc5xjp3z9KqboipJaQKgr3/96xcCoh/+8Ic3l6vr3rFNwV/8xV80gHTZy172bIoSmJSv7wBUClM6QCuFbZf4613vejsr5L71rW8tPv3pT7c8Ar4o1Gtf+9qtLmEo5R2LWhthA7/xjW80hYy5U/8Pf/jDDQh6/9znPvfiIx/5yOKUU05ZXPKSl2zlITf3Ets3ANxBh+t4fy4SmBOAI5PotzD0xi+DVjmNY8YVr4ExyDBzCo7jv9YFUDmVwLcxnVCRsGl0NB0VUKgcdMWLX/zixZe//OWmA7zrm665xS1u0fTIHHTCAHBzGVWjHHuVwFYBXHWhBsjFcgSSsFi/+qu/ugCKDDJAzcGtj3vc43bOqnOdG++Tn/xk24eJQnANO/Tf//t/b4e8+lBiU3F2uwks7FSUV9gk7wBWQCOW7aY3vWmzJinIhz3sYY0pu+Utb9nKoCwBpckr11JnAAzLJt7toQ996M5xGHHRsmClxaL9zne+08AU96y6UZgUqm+AFxAExChN3+LnADXlVX5yBXRtewD8OdpM2W9wgxu0mL2snCWvr33ta4uzzjprZ8GCtuDuFT8HpGHePC8OzjeFLS3xele72tWabFL3rEzdawcdzw8JzFECcwRwcYsmZEQZ6QVnT7vG8DWu3/jGNy4ucYlLtDEfj8RUrFt0adyuMe7o20984hMNsF3mMpdpMb8A4uMf//ima8KyMfje+ta3Nh2OmQ+g9JuRy8BdJ+520+0/ANymJTzS35QEtg7gaoxZYixyRM0ZZ5yxuM51rtPciq5xVzzmMY9ZXP7yl1/c6173aoAEuPnMZz7TGCDKpMZaVFcsxRVLtbpRlwk25arfAXLACjYQmMQIXuEKV2iMFnBFOV7zmtds4NFzAUSeT75xKcZV+b3vfW9x5plnLt773vcurn/96zfF6HDaT33qU801TClKB5ii+OTF/SyPgFLKEUgjDwBNOYBI8WgUKpbPvZe//OUtvXvf+95NsUZeGDvpRkbKq+7Kpl7eO/3005uMgb63ve1tDaxxJXuX29SkoE6s7Ate8IItbXUFMFcxnpvq4CPdIYFNSGBuAC7lyXdi0hzzxagE4jBedBh9yWC8/e1v3xjzGi9cZRVAmPsJsXjAAx7Q9Mqd73zn9rjrz372s5s+cM/z8mcAYuqvda1rnY3NjzFXY2Q30UbrpjkA3LqSGs/NTQJbBXBASFgogz7xEwCAD+CA5gdeXANAsHEAEnBCSYgbo6S4F8VVSMMnVihl4f0sgOiPe1oF4HI/rFkGO/ckEHPVq161sWHKLy7MooNHPepRjaVyDRACcKpL1nVgi+WKNRPnx9WJWbOIQZ2xWeoG/FCAmDPuZKykXcKlKW0smtWl6o2lA97E4QFtFCywlmBl2x1g5n7nd36nsYXyBT4xZnHZpn6RobIqJzfuox/96Mb6/eu//mtj4r70pS81Fu585ztfY/oocOAz7lOAsMp7Du6SuQ3AUZ7jKYG5AjjSTDiF8fb0pz+96aGHPOQhLdSCnqAjnvOc57TQjwc+8IFNx6Q+fXhHQFz0Af3xkpe8pIFC+jbbJmHlpPma17ymMWt0k1ANed3oRjfa8YxUfZqtlrbdAwaA23YLjPz3K4GtA7hKz4eyr5VJcD7F8453vKMphUc84hENuHheBbhWKaO4FIEbzBhWDnAzQLNCMkzQKjBRXQoBb94JIJEnUANIche6h41i3d71rndtoAaw9D/AyW1QY8qALtYpIAV4YdfE1FmsAHxStr6BIkAIKMOCPelJT2oMZLYmqTEsZCTGjWsXEMSCSdMzANfHPvaxBuiUhXX82te+tlnS973vfZu7M4whmWV1mvK98IUvbABZvsoprvBv/uZv2u+b3exmTYkDrFa4Ku81rnGNlk/iYQKi5+Au2e9AGe8NCfR6yf9zWMQQIzjgLcw3ECUOWMwZj0UWK9AJ9And9IxnPKPpqui7eAlqmEcWSnkfc0fv0Ql1ayP6RR70ofg2OsQJFXQcZl5ZxN7Ry/KrBuK2e9YAcNtugZH/fiWwVQAnBi70fIJwA9hi+QnIf9e73tX+MF33uc99GvuEYQLY/tf/+l8t7gtIENdliwzMEvACXHgGGIp7cB33aRTi1Ka8iSsBzgiPGxNo4aLktsRK2RMNOwhwUvBvfvObG1CixFKO6jp2XR38iUsBgDBwyn2Vq1ylKTwuEKtHWb5cIUmHMs62I35bZQqoKYOYOsHGYl9YyMDvrW51q6Z4AWDvKZv8LHQIwPr/2LvPWHuXsmzgiw/vF4NS1BgbCFKNBZXee1F6751DlyIdROnl0JEuHTmI0ns7UkQBAQERNCrSAgJRqhr94pvfvLn2ezN5Vtl1PXv/ZyU7a+2nTLln5prrLjODaCo/qydSSuY0demyHFqgIT1E1TNi4MiapQ7J9PE/okc2c9guYK8DZLw3JDAlgblZ4ELe6jnFwh+QKVY4Y9y9LMQSrgFvnvKUpzSFLvgb92YIXPBY+jBZnBvFjBJNQY4cWOXvcpe7NJcsNypCZ5ETnLjABS7Q0k8cLoyD5XNR6AaBG2P8uEpgFgQulpqAUOLGkAjBsqw9XJZch7TJC17wgg0QAADXIqKCqLEiSYurkCuT6f6KV7zizkqn7J0W4Ig1LmlVUhUSFwAL8CkTUsZ6xe2ZfdgQNC7eWKCQSQROHre//e0bIUKMQo7SYZA0JAvxkS73q8UYXBUsXAAR2L3iFa9opEtMoDySXix10hM0jOi5zw1L2xWvhgQinIifhQ0+LICIISJIdrTjuDTc4wYB+Cx+ZPyQhzxk8ZznPKeBMjd2VqNazcb1i8CSO1cqYJd33N/1aK3jOlBGuYcE5mqBCwGpblA4aH9G5I1iSWnLvo4wwz1xt8985jN3tmbKlkdZyR9LXsIr4Nvv//7vtzAJ8bCwLNZ6ivNpp53WsEZ8LaWUNwCWsMBJw2QDx7hsxTcjjnP4DAI3h1YYZdiLBLZK4Pp94LKNCKsOYPAxuAx4QPDSl760rWp6wQte0PZdi9YIaLLxrN/ABDC5JlA3y+WlkzQBSojiJoKLRgrkaJs0WCQKmFm9ySqY9KWdveBY6FjNWAyRpezV5H/EjYYqDu7zn/98s1jRbAGjOnBXIIb+kCbkDYFNCzxqCAAAIABJREFUPnWrDgT3M5/5TCNQYgeVx/5M9qxTRpY2REzZlNdiCHVx5h/yRm4hl76Vj4sFCCPItjcBvlyqLHDagBy4h8lX/B/CiiQqo0UNyGL2jcoikk1kPZ4ZEpi7BOZkgZsK94BtYmjFwbKyZVPxbC/CUm88P/3pT985QQWxC5bClmCC68YvRYwFzv/wSB6wyBgPgaMws9jDj+y/GdetcsIIoRbwQfzwHD6DwM2hFUYZ9iKBrRI4LlSDOpYwFTDwEyuWFY2JY+MiFEjPJC9uq55GEO3Rt+de+MIXNrLB+sWdmjisHLqeeLaady1LYvMi1AQGxzLnW1rZB0lZASbLlPKyFj7ucY9rrkSEJu8nXWTrJS95SSM5N73pTRtZ8r5tRBA9cvA+ayPixqKILCFeIbXKoL7A0zYq3qEB249NGsgUSx4r2Tve8Y4mV4SM5Q2gSwe540qN9RF5VieEkvVOPR71qEe1iUDcnzRZAhFPAK0DKSOrGwvcDW94w1aGnKChjYYFbi9Dc7wzZwnMkcAlvAPWGHP+nJCCVMEV4x3Zoihznwp5ePzjH98s8PFChMzEGh9MjLJIqbT6/hnPeEYLWUlecO/e9753U+7kGWyMkp39IJE3p9V4hlt3Dp9B4ObQCqMMe5HAVglcVqHWUwpyZihwYUmyrYbBj5zQ/LgYWYTe8IY3tPgrgbLvfe97m6vR/msBqWc/+9kNRJj6ETjvcwEgFEhIPQe07lEWwIowA4rIIJCSTiyE4u+sslI+bkQBuyyDyBNLmGBfRNI78s2xVNImeO8go+rPzeEaSxeLGOvWE57whGZ9y6IDRND2ItkYN7LyvrxzNBbZIF8AVtkQOATR/+LYkC3pIq9WpCobF6jrSBkCqr4BcYQMEbX3mzgWrl5uEe8hj1zXZCP+z7NWp0mL20Z6IZpziXnZy0AZ7wwJVAnMkcCFiCR+2PhF0OAPy1lw1lh9/vOf34ibLZqMY0ovPKJ4+QsBVOfEKfsWpkGxRAhhgDSzmbrVqTbutT2ROGRxy7BQHB5MUz7kTRgGPIHZc/gMAjeHVhhl2IsEtk7gACEikk0i8211FALEVQkQgATgAUTiqx75yEe2+rIsifNgkr/rXe/aLEmI34te9KJmGQIU3md5euxjH9vAjPmfezFAF1</w:t>
      </w:r>
    </w:p>
    <w:p>
      <w:pPr>
        <w:pStyle w:val="PreformattedText"/>
        <w:bidi w:val="0"/>
        <w:spacing w:before="0" w:after="0"/>
        <w:jc w:val="left"/>
        <w:rPr/>
      </w:pPr>
      <w:r>
        <w:rPr/>
        <w:t>dBrFBZoRprmW8WM3FvCAy3KMsZImX1ZVyFyAqShKgBL6tBX/va1+7sjaa8yFGshf4HHsgSzVbQMQIXEiX2DwlCWJWJixW4xkqZ3c2BZOIIBQ9byi8ODkAiUurOQmdhA9eJNLhO1csO6sCWG9dKU6tHlSkADtif9axnNRL4y7/8y40wi6dTVul7Tto+6oHkSR/RFMsn/6xoXbfydy8deLwzJLANCcyJwKl/xa4oob4pbo9+9KPbGIabPq6xwN3iFrdoSi9MQqpsU+R/WJo94xL6kDg4Fjx7cRrfvBuwCkbYB864t82Rd1jwTz/99BZLC3dZ7eEDTwJ8FtqSfSy30X41z0Hgtt0CI/+9SmCrBM5qpKrdVQ1SgK34DCCQZeg2tkWirIhEKGLJElcRwkIj9JyYMOQNwUIgWIeAi+v2K+K+zfmeifuY0rCjtSKZiI60coZf3LK+lZ1lCtBxUSq7b4G9rFRIVk6Z8Gwse7ReaSKiYuLULXvZuS5uTZ1ZEZEj73oOGFcXBDLnHnJntSkihpwhWlaJus/9CkCBKUuh9LlSkVIATqaeUZ/syRfrHFBWVun7IKcIpfcBMpLJamobFO3lk5Wyflcr514763hvSGAuEpgbgavxwEhWTmfxO0okC77nuEApmlak+/BssNpTjhE4e8ZRvupiL/UNPsMKGGsPSc9R4CibD37wg5uy7DmYJ8wCkbMKHhYK5xCGQRG8xjWusbN6ftttOgjctltg5L9XCWyVwHGh1tiLxJOpDABARFiUEAEg41kAgbhkmwtEwzNIjS1H8kF2uCcTT4ekIHqASCwZy1ZckSEYvRCj1Ub7jKYbsARwFThZp5AYFjmLBiynZ9VS9sSCSSP7KtFcacPcn1wTyJGypa7qlg13EdEsgkAUuWhZwNQhFq6Ul+xi2eOy8J4VudIDtFyetG75AmD5AnVAK7C4pqe80kJklcuzgJhcvZvjws4888x2nM6tbnWrZumLrJRpxMDtdXiO9+YqgTkRuIx7sqKMxhofa7/rxj18pLy5jqjZOzPvWlEvdtYCJ8TMvaSX7yie8oABQkiMbeEesFaacammHDb65gGIIixduJFTYOZglR8Ebq6jbJRrnQS2TuByPIuChsAhCjRIRMfgZ/kCFKxOAAAAZeCHyCFDLEGuZwsLacfCl2Nbsroqy9/jsu33hwtAh8DU/eqq1TBA5TlEEmF65Stf2SxcAn2Rp2pZDBnMnkxIFKuY7VIAoAULkYm6kQOyCfB8sqeafKXhDyjLI7JAshA/iwqArJMcEFoxgIDaqlHPyDNuWM+yWCJwsSzGhaw8WdUmtk7eFjdE23afts09y/1CwybPLNyIbOcA1usGxLg/JLCJBOZE4KJEptwJDWF980n8mbELW4WWeCY4m9X4fTrBzFjf4ELOM6XAiZu1Ibj0YEElklm5Cmd4PcQKc7vCsmBqYmw3kfdhPjMI3GFKd6R9mBLYOoGrgz6EIRpfT64QBQCSGLKQsWrhCbAmrUoaYvmSfhYxZBXq1Aa/tWy1EarVLdappMf6JZaExYybIG7aEJrUKdukAE+kCgGysID2m/rXWJbqVk1Zal1zTT6AG2gibCx1tOqc45qtAjwHgBFfYKweLIdiWgKsZOO6vJUX4fNhYTMpVGKGiJogxLUg2SG5nh8E7jCH8Eh7GxKYE4GbwgHjNn8Z38ZkthFJ3HEUwljOoiR6p47h4GiscBnXFaPy272sWvVeDZ+oJHEQuG303JHnSZLAbAhcBYgQmOqqdC2EKkDUE6xqNavP53rIU0hb8sn/vYVoChiTbiVZ2fgyRIW2CQCzGW5AMaBXQSy/Eat+5VctX7TExKX0da2dMmceqk/2eItVL9p5yhQ3cJ9eZJHr8hcDJz3xddlIuMq5riaOTAPqUwT5JA2kUZdTSwJzInB1DNZWqLiXsZnxH+t43aMtWFSJVcZv9UDUaxXLKoGbwu6q+FYlcds9Z1jgtt0CI/+9SmDrBK4O6mUEKpULIOW5nmT0QugJWB+Um+f79KZAsL9WyxJNVzoVEKsbsZKxWAfrVia1rCE7lVTl97qtODxXyV4lvQH6WNaSTyyZy8hh5JM9n5JHyF99b4poDvK21+E53purBOZG4HoFN3hTFc6KoxW/Qs4qMavWt5pWjYMLjlRldhlG13IsU5i31daDwG1L8iPf/Upg6wSuEoxqGatkw+9K9DYhMz2QTAFZT+BWCXOVxasHuwBCD3yVmAUsPet6/q9abC1PT26nylqJVU3P71gfazxerf/U9WWEuJ8IelKZNh3Ebb/Dc7w/VwnMkcD1JKmO01XeheBPxatVaW2CkzW/Hh/7fLbdxoPAbbsFRv57lcAsCVwlS9W1Wt1yUyCwimRVQlg1zb0Irre+1bLUtOvpDVNkrJLXqTr3IFrJ3RShq+ll4UHSCEj3BLHPdxlRnLLk9Wkts4j2xHwvMh/vDAnMSQJzInBTymqPd73sKqla9rsqePX9VflNKde5Vt/bRCE9qvYeBO6oJD3yOWgJHBsCVwf/KgDpiVIlKMsIRy/UZWSqEqqQtmoZ7DVe6VQ3ak/AQoqWaaS95rqOwNX8Y9nrgXeZJj5l/eyJac2/b49K3nqivax+B92ZR3pDAkclgeNE4HrcmiJmU/i66bjtFeceZ1e1yRyI3CBwRzVqRj4HLYFZE7hqzepBoicXPShVN2YlW5tYg9ZZw6bIW+JBQrpqXF0scVPu0lUgOeV6WAeqyi6fuEzXgemyPKo81wH0FKGuwLyMcB90Zx7pDQkclQSOA4Hrlbcp2fTWtykldZ1Me/K3G8wZBG6ddMf9IYHlEjhUAtdP3P63ZYZzP+0j5iSGChjLBnPvmltmRVpG6nJ9UyKxKYHrn9vkvU1AdJk2vGlHjuVvqjw9GZsiWj1JnCLPy8qyzLW7jnhuWrfx3JDAHCQQ67kNwu2haKse+x/61JiyqggdVrk3wbUp6/kyXFyGY1Pl3w02LMO+w5LLqnRrzG8WcdmzzikTtlNy1OCq+q5bTLaNOo08Tx0JZNwhcI7htN/sHe94x7ZLxG4+Z/nfFSO4AosBY6A4c9MpBTaWdVB93SOsxruFhOymMPXZ/QLLXvPdhKisK9sqrXTdu/sp93h3SGBIYLUEMv6yGtNeio7ps0Gt0wjcj/W7pjQHS9No2x+WQKyP9eQKp1EgcL/2a7+2c3pEMH0qNGTIdEjgsCSwbq533yEHjh21ZZmziXPylL66iZKxEYFTwRTGZq8ve9nLGlO0cW02lOz3HoqGu1fhbOIq3Wva696reyNNPbtKsOvqvW4iWHd/XdnH/SGBIYHlEqhKpqf+4z/+o51GYPNqJ8DU8IV14QknQc7rJpl1ddwWXiU2OWc+O5HGNUcbOmrQBujuZYuoSuLW1WncHxI4CAmsM+S4b9N+5ws75eSe97xnOzggn03G1loCV03VBrszS5n8HDXl2Kb+/jrys6vCneUsByHHXaexDtTWNcyq99c1yrp3172/68qOF4YEThEJ1AVLvAnGmnNAnffJAne+851v52znKpJ4E07i2FuHdau6xjblEUU5nqEcE+ZEHGScOzxW1qk5ZxPrxikyLEY1D0kC67iQPuv4TmeQn+Mc51jc6U53aha4KBub9NG1BK52fgUSA+fsz4tc5CKLa17zmjtnmu4FCNYRoUOS69pk1wHTXuq6KXHdT9prKzYeGBIYEmgSCAFwOokYOATOIe0Bz1NFTOuwbpUc5oZVrKnvf//7G4G76EUvurM356nSlqOex0cCwZ9vfvObbU0BjyYX6qFY4OoGtixwfLZiDCxiqHEFvftwHTisu398muP/l3S/oDYscMex1UeZ5y6BGvtWMQuB++QnP7lD4GJt68fhNkM6DlO2+8WrbWF4XKOZc1gznPfMHcWFioy7128gn3bcVrkPsy1H2vOSwDoLnNJ+/etfX5xxxhnN8sYCd9aznnWnEpv00Y0tcNFaLWJggUPgHPYeAJgCuHVkZK7a3TrB7Rf0ltV7Xb5pg3l101GaIYHjI4E6dv1G4D7xiU8sfvZnf3Zn0q9nLh/WWD8+EptnSROfWDHzP//zP9sqVBY4HiKfrFDVpnl2tOk82/SklWod/9Efv/rVry5e/epXt1WoCJzFDPlswgc2JnApDBeqGDjLtK997Wu3vKrlrQ6SdQVYd/84Nug6cDiJdT6O7TTKfOpJwNis44+G/G//9m+LT3/6080CZ2V9LHCnnnSOV41rfFs8RAjcBz/4wdaWDAw+sYIsO27seNV6lPY4SWATAveVr3ylWeAQN9uIIHIHRuB6YSnQP/7jPy5e+9rXtgHy27/92zsWuHqwuvdyUDrNhxZkIDko3qpV37mfA9Yz2LJZbr4BbtKe2tx3VYNW62CeC9msFsNoaa71JzME0PtjtaxwYvZ0PfWt5NX9lD3P1LpUN04PNJGRNKyu8n4tY/KpeUfDnHL9HKdOP8o6JHAUEsg4EYMiBi4WuKPIey952OMMFmSVLIyo8TLL0pzaLw1+wJaQmgRLx6oFV2B0PjWNXAsebhJovZf67uadcRLDbqQ1np2TBA51I991BG6VBc67AEFcAqDxHZJRAcQ1YBJCVA9tD7EBElMHyW9qzaqkZor85FriKpQVE/7v//7vBeAUYIispQwpawW4qrmHbHlOGtKSR+qa373bWRo5AzXENmUK4ZWnZyIboK5s2c5lDoA6pwEyyjIkMCWB40TgjHfljQIcHIJTxj9cWfcJyYErMOlHfuRHGiZVxVQeIYZ+9yStxvREwZ4D3gwCt671x/25SmDrBC4WrQBiwMT/IS9AAckI8SBMYJQg05CVEKlogiGBvnv3R09+loH0OotUQKxqmbYWUGYBhSGfypslviFPviuApYyxjMUK57p3ySP7FdW6pX4hgQHH1Ml1+8UoU8ivdEIMp2TRk9tefnPt0KNcQwJHIYHjROCCD5XIZTzHs7FMZtUT0ONKlOvgcNKKEllJX7wHVaGsVrqjaLNleQwCt03pj7z3I4GtE7je5dgTk7hP427MBoyIXuIYYnWLWb+6MrNBcCVYe7G8VTKUtEK+/B8SqQzcKvzSNoO87nWv2+4hTCGW1YqXa/3ZpUDRBqFibGx4bJ+XAHDqVC1/IWH13NXaMaQnxuPDH/7wgt/8ile8Ytt41PNIZqyUVf5VToPA7WeYjXdPmgSOG4GjwMHQKHB1x/YpPKyKa7XO9/gCN6SdI3yC13GvhrhFKa2nVMQSuO2+MQjctltg5L9XCcyCwNV4rmp2z2aZGWBxIVbwiVYYkz0w8ZuJv8bR9eSpJ4o92Vn2f42Bq26AlNv9H/zgB4tb3vKWbaHGQx/60JZU3L8V2GqMWlwc0Zal/dnPfnbxlre8ZXG1q12txQym3gG+anGscXI1BiXEzR5HSOSZZ565+OhHP9oWkCCaYnesuEo8TIhaTTtl2pT47rUzjveGBI6LBI4DgaskLMQKGUO2ojjX1ZVVSV3VDjV2Fq4IoO5dplGmY41LWfIda90crHCDwB2XUTfK2Utg6wSugkEsahnU4scsk/3a177WCAaycc5znrMRs+pKlAZgQkje9773teNtLnWpSy0ueMELNnBJ4G4IV09OeqFUkuZeyuV3jaXzv3xDmLwHEP1d//rXbxsV3/Wud21xcHGfqlssdtFeE1z8/e9/vxXlbGc7W3tefazY/cmf/MmWlvfUjTWOezYEt7pmEz+nLFwc/peO/Y28b4m8Mjt825Fm5HTDG96wyTfgGkJdXavDAjfAY0jg/0tgjgSuD/eo45kl/0tf+lLDJhjgvM9q/Z8ib/X9YGKIGlz59re/vTCB/MRP/ERLDw4lnlbaQj6++MUvLr71rW+1vBIGInTDubE//uM/vtF5jYfd7waBO2wJj/QPSwJbJ3AhR3F7RiNkSbOk+w1veMPi0pe+9OLsZz97I3LIi9WryE8sUggJt+BnPvOZxfe+9712wOs3vvGNxbWuda3FFa5whQYeWblazfarLEq9xqgBgFbOx/M/gPrc5z7XjtO5+MUv3shlNM4b3/jGjRixxFWLWAgrUqc+NuJjLdQQzolFrH7913+91VcZrHDj+uSO/fKXv9zO6rvc5S7X6uU9JK0SXvUnU+84ZgN4AmxE2HYHF7rQhRrgKjNid+ELX7idowZMkbi4PELe4iYeBO6whuBI9zhKYE4ErhK3EK1YzX3Dw7/6q79qngFj3Ni3B+e5z33uHYW0J3A9GYQHMNkHdtm8WLow6F/+5V8ahlznOtfZiTWGG/b8fMELXtDus/pl0cSVr3zlxfWud72GQ3Ow6g8CdxxH4CgzCWyVwCFiPiFvdWsN2p2N6eyt9MhHPrKRtQ996EOL5z3veYsHPehBzT2ZmDBA8ud//ueNqFzpSldafOELX1g8+clPbhtr3uY2t2lWOO+HxKXpAx5V06zAF0tZNFWbdkobEAGo73znO4v3vOc9jSzd7373a2XNKqwb3ehGDdBudrObNSIFOJGkWAMRK9ZC4BYro7L/6q/+agNaRIzWzI0KaM91rnM16xvCh8Bd5jKXaaCo7MqiDO5xjyKWyCCt2DN2Fkcu5QlUPUsLJheg/HM/93PNTZtdnOuq3dQ97TSGzZDAkMD/WxTlM4dtRKqyWV2Uygcznva0pzUFEGky3m2kDocol3Ch4mGvuPo/notgl/jez3/+8+3oHtj0kY98ZPHyl798cd/73rflk+dg28c//vGmkMJmxI8C+6M/+qPNy5BY3m33p0Hgtt0CI/+9SmAWBC6ggXjEqobAPPGJT1xc/epXb+QC6fD38Ic/vMWDcU0CA4AEQAAKwgRQEBXEB+nhds0Cgj52rBdaT+iizRrgiNmnPvWpxZvf/OZGiliyAJCduwESMGMdBJjyufe9791cuI4Ls3CApcuChoAFMEPUaMPvfve7G5m6+c1v3kgpwicdQGuCcF1dWOU8F6tYFnT4RiqlicTZa++d73zn4u53v3srA8vbxz72sQUXbQ5rvspVrtLcGMouTWknyLlf0NAT3L12tvHekMBJkcCcCFyvdBq/iUET8/qiF71o8cxnPrOFYrjuOMMXvvCFDVuzlVOvoEVxqx4S6cLl+9///s0LAtt84PDzn//85qI9/fTTG7mF5fIxwbD2JUQjLljvZWulbfeJQeC23QIj/71KYKsEDnhUDS8LAYCH3yxeyAXLELLj/+c85znNqpWjThAWcWI0utve9rY7wJW4sFjEEjTbx8FNaZ8VEP0GesrD4kar9D9CBtD++I//uJWP5um+MnIN2KzYB/lCnFzjOgjgIX9ADilEroAh8hlXpYZBtqTLgubAWhY8YEibDclSn2i80pbmO97xjgaciW1TXuDKKoccel95fJA4O48nqDkkd2p/pjm4O/ba0cd7QwIHKYG5EbiM35CRjFXeCrjxgAc8oHk6KIYwAuGi/D7iEY9o1vhY8ns8THrZHFxYyytf+crFH/zBH7Rwj2zxREmkXCNwsJEHxTWED7bV+OZ4MLKX3EG2y17SGgRuL1Ib78xBArMicAGRBOeH5AAD8V9ICPC5yU1ushMsy9r0kpe8pLkBBfqLKwMq5z3veZv1TZrInLT6pfM9IeljSUIk5Zk4M+5OZx9KnyWOdQ3JiuWM21I8iFg1xA2BY+VSpljMou2yrlllCkDFtEkbGWQxfNe73tXiS4AhechHQPDlL3/5RswQ25DTLFbwnlhAbmbuY+UgM9uQiFmRDjKoXsrPJS0NLo7znOc8DehDfKdkM0Xq5tCJRxmGBI5aAnMjcOofZS44yiIPK2HQrW51q537cADuwJhHP/rRDSdDYuoYr3gY5Zo1D4l7+tOf3qz2USQpr47y4QXhjaBwC+eAzwl3gVM/9mM/tuNNGBa4o+61I7+TJoGtE7hYpOoihrguXWOGf9vb3rb4u7/7u8X5z3/+BhKIRkge9yn3ABJisYO4MfunAQcWvvOd73ytzbJqNVuL9KtJpwhLACwWuMSaSZ8lC2ghd7GsWdAgDo5mynrGGicWLmVNHX0DM9Y3izS4R1nEuH25ZhFDrg8ki4UMyWKdQ/g0GFAGnvLmmnA/rgmu01e84hWLG9zgBk1mzp71m6VS3ByySPMG2uphkQSCaREGohetuK5EPWmdftRnSGC/EpgbgQtmViWYovmQhzxk8aQnPWlxsYtdrCmZxjW8YKXnJRCmAlum9mmrBA72IWWPecxjGgm7173u1ZTI7OsGC+92t7stLnvZyy7uec97tnAXBO5v//Zvd2KDYTMFm/fEPpRwbg5W/WGB2+9oGO9vSwJbJ3A1vqqetBACwerEmgUQxLYhHrboQFwMPED07Gc/e3G7292uaX9AAZGiKSJDtE+ELxpqTnDoCVysYr4DhmmUrD7NKREIkHzf+ta3LsSSIUie4eZUB8HBVsQSrt8hgEiktAEoIEOuWN2QOWRNPBxi5n+WM3VVXi5OzyOHLHQCj6WTusS6ZzEHdzJZCVhGArl8lY87A+AiuWRkVRo5yY+Vj8WOdS5xcJF/7ZhzANttDZSR75BAlcDcCFxclMEx/xv/j3rUo1q8m1jYxMbBC4qexQjPeMYzGs5kn7hgSupXV+1TWn/v936v4cVpp53WxBELHG+DEBZxdfe4xz2akkiB9Q3bfBC417zmNc2teotb3KJ5LuaAKYPAjbF9XCWwVQInELbGXsWSVBcTxHUJYN74xjc2i9Xv/M7vtP3LECNaHk0SSWFhSpzHU5/61AZKVrKycCWfnOCQdKcApGqeAcZ8Z0uQt7/97S3eQzkE9XKdKp/VsECT5pkFCDnCKu4JYIeUsnwhU2LTfvmXf7lZyRAocSoIF5KK4LHieeaiF73oziov5fBs6uVdFjV5InA0YQQN6ALv17/+9Q1sgSl5sFxyqyKFFldIO5v51lWog8Ad16E9yn2YEpgTgUtZYAJ8y8kJFDqr8O9yl7s0q73nKIc+Vs+L333KU56ycyJLxRTPZkunxCn7pixziz7+8Y9vCiSLvQ9MQ+pigavHacW1C1covbwTynPJS15yELjD7KQj7RMvga0SOC7OEKOspAzBYo0CKFZOxSJGo3vgAx/YLFCPe9zjGnhwsbI62X4DEfEsrQ/QIDJ3uMMdWixY3Afyy7mqyJt8p3Yjr9a3xMJlZRdrmPgR8WZA8qpXvWpz14rTY/GyHQiCJHbPfnDei6tBfsCOuzQLH2jKFha4jmABYGkpKyJn0Ya8fuM3fqPdr+cTRguWLwslKxut2nMIIjJogQcXh3rTglnbpO8PiRaj4tks6w+Bq9p3Flec+BExKjgksIEE5kjgEkYRLwKCJeTE+LZq3wemwEWbeBv/FiOw6rse5TQWKe8H+2LZY7l79atfvXjCE57QMMvHezwGFkz4o9Ryt1ImYYqQEh+/YR0SR+HmvZjDZ1jg5tAKowx7kcDWCVzIWWLTQnZY1ViQ7C0k5sIgQ0Ye/OAHNxM8AOKS5GJ91ate1Z4BUkgKAvfc5z63aZtcmAgcAiNoHyhZCCAWLKBUSVyAOYQlsSGxDiJZthJRFtubvPe9723uUlY4CwF8lAFQIaE0zRxCn7qqY7ZM8S5tGMjZhiQLD9RXELIVqggcS1wIHNcra5nYlXyAsvSRxsc+9rEtng2pRRRd40ZG0sgOydPwCB/LHyDmpmWpqzFwldgOAreX4TXeOakSmBOBq8pmvwpVPKxFB8961rN2FihROhGwS1ziEs1CB+OQOTFz4oy5SGONj4IYomaDdCtX73znO7f3YRRMZeFHzF784he3fCicL33pSxvWiJfLaTOwU3ngMqI3h4ULBouxAAAgAElEQVRRg8Cd1FF68us1GwKXrTDibgQ4VpdawMDlBzCRtfvc5z7NwmXjXM8CEK5LRIi1DfgADzuAI1Tcj+K8WOoe9rCHtRMaLHe38CAxaVMELlps3AfKhxBaDSrwXyyZwH8LEQDXTW960xZzlzQRO9YusR7KGSCUjv89Jz0uYGXn/hWLwuVp8QEix23K3SANACsQmWVN2kCTuyJadfZtytYk6</w:t>
      </w:r>
    </w:p>
    <w:p>
      <w:pPr>
        <w:pStyle w:val="PreformattedText"/>
        <w:bidi w:val="0"/>
        <w:spacing w:before="0" w:after="0"/>
        <w:jc w:val="left"/>
        <w:rPr/>
      </w:pPr>
      <w:r>
        <w:rPr/>
        <w:t>oykshaSh5g3++dlQ18as49gYu5f5BGJq6tQV1kmT/7QGDUcElgugTkRuBCQlKmGpVD2EC7KLcyDl6xoMEfMGoyEGTwKSB23pv0jLZ6Kgpswk3ggeD9gg1g31jvYZCGZ9OMFMbEgc5RY+cMjz9mCxLtWqto5YMTAjVE2JLB3CcyCwEW7q2REfJbdvVnLEAwfAGDDXnFtiExcBogdoocQWeHE1YqgOEqLFcrHCQqAB6FB/pBAJCogVeM9Is5qjUO6nGKAsCE6YsZYqwCUtBEuYIQsIXIIE2udrU0SqxaSVV2gyoPoWS3LioawiYujnbIYStvJC6yRSKN8EFZAzA1BU84S/1jJlDXH3riHvCKK0vn5n//5HRB3nQbOpZpFC7ESxr08B4Dde/cebw4JHI4E5krgKsYkHo7SKcQCYYJJxj3rGeUti6p4DISdwEvkiiUumJBQCvjq+YSQsOrDZumx8lt9mj3lkEJ4DccphzANJsNmOAY/s8H64bTQ5qkOC9zmshpPzksCWydw0RZDpBLwmrgKFjNuP8BB26MZiosLqORsUi5G7kKgQ9tjzUJWsqoSORJ8K53EhwXsfGeFqXKExOS3PBAzBM5KTVprgCrllw83LcDynCNkbGBpxSzgyx50yl3ds9Fqvcu9IHbEalpWRwSOq5Zr06pX9Ue23vSmNzUSxr2M0AFL6dZVqQlYRm7Foii3mLsQVS5qZNHqXWBaF46ki06tRJ1X9x2lGRLYjgTmROBSlijCwRgYGoxjzUe8PItQIWg5XhCGIVbus9ALqUCucvRg0pE+vHIPpsA5uMVNKj2KrfRrvDF3LeUTRgnhgMuwTbmkH4v/dlrx/+U6CNw2pT/y3o8Etk7g6gAKichKqbgb/Z8Bz+pVN8T1fpbHIzVxTwKLAFkIWSWLWYUaMrVsA0vvACTghlyJO6t7yqX8KQNAs6hCjJ44EVpp4t0qOUyZECpWPCCHhCJZ4tKUD/nyLtBj+ROzJm/fFiawMNJsldHz2a5EmjRirlhllibS6npWh3GZWLWKZGaz4CmX6bDA7Wd4jXdPqgTmSOCM1booLPtPBmtY37KhOdxIfG9V3qqCGaU2GBll0//uUazhS47hq56Gqvx6xju8BRTfxDuPs1BP6ugY9ToqCWydwGWVUzTFav0JOQrx8I3MBVhCXOpzIWnVeuRaCFq0w+oynbI0BfSiUQaQ8p3THaKVeg6JkhdXATenmDMrreoeSwHLkFPlAoQawma+NOC6+it74yUWL/97z8KN/O8d+QSUET/loB0nti15+0Y0uVlp43VBxyBsRzX0Rj7HWQJzI3AhWSFx+Y5Vrm7HFCKWhQWeqc8HK4ObwYSEalTCF2yLJS1yiaUuHpWUo6apTNXzsa3+MCxw25L8yHe/Etg6gUsMRm+uD6mKBQxAhLy5FvCpWmE0uyxKqMG8NZ9KZAJeVZAhS3VlbCx90WpzDEwAK4swUh4uW8/EWpfVtfKOFawnZf4PEKbeyhDNFthlqX+IY7b8CECmzMkn1sqadq1rtjcZ7tL9DqXx/qkkgTkRuCiV2QeuKpuxyGX89+EhlYxVxTh4F3JTleBK9vKcdCs2VW9HjdGteDWFvdvoQ4PAbUPqI8+DkMBWCZw9yCoYLCMR0S5zcHLAJCBaY0B6C1IsfP2eZgGPCmC5Vl2uITghW54J0PXAlHLlZITUp7pp87t+5/lYBbNq1f8Blz52Lha3BCrHaheNt8oo6cizyqEnsnMB1IPo2CONIYHDlMCcCFyUxop9FV8y7qP0BWcqKYusUq91lvhY+qcsaMGsEMm+XBUP1+VzmG2YtAeBOwopjzwOQwJHQuBCiAxWCwkE0FstisD5VEtZJRHVulWBpZr4lwmlkpMelAIgU3n1hG6vQk+dk3clTn2a/bN92Wv53ZsigbleNezkU9/p8+7LNQdA3avMx3tDAoctgaos+i0e1bZCVniKXd3Gp+JDLV8lZcsU1apkTpV9Kr0QsyizFU+XPV/LMoXl25BbT+DEUDtJR8iJs7WnSO3Ax2221Mi7SsA4EpvveDrxpXbnEA61mz56lv9dN2LLqk5kAYFzZqjVlAhcLEuVbFSAmAKew27GKRK0lzxrOgHKXrj1mT7fSspCNlcRwUpIl4HxVHMtK9te6jzeGRI4iRKo46aOYassrThH4Cilc/xUd+ZU+XYD+P376+C/x+88H6tgXTx2lLJLLHQwVjms+LedCgJn0/S+bHl2Hc4eZT1GXqeOBOrYSR9E4PApoVoIHCLXG6xWSWhXBM4AsLHk6173uqbhOPi4gkviI+pAmdKCNmmydcCybhBuC1g2qduyZzYhnqvqtQ7o91O28e6QwHGXwNRKddscWSFupfgqC9wmeHRY8lk15vdbrv2Qv23iTcpdF70hcE6JiAWuekY8H+V5E5w9rLYc6Z5aEohxRa3T76rHEoE744wzdghcTlJax28ixZUEbgoc7B30Z3/2Z23DSJvc9u7BdRriMk34IJv1IAbofoBt1bvrAHfTdytJ3qQNDlK+I60hgeMmgX7c5X8u1L/9279tk/4v/dIvrazWfjBhP/JahxmHmfa6Oq+7v5+yrXu34p7fXKgInGMNeYgyaU5Nhtss97p6jfsnQwLLxm3lJzwAti3jOnXucfanPRQChzmywDk3zxYbiYHLQOnN7Tss8Sxn+aEWUYExgE5GJx21GBI4LhLIKs8KrCxw9lu0Ubbzh8fneEjA/FGtb0pt54APfOADbSPjxMD180wWPIz553i080ktZUgcAscCZ19HBM73Mt40JYu1Fri6IkmnZ4Hjs7W5rLPzKhnrrUInfZCssiZO+bH3S1yn8ptyV5/UTj/qNSSwXwlkmx5jyQpMx+A5SsrpMDBt2ecwrWAHUae9lnvO9Voll9qO2QIKQXcEIgKHjIuTq7Fy1apxXOu9374y3j9aCaziQPCHB4BH056wzoJH4NI3NwkDW0vgYl2TqAQd6eKUAicliBmx4WziCzY1+x2tCA8vtx4E0lghVSFsyyyTuy3ZFCncbRrj+SGBU10CdWNuG2I7Z9Qm3BYyLPvUWJY5yW+/RGS3SvYyzDtqmdTtlvzOsWIWpDjf1dnU5iZbOgWHs7/oUZd15HdqSqAavyKBjB/f+qzN+K2cdrznPe5xj7Zx/24+awlctJsQOatQmfycU3qFK1xhZ3CsAoJ6b5XVajcFX/XsQeexzHLWWyf7Rsr/lcCtA8w+rqPWc9m7B0HsVqWxTJ67kfPURLMbWWzaN6bkt4pA922zaTk3kflentnknYzFKEy1f25S/nWT/rp22XTsTfXdvfSl3ZCGvv37usT1lj3UWOBgmkl/lQVu0/53GM9t0qaHke9Umrtpi8MsU/U81DNjWeBYU2OBq+WtfWM/ffww6zXSPpkSqEYd/dBfPABvectbGv70LtRNJLHRKtRKTLIPnBi4a1/72u1WJpB+UExNRuvAaNXksumg2wvI1LL2xCwC74lAdi5fRvBWafPLwHGZfKYm6dopNjG3btIhQgrWkdFKIvr6T7l1I8O67Uy/Bc2m5duEQMTF0tdn2bv95tKbvreqT/b9f1nf7tu2WnKXlXcZUXV9aoPXWp+0RfL1XeW1bNPs2ubL5JNy1bT7vDeVbV/3KZzpZToly74/1v8dAm8Rg8D3C13oQgfRBQ88jXWYuZsMl2HjujzW3d9NGQ7y2YrNrBl/8Rd/0VyoFtnNtcwHWf+R1vGWwJFs5LuKwNWJebfAPAUmdQKoTbPJpLaMdEylMzU5pPy1XAH7/kSFntRNdaMpy+MmJFRemYhCcurEVIlkTxI27c61HP1GzFNyWNe2fUBxP9mnXHXyjDXE99Qkmzw33a4gRKS236pJP/nLJ3JOoHsIcdq5l0nKvKm8I4+pvlXLWNtiE3I4lX/tK8v6fpVprOzy43LKqSC1DZdZMZcpbTVYvG+/KrteHv0Y7uW8Sn7erflOtX1N330xKJtsI7Kbdp7zsz2+rsOjKWVsEzw9Shmkza1CzSIG+8ANAneUrTDy2osEZkHgovEvA9spItMD6TJQrxP/OhKxHwLXC79OpICgX71UgTAg14PhsnovA82aZo4AqxP/FKmoexvtpgP1E3I/6a8D7j6vKSI5BaA9KZNPJal9uqsmmJ7Ipg7LCGkIWy1rrkW2ccessmj2JHSZ3HuZLJs8K9GoisFeCdyy8iwjYXXcrBqHU31iqoy1Dvm9asPvnmgtS3NqfNc6TbXLqjrrJ/Ukhmw9sZtxdNTP7peUnBQC1ytp2qESuN/8zd8cBO6oO+fIb9cSODEELhP7JpPjOq1xmVY/ZVFYJvGeBPQWpmWWgKnNQjclnv1E2hOA3rVby7ROJpv0rHVpLCNky1x2/YTbE4Ck15OlPp+eCPfl7ElCP2mHlOS5nqxOWRSm+lBPtHrlovav/E5Z1pGnKbK/KYFbR7b7dKpFrL7bE6l1fWaqHfoxlj67LO2esC6LK+3TXUV0V43/WifPffOb39w5SmuuBK7iwH4J3G776G771ro+c1D3p+QQAieeaBC4g5L0SOcwJTBLAtcTj3UWit4i0g/OHpA3JRrLJpgQqmWT9CqiV8mC5yqJqpbIHijXlTkyqhNY0qvf1UJS89g0nmyZTPp0p9psmbzigls2uURmtbyu1TL3RKcnf5sOoj7dSrJWkbLarr31dSrvTGy13LWe/TtTcl9H0Ja1yTIi3SsAU8S0l2sltbH6btJXpwhnJVUZG6kDy2asxavG5SryvkymPSHfDckJgXMSw3EgcJuOg02fW6YEriONdVxtmtdBPteXT5+q+8ANF+pBSnukdVgSmAWB6wE0BGnTSteJr05aGaQ9wdtkgukJ1G4ISZ3kUrfkGcDLZOf/em23de/LVWVpD6PkE7LTT4iumxw3BdRqCdoNMQ5h6d/pJ+1VbV63b0j7rIrxW0ZApohSJc+9tbRPp9aFfPsYrfp8Tau6sKXRT361Lywj2jXtpFfLU9tnHYHr30uZsrhmHYFLXxP3Rg6rCPUqYlVJYM0z6U+l2/dXZfa8+Lspwp+6+a5yy3ib6hMVJyKr9LvcQ+A++clPtqO0BL7P4bNM1suI+17xcBnuVvyr/XGKQG+a92HKNXIZFrjDlPJI+zAkMAsCV61GGUx1sltW8QpIyybKfsJbNqlNESHX+sl5isD01oT6TDaCTGB3tYYlfSvZvvKVr7StVewnVVfx1UlWfdetFvW8PD33P//zPzsB5d/97ncX/n78x398cdaznnWnupWArLPMZCJVh0yYrvmTzrJJrsoj79WJVL7pA70LOfdcV/4vf/nLbdNCe26RqU8f2zc1gfUThfwqwSczBwI7D9GkfLazna391YD8moZ6+NN2zp+zr2EmNLKQxre//e3Fuc51rnbAcGQTopP9pSK/9IXa3zwbwlDLm3KkL4eEp3/0xKPvn3WMVdnLjxyUjSxCbqbGRvq1cn36059uJxE4Tqq3kqVtUq9eoUm9aznSpnnW6kDj45znPGf7q30kfTLtkfFVx1BkKI1///d/X/zCL/zC4hznOMcPLfTJ+5UsRv4pzxRRFgM3JwJX+3RPcntiG/lmHK2bYCrRrvmkH/b9rPafnuxVma7L9zDuV4yIHFjgHKVlFeqwwB2G1EeaBy2B2RG4KSIWDT9ADGRrbEwmrn5yqKDRTyzrNL8KVjUwvYJ4LU/yzjX//+AHP2iTN4BEppxTVt83CXruIx/5yOLDH/7w4jrXuU47T1F+nnfPyRXKft7znre9HwLgvo38ApJk5H/puxdilnr8/d//fdtl/NKXvvTiwhe+8I61JJN/5BF3pvRMnMru23O2S0Bwvv71rzdrg78QkEqMK+lKW0U+0g9B8I7/bZhJTrVd81v9PO/jGLZ3vetdbQPoK17xiq2O3vX54he/2IKQL3CBCzRCpdyxQFaSVwmD/NO2eUY673//+9ueXpe4xCV2yFeVTwYhWbzkJS9peV7jGtdoZVFPef/1X//14nWve93iJje5yeJiF7tYa5fINm2UPpn+K111qLtpm1Rszpj307byyIpX7yGMyO25z33uRtJjee3HRvpLypL+quzyDbFM33Stui8jv4xJ8vqjP/qj1ncvfvGLt3LmXYTJJreXvOQlF2c/+9l3tidRJs/or5W49a7+9N3IWXuQpY/6VesyuZGn8hh3+oj7dY+vd7zjHW2V4Y1vfONW1qRPluojf/LVf1LP5BO5ZeJPf8gihjm4UCPL2uYhpOqnzBkXVQlYReBqfaMY6iveqWQ347VXvFOWiutkLP8oNgc9qW2S3ioCN2LgNpHgeGYOEtg6gQtQhgDEQgMsEBbkIROj/1kG6pmEftOqP/e5zzUQNil413WTxvnPf/4dbXs3JK6Sv4CP90NslLe6QU1UyqGMJl3lQb4cF3a1q11tx0oV4Mhk4dk//uM/bhP+DW94w6b9qa9JyzOf//zn2y7LCAIrT6wk6TzkE0uB/E1g3rdDPAuS/fZM7F/96lcX3/ve95o8BOhWy08mXKDsbEckibWLNZAViWXFpKg+wM0keK973WtnI+Yqn4C6eipbnajJ7Atf+EKTU4ij8n7mM59pE+71rne9Zl2rhMZvMteeb3rTmxZvfetbGwn1vI/yuYfcsarc4AY3aPVGPDLhyFd9TBg+8icPkz456TOI8/e///2Fs+VMykjQZS5zmWatrIpBSIZ0bOL6iEc8YnHd6163tY/8Qoi02ytf+cpWJ+WtaVRSm+ezKSP52E9MW6u3yU799BNlUg997SIXuUibRJVH+bUxwohIOGM4ykKIn/zloY7GUPq3+1/72teahStj0f/KT2m45jWv2axrUTwyTvO+vitfMqAYkAG5KJv+Qtb6ijbJmEmd61FF+nvIl75GRs6j1L7uUR5YqC972cu2+oacxVKor7mu3G9729sWl7/85RtxDHGR3jvf+c7Fu9/97jbO3K9EkhyVR5nJPEpOMKMnJnMicJWMxA0f+YToZzy6HplFaakWzX5SStrV4po+xfKqbaJg6ns+lfBrl+Cy6553zTjXJ6qVc1sTYowBNQZuLGLYVmuMfHcjga0SuHqYfUAhEyTAMMG+8Y1v3HHPcZuZTFhHYoECDu95z3sWL3/5y9tka+KSBqDgvrrZzW7WgourpSgCWmWFq0SrEsYvfelLi/e9731tokesWEechYgcKRcCJi+CRQRYDTLpVC00k/NnP/vZBcuAekkPiCAaQI57DilBwuKKC4FTdnn85V/+ZaszIqJsJl+Tu/cQWMTkve99b5MX0uMbOLEyBLgje/8jNixQPixLj3zkI9sErF7KJn2Hd9/nPvdphMJHW1WNXDrqbrIkG/UC2KxEJmntETJqskZaEMsrXelK7bnqjg259AwCh5g55ob81EHbaAvvqJ/6yj8Tl2994UMf+lAjof48j2R4nxXRM+rqGB3XEQd9j9xt0BpiVq2nyII0uVycQSct5AjplR45qf9VrnKVZhXLJzKPJVK5Pc8CSzbqhjyQQyZCbYw03+9+92t56Ova+KpXverO5Ih4uO59Vj+TdCwrGVPkQIassdpE+2knyoY24Z7U9/Ql5TchU0DUqbdYqIdNuZ3D5x3tFzKZ9ic3rqgQu1jzQn6RLQRPv9J3lcUu+CFP+imrsWfUV39neY0bNW7vWIrlq48997nPbX3f0TKVyMQKra5RYiqRVa6MKXVBXqVjzKRP9dgxBwtcrUPFmPQfZXaEIXmrByzR32PNjyV/auJIuyct6WsvGKDPckfn9ILb3/72ra8khtJYsks8DJAHOWozstevKIODwO1muh7PDgn8sAS2SuCcxFA1xmjmQAMhesELXtAA9c53vnMb6DbMpIk/6EEPahMmUKChswCYcBAAZMbHpOQdgI8cmcxCDDKhLSNwAa24JDyfa0gV4AJOJngTLauQye5Sl7pUI3QhM94zuSlTrEohFkCOtQvAuW9SMYFLF/kyUfuNFJq8pB/NOYDtGROIeiCB+f+0005rdQbWyovAsaaYtE1iF7zgBdvvfALk/kdwshmr6yxIT33qUxs5MrE/+9nPXlzrWtdaXPSiF211qm68EBz5ahdntLHseNbEjBgC/1jaajuom/ZMHTPxAnxlUgfkkguNFQoJI+u4zVhnHH8TUu16rH8meBYq/yMdiJqPcl3ucpdr8pMHRYBVQB6sgmSf45GkF/KM3CGgT3jCE9q7ntGGsUSQr/f/9E//dPHABz6wkU5t6Vnkg9wSW+eaZ9/whjc0Mqm/6ttJT5lZjv7wD/9w8apXvaopKa9//esbcbz//e/fCJuPOrH4sQQiHj6xHqWdTKCUD5N5lAIk1Bi75S1v2eoeRSdto57KWImn9LSBcecewoUcSlc7p07kgsAhdxl76SOsxPomWXrPmFJv44B1zHPaTb8mM9bQM888s1kntXNtj1j24gaFE+p09atfvckxhILrH9lAOpCIfOJmVUbl0WeRYcT7tre9beuTyus7Mk096j5wsQof9SRTCVyszsqgjOrDuo+86e/alRz1exbKahVdReDcC1Zrd1gA7xA2Y0s76ef3vve9d0I7jDXP6neIcPokPJO39l6lRB+VHIcF7qgkPfI5aAnMisDFEgSITXi/9Vu/1SYWkyAQoMk9/vGPbwTgpje96Y7L42/+5m/aRJHJ1uTysY99rE0mQBUxiAZZtc1VBC6ELUDt/Qx0oOg3ADIpcNkARCQpIB/3qrpkstF4ITysCgiOenGxmQhMHCaKuIw9Y3JHKFgSTWQpg3SRQ8BskjKBy1ODIjHkh9CybLDy3ehGN2qEx0SpPAAU4PaWyUwGrr/97W9fvPrVr27kAXFQFoTzd3/3d3cshdWSVydEv03Aif2T7ste9rI2+co78S/k4ZM2ComXv3vSMOmqFzn5n7UpB037H/kiBxYlVhdWs1iD4oL0nAlF+3z0ox9t95ET9xNXRTbO5zXBs3q5Z9LzXCwwmSD1xTe/+c2tzyFjLH8ICRKOZCBk+uDd73731q7aADHh4k2smfZC4smXddk9E2IIU4ie/vXMZz6zxZoh5mRx+umnt2cpM8qXmDvueu0e5SNpxWKN5JOrvqDfIOdIINJXrai9G1u7pO5kifhRmhAr44GFNGNEe/h4hrwf9rCHNZlmLJCl9kPCEQHvc8eZ5BFB5UJm5WNsywNJ1A/kqawhliFfcdOFrMKAhFwkNlQ7kBNixsqqHJFTYv/8r8zq84AHPKD9saK7lrFXifEcLHAZM2mjGhsotOChD31oI/shrUi8sQxbKT6rYuAi3+ohoSCSxdOe9rTWl8lX2MXjHve4xZOf/OTWXuRpjFAYyc9zwVKyhBtVcTzoiW036Q0CtxtpjWfnJIGtE7jqmskEACBNOCxbSBGNDSAA90c/+tFNS7/1rW/d5JjYMwQu5MxkyVrjmkk9Wma1AqxqhOo+jdYZkEuMXiY7bjIT7G1uc5s26ShD3KCekZb8a5yZeiAIgFTdTEYmlwAccoMYmNxe8YpXtIBrB9WasAPSKT+SJQ6JJdDkrt7q6V2TD2JjskYOlP0Tn/hEu8atyzLik3LGFRqLxZOe9KRWl4c85CGtbKxvysn1LR0Tv3RDEmKpjPWmWnNYWYD7zW9+80Z21dEk7tnqWpNW0lMebYkoITj+tHcl4yZjEwJrLZLJ5Rs3tvyzAAKxQiT0hyzM0MeQrjvd6U6tDH6rm/YwgWsfpDHbQ4QEka0zE5VH/0Q0tA0SgmQhkPJTfpMk0sQijLwK9tdHMmm89KUvbUSHm5pVTNv5q1ZQbk/1e/GLX9zcTqzTiLXJ8eEPf3hTVMjJakgkkUxCwCLPxIJVK7R7lCGur+tf//o7ZEbZpibXkCOkKmdGkjkQUSfyJgsWSNef85znNEWCJdL/5FEVG+TCIpDEvHlG/1VWCw2iTHAVqyOyywrJspY919LHpK0/aSN9TRmy6CfjWdqsc/qeNtYulCQuRbJP3GAW1ejvSP3znve8ln+NqYzyNzcCl7EX3NFPEF9jOcqlvm0s6tu3u93tdqyryyxw</w:t>
      </w:r>
    </w:p>
    <w:p>
      <w:pPr>
        <w:pStyle w:val="PreformattedText"/>
        <w:bidi w:val="0"/>
        <w:spacing w:before="0" w:after="0"/>
        <w:jc w:val="left"/>
        <w:rPr/>
      </w:pPr>
      <w:r>
        <w:rPr/>
        <w:t>UbJy3zhCkJ/ylKe0saTtWYTvdre7LZ7//Oc3JShxwBTcnHnt/WCc3+mL254QB4HbdguM/Pcqga0TOAWvoJOKxB1iwAMe/yMNr3nNa5pLlUbuE0sM8Pcs8OYiQC5MZgGJxFqsc58m/0we0W57IhcAp3my7CAlAB4JoOWbZBDIkKK4ThPkbbLlslI3pAjJUoe4+1glkDtki0WHlagGb8fChLyJ+TERm4iy6s97CANrFUBFCNWJVswdKQbG9bjyqjUi7kfgrl6A2UT8+7//++15hFLsE6verW51q9Z+sRZFbrlG7n6rL7Ir9iUxfgiPSRP5jXyqVVQ8k3poe25lpMi7LDWe9z8LozT1DcQtbrMsZonb06R1i1vcornEkDgkDNGRh8kZqdZnEhulHdXRPVatKAeIHmJnYvI+UsE1fNe73rX1NYQaSUtcpHbRR9XVhzzTJ+X9xCc+sZHve97zno2cVVdlrJDay4SrrZF0JEU7SxdRkZ76I3Rkke080qZROqLIhIgiL8g5q6W+qK8gJCZnpK7G0Sm7dNxHFrUz0qrv6tNk7740jT+WR3UmH261lCXEVBkQOMRCvRFhpEq/1yek7V3k2TjS3u696EUvauEEXM3aUd8iByu5tYtyaWuLSxBpRDOWV3nDB+VEvo0XeWl3Y0Xfqqs19T19HBEl19yLguF7Dhv5ViU4v9PmFAPWT+0c5Y8CwBqO0Mi50CkAACAASURBVFKI9b9ln1jgQgjVmTzJLfInl/ve976tHzzrWc9qngJ9iFfAOGMRhmvSMH6yqjqEcq+T10G9NwjcQUlypHPUEpgVgYuZPpqaby4TIMlKAQAQGW6tPJOJwbsmBbEYKmVVXN2XKtp/iNy62IuewCWQXb7iu0wENNvsG2QSAIgmFxYjQf6sU9X1Fg1enQCjiUsa6oYMAMWs3uNiYHlABJBV6VeLnvJLA8kQZ8KlnHgU1jUTmg+QVSaTIfmIIeQ+AaiC3cWzmbxr/eSDINCwyd4EzC1i8pYnwuLvMY95zI6FM8Qj3+THwiEd5IIVSbrazwSiHRAO9eYODIhmkvF/9mQzEZs05Im8+fM+woFYmmT9NlEhvbHuZZsKzwq6NskgKyYOEwyrizKoI1cS1zMCEnc9ooKoifVB/LSX5xFR76ijvsalx3KnT5AvmbJEkBUXJwsTUq99KRUhzVy5rDssFLHMVSIcSyhLNFcna4r2jNsvpNIkyQrsG0k1gcbSVfu59LSzfqpNuMORYC4xlikfZUPKWLqST6xx2kQf0C7Koa4Ikn5H+VAeJAuRevCDH9z6bqxp+pt2ifVUWgge5YNLHYkwuZORNMgdqTOGkWn9SqxV4rn0IxbmkAXuav3NuBELqM+yMBtf0qawGLfy1NZc3pGf77hZlUv+SIYyG1feJf+6mCU4MoeNfEPa8q2c6uGb8iEEJRb4eDn0F7hh7CGzyz49OQxG+2ZlI2+WSn3JdxaYyYfs9XFtaEz5o4AYA7GSR45HPfHV/AaB26b0R977kcDWCVydJAwkn5AA4G/i5T4SL8Pkjxh5J0vR64TPGgOUWCXEz2XhQiUHmdCmCFyuVUAM6VIm6SQ+z+SECCFrrAFcgyYxkxCSYEIH/nFlKaffWYkF+PxWPxMeQJM2csISIS3Aqj5AERC7ngkwcnP/hS98YbNKIjAC3lnWkELWC+VHnnxYfzS4CVc+JmETIStTje/xrIB+dUSwWM/IXZmRkWc84xkthkgdQzKqPBPrZEJVPxPva1/72kaApONb20gHmfNdZR63Z2RmckXgyCnkBwnLxMOdhnCY/FkEsxWJZ2Px8T4rGYJjYlc3kz8C6D2TDOsZ4qA9kQbllLfJ3DVWQC41/7PeZEELckfO3KRIHzL29Kc/vZE8JFzbIX5kjKwoO3mJgTzjjDOaBRJJTP93v7obtal4I1YTZFzfJzfPKCP5snr5bRHDlFU1ViPvKidijfyrL6uWumVFt/xC4LKYJO7TEEzjgYWKBTruUeUR72Rc6Ptcp9pf/F5dNR5rq/cpCdoPmTbGWdP0KXLXJtJXRpZVik9WV3sG8U0cZ3AAiX7sYx/bVuySdfYJRB6lwypknMgvYyhKYMZ4lEHvsOSRFXlULKgu1Dls5JuyRfFUF2PYQhvEH754JgsyKAWwA+mKUtBPJLEAx+0Zd7zngkP6EPKGJMJd7ZY2RJYpA/q2NmcZlS9lVExv4hj3M4EdxLuDwB2EFEca25DA1glcJmmAENdSJvAE5XvGNRMNAsHtlL2s3IuFgDWM1mcSA9ABnGidmdhqYK73e1IXEIyVq5KTgLxBz+JB2zepyhNxYN2grSMSrEFx5UkjmrHymtAQIvViBWFBUj5piI/TMCYgVg5kgZUpW28os/dNMAAUKWINM2nSrGMV5AZT12xTgnRl6T/iVq2XmVQTf4g0s0ghadJj+RB3CIBNtKwfceNWt19iuKrrxW+r+lhAEsuHSIhXQ8rFX+VDRnVBQyZm6ZIt4qWsZGfi9D85xaXImsRiVycy5UQk7P+FaIt5474z8ZC369oQ0fU/dxkrW/bMq31UueWNKLAIyh+R1BZIHlLCuuN97a99kGBtiGCxjkaxYCXlntNX5Nm7lOLupySw1IkXQ2DIX3toQ3VFDlnCTJRIe9xniUtT/ri0E6emDNIjQwSafE284uy8x21eCU2Ul7RvXNPII6KaGE8kC1kX+4ccs8Agn6y8CYuIVRrRE09l4mcdpYCpq7Lp7+SmPyPM5GNhSDZYVh7Xgw3ZH1I7cwtKj9U4xMY3uSFw2sJYqNaluPqDQcEjrkdj0Tg35vrYwLmcxJD+XhVibcs1b5FMvBbkxXKGpKsTlyeLZO3jVZGtltwQHXIgb1igvyDM+nyveKWvxUXLsklhQexgU10JvI3JL3kOArdN6Y+89yOBrRI45KDGv2XAA6GsUkw8FlChwXHNcFkhAtm80zOsPcAEwbvLXe7STPWZMBKcHLKWoNyqUdbfEWgFxZDATGCeN0GZqMWo5VQCMXo0W1aH6ibIBBhSyILCEhLt1kTAjZWNebltTNCIiTy5HQAh8IwVJJOwSYZ1xoSlnCZGpJCFwoRqUgTgJmhaucnRZE9uyV+dM+Gz3iF9yBBrhQ9N3eSow/ze7/1emwBjKVG3AH2088jJ/4DbRMxSkz3xTPxWxgnCz4ar3qmnV3iXqxNBMemwtiS2hhtP+7LSiJFyT//Ihse1DaXL+sIShrxxr2WVHAKm7RAjcpIe4orASksfDeEmL+3EskRG+hViIuCem1seZK+MrnPj6x8IjfKJh0MW80HOkQ1ta0JjFa2WlBBsbWaFH0uK9le2bBBNtiZSCwu0FzKpPbJpcbWsZmJ2zZ/05Kmc0tGfWVIQanUKgQsBTLkR8WwYrQ9yz8tf+uRj5Termv6kjtx3yFYIf5QF/Z0ypm8iseTJUqpv6Pv+R4CRa8886lGPauVi1ZS2vhJXZ90+iGJgTIjVrMQEQVROrln9N7IxnkLcjD/1lr4x6jl5smTF6hSFRdpZxIBIb+ss1NQjWJpvddG2if1UbuNIOyHD+hX5UyyCKSFh6SuRi34XyyRZ6+viF8XJImKJD/Rdj2ELfocQs6LLV7l4BKos9zOR7efdQeD2I73x7jYlsFUCh2BEC477KEf6mBQM7lid3DfJWBKv0GJnsr+beyYKJMPEwZ0YN1WsOQGfWDkSzxISUwlciFt16dbYrkxorCAACaFk8fMMDdPmwwAfEQB8JixpJRAbKLLgcKGZNJEGRAnZ4s5A/ExuJmlWA5YngcBcndmWIyQUMQLCXEYIDKLAqsXChKSZYFhnTKLScV2Mloke2CqLciEdIV0sJiZ2JNk1MqM1cw2zrCAKAXpEIe41cgl4x+JDrtqLlYeFColSRhMpKw/rgMkaIVMn6aXNlMu75ITIuo4AcsuQNdKESKlv9uNjhVT2bOisbPqNuiNv6pCVuogjMoIgyAsRMqkgBWKqECvWIeWKhScEmlyQP1Y4hFA+LB5/8id/0oiDeiKs+jP3JkKsPZG4xP2YYJESstJ+2dg0JN91+VIIuPDE0ykjcoj8ei4WX2VhidVPan+LG0zb5HeIt3IjQ8okLWNO27qewPPEEbqfydxz5G7MKQvFQf4s0uIqWRVZOrUDssl1baySkfTiYve+xRlIkvYjK4qL8rG0kQ+iob/6X1rSNa4iI/0lljHvIYAUDIqeMSmmUdpxobIIInAhHXVcp34hOfocl7A2RearlyCgPQcCl7IEE/Qb+GYMsMCpr61/yD2nvPBmpP9F+QrxS5iHvpd7vj2fBWWsbsatvpOtelifpe+6byRfmlymsXDqNzALgTMe5vAZBG4OrTDKsBcJbJXAsW4A4hClaHFAnsvIhqWsF0iNe8D4d37ndxowcf/E2uN9RIqbjpsPoQLMQCOgRlvnMvAsEgLU66S0zAIXIpJJNy4KzwMiE7M8kQF5ssDRME2mCEbcWbEQpDwmWeRBjI+PuDWuU+VE1IClNMVZITDiqhAN+dYJWp1ZhMiKxcB9hI0lCLjawd/kyfKDcJpkkZRsohlQzwQvL3VCEEyUJgITrUkZoQHSCJMJLe2WjYr7YGry8Mc9bEJlZUIYXDM5yoMLLQdHx7WoLHHJeVYZySaxUALwTZxi+fQJ1hl9BHk24Sa+ST8KoWQ91HfEpiEDqRdCZDJBlBFopJVllFsw29DEchQZxUoj3o1LGulBjF23jQiiJQ/lJhNkXfkRu2xCG8un/i2GkRy0S7YY8Z4yIrtcrSZi5ZFGtn7QfygLCAcXlr7HCoREkUcsqrG4haCoh37A6qVNEqtJvvJRH+3kvbjCY9HzrrKboLnhEH/9Qb8gw6yERrr0Y5ZDp1GYrDPRZzGONrHYg3Kh7vITAkFZ0L+4O8lB35cfsmxsq1usk66HZHpfOQTm6++Iuzoj0yys6qfvcBkijbF2hgxGEUl65EyxsPpXO4Tg1JCKOWwjEowKHib2U983lmElC33GJ2Il9pACzdqqPvqykAJuf4oW5SNtX13p0oA55JJ+WPuysUeJRugp2yyT2iOWUlZubYCII9FVlnuZwA7inUHgDkKKI41tSGCrBM5Cg1izElMTMEAYWNlMUDQ4YAvQAY+gb27AGlhNS0bQxL4AbB9AFlADUCwBKmzSyKkNyyxwaYwaDxfNNADJssLdY3ICVD4sBsDLBBGSxr3LjcHCEgIXtw23jokJ2JqITTIA0PshciZm8UAmcJNbDgeXBk2arFhypGFS5HJk/QDOSJsJHYAilp4xOZqkQgRjiWNBsi8ZK5X4L22BfJmEyRvgswyyBpmgEbpYMIBgQD+kNbJTR5M9ObH8eQcpIasQBWVASEzkJhHvyl+7+8uJEiHlyAL5kAmrjTRNViZUZUUETBBZiKDcyJm6IbRZXIGAmEwQSkTQBMTtKT/ELvsIatvsxp/DvL2j3yEH8lE38kKMEu+oXCyjSKF2Q8LTB6SpzizH5Kdfs5aEUMTqxx2v37NW6Uc+rJDIP9myLCIlyLe0KA4UCHlFjrHK5H+WO88icKy/6iQtbYsE6i+UCaQUQSNnn7Sp32SkT8W1SB4WhpCb9/0WV6itEVT3pcmKSj6snOJFyUWZEWjP6ptInzq6px2z+z93JuKuPnFt68fZuw2BY23SbsiuMUA2yih/fVx/idIQxS1kNWkZN6xMNg73bIhi7/KbA4GrsXxpX/X1B3uEKcBEMnUtpF9/i+WTEkihokhqq+xJmMU0Ie6JB8zG5dqAMmABEMVROmRJsTK+tSmPiDYzDrjEjT+YpH8MAreNaX/keVIksFUCFxdqNNuAhUFtsCMu2d4BcLIEITkmYhpxSBBiZTJDEkzeiAWLQSwPQDnbYiQAPxv/xkoUIKlWpBCIuOForiYt6QEmecaVF1cDopgYEZMIouN9lqGsmjQZeE9Z1JO1B+GqZUEiTF5Al5XHn/8RBBYThAH5QHJj8YuVDynwyQa53IDKjhyaKLOnXMgzOWXrCARCu6gP0kNjRqhYLX20EWuStlEeslZ25C3xLogAYpt9tUwY6sjVFjnreGQYgo3Mu6ddlLfGgpkMlF8bcjfHAqaM9khjKTRRu89agqAiseqBiCKH5GlCFh+ZUwFMPCwJ3ICsNYizMpExpYElIitCYzWK+1G5TVassEiQMlMMWDZZG5VR+5C5d6RJXixUIVOuS5fsWZwRLtYmZD335IPk+F+63uXCRHSQwgT7R2HhZlRXJAZh1veMD/LWLlmVa6ywhOif2k1beUa7Jdwgp1KQhTJVSxdiwOqo/6qTumoz7n9pqxdCoK8jEInhlL+2ynYj4lbdY0HMuIoLHTHWtvJiHdIe+lDaJFt/qCN5ex9xt8DGuOEKVh5lUCf9lgvPilZtEctL+nUUGmNNuRCPHLUWJScKX3BiDgQuFrhK3sgmG4oj6znuL6ulrZzWbvpVxoc6I8sUEOOmEsMQOFjDykyexmViGylExg+FJiRYGyPM8oBNxqdr+hUcmvJ6bGNiHRa4bUh95HkQEtgqgcth9tWFASCjTRvsgCEbcVos4C+fxFUAJZo9MAXYsQQF4AGIQRqXVnUPxK0Uy1/Szv8BxbolRgDTxGjiBkbVxeR+ti+g4cbVGLePb+BHY0VMpAH0AC3gRJhYAAAwQqNOAs5dk494KdYnZTeJIoJAMfFZ0kZ2ESvvI08sdSZn7r0qQ7IhN4QAyCJ3/mcdQTpYrHJ4eGKAlEt5pKnutGkTnXhFE7l8EBfkKATCROxZbaKc2UJAu5mQs2lsJg1tqg30AXFLYuYQCZp8znM1mXMVK6d4P5q9FbMscWRCTuovP6Q2x/pkI2EuZ31LveJ2dfKF/Fi1EIYoF4kfS79AGFhg1YPslRNhoXBwHelriBbXPssxGYr5i6U2bSU9MlE2k2w2rkUqfbRJYryUF9lTZ+nF5SqvuEvJXr8iaxYo8iRj9SSnuIOlRaEgt8hDfiHd3su+bcqofdKP4840NlmKldFErV+xriF1+p+0yUMfF6cpPZagbD+jnyGVyoqsafMs7vGbu1na3MysOSxDWT2d9jBuYu0kJxZqskSE9ZXIxjdyQTYUQASuulC96xnjidIS5SmySaxnSMecCFwso7GEZpWoPhlybiwaQ+7l9JdYMRMP7P0oxuoZpbRayUwYSDJFNthGFvqftpa2Nsk40ff0f/hJcYJvcUcnxu4gJrL9pDEI3H6kN97dpgS2SuCqBS4aXo3nyLUKINWFE3JVNbnq8uzdHVXQcYcFpEKukmeerRa5+n7vtujLVZ9N+aq7MQTPcyYtk4ZJkHUth3kDW5+QHhY/EyPXB+05E1C1JCCBJniWqmxjIi+TLRJjUmUl8skkyOrkPVYQ5A95Qxo9m5isyCnEivUK0QHMVh0C7xwuP6VZ99p83+mTbiYO37FUIUuZpFiXWHi46cRDZaLwbQI24bOykKfYKu6/xNNl6xllQR5YoExCyFssCVxwZEF2ZFD7YPKKZVc6cXO6xxVOTqyt7pnIWMm4pRFuBC6710s3lljtIB0yRbSQN4Q3sg+JVC59hLyRr1jETLwm65BBbaiN6/5eaZOUPf0948399E9lr+PQ9RoDGot0yCDCzPLJsqZdkFptkf5pwjaJC3Fg/dJuWSFeiVGsWWSBvGkb+SJkwhKQQ0QvZDXEI4pcFkdUJSzxW4mjNA647ckwip36eM74ML7IXn/O9RCdKTyZw0kMGRvVEldlkNhi5Y+VMVbJEPNgaVWOg7sVf/txW/tPxmy1Vmb/v9rfpKHNYs3c5gQo70Hgtt0CI/+9SmBWBC5gm0kzAN0DSE/ceq24kqllgsnkUwlABb1VBC7AX8neFMgtcxHE4hjwAGZIFJdltNRMmokBi3uUVScWsUy6yhNZWdVqAs+mmlnWn3QAeIhByp+Jync2iDVRxgLGYlmJbCxx1bIYK0jq3JPudWBdrSF5tyfzmWQRL4TIJB+iFFnWyRiJCcnKAoks2kB4IsscT5U2V79qUa1lT9/Kd9xFlUxFLtqM5UM+7rO+hQzIy+QWUhBSwmKh/tKtfSCTI5Kn/etHneIaRZby6ZWSpBFCWGXWE7iqCE3dS4C7NFhdxd+pH4un50NstWtkiYDqS9olRKL2QQQKIWI5077pZ1nxHHIfC09iLTOeqnu7YoTf7imnP8SWdTr1D5lMf0dAU65Y+NQjY7DKfg4Ero7NHvuqbDJWEm8c+SY8oNarktVVBC7KUR2z6V/JO16OKAbyCZlcpWTvdVLb7XuDwO1WYuP5uUhgNgQuk0TAKMSqJ1VTlpyeLGwq3LzXa5/L0puyxlWSVkEsE0DNo4JrrsfyFFD1jMncp3++WvB60howDmiGdCRgPha0Ks+kHwCLJaOW2b062dYtB/oy9G2V/3v5TrVPBf1KkqpVKDJlkZN3jYEKMYr7yLNxKWXCSL65XuPMvJ/rmbQrcenLXGWXmK0qt5CnSo5rvwoBqs/VvpS+1is1aauQxLRHHRdp+36sZEzV9qjPLOv39XpIYE/wYtmLZSXyJ8v0Te+EaKafeq5a99Lv+zYLCVO3OumnLiEHSSvp1DYJYevzrP0tZKOWOW0wRWTmRODqeOvJWLW8VmtY7XNV9qtI2yp8rf2i4kHte5Vc7zWfTTF+k+cGgdtESuOZOUpgFgRu3YCemogOQpiVkK3SBJeRxqnrtVxTE+IUQa2TdX2/n2h7whngqZaWvBNCk4kt7/bEOKSor0vez4Sd93rArfVZ1yarwLonEn15MjFUQlf7TbUGKgdiHOJZ30l9ehJQJ/yeNK0qd/INIelJX+1j/WQ5RTJ6Odf2ChlfZc3s+9JU+/R9cF2bTo2/KB5TRCH9MWXv/5/qc7V9e3Ib2abNekK5mz7YP5sxVMlLyhfCF8WmjrPUe24Ebh0J78fZlGJS678O4/q29PyU8rIszUHg1qHmuD8ksFwCWydwq7S+XnuuGl1PdPp7mwBPJQDrOsnUJDZFMipQLSNzqXNPwHrClrTqJNMDYW8diCUrQJq8pia5SnqmyGyfRi/zKr9a9qlJYYq8rGrDWp5l6dU2j7u1kjW/Q+T6vPqJI6ShWir7+k21Z4jHsr5Z84m867N9m1fCFpklj0rKe5lMTYQ9Wd90suz7Sq1j0ujrUvtKHbeuT1l2e6LR13uqDFUJqbixbOwuq39NO2Nrqh0qOan1q3nPicAta9/qMk9b1r61SV9aJuPIrfaRdQRuFeavw+HDuD8scIch1ZHmUUhgFgQuA6gHoB6AD1oguyFwy8jGpmWa0oynrlXiEpANAFdrT7XU1Ji0ZeAZ0KzAvYm23lsd6uRXLSWbyGEVgahkeFm5PFNJZz/pK0OVUSZdz/XXe+WgkoOpNujJeupbJ7BM+ClXP+nXMvSTWCbA6vrurcJ18q0kMPVLfqvI9LJ613ZdR+B6+fQEoScHeb5a4nrL1xQ5W1bWdX2tz28VwauxfCl3jcf0bnW113b3e+4ELn2hVwJXyXBqXK0icJumlfExCNy6HjzuDwlsJoGtE7hMylNuoU0J3DoiskwUlTj2k9Yq8S2bzDcT+Q8/VSf7fsKqE3ElbJU0ZPKeIr8VKCt4huhMAfUyotlr2lPkYhVB6/PfdEKo8kkaUwSjl13qPhUj1td7ioT1hLcvb+0D1eqZMlZSU9+t5KIndDXPnoTlf+QicV5T5HpdGyyTYe+CnirzlAxq/5vKuxLTnkT0BLfPc9NxPYUT60hsJaE1X2n17ve05VR55kDgpsZS7Z/KXeNBaz/Lu1NjYpMxuw4L+7bZKynfC7Zu+s6wwG0qqfHc3CRw6ASu1+xtB2BfJ/tH2Q+qWhWWkZBVALVs0tgUfA4aUJYRwWVAN0XgUt9lRCWTU8o+RUSngLnKpJ/AYn2opG83loyD6ti9nJYRyprfFDGo9V/Vf/r4wSqjVWSotk0mx76vT8VMVZlOtfMyd3mu9y7yqT6yri2miPtuFJi+3Ovyy/1lpHYZUevHcJXNKsKxF1JRcahavHuXfF93K4ytHrcJs61JVn02IdebynLdcz2</w:t>
      </w:r>
    </w:p>
    <w:p>
      <w:pPr>
        <w:pStyle w:val="PreformattedText"/>
        <w:bidi w:val="0"/>
        <w:spacing w:before="0" w:after="0"/>
        <w:jc w:val="left"/>
        <w:rPr/>
      </w:pPr>
      <w:r>
        <w:rPr/>
        <w:t>Bq4R2HUZN9Y91+R3H+z0G2t/SPpJWpdtGaGpuOMo2PI4yHWU+Ggmk79q9wv6WVsjf4Q532Fkpv2k/Pcv/rkDLqVv2uXKcir237AI/ldGmmR+NqEYuc5fAJhP23Oswyrd9CazrR0rYu35t2+P0FZO+DYnrp7cCDlzbfhv37VOJu9XtTuvQlvbE7BWLquTOqyajNKeaBNJvETh8CoFzukrdRmoTvFlL4AJiAUe7wdvQ01FQdorPHk9TDbBJAU61hhv1HRIYEtiOBFjjbFOTfeiUwkbWNhq2d90v/uIv/tAGyD2B206pR65TEqhbqSDl2TrI5uQInLbMPoMJ7+mtmkOyQwLblAB+ZO/MD3zgA23TecdEZs/WTZWNtQQuFQxjdMwOAgfw7FifrRF6QWyiDW9TeCPvIYEhgVNLAjU+Lq7VEDibA5v0s6H2svCHU0ti861tJWV1EZhjwhC4nKGsHUPYEb0xL823TU+lksEisdA27XcCEAJ32mmntROF8tnEALaWwOnwdWWkGDg+W7voO1KnN2lXwrdJAU6lRht1HRIYEti+BCouORPU8VtxofYLU/og/u2XfpSABDIv+Z0YVtbVD3/4w8079Cu/8is7xoUaB+n50aajD81BAvqhM79f//rXt9NtnN+ds4zTT9eVcyMCV7VRBO5P//RP25E7v/Vbv7V0MAxNZ53ox/0hgSGBo5ZAv+jo61//+uLTn/50O5uWUrpsxepQRo+6pdbnFzdTvEBi4JyjzJphEUNdcBTrW0/m1ucynhgSOHgJxKOJwDmH2tGFLHA55/xACFw0nRoLgsAJurMK1SKG8RkSGBIYEjgOEqjxvLHgANDPfOYzbRWqwPdq2TkOdTpVy5gJMHOU76xC/emf/ulmYKifZSt3T1X5jXpvXwL6pEUMZ5xxRjtv+s53vvOOBe7AYuAqefO7X4Xa7yc2NNXtd4ypEhyERXS07TzbdpRqvQSm+r9r9oGLC9U2IlMLF0a/Xy/fo35iqj3/4z/+o8UThcBVkjfmqaNuoZHfKgmk/37lK19pHk2u07qNyIFY4KrWkt9xodpG5NrXvvbKfeBSiKld21et8Mq9wwLODOxV6S+7V4Fj1ft1Y1XvTLlmpjTEKjPvZNPXfm+n/rzJvJd4EM8nuLdqqfk9tTt9/1xfv8NqjzHUhwSOQgJTeFY38l22D9xR9/uenPT5V/zatGybKHCxPib9nvTM1aI1tZFvLHDLLG+byu0o+uXI49SUgL5pI9/sA3fHO97xh7YR2UQqK2Pg+gRigbOR714I3BSA7oVEbVKxnoxURrsJmK0jcHWzUGnnvMh6JmfdoHdZmZNPLVNv9azkrwekStjqe6sCdeuGrH6nnBWwU66eOG4q+/HckMCcJZBxNMeTGKYIXI8Ju1VyN8G8YOQy0nOcCNxv/uZvTq44HcRtzqPy1CvboZ/E0A9aLtRNCFwdKCEIPYGrzxz0wJoCrIPIQ7qxbAVE1S9HJNWDv/v6LQPR+pxnpg5w78F1Cmzrbv+9D72WNfnFwlcthEm3L1MlwKfeMBs1PmkSmDOBm5L1KgK2H1ybSjfXVlng5tQfxlFac2qNUZbdSGB2BG6ZxaYCxSrrUK38foBpmRCnrIBTz67KOy4G71WQs6lxyBciJ41qPVt2ZNYUNU3mMQAAHFxJREFUWepBNJayflPKPg9lyqqsej6tsrkuWDIk1LMpr72SdiuH3XTU8eyQwJwkcNwIHNn1lrHdWMqWyf4wMPao23kQuKOW+MjvoCQwOwLXA011EU4RlQhiTkCyDBin3Jw9sUrsWwhc6ocoIVSbaLU9yaxp1ntTLtplIK8cSJx3/s//+T+L//7v/24bXOaw+BoTV92nw/J2UEN1pDMnCRxHArcX+W1i9V+X7mF5M9blu+n9QeA2ldR4bm4SmB2Bi3XKdyUrvSVqGZGp1q2e1PXEYl1j1LQqEVmVR/9czSOWw5CdGksmTZuCumZX97gw46bMu8vqlDLVNEOGp2SV2Lc8X2Ph6uIHxFHaNrl03lpcva7ZN+kHP/hBaydljmtYGZfFw62T+bg/JHAcJDBXApdyVdJkLNZY1WBJtbBvIvMpIiZd1yte9WO/YnrFx93mv0kZ9/LMIHB7kdp4Zw4SmBWBC+EIKGQFpeuIQ4hByEYlHRFm3g1QBFjy7iYkrreUpVxT4FgBKWkHwPqy1E0glb1a1b773e+2Dfm4KG9zm9u0jfkQJB/PWuJ+9rOfvV2vdakWSuWTp+M1yO7HfuzH2vt+h4h5nvXMBymzDNmy+XOc4xztOfddZ2ULkUMs7TVzpStdaWGlXe4rk6Nn/umf/mlx9atfffELv/ALLd1+8ghQz8lKOofBN8pwfCUwZwLX45TxF+t5xSbjvZ7ruqw1anpTZKwqjb1Vv57C0xNA+W/iUTjsXjII3GFLeKR/WBKYDYFLBUNCfAMXZCNkB7kx6EPces0PsYgVKOAQshP3YwhdJV69cJdpmkhQ8q5kLOTSe//1X//VwBLRsjdLALJapXJeomueVy+7ub/kJS9pG0je5CY3aftLOSRb/f/5n/+5/X+zm92sHfGCXFXwi0atHkjfJz/5yXb/fOc73452HJD66le/2giX8n/uc59b/PVf//Xidre7XTsVg4VNHZRfHsrp28ITZXrIQx6yuPnNb75TR+W2iekf/uEfLi560Yu2w3S9qwzqLT3fVQaH1ZFHukMCRymBORK4nlyRR8iVcQlrYIUx7WNcwqlVn2BLlNEc8C6vumI+6fRkLgTOdWXwXs1/ELij7LUjr5Mmga0TuABDzPxxLyIPiMCf//mf7wTNX/CCF2zn1J3znOfc2boCKLBe/cM//EMjOkAKmJznPOdpW5WwQgW0gEcAZZX5vtc4vZ84MvmxSH3ve99rBOU73/lOI0Q/+qM/2gDtAx/4QCvLxS9+8cVv//Zvt+N1srJU5wlg+UY4fb797W8v3vjGNy4++tGPtt3cz3rWszZS53xF+f7bv/3b4tznPncjb47KALxAsLpVU2ZpnnnmmYt3v/vd7WBb8viZn/mZRsKkRYasbQ7efs973rP47Gc/u3jgAx+4uMQlLtHK1pNj6TouCHl88IMf3Or0pS99afE3f/M3rW7a6IMf/GCrg9M1WP/kdYUrXGFxuctdbhC4k4YYoz4/ZGWewzYiFa+iqGUsO12AIgmzPvWpT7Xx7aB2eFLJW1UC08TVYg5X4BiF0nvf//73F9/4xjeaEigteHK2s52t3YeL8qnKLpyANcoHx6QBxwaBGwNqSGDvEtg6gQv4AAvkyAdQAIhXvOIVzUXHpeiewn7rW99a3P3ud28kBEC4/q53vasByQ1ucIMGJn6/5S1vaefZXfWqV21ERvp1U9tVFjj3os36nRWYAAdoIVssWUiiGDD3z3ve8y5+8id/spUbgP38z/98AzXvuO+7EsisOFWmv/zLv1x8/OMfX9h7iJsU2GZ1JwsX8EScLnCBCzTg661vtbzyQCjtzsyliWQhl69+9asb2br3ve/dCDDg5Ba1sTL5erZaK1Nm16R3n/vcZ3G/+92vETNA/MQnPrHVWfraBaE917nO1Qitv1gLK2EdLtS9D9Tx5rwkMCcLXEhbLGLBNuQNXlCoKMLGpw98vNrVrtYUrkrWes9DSF1wKxY0yto73/nOndhX+CCf2972tg2bYJ2yuJbYuy984QuLF7zgBQ17HPnzEz/xEzshG9tu2eFC3XYLjPz3KoGtE7hsWRHXaIgcggQQrnOd6zTLD0LD3feUpzxlcbe73W1xlatcpdU5FRBEzxUYN+db3/rWZg3iGmSBCjHcxIVaCZHn48Jl9RL3xcLmOkCsrtL6XshirGxZsRmLI3BlZeMmZXlDBh2IrY6JYaM5y5sFTr2ud73rNe05LtRal4Cv9J2P9hd/8ReNbLHiIVTkgRg6/UKZWPK4Wv1GcgFrJdPyVQ5lBNh3vetdG4FTRpMBInvTm960WfQ8G1c3gq2uCGyNsZlLwPJeB8p4b0igSmBOBC5l6QlcFhk99KEPbWP10pe+dKuCfThZ1YU8IFKrFKt6Lxa15z73uc2yL6wCHsDDZzzjGS28QpxslE/l8htmwjUKo7AO+A1vfIYFboyrIYG9S2DrBC6kx3c0Ib+5RV/60pcuLnOZy7T4Ktofa9eDHvSg5u67053u1ICHZvec5zynWb8QDOQG0NAQERbB9chEjZerWueU6HpNNHF5IYF5pxKeLAwASIBTOQJO0UgTVxZXBBL0tre9rT2rnhqDS4YFj0WLNY71zFEZ6vmYxzymuYU9Hxdq7/ogQ67k9773vU1OXMiIGNeug7dZKL/4xS82IugeK5o0EbXEr4S0crGS+RWveMVGjq9//es3NwzSCqgvdKELNVEgo9LWRgBamiFsWRgxCNzeB+l4c34SmBOBS3hH8DMWM+OYJf4Nb3jD4nnPe14b4659+ctfXjz1qU9tmHPrW996pXCTVrCBMikWFnm78pWvvLOd0Gte85qGMc961rOachjF3Hus/DwJLPfcrKeddlrzoFQFdJstPCxw25T+yHs/EpgFgUtgbNXGDCrXWYiyeSxXADJD02P58UFOXvWqVy0+//nPNzBC9ljvXv/61zcXJksdItSDxSrwCGFLvJx8pmJEUkb3kJhY6hAo5AiZ8UwC+SsxRNAcgo34iOvzzf1qRah81Yvm+qu/+qvNSodIXfe6123bdSBvWY1aCXDS59IApFwknpeXRRJcyeShnAivODb5IXri7qI5ZxGCdJDoW93qVgtaNzLGZXqNa1yjlQep9A7CCZil/7M/+7NN3r2bt9/Xbj+ddrw7JLBtCcyJwPVKcJRVOHL729++hZLc97733QkFoRy/7GUva8riox71qDZu806Va72WxWEUQ5iAALLuZyU9/H3Ywx62ePjDH95CQbJQi/X+E5/4RIvDg3cw7p73vOcOJg8L3LZ78sj/OEtgqwROXFcsbyFJWdEZa5cBjyj8y7/8SyMNiAfrT7V+0fCQOCSIxY0GiDAAkp/6qZ/aiT2r21mschsk/i0kb+p/228ok3yAk8B+wIi8IEssXCxWyJb3s5VH4kI8Kw3Ex72PfOQjjbjRTLk8EUIES6xKApIvdalLNTLr+d4CV+NVyOsP/uAPFre4xS3aQgLgy4UBTLmUATZZPvnJT25E+EY3ulEjYdGyY0GUz+mnn95IMWucZ7UZq6AyZmsCbSUP7lN15R4h9wRJK/OwwB1nmBhl7yUwRwKnTHXhgDHKUsbiZYwnvMQ4FyPs7wlPeMIPeShSzyzcqgulvPdHf/RHiw9/+MOLpz3taU05TEgIbEHMrnnNay7ucIc7NMUbjiB27lH8xA5TJu91r3s1DMnOANvuXcMCt+0WGPnvVQKzIHApfD2uCXAAHNast7/97S3IH5G44Q1v2GLP4jYAWgDife97XwMkhI/GiTxd+MIX3gmUzVFPVeNbR+JSrmo5C6BZOOFPfB1LH0EqkzyBKKsa0JIfIqNuWSQQwpPTDMSjqKO4EsRHvdVRmqxoCCo5WBjAYoZY9QsyUkbfCBzNGphyk5CPsrJMInDKBtxZMxFelr1ePuqgPuJblEtMnTgaoE2jtvBCOblL3Q+Z5aK1V5yYPqQQ0RzbiOx1eI735iqBORG4OvbrNh6I1iMe8YjF85///DZOqyL5jne8Y8HtiYjBsLhKewJXQ08ofcI4WN7ExGZswwp4YoGUcItsJ8TCJ75XqIVFUsgfrLAIbRC4ufbsUa7jJIFZELiARMzuJvxodixVyAEwQCZigme5Qor8sV5xryJPYjQE53M/shZd7GIX29niI3Fp64J2K2Grlr5q5VImhCjWJmVmaYq1KVa7rMZSzrgR1VP9sl9cFh4gaixv8qG9cjmwIiJ6rHri0AAhYhTrYDTlWDDli+xxZ7ACXvayl22WQRY46UsvJNNiB9ZMMXBZJZt04tZWZrErFkHc4x73aKAt1gWJ0x4mBm0hrsYCCStlWSFZJSvJnEu8y3EanKOs85XAnAhclNne/fmxj32sxQw/+9nPbtsTZWzDHeNZfJx7FDppZLx6rmJgSCHyhRBS0lj1spgKVsBlxIyXAJGDOaxv4nyFbRj/L37xixu+WcTA0+AzXKjz7eOjZPOXwCwIXF28kJgKokMqEpeFxNhSxKaxYrKQBUCESL35zW9uZIU1CQghc7YgAQ5WsiIVPgninYr32E1TBdwCbFV7rZbBAGEsb3FvxE0M9CwooL0qq/9Z47JHHNKKXLF6IVG0W6u+skFuALCCrWtcs2LgyIQL1X3xbCxzCK00uDiAqd9ZEZbykmHcMX7T5K0gQyC5UckdMNPiydTkgAwizMhcBeaqwa8izruR/3h2SGDbEpgTgSOLuoChLji45S1v2RZ8caUGmyiHf/Znf9b2imSBQ+BinavWvBC+inMvetGLmlVNDBwS5p4/hA0xs7CBBQ4GUxrFAVMYYRyLH8wRl8eTAMcqadxWmw4X6rYkP/LdrwRmQ+BSkYAFEoJksPBk1abBbwWU65atC7znOrXi1D5lQMHH87a6oGHaGw6o0BYBF3KEdOTTW4Z6MpTnYlGr7wUQE+BbgTTxHVmNlZWd2S7Fu+rByoacKZsFC4gRaxZSRAZImN9WknEh2wRTWlnYEVdzXSTA1fF3f/d3zdVhBa4Pi5n0aMNiBCtZq8QqCzdci9UQQWbZ9AfskWIdh9sXOeYOEQNoOxK/ySrHbaVcwwK336E63p+TBOZE4CrpCk4l5tbiBSEevqM4GsdWpcJTsbI549iYFe6R+NpsSxIrP2yAt/aU9F5W98MyOGa7J8SOkscLwlLPYwCrYNKHPvShhgvCOCim2Sdz2+06CNy2W2Dkv1cJbJ3A1WDZuFCBUDQ9gfZIAzLBQvW7v/u7jYDYDw7YOHUAwbCFCEAxGF0HHjQ+MXMWAgAtK1Pdv/GNb9y0x00WNcSVW612NZbN9WpBzHPSFtQf0iO/HFHlGRZFz6iz+D7uDvu2IXKW3HNTSBcAInGO2bLCEwELCQzY1vzjCgWU2encilYuE1owKxqSVRdoRNPORBBLYWIStYX4OyRQ2e5///s3LdyGoNe61rXaN+JJrki1mDvuZQSS9XAuwcp7HSTjvSGBXgJzI3DBoShgMMH4p8S+7nWva1stWRnvPmu8TXXtCwcfYRCLmS2NKIuXv/zl2ziOYhflEy4Y249+9KObssYLEsJoVasthijWnofVJpdgLPfrm970pkbgLK6CZbBhWODG2BoS2LsEtkrgAgCxuoUsAQCkAeg44J3VCXggEI973OPaAgVEBBiIs7Cs3TOucwciQcgboLLliHtIBpLHugVkkKW6OrJaoWrcmzJFEw3hAkYImPxDGGmY3LmACzDRbrkQuBa5di0ooOlKI9a3LHCwetaigCxqYM2iBbPI0WbViRtTHSwk4FpVJtZJJE49ctRNjWULMUOmXv7yl7dnkK9YyRJ/UuuerVCyqIElj+Ys/i3xiDb/5IKR/yUveckma/V3JJf3dCptJXiZhW6sQN37AB1vzlMCcyJwsaZXJTMWcHj3pCc9qSlaiJnxabway9yrsCXk6pGPfGQL06AkW4jUfxA9hMtiBAobbLVYCUYIbWGZFwPnuay2D8bAB+9ZhWq1qnzhziBw8+zfo1THQwJbJ3AhR9HkEkyLdNAcrZCK25P2x5rELeo6AECUaI4sWEDHNiOIEOsXyxWCQfNErgTRSleMBndkXKm9NaoCYuLbAKJ4NaQMkRKkb6VoVmJlM1vkJnvUES6gRCAtHsgmwyFxwCvBvtybyukakJMOcuo+yxZSCABZGYGjWDMatN9JL0QsWngInHLQkMnlAQ94wA6Bcz8AG/CPJu8e66HVq7Rydcg9mjYZIKYWLIiFA+hiW8iFNo/gkTH3dWIPj8eQGKUcElgvgbkRuJQ4JCsLpeAp7BM/nPhU2Gjvx4zpLAQTN2ys23KEe7MSwqxKd837XKQ5NtDY52GgkIeQ1QVjcNtCMxjkHfhNgY4Cul7ah/vEcKEernxH6ocnga0TuIBEXbxAIww5o0EiT64hTEDIXzabjTsSuUJ2EBLggcghQT7ZSDd7lyFDIRXVTZBVplXcIZbKALhYxwASt66Yu8S4yUMZkbBYuKQTC13VSJOPNG3SCwy9p0ysa9wXyBlS6D4wZcmi6XJDIHZcmo4ZI4dsxFktXdVqqJGzAkycCu23bp5cLXABM6DO6idNW5kov3orq3fFsHCD+I3QOdAemdNGTsDwP5BWxrhsD68bj5SHBI5WAnMicMEo45iSlr0nE8MKmyyOQrTgBeUXPhrTCZewah8+wiBYVFe6R7LyCd7BWso0bIED0hTakjOUgyPwI5t+80YgePDN4invKeu2P4PAbbsFRv57lcDWCVxITo2FAxTIEDBB7BCdWOGyQjJWsiwkyEKHWNOyV1rcsokbq8H5eTYxbSFANSi4ClZZ/LmfzXTdz0rZkKbqFnAt7siAZcruf0AIPJEwBI2WiqyxEiI+7iWoWPmQN2SMq4LGm1iVLBbIgopaB8BsoQcg5fYIwQyRrHKIlc1EgKwiqoDZPnAInPxYGAF2jggzKdi6BMENiLvGhYrQZR+4vXbS8d6QwNwkMDcCV/EwWOdatc7DEuVmJc9Kd9+Jla1eENf7bUWqsu0eXA6+JXSj4k6IZDAzMc7BWwRyuFDn1rNHeY6TBLZO4AIaVcvLtbj3qps1ZCNuwhCOSkKmLGkBuHzXOLcQt2rByv2Uq08zxHFZXrU+sXAFAHuLV55FsGLhst0HTZhGm0/IKNcmohTLVty8PRhWQKYtA1xWSc/VhQXVClkngoCzdxFHgIu8yTsr1vK8NALUrvk/7t38X+t9nAbJKOuQQC+BORG4im2xrIckpZzGe7W6Z/uPPg62YkENxagYVFenwpLgUpVRDUup4Rn1mYpB2+hhKVcscIwG73//+9viq9/4jd/4ob3w6jywjbKOPIcEpiQwGwLXD/hojyEhlXDl2Z6M9UShJ2FVAJWA1fc2IRk96dxt16qErtZButFSa2xbyheg7F2lsQj2FrUAlPeBbt1MOGn05C118bw/WnQWXbiX7UsSqxjLqXvVOpp0+nbbrazG80MCc5TA3AhccKTHiDr+glvBiYoPPUGpeBz88R3i11vtK4ms+BycnWrDbS9umiJwtp8SGjMI3BxH3ShTL4HZELhogsuaqAJRAGUVQdtLU29C3ipQ7SWP/p3qcuiBsgJcgLC34lUiWoGz5hOSVbcbqcSttwhWglll7HrOSe1PbqhlX9Yum8r3IOQ60hgSOEwJzJHAhWDVsbhKBlMErseNHnfXeSZ2K/NtYsIgcLttrfH83CQwKwLXD+ZNCNoUAPSgMzehpzx9/aq1sbqIPV8JbgXenmAts6itkmWVoeeyrUvKGa07e0v1ZcmEsU0wnmsbj3KdTAnMlcD1eFCl31vjNiV6VWk9SWN8ELiTOTZPpVrNhsBNmeQ3bYiegOS94w42iVnJAoWpuLveHbvMCreJLDcF+JC8uEz9v86Cukn+45khgeMigTkRuCmr2EHLcYoYLiOLq0jkQZdrP+kNArcf6Y135yCB2RG4Xts7LBK2H5DZq2VwkwaPFa63aq2zoNX3ejK1qUUyq2QTI1MthSFpdVVvrc9htdMmMhvPDAkctQTmRuDqGK/jtyp4y673slvl1QguBW+mLP77wdajbMdB4I5S2iOvw5DALAlcb0Hbi4Z5mCTrIBoi5VulxQYcE7u2yj26zP0c0J6yrgWMKyinbpXMrapvX7aa5kHIaaQxJDBHCcyJwFWltx/LqwjcpordqvR7rJ56do7tl3ImPti3VahjEcNcW2uUa0oCh07geuJgl/7Xvva1bSPYepZetRqti4XbxNpznAlcXJTq2S9kmHKRRpOsDRwNeSpebYo0ViCr8q2r2hIbV9PuXbiDwA2gOakSmMIUG2/b+sfGtE422NanH9M9OQtGTClym+Dptup1mPlG+YxMLNAKgbN5+RQZPVVldZjtMNLemw</w:t>
      </w:r>
    </w:p>
    <w:p>
      <w:pPr>
        <w:pStyle w:val="PreformattedText"/>
        <w:bidi w:val="0"/>
        <w:spacing w:before="0" w:after="0"/>
        <w:jc w:val="left"/>
        <w:rPr/>
      </w:pPr>
      <w:r>
        <w:rPr/>
        <w:t>T0WwQOn7I7xB3veMe2AfeUUrUsh7P87xqm1JvaETiHygM75/NNDYjehbe36o23hgSGBIYEDlYCPTFyusHHP/7xRuAopeNzfCSQY8fMN9kw/swzz2wnRCBwdeW/dk8s8vGp4SjpSZZACBw+Zbsv58PbpHuZp25KFisJXM/t/P+FL3yhMUYHtbPA9VrOSRb4qNuQwJDA8ZXAVCgHC9ynP/3ptndYDoCf0mmH5WZe7R6LZIwFvh1dGAscMu6ZeDD636M959Wep0ppaugVBYMCecYZZ7TN9e90pzs1S1w9xm6dXNYSuGqB89uRSzJ00Pw1rnGNyfTH4Fgn9nF/SGBIYBsSqN4BeOaUEl4FZ4s6s3h8jocEqks5xw86PvBjH/tYa8tf+qVf2jmJYTexgsej9qOUJ0ECsMj5wm984xsXzne//e1vv3Ns56bW4j25UF/+8pe3o5gcy1SPcqnxXYnJOgmCHnUYEhgSOP4SCFbV0wWcL/qv//qvi7Od7Wxt4h8ehePVzsgb92nObeUhckQhl3i2caor70d4z/Fq35NU2mrY8ttm+s4nd4b6RS5ykcWtb33rdnylz4EQuOpKyG/neH7wgx9c/NM//VPLqIJhH6A/LHEnqfuNugwJHG8J5AzQAGTOHrZ6EZhWvBpWm3m3dc6GzfzjfyTOedTaVTD4FIGbOh923jUdpTuuEphabJi6uKd/cpn6Q+AufvGL/xAObcKf1rpQq0Ya7YXG43c9fH3NWojj2gaj3EMCQwInRAIBxLp1TrXI1KPqTkiVT2w1ELG6wr7GxOV6rmUOG5uVn9jucCwrhj/pq844r3yqejXXVWwtgasxcFPm53Uscd39dQUc94cEhgSGBA5KAn1Mb7+NTu9FOKh8RzoHK4G6hUjaMLFwNT6ud1sdbClGakMCu5PA1MLQZbxqE+60lsApXu9aWGUa3CTT3VV5PD0kMCQwJHAwEpgKC+ktNAPDDkbWh5lKNiqv1tQQuKk5q792mGUbaQ8JrJMAHOo30e951SY4tHYRw1RBVrlLN8l0XeXG/SGBIYEhgcOQwJQGnMl9YNdhSPxw0lwXsjPa8nDkPlI9GAlUT8CyFDfpw4PAHUx7jFSGBIYEjokElk3+mwDmManiiS/mIHAnvolPdAUPygi2JwIXyfaFGAB4ovvcqNz/becOUwAEYTCA3v/W0n+JWMM5fQeQtqfIp1QECBDYQkCA22IaFBEUyDpE/gpwwdoNI0CAAAECBAhcKTALcJELMAHuyuWjaQIECBAgQKBCYEmAe/vatKJpzyRAgAABAgQIdBbIev3s029EHqjI9V5nYLUTIHCOgMPoOXOpEwLdBbL2owHwrN7ZTVC3dAAAAABJRU5ErkJggg==</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58687.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4CAYAAABDN9V6AAAgAElEQVR4XuzdCdy+21Q//suvlEZjJZnryEGGkLkoUyIURZl1ooxFJKKSIWUeiiJyTCUqFBkiGTJTHCQOpTJLKo3+r/fu/3mss1338Mz383z3/Xo9r/t+7vu69rX32nuv9dmftfbaZ/r85z//+Wm8hgSGBIYEhgSGBIYEhgSGBI6MBM40ANyR6atR0SGBIYEhgSGBIYEhgSGBJoEB4MZAGBIYEhgSGBIYEhgSGBI4YhIYAO6Iddio7pDAkMCQwJDAkMCQwJDAAHBjDAwJDAkMCQwJDAkMCQwJHDEJDAB3xDpsVHdIYEhgSGBIYEhgSGBIYAC4MQaGBIYEhgSGBIYEhgSGBI6YBNYCcIsyjZzpTGc6Ys0d1R0SGBI4USUQPUZvzem0oc+O1sjQh+mz+vlotWLUdkhg2rE+WgrgqpKbmyBD4Y2hNyQwJHAUJBBdFj3Wv69qw9B1qyR0sL/rv//93/+dvuRLvqQZv94+jf462P4YT9ueBCq2yoKyX1T+v//3/1YWujaA60uqq9llTxkTaWUfjAuGBIYE9lkCPYDrjT9luSyn+dBj+9xB2yz+f/7nfyZ9tohNXVXc6M9VEhq/76cEsujwjOieqn/WAW/uXelCzUqnPsjnPGzVg8ZE2c9hMMoeEhgSWEcCy8CZ3waAW0eKm3NNAFy1RduxNdu5dnNaPWpynCRQmWMLSv+HUTY+1xmjKxm4FJwCe0U4TuI6TkNqtGVI4HhLgB4L+/bf//3fDbhV8LYsNm7ous0bG5VZPfOZz9z6dp3X6Mt1pDSu2Y0EVgGw6vaPXgohtqcArlJ8//Vf/zW95z3vmd797ndPFOCqSu5GAOPeIYEhgSGBvZBADfnA3nzZl33ZRJctiqHai2eOMvZXAtUL5POXf/mXT//+7/++5Vpd9PQB3va3X0bpqyWQMfilX/qlbbyefPLJ07d+67c2PJW/Vd5NT1nJwNXB7vPf//3fT7/7u787feADH5jOc57zNAW46DXA3eqOHFcMCQwJHJwE6CQAjt6yAP3P//zP6VOf+tR0lrOcZTrnOc/ZKtIHGPffHVxtx5OW2Za5QPC/+7u/m77yK79yqy+HBIcEDksCqxYKANq//du/TR/+8IenK17xitOP/MiPtIWl+wC7dfDTWjFwofq8/83f/M106qmnTt/0Td80fc/3fE9Dj+M1JDAkMCRw1CTA3fbJT36y6bSv+7qvm0466aQB4I5aJ05Tc5vGGL71rW9t4O2iF73oEWzJqPKJJAEA7aMf/ej0kpe8ZDrHOc4x3fa2t52+4iu+YisWbk8AHIEmrsAkee9739sYuEtd6lLT933f951B3tVvu+4u1ROpw0ZbhwSGBA5HAnXXV1WMFOjb3va25k24+MUvvrXqrfnFarBxvg+Llw0QARFzm76iF6NH687J/Jag/CyWfY8htBKPDq51qm2oC+x6jfvyrP7e+pz+2WmDZ1e5pbyUqT1zsdH1mVU++dzH/vQMZ7UdkWuu6WWX+rFN//qv/zq9+tWvns597nNPl770pbcG2pwtWsc4Hs5IHU89LhJYxcAZg9g3eEr8ZgBcnWerZLGSgYvyUBluB/Fvz33ucxuAu971rneGFWu2ddcJOSbKqi4Yvw8JDAnstwSiTHuw85GPfGTC2vAoXOISl2jViM6qYCH3VaCW33tAUgFDH4Ki/Oq1qPXyfV0sB5zQu0BW9GqfPmMOGFV5VpDTy1kb6ka1Od3dg7/+nkU6vta/guAKyioI7Ovmt2w4qaBwLoWI37mjXvnKV07f+I3fOF3mMpc5g22q/dp/3u+xN8o/MSWwCMBV/fAP//AP03Oe85wWv1kB3LpjdG0AF8UzANyJORhHq4cEjroEKohIWwC4MHDf9m3fdoYm9ixcZZ6AqgrwetlUUFdBUa6rSnyunICcynD1QCzX1BQEAXqL2LPUpbKCPldQVOuYhfsyYxQAGXnVFB8paw7s9szYIoayN2ZzAHkRgJsbs4NUOOoz+WjVf27u5LsAODG4t7vd7Vos7rrgrV33+VU83/8f1JtJyoX6e7/3e2dg4OoknaPwj5a4R22HBIYEjqME5lQdF2oYOACuXtODjuxaDfgBVIAO7o8Ao7l8cn2Op4C7MFmV8Us5YZ68BxDNbRjr2bDKEGbRXVk93+WaCtriEu6fH9DYg7QKUHt2MuVzAafOlSVMHbzXXcCpb37XNvJUtwo45xjMAeCO44w9Pm3qdc8iACcGbjuvlbtQ62qsxsCJMUgMXL+ajBLYDpLcTqXHtUMCQwJDAtuVwCIAVxm4qssCvOLKCzgDOrjr7Bir4A1gCQgJ6MjvNT9ZZZoCUuyG9WyulMqseZb/lZ26qUcttzJftWx1qWyYsgKIwtD53Z/y0r7KNNawmCrv6gaNvg9I658bhi87f1NOnhNZ5f6wmwCz79LWyNb32aVX+6u6UL/92799x+dLbndcjeuHBFZJYA7AGf9i4LhQ94WB6x/qgXUTw/Wvf/0vqvegp1d15fh9SGBI4DAkMKfPwsDZxCAGruqvADcAI/d+7GMfa0HyAT3/8R//0ZRvz0hl8ZpUJYBZZbFSHtDhOVJfACVhwnwnuPmd73zndI973GP6qq/6qvZ7GLGwUIkhq4AqwCh5Ov3/h3/4h9M73vGO6ZrXvGZLWRBgWBfZAUtpS4DVP//zP09cPV65L78FSAGg6uSZdoGSkd/CWgZ8BWB+9rOfbSD4q7/6q7cAmrI/97nPTR//+MebTM51rnO1XXlpozKAucioup57Bm4AuMOYYeOZiySwyNFpXj372c9uOmTPY+DmHvq+972vIUabGAC4AdjGoB0SGBI4ChJYxcD1mxhcHxcmIPL0pz99+s3f/M0Wq3Lzm9+8galf//Vfny55yUu2FCQACwDjnnz+4Ac/2ADHla985elsZztb+93L766za/KFL3zhxH17rWtdq6UzCVD5mZ/5mekZz3jG9NKXvnS6yEUu0hi/gJmAswrE8luAVH7zfoc73KGBuIc85CEt35RrfK9dgBTQVV2f2qaOn/nMZ6ZnPetZ01Of+tQGtoAqz477uO6SVd7f/u3fTle/+tWn+9znPtPXf/3Xt2vraReeARA+7WlPm/7kT/5kuulNbzp9//d/fyuXLbEJ4fGPf/z0zd/8zdNP/MRPTOc///m3Nn0ENCqTLFYBuDCDlfE7CuN01PF4SmBuAYmBOzQAd4Mb3OB4Snq0akhgSODYSWARgOt3oYaVCtvlXb64F73oRdN973vflvj3Jje5SQNxAIjfa3xado0GYMiX+Wu/9mvTBS5wgSbT7DYNYHnoQx86veUtb5no0wc+8IHTec973gZ8ALiXv/zl0xvf+MbGPEmejrm68IUv3Bi5pBlJPQGc0047bXrzm988Xfayl23AMqDuNre5TXvG4x73uOkqV7lKq6/n/+qv/ur0T//0T43l89zIKGV/+tOfnp785Cc3NhDQ+o7v+I6W/DgAMABXfdQNQATcAF1gNCxmAK33D33oQ9Nd7nKX6Q1veENjHX7gB35g67lvetObGmBUfzLGTMSF7JmAcli7AeCO3RQ99g3qdVBl4PZ8E8MyBi4xcIOBO/ZjbjRwSOBYSGBOn9mF+va3v30rD1zAW/RaGDPfA0h/8Rd/MT3sYQ+bZPx/+MMfPrmfG9Zv3Klcpe6JW9VnR+QAcUBOWCGgBPvlOVg6QArg+aEf+qHGTCkTO+fkmxvd6EatbKt1KTIe8YhHtMSfcblWAOleIEpalPvd737TxS52sQaObnnLWzY36FOe8pTpQhe6UANgr3/966cb3vCGDXA9//nPn77lW75lq34+qLvcar/1W7/VmEbXYREjo7gyATrXfu3Xfm2TDybxCU94QmP1/AZ8eicb79r1kz/5k411vNKVrjT9xm/8RnOdao93zwTSyND12DZHZJ31rGdtbf/u7/7uVlYF2uToGoBX27lQx2tIYFMlEF20rzFwaXwNFJW1vCbyHQBuU4fIqNeQwJDAnAQqkFsE4HJf4t/iCgQmKF1gyCLW/zWpb41hc0+ARgAb4ASo/PVf//X0yEc+sgGpu9/97tM3fMM3NABkQwUXJwAHtHEh3upWt2q/cYECOMAWlyNwI0bMMwM0ffeCF7xgetCDHtQA0r3uda/GxGG6gEFgSZnKseJ3rXrc+c53bk2uO1SxdNydT3rSk5rOxzhe7nKXa3VOu332TPXDwHGdin/jBgVI2QdAFYjze5hFTBuQ9zVf8zXTK17xihYD6HnAtP/V+WpXu1qTVTZ4qBtwCIBmY0PYzJzEMADcmPNHQQKLANye7kIdAO4oDIVRxyGBIYHtSGAOwGG2kkYkQfzZhQqAiEPjTrzqVa/aXKGf+MQnpn/8x3/cYtsC1oANwAvAAHIApbgbMUOAiv9thsAmScmkfC5H4MRv7gFm7nrXu7ZNYy9+8YtbLNp1r3vd9mzAx6aLGtwfNyPAxMX7K7/yK9Mf/dEfNabrx37sx6a73e1urazf+Z3faS5Yz/vZn/3Z5qbkVlVXr4CtuGXFx3m++D/10q7EBgbseWYArnpqB1CKMQu4jIsZOBPbBvABkxg4sgSIlYPBE2MtZpBrFWupThe84AUbIxf39ABw2xnx49pNk8AAcJvWI6M+QwJDAkdCAtsFcAAZMPW85z2vuUIf/OAHT7//+7/fXKjABdAGaCQeLMH2AYCexz35gAc8YPrBH/zBrdQecSf+5V/+ZYulw8IBJkAetox7E+uFRXONtE2eLZ4NM5ZYMM9JTJu6+h+zCLDZDMD1+dM//dPT6aefPj32sY+dzne+803vf//7W6wZ16q6AWpxj2bnLG9L3MPakDQj2Uka9i+bJgJ8vQOE2nf5y1++gTVlcjvf/va3b65bYPlRj3pUO75MjJ0YQW3KpggDKUBRfcUGar821/xyg4E7ElNuVLKTwABwY0gMCQwJDAnsQALLAFzASQLkXQuk2RiAveJy/KVf+qXGLtlx6R3IwXhh2G5xi1u0OLUwcVgjsVn+xzZh8CrQUTaw9Qd/8AdtA8Ipp5zSGLJHP/rRbafmn/7pn7aD2YEeAMZzvvd7v7cBMS5KbtAwXVy7GD3uWSAwoNKzMV/AnRQi4ufqBg0gC7AMO0ikNkxwnb72ta9t5fgtsqlJfwO0vIdpBLCAMaAS8PJMz8bKcQOffPLJjYHE/Nn5Cwhz0WIDuUezkxcItMHkda973fRzP/dzbZMHgJd8dnlmmEAgdLhQdzAhxi0HLoEB4A5c5OOBQwJDAsdBAosAHDCR35Jnzf+Jg5OfDPMGgIRZ8jswgsUCpoCRPsdadcXWBLQA10te8pJ2tjS2DFCT7gMAA95+6qd+qrlAPcNOVIwcd6iUIoCc8z65U5MrDaAE7F7zmtdsxaiFDRRrBixygyoP06cu0kJpi3Zht/wGcGoDF7G2AajAUU5DSDLgekJEwF3AqR2tnsnlKw4QgMO+qauNFaeeempj4MQRPuYxj5n++I//uLGccWPH5cp1rW7An7O3AeIkFw4rOADccZiVJ1YbBoA7sfp7tHZIYEhgjySwCMBx53llY5b3AJO47YAb50FjyTBfwIRdldgxLBGAFWAT4Kacs5/97Fu7RhPYz3WI5QKOuDLtQMW8iTm7xjWuMd3sZjdrgfzYL0l4gRjMGBAE6PzwD/9wixNTt7BWAFri8ZKrLXFj6poYN9/ZVGDzAnAlFxWmrT+NQcoPoFTKDyk8yM694gGBTmwekBZWTP18J74PmxY3KLliGAEw8rJxAtgEQgE4bBxgZ3NG6o2B40oGnLmOxQACmQFsg4HbowkxijlwCQwAd+AiPzEfWI1ddf1kNV6/262ElFmP/skKO26amvdp3Wel/v1u6dS7zyVV21uN+brPG9dtvgTmAJxNAQFwGW/es1HAOAFuMEI///M/34APgOU7Oz7lcrND01/ypOW0BiAM+ABIcvYn8MQ9Chhd4QpX2NrRKqmvjQDvete7Gmh74hOf2FyyyuJq5QqVngPAs9szrs2ATSk4lD03b+fGOtbLPVgujFnyvyVRMFeoDQ9//ud/3hjAxN391V/9VWMO5YVTF+3CtAGfnm8XatKIAJxAYtKEKE86k4A2AE6773nPe7b0H5UFVZ5kxsCrPHTZpZf5PGLgvjDfet0V/RWdGp1XZ+jcd9uZwXWRsygjxSIdnOeciJksBoDbzigb166UwBxwyerZe1xJXC8Jmq7GLa6aGKg8MOXWHWsxkHUXXc5JVE4CmeszU051T0VBpX49wItyCWtQFUnNEJ/7okgquDsRlcvKwXLEL1gE4OJC7cFP/jc273//+zf3pncuU2PVKQV2fGYB4nogDlPnOwl5uUaz6DH2uE6BljBiyQnnGkCPGxRgE+8Wxg5Yy5i24eDa1752Oxor88gzlQv0YPXqeO8XWjmF4c/+7M+aC9Uu06TyUL8snv7lX/6lgS0MHYBr/gNq3L82Vtgk4fu4NaUHsWM0MXpVV6gfGXqW34E8TKLPv/3bv93iA7le0x51fPe73z3ZTHHve9+75cPD4AVMDwbujBOxLn6jY7OrOXq76sgws3WhWjeq1BM0KtiK7sx49558fVn0xA5U/Z+NNhlbVbeeaHp2ALgjbkQ2rfoBQXUyB8BRDDE0UhSYiHaW1dVbjFMmfRSIa9yrjKQq8FsAm/sYm6QnoKDrap2BwTRwtVDsyT8VUBaDFubANcm5pa4+c18ldibshHJidBgk5YR1qCA0sVCb1l+jPjuXwCIAV9OI1PEbEMKdx0VqnAAdSW3BncjNBwAlbYaTGyS/tQkAY/ejP/qjW7na3G9Hq40L2LbMOUYQ68ZNG4Ob8atuXhmj3JTK5LrNPDS2AUl/mLNqrHsAlzg28XZSdkjpgTFzXeaS+6X3EGeHcbvOda7TWDp18r+4NYwj4JX6YijNd6yaTR0+5wiwpDoBCJVJho5kFAsHINqkwO2a69znOcCsEzAwcAFwg4H74vHfL5YzbmsqF99hXJ2xa7wC4NHLAcbRqVWXZ7y43zhNomqflZN0OQkboNPNC2Mqm2kyRqruztgfAO4sbUE48sDtXK+f0HdWAFcFke+9M0p24jE63CmUL4MjEFp8DOWeFVgmKTAmEBrgE+OCsQgoMmn9Lnu8MiXvFAzuGgrCytt5uwyHTPU5VierxBi0AK7qKgDenvnMZzYlwtUlZkm5WAOgECB0ZmN2zqVOteys8E/ogXEMGz8H4JIHri5gshjwbuxweTpyCnDiQjXuAijCHGfDg+OpuFWNbelDxLj5LeUzooxemGufX/WqVzUwY6yaa5kTmLgf//Efb2DJMzPexeDFKGb8MpzKqq/KMFcmm/G1ScK7ea28XBvAJwYO0MKsAY2e45nqJKZNio+c7GAuY+zsjs0pEFnYeUYWSQAc1zAGzsYN5dudKqYPoAD6sljz3Je97GUtvtAmBgauLqqGC/ULPV03kvR6LAtpfWBR8Qu/8AttB7AUNfowYz0gLjGV1eOS2MQsuuXvMyaMG9dH//ps3HO7A93f9V3ftcU+xz4oo6aMGQBuALhjaGoOtkk9iKvK3G92uYn3scqWEsF5hjKnC7wGznIgdgyVyc+YYAYoX0aoUus++53RosAxba4BrNzLfeLcRsYSi8FA2BlHaeTw62qMo8Bcx2A48gh4pKQATN8pR6JQK3oZ7xMUHUMTI5N6ZjfcwfbEeNp+SmAVgMuz6+IFwyZ9CBBn44Hxn7HBEBlzcUsynmLYjDE7OAX0i4MLWEv5rsO2ycnmEHfMGdcodyFGzIYAx1j5M8++8zu/s82NnIUahiRj11wyP4DDAMW6m7bOZ98ztJL5+iwnXNi1MDA5t9TzLXww1WTie/PKAkvuupzxGhBr7so7J31IQh4iS+DMDlTxb4AbZhGQ8wxHZNEBOVUCM2SjBKBI73AZA3C1/waA+8JMiYzTzzXdC93of8e2OWpNuhULES56cs4Y0rf+jEtAXGzoHBMnFlPKGotuOQyzoSdjWtyiRfetb33rBuZrCE0WBwGZefZ+zvlNK3u4UDetR454fapS7A1YDI/VvaN+uH8YMjvgxM/kiB8TMittZUQZoNgpCu6esGYmLWVOUQCGFAojhqmwKmfUfE/ZYODci5HA+FnV+asu3Kwg3cftwr0FaDKsqGmrTG4DAJGRsLOOiycGJi7dGhcStuGId+2ofieBdQBcv5jhxnOaAaMGbBhDXtmo4DPWzNgzto1ncV0MnKB919eYT+wFYCJOTtnGrfQgxqpAfosWzLa5ZY4whgCeeDNg0LU2ECg388B8YTiVG+CWRU0VQdhxQMkmCkALKLWYSXs8E4sIQKmDxVTYamWqv8S8FlLqUMEhQKAdFk0YdaCLLvBc81Ed7UKVI448AToy4J4298NiAoLy33m+HboWcwCFuR32ZgC4Mw7uLJ6ryzzjDrDHfv7yL/9y84jwouR8Wtdjk3ks/BlfcgM6x7cuFALEsMXiQI0BY5WOzlhTB3kTxYZa6DgKrupqfQ74V0/MYOAGAzcM1S4kUI1aJlNWbQFwob0FMKPHTcLLXvayDVgxBjXGoTJaPlvdx0CkmnJbAW05fJrbk9IHDilt7hjPQcGL02FQxA1Z0WH/Em+h7onREEtjZSjg2WoTSJR/SnA0plDGd+VRLOqlzjmEXL3E8+QA8ADQXYh13LqBElgXwFXwg1HDpMlblliVpOtQns/Gr7g37AQXozFvoWGsGvvVSGHUgBjvXJDYJ4sc4MSLUQSacu6p+DtuToYTqHIiBDbZuaZpDxBofgByvQut74YwcOYakMmwx4WqnuYOYCWJbk53SJnegVUnOwBwdSEUAKG95g8Wko6oh9rbBAKQOlECQ8lNa3GYeKy0BxAkU8+hawBBbmSLPOV7DQD3hZ6tACqgCyub3b/kjmlNkmleEX0T96d4R4tzfWLMSkqd0znC6NKnynMP3WwMY2DFGRvLAfm8LvS18cFjkgU2kGicS9qsD11/ooE3shwM3AYahqNcpTkGLgPNbyZjQJsVOyVgwlvVWcXVMxQTaJ2JGbckAyHWKLFs8kEJZmZwxLphxwAthovS5kLi/uRSQsWLqxC7QflTLjWmSF3VRWyNXW6SrVL+FBiKX7wHN4wVI2UiyBsrx1BFyXALYVmc1ZidVjlz8Sj37aj7GSWwDMCFSaqLA9f7H1sGlBnDATPGsnGYQHGuRrtAGT5sGUbJOMsOvLAhjCTwZJFiPhmvmOow1PKeYdKwdzmKyljGQANVwA6XYoCMcgEtc6DGgmYOVkYmwMecdbKEd4fdZzOPa82FF73oRW0uJm41snF/NhrkN/+bK3HbJZWKo8CyIErslN23wCEgRn5ZKGWzU3or7tpsXAIKgEWgI4H3A8B9MYBLX1c2Dhsm+bPxSM9a6OoPCwXfOYMWeAOmuemBa2xn7fN8Bt79WWzYBGPc8MyIV8xJGRYZFhvAncVGwgu4+I13+twcyXyocY0ngr4aAO5E6OVDaOMiIGdyigGiRB33I3cVNgsAyg7S3GuiR5HHgFDONg4wFEnwCWA5Koe7iRsGW2Elx2CZ8I7XkacKo8ZdJKbNKtKflTjmz/WeQQFgBimpt7zlLc21S4kwaFxS3AJYFAaFYeICwsxZad7xjndsTAaXl9gdCi4rxrpz9hC6YzxyHyQwB+AYq+xCrQuXuFJr7GaYjrAcFRwZ98Z1zjTt50Z9dk43yBFWNQgceGMkMcUpI8wHoObFcNZA8Ap8AtL67/J/4tzMIWDLeak1CN5nc91v+T6setpbjXu+c23dxW0u113eFkaMOL0B2GFnvBJPWMusTEWtd2Vs0g73n+hHafXucv8bH/qY94GepU8xYInlNPaMe65qL2Ex2GDAqwfsCZGxSLYRAhNND9PB9KsFRkJRMMFc5Nz9wlUA9Rwb55nAn3ERl+wAcMOFug+q/sQuMsbLO4Ur2Sc3DoOCOqcEcgC12B/MAODkr7pBTFxGB0iiIEzeuD0pdKt</w:t>
      </w:r>
    </w:p>
    <w:p>
      <w:pPr>
        <w:pStyle w:val="PreformattedText"/>
        <w:bidi w:val="0"/>
        <w:spacing w:before="0" w:after="0"/>
        <w:jc w:val="left"/>
        <w:rPr/>
      </w:pPr>
      <w:r>
        <w:rPr/>
        <w:t>9BkscDDYMu6bc5M6yWqQYxFzYQcoNYOIDdte61rXa87zEDLmG0pIUVMyQ52JCrEC5TsXSAWju8859BLhpH7ZDG8V9hIEbAO74zYF1AdxcyzMn/FbDBJZJaW5RVBc77k3cV8BJAA0A5XMFi/XeAJgaX9fXrcan1Xr2BjpzsjLnPYjqf+vbXdsa4+yaLIj6Z+T6Gii/aBE596wewHFfY+ksFk+0V3IJ1vjHMKW8JfSs2DYbcrjbLYQxsFzT5Ih5E2toMWPM0dc2pkXGygXqeU3YgcTRcZOnfwPyJHnmOZHkWXwlm1E3LWSBUePgTqT+GgzcidTbB9jWahziOvLOwFjJAW3cRM5pTEoDk5AykPuJexNlHqUNTEWJUATJyaZMgdJAlzIlIBU3BGCZ9AKduW/sUOUy8XwMoB2kWDbsGobOLjrpB/wu3YDUDSh6rldHFQFwgnG5TrmpAE11xx5i4bB6nu8+4JCLKoZZG+YYjgPsjvGofZDAHICraUT24ZFniPPpAUr9P3MuY7BuklhUrwreKiBapx0BWYl3TchArVNlvFLm3Hf5LSA3ZefaGPnK5NXyEg/Vg9tlQHoAuC9IJ3q27vy1ALA4zrudwxarYioxYWILLVgxaEAd9ti1+sBC2+8WwEJcsKXGIwaVDbAo9hsdmj5PvJ3YTbrZzml6OEAtTK33PqXUOuP1uFwzANxx6ckNakevtGNMEt+jqgAR8ASIVSbNagvjJfdaMtozBsknlNiIqvgpAnQ8Jk1sEeaNwqAYxGKIXfOduDgKQNoBQeJW2Mq2m8lzuQCS+Z5i8T9qX9A5t6p4IS9KCMtm84RVIbDpM/cB1wIGEIuYXXNxB21QF42q7IEEVgG4OXCyCNCswxYtYuB6V6CmZbEUkJPYsrnn98DP/RUszZXfuz1jeLP7urI3/S7BZW3Ns3JNdEfPHM7VOfUeAG73gztxbwlhAczoOS5PupCbma6lI23YEjGygEsAACAASURBVJ8pfEWoiVhki2b63cKai9O1N77xjbdi1mriXjuYxbHZ2CMWjqdE+caSMsRM091iNY0P/QvQcdEmsfoqRnf3EtnMEgaA28x+OdK1mjMSAW8JFjbhsFcmrE0BwJRJzY2JpjfZUetecf0AZVg1wC5B334XyC1wFi1vlymlQpEAXsChnXHiNcRSJHZGfBtwZ9Uolk6sBnCoXlwIidmhQHIINzcAQAfA2QRh99Wd7nSnxvZxKQCdNi7YEUspCQxPBvkTLTbjSA/gNSu/CsAtK2YVuFuzCmc45qoyVzW+zvfVDRmgU12iYTQqk+Vz4ukCCnt3b4Bb5k12kOeZfk/sXWWklwGw2vZafg/uantT/7n6rZJl7s1CC3g4kV2oYTgjt2wcsGHEDlGbcOg4/SrmETjLBrQwmfSsjTUYabHBGDb62/V+i9fF9cJNvAtHEV/8i7/4i43JswCm23k9PEPeQte5VwyyRbnTGWrfr+rr4/b7AHDHrUc3oD2LGLgoBhOQGxWooizR5Ngtk9auoppA1LUUAVreJgKT27uyPEcchlQhdi+5NjvNvGP5KAuKBzC0YrMLFvgLU6AMIE4uI8qFwXINFyhWzY5VSkWMm51W3KqAp5UoYGjzhDMqJREF7JzWwKVLKQGgAXDLXEUb0GWjCjuQwByA6zcxzBVb2aseMC2rRp5XgUwATi2nsm+LFg7V/Zi5FJCW+7OrMwlxw2xVIJZ7sjDrGTPzyRzIBoS+fX395+Sxau7MLRgXgb05+Q4Ad0ap9AxpWDihIsYKECfcBOCyuUD/+g6oc6YuXWkBTEfS5U6/kHsvm1KUEb3I1SoRumwBQlcwcUBbrrETm76lv4W8pAzXZeNZdmZnYbKDqXxkbxkA7sh23WZXvBqbKOkAOIbB+Yd2b9pNyn2ZA7YBNZPfK+eMUg4YLyswu6Cwakn0K97Ndxiv7JbKilH6EAoEkGNgADfsXeJ0MvEpHCCMGyAxcJSF+A6MG2DpGpshBOsCazYuyECuDXb5UTRcCzZX+F7cRnb7MSYjjchmj9ed1G6nDNxeALgAJeM1ACyAKzFMlZnIZoYeIFUAFfakymIRc1eBYZ3rSeFhLqgPZjtl9Gxa/s/9tZyeSVsksx5s9EZ87vc5EJm2ZxfqiczA1f6I3Kv8JdflfaDn5MmkX7k5LXZ5TmxisIi1MKfP73Of+zSXZ8asssLCWShbPNt0BvBll6mxQ8fbxCAOmefFgrmPrVw0rncyn4/iPQPAHcVeO2J1rkYiqzmATCZ6udas4lwTF2ZV+MnG7axFFLxdq9yVAYMmuVUcls5kDpVvd5NYN5m9KWNuVStIu6OALPR8gB2lkB1TyhXD4R7Bthg3dbS1XYZ3RxO5zwaGbLiQawugw9jZ6EBhcRu4LsfLDBfqERu0a1R3FYBbxRyt8YgzXNIvisJSBMQZa9ntbF4kjsnYy+69MGZzgCjlmUsYEYsiixdpebDUFVTNsXBpr5hUYRGYFMmyxTbFeFdQqS49+xcApqzK+EUQvQxWsS4DwG13lH0hOWwdK1X+vA4AmQW1RS8wZpzY1EA38zzQfVyfwk4shoW2ZMwl16cyhac44/fud797C3GpmxToXJ6MAED2op5jnfrVncfbb+3RvmMAuKPdf0ei9lHe2eUGIEnwKEYM0EKHMzCJo3EdgOVlsluZSYwrjkIgrU0H2UqeuJUYFGwYYAXocWei+tH6tqjLOacc7wDWpS51qfaMagDDziUdg+eg8Ll6MXBxs9oR5SgZgM3uKUrLkVvcAXa5Kl/dE7+318b8SHT8Ma/kQQO4GKzMo7g268YBdRJAjgFJPjqLGi+hANLqJPFpHeNAm/xeYlIx19hnYx4glFJHaEPOD82iJN2bRVkWXubgPe5xj5bU1eJHDrosuDJv43JVRox26ichrDrWObPMJbqbuVVZwRED9389mvEVwFVl5LMNWnQr4EW/0nPYNwtm/S40xti0icz3XKgW6XlFV9vJyg5g4WQFwOrVMaVcLB7vCMAoo0CtU42nzsLgRFsoDwB3zI3MJjSvuntMbODKBgMrK0kcxTKErXJttph79yc1Bxcl8OUvBkvbsHaMUrakA4Roe1Q+1yzjJb4ODe9P7jesgHoIhKVs7J5iNOorbijPV98AuMS32X2K9lcmpQLAAXRWnWLuwiqGYRgu1E0YiXtbhzkAlxi4vX3SF0qbczfmmCPhAhYvAJZxjbE2/nPEkQWGXdIAVl7ZdGCcm0vuMRcwbjlnEoMmhMAY93xGkvHFOGuv8AcAMMd8Yd4w1Qyz+ZF8jtlJ7tnqgJ1Rdo7GU3+gz/zlmhMAn3kzB+B2A9zS/gHgvnik9gAuOizgSbwxsAW82Rlq7EidJLzEeaUWyPSkROdc6fSwnao5xzY5CcUu86zYYep+scc2sCXTQMq1WLYYAQ4D/vSbcY7xSyxczwrv1xzcpHIHgNuk3jimdakAzqREmz/ucY9r9HjO0Es2+IA2ExqzJWkkRgFVnxVfdsZlMwRQJimk3VFi1kx0Gwoof0rB5Ge4sgvVqtD5jwwMI2E3k80RYSpSB4qEexYD4TdlMIJcAlhAsXCSVFJkAni1E1vnFIYE6R7TLh3NKucQEoZYTLGa+wngYkgrexUAwmByMZkvxqNYzyyKgCvHz5kvgJV5h0kWq2Rc+51R9mejjrQ7vs9zAK/kMVSmz3Z9CyMwv7yAMIscL4AuG5Hi8gp4i7vLNeJfATxAMTFoFmMWQFh6czQnLMy5bGO8dsO6DAD3xVO5d1OHqXWlz05HANToPvpTv+vPGovpMyAuBtLC1oK2LmKBOPpYzk/jiP7FxlmA5GQFzzNmczJDwmPC9DpV5yEPeUgrOwnTdzMWjqJSGwDuKPbahte5MhNZJVcXip2jEuHaTcqwhCEIgHIP4GSC25lkB5NDi63Wc6BxyjW5nYVqU4QEu1J6MKLZ+SYugwuHS5NBiFtTHSgiwbdco05XCPsXBeEZDAkgyWgBZoCb9CNcPMkrJyUJ8Og7MXPaRNElf51yBgO34YN2B9U7aAauj+eqbJwE1vIgYqixZXEHAmdSLXgxtD4DXcazsexlTjhX1IIEIy4MIN8bu0noWmPguFgxcDHugB2Gzv/ApDyJFl6Oy7NIy+HlqYe5juk76aSTtoCi8nNkkzlpLqlPmL+wf5U983k3RnsAuOUDP4vvjDX9bAFrwSomWLJ1vyVVjL7HjAFoGDl6XnywhbUxmZc+46qX/Jze1teOWaRbA+ZTrkUAG2H8JmlvxpuxlTOF94KR3YEaONRbBoA7VPEfv4f3Rqa6PvwWVsAEziaCnLIQQ+G3sGwUQQKwK7Uf0JcJnRWYMrLa9+yca2glGLYvikF56pDYHr1R6xsgRympU1y32R0bV0DqnS3u6dW6g+9EVC7Hb3SfsUWHBeDqc33mzhRmALhhtRJEbt6YH8nBmDGYjQ6ZTxZBYpAcBcelZaNPjY8LcMoOU+X6y9zEtGDcjP+w3phoCxvuM0Y+CydlcZ0KW/BZnQLAEn+qztxv2BV/FnCpewWRlSna6VgbAG615CKjXGm86CvjKMAtLnjXpF8So5nvEg9cmVO6VRk1FUiuD5DLYrj2VXR1PwZOND07ANzq8Tuu2IYEFgG4OrGjqDP5GYIk5k2Qc52IAULLFHbP+mUHXgWFnlPPJA1IrM+qz4jCiIFhhALkKjirCsfnlBvD1zMH2xDnuHSDJXAYAC6gp4qFSxQAwzJjkrN7kwHNGM575kOYK+PYuBaPJNYI48WFGqCUhVGMafIsxhhj+OwgFGDOjZoFVICZ54Z5YfjFo2LChTjEnRr3bOroeq5U7B3WXRB78shVALcXQ2MAuO1JkbySAiS6Lgtb39PjeaXvMx6jM12nH+lJ46mO0aQF8VsF94tqmfmQxchu2NjtSWIzrh4AbjP64VjVogdTcxN6jqVKrE0mY7abx3jULebVNVuNBSORXXKpRxRH8sPVc0mjACrYqkxfwFl1q1bwVuOD8n39fYC3YzW0z9CYgwZwdRHkc8CXTTY2DmDPpHYwT2qqBiw0pllcaQBWDKU2MJZCCfxu80N2jdZdfp4lNACLjeEL22z82zBkE9E973nPrfOKw1Knjuoj1MEmHzvCkxes7tJOfF3aJvZUCIT41oDDALhFOma7o20AuO1JrMo9etIYyGJ8jhnr9WkWuL0NqOOt2oyAuSw+olONhbrIPtHYt6oPbBaxiAOgLcKSxWHd3j3T53vqZebOym6g/R0iLpWDuKUTUfjrCve4XNdP/oCnuEwrW1ZZt7BydVLPrbSiKOqkrqvAlFOZtzomq5xrGfW5FZD1LFz/fybYibYqPC7jdVU7DhrAVaYixgvo4T4VRC7VR1Ls1I0O2iH5KnemzRb5LWyysjBecnmJMXVskZd5Uo00YGfTgbi1MCiMNzaN4bCxIQY89cs7VxmWDlsoaB1QrC/PCZMTuQpol4/Rhid1Sp7Ivl92YzsGgFs1ys/4e/Rpn0C3yjEL7n4sRB/W/qoL4IyVqvsD2APq/dYztvWa7bXm6F89GLij34dHqgWrcP5ulXEFW3WF4nNYg74OPUDciUB3U++dPG/cc/gSOAwAlzGdhQQAJ04MAHMOr1NK+rhQ9wBuNjoEtNXFBaMotxcWzs5UAeV92AIGTdyanX8266TtQJ5M+na/cnV6dnYRVlbbOcXyzImXkxfMsXZ13mWRw6D7w+A96lGPahslnvjEJzbWLwZe3fdqUTQA3OHMo8g9T9+r/jyc1hzeUweAOzzZjyfvsQR6YFb/97luMqjM2wBfe9wRJ0hxBw3g6oKkPtuOT3kSpbmRbyvGMBuFAqj6+NKwa0CgI4scVWT3pxi4Cq6q29JzgbmELQBbdr4Cf4lt5c6VI9F8w+oF/LnHjkO7ueWG80pusMzBMDJi67THvVKf2D07F/+227k7ANzhTNZeV++2Hw+nFYf/1AHgDr8PRg32SAL7ye7tURVHMcdIAgcN4CprUdkoyW/l0xKLhg1L/AsQloDzxCkRf28suTeFs2QXqpQ92XiQAPR0Ww0TEG+qLEduSSviGU5ykORaigm5G4FC9QHGADquULtlswu1hjXELadMORrdo02YxaThqa478tit+2wAuMOZkAPA7Y3cB4DbGzmOUjZAAkMpbEAnnEBVOCwAF9ATBs2pBk424abEbslPmLol3s3/CTTv2TUATg45AC4MXNyfAXu9S9XvdYeqbseWOV1FTkbxbpIFA2EYwGc+85lbsXdJUZK4t6Q6ybOU41gmaUjkgrQxI+2p6SYGgDvak63On8HA7awvB4DbmdzGXRsogaEQNrBTjnGVDgvAVZGmDjYpAE0Spl7rWtdq4AkQCuMW4FMNZQAQAMeF6iQHAM4Rc32IQa5VXlL0+FxlgImTTd/GNMwbYCm1Cffns5/97AbgsHbOPLVr9WIXu1hLuq1udYchd6zTVW5wgxtM17nOdVo8XBjBxPft1bAaDNxeSXKUcxgSGADuMKQ+njkkMCRw5CVw0ACOwAJkqvB8hw0DoGS2v8xlLtM2CUi9kV17cbnWYPEewMkDJ/eakxj6xVAFfsmHCPgBc5/4xCem008/vZ3kIJ0BFo4r13fKA+CcUQyk2WzhOTZUcLNy19azLx1HJomv4+/sVLW7toLJuWD33bA3A8Ad+Wl4QjdgALgTuvtH44cEhgR2KoGDBnD1eRV4JDEqsGbX5nvf+96W6kOsmfizelLI3I5reeKk93jqU5863f72t99i4HpgVNM8eD6gddppp03vfOc72y5XYMuxSU5e8HJkF0ZP7rdb3vKWDag5Ik9qEEm1uXsdWo9h0wbXieezAUKeOOXllBb17jdhpN8GgNvpCB73HXUJDAB31Htw1H9IYEjgUCSwCQBOHWqiVGDGeZKYrgtd6EJbDFaC/ysICgOXA+RtZJAMGCsWUFTBkc/VfSruDpvmdAWMH+AGNOboLsBQXJ3zjJNcmwsVqOQevd71rtfAWlyr2DtATiqU1DebF/rNCrsBbXWwLGLgpDz5pm/6pnZec+3nvQCNhzJYx0OPpQQGgDuW3ToaNSQwJLDfEjhoAJf25LkBH77Pd0mGi+GKaxLAA4TqEW9h07w7x/T1r399Y+6kIbn4xS8+C+DivvUsz3nb297WTm+Q4Fc8Ww6dD8hzHRbufe97X3u2ZymDa/ciF7nIdPazn73VO4m8c9Sdetdj67RvrwBbPyYiw5rcOOcnDwC33zNolL9bCQwAt1sJjvuHBIYETkgJHBaAq4CtZ5MCdOqmgwqSFp1gIp4NuMKU5bzgCvI8p+5ETdvdZ5dpNknkmnqWZT0hpbpwU8e6qzZpS3rWawC4E3KKjUavkMAAcGOIDAkMCQwJ7EAChwng5qpbGbkK5Fy76LSRuGAXJe4N+1XdtP3nALHqdo1sar66AMmAwd49O9emAMIB4HYwQMctx14CA8Ad+y4eDRwSGBLYDwlsCoCr9ajAKUxdjR+bi+eqDFkP/OZAVgV9y66v1wUIph96hnAVQFv1+077d7hQdyq5cd8mSGAAuE3ohVGHIYEhgSMngcMEcHNArAdHlf3K5wqc6qkKFcgE+FUw6P4k7k3MWpi9gLNa9hxQC/NWGcHe5VuBWg9G92OADAC3H1IdZR6UBAaAOyhJj+cMCQwJHCsJbBqAWwR4AqzEpSVWLdfmt/yf2LXsAp1jynqwV12qFfwl3i5MXM4inktPkjLqAOlds/sxeAaA2w+pjjIPSgIDwB2UpMdzhgSGBI6VBA4TwFWGa06oPbtWQVPdYLCoQ3qAF5atj3+ruzcrUKv1q5sfFiXirc/Ls2rdhgv1WE2d0Zg9ksChADh1t7Vc8kh5g2Tc7ido7yLYrwm8R3KcLWaZm2Mvnrsbmeymbjt57rLn7Vd59ZnbecZ2ZLPbcrdz/zpjZq7NezGXFslkv+btdvpgTi7L5Lpu2b07b5lL7+Mf/3hLaPsN3/AN00UvetHZo6hSz73u87n217r2LFp//Vx9VsmoumcDuPpnrjNee7DWj99lMl+3/GXXBXRmE4f/7ax9zWteM5373Odu9qlnHOcA5l7UZZQxJLBdCVQA5zg8KXqcpHKWs5xlNhXQovLP9PklM76urrIae//73z897WlPa7mDrnjFK84mS1ynMasUzWFOtnXqtk4bFwr9TGdaCBwPwkisW/c5OcSoLAuCXmaYVhmtPuZnXXnspM92U3ZvCHfCOmy3zuvWN3VZF3zvZT22W9Y6oGSd9iySf9VhrqmgiGvwM5/5TMuj9nVf93UtEW0ObJ+T9Xblv+48G9dtXwI5xUIfJvccMPeXf/mXrS/lq+v7Mvnw9OPoy+3LfNyxPQks04XGoj+5HJ0hfP7zn78dUSdZdl7rjNG1AFytNgbO0S1f8zVfM132spc9Q4bv7TXvjAcqz927TgO2+8zDvr4akB4E1d8WAZ16puJ25TPnBtmOPBYNSN/vpuw5BmBOTtup615f2zMMAQNzfbZuv6wDdtYta7ftXacu21Esu63PXt6/iGHKGZ9/8zd/0w6Rv8AFLtAC/ntZDIO/l72xN2XRg4n3A+B89hcA9y3f8i1nAHBh4/oF6N7UZpQyJPDFElimU2MzscavfvWrG4BznF1/hvAqua4EcL1xBuBQfg4tvu51r3uGlcx2jc1euEtWNXDTfq/GRN0q45T/l9V5uzJOWdsx0NuRWd+e7dzb160HtOvIY9Hz5sraSd2W3TNn6Nd9xhwgXPfenV53EDLZad0CiBf1+V6Mszrf8jwu1He9613TN37jNzbWJoa+n2c7nXe7kce4d7kEMiayeIwLVV86YWKvxszohyGBnUpgkd6InvnHf/zHFpL2VV/1VVsu1DxrHZ2zEsBVI6tA7gYA7tKXvnQ7E2/Va1kDdnrvqvt2+/t+gZ116rWfoHadAVHruEgO2y1n3TLnFO4qVnKRTFf14TptmANouwFt69Z1XaC1ThtWyX67ZawzhrcDelcB8ArsdvrsLJLC2tQ+dGTUO97xjnZ+pqOoeuU5QMBOpb6/980B7c9+9rPNHQXAXeYyl2kVWKQ/Dnrc7680RumbKIFVNkidnSPsLGOu01vd6laNgfNad3yuBHCpRJg4AO73fu/3tgDcqgcNADc/tBYBgU0FcIsM2ar+71sfxVu/X9Xm7bhnq1yXAdB16r2IjVlmGLYz+So4WSTfOv9q2dtx683JJO2fk8MqxbOO7NYFq/sB4Hp2cw7AxbBbAQNw5znPeaZLXOISW8oz9/SAbhMNxYlYJ67uuFBzVqyzUJ3xakPK5S9/+S0AN9eHuxnDJ6K8R5u3L4FlejS//cM//MMWgLv1rW+9FQO37vhcCuBS5VoRAA5ixMBd//rXXxspzhnyVSJZtxGrytnu73MgY7tlrHN9H1S7yiinXr1RX4clUHYU3jp1W/cZq+pcn1XLXGRkY1hjQP2/3XovA3G1vqvGVz8OeqPet6EHWOvKee45lYWrv6f+25X7ogXDnHFbNv5XPXcV+KugdRl4q32zk/lY58QikOr7MHAVwKUfK4BfNVbW6etxzd5JoOafS568ADgM3Ld/+7cvDU8Z/bl3fTFKmpfAOroQA/ec5zyn7T697W1vu38ATmUwIe95z3sagENRf9/3fd9afVeNUb2hN4jLCpu7dtUknBPgOnWpirsagoCLaoRW1SHXpv5zhjkHQVcAsMywVoNWP2dLfX1WrX+AUJXlqj7I/dk14xn1OXPtX8ReLKp3b6xzf3JVfemXfunCoTHXx73BzzVh8urzlvWf+5YdVzS3q60HOIvAQ10cpZzUOzJ2b+Rex0YdL4vGyaIFUwXI/VzM/57Zj/U6plaN+WWKa1m59bd+TCxqz9xY64H1MgD3kY98ZHr729/eGDhxvXW+jF2La6n3Q7koczN2SR/b0ffKV75yOu95zztd6lKX+iIAtx0m/1AaNR56wkggegaAe/azn90A3O1ud7v9A3AxIHZsAXAmCAC3SCG7fu5A45qosgdC1fDGENby+3sXGZJ1kG/K7QFanlHfEztjpX</w:t>
      </w:r>
    </w:p>
    <w:p>
      <w:pPr>
        <w:pStyle w:val="PreformattedText"/>
        <w:bidi w:val="0"/>
        <w:spacing w:before="0" w:after="0"/>
        <w:jc w:val="left"/>
        <w:rPr/>
      </w:pPr>
      <w:r>
        <w:rPr/>
        <w:t>fmM5+5DTKfvRYphWpY8oz+We79z//8z60yl5UXWfVlRc65tybfBNjUk7vBAIlhBoj6utTyKwipRuw//uM/Wl0D4GrG9h6gLpqJ2drfg838Tx5f9mVf1lIDeK8ynytzEVir428OwC0CMvUZAU+LAHFkU4FhBeg9mKvjvfZj2qjtPusff8r3fxgG30Uu/djvAU/kEhBY+ypzeRGQdW/N7J9dfvVEgEXAtpdV3Ft5ZjW4+S3lzs29Ok6rnOu4rHLt+894XaRzXNsDuBPGghzxhvbjm67DwL3iFa9o8YyJgTvizRzVP6YSqAAuDFwFcOs2e1suVMq5B3D9g2IwolR7g1YBWUBQgEZ+6w1iGlsB4SrmpDfQ1dDX32IIKkgLA5KUAgzn5z73uYaOY3SqYangp4LHgJKACXXWVoaaUQyz5J4Y7R4Qpt6pZwyrsmr+I/d/7GMfa0GQX/7lX97K+8QnPtHAlu+AochsGSOR/qv9pL7//M//3HbKKCd1XOTajJGuICWf/+7v/q4l3Dzf+c7XQGXaFzCrTHL3nPTJMgYuss0z0xfk9MEPfrANTwqdTPq+qakIFoHDAOAAATIPyPyXf/mXBmjJxUs9Iz/vPVO2DHwbX5/85Cdbeh7luVd8hDxlEpP6Xpl5RgDRonpHDhk3GSsBWJFpQGY/Jtynn9RFf2Tu1aOaAjYr0K3gUHsDQpPmIYuIOnbS92lb4ptqf9UFXdpcmUK/B+xmkeV3nyvw7MHeAHDrmorNum4AuM3qj1Gb7UlgYwBcDEI1+FXxxhgzUDGiubYq4Kzo51gLookxDIDaDoDrgUSMUQBWGIcKJP0WsMRQa0dAVgxsBUQpo4K5uABzmLTrlZVzDX2Wt+ha17pWS4zcG+Uq2wAJq0z1AH58hxULSJOFXNuucIUrNLD5ghe8YJJ4+U53ulN7ZuRQ2Zg5ZiZ9kfqgeV/0ohdNV77yladv/dZvbc9PWcoNSMgQnmODIk/s7d/+7d+2LdPybmnDBz7wgVbm2c9+9ibn17/+9W1HoFiWgKNlQCW/1XHHnfKUpzyllX/Tm960lVXHXTXsvdxrORVAa4MYUIsYAe/vfve7G7D/zu/8zulsZzvbFkB2XcbLnCzqGMlYJBMydhrAd3/3dzfg8Sd/8ifTi1/84unGN77xdJWrXOUMILSfJ7XOkUdlO4ExYBAQrNm+M69qPQPIlGkRIEu4RUBAUn125nAFbhmXeX6AlOfmZdx4Nvn5q/JyPV0REK/udaFFNn5Pnf1mB6KXfsiCyH2emTHaj3XXDwC3PcOzKVcPALcpPTHqsRMJbAyAq6vhakjDRAAY2BsKlyGIC64amaycARoNYywAkOqqq8q6ZzZ6Ac4Zs0x474wFIBQGMIYp91H8cWcxIm9605ua8RNbYYcTcAFw9PVQHqbDq4IczBgDw1h86EMfms55znO2Noq9ednLXjY94QlPaCyLVwValXVQtnoBDeom2zg2C0AD2ACr3/qt32pB2T/90z89nfWsZ50e+tCHNgDgLwYzLEcFtZUlzfcVnIorefrTnz7d/va3b8+qLF1lxwI454BcQItygCABmwCclxgAL3FIWCd5cezIuc51rtOM+BwDN8dmVcBr3P3Kr/xK64873vGOTb5h3PSl+wHGyvb2QDAMUuru/j/6oz+a3vCGN0w3uclNmvzf8pa3TDe/+c1b3imvujiYm9hziwl9q93Pe97zGoDTbv31/Oc/f/rt3/7t6ZRTTmkg35xwf8/SLhv/rjf/gGTj3mkDxl/PvNW+S5Z78/Fxj3vcdPWrX70BSNfE5Z92hi3z7uUeY5CMATPyd63xjgnVD2Gyw2y/6lWvmk477bSmI7Rbv0gSfuELX7ixkm9961tb/YFy4xp4NgfDlLsHqLbQ8AxJMbPAMX7q4jJ9GZkNALcT83P4qX35qQAAIABJREFU9wwAd/h9MGqwcwlsBICTB66CjMqi+cxwvPzlL29AiQIHOhhp7rNqyCj7v/7rv24KWHmAnhgGYCkGq3ehLGLqqkgzyaO080wgSr4ghoYxwc5ktR8wxyj8/d//fasT1oKxAF60AVgKIKpGXzsZBEZMZnftYIAkP/asN77xjZPEoT/wAz8wneMc55ge+9jHtuPI7nKXuzTjGtdPBVExrOQJlGDZAD8v6Q8YNQybmMTHP/7xTc4Mvmc/7GEPm173utc1IODVu5J61iUApAJJz8VkedffmEJG2b3aRkYMriSoYWkqg1cBh+f/6Z/+6fSpT32qgZSwjs94xjO2+gFAxcD9zM/8TAMznsWwz4GUOoYqM6tu7gPgpIm44Q1v2Aw7+RqTync9FlA/zbFZKTtsFLChrc961rNaVX74h3+4jQ3AA2OWY5gCbJS5DBy6Tp8b+8AJ2RkjGCQ7vN1PVvr4Rje60SSzvNccixTZ9P3pfwwaAE4OmMJv/uZvbqxmbXMPvNN/UjLITXSNa1xj+o3f+I3WDxU89kylZ6mzcWGOmFth1gLszCXlAZFh7/74j/94euELX9iAsXuNZ6AY2LPwMYZPPfXUtvgxBiUQB5iziDIXA/SUce1rX7ttSAhLl/YMBm7nBmfT7hwAbtN6ZNRnOxLYKACXisewMwgUryO3rJ4dEeFllYy1uPOd79xAkUZYpf/FX/xFU95W1ow6VoNhpYhjYAMEwsptB8BV9k09GEzuKXVRvucCVHn5DNAxfAIMn/jEJ7b6+gtDVgFlLf/Nb35zqz92iaEEthh3jMFLX/rSBgLucY97NPnc//73n37pl36pGaq4misDV8FhmEPGDMgBbhl3Zd/gBjdocgZKMUMnnXRSM24YOMAY66XcPu4uBo2Bi9sLwxLWhtH96Ec/2ozyd3zHd7T2Yy4TY6c/te/kk09ujJq+i9s47YgbDfjEIL7tbW9r7wAVgw88O0xc3iaMi9/VWZuUt4p9C3sb8Fk3mfzar/1aA1jYo4B0gEm93QckAJ6rABx5kB35AuPXvOY1G0ABpoFRdT/Xuc7VygTSyQOArnFm6leBUgAc1ykGUj/6M2YAOL9zgfv/qle9apOFMeJPXcJQV6XRAzjXYrcEdmPwLEDUK/Wo19ex5tnmJbCKvdVO8wVoCjBNP+f905/+dNvcpC+lF1LnhBqohz43z7HEfgMM0ybyxVL/zu/8zvSbv/mb093vfvemM8jPODr99NOnl7zkJe16wN/8DJtaXfhAnDqb3z/5kz/ZwGqV+wBw2zExm33tAHCb3T+jdsslsBEArk8jwvjHrYhNuOUtb9lW2/e+972b4v+rv/qr6YEPfGBjiL73e7+3GSMsBjcRwwvYMUwYEityrht/AENV2HOGp4qrMgO+jyssk56hZchjRJUfsIBBUy9MIaOhvs4qY0wStL2IDVIvAIubjbuVuwegIyfGk3FiQDE/3GXcZj/1Uz/V3FLqEPdybV9lmRhu5QN/3ESADqYBAMQ2AREOxMXiMGwAHPfvk5/85GZAyZZRrZsnwoIAWPoHqFUXTJV6SRsDzAK52k9O/uJOwwBqa5Kg1rLVARDAnAAqACH3KfkCoH4HbBlcIAjwBIAYbCwLWfVMZ/qz9qV6AZrkgrXzm+8e8YhHNICVeLuwmAFs2pG4rJ7hreytZyZ9DnAmJs04N06BUOCW7PU1gHLXu951i6VNX/YgMaAZwHzmM5+5xWBqg1hDchQTByhiowEk/aF/fP7+7//+pfGBZEyuQBGwzP3db+QIuKnvcTcCqhYcQBv5AVVc8xmP6pex4x24ffjDH95YPuArY4ScjNuA4F/91V+d/vAP/3B61KMeNV3talfbcosan/rdosZ4EVag3RYMGRPf8z3f09qSMVBDLFIXC6QHPOAB0yUveclWj4DIMKO5N3N4uFCPpqkdAO5o9tuo9f9JYGMAXHVPJHZGBRnrnJkalxBQ8LM/+7PTla50pZbzhJHFvHGPcHMBawyd6x7zmMc0Aw4EYk96N8gyELcKwLk3u+AwSJisC13oQo1hAhwpfQaPUcKQYTCAnwpOesAYw8cgv/a1r23ABAj0GTgBWAAKzBKAhYVjhL08j1u1Z2xqR8cAAnDZEQuEMnLi4JTN0JJtYvsYQewJGZIpUIRxCmgh0zwDgAOugEr1Yezt4gSwGWXgChgiO+44xhYTFeYpYE15iT9yLcMM/AATPmN0AM6b3exmDYQCuQEqwArACewB+JiWMK8VyKbvK4AAsvVlXLNkhDkFerg7wxxpg/qThXqk/F6x1LLJ2VjwDKwwIOE+wAKA4wY33j3PHOAS198AeYBOZTvz2bVheQFxix79BPCTIQBl3HGf6nfyAmj0yYMf/ODmhsyrAhSfAUGuc7IFipTfg5eM2TlGDvPs2VyWACuGzKLDmI5bNOOHPLnvjTXPsmirr7pQ0g5z33j/+Z//+TYPjTX9RS5CLgAwoPjnfu7nWl9hTNXfGEzcW8ZA+i+ubr9jNPWFOiVW7jgAuMyBVQvYdYzksrJ6/dmXV5nkvajLOvXtrxkAbidSG/dsigQ2BsDVyZ5dmzF+daVsojOwjuG6wx3u0FgbL0H8jIwVvtV1VuzYKuzOj/7ojzbDFUU9F1e0qFMyyet7vVZZ3IOexWBgVxhqQE59fGYoGdLshpxz3cZ4KBsA4s7kvmGYGH2Mis+eA7gABIwM1x6gCtRhKckP2zUHDn2HybBrlXEmPwZfG4AprAVGA2hQvvp6BncrGfoe4CLjgJkql/RZwC2mR4yeegPWfsdWkA1Axk2MTeEqroHtgKB4rgBubdKPXoAmlkYdbCwABtQL0GdogcsErIeBi8FOeRXQRe6+IxfMpzIAM/XwnfK5ycnIb2Tj8HLgIS42detZz4xrgMr1AJrP6gwk+93iQ3nKAUx9BkwAjYAc/VkXNpXFxaQZ/wEoxg75yiKvvsCm3/S18o2XuPrFxSXmUP3DUGuHZ+i/Rz7ykW08AVXGQwBXdkFHppmnkYE4zV//9V+ffuiHfqgxgPrnnve8Z2PNgLmMmzzTIuW+971vA2MPechD2gaEWp+wjfrSmLXQANgwcYBude2TsXnC7X+LW9yizX3XaHsWOGH51SNtqmPawgPL736u2uwuz6Kt6qyjxMDtB4CruqaC4mWGbgC4TYEBox5HVQIbA+BM5ijRALiqaOKG415ynTgfQCKxUdxQVvtAjGBwytk9YlkYRIbKpocAp97V1RvfHvzEOMXo5PcYGG5SLlwsFaYQmMRsYEEEcXNDCrJmWBcpO2UniJ4LB3BgdAEdMV23uc1tGlMDLGJTMBSMFmPG8AFKjF6StC4DcBgMhp9L1nOwh4CnOmAq1QNDg/XDbPr9SU96UjPk3FrViFcDXkEo44oJw2JgYcgi8Uj6T/liq2w0wCbWPshGiQCVGG9liqMS16W+5APoeCd/TA/5e25cqNUNF/lW2VQGkctPjJX62FRR86apKyALPGOwksYEGMr4Jb/E7WX8Gn9iutQdSANAyQGYcA2w6bnAEVCNJQISswM5YDg7NPOsAArl6R996R5jxSYZrCYmVxvUGztMLvpU/X1vwQGc1gVFnRtAJ4Btron1yzPJrN85HNmm74wx7RJPCcADr9/1Xd/VgKWNMeoY0OgeCx2MMrmbL+pWU+eoV2TA1W2HMX0A+BkL5ItxBLrVTduFLmBtsZnGH6Y2/U1HJPYtYziy9ZtyLMDI8Zd/+Ze3+vioArgKOCt4ylzYDQs2x7YtK6+/fjfP3o3xHQzcbqQ37j1sCWwMgIsipzijtKtbA+v2B3/wB834ASmMAqOdDQ+YIwacsRZ4DGhw1wAdlANlj+WpbBHD1a9GFymSHril43zvHqCCq4mhED/FxSt+Ru4wrlMGyzWJpemfGxYgLhrtFcytPZgnRo0LD9hipLAsymcMMQ0YB0DIKyk+FgE4wBbrAwxi9dRLuVxSgCPwAmA97WlPawYXIODWwnp6xbUaWeU9qR4YOG5OoEVfArBcWBg8xlAfAg8Ablyz7kmqhr7e1XBjOrjHvIurwhB5BuZNfYFcwe2YPQALA6c96pycbYl5iqwDwvWBcQRQJTWJNulPMsMm6T/MD3YGcOYGDStVGZoAWX0HSKqv+D7ufOW7luzVi/x9x8VsF3AAZwXJKbsyh+QCZAD4wBFAqP7mCcCkDdoOFAKRmDZgBwDV3xhFi50kZ55jpcVHxmXPVV/nR0BAZdIqq2XxpM3GaZgt8W8YMzF12h85+R1ADoATiwloBhRmnqXPjH/smLEFKAoBCPub/iR7cYF2vgK397nPfZrOyDPJtG72UfcsCNMOc8p3WMM8u879fD4KDFwPmip4qQB+XaNUdWIdF3Ngrl8g92ByALh1pT6uGxL4ggQ2CsClWnGFRCGrJHcMEOA3gMhOMe4rzI4XA2s1jj3hKsE2uAczxl0FnHCjUBQUsuv7wPNlSmyRUgrYjAtVzJVdkIyeHXsAhToxSOqS5KcxSFFcUYYxWBgTcU2MMDAFwAFFDD1mgkG2WQDbBKTe6173au2OoowxrsYmbfAMBhzAwUoy6gwi4MvVhlECDBk+9SNzz2J0w1hk12DPkPkdmOSqY9QwYvqLcQZQABiMCMaE0eVWtvMUuKqAuk7SGFXjASMEEHkO4ASgAC9e+oBrDphTX9eJNXNNjHZiybJgSHtiyNUNYFUGtgY4IGuy96dPE2MHLGF1cspATSGT/sR0kYNxCrCGQdVXl7vc5VofYI+NC2ATwFAX40oZcYdXA1d3QWqX9qub5+hXTBZZA9/qZF5wB6uvRY1FhfgwfeMvwLmCr4wj45A703wCZnKUWgXvdQwHPGG/ALjsWNUWshcfaXFjoQNQ1dg+48Q4Nv6EHABwmSdZOKQcwN2cBtSNLSDbKyCMDAFs7n+LEnMJ4LOQS3uzsSULkozpjD3fmxPGLAAXwHqUd6FmUZDxn34Oq7iOcYweiX52zxwruQik9cCxB3fr1GGvrhkM3F5JcpRzGBLYKAAXBZlYnwqoAK4oXEaVu1BsDddolBEXCoOD4QF4GG6uNsBAHAsg5BXWLoojz4kB205H5AQDrBCjg5HBEAKb3GUC08WvccFwoTIG1ShVw1zdj4wyg6wdXE2ew1AxoBgNshD3RBaeY7NEWI4YudqOulpODBw3lO8xh5gfcT6YOXID4BhJIJhhBYgwcCmnBtN7TtoESDCqQBCGDCuEIWS4AQdgOsdpYYRs9qg7G+eMY0At8AGMxA2tv4Eg/ctVhy0SZ8cFbGOAcSAVRUAjQIYBzPhS5wC3jD2gjzsSc2S86AMuRMDRTl/9C3SoB7AHsCeVTcCDsqpbOWe/el52ixojACxQpR8APDFxwEutU2WEwhzmd88AELG1gH12aZoDQglsxNBv2EJuZsCOvLRNLBpGFMDK8V6ZBzHMnpcYRu52cYcZv5UJTL0S+qB+5p3FQOL4lG3skp0NPfpAyIMFRBZB2gBYmutcqMZgQGxArXKUQWY/+IM/2OqOZctGjLCs6ovddS2wDIABz/e73/22Yg/DqKX+GdsZF/qGjOiZu93tbltjvALWzLGjwMBFT/YALEzkunqvymkZGKsAri5Y+3t2wv6tW9dV1w0At0pC4/dNlsDGALgKaijWsHBWz4yUmK8Y2exC5SKxQ7I3oL53LSUveSzGBDMDMFDoXEpW4Vk1BvhsF8DFuLgf8wHgcO1il7w8wzOxUQFwQESMX4BPgKTvqxsobIbfgREGjgGOew+w4DbGMuTQ5dzTuyQqgAOy1BewEGsFiDCkmEN1JU/sR4AC4wcQ2T2YFXzKD3uhjvpJWYwZJgnjqf128WH5uOsYcb/7DUDCPknToLy68aIq/5QNqOh7hh040M/ccBgw7Jv+BloYbMDWNfrdM4FUbRVfFtaw7wdtA1iAT9epI2AIwHIHA8rc2DZPKB+gBOjIK+ClAtC+DdoB3ErHIn4R+HMfwIhRBuAAdi9AxNj34upMstkaq+VeMlA/AFPbgRTxl9ydgBqgCTQDRRYV5KVsuRWNVb/VmL3qXtYnygfGbOwA+jC+GUuJ0UubM2cxloC5hUbSdQTUutZ4EheJ4VXPJFlWP5txsGW/8Au/0NhTz0paofSX5xoLXNnaYOOOcZb55HpuaYsPcXvaa4EFFOpT1yddjXtq/eNq9yxzS3Jo49f1ibGLQq/9exQAXPRL9I2xlHhFY2BdN2YFcJF5BWg9wM1zK8Mb2fluu3p3Lw3qAHB7Kc1R1kFLYGMAXFUEUQYUOyWPOWD0wrwEwFHkXJUMP6OBPRE/lBMa3MdgchMx3pQUpc4V6B6r68Qbhd1bpcR6o0wBxiXLACUvmbolH5sjnRgtICMu3xp3FcMUZVJBUVyY2uJ3Rl6d42LFEgAWXENxB7qnd4lUAAe4AU5YCgxZZKC+4qf87zk5JB5QTF66GlRe2SH9x8ABUWSLScqGBSAbANQPwIjnZKMEmcg5F/n3rt9MCBse9KW2ApoAIUNtx6x4LzImW8CIMcckApOeCTT7HdADIslnLv7Rs8LAcclpK/l6HtAvoa/77RBVb8/3OeMyYyNGMaAlY1sbycGigisWuDQObCwAALjGMUkxaNg6wN0Ggiw4EsSvzIA5Y19dsIvajZGK6xgA4z4FSoEQQF8djCcuSM/LWKkxXunbLB6wb5hgKTnUJW1Mf3nP2FBvcXn6Rp3CQOYa/eiUBIsy7GyO9kp+QnMaMLbLPGOwnxPcuhZMwgewiAHQ2mBuYGO5kQFUv9mJK4aRWxeo48LNubN10RTwTO6YYUymus4dP3bUAFwY/oyv6C7/Z/6ta4Bq2+tCtrJp1cWaZ2ZO5P4snlfp3XXrtd3rBoDbrsTG9ZskgY0CcDF0MUzeKXgrZ/FjjKrvgA9xNFJICMimiLAVwB6ljCkA1MSeYTSAEUaHEsFi2VmGWWFIGYoaPB8FtEihzAG4enJEjaOJC8nq/0EPelALuI6B6EFb2MXIoP6PFWOAGERgQRuwP2HdxNeJIxO8H8NaWYK6Ig7YVAbDz/hlp6W6Yy78j+kL2OTywuRgYiqAqyvxrLLTd8rKLkXnYAJTAAMA5hqgC9ulTAxc+qe2v4J6zBLAySArF6AEWvQtFyEZaQt2Tr1taFAnbluATnuBGzGJORc19a99BrC5DsAD+LCE4r/IDejxHXYOyPA5ICPJbStDmT50r+9zHi5mBxAE4LSBqw+AAzgwVsaT5xs/Av4BDu0OAIpcEj+WeDn/ayfXpDqK48tOVAyf8WFxI0mwugs/IKtqdFPn2p/KJxN1ERIAFGds1PniHuyu9lnIuC67Ql2fQ+GNBQsOcZeAGBelZ/gDONUvu665xDM/k1JF32PFxAySYRYKZKae0p4Ya4BvgK537mQgnFzFz7q/MqYBE+aaEA39IG4Oa5dXXWBsGoCrAC1MauodcK7OdEfS1lS3d9V5vZ7LorrOSc8Azum1MOuYe/NFWVlsuDdn2oa1zRnRFhA5YvAwDOMAcIch9fHMvZLAxgC4Clg0Lu4Yhg37hrHBpCT+hTEAWhhnjeC+47bhGkyuJ8wDIxYj5V7MAAZOuYADg58YIM+txiz/LxN2VrGuqS4C/6sLcJHkpQwgdisuvL7N6YzKlmGEAMCklsCQYRcAkSQXxQZhmJxAIZatKtsK5LIiJit1oWDFEcUYk4+8WWTN2GMhsJ2MIsZLOpEcMVVBYa1vD3z9/+hHP7rJ4Sd+4idaTBRlDnADPeL6xCdiAKLcI/cKsAKCXKPewBTjAfRoP3DHJZnD5rVDnY0RoBHrhAUF7LSPAanAIC4kmwoYJAsBC4akN/G7MQlguIYLEoB2WkJOeujBZ/6v4wcwAXDUG3unjVyo3J4YqcSkGUvcvuImgZW6gzrGOcAz48j/5KmflA3ccv2qt4WMdzKz0Mlu3fRngEkFcKl/DDF5GotAHKYzZ4TWGEV1xnRpix2lYv2UnedYOGHOtEmcp/kHJNWjrcxNgBybm7x++kHd3W9emQ82aWRXtzENCGMKLTaw62TA5QsguBfzZwxoA/CG+QU4EtennhYKADAQBzhH7sZdTjqpcyqfN8GFWvVHdVmnH</w:t>
      </w:r>
    </w:p>
    <w:p>
      <w:pPr>
        <w:pStyle w:val="PreformattedText"/>
        <w:bidi w:val="0"/>
        <w:spacing w:before="0" w:after="0"/>
        <w:jc w:val="left"/>
        <w:rPr/>
      </w:pPr>
      <w:r>
        <w:rPr/>
        <w:t>7XPota8NhaAbExwfk8Iwyo2LGAQALeYxnia19nwY3ENxMUjYFFkIW6cA3qYeuPBGALe1WPVM/fK4PXlDAC3X5Id5R6EBDYCwFmpx2hHOVAwiY+gOBkiStJEpxz8xZWjEYwMxUDBuw6TQalkp2nAlbIoc8qlP1S7ArhK8S/riApeqgFXT4aNMhNHw5hgbfqcW9UYVEbL93bRabe2ap/PgCuAyrAkhoVxYbAoSG44QAmDFrdI2JS0j+Fk5MkEeGLAlEUu2A9lYyaBLPF1QKMNCe7Ja2613oO69CU2IwBOWxhHQEO5noUNye7GORdqZQ+0Bagl07BjDDNjzkWYfubOdo0+VjbQiPGz85Er0FhJ/4dB1V/iydwHnGG9yCqbA5TDwGsLEAcEYbG0O2AmMlgEzjFkjBkAx3gFVAMfgEdcpdoBPAOMAugxFQFKPQtU5W5XrwWP8cb1S9ZAkIUDBoo7HIAVzA/s1vrOjfMsBjI+yJ6LVNlAWsaYemO9LS7ISF0BZ0ArSYi9G1Pu1x/GHeCtPuoIZIbBNN71odg+7nPj3mKNsTcWMYkZz+lLcXHYNeWot+tdy20P4NlIo6wAUnGa2qBftUNdLFZyDJn+Nyf0beIEs/jqwfkmALiMj7ynbzO+setkIO7QGDKfAVhgtjL3PSObttaNZL4DwsmF7rEIJGNeDf2LdY8+A/SA9vRf4gzpZ/HJWUAehMEbAO4wpDyeuV8S2AgAJxVDDAVlE6NAmVO2Sc8Q5R4DllQgFcgErHhPbEddZc2t9CpYq8YwBmIVgKu/V/ZL3RksIA6jhSHLKzFwFcD5XONGGDlGhSEHGIAfCi9HKymfgSEf12EmyE+8n+vq7rIqAwoUkHA/xi4B4BQwEIHtYHwZNowRgMVdLR4opyVEyc+5WtKm7Pbk/sZCWu1z6QGc6osNUZ7yGfO4c+bYoPQn+XDBCarHvqgjsA64Jh9bXJDAD2OcMaTOwFvcvOoZN2TGDQDCiGOGcspHGK+wcMm9RsbAR43fq8avyiafGVAslQB/8sjiwzuwWOPQAkIACH81tm5uTPodgMGUAbeYJ/LORgVuVOwbVgzgJfNFrwpAKxOqfoCasQkYMb5hAl1X66iMxNclhi3vYTzj9nNtNmoox7iIzIyVbCDQJrIIg5pysijL/Et/Vna9Apvq6leW5xsv5poxkkWNe6J/6rjcRABXx1vmgHZpHxAlyTg23JzXLowZ5h4TafEzpwd7fajd6WOLF8+RrzLsuXhOsYMWbca3fsP4+cO4ZaGmnMgzenq/jNwq/V0XKcYTPWghR68kTOUw6jaeOSSwSgIbA+CqUe3dmAxwlGziqjQsBrUmaA0IcJ3PGliD+ymLJJwNaxIDFcC2V3R+DAbDiUHIcT9x6c6tBgPgKtvCOKW9eY+iURbZBIykrWlLjfGJsUx7/Z+NFq6PEXQPxRv3NBcI93US4sZo9ixTNWrKCNOh7V7Ki/yzG5hhsRKPoc+AjBxqf+c39SRTjJr7sor3ewyJZ8Yl5LtqiLIQiBxyn3FBlhQ4QwMQhkmNPFPPAIxqfMIYz/VrwKxnY8WMPWAk7azlBCSH7cmiJmM5QD9sY+Qe0BK5x3WZ+eO6MMB+A1jigkz7FimMjJ0az5fnRkYZe8oFgNJ3dVETkJf5Xvs3C7HUU7uzQ7Wyjp6XeLiEWtQFRcBLnpVr08bIM2AkG46MmQA+7QxDW0FnlU8FTJvAwKWP9EMP9u3uBU6d2GL86R8uaidVCBWQImfRi2xTtveEMYgnxMhidX1nvlmsSdZsccYtblFisWghJcQhi6nat3GvrzJW+/F7dEDaOADcfkh5lLlfEtgIAGdim0BZyUexptHVMMalEQUVJR0DXRm7CgQDKPIcZUexZ/JGwW8XwFVFnnsDEhiFgCzfZTdbD1IrmIjBS2A3Q5K6xqi7hhIMSMnZoZ6nrQEt9TlVCdfVb32e7+PiCOvhd98ru7oK5wBcBRORcYBGYl8CmNJX3sNiVVdO6lVlWt2pYWgDVCowzT1hz9QlbvkY6VpWBQgZd3OLiowVdc64zDP6Pq3lBASoYwUJGY++B9zCQtX5kHpWkJI+6RmSLGD8ro7urbFNvssO3L6MHsRlXAcYRkZpS5VtQFzGXc+mZj54Rr2vgrbKwFV55d6M6/RLBbraGDAXuWcs9SAv+iXjpbYr8spCI2P3KLhQ0+6+3/QNMGXDh0032kRf+JMaSFwcMJbzcTOHq9GpfZDPGY/AmQUP97QNYphZaWLI3W9c98Aj5pcOcL+QgLDu8Sjsl5FbVu4AcIch9fHMvZLARgA4LtS8GJgY+HxXV9wxZgEHYURcQ2EE4Pg9TFEvrN641N+3A94ivB7I5P/E5oSRCPj0PO2IUZhTvIlbodwqWFB2TcsQUOZ75eW3aoz7NlWgk+tiqGI4AyD8n7MlI+tc24OHtLtX9vk/DE3uD0BNnGIAR2UF52QTdrIaqsg0IKD2aXWdxZgH+IcBqjKOga/AMdfl/gChjM2wCHVMVDCb/q6MW0BP7YOMb+9hVgPA5kBm384w1WHaAoJ7EJPrlJ1+6wFzZJSFVWV306d140kFRHVspPz6XWXB6jwIWPReWdksLFJGgLT2q0PN0VbZufSLMZA+zpyqYDLPS//EdZrnqEsYy35M+n8TGLiMvbQzbVI3OfOcKiE2MsnH/W7zDBeonbtc7YteKTvzTH+Eqc7CTO4+cbrctEILXOM3Ln0bg+zmJV8MIDZfqhvs+6pxvVfGbq6cAeD2U7qj7P2WwMYAuKyqYywq6IihqyvlqvRD68dgpqw0bk5BRDH3z9mOwOvkz7PnAGDqU9tYQV8MZ8qLQa8GMSxV2hTXUgBrgNyc2yp1S9v+tWi/AAAgAElEQVQqoMqz425OTBiZheFwH6UfoFXbURX7oudUgFKNTHV9p27rAOg5OVWwlb6NGz1jpcYF1XrXcVIBccZNBSABbMpMHFat8xyAmxuXFYj0Yyf1D2hJ/ft7KkDMvAlQrIuUMI/uT1t61rCO5b49dXzGgPsuQLyO09qWGgZQy6gseWWUA5xruXXOZ1HRyzhtznjNs+bkmnsri1Svy70ZBwF7c26+OoY2CcBVgKkddvRKY2R3bdLR+N648JvNDEBXki4v0oF18ZzxlfAIO/sxbVy0ngG48TZ4t/NfGIaNVfqQ61ZdMH7SyYjTXGfeb0c3r3vtAHDrSmpct4kS2BgAd1gTeDedQnjVEARkxSDE8Iatyeq+GqLKVlWDHGVZjVkFdgG1McoxlrmmGvAY7epe68FJ7uuNdwWaAXnu1aaa+ywAIoa9GrfUMWVHbvX7ClADXFxXY6SO4hjZzfga9262BDYRwAWABszSI1gxyYjli5SmJkwqcGVnKgZOzJoY3Qq0+3kbnVTZags7u7axbBg4IDB6LvosoR7REd5t5JEKSKoWaWkOa24PALfZc2zUbrkEBoDbxQghvICisFI17ihxNGG1XJPcYz6HiVCFuH18HzCWGJ6wJa4LoKusXtw7VrxhmepqubKNFYSl3LAgVcFWpiWKPAq5Mis+Rwb1OQGvZFRd2VHUDEx2EbsGw1HTFESxLnKD76Lbxq1DAnsigU0DcFUnVIYVS+YIOOlCuFHNV9eab3ZzyzX4sIc9rAG46KzonrjIe8Y1LnA7tt0vpY5d8soFDMW+2c1bdxPHXe8ax6VJ4i2lSXLR7UmnbLOQAeC2KbBx+UZJYAC4XXRHAFwUp6JqgligRJwIYAWgBYD5XN1ycfV5d39cXpQpAFPjuuqzPD8xb65LTFnidwIMk4crrFtWyAFOFRT63Luco+Si+FN/5Waln+/8L+UJdk6OrZrGIa6uMHABgtob92wMRcBi6raLbhq3DgnsiwQ2DcClPnVeRXc4Ag2gklMw8ZB2gEu6bDf0ve51r8a+AV7StohRS5qZfg5mwZYTK2yQkDQacPM86Yy8fOcaKTmUJY0IfUBXYf78SSTutI3BwO3LEB2FHnMJDAC3iw6uroIAL6vdZObP6jWr4bBjfUB1dVuIpaFY5SCjcMN+VZdn2LEK5rJyDmijTKsbNTsPKc+APXWNspb8tLpMquu0Mm9hDiUNTq6xlOk3yVclkpV2RHyL3WY9KIu7VCoQn5ObbY6pm4v72kWXjVuHBPZMApsG4DJPowOyYPQuUTSWTToR89aGDAl3xa4BUZKD02FOVuASBb7sWqUXKoCL+9TCUQ45c/aGN7zhlluW7pL8+yY3uUnLRylnI9et6xybJpWQZz/3uc9tSYXlppPseQC4PRuWo6ATSAIDwC3p7KqgF12WYGcrTQqJgqOQkuOrgjjgzO+CfAEdACYJcxPTRuE55oo7gssjWeD7eJTUJztdE2cnYa7kwb6XgynuUQBO8LBny75upS19gN1hVsZOXqBcw5LFHZrnhIXzP+DH/aF8MSzq6D5t1UYnDWDUJAhlALyioOMq9p3YHHUVNyMTf64LoO2ZwFrOCTRHR1M3VAKbCOCyqEtKGnW0cKQPbFRw8ondn65zEor5CaiZw0AZYOW0EonHJSCXyDbzsQJEJ2Q4Tu7KV75yc71m7r/sZS9rC1Agju6hZ3znuC07YW1Y8Bn7hqHnQnVKyNxcP4huHy7Ug5DyeMZ+SWAAuD0AcI68oqSsLB04X7fGB8ABMFwJjn1yfqZs9o6XkQHdwebpCJn0KUarV0ctcb/WdAr9JoMAIsoXGJLXST2cTJCcc66RIV28i/pR0BSm+jzpSU+arn/960+3utWtGnOYDRa9WMK8pZ52nDl2C0ij5AMgGQ7xLQyG2JZ6WDqFHhDmOvUUQ+OPG0advWKE0u5al8Naqe/XBBzlHl0JbCKAC8gKy510ROpqTlq0JcyDDnIih/QeCY/ArEvGC1xxbQJnmY9h5f3PTYpp97I4zFFqjplziom0JHmOUzuANgtWc9piVwJpu1LljAuDfxgjYQC4w5D6eOZeSWAAuF0COGzUM5/5zHZUjKOmHFNTT3iogf0Am6OM5F4ieGCLIpT8klvDy6HrABxQ5W/uFRBDkSa3HEUNmFGUsqpbGQfAUdzYLoeou168i9MLbO13PisQKcgZazjHctWYtTBt2u0Qea5ejF7AGWAIpDoPUx1y+kIYRuVT2EkKzIXr/E6B0A9+8INb/qjE09V8cBmoA8Dt1dQf5exWApsK4MzRzONsRkg4hblFR/gf+585X8M4MsfrYiqySnydxLyO3au7381rc1bYBABY56pYYDrSog0o5AnISReHGec6ANxuZ8G4/zAlMADcmgBukTuVEosrQSxIDmauSimxb1yjjp3B1lFuVqviQk4++eTGylGAmDLXSW4sLiWr37gYendGkgSLXRFP4hgbh9lT1Lk2SVudawpcOUidyxJjJwO753NvcGXkVYGnchL7kt99x4Xqe/mc/J8s/ECp1T03jJU2JZ/A6SSlzW5bzwEwTznllOZ6vsc97rF1wkFSiCSGsMbSHeakGc8eEgjTFUlsQh64OjcD4KI/AlSy0zzgKjqibqqqOiDAr5adeZhFWa+b5gBk1Vs1PCN68rAWZgPAjbl8lCUwANwavZdJ3ittLNLjH//4iQv1tre9bQNCiVWLwqKgAn4wbk94whOmF77whW31KT4EK2fX5gMe8IAG4Bymzo1xzWtes7FRiUmrqURqldXBswAfwJBb9HznO9/W2bF5flbTQBcQxV0qVgUDp95i2azGexet/7ODNu4Pz8Sw+d6h7N6tsKO4nX0oFi85obB+2sq1om5xjSYFiXg5MsEMiq0LG1k3blRDs0aXjUuGBPZdApvKwC1reN14FZAXnbXsvrS1X8guWthuR/iLwja2U8ZOrx0AbqeSG/dtggQGgFujFxYpLxnGH/7wh7dYjpve9KZbh5/XuLfKHkle+bjHPa6BFMwUZsyB7NwRAUJcqOLg7AzDiHn2XCxYqg082RAhloUrFEisOaCy4q5xLAFagKdYFfF2N7vZzdrO0frKCjtpPjxHHB3WD/gD+O5973u3zRvYPaAUGOMqAfCARDtMxbmop7MQgbq62lcXdcTCAa23uMUtGhvnVVOaDPZtjYE6LjlQCRxFAFcXo5VpW8WArQJuuwFyw4V6oMN2POwYSWAAuDU6cxGAExDMfQps2cWZF8AVpVTdDcDVYx/72AbgxIYl6W8yowNG4srEhXFpumbR6rTWSUZzO1btJnva0552htMLUqcwWNWVAoTJwA7AiYHrAZx7XR+QJWZOvBqXKVcvkOZ+AM7uWUBNnf2P6cPs+c7OM/LgXk46k5QdhhDolaMKkydOsLID+Vzf1+i2ccmQwL5K4KgCuF4oq8Bb1SGLBLobALcOA7hfHTkYuP2S7Cj3ICQwANwaUl4E4F71qle1DQx2i2LA8gpzVGNEgCCxbVyu3gNkPvzhDzfm6tznPncDQQASFyI2yqvfoVVjV6J8bABwSLUYPPWpIKnG0FVllRg8DBygBcBJ3lkVcX0WFk5ZdpRh2Z71rGe1DRdPfOIT28YIv2fDgjg7IFQMH9CWDQ5hEvv4m6Q6cV6j3FRPf/rTG7itu2/7PHhrdNu4ZEhgXyVwFAHcfglkNwDuMBdmA8Dt14gY5R6EBAaAW0PK1e1QFZVgfYyavErYLwAmyWgreMtn7ke5mORA8rIzFKtltyamSmoOoEhaESAuzFcfJBw2Lb8DgXaCKkdMXb6vbkefa2Jf/3s2AGdDQxi4uZQBAVzqIf4NWAOyuE2lIYlLNqIMO6c+WL16skR2rZFTdshFplhHYFZ6gqzK427NNcvcyWt05bhkSGDPJDAA3J6J8tAKGgDu0EQ/HrwHEhgAbg0hZpJXIOc2MWRSX9gSf/vb375tnwdyctJBdQ24l+s0mxje9773tYznXK92a4oBk/xS/Ju4MmxYwFR2d9aqBjRlI0COo8HG1dQAfXwJZgsIS94mAO6iF73oFwG4DIy6KcPzPc/9XLWYNmBLXZJ6wH3yunGvYiWTyiSr7By9lXKzQxdjJ/u7vHJ20tbEntXFs667Z41uHZcMCexKAgPA7Up8G3HzAHAb0Q2jEjuUwABwawiuB3ARGtCCgbLr8o53vGNLg5H4N8UCIZVlkvncKQVAn9i5K1zhCi13nGB/O1ElxsWm3ehGN2ouVIyeZyUfWgBdrXIOlVamI2uwfMBcDoavIFJdxL15hhxQXJ91E4Os7BW4eU7YvArSbLo49dRTWxwcF6rNDZ6HNdRmAE6yTi5UbetTF8Sl6t3zuGSdyagsGz0kFtWupGQJ4xgQuEaXjUuGBPZdAkcRwM25OtdZFM2FVuy7gA/gAQPAHYCQxyP2TQIDwK0h2grgAiLi2nOkjJ2ol770pVseNmAkgCvgKcdd2aAgaS/WDdsEvNlpisl7znOe0+6VYNdmB7s3lQfMxBXaK1rfKxvQee1rX9tOU3AEl4S9UpAATsnEnqNu3v72tzdQJaWHVB/SiGDgpBHJrtcabxamr7KPGDguVACO6xUTJ2+dcgBYufEwcNrIhVpdrNqQnHBJQgxUer4YPkmIgUGvALjaResYmzW6dFwyJLBrCQwAt2sRHnoBA8AdeheMCuxCAgPArRBe7zbN5QFwwAjwZPOBo6DEr0kREqDHZYlpAuowZDYx2Lkpbi7g7Xd/93dbKpHb3e52bcfmq1/96sbsYcnufOc7t9MOKhuWOoR9A6i8AD8HVotpkzBYxnPPVQcuSu5ZO1397rfTTz+9JfK1CxX44wIOc9e7Xqsc7BTFlnGjOi1CYmBHdHkWuYgNlPeNaxhYTOxdBV/AGzcuNlBqFc+75z3v2c5m9Jv/xcNVee9inI9bhwT2XAJHEcDtuRCOeIEDwB3xDjzBqz8A3JIBEOEsczv4DZCSRPc1r3lNc33aUJATCPyO/QKybHiw2xRrBezYRGDTAgbKJgixdIBLUmnYJHCXu9xluuIVr3iGA6VTZcAoZ5AmlxqGjXsWWAKssiNWmVg9TCHwxu1pM4Vr/X/rW9+6xayFhQsA7Xe9+t5O1Pvf//6NgQNKsXmuA7g++tGPth2q3L81t1wFb2Si3s5GFEMHNIp7IycsZABfTmJIXU7wuTqav2ESGABuwzpkB9UZAG4HQhu3bIwEBoDbBYDLcVARIobLzlKHuycnGuCCUQLosF9YJznSnLjgKK0LX/jCDVQBP67LeYKS4QJ32DHl1c0EiSmLq9N9XsoAjDxHkmGsXnLMSaB70kknNSAYRk4SYXUBoIA7dbF5om4giHgSA+cdGMQ4ApyS8yaFCODleC5AFSgUF8iFWneSxn0K0Do1Qv2wd66rruoauzcA3Mboi1GRIoEB4I7+cBgA7uj34YncggHgVvT+HPtWbwkLltMXxH4BJzmUHROVODSsW04xEDcGuDn0OSAr4CqxaxgqjBS3Yk2fUVN9pC71uKvEnCWXmnLDaiWvXM5KrWAtKVB6wFTBm7LCpiU9SuqgLHW2WQOTx70qjq1Pakwe/jCQF7jABbbalnNS+y4ZcW8nsora3LYPALe5fbNuzQaAW1dS47pNlMAAcLvoFcAmcWhh48Kg5XtACTABQrKZAcDzvXQfrsOAVaCnLL/XXZj1WClVrsbD9Z4boJbfcspBvT5g0W9Apzp5+Vxz2EUsKSugMO95nt/rLlP/i7fzElNXnx151U0enh9ZZFNDvSfs3WDhdjFQx637IoEB4PZFrAda6ABwByru8bA9lsAAcEsEWhV0H8PltoCZAKWwWQFvQBFw4j3pRALiwl4FUOU0gqTt8HtYtcSC+S2AKfXJ9eoTps9vdRNCgF1AYK23+zwn11fX5TL2MalAwhaqY2XzwvCl7hWI1UTD+QzEVsCabqnu1znX7h7Ph1HckMDaEhgAbm1RbeyFA8BtbNeMiq0hgQMBcHNAQLyY3ZfciFJQVIZlEXBaoz17eskqABcQV0FPBVQBb9lokCS2cW26L2xbjr+q7smUX1kuICb/BxS6R9mYPr9VgNa7W6OwKkCqGxXq8/t+q2AqdeiZsYBMYNIrO0mr67WvX01b4p6qVAeA29MhPQrbAwnM6bOPfOQjkw1E4kIvcYlLbOmzXDvCAPZA8PtQRNWH0WmJzxU3zD7V1+jHfeiEUeRSCSzDQ4sAnNCrauNXifhMn19C18z95MBzxz5VAFcfEoO/yROmB0O9kObqXmVRQU3f9h4Y9cBuWYdUELfoumVy3a3M6/N7cFvbVdu022euGqDj9yGBvZBAr8uyYLP72q5xRl+ankVzu5/Xe1GnUcbOJVDzXColWQBe+cpXtjhm9qnqpqGndi7rcefOJLAOoWXzoOwPgNspp5zSyJzomnXG7NoALorNUVLPfe5z2+kF17ve9bZ2KvZAZZNXsDsBcISaNu0ngFsF8FYNpXU6fVEZVS4BcHPM3xyYW1Wv8fuQwGFKYNHcxcA5kQWAW8XA7WZuHWbbj+Oza5LxMHA2mgFw2FQZAOZeow+P42g4Om3qF5IAnKM4xdI71jMAbt2wo5UArgcrYeBMEACuGvj60KPAxO2k25cB000GrTtpa71nndXEbp8x7h8S2E8J9Cy6/zFwvQs14Q59XYbx38/e2V7ZAXAJ1fAeAIeBk+OyN5aDkduejMfVu5fAnBcz3xnDcsnmNCcALvHk6+qalQCuNsEDTzvttMbAySMm3UQAXHW5ha1atxK7F9PmlFDj0nZSq2UymxsMO3nGqnuiFFddN34fEjiqEki4AAAntyOjf7GLXaw1p1/9LnOrHtX2H/V615jl6EV5Ll/1qle1pOsAXGXptLe3UUddBqP+R1MC1RsgMT8AJ+b8tre9bWPi8loHP20LwCnY4e0oP8ljHT+ViVEr1X93NMW8uNbLAM5xAnDHmVE8bmNytGd9CdRwD/kfLUolsJbbMZuHUtoAb+vL9TCu1Jd1R/zrXve61pfAeO9m3a1uPoz2jWceDwn0YCzE18c//vHpBS94QUvd5VSlbB5cd7GxbQAnBu4pT3lKy8B/uctdbivRbCrUp7o4HuI/uFasYtnWQeU7qW0P1hYxq7Xs4VbdiaTHPYcpgZoP</w:t>
      </w:r>
    </w:p>
    <w:p>
      <w:pPr>
        <w:pStyle w:val="PreformattedText"/>
        <w:bidi w:val="0"/>
        <w:spacing w:before="0" w:after="0"/>
        <w:jc w:val="left"/>
        <w:rPr/>
      </w:pPr>
      <w:r>
        <w:rPr/>
        <w:t>0VxyoolFqRNNzn/+87dd4V4BbomvOsw6j2d/sQSqndFHSZjuPGcMHDAuP2UMYRKi174dch0S2E8JLLLlseFSddE/f/7nf97OT+dC3VcA58HSiDzjGc9oLgdncC56HaeV6yLQNBdjsQrUrAJouxlQq8DdTp89XKq76ZVx7yZJoF+oOLaOTgPgLnShC20tSAcDt0m9thrAhYnDwDkO8aIXvWgDcMmhObwJm92fJ1rtsjDkAXC2uUUHF2pi4MhjlT1v1yxLI5LVSga/yUDZ1V2oNeC3PnDVhFkHTKzTgJ10/DrPniu3ApkKUNcBq/XenbSrr/McY7aMdq3393XPYNlJ/N1O2rKTPhv3DAnsRgJ1vtRwj8TAUaCJgavzaJUe202dxr07l0DdxJDPkq0nBs4mO6xbPQ6w6qqht3Yu+3Hn7iUQD9eHP/zhFgMHuN3mNrdpZ69vR+esBHABcTHySeR7qUtdqiXy3elEWAdE7bTs3Yv3/0pYxLBV92Ke1dc1gG0O6G23Xeswfas6vda5r1P+n9u6vIpR3CtZj3KGBA5KAnVM10S+UiON19GQQBKP1xg4mxhe8YpXtJQwNtmN15DApkogOigATh64293udmdg4Nap+74CuFUgbbtAZp0GrXPNqnoFrNay+ntqsHMFa3XF14PAtHeu3evUaQ4srguwegDXA3O/J45kDrzOyWQdWY9rhgQ2TQJHDcCt0g270aOryl7Vd7t59qqyl/3eAzi6qwI4u1DHa0hgUyVw7ADcnCLZL+WwrtLqY796liv1Czjyvl8AblkcXmXUVrlBc23aUu8NA7dIPvvVH5s6yUa9jqcEBoD7Qr+uqwsXjYTD0gnqnd2neR8A7njO1+PYqiMB4LYj+IMEcKvqVYFaBTpzDFiYqZ4Jq//3wG8Zk9bHEfbgbJXCXQXgav6kMG0VeC5iDVfJbPw+JHBUJHDUANxRketB1rN6FOi0noFbdBLDQdZxPGtIYJEEjh2AS0N7ILSbIbAM7Gxn5ThXTg/KKtAKqKt5iHo2r3enRiHNtbde29elsoB57rJBk5UrhVeDfOeA6KrydtM3494hgcOSwABwhyX5vXvuAHB7J8tR0sFL4EgAuFVs0Rwz1QOSZaJdBcLm2LMArVX39psQemas1ivxcMoGioAj7sjEacQ1mVxEyqp/PevVyyXP7nMf1bbUXVmLZJY2/dd//dd05jOfuW3ScJ965Qy2qhgD4FbJ6uCH/3jikMDOJXDUANwqPbqd+dl7BrZz77LF5c57Y2d3LgJwL3/5y6fznve8C89C3dnTxl1DAnsrgSMB4PqjTKoIAh6qAulZqVXKZdXvldWqnwOeVnVJrWNi2wK2ekZNzqEPfehDk+R8EoICcdofet99//3f/70VI5fyesCaZ1bwGWAY96dkf+4LcFzn4NuUF1Cpfr6TRkE2aDmwbGWuCr4HmavkvUqe4/chgU2QwFEDcMv0KHmuM//rInEVIFy3j9bVo+uWt53regBHBiMGbjsSHNcepgQ2CsD14CjMTYBHJro8PYADkOM7gMY12f0YRimCDYtVQU7dKbkq3ivlBBTVoFf3Vjeia/N7wJHnY6fUN2WkTn3A/yc/+cnp+c9//mQ78E1vetN2T9g4hyzbLnyOc5xjOvvZz76VXNLza9vyjMjFbx/84Aen97///dNJJ500nX766U1mV7rSlaav/dqvbZ+9Uk6VX98ncZemneqnve9+97unF73oRdOlL33p6epXv3pLfum3KucwigPAHeaUH8/eKwlsGoBLfaITs+jL/0lGa25izqOXkoMzc3XR/Mzcj37AwJvjXvEK+C06Ifo7C8Tow+iz9EPVX3vVN+uWMwfg/v3f/30rjciIgVtXkuO6w5DAxgK4TP7KEFkZcdFV0JPfA0ACXrKirExUFJP7twvgMtEpIxP8Yx/7WANZzsvzW5RjlFnq+OlPf3r6wAc+ML3zne9sCT4vfvGLbx1z4doKnpT91re+dXrsYx/brrvuda87feYzn5n+6Z/+qbUb8MLO3eIWt5hOPvnk9kyKuFe4UbBh7ijal7zkJe2stFNOOaWV98Y3vnG62c1u1p6TVbVyosyj/CnbCqTrKt0Bum9605saaKO0X/rSlzZwaes9F4Q8Sle72tW23LyR0QBwhzHVxzP3WgKbDOBq2EUY+4Q81MVedIT5m7k9Nz/D3kXXpe1ZmFa95xgx+qrqoSy+XV/1Ze8t2es+WlVeD+DGJoZVEhu/b5IENg7A9cIxwSmEAC4M1Jvf/ObpGte4xvTVX/3V7ftMQu+f/exnp3e9612NqbrgBS/YQFMFOQEp26HtKwvlMyD59re/ffrUpz7VnkFZKc/5rkANZceN6P0Nb3jD9I53vKOtUB/4wAc2dsq1UWRxkfpfuYAWUHSJS1yisWzKiTLEzmHMACRtp3CzAq4gLJ8DvtTpqU99agOckvyRz3vf+97p2te+9nSe85xnykpaXaLs45oNwAygAygBUnV07pq+uPKVr9wA5etf//qWAZobFYsohuR617teA6zVjToA3CapgFGXnUpgUwFc2lPTYnzlV35l05N0yKtf/eo2H69whSu0o3d6j8Xc/MxCOIAtC2feEMz+a17zmunyl798W8zR1+a837y7xx897N1i1jWurWc27rQfdnPfAHC7kd6497AlsFEAbk4YURyUAXDwyEc+cvr93//96clPfnI7aDjuAfdiuwALrkaKyWcMGRAB8ASEVBZpXfdpQFEmPGAWRYh1Amq4KbFm2C3Z2K961atOzigDJoG4O9/5zq0+QFHcrsqNS1j2b4coA1bnOte5GkgUVwbEnXbaadM5z3nO6cY3vnEDTl6V0aqKKKthwMz3zvVTrjPSnNX4lre8pSlywAs4pEzV3bm0npGX+7385n73YAgveclLtnZR2OTnPmDtta99bQOdngHYkQElnfb28XqHPfjH84cEdiOBTQNw0VHea9wsfWjxRkcJc8C6A1P0F10DyHkt04V14xR94X6uWAs1cjDPLT499253u1vTwTnOxyIz4Rw8CE94whPaOaN3utOd2jVZVO+mL3Z67wBwO5XcuG8TJLDRAC6TK6wQJulBD3rQ9J73vGfLzRiAB1yceuqpLZj+rne9awMiABzgga2jtHJtdT2uC+BSl8RvAChckdgwz3rxi1/c4iYArGc961ntCJab3/zmTUE5NuxRj3rUdL/73a8BHWUETCpX+4C8V77yldNFLnKR6WxnO9sWOKToKEuAz0qXAhQb5wiynllMZ9Z3wE99Lne5y003utGNmgwALS5gcjnrWc/a3J3Pe97zmkv1Kle5SlOoaa/nYhrJXlkU9r3uda/GsinjMY95TBvHGDj1U3d9wc384z/+440BDcOXmMXBwG3C1B912K0ENhHA9SAucW6O+rrDHe4w/diP/Vg7uhD4+rM/+7PGxvueHvj/2DvrYEnKLO3nRMywX+A+sQw2WDc96OLu3sDgTuPuEsDgDO4w2OAO3bj7wEDj7jI4LLC7wMACAez+MV/8zu5z9/CSVZl1b1VlVt2TETeqblXmKyfzfeo5+jZbl3LJyqrH3An1wOtw+OGHm8KJUnfkkUdmG220kSmHKKYQR2EmCjZ9Xn311Zbducsuu1jIRRF5HOp9anZ9ELhOSjfa7rQEakvgUrclwAERgVDcfPPNBhQjRowYIBq4BCEXEJsVVljBPgdAABlAZNNNN7WYLAXUynXps0IbCVvET65PXiFwkBqAChBi82MIDf8feuihZn0CGCFwd955Z3bcccdlt99+uxEcgaCIHITnqquuMjhD2EQAACAASURBVPcvMWO8fvPNNzacTz75xCxczOHWW2/NPvroo+z444834ujHLquizzTD3YnGTewb2i5JCxxY0QBbyBpuW8aLPPbbbz8jZponn6FJ06bmgfUOIspBTN64ceOMuKGVQywl40kmmcQshXLP+KSNIHCdXtbRfjckUDcCp7Wv9SWcQRYoaGABCheKFMofCtkZZ5yRLbPMMhZX2+zwMXWc9/XXXxtebLnlloZ5CnO57LLLTJkVVnOuiByJTijVKODgCWQSj0SVeBAErhsrJfrolARqR+DyrEj8+OOyhDxg2dp3332z8847zwgcwAIYEYNx7733mtUHwkM7EKTrrrsue+WVV8y6BLnDGtRqNqQInEgf/0PgsPbhRkT7xE3JQUzc+eefb24JiCQxHhC4I444wix0SsKQW0HxdFjWIDy4TGmXNnH7An58tvDCCxvwQZrWX3/9nwGfYgEF2sxTrlLeEzu39NJL2xhx8WJVwyoJAaMPrIWQN5FCuUl45TOIHD8CK620ksXNQTJpkwP3MLLHwsd8AXeAmnZxXwPSjI/7FEdIoF8kUEcClyYoSNY77bST4R9hHOABVn/W54UXXmiK6NFHH22kKj3y8BhcZb2DrSimYBW4o0Sr3Xff3axyYLVi5rC+4Q3hgMiBafvss09Y4PplMcQ8KpFArQhcanWTRD7++GOzIm222WZGDNAaTzzxRHPPceCuu/76643EHXXUUQYKCponsB6tELcB8WkiEYrpSOPhPCj7O6LPpYlixQL4Fl10UbOqYUHDDQGhwxq3/PLLD5AswO6EE04wCxxERm4F+oZIEWMGKQJQcaNCliBvkDwscZDD9dZbL8OqxTW4H0QElTWqoGLGDEAzPtwmWNmIpeNaxgZwE0T8zjvvmIyw0uFKnWGGGQaIrVyesmLSJu1BTHFP33///eYKIdGCeDfaQBbEv+HyRQ7cM6xxq622ms3Nk+YqNe5KVll02pcSqBuB82TLjw3MYo1j8cJixgEOgIHgKh6Nk046ydZp3qG2VEYEzDnrrLOy8ePHZ2efffZASSPcsmAHOL3iiitmEDll7YMfkDiwC+IH1ikGrowXpFMPUFjgOiXZaLcbEqgVgfMFarFMEbwPaFx77bVGyiADmOcBG5XaQEgQIAJjZ5ppJgMp1RUCGAAZCBwEiIBd78rzLgdPKlISx/8iSrLGYd0SgeNaSBpJFYwBUMTyhCWQ8UPKsJxhHfTuUw8evCfImEBg5o3VCpCjDfrB2gjpgpSNHj3awJa2fM0lxgiIQtg4F3lhQYP0QlwBVcZDHyKZEDysZvSv2lAao+4HLt4LLrjAXLgHHnigxf5BKnG9MDYy3NDeOR/LI8Tal3yRy6aVzN9uPPzRR0hgKBKoK4FL5yQFkkx0cIN1yppnjfId7k5idMEaHX5uKU5B0oiDJV4XTFMyFa+EkWy77bZmjd9qq62sL/AD5Rp8JAb44osvNlzCKoiyx3W+rNNQ7kmr1waBa1VicX6dJFAbAodQFDyv2DB++CE1WHywoGHRIQD/sMMOM8BRgDyEAgJH5ilanycKnA9gQOBWWWWVAbDxrlTftwSSWokgNd5q9/DDDxsxwqUI4cKqhYsCaxyACKnBRYn7FmsU1ipATQG9IoW06y1ekFHIIVY4xoC17uWXX7aYN1yTaLKQVNVv80WEaROLHkkTI0eONCse4AlhQ3a4NPgOeWI5W3fddc0NKs1ahYZ1H3jFtctc2RUCNzYWOGQPcSMjmNhDCCpJEoybHwVkzblcQyygMuL40Qg3ap2Wf4xlKBKoK4Hz3gLWNuEe4OIll1xiOITHAswCd/AK4D1QZqiulaLri+4KV7G4ExJCyAV1JVVDjmvBqJ133tni4shGRaEEG8EdsBI8w5JPCAZYgmegSsUuCNxQVkBcW7UEakHgsBRpEYvQ4CLEfQj5wDWH6Z3BQgwgDscee6ztKgABQZvDOsR3+++/v8VkcABCkA8seGuvvbZZoFQ3TTFeIm+exKWEToTG3yxI0C233GKuCaxPjAMCx7ghMvzhTiRLC2sYJUXGjBkzQAJpSySSsZCcwCvjgwQR78b8iYeDhEG+IETEj8jl6ctyMEa/N6kshmSZQbhIMEDDZjych0yxvkE0fYkArvPFhdHQAVksgARAozUjT/4npo74PmLq1lprLbOEQtDQsilRwJxx26oGlMhbuFCrXvbRfzskUFcCJ8+CwkNwXZIZShkhcIADYsU6xH1KcsPJJ59suMnaV3a7vA3CQ5X74JXYObwbxMChOCs5DKwCI9Zcc81siy22MFwDH4gNhvChmEIYwTgUUfqETIYFrh1PZLQx3CRQCwKHdY2DwfggXEjM2LFjs1lmmWUgM5KsTCxcgBEWOEgIWh0xWZAJ4iogOsqkpGYcGiAARv0yxWRomydZwhSj5R8AaWcam1LyIST0B5Eh8YB4N8YCGVI7AKESAHD38p1iQryVj/GgjRLgC+lj3LgacEVgWYQAoTEDfgAlYEvcHeQVoFVMHsRRxYGVIMHrCy+8YGQXVwe1miBvgCpACwEDPDloB82a8fMZbTN+LHoQOMZA9imWNtzBgDPnAcZo3biOecXtS7Yr7UBoVVdOcq5S2x5uizvm21kJ1I3AiUQxa1nOZP3GrYlV/qCDDrI1CpaBO3gnyEgn6QC8YM1zqOSPX7eyyvE9ijVrHwKHdV/EDwVz7733tkx5+kOpJuyFMkOMhb4hfuAJJA98A8tU0Lezd+znrYcFrtsSj/7aKYFaEDhZ4KTpiZSgJUI2RJwACeK7AB0ymHAHECsG2cDKRXCstqDiGixYBNtCQCgjgkUMQgKgABgQL6xnisHwCQ0SsqxvigvT2LDs4QqATJHBiQVOYMA40TQVGwKpxAJIqr7S7X27zJN2cXXwR2wZ10NgATfcmJA6wE6uY3Z00HhF5KQ505YyZnG/QuAIXoYo8x1kEa0c8qtim8wXssfnED1iDlVRXfOhfhMxbsgTkgyJxaKHRfCuu+4yNwmkjnaJAaRt73YO8tbOpRttVS2BuhE4T0YUliFiBTai/IGHrFGIFLUnwRNKF6HgslZRziBY4A04IOuYFGsV5QYncKNuuOGGhgn0Bx5B6iBtqg+JUocXAQUTnANT8FxggVNpJ5Q8v6NMN+9rELhuSjv6arcEakHg+LFXFqW0PBEm/ejLvYiV7dRTT7VEBgic3IgQM77DagWoAAqQIcgKhIgYMkgbhIb6bGidlCLBWgTxkfVP/aVuPglKC54kgMsvv9ysegAYbQBiXMdYiFWD6BBrRvkN+sJdIGDVfOTuADzRiInZg3gq/o+YOoCULFGuxzUJ0WKO9MN5uDMlP7kppY1T4gNZQR5J4uBzXBokQ0A+kZPmjwUQmSkBQ7JgzIwP0IXY8T/kEjcycYWAMz8OuElw0xL3h8whef7w+y22+0GO9kIC3ZZAHQmcCJaUYXkBwEXqPRKfyrpnzaJ0ofiSbIAirJ0VsNKhlJGooEx/tad4WXAEBRZPAcohVjgUOIqpgx9Y6rV1lvduYPlnFx0IJF4BlOrIQu32kxv99YsEakHgfAwcggWERGy8VYnAeYgQWZ5U8UZzhDRANCAHgBTZTkxK8We4HSETuDA5B5DBvA+BwSUIsVP8hY/x8DdY5E7uCFmxcI0CfFjyRHY4FyCkuC3kCA0WUnTKKacMWBIVZ8Z45PYE0IghQwOW+4PPIHC4jemTfpgHMoA40g/9A8hpcoDGjMWSmEEInMYJAUTLxq1BJpnIKpZJiBlByKoJRzuq5YTbA+CH/Co2DlJIMgeWOCx8nENBZebOd4wf+eov4t/6BTpiHnUjcNwRWbw9ZoETCqdAeYOU8T9YSVww8cWKPb7vvvssoYGYW8IkPD5ISRROYoVDcSOEhTAXlGOUO8JbZPlTQpoy5FEoiZ/jPOLxqG+JkhsxcLGeQgKtS6AWBI4ffg8Osh4JhDwZAYAwy2MJIv4MoIHUyGLHd4AE8VyQN1wBWMI4AAlIEUQPzdSTFIGSgMSDs4/NEyCRWYq1jD4AQMWMyG1KO3wGeGKRgnD5uDvGI3LEewgQrgcIH23SPsCIdY/xAo70A/gyP4AW9zLkl/p2zN+TOMUAch3bj6FlYy0DWLGkYUHkesBTrljGSXID7hTKDUjbZnwir7h2sdQxP8CdNpA1rl6uoV/uEUklkDfGB7gzF7/1V+uPalwREqiXBOpI4IQrPh6ONQv24IEAV1DS+Iw1y5+sdsyHtYyCBg5I+RKmeVKoEBCIGIlSVAvAS0AIC0qeV9TUPh4D8AglmrbwKICL4ENV2enhQq3XmorRtCaBWhE476YUEOkVQIB4cCjAHpBSDJfABWIBOeMPIOHPu0fVnvoS0AmkfBJFKkqu4XyIjYgc/fkAXA9c3mJHW+pD7Sqejv8hnrhQIaMAIm5XrItYziCrzJ0+lSiBFY14E+LNIMC0LVeoXBK0jyUQVy+aNlmhImW4aQFq1XoTSaP0CNYzJUVohwdltWIl5EcA0KWECOOGRONCkTURKxwWOty9jI++iRGMvVBbW5xxdr0lUGcCl4Z8CPcUGww2qIQQGCCclKIrBZB2fBFuEZ4UR8EulDS145VvXYPyDEaI4MlKB37mxR934+4HgeuGlKOPTkmglgTOkzcRCw1UFjK5WdOFr/99DJ23oElz9ADnXad5Lj4tck+4dENEyuTy9Z83InDqW1ZHJR3IDYsWTJIEc8T9iybsAVPzQZPFugjhEoHz4+c8gJU4F6x6WNtEJAFSgTWvXEd/Xha+Zh1t0QdjY7zEshAEjdbNn8anuaDh46aGtOHOBqSDwHVqGUe7VUigzgTOY6jGKfcqVjM+U+KASJr3gui9MEJKYSMl25cfkSLnlWElogkfFOvMOSq8XtU99JZFxoKyzLaHKKV4PeIICdRVArUicBKSB0a9ByBEAESWRMZSq5lInNeuRFLy+tBnIlDpzfJapz83JZq+7aIx+DmKOKmQLu3gepVm7BMTvHXNx91pjD6WRBbDdMyN5iAgU7siwZwvMifihzsEayAuXy8f3Qt/T9J2Iw6urnAQ42pFAnUncHk4pjWdYqMUOz+nPFzM+57zPFZ4fPZj8KTQK9JB4Fp56uLckMD/SaCWBK4RkfOkII9sNQKXlLw1InFliEXah4DQa6je4pdHnlLrn4ign59AUOVAZBnzWWDSYvO0Y7WVZqWl5FhE04Or5OXnIQtcqs2n9yS91mv1jYhkLMiQQC9KoK4ErpkstabLYqUnes3w0cfc+XXulTuFYXiMqBoT/PxkHQwLXC+uxuE55loTON2SVGsUEKSkIrXEScsrurVliFueNiviJUAq259vS4Aqwubn5i1XnkyJFOlcb/Xy2q9363prnR9n0dz9GKRp513vNXAPiiKZqRWu6J7E9yGBukugVwmcxt2MUHmS5cNRWr0njYii/7yR56PVvgZzfhC4wUgtrqmLBHqCwHmtUVqSBp6SiWaaZSOhF5EYT9QEbGorzyLnyVKzG52SHu+6TAlb2o6/1muxnuz6fQxTstlMC86ToWRE+4p3oQ1f8b3MvKsE67osuhhHf0igVwmcxwuPo3k4lxKtody5RliZYupQ+mj12iBwrUoszq+TBGpD4FKhpKSqkYk+vc4vyFYEXUTi8oAsdS80A7v0uxQ48rThRuTUj9UTNh8Y7ME4teR58uZJlwfzNAnEE2clc8i9m1oC8+6JH3ORrFu5b3FuSKAqCfQigUu9GciuHRmgwufUC5J3bxrhURX3MQhcFVKPPtslga4QuDyLDiUo2OeULJ/Ro0c3nU8ZIqMGGlnmGnWQaqCtCDaPlDXSJhuROwFIkTujEcFtNgZ914zAeTLn+2gGso3GnF6fth3ErZWnK86tqwRSJZH/2S6K+oxke7NDjIhRq3jU6TlrXbfTsuaVxWYELg0xaSWUo1Ny0b2UPHwWKnUtKfTOd56gBo516m5Eu2UlkHIqSnvBp0gspJA2JX0acZG8Pn7xjzyW9r9neiLBe8gKhWvHjRuXzT333EbgvBaYNhULpuxtjfNCAiGBTksgVWD4cWdLqV4gcJ2WTa+1n/fbRBLDQw89ZNsCNiojEr9JvXane3e8Uro0A8+P9J7dmuBTVIWgaD8ETt+VsbAXEjg/CN5D4ChWO++889pOAjpiYfTugxYjDwn0uwS8xUZFrpkzRbEpwE3NQ3YoybPA9btsenF</w:t>
      </w:r>
    </w:p>
    <w:p>
      <w:pPr>
        <w:pStyle w:val="PreformattedText"/>
        <w:bidi w:val="0"/>
        <w:spacing w:before="0" w:after="0"/>
        <w:jc w:val="left"/>
        <w:rPr/>
      </w:pPr>
      <w:r>
        <w:rPr/>
        <w:t>+eT+GlHB6/PHHbZtC7QXrLYveO9GLc44x95YEmhE4ZsL3EDgscCJwvLbCqUoROF9klyK07CTAImFD+TSGokwsRW/dhhhtSCAk0A8SUOynwBOsoi4iYSEQOLbo8+V7dB6voaDW6wnw1lTF9vIZ+zuLjLOrjzxHdXD71kuCMZpOSyANPfA4oueXfYnZXhOr8fbbbz+wO5RKjBWNsZDApZ2yO8Cll15qjHG++eYb2AUgAK5I1PF9SCAkUKUE9EMPVgGQEDp2KEEp5UefCv5B4Kq8Q6337XeK4L6ynzP3csSIEVZUXUlceT+mrfcWV4QEyksgz5jlkw8Vtzl+/Hjb4nKHHXaw7eo6ZoGDNQJ21113nW1+zCbrvrOIgSt/c+PMkEBIoLsSSN1p4BUxcLhQCXznR18Ft9ORhYLa3XtVtjdl8EPUsLg9+uij5h0iRjtNRPEu1Cah32W7jvNCAk0lkLr5PYboWWTbSvgUe8MTA6cdkkT0ikRcygLnG3nzzTez66+/3oJEV1999aL24/uQQEggJFA7CciF8dlnn2UvvviiWd/0o58GD6exLLWbzDAfkEqskMTw17/+1TKK8Q6lP5iIKYj4MH9Yujj9RkqCVyTIQr3mmmsseWGbbbYxItc2C5wa8rsNYIFLs1DD8tbFpyK6CgmEBIYkAY9XInBY4PAqyL3qY3u9JWdIHcfFbZcALm/uD/tOi8B5Mq49oHFXlcnqa/sAo8GQgJOAxx6w5qOPPsquvfbabJJJJjEL3D/90z/Z2WUVjaYWOPXrAUwEjizUNdZYo7CjPPCT9qu4BF9Lzd/tvEmkAij7dJQhmXnniC377/xOCfpe8TV+j1LdiNQt0+jmqA+v8afv/T3xLqE8cNKYfvnLX1osCIff8kvX8+rjg/TjpfgSXgP8yj5pcV7dJeDXMi4MLHAQOCxwdTjKYNVgx1nkOkyxSVidYnTZH5jBjrPoOv8boji32Au1SGrxfV0koHX4r//6r5aFKgucz0ItM9auEbgyg2FSaWHc9LrBEriUjKbtikzmEU7/XR5wQdDSIFnaQesTORJ5asauuUZB1I3IaxrHI195WrCSdkS8aDdvCy+/MwPj8nP3ZLJsRkyZexznhASqlkDdCVyn5NOMvBUplSm+BYHr1F2KdoeDBHqGwOURpzwSkkeoOnkjpcGJUGlMqeskJZV5Y+IakTiRHW/VEpFKS640I6d8561m/tw8Dd3L1JNET970nlescv7eeEtfniyaEc9O3qdoOyTQbgkMRwKXKr55imqenPOUuqrJm5RN7/3wOzHgQm1UyLfdz1K0FxIYjAR6jsA1AgeRFBXX1KJsF0g0stgVuRI03rxA2JRMiRhxrixfIkj+er9PabObnpLLlASnFkHfh3fv6jqRS5FCzkfe+l+WOP7X57Ls+RiSdt2TwTzwcU1IoF0SGG4ELk/hEwnq1TUtjJSiHASuXasj2umGBHqGwOURqEbaoBdcO4DFuwEbtZfnOk3dkXlkT0RTQAJxI40dIKGWiyx3SnP3MWTN5pan8eZpy97ipzHkbWsmgGNO//3f/21jS8ektn744QcbP/54xe1pnhED141lHX10QwJ1J3B5eJOnSJbFyGbKamq5T+Wfuk7bjdGDvd9B4AYrubiuDhLoCQKnRZZnVcuLv2pGsgYjdG/J8ha1Rla5vD4YE2SGa2Sd8uRNmizk54UXXrAmMN9DgkQE+UzkDsuc5pkHyp6MybInt2zabwqmKan0YyfAd+KJJ7ZL0vvBeWzqTYLKjDPOmM0wwwxG9tSvdwsP5j7ENSGBOkmgzgTOK53NyFIepjaScaM2Ob+Zh8GTOymkwiS+qzI2NghcnVZUjKVVCfQEgYPA6C/PbeeJgdyPCuJvRHRaEZQnkHlg6EFQZAeyBhnjf6xVjEPC9hmctCeCxveUI7jiiiuyySabLNtwww3tuu+++85I39dff529//772TzzzGNFJvMIkd8ORllVIlu0AQHkj7FBtuhnmmmmGagoL01ZFjdlkDI2zr/33nut8DLXMC4KmCLrqaaayub6xBNPZO+9957tbzvzzDP/zJWagn0r9yHODQnUSQJ1J3Cp4inypDXuM97Lkii1KTzW/UhjYfNw0odR8F7WeUp3lLUCtvv+B4Frt0SjvW5KoDYETpPOW8gQBMW4QT7YtmbyySc3YiSSwue8//7777PPP/88+/LLL62o5vTTTz9QuqKMluiF7wHakzh9rqQD/qdfCBZABjBBxCAyEJ0555zTXumfP5Xj4L23UNHOQw89lF1++eXZAgsskC266KJWk0guSdqDRK211lpWayolp9JqRdjYAoY/xiXixLi++eYbqxvz8ssvZyuuuGK2/PLLD2y9kVd8FPkja4ov77PPPtkee+yRrbTSSrb/43PPPWdjmnTSSW2+/C255JJG8qhFox8LX0KkKrDu5sKKvvpfAnUkcKmVTMqhwht4Zd3yCoaqXpSwxM8pxWSPgWCClOVvv/3W8I8aVLQp/JFiq3Y0Bs4H9yaccELDMIVjVPHEBIGrQurRZ7skUFsC54EEsOAPd+Ljjz+ePfjgg9kWW2xhBE1uSYgO1YjZUPrtt982IrHaaqtlo0ePHhKB82RN1ij6xPr0xhtvGFGEvGCJYn9XxkQNFrbV+eSTTzLq3LHTBPWhpPGicUob9ckXWNfuueeeDIAbNWqUgSLkDWCkfcay+OKLm2ULWXhrpEBTmjHEDcIFUUMmEEjG+cEHH1hbn376qX222WabWV/aoDtNmvBxfMxn8803z/bdd99s2WWXtfFw/uuvv5498sgj9kf18qWWWsrmDXnWOBlfWtuuXQ9xtBMSqEICdSRwnrCx3uSJAA/AnFdeecXWPwrvFFNMYdZ8rPBgUqNDSpgncLKegXngFkohWDD77LObcimlW8RQOAdusuk2bS633HJG4oLAVfH0Rp/9IIHaELg0CNaDoyxVgM5xxx1n25xccsklRmSUrcl3EBUKakJO2NgVy9LGG288UOqijOUnTwPlRqeECy324YcfNmsfsV4ikrPOOquBEuOhP0Byyimn/ElldsiSKn8LHAHAv/zlL9beEkssYVoyhJSD83kPyAKQ//Iv/2JkDHCU+0HWN4EsQPnqq69mX3zxhRFBroMIUvDvrrvusveQN2LVNHb68u4MZaIC/oAsY9hyyy2z/fff3/pH1osttpgRWcZNm3zOPoLMGeIKoRO5rDrepR8WbMyhPhKoI4HzSUNeqQNvbrrpJvNeLLLIIrbmwRv2baWQejMFyxM44SCfUbgYLIawzTTTTNnzzz9vVv0999zTSKGs7rqeMUAg//znP5uiu/POO5vFDhxTXHC3725Y4Lot8eivnRKoFYFLXZaaqADgqaeeym688Uazbp1yyikZZAlQkNUI0sTx0ksvZZdddpkRoU022WTAdcl3RSSuEYETQRKpQaMEDPmffccAK09+fPyZ4j0gQYxX2q7ahCAROwbhwnWK1Yo5MC/aFcDhroRE7bXXXtlcc81loOfLdfj4N1wUPsGDvnGlEsNGX2uvvbZZ81J5SGMWqaMdtGzIMvOFwO20006mddPe0ksvbVZCLJHTTjutuWRJYoDcQWxJeOCP/jXeonvQzgc82goJdEoCdSRw3mIussX8scYffPDB9ofVDRxC0cKbgVUdIufxUWvUr1W1ByaBtcccc4wRsK233towECXutNNOs7bYzke4rXZRrB977DHDILABHOF6cMHH0HXqfuW1GwSum9KOvtotgdoSuHSimP0hb//8z/+cnXfeednJJ5+cjRw50giUJzFc9+STTxqBw5WHBU6xZymBa0TW0r61yJV84LNC1aZqs/mEBBE3uUx9Nqa0Y4AUcMWaB3GbZZZZzPpGn7himTfzgxzhosSNud9++1lcnQdXb8HkWsWbaFwALsQNF/RCCy1k5FY18yBXHCKdtMX5gCquabJiseSxRRDaNXLFsjbHHHMYcNPXDTfcYFY34vO4BrDmGg40fix9HD5ur90Pc7QXEuimBOpI4PyYPP6cddZZZn0/8sgjTYEEd1CyUIR/+9vfZrvsssvPcDSNGVbMG7iB1f2EE04wLAKHhXtY9c4//3yzsoEHHIwDPMFiRwgHIS60BYHjnLIJFJ24t0HgOiHVaLNbEugJAkdMGC5RFjrWnMMPPzw7/fTTf0LgPEnzBG6jjTbKBQhNXK+6PgUt3Qh/furu1f9Yq7BMAYwEBwNyEE7IEuRMrkjVT6NtXKcqG4LbATL31Vdf2Ty5BqDFAkZiAHKgDaxeaK4+Bs5ru7SrGBTGzXeMhdgTXKlYyQBxvtPmzLIGatsu71bF8nb88ccbCbvjjjtMg0fDZp5Y4YizIw6O8eMaQbvGhcsYmcdss802kMSh9rv1gEc/IYFOSaBuBM6PR4RKsWesVzBku+22G9gOD+y5+uqrzfVJaIoIl+TlrXAKVZHH47rrrstuvfVWI3HE94Jp4B8KJ65R+iGEQgTuww8/NAwiex4sB8t22223gaSHqupDBoHr1OqIdrshgVoSOC0qWanQ3HAfrrfeetkzzzyTnXjiiaY5KlhWrkaRGMz0V111lVmKNthgg59olilx82CVug38uSJdfOYtcbh1AUCIytRTT23vAaf55pvPNF7cvGRsegLnCSDnQoKUCAHJ4lyATlYw5r7MMssYKeLA9UmcndyrIp/eMqgMWWWdXXnllUbaILSM05M32pTVTdZMBUDzHZ9xPfOBbNIGYyD+xkcw0QAAIABJREFUBYsg44K0EYMIaVt//fXtRwKZQOo0Pn+fuvFwRx8hgU5KoK4ETsqYcIawizFjxljyEUldyiBFGbzzzjuz66+/PjvppJMs6chjL7ITsfJtsrbBXyzsBxxwgBE/lSgCC3CpkuS0++67W1+EWDz99NPWFglTYAlxubvuuqvFCAt/OnmvGrUdBK4KqUef7ZJA7QicFpQAg1cWPGZ6AuYhDUcccUR2zjnn2Gc+pkxCwVVIKQ4InCxwXmAepLzm1yg2S1YsEUpPlBjPs88+a1oorgisVRAwgnppG6IFwCm42JNEWbn4jHOJIWHslPqAbEHgAFUscCQuYOlCiyVmhZg0HyScWuAUr8J47r//fmsXLdy7XtWvJ6rStOVeRauGeAHWuD5wkaBdQ8z4YcD1ixsVMo2Ll3NF7iClBEiT3KC+qnSXtGvRRDshAWGBJIE1GkUTHCDUoIrDr2NPTFj/YCZhJSiUio1lbZP1fu2111rsGt6ClMB5z4QwjBAJYumw5oMFsqpzLrGwO+ywQ7bCCivYK9eAEyi6Cy+8sFniL7zwQlNyIXiy+jXC3k7LMQhcpyUc7XdSArUhcH6SytDkx56sJszvaHQQAogI5n5i4AAQ7wIV0cICRzFc0tSxBslqJpKjRauYr7zaZ9IKPXnjelm2uEbFdQE04tUga7oO4FJgrsqPyHInzVaACFFTmj/WOKxaioPD6kXmlpIbIFHMCSBOkxhoV22KHJIMQcbuyiuvbH9ymWoMkgVjwHWLjCGPOk916jjv3XffNcJG9ipzIQgaVwouVUgr7l8AmfvCPSCeb9NNNx3IliXWriqg7uQiiraHpwTqZoHz8bdeoWPdbrvtttlhhx1mlnwOzmVtY/EHKwlJgXym3g8fpiFsA5+xwKEcYoFDQZNVj8+IbQOvd9xxRyNqJJ1hcUOxo1+Uaz7ne65Vu1U8RUHgqpB69NkuCdSKwKUaJJYoYjRk3eJ7wACLHNobFjgsUViApBFDLAjUv/TSSw2sSGIQsImoKcBfr57USLApcfML3Y9T4APQiTSJsEHgZNFSu7JsiWxxDQQQooUWDxGkfbRWCBWWLq4hjozEAVzIFPjF2sehjFa1q3HzCgnEPYJWDFjSFp/rXE+miF3BPUr9Nrk9ZS3TNYwRuZKoADnD4gahxF1MkgVZtNwr2kDjZi7E6ymL1lsM2/UARzshgaokUDcC58fjlTmUQxQp3Ke4Nzm0Iwv4gBfh1FNPtfAHKYDC0zQ2WN9jtbvtttuyM844w0IyhKVgGAQOLwGZ7mDCAw88YEodFj6wjixU3Kp8z+dgRpQRqeopjn57WQK1IHAKdpXWKBM/pAKLD5+r4CNWHlwBmOdxVWD9EYHTjcBKh1ZJ0C7bUXGIjAA0WLj4nzgzb4UTWKVWPZ+aL8Km4GB/rjI+BX4aj9rV57LOca2KFKMlY7WCdEF60GQpRsz8iKvD4oYbFe0VAsd7EiVk1VPMmmrM8T/WO7JDaY926M9ngXpSym4KZPlipcP9q3mK9KKt4z4F8Mk+BYjXWWcdKxkCsQSISR5hSy3Gh2bPDwcJExA53dtwofYyXMTYvQTqRuD82MAihZcwzmOPPdbWIBYz1jLWcMgWljes7sTHgR0qCQSZwzrms+u1dmkHTDr77LPNlSq8oB+wl8QGQlxQ6sAHXMvEw0rBpXQJsXIoguASyVHNCgl38qkLC1wnpRttd1oCtSBwxEl5ksR7ESRM71pkAAwkARcqJnysUhASiIy/nnMgcFjgSGJQWwAQgELALu2SzQr4yNVJPz5o17s8uRFyn+ZZ7Hz/uEEBSMCQNrEk8hl9oYV696qCfDmfJAAsbJA1xodFDO0USyMWL4D2mmuuMUIE0aJ9gA+gVVYpnyEPNGziW7CE7b333hYs7LVrn0jBe8aITCl+jOtZW+x48qmSAxBfZExMHW5U5oRFkG3A+HGAzN1yyy2W2CCNH/kwxiBwnV7S0X63JFA3AufH4+N0WcPgyiGHHGLhFChcfE9iAcow1jLii8EirHHnnnuuZc5jteNc740QRoJPkEFKBBHSIa8DteEIp+A7DvBAITH0iVJHghkKIPFz4FLsxNCtJzb66TcJ1IbACSR87IaIm1x4kJNx48aZ1sgfVijOFzGAoAAQgBAETiAE4eEcgAJShPWOekTUKmLPTrktvXtRFiiNS6RSQEVQP25O+qRtgArSg2aJdsorRAfwIsmB8iJonGSD0Z9cDrLCSfsFaHFL0iZzgVxC4iB/uItxSWApI1Wf2EDaIbaEVxXERCbICosZpGqbbbYxAiiSJ4skrwJXEiTQphdccEEbI6TQy4P5sQMDdeAYCzEsXHv77bcbkcYaivbNmEm0gDjSL9uZeTdMELh+g5DhO5+6EjhvVRLhAo/Gjh1ruLTmmmva2kYZxPpFdr8wDIs9td2w2h944IEWHuFjhJUcxV0nO56yQuuuu64pcIRU4FbFmicllHa1PzQYQqIWBJFxEAZDkpaKfFfxJIUFrgqpR5/tkkAtCJz/kZelS9YvWYpY/JjicSFCDijNQZYpmqOKyUKSOAfrECQKokHRWsgFf7hhcRuwlRQaJECG9chXAW8UiyErHgQFSxmuXcgW8R/zzz//QHFMLF/UV4JskfFJ23yGoAnw12bPAkza5RxcqFizOJcYMmV0AbD0AykCaLHGoTUT10Z7ACwuS64DCHVDmQdzxZUJaOKShcRhFYN4cfA9cW3IGtcnAAwphuCSLabAZM6FCOLeRdsW8eN/2meejJPrVVldtesAdrlhwgLXrmUb7dRBAnUmcFqjCplAoQNDsbqBNaxJ8HDVVVc1K5gsdiiIKH7gFwowblB9592p+oy2wGPaBvdQJsFD8MhnpzIecIiM2JtvvtkwD+sd1n4y2FVMvNv3NQhctyUe/bVTArUgcNqLTxOT1UtFI6X1QTiwfOFKxAQPIUCD4+A9AEJ8G+CiIrgQLogO1jBZ1QQ+qkgukqjMUgkljclTnBnEBTCiHVwMjMdfoxgTkVDFpXG+XJOMxWehEttHzBvtqd4a5AeAxRoGUPIK4aQdqp2TzIG1DMJF/8wZYsorh4gjljrIIeNgrMos5ZW+IG8QQeTBe219BcjSLtY53LFo2gp05lx+FPjjh4CEC34cSIAAxBmH3Nu6fyJw7XyAo62QQFUSqBuBQw6ekEip43PwknWqYrtYwFBwNQdZyYSNUmTlYfDxwfIe0AZYoQLmYIf2fVbfUgLpR/HHXMdYwGYUYP4iiaGqpzj67WUJ1IbAqURHXpkJ78YUCRP5SWO5fCyaJufjQeTCk0tUwCQLm7fGeXeuwFHZphoH/wNSAJCAzY+R732igS8pIpKl7ExlrBKnh5sBKxgZXbwyF7+TA4BMhi5WNQgTblmBpubmExq41gcKa77ede2L+IpgArZYLNGS+ZMWLkAW8BPjhzUPkokb1ru/vQsmXKi9DBcxdi+BOhI4xgehUqa58EZYAA4ohIP3EClhAddqPXvC5uOCPbZ57JCrVrjM/x6LvTLsMSDNcu32ExYWuG5LPPprpwQqJXDUEMNdmFrg0gl6oMz7ruh7gY5edb5Ax5NG/z5tN6+fPMJZ5gZ5gsP5AkklSmBtxIqFRQ4tV+d7AurJq0gi1+dps+k401hDEVRPVBV0nMbXpRljGpu276INWdu8ZTLIW5knI87pFQnUlcCla9nLU5mgwhzhgJ+LT1zy75vdF1natMaFCbK+N7OwScmt4r4HgatC6tFnuyTQ8wSuSBApMOn8Rp83I3AeGNXOYAlc3jj4TASO975QryehcoGKtImI6vo8spbKKc+66M9RG1j1lDWrmJZGJNpbNX2mrtfUhyqvovsd34cEuiWBOhO4FKu8F8MrVSkOeJzRWi2zZuV9SPHT99XovpQliZ24r0HgOiHVaLNbEugLAlcGYBoJtBGRyyMp7b4peSRKrgevIXtQzSNZAuc8gtno/DJzkXuY9lNClvcDIVeMXMJDuS9lxhfnhASqlEDdCVyebJp5K3T+cFq3QeCqXEHR91Al0BMEbqiT7JXrvVtVZMhbvVJtdrBAW0RafT9+dwmvkfs29F6vcgen4yujjffKvYpxhgR6jcA1UvQGiyP+CfBt99KTEQSul+5WjLWRYYlkRMoEkcBI+S7iXFs5fvGPEqqd/wEnUL9sDFwrA2l2bhFxaVc/7WrHE6NmICtLnrfoNTu/SA7+PkEkU3CWy6PRLW80jiBw7Xoyop06SKDXCJwSkPIs9UMlcY3Wdt3XfBC4OqykGMNgJTCsLHBFxKURu+2Ea6EI2Lw1zlu+8mL0yhC4ZmSrLOkV8PuYlbRdjS9vfkVzHuxDHNeFBKqQQBC4/5N6s/XOWUMliJ26v0HgOiXZaLcbEggC10TKeaSnXUBUBHiNyE6joGNZyYraTafbiqVOYCdATsfSLtl048GPPkICQ5VArxG41JKeWuLavX5bVZiHej8Gc30QuMFILa6piwS6RuBSMsRuBmyMTgHZojIi7RJWq4BSJYHzc/akrGoC18wK1+4fgHbd92gnJNBuCaTY8O///u9WB5GyP3PNNddAd40s5u0eT5n28gicJ3HDcf0iE7/DBPG71Nh88MEHrWg6O9PoKBuiUuZexDkhgXZIwBM4thllowDFwLXi8SqMgfOAx3t2HiAGjuKwbMzejFw1cv/5hdUOYeS1UdR3s36LALFZ20XXFs13KG0PZc5F4xrqvIraj+9DAt2QgCw3KuXDDjGvvfaaFd1mazklIeUl/vTiGijChKI5DQWPOn0/VedS8b6UaWI/bcg4BgZf466VH8VOjzvaH54SSNcSa+/TTz+1PdKpGbv11ltbEoPHniJJNSVw/qHXe5IY2NOTbVTYE0/Zjj6+ymuHRQPot+/zALEVC2IR4BbJq5W+itqK70MC/SQBH3Oq9+xE8vbbbxuesY+ofvTzCFxVshgKyapqzJ3uVzhHtj81L5ER79lPGwvcrLPOajtb6HcpL6mr02OM9oe3BNJ1m/6287yyvSd7GLPX+fbbb2/ZqK0Uzi8kcDLfq3NcqGxMzyJh02QIXLr1CrfNb/MynG5jELjhdLdjrr0iAa9giryBUQAoSil7LrOHsd9Wj7npOlnuqphvELh8qSMXfuxE4Pj/8ccfNwvcHHPM8RMyrvsnWQ5VUa7iOYg+e0sCRVyAZxcF8oEHHsimm266bLvttssmmGACm2RqEGs081IEzl+sGDi20lp99dXtK5G8FOyKgKe3bkfro80DiU7KJM9E2/</w:t>
      </w:r>
    </w:p>
    <w:p>
      <w:pPr>
        <w:pStyle w:val="PreformattedText"/>
        <w:bidi w:val="0"/>
        <w:spacing w:before="0" w:after="0"/>
        <w:jc w:val="left"/>
        <w:rPr/>
      </w:pPr>
      <w:r>
        <w:rPr/>
        <w:t>qo44qQQH9LgDWo3Uc+//zz7NVXXzUAHTly5ACWNYo762/J9NbstP2gtv2CyMmFyu9Tuu92b80uRtvPEgBfeD6JwSUGDtfpmDFjzALXVgKXChECRwycT2LwrtZUw2lEWDqtAQ2FKBWNraq2i8alG5/es3bEf5Tpu58XXMyt9yWQFxLyH//xH9mLL75oHgXielOrW+/PunkpkKJ13Qzriq7tpOzoO/X8KIkBMs7vk5IcvOu8k2OKtkMCqQQaWXxF4Ng7XYV8t9pqq2zCCSccwKAy0iy0wKkRuUTfffddI3Bzzz23WeAUDJyyxiLS0OnFXzXJGixxHSpg5j0wkrV2WijzYDQigYO5Nq4JCdRNAloTaMAQOH70PYGr23iHMp6hYMpQrh3KmMtc693aPgt1+umnz+aZZ57cQua0G9bVMtKNc9ohgWYEjufwk08+MQI30UQTZRA4slHLuk+NczXbicGTLL0n4JcyIiwQCFy6wP3/RSRtKCSrmXCL+i1zYwZLwJq5MaUJlum/0TllZaZx+NehEDgR9KGMPa4NCVQpgRTPWEsQuBdeeCH7zW9+k40aNSpX+y275jo1tyI8GwrJGsq1VWKCrG+MQZa277//3sqIyAKXEjWPv1Xf0049K9FuPSWQrmEpHxC4a6+91ggcWagQOK2rMs9oaQKnRnGh4rOVC7UIALyZWwuNTC9tsq6JqJ10kfm0/jITkoblF3YjrUtmeIiN365GcxUAeBatzzw4eDDx/cs6yfVqP7VM5rWdPoK+L99/CqB+vOonBTrk3qh9f24e+JWVfz2XUIxquEsgj8DhwhCB83XgvKyqeu49VvixK/arzP3MI3+p6zFd63k/Ns2wpsw42n2O/13wBI6MPgjc/PPPn0vG2z2OaC8k0KoEvFFFFjjthaoYuLLKUWEdOE9IADIytiBwBIlSyLcZuKWEQKQqz0RYpB2lxKfZBFNS6AFJ401JV0ra/E0RwKnukL7TmJW5JqLmv9dnvHp3s2fZGm86p5RUql3/ADQyt/o26dcH9KYFMH27Xi7p2Kv6IWt1gcT5IYFmEvB4AIGTC5WwkDodHvO0foWhHkuaWdZTBbiRNc+v7RRr865Jldtuy81jvAgtMXAQOKypInDdHlf0FxIoIwGtqUo2sy9L4LTIVYNHRAIrkF+AAqc0nk5kIiU+ReCRp0EWWQpT8uStZhqHCBzta0zqC6si75mbCFIzYE0BU+14a6Dm2QhANY48Mpt3jSdkesjUn+aoPv38RBKDwJVZmnFO3SXQawQOeXrlMcWFZjjj56rrhBd5CnaqfHpF0Cu5vB9qSMZQnpMgcEORXlxbtQRqR+AakQwRBE8edK4sVyI93kokcEgtTKmFqNGNoI88C5Ynk540pYAg0FRdFv73baZtUzTyq6++MovklFNOORCI6EmPt9RpXmrTa72ae9pfSqA88fWE01szGac0VD4n1f6Xv/yljY/2IZ6/+tWvsh9++MFq0uCLJxPGu3ZVWDAIXNXLPvpvhwR6jcB55QqcIU5GeFWm6GcjZQ78AA9Y/wqtSImicE9rX7hRRkltx71qhu8ipGGB66Sko+1OSKAnCBxgAFmAJPDntTY+ZxLayYHvAJJUy/NEQoKU5amMVU0A5Ama1zJVrTsPwGhfNYYYr9rSGH3bBNDedtttNs/11lvP6rl4C6KfvyelGpd/9XFqeVY2jdkTKx/Xwrjoj+/54/z33nvPXAuQM7lVAG/53ElOefrpp20PQYpgihwKHMv8UHTiQY82QwLtlkDdCZzG5xVdrT/WJeuZ/0XkiixhqaVN5Mu3z2coqyJoqbVOHgb1VbVSFxa4dq+KaK+bEqgVgUsBxxMcWYBEWgQ+nCOi4gnFjz/+aJ+zN5iICP/nBd83InAihoCMiBMEjL6/+eYbAyosTZ4cSvPUOLFG8f6dd96xGlHTTjutkRqRTBE7kbw33ngju+iiiyw7d+21186+/fZby3DjgDzxPTGDBErTRmqB86QytY7xHRYyxk/MziuvvGJbbxCzw1w8IGuMXkP/8MMPs9NOOy3bZJNNsgUWWMCqz1PwEhlQvBQZ8T8xJIydtlMAD+tbN5d39NVJCdSZwKUKnbBU4SfCBq8EFhE4P19tFSY8BVOknEpZEx4rjEJKtj9P+F0VLgSB6+QKibY7LYHaEbjUTK+FjZUHkgFxwsqDdUekQ6SKc8lufeSRR7Ivv/wy++6777Kll146W2655X5CUGTRS92qqbD94ta4ACVcnM8//7wRHoiLNFj6hLxgReMzSCSE5tlnn7XNZo855phshRVWGLAYpqDFHO+44w6r50JyB4SPOU4++eTmomDDbAjgYostNuBelQabWgYhfvTP6/vvv28WMuTx+uuvmww/+OCDDELGvmmUcVHdGMnAW+IAa2T80UcfZdtss0120EEHmUwZ02effZa9/PLLRiwfeuihbIoppsh22203s8B5S6MspbLmdfrBjvZDAp2WQF0JnMeq1CIPPqEI8jmWdLAFnPDhDo3klmKzFEKUQfCEfUNpk8PH+aabxYOF4AvnSlHMU6w7ff+ET1Iyw4XaDYlHH+2UQO0JHJNlYbHQIRk33nhjdu6552ZnnHFGNvvss5tFDYLBOWxl89xzz9lehGwq/cwzzxi5wGLFfquQCMVtSSMt6z5VzJvACDchtYK4nj3zIDKQo1lmmSUjI4RXNrWGNH388cdGvg499NBsqqmmsrlIC5WLkvbZf4/9zFZddVWb22uvvWYF+rhJFD4mJm6ttday/nzcn49V03wgmbQF2YWoQXghf/THeBgjxG3llVceiG3zZFAxh94Cx3Xss7bPPvtkiy++uM0d4KcKPVlbjFf98/2iiy6aTTbZZNY+7Uj2VWnb7Vw40VZIoM4ETutWa4//IW+33HKLYQD48Z//+Z/ZOuusY3jJefIK5N1ZzZW1K+UOBe6ll17Kxo8fb5gEiZtzzjmzlVZayRRGrP3CFJV7AicvvfRSw4ltt902m2aaaay7qjAhLHCxjntZArUicJ7MaOEDErLaYE064IADjCidddZZ5kYEiPiDRFxyySVGEiAYvAJYf/rTn4w8QTxmm202I3xyV+p9sxuIgARYAkOue+qpp6wUyogRIwyE7r777uzRRx/Ndthhh+zmm2+29PM111zT9iZjbGeffXa2yy67mFWN/tOsTc658847jRBBtp544gmznkECJ510UrP6ybq3yiqrmHuSOfpEBe9ORZZYzJANbUJo+R7ZnXPOOSY7xio558WiiCQiA+YMicRit8cee1i7tLXRRhsZUWQTb6yG9MWPBHtDrr/++kZEsUiKPEcMXC/DRYzdS6BuBM5b3jwu8Dn4cfjhh9sa3WyzzQxLLrvsMgt/2HHHHQeULGFI6p1Q2z4kAk8B5G3nnXc2hZWQjPPOOy875JBDjNAJnxQmgqXvscceMwJH2AbXgW1VYkIQuFjTvSyBWhC4dCcGH4tFbAVuRF4hBpCxW2+9NTv55JNN2xO5wtJ0yimnmNaHq5IijADGmWeemT388MPZnnvuaRYhQAUyovixIu1PBE5xHAIwrHuMRVYm+iDODffmqaeeau4EgBGXIuPGYsi4FezvSSEuTbYVY7zrrruuZXFiNaNPXrHiMe777rvP+jzppJOyhRZa6GcxcHIJyGIpFzNgDKFD+6VaM+1B3iCTmg+vAn0RVf4n/g5r47LLLmsxb2zTseuuuxpwY11j2yBIGv9D1Pbdd1/ri7nwx1w4jz9p4b28YGLsIQFJoG4Ezo8LvJSCyvrHW/CHP/zBlERIm0IyjjvuuGy11VYzZVOHJ3H+brOehZ9gFpg6evRou5b26A8CB2aBzyigYJCwE4USnAA78QYQagGBo79woca6Cgm0LoFaEDhcnCJSXiMSuQAcsHY9+eSTZu6HwPDHljUyvUMUKKQJeVh44YXN3UpsBkACmO2+++4Wr+Y1SO3k4M33/r0H6PQ9rlraX2SRRcy6hfUNTRMyA4FbcMEFLZAfwgaBO+qooyw2DwsVbSnol1dcv2imkD3IFe1i0SIBg/HwOZY+SCJWL8gXFjgRotT9oPYBTs5hXJAvxgGI4rpAQ5bbpFEsoOQDgWN+Sy21VHb00UcbccbNy9yRu7ZFQ6tGwycWkFhE3LTcB+4vn4cLtfUFGlfUVwJ1I3A+S9STOdb3/vvvb9Z8lC/GLa8FhIt1eeCBB/6ERHmrmPdCCKfBoiuvvDI7+OCDB5RlroGcQQrxOIBROh9cw6sAXoBBKNoouISUcBQlUHTqKQgLXKckG+12QwK1InCyIGnRi0Bg/sf6hLUH19yJJ55oFi3M9tLulPEk9yj/Y9XCnUngvRIZVK+MV9Vm86SuFQKHRQuyKCsbQAipIREBixXjAyhxr55++uk2FlyqHBAryBtaKnF6EDYCitmOh7HpPPq46667LPYNbZU/3J8QI9rwtdjSB0ZZX8iCpAtkiLaNe1dZvCqGLDn6eDpp8ZyDuwNC+eabb5p1cb/99jNAxq3KPWEeyBHCyvZojJNMWmRD28wHq2eV7pJuLKjoY/hIoG4ETpIXbipzHgV4ww03NEWKdQyZknUOrCKuGEyVRV74KyzUPPkf4sU6vuKKKwznUJAhaiKPEDTCVcArrPVci+UOBRwPBdhBvCxjgMBVbZkPAjd81ms/zrQ2BM678nzgLe/vvfdeIwiUr+D98ccfb3FcxIpxAFCAC4SDA3KDReuee+4xMgFp8XXLpO2lWl+juA/aFEHUQ4BVCnJFcgT9EgeGhgtA8X7JJZc0NwEEC8sbrgNiUDiUgk9/uB0BU8gkVitqwEGCyNACLCeZZBLLYIUYkj0G8JF4APClMXBe61aiBGMjQ5T4QCxkyFDk0D/QstrJfQ1IK76QsTEHyCVkk81yiSfkXhAITR/IGZmTaDFmzBizwiFfrJOSn8ZbVcByPy7gmFN1EqgbgUvj1ISpJBoQt3rCCSdY6IWUNNYtyuU111xjRGz66af/Cc75kAofNwxmcT6f4UYFo+RRAJ+IsQOjiPlV1j74AR6i1F188cVmicMaiNJaZWZ6ELjq1k/0PHQJ1IbAefIhzRFiQ3A/wbLEWuA+pVTFEUccYZmouFAVICsLEqQH9ybABGFB64TQiZgo+xPw0W4CqcaZap4iIFrs9IVLEXcmljbIDn1iIcSSdvXVV5u7lvGRmYnmyedopT4D1cfB0Qdj53wAlyBjjhlnnNHKgOCChDDSDxZFZKF4FM7zWrLeA6rEzGGJxEqGxktsoADcJz1IU9ZuFrStIrxKLiEjFoIJgWPOSrxAc8d1DEgD7rh777//fiNvkDnmnmbNDv3RjRZCAtVKoG4ELi39I1xD0TrssMMMBwidQCFjTYMPxMSBr3g0wAavqHocVBwt+IBHBJcrYSKsbxEwziE2DssbIRaEatAH+IdySkknFOkLL7zQQjoglRA4jnChVvssR++9KYHaEjgGBsHCcgWxITUdMCD7k2QFNEBIgwL1RTKwUmHahzSQHIHbT5qoyJuAzRfR9da3RgRORA6wISiYfpZZZhmzhjE2ap9BbPiOeDzGgMUKsIK8bbzxxkZkVG9IQcF8RrIAnzNGrFf8z7iJL8P9ieYKmQMMCRpWFmo6bt1QkWCsYrg7IG+4Tvney0Fzgngp9k67P3Ae9wACTHv0jTt38803t89IyuCP2DjGjuyLAiR1AAAgAElEQVT5gYC8Mn9IJkkZ2mKnTNZvby6jGPVwlEDdCJwfD+tROENSAa7TnXbayXAI3AE3+B6FDGJHTPFMM800sLVWej+l9NEH+EdyGFmnxx57rGXhg9HgBpY1FEzwGswBUwi1IJQCfMSTcvnllw8kUnGtEh2qeIbCAleF1KPPdkmgdgSOicl1h8Xn+uuvt1gyBfQT8E8aOtmOWNiw9ohwQHqIr4Aw4DZVLSI+J/MKsJDlzWuN0gAbufZSYOR8LEwAH1Y33IcE9uM+5ID4YPHigOicf/75pmmSfKCadaq5JBcDljXmxue4Ggj0Zf64iVVaBEsXFkh2QfAlUfzDIGDmlTHgHqFvyKPPAtVcpbVjTYPsAbKQQ5Vv0TWMGzKN7LFqAsiANWQToob7BRcrPwJk5lLAmGvIygWg0/p77XqAo52QQFUSqBuB01pWDJys3mAdbk3CMLB6oWwydpQ2lDusY4SlEFqhUAqvbPm4VbWN5Y4yJD4GjvNQ8sBm+iGMhCLmWObxIPA91xPaApFDEUUxBTOa1aDr5P0NAtdJ6UbbnZZA7Qict1BBvCA1EAAWPESGIHpM8GSVQpwgd3yPVgkJwq2JqZ5YNA7ix7BgQfSw2EFMyJSiH1wAgFajGAxZ7mSl4lULHisbZAarFuCoWC/Ft8m6x/loorgUtthiiwG3pIgWoMs1ECEIFGAKQWK+zBVrFnOCJDFfMr8gi8TeaXyKaZO1TMCN7HAlU6yT+Dz6TJMV1AZyAszRnAFbAFwBy7oGzZmkBQgmQckkMuDu5X9AmPFDlCGYWCe5X2TiqkSArIURA9fpZR3td0MCdSVwGpfCNXhlbaNgkSEqFyqFufFmkIgFNqnUELiBEgfmcK5KLvkQEor2QvoIpwADle1OpjuKLdsBch24gheBdsAnuW3Ba3AJLJM3oRv3LO0jCFwVUo8+2yWBWhA4XJ0cIjVyhyoeCwIh7RJtDrM9mh8xZnIVYq3CvYcliO2qOJ8Ae4iWAv8hMRAkUt+xHlESQ27P1IolsqbP1Y/GSbsQGqxN9KfPAS0sXxAdrE5kY1511VVWgwkCKcKkV82L/7G6EVtHaj2f437leiyNWOKw8N1+++3mkoXkoUEDiACtxivNGfLFubSB+0S7MHhNV/EuyJe+KXUCgeN+QAqVqct5qqnHfLEEQtyYN/eDhAuINFY3ZI3FDwsl2jXuVhE4X5eqXQ9wtBMSqEoCdSVwyEOKsCzf4B5xa2yDB+ECH1i7rFlIGPjCGseyRjwclnM8BmAmh6xnUgL5jHqbKGzEwSnZCtcqmEqylLcASglGMSWhCmwmiUFZ6lUpdUHgqlo90W87JFALAqc6cN7CpQB6kTqIB0H8kCH+sP4AMsSZAS5Y39D8IBOQHq5Hw4RoQTQAI76D0EBUqFFGMgQxbOk+oIr38KQyHQ+uTNU6wjWhIFzcthA4rGZY5YiPI1aE2nBooV6L1XwhYYAnFkeuA9y0dynAyHiYPxZDkhtIkmCrKkgoxAwNGrLFNbqhaLvEoTF/ABU5AZaKCZQLRbF3ADqlTjiX3RY4F/CXRRFrIC4TfgSQL2OGrEESIaZYOLHASe5o8ZQuYJwcSrjwMXvteICjjZBAVRKoG4HzZERjUywc6w5rPKESWPJZu8QTY21ffvnlB7bXYj2fdtpphgNgJkqyCJzaFNkCE8AXwjlQ6vB0oEjjHQGLVMZIpYrAGGXEo3xi9UPJQ+FL43K7dU+DwHVL0tFPJyRQCwLnd2LwREmapAAELRKAgXQAGmiNkBrIDWBCPSMIDpOS1Yf3ZIricgRUyKCCUNEPmigESXFeImESSupCFXBBauiPWA6sX9oXVC4L9Q9ZYjy4LhiDCCHnCdQgWhy4JNgLFTIJGAK0gBruSKx5ZKfiGmbOkEdiS3BP4Jplay3aUbIA/TNGABNLGVmstE8SBITPx70hC66DgBHsjMZN/CAETu0AtjfddJNdr3kwB7RpQBt3NZo41kOuwyXCmLlHymxDto0KD3fiwY42QwKdlkDdCJxXgL2lH+WQNc66Z72j2IJlxARD0Ah10LVgANiGssu61s4xioMTIVRYBUo14RSEgGC1xyUqq50IHDjGdSicJDSAXWABOIHyST8RA9fppzXa70cJ1ILAeQucT4WXwKUloTVSFgNihAUIkgIICUywXAmIfKwXpEhxYrLoqUyGgC4vDs4TOA+OjBFSAyBBXLCyqT//kEi4kDj6l0VLRI7vlSwAEJLFidWO98SQQQ6xYuE6Zd6AHnOnL2rNkaBAvSW5K2hXCR0aLzIiEwzLHiCJLEQwAXbJExcoc4HQ8qqxcT4kjbHRF9/58av+EwAOODN+ak0pw1bxMwp+jkzUfoSR4TmnOhI47oTqaGqdetLFZyiH4CDKnGJ1RbI88dP1HlO5TteoNJPCP1A8ZXlTTJxvA4USjPYln7DmqxZcFU9RWOCqkHr02S4J1IbAefO8d2EKAEQAOE+WLgGV0uVF/ry26AHJZ2jqcx97offezeetcXovAJMVTTdD12kcfM65kBhZyGR90xx9rIqAEvcutZsgSyra6/tWQDDJGFi8sHTpWu0uob59zIraEID6/wXGmgvj0m4NaO2UB8GaJq06JbzUf0J7h6iS0KD75WUa5K1dyzbaqYME6kbg/Hi0/oVRPtaWtav4NOGQ4oy9Au3XbkrmhL1q3+Os3kMKea9YW70qttknNUUMXB2e6BhDr0mgNgROBESA4he0ByaRCi3+PCuZJ1QCnjQeQ5/7ApLNSKTGJ43NA5baEJFM5+LHqOsFmPwP2ZELQS5krHZYsdBQFR8i0NS13srIucqoVR/SxnlN3cM+McSfJ7nqfCyN9Mv4fBFk/QgIjDnHa/MiqmpbhM/Lu9cWS4w3JOAlUFcC55U91ieYmWaSeizxmKT5CR+EHR6Xffve85Aq3lzryZrInG9bCmZVuBAWuFjTvSyB2hC4RoRNBMDHn8ncL3DxxCslI564cF4e+VHbaTt5/3uLXGq989qrJ20idrpW50kLTs8VqDWal+YoN7DfNcETwzxLWyrPlGyK2KbyVjKDt6JJngJmb4HUvZHW7dutStvu5YUaY6+XBFJrF2EKJA1hpSZrvKojJSRyeSoGTuvdv/qwEn2ekizvvRBR8y5Ufe/x1Stx/poU672XoNtyCwLXbYlHf+2UQC0JXDrBFCxb+d67Q9spOA+AzdptRFaGMif11ykiVDS2Ztpy0bUicu2+F9FeSKCbEkifcxKrIHDEgVVJ4JrJwCtT6XlDxcmidd8prBrqPW9E4IgxpiQViW5xhATqKoGeIHDNhFcEHJ0kDJ3su0zbVT1UzcC4zLjrCuZVyTP67U0J+Ge9Lha4oWDlUNZl0bofStudfDpSAodySvgKO/qQiUs5lThCAnWVQM8TuLoKNsYVEggJDA8JAKK9QOCGx91obZYK//Cu3yBwrckwzq5OAkHgqpN99BwSCAn0gQSCwPXuTQwC17v3Lkb+P1t7clC5YuzYsVbGZ5ttthkom1ZWRr/4R5EN/X/3EZVLk+KP48aNs0rg1IEbrIm9RLeDbrvs5DtxXpXzKup7sPeqE3KKNkMCVUnArxPFwJHEMNdcc1U1pKb9xrr+uXgiiaGWj2oMqqQE9PyyA0oQuJJC68ZpRWArItyJsRT1HQSuE1KPNntJAukaoTguu55QLzEIXO/cSU/geJ/GwEUSQ+/cy+E4Uj2/7MoEgaPwPnsbU1Ksld/pyixww/GmxZxDAiGBaiUg4JQiBYFjn2UI3O9+97tqBxe9tyQB7qUvg0IMHHu8Yk0NAteSKOPkLkugGYFrxcjTlMDlWXTeeeed7Morr8ymmmoq2w9PRWA9MDIAXdsKm+yWDP28yoxP5+u1quKV3ZJP9BMS6EcJpHjGOmaLKMJC2J6KPYOpmyhioBpoAtQyWNGPcqvrnHSf2C2He0NdTfZr/fWvf52xxSBF0jmE17p/RZ6Kus43xtX7EvAYwnPJHu/skQ72yAKnWZbBm9IETosFAnfJJZfY3pvEwVEtPAW4Xl0oeQKLxd77iyZmEBIQRnnFkuLWELi33nprgMBJIfUYJiIXWFC/50g7y/DKfWKbQsj4zDPPbNsg5hUbjvtYv/vYzyNKjVkeT7AaP/roo9mss86abb/99j9JYmgbgfOWJzZHv/HGG7ORI0dmq6666s+0G38jemGhlBFSr82pnxdDzC0kMBQJSBFVG1988UX22muv2Y/+iBEjBvb/DCv7UKTcvWs9frN94BNPPGEWuDnnnPMn97LOHqHuSSt66qYE8viPf155//HHH2fXX3+97Z++2WabWTaqj</w:t>
      </w:r>
    </w:p>
    <w:p>
      <w:pPr>
        <w:pStyle w:val="PreformattedText"/>
        <w:bidi w:val="0"/>
        <w:spacing w:before="0" w:after="0"/>
        <w:jc w:val="left"/>
        <w:rPr/>
      </w:pPr>
      <w:r>
        <w:rPr/>
        <w:t>jIYVNoCR6NUBAfsIHALLrhgtvrqqw90Jheqdze2So66KdxGfXm3SR3GE2MICYQE2iOBPFfaZ599lj3//PO2EwMeBW2Xl+5B3AvKaHuk1ButYD31pIz33333nbmjiGfk90lbhjEjf//ScJ/emHGMstckIKuwxp0XuqUyIiQvjBkzJptwwgkHplmGPxUmMaTA5cuIjB49utdkOujx9qpbeNATjgtDAn0mAf1we3JGId8XXnjBfvQhcD7+rc+m31fT8SQMbObv22+/HSBwCyywwACBU6IDAtC5fSWMmEwtJZBa+1MlgkH7MiLEwEHgWom1L2WBQ5OhUbQeCNx1111nYLfaaqvlssUyzLFKiTfSpvPM7JpLELgq71j0HRJorwS01tMyIp7AhdWtvTJvZ2ve00O7KiPis1D9D2j6Y9rOsURbIYFGEki5UIopWOCuvfZaKyOy3Xbb/cSFWoZHFRK49MH3BI5CvkVHmUEUtdHu71Mhpv/LjSKNLTS3dt+BaC8k0F0J5K15PqOQL3XgtJl9SuDCItfd+1S2N2G0t6rKhcq9ZC/UlMBB8vKU9LJ9xnkhgaFKIHXfY4FjY4QJJpjACByvem7bEgOXLgIIHEF32omhzIR8XJlvz3+eZ+FKv09BuIgc5mnQPgMkD9T5Ps1Eky+7jEDLyCPOCQmEBLorgUbWNAgcLlQROI2qm243TyoaEYxm1sBmONisbd/mYGN/izC4U3cZjBYeK9aNjD5i4LiX1IHzirisdEHgOnVHot0yEvCWY9aOYuDyLHBl2iuMgaMR/9C3upUWC03gwIKj7MivfvUrG5snU57A0V8aRJxH9hqBhwcmEUZ9Ji2McWls2hDZa3XUFNI1CpjlNY6QQEigtyXg8aEOm9nn4VVKqBoROD5vhktgmrA2DepPlWnO8+cI+z2GalyKJauKwMmSIaKNDPxm9lHIt7fXaL+PXuu51nuhCgwgbSJEHgBSbdcDikAnD1T8d3k3Og8Q/XmK6aPQI2Z3bV8BC4bUPfXUU1ZHiGLFfEc9IUybaTxcvz9kMb+QQD9KoK4EzivKIiZSZmVx0v8iMGWUytQSxT2lPa6Vx0GKrV5TLPZjU3sicVU8I0HgqpB69NkuCdSOwOVpiB4kWPT8pYCTWshSV2oKEh48GgnTjyUtCyCNlIrrsN9XXnklm2mmmbLZZpvNAgkJaj788MOz9dZbL1t66aWNuAk8NbZwpbbrMY52QgLdl0DdCJwkkGIo/4NXUn7zymKUIVFq12OncFdEMcXdFKvVhr+uSJHu5J0NAtdJ6UbbnZZATxA4hID1SgCUxix4UJAbU6QPouezX1MzfitxH2lSgkALAnf//fcbeZtvvvnM2kYW08knn5wdeuihtrk1MTJff/21vcf1y1ziCAmEBHpXAnUjcB4H86QqMqVtvoRBPjSlmTLrQ0M4T1iqkBbaEyaCv2n7YDhFcmmHQqMourLeVfUUBIGrSvLRbzskUCsClwdAIljU5oEYsWUNuzjMPvvsBgBKDAAwAAaIElWJOaaYYgqrps12XXIZ8DnXpMU484TpF7e0WM774YcfzGVKf1Rgf/PNN7N33303++1vf5vNMMMMBlwQuMceeyzbYostrCYLY2b7sL322ss2Sa5S62zHgxNthASGuwTqSuCELcJEximFFtz68MMPDQ+pWUd4BxjrMbER+dPnInK8Qga//PJLw7ff/OY3hrcoqJA1SJqUZ87BS8ErJG7iiSfOFl988WyaaaYp7LuTz1kQuE5KN9rutARqR+BS879iK6Q93nPPPdktt9yS7bfffrbRsDI9iY+DILEfGKBCBhGxaZAnqmmzxY0OAKYVl4G0TcZGP1jc3n77bQOijz76yGraEfjKPmSjRo2yz1988UUbH0RT1wGeSy21VDbllFOW6r/TNz/aDwmEBAYvgToTOBEnzQ7cgjxR6gSsQslEKSa8A6xMq72nUvFzFebSB5u+0y6EDeV6+umnz5ZffnlTckUM+f7JJ5+0sJKpp57aNt5+4403rETHCiusYHhYVThJELjBP/9xZfUSqD2BQ0SADzFkWLtOOeWU7JFHHsnOP/98I0ciV4DERRddZFt07bzzzvbd66+/nt11113ZEksskS233HLWBkCh+LkiEifhyC0AYAFen3/+eUbWGeMCuPijn8kmmyxbZJFFTPOE4LHDxOSTT24aKddyPlZDbw2s/hGIEYQEQgKDkUCdCRw4xfggaii0kLazzjrLlMyFF17Y8OiOO+7IJp100mz99dc3RbeIRIkU0h7n3nvvvUYIV155ZfM+sAH83Xffne2yyy72P3jHGCBvFG3fdtttLcQEBZe+//KXv2TrrruukbiqQkqCwA3myY9r6iKBWhE4AYSIldyWsr4BGFi2IHDHHXecbTSsg/iy2267zbS8zTff3Cxuf//73w20ACc2eEXTg0zlETjFc/gbk+dC5VpfNkTnYBlk3IwP8sjYyEDleyyBfAdIMRZppnV5CGIcIYGQQOsSqCOBy0swAK/wTKD0nnDCCea2hIRRt+7KK6/Mfv/732crrbTST/ZvFR56XBTW0R4k7OCDD86WWWYZu14K6p///GfD3SOOOMI+wxJ35513ZmeffXZ2/PHHD5BHwktOOukkU6x33XXXn+zd2PqdGPwVQeAGL7u4snoJ1IbAyZKmV8W+KWMKi9YTTzxhJOxPf/pTduKJJ2a/+93vTIKAEcQK8gZZgrxhBeN/AIo4j9VXX920Tc7zyRBpnSSf1CDhCMSUAestaCohgvuAzy+55BLTMklo+OabbwY0UK5lk1liRNRnmdT96h+RGEFIICSQJ4G6ETjGqOx4YZTw85BDDjHcO+yww8wyxgE+ouBONNFE2UEHHfSzuOA0s1Qy4HNKJJ155pnZUUcdZYqqMBgrHNjMH5/jnSDEBOyG7IGLnEsR9xtvvDHbdNNNs7XXXnugpme3n7QgcN2WePTXTgnUhsB5TU8gpNR3rGu4KIkvgygBGoCH4ss8cGHaR+v77LPPLLkAd+diiy1mJT4AMFnzUvep+s8jcBK4dyEQB8f2FZ9++qnFc+Aq1XY6ZJoSd4e1DW0VoKT9VVdd1WJARNyKXBbtvNHRVkggJNBeCdSNwOXtKiClc6ONNjIldptttjECBfYQk3vzzTdbBj2WOZIavAVPiqZ/lfdh7Nix2U033WQ4jFKqNsE6Qlg22GCDbOONNzYCx/UqvE6/4PJ5551nWLj99ttb8kOzagDtvWs/bS0IXCelG213WgK1IXCaqAYk4MHlSUYnwICpHtP7sccem51++unmpgQ4pClyLYSKbVDGjx9vGaHEWBD3oV0b6IfzVV7Ek6g8UufHpbEBSmRyffDBB1YaBHCCWJJEQWAwyQtYANdZZ52BdHmu5TNZ/8L61ulHO9oPCXRWAnUjcL7MhydEuErJfqes0TzzzDNQEw7sJBYNaxgEDiLFnBSP5smNcJPPiKcDg8GzffbZx15VNgQ8hCQSF7fTTjsN7Mgg5RfF+oYbbjCcxPKGEu7DWjp7x37eehC4bks8+munBGpB4FZbbbWBuDAG5GPhSE5AS8T8Psccc2QPPPBAdswxx5gGx+KXRqhrsIK9/PLLRqa4FhK34oorWqaVtEFplNoVQULIi03TAlftJGXF8j+WPvon5uP222+3PtBq55577uy+++6z5Ikll1zSyKJcDH77r3beyGgrJBAS6K4E6kbgmL3w02+4TrIArlPCScBDDjCJODbihm+99VaLR8MChzIqz0eq5CpTFZJ2wAEHGBlk42wwUfhG2AgEjsQEYtuEn7RFxj44ibILeSPRAbLId1V5I4LAdXfNRG/tlUAtCNwaa6xhs/IuSogOYIL1jUESZMtnmPuJgcONSgwcC1/7kQIGkDSu47PnnnvONExS5XU9/ciVKneqRCqAkvbqF7f6AGyUXcV4AMFx48aZRomL4vHHH7dSIZzD+wUWWMCIJn3SPjFzaKw+jq69tzRaCwmEBLohgboROL9Nlh8b3outttoq23HHHTOwlu/AMbCSrNGrr77aYtZmnHFGI2IeF9OsffrgHJIVUJRJTCAumc84wLctt9zSFO499thj4HPwESxHsUZhBxPl8RA2duOepX0EgatC6tFnuyRQKwKnScmq9v7772dXXXVVNmLECCvRwUHByAsvvNDM89QRAgiU2ZnGUVBvCLKHxkcCAe1AugAbQAMLmmrC0bYscCmB03eMSwHAXA9YUaoEjZRxENNBuvy8885r4yXWA+2X9HkCegWMZevQtesmRzshgZBA+yVQNwKn8fCqwr3COuLRll12WcNNcA/8whUKvr766qvZkUceacV1/c4Iqvemz0S4eCUB4ZprrhmIgRMRooj6nnvuaf0Q8yu8xI1LgoMSGSCG4DPfkxWLN6SKIwhcFVKPPtslgdoROFnhWOC4QMl20ibwTBpShCuA4Nf555/frHAQIojU008/bXXYRo4caWSM6wiyJYMVErXQQgsZsFERnF0diFXz273kEThZBuUmEAnDHUDJENqDuBF7B1g+//zzZo1D6917771tXFgBiTEhFk/bzVQVtNuuByfaCQkMdwnUjcBxP5RM4JVQ3lPGA4UYHJK1jFqWWNBQbEk84HPCQcA2EhMoyitlWrglzwE7z/zxj3/M9t9/f7tesciUUzr33HPNK6HYONrkc5RaPCHaFxpCx3XgMuSxiiMIXBVSjz7bJYHaETgmpkXFKySMVwESbkniNSBmxJypSC5xHIATmh9kjWso/Hv00UfbVlrEamAFw4SPhoj2yXdkiyoWTn2kmag+Lo/3BOI+/PDDpj1SMgQgQvMk9g0CBzEkK5WCmYyPekmQS7TgRRdd1FysaeHKIHTteqSjnZBAdyRQRwInrJI7Va5SMAvXJslfxK6Bq2AVyiV4SWwc4SC4VCFmWOtIfCCxAWVaOKv4YfrZd999DecOPPBAwzPaJNYOJZrkMblbUcLJ1Ne2glyLEk1pEfCTMJMo5NudZzZ66S8J1IrApa5LETcVieT1iiuuMK0RIGLLFu2HCjFDyyQegyBaNDqKVxI0u+aaa1rBSEAIINlhhx2sBAhxH3yHNS5vb1SBoVwHANRbb71l4IM1jaQKaijhouUcNE0yrAjQpWwJn9GnSpowVv4ALQUK63EKAtdfCytm0/8SqBuB8+Px7k+whnAPlEgUz/XWW89uzgUXXGBJVmTLgz94DnCLHnrooaZ88oqCyyHiprpyWM5QkPGGEDtHohhWN/AVAojSzBhQbC+77DJTdrHU0Qd4SGgJWAjhQ6GtCv/CAtf/67SfZ1gbAieAkLA9GAEWECF2YiBmgxpsuE+xeK2yyioGFmiaAAPWMFwAABYWOrQ7sp2U/QmQEPOBtkmsGkTPx3bkWd/4TGVNIGu4donb4FrFmNA/Fccvvvhis7gxPmmgWPi4Xv8Ts6e6SEHg+nl5xdz6WQJ1JnA+k5/3cnGigOLFAP+IIVZYibJBCQUh5AQXKsQM5VYEDiXXt8U1nIvyzJ6o1L/Ew0AhdW3lBVafc845pvRyPjjMH3HDKLJ4RijuW9URBK4qyUe/7ZBAbQmcN9UzUVyekCS0NhEqT/YgbAIIaZwADuRJyQraBku12FQwOI19S7VBWeJkNeN72tTept69SxID8STa5kvBxAJUZbH61PmqtM92PEDRRkhguEqgbgSO+yBC4q1m4BQEDsVRiqQy7pXQAAYJz/iO8/E4QLYUYiKrHt+rTQge2Aue8SeZCCPBWq73stLYePXbElbxHAWBq0Lq0We7JNATBE7gIgIlQgW4AB4AirJCRYw4R6VIfHkQWdLSukM6x4OLB0QRSm1eT4CuP5fr+Y7EBlyrbNsl4Sq+A7BUCRGurar2UbsenmgnJDCcJVA3ApeSJK/ggnvCHx8SgkLMdUp+8MoqWAqGimTpOtoVuZNlT1jG9VKURQSFrVJidQ5tcK4IYhXPUhC4KqQefbZLArUkcKkbU1W+ZWXjewGOdjRgInnanCdsvmYcwCSXgIiYBygPfiJyqVUwdfvyP64JQNHvtCArnD8/rUHXrhsa7YQEQgLdkUDdCJx2YvA4pThiYRv/K3zDW9R0nl5lHeNVWCZcVtFeuUnBUWGp70ckTwWBFT8nHBaRy8Pd7tzB/7NYyqvDWPH2EKNHAgehMHGEBOoqgdoQuDzLlz4TqCj+gs+VFaUYNG+VU+0hX9OIawQ8cgHIleqtYSl5FHlT+3mWMwGmAFTA5Ema5iCNNR1bXR+QGFdIICSQL4E6Ezgprh5XZREDe1RQ3BfuZT4iY16BTS173nNAO1jQIGsorgpLQZElwUuKtfBOOCrS5kldFc9ZWOCqkHr02S4JdI3ApSDwt7/9zbKWCGTVTgx55CmND0tN/SJhqdYpAUmzEjDJeietUADXyPomUNP41Z6InQhdCkxqT+n8IneelIYLtV2PcbQTEuieBPJclWzhR7Ha6aabzpKrqj48XslFKsVXWOXxR0RGyifnyqORehM8Viq8RW3JuiZ8VVycjzdWHz5Ttip5ya0rCyKvkE9Z4Ph9anSkv01VzSH6Hb4S0LqlqsbYsWMtRIsqHArx8gpcMyn94h95qOauSAkQ2VBsouwJXNpBLJDh+2DGzEMCddZpqyAAACAASURBVJWAhzopeJ7AUVy8KVj+4hd1ndqwG5fcwCKaCoN56KGHbG/YZi7U+H0ado9L7SYsAkf2+LXXXmvWcDK7O0bgJAHSzyFwFJVkbzwdflHEAqnd8xIDCgkMewl4t1sQuN5+HPIscD4GjlIrHKl9In6bevu+98vo8yxwEDhtTVf2OS20wGkRKBaM2kG4UHE3jB49umkhxwLjXr/ci5hHSCAk0CMSEI7pla3zcKFSe7KZCzWwrH43WPdQMcsQuAceeMC2EvMuVJ1XvxnEiIazBHguqbeIC5VSQbhQiUflaDuBk6AVA0cxXQhcngVOnwXoDefHM+YeEqi/BORChcDhVWh0BJbV616m7nBlod5///22vZgInD+v7I9ivWYao+lXCfBsyoVKXcatt97aXKitPKeFFrgUuDyBI4lBnek1TNb9+rjFvEICvSuBPALGZxC4l19+2eKm2JGg2dEKsPaupHpj5N4droxYkhgefPBBKyOCgcEf6e9T3MveuM/9OkrvQsWjCXHbaqutBnZQKWuFa5nAEQOHyY89RdlHzx8CSZ/40K83IOYVEggJ9JYElPEucOSHn+312AeULfYo5B1H70hAcYzKiqXSwfjx442Mk5CiH8myP4a9M/MYaT9IADwihOOmm27KpphiigELnOZWRskoTeAEfu+++252+eWX244FBIpSuy2vlEeZzvvhJsQcQgIhgd6QQErg+IFnj2Tieqeccspspplm6o2JxCiNnGmHH9XEozTVk08+aXu6jhgxwuqHitylv0fx+xQPUdUS0N7CZE6z7ztJDIqBK6t0tEzgsMCxMT0xI4sttthPFkhaZ6hqAZXtvxW3bxpT0ej/Ri7l9Ma00nfZ+cR5IYGQwE8l0Mg7wObshIVMPfXU2cwzz9xUbFX96Psg/MCL/7lFKngMaRNJQzYQuF//+tdG4Phc2aqpkaGqexnrcvhIoChultqFeADuuece41NpGZEykiokcL4RBkQdODZ+b1YHzl9Tx4XSjIQVMd+ia1PzZ54Z38skALnMYxrnhASGLgGtNRWnBUCJgXv11VfN7TZq1Kihd9KBFoLA/VyoaQyckhgeeeQRi4FTTb9GSQx1/F3qwKMTTVYogSICx9DIQiUGDssbWagkM7RyNCVwaSxbNwlcmcmXnWi6WItIWJ71rFEQbBkC1s65lJ1znBcSCAk0/uGXovZv//Zv2Ysvvlj5TgzNCEWV+FHXcYnA+Z0YKCOCOyoviSHWQkigThLQmvY7MZCFKgJXVsFomcDhbiCJQRa4oo6Kvm8k1E6CVjNC1+wmpzE0nNssUNZrzo3abWaNq9MDF2MJCfSDBFLlDQscBA4XRlEWaifnX1eiVNdxCXsZn7JQVciXbdFUyLeT9yzaDgkMVgKVEzjVgSsiaEXfV0HgGpnV/VjyLGt5QdACEl2rc/z1aIllTPmdJK2DfdDiupBAP0kgVbggcC+99FLtCVwZS38/3aeyc0kJHIV8scBB4PLw1GN42T7ivJBAuyWQR+D8XqhleVMpC5zcDXTaqJBvGQtTK0JoJ5kpaquZFUxWNAXBerey/zFIyV8eYVM/vr+wwLXyVMS5IYHBSaARBsiFWlTId3C9lr+qCLAVt+cVxfKt9+eZuqd+JwY2s2cnBvZCDQLXn/e9n2bVyIVado6lCZxInAgcVcuLttIqO4i884pIV9m21U5KqPI0MRGylKxp7t6S5i1teWNtZMFLATgIXNk7GeeFBIYmgbyQBr8TQ7OttIbWc/HVZQicVx6Lzi/usffPKCJwzDBPkW7Xb0vvSzBm0GkJNFqn3gLHZvYU8m17EkPeAoDAkYWKC3X11VdvaduHTgvLt58St9RalrpDJehGi5vvWyFwGosH3TxXagBxN5+K6Gu4SiBd1yJzdUliKLovKochZbKRFb+onVa+L0N0qsIvr2z7nRiwwOFCxQLXiMC1IoM4NyTQCQno+ZUFjizUbbfd1oic1niZfkuVEfEkJG8rLf+9Jy58DmmhHo/Ii8zdKdny2rEmxzWyhpWZTNp3StJUL0iZSyJl/nPaoDgx9YV0cP5//dd/ZRNMMMEAKKhtgQdtcB3nUqBP46ZQKDKjNhF/+lyvKkbZyvzi3JBASGBwEkhJSV0IHDjg47n8/8yUMhngC68iTcLSFOdEXISpHn/BJ3/oWs6h7dRK6euoCTflzuX8tL3B3ZXWr0oJnMqIpASu9ZbjipBA5yWQEjhZ4GpB4Ly1y1fC5nMWGmQIkuMXP6BA5WyRKoGUSJzXpoq0Pm99E8gJdMhUop8JJ5zQxiDAEhEToPEK8frqq6+yhRde2DKdmAvEjmt8LSlV/Na+ihQFxR1DSjB1Xk499dRs2WWXzZZffnkjgfQrwKQfgFnksPOPTvQQEhjeEvAkrg4ETmQt766ItAkvfvjhhwEFUYRLr7reh3fkKbH0J+yjXeGylGwpor5d4R349+OPPxpOg1lFWNypJy0IXKckG+12QwLCIPgBVT065kJNiVOjzey91ueBhMUu0iNAyHMrSvtMNcA8C1wRaKTuU8ajyt2vvPKK7T9GGRRAjErIE000kf19/vnn2eOPP27fY9K85pprbH/Ec845x87lEJDqvdoG/Lj+/vvvt6KgSy+9tJFVsqKuv/76bKeddjJSB3nlj63IZOnjPI6ieXXjwYo+QgL9LoG6ErjUqi/lTtYlQF4eDe6RvASepPl75z0ZfA4Wyzsg3BL2SNHmcz4TXtIGeIXiy+vkk09uWCkZhgWu31dLzK8TEqgNgfPEQ+Z2v7ilQUKK2OZkiSWWyKaaaiojK976JSF9/PHH2WuvvWZ7g80+++yD2mfVAzTvASdZ9qi6fvPNN2cffvihARLb5wBObGhNXB+byi611FIGjnvvvXe24oorZoccckj2zTffGHDpkEsV6xuABzi+//77VlOKjbEhiPR53333ZVdffXW25JJLmgv15Zdfzr799tts++23tzgN5MMhC1xVgNiJhzTaDAnUUQJ1I3Be4RTpEqaAQ+AI+MMuA2AHyiFZs+CaLGl5cvaZqwpnEd5wLdo/CiclNxZYYIEB4ga2yVULTt54440ZsTqMgT1jx4wZk40cOdLIZFVKZ1jg6riyYkxlJVAbAucXsLQ2PwnAAHfl2Wefnd1www3ZmWeeaYtfhEoLUWBz1113WZLEeuutl6211lo/k0eeRS49yVv4UlLJ3oeAFucAXADhnXfeadtZHHDAAQZkABOkDpJFosZGG200AJRypfKKNRJCCHl77rnnrJ7UxBNPnM0555xW2Z2+3n33XSOtiy66aIb7A2D8/vvvzbKHqxUCyB/u1rz4wLIPRJwXEggJlJNA3QicrGEpGfruu+/ME4Cbl/2nVWj4r3/9a7bF</w:t>
      </w:r>
    </w:p>
    <w:p>
      <w:pPr>
        <w:pStyle w:val="PreformattedText"/>
        <w:bidi w:val="0"/>
        <w:spacing w:before="0" w:after="0"/>
        <w:jc w:val="left"/>
        <w:rPr/>
      </w:pPr>
      <w:r>
        <w:rPr/>
        <w:t>FlsYznB4IuXj4+SalXdD1jUwGaXy73//e7bmmmta25NNNlm21157mUIJKQST3nzzzey2226zEBLwCw8DXgkO+idZoKojCFxVko9+2yGB2hE4LSi9MklZpwCgo48+Onv99dezs846y/ap4zttRCxrHBYsAOKxxx7L2FZigw02GNjpQMStLIFTTJvi1QA5+kSLfOaZZ0yTxKUJocL6BqBtttlm5v789NNPDZxOOukk22B2lllmMWudLGW0CWnDqsiYAT25O7Ay0tfGG29sVrVnn302o+QKtYmYr3ebQuhwi3jCWZVG246HMtoICfSCBOpM4IRXUnDBIjBI3gCUP6z6zz//fLbrrrsajgkzPHaoHd0P4R94R0wuFrVjjjnGMIrY3RNPPNHI3HLLLWcYxR/KNN6K/fff37CS9kkSuPDCC02x3XTTTX+S7NXNex8ErpvSjr7aLYFaEbjUZanFpczMW2+91YgTwHPccccZIZLWqSxMLF5YsV544YXs7bffzlZZZRUDCVnmWiVwEjikjfEoYwqr2MMPP2xWwREjRpg1DMsZVjiIJYQLtwGA+dFHH2W77LLLQNwJminETW0pfkR9Mcc77rjDrme8kDYsbbPNNpvFvHGtAoUBTk8u9Xm4UNu9VKK9kMBPJVBHAucVYCmfYAGKJZhy0UUXDYSCoBAfeeSRlhS1ySabNHSjKkRFyiXtgX8HH3xwttVWW5kHAkzD0od3RP2gVKJc3n333abEHnbYYYbHYCl7jZ5wwgnWNxg5ySSTVPJ4BYGrROzRaZskUBsCp/kILDwQARxPPfWUxbRh7j/iiCOy448/fqBGDwRPbsO33nrLLHSADFoecR7rrrtuLoFTn42sVXmEUqn0ANOll15qbgmIFcTxnXfeMS10ww03NAsc2ieEi9gPCBzuBciarIa0r7g69aUsWkgamatklkDecD8wTogiBJXvcQ3TpiyUtCHiFha4Nq2QaCYk0EACdSVwqdeA4eOqXHzxxbPddtvNvABY8XF9nn/++dkXX3yRHXvssWZF854PrhOOeIseGIZFDS8HIS1gkBRoMBBLG8Rw1KhR1h7EDrcpoR64cjn3iiuuMA8JRUfJrE+V2G49dEHguiXp6KcTEqgFgVMhX8BCBMmXAsESRbwZrlBM/n/84x+zM844w2LgPPGD8Ch+jHaoTIwp3+/0oBpEypBqFkDrAZp+/P8QKMAL4gYIAU5kokLWVl55ZUtq4Bg/fry5FYgB8X0LEAV8ABzBwNR7Y75y02JFnGGGGax9+gIAAUkAGFDGCqmUfDReH6/SiQcm2gwJhAT+RwJ1JHDyNDA2MATLGBZ93JrE4m6++eamBPI9uHH77bcbmQJPwRmPp17BlWLNZ/Rx3nnnWTLZKaecYgQO8ke7KLa4akna2nnnnQ3PfZtcSxLFlVdeaXHCjIeM1KoUziBwsZp7WQK1IHBrrLHGQDapBuTdhLfccotldUKMIHIQIkzyBOOqnhHWLhIByD4lUxMSBDBhgfv9738/kM7OzVLavFyiXtNMgdmDtM/GYnznnnuuabOAEEkHWAmxytEf5BKSiJv1wQcfNG1V8SgCQfXL2LEa4vYFbNGMOZfgX0gbCRLMA1AkVsWTNMYBqfOasp9XLz+cMfaQQJ0lUEcCJ/wS4YLEoUQeeuihRrqwioEfwldCPsCm008/3RKmpED7GGFfwFeZrFjYZpxxRiOFSpyib1yrO+ywg+EV1j5VDwAnuZaELUgjmfSQSjLty8Qjd+o5CALXKclGu92QQG0InCYLuLDo5WYkfox4CRY7bknqoRE0e9ppp1lQv7IvsX49/fTTBgxkOqEdEveBeZ5rZWnjfB+I62uneRKUCj91LQBIWOAo9wGxJBYOFy8BuzPNNJNpl1jhsKChBe+zzz4GmkrnF9AquxWQFFCiyd5zzz2W3MCcsb7RD+C7zDLLDJA1EVGl6qstv/tDNx6i6CMkMBwlUDcC58MwuB/COSxehJ1Qh5L4XNWgxLUJzhCmQUKCwj4UiuHrwym2lnZRmnGToqSSJKaacOAQ5Un4jNg2alZyKEwEfMQTQT8ouVjeNM5woQ7HFRRzHqoEakfgmJAyNQEDFjwBrljVWOSAEUBEQCwWONyGAATWL+LRqJtG3BlgQZwGZA7LFRYyNEVZv5i4djKQBiiSl7pOPdnSe8aI5krMG2BFbTcIFAG71IEj24rPyNKiXeLkAEw+84WIRdxE7ABHrIxkpS644IIWBwcRpD8scgAwbckFwhwU86KxVVlXaagPZFwfEugVCdSVwEkR1I4vYAhJCuuvv77tk4iCCG6ANSSGkXRAUhgZ86oJ5zHP46Ks+8TOPfHEExbrhuVOyiOYTR94VQgtUagIOEnyGQo030077bSm0NIfym9VSmdY4HpltcU48yRQSwInUkPqOzFlaGwscsgPlihi29DyFlpoIcsAxWIHOABUWOAAHCx3JDFAeCBwFPPFkgVQADKc403//K8/CcoDtF/o0iohVByzzjqrtQs4yeoH6VIcitqDuHGe6tz5SuVya+D6xc3AeNFQsSQCdsS64SLmj7g+1cDTzg7+5orcxSMfEggJdE4CdSNwnnShlMqLwXvi0ij4TTIV+Ap5gshRyoO424MOOsji2JRERViG3yKQtmlHCRB4RchoJfkBfBaW4XHYb7/9rNwTiqz6Asfee++9bKWVVjIPBWMj3AXsxhUr5bpzdyu/5SBw3ZZ49NdOCdSCwCmJQdYxFYwEZFj0AA1/LHJ2IAA4KBaJSxHyxCSwdOFGlfkfEoQ7EzfrqquuatolhIhziMGQJkhsnTRMvaauVP6XJpkSJQ+S1IG7+OKLsy233NKyZaWtypUBQGrPQCU0KBaFJAashsxTO0yQHUZsHJoyBJa5kMTBHNZee22bP5ZFn3mq2JeqXBLtfDijrZBAnSVQRwKnOF1l5StkhDhiPBKEnpB0AHFCySX2jTCTddZZx8gZln8K/IKreC9QmoV/PsmM8A7i6kgsQ6FUJvxll11mGEWhdZE9lFLaBL8gkeAV2EYdTcZCuIk23+72/Q4C122JR3/tlEAtCRyDguhoWyhZrLBeYWk76qijLIEAkiSyJzeoJqSEAsAF14HIFBasPffcM/vggw/MFUuwrTZT9sG0Ai1pnhqD2hdpEgBAmJTRRX0k3Lt+TAJUESxdpxR7iBqgxpxwBUPmIJy8RxaQOoAWEgsIA8D8j8uYMiNyYTSqLdfOhybaCgmEBOqZhSpFU4qskghQEAk7QZkFE8EvSB3KIDvEYOWHcLHfMtY4tgEkzg3Spfg3takYOhK2KNuEyxTCRxIWiWMUH6c2HH2ThEVICFY+4ndpC4X00UcfNeWcEk+LLLJIZY9TELjKRB8dt0ECtSBwxEToEHESSEjrQ8NDkwNgAIk99tjDCAzxFzK/Aw5ch3aItklRSbRICBwWOKxtgAbkj5Idu+++u9VXE1EUWdOrhKMxeY1bFjTGBXnC3QAgspXWH/7wB3Pd+vbk3kjrKmE5xKrIGHCLMkY+A0zJRgUUAThi6hQn98orr1hiBy5hroEsyuImsM1zrbbheYkmQgIhgf+VQB0tcMIZeTN8TTiURBK9cFkydkouQeZQAoVjWMrwcIBf1LMk3lZKoax5Kg0COUNpxYqGggmOgT/EvnnrG25asIxzGA9KK+fyPyQRDK7qKEPg/H32v1NVjTn6DQlIArUhcM3qAMm6BHHBggYYEHdBXBixYrgXtRCZGOSMYrcEzpIAwXn8ARi4KLF0AUKksMtFkJKtso8IWqZquREMjAsBC5w013Refpwim4yH3RawuMkFokLEuIFxUxDvJyLJd6rlBLjqT6DNa1VBwWXlFueFBHpdAnUlcCJxHmv4DNwg7gwllgPll9pv2oqQ74kjxlpHIhh4KU+Dz9YHo5TsQNkj2kNp5hpikoXHnEe88eOPP27KN23RjgqvE69McWHKJNW5DlwQuF5fqf07/p4hcCx+ND5Zlvgf8kSwrTRCWZ/8/yJm3prmLWo+fmwwJI6+FAeH25YsVPb2w6UgF6p3pXpQTa2N6l913mjv3nvvte1nyEgVCMuVkVoGvdtX8+rfRzdmFhKoVgJ1J3AicqnVSFmq3jqn0A5dk4aQCJs85oh0+fANJU8InyGHPuxELl55MDhfFr4q7mZY4KqQevTZLgn0BIETuMgsL+CRm9WDjwcTWaTSWDQRIV9+I41/KyNgCQ8Cx0GcBxouWVYkF2hcPrs1JXByS6g/D2xYEEmMQEumTT+PZgStKm22jMzinJBAv0igzgQuJW9ekRUuCYs8wfL3xuOXn6sUTE/GPMHzhX990XGPx8rG931U8VwEgatC6tFnuyTQUwRO7kVtEeMBRO+l0elckRm9ptY6r52m5xYJWYkNnCdLnNwEvq1GBE5A5zVZ3ntiiQsCq6N2W5AG7Emaf+8tjUXjj+9DAiGBwUug7gQunZnPUPUKq0iMsvA96fI4qmuEex7jpIjKRSoFU9mpqeUuxa+qlM4gcIN//uPK6iXQEwTOa5MMWMRH1iq5FHWet1SJXPGqOA6vgQ6FwIk0SohYCBmT323Bu1E1PlkJuU6A589LNWNfEkRA5388/Bzy3lf/mMUIQgL9J4FeI3AaL68iXB5PfDhJqgALu3z2vYiej9tNMVnFhP3d1/neahcErv/WR8yo8xLoGQInsPBkzr/32qEIndf6/GderKnFqhUg0bXE4kl7FSh5UunbFHnjPN6rAKaA0YNb3ph9u5rHUObQ+UcseggJ9KcEeo3ASfEV9ggfFTssxVGYxHn6Lg9rNX+RNHkOfBiLJ4KpO9Vb/qqK2Q0LXH+uzeEyq54gcB4ovbaXanWp5a0VMibi1cqN9xptavmSlS/v85R4pRZEjcWTVoGtH18637SvVuYS54YEQgKtSaDuBC7PSu/j10TOvPKYKoheCU4xMg+TPNETBqZeA/9/q2Errd2h4rODwBXLKM6orwS6QuDoxMd18T8FIKnpRmVuvxNDnqg8EKXWpkZWqCpEnpK2MmNoNB8PhClwNrumTJ9xTkggJDB4CaSEhPVIGQ1qNlLeiBJCWrPpWs0jVYMfSetX+v5TBbcIi8oqxMLBZlhdtq3WZ9j6FYxTcdVcTbWDBx980GqHUiOvEa4PBu9bH11cERLIl4BfX5ROGzt2rMXKs82or41bRn6/+EcTZPKWKml4ELjrrrvOFgiFfJst6KpBr4wA4pyQQEhg+EqA2mkUxmVHA4rgNrJkDV8J1Xfm3CvVteM9BI59tKlPxzZfstLpdyi2KazvvRxuI9Ozyb7xnsBRizE1/DSTTVMCJ2uSFgAme8pj0CFbrowePbpQ7nXS2AoHGyeEBEICfSuBVCFlohC4F1980Sxw7IzSjMAFltXn0cDyxv3AQ6TSJmz19cADD9i9pIC6P2R1i3tYn3vY7yNJLb0efzR3dm/qOIHzRA4CJxcqBK5oQRR93+83MeYXEggJ1EMCeR4BCBzbQ7G7APsZK2REWZleGw4sq8d91O9RStAgcA8//LBZUwnxERn3LqtGsdj1mVmMpF8kUETgwBO5ULG8jRkzJvt//+//DVjgyuBNoQUuXSzvvvtudtVVV5mWs/zyyw+U+OgXocc8QgIhgf6VgHerAZBs78c2f7jd2E6KzPS8pKoyYNq/UqvfzNL9XXXPxo8fb/cSayrloXCx6odUu0tEDFz97mc/jijvOfNWOJ5Hiv6zLzFKB3sRq26sVxybyaYwBi7VYv72t79lF1xwgQXbjRo1Kvvxxx/7UfYxp5BASKCPJOCtb/qxp9A2BbfBtKmnntr2NdbuLFJcda4vE9RHYunZqfjSJyrCTowb+7diXGBLRMi4CsBzH5W9G/eyZ297zw/c49AEE0xgSgbP7MiRI7Odd955wAJXdqKlCJzXSN95553shhtuMG2VLNTYfL2sqOO8kEBIoEoJ+NIassx8+eWXAxY4uVDzymWU1YirnN9w6lsEjvuoWDgIGy7U6aab7mfxjPrhVDmWqurXDad7FHP9uQTSxBqSGMaNG5dNNtlk2ZZbbplB6nSUsfoXulA9Y+ThJwbuxhtvtCQGCFyROboRGJa9uY0yWctMrlEfPiZCmnajcxv1k2r0zeaTziGvzXRMZeUT54UEQgLFEmB9pSWR+B8XBlmouN2alREp7qFzZzTC2OGMGb7WpjCcGDhlofL7pEM/mjJEDOW3o3N3OVruNwk0i4HT2lUSw0QTTWQxcCojUlZhbInA0ejbb79tjHHeeec1AlfUkbTeVlhlSqq8INqRTTRYApcSsbIAqh+OPCD2BLdIlv32gMd8QgLdkoBfqyJzrD2VESGJYe655+7WcFrqR7iRKo1l8aelztzJnW5/sOPSdX5LMNynKiPi68ClfYjEDbXvuD4kMBQJCIMgcJRlI3nB14Er23YhgfMN0SnxIiJwzerApcQkb0DNNKEUcEVuqgAVD5wSvAJi87Q8/5kHjLyxhzZY9lGN80ICg5dAiif635cRqSuBy8OYbuBGIy9DK96Hwd+x4iubEThloaZj7YbcikceZwx3CcgqLAscBI4kBm+BKyOjQgKXWp3KEDi/SHR92k4rC8lbrlq5rpkA0vH4c5uRz5SEpTEV/J+3d6AskUUaYLvmV+bmxzkhgeEigSIChwVOLtQ6ykTjT7FlMHiRh33Nwjry5CFMHkz/7ZCvfgAV/5Za4ILAtUPK0UanJFAJgWOxpAQunWC6oBsROFnUGgnIuw08+BYRoDICl/BSEPJEkXaKNE0PIinpS8efF3+RWvY4J4Jry9zBOCck0JoE8kgLn2GBS7fSaq3l7pytjebV22DjuVI5NFKOU2zS/8KnXiFwRb9P3bl70UtI4KcS0HpSHbiuWeAUA4e2mudCbYXAFd1Ur3XyHi0LABmq1kdb3lKWglKetVCA6QmpJ20CNAGtzleWFK9Kd/fXpcQvtnspeiri+5DA4CSQR17YC1U7MdTVAucVTj/zVklcSsqkpP5/9s47WpqiWvvtWsIfkqOBnEG8opJzzjlneFFyzgKSFZCcMyj5ReUlZ5CcMxKUe8lwFS+gIHDVyx9+67f9nnFT9kz3zPSZ7jlnz1pnzZyZ7uqqXV1PPztWkXLpyaNXoKtQpnubyX8q115JBlsVA0cWKkkMeaS932dHr/2N80ICXgK6N3GhXn311RYDNyIu1PSinVyonczweYup05RqgXKMAARy4wlOr4uRtiFUckfQZlH/ZB1rR+DUT1kWdQ3O++tf/2rlVqg75S1s6r8fR1jgYqGHBEZGAlq7XmkiCxULnM9CHZmr996qFE5hSyfiVYSpOlfHeUuax6GUNHp81HFVKNO9SkX9044ZInBspUUSg89C7fUacV5IYKQlgAXOEzi/E0OZa/cVA+f3Qu1EpjwZK9MpT9rULmRLFrh+zfciV7KK5VXo7mSF8+Cn4ygA+tFHH1lh0EknndTquoi83Xvvvdnss8+ezT333Ebi0geJl0lY4MreIXFcSKA7CeQRuD/+8Y9mgRsWAqditBpLNyTKK58ew/ictiPMlgch9RTonLoUziBw3d37cXQzJeAJHFIY5AAAIABJREFUnM9CLWuc6orA0WiZJAav5XGOJ3ACBAGR1yq9iCFEqdbniwZ3Mt/naYspiZRWKw0Ogkjf3nzzTbOYUdRTRfV8X0WwvAmfc9mR4r333sueeuopq+q++OKL27YY1M07//zzzd285JJLWpaJiKNIqdy5jK8uQGzm7R29CglUJ4E8K3tTCJwnl+lnj1XCU2FIEYHTrgP+geC/kzKch8PCJWEjbQiD+Y7PdSmcKf4qiSEscNWtl2hp5CSgNZ7GwFVugUvJWDsCl4Kjt5LxGcsU+w5ONdVURmJEwACCzz77LANIIU4iSxC4Kaec0sgQRIgXgFEm7sNrmp5A8lngRfDyhx9+aO3y+ZNPPrG2b7vtNrvmDjvsYFuy+CxTjckTL00x39He3XffnU033XTZcsstZ/0FUK644opsgw02yOaaay47hvGSJTX11FO3CBvn+yrMI3frRMshgbEtAY9VInDETdVVRiSPWPoZ4nfwkKrt7DYw00wztXBQcbXtZjQlaxxHW2DTX/7yl4wYHKyPk08+uTXh44E5l7iy//zP/8yIFeTa4DfKLV4GvAlNI3AU8sWFCr7GKyTQVAm0I3CVlxEpS+AEFBKY1+z4/Pjjj2d33XWXBeoBlgIL9gJ74oknsuuvv761ryraJUCx2mqrWSwDrFQDTq1weRPktTNpr5AzAAjG++6772a//e1v7X9IGuQNEvf6668bqEG2ll9+eesDL+9GoB3tr/fxxx9bJXdeACHklv8B2Nlmm832OXv22Wftt4UWWiibbLLJDIQhqljk5pxzTmsLINQrLHBNXXLRr9EigaYROE+ypDAKw2RZYrcIcAT8AS+w8BOm0YnA+XEqjlgeB7AKvKM98I99rdkeUQov1wXfnn76absu1xThA8uWWmopU7Drwqt2FrggcKNllY7ucTSSwHnA4DOLG20P69s555yT3XHHHdl5551nGpwIHmTmoYceyh555BEDEWmIkB20KOozASpKNMhLAkin2i9ufhN40RfACFcn4AQAQeAAJ6ohA5LsR7bIIotkX/nKV6zv/KbzvVURl+nbb79t2ilbuEDc0FJ5x4KHu5TvX375ZSOhGjNtMh7IIVqsrIKKjasLEEf3conRhQT+JYEmEzi5RuktCia4d+mllxpOLLbYYjYIvATE1K6++urmnRDp4jcfq5aSHHkvUCrB4qWXXtq8Ag8//LDh1G677WaYpPMIB7n11luztdde2+J36c/NN99se8duvPHG1p+68CoIXKzoYZZAYwicQEMLyoOjyMkzzzxjFjaA44QTTsjmn3/+VhyY6jBBmARQgII2m5alTiROk1YU5CfLW9o/ESiBGQD54osvZhdeeKH1a9NNNzVLGd9D3NQXEUiNj98ggWivABvfQ0bvvPNO+26JJZYwgojLlPIEM844o3Vd53OOLG98lpu4aFzDfNNG30MCTZBA0wicsNPLRtj5yiuvZIcccoj9LbjggoYxWMXA06222sqUwzIETtgDbh1xxBHmNsUbAu786U9/ys444wzzHBA6AkbiPeAal19+eXbkkUeaB4EXFq6zzjorW3nllbPtt9/eFN06XkHg6pB6XLMqCTSOwHlLl0gX77gMWfS4PokF++lPf5rNO++8LdB55513LPAfkoM2KNIEiIh8+VRxn7zQjux4t6kHRwmN82ifdnGpTpgwweLWVlhhBbPIqf8+HkTjU4ye13TlAgFccUswZkjhzDPPbMAnKx8WOyx3uE4VOyKXCfJRbF1VN0m0ExIICfy7BJpI4Oglihw4IGwCI1B48WD88Ic/tFASiBWW/jPPPDObddZZs5122qmVWCC89GTNYzH4gsfgpJNOynbffXeL+QPHaPO+++7LLrjgAku4wjtAXyCKYPd6663XUrpvv/12O4bv2Hxbiueg77MgcIOWeFyvSgk0hsCl2U0iMxAdCA1B/JNMMomRpWOOOcY0PWItRFwgcIAHFipcjwIxtEEF1gJqWOQAtLIETgLy77qmAA5L2TXXXGN9wU2AVip3qUqWiLgJHKXtKi5O2ir/QwYBQ1ynjz76qJFC2gRw6QeWSM7fddddTdtNa9rRho/xq/KGibZCAiGBf0qg6QROSixYuPXWW2fLLrtstssuu7SKj4MvhHyAMRA8xepqfmW98x4Exgy2/OIXvzCF9bTTTjNsknJMMgcWNUoZEAPMtRX+Ag4TXE3c3Lnnnmvyoz+4VevyGASBi9U8zBJoLIFTgD/AAGEhWWCdddYxsDn11FOzk08+OfvWt77VSgx47bXXsltuucXAhewhLFQkGZDosMoqq5gb0gOTrGKeyOVNpAdpD9o+ng0XAbEfkDe0USUUqO00nkTuVIEeIEf/KRVCbB0WNsAOlwTEFA2ZWDgscZxDnTjaXGCBBew4CJx3pXoNephvzuh7SKDJEmgigfNJYMIdrPk</w:t>
      </w:r>
    </w:p>
    <w:p>
      <w:pPr>
        <w:pStyle w:val="PreformattedText"/>
        <w:bidi w:val="0"/>
        <w:spacing w:before="0" w:after="0"/>
        <w:jc w:val="left"/>
        <w:rPr/>
      </w:pPr>
      <w:r>
        <w:rPr/>
        <w:t>777yzuU/Japdyy/uNN96Y/fKXvzR3JnHC/uUJXGqVO/744y2s49BDD7VQEWQBNpGgMG7cuGyllVayWDgfEsPvWAG55gsvvGAJWCRRkDUfBK7Jd3r0rakSaAyBEznSQlb9NqxvAAwLHcJGBirk7cQTTzRzvACLODLM+gTPYrFiYBAiTPUrrriiaZ8AiOodyQImkuXdoulkeS3Nf+Y4iBsVkHHbQjABM15pkoQAjncBqEgqfSCGD+1V7k/affLJJy1DbPrppzdCyhiUxOCtiL5kiixvdQUFN/VGj36FBKqWQNMIHOOTYulxDcyEaF177bXmofDJWDfddJNZ0k4//XTDGe/5SCsCCNfwOOyzzz4Wn7vlllu2rP1gDkonMXEkRuCWpQ1dj7JHlEciLITfv/Od75g7ty7ypmcO8yiymreZfdX3TbQXEqhKAo0icAIg3IdoZRAdqptjlcKKhgv1wQcfzI466igDHMgML4gQ57AIRWAYGLWH0CyJrwBoACgRG7kufUFdbzHz4KzPSogQeUKbPPvss40sbrbZZmbtUxFd72blmmSsch7kkt/k5hRIKl6F8Si7a5ZZZsmmmWYa04zJbMXFgQbNeHzaP/3WOBSX50uKVHWzRDshgZDAvyTQRAInBVNuT/CAbM8dd9wxO/roo62skTwEuFDJRB0/frwpxKoLx+9pqAl4Ax4r1g1cRemEGOIFkGIKDv/gBz/IFl100WzfffdtWeBQQO+//37zoBAjTKIZbdFunVgVLtRY0cMsgcYQOGlBCFMWKm0PQawbcRaQI7Q3wGPvvfe28iC4SyE0Im4QIf4gNFjvIFiKAQGgRJy4HiDnt7/ypCi1CHpglLsS1y6xeYAiWVyePErzBJwAKsAL6yAZYNL2ZIETMNJntFsyUHmhoWJVxLpHAgPXog3tzqDUfxFC+qh9UuvUaod5QUTfQwJlJdA0AueVRhEwxgJR22STTVpWMSm89P+GG24wbCKuGGXRZ9d7C5WwUmEf1113nXkeKOekQuKciwUOArf55pubUivFFBzjOiSeQd7AKRRscArFvK6Y3SBwZe/2OK6JEmgMgRNYeOJELBikBTO7XJ8EwOIKoM4aGadoevxGTAUAQWFI6q8BDLLAof0RxCsLGTs5ACBojiJacg94IElJpY6BcEEO0V4BH1Lh/XYw6qvAEGIGUEJI0YRlaZRblT5gcUSjxeLIZwghbuEHHnjAgJU4OMDxqquusjFSnJj+t9OWm3izRZ9CAqNJAk0jcN5TIAySN4MSHih8Bx10kFnFIHXE0hLLhmdC33M8SiTJBpT24Fi/7ZVqWuIlIIv0sMMOM7csGAum4iE59thjLcmB8A/OB8fAcXCTMBPaFmYTM6dY3jrujSBwdUg9rlmVBBpF4ETevCYJMChIH2JDsUhloVKEUlYzCkoed9xxpvVBkmgDt+Upp5xiWU5bbLGFAQpJAYAVv2P+pxSH3Kq8a5stD85yR/jvADBS4yGQCy+8cKuyuUieXLpyD1x22WVGPKmHBDCqPpwA5I033jDLG5Y2+gmRow0SMajhxPGMiz5ecsklVgATIodlUkWCubb6X9UNEu2EBEIC+RJoKoGTB0KWeXCTEktkhpLoBcaAEyi9lPzAOrfMMssYqQPTKJaOlZ9YNr8NoFye8l7wO9iHxU2JWYS2QBTJkFcBYVy4zz33XLbRRhu1SB04TNF1dpqhjbrcqEHgYnUPswQaReCUWACQyI3qXZxY4tDsqAGHGxVTvAge1ikCcgEr4t04H8JE7Bjkjd0ZsFYBWgTX4oqlntwaa6zRqkLukxw8ODPBqduTdgj+xdpHNhUESy5RFevVObQLcYN4UpEc4kn/AFjAlrYAOWLccJvy/1tvvZURA0emFxou5wCmHC8yiDsWjRYA1I4PiocLF+owL8vo+zBIoKkETv3SXqUognyHxQyLF+QK7KEECC7N9ddf37wceBXAqf3228/i1A4//HCzjoFnqi+phCnwhXg2MvBJSIAAkjDGHzHKZP3jASFOmF0XeIFt9IlkBsqX4AkhGULxcHXMeRC4OqQe16xKAo0hcKnFy2dRKXmAfVAx+UPKyMhEoyNdHfABkAALQAUCJBcp5TeIoZO7ErcBrk+InwruAlBKTPCC9eU/lBWrLFH+J8uVPmEhI06NEiK4BwBM+oxFjdgPyCN9A7TQeHG5KlYPS96rr75qLlNtAabr8tu9995rWbS4i31hTs6BBELcqHvHuyyFsgJWdZNEOyGBkMC/S6BpBE7bZ0kRVhwcxAzFFhKGAglugSVY71E+IVvKFCX7HTcongmUU/0m4qYYOCVL4SEAo1Cgic+l4Lh2dUAR53eSJygDpRhdsJDjwfCDDz7YSGJdryBwdUk+rluFBBpB4LCCibB596kIiTJGsUZBjiBbEDAAiaxOFctlMHwPOPAbgAKhknVMoON3K/BxahKohJJnxfKgze8U18U9AVCJBIrk8RsvgBBNl2tBtpRowP+QMPpMXz3xom0IINorFkQlP8hdqhiXtK+d+l7FDRNthARCAv+UQNMIHH1SVjt9S5Vg4RmWL8gVCWBSCkVkaEPuTI+N+l0ETmEnXA8Mo1IAsXTaA9UnkmFxU+1KiCQv3vmj7JISveq4r4LA1SH1uGZVEmgEgUML5OUJkzrmF5g/xv+e1ivy5UBSEubPU3s6vpNQ1Y/Utco5cp2KgEkDzgNQb+nzYJtem3OxNBKTgntC7gdAT+AZbtKqlkG0ExLoXgIeC/7nf/7H4rxIlMISX/crD69E6tS3VNnLw5NO2Oiv0e64PLzMw7q6sKwsgUsV97rnN64fEvBKJAmShJfhjSQ2FcNVN68v/aPESvWAQTYpBXoxn0PgOlm7PEHK61R6abXliVwKWvrfH1tE4LzA/DX9uETe/Hd8Flnz1kJ/vTzxEUOCZkuaPpqqkiwU2xLFeru5RePYkEC1Emg6gUvxqhNE5xGwImxMSWLahrfqdSJoZRToamfuX60FgRspyUa7g5BAYyxw7Ra4B4F2AinS3lJNM08DLCPsFADziCN9UWkSD0zSfsv21ddjUptKsqCvRe2UGU8cExIICfQugSYTOE/eNMLUU5GOPE8h7IQzedjczuPRScpNJ3B5xDfwt/d1E2dWJ4FGEbg8M3VqyfJDl7WrnTjaWeZ6JXDpeZ00zDywTBd9J6ujzu9FM67u9oiWQgIhgTL40jQXapk+C3/aYWwRSdF5vA+rN6CMBS4IXGBAUyXQGAInAaWWqk5m/yKhdiJwReBU1LbXcPOu0+7aeSQ1T1v233lXsAecKsZQZpxxTEggJPDvEmi6BS5P4RSu5GFHHqHrNO/9YHNVSnS/92URgSP2uN0r8Ldf6cf5/UqgUQROi8kH6VcJEl5YRa4BHVu0SL0WWvacvEnLc8+KuInUevAt6le/N0acHxIICXSWwDASuDxrWxrrVkYhrfreqAvPgsBVPZPR3iAl0BgCp4Ukc7wnL3nEyIOMLz2SapGcW8Z16YXejZWsnRtX36ekVK7RIpeDB1r1LbW+1QV6g7xB41ohgaZKoOkErozy65XDIizLm4c8vO1lvurCsrIErt0zoa5+9yLjOGc4JVBmHY9oFqpfJBIhhWh9FqqOEeEqQ8TaLao8MtbtQssjULKAlbXkeeJV1j3RabLUhghrt2Mazts3eh0SaK4ERID++Mc/2vZ3FMdtQhmRsljlCZzHqxTj8nBptOCP96KgWJP9T3FiSsLkuVA90R0tMmjuCouelSFwVKugjAjb2FFGRPsY5xmwchWxTmVEUgLH/5QRueaaa2yBUMi3nQUspi8kEBIICTRNAnqI6wFOEgMEjof+/PPP37G7ZQC5aeMdrf1JrY78D4F74IEHbOtCnk/deGRGq5xiXM2WgAgcdeDGjRuXTTLJJK37toySUVgHjkXgXZ1sMQWBY/uoVVZZpdnSid6FBEICIYH/LwGFeQjT+JpdYtguCgsc2+rFa3gkoOeSiBq7/TzyyCO2swTWVM2zrJUK7xmeEUZPR7sEIHDsSzz55JMbgcMSV9b6ZseVscB54MOFeuWVV9pee2zGXlSjaLRPQIwvJBASGB4JaG9Q7T/68ccfZ6+//rpt7TfjjDMOz0Cip61nj49Pfvrpp43AzT777Pa7LyYPgVMMc1hT4waqWwJsDgD+3H///dkss8ySbb/99q3t8MpY30oROA1SWgwu1CuuuMIWyRJLLBEEru67IK4fEggJlJaAf4ADkuwvyibxX/3qV7PZZputbTvxwC8t4oEcyNzJAgdJ0/w88cQTRsbnm2++VmF2dcg/FGM+BzJNY/oiRSQMLGL/97vvvttCOH7wgx/YllppdnknIRa6UDlZsXBcEBcqSQzEi6y++uqxs8CYvkVj8CGB4ZCAxzDfY2Lg2LsYF2pRDNxwjHRs9NInhMlV+ve//z178MEHjYx/97vfNUGkRK1dktvYkFqMcpASKKMk4EIlJG3SSSfNtt12W9sLtXICx2KRBU5ZqASJrrXWWoOUR1wrJBASCAn0JAEPpj45S1moaMDf/va3e2o7Thq8BHwGqkJ8SGK47777crNQfXmoiIUb/HyNxSuWIXCUEcEgBnGDwJGF2s2rKwscN37RZvZFZsNuOhfHhgRCAiGBKiXgH/y0qyxULHBB4KqU9GDaUpzbl7/85eyzzz6zMiLEMqZlRPKyVgfTw7jKWJVAWQJ39dVXG3ETgeuGQ5UmcEwCDcuFusACC+Ra4NI4A/3PJu8E7cmS5yfVf+cTJnTNNB28KjN4noB9xpICYOk3n30QbB03ZTpu/79/MEnDTGXt3UjeCqGx5NW8Kxp3Onf6X/NI26n7Kp3POmQZ1xzbEtA9CIF79tlnsxlmmKExdeDSmUmth359CyPbzabHCO921Gfe0x108tYw7ftkgaowuJ+7ULhCv8BoLHD33HOPEThcqIEz/Ug3zh1JCeje9IV8t9tuO7PEFa1p36+uCVyRBS4lZlpceYCRB1SeEKRAlRK6bphq3mRIewPA/A4LylBToKyIZzeCHYnJL0PgdF0dq3GJjCoLL5VdmpKfZmtJFnzvA4glE8nMX18kzj8k/MNB5E5tjoTMos2QQJ4Ehp3Aae0UuQOLCJxfr7JSCbM93vGdvvfrv18M7ufu1NiELymB66ftODckMAgJvPvuu1bIl+QFCvny3g3PGFECR0dkwfGWtdRK561eeVajdEBVgEZqsVImE6b4lITym76v4trtbow8jTHVvlPLVp5sPLDxuyegurbiGkWeUiuZ/z3VyNNtxbCuSj6ff/65XS8NxExjUFIyOpJyHcRCjGsMlwSGicAhWdaYPAB+LfFb0fZ+qVLnZypdl/43XyLKuyD1uSkeiSBww7X2orf/kkCjCZwvAOyJGZ8BpIkmmshG4h/mfE4zjPJcgp0e+J705LFZkRUKP+p6FNDjM0RE5AUiwovsJv3OMfq+6huxE4FTP1MC52UjMiZrmMiz76d3ZfM945U8UmLmgdrLW23wna6F9jvxxBObbGTZ5H9+F8D6B5B/qBRZEaqWc7QXEhhGAuet3564dcJCj8HCQimr3krv6+MJ34QfqQLov69T8WpngcMd/r3vfS9u8pBA4yXQaAKHNQaSxkLztXpkFeKdYwABxZl5QiHpeyuRQKgbApc3i/SJa9O2j3WT9UguA/oPgYOM6DVSoJVapURuvbWwHYHjWBElEVDe6T/jE+lifHzWuEWeUteqrqNj1RfNBefJKiD5/e1vfzOiy3U//fRTI4cUfOY4juHafOfdsyL2IyXTxq/g6GAtEhgGAqc+yqqtNSkXpizfnRRKjx1aYyJgwmTOVxvCY48HOi5VFr2lvY5JFN4JW1Aif/3rX1s8YxC4OmYkrtmtBBpN4GQ1ggBBJPxDWpYaLUIdy3GACN97t2X6gO9ktUktcKlQRd4IXqaQ50ILLWRbWQi0uC7gyEtWJFmbZDXsdqJ6OV6WsTyLoqxlkoPkI0LE9bAw0v9PPvnE9lhjHvCx//Wvf21tmivyxZgBQAoLcuwUU0zR6nJeTAw/ci5EDdCce+65bXs12obI/epXvzIZ7rbbbi3yLgun5Owtc0HgerlD4pxeJdB0ApeueW81k9UbDE3jd/OwTsqdLOrCVq0/kbY0fERKm7fipbgzUt6IonkVNjJ+70INAlckufi9SRJoPIHjIc5ig/iIUPC/tEfvrgRgOIaXLHECEd699Yf/yzz0vQbqJw6SceKJJ2Zvv/12tvfee1sRTwgOVdlnmmmmbKqpprLrQWg4ljpRg7IWeeKWR94EyOqPl4u0UcmS95deeslkxf6AjEWAxxxA7v7whz+YBs5xVDJfccUVbZ9baeay1nkLgOSPzE499dRsjjnmyNZbbz2btzfffNNku+SSS2Zbbrll2yxUzV+ZeWzSoou+DL8Emkzg/JoXVsqN6a3rzALfe+9AOwIn0sf5EDbOAWsVNM11+F/X8aSO9ck658XxHEt7YHoQuOFfCzGC+iTQaALHopeWiKULovC1r30tm3rqqVsuNUiENEKqEt9www1GmtZff30jVQILkbpuMxY9gfPAyAbWZ555Zrbyyitn6667bss6NWHCBNsbcZ555jGQ439qtPz4xz82UuetUVVPe9pXH0QsAuvjU6QZe1eGgBowRlaA7Pjx47NHH33USOg777xjY/voo4+MzGFpY55mnnnm7MUXX7Sq9Lvssku25ppr2vlybethoTHLhQphu+SSS7JvfetblroPISQ1eqeddso23HBD2yD8rbfeyiiYus4662SUnxlEQkjVcxPtjS4JDAOBUx9Zh6xR9vlkfbMHNWuI9UsF904vuUu9u5G2aJPzKXzLup111llblnKFWfD+4YcfmoUdbGBts57BZnY7ELbXcWeEBa4Oqcc1q5ZA7QROlhjFSvkHu3ed3nTTTdl5552XnXDCCfawl5tUljksYZCHv/zlL9l7772XvfHGG/bAxxqkBAK5C7qNf0uJEIufLVfYRBaNEgBbZJFFjMzccccdZoWij1zvpJNOyjbYYINsjz32aCVdaBI9IRSZKpMRpvN8TIna9HFsyEhEDLAUOYIgPfPMM9mcc85pljLizHwCg0ieYtKo3XfGGWfYOKeddlqLEbnqqqvM3bn//vsbsYOkXnfddUb0ttpqK3OHirRJ3swx8wIh43r04amnnjLCzb646gf94wGDTHmA8Me1FlxwQSOPea6asMJVDQ3RXjsJ+HXrd2LAQl3ny7sq5aGQxZy1SYgDdaJQwjbffHNbtz6mVC5SH0ahNvlNVjXWI+v8hRdesPX40EMPZfPOO2+22WabtZK6WN+sY/CQF7JBVtRZY6N4rs9+2HWtWxE4xQOCeSojAr5pK6065zOuHRIowiBfB44yIqoDV1ZyfZURWWONNVoL2IMGF1cCA2DxwQcfZEceeaS56M4//3zT4mTZgaBgmbvtttsMkGjztddeyw499FBbhDvvvLMRA7kG01i6FEA8OEv79K46AI1+PPLIIxb7xqKnEjLWPixGEBIII4QEQol1CesbxEftpHEgntClckgnwseqySWpY0R2+J4tyyCY9AdyRXFKABT3JO5KQJQNm6kej0UzlYOIIG3T1p133pmNGzfObpCPP/44u/XWW027ZgNdke8nn3wyQyPAKqnxeqsgDwvmBuslDxaIG1bJxx9/3CyTkFzmHdBfYYUVbJ5FvumHb0tkXNcuQ3zL3tRxXEigkwSaRuB8fzxuMgYw4fDDDzeChWLFugOTWC/bb7+9rXsliuXFwdIGaxMFSq5W1id4sN9++xmuEDZy7rnnZnvttVc2yyyzWNvaV/Taa6/NDj744Gy22WYzkd5yyy22d+NGG21kVvogcLHWQgLdS0BrvlYCxwLWg1lB/hAyZSIqUQG3KFoj25z89Kc/NTACVBQfB1F5/vnnzTQPMaE6OlYjwATXnk9b5zz+h0zIgpWKzxMFxYIp7oPtVh544AEjGosttpgRFQjdvvvua/FaaJWQnEUXXTQ75ZRTzIrEnq9KapB1S5qtj+ETWHYiIyJ40hzTuDLagxjRp5dfftmAFyKL65F+YYXDakjSBXKQ+5lrSwPXmFUSBVkC2oyPF1ZO5oLrYMXjM0Rs8cUXtwQGMrhwzfgHi9pUjIzcJ8w3BBiiudpqq7WslJBjiLdiZ5S4ILeu+ustBN0vgzgjJNC9BJpG4LxCqNFo3eApAIcuvfRSwypwCyXqmGOOyTbddNMWiUqVQbXjFSSOgQDuvvvupiivvfbahh/8cQ1CWE4//fSWexWrHwr3YYcdZkodLyxwxx9/fLbMMstY7PBkk03W/QRUcEZY4CoQYjRRmwQaQeBSC5zi1USuAA92bnj44YctxgLyBkDgnlOsFta3K6+80ggJJkTFzYkEiqDoXSRFBCBPA6QfskDpM++QIaxHWASJ4eAz75AN4jwgb2RV0hf6e8ABB2SHHHKIuQ9EHNF2Rdo8iBRlgxVZBETsFGOn7FC5Rv211FY7jVtkmuM4H7cnoIvQ3ASNAAAgAElEQVS7lXYAaqxt/LbsssuazHEfQxAhhyQfQOD8g0UWUMkBbZ75hcDxUEGTuOuuu2xesQzQJp+JJ4QwQgplKRQJ9nNXlyZf2wqOC9cmgaYROCl+ImE+keuggw4yzwTWMSm9xBOfc845tr6OOOKIVsJXXnywx0J+R1n7+c9/bqEsIoRgGjFuYB3JR1j2wUpwAkUS5RFFmjWN9Q1it8UWW1jS0iCz8v0NEwSutuUTF65AAo0hcCJS3l2pxQUI3HjjjQYAxLUdd9xxBjxYfRQrh3UI8z2Wt1VXXdW0S4AGlybAxUtxHnlaZicCJ9InYgnJwC1KjAR9YgsLSBxghIuA6+Ba4J14LeL2AFMsV5AbWc0EuJA9xihCoknpREboEy5RLF0ecDnXF8j1Y/XkzmvW9FNWTu8mVv80fmS64447WmIBAdBo4ZA6rHnEGUKWcacCzrRJfIvGK8uZSCH/M2Zcz8iGODgIL9eCBEP8cOviiuVY4mw4l/gaNpj2LlVPRIPAVYAK0UQpCTSNwAkv/Tpn7bA+N954Y8Mn1g9KE+uM9Qs2ga1YzlA8pbD69YowPCZxDBY1SByxvbhPhduQQvABrwqhFlIk1SeUNNYy5I9ENJS0r3/96+FCLXXHxUEhgS9KoBEEzrtQBRbeJUZcGw97kgB4uFNuAuBAw+MFeODO5DuIBW5LrGO4UyEFgBfEDlCCWMh1KmuQLEzpzSHCxnlyEUBQACBM/hBIjoHE8D1kCvKEpY1MLz6TPAFJIfh/6aWXNksV56gfnIfWioWJl99VohMZAQgVu8YYRbbkmtT/ntwIlAW2+l+yVjwh/fNp/XIxQ6a23nprS1ggNg03Mm5trKPIeJpppjEXN7XbsI4SayMCRz+8G4ZropUjS1ywEGIeBK+88or9jwyZM65DGxwP0eMhg5VPffZu5iBvAW+DlEDTCJzHTNaKknzAwT333NO8FoRRKOQEHCCGFYULSxoKqdaoxxEp18Jm1j0WNogg8W+8SzED61BUUaJ33XXXVniGCBwYwvVYt+C5YuXqLiMipTqSGAa5guJa/UqgcQQuddsRcI+GCMnDkkam01FHHZWdddZZVvRVWidBsRC7bbfd1qxBkCmscljqOA5QwdQvUuZjsERQityogBsAhEsAogVY8T8uAdx6jz32mBGYffbZx+Lv5FqEgFxxxRVmFTzwwAMNWFWfDtDFAoc2TJt+C65Okwv4YoXCVZmm4UsmeTF0qYXTg763jgm0JRPaYqzEy1AuZamllrI+MzeQVSyNWCORBQkSEFfiW9JtzgTkvEPKGbuOQaMnKYTMXVwtPHhwwxI/6F3eumlFQH1fg8T1CwlxflkJNJXASallfYBZYCZuTeLf5LVg3YNfKMckGGCBwyKmkBTho7e8ae2y7gkLQYFUQpMURsIcCGEhLAbrmvcGgI3E0HJdMATyJmWxrnUbLtSyd3sc10QJNILAKQZOAKFCkAAF8VB8v/zyyxsYYKkh8B</w:t>
      </w:r>
    </w:p>
    <w:p>
      <w:pPr>
        <w:pStyle w:val="PreformattedText"/>
        <w:bidi w:val="0"/>
        <w:spacing w:before="0" w:after="0"/>
        <w:jc w:val="left"/>
        <w:rPr/>
      </w:pPr>
      <w:r>
        <w:rPr/>
        <w:t>ZrGxYarE/8jgWOIHjcBCQVAFBYqU477TQ7D6ChsK63Qsn16AmcBxIJR25I2qFNAAhyCKGBcNEPtFBIJIkVWNmoi6QsVMgk8XmXX365uQ5wGXhg9DFo3dwkvg1ZuGjL11/ylirFw4kk+tp5AmD1RdZJWeUgWarLBnnDQoYsILPIgv/5nutRHgQ5IG+5ZFKiyPWYX7m1KUeg+YP8Qoh5kdlGzJ3mTpZQH/8m7Zn3yELt5g6KY/uRQNMInMaitaa1x3ok4QBiRbyZ1jZkC3wlFg0LnAicyJtw0StIits9++yzzXNAPLI8AKxlrOdkpJOsgCtVuIIb9+677zblDssbGfDCoybUgQsLXD8rIc6tSwKNIXDeTK89L3mQ//KXvzTXGu45OktGJWSIrZWIb0MLxAoFicA0j/WGrCiOxRqEBQ5LzzbbbGMkgIWqunIijLq2Egi8tcdPjCd0gA+uBM6BqJEBC3gtt9xyltCAawJAk6sVLZcMSwglhC51U3Z7AygxIO889T8leDrHu4SVgarxEHsGWdMxipcBZAF8SCpWMeaE9pA77l8ItlzIKvCpcgMihQJ/kS+IOr8pbg5LKS5TYgqJJSTWDZnhauWBgPUgz0Lg4/bq0uS7nb84fvgl0FQCp3555QnyhpKFd0BuUuLV8AwQAoJXQzGonKcwExX31rpSXTlwAIUUrwcKqdYlZJFECVy2WOGl9LLdIOsYqzxlgWjv/ffft9/By0hiGP71ECMYvAQaQ+DShzyAgNaGlierCu9YZCjk+8Mf/tAe6PxBFLAEXXzxxRbYT1o6gABxI/YMQrHddtsZKYCEoAlyHLFyPn1d1itP4PTZEyb6hvUJbRLyAoHk+pBJCCQu09tvv90IHN9zTYgIxBLXgY/D62fKZf5PY9joH+RI7lIdByHmD9nQZ44BvAFSZIQ7EwJKnIySBASsIl+ymvE7BJZkDdzcWD5lDZWs0jg6EXMRZeaH+ZTFjTbpB25UXtNNN525vXE9c41NNtnErJ2Kq0uJal72XD/yjXNDAp0k0GQCJ+VU1jbIFiEeKJAiaGATsWzgIB4KzqEQOglFhDBgRQcn/I4nspqRTEZdS4gh4RN8z/nXX3+9xcVeeOGFrXpxuE4pY8LaxTsiZZDrsOY5v9vCo1XdmeFCrUqS0U4dEmgcgRPpEGEQGYAwscghX2ShqoyIhEZRWeKxCILHhA+xg5xA9gAOHv5Y8SAMBN5i9UF7pCyFd8dJ40xjP7y1jj5BRkiUgMAQiA8IEbhLHTRexHpgkSIwGPDE7YrVkDg+kaJ+rEW+fyJwXFeFcbk+xBHtFhLEi0xZNGQ0Zm15A2AzDsZDfyBwuEIVWyc3CtfjGBVA5pq0TzFQ3n0tJ29p824YgT/EkX4S40afeIAgn5tvvtkeGiRFQOSwBhL/huWUuYIgImOIMuOij9797K9Vx2KKa44tCTSNwHkPAWsQLFNBXxU1p0g2lm1+J+aU+FWyxbGKsebAUEoFgQFshcd6lKIkN6Osc7hd+QzeEvJASAmxyWAqbYIXrGvCI8Cd1Vdf3RRm1j8KLco5iV2s/7DAja21E6OtRgKNIHA+C1VESYRB1hr+x1IEYeAPCxyxZsRtaENlCBsxHYABD34ABUK30kormVWJtjDjozmiffLuwSPPheqtcR4g1U/awQ2hMiEQI84hOBjNFSDkGF785l0S/RA4kTb6IVeJCBxywvUMMYPsQGYZG0QLkIb8QCwVe6I+AcbIEuKUFu70xJa2eDDQHuUEsMSx4wXatLeKySImLVcEjlg6iBv/k1WKa4d5Yf5wi1PagIcMDwLaRI5Y5dDiIaOQZY4jG5WX5qIfeVaznKKVsSSBphG4PEzQd+ATO52w7lhv9J01xU4xhETI1YniR0IDNS132GGHVqa/1rUUPc6n9iauVKx1KKbEJ4M5ED9whPWPgkjyBFZ2jgM3sLxjfYPMkdEOBtf1CgtcXZKP61YhgcYQOA+G3gonEgBwYD2jmC/aHGUqiJnCZenT2AGM5557zogEFfyJ1cKCg7VGJAaywPU4FyuZgt/1LlIgAXs3ql/w+h0w4g9tkj7RV2LvuC5aJy9ctoq9k8Wvn4B7yUtB/SKfyI7rYOECKAFJ/hiDkhZSMuYTDFLLp7bX4Xv/mTGxkT0EjncKgSJjTya99U5uG7lpIJlYRrXVFv2mfWLqjj76aHsI8HDheLlniNlhXMwZ5E0xdn6eqlgU0UZIoIwEmkbgfJ+1ZpSJCoFjvWDdRrEFC1CewCtf6od1yRrEW4HCKdxU216J5Ts8GRzPO+2gMIJ72nuZ9lCqCTeRBU8eDNpn1xWIXV3KVxC4Mnd6HNNUCTSGwHkBoaWl1jAACTeptoZhwWOZ4UHOscqcUuwc8XNYkvjdx9eJNCm7kut64uaBJM+Nmk4kYISbABIjskQfcN1i5QKgaBPwpD2RJ9rph8B5QPUWKBG6FBB9DJ+uK7KlYxWIrO9p11vRBMDqO2MeP368JW/gHkbWqTXMW+RkgVMcHceqpAqAz8OCBwz73VKCAHeuHkQqu+LJmoinEi7ChdpUmBmd/WoagfNrHInLjarYUymO4CjrSolhWjda38IHjU+Z+8JKxdVJIQX/tJ8xiqoUYClfYDHHCDe07lnvYGa6L/Ug75YgcIOUdlyragk0isB54pASEE8e0t+0CD3QiEh4kNVxvkilwEpt+gXdTitM2xRY6njeiYsDmNAy0Uxl/RKRq4K8+Zsh1Yw1foGpJz6Skx+H5JuSIE/IJBu1BYDjogaglfggouVl4V07IoUic7TFfEDgkBduWe26wU4Muie8ldD328sgCFzV8BDtdZJA0wicX5+ejIlw6XcpkvJ0eGKl3zxupNjo17As83KtSmHTeyec88eGBS7WWkigewk0hsB5AuHJRh5JSR/aqaWsCHQ7AUdKavLayiMQnqTQviyFqnMmQBR5HCkC127sGrO06JTY+e+L5CfCqmxcxk6smsiYH5u/bjqXHrT1MOFd7hiSFvzDI4/Ul5mv7pdFnBESaC+BVIHjviTGi9ANYsGIMavzleKTCJdX8jwGau17HM0jcHmYkSrKnZTe9Jpqr07Fq50Fjh1/8KAQhxuvkEBTJTBQAueFgKuMQHuq95PEUJcGVtXEpBawdgTJW6aquvag2xHo+TgbD8YqO1C2X94ywDlo87xS18qw3yNl5RHHNVsCeQSOMjcQOB76dRO4OqTXzipeti91rW1hj8IweMfdmxK4UBTLzmQcV4cEiGulfiphCZT26bYsz5f+0eUKrorAlbnsoMAhj8Slk1mntlnVjSXQU8xNaiXrtK9hnpbvXT/0Ue5ViKCfu0HNY1VyinZGpwS81UYWqCBw/+hrsuta20Hg+pq2OLkhEoDAsZMRxG3ECJx/eIvAEee01lpr9WyBaxKBS61uad9Gg/VNY/QPMf8dY+yHwHG+3Kl5Nfkasl6iG2NYAkHg/n3yi3C4LoJWdJumcykL3D333GPWVGJ788bW1PEUjTd+H50SGCiBQ4TeAgeBG8nXoBdbJzAbdF9GQq6pxUzXkDWim/i+PKulzy4dDfIaiTmINuuTQN76JgaO7aKa7ELth2QVnVs0G01dx57AKWsXF2oQuKIZjd8HJYEya4/aqljgcKFSWHtEXKi+I1USuE7gUGbwIwkudWhvIznmdm17ICySZ97vnsiJCOYlLQxq0cR1QgLtJODXgO5Vn8RAfclOr6L1MVKSL8KFfnC0rjH1K6siAkdB8XavYR1zvzKL8wcrgaJ1S29GlMB51ykX43+KP5LEwAIZaQvcYMX9xasp86rOPozktXshqB740vP9/wGQIzlz0XY/EhBxk7W4SVmo/Yyr13P7IX+9XrOq8/xcErbhLXCdCFxV1492QgL9SsAnMVRugZOW4wtEUj8MAkeMQT8Ergw7bQoREFD0O1lNOb8X8lbUd0/2g8wVSSt+r0MCqdUGfBGBa7ILtQ5ZDcM1yxC4wKJhmMmx28eUwOFK5VWW+5TKQvXAB4G77rrrzAKn3QrGrvhj5CGBkMCwSgBcYw9Q9hlln+F55pnHhjISCs6wymgY+s18YVHVvrHTTTedbdmoV9mH4TCMNfo4uiSAC3XChAkW+7bVVlvZu6pElIlJ70jg0vgmzNTEwLEpPcVa2TjZV+ZPRRsLZ3TdbDGakMAwSyANCQEg2Z7q1VdfzXjos7enlNVhHudY6Lv2fuYZo11fmM8nn3zSyPgcc8xh31Ob0s97PJPGwt0xPGNkW8tHHnnE9hffYYcdWoX1y96nhQQu3Sbrtddeyy6//PJsqqmmKiRwwyPG6GlIICQw2iWQxrXyP1vAoZRC4GaZZZYgcENyE/iwHmWh0vUnnngi+9rXvmYPRO0l6y0aZR+MQyKG6GaDJZDucey7yn1IvVT2In7ggQcMe4iBY2ckfitjfaO9QgKXxn8Bdtdcc41VLWcnhk4XKhPn1mD5R9dCAiGBUSwBuVBffvlle+jPO++8bQlcPPibdSN4q5oSUtgG8eGHHzYLHBnF6fPHE/iYz2bN51jtze9//3vLKfjKV76SbbvttlZOpJtX1zFwZKH+6le/siSGNdZYo5trxbEhgZBASKB2CejhzQOeJIbnn38++/rXv24P/XgNhwRE2kTKeCcL9b777rO5VCFfT9RGe2WB4Zi56CUSkHIBgaMO3MQTT2wWOIicXmWUjEILXGr28zsxjIa9UON2CgmEBMaWBDyBYystEbixuBfqsM68PEPeEgeBu/fee43AsZl9moEaBG5YZ3t4+92OhHkCp71Qt9tuu1YMHCMu40YtJHCpC5UYOCxwbKWFBa4MSxxe8UfPQwIhgdEigbyQjm4scIF1zbkTfIIdvWJuPvvss5YFDgLX6RVz2Zy5HIs9UbIUFji/mb1i4HRPF8mm0IWagl66E0NRIcj0d3UcdlmmdlherEORibFT7Z80E02m+HaCygt8LhJqr7+n/c4bR7oRfSqLVKbe2qCxpKRcN0ve9drFMea1W6Th+nOK5rBXGcZ5IYF2EhD2eEySBY4YOJTSOh/6KTapL0VrsFOf8zA2zcosG6vs5daur4O6+3yAOH3RXqhY4L7xjW+YC5VXHtaVfTgOaixxnbEngdSFCnFjM3ti4LTOyigZhQROi0A3vSdwRS5Un/3jwdNntqYLLI/wqQ8cSykTndPJPJke0w6kPIGjPfXNj1tj99lOI3HLea3SE1x/LW0Yn4Kpz8pqR5r5XmP0N4lklfeA86RMn337kknaLy9vAWw74jgSsow2QwKdiJx+E4HjoV+3C7UdRqXf+zWsNV1mrMI23rVu85Q6v87zCKDHhDJunpG4E9PnSboTgwjcSFw72gwJ9CsBrSvqwHkL3IjuhcrC7YbAMUiKKxKgR0o353tiogd6O9LkH/wQBNJu9SoCLi/gPMuSryOk64hw0mfap9/8xvdcu4g4VjGpKbmlTU/OPNnyxFLHeHD3gK2+6bi0WKAAkeP8bxyfR/rUnu8vc8zx/H3++ectss2xnnin1td+5RbnhwS6kYDHgyYROG9V8sSK9SK80nrUetX/ZQicx9uUuNEO61fr1F/TK9Aedzm2jJWgm7kpe2wQuLKSiuOaKIGhIHB0EuKlzgIQE000Uet/AUpK6gAGTxB0Pt+LMHQicClh8+REgCNA9MSGvtKX999/P6O0wEwzzZTNOeecRkIhcOrnSGmd9FMgSr9Sq5b6zveyHKovHsglo7/97W8WFKlilpyPDNUu5/BZchXJFjH0AK1jRXYlC4gaWsQ000xj5l/Jmur2vMjs0zXVRz93dT0Amrioo0+DkUATCZzWTWq5lvIjpVKYma7NdpLzxE9ETJjslT5P2HyGp45Vv1BqWfMcD5bXtX6DwA1mrcRVRkYCQ0HgRBQgEjzc//rXv7YIhR7qDASS4RektzgBFjL3ywrWjdYp8ackTsDkSY2E+umnn2Y/+tGPLCZmxx13NLAS0RG5GYlplbXPg6KsXyJO/I9MRDYlKw/o0uQ5DplhZcA0O9lkk7WsabTHORzDH/8T0P32229nM844oxXC9BZT7zbxY2dOr732WquhteCCC1q/KE7485//PJt66qmturSIPOdp7qTpq626HgQjMY/RZrMl0HQCp/6lmCXyJkWYdV6GRHlFkHOEfV5RZv0JU5g9KYFS6tQXKeDCD9/GIGc9CNwgpR3XqloCQ0Hg5EYDDNAg+ZtkkkkMKETG+O3Pf/5zxh6rpIF7qxyEAyKBdYdzAA//4C966Hsg9BMgS5e3qHn3H+2ut9562fLLL5/tvffeLauY11irnlBpx96160mTxiqg9VpySmj5TePhM1t1sGUH1kTI3JRTTmkAjUwpfvnee+/Zd7/73e+skvkGG2yQrb322jZE5snLObVucp1zzz3XLG3Ii3Zff/317JBDDslWXXVVK/b8ySefWIYYFs1pp53W2lU7flwjIdNoMySQSmBYCJzHAsaAYsl3U0wxRStMwWet5c20d8uKmGn8rF2ULXAWXFaoiAgfv4MPZMp9+OGHhingBJiMQqhwiTrusCBwdUg9rlmVBIaCwAEIIhq4JB988MFsww03bD3ERezuuOMOK00CKKiQHVvcEFi8xRZbGDnwbswyD/125E0gpomA2EAcIYmAoTTPTTbZJFt//fWzrbfe2n7XJrNF1r9+Jlig5OPKZH2kXYAVEAd03333XbNwAaa4NSC23hUtzRlZsVXHzTffbNXmOWa22WbLnnnmGbOILrnkkkbSkDXzw16CFBRcZpllbCietHJ9yBj7R/KC+NEf2l5iiSVs/0GsrVjxmM+VV17ZajLRX+aT/+eff/4WgUstjf3ILs4NCZSVQJMJnJQbWeNl6XrppZdsXbEeIVFYvNmPWuu+3djzCBznoMgR5kC4CO3QHgqWlw34wHVR7PgeEocitsoqq5h3Aq9KWODK3nVxXEjgXxIYGgJHl7HEnXHGGRlE7eyzz87mnnvulhkfUGBrLrQ8yIS2koDwQSxWX311IxdydZYhb97CI5HJ4kRfIIMQDQjIs88+a4QEixsApqSLjTfe2MjmVlttZf2nL2kiRdU3pCaV60AssWRB1CBoaN18x04YgCb9h7xh9WJfWrk71SevoWLdhFBBygBrtO0rrrjCyNf+++9vbfPdbbfdZsSOcc8111wtQij3LaSQhwiFT+nDG2+8YeSM2oCQt6WWWsrafO6552xjcFyqHMd5yBXiyJ6TvMKFWvXdE+2VlUATCZzHLK/IgVv3339/9uabb7Z2ikAhQ2HirxuFUuN+6623sl//+temAM4666yGKRC6nXfeuaWwgUEQPI5bYIEFbD2ztrk22LPuuusa6RupeOCiuQwLXJGE4vcmS6BRBE5WNk8eBEgQC4DgkksusQf7ySef/IV96gCPp59+Olt44YWNBPBCy3v00UfNUofFRlqm4ry8+zBvkvzilksWQEKbvPPOO42MTT/99GZZg7DQ3j777GOkRe6DzTbbzMjjNttsY9W9AbB55pnnCwkYciGk7sBubhz1z2veWLkee+yx7KmnnjINGaKGFRIi+Yc//MH6DhGCjM0wwwxGvvSS29Vb8SBY99xzT0alZ35n3MiB5APGiIaNhZGxI/vllluuRQp9rCDjhURyHi9+o0833XSTkeEtt9zSzqPftMEGvXrAyBrrky58n7uRWRwbEuhHAk0kcMIsjUvJTChfhx12WLb77rtniy66qOEPivBvfvObDCVzvvnma3k50sSuNNxBuPnjH//Y1ikkDOUYJfGcc84xDEZ5Q9libd94443ZlVdemR166KHZQgstZF0DR84//3zDDbwT3e7d2M+8+XODwFUlyWinDgk0isB5y5HceHL9obVh/cGKNGHChOzoo482MiLTPuSC4HmsNcS4QQiwiqERLrbYYkZW9GoXg5bGwmlxixzxDihBPCCLk046qZEi4jvYSJYYEMCM9rEwYZE68MADjUDiSkXrBDxxqSqGz1sEU/AtuiEEpH48kgfACXhjkYTI8RmwRQ4cj3yQk1y63iKphAfNgSxnr776anbZZZdZ/yFoxBxCupAJFcsh2CQuoGnTLkCOTNRPJXB4csh3zCnfYZF7/PHH7VzaXHHFFc11Sj+Yf/qM3Die7+R2SeVQJLf4PSRQhQSaSuAYm4ibrP2sW+JSTzzxxFaIxzvvvJOdeuqp2Xe+851s3LhxX1DeROI0Rq0xKXTgyhFHHJHttNNOVuwWDGRd4gW59dZbzVPCWsXKxnXBbpTYRRZZxNbuXXfdZdeGwGGx67ZuVRXz55VdYV7UgatKstHOICTQCAKnzewFGkpaUDYTYIQ1BoJGjNkxxxxjFjisagq0V3IDpIpB4SpAy8PahUuOl0iK3G7t4i7SYHtPQPhM/9BoIYfEcHD8ddddZwQJ0Prggw9M88Q1gDsRwNp2222NSEFocDfoBYlKLUgiYZ3cCjpGMkstXMhMVkBPxLyL1Fv8JAuNPY2fw9qITPfcc0/TrrEk4jJGDvymxAPGgkuU10orrdRKdPCJFPRN5VRE6rAQQtIAfCwDyAnizfd8h9UT+UGQIe6yyGlsqdVgEIsnrjG2JdA0AufJFp9V1ofP22+/vRUY3nfffc1yzvpDCSPLGzJ21FFHGXal1jaPB3xWGAi4dumll2YnnXSSxcTqerhV99hjj+zggw821yzEjuuwjjkOpZZwiYsuusgUPrLzF1988YiBG9tLKUbfowQaQeDIMPQvHuoiTQANcWxkQEIcsKode+yxFgOHq9Jbc9QGZA4SgDtunXXWMeDwGatFWaACLQlHljH1if9xF9An4t0IBoZgYoUSyOGa5HssSrgLN9poo1Zf6Sf94YUVixg1yKBA0INmu3nlWIgg7mIBryxl0sD1vy8V4kmbNFBvffNt8Lt3M2N53HzzzbMDDjjAXJsQKsbNGIj9A5yRCw8FCBikFfesrsO7rxWHGxfLKYB+++23myxJPsEtC0lbeumlzbWiWD7mDRcMpFzz7scTJK5HFIjTepJAkwkcA5Jyg+JLDO4uu+ximeEoRFjLwEkSh1A+TzjhBAujSBVDv3aFI6yzM88805S34447rlVWiHb5I3mJzHHehUUe04iHw3LPMfwpE7WnSejzpHCh9inAOL1WCTSKwMlVKSsXIAMgjB8/3h7aJCcQiHv88ccb4GCB0zmy5PA/rj62lYDgQSxk7QHQ2sW9pe5TAZcHac7VgucdrfK+++4z6xDWNtwBaKhopxAQXBPE4HEcwCnrl/rMO1mVuFtJwlAsXJrxlXeHAL4QHkicsl5FYLz1zFu+aCdvnHnty6Wg4xkXJJN4lf322y/DaoqlEbIGSWXskDbIGPGAEDwIt4ry6trqmxIZeLigoWMVYBzMNYSUucUiRwwhlk2dL4slstJnybOb8dW66uLio0ICTSNwPj7U4yLKEXiJxYwEINYeLzATdydYecopp1gcW1ll668AACAASURBVKrgeQIn5Q7MIp7tm9/8prleWYdKzkJZxaq2wgorZLvuumvrOiol8uKLL5pyjSt12WWXtbVep+IVBG5ULMUxO4hGEDge/iIavMv9BzCg5UEQsPzwgCcon9gLAEcxcAxCxIDzIXkPP/ywpakTj5VuX6W4Om95yrsDPEArpkyuRtVHu/vuu7PzzjvPCBrBwJBOSA2JFrglsB5CfIiBE2iq+LDiVFRQ18d0SYNud2cyBsalxAzvblW/RTg1fk9wPHClLmMBtbc8ch3cI4wRyxhxL5AuLKLErmF9JGZNrlaOgYT5ZIPUWgY51wOCUgNo9ZA1HiRYTWkXqx6kkbHITcxn5KxXuFHHLH7VOvCmETjfH+2awnokBu2ggw7KTjvtNMNDlD/WDOsJMgWxY+2x7vzLK38Kx+A73KJgMGuTpC0lhdEmmIDlHfcpmenyNLBmWc/EyIEdeF1UeF04VsdkBoGrQ+pxzaok0AgC512oLHQAhncsMLfccosFslMyBEIHOaPgK6Z7EggIyudhLu0TDfDCCy+0c3EZAEoCK4QmF</w:t>
      </w:r>
    </w:p>
    <w:p>
      <w:pPr>
        <w:pStyle w:val="PreformattedText"/>
        <w:bidi w:val="0"/>
        <w:spacing w:before="0" w:after="0"/>
        <w:jc w:val="left"/>
        <w:rPr/>
      </w:pPr>
      <w:r>
        <w:rPr/>
        <w:t>57PapQwU0LnrW3eZSdXAr/TP9y5XIe4D4rc0ke0XkAT6xyuQixJ6qOImrfEpeSmyJrkwVrHQgR5ecLqXSL8JlKXxrzxm+JbPIGTto6MIaIkj2B9wxrK8cS7kQHM/1/96leNfCN7NOtUu1a7IujaTof+XnDBBRnaOZltZOtC4LAu4qbGHQ0hZA6QPX+yvqVzVtbCWNUCinbGrgSaRuB8iAezop0WUJTWWmstUyJxa/I95AmlCfzCCodXg2QrHz4ifPLKtbDvZz/7mWHcWWedZRgsXCGsgqSE1VZbzbLVJSO8DLhrWcv0RWsfHGItRxmRsbuOYuS9S6AxBC4NuAcQiKe6/PLLjRxBFnDHEfiKixKLHG5VYihUgJZzIExkQKFpAiCc48FBblREBlH0BSxlyte7hMO73wqG6wCAXAsQg2ASCwY4cU0lSQCIJFLgVtx0003/LTOMdn1ciaxRRZZBHecJmcaYksRUo04JDuNSTTtcmcSsSWay8ikmEaLFnAC4kDXkh7uUODbmgXpQsoalpFj/S456iPA9mvkLL7xgLlfaBuiJx8HCynyTdYxLFgufb1dj9jF+vS+FODMk0J0EmkbghFNeSRWJ22uvvczl+f3vf98GyZrHFUrZD9YPFjUptR5XwAthpMcqQkfIvCceFkVL3gTWMZn3eCVIdOIFUUSpRZFljRPnCraQBYvFDuXclzDqbhb6OzoscP3JL86uVwKNIHA+C9U/6AEZtEfeAQiCXXGhkoFKJirWLuKuZGHjWNLTqTkEkcI16y1NgBFxW9Qf4oWFTkH2KXlLY8cEanKdEtB/9dVXm/aJ+5RaR2iyZHmRmaqto9iVgCwvCJzi9NRfnwWbd70ia5IAW0RL5UFwcSgtn2MAUI7BnQvA0jd+J4uU/7GgAeaQUuRG3CAJGAI3zYnImdzVWNpwiQDMxLvgUsmzYuo7ZKcHCm3QL+YLueDuxvIG2aWfEEVZDpij66+/3uYL10w7l3CdsTT1LuO4eh0SaCKBE06xVpXtzXckDhB2QrybXJeEp4CjeAewirEmUchIaiAzlDg2yJYUUmEUbbN2KSFCVjh/rFW+J7sUTAFj5RGgPiSED5xXBj6eErAcnCEeLurA1XEHxzWHXQKNIHC4UL2LUlYkCVexT4AJ2UsQOGI20CixGgFIgAcWoauuuspqlaFxQqxEagRmgAkxGhSwxNVKdihkxhM4rpsSKq/d4iagrhHZlxAzCs2iTeKOoGQJFkNtT4MFTsVpIVbaUaBfwPIuV8kJuUHKKPdBogEJAiRXUKRTOx7wO8kVgCbyVIwKctI+oxDjTv2TrCBuWDtpA9eqHgz8nlri6KO0dMCfuYIA0x9i3PiMZZWgaNwtWOAIuMaKSVwc14HssY0W1j7q/alkTBC3YYeh4ex/0wicxwHWhAgUVm2wCssY8WeUFOE3yByYtMMOO9iprH8UJfZtJiQCqxzrzIdUKH6Y9Y13BAWVtU/IA4ogtd3YvxhvBOeh5BEnzAu3Ki++gySCxdSGo1xQXa+wwNUl+bhuFRJoDIETaZK7zlt9eNhDKHDVEYgLyPCg50EOIGnfU1l00PYoNitgUBYqg0XrJN4K4gBQ4Ybld10/z33p3ZKY/LEQYSniXArXyiIFUYNsQPBwC1J3CVDjWPrDS1tsyRLV6yQqtk3B/cpgZYz0ES2Y60LGiBVkjFyb8fnac2pH54to+fgXHxfjSTVWO2JhAH7i/yCJPqA5jdOTmxyCCVmjJAjJD5I/DxPkAjkn5o2HiOIh0fApnsy8kV0MucP66l9FFsteZR3nhQTyJNA0Aqf++LhXxbCyNsADwhOk8IKn7HoChklJlgeDtUnMHIoUL61rYZgwleLkJGyBdZyLcsh5yjrFUwGpg6yBO/QR8kjpJJTIww8/3M6NGLhYYyGB7iXQCAKHad1bUQQmDEdxGXyHeR9Llyw5WGC0iTrgAMhok3TisbwVycexiawoHq5dILwHaAXpErRPmRLis9A6+Z5ri5zQZ9y0WN4AqYceesg0XNwMIkWKUWlXSLjMNPq+CaR9HJzS+uX+UICzyKjPDtXYfLKHrGh+Xvw1ORatHjJMCRS26RGhksbux8F3IptY7pAXDw65mlXkGLcKiQxo8exaIcupYnHUjo/XCeJW5o6JY6qWQFMJnNaI8AXlh3UEXqIkkaHP+iOuVNjFOaxFn+TkLXjIrl28LgoZyUZYxym07pOptM0gGexa66xd4pbBaMgb73Wt4bDAVb0qor1BSqBxBE4d8i5CZUemi1yWLwTmrWTeHctnb60SeaNNvtc2Tr5tb3ES6ZJlCgsQ5wE6Ipjqq4inCBpuQeJOcGeSdAGQSvv1BKSXCfdp/To/z+3Lb5KB5CXiqpg8yU/j8e2ln0WEAX5kgSUNArfFFlt8IQYu1agFlOoDfZL71mflorFTfgXXinbQoA/Ml0hlJ+Jb14OglzmMc4ZbAk0lcEjVKzoen1i3PjaO30TMUnzw+OqVMuEp14EQoigrDtcrakp+8Pgja7u3Fko5q+NuCAJXh9TjmlVJoBEELt2JwZM3kRLttecJmeKs9J23qPkYLC1SH4TPd94tIKKTCtYTSoGT+uStUyIOPmMToKSQLwCHNQl3IG2o8G5VFjj1MR2z4lUE6J6M+nGWIT15pFYxd2jZWCNFsFJZ+gedNHnGjssb2XCealNx7JNPPmntEVsoC6L6nndveJJZZixVLZ5oZ2xLoGkEzitiKU7qN49d8mRI2fKKbzqzXjmU8pVawb2S5dehX7ueCAqXPI4O+o4KAjdoicf1qpRAYwicB4iUaGjReyubAMm7DfW5E2B44ckC1emh7wmcJ0Lqi2oYeRelEip4R+OEfELatMdrXg22bidV1ytzno9z84CVN27JLrXm+evoGB9f4y1uKSB70iVt37cniwCxdMhL//v6UO2IWzqeIHBl7og4pgoJNI3AaS2kJEm4xRqVIuyx1Ct6kktqHef7tE6k2pXCJjzlOLlmpYB5pU7Y5ddqXes2CFwVKyHaqEsCtRA4Bvtf//VflslJvTafheoXuidPnpxJWB6o/APeA4uO9STGA0gRcKQWuNTKlRJIuR1UboTzATFZmHwJjCoCd1PrluSX9ltuXfVHBNjLu5NG7K/jNXWROe9CyWtT30n2nmT79ngIiMRxjhIj0odFStzS+a9rQcV1R7cE/H3WNAKXpxxpNrwFPQ098SEMWmcpCUzP8d4PYYnHM6+E+/Xt8dLfKVVgYS93nmL+1EdkgUeBGGYSOEiSa4exvVwvzgkJVCkBPQcpVUZWOR4taj0q/r+I37Tw4R95d/n//9U/bHVCHoGrcmBNaEtFa1PyWafLoAly6dQHb9WTnMrehE0fW/Rv+CWQpyjwHbuUkHlOCSEC8+M1HBJQ3LJP6oLAUTcPAkeWfBC44ZjLsdhLcSsSA4m5h7ix24pi+1NjSjsZfakTgUtdnzQCgaOSN2nnssAN2wR04Kw2FCUajCYCVzTmohum6HyfzRsEbthWxNjqb9MscGNL+tWMtp0LFQIHGYfAtX3ofelL1XQiWgkJ9CgB7l/4FSXMVKQbAudrspYxgHQkcOqbXyzUR8OFOpoJXBrr4bX3MkLtcU5H9LQiAtYvgZOrW/IJa+WITmc03qME0nUQFrgeBVnzaXoAKgFOLlTtxxwEruYJist3lIC3wI0fP94sbxTq1uYEZcXXkcD5eCw94L0LVXXgyl5sWI5L3S0Rp1U8c+mDcViJbvFI44hhl4Bfz+x6gguVfZGpERmv4ZCACJzfP5bseIrBs9+zCJzHpcCk4ZjbsdDLNAYOAocFTpsbFBlUJKNSBM4LFAsc+2iSxDDaCZyEGASueEkFgSuWURxRnwTaxUN5C1wQuPrmp9srpwQOcka9Tggc+1xrK7G03SBx3Uo6jq9SAt4oxmeSGAhJw3VKEsOIEjguyG4G1157rW38zh55w7ogypQgqXLimtBWv2Pu9/wmyCD6MLYlkJbZef/997MXX3zR6hey93C8hkcCPI/kQuUzFQPY4xUCh4GBV1jghmc+R2NPfRZ53v347rvvWkgaSQxsM+oJXBl5lLLAsQjUEQgcQXdzzDFHtvzyy5e5RhwTEggJhARql4BwzMf0ss8o+31C4MC0eA2PBFQHTxnwJFJRgB0X6rzzzhtZqMMzlWOip976phhxPAA33XST7cW+3XbbWQyccKqMcawUgfPSZSPlSy+9NJtyyinNTK3F07QZaOf27Pb7po2rU3880c47riiRocwNM0zyiL6GBDqtA6w3f/nLX7JXXnnFHvozzzyzgWeEAzT/vtEcEQNHkWPmkiLEjz/+eDbddNNls88+u1UT8JjYzYOx+RKIHg6bBFJc4d4Ff7AazzTTTNlOO+1klrhu7tOuCJxcqNQtYbukZZZZppEy7GQ2b/fbaIhz6zSGIvLGRAaBa+TtHJ2qQALp2hBI/vnPf85++9vfmgWOh37q5oh1UYHwR6AJzSfETXU7+U4Ebu65527tpe0LEkd2/AhMRjTZswQ++OCD7PbbbzcLHEkMlRbypVeqeK2aaLgbJkyYYJWuhzWJoQzRGUYyMxpIaM8rIU4MCXSQQB6B43Bi4H7zm99Y7bBvfvObrRZiLTX/dtIWYJorCvk+8MADllFMmSs/h52U+uaPNHo42iQgSz+FfImBw3osF6rGWoaDFNaB40LajoUGIXBkobJAhoHA5VmefCCzr1vmt2fpdMOUEWydN5zGnPcQatf3IgtdL+c1XU51zlFcuxkSgMA999xzXyBwcd82Y26KeoHlze9P/emnn2bUgdNWWmkAecxrkUTj90FJQM9bCBw5BRA4slAnmWSSLygeRf0pdKH6GAIaUxkRLHCrr756UfuN+L2MNp2a2RvR8T47kc5dn811PL2MjEfy+tF2SKAXCVAHTgRu/vnnjzCCXoRY0znCN71jgaOMCBY4slDr2qe1JnHEZYdMAty3lBEhJM3XgetG0SgkcN6cxwUJ+KVuCQRurbXWajTgpZaobkyTw2yBo+95FjVP6LwV0seTlFkD7dpuJ99ubsgy149jQgLdSqCdhRkC98wzz3xhL9Q0TiqUk26lPfLH+znBEgdZow4cm9kTz8jzCeucXFX0iGNiLkd+buIKxRLQffjf//3fxqfIPsWFCpHjN+7VMs/NUi5ULQIaZCeGYXGhpqDdbvF2u6jLCLZ4Ckf2iKKxpwSum+DeIHAjO3fRevUSaEfgvAsVC1yeEtItPlTf+2gxlYB/JikWjp0YIHDEM0Lg0pp/eaEzIdmQQB0S8ATOb2avJAb6VIZndL2ZPS5UbWbfdAucJsZb4lIw9hoaAitjdi8j2DpvCn9tPz7dFCJr+q3MA6qdVSKVsb/xmiqnOuYmrlmvBPIUGr4jCwwXKnFTInBx39Y7V2Wu7nFN9eA+++yzjM3sZ5xxRttKy+NaxMOVkWocMygJcM9qM3sIHDsxsBdqpQQuT2vFAicCt+aaa7ZYYt6xPvlBv6MtffnLX26ZtvlempHMhhyjRanfVXHbg2unwHqdpz7wv+oC8R19wMSuOnZ8pj2OEVkBECaddNLs888/t/4g5LLMuJcbwQNOavqnPfrGS66AvPFLG9U4lGbPeYyZ73U+75KJ3A06T3sM0g/JRtdTG7TJ7womRk5cg5eCi9MxSbZK/ddxvcgrzgkJdCuBFKfyttKqi8ApiUprXLjIO+uF3wl29thWZv14a5Xw0OOi2lfbXIt1LDlwrPokeXt86XYOqjg+j8DJAgcZJ8nOv4LAVSH1aKMqCej+JQaOJAaIG0kMlRI4ddY/hEXgCBItInCcDxgADDzcWUQiBiJCepB7y5cIhn4DTDifF23pVUTgRAJ5FwmTlY12RDwEUMRQ4IsGnPidY/mNLVrog4hnGStdLxPtSSbXEGlVjIfkIAIl8M7zl9OWJ8GMjfMgoQJqyZR2GCPjVSFB/a+HiAge59AG19T5BA9znvrLdd98881ssskms6Ka+PU136lcOLas5bMXmcY5IYFUAp7EeQL3H//xH7UIS/jjcY21yh9rh/UhDIKksN2OsEtYlKdAe9IizOA71i3nq+q7lGrhJOtbWKR1qzXKecLHsnE6IyHUlJSCT+AQLlRloY7EdaPNkEAVEtB6JQbOEzjWZDevwhg4GitD4PxFUzCRRvfJJ59Ymqx34YkoQCq8digrGSBBpW3OkQXJa4d5g/X9FSjJkgRgP/XUU2ZZW2ihhQwguYbeZUXieEgI12aPRJGokSJvniwDkLqeghoF8iJtIqSShSxvsrj59HpAH1DmHOQMmfN7rkm7x+L49ttvZ1NPPbXFkXjrJ/3zFlXkoofL2WefbXvjLr744nYN0vkvuOACI+v77ruvzVsqvwgo7maZxrFVSqBpBI6xiWBpnUt5ZO1IydGa816MIgKnc0UChYNaf155k9LosUiuHilnntDJ2l7l3JRtKwhcWUnFcU2UwFAQOBE3kTQE6c3zshIJJNCg+B1iMPnkk5vcReREHvjOk5NOkyMh6Toio0888YSl7i6yyCJmRYS46JiXXnopg2hCckjWwIJ0+umnG/EUWI6Ui0XuSO9ilgVM7hUBFzKQ+1Pk05MsfYZQURsJ2a644oo2VrmKaeujjz6yzbx5Pfvss9mTTz6Zbb755tkWW2xhctaY6ZOsbtLG+R1yiHwIGl5ppZWsnZdffjk78sgjs2222cZKzXBt5IlFDuLIdb0beKTk2cSFG32qXwJNI3DCHoU0CANlBfNWaq0dj41eGfLSFXYI96TkQQSl+LEXLFXgZe0DLzzOcT0UMv44hmOxtkuhHmmFtt3dEgSu/nUUPehdAo0lcB4cWfCABeQHyw6Wr+WXX97ImeIuAAz2A3v66aezV199tXX8XHPNZXutcqxcgYrFkmWokwtVohXxAxQhG2Sd8WL/McDnW9/6lm2lQzkBETmsSZjhMcdzjQMOOMB+k+twpEBLoCQLHNYygbNILn3n9w8//NBcIACq5KMxe4JGG1R6vuuuu8yyRuHAeeaZx8rBcB6xIoyLoN+HHnrI/nbeeedslVVW+UK7st5xDe86ZSsi2me+kBtywq9/2mmnZeuss45tuca1MBVvsskm2cILL/yF+DjNYZC43sEgzuxOAk0mcJ7MgZ38z/pk3ZJswZol2YK9E8E0hS4UER1hJooU5/DOunzjjTeyaaaZJltsscXMOg9G+nhgvBC33nqrrWkU22mnnTbbaqutMraq8gpedzPQ/9FB4PqXYbRQnwQaQ+DyRCCwwPLGwx6iccYZZ5jV6/LLL89mm2221hZdgNCdd96ZvfDCC9mmm25q5AJL0BVXXGGkgkxXzvdgUfTQ9yAoLZbzIRuXXHKJXRsLE8QS6xV/svR5rRWSh8t14403thgUxYYUTXuvZIS+Ii/6CsCi9X788cd2OYgcJJidMAB2AB0gx8IFMfNxZJ60omlzDn524hYBXjbuvvDCC41sHXzwwS2r2PXXX5899thj2ZZbbmnzwIu+yOJJu1jXAH7AnvpZZCUD7JA3yCD9Zv7YGJz+yaVLP2iTGk1+LovIeJGs4/eQQLcSaBqBk4VN/ZL7VDHAbPXFHp8ibaxB1j3rTbjllTc/Pi8bxSFD0m644QZbq4RKoMBC6nbccceWJ4Lz3nnnney2227L5phjDvNWoDSSwMbaRxnj+16xrts5S48PAtevBOP8OiXQOAKXBxpyl7711lvZmWeeaXsOQuSIKZP7Dw0PUseDHcuPyNe1115rKf5s10VaON/rwS9XQBF4+EXOZEGGcPcBXLvvvrtZ9yAYtKvAXlyKuPqmnHJKs0a9++67Rva866Lfie9kOWRsEE2slezr99prrxlws08jxA1NGKvWrLPOahXH+YxbUlbBNIaGfiNjgHjXXXc1wMXiiUUO+UKQIaeQWBJU3nvvPXO1omnTlgKWGTPziaUSmUDIOI8+PfLII3aNgw46yGSJ5XKZZZYxq1w6Bz7+kTaL5rBfWcf5IYG8h7++a0ISg7DTv2tdsNZQstjomhhT1iSKFqRrzz33tBAPT/w0rhSPvSILFkPG9thjD1vnYMzxxx+fbb311tnSSy9t1wAj77jjDrOuH3roodm8885r12FtX3zxxYYbhFr4pLJB3mlB4AYp7bhW1RJoJIGTNUXvPNwBgltuucUe9jfffHN21FFHmdtSRA1rzrnnnmsWGwBFAe+ABwRj5ZVXNgLjy3uIBBQ9/HUNabTEYnEt3nfZZRfTMCFLEERIJgTvpptuyjbaaKNs1VVXNa2X77fddtt/2xi5jPs2b9LVd37LI718h0ULVy99g1hOP/30LSsb8oFsCTjlLk0zwkSeuQ5gj8aNhRNNG7lSL4mHF2OHgCFj3Ju4U0juUIaaz4b1JNZ/vu6668zKh9uZ/mB5w9LHucw7pE7ZryJt/qFTNI9VL55ob2xLoGkWOE9G+MyaV+Y26xbrOUlBKGqsJ9bvCSecYCEmxJl2InDCG1n5UFD32WcfI4RLLLFES8FiDaM0X3bZZYYtWOfB7UsvvTQ78MADs6WWWsrWM96Sk046yfARJdgnQw3yrgoCN0hpx7WqlkAjCBzWMT2QZflRIK5IE0HxaJFoej/5yU/MAscDXjFdBNFeeeWVFkhPITvcfMRl4G5F68NVMMUUUxgJkOVNBLHowZ9qtrgkyZiEwAE+uP9wk2JtA7SwAgKY66+/vlmh+I3YLTRTn4GpjDHeBYxlJ1iWxDSeT4Dk4+s8IdZ5XEcJDXmuZPXT13uDqALCkGFi5tC+kTeWRuaQvjB+xsrnZZdd1rJ087R49VNjV3AzfcGSyu9YLLEU8iCCANMnrAeQdLl65ar2hLasDOO4kEA/EmgagdOalpXbZ9mDibgvIVyKQwUzIXSsvSOOOKK1/Y5XbFNcEj5jeQdvTzzxRFMMpQCiSEPsjjvuOHPNQhRRJLHI42YlTIP/CUEhXnmHHXZokbp+5qLXc4PA9Sq5OK8JEmgEgSODM89kr8UFcbv77rst0xPCcOyxx5orVQROpTAgGD//+c/toY9mh5UIIgFwARy0p8xMpa578lZkDZOwROCIAYHA4TKEtEAUlSxAoPCiiy5qcXqPPvqoWa922mmnL5QyUUIEcWhotCJj3n3Z7ibhXIATUFTNtVSGXmvmt26TJjgfAJZ7mNg5NHVcMZA4+gAIQ5RxhUDWsMYB7MQFbrbZZkaavVw9YDJuSCAWS6yUEEEIHdm9xMXwhwWB62BJRC64ZnADK2M2LHBNgJGx2YcmEjiRN5Xr4B2ihjKEAsmaVE1N8IvEApRNXJ9giS8jxOcUN7R+8UCAcXhCCMGQpZ71vNdeexn24ZpNsQxPChvF477FQo81P8WIQd5NQeAGKe24VtUSaASBw3rjLSl0SjWKWPC4I3HFQRKIncDsf8opp1gMnLROSBwWMVx6xFsAToAI58w+++z2wJdb1WdleutTtwROFjgIDFY2rFKAJXFlABoZWYDiww8/bG5f+q0adBovxA23IeTTBxLr904EDoIDmYH4IDNv3fMPF99WOkYPYJ4AypVKmwJnCBcPAmLgiE1DxrhMILAkLOA2RdNmrLi3cSErcSTtA25xYmbIGIbAIQPGAXmDNGJpg3Rzb/CuxA9ZD1QgmT7LwtgtQa16MUV7Y0sCTSNw3lMgyxnrjhhY4s/wGhBPiqIIDrF+UYzHjx9veAoRE+HyCUfCDBX9Ze3ut99+lkyEBU1hGFwfvCaJAVcp4SXegsdvKOBY7wiNIEMdr0UvymVVd1oQuKokGe3UIYFGEDhZ4HzWo1x9PODvv/9+c0cSaAtRQuvDhYrFS0kMPPT5jcwqsk6J+wK4eOCvu+66RuYUZ6G2U+tbLwRut912MwsUdd8ANIgGQEfiAteFzBH4T9IDxEb1y5hsabiqb6ZMTbk2O90QXAMrlxIPvLbsXaYihQIq2pRlTt/x7glbmpEmNyokE6JGnTasmgA5MsfCCFlF7hxLggIEDw3b15aSfLke88IfbaguHJYA5hHCxsOEZBWS</w:t>
      </w:r>
    </w:p>
    <w:p>
      <w:pPr>
        <w:pStyle w:val="PreformattedText"/>
        <w:bidi w:val="0"/>
        <w:spacing w:before="0" w:after="0"/>
        <w:jc w:val="left"/>
        <w:rPr/>
      </w:pPr>
      <w:r>
        <w:rPr/>
        <w:t>K+SeFUlNK7j7h1WRO7yORRbXHJ0SaCKB8yROVjhwEMykJA9eC6171g0WOMJMTj311BaBEx7ofBEsWecgYocccogdjweCNaeSIpBCiBvhE7wrYxW8QknjepyHYo3CJzwSYRz0nRIEbtASj+tVKYFGEDjFwAk4RBiwzNx+++1mmSHQFsAhFg73KTEbECZlgEL0brzxRiN1EAyIFLFpBM9CCnD9scWNt/R5zS8N3vdC9qDI9z4GDgIHMEHY0CoJ5sddSvIEfeQ7iBuxIlgPZUlSbJ+P3dL4ReDKWpRE2NRnadGerPnv9L23Xqk/fCdN2xM9ABYLHGNCuya+BXCG1L3++usWyIzsAXeyU4lVZN48gdN4BJq0qRIHWFlxWNij4wAAIABJREFUoxKrA3HDcolFExctlkYsenLlcp7GnMa+BYGrEh6irU4SaCqBE45onZFIQKYnJTvAQe2YAi6iNJFQgAsVBdnvIJMquh47ySAFz1BMWae8wBiwEQscmL7ddtu1aj2i1OEd4YXlDfKmYr9FNehG8i4MAjeS0o22R1oCjSFw/sErskEsGxobFhniJOgsdd7Icho3bpw91PnDTYcrANP83nvvbQ9/ZS2ifaJhbrDBBq2isli8cCFg+legby8EDm0TAgfJICYEQgmRwaoEiSFODELHGE4++WTLxiJOLI0JE6HyBM6TrLybwJM2H2fiSZIIWnosBEiuUVy4BBWrlAcZoFj1OEZbXHEs/zMuypIwJhIJOIc4GAjcaqutZkDOtXhA8O6DqAX+sqJ5rR7CS7u4TbFYUiMKLZ34QeIfIe2QRix8Ok8uVP8QTcncSC+eaH9sS6CpBE7KmPrH2sXVSbgF8WmsY14QO5IYVMdR2+Rpqy25Rn28sLwkxLFRA5JkBZ/dj/KFkscOKiSScTw4SV1I1jLkjfqR9I2YWrCCEBe/+fYg76ogcIOUdlyragk0isAJHEQCVI1fRWkhJxCG888/3wLpVUwW4EGLxNK1//77m9tNViRKW5A+v95662UrrLCCxVvxP+CE6xZLkUpctLN4FVngqF2GKxHAYisowEigR9/oFynzBO5KW/UTqfa9taqIwMlKyXEqjaIMWwATFzIvJXhwDVy9JBnQByyXADVWSoAUuSAzXNUQKUixLzisQroiYFwLIozljDZ5QEBORd5Ua09jE2nV7gv8DkHn+swzoA7A0wZxcPQHAok8IYp8x44MuGVFMFOyGgSuaniI9obNAielzYejsNbwTkyYMMEUSW0vCG7hzUDRXHvttQ1HyCLFe4AyShgEOMA6S7flowTJj370I8NVzlcYBNmlkDhcslqPtImHgrALSCT9UeISijllh4LAxVoLCXQvgUYQOIiUdynSKV+vTcPie6xZuCOJ58AlqmQHQAOzPokN7HgASYFgkNAAMSDbid+IkSM2A3fgWWedZbEaEJX04e+Jh0iLYsMAHyxussBxvvbo5LOIFOQEgMKCBHASC6c4PBGaNLg/JTztptTHfflAYfrE2H72s59Z/7CW8Qdhxc0M8KLxYt3i2oyFP2nlkFB2QxBwyyoooqjyLrxjvbvooovsHTDnHPUlJcNehnwm2YEdGHC5LLnkkvbgwFqKpY2YOuREORb6g2uHueWBQ6wdgA9550Hk5RXu0+4BIM7oXQJNtMCJwGlUKFSsRRQ6yi+xBSGKLNiAR4CkK+pT4uUAA/BuHHbYYZbtzdZ/EDnWlQicX99km6P8gbdY4bCks05JdELR4tooZ3hGWOdY32iHTFXcr5wLLhOfXNfaDQtc7/d/nFm/BBpF4Dz4eHBU8CyJAljPiItjHz0WvlyoABSaI+5MiB2uQKw9WJ2IocKqxAMfEkA2FmUpCMCFIMgdl9ZOkxUsj8BB/iCIpMpjxeOl2DWBEQQFyxEgRqYm15VVq9+gXR/T5kkWRBJCBRnCNQqw4lJmjNoTUS5plS3xcqfvflN7TzRFNgXiyBw3CgQQ0Pdj88RU5E8ZpMwJRBprG3OD9Y3v6B+xMZDC5ZZbzh4CtMkLNy3yhCRCQPnz7mi5iet6ENS/lKMHg5ZA0wicV3RFTPw7sbqQLCmsKLaEfICBYCzrE48FVjSSHTbccENbZ1JueRchpF3CRMAZMId1yxpG8YKUCZ8or8R6RmGj7BHXAA/BcsIkqCtJfHNd6zYI3KBXTVyvSgkMBYHTw5kUdEACEMCyxR8ETgADMGD1QquEnJClCbAAHCooC7AAJryw7GhjedqQKzUFQoGLFjvEiHpzCtiFEClOTECISwCAI3AXQKSQMFt8Kf6sKgLn3a/0G4DlT+RTYxKg6vr87uP+UoujzpcsfEKDvkOTPu+882ycZKVBkCWHlMDRJxE4yDOWQOLoZLWDYCI7iBrucWJ1sI7KGku73uqIJq/+e+ttXQ+CKhdltDUcEmgigfOETYqZ1g6YREFsEo94YeGGRKGwKSQDpRQLvrDT46PwRfGwvGPJgwhyDliLZV9eBn4HI9nTGCInRVPJSyi+kDfOq2vdBoEbjrUWvcyXQGMJnLcK0UnioNRZWZMUmyFioIxGVffnOP4UQ8f5sjrRHsd7gPKapr++LEj6jvaJxQOciOvwblFleMkaBanEYogbk2P53W963+uNKVl44qVSInynYp16FxFSnJ0IpAdO35bvV+rulUUUIkt8H5Y43CZyaXrLnpeZT25QbTn9rrnhYUAA9Pe//31z46SEVG2n/W/X917lG+eFBIok0FQCl2aci8CpBqXwFIySwpWe4xVDHyPMceApv9OeYu0gfhBEYagwV4qgyj2lyWKKlQ0CV3S3xe8hgX+XQOMIXEqc1GWRBp/oIMuLXJfeBepj2nROCib87604eTeILEmeMPEZd59qsfnr+hgRabVoqXxGq1UcnbTRfm5Kga7Az/8vq6VPcPCxchpXCpxFJE4aq5IaSGCApJI96rPVUgucJ8GKo/PyF7mDWBPwTOwNbQr4OVakTfL245Y863oQ9DOPce5wSqCpBM5blYSRwgO/7oUNWocaj8dTv9a0tqQoataEtUoc0zvtCe/StapSQOpXuwSykb4zwgI30hKO9kdSAo0kcCmJkxWJ7z2BE6nT9ymg6H8tUmmbInKeZORZonS+P0+g5AmiQMhPlG/b/+4JUj9kQ2PyY8kjcDpOrtM84uhdxO1IbPo97QioU4KsPqVk0D/w/NzoeCyacqUC6IpN9BZAHat7JL1GPzIdyYUWbY8+CTSZwPl14vHUK6Qid1KMhA1+XF5JlvWe39NajMIZj3U6t1N2vSeWddwhQeDqkHpcsyoJNJbA+QHKBSAtTYTKW4PyQColEjpGgOJJWDuBesImYeVpi6mGK1LpwU4Zsym49jKZKRnKs3jlEUtPcnu9rifR7cbSjhzrmtL+NYdY7wiGxr2s6u2qQyVi6uetXd+DwPUyq3FOLxJoKoHzY0mVM627vCzxorWjBIYi5dUrdO0wKP2+6Nq9zE+Zc4LAlZFSHNNUCQwFgfPkTJ99QLvAwL+nNcIEKt6F4L/TBHlQTq07KalMgSy1bul8H4cml0KVN0QRmUvJXar1php3p77pWLXhraBeu88juZozP3e6lmJrtF8tbaHle00/bz6k5adWuirlG22FBPIk0EQCl/YzXdte6U1xw5MqffZhF14BzpNH3rr269tb4lIFLwhcrLGQQPcSGAiB81qOukhZDSrusyWT9kL1iziN7+rk4uxkjSkiN6kFKT3e/573W96181yS/ruqwaod0cz7Po+sdUPgUjKdavudSG/eXHhCnkeo82SVgn+na3a/JOKMkEB7Cfh7bVgJnDCtHdaVxbki7OwUmpEqlVVjYtl7mLF6xVKZtVQPIPGMEivCqDyPTV39Lju+OG50S8ATOHacoqoDCYC+MHaZe/RL/+iw6v1P0uwoKktNN4rGegKXLvoyFx/dUzT6RpfOqUBUDwT/ey/EffRJLEbUNAmkBIS9Pp9//nkry0EdynavbshR08Y8WvujZ5LeSTqj0DC1RDEw6OWP03fxfBqtd0WzxtXuPvMEbvz48S0CB5Hr5h4tJHBpoLsscBC4tdZaq1nSit6MqATySFk7K1oQuBGdimi8Rwn4cAGaIBub3WAomk1tyngNjwREzBQOQlY9e70yl57AScEcnpFFT8eKBKjtiEGMerfsrKKSPmXv2Y4ELhUiCwYCd80115iJeo011rBD5DYte9GxMjmjbZxFLuZO8x8WjNF2NwzfeORK8/ciFjgKjVMcl/0+273i/m3ufDM3xOlhgWOHCeYSAsf3aZhJzGNz53E09qyTBQ7eRKFstg31BK5SC1wqVHZM4IIsEAhc3iLx54SpevTdlp1i9GK+R998j4YRtbMUY4HDhRoWuOGa5byYRhE4dvD53ve+9wXjQiRLDdf8joXeQuDYXQo+RXHubbbZxmrO6t4uU2OxtAtVVjb2JMUCN8sss9iWSSlZ8wGjoe2MrtuwXfA0oyya6yB2o+teGMbR+MxMud/YVo59RrHazDnnnG2HFfdvs2Zcc+l3iqBqwOOPP25bLVJQXMYFPZPykhmaNarozWiSQKdnou5FtrK78cYbM7b1HDduXGt3qLLezEICp04I8HChsp8o21CxSKgBli6MALvRdBv+cyx5c9rOqpGOvojcjT5pxYiaLAFhGaVv2A8YTGN/T7IX273iHm7WjGoOReRU1PiZZ56xuWQ3GH7zu0/Ec6lZczgWelOUxIDV+Omnn87mnXfebMcddzRLHPd2uq1lO1mVioHzmgwu1AkTJpgLdbXVVmv7cNcFe100ZQCzSDj93CBVtp1mvrWdjC99qZ8uD/zcNL5k4B2IC4YESkogz+XGqR988EH20ksvmQUOEI3XcEggrXNHrzEmPProo2aBU0JKOyWz1+fScEgnetkECZThMIqBg7htvfXW2WSTTdbyZpW5R0sROAmDDikLlSSGMlmoZTqRJ+wyg++HZOWRD7/Yu2077a9Im6yT2l+1k9WqV1k14WaNPoQEhkUCfq36GLhOZUSGZWxjpZ8QOG+Fw2Lxv//7v60yIt/97ndzwzoiFm6s3CH1j7MMh4HAkYVK9il14HwZkTIjGLMEThqcQMATLgRXROD8797NnGd55FhthZPXbhC3MrdqHBMSqEYCQeCqkWOdrXgCx3wS8J0SOPrXzksQmFvn7MW1dV/WTuCGdSH40ifcTvq/rO85vQU9ifOgAbAgo3alVoZVfrEEQwLDKoEgcMM6c//qtwgc+KpapZ7AkYWaZwEJvB3+uR8NIwgC18csKqZPGlqeWb3bhZ6ChSx7Xgv0bXbbfh/DjVNDAiEBJ4EgcMN/OzCHIm7tCFwnC9zwSyBGMMwSCALXx+zJGubN8BAqr811S7D8QyENmJb7VJlSvuvdXqePYcepIYGQQOJWixi44bwlpITLu5G6UFUHbjhHF70e7RIY9QSuTABgUZxau5tA1jGlmKfuUyUe5J2fl4Tg3aeKpfMbvCuBoV1/g8SN9uUa42uSBMIC16TZ6K0vKYFTEoM2syeJISxwvck2zhp5CQSBK5Fo0GkaIFXETLDwqQclC5x/70Tg0t/yXKgc8/nnn2d///vfrb7LxBNP3DotkhlGfpHEFUICRWs4LHDDeY+0I3DazL4oC3U4Rx29Hi0SGCiB8+QkLSPSyXrkA00hTLJKMQk+7kzHycUoyxhmcbk1vVXMZ462A+g0RkKWMW1PQQG9+++/3/Ygo6YdabxKONA7xGuiiSayvqYETVY79Yv/P/nkk4zK7qQCU0wSYvinP/3JrjPHHHNYnSm+Y5wczx+faVvvZbbPGC03cYwjJFCHBJpmgfNWfY8r+gwmcAzKoDBSGOWxVLJsF7zP99r4nWPZuUDHgnPyFChDX9jr58j31fdh0PMYBG7QEo/rVSmBWggcZMUTuDXXXLNtuQ0BhLY6EfD4khoc4wsyirzwHWAFqPAH0HC+gEyg1Yk8IiDOSwNddc7bb7+dnXHGGdm3v/3tbKONNjIge+utt+wa7777ru1RttRSS1lF7//7v/8zCxovkTpNpkCO89kY+5FHHsmmmWaabPHFFzci98ILL2QXXHBBtv7662dLLLGEjUdASeFJdrTgxXeQuyBwVS6TaCsk8O8SaCqBEw7QP7BABA4s9DiWkrg0c96HdAgrfR1K8EzniNRJiQSfpFDznTBX7/qNdjm2LrwqQ+Di3g8JNFUCjSFweRqghMZih0SJqLHv11e/+lVzJcoiB6ECCNjSht/5fsopp7S9wQQQsrjJclWk+Uk4ur63oMnqddttt2VXX311tuCCC2bzzz+/ETjIGdegNsunn36abbLJJhkbI3O+AE9AyJjUH10P0vfQQw/ZORA4XnfeeWd2/fXXZxtvvHE299xzZ++880725z//2X5njLIy0m6dgNjUGz36FRKoWgJNI3CMT4REiqcUPQXp4zHAug+esuUXBE8Y5ElU6i3wWCiS9tlnn5lyiccAFzLeAjwRIo0iiFyL67JTBdiGwsmOFRRxB6N7LblUxXwGgatCitFGXRIYCgKH5iiQwTLFpq277rqrAZBciPwOiDz44IMGUFikIFIQHLZD8ZpiStyKkhi0yOU2kGv21VdfNVLFlitsYP3RRx8ZgPI/YMX1l1566Wy++eYz6xvbW/AOqEorBdwAQoCNfmG9e/75521rnhlmmMHapZ0nnnjCyCnWPMbC74Aiu1jMPvvsLQsk4CmAreumiuuGBMaCBJpG4Dx5A0vATd6l/PL73XffbXgDbuINWGWVVQwrpZBq3hTS4YmblGxvPQPn2BaR48EjdqHgT8oy54Bb4Da4DMl7//33s9/97neGjcsss0w2ySSThAVuLCyYGGPlEhgKAgcAKb37Jz/5iVmnLrzwwmyeeeYxSxt/gBJk6vXXXzc34xRTTGExY7///e+zDTfc0I4VqPiiuJ2scAJEpO7dqJAkyJrAEIKGNQzyBUkDGLG+AUy4QZdccslsqqmmapEsacW0Dxjihn3xxReN3EFCORfQwwK38sor2/ePPfZYRkr7N7/5zdZuDCKL9E9bZ0iLjozUytdKNBgS+IIEmkjg6KDCSXwcHIlWl112mVnIIE54Bu644w5TgjfddNNWeIlIWhor7LFQ4R4oy/fee2+2+uqrZ1//+tez5557zv4/7LDDDO+Ezc8++2yGp4LjsLpB9FDCwbwNNtjAlOxwocbiCgl0L4HGEDgRjjSoX8DBAoeQkd4NIPz0pz9tkRmGjRYoUrftttualYvviBsDNCB1aJqyxPm6P0UWOBE41WGDLNIXSBtgCNl6+eWXzTWAtWzyySc3jZQNkV977bXsnHPOyWabbTb7nSSHVKulPdwQIom0B7hCEgE3iBxaK0kSWPcYG+OQRVBBychOFri6ALH7WzDOCAkMpwSaSuB8v2Tpf+aZZ7KjjjoqO+GEE8xiz/ePP/64Kb0QuIUWWugLk+AVW3AlLWHEdwcccIAlVG255ZYWzgJeEQ8Mmdt5553tGhBHyNoll1ySHXHEEa2QEPCTY1FQt99+e8PFOl7hQq1D6nHNqiTQOALns0yl6fGOi/FXv/qVWdJOPfXU7MQTTzTXpIgMmt9NN92U7bTTThYjBoECPDiWz1tvvXU200wzmdwETrLIFSUxiLgJyCBlWN+wtGHpw2pGHBqfIWkQOEjXtddem/3mN7/JLrroIvsdooWlTEJPN6b3WWJvvvmmJTNAAmeZZZZsscUWs3ax6hHjx7EApeLnlH3qrYxV3STRTkggJPDvEmgagfPKL71V/3hH4UVJ/PGPf9zKRCWzHXwER/bff/8vbNPnMVIkx2e74zqFDB566KHZXHPNZbgHHoLDZ555ZnbppZcaHmJtQ5Hm+1VXXdXwG7y99dZbTeFGsRYBrOMeCwJXh9TjmlVJoDEETgOSFUrZooo3mzBhghEw/keTAyTkTuQcgvz523333Y3A8cJNgNsAIkciATFlgJAypBTAW0TgaIvrch20TGLUcJWSSEGmKcQM1wRxaRCvp59+2oAJEMSaxmfOBeDkPhXhEtDSBiDIcVj2FPhLPSKugysWKxzf47pA4wV00abVlsYhrbuqmyTaCQmEBJpP4BSSIcVXFnl6vu6662ZrrLFG9oMf/MAGAtbw+sUvfpE9/PDD2XHHHWdKpx4InsAp5k2Z/5yHsgxJO//88+088AtMIrkKDP7+979vLlMwlhAQ1bAEA8HIk08+2b7bb7/9TBGvK+QjCFys7GGWQGMInCxH0iJZ9LxY8Fih3njjDSNCTz75pGmREDgWvgJ00Qh/9rOfmZtx3LhxLS0Tqx2ka5111rHMJ8iOJzwSgK8n5yeU32WB4zOgAyHE5E+fcEFA3iBZ9J2YEtwVXA9XL8cT5wEgKjvUa7Iqj0Ls3m9/+1sjaVjtAD4IIQQRDRcwpAYc7ag/XItYE170H1mUIaXDfMNG30MCTZFA0yxw6g9kChwQHoBThJUcfvjh5rLkOPAVHLn99tvNs4FHQwquJ1MebxR2QrtY7rDg/ehHPzJLm0o04TXYZ599LO53l112aYV5SBHHIgdmEv8GqSSuF4zP2x5wEPMcBG4QUo5rjJQEGkPgZIkSeChbE/I1fvx4y76k1tpdd91lsRPHHnusZZfKDQnxufLKK816hRsVrRBCdNpppxlx4ztqsUGoVAQ3T6ipJujj1USS0F4BNt7JrgLIaBM3L7EkXBeySZwHrgLADqIlsimSpQxaxgDwcT5aLMdB3CCAuExxnSIPXBC4U2VFVDyftF/vMokYuJFaMtFuSOCfEmgqgaNvInH0kQSCI4880ogTuCjcAL8gcFdddZUpxPyml6x4subzLkIIxmI5W2mllaysEcfKY4LHgXAVFE4wVyWV5FHgepA3ambiQeG8OutWBoGL1TzMEmgUgZMgARY6Jusb1ikCbSE3DzzwgFngTjnlFCNwAIPqq5EFimkfjRNrFTWGcDeSuo5Jn1gPwEJbXsly1W4CFfPG8ZAsQFFuBPqnunNcF1Djf8XqUWwXwnnDDTdkxx9/vJ3H7yJvAkPVmPMuVYgb46CuHMQPCx9WOcgcZUOksXoiKu24nSVxmG/S6HtIoIkSaBqBU/ZpigWU7Nhxxx2zAw880PBDmINSSNgJdSzBKCmHwkWfWMZYlSAFdp100klWFoTECPCJF7jNH8Rt2WWXtXe5dcFProXCu95665nlTW5aj8eDnucgcIOWeFyvSgk0gsARm+EtX7KqARAXX3xxtvDCC2fsSQdwEK+BBe7oo482ixrWNV6KsUADxPUolyXnkziAVsixsl7JZevT5VPBeoD2O0FgLaMfWMnkkiWxABI388wzW7/44/Pll19uGVn0R3+Kg1PRXV/UF2seGjMkDRL41FNPWS042iMDl9g75AFoKguVMQgo/U4VVd4o0VZIICTwRQk0jcCpP3JnChP5npAOLPjUz1Q8L99fc801hisQOMJAhEmqvSnlVaROuPnLX/4yu+6660yRRjGWpQ4chCxuvvnm2VZbbWXt8Rtxb8TzUiOOoucimeAxirkU20HfY0HgBi3xuF6VEmgEgWMrLb18YV7AgBR0XhAz4s4onksGKKZ7rGxY5iA7AgSRI84h2QDtkrgPCkbKVA/Roi1ta5VqnD4ZIHUhyAIHicMa+PHHH1sxTKx+WOKI/SCwF1cqsW+QzRVWWMFKmeh6Err6LHcHSRe4F3hB0iBzXIPz0I7JdmU8a6+9trkvIHPK2vWxfXxXFyBWeXNGWyGBJkugaQQOWYkwqZCvLPvHHHOMEaWDDz7YlFisbyi6ZKd+4xvfsO8ZD1gEPip0QzHJKgisTHlqvoFtnI+HQ9Y/SpOQmUroiAqWk/2K+5a+gNty4XIs/V1kkUVaVrxBz3cQuEFLPK5XpQQaQ+Ck2aWDU3o6WiWAgEsUbfH00083UqNYL8AIDQ/gWW211cxad99995nmB0Ek4F+aIMWAATDM/2pDlrjUIqcFDkApoFfxeaTH4xagxAegR+wbWizJFSQeQLDI8oJ47bnnnq1YOWLapAVLw8V</w:t>
      </w:r>
    </w:p>
    <w:p>
      <w:pPr>
        <w:pStyle w:val="PreformattedText"/>
        <w:bidi w:val="0"/>
        <w:spacing w:before="0" w:after="0"/>
        <w:jc w:val="left"/>
        <w:rPr/>
      </w:pPr>
      <w:r>
        <w:rPr/>
        <w:t>NTKo92aYEBeP2YOycS4IG1z/ooIOMyFJTCeJKnAnX8ISQ/tfpkqjy5oy2QgJNlkDTCJz6k1rjwRoUQ+LWzj77bLPog4+vvPKKYclmm21mCie4hsJIzC6K6HbbbWfkThZ+Ka/C3N12283CWAhPEXnkXBROrqVYYbwIhIBgkQOf6R8KL8leeBawyIHtdbyCwNUh9bhmVRJoDIHrNCAtMlwCECZS3gEiYsQAIgr0YpmD2EFoSHBQEsD/Y+++g6W7qjPhN1UzpsYm22amCpNlgqnBMwMiJyFAQCFyDkLYgEROJoNJJueMSUIEwRQiCCwRRJDICATYgEgmQznMkAyUzfzjr357vufO0qHDue/te/vc991ddav7dp+zwzpnP+dZz1p7byod9UsZiA3QEEYAaMKrZkJR4ypxqwpcgKmGORO69BvSSI3juVqQ1ywrBE6dwA9IWsoEgfPZS36IlzZR3Uy9B3KAz8K9liFBPIUmTM6wfAqg87+2WhhY+EI51L+rX/3qLd9PeWlbn8SwriHSy+kWmG+BqRG4qGAhcGk1xcvMeeuuwQ+RAeTKpC/YYh02+AW7TBizPNERRxzRZphSx7wqiUu5dsQxgxWBs6AvB9TSIpxrOIyU2QlHxIRKBxfVIzVG3SIMZqzCvL6MSB9l3QLbt8CeELgKdGnit771rTb4EZ3kwNXk2yhykfC9U9/e/OY3N/IFWBAYalv2PUXO5I8BD8Akb44SptzMqgIeZkIhTsgPYlSnsFciFyBM2CCzSPUBaUO6gJDZVJQy4AikAJnwAC+UwscrRe7sxmAnBcpZJkhQ7ShsykBI01/gx2tV1g1ucINmp0zFdwzSp11InzIBo9/rbhPbvx36Gd0C3QJjLTA1AlfbE6fXO8c3SxhxgGEvZxZWmA3qPY4fPDLTH25R4WBLog91UkMiIkKp8FiYFKYeeeSRW3tPI43wVp7cl7/85a3QKaIo9YTjicDBvU05nF2BG3u39+OmaIE9JXBV2aoEzsyoZa+6xhBQQFoyPV3IMpMDgJBlR4AJqd4MzpCv1B2giLca7zLvQwIXIqns5Js5F2gJe1LZhG/NrkIqkTNgSRFEJDNxQqgC+bQ2kgTfEDXESx2ZoVo9XdtpnXrqqS3EIcyQHL553urwu015tFO8yXubugV2wwKVMHHokBl4IFF/E6+6E0MlcMmLS5gyzh9sqrmy9Zy0P3gYHA1OZsF1/yvf7HvpH9JDYJq/LJieyESwTT2cZg4vnA653ITN0uc4+N49Y0zssC6e2bL91S0wVQvsCwJXQwMBAQat0+Zj4Khm9bh5ZCaL4Ya8QDHPAAAgAElEQVT8DYmc/6t3FhD0fcDM7z7zLk1cQLIk6QKmkK14v4ilmVvCoCY1AK6QN2Ukby2rnvuOMmctOTl2liTRj6FaWIG23mSdwE11yPV2HSwWGBI4k6aM700RuNg1GFIJXXVQ5bplCz59MLkhjmowb0jghniaOoLDw9nviRYER0MeK0lclHe8l/dHJ3B7ae1e17otsC8IXLy8gIVGD9dTq8Stkpf6eRhiCBlbdHwlcTk268GFoCU3jhqnfEuHhJAFFDMRo06EiKqYRTATPq6zvpxnJi6v1l6qQ4KWdo9R5NZ94/TyugUOdQvsBwKX9JEQsBArhCsOZAhcVdmWOYOVzAUjfRcnN9g8JINDUlgd5E2HULsCd6iP5v3Z/31B4Kp3OFTd8luAJJ5mOrZTcpNlTSrA1DKzuC9ARMpCyCqhTO5cXYMuYYR4oWlv7WvNOdEvdYQw7rRf+/N27a3uFpiOBaZK4IZYMrRYxZBEEXJM7VMlXEN8nVdmXYx8WN6qiMCq33fzqlfHOhM+egh1Ny3ey16XBfYFgcsAqyAyJG5RsOJx1lDkImOtAo0q92cJkRCptKV6mdWLizebNd4c73NCDQndVsAcqoVDIK5tGHqsq/qyrhuml9Mt0C3wfy0wVQI3bFtV37KbQiVny5zdedd6HsmrjueQ+A3rGmLeprEr7clzRg6c1QV6Dlwf6VO3wL4hcAwZUlTDjAGrZYrUvNDpsrBp9R4rUazf5/x5ylltq88hlyFdqzadr6RwGK5IqCKLYU79Buvt6xY4GC0wJDGW+0kOnLXRNv2a5xhGeRuGLvP/2DBmnQA2JG4hQTVPeJjqMcS3YOSmbLaIwFk71EoG/dUtMFUL7BsCl5Bj9RbnAcEyQ4dILQOMZTlzQ9I2JHQJRwwBDpiFiA0J4aLv08+qug1J56Y916ne1L1d3QK7ZYF56pO6pk7gqqO5TH2bhylDhW4egas4NnS2FxHDWu4msawTuN0aLb3c3bbAnhK42hm7GNiH77/9t//W1oGroLKs0/MUMccPgXWoXIW0DcFo3nnD+oekcR5xqypbwKgu/ptzaji4EsIhmA1Vw5oPF0DcJOjt9o3Zy+8WmKIFFhE4y4hYt9HSHFHgKgZteqwOcS+YOVTfxhC4eXhY+xpHdt5xwe9N26NieD5nLbwaQo0CNy8SMsX7s7fp4LPAPMwZikk//vGP265PVsCwg4q1Heet0rHIOuf590XI9v+fEaBIxXYlsJCvAVL3Qp3KwB5zG6zo8soilvV1TNn7yVYrjdEP6BbYBxYYKlkZgxQ468BVAjdcO20fdO+Qa2LF2RA4Cw2bxGBNP+vALRINIgocckbrHd5TC6wicH4PgUPcjj322C0Cp6FjUiOWErgKegDP3znnnNM2ZrcHn83Zhx5cVeTGkJk9teg2KltEskJoFzLi85xnaS2rbNLJ3TYuUj+0W2CbFqh5uMYaAvfFL36xETjrwOWhX8dpH5PbNPIeHO6ahLhlbVDLNyFwruXhhx9+rp0ohgR+D5rYq+gWWGmBSuDuec97NgK3HQdjJYGrXozPQqgWtrVFFAVuKAnuBwK3U0BeRcJWXrV+QLdAt8BGLDDEM7uxWNDbQr62xRumTyxTcTbSgV7p1gMuKwWElFvo+IwzzpjZ5YfAUBcljgDh5BzfTdktsFcWWMQ57DmMTyFuxxxzzOw//af/dK793Ve1bxSBqyBmqymbvFuk1g4GGSTzGrhTorSq8Qf6+24TsJ2EWKdqswO1dT+vW2AqFqh7g+Yhbm/Pb3/72+2hbzHvrAmZNncCN5Wrd+52wMnsTJHcPd995jOfmV30ohedHXbYYVsLHgdTMyltmj3qrTqULJDl0oT9P/axj83MnD7uuOO2FLixKtyoHLgAX1XggN21rnWtcyXc7SfysYzErerHKgLYCdyhNBR7X/eLBWq6RwicrfJEFYTdLnOZy3QCt08uJjJGgcts/6zlaW9r1/KKV7xi+90rOY1R4Vbh9z4xQW/mxC0w7z4bpqXBn9NOO63tR/xnf/ZnbavOvFbxkEbyxkxiqLMiMgvVHp9HHXXUVgi1StRjKt607XcyiDtB2/TV6/V3CxyYBYY5bnLg6izUOttcDV2BOzA77/ZZdWuxPJ/kwNmDWjhcis+y3W92u329/G6BVQTO7//0T//UJoUKnQqhJgduLQpcbUA+f+tb32rTXi0jcotb3GKLwC26XFMkczshb6sMO6bsKdqkD7dugYPdApmAVJWYrAOXWagJxw3HcR+z07o76mSU7E9dlxHxfMrkhiiv2UVnWj3prTlYLbCMwMU5tGd6lhExiWGtCty8BiBwmcQwJHDzjq9hi+2AYAXbIWlKPavKq+0ZHlsTWf023CUixw+3AwvA78ZNV/sMlLShbjCtzrQz7Yt9qwKatg2vR9SEeYna2SrMMYvWoVll792wSS+zW2BdFpiHT9aBs4yIpSemuA7cuvq+nXKCQ/WcefiynTLXfWzFyuEyIvKJELh5r45h674SvbyxFpj3PDaJoa4DR4nLa8y9ujKEGqYYElUJXJ2FWo8bDvyxhKuet8wDHlPeovPnqYoMlf1O5629UknokEyOvXhjjgsoBZAQqWzfhWBVkllJVohZLnj6mPLyf/JGfud3fqeFhkLWQkqHSb45pi9APObq9WP2iwUqBghh2EoLgbOMyFRf85zRMTh4IP1ZROCGjuEmSV0lcLAwm9lnL9S+ldaBXPl+zl5ZIGO3LuQrB64SuDFtWSuBG1YYYjHP891tIjQknkNykxyKOjNtqBZWgBoLlov6OiS18y6Oc7XLe2bD/cf/+B8bcQtILVpktJK4eQTOd9S8kMMhAOZ6DJXHqvSNuaH6Md0CU7fAfiVw88b4Khxd5gjPw+sx165i4RiVYEyZ2z2mE7jtWqwfPyUL7CsCFzI1JEFjBv88QrTqvEpghgRkWF5VskLmhmFT7a+bPC9bIXmnBK7O+EXioo7VUOoQyOeFUYckTh+UrRxqY4ihc5NDUvtVyfcmPe0pDbreloPDAvuRwNXUie1EBHZC4CrO7rUTvupO6wRulYX671O2wL4jcFn3pCo9q4hYVdHGKFg5ZgxoReUKOQlRitIVwpP27sX2OtpgbSPkKiHdgHWmyacdaefQhvNAV7mxf4hgVL1heDRT7x1Xp+iP2dZjygOmt61bYB4+9BDq/7svKm4OSeLw7hmD3bt5x3UCt5vW7WXvtgUmSeCWqWV1VexKinbbUEMSGGAKgRvmkiFPyRWLYjXMP9utNqdN6jcl3uuXv/zl7IIXvOAseWtR6EKoavuHId8Qt0reLFx6/vOff2t5BNfF7C31/OEf/mHbVLeGbPV9qJzuVv97ud0Ce2GB/ajArdMui4haTTMJZkSJD2YPHelNOXadwK3zjuhl7bUFJkfgMqAqYRoO7hyTcEBmPi4yXiUO1eMb6/3l/ICR8yrx+cIXvjD7yU9+MpPwavVupCmTBjLlPARJW8ck81c7zOvXsnBkCFdCml/5yldmp5xyyux2t7vd7HKXu9y5irOCs/ZYN2Zo50pSQ8aUTV37wQ9+0NaesdkzIvfrX/96ZvFL2wnd5CY3adsJ6Ssl0DkhtGNtvtcDodfXLbBdC0yNwC0KT6ZfNaXDd8NZ4svGZi07nytGxTlNBCJ1cuyG+cEVVxxfMXG712Cnx3cCt1ML9vM3aYHJELhqhAyq6rUN1ZvkdQEDAFDzt0K0ErqralNmSI5Nqq9gVcO3IY2/+tWvZk94whNm3/3ud2dPfepT27Tz3/zmN21j64td7GKzP/iDP2iqF8XK+VZKVvcQTOeFGmq+yvAmmRfyrDaKCpd9/UwxfvSjHz275CUvOfv+978/M+2YYoZw2Q0D6UI+F4VSo3ymjm984xttGZh73/vebfsOyttb3/rW2Ve/+tXZwx/+8LYIpnOEUHMdfe55cJsc7r3udVpgygRuHpmrebH19yEmzrNRxcE419WxrbiR8tQHp73DwJA55zsmGLrJddU6gVvniOhl7bUFJkPghgQtBMRDH1n4x3/8xzboQ35sHWGfuste9rKNJAADAAEwrMn0s5/9bHahC12o7U1I/VFeSAgwWZT7tYhIRp0KCAV8qFsve9nLZte4xjVmt7nNbVroUH3vf//7G0m69KUv3RSqN7/5za39z3rWs5raFVJT+13zydLP6j3rG/XLFGHHRtWK1+u9grTjv/Od77T2/cu//MvsOte5TrPB+c53vtYG5A6Js12MpQ/q4n9DgklhO+95z9vajbSy8Yc//OHZPe5xj/adhUz1kSqH1Lk+llVAGI888si252287a7C7fUw7/XthgWmRuDquozJfU2/o8YbxzDBsbb8ggUhU8vGZdS6qro5Xj2cUzvrcOTgLZyALSlPRIKD9+lPf7odx8G9+MUvPrvpTW/atqvqCtxu3J29zEPBApMgcDe72c3aYK8zNLMMBnL2pCc9qQ1+BCOqGgB42MMe1ghCyAbShjQgTjqGRNiq6+pXv/qWB6ieELpVocwQonk5Hb4Ditr12c9+thE3RIgCh6xYR+jss8+eXeEKV2hg+dznPnd229vedva4xz1uaxZnXYojiiLgQ5CAXoimNV6AntWWhS5vfvObN2IIKJNbFmUrJFbbkbN3vetdjVSxMfAGttoXW13pSleaXe9612tkN0QwdtGWLARMYRQm9v+pp57a2vfTn/607WObtZO07fKXv3xT35zr90td6lKN3Lp2mdDQCdyhAC0Hfx+nRuCGFs/YjZLP6Xrf+97XsErbjc9b3epWjXglkrHoqgULE3o1luGJTd+t6Um9/973vtfGvlQNxwdnf/SjH7V6YYA0E/j8gQ98oCn/d7jDHdraeZvChK7AHfzj9GDu4SQInIV884rCFbUGCL32ta+dXfOa12xkIPI9cAgQGfzICkUI0QAKPLsPfvCDs3POOad5eshVle7nAcbwu4BW1LoAYb4HXAjcVa5ylUaM3vve9zbP8uijj26g5nXta1+7hRXloAm1Ur5quDTkU78RLfspfu5zn2uEDTlF0pBSuWqAFgje6EY3auojosUONXysTmX5QyDlpd3gBjdoChxbKKeu44Z8yVeTy4bY1Ty49Nc5SOq3v/3tVh/g9y73D1izLZIJqJHUELWAfQ1hJ9x9MA+q3rdDwwJTI3C1PRl7cYqN/6c//ekNq5A2+PK6172uOZP3u9/9Gq6sUuBqLpvy4d0ZZ5wxO+6442Z//Md/3DDiVa961ewxj3lMy7Xl5Kn/k5/85Ozd73737Pjjj28OHgx4z3veMzv55JMbXsBLeLKJVydwm7B6r3NdFpgcgavAQ55HGj72sY/Nbn/727dQpIGeJTIARPKqEKaTTjqpKV53uctdGjDx9F7/+tc3Dw/RQFCi9C2a9VRBrAJiwpsJ1QoJhGghMEIHX/va12ZPecpTZne84x1nF77whVuoE2ACSoB2y1vecmuttKqY+awvQhtf//rXGxEyY9SWPPFOqXG+Uz+76Pei3RV8L1QhJ+2GN7xha9vf//3ftzAGAul8uXi+e+Mb39gA1OrNZo96hRAOE5Br2Jka97SnPa2RP+fxwF0fbQ7xi40TLh6Ta7OuG7uX0y2w2xaYGoGrYc7kn4Z0nXbaaY1c+YMpfqeYPec5z2mpH3Jgl00GS9mJjHCY/+Iv/mJ21FFHNVyL4wjrYNgznvGMhtWOp9jDYQ6saIiykDpRCer/gx/84BbK3cSrE7hNWL3XuS4LTIbA1ZywhBa9G+jy325961tvbduECCA0SZBljM9//vPNI0REhBdDuJA6ZAapk+cVEhI1ruagxag1ZJrf63HIluR/IVp1UciQw6te9apN8UKOqFS8Wr8Drsc+9rGNXAboso5a8vJCbmobMmmiPihCqrKALtDNDDDvbPK///f/biFc7QTWQpvKymQDIVohU+oer5m6KU+NTWOXALZ3dfqN1x7iCcAphso+88wzm8opfKJ+vyGh6s5s1EqcNxUuWdeg6eV0C7DAVAmctsW5C5Y+5CEPafnCD3rQg1q7qeocOoTOuJamIqKx6BV8Ti4dp/rEE0+cPfOZz2wTtZJSwpFWx8tf/vKmtsEg6jznlsoPE3zHuRRGvfvd7z4TgQke7vWd1QncXlu817dOC0yGwFXvMeADFBAiYUWD34v65iUBl7KkA8nL+vjHPz571KMe1UAi+R/Of/vb394IBi/T8cBCfZkhOSRuQwJXSZxyARIv0yxTICU8YGYnTxZJQnZMYgCIV7va1Vr9CNotbnGLLZULsIbUpP5KEvM5Hm9VsxJeDplyfogp8iRXjnetbuFbbRXaRfCQToTWC3FD9vRBCCQ2UW6uR4glu+u3uk1YUAeiCpiBNvIaJTF1UB+pe7zrEM3a5nXeyL2sboG9tsDUCFxwwBgLcfOdXLU73elOjSxJL0kecXATflHipJ0sI3DVuXvTm97UMM4EKTgQ1R2e3P/+929YeOc733lr0lnFWKkXr3nNa1pKjAlP82a/79W17ARuryzd69kNC0yGwCVslwEVAKKsnX766U3JQYh4jggJQiCngvKFTAAE4UHgkdmSjjnrrLNmwEYSP7k/U9bjUVajhrgNJy04B0BF3TIrFklDiryyLMdFLnKR1j5hAiCFIMqBQ35e+tKXNsIkf81rXv0VTOoxldgFKNPuGgoOmc3ivdpIHaPGZTIFbzmkTFiXJ428mWjg+JpPV5UyxJBaR3VD4ChvfrdcCsKMBOorxTGz2lwHYeTUl1mzu3Ej9zK7BfbaAlMncMEGubAmfD3/+c9vTl2cM8qbyQWWA3r2s5/dHNJFr+CCMmHBX/3VXzU8fsQjHrGV1wsf5QLDYFgnNJrzsjML3BApgY1CryYy9GVE9vrO7fUdLBaYDIELYYkyFZAxcypLhkQZsnQH6R5QHHHEEY1MvOQlL2lEgnyf2U/KpMqR6yXLygerM08rAFdlaF4eXAiccO4Pf/jDFnYAZMgMooK8Cfea3akNJlN4WbqDAmWJDUqVWaiOH9YR8uacoQIYpS4h1XjCNezsGEQx3rX/ETIeMTIJXIVMAKc2+p+qKTcGkaMOZqmPJD4nLBLFUk6hfrMvIodYy3sTOtUWYWNKJ2Lr/1zD9KlPYDhYYKP3I3gVS0xtK60sI2IcwiVrQJoMxhE2hmEDvDD+rRH5vOc9r43jjNUadaiOrc9wREqIGez3ute9zjWRym8mNSBwD33oQxvOeHnPbFT/Z/ZrsGxRTvJu32ldgdttC/fyd9MCkyJwOprctTQsD/2QE6TJZ6FSBMQMKiECM5oQJDOgEJEk7wqhvuUtb2k5dNSvqjABlahDNYG3EqgYPwQOwdQGJA5oOw958+LNyrNDKhFH5Vz3utdtuXBIJCXQHxWskseQnYBZiGrqnhdazfIh2k/1o3QlbEyBk+eWkCevGJEDrs5DQvWH6ob8CoEgmllKRL1Jgo4SWsPaSPXb3va2rTLYQTjELFd9U25mCEe91Kc6O3U3b+pedrfAXlhgagpcbU8cYePOeLVeo4iF0Ca8MD5D4N7xjne0EKqUFLiQyQdZV27oeMGCV77ylW2CmfzeLE6ONMId9cCTBz7wgW3CFAwwC/ZDH/pQa4tISPKU/bZJXOgEbi9GSq9jtywwOQKXARV1iZKV9dwMdiQEyAAOuRNPfOITGxlCmEjz1K+ENh3nOyRO7sfhhx/ewAQBCyhFvp+nDlVABFohSCF4iBGw482q38xMKp9ZmZY0cT5iJbxo2jwlzEK+ZpPWUGg+RwWs4eTUFQKZUATSCviQR99R9bKWnGOFlYU8ASZgRmqFnjOZgQ3krTmOR85jRuCSP+OGi02i/PnfscLSyjLxATDLqUNUffYbEqc8ymOIdMpbNtNtt27yXm63wG5YYGoEruKI/sIF+OT9vve9b3N4kSrEDTkzls0OhQEmMcCqbH2XnNWM2yhzmQGfZUAQP3gXzILXD3jAA1p51ohUhxfs4+BZ0ijkDV76nfK3bALFbly76hznWVPziKWdCClbt66/ugWmaoHJELiE62qyPjAx08k0dPJ/kmWF6uReIAnkegMPoRAK8J0wnvJ4g6a16yQCZ4IB7xO5QnYQkOwBuojAxUCAq4Z3kTYeqNmoykAyLSfiL5MYKG/AEahRwyiAkvrTx0xQoJglby1AiKABuKhrgFgZZrw6lqKmLh41AAzJqu3NgpnaATit2aQf1DIEDqALawBW0/l9HzCLwhdVFFnUX5MjtBvZA75Zu06fhbARRTYRqqFEOi5LvVSFcaoDorerW2CsBaZG4Gp79CERBnhzwgknNAUMjmZswwdLeXDkzN43ro1xi/NaZ9Ki5MmLjSMZRR4WcZ5NQqh5dda79Ad3g6mO/ehHP9rycGEOPIDN8md99h0M3cSrK3CbsHqvc10WmAyBC1FIDldCphJszXTyLuEVAQFEb3jDG5qXR91CXuSiAQ7Ex2wrM6p4fcKakusRO16etc/koQmB8h6BF5BaFEKt3lmMntwuJMpiwXLyTFxACLM1jXqVixRZygRhMpWfGlbBkGpFKaNc5Xh5Zchb8uh4rFQ7ip92I3VIHA/RFHxgWwlcZtcCcAnMSB9Cpe/sJOdNqNdCweqxWwMQtcyAPiFi2fXC9WBzEzXYnV39rtzs6oA8a592ssMnPvGJNnmC4hliiMgF0Gv+37pu5F5Ot8BeW2CqBK</w:t>
      </w:r>
    </w:p>
    <w:p>
      <w:pPr>
        <w:pStyle w:val="PreformattedText"/>
        <w:bidi w:val="0"/>
        <w:spacing w:before="0" w:after="0"/>
        <w:jc w:val="left"/>
        <w:rPr/>
      </w:pPr>
      <w:r>
        <w:rPr/>
        <w:t>62K1gFS+StyRsW3oQN8t9gpDw2s/qNcxhqwV+KumNNcIrjFSyMGmdSBFyj7lHhOIMvetGLmgMtEmGcw2PYJhIg7w0GOwdGcPQ4lnBiU8p8J3B7PWp6feu0wGQIXE14z3ZQVCf5WgY7eR9JADLClQDnbne7W7NF1lJDUACS84QWeZMW1LV8iHeAYgYp4oYIIXLZZmsegVP2MFctIJbvKVAImtCu9iAxCJQ1jrwQR5MGqFXAsAKG33miFgS2owPyh1hpO4B1jrIojyGZUejSb8cCxYRfnZdJHMDTLF55btRHZNF37IioIX6Im7ays0V4ETw2Achson4zVdkL4UP+1CVsitw5j8p44xvfuKltFDiePQLHJkjhn/7pn27teZh2rvMm7mV1C2zCAlMncMGK7EsqlQT+GZNIFMcTgYJR2b2F48lhpr4de+yxTTWrYzaOIlyAK5Q1DmfwNoQOXrEPxd5ac7CHwwmffIZ5nFmTK+DNppy6TuA2MXJ6neuywGQIXIhRzTMLGUEEKD6IEGUIYAgfZvP1AAzCAxwQOUQFoaCAAZfkuvmemuRYBCZbyKyaxBCDVwKXzxQuxFHyvjK1x7R8QClkmj1L66zOKI7KyGbPQBGJy7YyNaybC1WBLuCTCQf6GOWSSiePg+eNVHqpB5GjZLKn8+WpOJ+SKKQhr/Cud71rC8uqS3lCrGyeteIy8cN1oYwKact7cUwmoWQihWORbzbItl+bAut1DZpeTrfA0LmbwizUeSHU5K0G/zi1iJcxz0lD0OBOJi5w4ChpsJPSHucwKlxwS7nKgMnwlpLPSc76nHAjs+ClrChX+9QD1+ETh5DSB2v6LNQ+proFtm+ByRC4AKIGxcsLMaG6+UPO5EqEEGRmpHMAQKasA4+aOxbwqiEAnzPLCqFYNolhHnmKqQNGgAzoIWDKffWrX90A0Iwr5CUJsgHCzM5SdpbpSM6KttTk/2G75xGgKJhpqzYgqgFSYVLgbUFPXjfyhcQisNpHSTNTFngLqQi5pkxlOMZfvPnMLLM8CjVPTmIIXGyTPoRo6temgHr7Q6Of0S2w3AJTVuBgRJb8yfjzHmXf5zivUeq8B6dyTpy1mvZRx3AmRMATyn7W4FQOXEt+L7yrSp7PceqQuh5C7aOtW2D7FpgMgQuIBDjqLM0QrSG4hLh5DwFLh+r5w7Bd6grB8H9dH66acejV1t+cl8kN1SN3jjCiNvFyEc60YUi05il6Acusx1aPqfWkzABvJb/D4770pS/N/AmNZGZVzgupRMRMxtBmRLTapXrgsYkHhJ0YkD9KXpYhWaaw9RDq9gdpP2OaFpgqgYu16qSrtDVYWf+veBPczO8hcMHHeY5ilP84aBnjcZKDt3VWuzZW/NqUY5fnTSWvwsB9Fuo0x1xv1bktMDkCNyRCVc2pJKJOmQ8Rq4SnqlbLLnoFkYDK2JskHm1y8EIoMxFDOZmOX0njdkhMVf9SxqL21YkMUS8rUAMmXnGdWZbfA77KCPAP7RGg51XznvXTZ2on7zv2XwXGPYQ69g7rx03ZAlMjcLFVSEmwdJkTmnMq6aqkpuJjdbKHZdd15+r4T1nBxlpGHMTt4OG674dO4NZt0V7eXlpgUgSukrcKRqse+BWgxhK3oZFTx6q66nlRvKral3Dt8Lj6f0BsVV1DIF12Y1QbVLI4BNN4mkPAjqe9CuzjVSfsW5cbCUivuoFX9XvV+f33boEpWGCKBK46bJWczcPWeRg4b/xXbJxX/jLMHRK2lFXP2SQedAI3hZHU23CgFpgcgRt2ZAgoQxWq/n+g5G0IdGONuYg4DttRVbQhkVtU1yoi5bwKhsNyEuqoxywiWGnvKoUvD4EKuHX28FggHnvc2OvQj+sW2IQF9gOBm0e+DsRWy7BmWXnL8Lpi2IG0aR3ndAK3Div2MjZlgckQuGUkahWZmQcSYw26iFyNOb+eWz9XUjMkbOuobxXhHNorBC1gVfP95il3AdZ5bfVdnWAxj3CvCqGOsW0/pltg6haYIoGLkzUPd7rj9Nt3VCdwUx9lvX3LLDA5Ancgl6sSuApSOyFLY9pRAXzRrNHqZSZHLeHKMRdmCLpDwjWvjIBSVdyGquA8OwX8h3XOO3YYNh4+MMbYrx/TLbCfLTBVAjfPqao4tAgzFh2zExxdde6q33f7/ugEbrct3MvfTQtMhsAtIyoVWBapXrtppDFlr1IJt0tw1glsmZhguv4yEjnswzKPfajmrbO9Y+zdj+kW2LQF9guB20YkvR0AACAASURBVAs7DR3EWucilX8VqdyrdqftWeWgz0LdC8v3OtZhgUkRuHkkaJjwv4zAjVGn1mG0lFG9t0UEdB4JOhCysx1yFSUtClxV5Hwes+vEvP7UhGR1UBIrORySunXaupfVLTA1CywicHY02TQ52WssXHZtpk7gEj3JexZBt3OEZZdyLacqHkxtXPT27J4F5nEk31m2zF7wFt62r7Gly7bzOs+/L5Gg8lMdAN/61rdmb3/729s2S/bzXPTqeRvbuQz92G6BboHdtsAQ6vxvJwZbU9lVwCLYywhcx7TdvkLbK78uCO9aInC2ArTVV10zs5aae6Dn+27P1v3onVlgHvYo0XaWdkVC4I455pi24cF2nMiVBK5K7DwdBO6d73xn24zePprDVwe5nV3ofna3QLfA7lkAntV0BNvJff3rX297/tpCL3hXIwjLwoy719Je8ioLWMMuyyG5phZnt2+snXRs2Vjzfet1XVVu/71bYDctUMmcxfTf/e53t73IEbi6Bd4YLrWUwOlEAE9h/mzrdMIJJ7SBc+UrX3lrG6wxle2mUdZZ9qq+LBEtd9yMZWWvateqynez7FV199+7BaZigaQoyC21zd83v/nNtouJ/YazsO0wXWI3x/xU7LKf2pHnUrZizDqeZ511VruO9pG2WLlXUkZ8ThpKv5776Wrvz7Yumx8Qh8I96p61X/nxxx/fFuuPAjfmeb9SgaumU6kNkEl+Nj8+4ogjzuWxDmc9jmnA/rw0u9fqVRMQdlLzbpa9k3b1c7sF9sICdbspY8GD3TZ055xzTguhiirU3UwCpHFk96KNvY5xFqih0Ozz7Pp+4hOfaNfySle6UlPkQtocX5XU/mwaZ+d+1HotMMwrpcCdcsops4tc5CJtL/O6feeYmkcTuNz8QqgInCTRm9/85ucicBXwxlTej9k7C4zxODuo7d316DXtrQUW5aDIgfvbv/3bFnYziaHuszxsYR8fe3vNltUWoh11zbUxC/X0009vOXDXuMY12rXMNUsEaaisTqdHvSWHigUqFv34xz9ukxgQt2OPPfZckxjG4M22Cdw3vvGN2dve9rbZ//gf/2N29NFHn8urOVQuwG72s6tku2ndXna3wP9NC4lD+s///M9bBI5qEyd0GE3odpuWBXINQ+C8ZxkR+YxXvepV2zX2qvlvyW2cVm96aw41C+T+NYlhSODieIyZaDOKwNV8AyHUk08+uc1CjQJXjT+GNU79Yq1Sqw6GPk79GvT2dQvspgXyUK8KXCVwu1l3L3s9FghOZzJDlhGRAydCFJWuTkjp2L0e2/dSDtwClV9kGRGzT+95z3u2WajbUYlHEbjaVCFUBM4EBsuIjBkQtUFDcjTP0x1T5jLzjTHAojbVvUjn7Rc6tm21/EX7jg7j4SHKqWMekaz1jwkL1LrrrKyh/VJWvq+eavVgD/y27Wd2C2zOAovGOwXuS1/60lYIdV4LN3n/p+5VWDAGD4eOdsLFi8qesiNbZxKnH1HgQuDqdauq61gM39zd2ms+2C2QsZUQKuKWEOoY/rL1nF62DlwOqgUmBy7rwK0aDFXGVl4lBtUzmnfBVpW96CIPidG840Jmhu2xttAQsB3j+P/wH/7D6PtqEfhVorSIwKkkZC42WzSTal55Ne+jeqEhc/qY3R38ni3C0u/UOQT8A70eo43WD+wW2AML1HFXFbj/+l//6x7U/ttVLAPseTgyxI1V43JYRiWFxn4lN7V11Zmt39f2rqp7twxa29x3YtgtK/dyd8sCQwK3Kwv57pTAhSRVkMjnuor2UP3ZYpfnOc8B2W8Zeap9qoQlHl3IE2Lj9/Oe97xtqRSfkZ5VgLXI0w8JnKd0pU7v2SGh2s45NR4+tOGQGFcCFqALITSNvhK49Bs59b26QlRzbqboH9DF6Cd1C0zMAlMlcEOHKf9njNYlMLZDooYELdg7DzcqFg0duvr/TjF6p7dEJ3A7tWA/f5MWmCyBq+A4VLIWeYJVBVsEYtsx9ioCt0j5AmxZEDIkyboscit+7/d+r5GbVQRu6KkOFb5hP4bh0rQBgfTyjkSGxA0Xp0w7o6JV0K9kNQ+B3/zmN7Pzne985+pnfUCwjbI8LNRZZ3ttp+/buV792G6BvbTAfiNwwYGasF/VsVXjsoYbF9l56HjWMvPbvOTqVXXv1nXtBG63LNvL3QsLTJLAzSNOkbcz+Od5cUODpZwxszDmGXtI0Iakatk5zpVYaMFiuRSXutSlGolBaLLq97J2LSKwwzy4CpiVaPlMCfNnkVFLHAjt/MEf/EFTxqKkhRjW8Gc86vyWOlKeY6087/cLX/jCWwtc/uAHP5h9//vfb1sJXfSiF23NqYSwhmT34ubudXQL7KYF9huBG2JKMAIerHIqa6pItWklgDXNIuUNcSYYEPVu05jQCdxujpBe9m5bYHIEbh7IVJKBRCBA1YtzTsAjv1XV7kC9u2XkaOhphvRUFernP//57MlPfvLscpe73Oy+971va2PCp4vUwlzwoeKW/gRwlvWv2oO97NH41re+tW1ya5FRSbq/+tWv2gKVFgCkpF3ykpfcWvwvffGe+uK9x86I2mc+85nZzW52s7Z4oEUwP/ShD80+97nPze5617u2Pg9VwaG6t9s3dy+/W2A3LTA1ArfIga3KV3Uek2YRh26ZQzkkcCFmOWeY55ZUj+poD3F4HRi90+vbCdxOLdjP36QFJkvgKjgiGkgHsEhOGQIiHIl8AIbkdSAs1KH/9b/+1+z3f//326ywdShwlcjUtrl4NbSQUGQ80Fve8pazG93oRrMHPehBTQ3zewAzBKm+z/NcA46VnLJJ8swCypV4OUd9v/zlL9t6e1YWt0LzBS94wUbefv3rX7f7jkJo78brXe96swtd6EJbnnhCsMO++l/7f/SjH83e8Y53zO5973u36/Czn/1s9sY3vrHtsPGQhzykXQ8z8yh0F7vYxdrWHsjrgV6LTQ6SXne3wDwLTI3ADZ3KYFbwKekT8NELFhiPsER6xaqIQHUis2uBca18s+AsfOt/uJOXsuGFY7773e/OqPTKEZU47LDDthzaTeFCJ3B9bO9nC+wLAmeLiNNOO60Bg2mywMM2J3e4wx1mV7jCFRogyC+zOLDZrd/5zncaoFiexBpzIXcHcqEqCNa8sZQVUokUIZcIZSYsAMw73/nO7e+Od7xjA0pt0X7HhLjVcgOyVWlznHMAoC17qFvIVsKx8XYdF5VLW+yPRiV7//vf384RxvUd4GZLttLea17zmo1khWClvLTLu/rlvXmnsv3kJz9pm3ff5CY3aWSQ/dWljze4wQ3a/9prb7Yb3/jGW+09UDX0QK5dP6dbYDctMFUClz5HYYszZnx/4QtfaGkO8AHh+u///b835d1vy3CyOrApD9ZQ8L/85S/PfvGLX7QNtO1CYXvEil+cSMfAZwQPdsCxG97whm2ngzjhu3mtFpXdCdwmrN7rXJcFJkPg0iHEAkBkeQog8YIXvKCpRjaKRnyAD3WNauQdaUBMEDeqD1Xp05/+dCNvd7rTnRqpqd5plKrhd4u87IQk/R7wihLoHSAiNcBM+FA4MqHe293udrPb3/72s7vf/e5by4pk9mbqT1n6QclCfIAcQPTbV7/61aak6YdzlXfFK15xy3vN7NbksgSUrM785je/uQE1UKWOCev6n6KpDsQOgWPbzBLNpAPl+I5tP/axj80sleD12c9+toVNlU9hvMAFLtAIs79rX/vajSCGQDrOiuaIdx4QncSta/j2cjZpgakSuJqLFmxhpzPOOKMp55Zu4mB96lOfmh1++OENRzPWh7lwQwVeOXFEYe273vWu5kTDj7PPPnv2ve99b/aoRz3qXLm+9ojlRNrVAN7A8ve9730tN5djC8s2hQmdwG1yBPW6d2qByRG4DKjMlCL32zOV0oN4RJL3O88xsyz9TyFCsCTsy/m67nWv2wBiJwQuKlklWxbsFD5ULuUqdTr2kY98ZFOdQhKphBQppAsRk9zPS63AAbyiIH7+859vXjJPFeAJASNOyE9CDhe/+MVb2DKzPKt3nHqB5KmnntqOuc51rtNIpj/EOKEQYA7EkS52Yt/0Nzl4IaI//OEPm+2Vp2we94te9KIZguqBgBi6VkcdddSWvWvoN8riqmTpnd7Q/fxugb2ywNQIXMWqTBLIu7H/+Mc/fvbABz6wqW5w8yMf+UhLrbjf/e7XnM7gQp1YUPtYccYxz3jGM5qzdpe73KVhsbSVl770pbOrXOUqzXH2gmuiJ69+9atnT3nKU2ZXu9rVWt0cwle+8pWzI488cvbnf/7n59q7ca+uX7VXog5wNgv5wna26q9ugalaYDIErnpgGpUcri9+8YtNOQIIUeUQiahhUZ0yGP1PITrhhBMacQEuyREbznhapcClHXUShRAipQ+JoyyZFACkXve61zUwo/ohPQBT/teTnvSk2fnPf/6mVJlMYGsWbQqRqrOxAAelDRHVZuclX87/SF2IbW6oqGZ1mQ7nI2bvfe97G0A6RggDIFHTvBBDCtp73vOedgyFkJKWkHCW/6j5M/qVBXvZ4cMf/vBWKPZa17pW29dWOCSzVVNGchSrlz/VAdHb1S0w1gJTI3DVKQweGr/G4Wte85rm2D7vec9rmGL8UtBEN6hixx9//FYOXHWyhhORUq4owXOf+9zZcccd12a3J90CWTvxxBPbHyyAN0iifRpt8cNZdOyZZ545e+ELX9jyg9WNAG7i1RW4TVi917kuC0yGwNUOhTghE0iCsKKBjjwgB8JyCFCSZeuyGMBKOPMNb3jDDKmQf1Z3PhgSxVrvvFlS1ZONogT8vva1r82oUjw0YV1qV3JJfI9sCVsK5XrxcqMeCjdURSptSP01xySEKkCcpOOcH3UxEySQN6Fc+Wj2ZFSn0Ka2IYSWNqHoaZ+cOOFmy34kF0ZbUmaug+/YO+0PeUY2nQ+MATMVjjrHE2cfZSKu6g2J6wrcuoZuL2fTFpgagQs+RUnLskW+v8c97tHw8AEPeEBzOKM0IVZnnXVWI3IcuPRp3qSC2l/O4Vve8pamwosqOF4urNy2Bz/4wbP73//+LWqCwMFLuKB8OATPX/7yl7dUEcdS7Pokhk3fzb3+/WiByRG4kBfvSAap/Z3vfGcjGQACKAEgy1cgCPGgEIx4h8gLD1BuBwIXcBjmc8zLu5inBKozM6lSBpLy8Y9/vIUe/IaoUfz87vhLX/rSLe8LmRSqlBuXpGK/R03LTROly//DiQwhPbFNFMGqbIXgAUwAidAhTh/84AdbG4Q5HS9nEKFDxoRotY1thX0TLg2Jqzc0AKZsIn8mP0hIpj4iasKpRxxxRCvPg8H1AeRCvcAZwa1q3KbyXfbjAO1tnq4Fpkbg0p6M44wzSrv9Eallt73tbdvYh5ewggIPX6lhIgpDAhdlLc5cIh4vfvGL29inwsG5OH3SKJBEZNHMew6l8V9TUJA/St2tbnWr5pjL9d3JRLOd3CFdgduJ9fq5m7bAZAhcSEkIUCYyIAoIyPWvf/2W9wV8JMTK33jOc57TvDoAkvMZFIGjwMk9E3qtZVfQnRcqCIHKhcnx3tUdRQ5gmQQAjACkMAQSg7ycfvrpLZxIAfvkJz/ZlCm5YjzRGgZOWcPlNYZtjOIVkjZsY/09Ycqok8K97MdOmUUqtGFB30tc4hKz1772tY3A3eIWt9iaDRYPviqByLNwtr4AZG0G4BRSYI0sInQ+VxIaYpoZs/PavulB0OvvFjgQC0yVwAVDk9cFj6xHKW/X8h1+N56NYQTO9xQ4aRUhbHF66/8pj4P4mMc8ZitFJWkVcMFvxxxzzOzoo49u607mlcgBR9cEBmkb8BkhzMz5A7kGOz2nE7idWrCfv0kLTIbALTKCvDCNBDYJm1K/TBYwDV0CbAahMhCFEDizKxNCDYmbp3QNc+Nq3kfCEnUB4ez16ThkkjdqEgDg0sbXv/71Ld8EaMp7Q/QQuCh52pnwRshX/S0XJQTTO/Ko3njAvOdMYgg5QhCdC0hDDs30+ru/+7uW76IO4Q5EzP/sI3yCeCFwCaEEUGPXkEKgTzlUjpw6M1xvetObtna4Tso1acMkjRC1gHs89B5C3eRw73Wv0wJTI3AhW1Wh11+zQ80MfeYzn9kU8eAbTOGAUuCe//znNwUujl8NaVY81Gc4I5fO9w996EOb8+Y751Dj5bRxZr3DqeT7ciSlmpj5aomnfN8J3Drvyl7WoWSByRC4ChIhONSsyPPAJo1FSp761Kc2xchMqChTkfl5eciFECpCUUlDVKWUVTeWHxI57UiZmTyQWa9RqYQohRGETB/3uMe1UCR1kGf72Mc+tqlUCKdZqCE6+pRy07aQpOrx1rr8jqjV76Lm+c5n75kpShVEZBEueScIlkU02c6xvG3KG49Ze6585Ss3AheymMkR/k9+HXtQ8ZzzhCc8ofVJnh+yCrBN3LCMALVUnmJIag2P9PDpoQQvB3dfp0bgqrUz4SgL7XLQbn3rW7cdYThiWY5JKNOMfQSOOpcoQ015CMGqOcdSVCh3ZpLCEuPaeBdClf8mJxa5i+MJA9WFJMqLDc4FG3oO3ME9VnrvdscCkyFw6V6ULuQN8TDbU6I8pcf/gAJIkPCRJiQpOR0hWVQlBE44D8mITJ/ZnfEW1VmJirKr+pQ2hWwBneyA4DvLgiBrcr3k6glJ2plAO4UaLTYshGpSAYWuqoABvJCwKGb1ModsRsXyG/DVHzlpbKROx2VhYN8pk8KGWFHFLD+CaJmZqn9CuxKIKXBInWOpmZYRSf+rIsiL1ifXRr8++tGPthCsnDf5cK6PBTmd84EPfKDNpDXTNmvLpW95KOzOrdxL7RbYWwtMjcClPSFHceyMW0t4mIUuDy6OHgx51ate1fADnkYljxMYtT/fZ0KVcSwsa4cXUQb4lwlm1H51veIVr2jY5MVphBlwm0Mt502dsINjCY8445t49RDqJqze61yXBSZD4BKqrPI/4HnWs57VluhAPhAi3yEciBulx/ZQWawSsAAZBM451oG7293u1tSukDyeoPw4wEHiD8mIQYchvkq6slSHNpjN+fa3v70tFYIkCqXySB/96Ec3YhOP0v6gAEwI1bs8vpA35fnzvfd4xZmoYYKB3yxP4iVsiSjqg/oRMKofguYVohRPWR9PPvnkNvFAPgobImDUMYCpnciXEAuya0HNtDFqX2zKhgBXGISnjsBpA6XPMgHapB2UOP8LqwhfA/GUlZDvum7eXk63wCYtMFUCVx3PKPscq5e97GUN+4x/GGHsC6uaYMWB852UD9EDirwdVGpaRaIOyoctJitQ9vwlvUX6SPCX44cEqgeBk/eWNTJhEtyBIyajIXWbeHUCtwmr9zrXZYHJELjaIQpZvD+eHm9OqDQJuIiS71/ykpc0cpPwoncgJHRoX86EUDNDFZGwUK7ZUZb6IP9beDbKXs09q+3xfUiiz0jQ3/zN37T329zmNm0mqvKQNUSIR6ouoCRhlyqG5PF4hSujaCFciA/AlIvieLNFKWFUOxM4fCdvJYvsxtONWgj8LAeivuTIsZ+yhU+0ywrsCJXPFDwg6jyE2LEnnXRSU+h4wkgZZRMxdb62qpPa6CHgPOezr7JM3jCr1blCKd6RPLbl8UtmRhQR5b4Tw7qGbS9nChaYGoGLE1xxzPg2jmGVtAcL6RqTxjTcMb5FDWAkUkZVo8ZxxDiH1njzqikkwRbOoZn4j3jEI9rsdg7n05/+9NnTn</w:t>
      </w:r>
    </w:p>
    <w:p>
      <w:pPr>
        <w:pStyle w:val="PreformattedText"/>
        <w:bidi w:val="0"/>
        <w:spacing w:before="0" w:after="0"/>
        <w:jc w:val="left"/>
        <w:rPr/>
      </w:pPr>
      <w:r>
        <w:rPr/>
        <w:t>va0FirlkJqNLnSqHUK46pUnB5Okl5hkJty6qVcncJuyfK93HRaYBIGzJEjNBUu+m3fkinKEfGQpD4TBDCaL4gqLJgwp/8qsSyQN2UAmrEWEcCBZVCflIB8mFlDvsiXVvNApA1eQBlxIC2JFBXRuVjDXViGCTM//5je/2TaJp5r5LZMYsoRIwhyAzULFQg8AT5uRNX1Vlvesc5f2xFYhbGlj1mkLkUXGeLmOU2bWf1I3kmvyAjB3DNKFgGkfZZNnHJKILLOXxGNADejVhYwKEesrpTO5fa4JG+kXgm1SQ9aK6mHUdQzbXsYULDA1AhcVvuaXJRxqLFPXOYpZ1gMWIlUcwKSJyB/mINsey6Lk8K1GRXw2vr3DJ9jACeVoUtpgLZwIyaPa24WBUu94eCfFQr6sHFwRCzP2N5Ub2wncFEZSb8OBWmASBM6Ar2CYECCgiLRue6ksYQEkkI1snaXzSA4CBUSQDQCS5TmAkL8k9CYpP/+HqMxLpM0AVwdyI2dMHcgPRTBh1XipyuJ1WjNN/h4yae0lOx1orzpSb87NQsPVg064IuCZC5x8uLS5hodzjndqH0WQkodAsYk/BFF4BGHkffuM2AoBmyGmTxb9BOrslIWBKXhIoP/TXg8EIRPvvHX9qn3MhIu0PeHYA71Z+3ndAlOywBQJXNpUc2qN4+Ah8kRNNxaNcUo7UiW1Izm+SB/chTEpp04yy5IgmeAkHMpZo7gjfsFM9aY+OJRXHFOqPAVfSLdPYpjSnd3bsl8sMBkCF4JUVS9EIZMGQtIqQFXvKQpaJTwBnYQUo/5k4gKASXkhF0NPMJ5pyBESpE1131C/BYASzkVehFktkGnmlzwT5CbLcERVSz5cLSNkUBkANIQpyltANWHd/J5Npp2PnCFWFEzKm/1kEUq5cMK8CQvXuk455ZSZjacRTt6xehyXmbp1AVBePDVSGIYHfp/73KcpcDXEG3unb5tcLmC/DMjezv1jgakRuIqHcZ6MQeM4/yeKkXEPG7MMUZZHyjlxKOuM1JSTY4MPmeCQvF44F+zMciHqDCkMJgRXO4HbP/d9b+l0LDAJAkeqr5MFQuIyqP2WXI6ASshEAKCatJIy34eIZDZVSFEAr4Yc5hG4lFHDvAGjlFHbUT1XypZwpHBvyBpwq8ek/rQvfaltyec62aN62T5nskBAlBcdEOUBC+fKz4uXnD7EzsrIXyYcxNtO2wLmsakwLQJHFUUWK0lL3VWBiw2nMwR6S7oFDswCUyRwwc55mGJsJu0ivwfbqrOVyECdkR7FvxKwkLDgUBYqD1YoZ7jDQnAszqf/N5lWUUlvMLRvZn9g46GftfcW2AiB0025EVQhxEYINa94eEmajacYYEqD4/FVYhFPEyAMPbwM1AooCUcOlbx6GUKYartCTCqZCcCF2OT4kLYKkNWjrUC6KA9kVX5I7dswDFtJamxabRZ75riaCxiylZBzJYxRGn2XSSfx3GvOnjKSh1NV0r2/1XuN3QLrtcA8AmdikLSETbyGY3mo2Ffc0r6M62BpdVDrd1Udq452yFx10IbEsTq2FT/iPIYsDoneXtlvEYGzw4yQsPy8/uoWmKoFFhG4pJ6t4g5bYtG/VzRb0tscJvHdMhxmNVLg8qogtFX4ec6zI/uN7URAZVjZEBjz/xg1KYqWMoc5YNVkaWPex5hzUb8C1LWdIcDVzsM6a93Dc6ttAroB8/w2xs5jbLaji91P7hbYIwtMlcAdSPdDZOZh4BAnHBNHNbiykxDoJjGhRmdCMKsC1wncgdxN/Zy9skAwSCTMDHLETZrUnhO4IXGZR24O1CjLiMWQKC0jRUOSOYawBBijCFYvt3qnQ+DcKYGbB8jLSFmtv547j0Sn3bVvlcStssuq3w/0OvfzugX2ygLD8ZmFs02uylZye9WWsfWswpQhHi1zoIeO9k7H9E7PH2uD4XEhcFETOdmdwB2oNft5e22ByRG4TRlgnue507ZUwKzguNtgtQhct6Mcrup7yqoAGHK62/1b1bb+e7fAbltgHoEzs1sIdaoEbrdtsh/LHxI46R89B24/XslDs82TIXDV/FMnAGPVwTrhQP+iWO1FyGDYxmVtnueZj1Ei5w2ZqV+7Q3OY917vhgXmhVApcFn8djfq7GWu1wLB5JofjMD1HLj12rmXtjsWmCSBG0r3q6T/VaZZB6k4kDYMVbe9JHCrbFJ/H0vgVh031kbruB7b6V8/tltgXRaoKvaQwFmmB4Hb1CSGdfdxWN52UlG225ZNYcKiHLgQOLvg9Fe3wFQt0AncyCszlpwMiVFNAN4rArfoITOcdDCy6+2wMYreWBttCqy3099+bLfAPAvUsZXffZccOCHU/a7ALRrHByOBq6sFzFtGpE9i6DgwZQtMksBN+QE/BLcxoDacoLHb/RtD4LbjXS8icLWenZDDKQ+Q3rZugVUWMA7sviIHzh6gdjvZ769Vavt+718l3+lr1gcVQj3zzDPbrjT7nYwfLNep92O+BfaEwM0DA8uImPZq43T7mtb10DR1t0nOwX5DJHw7TzlbZdtl4F1/m6dGrOvaHYgKcLBf096/zVsgKnpdNsN3P/vZz9qewLaHsqj1cHLP0AnafE/Gt2DROB9fwnSPTJ5ynj9ZDN2esPZ9rjvSBNtW4ed0e9tbdjBawP1oO7vTTjutOZD3vOc9245PXmOX9znPsnXg5j2M7Sd64okntj34rAWX/U/74Bh3i+21nYZEcFwrf/uoVWHW2q95da46/0Db1c/rFtiOBYbjz7Z19gO164o9RrP+Y52w1O/d7Vh4b4+12LhXtg08++yz2x6tl7nMZbauZR6Iw4jK3ra019Yt8P8s4F7kdMCfj3/847PDDjtsdu9733u968DV3K94MQgcBc7WThS4/fra7mDeCRGq5w4VgKH9xoR2F9l8eO6BhI0P9HousmcN0R5o2f28boF1WGDePfrzn/989o1vfKMROCA6VOAqBu6187WOPh+sZWRXmuyLnR0oPvvZz84uetGLzi5/+cufKzoUQt7J+MF6R+y/frknbWdp73URgGOPPbYRuEThxuDNKAUuN713YHfyySf/1k4M84jIVAfLKqKzk1thFTFcpFSlzlUXbZlNV/VrJ2WvsskyAufcqd4Lq/rVfz94LDDvHgWg9hr20Jc31e/T/Xu95cBRM/7zf/7P7fm0yOnu13j/XuODK7saBgAAIABJREFUreV2YrA16e/+7u+2EKp9ycdygSaqrQqhhg2mUOEGBM6il7bSGsZqxypVYwbRKsKxros5Rqka09557VnUhwMtb1mfh9eqHjt1JWyvrvW67plezv6zQN3vM603C/WLX/xiy0H50z/906UEblP36Cqs2Ilqv9OruEmbDJWKX/3qV7OPfexjbVFme3XPexAezHmBO72W/fy9s0CU/X/4h3+Y/c//+T9n5z3veWf3ute9GpFLfueYPLiVBG64EToFLnuh2sx+6sRg0SUZtnss8VzHJU7dq9S4ddTVy+gW6Bb4bQsY7wAyBC6b2a8iS92W07BAxdAQuV//+tezj370o21NPwpcf3ULTNUCwRkE7qSTTmqTF+TAmVuwVgVOYdVzReAwRgPk6KOPnmufsV7OdsKBu30haph4OwYc264hQQx5WxVyreWverjM84bHEtNVZa/q56K6x9wLm/LiV/Wp/37wWsA6YpKIzQKjwE15Id+d4uROx/YyJ3hTd0jWgXMNIzL867/+a9uJwbXs68Bt6sr0esdawH37j//4j21OAQXuz//8z9t7nMsxz8WVCtwwLGfKvRAqiVoI9UDzrsaAypgOjDXWsuOG5C2ENYmvzj2QtkQmzXvawPNP2ZXADY+b1+Zl7RgqeknIVo6ygd2y19iy55VRiVr6UVdL30nd67jGvYxD2wKL8GaowB3ION9ty67CykM1hBriZiKDvVARuI985CO/ReDGOJG7fQ17+d0C88QYOXAhcBS4LCNSucfSZ/ayHLicWAfAt771rZZ0J18kIdRVl4a3FNIyPLaWnSVJhg/7EAHfh1BuB7RW5aEFCKonZ1q6KerqZNTf/OY3W1N8taGuQ5QZUcN6agybDeYx62EoIMcBpEoAoxhoDzulLnVop+NTn9+0L3YPgav9dLyXsmLvtC99y3lpo+N8Tn3KD3g6h528/5//83+aJ5H6h0RuSJjHxPpX3WP9926BsRaohIgC97d/+7ftob/JxV8z1ucBdzCvtjtjeehgD53NOpaHvzk3uJKxXzG/ps/MSzkZ+5AZe122c1y117ydGHoIdTvW7MfutQUyln/84x+3iKbZp3/2Z392rkkMY9q0VIHbKYELQISMIEFIgP8BR1bQjhye79UbUpTP3gM2adcqElfJXgW/gFHAbahcaae6GLUSpXltmGfk1IXoBOQq+QxpqsQlRCh1VPCc1+9Mn3d81kBSl++rwud3s7PMbkGsUlauSeycUMTQ3vOI97A9demFEF19930k4dhh+MAZQ8jH3Mj9mG6BsRaYGoEbKmzzohqVsBnHWW5gSMqGNqhl13Fbx10wI+M4OFwxYUge/bbIKR97HXZyXCdwO7FeP3fTFpgkgRtK1QADGFUyVklQVdbyfVWa8p1ygUolNcuAK+0YErTavpDLSlKjSn3lK1+ZffKTn5xd7WpXa7kUALMCVsAjBEw9qav+5vfvfve7s69//etNsTz/+c/fiJR6AtIpOypY9Zgl5UpyVOZlL3vZLbXre9/73uyHP/xhW23cquN5BVBDiJ2X8tQjxHDCCSfMjjnmmLbYZdZO0h6/O1b7QnCjoDnOb0Pi7Byvc845p838MpNPnVa3/9CHPtSIpTzJmq+irNSbe2PVQ2jTg63Xf3BZYMoErqZUZFzUMWzsBKcyvvP/oqs0VOES6agqvDHK2fKKeh+nax7uhgCuSo3YrTunE7jdsmwvdy8sMGkCVx/IGfz/9m//1oiBMBsA8ecBDwCoNTpUwSDn1bBgQoMBuVWh0XohhspPFEDHhFQoj1rl2Dve8Y6zq1zlKrPHPe5xrc1+C7kMIa1kLWQ0oBoyddZZZ82e//znz+585zu3nEG/q+MCF7jAFmCmX9ri9xAma1SdcsopM9PjjzvuuDZDxe/vf//7Z2ecccbsDne4Q5tMUglXlL6EO5Es57C3NZKe97znzV72spfNLnGJS7R2KFu/LNDsmGtd61qtbWlHDfFqn2vluuUhoN8vfOELW07kTW5yk0YSf/KTn8ye85zntK2JHvCAB7Rjc31D2mKfeSroXgygXseha4GpErhhmDJXKCHC4E0U/Di2Y67kkMQZ89Ry47ASt+pIVge7qndJLamO6Jg2rPOYTuDWac1e1l5bYDIELmQtDapECWmzVUTIRJQqgBElKh4fMmFjaYQCMMhJOd/5zrcVgqzhxtSxKoRaQSvgmHOTRxZilnaEVN7pTneaHXXUUW1myC9+8YstUhNik3K8J29NmQgT5cyfBSWt9H7qqafOrnnNa7aV3l/72te2XSxuetObbhEyfQOmSWAMCWS7t7zlLU2Fe+xjH7tFxKhbyBgCx07Ot5KztnuFcGabGXb45S9/OXvqU5/ayNV973vfVh+ljL3Z/qc//WlT+ZAwq9LnWkV5TH/zvXr0Vz/f8IY3tP5ZG9BxFMe/+qu/mt397ndvCqY8I2T0qle9aut7XpUcLruWez24en0HtwWmRuBi7ZCSofWjhBunMPXCF75ww5ykTgyPnxeCDU7XcQ0DOFzWnkpZwbOkY3iHy3DDi3JP9Xd8HN9N3C2dwG3C6r3OdVlgkgSuDioDH8mwuXBCcx72SNmRRx7Z1JmE0pCLL3zhCzMTJBAgiX1ZKBhYAKuasxUwWqXARcULaFVVLwn4P/rRjxqRsfUKYqlNSMtd7nKXRrIQOECnfoQoJAt5UR5gA4LaIrSJ7Gkz4mZ1d4AnJHv44Yc3kvTMZz6zES8TQIZ5LGknwgOs1WfCiJly97///Vs4VvkIkrClrczUTzG7293u1uqNsuU99mZTSt6ZZ57ZbO835SB/ad/FLnax1kZtysMhal5uNn1kK+1xnBnJX/rSl1r/hJsveclLtutnZs3nP//52fWud71mU21ERhFiimENAdUw6roGRy+nW2CZBaZM4JKqEFU+6htMtISTtnMEYYtxlBzT6hQFH/NdCGCNDsBcOPKDH/ygjVvOG2Jo/NbQ6Xe+852GG473p85b3OIWsytd6UoNCzc1AakTuD7G97MFJkngai6Ygf3kJz+5bRR9oQtdqAENogMokCMAFOLziU98opG3a1zjGu175MR6PkiBhz7Sl7BlTZxdReBqyMGx6qNmJXyLKH3gAx9o6tBDH/rQ2eUud7lGXhxLgZO/ZXsLpIVimFmWvE9A9/3vf3/23ve+txEUnrHvtJfSBHCRGxtkI24A72tf+1ojW9e97nVbeVHznJccP8TvrW99ayNFl770pRvAKv/GN75x84TZx/HI4nWuc52WV+dP20NAh5NC1GvxZWU4hq0RKtfFOzsgf/L0hEJ55DWsW3P9PESsmxWihmTq6wUveMHZ7W53u2YH1/P6179+Kyt9Y7M8cKrisIqM7+dB2ts+TQtMncAF14xj48t45RBxuIwj+31yxK5+9atvzVSvpC0EzHchbb5L+gMMRMr8Bo+VZ2xyVmE4nEtahX0aEUbYAIfe9773tYsqxYTT2wncNO/x3qppW2AyBG4YSmQ2g1po7sQTT2yE5o/+6I+2Zkc6Xi4XEgUkgMkrXvGKBhpPeMITGrFBtORqWeRO7pdkfedlqYxhUm29VAG/GtJNWAChsoad9l3hCldoYGWygjoROKHDzMiysazw3+1vf/umIgI6YcLkp0WNkjuGoJ199tmNrN3jHvdo/eKtUswQGqQH8CKifrv2ta/dEv4reYmX7HjEEJFzDA9YHh0CyEMG4uqjgiGKUd0qWGsjBU996n7Xu941u8xlLtPq1c7ksKiLTTPpgCf+sIc9rE1ISIi5TmAICabssSky6LqFcCK8CKq2U9q01yuh7NwrlYTnux5CnTbgHEytmyKBS5vqWPEZBkqf4FAibY47/fTTm3omRQFG1Ny5jK1KAismOl8OLKftgQ98YHMIKeYvfelLW8SB45WcZLm2IgCPecxjZle+8pVbPR/84AdbyoQIgjYlIrHX90dX4Pba4r2+dVpgMgQugJOZSyFZ1lYSFr3rXe+6lZOVh3kdfMDjda97XQtTPuhBD2rkAbGQ+I9sPPzhD2/KXNSq4aSGoVGHicBR1LwLl/7d3/1dIxkIhnrkpFGPqFlIV0KSr3rVq1qbKHD6QU0SOsg6bAkDAjsETzgRqCGrCCjlUfnUPQTM98pDpuSHUReRuqhlURjT3kzu0F6g6XxgTZXTRn/sQkULafae0G7e3/Oe9zS1TrhVWwA3YkV5Sz4NIobIIqC88GyoG1uHZFVlj7IGvP2GqPr76le/2voD2HMuoqkeZWtrTXxOn6t6sM5B0svqFphngakRuIqHceSSNmKNKKrXi1/84q2cWTPQTRKCIRzNOG8ZRyFxVX2L02v8P/KRj2znIWvGpnGsHoTtNa95zVa0xL6ib3rTmxrR47x6IY8veMELmmN+v/vdr6n1m3h1ArcJq/c612WByRC4gEdVvAAIiZ66ZlZjiJu8KSQkM0CRLUTAwx/hINUDBN4lAkdtsjoxUhcFLjkhVcWpRq3gHACrKhKiJTxp0U7EBTmS/+VFOdJG9SJt2kYBRDqyJhLSpQ3ImPO1/TOf+Uyb1UnBok4pw4rgzkdaAKR+K99effLZHBsykzXTkmeXmWDspK0IohCpUCnFjQKHwAmh+D+kNbM9E0KhDiKSyCkyjAxqJzLlfN49QDdxAcnTVkCdh4dykgcXu/uNuorsareHSWayIYsmU8ilU77+C996v/Wtb93yGkN8qypQQz7rGiC9nG6BRRaYIoELjibUGQw4/vjjm7PpPU4TxZzTa8zKqYULVcnO5+Bu0iGUKWUEKXv2s5+9teyPsU3pp7T5QwzVpR5OL6eRk2vMc3g553BRKkgPofZx1i2wfQtMjsCFRGSVfnlQSByiFG+JAgQc8l1dNiSgQ7HhDcr9ot45NhMLckwFqHidw9BpTBoSF6UQ+ZHDlRAuooHgeAEroUokBGlCQG9729tuhQCTO5dEYxMBEDUkBZmiJiJNN7rRjVoeH7KnbF6uc5WLMJrEABDT9hCvGp5NHcrhGSOxiKYwr3ZS0BAipFAfTAoRJg2Zcr6+sgvF7VOf+lRbm+2KV7zi1mQMJNT5N7vZzRphdRyvvM4aDrmqCmhIsDAtgolEepggsx42ws0US+fou/KQRuGaYX7O8Pptfyj0M7oFtmeBKRK42qY4UPDnXve61+w+97nP7Da3uc3WOpjGrdzbd7zjHc3RhQ2ZDGTc17FaFX6/CZ8iYFS0qGfO5XhS34844ohGFnNeHFdRBZh+2mmnNazTnqwSsD3rr+forsCtx469lM1YYFIEjgkS+gtRQjyoTRS4TFFHIJCcRz/60U3tqQQOiCB4jkEEbnjDGzYlxzEpOyG3ocrm+2FeVTzaOtBD5niSQgEACRgJfTpffhxQkstFVTNpQLIuwMy0+ZAt78iachAoSb4IDXKFwPlePQgcpcv51pUzM9ckjhC4kLZMAAGUJgVQthyDyMrdQ2QRIISLqkb9oxQiUFQ0fRAmFf5ks3jryk/4mG1569qeCQ/66BrxzJ0rtEJBzHVMSCchXeW5TvrpN3/aGyUTQdRf1w8Zzvnp53Ctvzx4NjOMeq2HogWmRuAq6cr1MEZNLhDufP3rX98mDCQMamybXCA/zRqM1P2M15wf5TxrxoWkWdeSs2fbHgTO71RxOCBUCg/lwQbnlMcJo97Dc+0wtjl7wd1N3EOdwG3C6r3OdVlgcgQuOwoEjJAeXh11JoQC8bAWmRwpylYlWcJySI+ke14gJaduw5QBGwMO87PmEbhKLH2uU/TllQgjCB/yOClbZmrK+3jSk57U8rkQI21FQkIk45kiKdoK3BA1ZJMq5nvhTgCr/SZCaDtyBPT0ESnMYrm1XdRL3jHyqB6TN8w+o3gJbfK0lYMwsStFLotxCo0mXJvZZspwDbK2HvsDaqERE0moZq6bshHrLBGgbcMX+9Z15TwQHK+9QjLsyBbsmB0kKHsh6lEFQuDmqajrGhy9nG6BZRaYGoGrOJVIhrFrbD34wQ+eveQlL2k4EmfImOcwmSRGUYMLFduUl7Bp7JAJSLANblgLMrmufuMYSleBvVl8O06XdsBLGGMxcksPsWHWiNzE3dYJ3Cas3utclwUmR+AyezOEAihkxf48/D3YH//4xzfA+cu//Mstr9E5lCRkReiNmuVcahSQiFoUlarOtKohuWEYlZGyY0AALWBlcV1hRQRGSJN6hdBQuyhwwqwIHLIVslEnRFChEDYkhtpolhZyRDmjPCFq+iCvTxsS5lT+kMCFFKqH4qZs3rHyTC5QHsIlVMv7paKp00LBFK9sHO/miscdGyGZX/7ylxu5Arzai5xqm+uA3CGfwsHC1/JahHorua45hJV4Ia5UAO2hAFr6hRrgGlI3qXRInPLqdaqh4lyzvK9rgPRyugUWWWCKBK4SsIwxmGFWOyfSe9ptLAtlyjk1mQEOxBGsfRtuc2WMyZ2zi4tJEfAgeIHACaHKVbXVXrbJE8Z1PNwQWeCExpGDUcM69uqu6wRuryzd69kNC0yOwEV5ywQFRAUhQDh4eoACWeABAoGnPOUpW2E+D3qhReoNAiHpH9mjGAEZMzA99LMeWxLhkxtXVZ2hsbUngJicLLl5VC1EQ1hA6FP4QF2AS/socdpvC6w6tT/AgXSql3JlZqmwYwinGVrKdYxwhVfWwPvc5z7XykwINWHdtFvfnGfSgTZQ83jF/lcPMEcWqXRIL8/cciJsljAncgZkETtkEAg7lx3luLE1MNc2YWBetWvA07b4rqTlqALDB0LyAPUboQTi2ojMUgW0nerGln4XkrYUCxKXiRBRGaIUdPK2GxDR</w:t>
      </w:r>
    </w:p>
    <w:p>
      <w:pPr>
        <w:pStyle w:val="PreformattedText"/>
        <w:bidi w:val="0"/>
        <w:spacing w:before="0" w:after="0"/>
        <w:jc w:val="left"/>
        <w:rPr/>
      </w:pPr>
      <w:r>
        <w:rPr/>
        <w:t>y9wvBK6GP+MIGxOwy/JGckopcXFIjbVXvvKVDas4xFm3LZiUlJXkssYZg5fG/qtf/erZ05/+9LYrSkKl8FB49WlPe1pT/r3gtTAuRxZ5QxS1gaOrLu3qs1D7OOsW2L4FJkXgom6FLCVZ1mQEOwAY+L7z0H/Uox7VEmATQqXiIFQIjoVmI88DFH8UJioWb9RG7AgObxRJSP5UcjEq2YhJ812IF0DiUcpHQxYpbdpoJwPABfwcS00yCQBhqmVUpRFBomZZcoTypEzhRyEK9Xi33px2AlN9pPwpMwQuHjDCpR88YcogeyGFvG2fkVmqVpYOEc4A5IicesxqRbyQO3VV8PYZuUKo9BlRE+qldGo3GyN5cuRMhEAIXRfki/IXgqV9+oCcU/XYK9dPbgwyiHizIUXTNfrrv/7rRhwtwcIW7JPQS1XzOonbPgj0Mw7MAlNT4IJNVUVLyobQ5UknndTWyoQZcILjBnOMKdECGGI8UuXkynLSjL2Mr5oHBzPMNEXIbnnLW25NVrB8iNxjs1pzngWE4QunDi54caI5k5xcDjCM2sSrK3CbsHqvc10WmASBo9wMXx7wBjX1SH6G3Rg8uHlz8sIoU/LgQupMXzfLEkA4DklA9N75zne2PC/ECjGRRCs3Q4jSDCp1ZxHJELmq7MTrTPuSbG9NNl6jvC8ghzAhW0iM/xEmapHjeJpmwvJ0kSiELaGOhD2FOR2LCAHPhGjNYkU8kRw20X/giywioIiMvkbRogIKnwJHZZv84Bj/q5MXDKD1W5kmNCBYSJ3QMxXMDN8ALRKVpU60HwFE0HjNWZ9Of/2mPH8mMlAdLfirPjNH/SXRWR/0FWlz/ZBFIVrAr1zhXt8jhgCenV1v5FG4FqmLnXNdegh1XZDQyxlrgSkTuChvUafhk1xdSruFdo1FaQswgSNoDBvn8nef+MQnNgftEY94xFbubXAwEyCU71jOnEgAFR7GyKezrhsM9lIvXDbWlQnTfYYhHDW42JcRGXvH9eO6Bc5tgckQuKhvGsRrRESynhl1S2gua6AhZh7gWbYDoeHh8f6ck5melC+kQD6GxFqzLYGGsIFcLUCDLGV/1DqTsebBhWwhLBQ8JEY4F2jxZtN2qlEmBwhxyuni5SIl2pAZnZlSn9mwCRunzwieFyJGwUNkAC8bWNtOX01A4OVSGiuJAZhIqnYgQfrMpvqrnwix2Wi3utWtthY2pqIJkQqFaGsmDCSknP5THKlmjkFO2YKtnYd0aTdPXlkUQl461UzoFnlO6FPbKY6uoWuacC87asuznvWsNos1a8npH9sj3UgpQq7fWQA4hLvmx/WB3i2w2xaYIoEL0Qp+1VBq1prk0PmdY0lB41zlPKFRO6LARREOinxVtavKB1OQNmPWOId10lfkAqc8GGbNN7m2nDFlaROHzTlZL263r9Wi8rsCtynL93rXYYFJETgdSoK/zyE2GknaRwyADxUGMckDG4Gj9CAu2UQ5OXRIElUIycim78pxLvUpIcJK3oaGTX6ZspEPxASJoVx5JZk+kyx4suoQ+uWRUg95uRS05PEhPulvpurHu00ui62wKGPWaTMBQf3KfdGLXtQmJjz3uc9tdqghZ/3IpAjqHZBG5HyfBXHZStgCUWM7ZeqjCQT65XPCyVmPTx2Ioxf7U/Gs+WYZAUsGaI/ykVZ987DgofseeTYbOHZynL+EVfM9IgfY5evIycnOGXmA1BzF3LhD0tZDqOuAhV7GGAtMlcDF4Ro6iMalsW9sGs+cKoQrL2PdHyeQ6g0f5k30StTAeTDNGDduEUGOlTK1AVHjlMIJGOMVnFVPVPYsIj7G5us+phO4dVu0l7eXFpgEgUMc6quu15alNwBFQnDJl4iilQTaAFcdlAAjyfghACkzdSa3LEuKxHsM4GTWqnK1w3EhYHkP+QJYUYYohabuCxHI1RM6HG4vlTbk/JBFbXU84AOk2f/U94idHBKkLorjkAxqh5CocAXC5bzklVG9tDHKVeyKfFHRQigrSfJZe7L/LFX03e9+d+uX2achnVnTzbswqvbztIF1HgZRWSthj2fu4SHsLQ+Q6hh1MyEh71FMQzRzv2xqJtteDthe13QsMDUCVycxVBwJnmUMZY/STOKKSpcdXTIWnRd8G1od9mZ1AHUlzSJREzhScTlO5nCimDLqtnh7fXU7gdtri/f61mmBSRG4kBiDPQmzBrfPIVk+R5nLHqAJSQaosk1V/g+YhaBV1WYYHhj+VpccCSCFECbvTBsrgcl6db4X9vSOREUVREDrwrS1fcPZrvpQ806qshgyU8O9WbstKlcucIC42iATLaLOhbjVyRx+yxZdmaWWNmaZEqGR9CFtyTWqazzF+86SLFE/0yd20m4kzmeeefpfZ56GeGYgpI+VgK9zkPSyugXmWWBqBK6SkThHVUHzexT1YFlUuozN4FKco4znOq6rshd8CJkLpgQbgwPB0WGkQ30hcZu4yzqB24TVe53rssCkCFz1FKsHGVAJkYh3V8OQ1SOMR1cBNqAT9Q154DVGiQrQVICJ+hMyWVWyXADlJqQQDzeEzvH5LIeLipYyKrkM8QjIVS+1zvzS/5Cs+p6NpJXjM7uwR+xQQ7ypI0A79MYDqNoXENYv5YZEh0z53Z/rkdmvta4QsvSvEqz64MhDIOWn7ZlBVxXBel69X3yuZHxdA6SX0y2wyAJTI3DaaRxmHNV217YGLzKOM3bjEMZpck4c2jhNVfWuOKWMRB6i6CknYz7kUTmOS7Sklr+JO60TuE1Yvde5LgtMjsCFrFXPTmezQ0PUtniSIQwhW3nA1+/TyQCWOirJyyAO4FRFK4aOClgJW62rnpO6A4BZS01YU25JVLJ4yQkJViWqqkzKSf0Jd0YFDIlNH9K+kJ8AZM0tzHchrfP6HVvloZAlRUJAqwefYys5raphTaSunnkNaSes6ryQyPpQqPbI53mErZO4dUFDL2eVBaZI4CrWZZwHh+pYznEZdxk3GdcJr2as1fEcu1Q1Lwoc/Ane1ZBuSGF14vL7JlMfOoFbdZf336dsgT0jcEN539pA9gw1w3LeMiJDo6Wh9UG+zLBjjpt3TCUAFaBXXcRK4BaVGyCtgDr8nHpWtX8eiRmWv532z+vfsA21zrFlL+vHkCivstuiNvq+3h+rrlX/vVtgJxao936IjXxPeaEmFZnBWV+bcCqG4zMO7rxxm/YtcpLqOYvwcRFWjLFziOaYY9d9TO1bHHuOttn/0l7k4i7qv7Zs4tqu2wa9vP1rgdyb8u1NmqRumzQoKrade/M8/77kiV7JWwa6pTjMUkTghpMY9q85e8u7BboFDmYLBMu813xSBM4SOwicWeP9tT8skChEoiZZwsq6kwhc9qDuZG1/XM9DrZVwyD1sAX0EziRJW9nVtW3H2GQlgRt6pCFwFnEdo8CNaUQ/plugW6BbYBMWQODsTOKhb3b4drzfvWrvsjaNVdT3qq17WU/NbWYjKw185CMfadfS8kd5TfGa7qWdel3TtQAF7m1ve1tbKs3SXt63c79um8AJoVoJnAJnK5f+6hboFugW2A8WGJId/yNw1qH00F+lwG0HWNdpj1UkbVPtWmcfD6Ss5OIlBUUIlQJHTa0ErhO5A7FuP2c3LVAVuErgslzZWOV4FIGrOU8hcBaU7QRuNy9xL7tboFtgnRZIGFWZmchkSR0KnPUOhzlww7o3RZQ6gZt/FwzXBQ2BGypwncCtcxT1stZhgRA4u6EIoVLe7GK0VgJXGxoQEUJ9xzve0XZJsDdff3ULdAt0C+xHC8A0uxHYLcbuLlWBmzeZYD/28WBuc538pZ+WWbHlIDJOgauEfVPk+2C2f+/bzi0ghGpOgYX2107g5oUcbOdy0kknNcCzU8Gy1yrPcefd7yXsFwt0AN0vV+rgbWfWMNPDTMqyM4qogm2kDjvssK3O7xcCt0mM3fSYTg5ctmHUnk996lONwMlnzOLxUVwzozfX/+C903vPpm6BjFv7kn/gAx+YXexiF2s5cLsyCzUDQKXf+c53ZieccEKryFTtCopDo20SXOZdwEVT6ad+sfdz+zYN8tux3bKlU7ZTTj922hbI8hfwyZZ1nFK7h8idqq9ly1DsZQ+nhqPp+ybHdkLg2pKF0q1p97n06uqmAAAgAElEQVTPfa6JC5e85CW3dtDJ88v7VG25l/dTr2saFsi2m5yOy13ucm0ZkbqO45hWjsqBqx6rEKqY7RWucIUWQs2WL8MVupfJ12MG0U7BYZEHvY6H9Jj2jzH+KpJ5oGUsOm877R7aP+fOuy4JZSzqT63X57qDxZjrPNwFozoUy+oea7+UkbbUe3lZGdux59i29ON2zwJ17OcelINyzjnnNPIGRKf4WjVGxt6Hw3J2ioVj690Nm6bttQ+UOA/DYTh8WH99Nu1G23qZ3QLhTLHEvLHi3oU/UtLs9kSByzIiw/MXWfSACJyFfCX8LlsHbh0P1lW3wSJgWzRA6/HLQHGTwHSgfV63d7mIwI25MdOHOvml3sirHkhjiGCAe9W1itoyhogNH2ir2rmq7lXXsv++WQu4fgDULFQhjFWzUDfb2t2pfdU9Pmbc7E7LlpeasVe3/LKMiBw4BG7eLNRNtLPX2S2wyALuYTlwVvUweeFe97pXi2wOBYVlFlxK4OZ5Lt/85jfbTgxmoVoHTmV1u5b6EFyk2ixTc2qdyx6Qq4BnNwnabj64V/VrtwB1Vb2rCPkixXNI3OZd+1X2rG0bnr+qXavgY54KMfb+XDdpXtXW/vvOLTB0Kv7pn/6pTWLIOnA7r2HaJawa59tp/apxu52ytnvsvH6YhXrmmWc2Amch3+H4rM7cJtu+3b724/enBeYJGLUnfv/xj3+8NQs168A5Zuw4HaXA1YckAieEysOxjEg2WecJJZw6dnDsJsnazbL35+2081YvI0tjCVxAtd7cY2/WCsjrUlPnEbhlHlN+206bd275XsI6LFDv36whZhkRBO6//Jf/0hLf++vcFtiJE71XtoyAQIFD4ExiIDBU5zEPxT5u9+qq9HoqEZs3jnwXAkd5sxPDWpcRSaUBOwQNgSP5ZR24SuC2Ozj2imRtR1Hpt918C8y7AeeRqEWAv0p5W3XvzFPetuOpjLmuYx2Pddc7pm39mJ1bYBGBsw4cArdqHbidt6CXsG4LuKb+PJsQuDPOOKMRuChwQ4dxOw7butvayzv0LLBKhctODAjcUIFb9Uxsz6Fle6HO82BMuafAIXDJgasPvrEDZEzj1nG5M8DrQ3ev6l5H+/e6jEUkJnsPDu1Y95XMucP3gKgyzLxh/zp7Ocrtor4Or+Hw/1XXc9nvcU7iiFRPPQ/84f2tvPR7r69Pr+/ALZDrWe+H7IU6ZieGA695f545xqFZNfb2oudVgbMTAwJnhYR5r7HPp71od6/j0LVAxlb2Qh0SuLEiwcoQarybmDoh1BC4MSraovDaXgz+IfGoeRDLbp9FbRsDaju5LcfYcyflrzp3Uf+sel5fITGVyFRiVT87z3WwLpNp0tmAel4Zq0hcALhuZr2sT6vIYYik/vnTbiRzEUFLm/fi3l11rfrvO7dA3Qv1UJvEUBXJZeNu0W+bHANpe3Agm9lT4KipiwjcbuP3zu/IXsKhYIFK4GylFQL3u7/7u1tL3YwZXysJ3PChnRBq3Qs1KkaVC/O5PhTzAK/AkfV8hmpHzo9aU8uLirMKdJQ5XLzTOSGlqbM+rId9GdYRYlL7WtckGmP0MTfoUPXJOUMAGqoKtX2xXW1fmP08IMt3znPdqlIWG/3mN7/ZmuocMjwsP6AaW+R/6zUhcK5f6kq5i4hWiKPf3T/ef/3rX8+s+ZT7IOUNr036Oi83M33UNnVoV+6XtFtIxrRu/1dSV+/NdV3vMfdEP2bnFsh9l3FjEoMQqmVENh1CHbZtiFPBrvr9GE+9qsxxnpxXZ3DOw+6KOfOwYEzdO79i80sIrmfMh8BlL9QaQq0lVIzbrbb1crsFVlkg960QqohmzYHbzj16QCHUbGYvhJoH4TwSE+DwgMxDXEMroNSHb9SVEINK9PI5+9+tUqoc79i0y3slA0OiVstL/fMuQiUJtYxq9HU81OcRuNSddtV6Yp+EEyohTuhyHgmswO33AGNs4P9/+Zd/abklFse8/OUvP+Ml2LbG/m21zCGR0wZky02KIP3RH/3R1kPja1/72uxXv/pVW0/wwhe+8LkIXb3uFah9ttbTe97zntklLnGJ2dWvfvWt89xHQ+KYPtTrOSzb/7ZT8iAXRrMiv+8oM9aU0mYPdn3NvZ6H37L7ZNUA7r9vzgJ1bE2BwNVxPSRSwcSMzaHiPeYeDE5xgIyTIQ5URXxYT73nq0PmnFrWXl/NIQ6HwH3kIx9pS8L0ZUT2+or0+rZjgWDQcBZqncQwprwdE7haSQCigk4+V9KWh2jAKKSjAsmQEOVBXnOuFnVwqKTkf+2LmuLctMN3VQFaRQ7T3qg31KCxBK4+PJZdoCE5Gx5blcWqYqb8gGv1nOcRvtjBe65VCLc69M1q9U972tNaaMJMGYsOIl8XvOAFGzHLSugV4KNq/ehHP2oLFTr27ne/ewN91+GNb3zjzG93uctdGilMncob2j+qn2PsBPKsZz1rdrOb3Wx2y1vecua3n//8563Mb3/72zNbkwifXPziF99S++a1y3dRBJHR17zmNbMb3OAGsytf+cqNCJ599tmzV73qVa3N17/+9dt36mePELjYbMxA68dMxwJTJHCVOGXMDsncPNKyylmsfQ0OZgwGI4JnKSuRklwx44TjxPmOwx1HelMkrhO46Yyn3pLtW2AyBK6qUAlxpXEerBbKDBHwPTWHqvGHf/iH7WGY85EEqgcQucAFLjC7yEUusrUZcY6r5G0VyQogAhrgQ/H5xje+0R74wiVXu9rVZuc///lbfcMQ27xwXvrkPWFhxwE36w9hzttlz6sueyXCOTZEQjuGoeRqk3z2XsOeuUZ5SKScSuTU4Xq4ftQx6tNb3vKW1j+qK3Lzmc98Zna/+92vXaeq+lU7sc/3vve92ete97pm60c+8pHtWO1BmPx2t7vdrdXhd+81VBmCzd7a7f/3vve9s1e+8pWNvF360pduJA0BUy4lzabA9uhF4HIdo1I4pqqRlYg/97nPbX2zGr+67E/32te+dva4xz2ubbP0gx/8oLX78MMPb/fukPSvupb99+lYYGoEripiuSfzXYiSd0q23zlSFTurs1bLqhavmJXvjW9jRnkw1wueRV1TFwXdQsfGqvuf8s1B4pBlDGziynYCtwmr9zrXZYHJELg8ZBO+qgqQB+3pp5/eAMHDX07RZS972dnxxx8/u9SlLrUV0kTySN8InEUYHe8dUACWKB++j0q3KGeqEh0PYkrR5z//+fYA9uD96U9/2sgcAnfDG95wdqELXehcBKSGJIaKVfqmr8oGol/5yldmp512WlNprnWta22RzmUXehH5rCre8PyhnQOeNSzss1nCCKUtzxCbW9/61ltEtZLtGm5Eqs2GAdA29wbqSK7/lSWfBGlDslwTapzr8ohHPKKFU7UlOXPs4rwf/vCHDfyts/XOd76zAb62UNAc/8lPfrJd7yOPPLIpZ5QvBEoIsz7Eohp4R8Df8IY3zK5znes08uaB5p5yHah5rqVr4DrLXauEP2Vqp2OFzjz4vvrVrzaiquxrXOMarX4PsS984Qut7epyLrso7yY3uUkLJeuDelcpIOsa8L2c9VlgagSukpGkfQwnDX34wx9uzm+w8Igjjmj3+zK8ihObexQe5J6V9wcj4oAKOfqrGOd42Pn1r3+9pRcYJ9bMg3U3vvGNt8b++q7M+JI6gRtvq37k9CwwGQJXCVPUqSSEv+QlL2lEzOBPqM0D32yvqFUejCeddFIDivve974tJ8pD9X3ve18DCWBRk8zrZq/LiJCHLnCytYr8LYqNhToRjA9+8INtwcfb3/727QFd80oCiBUYA4RDlQq5oUx96EMfattgICBDD3rerbOKwDlnSB7ThhAa5OWLX/xiA1ffIVzsJIkXgZEHwsZ3utOd2v9s4RUCHJsiawgWUuuBgNhc8YpXbESFInbqqae2/x2H3AB1YcprX/va7bpSN5Pon74q4+Uvf/ns+9//fiNmrqd6XQMxf4oWgqdNV73qVRuR0l6kXllVJWPjqA0nnHBCK8c59q9UD6UNsURAXVvkynXWtkryQzC1n80QXS+E0j2JoCpXexFQ9+NRRx3V2lSvu2MzgWLVZJrpwUZvUb2WPk8lB646GAnvGwvG1+tf//o2Vu54xzu28femN72ppR3c4Q53+K1dcHKFQ3Di+CnTue7Zs846q+EE7IPF7nUY9vjHP76NhTh3NoZ///vf39IcLnOZy7Q2/M3f/E3DHXVf85rX3JgD0wlcH8v72QKTInA1HBdigGC8+93vbiQJEUjOVgDFu9AclUOoiiry6Ec/ukn0CMIrXvGK9rsQG3JSE3BX5cFlcPNYTbg45ZRTZg996ENnvFbtAFjPfvazZze60Y1m97jHPbYUqvSjkrghQY3hgRnVRtlIAECTl7VKkVn1e1UHFpE/qhPC9elPf7oRIeSHMoawsR0QplB5AMhXU2YUqapo+YwgCY+4DkgM1eyud71ruw7AnpeOIAmjINu+d8xhhx3WyA0ywxbKV57P3pEkYVjH8/a/+93vNiWPIup6ut5UvEwQSF+Hy4yEzHqI6ZucNModIuie0CbX2XWlmmkPhVeoM4pjcgRzD3qQ6bdrkfvKvac/2ojwIqweUJTDPPQTMndeHIlK/vczoBxKbZ+aApf7K2Mz18L4M3Ye9KAHNRJnnLtfja23vvWtDXOoxhkj8yIGFTej6j3sYQ9r4zd7L8ITzrYct4c//OGtPONY7qp6n/Oc57RxoT2c4Re96EXNsTbOpCxs4tUJ3Cas3utclwUmReBCytI5QCFEJmxJAcrDPY2u4Tag4wEMRCg8Hoz+lzflAX+rW92qfR9SVfOaFhkzgxsIIWtmEwIcIOQ3IPSCF7xgdtvb3ra1D3AlJLkoz24YIkYiPvGJT7TzeKoUqaOPPnprIsCitg2VvXpc2j1UCSowpx3sxTv3G/vGxmk/IpNk5Hj3+Z9dfBcS4rNQMFWSVy6UAqwRVGETZSHjlCk5YsKY8sz+8i//sh2XxP4QJvXkoeJ39pe7RsnzRyVzfyBKiFZybtL/KLjJ/9EOEwqEvJE4pNU9kZmh1AEkk4rgulByPaByTdOuPCB977N2Ziath6JzkWILgXo4emmDsLs2qpOdvRLOX0XI1zXgeznrs8DUCFy9P3OPGgPuvec973ntPkasMtOa2vyMZzyjjaO/+Iu/OFeqQO7t2scoes43zv/6r/96hsRxWNzHHBo5rTCRys1pMdaNOwqc1AfjVjulxCB1sI6jl/GwvqszrqRO4MbZqR81TQtMisCFcFSg8IAWppJrRrGhvAAMXmRVLXwGFkhAyBnS9dnPfrY9sOXM5QGfB/I8EhSDVOAKUURYnKMOyg2gQoCochSiSuDq5U4oD1FyLqBLWEMYwYPdw96MSiFHe8PmoZ82xgOOCrSKwDlfvTWkErJQiXIALOWm35Wc6FfqT1+qfTIxgBpFffM/Ihp7yUsU/qTsCa8iWzxu69bINbve9a7XjkWC0raQNw+LqHHKRnKFa1wT9wBlL2VSDJP745zk6SiTwuahYYao+4Td9TlJ1O4x31HLqI0efJTVzGYNwXIN81DMg9BvyqQuspV7QnhdCFbbPCjZxr2sjw9+8INbH2LDVXmY04SO3qqpEbi0JwpxHATfI0oiB/JNkwYBhyj/yNULX/jC5lgEgxcpwsGTt7/97Q2vpDhIPzAG3OPUcqTupje9aYtKGC9pV8aSlAjY6aU9VP5NOTCdwPVxvJ8tMAkCJ2QYsAmAJLmfmiN86YHnAe0lAVaoj+oFIDxIvQMdJI+iJWfNzEbK25/8yZ9sLbqbB3DUmUXAUYmczzlP/YAPgAlLaIOcp6g8yps3A9IDPmvX6Zu/rBG</w:t>
      </w:r>
    </w:p>
    <w:p>
      <w:pPr>
        <w:pStyle w:val="PreformattedText"/>
        <w:bidi w:val="0"/>
        <w:spacing w:before="0" w:after="0"/>
        <w:jc w:val="left"/>
        <w:rPr/>
      </w:pPr>
      <w:r>
        <w:rPr/>
        <w:t>GtAk/CgHf/OY3bzlesQOwpUAiQPJsAOhQiZx3A2oPwvTHf/zHjUggJZV81fywkB5tjzKnDwmVsBVSojy2SHg758XbR4AQF2RZOR//+MdbfwC7/6mX8tZcI7aQM6d97KeOzHKd1051ULXkNEZ9o+JRvITWfYcoUfo8iKhyWeZA2UgyW/qeIsDW7ikEKySRIod4InvaYGIEEhg7hPhrZxRLioM8OhNoKHf64lq5tsJSHpry6DJrlxrMAWHLmvu2qQfYfgavTbd9igSuOmexD8fCzO3HPvaxzRF277kf3eMmTskdfv7zn79FxEIA48SFtMXJg38UPeP4MY95TMOW5Jf6TkhV3vGxxx67lYuqXc6HI0KqnOs73/nObYxsMn2gE7hNj6Je/04sMAkC5yEfRcnDMoqXBy+FxcMRYYvMLoxm+YiXvvSlzXvzQI2KgexQfIAWAke296DOtPYkjidpvoJwDDlUt7Qn6plyLACLTNzmNrdpD/wAW50kEUIa8MsDuibBmxGmfoobZclEBmRW0nt9/eIXv2jkDXCGLC1LfM8x6kRmTABhyxCjStQC0sP2BnBr/le86UwQcG6ICfLEk5c/hlghKV/60pcaQCOnHhS2TXO8a3r/+9+/qZgmmwi1VgUuZFh9jpdXpz127/AZSRLCUQ7lDCmkbAlpuxcoooh7iHTNXXP9lWF5D/mVHmbsi1yqD9nSB7l2kq71I2SfjXJveBCxjVCsPDftUx87ILHs7v5zzWwunBw4/dQ/7c2DcpMPsJ2Ax6F+7tQInOsxTD/QRhMG5OrCLc6Oe5Ij4d1vHCm/JzcuTmi9P4MHUbOpbBwc4c9EFThlxtJxxx3XxpN3ryh+xhfsFhUxJoz9jIW+DtyhPpp6/w/EApMgcNnMXgcSqtMwyk1Ut3iWHnYewHI2PMgf+MAHbkn0CbtFvQJYcq6OOeaYBjZeHvDAAtjE+wo4zQtLxlMNAUIOPfxNqsgK/lELAVSIkDok2HtwZ0YWQPTgdryHPsVG+BBpoCqeeOKJLWyH0CX8mS2jKpGqHvKYiw4knZMQRspybghlADTqIDtHfQLA+pCQaMKTHgAIEMWK6iR8gtggPdaEQuCElqlUSNztbne75uW7rn6XQI1cI3ba5JqkPa4xtS35gWZ1UvioZAiu0KtykEBleDDF9gidsuryHNrq5Rppv9+RffXoG0KIeCHkIXWuBfXS8ZkUkXBx7rG02e9CQ094whPaBAlt03d5e1Q+ffcK8Y7DMSYXc8w17sfsvQWmRuAyruMABTPdl/I5OTYcRGPAMe5reEaBM6FAGkfGf1JR4rhWgqUeIVfOypOf/OQ2Xtz/zpXiwjmDzQnXwlX1wTsRFWMhS41k5vmmFOiuwO39uOk1rs8CkyFwlaAY7MAggzqDzMMSASPTAw7KkrAAkKmKRlQvD1GhAcff5z73acm6ysqD3e+ZVVmTySswKysqE1WGymPqvSR9AKhuf3K6lJXlKhCLhzzkIa2NZn8BLOCW/D6KFMKDvKgPyMpHsTcskNVWZSZsF/Wntm1Z+DfHDY9JiFR/QwQTanROgDjfZXeIqG35PuTP79RBIUpECMHyLlRJyRIiZTchRXZTPjtYhJmKqf9soz3smdCttgiPOh7BtcYbQoesIWjKcw2oaMiwWageQLV/sXVCzu4dZbheCYN6CFHxqIaulXK0n9rnO5MYQrLqZA7t8782u06u+1Of+tSW34f4vetd72rqozYJJZscYcJG7r8M4TwYN/UAWx+UHHolTY3AxamIExxnSDsp0hzle9/73g3/3P/GgeV95IbKSXMfB+tyNYeORr4XLeCAmXXKKUsIVQrDPe95z+Y0m8CTyIexLOJgrGccGDPamJzTTdxBncBtwuq9znVZYDIErobykm/mu5NPPrk9THmPARgPbGsNAQ5EDghQUzzkEQahAOdSg1784hc3IkHy90DVYQ9/D3pEoE56mKfAMTRQozLxHpEuYYOE5Sg3gIhSo32+RzqQMaRRWx/wgAe0cC8VCAlVBhUP6UluGsKHHCI0CADFSfviTedBH8AZE3YLka0PmnwOYa52B7b6EiUrE0OyOC8ixubaGIUuRCb5LUiZ4zLRQ1/8T4lCiKhRbILouGby5eTl5EGRh07y4dwL8mWEeQA/cktVVQ+lS+6bsIzQjckq1L+QzJDzhMDdDx4k1q8yQ1muoWvC7lQBCgFi6R6SQ4m8qTPqa5TaqBecBu2j4lEHqYCuGxt6MOqvUKrrjdCZQCEnLoQypG3RfbeuQd7L2R0LTJHAJV8z+BD8eNKTntSMYMZ3dnyRmiKXzZg2OxXOGXfGBlUtk4qy9VUc66S2wFZOanJe1WncCMeahcp5Mb44bMaY+1y6jHKVJYfY79Jj4OAmXp3AbcLqvc51WWAyBC7eYwZUFB6eIble3oSHM5ARrkPcKFtCkM7x8LWNEXLFA/TyUPedc5ApCpBQHqUE2EjAzQO/Epn6QFU2BQ8BQRARCOE/BMiDm1fpgY+EeCXUBsjsNOAcqpqJGFkmIx5yQhke6EKoQE/uCGIxTHBP+7aj1CSEUt9DZihXSKm6E1pFtBAjdSAyfmMvQKu/CCcF7OlPf3ojYgkn5iZCVEzukNRPydIH18ekAS+f5d4k1M2DR3yzLItj1JPJEYgeZVKum1C0yShsRjGwfh0y5Fhqnxmqjpc8LXSJTPneK+ph1ES2dr8gl/qkPG1AmBFC7XZd2UV5IbSUuUqgEV5kEMEU0tUvYViKIWLPvh5+lAifkXpLziCF+uNBluu8neu6rsHfy9mZBaZI4KqClnvKmOLEwr2ESo1tmMoZykQs5M3CvJYHcY9aO9OYgJXDHDXjEH4a5yYjuJeNP46qscfhNjZhp/xeY84CwsrTRuNa/TBZKkqwcWdXZPtndwK3fZv1M6ZjgUkQuDqJIblf1JLkJlnLzcwmD2bfU2Pkl9lfkuoFKExaeNnLXtYe8sIEXogEkmBpCCEEXp4HK+Jn0VzkzveZXVnDjvWBCpjk0/FcKUfATPK6hzWCA6zUkbCkcjzcETxLR3hJiI+6VMlYQrRyvayLRiXMukgIRCZdOCchz5CSZSHUkKGq1GlTwFPeC9JjMVw2Qyh43rxy4VtEMooiYpZcPOVF4fQ5YUVtYRP99SBAfIQNtZnaiPDxtJUD1D1AhGGAt4eAtvkuXr7rS3lF1qljzqO08diBv1AtYqz9lC33inCO66E/Zvb6PWHorHWnzdpJEaDEIlvuBYSVWoaMI34eLupGOimQ6qGoZQkRzoHzPJhMpKFKukfUb8kGIXLn+o1t3bcIugepe0X4F1ms++hOBxZ6S8ZYYIoELo5wUglgVVRyWxIaD0Kpxhtny32PWEV9E/GQliIX1KLUctmGJCcOLmcPBjofJsh5NQae+MQntvvaecYa9Vl9xrpz48wYQ5bU4fxuyoEZQ+Dqdc59san2jrkv+zGHjgUmQeAASh0QHuI1FCDs5c8xHuAehtSTzJoKofEwReQixyuDNwiEkuTuoS28hazwPLNV0ryBmcEtx8uaR5LxvRANgIfYUPCsJI4sRDkCmtpJJUKIqDM8VA//qDmpD9kRPkVKqTn6hPxoc7zfhBfH3pYVlEIWfRe7AnfgyQYAnW2qBzxP/UvdVSGtZef7LO5LedJuxMmDwoxMpJDdXCPK1//H3nsHS1SU+fvHqtWtWokiy9aqJEUJiriSc06SEZAcJEoUSRJEBEUkCCIqQXKUnHOWnFYJwq4rcQstWTPrWvvH/uppf8/9vrRn0r0TztzbU3Vr5s6c0+Ht05/+vKmbxQLXNrKLVjIIE9fQJoiR+7u5KLEgQD7R/NHgqRuyTH+QGWPq3nUGSdN35I/bVlINUeU6rKSQQBYfxhoCzTMECaNc2gGxhoBK0nnWuI/vJbQGfGNxhExiJfbAehdIFjQILKSO36jf57fb8S3XNUMCTSVwKsGRvNFW/icGlLkPHvEcojyjXPFijqDgktiAWxQFRNyUtIkjvFMPSgxKCfMFqz5zGfKnsoqixYa9kDvDS/RqoGh9/vOfT4pMNyEhgxj1QuAGIdVS5rAk0BgC5yImMMRMS4AHIGDxZYHW7Wk2YbQ2QaqwgkDyiO1gMc/do1G4efxRJJK2hXogWcRySKac+BAgYj204pmRysKPa42gXSw7XG8ShvvBCZoE/hqXx/2AK25atNiYXNHtQxEXlkiyJED2keu07PGbbpJIGHP5RMDLSV2eQMC1kCotcBBZyoOgsX0BG/lCdCCrupUpkzHkf4gb7lsTDmgf4woBQ2ZYQ83wxc2KXLHWYS1zWxJjgFxQIIZY1lhoeJ6wtGElw+3OwsYihNwhZVj6IHUsPrhBIaBaCWkHn6nfvQhdJCHiuM859QGrMX3Jn2cXrJi80+34luuaIYGmErg4R7W+8W6CEs81zyTbeKhwxbnPtdGbkLv5jQE19ALPBAo21mu3y2GeGyICtmF1E8uMKQUzwTneR2XRKgSuGXOptGJyEmgsgZNc0C0BRZLHoudmsIBLDMh3oYx7d0Vy4kLOO+XmB6jnBE4Sp+Ustsu2aS2MGZwAFlY4yJ0B+ZQtOYrEycXcxAjLtd85iZrMUEfLmTISpCOJsH+xzlwm1h+JsXLygYpyQkuHXAHWZgBDuCC4bO8C6LsYxLJxXRM3Rj1eYz8g5gZD0w9dsCwiWAOQvQkqtkX3rGMJMeNAb+L6cLub9GE2LG3Cykb8I+Xi6mWx0cIRT3qgDsrnOyxwF198cbXXXnslBUIFw/HUMlIn68mMbblnNBJoGoGL7YkSEevinDQUwP0wzRaNmONn8SniMNfzv5Z7y45YHMMrbFvEHnFOXBzFKBYCNwqplzr7JYHGErhoJdI6EwmOW4e4SWQEmTxrMC6Ufva+OuIQhWtQfWxPrCu3rAhg1sM77YcoehpDTnzsVyRZXhNJX6+D3grQYz0RsCP4RiLVqd46cmjdxsmpxUd5xbg3Cbekkn7zOy5HFgmIk4DPtboerVtiHC15urS5hvo9rYOyXdSw7JpFrIIQQV3rGfe4Lx6fJWGOnWXSNqyOWGyxBGKhiy7puIhGYjwqC0SnsS2/t0TAdUsAACAASURBVJZAEwlcfL7y59meSKzqSFdUNmLme+7idP5oVaMsFSDLVVl2a6CoBOfkbVTPfyFwZYaPswQaSeBsVCQxLsZa0wQLQcKFPweJ6AqIBDB3I9YRllYEKIKP90UwjN/5vXXbfuuPhC/2O5I8rWGxzYJzq4evXdtjX+N1kej28lBbRj5uubZt1qqyANijFVASlxNZ+89YU6YE3TYq0/wZcDGK37t4aWVTjlHecfy8LhLQ3CLhsxitqhLQGPdYF+czWZn3Mj7l2sFIoGkETlxq11vnVmx7nYU/PpdxXlt2JHDOITe8zjHPdqlIxXkrXhcCN5hntJQ6vSXQGAKXk5Nc7DGD08XWhTNe24oE+X3upszBq5W7sI6U5SRMK0y0IkVily/geZskc1HzjWSrnwTOduVtmAyhqCOL8TuJnIRKt7dELB/HeH0k5PnYunDkxDHeE58VrZnG6kVC6fFgddPdRU+iaPvz8eJeFQ0tvBK/aKmzTcq6Exmf3hA0vr1rMoFTmYhzxEQelRKf6zysg+/9LlrMc6VSYqbV2/It13kS2yCG5VhWp9wM48mwrcqLNmORJ5GDOFhPjMjbMirCOQyZlDrGRwKNIXBRZHXWEBf/uPi5UEeSE603raxy7bTPVgQuEh4BLmqWdRY968kX6rz+Vgt4q3bWacStiEcr4MnbFvtXp5F3W37eNv7PXbMx5i66OZVrtLI67gJ8dDfnMs8XpFx+cTHys5YE9+9zTOsWlJgZHZ/DaJHLFzX+b0XIvbZbeY8PrMyMljaNwEUyIiGJcyQ+/xEbxZ+clOTkzec1x9uogEVcMcwgV1jyto3y+S8EbmbM1enay6ETOCskOJxtJAgMdx+4KOQIjpEARSJXpxFaRrwnEog6gpGTx7wd1pOTu/h/vCYnDmZCRgCsI6l5P+uIXlz0+/lQdksK8zpjGyOw18nKax2PSFzzMaoD+bq6cnnkY5WTZ8ciLk7xmYp9iM+SbY3l5TKLi6VkNBLjugWwn2NYyhqeBKIln1o9jYNEHTKc2z2rg2xlfCbzZ5XnM8eiOnKVP6d1+FiHF1GBis99bm1rh9uDlE1d2c5T+wwuuKExCUhY4CJO1c3/Ybe51FckkM9JYq7Z1YFYcfbMNUa8W8v2u/6vFWL9/1mk+ULG+ZOcTgDYsQ9cu4raFD3SkZyqGb2p/ZqKUDvJZJR9HmTbBln2VMaj3DsYCeSeADKmyWom69zzjVsRhsG0qJQ6WQnEscQdjIuZjb4LgZusRMt9/ZRAK69grIPtry6//PK0M8Muu+yS3nn1lcC5eFMou+zDGAG7DTbYIGmsuUWrn0IYVFlTISSdFv1BtXnQ5baTySj73GmsptK2QZY96PEq5U9OAlqceG6wwEHgsMBxHq4WnVbWm8nVWO7qtwQcQ+P3sMCxBRFHipFF7jF/YkP0HsSx7Xe7SnlFAu0kENcbnkkODIBPYXnDAsfuB766Wdc6WuByQIPA4UKFwOFCLa8igSKBIoFxkUCucLJZLZtOQ+AICymv8ZBADOswC55NukliYCw5fSUf6/HoWWnlTJCAzy8WOAgclrcddthh4gjJbpWMrgichcEYiYHjSCQ2SF1nnXUm9tWaCUIvfSwSKBIYXwnERBozmjkajtMIWPTBtFxh9f9utOHxlcz4tdwEDHc5oAd85mxqxpLTKnKrW912VOPX89LicZVA7u3hf2Lg4FOzzTZbInC9nm7SFYGLmgwxcBdccEFiimisbLKam/yaDnad3GadHpCm969T++t+7ySTUfY5354ktp92TaVtTe73ZMax3NNaAnGs+Uy2JcfsceIIR/2x/USn56HItxkS0HVqNjqtwhLHEXvEwHFsYzwKj99jXNFUMKMZEiitGDcJ5NjC84jV+JFHHqk+8pGPVHvssUc6OCDnU+362ZbARW3UQjhKiaA7zopcaaWVJg4/5ncnRdMnh/ETk3kApkoYJlPnsO5pR5S6DaocRFs7LapTed4GSQ4HIYtS5uQlEJ8Tt5bBAvfCCy8kqw2Hs0dsiFmXnZ7Bybeq3DlZCYBJkDTGiXnMHxY4YuAwLnhsWNz+qIzjZKVd7puqBOKzxzOLwkES1XXXXVfNPffc1ec///nkSu2FR3VlgZPIUbBJDGahTrVT5f4igSKBIoFhSCB6EvwMgD777LPVP/7jP6azdcsCP4yR6E8drEduRsy4kcTwwAMPJAJHQkruQo0Giakoff1pfSllpkuAZ/bNN99MMXB4NEliiASuG/l0TeC0sMVtRMxCzZll1Fzj52il66Zx8ZpegbXdBM217Lwtgrtl+D/vblbbqf35fmVeH8uM3/Xav071l9+LBIoEOkvgV7/6VcpCxe1mFmrnu/p/xWQJRS+40QkT63o1mXv6L536El1bxGdOYrj77rurD37wgxP7wA2rLaWeIoFuJRDnbExiYBsRzw7vtqyOLtS8oF4IXLfg4nW56TAnf912qpvr8jq9J9+dPE9Dz12oeR/zM16NtZHQedRNTnq7lVU3fSvXFAkUCfytBKIFzl8hcGShQuCamoXaCRsmS/6iQp3X4f9N3+dT9ynvEjhiGc1CzZ+CQa4pZc4VCXQjgcg93MjXfeCGSuDYyJdXOwtcDpp1xCkHj24BqdV1nQAv/m42GkAVwYprPC6KYGc+8/fud7+74xhRpjunx+Oacsterxpvx4rLBUUCRQK1EtDqnmMG24hogetE4LrFpV6HoBe8qiMk/bCS5Z6Bbghcr/3s9/Xiqa5SAsKxwEHg3AeuTl79bkcpr0ignQTaze9GEjg1uzqNt1VHYydbWce6nYzdAmI8vN4gWIDMg8zr2tqubEEwnr2Zk7ZW5xQOanEoU6tIoEjgnRKIc5iNNLHAGfjeTlaDmqOd8Kof9XaqY7LPSD/aNpm6IyE3rKUcZj8ZSZZ7hiGBVvOvEQROAeSWuHhOppYuXZBOQMleJ2tUDhSTAY46yxvfQdh0nVKu2UtY2/jfTCf3Eao75LwV2aN8SZv32ec8xm4YD1Kpo0hgJkogKoURB4yBM/C9ibKJWBnbl4ecdNP2uoWknQekk8I6GRzupp2drikErpOEyu9NkkAjCRxJDJG85aQsWp8kcFyvW9F4sRhXFklNbsGLYNELcOTWPe6NsWq0if3sJHK8u4cQn7mflN+6eJC6gXFvIuXBvZQDMdRVG/vci6WySQ9laUuRwLhIoBWB8ySGJsfAIeOcxPVC3nKM6kTKrC++142z8byjeAYKgRuF1EudU5FA3bwbqQWuFYGLxE1rU3RROvFjmnckZJ3AajLkrY7EUf9f/vKXFNdGmyBe/M/5iOwLxblkWuN0q8bdvOuALidm1EuZkkDKiSTOMnrp01QeonJvkcBMlEAkcFHpbAKBa0eo4ljlCnI3JM6yc/yL2EU5eXKVdbVrWx43PMznqhC4YUq71NUvCeTzaSgELoJfzEI1iUGSFnfFjsfWaPESNLBI8V2e8ZmDhqBSZ3nrJnCXayLoxX5QN3uwcDQYQa9sTEy7sMQdddRR6ZiwVVZZZQLY7APXRMth3AhW4so7Fjzb/+STT6b981ZeeeWU4s73Mc4uDmohcv2aKqWcIoF6CcT51gQXaiRZ+fznNzEmJ3B6BPITBlpZ3HISF+sF18Rx62xFesU5ldFRPGetCFxJYhjFaJQ6e5WAc2vkBM7JTAckNnxnggAWLMDBODICTdm0zt/N6oxABWBxH78JLApIC1cnAhfble+2L7F79dVXU9YS5+aRdv73f//31U9/+tPqy1/+cnXooYdWyy23XEpNpy1zzjlnagLtxqIWtU/bSxYUn7mHIzE43+yPf/xj9bOf/ax68MEHq80333xit3fj63INe5QnHvT6EJbriwTGUQI5ges2iWFQfdUTYeZ6VAT1XECW4rGFtEXPQa7gRqInKROfxTDe2fiWe8GtWWaZJSm74BbtAPMsl+u8FjzmGrCyDsMGJaO83G4scMNqS6mnSKBXCTSGwEUrV0wE4DPE5fXXX09A4HWABen6880334TbMprv/+u//qt67bXX0s7oBBZ7X26N64bARSIpQQSYeHEGIpvoPf3006ktnEUGMF1//fXV7bffXu2+++7JWsY5iU899VS13377pfMSzTDF9UIGG6/f//731SuvvJLaDRDSdyx6bAx61113VR/72Meq3/3ud9WHPvShtMEk9Zg5JXiPMp6k14evXF8kMM4SaBqByy1wErmYzc6RXyicEKj3v//96egdSRzvkr7c6+BWSLm3A0IG/oFdKKeUJzGL7XnjjTeqxx9/PF2L4sp1q666asKyJlrg7rnnnuRRAWfLq0igqRJoLIGjYYAM7yeffHL10EMPpVgyNqp7++23q4UWWiid+QUAACpocVyr1scEvOGGG6qNNtqoWn/99SfOuBMsBKioWdZpZ35n8gR1YK4EBKmLd9yauFAWXXTRROIom8OQZ5999kTo0DL/8Ic/VL/97W+rLbfcMpFK2iH4cYYixOyll15KAAd523DDDVN5gCH1XXvttdWKK66YyqIcPmvNoz6PgpHQFRdqU6dcadd0kUDTCBxyVZGLliW9EOAUiqZhKZCu1VZbLWFpJGZRUXasxBhJHvgFDnFmKHgM/hLzCyZtscUWqTwVX7Dx/vvvT0WBj9zHwdt8Bp9J/BjVq1jgRiX5Um8/JNA4AicI6TKF5JxzzjlJE5Ksmck5zzzzTLhQ49YakKAf/ehHCTR22mmnarPNNktgklup6mIzolAjQHOvmiwWshdffDG5B3BtYoVjE0+sZRArABKAwtVpTJxAEbcOsTzK4CzFn//85xPWtwUWWCC5TrHePfzww4kgrrXWWumIjDvvvDPJ48Mf/nDqF+AJiELuBN8oj348KKWMIoEigXdKoIkETvyMXgNwBrL2ta99LW1MKx6CkYRpbL/99tUcc8</w:t>
      </w:r>
    </w:p>
    <w:p>
      <w:pPr>
        <w:pStyle w:val="PreformattedText"/>
        <w:bidi w:val="0"/>
        <w:spacing w:before="0" w:after="0"/>
        <w:jc w:val="left"/>
        <w:rPr/>
      </w:pPr>
      <w:r>
        <w:rPr/>
        <w:t>wx4aUwGSH2j3LFZMneZZddlrwKu+66a/IOPProo9V5551XHXjggSmchHpx1953333VNddcU+27774T58TineC7jTfeuCIGOg9xGdazVgjcsCRd6hmEBBpB4LCQSTyY9DHTlOQAgveZ6BCaGAunuR/BGOyPaxUyxT2QLDJc0fKiSyCPD2tlrXJyK6S4ZYj3SAwvvvjiND60A40WMoWL1+1DtBJqVVQLhnjRVsgm1kUAj2txGWPB23rrrRNIYs4nGQICh3URVwh9wyrJy7aZHNHNSQ+DeKBKmUUCM0UCTSRw4lHcXBysIqTj7LPPriBdYBMvLPsnnnhite666yYsESMjgRNjY6Y/GIzSesghh1Rrr712temmm04keZ155pkpDORb3/pWKs9jqS644ILqsMMOm3BJclj86aefXq2++urVbrvtluKZR/EqBG4UUi919ksCjSFwdEgzfTTnY32CzEDCdBNCirQwAUZaxwAtYs2ImcNyx724CCB/Ei6BKA/YrROok5vf4mfJpoSNmA5iPKj/rLPOqpZZZpkUt2Z/CG7mfoASF4PxJHwH4bzxxhur733ve9XSSy+dSCrlAHzEqCy44ILJOkciBFotBA2X65VXXllttdVW1fzzz5/qQQ4GDJud2q+HpJRTJFAk8LcSaCKBM9EKTNB1ynf7779/Uiz32WefCSUYlyekDqw88sgjkwLpSwUzumQpU2yGgOEZOeaYYxIGqUCSvHXEEUdU3/72t1N9bqcEJqPQEj5CfRBJPAlY/1DgR6VwFgJXZvY4S6ARBA4TetT0dC1CVsi6xB255JJLJusUIIM7ADAAOLyPe4gzA0D4DoJH3BiBsptsssnEGOlaEIwiGcsHMnchxDg4YtZoB5YwrITEqmFNw13wyU9+MsV3SEoJ3uW18847V7hGY/wdRO3WW29NJI52QlIhcVjf0JD5nb3ksMBJzLAwIhOugRR64LKa8yj3VRrnyVDaXiTQiwSaSOBim0xiAJeIS+Nvxx13TDgq/mGZA3sgXCY0IINI4MSxqMief/75KfP+lFNOSaTMDczBRCxqWOW23Xbbd+woINY+88wz1UUXXZTCQyBwxMCNKma3ELhenvhybdMk0AgChwYmEWMie+A7BO7ZZ5+tbrrppkTgIDZcB0mC6HzpS19KxMlJiJaHBW6ppZZKMWOAhAQuapLunaYlrC6hISdv/C+xRLOlHlwF1MMf5RMbB7GDpEEuV1pppYm0eu4FIHEVCFa844qAwBEPAuC5fQjXvfzyyymDlj5C2CCviy22WCK1JEdg9cMyt95666XnCi02ngLRtIettKdIYDpJoOkEzvaRuIAFDpKGsgfGQLggabfcckt1xRVXJCIG1ojDumAtIyq6YBaWt/e9733VAQcckPDJrHw8CmTes1fl3nvvnaxtho1QBklfKNaEgpCoBU5Ggjjs56MQuGFLvNTXTwk0lsCpBeI+5A+LFvFeEDcsUKeeemrSJomh4Dusb8SKcQ2kBi3vkksuSQQOoBCAdAHEbM04iY2Pywkc7dE9QX0kHlAnxAxAg1Tq2iWgl+wstNBFFllkYqsPgCwSScpEO77uuutS8C9Bvh/96EdTuj1WPZI01lhjjUQKr7766mqJJZZIv992223JfYrbFFIHMbQ/as4liaGf06SUVSTwtxJoKoGLeEaryeA/+OCDk8sTPIJsuR8cyQTg5GmnnZYsYZHAWU5Uro1rY49LXKQkMMQwFrCQ79jAnHeJHWWgkFKf5C0njKN4xgqBG4XUS539kkAjCFx0odIgyIjxbgCGViUtYJjpCYiFzABMaH1Y6sg+xX2JSR9XKllWK6ywQgITtMR4/FRMc3cS63qMFrmcyMVTIrgOTZZYDrYAweJGqj51klFKujyaKLFslI2FLE/zx0UKOSP4l9gR4uew5D3xxBPVrLPOmggqJz1QB5ZKPxPL4mkMtknSVvaC69f0KOUUCbSWQNMInO0RQ8UD9pokGYptl7bZZpuEl5Au3lEGwcmTTjppwgKnxUyXabSQiY0kIDz//PPVcccdlxRIYt24D4V0u+22S6Ede+65Z1JwaQ+Yfe+996atRsBjYnvjrgCj2ni8ELgyw8dZAo0gcBATQSK6KSE8xIFBhNAcIXWABJavo48+Opnwjz322AQKd9xxR4pHI16Ma3BvktnJfVixcD1CpOLRUx4K7wBGAid4CTLxdIj4GaIGkOEKoA7IGBZAQA1tkwQMQBNSqRUwxpegsRKDQlICLlRebPQLIOJ+ILEBiyP1kMhBqj6uU6yPJETEuDfuNe5lVIA4zpOhtL1IoBcJNJXAReJlG4m/xX3KRuLgCi9IFckEYCxJDHgvwEfxzVCPaM3XgwFmQfzIYgWHtNJRFq7Tr3zlKwm7wFjuwatAiAuZ9JA3ymazdXAOyx9WuVG8CoEbhdRLnf2SQGMInGBhrJlWOLKkAAvi2SBgXEfM2eGHH14tu+yyKWAWEMAyxTsvAAewIECXeDhixCB7WLQgf2zDAclbc801J1LqI7mKbXGCU67bm3AvZBFrG+QSAMMSx7VkZ0E8+Z3sV/4HqDhSSxInSTUG7uabb04uV+JJ1FjZWoT+QAaJkWPPNzRXPgO07DeHVdFjcLRYSoRHFRTcrwezlFMk0HQJNI3AKS+VTrdWQpljmyNwD8uZngBOgDnhhBMSxhh/i8JJ9j4kC2+GYSv0lfskd+AbMchY2YhPBnOpDwUW3GXbEHASsgipw/rGxuRcS3vAS8JcuI+96co2Ik1/2kv7miiBRhA4XKhxew/PO+U7LFNnnHFGAiCSA/gNaxvxHF/96lfTBpIxRkPLE1YrYjvQ+IiB48Vv7A3H/kVYsYijw2XpWXxasxyoSN7M2uI73ATElQCAH//4x6t///d/r5577rnUFrb4gCxSF1mlAB5uXiyD7JnEViBc575wuDGIgSOJgeBf6gHwSFoARN1GBLLJpsDnnntusirSbtwgboCpdbIQtyZOs9Km6SiBphE48UormZiA7AkvQellY3PCOlAOcZ8SekKsGviEtYyEMTb8JRyEmFySpcROME1shniRFIEH4aCDDprwevAdeGtsMkQNrwFxvOA8SrTZ+iRXsDk5lrqyke90nCGlT4OWQCMIXHShav73wGVixIj/QhPEAsfkBxAIoMXCJfFzHyEIDMTq8ssvT9ogQETAP+QHSxkEDvM+Vrzjjz8+uRWwZOVnpNoO381YxTVLsgRAhFUMqxpaK+1kN3NAkTrZ9oNrIFm0l5g2iB3JGGi8CB7Qoq0XXnhh0noBV1wJWAkhmCQx0D/u4TMgiBZNfAnarEkTWg+NyfOkikE/PKX8IoGZLIEmEjg9BeCZmOW2IXglcGUS7gFZ47g/SBUYKHbgDUCxhVQRMwfOGlpiEpfvWOG4nu2MiMdFqeW1xx57JEzlBV6yNybvnKSDwsofYSckMeC6xUsyKsWzuFBn8gwe/743hsBp4TJIVjcjIgZsAB5AABJErBkaIyARs0s99QDyw1YbEB6yNCFAbKxLbBllEdQLCEG+dEHGvdMimDjBeQcIyYiFRFI/ZItrjTsj5u7SSy9NR8lgJeN6yRSkzH3couUM4kfGKS5g3Au6N4jrw7IHKYSsAZZkilEXcSxRM/YxjDIcFSCO/5QoPSgS6E4CTSNwKrMmaImN9EY8JZwD7wQkCkyEeHmONP0Bp7iG85j5E6vEE12obhpOOSRdkcSFQgvWorhiqaNc4uzARa6Jm/VSFwSOhC+U01HhVSFw3T3r5apmSqARBA4tsNVL9yhExz2FABYTAWK8mp8BF67Xegaxg2zVmektP9afEzh/Mz6P/83UiplUxLthTSOWDQInsTMIWILF/bHdtJdrTcdnryS0ZSyGkFX6S3+wKvId7lS0Xl5aDuv60cxHrrSqSGC8JRCJmz3Bok/mOwH5bDI+ilddu+ragdsT3IJotSNOOaaoXIur4hj4hVJLHJtk0N/c11LC5/eUBYZGZXZUMrOfbsXk8V94UYjPK68igaZKoDEEblQa2FQGRkKntonmColbfvnlk4UuxvW12l/OMiSXkFQsb2i2WNnYvFgiSMIEFkVAUste2TJkKiNY7i0S6F0CgmZUwppA4HrvSblDC5wbF/NeR+AiOR7HtaqM9PSUQCFwUxhXyRcEy6QEXBCm4+vCiCQrAoHBxjbBLFfKM4NMjZbvPGkhZrEWAjeFASy3FglMQgKFwE1CaA29pRC4hg5MaVZXEigErisx1V/k5OdXSZyWNM3yMcEglhIXAcuBtMUNjOuO+pIoqgUWAjeFASy3FglMQgKFwE1CaA29pRsCV+eaLla4hg7oDGtWIXBTHHCtZcbEGZtHsa3Im1VqwYubC2uF45q44a+nSETrW6yDzyUOboqDWW4vEuhCAoXAdSGkMbmkELgxGajSzFoJFAI3hQfDbC+tZoJBTFqImWC51S1WLXHLM8fqYufiUTdeny8qU+hWubVIoEigjQQKgZs+j0cnAvepT32qZWeLFW76PAdN7kmdBThvL3vHXnHFFSlGfpdddun5ZJN3/V8XtUTgI1Cfo1jY7Zss1HGcDO6HZHapSQv5QfIx2LnbBwVZUZ4JDJSRkznLjdlh4yjHbmVSrisSaIIECoFrwij0pw3dErhWSQwFb/szDqWU1hLoglqlzf8HRuDyBvDQcwwVBG6JJZaYIHDjGGsgaYsxb3X91cUZh8l7YqybiQ15GX5vthTlFAJXpn2RwPAlUIdT7C3JNiJkn3M6i/NzHDFt+BIdXY25Eg6+sgPA3XffnTZj1wLXahwLgRvd2M2UmjsROH7npBUIHNulce4xlrhens22Fji1nFigBI4JssEGG6SxsKHFHThTHs3SzyKB8ZRAxCpwjS2EIHBsDg6BUznLwyZ6AdXxlMx4tToqzOxVR6Y/BO6+++5LZDzuA9dKMR+vHpfWTjcJ8AxzEIAEDhcq+yv66gZzOhI4C3MSQOCuuuqqCQtcbpmKhE7X4XQTfOlPkUCRwPhJwNMITDIC09gHjhMOWPQJC+G7iFvdgOj4SWJ6tVjSDYHj9Ii55547rU+8Yrb/ZEJippekSm+aIgH5FBa4yy67LBE3LHBs/t9XApe7BomBgzFyQP1qq62W6ooB/E0RUGlHkUCRQJFAKwm46LPJNqenYIFjA+64iXeRXnMlkHuHIGocgcj51RA4TtTRmNAqDq65vSstmykSIITjxhtvTEeNcqY6e9HKqbqRQVcWuBgwyvmfP/zhDxNj5DBlYxFiZTE4v5tGlGuKBIoEigQGLYFogQHTSFrieKqf//znicBxvqhHR4lhJSxk0KMyufIZn2hR9Tztxx57LBE4ybi7BMRY58nVWO4qEuifBHh+eWY5cxilg+d11113nchC7dby3zWBs0CzUKlw7bXXntjzrC4OrttG9E8spaQigSKBIoF6CbiI86uK529+85vq+eefT2ehLrzwwmlD7nyLn1404iL74UiAsXRvTV3ekO+HH364mmeeeSbiGTU+lDEczriUWrqTgBhDFuoNN9yQLHDbbbddSmLg1W34WcdtRJgAMeOnXQxc3vRC4LobzHJVkUCRwGAlEL0I1KTC+dZbb1U/+clP3rHoR9wqGDbYcZlK6Xlywttvv53OtIbA4R2Kr5LIMBVJl3v7LQHxyCxUiNuOO+5Yvfe9752oqhvs6WiBy7OycDdceeWV1eKLL167D1w3lfZbGKW8IoEigSKBbiUQF/Nf//rXEwTuE5/4RNsiCrZ1K+HBXxe3gdK6BoEjCxVrqgQuJ262rIzl4Meo1NBaAhrGzEJ1I18tcD7TnWTYNYFTa4XAkYUaCVyrSWIjIgmMbox2jeznxMu176iBx1iXOKnzA+vjdd2aNzsJv93v7WTaqdw6cIou7tj+KJu6eJ8SA9RJ2uX3cZBAq/kkgSMLNRK4uutHuejXBeJPZW62Ky/idsToqdTX72dEr5BtAtP++7//u7r33ntb7gM3yvHrd/9LeeMtAZ/bfCPfvu4Dp4jixK07iaEbAhfL6sZFw5i/SgAAIABJREFU0Y7AxQ1064YxBydJSh7EXHdCggQzZt/GmBh+HxSBk5Xn5UfylWf8xrGx7TGJxD57fFi8v05OXp8nohTwG2/AmOmt70TgsNq4kW/TZNVJmZvM3OxUZh1e5wRuMvX2S7YR08E2AsIhcPfcc887CFy/6ivlFAn0UwKtCBwb+vby6hgDl1urujlKK7f2SEzyo6paNbQOXCI56YXARQ3NSV+nYVq+/R1FILNyou64V1VOpmyrpztE2di3fDuEPOC3E4BH4hf3Uurl4SrXFgk0TQL5c68FrgkErm5OOvej8qlM+0WgYoxzxJqcsMWxzDFn2ONcCNywJV7q66cEGkfgImmLHc2tQbnFqBswipapbqx3UXvMrVp1ACXp8d30dO6NB9BL7gZpgaNOMuHYWZxXbgmUiEGGI0mrs75FoqrcI/mNnyMg5qRXQtnPB7iUVSQwKglEohSP0uoUAzfo9kYF07nbDaHqlcjV1RMxM/YzhpLUKbmDwsJOsi4ErpOEyu9NlkCjCJyTKU6q3BLEbxCGCAKRHOWuPa7VNM5vfu5ml/ScjETSAzmKYKVVsM7KRV38/j//8z/JIgapouxBgZbkjXfqJS0+Wi2jNh6JXidSG8dHUhhdpZHoSQrpY90u5k2eFKVtRQLdSCAncGShYoFrGoGLJM79zPguzste8Mh+G05h+ZanslunDEbSJ3aIEd3IvN/XFALXb4mW8oYpgcYQODodJ75CiKQCEsIu2Z5ZJxGRwNmZ6CaQ8EVXJgRK12IkfLngI0A70SUmf/zjH9PmebPPPntK2VXD1OoVwTGSSK6j/l613V4eCtqKnKiH+vwcgZf6/V0yJpBGy1kcF4HaPv7lL39JzRL8+Z50Zl7zzjtvkrEbY8YFY5B970VO5doigalIYNwIXAzYj1gpVnU7L3NFOyd/Of7m2KkijezBbjCi27qnMl519xYC12+JlvKGKYHGEbjcyqMWxyQHaCRDCkkrVjzJIX5nfJdETfLRydpk+ZH0SHT4DgL3yCOPVJCY5Zdfvpptttmq97znPQmIqJN6uIZz9dDM+X6NNdaYIG+9aLy9PhCUjbWP+mnLHHPMkYqIyRa0j7ZD7iBdr7zySrXYYosl4hUBlXZzrW7SSMj43jHhew70vuuuu9L1m266aTrOIxJkP48KrHuVY7m+SKCdBMaJwKlo+R4tYczdbuOK6+4Xo3NSqEIuNkf8URGWxA3KG9HpCS4ErpOEyu9NlkCjCFwkTfHoEi1WWrl4hyxAQN7//ve/I74suuzo3O9+97tEoiBYZGZALtD6utE6FU604hnXRlvZjPiSSy5JWWcrrrhiOkoH4kR9b7zxRrLOQepuuummtEPyiSeeOHHExaAJHJlUkCkIGqddvPrqq+9wmfzhD39IskEuP/3pT9NB3AcffHA6lzZaJ5E1Fk/kJomGuGJ95DuCt1dZZZVkheQsSOQjqeVYIQEyJ4VNnhSlbUUC3UggJ3DMoX/+538euQs1krX4WcuXoSAxJrXX+NTcO6EyF0maxI42gEO/+MUvKpLXqP/DH/5wwiW2Oygu1G6etnJNkcDfSqBRBC7fM41JD9m68MILEwmCgEEOaDTnDe62227VRz/60dQr7uUssB/96EeJmEA6eEEiNt9882qZZZZJZApyxfmrlJvHb+XiyUHKeijjueeeSwSGuihvoYUWSqSNTSB5AVLzzTdfsrj9+Mc/Ttaw/fbbb4IcGYsXNeGpaKF5kDByeuKJJ5I8AEnI5BJLLJFIHbJZZ511EnmDAF933XXVs88+Wx100EHpmmgp49rbbrutYp8Z+gQAc3A3hGz77bdP/eceNhK89dZb07FonAs5//zzpyOFojulWOAKBE0nCUR8+NWvfpUs7U0gcDFTPBIrPr/wwgsJF8Caj33sY2mjWvoBHvLHK1rIcww0bMXrUAzBQrBvzjnnrNZcc81k8VcBB3NRJsGXJ598MtXBsWO//OUvq80226xaYYUV3oHFw34+igVu2BIv9fVTAo0hcBEYIA0SEiY8lisICaRNEiVYzDLLLBNB+uzdc8cddyRXIKQKIIP0Lb300ulgYuMtKKObJIaoveoO4DusT+edd14Cvi222CIBF0TNA6y17mk5vP/++6vXX389nVHGS6CkfWaB8r3uyZgA0G6wTeaI1kQHFLB+6aWX0oaUgDRkEhleccUViWDtu+++idRx76WXXpqshzvssEMiohJQ62Zx4l6AFyLNPcgYEkh9ENqHHnqo4rpNNtkkWfToy7LLLpvIo1ZLSXNxofZzCpeyRiWBphE45hl/kYhpBUMZBh+Z5yuttFK67tprr02eA0iXsbmtCFy0pomLKG0XX3xxUuAWXHDBdH4omHPEEUdMJGuBidR55513Vv/yL/+ScAO8uPnmmxMmfu5zn0sWy1FhQiFwo5o9pd5+SKBRBM4OxaB/XKWXX355AhlICEADOYGgSX4ALEgJrj3uxQ0YCSHXSnJiRmZMNGglzAjSxnKgUZ5++ulJs4QIUT914EbEhcr3xJRh3frABz6QLHCA1bbbbpuq0X1q2RKcvD3tQC3GkEhqJb3GpQGcWAVWXXXVZImEhNEWrGiQKwAYKxzECyLMd7xLcCWk3AcJJT4Oggwpo29snbDIIoska9vtt9+eABqyDIGjDomji0I38u7HQ13KKBIYhgSaRuBie0z00gL32muvpTMSv/71r6c5yrUQLhQ8LOkqbnXWt+glEJuxrEHUwIK99tor4QheBpRt5v3GG2+cMBfiePXVV1fnn39++u1Tn/pUwmhw6Oyzz07YhOLY68aj/RrfQuD6JclSzigk0CgCR2MkMxIUzP3ETmy99dYT+5pBknxBnAApTPjPPPNMIhS4VSVbABkEywSDaKGKbtQ64Wt1y4NvAaozzzwzEbU999wzte/FF19MVjiIGy4E3JK77757td5661WPP/54at/OO+88QeAESmPLJJySu8k8DDFYmHIA7csuuyxpvf4PaFMX7k1idpZccslEzIhJWXTRRROBMwZO6xpjghuaLRKQI9/jKn755ZcTUC+11FLVY489lhYIrsHFCqFDDrhULc8YulFp25ORabmnSKAb5a4JLlQTjSRZ4JExv2eddVbCqWOPPXZiayEUuK997WuJ0O26664Te0ba30jcogWOz5T17W9/O2EcFjQwGWy44YYbEjG78cYbUz0QOJQ/lHDqWG655RJ+3H333dXJJ59crbvuuokAxrMbh/nEFQI3TGmXuvotgcYRuLi/GgCAhojrDlclVjY0NUiZga8SPixcECW0P6xeZoICKhA1NVHIgxlXglIrQhEJnILiWgjc9773veQK+MIXvpDIGwQGUkSyAuWjdW6wwQYJsCChWKQgOMa+aTUzsDgGEefuilaDbnYoQB3dr1q8IJPf+MY3kpsE6yXECiKJPFZeeeUEuLSXGDdczHynfHTDUBYgDDHecsstU9wMcW+QZAgs48H/kDXIqlm/uFr5nu9wMdOnQuD6PX1LeaOUQJMtcMhF5ZU5vc022yQvxi677DKRkMT8vOiii1JcHNYxrGjxFQmc1n3DPiBqKIff+c53kjWeeQ+Jw2Oyzz77VAcccECKb+MFTpE0hYcCzOEz9+FuPfDAA5MCOJX436k8A4XATUV65d5RS6AxBE7SEXf157sHH3wwxWow+YnZgqhBCLD8oPlBLgAFgmmvv/76BCBcC3jxR7wHBAaiQdmQDra38ISCbgZAIue1EMkzzjgjWaEgcG+99VaqHzcEYEk9zz//fKqXw60hlli7sNbhjtSKpSULIMMdSRu1Vvneqn30+0Mf+lC1wAILTMT7mSSgFQ8X6vHHH5/IL+BNmU899VTaNgTNF+sl8jr66KOTLHGlIDtelCFBoy7cqyeddFICX2IA0doJRCY4GTJHWyiLvmP5o88QSH5D84bc1gVJdyP/ck2RQBMl0DQCJ1kyhEJlDMzEUsY8xJIOfmHxov3Ep</w:t>
      </w:r>
    </w:p>
    <w:p>
      <w:pPr>
        <w:pStyle w:val="PreformattedText"/>
        <w:bidi w:val="0"/>
        <w:spacing w:before="0" w:after="0"/>
        <w:jc w:val="left"/>
        <w:rPr/>
      </w:pPr>
      <w:r>
        <w:rPr/>
        <w:t>p1zzjnJmkYoRE7gxAI9BfxP+T/4wQ+qBx54oPrud787oaDxG6QQTwOk7Mgjj5xIZuA3lW2Sna688sqESxtuuOHE1kujGONC4EYh9VJnvyTQKAIX93LTDYDlCiscLlSsPGh5bN1BQO4pp5ySYrt4QYDIQoXQsK0H5O2+++5LAEW2E3u1aeWSZMXTE1oJ1GyquE8SFrjvf//7iYxh/mc7EdwEXIuFa6211kq/kfkKgcNdgMaK21UAlBRC/tCAAdloCexE4JADrlECiCF+krZoNfyP//iP6phjjkkgufrqq6dMUoKOIVgQYDRntgHBAgeYrr/++ql9sa9YGWkXW4UwBrhcKcftUiB09BOXKWSbvtN2SDJjgayw7JGdR7nRstevh7iUUyQwCgk0kcBFwsVcA0fBwKOOOiqFdYCXbnyOAsrch0yddtppKfyBV6c4OEjaF7/4xZTEBLaaqMS9WPlRasGBz3/+8wmHY4Y8yU5Y58Ef3akotMUCN4onuNQ57hJoBIGDOETQ8PQALERarNAA+YOsYNlhyws2iyUxIGqHdMgAXixCp556aiJRW221VXIT6gLQ1ZcDR507VS1NDRLg04W69957p3gQiBtB/NRFbAlWQ8ANrfaaa65J1iuIHMQmum7rMk6ju7bdAyZZy92vfE9bIYVf+tKXUowbFjC+xzKIuxfyh4sD2WFpA3CJgZNgKXczXXGdYsU75JBDEimDRCM77sPKSWwdRPazn/1s2i6AMgF4Ezu4FqDOF4hxn0Cl/TNXAk0jcLYnegxQmp5++umUbIWVDcs5+CimkQ1KfBoEDuxqhX+GejCPUeqInWNugy/gNDim1R7iRiIZ2OgLKz5JZsTGQdzAfLP0DYcZxZNULHCjkHqps18SaASBI04quv+0eknEBAfJBS68r371qyl+CzO9qfPeZ5YqoIGpnxg64s9w59Fh4+EkE5I5rU+RQPlZiyBtgMDhOnA7DlygZGd+8pOfTCCIlglYHXfccYkU3XLLLSlgF9eB8Wq0dVDWKEEJVynthFhiOQPMIb8QO8gY2jgyhmzRLsixmb3Rokff2SYAcoa7lf/RtMkkY2sXyqdvjAtjyRYrlA25xmoa4w8d5349wKWcIoFRSaBpBI55yatOOYUwMX/BQXALRZLrsYZhmQOfsMjrBTFumD7Go/9Ulol/414UUzDPZAmwdo899kj4QsiI16Pg4jUBswnfEIcp26MNRzGOhcCNQuqlzn5JoBEE7jOf+cwEcAA+kAosQIAMMVsQJKxZgAqTHcsaxA0XHRYhrgcgsC4Rh0ZGJeBEGcSqoTESvIs1DNcfAEZZaJAIwFMC1ATjpFabjYkPEBVcqJSFuwAXKNqt4EQmJ+UT+A/BkcABlBKaXmLweh1sLXDIBbJGnYIzmbrICoB1y5C68qPbA/nhgmYjYseG7QCIgaNsLHy4iHHnQpJxeTM2aNrIIVoZSwZqr6NZrm+qBJpG4JCTbYpJB3x3+OGHpyQFXJ9gD9iI4kZ2qr9zD/Mb5QzsnXXWWdPcjftn6j1AeeNeLHHEv3IdeEhMLGEbF1xwQTXXXHMlxRy8xPuA5R6vCbjD9yR/gS2EvBh7O+yxLgRu2BIv9fVTAo0hcAKDi73WNILwAQpcdJAhrGokDBDTQVYkxA6yRgID2iCBujvttFOSEQSD/dqwBpGFhQsVMMH9B9iw/xAEJG4wazan7ZHAGRjMOwQQAgcAQuCwamFx46xTSJtbglAHVi3iw2gbBA5QVEvu50DGsgQlLV9qwcSr4cJAS4bQAui2VWuk5ZhMQlmALHFu9BmSxv3I8dxzz00b9wL6JC1QJteSdUtSBG7bWK7krZC4QY18KXeYEmgagXPe2y4xC0zDQwCOmjUKiUPhxfLGHN5oo42StQwFD8saChpKnolVzmPxmWtxnxImQRiFOwNgfSek5IQTTkgkkXpIpgIfCdlAwaZ9KOHELIO/YEvZB26YT26pa7pIoBEEzuD5SCYgPwAPgfEE/0PY0PQgTZAQNqjFnWdcG3uSccoAW4gASAAM90Im+B83H+UBWpj4sUy5kaQZWVrj6gZXcAQUCeIlBs4kBrJiIZaUA5AR6wXQkYCBJsvGtqTpE0xsBuowLHDGr5mNxl5VaMbIEPCN2wZE16ZxgsiQfnM94IvcAGCSIyBqyJfsNgAbFyuxcMTBoYWTuIAVTuCPi0ohcNMFPmZ2P5pG4CRX4qhuSo+v+uY3v5nIEvFp4CtEjXuIWeMevmP7o0MPPTRdc9hhh1WLL774O47DiwoZx/Rx/jGKMNY2PkPg2BqEuQ9WQtSoh7IpkxefwUI8AdxLeEdJYpjZc6n0fnISaASBw4WaW5DcDw5ggQBh5QKIIA5Y1tjBGyuPsWkAEWABQfPwdTI8OTCZwF2tbJAYCKFuVdytkCkFETMwaVO0xNlGrE8QOICIQF0sfMaOCJ78j1UKVwNtRAulXoCqm+zXyQ3nX+8SuKknbhRMTBwAi3xwpeC20G0cybMgDSlFNriIAWW2B8ANTQwg8oQ0e8ID8X9YRrkWbRrLqGcixr5QXyFwUxndcm9TJNA0AhfbIx7Fzb3J1CfrFIUTTGK+4tLEs8F1YIXnJ+PWRLHmN5W7iG3G2ZHpT7l4FlCKIW5a5MAIFWXIGgouZaAQgkUo5IRloFyPChOKC7Ups6m0YzISaByBixMKCxdAARBg1WH7CwgDQbMCS4z54DMEDQsR93DNPPPMM5E2D6EBuNwaAwKT7ztnin0uzLjFCQRGSxZBwWifEhNAEDCiHGI+ODz+hz/8YQJKCBB9EsgGBVrIIbpABVu2/6DdELj9998/Eay6l1uYSKJxGaNdo40Tv0LZ9I3YRNyyuI2RAVo1rmyClOlvTtaKC3UyU7Tc01QJNJXAGX7iPI6JCWwbBD4yt1FuiY011ILrmNsobngOjF+NSQwxxEVlEXKG4kamOphLVioYwwuyxmH3KN3G09EuygR/sOjjRRkUFnZ6dgqB6ySh8nuTJdAYAqelC2FJPgzEZXLzHRYvzzVVqLnbwCQISZT3qj3GGDcJikkMXNNu/zWFBQnD0gfQxQBcQYg2af3iMxmauHbZ3NJMsdzS18+HRFDSkibQ4volwQBQJeYlT2LQjUE/BHMzgf2OayBvEDrKof+QamQJSBOYjBbO4qC84thGV20/+1zKKhIYtgSaRuDof1Q0mWuGQRgWETGBuQyGcZ1bgYhdYgbv4kIMI5H08Vv0loihlGNISm4ZjJgcsXfY42cfxSf7Dq6RMQtmEwtYXkUCTZVAYwhcFFDUxgQkrUpuc1F3dJTglBOGCEYSOUliKyuR7YngkxOj6J6wTsuPZM5gYjXaQcd72ObcLcr3uH+xIKJ5x+xb+yvBUosXiO2P7mlc2pTh5p/ukRetbFEWo9KwmzrxSrvGXwJNJHD53HdeRqzK8TAqVSrEkehFXI2jpoItVujh0Ivh/I94nGOz9Q0aE1s9ba0scGTNQuBw78Zxjjg5/k9w6cG4S6AxBK7dAi+JqBP2VIlBLxahaFHqdiJPtX39esAi+YyAlLs1I+mL2jztQNPmOxIxtMjl4G5MXb/aXcopEmi6BJhPxIFxXB4njhCb24RXTjzqiEhsZycSVYcbkQBNpc+jwsloVZSQYoErBG4qo1nuHZYExoLAdQKeqQqrW/DIrXG5ljoIgjnVvnl/HYGL/Y6fcy2+DqTrtGvqKkkK/RqxUs64SGBcCFwneXaLg5TTKyb3Unandvbz90Lg+inNUtawJeA8JCmIE1WIr2c7r1635XnX/3UxoyMxYIsNtv0ge3GDDTYYWRBrLwLvoot/U1xTgKvOemhjO7VRC6jkLC8rJ4KdyutF5uXaIoGmSiDiwThY4Po1L6MyqBLbr7KHPdZROeUzGGcMHNbU4kId9oiU+nqRQG6BI5aVbYEGSuBoIASOfYQkcL00Or92WOAxLrEQkShHC1yd5txKdn5PWbpS66x0dSSwkytmKmNd7i0SaIIEciwg+529KZvsQu0XTvZK4LpRfPvVtl6fjUjgWiUxjAvu99r3cv34S2CoLtRIJiKBYx+4UU1gNchuhnJcJnJsZyRi3fQxJ3xRPtHdEMvi+1bu2F7qLNcWCYyLBCKJ4dkfBwLXSbbdYnAhcNVI16tO41h+nzkSKASuaj0Zm6w5tntE6whcnfWtlzLymLdYhwQuT4iYOdOo9HSmSWAmE7gcS3IFbjLPQrfkcTJld7on7m1HJm2+jci4KO6d+ll+n34SEIeIgcOjSQwc+83y3otxqqsYuEFZ4AY1+cd14nZD4GK26WQe6wjaxQI3GQmWe8ZZAjORwLWy7BcCN85Pcml70yXQzpAkDr355pu1BK5bEteRwMVYKmKk2MWfc/fYKHG99dbrKMNBkbRurVBeN4p2dBROdkG3BC4S6ryOVvFukfjln3ttZ7m+SGAcJRDjprRGcYwfm1tz8stHP/rRFDfK/Igbgw8bO3Lgn2r9UwnNmGrdg3pOYnyv+9mxXdLDDz+c4hkXXnjhibGs60NT+zUoeZVyhy+BbjyBWOCuuuqqtCH39ttvn05S6YWztCVwkrcY3E4MHMc6zT777NUSSywxcfRKnRuumw4MX6ylxjoJdANoZTzLszPOEvBouohnnE7Cecdsbj3vvPNOHE+lkhNjUcvz35zRdyxxnXIqBWPDd5wJy0a+8803X1qbYpgIYznZ2OLm9Ly0ZDpIQCzB7Y/SwfnCu+++ezrnvJdNsjsSOIXlZomcx3fRRRdV73vf+6rll1/+b4JCuyEC02EAplsfulmcythOt1GfOf3x+faEA3rO88yZwCilHCvHoh+PmoqnG3j9zJFYs3vKeHrMmOe38t2jjz6aLHCc7yqBsyeQvXZHLja7x6V100kCKhYck3nfffelc+LZB84YuG7xpisXquAH4P3bv/1bdeWVV6Zdyzn8PL7KAj+dHrHSlyKB6ScBgdM9EnGhcj4yR8ux6GvJmX49n1490h2uJY7/OXObxZCxZB+46GaN49qP2L/pJc3Sm1FJ4D//8z+ra6+9Nlnedthhh/4mMdRZZSRwuE/XX3/9YoEb1ciXeosEigS6lkArC7PbiLDoo5RGl5uFRwW26wrLhQOVQBwTidqf//zndJh93Mg3Nyp4X9nzcqDDUwrvIAGfQ7NQiYHbaaed3rGRbzcGsa5dqLaHeBGC7tjIN09i6KbCMrLNlEBxoTZzXEqr+iOBmMAQ46AgcJ6F+vGPfzxVVrfox/ip/rSolDJVCcRtRCBkEjhi4DAwxJcWuELGpyr1cn8/JCAeQeA42erd7353OolhIEkMNNjjmPp5EkM/BFHKKBIoEigS6EUCUVmJR2m1InC9lF2uHY4EIhHTahoPs2eXBF9a6KLVrRgbhjNOpZZ6CUQCxz5wHqXFu69untGOMXAUFgGPJAYqXHzxxatOJzE4sTppPflkVAtu9X1sUysTeZ3YWu2hVvd9K+HllqpuhDzVh7iVdaxd36OVIfavrr2WX1dPp/61kl0sq5Xc6x7UTs/KVGVZ7p/ZEsifcQgcR2nhQl1sscWS9S2fL1p6Os2Ffkq2Fc70gj/trOrtsjHbzdf8vmHKJLeo+b/JDBC4e++9t/rgBz/4Dguci+Uot4bp57NRyhp/CTg333jjjYl94LDAQeB6mVM9ETgK7nSUVgQNCRyZXWQAtSNFdSbuuj2Z6shdq4kdNTC1rziZ2z0GnQgc5QAcf/d3f5eK6USS2pHOTo9jDsTKte4+s4VzcItkqRW5Uja+52MWCbnyaUfg6tpp3e7dZGZYKxn08jB3kmP5vUggV0ibcJRWHSmrw9Ecz5zr7bBKDI1zMV5vGZIg37k+lp8rVpY3qvkpRlF/q7NQy9NeJNBUCTifSGLAhUr2KVmoAz3Mvh2BywFHUgMg6H5lvx4X7Jiin2u93huFX6cFdwKuaDJ3wlOmmlhOumJb21m3ImEzm41+tdLUp6q1Kts661Rep31C1u95z3smrKetCFdOwJCBfeI3ZEXfIiHkM99F0l1H7vJFw/ZTR/6bz0DenlEtEE2d+KVdU5dAxKomErhWPWyleLUKyI+4UYdnzHMU0Ki4UVbEwRw3I96Mcm4WAjf1eVBKGJ0EGkXgcoIRAUErjhqdGy8StKc2HK1GkgJJUiRIijvX/uq0w6hB+llyIOBF4IuaqoQz1tdKI7YtxllIdmKbBkXglHMkpMo0Wge5DisoYN0OdOnDn/70p0Tg0AS4VsLNZ8qQ1PH+l7/8JZHE6JrgGscuWj1juj+/s0cTbcRkXDcecWqNcqEY3RQvNQ9KAk0jcHk/I2niN+eyOKaVTKzppMjmv1ueuMs78xZMrqs7KnEqeGBJjpODGq+6cguBG6a0S139lkDjCFwkcX5mgkf3qcDB4i2Z4lrAABDx93yzRUlSJCoRlOoInFqk9UerGb/xArD8HHdp1xqUE7hYj2QmEpq475D3xrLydnb7UOSyjbKjDNvOZy1juhbon/2McszlZx2PPPJIhVmXTZrZXNByKJssLwgb3zFm1MXeS5A9x9Sx9P9Ikn0eaBM74L/44osTu6Z7XbQUUmfuEu5WZuW6IoFWEmgagYvtqVManRNgjnjpXPb/ViRHhU7MiHjMfI4KFNeilPGdGxrrWYiJALa3XVjMoJ++QuAGLeFS/iAl0EgCF4lGJBMszi7oEjVJgO40gcXYKEiBkxRSEH/PLUl1xEhtVaCDaBDkyv+k6kpEJGC0N7dSRcuZbbE8LVISw9z1EInIVC1IUa7R9RytfspRAiXZlRRLVO2vvytv+oF8zjzzzIrASvzxnA+pRQ75Pffcc+m8SLL1KAcZxhiaGD/D7/xPmbxrmeMINp6FV199tbruuutSsPHaa6+dFo04jsqsELhBwsjMLLvpBK6O0EmoVKi4RgLVyYUaT58QM/jO+SvJc65FjKM+5v7bb7+d5icbjorN1Nuq7kE/WYXADVrCpfxBSqCSk56jAAAgAElEQVRRBE4AiCSH715//fVkzdEKxTuxWWQJkfWlG5XveHGszZNPPpkWffaZY0NGCAnXaeKP8VjtiJFEkXJ//etfpxMkyDgDiCARyy23XDr/MMZ0ROtVboXTleugSkpo+1tvvVXNMcccqVyJke6FqZI3ZRvrrYu1Q3OmLvqAzPifts0222yJQMX++FmSa9/IxvvhD39YzTnnnMkCpwx5p4/8rbrqqtXSSy+dmmMCB79T7+9///vql7/8ZbLU8T/HhJC1zP+APuO4wgorpOeCsgjcpAx2TedoNslwbB9tHNUiMcgJXMoenQSaRuDyOZ7jKP+DW8wZ5jTzc+65507zU1dmnTSd38wf448lZ8xJ5icKGvMQTBZjKRcly5CKF154Ic1ZygC3P/3pT6ejx4oFbnTPcKl5vCXQSAIXiRyff/CDH1Q//vGPk6bH4g2QsFBvs802yZITF2c2tONIG6w8kIBZZ501bRQMkeN+rWMG3eauNodTwUBaACEAivPxIG+Uyf8/+9nPJiw/EBxexnp1a4WjbPoE4bz11lurlVdeuVpxxRUnyIbgputCcjKZxy5a4GICAIDKn0SLNiE75AxphQhDuGaZZZYJYimARwscbUI+t9xyS5LPoosummSHm5PxYvGgXLZZWHLJJSesl5FU0l+u+elPf1pxPNGbb76ZyBvlMdYQNyyfkPI777wzEUyIIONOuRzmG+NqXMSooxC4yTw15Z5WEmgagYvt8bOWMv7/7W9/Wz311FOJcGnJXn311dNcaocrEjitdrx7bijzlDnK3MbCxhxk7zQt9sxP5u6DDz6YsIFwCggkYQ8ov2uuuWZSWkc1N4sFrszvcZZAYwhcFGKcVADBaaedVs0111zVAgssMGHpYhEHLCA/AgoA9cADD6QFfNlll61ee+216owzzkgL/HbbbZc0zpyw5f/nICipeeihh6qbb7652mSTTRL54DoIFyRi8803T8QrarIxzi66EvgcXRF8BuAuu+yy6o477ki7KLMvnu2YbIBvdNsKzlEjtx2A6rPPPlu98sorSZYALISNXeWRMa4OiBttEuh1o8ZyaScg/thjjyUr5VJLLZXILCTXeBiAG+saZJeFA0KmtZIxYwGAZFM+5I3xZAwff/zxBPK4XD/84Q8nCyVlsVcT507yPeQaSyikEStdTAJxMemHFXOcJ3tpe38l0GQCp3XddzCGsAZwFGWM+co+nFjgtt5669p9o6LSGK17xgUz/5544olqrbXWSjGofL799turfffdN81TLXDM36uvvjqd0YgijbJ44403puOqtthii3R/9Ij0d5Tal1YI3DClXerqtwQaR+DU9uwoJvf777+/2mijjdLCb3xF3N5CMgJ5ePrppxMgsJCzyKP5YdZnw2DIga/ojo0Le55AQNkQmuuvvz4dFrvHHntMACCk4fjjj09nuUIQcSHETKvc+mM7JXS0hX689NJL1d13353IDmRwnXXWmSCaXpuTwE5kJF6f90lghjBB3CBrWLAgSR/5yEcSAQLwIUQLLrhgAndeMdbF2L0YS4MVkTGAWEP6fvGLX0y4XCmTP9wo11xzTZLjZz/72QmLZXQV016IJddRN7F01I3Wj8tmtdVWS+2B3KHBzz///GnxQKtfY401UsxddPW64Ixqkej3pC3lNUMCTSNwSEXCZhyp/z/88MPVySefXJ166qmJbPE98/7CCy+sttxyy2T1dy5rrRYnYj+tg3l42GGHJeUYEoYCprLNb1/96lfTfEV5u+mmm6pzzz03fcf1lAcu0xbm6+677/6Oo3+GObqFwA1T2qWufkugkQQumv8BHlxqgIzxFFrctL7x/29+85vqyiuvTK6BXXfdNZEptUZJn4H5gpCxV1qS/D7+T1sgWZADSALuAcgg9dx2223VBRdckEjXZpttNkHgLAfCoIvUPvG/YMd19A3SA4HBTbzSSitVG2+88cQ4e1+vFjlJm5mlykCiJJk0I82Yt1bEMFr0BHYAW2sc/cBKSfzhvPPOm6xnkC/czcQvYp0j7gUL3F133VXttttuyR0aNzCWdNFWkhO+8IUvVAsttFAig7STcYBMs9jQfgjhuuuum+rAYocVE3K38MILT2xTokJA2XG8+z2RSnkzTwJNJHAqK7nSdtxxxyWM+fKXvzzhsQAzTznllKQYH3roockCH3FD/Iwja/nPPPNM8owcffTR1XzzzZcUMbANBforX/lKImzEtyEjFFOwgbmJxZzrUM6wAEL++ItH/wzzSSoEbpjSLnX1WwKNInDRMqUGCYHDBI/mxncs4gARVh7iqtQwsfbgIsDNh7sP6wy/YYmDOESLmyntMe4idzkqaAWEJonFCpDjj7gsyBu/k2mJe9cy8sQDrVUSNwkQmirkDVKCK+Piiy9OmZQbbrjhOzIpqRfiE/dP6+ZBACghN/xZZ2ybGrcyVB6CuEQ2xr7YR69hPKjn5z//ebLa4YKF7GI5xYJn3BzADhnDWkaM4iqrrJLi1WKWa9wwGAKHO3mrrbZK8kZ2WFKJ30FuuFGxDmJtQz5Y7ND0KQP3OW5ux4r2MebFAtfNU1Ou6VYCTSNw0W1qNrvY87nPfS55MXBjGv8Kpl166aUJX0888cQUYhIVRQmc31GW4R9gFeEj3/rWtxK+Ujd/KG4oZ9tuu21SbHmpfBnDjBX+rLPOStiA9Q1M6ORR6HZMer2uELheJVaub5IEGkXgtFyZ7cSkJqOReAliqnDxYckhcJbFeJ999kmAA6hgHcNFgIUMTQ/tkuu4B+DCKhRjobRMRWJXp3HGbUeoi/sI2oUsEOCPBQiSyG9uS6KlJ3d/mmVpm4kVQ5MlJgULFu4MYsOIs3NgaDNkiGuxblmPwNPqYbKtEEviUQBLXjGmLrfuWZakSgJnXcqMd4OgBWiIldnAxMFAqCBokC0AHtDGcgmZxAKHxZJ2Kd9YB2MCgdtrr70SObY9kFxcvtQFGcTtyxjQR+SDrCC6EDsstixI7jOn7Js0+UpbxlsCTSVwcS4hYZSnAw88sPr617+elBtx</w:t>
      </w:r>
    </w:p>
    <w:p>
      <w:pPr>
        <w:pStyle w:val="PreformattedText"/>
        <w:bidi w:val="0"/>
        <w:spacing w:before="0" w:after="0"/>
        <w:jc w:val="left"/>
        <w:rPr/>
      </w:pPr>
      <w:r>
        <w:rPr/>
        <w:t>CYULEobnAncmylCOAbGPfAZ3weCTTjopfSbeDWyRPDL/9txzz6SgMX95aaVnHnNiBdv+QPRQVMHOdhmwg35CCoEbtIRL+YOUQKMIXLT0sLADCkx4rGtY3LC6YG3BKnf++ecndwCB8AADhAp3wI477piAAW0P8oeZnu0l0AZjFmXMQo3xUhGwJCeRyBBXB0GBOEC8CKCXeHqaAFYpiQO/uXcdQOYu5Wi/ZGtCMiCcgCwWPWK6IHCSSe6BsFAvfbctnR4KXR1YwbBU6m6uS4qIsS9qwjH+Jbo2JcHIifGRKHoffScpgrNuAXisi7hYsLqZgHD55Zen+DdcqPYnkkO+g8ChxWM5wJrG//zxIk6PcSepBNkQ88hYQ9L5w32OVk8CRrQeFBdqp6em/N6LBJpG4MQhLWX8zxwk2eqYY46pLrnkkolEMOYuyhXxxXyPO1SXp/M99i9ayFAkjzrqqBSqgJVc1yuYzXzHqgamEQIBzqmAEeaA8oZyh+KLO5VXIXC9PHXl2iKB/yeBxhC4SN7M/IzxW8RIAAb8hnXtiCOOSPsIARLcCxDhDth5552rZZZZJl3H9hVolpSD6yC67LgnulD9HBd8LWWKC8DD3aDV7BOf+MTE6Q+CJ4AJiaG91A+48RnioxUIQof1CKJD9ioEizIlcLiA7Xskj3y2ne1cDpKrSLzUkCNZja7TaC20Tkl0BGjdz7qDbSf3o30D0vQVkMZSaQwgBA4XKKCPtZSxI96P9sQyjdXD6giRxYVKTCNjzukOEmesbCSVQOohc5BC9pzDgom8Y3+NOywu1AJ9/ZRAkwkcbXM/NuYSlmyscCRIMT8Nx4DcETuK94L5GWPn7F9ukedecBXlGiWazFbuM2kBrCU5AWw2fAHsJHEBSzm/YUE37rZOqeznOLUrq1jghiXpUs8gJNAIAkcWpwRO95yggZkfwMH1xncAAib8ww8/PLnmCKIFPAAGrG24UN2GA9D4/ve/n4gf1hxcbfEVj4NpReCiK5O95QjGZf8iiIibzELU0F7ZdsP93wjcP+ecc5LVDxKCe4J2YqWjT7gt0FZNtydmj0xU3Ixm0cZNaSOx1LrWicTlVjT7npNUyVuUQbzXeBpkH2Po/GxsIrFvkFL66UkJWE+Ji6MO5IPssKCyWEC0dbvaNvuEPMjs3XTTTZOMqAtZYonEAoccscBBBKmLLGHIGyTOWDqtg4J0IXCDgJCZW2bTCFzu7mRkVF7YMxNcgcg5H7CkofSiXH3jG99I8yjGv+a4QHliD25Q8Pb0009Psa7GxhHisN9++yXXqmSRNqCg8kcCkl4TlD1+Ax9MOhv201QI3LAlXurrpwQaReDsWDyrD1cpm08eeeSRKZ6NxZmJjwUOLe6ggw5KpAngIDAWF9ree++dgAhL2He/+91EmHCtQgQgc8bQLbLIIhNxaxCEaJGL5AghYflhjzlIAEBo1hTWJEAIFy/uUEgjYMQeRwAZZBMw23///RPIuR0GYEZb1EJxOUJIcBey8TAEx+SD2C5kJLB2ehAiUdNCGJMQJM1qybpVdPXyP1ucQMwoi+08kBkuajdUFvD5HSsZBA6Si3USosVWK7wjP8olSQOiypjg1obUmR2sddC4P2JosBow7pQP4aU9yIi6+IysWIhoI/E9uGu1IObu4FEFSncap/L7eEqgaQROq3OUpvFn7IeJUgRR06JO3C3JC2DNAQcckG5jXoGlxJuiIIM9hl9IdriOJK5jjz02WeBwhUrgmNvURRYqljnuwRoPHlImSpvbERH2wItj8MCBUbwKgRuF1Eud/ZJAIwicFrNITMxqOvvss5O5HlO/2Uq40k444YSU+s5iDgHACoYrgJR1CBOkARce92Idw5qDFQxLHdY7SCBBvd4fXYsSANpDOyBakBIAD2shljEAC6AjCJg4OJIsjLEC9AAy2gfpgVjccMMNiWhSJqSNzzGrFFJJLApxYRtssMGEa1Fimbev0wMQgUmiJphDptizDTcuW3FAkABprGVkxaIRQ3YBWq6hn5QBuNNXyCjk0jhCx4prjFGEuALgjBVlQ3CxWpIlzBjg/iRbjToIaMYlqvuU95dffjkFQx9yyCFp3yoWAYg8CwdJKbSJ8YTAQRKRMxY4rX3RUthJVuX3IoHJSKBpBM72OPf9n7mAYkUcHFt8oIQxV7GEMw9JBgMvwTnie8ksxZLN/ANzxcOoPKIcswcm+IGiitJKPCoeEconNo56UWiZt8xnrOlsWYLCSHuI+8VjghV9VNbxQuAm8+SXe5oigUYQOEiR5I13iQYEgYUZ9xgLvNuB8D8aG5Y2rscahnWGRf2qq65KxIEsKBZ7wAOrD5ofIIPWh9WOuBCSHkgaiBv81g0MRPCiiy5KBA7zP+3DlQc5gagAjMR1qIV6rimEiLgP2nfwwQcnwiZJkVQBXJBJ9kW64oorEnDi7kUr5r6pEDj7Yl3WDxnC2geAQqhw20Li3GeNuiFNEC/6ZBIG7xI+3ZQxllCrJxuEYh3DIomlzSPMuB85oYnjeoEksnBAJrGQ8rIu9sRjATF2ESsbcqIPkEGIImQS9w3jQB0ETmutKwSuKRAzfdvRNAKHpLXCuVUI3xmWgrJJIhCEibkOBoB/nszAPYR24N0gNhecxJIe+8n805Mg3jIfwUU8FHgSUFzBBeYkWHPeeeclBRtiB0lkHhOzDB6zGTCxsLmXYVhPTSFww5J0qWcQEmgEgcMCF1+eywkYQWKw/KAtAgYQHogc+8IZswFYeJ4n1h0IBOSDxRyXKuDigeeUhfuS64nHQiPstNhTL/EeaI3G5iE4SATlY90zls3faTsAR3tIlYcQ8TI71VgSygBU0XyxHkJuyJqFcGI57AeBE9hNpKDtACqkF/kqG0E0z6B1HzbBToIteZN0Y60jyYN3wBoiDfnFrUnZWCEBexYM9o3DYkofsWjutNNOE5uBUi7bjnA91jbGG2LHH24gxhB5YwXENYPVEO0eC5x96DSmg5hMpcyZJYGmEbjYHgmc1n7mA5gHNqIUM5eYe2AgSplzGiwC58ArXKNgrJY33s0qde6j1FImcxLCBm6hANIW6gQLULjBtpjIxWeUN7YT4n1U4Q2FwM2sOTvdetsIAocbTAucwfMIGvM7ZAJggHBg7WLiQ3J0VxqDFd8hJmiKHt8UY6H4LFiZpSUYRS1QwZgRS5n86coEGLmed6yBarkSLix8EEUsh5AWs7QgS4KbxNNNgilLYkfAfjyUfTIu1Piw6g6O78ae2R7edYvSDj4D+rzc/oT+xUBn2mWmKVmouEp0i+KeoQyySCFcWC0pD8JGX7HS4dJhPNkpHqImGdR1bcwg9VM2Gj6Aj1x5YXGF7LGbO5ZEAbkQuOkGVc3rT9MJHPjG/HGOMveYR8xT5iW4xW/x3GDxwfkjJliGGeMmLlEG5aLkMo9NRvDUHLcSct9IvRS0g99on56GUYxwIXCjkHqps18SaASByy1wao+CiNtymDXq4ehmWMXUd8GIe6KFKJIjiZvEJWqYfJYsRYCWYGrN4l0y43WSHr4nHoR2YoWybl2Qxr5Zfx1xtMxI3HrVUmP7czLn/7aFNsZYOYFdgON6wRt5x+PAdAtLYiWmHDVGhhtatgfXS6ApC3kgJzJ2yRDG5RoPtJekI1fc0bh8sey5cbJ9gFizcLAQRAIX+9yr7Po1wUo501cCTSNw4phKoHNbRY3fI/Y5MszbaFUXZ53vYp3YJyaJwxFDtOpHAhhx1jbq6hX7RjU/C4GbvvNzJvSsMQQuEhYneZzU8XfApi7oNe79FQlXPpD5/Vr9ctIUtdG8TZJGAQgQ0/oWgU7A7PQw1bU3fjdVgIt9y4ldrnXbVomZ/0u+IsG1Xfn4aXEkBg4tXUuAYO59jIUxNVrylF90R/Od2bJ89tSLmAgS25KT8KnKr9P4ld9nngSaSuCct/mcz+dAnG+OXn5PJF8R8ySJKn3MVeJUCUmJ+OE8FGMpgzLBb+saVfybmC7O0jYthoRm4EYmyaK8igSaKoFGEbgIMHGPtvz7mP0oqdDFFwWdW9AiUNSRuLpBUkPLQacVIdBFIGBFC1pdmn8khrlWOuiHRjBVW47tE9Rov3vb+R7BPifNWiUFe8pxoYjxfFFO1IHlTfey1wuovMdFieujKzdaAHOZ5cRy0DIt5c8cCTSNwNmeXBnMFeFIviLZUnFSORYvo4fDuSZxiwpZVASdu+InZVtelNuoFSvbZ38KgZs583c69HQoBC63+CA4YplIDGAPoNyFWifYUU/06TDYw+hDXERyoHYM241l3bPSqt3lmRjGiJY6cqUwJ0j8zqkEZLiT1U3mZnmNjwQktCqjxF7fe++9aSw7WeAKBo3POE+3lsa1kmQhTiMi7p/Nut1Zo1vr9rv+r8PKGxd2BEkWIgTuk5/8ZCJwZSJMt8frrxsOR0ve9Oth6dFMlEAeNpATOM9HnomyGcc+R2shY0scHy5UkqrqCFxZq8ZxlKdHm/NnzzU2Ejj2YPSggW6f1bYELrfKUCh7tEHgyBwsBG56PFz0YqoWuOkjidKTmSQBLHBsxs2iXwjceI18Hk6jBa4VgaN3hsiMV09La8ddAq0IGVsDRQuc2eB9JXDxwdeFCoHz5IF2wu22IeM+QOPe/jzu0P7E8StjOe6jPHPbH2O6onVZFyqLPphWXuMhAcbQeGvHEwJ33333vcMCl8fSFgwbj/GdDq3sJqyInRwigcOV2surows1FkaDPHy+mxi4mAjQS6PKtcOXQDcPWwG/4Y9LqbE/EogLeXzW2QeNGDgIXImB64+sh1VKnrVbZ4HLCVydYjqs9pZ6ZpYE8jW1bo2FwOHRhLjtvPPO6b3VM1snva5cqN4ogWMTVglcvwLbZ9bQzrze1sUfzTwplB6PUgLgl1vc0A7+50QCXKgliWGUIzO5uvPxZMN4khgg45yK4xjnpK0oopOTd7mrdwm0W/d4fomB4xg8Yt841Sha4Lp5TrsmcJqpcaFi8jMGrvculTtmogQKgZuJo97MPsc4KFyozz33XCJwbDZdXuMhAcYwZqFCzNmgmHNdYzxjnlE/Hr0rrZxuEqhLYsCCjAKJQYzYN84VZ+9VXt16L7sicBHwyELlgHjOzePg+ZixON2EXvpTJFAkMH0kELcR0XrDAe0cDTfPPPOko95irFxROpo79hK4SORo7UMPPZQIHGOZ74PnotiNZaO5PS8tmw4S8BnkLGJOPnr/+99fkYWqBa7bZ7RnAsfRSOeff3713ve+t1pyySVTIGn02RbQmw6PV+lDkcD0k0Cegcjmr5xCgFLKAfHzzjtvwrO4yTVSaLWR9/ST0Pj0SDLORvCe+8x4Pvroo9U//dM/pTOc+d6jBj3TtduFcXwkUVo6jhJQgeSs+AcffDA9r7vvvnt/txFBMHl2ItuI4LNdaKGFqrXWWusdadlxckRtdxwFXNpcJFAkML0kULeFBBrwz372s2SB49xfTznRjSEGloW/ec8Ca4znVZuV+uMf/zgRuMUWW2zCxRrXsTKOzRvHmdyiN998s7r22mur2WeffSIGrpdntGMWqi4Fj0AiBs4khvXXX78tgYsgOJMHqfS9SKBIYPQSqMsCIwv12WefTYs++8DVxUz1khU2+l7OjBYwJvmxXxzrxzYijCUb+cYkhzzhoZdFcmZItPRymBKQV8WNfM1CtR3dPKNdEzgLYxsRLHCcxNDNPnDDFEqpq0igSKBIoE4CkjA9A1rj3EaERb/TNiLdAGqR/nAkoMXN87UZm3gSw6c//emJhjj2MQO5jOVwxqnUUi+BSOCuuOKKiW1E3Mi3W+NXVzFwsQnEi0DgykkM5dEsEigSGBcJ5NY3Cdyvf/3r6l//9V+T1aYQuHEZzb+G9rgPnK2WwJFRzDYijnEhcOMzrjOlpXUWOM5CZTsRlYtulIyOBE7TM4Lls2eh5gQuTpZuKp4pA1X6WSRQJNAsCcREq14scM3qxcxuTXRrS+RyAqeEigt8Zj8rTe09zyUuVCxwWN4GdhaqAgD4iIGjwvww+0LgmvqYlHYVCRQJRAnUEbhyFup4PSNuEYJb1DNRWxG48epZae1MkQAEjiQG9tV9z3veU+22226JyPXy6hgDp+WNdwkcRz9I4KKWE4ExZnyZAMF3pHPHuIVIDvO61JxyU3l+T12HNVG2swa2ypTtZEGMiR11bY7l1pVFfwzA5X77lx/OHLcz6NSmbgc9xgI5pnGs8kziVuVGt4QbasZrcxnlv1kn7/zlWzfE+y1fufK/z1CUtdbiCO7RdVbXt37JtVv5l+tGI4HchWorPAu1KScxxC1L6p5XMaITxohLXhdj/+y7uBOPpGpVrvMxx95RzZ98jzeyUQuBG83cKrX2LgHxiKO0MIjhOo37wHVbYt8IXCRykZz4fdw1O6Z+u+hC8iKRiIuwRKMdGOUdNkZCcJIocB1t4X+DWiPZsx2diIvlqwFaXk6G6gDO+sia8uwz22QfaTckJSev1DfZV76IxX5H8i3BpC5l5JjG/thm+8y1EHT+Z4y5BxfVb3/727SxZpQVv8fr41jwm8SWOtzriXfazHe8HCsXPXZi5zc3Q4xjabtjP32uJivPct94SiDOg6YQuFwJ8pl2zsS5EwmXc7QO/yImRw8J/WeOKYc6xTsqSW6tkitdnbBykE9HxC6xSQL3gQ98IGWhlleRQFMlkBM4LG/EwA3kMPs40XGh1lngIlg4+Xn3DxOhr//93/9Ni28kZi7aOUFxo2AJkte1W3yd3NHaRLnUa9siocvrjL/FfvFZ4sY75dEeiJZWJMHR9tUROPqkVRLwgZhAPngJrNzHdRId+z0VjTdq0bG9OVmyz1zjwhKJnGPhfXFMBHvH+JFHHkm7o2+//fYVwEqf+I22sIkhfZ9tttmSCdnNNiWulu/40BZI7yyzzDJhsZNE8n7//fdXr7/+etqfEItKJJ2O6VTk11QwKO3qTQJNJnDOOXFE0gQ+MEd4zlXy3KS2lZIoXkWsjPOFuSfGOFf4PVrmqMO5HJVT656KQtnbqL3z6kLgpiK9cu+oJdAYAhfJnRNcK0wEluhGlfggRD6zYNcRFC0tAogWmAhudQMhyYoWIgmR1qGoTUYiWWdpEghzAiQRoV3R/RmtPTm4RtM/O4Vz7+9///vk+0YG9pH7KB9Z6hevI5a9PIjKJQd2SZdElN8Fcj7TPixpXEe23hxzzJF+p625FYz2+hv3fO9736uwcrDLNAsQBAtN+c9//nM6RBxNee21104bGUpmY1wL10lsaR9t+d3vfpd20H/rrbcSUZtzzjnTmXJvvPFG+o4TQtjIE/lSVlzoCoHr5YmZntc2kcDZJueieJgrsOIY3zP/+GuFgc5jLd0qRuInpNCst2h1B3col3cVb7GI66PyPar5VAjc9JybM6VXjSFwUeCRIDCxcZ2xeEfzPYs3x9ZABOwEpzvcc8891dtvvz3hfgPAWJhXXHHFdMQNoAEAxVcr8NDNJthR5/PPP1+98soryYJD3SuttFI166yzTrjjLFvtto54RQIHoEnGaDemTyxDcXGoI1wxxoXPEBQIGmSDcrBWcT7jRhttVL3vfe+bcElSroRpsg95tExGFw0yoU7ID3KnTez3R5sgVhyfhiUNsrTllltWyy67bGqL4xotrpEoP/PMM9W5555bLbDAAsmFym+c+cZY4vtnMVhiiSVSuZQneXYMWKSw+EL0GB+IGwSQ54V9nqiXcin/rrvuSsSSZwu5QeCQa7T85uNhPZOVZ7lvPCXQNAIXYzydAxIq5gDzhDbz3DMnF1100Xd4NqLC6IjEPkYFNGIxdfzkJz+pFllkkTRXYhiDlj5IHvPv5ZdfTooXWLz00ksnbC4u1PF8/kurRy+BRhI4zxF0cT/jjDOqSy+9NC2igBALMIh3TdYAACAASURBVOBz4IEHprO/NN+zr9xFF12UFmKABDIEmeC81Z122ikt8gIKZdUBVk4kBS3KeeCBB5J1hsUdkgRoLbXUUmkjYhZ7XgAVgKRGW0fgJGwSREgFZd1xxx3VqquumoAt3ldH4Bw4SBN9tSxkwy7itBPLFURq0003TUSEciQik9V4c0CPlkBkgvvxxhtvrD72sY8lmbA/FscLzTfffGmckD//L7jggmlctIpq3VLenj/4wgsvpBM7GG8IHwsAW9DwHEDqIfeQVMY2uo21EmiB8D76zaG/tIX6d91114mxe/rpp6uHH364WnPNNVM7cc1C8CCfuqB9PpRftByPfjqXFgxTAk0lcBI5re96C1ComJ8oWcbGrrPOOklh4VVnEbOPuZJiEtlLL72UlDLudb5guXbe0Rbq45xGsADFi/9RhME6whRQWGP4xLDH0L6VGLhhSr7U1Q8JNILArbfeeolcuChq7tf8ftppp1Uf/OAHqw996EMTQe1Mes5RddHGEnPrrbemxRhCJSA88cQTaTFmQ0bu4SVZaGUli9on10AmWNg5H+8zn/lMIkO8IFwA4uabb57cbVp/tCBKQPPy4qIP4YN0kQJM+/faa69ESLimk4tBokv/IGaQoe985zuJHCEDNO399tsvbZZ8zDHHTLhQITeTjTmpA/QY/A9I0x+2U4Ag6c50gXCc69yt0e1DPZAzLGLIf4011kgLBUR67rnnTpo717z66qvVY489Vi233HLVxhtvXP3DP/xDErdjISjzHWdVQsaefPLJ5DqlDGRF+QsvvHAa39dee63aYostUj1YDFAGsCzkcUKFwPUDfsa7jKYRONsTwzCMQ0O5AmMgWVi/+R6lGAxFwTNMhBFxjkYlT6u7lnHmAwe+X3/99WnecXwY8/Caa66pvvWtb6X5EuNXwcnPfe5zSbGj7uuuuy4pxNtss021wgorvENhHeZTEftVCNwwJV/q6ocEGkHgIEVaXuLCCAAQq4RlDZKE9hZfxmTwHWQFa83KK6+cFmk6hqYH8WJx5oBpiU6MjRKw6oTp5MbKRYruxRdfXB1wwAEp1ooysNgcd9xx1brrrpuC67EK5eQoX+gtk/okYFiUOIgW8vDZz342aaWxXXUWOOP6IhFiJ/hLLrkkWSZx70JCbrrppkRCcPVKoqbqstDaF5MCzGKLwdGSZd04LiZx+xe+071jHKOWuttvvz25xFlwIGQQMMqHfGFNgMihyUPSsaRxnW4i61bO3P+1r30tkTWeKWRKOZxfCSFnXLES8JxggaMtEGrah5UCMtpqcevHRCxljJ8EmkbgoqLoc68l+rnnnku4cP755ycLOM//448/Xl1wwQUpaw2rv4pYHYHT0u4cZb4z54g95X5/P/bYY5Ni9KUvfSnVgYKKBR3FEmK32mqrpWZC6I4//vgU2kK7VK6H/RQUAjdsiZf6+imBRhA4DrN3cdQdKvHBAoOrbNttt33HocKQqkgQWNy5F0sbneIzFhU0z+WXXz4BhMTBgHQJRa5pRiCUkKBdojFiCaIOXsSZnXLKKcliJnkwm9SyJS+Sp0jG+I2geSxLtJn3VVZZpdpwww0nMsQkqRIkyRPv9AdCwmcscF/84hcTIGJB4lVHFm2f8lbzltTmlrlIsPIyY6wL1+m6ia5M+uvCQHsgT1gBIJiOX7SIcg1jy8aEkE9c1LiCIehkn/IH8WJ8IXBknt55553JvbrMMsu8I9uV8h0HPh900EHJaooygOx4Joh9oy4scSgAyM628fzwXEHocAHHvuQu6Mm6pPs5mUtZw5VAUwmcSp0xpTyb3/zmN5N1Gou8mah4LU4++eSk8H7lK195x/Otd8I5HvGC74gpPf300xPmzD///KlMlCQUZogZyi5z0zhYlCFwjWPGmO+33HJL9f3vfz95Cghv6XXj0X6NdCFw/ZJkKWcUEmgEgcMC5+IYCQqkBNJEwDkxTpAVJjrXAhrGYSA4U+MlILjJIEQs7BAugch4EN4FqVYETsKiSyK6D4kxIzbvT3/60wSIxUxKg/gN6jVjVjM9bac/WICwFEJMiN+DbOLSkOhRt0As2Eh4THrgWkjIjjvumDbxg8j</w:t>
      </w:r>
    </w:p>
    <w:p>
      <w:pPr>
        <w:pStyle w:val="PreformattedText"/>
        <w:bidi w:val="0"/>
        <w:spacing w:before="0" w:after="0"/>
        <w:jc w:val="left"/>
        <w:rPr/>
      </w:pPr>
      <w:r>
        <w:rPr/>
        <w:t>QLmJbsFqa5q+MuD6m+UdiFq1z9ldZaSlTXvm2HzFgGaIGEeM7iBF/LBT0F+JENinuG4ktQI/1zDKwStJuXLG4arAgmITCtSwUEC3IPwsRbk5c7LQtEnXHmHcsBljYsBpgnTQJBiIOGSSeElc9rltcwcQl8gxhUcD9gysaGebuVOsYxQQudY5OAk0kcDGRwXkOzuCqJOZs//33TwLjOzCJrZywPH/9619P88E5HYmN5I3reTG/sOTdcMMN1TnnnJPmhxmnzJsvfOELyZOAUks9XC8GgX9g1Yknnpjw9+CDD05YPioFqBC40c2fUvPUJdAYAieJMMaChjHpWUCJ1cBSwgIPwEACcAliSYmvGIt19dVXJ60QIIEwRGKiub9uy5FYHm3QghNdgxAT3AJkR1I+JNEyud8tPCQnEk2tVJYLicB6RAwgZ5kBilh7sOj5iiQqtiHGCSIzZALJ4BgNiA2k5qmnnkrxJRA7Ex3oM+ST33jXkidhjFZJ6wCA3QqAGBbdsXHrAYk35TBmuEwoC0LKOPzmN79JbaFttAWyRPYuL62u0WKoPJE1JB5XKSQNYsp9/I5FgZhHFiAsj5zqkcc3xucKcguJxMoJYSMrFsJ28803p/tZWLC6adnD0gexhmBzD3F21JknNLjATX06lhLGSQJNJXAqw2IecaJgwFFHHZU8CLSb+cx1WMbAHeOMo0We6/QA8L3Z63x/9NFHpzIOOeSQNKe04DNfCSchlAVrn8qnlnzuIU4Oj8ZWW22VlE3wJd8ZYFjPQSFww5J0qWcQEmgEgcuTGNQimfSAz4svvpiIAAACQBC7ceaZZya3AFac3JLGYk+QLFY7LDSAi67MuEeZxKqV9qdw4r1YvTD/E/+GS4B2CXqUY4xItPyghbrvkduGUCYxXpARQBWL4XnnnZfIHH/RlRmtk2rPyEIrH1YhYuggb+yXRowe3xETd+qpp6bysXhFdy6uW1yZdQkd0e3oWBiQzFYdxhgKulrovBYZue0L10J61MIjMUVG1B8Jbhwr64RAQeIok8xiCBbkk7g0LGr0HQKGJZd+S/5cwLSgYoGDpJEoAhk8++yzU/2Ut8ceeyTyBqGmLKyXkGDGF9LJc2cffIbqLLiDmKSlzGZKoGkELnoIJGnMgXvvvbf68pe/nCxmKCRmrqNYkTFOfC+4wTzI56ckTkWId6zrEDcUmu222y7NN12gzFVwCEUUS5zxrO69SAgDyuYmm2wysYUPbSwErpnPeGlVsyXQCAJnEoPWmGi5ittLeMoAxOOwww5LwefEYGh5UwskdgqXHRY6LD2SAmOzLL/V0EjoonbGZ4gY5BEQInEBy1tcxNVWjUGBfEK0AE2ug8TRB9qBxQ1ghWxhRcJdR9zI6quvnghczGC1f7gnsGThFoVgUCYACalBkwak2S/Nvc1wBX73u99N227g7jVD035H2bayIsX+ST6VY3ShRmulrhvd1cbpAdK6biFaLg4SVOXmhsYQNvbco3/0k75jFWMfKWLT6A99pZ/ImHi5uIdeHEc+77PPPokIQu6Jz+E+yD5lbr311smSx/hiySTImrqxJuCajSRdS4TjUixwzQa5QbWuaQQuxprSZ61fbPWB0nLooYemhBzbDRaBZRdeeGF10kknTYQo5Lin/LSU807sL/OHMnGhaqFjLpHUgMWa+cb3XM8fYQ/MP/AN8md7R0XeJKVinOEt5SitQc2YUm6/JdAYAlcHPjQObRGgmWuuuSaOT8LCQ7YT3x1xxBFJJpI0At5xBwAKmPAhO1p6JApcH8mcQs0tcRIkv8flRjwW7lxM/7xoC230GCfLwmpIMC8v4k6Mw3OjXdLvKRe3H30nSB9tmOsI7KXdlCnIcB8E7+67705blkAs6L+uT8gGBO7www9PgcIAJkCEe4SAY9qCxUprmdYpXSkx9iXGC+q2dVuOuO9cDHCWwCmraAVzbHmXxDkGysvxs0zqQYa4erGaEf8GASbjlCw6LK8QO/oK+aVcCJzENvZBgN53332T1ZFEBbY6oRwshMgetzXEHzlC5iBwxNphZSU2iDKUBeTT9kZ59ntylvKaLYGmEbjYnvx0F555lMU999wzCZVnmecb6zXP+gknnJAUSeevilZMSOKzMW2EkBDagoXfPR75HSUTaz8kDu8H5TBfIJHsT8l8xaoNFoBPvMo+cM1+zkvrmiuBRhA4s1CjJQMCAphAaiBNEDW36QAkyJpiEScFXbclYMGCT3YTGiDmfd1dWue4BkJDWZCC6FKN9UucABrKB+wgT3zGsueZm7hS3dUcd6hB9FjEiLkizg3QJCbMIGCACzDD3QAJoS1YydgyA7cv7gf2VYI4SE6xPkHOLrvsshTYT/AwFkABFrfGDjvskBIgdt5559Qm2gyBw1qFuxmg1CrWLmhYUuJjq6VMC1kkLdEKJVGK4B8ffUkQbSaWDW2dNiE3++E4uchArshEdj82LGRY3oypITAbUgdxZ4HCGgDhz+MeKZeFBZlCfrEeQBKRO+PB1i3KH8suzxxjAynMT66IZLcQuOaC26Bb1jQCp9KkBVwlhnfmP/MCHPV7wiiwpBEWgXLD/WAGlm8UIRTEqKjw3JttinJFIsKRRx6Z5qZzHlwjFAQlGkJImcxz5haYiedCIggOg/PMt7KNyKCf1lL+dJRAYwhcJA2AgWSKWDfcgMSd6coihgLwYEGGqKkVGiCLS4A4DOIsJEDRUsWmtizagA97xEUSF91u3CtRgCRAhIgnI/Ad4AEAcQkQh4Urz+xHAAoCQJo9R0kRb4X1DPCLxIn/JZ/0iXYT6L/ZZpslsLPNgCgWI8gYZAaLFBozyQTU5XYi9IdrAWlIEe3Ddcp3xKxogYsPcp27WEtlbGv+nQ+OcW+UCfhjkeQ9ZmpyL0QW0kSsDIQIayYxesgOK5ckTuLMOzJGPiSLQOQgrowBZBVixdYfPBO4qnFHY5kkXo1+Q+6jxREZETQN+WM7EdqJVYAMVCwIEGbi6tiUlHpxp1IfwdhxHFoR33aEeDoCR+nTX7fp8QXpwRIMGcLKNIqX7YnhDLr+wReUXogciUhgJvOPcAIszpx0wlxjHqEcgkNkrjKfeLbrrPKEsTAH2eIJZYd5edZZZyUyBiGkbuohvheyhqIOKQRTwUUSGagXb0Y8qm6Ysovu4uJCHabkS139kEAjCJzbiAg2THoXTSwkxHWR7QlxMvWda3CRskgbmwEhYtNfdhwn/gLAsINOTsgAcRuU++1vfztZXtzqwzojieB+wJl0ewAKlycWMyxIWIMgInvvvXcKfI+uWq5l+xOIH+5QyKQxZA6coAjhQXN1GxEA1X3rtPbQR4gbR0IRt4UVEBdgjO+jbz/4wQ9SjAkbc0JICFBGvhBd2me8SUySmMyDJPBpKYUQIVPahjUM4I8ECpKFTCBLfM9n3JVsIUD73HstWg+wkJFIQLlYK7mPMTZrDUssW4JAArF4cg2LE3LSGof8TN7AQslnFhxcqXymrcTP0Q/a4H5wtI1FjMU4J7K6nycjt3LP9JFAUwmc+KXL3+cfyxhYBxbwG0kNxAh78gv4BH6SYYpyyObWzC9fKtliKUk/xNCBocwb8Ic4N7YGYa5SB0obeAxe413QyofbFszAO4EyNioFqBC46TMfZ2JPGkPgImlisjPRDXRnQYYISZAAGggKhC6PRQJEsH5hOcGq4stMRJIHIEuQA1yVLNpai1yYI5jQDu6BCLEXGW0yKB8SgpUGSyB1UY4WKSx8aLi8sAZRD6RPwml/6RNkAQsjfQQIAU/2HPN8Vd2UEEL+cBO6rYqkl2sglmjQWJWw+mHpgggCnMR66d6l7skCZly0IjnGxYtbBbJFm+gHdUKMrA8iy5hJIo2J491YmegGgpDhtsYFA0nDCglpw9KGi4fFAlkQEE39xLBBqCG2bJuAu1SiSvnEHULWcD27Dx/X83zRNsglY8EiRttxwbs3lvKS5E9WfjMRZKZrn5tG4JSzpMR3v0f5QemEVMUQBHGG67FKM6+wbIOxzIsYnyzeWjZznj9elM8cYn4555lbeB8o18QsFFbmK8oRm/gyt6eqUE72GSsEbrKSK/c1QQKNInCRxLHguqjzzkLrZrjErulizAPpARGJkscqGV8VJ6tHzEgwKKcVgeMajrkCdAQwrUC4/gA5N3i1HIgWbYa8kZ5vOw3ip03GxEFQsATpCsYdQZmeJcq9gB7uQ+pBa7b/tI3f3WSXPmKlg6BSL+CcZ41OxYIU3TSOl2TGwGnkzqsukUH3jm4ZLW7Reum9WuDM3mVvP9yjxPhBcBlrrmFhQB5YSnFD018WBvrv/nW21fFDXpBNxojniUWEcljccJ+SQOIZjdyjJbQQuCbAVjPa0GQCF+NVJVOGpoBNzAuULLFAa5345T300flNmRItt/jhf3CRMplH4I2/cR+YBolj3opZegLATpQtwhoKgWvGM11aMV4SaAyBEygEGfcH4909uKI1RVCRnGiJEpBi5iPXuHBbfrxOsJJURPCSIEUCEDVdPutGtE2UjbWIPkEEdD0YaycRje7CuBjEflqv2biQOgiN7TI2TULI/2aMUo7ArCsxEtXJPqqRxEWAt598J2GN/Yr9lQj5uyQ0jku8F7LG4fLEzpDFBolV7rEMYu1wzbAwQISRtfKShCETvieujmuxnuJaknCy6PAyecHxyK1wk5VfuW96SGAcCFyUdFTcdKvSB/FC5coNuu2f89p38dH5J1k0scvrYrJPjhl6PSL2juKpKBa4UUi91NkvCTSOwDmhJFyRoMQFO5IlhMGibBJBFI6uU4mQ5fF/3Eokj3Pyehf1nMBFDTfeKwhK1ozPqyNrfhffI7GJhCgHOttln1uRtbyMnIz0+iDlFrhIdiOxjRq1JC+ObbxWV6q/W2ZMZtHlYxYchEtyGscyjinfRyLpOGl1day01DrG8b2OvNm+XmVXrp9eEmgygat7lsUWMZF5YDybc8O56ryJSkvEQnFFHIyxup5EY1libq48R0yLGDrMp6QQuGFKu9TVbwk0hsAJBGqJTvp8YufxGJEcKBzJX5ycAlJcfHUJtAOPSCq0LEVwjKAmkcitf8bFKexoNbRdgKmkL1oT61whkQjlWnEkiu2IxmQBMy5a8WGM2nr+kMY21v2WyzCSwnx8lZcy5tp4v7KNC4/jZhsdD62Ykl+fvTqimctysvLr9wQu5Y1OAk0jcK3mYFS6xIc4T8TB2J+IlxHvcmuc90oEuVaCGOeRylLE3DhHRzWfCoEb3fwpNU9dAo0gcO4DFzW2fNEXeOJCmk/6HMDqAM06BCW10laijOBXR4gsT9LFNbnVRwKRk6sIfrH+vE2CX27V8n/bKBGJmm2MW8nrmMzjkxO4KE/Ly79rRca9nt+1VMZxyclb3Xi3u6ZuUfD6nBjXjVtsS5T9ZORW7pl+EhgXAhfnpc+0mBTnYCQzkbTFa/L5yf8qU3XKZJyfEY8j1tfh6rCelkLghiXpUs8gJDAUApcDAxOdfYHI9mNbjvws1BxwnOC5phgX6JxY5GASgasTaasTdF5+ToaiZbCOOPhdHcmsIzx5G1rV38pC2YpM5WA8lYcqtinvXy6fbuRXZyXNn4VO1rxu6smtCJ0ssJN5XqYi13JvsyUQnzHnLgk0ZMCT5ZxvPdOU3uRkKp9v7eZOHW5E5bYuVKGdgl2HHaOQk9Z71ygskx6lxZ5+7O+ZjzftLArdKEar1FnHC3g+2W6Lrc4ILeIAAd5zrtFOeu/6vzaz38khiWKSEIzO1hxsccHRUaMyobfrVDeA1umRatWvKJNWZUxFJlO5t1OfBvl7ncyHBfad6hlXmQ5yvGZi2XXPKFnkbBvEos/JAiqduXxG+QzVhSpEYjbKto3qOYqeE8eMjH+2Y2LrJwlcJL+FwI1qtGZmvd3wEAgcfIpEol133TURuDqlqyXX6JbAOUnYFwjGyEaRELj46ieQdNP5diSr0yPTyeIz2bI7tbuTjDr93qlfo/q9G2I7CMKrclFXtrIcV5mOaiyna711VnQIHBa4TicxjPIZmiqmTHY8O9XbiuxOtr5e7otWRD5jWfOow0jgbGMvVo1e2lGuLRJoJYFO84ff3auWhDwtcH0lcHksFls44EJlCwdPYmhVYacODHLoO7nXBll3p7InSw47lTvOv092gRzlMzbO8p6JbVfJiG40LXBs7I0LtZM1dybKrYl9diwdLwkcJ0UwlniIVO5imEhR6po4mjO3TVjgOPEEArfLLrukLbRUOrpZEzu6UBWtE4Xdu9mYFQucR161ix0b1dAUAjcqyU+u3m4e1rqSC4GbnLzLXX+VACeEsE8hVhtdqLrdioyaK4G6McKFyhnXnMISjxJrbi9Ky2a6BHShQtzY6L7vLtRcwCQxXHXVVenIp3XWWWeCLXpdXIin4+LaTZ8mS0bG+WGeyqLXjUzbyaYTWZ+J4zHOz9Kg2+7zQBwVx75xUgobSC+88MLv2NqmPDeDHonJlx+tau4zyjvHiUHg8BCZsU4tJXlh8rIud/ZfAq6XnHaCR5ODAzhGEgLHs90t9nRtgbMLuFDPP//8ZOrDTO3u93Wm6W4b0cqy0m5h7zQhO5GCUZXdSSadfu//o9SfEvNA67wfnWIO+9OK6h0uMMrsZTL0qw2lnGZKwIxzsMPsS85F5mg2z9St2+i7E5Y0s7f9aVVTEyjEF9rnUYZsRPzUU09Vc801VzrbNW787QkSU1E0+yPRUkqRwF/XKZ5hnl2OgOSEoj322GPiHPlu162OBC4+8HwmC/WSSy5JcQacOZkHh3ZbcRnE6S+BqCV36m0/iOtMXmg7ybf8/rcSYIGHwHGuLufvcsZoPCVELCsB8M17euJJFBxXyFhB4B599NF0rivWVMaXseNaN1tvXk9Ki6arBDqtRyiRnEd82223pW2MiIEjFq6XOM2eCByCRlslC5WAX5IYyuv/SSAH+lFqe/nD08oi1s33o+xHk56vPMC9yKVJo9O5LY5fDHznDN5nn302xcARFlJe4yOB/OQcY+BYDHGh8uqEg+PT29LS6SYBnk1cqGwjYgxcTGLopr8dCVwshMWeGDgIHBv55tuIdFPhTL2GwXLB74e1qZMcc7Lh9XVaQbSURRKaW9CG0e5O/Rrm73WE3PpnmiyGKfdB1uU8pA7GkI18SWIwC3WQdZeyByMBjwBzI18IHEkM7bBuMC0ppRYJdCcBn022ESELldg3LHAmMXS7vrQlcLkGkxO4fBuR7prevKvyiV5HfroVaOxdrvG7aEymrKlKrZM5t26sbW83LqR25Y+iv1OVVyt5RFl0ivtTfv1oSyljahJoNcd/+ctfVj/5yU/SPnAopeU1HhKICrFbXb399tvV3XffndxRSy65ZCFw4zGUM7KVQyNwcSGbrgTOJ6gV4eq0ENeZ6aOmb/k5kRkmsemGwHWaSe3a2052neTXqd5R/d7K/dKNLIdpbR2VfMap3lZjFgnc4osvPk5dmtFtNdmEOCIJHBY4CVx+lFYrDJ7RQiydH5kERkrgPEpruljgpkLgcuLSKynr9fpen7huyEYss13iQScC185lMeh+9iqXbq5vR+AkaHXl1Lmhu6mvXDM4CbSaB3Ej30LgBif/fpccCRxj60a+99xzT7LAFRdqvyVeyuunBEZC4OhAHgM3HRbmODCtFu1W/dTSFomc2WudYssGbZmKVsBIOGJfWvWXtuWu024I3P/X3n0HW3tV9QM//iHjADFgizqUoARCosCotEgCoUlUei8hBYzUwVCkg/TeeyeBJGBCbwKJhNAJxaHEwBipyqijhOIo+Ie/+Wz83t/K5jm3vO993/Pc991n5s4595zn2WXtvdf6ru9aez+1vMhhT/dzOxfWZuaCPtYzpnoAvNP7vafkObdyjaMcuDwLdQC4uY3Q8vZEty1j4H7v935vhFB3znDudy3dqwCuMlT7CoDrgUsPPHrQsSyhvwK47Ipy7bIQKoVTgdCeBMC1bVXhpQ35br0DL3swumylJR9smRz3ZD/39OqvQLbKrPY5copsK4jb0+0b5W9NAnWODgC3NdnN5eo+hOqctxpCHQBuLiM12jElgb0K4KrCmwJwUwZuymCvF3bqmY+p+7cCAvo29eX7/cc//nE798nZKzkYOIa3tjWHfq4HXpTzP//zP42ZyVkuyvCdx/Vc5jKXWRx44IELisar1hfgV4HyZvoaoFjBZh2rlBvQoY3qTRvcF0VYwWctb7MArgJW9VCm6rrsZS/bupX+bNRm10b2ubbeU3/fVdWgvCrzvvz1yo18K3hzfMGlLnWpdg5Vyo6Mp+ra1XaP+7ZHAj2AyyYGRyOt+jXFiPff9W3ciBmf0q1ZY1XPpZ5e3/l+mQ7cjJ7aEzKtBy5rXwDcCKHuCWmPMrdbAllreZTWHtuFGoMZI1wBnGehVuMXZZBt3T2ISrJp7olSqLv5qhLpjfVWwEQVeJ8v4Tdt/OQnP7lwDpQDiZ3EDmwxxs5icfBj2lfBVtqXvipbWd4vvvjidtCxR7lc9apXbUrFOS+nnnrqQlKtehh6/fBb5KFe9VX59U+aiBLtAVDtW9qbclLuD3/4w9YXACOn0AdEBnQqR9/lBB1wwAGtDzm9PO1M3wNOKkBUbpXD+9///na69PWud71LgLe+XwE4GeuUk+uq8ejl07NcmUeVAa1jWEFqDmz1uwM//WZsUkZlSquxq2CU7Ox8M4/sYrz61a/eynCwqDItSv+7znvvwKzK+G23Mtpp5c0NwFU9aV5mTdQ1UGU85ST0IC3/Vz2VcON6gDBgqDp36su9dc2tkmWOw1hl0R8jstPm5Wjv/iOBZQAu58BtVhIbHiOyHoC75S1v0dNKFwAAIABJREFUuQYIGL4KRAKSPCoiRrkyKlgqoCX3uY4xxIoxfJe73OXafRXsKDOgYiteZ4x1Zdd+8IMfLJ7znOe0k5BPPvnkBrgoAN64R7FIhNU2z0pkkHPIZxRHFF0AnLYCg+973/vacxU9J1ZbnQz+8pe/fHGXu9xlcf3rX38N5Fz+8pdfOz08ACnKu/ZNPRV4RKnnO//nUTIVHKUsY6JP3vURSHMvGbvG/2Rw6Utfuj0T8uMf//jixje+8QI4BzqqIg/ICduoXtf86Ec/arJzmr3fvvrVry5e+cpXLm53u9stjjzyyMY+BtRXo5R+VhaQzDK53QN0Zi6ZLzld3b0V9FajlHmmXG2scvWb/mbeeddv9VznOtdpLGk1Yu5Vp/e89EGfyc7ceO1rX7u40pWutLjjHe/YgK+djc4WE8YxzspTfs9k9GB2s4t2XLd7EpgbgKtscNZ7HKzMd+vCXPOyVrOect0UgKsOg3LiNGZdWRvK5LD5Peup3uca85wT6D7PbDSno5tX5YQMALd7a2DcvVoJzALAMfJhJGKEKYkoHcBBgrDvAAbKgvJx3tLVrna1ZtAohe9973uLL3/5y+3dtb7LA4kTgusfhbKe91cVdD6nfWkvJhGw0o473/nOa+HND37wg22jxuGHH95Az7vf/e7GyD396U9fU1pRuNqpT94ZdIb7wgsvbI9yycOUzz333MWHPvShxa1udasG7L71rW81kHr00Uc3QEURKiOAStn6qu54vhXoaL/rgUXtUldATlW8AYUU8Ic//OGF0IL6tBNb9O1vf7uVA6h6Ocj0Yx/72OILX/hCeybbMcccs/YYGmPiT7uxjOSDWTQ22o+103cP49Wmt73tba08jybSD+AG0HOtcsKKxXsOwIoxSqg3ffDukUfq95c2k1PGM0BTfeYRQKnvGFH3ApeRsTHSHqyr64yR3x2keMghh6z1W73mskctAaWcjsgYCIzc9Nc8uuc979nmgmfbfeMb31jc+973bgZPm41RQqyZkwPArUaJzhHARRKVkQ6jbR5yOL/5zW+2NWs9XeEKV2i3ZD3l/l73VTbab9aEdWDe00Xm6VWucpW2XpP6ESCnXiGez3/+861+99DfHDxr0HU1HWNvjuYAcHtT2qOu7ZbALACcY0R60FA7+u</w:t>
      </w:r>
    </w:p>
    <w:p>
      <w:pPr>
        <w:pStyle w:val="PreformattedText"/>
        <w:bidi w:val="0"/>
        <w:spacing w:before="0" w:after="0"/>
        <w:jc w:val="left"/>
        <w:rPr/>
      </w:pPr>
      <w:r>
        <w:rPr/>
        <w:t>xnP7sBGorBwsewCathZrxTUIwb4ADsXfe6123ADbj49Kc/3cKON7zhDdu9YeKq8V/m/VWWrLIeCY8BMeedd14DItghhvwGN7hBA1hnn312A5MYN9c/85nPXNz1rndtoCYMkHftlgB90UUXNQ+VoqNgKToA6bDDDmvfX3DBBY3R87+2B4jo6xWveMU1MMO4Ax/xbMmK1wsYARHAknvV438ADmjA6gVIRfYBmAFA2vDqV7+6MULaor+OgiGHBz3oQa29vOp3vetdi/PPP39x97vfvYUDe1ZL/YBMxgvIVYdrvQsRe9QaRssYf+c731l84AMfaGN985vffI2NShjXPRVYkxfwBRAyDGTC4GCzzAHgkewxXf7XvhibhHgAq89+9rOtDPNDe11nLmn/Zz7zmSYzBojRco15aI6SAwAaI+pd/e7xuCXXYGR9Z64A6QD0y172snbvTW5ykzXG1tiqg7wDMgMAB4DbbnW4tfLmBuDifESXpn10jBeQRT/SVeYQnXOzm92sOUhx8pZJILqwRgroFk6LF8ZZeVg4T9ZJmgVdxEmjJ+kX89t9Igr0h2uByFU5IQPAbW3Oj6vnJYHZAbgYO2JiVIGDV7ziFQ2UURIxsBQFZRDWiJJ44xvf2AzySSed1L53r8d1MZS3uc1t1sKZYXCqtzo1LBFOXeQJgfkOoPnc5z7XWDZgyMNkGWJhT8rSCxjheb73ve9dPOpRj2oh3YQg/B4FB7AkFAE8JBxHwXoBiTxW7BclqozkRKmb3MLMpI0BfpS2+ylM9wMw2gc8AAY8cYnXFHsND8cQJMwCEL/jHe9Ye1guLx6zqL3YR+/GDNgBSjGr6ggDUJmyr3/96w2YAjXq9cLWaafHgmCjyM6RDAATMOV17LHHLq585StfIgevjhPvniH5xCc+0UC/vgF+ZAXMY8b0GcASljVfAgSVn7KUQ0aMTUCed8bGeL7oRS9aPO1pT2usQ2X6Mm+NSQCXMo0ZUEn2wLk2Gm8A3zx2/Ytf/OLGjBhnfWRYzZe3vvWtbf77robB43isKvw0L1W291szVwDXM+2Ze5xIa4ozS1fQSVm7mOM6j/q5Fac1URH3n3HGGY2Z5pjSK9ao7+51r3utPUPU2sDcn3nmmYuHPOQh7Xvfvec972lr/Pa3v30DcUmz2NujOADc3pb4qG87JTAbAFfBVAAJJfKVr3ylGd573OMezeha/AEUVZkAQAwgxuKhD33oGiNDUWCfgAnGN6HF6vGtx8BVYccQe2eIgbeEIhhX4INhF+bkbQoxCPNql1DnUUcd1Qw17zd9TJnZBEAxKpNni/0BbrCJ/g4++OAWSmP49UM5AWvJA0zoWJ8AWAo2QEQblaHv6lOWP68A4QrgAmjCVurfO9/5zqZ0E44UKsbwAbHGKhsv9N9jaLzX/JuAuI985CPNWydDANN9wBqwAkxqN/AknEi566u2AkzeA8IryFS2tgCH2uozwwIIkQ9QxglwvzbFaIStrMq8grmEjwLIlI0tE9oMw5h5FfklP0iZYUSxbkC/uSOcanz1B5AFMvXZmHE2lKss7bzPfe6zOOGEExa3uMUtLrGRYwC47VSFWy9rbgCutkdv4kSY3zYDvelNb2rpHtad+YrpF93gJGKj66ufW1kbuYYTApBh2TlC0Tuvec1rmnMiVcSLrhKNeN3rXrd4xCMe0TYjKQuoe8ELXtAYdVGJOHFbH4Xdu2MAuN2T37h7tRKYDYCrRrImiwuzYX5sdKghI4aYYcyLJ/mGN7yhGe8HP/jBLdRIkWDlgBZeHnbMK+AtxnbZEFSFWBUYICAcByAARcKFwNqNbnSjNTAiRAl0YHye8YxnNOYIixLDXsOTNXzhe0rPkSH6BMgBpde+9rUbsNNnoVntAUqzSUMfwswlpBiWLiAnOWi9ok//6/d1PHwPAAEdT3ziExvDKFRKies78AegAiIUsZCN+3n6YfV6WRor/XCvMC456SOA+MAHPrCxXMp+/OMf3+TACJAnY0MeXsmb6Y1L3ShQQ6ORQ/obR2Cq3/XafM512mteaQsGLeHTOBi5PsA3YSdzUw4hRhHLaDwZNOUJzQKWfldeWFrfYT3ve9/7tjlc2cLq9KxWjeyftc8VwCXlwfzO2r3f/e7X9ODDH/7wNecWI8wRoVMe+9jHbuoB2GGbOWCvetWrmm6zHsPQYd//8i//cvHUpz61OWTmOEeF00Mnc9Q4ZqeffnoLq2LrOCbJQ93bM2kAuL0t8VHfdkpgNgCuKsMAOEZMIjcQY2dfDDOW4ogjjmjKgJeZsCpAICfLddkYQXkATmGeqgGsbFM8zmqsqxGPMvQdRkuIU5mAB28SWFQnZRYPU13aTdn5/W53u1vLl4qyi+E3oNgZYUftlRScvC3slHrkqWUnpPqVfac73anV1wPRlB/GqH9fBkzTngDKCowoWAAEE3T/+9+/PWKGTMjceGDlePbaL2wN0Noxi4GrSlJb/C90ih3FkOmXsZRbh4FzH5l6YfH0EYADbuQYYgsCwmsu4xToCosVQFTHvLJkkUkFrj1ASvlYNKwqR0H7U2atoy7SCuCEmYwt40mmGFrjzREQ2gVayTQg+Nd//ddbGBi4TcJ3zxgvY5C3U1GMsn5WAnMDcFlbAVnRjRwra0ao8/jjj19j5jiib3/729taw8Qlz7JGJ5JbGpY6ZQJv1vBTnvKUptOyxjl1Ulg4G5zWfk0qT/6bUOuhhx7aGDypHauawwPAjZW9kyUwSwAXD5Jg7T4FgBhyjWX8KABhKKHShP6yu1EeGu8OKBCKA3LkXVTWLeEu5QUA5PcewIXZ8jvlJddObpWcEeAt+WoMMoYICMPMCOmqBzPl/fnPf34DPQGWqYf368997sHGYGh4rrxW74w4poexB5KioOWXAUo5EkWZVXY94xQFX5VlVWAJbwbE5D2TRN95zA972MMaI0pZY8yAEmE/rChmyW5ZgEPYW/sCKGME/O86QE8IUW6ZsjGYNklI4gfojLvwp7wdZ6RhJQEmoDgs1XqKP7KohpYM6lEHuWaKje3llIUupC//7bnPfW5rX+ZR5lJVCBUEG1/gDKg1rn4ztvqFSTWHgDS/C29heAH/m970pmubV9SRo0TCuO5kBbST2z43ABewlXUbPWftPPKRj1y85CUvWdsUhRkH7OTBWYcvfOEL14BYdGFfXtYD3Sqf11zF7GGeIwvsml3Y9B5Hz/dxfukpDJ3cN/qTLpT/Gf21irkwANwqpD7q3C4JzAbAVfAQBs47kMCQJRkeawHY8PywQXIoXMco8wgxGNgMyslRFq6XYA9QyHkKi1eBW4DOFHAJWPIboIVhsisScGN4AUkeJEV0zjnnNOZEzhK2yktCOhDjEF5h1yc96Unt//Q3Z94x6PpJmSmbVwzM6QtgJD9KSEIeHQOuXcnhCstUwxB+nzqPKSCvsksBWDV/LsAmx7l4l0toVyiApS0UufPehDuxnNrmJdQKdGFJ63lstU4hZufnAbWAm9wZnjyAIwRDHoCicgAaY4k9sPMz/azHFFTmLOHpHpT7X5sD1rwbrxxjsF5eZDXW+vuEJzyhAbgcF6Jv9f70tcobKDM/1YlVNEc5A/pKppg480Z/gVrMG+CPucVwmjfmS3ahZoy3SxmMcrYmgbkBuOospG3mpFDl4x73uHbOIIcjOanWifMmbTCQjwZU5bzN6MrqEMYBw9yZ/3TeAx7wgLXNU6RHHwr3W9MAnPmqLfQAvYDxy05V6z3gbTBwW5t74+ohgRAy3vsnMezVg3xzjIiGBNhks0K2o8cbpAwwVIw8Cl5OByXBOErUFQbADrkP6DnllFPaSFMqSTivbFwFFb0BrgoxwI/xTY4ab1M9DK42yFXC9sn9sgtSmykyxlhoF4jzJxev9jOHYwISygYEhenkRVGIDLl6hU6VTfEFgOZcu7AxUdz1vQ+NhlXsGRxlAhNR1JXZ8xlwpZSBCblb7hdK1lahTfIFSrQZ8ExoJIDJ9WG/AGH5M858kxtjMwMACxwBwM961rOabIViMAiMhu8B+druKP4alvY512TehKkV7sU+1NB7cuk2A+DI1VEgcoaEnYS2I896llVlL8NAmKOOQ8G2AWyukd8J1JFnGDdyxMzJfyMjOYcclSzYCsyXAceh3va8BOYG4KrTkLli/luP1qzNAtITzHPryXwF4KQtcEas13pQb+ZW9EH+N59t1sKmAXLmauqTCiKH1fwWSo2D6ntzn+7OhrLILzp+z4/Yz9YwGLhVSH3UuV0SmA0DF9YkxjBgDiOBiZIflaR8RlhyOw/w0Y9+dGOj5EfZEUlpCLNRHL4Hhnh9FBc2jNHMjs3KvPm+KqqqDAMOYojzrh3YEN6quik/AIsn63+KiVG2S8vZaBjC5z3veY1JSd01TKFcXioWCgAC1OTA6Y88OJ40wHTb2962/eZVDyauLGba34cR+3BifveO7cxZee7PY5tSFnAmH9GO0yQu23lKkesjcEUGYYbqJoPINiEVbJOxMSZC4gG75ISVUw9gB+wKpd761rdu33tl80Fl3foQ6FQ/c722ZAwZFH3OuW39wuqZAf0T1me4sBZ2j1YGcyrsGvAvHCq8DEAaX2FjII2BFR43nwDZHHuiDzwrIVTOCqOb5+1m/iR8u10KYZSzeQnMDcBVJyZALL2R+sDJEvKM3rLeObjmoc1J9FL0bpjjsGeVzfZZ/qrQK+CX3Dn3cjLVYX1g5RMd4KRYN5z1HB5MB3AYsYLW4CpeA8CtQuqjzu2SwCwAnPO/qgGOkffO08OsnXbaac2YAyy8OQwcBYFZo6zkcvj7q7/6qwYkYtjkZ9nCrg5/jKDyGE5eYs5OS/09Cxc2h8Bz9ITvkqNGKVF8fhOmxZ5oIwDne0pKzpScrz/7sz9rTEoAZMAqoIPNw+xQpjmcGOMFIAldMvoUMEWIpcOEZQNDDQtXRqom+Cd/j4KNcleO8uVmAZpAr3Cz/BVhjoSNyShA0z3uxzqSJa8aiyRh2T3k3h9pop99OFOdNqgAfsKwQrJCxY46ALYBKsBN+Tz2O9zhDmunxSsrwDPjFkBTF4Z2ahtQzEDon++EsoXhtd93dsFJ8q60cw/cqrEWzn3MYx7T5iZwHSNQHYDcH0OoveYChjGGEng0hvIf5TgKnWNujT+Zax9ja54K1eZh93VcY3C3SyGMcjYvgbkBuLQn+qA6pcKkcs9e//rXr+1k5hxLRZH6ID3BHLUuMN7mI31mLWde1zlt7spBlu9GL+VYJLrWHPYIPNebx8rkYMtj5qj43rymm6053w8At/l5N64cEqgEk88rD6EGzKRhURZCj8JpaH4sFOVkR6LzjJ785CevPaqKUZYAL9yEoYrnBxAAKRLqMTjCqih+Rt0WegAiOWnqrjlbleEJqKxAE5AUggDQMElCt4ChNgJwGCwhVUdm+E4II95qlKxygTdghYG38UJ7KT0sDXZGncIb8sEAKCwexcqbpTyxcQGiQq3uVScl6TcggYLNmXBAJuXsnjyjVTsABuUJ3YaRymHBGZ+0m5zkADIIwB8mNAfe9mNYQWXGRTgRA4dd0k7fC0EDunZ4AisAEkYKWKLkc65Vxinl+p7MzjrrrAaGJFcnrCPHjDz0WThb+4VvsQ9Asf4BTDaeYLeWASJy10/jS476K4cPsIpsega3hlFdox3mqTlh/PLkDcYNw2i+GA9gliwxzw5KFkbOUypq+wb7tlpFPlcAFwctjLx5ab1xegE1Dot5b8MXtp9jSS9Zh+YbJ5g+c84b5rfqPJ+tBetfCkGewmLTkfkqx9dc5gSq15rBsPvN99aYeQ/kcVg5J/TNVP7o3hjdwcDtDSmPOvaUBGbBwPU5cAEJFAVFAwwxeIwY44uVATQoItcCIoAO74+ywODwIH2H5WGgXcv4CmNRZICCk8klxU8BuBrirMolQC6GFBBwJph2CVPkWAnKkUdLQWmHz9mIkXu1HeAQVvObMLH8KGXqt3cGX56VvucZg1gcmxyEaoUfAALsFfDG8GNyAF7vwABZ+D7MITnoc2UCMxEo5iTJ100RdedmgAmwkXOk7HIL6KuALX0NExWQA5h5wgZQ7T6MHobAJgmMG5kaK7tbGR/g3aaIAMDK6vkOcynsimEEgpWrH+TIiDAwCT+GLYiB08/Iti60ysIp31gA0gwQEM2xMN4VwFXwGjmFvZQrKOxEBuTvj2HjPWEysLrGHLg2DpgQIWV5cHbrevWh4Z4p3FOKYpT7sxKYI4BLm+hODkHmnndOqygFfSKaYQc5UMUx9Lt7hEbpRTmZWP6cc1id2aQwAG+YPevHznCpKubtySef3ITlM6dUqoE5zqnirLpfaohQqlCrulb1GgBuVZIf9W6HBGYD4NKZmnuRvDjfAWIWPXYFeJP/VkMGCTnJEWNo3QuoADeMX5LY3QPoeAcckuyehP2Ep2p7qgda2xcGhBeLhQMG5W15YQcBR6E/hjrneiVhlxLLY7QYbkwZEFbDoYCqcC/2MIcAU5YASGSTMEkUUTUq6VvPBKU/NS8t9wW4pm+5tn6f8hx7IVQCKPLaw8At242ZNpIPcALEYUzz7FAhHWUJrwIywJsyGR3nTgH6jA1m0jzQjspk1vL7jSr5PwbN/8nRy3dhX9PXADx1+Awc2oQi9MMQYR+1JSC1zpMKXAPwGLE8dcLGlLBsxh9wBwgBeuwH42see8lPSm7iFMu3HYpglLF1CcwZwNXe0Bf+6B6OiLXnBThZRzUdgXPiz7XmXH1CS9V9AXFYew6WA9ex5AAfZyz6iWPLQaWXzem66YrzmQfab13623PHAHDbI8dRymokMBsAV0FGBSM+R/nEkBIV8OMeICyJ8zHAPMm6sykGuYq4ApYY89449myH+3ugo03AmfZoS/KzHP+Qh69jd7TNXwBiwFWUa2XDch3QCsAJoQGHqV+dU/lWAQ21n1PgrfarZ3Cqpx1AUq9JTqD2AnA8cCySXMQ86SL1574eXAYYJYypTOUJI8v3A+j0NwwCT1+eHADE4GAQ8nisJG7XsenlkPozNvm9brIIYK2J4BXAxWBpnw007gW4GCvl1jyhXqbKzKYJcyWGTDsSFmY0X/rSlzbjiYUUulJXkrxj+NLmwbytRmFO6RDfAd7AubmLAV7Fq+qmWr+5l/kXVtqczHFEro3uzHXLdKJrXWOehrmOQ1nnZs63zA79rKu6zszhqSN89qbsBoDbm9IedW23BGYH4GKIK8gAyLJRgEGjeGLc65lGUToBR/ECKxuTBVtZlwpU1mOPemDk/xhnyitsEKXE86TkhAmy+aECgtSTDQJ5FmqAnmsZcLldyvDn2nqIawVKMeg9YAtY6VnEyla5pgKQHsT0AC5KWL9stADEeN4xAvU4jX481WMMjV9lwIA0AA6DCaT5nfzC6qUNAfGRZdqu3HrmVGUXK+tW51U/1r1Mqiwr4yl0rB0Aq/faxilgpVzXxWhmzsRwhgER1netMC1nIGGwPEs1QDHjnr4MMLfdanFz5c2NgUurM9+rI5M5llQIc4YzkTlZ51Qc3imnpK7DODXuNUezuz7OdX6PPqn5xYl4ZD33OmNzI7D7Vw0At/syHCWsTgKzAnAx9r04qqIIjV+NVgxxNcAxvhXYRKFVRqhnnGpZ/fUVME21Ne2s7VU+hVZDuGGcUkYPmGofGfG84q3WkEdvzFPmFJPWt3k9oNb3ta+nslq94aieeM8KBPxFLr0scm9Y1OSrJR9vCniqP8ygcis7GWNU5dEDnynQ28/BKVnVcepDtvX+ALYKGPtE86l2K991PcNXDfPqVMeoec4Abmr9mmM5yLrmt07p1Hp/ZdJ7p7iux8zvgMTom0Qd6rUVJK5yPg8AN9bxTpbA7ADclDDDYHgPA1WvizKoCrUHbusN0pQSmiqrfrcMOFUAmDaEEcz9AWDrtSledFUwwE0Fb+n3RmBrCohGqa4HSpexSSkvwCQHy1aWb9k49uMG7Nb7q/KvwDcgLXWvxzpVg1Pr2+j7qTHtZaeMCr5qe5e1KeByipmsbaqfkzbQg+6tzOudrJh2QtvnCuCmdFc/t3tnt3d4+3VTnZ6ap9uv516vVF1XWey6nvvUlb059gPA7U1pj7q2WwI7AsCFZq/KoSqpAKRlwlkPiPT3TBn5/v4pIBfl1HuT9d4pNiqgJ7/VPup3QsSMfwU6y0Dbsv5sduL07FR/X7z1KaDa930ZiKtKvQ+zKDehwyh5dU6xerW+9dodJT0VHt+sXCrDZ8wqkN5o/tVxT/5iwHgFwxUAB5xXgDgFRjfb/nHd9ktgrgBuvZ7W3eTaX9mx9dZHZaBr+fnedz3DHJavsnZTunMzemP7R++nJQ4At6ckO8rdGxLYEQBuimGbAhb5rg+DToGdXpH0wK0PQS4bjIT4UmcMdFVKy5ifWmZl0zZScr0nu95Eqf2Yuq7/fT1mKwrPewXVm52ota7qxdc6a/g5oKk+OqoanI0Yv16+ywzUZkBr+t4zcFPh7Km52bOlrqmgP/fkun7+bTQumx2Dcd32SWDOAG6Zfsv6qsCl6seevesd5Xrt1JysDlmfyjAl+T4ku32js7mSBoDbnJzGVfOUwEoAHFE4KsKZWE7mdjzEZgxUZVKmWJX1vltm7HvjvZExXzaMFdBEKVVjnPt6o1294AqQYsB7xqsm59e2TDF96wHHKaBQQeeyflaFXoG1diXsuwwoTYHi3pBMAcp6TeRVAU8PaJeN4bI5ttGY1/o3w9CuB+B6Z6SGrvI5oLAylZtZH/NUMftWq+pcmQJwjgPKLtRVjtkyANenb0S/1B3ZywDdFNhKPcvyf+s6jX7JPXnfHWZ8d2dXD+C0xdEoztm0o9jZnL1e3t06x/1DAtslgb0C4KaMvlPpHUGxFQC3XZ0e5QwJDAkMCeyKBHpgFEBu17nH6gXA5fu+jlWCul3p775+Tx3PAFS73+2Id/i3p0SsB+DGeO7rM2Te/cv8dRrEm9/85vZ0IU9bWe+xkFM9+rn/7TVbuWrqJw9AB+CcmL9ZBm7eohytGxIYEthfJBDmJqxSzoED4Bwe3rPvU2z8/iKrOfezZ9f975BuDJwnRwTABcRN5SzPuX+jbfumBHpSzBFUHjsKuAXAbUXnrAvgqgeTzwCcxz15bJBHJw1PZt+caKNXQwL7mgRqGDxhb2c2enJGDvJdFtYP4NvXZLJT+1OBePoghHreeec1ACeEWvOae2Z12K2dOvI7u901DcFn+geAcybpcccdd4nHg25mjm6Kgav5I57Lp0KHth511FHrSnMdcm9nj8Jo/ZDAkMCOlECUYt49jYRTioHz6L7szly2oWpHdnofbXRAeM5cBNg8GtFYHnLIIe0cz+yoDZhzz9QmpH1URKNbK5TARrnsmuapSB456RD4E044oT3b22uzR/RsCsBVJg6AO+WUUxYHHHBA83LySKEVymlUPSQwJDAksKEE+o0olOTFF1+88Czfgw46qDml2WXdh9w2LHxcsFclAITlMXWeTJFDs88///zGwB188MFrh2kby8rGDQC3V4dqVPZ/EpjaUyBv0/OIzdeTTjppDcBthn1T7KZCqJWB+9rXvrY47bTT2jMtjz766DWPdWqUlu0gHSM6JDAkMCSwNyWQXZu9V/wf//EfiwsvvLCxNp6BXHOr0r6etdub7R51TUugMmo5Esr7pz71qQbGPSKwnnU3Bd6HbIcE9qQE1otAZj6KAISBO/HEExuA2wpu2pCBq41QMABnE4McOJsYxmtIYEhgSGCnSaDuQvUw+2xi0I+ap7IVZbrTZLDT25vjj3LodOjeAAAgAElEQVSUihy4c889dy0HLv2r+W+VjNjp/R/t39kSMBdtYnAsm00McuCyC3VbGLgeQSq0HiNiE8N4XVICQ0HMd0aMsZnv2OyNlvUsDH1mF6pjRLKJobZjzJe9MSq7Xkc9v9JYAnB/+7d/e4lz4ALIe+Z1swZy11s37hwSuKQE6pwL059dqL/wC7/QcuBsZtjKa8MQavVIA+C2epDvVhq006+do</w:t>
      </w:r>
    </w:p>
    <w:p>
      <w:pPr>
        <w:pStyle w:val="PreformattedText"/>
        <w:bidi w:val="0"/>
        <w:spacing w:before="0" w:after="0"/>
        <w:jc w:val="left"/>
        <w:rPr/>
      </w:pPr>
      <w:r>
        <w:rPr/>
        <w:t>k2HspjHqPZs8jxaNVqxNyTQ55+o07q0CwwDB8Bd85rX3BtNGXVskwQCyHPIcQ7ylcsoQjReQwJzlUD00T/90z+1TaEAnBBqPQduM20fAG4zUtrCNcvi3gPEbUGI49IhgW2WwLJ1Wc+BGwBum4W+h4vLZoQ80zgMHADnnNLxGhKYqwQGgJvpyAwAN9OBGc0aEvg/CdQ1GgA3FUIdApuvBOpmk8rACaFe4QpXGABuvkM3WlbybAcDN6bDkMCQwJDALkgACMijtAaA2wUBrvCW7CrOs5zzLFQADgOXZ6GusImj6iGBpRIYDNyYHEMCQwJDArshgQHgdkN4K761bmDoGbgB4FY8OKP6DSUwANyGIlp+wXrns+Su3c1Z6+uoO9p2t+xd6fqe7vNG5a+iz+S0bOPC2GG4K7No37pnALj1x3OjNe3uVa3rHsA5SkQO3DnnnDMYuH1rme6TvRkAbjeGdSPFtNHvm1FaU7veNHmzj8jYje5N3rpRnzZT33r93qj8zchsM23Y6jU5zLMexpq2es8jk7Za7rh+50pgp+XArWptbVTvqgFc6s86HgBu567J/a3lOwbAVU/JIDlBm7dUH22S72JsczCjTubZdQxtEld3FwRFeDnBu+ZRZEdTrsn/nqv38z//822epV35XNkcfYlCyWf3qUu/lOf/lFHLyiTO/d6z0yr9r0or9/bgKPekTvdqfx43U3/Pd7WsKufazrSr1qesftz8r+8edRMZ63tfh3L6/me8+wNUEyZJ2+qC78/X6eWRuVYfVE4el7rUpdbmYx3LzK9l8vd9ykz73eM7dWesfK5zu47hAI6rU9lzBHC1TVkXda1n/vsun6tu2Eiade5X3VvnqDZYr9FPtU29s5O5Hl29Uf3b/Xv0QPRFGLjkwI1dqNst8VHedkpgxwC4GDsLzDPrPCoiBj+KKMavAoQeJFSDF6O4q6xO2uQ9CkhZefhxwEeEXI297wCTCjwCYlJWBYZRwlGU6ccU6KogtQcwdfJUwOj7ALW+zLTxP//zPxeXucxl1oqI/OsDuyuY6k84Tzk9GHEPr9fZNTEQnu3mMMIYA/fkAb2bGa/eeMVgTQG7KfAbIJY+ps0BZeag8ct89K7saoimWLv6XQ+czQ+vClhTZq7N3M8gbEYW26kwRln/XwI7DcDV9ajt0VPezds8sH1qjLMue/2R+Zf1odyf/OQna05NLbM64b1TsypHZAC4saJ3sgRmBeB6QFEFWxVIBU7x8sIMURh9XkMAVpRN9UIDjHZlEAMuYmQpsSjFsFVABzACnFQWqbJkFSykjQF4foth97zFy172su2wvjB6AWs9aOtBydT/AbqV8amyiYftPXLuAU1V3GEgK4DWfte4L8o8snEd9iryyXXkFLAWQxP2sYJFRqcCptrHfi7l/8ogAEPqr8xpZSvyQPKwfq53YOvlLne5xS/+4i82Q6Vd+X0KCOa7Cs7rdemzNgTQ1zHoGdPMm/oMxwHidmX17v49OwXAZb5Vvelz1lTm3XosWK/rekekrqHohEi46uMpx2p3dPDujuIAcLsrwXH/KiWwYwBcjPx///d/N8XDeIapiCGPkaysE8WSkGMUxTIlstWBiGL69Kc/3Qz7EUccsTjwwANbu6Lg1I25ArqAkoCGKaUVsOJMl7//+79vz+L73d/93dbfiy66aHHqqacurnOd6yxufOMbtz7VUKzPASdh/gIMA6gy2D0w6dmcAIKA0QAK32t/lH9lPJWpjwGcP/rRj1r7ACSvOgYVnOb6GI8KsC6++OLF+9///sVVrnKVxQ1ucINLhI8Tso3hqCBmimWrcyP96gF9bVcFgABlwthf/OIXFx4cfL3rXa+BOL/pY8C5sa8gM/elvIA97QnjSQbm80c/+tHFL/3SL7Ux17YKeCtQH4Btqyt1z1y/EwCcnkdP5XOcMXMz8zYO0zJJTTlE0XHRM9E75qpyzV9rLfWnjD7dQntWNacHgNsza2OUunckMEsA13c97FrYnICBhJOiMGL0GMOAjHSQMolhr0Z/MyHG9YbiBz/4weIxj3lMA3BPeMITFr/zO7+z+P73v7/4yle+0nYx/dqv/Voz8N/97ndbmBAY0f7qscZDjrF3KKhdUL/yK7/SwBpg9IlPfGLxute9bnH88cc3EEcpqofBVz5ZUIQBj7VfAazrKeGqfKuco4jJ9OMf/3hri7ORADSffe8d2PJ8W+V86UtfWnzyk59c/Omf/uniDne4wyVyxKrsA2JiUMhHP/TJb1/72tcWT37ykxd3utOdFre97W3bMIQtDLjp+xRjsgwg13y+1E8+MSo9mI3Rc59r9Nc4GJtb3epWLcwbI+jdK6xc2ps21RB12q2/2kF+z3nOcxYHH3zw4p73vGebN+bBZz/72cV1r3vdxa/+6q+2st0X9jXlrxf62jtqZP+sZY4AbmokzJfqtHEotd3cTVpHUgPWG8nMvTgo5rPv6DPzFzMdUJc5mTUWB0rdSYcQTYiDPQDc/rmGRq93TwKzAXAxuPGIarc8qBUjZeFb9Ng4iudqV7va4jd+4zfWQoru+c53vrP45je/2ZTK5S9/+QaY8lywALjUtR54q0AgbakKO98Bagy6Z+bd5ja3aayMct/1rnctvvWtby3+4A/+oAGYF7/4xe37F77whYsDDjhgLfwWcBUvFUBwKOinPvWp1v7f//3fbwBBUi026na3u93ikEMOWWD9XAfYHHrooWsALn1bLxxSFTrQBHCQ0ZQSDYDz/s53vnPxmc98psndO7BBcf/whz9sbKFyrnrVqy4+//nPN+DxwAc+sIG4mmsYhu3f/u3fFv6+973vNdZSOdgt4O+hD31oG9fTTz998du//duLa1zjGgvhY+9hogK6eqBWGbyMUYxH/gea/DE4AV8BkfWeCphi4PTFMy8vuOCCBq7lBH79619v8+7qV796m29hRhOaUoc2APnf+MY32twMG/vVr361ycFYn3feeQ2s3fWud23jAcQDzeRBvj2zqn2ryh3aPbWzb9w9VwDX66mEP81HaxXD7zvz3zrLPN9oLtXQfjZjmducU6y08q54xSteIgKR9emaD37wg83Jo+N+67d+a3HMMccsrnSlK61sR336HQc6jtF4lNa+sT73h17MAsD98R//cQMPPZjJ4sdsATCMJcNHeRx22GHNsDn5PAwdAPDe9763GVDXAn7Xv/71Fze96U0byIu32Cuq9by/qgwruIxSxDQxsrxZSgk7RSlqr5AYo04hvPGNb2zg6/73v/9aqFEZlBkDzrC77h//8R8bQAhbd+UrX7n1D0hQB1aPIg7LqG+UZgUyAQ4Mvj+AN6FnfaVslQc8qVe7b3KTmzQFXJmoqrDdB1y99rWvbSAF0whQvfzlL29MoDECQih0Y4AxBESuda1rrbGNARzqB0DPPvvsxYUXXtgAKJDr0TXa8Ed/9EcN/Crj2GOPXfz7v//74qyzzmrA8eY3v3kD8WlbxjIAWDvJS3/1OyFcdX75y19ucwBo8v1JJ53U5kl2zEWBKyO5aYwdsOY+9brW/V6MoWsxhdoN0P3hH/5hA+jKCuvrXm3RX31SDsDqO7I3L8juGc94xuKggw5a3OIWt2ht9TsHwPgqPzl3tc+r2r23PyjHjfo4NwBX2xNHJiDFmgCiOAlh+ukdc48jlnWyXp9rJMQcxKZ95CMfaTorO7E5GhzZrHX3cDSBN+uBg2JNvfvd727r/va3v31jmwcDt9FsG78PCfysBGYL4ELFUwCvfOUrm1EHjGJkGS6GMKAKAwIkuf7BD35wM4gYjL/5m79pLJAcqgrcathpM8oj4YMITDuwggAcpcS4vu1tb2vgTAiMUvMZgGSM3/72ty8e8YhHrBn3sFLetR040j7AjXHP/be+9a1bn77whS80kIXhqiEMcsiurxpa007hXeUCDXLoKEqMFuABlACHPGBK1wO4f/mXf3kNCNbQpPIBZ2UAISeccMJaW9/61rc2ZgnQSj6YsilpYEuZNVysAn2m1JVLNsKxwCkwCqzpu3CivgNtvgP4XP+ABzyggZ4KjiqTqs/K/PCHP9zamz4yNuQAeJIhptS4Ybqq8argSFvJHZtKRl7uIwtA/fzzz29j/rjHPW5x+OGH/4wTkn5nLus35k/fMbfkpS2cEJ+f//znN1ANCDKqWF3OiLlzoxvdqLWhhoA3M2+H0ttzEpgrgIuuilPn/zhZGH2OlXlEX9I197vf/ZpeqvoxznTNEw0oS/nu57zc+973bk7d3/3d3y1e9apXtTVq3eZIDiCPnpBqYr57feADH1j89V//dUtDsM5XlQYQ+5HozDhGZM+tl1Hy9ktgFgDuT/7kT9Z6lgbFS6QgGMo73vGOa8xVGKawYG4OO8T4yZnyYiiFLAGXu93tbi2PqGduouSWiTYL3HvdXQUoAASYHmwgcAnQydm6xz3u0XKkKET5as985jObMdauGPMoyBoSTN+BuHe84x0N2GFftB9wAFwo2rwSRiSPyKvmwAXMfPvb324KG1DA4AEsgAGQi4GqSqwyoVU2vsc8vec971nc5S53aQoXKDr33HPb97xpYV91YI2Uy1hob/oVGWqLMCtw5934aoszl970pje17//hH/6hAfQTTzyxASNhVnLwG1lM5cApHxjUHqEaDBaDYWyy29S9ygr7qZw6nyr7pv/KMGb6gzXwGZCOgyBUfN/73ncNmLuHbBPuVE+OaQB0gUogTv/kuGHcjBOm1hxWHwMbkKo8MkgeYNjCjebt9quKUWIvgbkCuOi4mveGFacL3/zmN7e5TO9guZ/1rGe1+RydWfWj/gXA1b5mnUmRkONKf2dT2SmnnNKA3Ate8IImLnNf3a95zWuao8Np8uKQcdIw1gCftb6K1wBwq5D6qHO7JDALACeEWg1SkmMZVpS/UChPLYvN94xkZUt4dMDFox71qBaKcy0g9NKXvrQZdawR9skrTFUU1BST0YOO7KiK9ynMyXvFYGFpAAtgTTgVUBSuoJR4ok996lNbuJeXml2KSXivx0Eom3H3nbYz7EKH6qi7MBl/nqLvMEjZARpA67fkqNTQYgBfviO/CvzIRhnJ9wrg8k7eQNGTnvSkxmj6DssmbA3M3PCGN2zgAzhSPsBEOSdR2XdR8tpHoQMs+gloA8HGx3eYSizamWeeuXjiE5/YGLiPfexjbVyBwuTtpJ3JMcsc0if1V0Om/TmOpe+z+1JWDT1l40J2jgLsQkEAFobsZS97WWP4MI3KNObK0c4A18pgCBe/733va/l8wFxCpMK7Rx11VAP9rtHW5OTZ0MEYYnUZ2Qr4B4jbLjW4a+XMDcDpRfRJdFt2XP/FX/xFm6snn3xyu4aeMf9ENzihj370oy9xzmIFbmGnlB+2H6t22mmnLR772Meu6Vt1Wrd0HSbOGrGGzHfrOo6uNY+REyHh7IquDAZu1+bguGv/lsBsAFxlfqqBlUfGcDq2wffZlo7xAWyiXIQygZ073/nO7doApLe85S0NAMj1SK5YGJcaeosxrEq5fheQ4HebJIAZLAnQgS3zP280myoASmFBIVTAksHGAmKR8gIWKE8hOWBN+Cy7OYEGChZA0m7MVg6NpQzdI2xJBtnVlbytKMN44BWURV4JxQXQRibJgQtYrhsQhDaxQQ972MMaOGMEhAIBEHlb8rR8tvlA++5+97s3AFcNQAwLYA7sYsjyHUBKVgCiHEJtwqgCMQHoN7vZzRoD2O+aq6A0AN1cCdMZViwMmzrJMwYvzGUAHNn7A/4xje43RnIHbSIxnkClPEBjo98MkvkA4BmzAEBlqke+IbBPTkCr7zCzgLBxBPzNdXNZ3X7Xd+FZzkF1AKojsn+rsNX1fm4ArrYnc490hE/NSfoHYMraN7+sN5uTnv3sZ6+lCVS9V1k48zhOEabNGhb2lyoShtsase7p4Xvd614N8Flndd1h3V//+tc31tmues7vqtIBBgO3uvUzat59CcwCwNUQqi4l5MRIM3gAEoaHwrHQhdz89qAHPagBhbAfEuyxGJLTc7QFRUHpYC8C4CiU7K6MCNdTIIQU9gYYlOMlDMHDBMAYcwZcnX4HIIVT1eNsOK/nPe95LbSIbUzdAR3egSPeK8Mu5OleQBGow+LJuRJiBArVo/8+U5zJB6thu3jjOXKletSVxQnAyUSoQLoylNqICcUEyTEUdgFuhBW1F3glE+3nXQM2AGY2j4TdSxuVJQcG4NEP4EaZQqhy4fTrc5/7XAPEgB2ArGxsH7YqQDMh6eSb1dB0wFkMUq6tYx7AlvvDOuoTsGasjW8AlvmGafO98RQCVY95YA5wLAAuodqArLRDeQAvUIuFcA/wRxbejSNwRx5Ao7rMdSAvO431r57/NzYx7L4S3NUS5gbg6vyuTpMd45wuYIsjEBbNHPzQhz7UmDQsrzkYgFaBTcqK0yOH9mlPe1rTtfLncnwROXJAbdSyNh7ykIc00dJ31oB3cx0LrUybHcYu1F2dfeO+IYGfRsy8kADIKvYWyZKTNzYro5/73566mrizggQGmQG3SxGAC1gIWGJQGSdGmwdpoWsU5YOBespTntKOqZDcDVxREBgQBg87JOGbQaWcsF5//ud/vsaKROEEEMbA9yCudinsFgWUbfgAjM/ahSmRD8bwUmoAmXowcMJpEn4ZbzlyCY+FKfKuLMpPnRSkEC3gkJwt+VKUL8UYj7ZXtpVFStgvYdLqVaefNbzn9zBS9Xefc9SGXWvYLwwZGQOrNjUwEICqtukH8HPLW96y9T0gJuHbGAN9YzT0ycG1QpMYKJsPAETsnl2ZRx99dJOvvBoMAjCTc/QqMEv55FflEuAYmaUvYRZdG/YxDIMyzB39MP8SFgUe/WYcgTFgFmgNw2ZuZqdqLTMA2z1yf9QtzKqPQDo5kp85Y+yBQsbVvH3FK17RGA1yzxoJAK9J55tdqOO67ZPA3ABcnLbM6UQyMLoPf/jDmy4URvUyJ7G8mG2MuWOOrL/qBIa5z7zLmqGnHv/4x7cNQZw06zOy4HDKCcWce49D5F3+p3XOOaND5ONG76xqLg8GbvvWwyhp70tgFgBu6hiRutuOWMKABeDI2cBMyekIiwLoAROS/ykjxpTC8M7YYuACUiiwGPOwTjX3qx+KhGTVL0wAuAE0lJFysSnYKMwTUClHRF2YQ4zKGWec0dglQE7bKpBIvdrBqAOCQAKwEpZG34BHTFwOA9aWCgbrBobKnkVJpU/5P+xNFHUUftioCpD0E5gBrgCzhKkxZ2GjADjjRMGTCVAbBR355X/ARX6iUIvcGMAbaJLfZ6xe/epXNzDIENgooJ/3uc99WpkBawEytZ0+13GsOYABc5GT6zLPAvwC/vJb6sgBpO6Vp2aMjHMO7cW4ukY+nL6HDQnbqxx9k9AtT1DI2Vgri/wAVWOMhRVW5rAA/s997nPbtXJAE4YKqxqjt6rw095XV/OqcW4ALnO4Z9vpKU6AtVvzzTgJ2Q0qhFoZuDq3oi8yp5UP8Jm7HGlrsgI4ERDrgCMbvU0nYPu80/ccmOjAhF9XMboDwK1C6qPO7ZLAbABcOhQQEyOMBQGY5JsldMRQ8gAxFJJow5z4nVfpel6hdyFUxtBWdQaRAQaKehYnIblqDKuCjnIMCKCYlK8cdQFs/pejJafD8SXZ4Sj85SgIIUGsk3aE/QvAyCYJO8OwTUCAdgM22EThWp40EKcOCjDMTgBo2haQlPbXMGmAXeSdXC/t8Rm4RMMGLFTPGODAuAEYwLOysKGYI0DVeMTjjpffg6uEjwE4oRQHEcvzUw8mDiubXDgsn7bINRM2VUfy2si95rCl7zU3rgLXGJ+0z1glp1LYEpNW2YfMQ6CSQ5Bz+DCiQCvDB8AZB/dhFxhEgFRuT1i5mm9pR7U+Cz0Js3ICzAXsqv+xb4Cgz9ppnmOqjzzyyAZyMyY14Tvge7sUwihn8xKYG4CrACtntoWBx4ZxCEUtrEF/5tcb3vCGxjTbLMTRTaiz7s6uKRdh4TgiGD27WMOkqd/asKuUXsYqu5e+pcfMbXNZDqnvpSJgra2hjR7ltflR2dqVA8BtTV7j6nlJYBYALiHUGHsLPrsIMTHAkANjcxo9EENBYIEoJEqF8RSWA+KAH8ZOuEoyPAZD/hiDz3AL07lHzlWS7GuIr3qwdbjcE+BFcIALAKOtygVAGFptwPwBH5SjP8yKQyvlirk3ScZhpihTx1/kGaJJmufl8lq1U/kSgJPTB9QFiGbnbhSmOvxGlgGfFCYZAZwAC0CmD8AU8KAMTA8mzTUJ8ZJBdrNRuJGVzwCJ8TjuuOPWdqBG4VcWMOAj3wEvkqfluwGmAKHQIYMiXxFr6XuJ0gAduQFaXmFc8zmbO/QnDJy+5JBkAEx/gSXfA1IAl9/9mUeYCUYk7KN3Y8rokBF2DHAVRk2+IiZBDp8ytRcABt6rc5A5rd/AmDmJgfPCjGQDhFQCc1ifc96hco0fwG6sI8M4MtXpmZda2T9aM0cAV/PVqjMqPwZrLA8uoI4+kJvraA8bDug2ukAUI4d1J8c26yrr15p3eLdNCBj5OEY2RXBW7UJ1b+a9zWhCrnaRA4f0HMfNXE5u7ypmzQBwq5D6qHO7JDAbAJcOaRCjGgbHztKXvOQljUmjVCgZmxocruq4CUrBd0CSMCUj78gQgARQoyAC1CguIEk+CAX09Kc/vTE7Oci1grgwOtUAJw8uAIKBT94d0AMEAAoUFKaKUQc6tVd7hBYY7MrmMdJ+SwgRSMD6CKthe3x2jX4JS5CNrf85poPhJxf/A1muBdIoUdcqg4esbwAEpc0DxmjmdHZ5K67VLyFLeWn1IfTJg8uYhDUELD1GzPsjH/nIS5z5FvlVEBdlaRwYCgAOuAaIAEZAHWBxbh4wBLQDvtgD7FvKjJHKeOmz8CRWDCgCgPQZkMqZcFitHLaLTXOd3/XbIcZkm1yebDpQbmRDHsCb+QRUa5dHAdVz+eq49qyo34BGAJzslY15Awy1EXDWHsAWY6tcIWthJ2cguieLNaHvETrdLjW4a+XMGcDFEckcsd7k32KIOU3mvZQPc4++tF6sPQDMsUfWG+eYYzWVUqFc65MOlF/MKTG/RRiw6vQIPSi/k1MCsMl7M3d9FrHgHMmVBSBXtRlnALhdm/vjrnlIYJYAjgHNQ9KdIYTNkmdBSVAyQpGAEMOWkBmDDOwBAwxrwms5eyihJsbXDiogB4vHewyjEaNbGbjcF+OcPLGAB0bW4ZiUkjwTYU91CzFg4LBHjDR2yG9hxsIeAVQ2LABFgJXwmr5QjGTAS9UHf9nZ6MBcYVYhS99TsmEstSuPrlEvOcX4Y3jUD+CoJ20ISAUqAFB/kUHkW3d7RukZG+e5KReA09+UVcO2PaPpf7uL5QSSD7CizlNPPbUpfowsZo9BkPOnfONfDwaucjQmQJlQK9kJyQC12kMG2E3J28B0wF9CQd5dh+FkcMKw9u2vRsyYAHAMVTYx1FBzD94S4gcyAbKMI8AIxPne8Q7abh5hJIy9uer5t5gOrHLmYtoWuQ4gtxplOjcAl/bEaarr29qmN8w1rLF5TocIcwJQSSfgBMlN5ZACdnlyQmWmEzWguzjJ9LI1xwmlnwE6+ii7Tq1r17qG08g5s/7dR29wGFc1hweAW83aGbVujwRmB+Aq+6FxFAGggJHCVDG2DD7QkkdpBVwAZcAQJQGkUFRyusLcJM8rp+FjZCpYCfiobGBl4HpWKddRhP4oQu3SHqeMAxFy75JbEsObHaJRcLxUyg2oqkBJ+JdCBVSBl7xcQwnmsF59SDvDKgEAfhcWzPNjK1CtGwCixNKufmr1yjXgR7t54cbFppIcXpt8wqocY0wy4ShwnjkAB2RiGHnkOXtNmcbHb7x1bB0ZkDFZAa81N0df85D6PB6r7jCtbUp/smEhbcv49CHgyDYhdEwvsIVRzdhWViwALn0Nc4v1NT8xeWRlvIFTINN8lS6gXLl/5q3NG+ThCIg8PaKC4QHgtkcJ7mopcwRwaVOd4+Zf</w:t>
      </w:r>
    </w:p>
    <w:p>
      <w:pPr>
        <w:pStyle w:val="PreformattedText"/>
        <w:bidi w:val="0"/>
        <w:spacing w:before="0" w:after="0"/>
        <w:jc w:val="left"/>
        <w:rPr/>
      </w:pPr>
      <w:r>
        <w:rPr/>
        <w:t>ABUAh+UFtOgnzl12aJOD+ccJlgrAaahOWa//6BgOB2YfC+9am7jM6+T0YrABRwxg1kXSPaxjANIaHwBuV2fhuG9/lsDsAFyMaliLLHosSgBLTbJPnoVBjBfJ6AEtDHll1apnWkN7W5kAVWnH8DPC/oRM1esaoUU5XcK3FdiEAUo/sxOr7vpKm+WNAHAYKR5x2LD8nlBu/g/4raHK1JP+Vhn0QDX/TynTChxSJuVs0wHl7XmIlH7dxRmFX4Fn6scwklkO8cyhxTZx2ATAuGCqGBpjD+ypB3AD7LCZAVaVkYoMfOdzvaaC1tq2sHl1bKfk5B5G60UvelFjF+yyqzmUU4AqzK379EWbspkmbXCf3zAfPst5E9Ji9Mwp8sj8WAYutzKHx7XbI4E5AriaH1pBHJCWDUDWnXnIKeD00Fl1zSdFgpSqU1fXWfRzdCAnxHo1P2s41DpJRCVrMToiTxzJZqztGZWtlTIYuK3Ja1w9LwnMAsD1j9KKUqAMsmsxBjXJ9NkEkCMVYrDToepV9iJPcv4UUOk92PWGK4rOPfU4Cu3m6VJMvNh68GqUWH2PIY8yieLkKWOq5ETlMWBT9/muByc9aFoW4qs712pfq2wq+KvlAiVyD7FlQEYAc9pTywuQiRFIGCbgCUjDTvHeE4bOcR91o4f2AkDqqnk+AcZVFqmr71cPzjYDbl0TGQvVam8OFM4xCBXkpnbYYOwAAAkTSURBVM60K8cp5P96hEvKFjLVZ8yE62IM67Eh2dWa8nPvvNTK/tGauQG46M0K3Oq61944NTlGKeulOoV1TvVOYg8Qo4/dH2c06y6bJdwTR7s6lFl3cUxXMWsGgFuF1Eed2yWBWQC4PIkhYCKAJt4fpZOjEyqgCxCrxixlxEBWBVSvq95kD1aWgaSp65SfvKkKblJGBZIBmdV4u66yRhmQKFvgKCFB39VjKWp7KljJ5ylvfArMViVe29Jf2zNUCYWkXQEdvfyqXKLwfVefuKGteaxYQE7KTXkB7TFKATZpf+1vbesyg1aNSW1zDEsPAKPsMRjGBdisfY8R7OuucyRtzByIQQ1I9V5Z5QDc9LE/QmSZrLdLQYxylktgbgAuc6nPW63McGWlaxQg8zGgK2usgrleN2Qt55rM4eiopFrE0a3OR9X1SW9YxVwbAG4VUh91bpcEZgXgaqcCYOqijwKJMQurM2XIK8uWTlbAE8YsRreCu80CuJRbwwnuTXvShuSlCVX0HmjP/kShRJFqX9+/CojS/ikAl7LTn2pw+gnUg6P+3l4+AZ61PxVc9OCngrLcE7kFBPk/D53PhoL8VhnOjGM1MnVspxZHbU9tcwXy/Typ/wd4ZXwy97S3yq62qco9oaSAsxi9lJdra9sYyKlDTnumb6O+b5eyGOVcUgJzA3BVH/V6rc7FpKJkDgfwVd1Te1pZ+qzjPoe2Oi/Re9VxyfU1JJv2DgZurKwhgV2TwGwBnO4ERESB9GAnXa7KZAo4VNFUNmZKyU2BvWWire3q65gCS7Vt67U5fU9/+3b2BrwHnLl/ozZVw78MvCwDs8vqSJ1T41DByhRgThvqOFfDM6Xoe+Ba2zUFbNYDsbXtU/3r7w0IC+iaGoeUE3aiz3UMEE6fa8irMoopu7Ipu7bkx13bJYG5Abh+TS1b/1Pra0pHTpU35ShWXV0/Z73XdbjMYVqVE1LbGOCJYbeBTB6qHeHjNSQwVwnMGsCtp5DWUzi9sPeUcpgCJFNKMwqzKreN2tR7vcvAwd6eWJsBQOsBmY3aW0MrU+NYAc5GZW3n7xv1e73xDNNR5VKBWI6mmQKoPUM3ANx2jurulTVXALesV7szhzeS1EZlb3T/Rvpwo/t39fcB4HZVcuO+OUhgNgBuIwO4O8LaU8phs0prCsBt1J+eEdtTfdioHf3vm+3zrrJfG7VnVXLYqN+7Mn8rk1rnSM+wznUubDRW+/rvA8D9/xHenfWxynkyANwqpT/q3l0J7AgAt7udXPX9UwBuI4VX27wq0DIlt820e1fATOqaU1+3a970AGw9UNz3v8p7X5TNdsl4FeXsNAC3ChnNvc4B4OY+QqN960lgALg9OD+WGe6NDPoebNIoekYSWAbOpkDyAG8zGrj/a8oAcPMbk622aAC4rUpsXD8nCQwAtxujsREbFeZtKvHXb6vK59qNLm/p1sEe/VRcG80T10xtKJkrC7ulSbAPXzwA3M4f3AHgdv4Y7s89GABuD45+PYOusm5RGpsBcL3x30lMzABw0wBuJ43hHlweO77oAeB2/BA25yqO9tiFuvPHc3/rwUoAHCF7ft6ZZ565uNa1rtUeFbXea6cavO0IoQ4At78tydHfuUtgilH9l3/5l/YkEc+0veY1r7ku67pT9dncx2VX2ld3vRtX59TVY0Sufe1r75O2aVdkNe5ZvQSWRXM8tektb3lLex7xiSee2A7/30qq1s/97zpxovpTPgNwZ511VgNwxxxzzJoX1IeThrJb/aQZLRgSGBK4pAQqc+Ozh8D3AG7kMs5/1uRQ4wC5ALhzzjln8Zu/+ZvrngM3bNP8x3dfa+EymPXP//zP7bnkDn7vAdxmIn0bArjQ1FF8nhUKMfJwMHA9WhyLY1+beqM/QwL7hgT6418oyH/9139tAM7hr4cffvhSBm4z+ZD7hpR2Ri/qWAJxngDjOcdnn312e441+7QVJmNn9Hq0cidJYL2TCYKnRADgKQDuuOOOW1z60pdey7HfDJZaF8ARVirKYgDgzjjjjMVhhx3WGLj+tZlKd9IgjLYOCQwJ7HwJ9MY8jikG7ktf+lIDcIceeuimNq7sfGnsGz0whkB4cpb/67/+a/HRj350cdBBB7UIUdi5zTAZ+4ZERi92kgTM3+9+97stonnggQcujj/++LUQ6mYfU7cpABehqFAI9fTTT2+L4xrXuMYl5DXA206aPqOtQwL7lwT6h7rrPdZGGIMCZfiXvQYDN6+5EmIhz2j1P5t00UUXLS5zmcs0Fk6Y1cs1XnVz2rx6M1qzP0kgugRI+/73v7/44he/2BjjY489tj1TPJtyNuN4bAnAETKP1fPmLrjggibz9fJFhtLbn6bl6OuQwLwlwMH0B8gx6nnOLUPvf2G48doZEshYxsYYQ2Eo776rnwPg9GyQDDtjfPfVVma+xuEwH21cOOKIIxZHHnnkmg7K/N5IDpvKgauFqPjHP/7xGkocC2IjEY/fhwSGBOYigQA43i0A591f3dww1dah5+Yygj9tR83N9r+xBNQAN5+NFyYj16X1PfCbV69Ga/YlCdQ8zb5ffqN3fvKTnzSH0rzlQGZ+bjuAS2MGDb0vTbHRlyGB/UcCvTFPzysYiJ7b6IDm/Udq8+5pzW2sgHzerR6t218ksB6Iq3M3DmRY4m0BcFXBTSm5VLa/DMbo55DAkMDOlMB66RybBXCDhZvX2GeTQjYzYDLCbCyzTWNn6rzGcH9uTQ2nBrBtdePNhjlw+7OAR9+HBIYEhgSGBIYEhgSGBOYogQHg5jgqo01DAkMCQwJDAkMCQwJDAutIYAC4MT2GBIYEhgSGBIYEhgSGBHaYBAaA22EDNpo7JDAkMCQwJDAkMCQwJDAA3JgDQwJDAkMCQwJDAkMCQwI7TAIDwO2wARvNHRIYEhgSGBIYEhgSGBIYAG7MgSGBIYEhgSGBIYEhgSGBHSaBAeB22ICN5g4JDAkMCQwJDAkMCQwJDAA35sCQwJDAkMCQwJDAkMCQwA6TwABwO2zARnOHBIYEhgSGBIYEhgSGBAaAG3NgSGBIYEhgSGBIYEhgSGCHSWAAuB02YKO5QwJDAkMCQwJDAkMCQwL/D5HI/4ECiN3q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69796.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2CAYAAAB5PbQKAAAgAElEQVR4XuzdB5S8R3Um/Obb9XqXZIIJxgZENBhsbJMEAkQGLznnDDIiSmSRczA5GQlEjjKYDCKYIILA5AwGjAjaJZpgYe96E9/5FecZXxVvT8/8J/XMVJ8zp3u637fCfaueem6oW6f51a9+9avZeA0JDAkMCQwJDAkMCQwJDAnsGgmcZhC4XfOsRkOHBIYEhgSGBIYEhgSGBJoEBoEbA2FIYEhgSGBIYEhgSGBIYJdJYBC4XfbARnOHBIYEhgSGBIYEhgSGBAaBG2NgSGBIYEhgSGBIYEhgSGCXSWAQuF32wEZzhwSGBIYEhgSGBIYEhgQGgRtjYEhgSGBIYEhgSGBIYEhgl0lgVQK3ngwjpznNaU7V9dzbf7/L5DOaOyQwJLBHJFAxaQrbKlbV3weGLecA8IzybKbWm3nPezzP5Xye+7FVizjWorG6kMD9v//3/2b/3//3/63Idh7wDQK3H4ff6POQwO6RAOzKol8/pwfBMO+DwC3/c/0//+f/zP7jf/yP7VlZpzy3/Gn9IHDL/wz3awt7HlXH6tRYnienhQSuB7K+4krc5pG4/fqQRr+HBIYElk8CAUgtm9Jwe6vO8vVgtCgEbWrN6S2pi6wYQ5pDAjshgWpBrgpHxaVFY3dhDFy0G4WyxA0CtxOPetQ5JDAksFEJxJvg/T/8h/+wKpZVQO2BdqPtGPdvXALVkhqL6SIyt/FaRwlDApsrgXgCcKspxXJDBK6St1qQiqqZr+/S0GA39yGP0oYEhgQ2TwIhcv/3//7fppSuBpLz4uI2rzWjpAORQCXVntH//t//e/Zbv/VbK0X1bvBFsUYH0oZxz5DAZkkgCmXGdQ3nWK2OdblQFfS//tf/mn3ta19rfwBw6rWINW5Wp0c5QwJDAkMC65FAFE/EzaIPOEPkxFP5vQ+I78nAeuob126NBPJMPD+v//k//+fsP//n/9zWJ78hc3mOnmleY3Pd1jyPUeqBScB4PO1pTzu78IUvPLvQhS7U8KiSt0Vcak0ELpPFRPjBD34we9Ob3tQI3O/+7u+eaoND7cIAvQN7oOOuIYEhga2RQBbvWN3g2b/927/NfvKTn8xOf/rTz85+9rM3MldJXL/wb03LRqnrlYD1xXMKUUPGPdcf/vCHjcid5SxnaUX2XqRhiVuvpMf1WyGBELNf/vKXs3/+53+eXe5yl5vd5CY3mf2X//JfWnX9hpx5bVgTgauD/pvf/Obs1a9+9exc5zrX7GpXu9oKgRuazVY85lHmkMCQwGZIYF7A8D/90z/Nvv71r8/OcY5zNC14NfK2SBvejHaOMtYugTzTWFWR8S996UuzM53pTLMLXvCCbRFMjFEWxbWXPq4cEth6CXz/+9+f/d3f/V3Dn9vd7naz3/7t327jNpblRZizZgIXRgjsjjvuuNmf/dmfzf7rf/2vK2xx3gRZ1ICtF9GoYUhgSGC/S6AqoYnhBZII3Be/+MVmffujP/qjU4lpXlC87+N29Z5UFr3XoY8FnhcbXO+rMTA1wDmWpAB7rEvpl/e6MWO1OOSqbE/V3cfhzBs7tZy01XsCsrPpLWmo6jOYItS5t9bXt69aJ8i+xg79j//xP2Yf+chH2rP80z/905WUMSlvrEX7HQW2t//zlMY6DxA4fIrV+I53vOMKgdvUGLg6of/hH/5h9oY3vKERuL/4i7/4jUlSRTTM1ds7YEZtQwJDAvMlEFAMgUMsfvrTn84+97nPtUX/T/7kT37j5rrox706RdiUJS+Zl88hL71not/8VXfG1rqyUzauwpRXw1mmwlRWq7cneNrruxCu1BmSFGtkrSdkrMaV+T3fJ64w91Sy63PqDAH1HlJarWXKS4x1jAe5p5Ln//Sf/lOzWGiPOLgTTjhhds5znnN2iUtcYoVk17bkAY+1aSDFdklgShGMsoLA/c3f/M3MOEbgELlFG6tOpeD8apWRXLW7NELs2+tf//pG4K5zneusTJ4prW1Mku0aIqOeIYEhgUUSmLLmiH/77Gc/21wYMK3HrJ4kxRIWUtFbm4KDq2FfD+iV1IXQBeDrTtlKaFJ+iFNtZ8qbh8lpOzJVF4sQqBC9Wnftz5Qlq+9v/q+bRELmQvgqYQtp7A0APXmsGRC0LwROWSxwCNzv/d7vNTLu90r+UsdYlxbNlPH7Zkqgx52MP4rgf//v//1UFjgELuN0LRbjNeWBq51hgcMYaTjXve51VwhcKq2nNmymEEZZQwJDAkMCmy2BH/3oRysEjtutfwVsQ2ZqLswQkt6tOWUZq5YzZWa3WchWtYZpQ8haT9CqWyafK+mrhKXmlco1sWKlPcq3c1PsjfJY0JCikKupxWfqZJ4sNtXilpMS8ltPbmOR09ekAOkJW0/o0o9Y3eqGFATuAx/4QIvP9izrtb0ldLPH0ShvSGCRBDKnqnKDwL3uda9rlrc73/nO7X1K8ZpX9ppi4NycSRsXqgkiBq42KpNpLcxxUWfH70MCQwJDAlspAdjFAseFygL3x3/8x3MJXEA1+caQnhCxkDGExXc067hbEZOQGoXXo58qkcsuSqTDZ0AeC1IF9BC76nZUrv/j1gwZrNavSmBSl7a5Nngdy1tIalzC2hxSqQ7/96SsEsS0MVbEatGrpDcu2pRpE4I2hcwpJzGGNdFpJYLVLfyv//qvKwQu1tR+LRpr01bOqFF2r3DEsDVl9TUW/9t/+2+NwNl9isBFkcp99X1KumsicFWrs4lBDBwLXDYxVHCIBrUeFjke+5DAkMCQwFZLYApEf/zjH88+//nPt7ipi1/84q0JlZzUe8RYuZ6FJ9YlRE4ep+q2rFY6ZAkxOd3pTtfIXRTh5CurvyNGITGIiVCVL3/5y7N73OMes9/5nd9pxKbGpaWdNe4t7knEJ8q1tr7jHe+YfeUrX5ld9apXnV360pduJMwfq5X265tyYn0jh8Sz/fznP28LTSWsPuuDdqbdIa5nPetZGyEO0Yu1LCRQ26ROUO7Zzna2Vn8IqN+kAtGu3//9328LW5VJYuNC3HoC9/73v7/dh8D18YaLFsOtHn+j/P0lgWoBnzf21kLgVhu3CwlcRB6wYIEDLCxwiYGrINe7D4bGs78G7ejtkMAySiAYVV2Q2oksfOELX2hxUwhcxavqXUCCjj322NmrXvWq2R3ucIfZ9a53vaYtv/CFL5xd7GIXm13gAhdoJATpUYbPCM53vvOdRiQOPfTQ2ZnPfOYVK1lIjV2Tb3nLW1rd17jGNRrxQVKQn/vd736zV77ylbMPf/jDLclndRuGQOpDiKG6vVK3MkIY73Wve83e+ta3zh73uMfNbnWrW7Wy/H7KKafMWK6Q0h6rtRvRkjbq5S9/eSOhcn+qL5a7aglUnvUBSXzYwx7W0nn4jhy0w7XI2L/8y780OSKVN7/5zWfXvOY1m/xd86EPfWj2nOc8Z/YHf/AHsyOOOGJ20EEHrfQvFkllIHYxLOTZKjcE7s///M/XdFrQMo7V0aa9IYEphTHz1bvxjsBlF+qd7nSnZnmftLSd5jTT3y/axNDHDtRdqLHA1ZKr9jo0nr0xEEcvhgR2uwTmgakYOBY4BKJ3oVYCx/Imgflf/dVfNbcr5RWRu9GNbnSq+K0Ac3V/Xv3qV5899alPnZ33vOddIVhxY37wgx+cPelJT2puXKTwiU984oqF76ijjpq95z3vmZ144omNsPB+IEPnOc95mtUqJ0fUnazI6Mc//vGWGJSSHUJ5l7vcZfapT31q9oIXvGB2pStdaSUJrrrF4SBcrJBxvyZFh126L3nJS2ZvfvObW8wzYpQya8gMcoYMPuMZz5id+9znbiRMMt1KJuNWtmgdfvjhLX0Lt9G1r33t1j/y1lcx1ixoEpsijSGBiNtFLnKRRoTjtg6p9Y6ILrLA9QaJ3T6uR/t3hwRWc6FuKYHrxQNEsgt1ELjdMXj2UyvnLdTDEryfRsF0X6fGxloJnBIRl49+9KOzpz/96bPvfe97s6c85SmNzPlDQBCIELPEjSE5ksqywLHY1VQdCInfv/3tbzfCI5XJDW5wg0aWuBcRse9+97sroSrf+MY3GglUL0udMY3QqStECYFBFlmw7nvf+zbroOskCUVCWRFZtdyDLLGAIVwWEcSwxrLp889+9rPZMccc0/5Y6eIK5s6N21VZPrO4sRYiZM9+9rObtS7uz+rOffe73z17yEMe0qyOdouyMrKeeSGQyiLPHI0VK98ZznCG1jeEOLtPa8gOt+v73ve+1ncEMCS6broYODBwYJkkUC1wiYGb176psbtwF2oKC/gNArdMj3+0pZfAIHBjTCySQB0jlcAlBi5kIx4E/4d4IQMsVogNa1DIRchC7qlEzXc1/YXyeDJYq3w+8sgjGzFD8KRpuv71rz9zxA7ygxSxnrGOCXZGXFjE/I8wnvGMZ2xEJbtkkZ+3ve1tzarHosgNiczc+ta3bgTuRS96USOUSOeDH/zg2cte9rLZc5/73BZnF1ds+qvNv/jFL9o9ykT2xM8l9g2Jyw5S7SKTRz7ykc1CxrWMZGaDAoLmGv1iWeQ6DmlFOpE1/ZfSBQljPVSXI85iuXPvjW9840bQPIeaAiV54GS1HwRu0QwYvy+LBAaBW5YnMdqxFBIYBG4pHsNSN2IRgasbBVyLQLAsIT1ckwiC2DmnONCKY1nzjlTF+pbgfiQP2UFs4vqMBY+7kLUJSbriFa/YPiMq2oBgcYm+853vbFYp7lpWMoRL8H9Nmlt3pyJqT3jCE2Zvf/vbZ/e85z2bm/I+97lPs+Yhf8ii+u5///s3QhR3Z+IDa1oRbTn++OOb5Y6FC9FiJcsmicShxXLnep6ZBzzgAY18KZNrFRFVrjxtd73rXZt7lVUPSWNtRP7IiZxZ5A4++ODZbW5zm2bx03dkkOy80o64UUOQXTcI3FJPvdG4TgKDwI0hMSRQJDAI3BgOiyQwReCyCzU7OpOSA1FhCePyYwG7/OUv36xbNh4885nPbGTCNXaJsjJll2SITVJxIE2PeMQj2gaCBPW79+///u+bK5PVzUYFZSFxP/jBD9p3XJ/IkOD+m970prPHPOYxzSInNg0pYtUKgQmx0nZk81vf+lYjfFyfNjFYLLg2uVBZut773ve203RkFNAmZSUGDjm0Axa5yuaDpERxTSxr6ibPpCzJ/4lbu8IVrtDIq3tknUcokTjWy7/+679ublTWOm7puFGVl0PqtYuLV+zhta51rdbGWD1rdoRhgVs06sfvyyiBQeCW8amMNu2YBAaB2zHR75qKF1ngqgsVMUDgbAB4zWte01yJyASCIZxEygxWt0c/+tHNsnX7299+xdoUV2RixQ455JBmWQrh8o7YcMmKC2NtQ84Qucc+9rFt0wTrF7IjHs4mAqTRLk/kh0WPdY01SzvF0rnnq1/96oplUB3ahygiQ5e5zGUaQWTN0i9kiLsy1q7sLv3mN7/ZLGHqZUnzcn9SmbgvKTzielUeguW6WARZ+a52tau1ulgUlYm0IaDIJPfus571rCZbLlruXW3ILttPf/rTTfYPfOADW//VmQO/B4HbNVNuNHSOBAaBG0NjSGBY4MYYWIcEFhG46kJVbHZkAlvpLy572cs2qxXi5MWdeuELX3h297vfffbkJz955WzRuiOfRase/ZQknuK95NW0I/N85ztfs5TJ18baJ62A+DjtRWRscLj3ve/dSA5rnh2h3JDi4FyjDPWz6CVtR2LvbChQP3cmcoRosZJx5XIL25imnOwwRcK4YhGtpBpJ3FnIXOQSC1yVK3KJ3MrJFqKH3LJUkhXChoT67J27l6UxMXbkw12LwLoWseVC5lKt8YiR8bDArWMCjEuXRgKDwC3NoxgNWQYJDAvcMjyF5W7DagQuVrP0IAQhJzAgM1yTiEnyurFuSSvCzXrYYYed6gSFJMdl9Yp7NbFxL37xi2f+WKe4ShEUZEZ+NK5N+dH8sZaxzskLB/BZoFjppDFhlaquU3nbtDm7NLO5oZJJfdQG8WoII7ImNg7hys5W1yBQ8tg97WlPm33iE59olsBY27hWyUEsnvtCGFklWSIRyfOf//yNEGqfNnPJInOseqxuz3/+89tGCzF95MAyZ6ep9iBk+nDyySfPbDSx+5QLlSyUmRx3g8At91wbrVtdAoPAjRGyKRJYjfjkt7zXxSDb+DWiZqDv8wGutZF99uqaZV4Zqa9uqZ5qV+rLb/35jf0uwdqPfvFea9vHdbtDAosInF5UN6r/M17kbXv84x/fXJdcfoiEmDj521iypO1IgH9OYLjyla/ciFg2M/idW1PAPfLH6iSdRixOSNiXvvSlZlGzSzQuUpsQWOKQQbnckMhYpLIBQbnuTwxfvg/xyvzKEVU2FCBKr3jFKxoRq9ZHn5NGBIFDUlnQzCV56/72b/+2uYS5SEPgkE9tQM7EFcaVGhLnN32Sj+55z3teI20InI0arI2XvOQl2yByvTLF6UkkLCUKCyQZVQtcMMF3I43Ir8dpsLGS2z4FRU2/sp7UKnU8xYUdJSFjbGotyX2ZW7WNU9evp027A3WmWzkI3G5+ekvU9rpg9SQpKRLyHpdINOFYLbIrrJ/IFSxC9PoFplo6cqxOPf8w1osaaN0vslPgEJdQYnfqgqKsELvUVUliTVOwRI9qNGWDEphH4Goi34ytuCAztqTJeOlLX9osTDYkGEPiupxy4BVXKQIiJYhyxH4hfF5JvSHmTTxddpIiH5k/SJk0G3a5yqnmhQwiT15IEEuV3Z6sUsrIHER4lMtSmHNXM6ZDRF2b+YCQ2miQmDr9TWoQ1ymHde61r31ts8DpLysYy5jYNFa2fK98lkLEUqwe61xv0SQXpzogeP7+6I/+qMXCkSFSmmTCOYbrH//xH1vKFS5j1kaWvLSvJwEhxTY97Mc8cGTdW1zJKLkJfZ5KdxNC3ON+JV2ZcnGbKzPHrhmbnkviFnNfyGTmUlzw+b4nmnVaDwL3myA3JZORB26Di8Feur0ubHXymqyZ5OJiLDQWkIBDPYA3mji5hCwFWOoh2NGylQV4vSwMylQGMODikThVgtPExqirAlIFn+yOyzPRVmVbFJStXDE9rhPvE/dWJY8VZGpf9tJz3u99WS+By6JlF+Ud73jHNn4QHjs8WcOMKeMsi6PyWa4QFAQJ6ZOHLYoNF6Fkvf4Qt4xnmx1YtpKcN+1EhBzVFWu0d1Y5ZSJxUYbMF7FkdsiywoV05nlXq7gy1MPlyYomrYg5EbKXtCAsBKxl2sXShkSGnNpNyuJoc0Zcm77TJ6TM7tfsbg2Ri7v26KOPbjJE/ljgWNnsstVP98cNzBLJ5fqgBz2o9ZW8B4GbnsEZf1Vhzo7dbFjxHDLOkPg//MM/XNnZm/FVdxSrKYpsPT6tKuBpTca36xB/Y5BV11rRW03rPbHkDQL368Ps570GgdvvK9eC/vcELpcnxkbcC1eL7f60Ye4PGrc4GcBr8AGFqvG7NikPkvg0mhvAsXixRrhGULZAbhMeiNgJJ5UCK4M4nFjL4qKqx+kEXGKpUy9LifgZiy5LgQnwsY99rKVkQAilhEhagpDGerZjDdoeQ2fvSGA1AtfPgVjgjAtuPvnUxLlJfOtl/MQqFOXDO3en3aqC8KX+QLZiHfFuEbWoqi/zy4YG49wmBYufVCA2TCBRYtUstnaEmmPuFYOXdBtxfZpPyGQW3Vg/srjWhTM7Q6UssZFC2TmeKwt3TolA4ChSIVcS/LKMyYmXWDcyQiIRQbtoxell4U46Fe/i3RA4LlRWT3nouGPJiPWstvUzn/lMU+LsQmWNZJ2MpWdY4H5zTvYkLuTIc0GyEWiWU89HOhlxmzniLaRdGcFTNRhjOekj1lvWYeOTcpxk0uqKQs4KzIoMv52ckXkVDPd/xdopF+/eQZz5PRku1P3wlLepjwH73pQeNySi5jDsD3zgAy31gIXMd9wlwDrH32huzOSIlM/A1666uC2zmCVehjUCGNjJx5Vicp900kktrkicjnqVZbGR/8piknbG5Zp8VcAHUHFzIYZ2t1n8LJoPfehDm4WCW+sWt7hFI4teKcPnWESSKmGbxD+q2SYJrJXAaU4sR6y5Yt/ErbFISceBuGVByoJnjBpTYtVY3igQAvYpCxnz1YVkTFJUKBXGpd2irE1Ijk0CrHjcixQlSod4OsoSspWYuigt5pIdsawfsab0VrcqYuP84Q9/eCNl0o8k1i7tVIb5LU+b82KT2y0bIFjvkEgkznchsj7bcIF8RpmLFZ6c9Ad5iwuVJY5bVd8SN0dGSdXCjcqFmjNTyayGPwQHhgv118pA7zonS98bL45jo1hImHyzm92sbZaJO919UcA9LzjrjOBYhapHhaueW906cNvb3nZlR7ZnQTFgUTXuYaxnt5p7dljgjmuxneMorW1aAPZqNT2BqxY4YA4gJQClLXMNCSq2qNDeo/klC71JDDj8D+QFcQOLTGRlWziUKZUBK5xFjBbOLQNoLGAWTYd8A2+LYY4aUvdUjIb75MHi3rLYqsPE8L9dcHe7291aVncgRtuPSzaLEwBD/rz8Fi1xrz7z/div9RC4kDhjkyKArLAYIRqxuIWkIE+IlvJZjViAWZgQlViWcg9CyKqFnHA7sthd9KIXbekyBPJLF2IcZ1OATRIOtmft4rI0R1ynPSFpyrJwKrfGo/axRrG0mKM2USgPYeQeDQZEWWJlY03xnpAC7yyEyJ25bZGvbjbkirLGksiinnAF9SJf0oJY3M1tihhCxzJuVy0ZJKbPnCTHd73rXbNb3vKWrZ3cyTl2bFjgTj17K35XIhfrJ6upNDgswhQF1jGvnLwB+7j+WdZ4S25yk5u05xFSV+PnjFnlwG7WaF6SGi9qXKlLfCVMz7h3jbphcMbMpGvwNKfZF9A0LHD74jFvTydXc6FmIQOq3CpcGxYxCxSNP1YFC0fckdHY3MP1wTIRkFEeUz4iKFZGXi1kDjiz8LFGIGxyWgEBxwwZ7GJ8mP25skLgosFZHN74xjc2awKy6HrfWRQFVovLkY5Aef5iwUiKCO9XucpV2uJYc2Vtj/RHLdslgbUSuOp+FIslVgtpYnFgbTZeEv9pDIqRE0uGcBjLtGqhBhY41ow6h1i0jEVKBVfWNa5xjfaH6JlLXKYsXLHKGct2b5obFBvxaKxn1eXoe2MfkctmiZC1yDZ9Mke1HzFlnWYBQ+AyZ5WFaCFQiS0NKVQWMmAjA6uduRUSSw7wQOyTec/iTWbZ8IQsILZcxQgbwgBP3MOKj/zF4g8z/K4/FnxEUFk2jyQGt1r4hgXuVytTqLrrPWtyRO6ND8SdjCnVwlYS44mQO9qNe5R3RWobhNkrMZPGT9LgIHGUGWMQhsPzpHcRbsNbkucWhdj44FJlmcumnKl5P0XqtgsftrOeQeC2U9p7uK4saiFF1boFwJEpMQ2AWdCzCQ14EaQsTNmdmkWgxgQBDKDLYpAYOIsD64TFgjYINACBxdLkt4CJfWH5YDljjeBKZY0ALlmMAkDiPCygNHqao0XBQgMsEERxHxYd7aRlWrgsoIgoS4I61aUdcdNE+9zDj37fdW01AleJTiwKxpfPxinXpTGa2K4sbollo5CYJxYnVgyJall/Y8k1J9yL7HFjGWeJ/cxZnxZY7n/EBWlksUhsm7nBuqFcVo86Pt1nzHtlLobg1IecAHR1s+ppuzmClCaUgDWRm4wVUB1xyyU+LS7R3oqS3xE1n1lfzLMs/EgWUsr9pk4kTfkhbonlI3N1IsFe+uYPWZByJacxDAL37082zzVejijVxg5chLWehZCU4447ro2pxFZSlJE7hIISm3jE6jFJeazHcNWzMD48C1jNiuo5uk5YwPvf//5mgUXYMh7h76Uudal2YgnMzVwcMXDDhbrvFqLN7HAlcCk3li0TUh4oLg+uEwDAncGCYEJ6AWGA4AV4kx4hC4L/xUvYUMDi4EVL4+6x6NHULEgmNVC3mHHViokDLGKOaO20SBq</w:t>
      </w:r>
    </w:p>
    <w:p>
      <w:pPr>
        <w:pStyle w:val="PreformattedText"/>
        <w:bidi w:val="0"/>
        <w:spacing w:before="0" w:after="0"/>
        <w:jc w:val="left"/>
        <w:rPr/>
      </w:pPr>
      <w:r>
        <w:rPr/>
        <w:t>8RQ+IWFCziFh05ORiHUQyuVstGLkW2NjpZmFCSPXDUT/ABNCI9WHVYBmIxWAQuM0cZctR1jwCZ1NOjRmrBC6W5Vi0QuCiPGRx47LnfjQHsikgCk7IhrEVq1Zix9xfY+QQNePbOI7lK+59dfic5MDKTf29hKcWxvRfO8xn/5t36Uss6MhgrGGJqauEsMeM1KW92ZiByCZezfWIHZIQl7F6lZ3Qi5RRyUjkV5XKGtoQUkwuwib2axqRkN/IMLt1xQHbNMJidvjhhzdLrw0z8I7sjXs5Bz3rG9/4xu13Skclb5E9JZklmJIiNEWco2dorPgtccis0I6X8zslJOfhwmjjNm7wOq7qujOleCwHemxuK4YFbnPlua9LmwJkkxgQsD5wX9qF6jsbF2jvJq0J6fgfxMiCY9ImXsa1NH1ESvyObPMA1ss1QMdZkGLXAAyXDELFjE87BOxIGy1PzIU2iLnz4uLhKhWHp420PoHj7mFJ4071PY2dVe7QQw9tJJGFTVJScTXu1ScbJsQB0UxZTrzGJoa9OR3WSuCqC3Uq0LouOCFQNQ4pGxx6AldjhaJ8hIRVkpIxmDNGMxcrKat19E9rHqmr7cnnWEhqn7O41h2tWVinLCchUhVHav9iyewX58i2r6f2pz6z3B+CMQjcryWV3aNV2fA9Ysbii8jZAEN5ZTGDq/CUlZPshakID2Dx9T+S5XOwWvnwHpbaeMKlDUPFa8ZC6x2RhtFHHXVUC1WBr3Uc1LEzFWPcx2zuTRT6da8GgdvLT3eb+1YXnwqYtGl/SBiSxoUja3pImkkrYJVrU5wZk3kP3NHkxQIhfCYpSwVLg7gemjO3plxPDusWk8Nipjw7US1iylcPK5vfEDQ7nOymotlr21Oe8pRGIO3kAzTqRdYE24ptE4yNGIrdAGqsilxZXLPeaZZJDaGNYxPDNg/CbahuNQJXyUVPGlZrWqwfU+Sk/67Os5CPkKVYnptm0PMAACAASURBVFJXrFm9CzOEL4trTxKnyE/q7fuhjlj/tCdB76lzKh6pyqZaLdOuENG6mSIy6klqJWTV6rMoDmoQuFM/ySgG5BIrKsym2MJa2GeTDa8JBRkO83xIpswbgtQheRRuz42iLQZO+IlNZMJnvFjReDkovOIWeWIybpLihtcENlPojz322JUdynGNTykF6c0gcNNIMzUfRiLfbVgwdksVPYELQGZXpv8BAtck1whXqO8SrOxAbBYsEx7hygKQDQGxuGV3p6BZmpxdbsoTE2NHG+KFcCFecbkCJyZ/6QcETfufmZ/2J6YCQAEghFB8EKsbK6FysttUnJ36gE+O8hF4i0BypYoDEccRjRTYIHPjtbcksFYCt55e91a1EKpquct8qiStt2SF3OQacygpIPwWq1osb/NITiVCU2QuRCvlpI4QyUr2fJ6yoPQLbu1LyFqNkaskN6St3hNZTVn3+rryf5XXfneh1tjjyIdSTAkWpiLGF1FjORPOwjomdASecqXzovjj3hZ/6cUCx2vCMpeNOHHlf/KTn2zfUYwp1EJbWOjEOiOLYpzhOYXcOIal0ulIF1M3odTxWcfzIgK/nvm5rNcOC9yyPpld2K5K4GrzEbiAKxCWgoNWx2pFQ/Mbqxc3pPQeCbqOBcv/djyJtcgh2+oyeLNjz9E3NEHED0mj7THvm/Dq8T3tkJVMEK1gXMQssRQ1Xsm1XLKAi7UQyNi9pm1i3MR5iN+QnkSbxHTc8573bHEhQAnA0UJrjNEufJyjyXMksBYXaiUIq5GHWsVU3NZaCNyUyzFWsBxRFCK0GjGq5KvWG5ITa1/IU9/e3pIWEljvn7Ie9uVFUZtH/KYsm7EazRu08xbzQeD+XWIIHHnUDSw8EBRi6Z8QM3hLQbVxC4mCxyF+OXGHMgyzxR9TxmE8S12stOrIEXKeC68Jpd4mMRgNu2G79QCWwmhtEtssBtkZwjn1I2Onf+77gbzp8yBwY5naNAnMcxlZTAKUTO8mrMks+a7JiVBxS9L2aGchbjHbI08CWr0HZFzr/iQINcFpb8iW+/zPjcq6JmWCOhJAnrawANIMcwi32A4uArF03Km0SHUiZzYyPOMZz2jH8nCfstaxuiF5NEyxHOrlls3GCxspEly9aUIeBe24BOYRuP4s1N7KM8+qleuqizALUyUmuT9zoBLDWNdC1JILzRis+bfqPdn4UAlUFld1xRVW4+Qyh7LIJwdY2uRaf/73m8W+EsxqmQtRU3/mjM81key8BTr9rXLqSee8e+sAGgTu1AQuGxd8mzNKYTYMt2HsNre5TXOHcm2SN28ErOTtQNZgME9Ekp4LX/GcsylNOf6XlsROVR4OJ5QgeDDa7+qV1/PpT396w29hLTkxBHGD11N5CucpSjsOGFvYgEHgtlC4+63ourAFGMkgBM5nk11eK8RJig877UxYcRVJvRHNG5li8bJ5gTuT1SwAYOJzY3JZZqdndipJ7eE6Zn0LCG3PZgMuEmXHtclqh4TRJgEMNwHQ0BYuVO4CxM2mBYeNI260Sq5ahNPGDBY919MK5ZcSeKsfybI/YuD23iw4UAK3VknMcwFWAhcLWwiTskOiYinzXndBV4KT67Mb1v+xqKk/iVxDxvwewuW9z9Zv/qjfhiJjnmIWspeyq9y0xfXmvvLqGY79nJmyplQiWEncWmRc5TsI3L9LLNgY/K3E2nigLFNWYZ2dpq7j5kTAfM/b4TppXnhY5Nu08asSq5xSw6In0S8yBsOz4SuKg3Cahz3sYe1UnZe85CUroSgZo1EgMqb3i8WtH9+DwK1lxo9rFkqgB+cap5NNDIiUnaByCkn4SDtDdpjGE5sTawFQp/H95V/+Zcu2LvM6i1l+987cTuNzLaLmOxYxVjDWEIAjmzttj9VPWVnc4uKUkyu7rpjx7YwFKtKO2KWqTHF0QIRFgetUnB43rVxbkvzSQlngkM1kDY8lYb8Cy8IBs4svWC+Bm+rqai69uuD1ZC7EJW6ruoEguwiVjWD17tfq4qz1h0hReFidhQGwJov5NH/iVosVJFbBpDLJZiQxUjYICVK3CYiCVAlSyGKshMibeeh/lsLMzUpKyaLHlnlDZ8qFm2unvAMhxKl3v8fATe069oyT1BnpQtzgsPATZIwnhAIrbljISBK1ywbwhCc8oZG6jEPPWlmer40LNoDBU9gOWzNmPQfrAwIn3s1mB79lTcl4q2N4v+LsIHC7eCFZpqb3ADkFmAJVWa7ETiBxiX/LDlOAbkFCxkxorkwWMuAgh5uA1kzkfjeSxcMmBZOddY+VTIoQJy4AEWeXSs7LgsYsH7CKaR8ARDuMxYDVz3dIWtysygdMXAbIIguiTRRywj3qUY9q7tYsiKwKw4W6TKN0c9qyFgLX1zTPqjbvuliV6n1ZwKqSk7giiyMFxPXGue9zcLuNNuaWRTWWsiyklBvzjBIi5kgYgY1GNgWZM+ZSEqaGPIY0xlKWNigLcRMLyjou5U4W1hovl3jTEDUbh9RpnguBqPVUS379PCWfnqzVRX0QuMVjPzKqsqoEXDywBOjGBW8DjJYcXQyws2tZ24wvoStcoK6LBc6zdr1xJ4G7ceW8X9Y7IS7BY++uo4TzZrDAJfVUehDXf4hcxsLiHu69KwaB23vPdMd6NAWSAWOTUiZvGxiS7BZRi1YfgLcI0OCB7zHHHNPi3JC+I444opG7LBY+u5bLhhlfTiJpPVgNLCIWLG5QnwEJF6gyAAwQAhrZAo9kxaIR95H2cJmyRCBw7pOChCWOBmr3Ko1Tv8TGaYfs8KyKIYVjF+qODcUtrfhACNxGGqS+LHCVEMVqgXRxW5lLLCR2Bca65F4Z7Z1EIrFvkmTX31m/nHCSUwooSsYwC5oQAvPU/yzoYj8lba3HGFFi1GP+WcwtzPe9731bsm7EUp3+fBZPpX3ipdzHwsPioo0WdhuFErQeRSoWnCkCtxG5xro3LHC/luIUgcv3xh+PiPg3eTYRK89TvBuyxgMhXhheCpOhUDsGLTFwkbE6jj/++BZGY7xJF2L8wk/jN2EwdvbbPMGTYiyFrCH6xg0lhULS76re6HjYbfcPArfbntgua28CsxEqKThsFWd9y3E2iYFBhnyWR02+NqZ5cRRcnNyu4i5CsojAYsSVySJm6zrwkHyXq9SigNzZ6s6ChzBagFgGlEWTtIjQApE7i1HVAJXvfhsntAtZ41pl8rfQsczZPs9dqkzg4jdl5QigLJTuH6+9JYHtJnBZREPkqgVLCIE8Wd7tjpaSwe/IVmI+WeIoF9xSFj0Wad9ZDC3AYk0pSazWiZlLvFs2MsS9RYHh2rLoeiF3OQ7PZ3VHgdFeVmhzIrGrrHkUIsoUBaoqbq973eva0XTmXazzdYGO3Oumio2OrGph2u8u1EUKuDEEC8UMI9l57lGsoxRI7yThL3d6TgJJ2cYGJZ4LldVOrjcKtXCVnAsM55Vp3HjWOToxG3MkDJZZQBqTPL/NHBMbHVPbef8gcNsp7X1YVxYbE9IuI9o7YkWLMuEBO+BPPA1iBsBp5CYq4sYSgGSZrBYSkxV4IE8sazY33PCGN2x53UIYaXTqcfQLQmiBU6c2WMi4jbhTWeKyySIWM+VbSJAy4GHBsi0eMCF+FhfXIIIsEnZGsTaECAKigNB+jc3Yy0N9uwlcrNj9ImWMsWbIWm+cU2Iy3rID1Lu5ImyBUuKVcIDs9uPutIhyi8U9FRIYK1g25rCy2YmdMuMaC7kUxkChErrAehcC6D0hEuYrC0ryOcaqbm66T94vux2RzLiL60kPNbZvo+NsELh/l2Ad19VC63vkFiGTRoT1TLJ138NH+C1+0liApbwmcB6+iiVOjsCcCMLSyvIm7ROF2+Yx38UlH5xnGXavzWReiZNUn7GVE3k2czxsdDxt9/2DwG23xPdZfSFUWQBM0gA5cM7uswCpd9d6N2FDAIktVoFM8Gj7rAY9wHPVWGiQLTnmaG9e2T3n/2h8ylO291j5/K+dqTfEEVgkliPAEYDK92lzUqLss0e+57u73QQucygELv9LdsqaYTFz/i4FwpjN/MicM6aTziPjNzGfLB9ijFjgWPByb42VizVEvbUcO8HNsxAw7jPKkng6oQvcuWmPtlN+bEjKS3k5KSIuMjFRrOTiTB2KnkW9V4Q2SzEaBO7fp2uNU8y3UR78FitqDpyPW7SmgKkbQ1zv/6mUH7HSeu5RdmuYQHZUJ4Y4Y75a+6pCs1njYbeB1yBwu+2JLXF7ew1OUwMAPletri5GJmf+r9pUvk+5Nf4nv4V4ZWHyPWLWa5BVu0uKhIgyQOQ9gBJS57ssULV/FXhSToCoktH9atpf4mG64aZtN4HLPKrzybhkfeZ2tEsa2YmCkuuM+RAxba7pOfxP4ZDsWqwpAsjqVRfuOofqWZW+R9y4wNTPAl2thAkfyNxEJKUCYsmW/DobKKKQZY6lXBYepJSbVQhC5L0VC/YgcKsTuDr2KkkK2apjLQQwCmzIV2Sc5+z3uOSNwaQQUVbdoJOy6zpQ14e6LgwC95/bjt6ajqcHuikZjaO0Nrwc7J0C6sIWwlYBIBO0LiQhU3mPFazXvCpRmwKSTPL6G7N/8rFVklXPhazt7J9EtMBY93JtCF1dgHrNM1rnfgWWvTOqf7Mn203g+nmlRca7WEy5CFnPuCUzPutCKdWOuFK7O7PLOnPFuwD0D33oQ82VJaaoty4jX+5N2EO9FxkTqsDa5uVaVnPzQnydl3nARSY9iV2FTlSJZSYKU7V++85ubtZF7tiETmTR32yFaBC43yRw+WYKu2KFqwo4PMxmtCi+GaP9mAz2J2wlRK5X0v0/Ff9YrXS1ffsVZ4cFbi+vNNvct3kEbkqLCwkK8cnC0JvTKyD01oHcm/L9HyJosaq5sHqAqNqdz1lEpghdtRBW613aWi10FdiyQG3zYxjVbbEEdorA1TFsfMtDaIzf6U53aqECdRz73aIqpxvLF6CPSz+LoMWU21OMEaIkTi4LZ5QWhE4IAmuYmCX1ZVOC5K0sZHYLZgND5lHeKVGC38XpHXnkkS2+zW85I7jKMtYXG5PEwD73uc9tmy7SpoQxrKZ0rffRDwK3PgJXMbgSvVjf8l08FL3iXTG7elSidFR3bO5dzdI2pbivdwzs5usHgdvNT28PtX3KylC7t5qGVd20vfY4RQDXI7ZF7VpU1n7VDBfJZTf/vt0ErleALFosXHIjsrCxwHFRZh7UdDtcndI6VAtxCJByxIlKw8P6lhQ4Fs668CKHLHB2kCJRiQ292c1u1oghcsfyVpWiEDrkUEoIQep2HHL1Zk7GHRZ3bmJijz766GYVlHbI5qFKKtWR2LnNGEODwP27FDeKdYuexyIMX3T/ar/vV5wdBG4jo2bcu2kSWAQeiyZoJXH12o0SuEUd3Gi7F5U/fl8+CWw3gatjO257FjbpQ5AzBEpyaqTJ73FzIVqIVT8HQoj8LmEqi5dE1HJ5VUt0dWF5Cq5P/Bp3qaPwJHJlTbPL+5RTTmltsNs7OefsJFWf9CauRxR7N5jfk/FfGa5zv9i87FbPnN5st9kgcLuDwC3C/+VDie1p0SBw2yPnUcsWS2Ce+zYAvcXVj+L3kQS2m8BlB151z2sD65k4OMlv7SBFrhI2kJQNNei7PiL3u8aZk4igNCTywMUVFqLYbzZK+QikVBHf+MY3mnVPSh0Z+CV5vchFLtKsZ9yr3KZ+F0fHBSuHWF6RI4shVyvyZwerxK3SB2lTwhCmdqNuxqI+CNw+mrh7sKuDwO3Bhzq6NCQwJLB1EthuAlctcFUh4R51nBtrlfxp0nQkmDyxRDnHsnehkg4rGgInubacXUmW7dp+4052FiJ0iTWNhFnPbGT4u7/7u5ZcWzwdEmYDkRNS6s7uqfyIylaG3+SkQwblHHO0lu/iMk3d6t0M8qacQeC2bp6MkrdeAoPAbb2MRw07IIEsspsF9DvQhVHlkkpguwlctVil7pA6VjipPCRMdcxRkvT6HQmrweSV+Pid1QuBc/wVAiemrVrgYn1LnSFxykmcHOLliCUpDOyEdVIDQsmt6z7le9n4wFpn1yoLneO66u5T14jF0xdnGOtL3L/ZtZpTIjYzLGIQuCWdZKNZa5LAIHBrEtO4aJkl0JO1usAOArfMT253tm0nCFxvhYtblYXK2aMy5DuxxBmVOREEQUrKnLhEI3HzIi5UpOuwww5rLtSQs2rpqwTOZxso1M8CiJS53wkNjqxzeLmzjBFCddihikiKkeNi1U5565DFxMcpC3kTz+eIPelJxNUlFU91IcclvFnzehC43TkHR6t/LYFB4MZI2PUSGARu1z/CXdWBnSRwiEtcjtqBoLFQcTvKtcbtePGLX7xZr2KBqzkWK4GrLlSH3SNVsaxVq1/9rG7nAotVk6vtpJNOaq5bqUykCEHubESQjNdZxs4L1mZHLbEWut+u2etc5zor56RahOSKY5VDAMXO1ez9cefmxJNYBjeDxA0Ct6um3mhsJ4FB4MaQ2PUSGARu1z/CXdWBnSBwBBQrHKtbjnyLOxExOvnkk5ur8lznOlcjcNlwkBiySlaQIESLhUzcmkPK5XWr5Chxc6k35NHGCTtXL3jBC86ufOUrt9QgLGchllyzfpc+xMYEbbXpwYkNEgY7Ykt6EOW59gc/+EF7/onhQ9RigauWwJpA2/VbSeCkTam4MrULdlcN2tHYPSmBSuAoUebbvNfUfBknMezJYTE6NSQwJDBPAttN4HoC1cfB9btTtdt3sWLV5NiJifMba1ksd4ccckiz3mXXZyWMAf4Qwc9//vOzE088sR13ZWdpYtXck7NNLSzf/e53G3HL/RIFy1fHxRtXaD3tJClQYlnMpoW4UEPa0t/NGKHzLHAIXH3N2827GW0YZQwJHKgEzDNxo4ibONRB4A5UkuO+IYEhgX0hgZ0kcOsRcNqJJLHGJf9aiJD/uVFdF4tXyq8bBSphDDmsh5Hn92xKqCeX5PqehM6zoIXshVhVK2Du2QzLWy9HbWYNfN/73jf7gz/4g5a4eBC49Yy2ce1OSGAQuJ2Q+qhzSGBIYNdKYCcI3BThqe2YEmYfWlB3mIZQ9fnelBP3bFKR9ClIaiLeStpipQr5qu7Pvq29e7L/v9bR37sVBE4dCJxUKOc+97lnl7jEJQaB27UzdP80fBC4/fOsR0+HBIYENkECO0Xg0vRqpVrtu/pbzhmNZc17tcjVo7NyXyVyvpsiYX1sWG8xq5a8KvqeXPbWrtV+34RH+BtFxBo5CNxWSHeUuVUSGARuqyQ7yh0SGBLYkxJYFgIX4cayNmWZiqXNe04zqC7O3iqXXG+Jn1NHjubK/VMWtp64VYthJYt9LFmfIqRaBrfC0tYPyPQlLtQQuOFC3ZNTd891ahC4PfdIR4eGBIYEtlIC203geutXyNJa+lgJUcoJgauWvOoKjWWuJvKtu1MrYaxlrMXtWWPhKumr7tdK/lbr40YIXm9N7C1wg8CtZXSNa3ZaAoPA7fQTGPUPCQwJ7CoJbDeBq1a0RUSnEqQQoRC2WNJqTFslg0kT4r5+Q0JIW3Ky5Vr/J71HjXnLztc82FjhUm7vWu1dpmshZ2u5Zt7ASn3zLHCSItfX2IW6q6bovmnslhK4OikzgSV/fOMb39iyhssJ1L/6+I5+klbw3MgE3son3Gt3i+qa0kQX3TP1+3rqnSfXZZXpgchj3DMksFkSqHOrfnYawVe+8pXZOc5xjnZEVAhUyNNmzKdF83oqJm6j/V6rla+/buq+tZa13jZvRLY9gUNu7az98Ic/PDvnOc/Z8tr1a81G6ltv38b1QwKrSSA442i6v/mbv2npQ5xwIgm2V1WmUs7U+F01D9yU5ig79yte8YrZ2c52tpZHyHEui7SkHqB6bW3ZHvWiid4Ttqop5/NW9GmellvBbCvqHWUOCewlCZi/iRFzwoDjpM5ylrO0HGeJIatEbgpM95I8dmNf6jOJdVEqFfntnAghv521Kbnv9DEJlBcR6t0oj9Hm5ZPAauMsGOTc4RNOOGF20EEHtePwELl5/OiACFwViwK+/vWvt7PzJHO89KUv3QJkF716DW6vAeIiq2OVzyLwmNLGl53wLnr+4/chgZ2WgHnF/cdKUxPMOuMTpiFwTiaIp2Gn2zvqXyyBnFTh9Aovix8CxwJ3gQtcYCVH3m/91m+13z373vW7uJZxxZDAgUlgNUNQ8AiBYzU+3/nO1wgcJWSeu3/dBK7uaEoXvv3tbzcXKnfDta997ZWdUQfWxXHXPAn07ut5wNMTwkXWwyHxIYH9KoF+TpHDz372s9lXv/rVdjSUkwx6hXW/ymrZ+12fJcsaQ4L1Ki7UP/7jP16xZCRuL30aGLnsT3dvtG+RsUYvuVBf//rXt9NQbn/7269Y4DbNhdqL0oHLf/u3f9tiDBA4r6mGblXcxHY82moFq0BRv99I/+YBSH1oUwRuyjo3wGg7RsSoYy9IIPMrc8vC/sMf/nDmaCnneF7sYhebxLK95jHYzGc5hYN97Nlm1teTsPpMnUohjYhnKbynf9XQl61o0yhzSGA9CqCxi8A5Suu3f/u3Z85CPd3pTrfCqfq1fd0WuLgT6tl1tFVBdzYxXO9611tp73om7bKTjhpTNkXg6kOq166lX4uuiaUt+ZWSTV2dPQClrP59TKMhgSGB35RAXezz2S6wz3zmM7Pznve8LXu/73tFKnNy0dxdRpkvsgJsZp9qXZHhZpbf427vIcpJDI7SCoGrefJyjqxyNvM81mV87qNNOy+BjL15LTE3somBBe4Od7jD5sfA9dqnXahMfgjcda5znVPt2qra0ZS1KCRkqyb1Wh/ZIlALiE+5J0Oi0od6UHP6t1o75vm33aO+enC177Ltv7ce9Jpoyt1p2a71GYzrhgS2WwI9OVM/C9znPve537DA1Xm61WRkI3JYhGUbKXst91YL3HoJ3Eawqu83HLZpwVmoLHDywNV8dz1h20jda5HLuGZIYNHcNAZPPvnkZhBjeeNCZYnr1/Z5/ze+8a</w:t>
      </w:r>
    </w:p>
    <w:p>
      <w:pPr>
        <w:pStyle w:val="PreformattedText"/>
        <w:bidi w:val="0"/>
        <w:spacing w:before="0" w:after="0"/>
        <w:jc w:val="left"/>
        <w:rPr/>
      </w:pPr>
      <w:r>
        <w:rPr/>
        <w:t>tFtcxmbSJEC7ULFYGjrdY0IvMscFOg2VuMppowz0W51om3hm6tCKpa2UKk8l6JU4KfpzT0PiN6FXptS02oWctOf0PgIrcpApff0p4pU2vtU0/Cx9QaEtiPEjAP6ikG/v/xj3/cXKjnOte5Zhe/+MV3RCyLsKpXGvu5nUavNud7rOk7uhpGTP3Wf9eTt7Uo62vF8qmHktx1+S1pRLhQWeAYGPpnnTVsI/XuyAAZle5KCaxlXofASR/CArepaUSq1NIYO7ZigRMDF021J0E1q7fJ5bpKXnrQCSBMTa6+7IDDvKea69eSWVwZ9Tr/59xB7aXV2RmiD9n1FGCoGl6CaO14yv3VSlc1+sjCdcoMGMUl4LuQtPS1DgbXpT31yJwqw0HgduWcH43eBgnUufSjH/2oETipJwS+78Qr+JP3EI2qqK2FcE0Ru+oJmUcEg3lwZ+o1j8BFyVVuMLEqnn1ZW0Gc0jb118PsEbiK41Wh3olnPOocEpiSgBCO4447rrlO73znO5/KAreW+bMmC1wmqvdK4PpEvpnIIR31MGVbvZGNnMcX4hTyEmtSvp/SlqqVazUw6MnPPFDqTezV0hjiZuu5F9NmBdpYxnznGsTN56oZ6lM0w1zjPoQwJK2CatwAIYzqjVxC9v7lX/6lAdUZz3jGVqdXlek8a9xWgOeYkkMCu1ECy0bgek29VygroeutSsHm3kVYyV/Fuark5XvvUSQTc1tDMoKLPQGszz7YD+/gV3Cw4s5WYNAgcLtxBo42RwJLQeCqhjZlLauaUMApRC2AEZCqWl21YGUr+FoAobdWVS20kkvXAa6qPSJuvssRM9ou1YDExcqpB0LnaBvJQJUlENG7770zh4bAvfvd725uGq5n14XcVTdoCNxPf/rTlsuoEjptQgI/+clPzr71rW/NLn/5y7fcMSF586yUq4HumEZDAvtRAstI4KpVHyZUohZyVN+DaZnf85TU3jrmuiiDlfy4rh6f1Vv/Kj5XhT7lxRMQTJxSwAeB24+zbfR5NQnsOIHrtcfaWIDASmRSn3LKKe2zYL3eQhYQ6klIb81K2QG3eYCQ8itxq/dEo/zXf/3XlWSPrtVOifVsR6dFIlrf/e53ZzZuXP/612/H7dT++swi9tGPfrT171rXulbro1x5P/nJT9r1ZzjDGVqmd7EZXM7cNMylcccGDFOuXSl///d/P7vMZS7T3Lc/+MEPWs69s571rI3AveUtb5l95CMfmd3kJjdpZcWyd/rTn37FqhdSF7I65QIZ02pIYL9KYLsJXI9rtf5gVDwUFQtreIR5nv+rwlkJXMW7KQImaTH8DS73xBBx/PnPfz6Di7APTsGzao2bIoxRWo2nKMRRdNeicG9kHA4L3EakN+7daQnsKIHrY+BqDEfiuUyw733ve42UIDN2BwkyjVUuEx5pYnkCHsgIi1cISLV69WAy7wGotwIdtyMyJmhZ+cBKShREizvS/8CKdQuYyuTttAmECqm76U1v2ixefTwf69zLXvay1seHPOQhszOf+cwzDwXpQ+58b5fbZS972dmNbnSj2ZnOdKZWT1weAVrv+qn+5z3veS2pKAuecxrVfaELXaiV99a3vnX28Y9/vJ2CAWARTdfKYUW+cYtUgrjTg3TUPySwTBJYBgJXlaqQoiiW8AaRglks8U6JCJ5GIU4IRzCyeiuCkXBMOc57pQj6u8Y1rtFwDf7E0hclElaJB6SMuvfc5z737JBDDlnBxhA8gdewOqdauF+ZrqdozsPoYYFbplkw2rIMEthRAvcXf/EXK5M1ABMwCEH79Kc/3YBDAmDAwKokYR2CFHM7wPK765QDPJxL6Dw7RCRgEwComukiAheAAzjvfOc7GyFyZA5QJDz1aRfw0h8EC3ECnMhRSKnr+3r1EeFE4OzOfcADHtA0V3+0eX/bgQAAIABJREFUXcSNdU7dCBgX6hWucIVGTqsVMvFz+sd69+AHP3h2pStdqfXf/Ve72tWaVZCcWN9Y9Fjf1ENO3LLeEbrEHUZzXoZBOtowJLBMElgWAhds8p55a1MFjDLXYSV8ufrVrz47z3nOs4JFsbrXsJJquYs7lHL6hS98YXbSSSc1zPjOd74ze8ITntDwD/bCM7givveLX/ziDFbDFAq2z1KsqBuJS8wuTOMFoNiGRMLJq171qg2zQuCm8qwNArdMs2C0ZRkksKMELpsYAojVmmSyImWvec1rmgXJLi9WuKc+9amze93rXs0ahaixKn3iE59oAHOpS12qgcenPvWpFW2RVgcoehK3GhhUgA4wAkN1AEhgePazn33loOP3vve9sze96U2z+9///m37ubKBJHBTL8tWNjMk2Bew+k0fXv7ylzdw5GZl5WOpQ6Zoqq6XJBRB/MAHPjC79a1v3dIV6JMy/QHNALD7H/rQh85uectbNmulo2HEuwFM2jQZkiuLHlld8pKXbO+JpcvZtDlTbRkG6WjDkMAySWDZCJz2wCmxtK997WubhwAOsWrBT6ToVre61UqW9sSqzUtGm/IojvDEC/a97W1vmz360Y9uFnu45X74Q0l9zGMe07CKEqre73//++3EnS996UvtN3jpHjG4Eh9TcB0/lrZQUH1XsboS1P7zZo2H4ULdLEmOcnZCAjtO4Pp4s7jwEIkXv/jFTZM88sgjGziwLn3oQx9qGh0LHNLCcgUoTP6b3exmzfqF+AAy5I1VjFvSK7ul5sV9BCRqzElcqd7jRkWukLhY1KRFecUrXjE74ogjZgcddFDTWBE+O24vetGLtjbU4FygR/DIJ2ADsvqBTAFKFjHluJ+L1YkVrG9ctrFQikXxHQDUZ4RLG5Gzhz/84U2bRdK4Ym94wxs2oOXe+OxnP9vIrfYDUEkr9YdsEMfEwsXtXF21W6EB78SgH3UOCWxEAjtF4IJPdVdn+mFufvCDH2xJPe9617u2kAiYSTEUmnGPe9xjduihh67gR+6bInHBvCidrPHvf//7Z8cee+zs8Y9//IoFLpY6xEwOKp6B5z//+SuHvr/5zW9u4RzPetazWsgGLBe+AasOPvjglU1bdTerumv4xoiB28hIHffudQnsKIFDbOorE9kkRoIQkQc96EHNsoYAAYpsTMgkZ217xzve0SxOgvWVgWixaiFyt73tbRuYhfj0bswauNtreZW8ATrlqg+RAlaIofLe/va3t9iz6173uo0MffnLX27aqXbZLKAPNWZFH8TSKct1X/va15rLQUwg7Rap8+Jq4MawIYEWzVXLtUozRt6ucpWrrOxIrRa4o446qrlPr3jFKzYCJ27FvdwcLH80deSN5Q3R1Hb9uOY1r9m+A7CRRQC+7mrb65Ni9G9IYDUJbDeBC3b1BM7crDv0kSWk6453vGOztsFM1vn73Oc+TTF77GMfu2JpT5mJN6tEMBa4WONhAy/DS1/60tkTn/jEpuhFBrHEsc5pzw1ucIPWBjiF8PGOcLtSZGEeAmdzFkIXF24lcMHjqZxyW6FADgvcmOu7WQI7TuACIICo5n1jaUPgaHQICwJiswDXgJiLBNC+613vapon0z3ik0lu1yYCdeMb37jFjbl+tdi3KXAIkFViB4Bolggcwsj69YY3vKHFkCFUyA+SpI2Im+PC7nvf+/7G5gVkkDvhPe95T+sfUoVscrcingKHPRxuWC4J/dZ+sXTqBMisdF7J5wY4uVrJDHljpUQCgWfIH6ukfrnHn3Yinf64apUbOeXZxEo6z+WymyfAaPuQwHolsJMETltDeOLCTCjGIx7xiDbnb3e7261Yscxr5OoFL3hBw6mERtRd9b2Vq4ayhOBIY9QTOPUmFg7mwQ14QikUa0uJFgMnBEY7hHDAar9TQON+RQjhp1di5YI1wwK33tE5rt9PEthRAtcfpQUsTGqTGFi88IUvbOZ/GwMQGqRO8D1rG82SRnf00Uc3IoIkZcOC/xGtV73qVU0jRKwSexZLVTS8AFQlJxWgA5ax/HFBiuvg5kR4gNbTn/70Rh5vcYtbNMuWF2BjfWNVO/zww091yHU0Z3EiXBMscPqIbHIzcKNyhbIcInfi14Ag8sb9KV4EEKs7JypEW+YyQdq0jxauvQ5mVhfSqJ1Iof4jkMigdgPUXivvSe1WaMD7abKNvu4NCewEgYvk4hWIUpn0ILwCcAhOsLibq9mhL+aMFY4VLWmYsgMUVlbvQD/HswmLovySl7ykWeCiOCZuVlk1ebi2yA7Pmg8DKd7qYJU7/vjjG8ZRKrNrHr6J/6UQB2enYnC3An+GBW5vzMn92oulIXA1EaVJ/KhHPappa9wCf/iHf9hIx4knnthi2xA/wfxi4sRXcDsedthhK5sKAJfdl6985SsbgeMaBBbM/XG99nFwPYGrIJ1YD4PELiq7q1jEWOFYy9SjbCRMLjft9b+6/dl0EU01QbuxOAIvZJM79spXvnKz3vlfuX/yJ3/SLGrZoIG8kckDH/jAVkcALX3zzvXMdcHlKs5NP8TQ2U1Gfr7zG+KmLNY9MXLcGspLfE02fVTXyn6dJKPfQwJVAttN4PqY3Pp/YmvNbfP+nve8Z9u8BF+yqxxmic91UHt2xqeMuhO1xruGIOY6FjgEjju0ErjqxkXkhGnYrc+iRnkNeYMtsC27TymSyKNNYS960YuaAonsJU1SvApV7oPAjXk4JHBqCSwNgQuxifn+2c9+dovfespTntImNeuRgH5uSdqbOC8meVY2neBC5X6M5mm3pd+QPaQq5Wfre59gcp4FrroPfU5aE3F5QIgF7WMf+1iL6fBZW1gIbSCw84sL9X73u19zG1RQSuLNpPYAdIKMWeNsivASx4a8aZs+67/4Ops6bNqIBqzPyvNC4LTDhgh9JUNtsCGCxQ2Bcy0SBzwRNxa66pZWziBwAyqGBKYlsNMEripViYGj8IlxgyGIkDaa0zCA8obYUdhC+OKBqDF0PYGrvWeBk+7IJoaewMUVCuMo2Mq8+c1v3jDGd/CpEj1t8Kd9fnv1q1/dcNVGiyim2UQ1CNyYhUMC8yWwowTOJob+VIScIUrjk5rDtnVuSYAkjgtxQ0KkygAc3ALiyFilWMTigvUdlyuXgh1Pcc8SBfBIMtyQoCkCF4tUQM7/3BHZWGAXqd2nXAWIInfn4x73uAaaCCXrIdeAzQ2xbOUYGhZF5bHmAT3tFqvnhXQhozYvAF/X2nmrD4CU9dHvAcW0HTHjeqVp2xWG8JGBlCsIHJm4D1nkirbzFcgim73LInIZFrgBH0MCp5bAThI4LUn91f0HV8TAiXE195EjOMcKx50pbhdRyj3JBRcsTLxr9UxMETgWOKEjXnAOXiceWTYAblIWfTjjBStdR9nVRgor8pjf/fa6171udsIJJzQClxRJU7gzLHBjJg4JLJkFLoCSDQwhOHZoImWCb1mfAA6CJCZO0Cuwci/3AHBiZUPU3I/wiI1jsgdmUmXEeiZ2TnnRCvsTBwISsbzl/xAw7eK6ZbVCgLgEuD7V4RoWMMQOydR21jdxJ7FqxRKnneqwAxTwAVxxftJ/cGu6jlWPRY7r9HKXu1yTgbhA8Sxcrn1bETiEjZXu7ne/e7uPa4VGjghyK4urA7IAVNu5LsjN5oUaHJ2ytwI0xyQcEtjNElgGAlfnahRMoRwsceZ+ck/CFR4BljmhHDBEbjfWd6EnFLhg8NScT1+nLHCJK1a/uDfxbcI1xLJ5JW0I8ibkRDyujRRIGqUyZ0az7AkbEcfMAhfrYEjlViqRIwZuN8/E0fYdtcCxWmUCVQuZict6dO9737udIiC+ze8IB/Ii2B8oISwsWHIf0TTlP/IuEzmgABruZ20T3M/FgAR6F19Wt6r3u55C4KrG6zOCxEVJCxXn4Y8bEqDaScrdqywbHWiryBki6ZWYFP2jeXILJwkxUEO4aNDZho/AcaH6A8gIo3K5lZMEUx9yPJfy7LxVPssjoLYbTBweIghgxb7RihFQbdB2slB+dRf34DmmypDAkMCvJbDdBK6Xe8WmtAfmIEgUPLvZYYf5TYGjSIopRtiEnTztaU9rFi+7VW9/+9s3XPJajcCx3iNaPAwU6OxAhT8WEUo0JRN5oyQnlpcySYEU8iEPpbq5YIWBII+w6ElPelKz0FG2swls6ii/rVAmB4Ebs3o3S2ApCFxAKDsqsz1eKhDxYBL0IjjcpUCAG5W7NJsSWOHEdwEW1iv/cwly0SZWTJwaQojAIUDcmshMDeatFq2a94yGmU0ITkN44xvf2NydYstYrrwAFgBlRbNpgkZpgwUimSNjAkrJacfKhhDSku2U9ULCgKuX7xAvIIfUCVIGkjRV9cb94V0/kN5jjjmmWfGcXOEe1kL/c8vaEJEzUIE2eZIB92wF8Rpbt5sH92j7kMBWSGAZCFztVxQ4mEWBY12jlAmVeOYzn9lcmjYUwCFYAj+lFrnb3e62cnLCFEmEewife4SzOEcZ8bJJAr7ADpgJe6UuErMLl3gg4I64Ntc++clPbm0RAgO/7Yin+LrWpgeKKaWc9S3Yoy+rpX3arOc6CNxmSXKUsxMSWAoCV92UsYQlLYYkuTYkIHBIGctRDrM3+ZKskrUJGDDbs4JJoxG3JuLEbSh+TRmAJjFk0Tyr9tlruK6Jy0J8GVKGACJwAXNgw31hp1bOI5QDSSxcJXDaqyzv3K0sg7RWgJYkxEnwa6OENrPs+YyEyvPEBVwXkZTvWsSRVo1M+kMSJfa0Mwx5vctd7tJAGcD6o5UD+6QXqPLYCo13Jwb5qHNIYDMlsGwETt+ClzCE1Qu2eLGGUdDgXbCHuxNGIUws/tX6Fjkhbzm9hdXfPYic2FlWMpuknInKu4GoUS4pn15JcUTB5gGRpsgrKUJ4SJRHju5XZlIyZZdsNjFsNQYNAreZM2OUtd0SWBoCZ6ImDo4Qskszgf6AiXUN0UBKkLIc4u56E9H3tD8gALiyRd5vAKGmKqlWpgoSNYjXfdEEUwfrHiscS5YzRpWbHa6u5eZ19p8dX1wXrF9e6gsoAVJgqCxkM+Q0bcoCAUARMoRLDEsshtm9pbzkc9JvwcDcxsAVMZRIE6hyOwNYVsLs3hUvw+1hd9ptbnOblaO4BoHb7ik46tttElg2AhfvQEgcHJEjE4aylMWjkbldQ0dgV5+yI1gMW2BGNjy4z/+wRrnBM+88D7GYhZiFtOV4vsT9enc9vBTLC9PFLecEmCTz3Y4wjkHgdtvsG+2tEthxAhdiZDKHYMUKh3wAJcQtW89NuGT7di/wqVvhs9mgglV2ayrPZ/fnVXefVk20WuGUn7YpgyUL8UrgP8BBHoGQ71jiEDRkystvQEoZOeCehgxgaZ5+C0gmFjBnm3J96jttOYAZMgjgAt5AVZyKJJ7aoE4grq0sfFyxXKzIYtrIFYzsIZnRfKsMtlr7HVNxSGA3SmDZCFzmLDyBMfAt+AVvKLN+yxyHGfBB2ERIU8W7ELiEqITgxYIWrFJv8Kd6InLkYcoOPgfjs3khBE8bKafxlMQb0O+E34qxMgjcVkh1lLldElgKApfOxk1ZNS+fTfBY0GrG72h0uT7EJlapkMOepMVilp2oqb8SlgBawCwg1J/R15MccR4BIP0JiCFPgBS4KitkEjgmh1s2N8QlGgtizhtM7rqkSgkIJ6CYdgwI09YKzumjsmoOJv10fy+jSuS2azCOeoYEdoMElo3AhVhF0ayehuBlsMX8hxFVcQ7epF/xQiRnXFWuQ7JcEy9HlGbv2Zka7Etb0jbtgV+J282RfvF2JJ4vWLfV42EQuK2W8Ch/KyWwVAQuoFI3FuRc0Zw2AAgAUMAFkARAQkJyfyZn3JwBun63VdX0KjinPT3BdD3ypNzkQAJcVTMNYAHMbHRQjmu84v6tZNL3AbyQ0OqiVVYIZbTsENtosdWdW9uTeMEQUNfnLNTIaZC2rZxqo+y9IoFlJHAVq6KgaWd1kYaIBTNC3DLvewIXRdDvNTa5WuRgTEI66vNVF6wKjuVYr4Sz1PZWJbnGC28HHg0Ct1dm5f7sx7YQuAp4EsraWWp3kk0AlbRlMsWilv+TOy0aXoCpxkooJzF0cZnWHU1+jwsy4FKJYn38PZBFO6wxHhX0QiJTLwClaSJcwC3ui5xbmLZGW40FTfkVVONODXim/rQ/9aUtOZMwZK6XU+QT62I9Vqwnt/tzOoxeDwmsTwI2A9hZKZ+iHIt51Vja9ZV4YFdXxS+KZXVdVtLm2qnYt0qqck0wKZiTmGCKNfzJ7vUol/GCRGEM7sbSH8U2bewxOJkIqlJ5YBJZ2121XXDTJjWb34S/VJzdrvasrdXjqiGBX0tAzL1E3ebhne50p/Ze+UuV01RI1Gl+1Zusyh31p0wAOc3kbbNL1E7OkAm3VTdeJs94UEMCQwJDAssggShysWL7X6yr3e+C+u0OD24FLFeBx2Xo0r5tQ30u2QxGAbb5LLtsQ8LnKfr7Vnij49sqgX5jZTiT7+WOlRWDVVwexT6bxKYSOBUjcJLbInDytAUUQ+DqztGpuKxtldyobEhgSGBIYEICsXhJJM4Cx2rDAjePwI0NQcs1jPI8YvHTOnHJco/GArfa2jSe53I9z73cmj42X19jOeZClX1CWJkUYXWDZi+TTbPAcaHKPeYkhjQmBG6qsXv54Yy+DQkMCewOCQQ0625KGrB8i3JTymdWN2JVbBsL/nI94zyP7LRlLOAW5kL1LLlQq3co1/cEfbl6NVqzFyUwxYkS95+z1BE4J1Ele0XC0DZkgQuAVXO1tBgInAlSY+BcWzcXDNfDXhyKo09DArtXAjU2NyEhUvXI58iFKkXPFIEb5G35nnklZIkPZIFzTKJnaX3qN7eNNWn5nuN+aVHGXv+eo0S5UMXA2Rk+D28O2AJXJ0ti4C50oQu1A+j7OIMaOzLFIvfLAxv9HBIYElguCdTYEy1D1pyS4lQBcVNONZkXQLxcPRmt6TdtiX/z7Jwd65hGp/XEADG58J3mNEOIQwLbIoGpvQQZm1yojs9zVJ0YuBxvN9WwAyZwKUwBzr1zQoDkvAcffPAK4FVzdb1+WyQ0KhkSGBIYElgggWBUjc2VQJtS6kQBZzHHtdErokO4yyWB7KZNzHUyBDi28exnP3tLnJ6ExJ5ln6JqWFWX63nu5db0SmHFFh4AR2wedNBB7WzjuFDJox+j6yZwYYlVk5FG5FWvelXbdu8oqnp81tBe9/IwHH0bEthbErCoxwJ3lrOcpZ0NWl2oA8+W93lbzGrKJuuQv49+9KNtbWKBQ+qyWSU9GW7U5X2me7Vl/ZiLZ9K7I+m4/c95znM2Apf8sJtO4ELiEDi7UMUYXPva1z6VzNej1cT1upqZeysf6DzXbwRXwTvm+sTN5L2/drX21nuqhTILRjTJrezzKHtIYEjg1BKgAUsjwmojBm4ZX8GOipmVkKwHd/v+VWtA/W2qrmWWjbaJgZNGJBtSBgFfxie2P9s0NRbNMXngpGVD3O54xzuu5GWcktIBWeB6zSWJfBE4aUT6Sd9fvwhcKjut11bCM09rWlT2IkI19Xt2qlViWY+Tida3qO6emFUQniJtAcxF5e7P4T96PSSwORLoiYldqDYxsNrYWb9Tr9Uwrk9IW61KvYVpPe2fUir7+2vQdbBpmTCqKtVJI3Luc597JZGv/ox0VusZFePa7ZKAebQtJzGEzHivBC5pRNbb4SmTYs9Q6/9T16+3zv76up281lW/r8DZ706rMvF5NU3Wb0ldMAUmsb5tBIw3Ko9x/5DAfpTAshC4ebIPdlTS1GPXRgjVlGVgikzW6zZS32aPsUHgNluio7ztksDSE7jViFdveVstNmErACOELA+rB8r4qfvdTvPyCPWaatX06+cE3/ouR+VsRf+2axCOeoYEdpsEKhlZFgLXh5RUpbDKV9urNf9AZD+lLPcYVPGsD+/ose1A2rAZ91TM1l5HaUnkmzxw1dOxGfWNMoYENlMCS0Pg6mSvwNO7RNP5qZiOedfOA7KNCjJtjtUrB9znfNEQrexK689hDcGrlrhKQnuNNcA7Tz7D+rbRJzruH</w:t>
      </w:r>
    </w:p>
    <w:p>
      <w:pPr>
        <w:pStyle w:val="PreformattedText"/>
        <w:bidi w:val="0"/>
        <w:spacing w:before="0" w:after="0"/>
        <w:jc w:val="left"/>
        <w:rPr/>
      </w:pPr>
      <w:r>
        <w:rPr/>
        <w:t>xJYmwR6ApezUCXy3cnXWnC0YuiBYmMlNiFBVZGtdWhTwkaqtetA695M+Q4Ct5nSHGVttwSWisDNIyhTpKZ3WRIcAlXdiwGLAMWUi3Ke5Wo1a14lXBW8HMnivhzmHEtbkkTm4Pm+jb0lMeX3BK9qznVLu3rT95p4crsH06hvSGAvS2CecpWjtCR/3akYuIqdU9jVYx+cqCEdiyz4FW99jlJKWU3dU9aq3FePR0xdy4JVVV6JgVtkgVskr708D0bflksCSxEDFxDoTfNchD0gVTCa0jj9HnAICapkqCdgU49jLQSOuV2eILs/ZEH+t3/7twZsn/70p9uOtAtc4AKtaL/H1em9WuIS1xYCGtdCtFbf596ArvvTH9dph++0QXk5aHu5htlozZDA7pbAPEwIgbOJYacscIsIXDAvKZtq+oxe8V0ND4NPUVaDOSF0wbEeY6vL1G/xTgTLdnJkVKvgIHA7+SRG3QcigaUgcJnw80CyJ2pTVqvk8QEWSMwUiVurgBYROOUQ3D/+4z/OznrWs87Oe97ztu27ztJ75CMf2Q61vtWtbtXIm7YAPGA3T5OtVsIASq+1KttigSj+/Oc/b/VJ3ichcuQHGCXyG68hgSGBrZFAjw0/+tGPZl/4whdWjtLamloXl1oxcgq/4KO8ZlFwgznBytVqqLgFY5TjFQtcb82LZ6Ju4kp92kHxRd7gYxTaxT3cmiumCJxdqH/6p3+6YqXsN44NC9zWPItR6volsKMELnngMkGSDTvxZIjP6U53ukaMqlbnuAjXRgOMezJWsBCnlLvZFjht+eUvf9mSPr73ve9tZ7pe4QpXmH3nO9+ZPepRj5rd4ha3mF3zmtdsAKVu/YhlzOe4PSUB9RnQnXLKKS2ju3KRMNqgl99Pf/rTz772ta/NTjrppJkjyM5whjPMfv/3f3925StfeXamM52pyQIwum9seV//JBh3DAmsRwKVICFwYuC4UHfSAldjYOEBvInFTXv9H2s90pTfYOhqhCQEJ5uxQgTdp0yYG4ue93gK1OVF0YRlsE49/vfnszKWhcCRX59GpHo/6vgYBG49s2Vcu5US2FECJ41IzP+xoCWTsMlkogOCz372sy1ZHWsXsiTWxBE2fgcYshF/73vfa/mYkJxrXOMajdzUOIupTQ4biYHTbseCPetZz2oJPG9zm9vMHMPy/e9/f3bd6163WcYAqf6EVNE8A6y/+MUvZm94wxtmJ5xwwuw85zlPI3HIGc1PX/xZFJA6hE3CPprhla50pZms78ia8xcjv1jshgt1K6fLKHtIYHaqsI5lIXB5LiFa/o+lC0livf/KV77SSAqcEeKR3xdZ7WNJq0q0ciwen/rUp9qpBZe4xCUaKYRDUVDd9+1vf7tliofRSJy6bnzjG7d7lkHhDEFdK4Eb5G0gwDJJYEcJXBL5xuRuMkWDi/bj1AYT3TmDCNKb3/zm2b3vfe/ZVa5ylQakSNKHPvSh5s5kvfrWt741QwyBxIESuEUPCEAhiqyDCJvJ7ygLQCUANpolosl6xoIYsHJtiBzhI3Lf/e53G5G7/vWvP7vMZS7TrHFeyQwObL/85S+337hnEztSwTqbJXZao10ku/H7kMBul8CyWuBi7Yc/MMYLBsIOGElR9L+TI2Av0tV7J6aeTax7cM/18Owtb3lLI2rODP3IRz4yO+1pTzu7xz3u0UhcYnv/4R/+oeEayyTCdvLJJ8/e+c53tmtvfvObN4V0pwnRIHC7fTbu7/bvKIGriXxNpJpyw8RG2F7ykpfMHve4x7XDolniHvawh83ud7/7NStbgv0BCiIHmF7zmtfMDjnkkNmtb33rU5nnNxMoANerX/3qFouGsLF6sZhxqfpMK9e3ww47rBG3bC5IDEp1qbIkIn4IIVA7xznO0ayOykHubIoQYweE9Us/3AOMQxRreZvZz/09NUbvhwSmJbBsBE4rY/VCoGBHlMSf/OQnLazjWte61uzqV796w8m3ve1tzTJ2r3vdq+Hqap6IWPiz8QABfNrTntaU5bvc5S4Nr4SO+M5RPpe97GUbPmkDXIPHRxxxRPMsaKM8a8cdd1zDx5ve9KbNQ7GTr0HgdlL6o+6NSmDHCVwNgA0QARTm9uc///lNc7vJTW7SrFGAAfCwbCVgP9qhe0488cTZy1/+8madu+UtbzkJTJtBcIDjU5/61OZC5dK1Ay0uYGTypS99aWuzP2Qs1rcE/3L9ih0BaD/72c+aa4M2ylqn3/rp3f8InDIFSuu3OoEuUORi1R/lJn3JRgfEuH9IYEhgdQksG4ELedMun+FNdryzlL3xjW+cvfjFL24KLdxh8X/605/eSN0Nb3jDybjZELdY6BJXR2mFPTZpIYTBH+Egxx9//Ozoo49uFjaYpd5nP/vZsyc/+cntWhj1gQ98oP1/tatdbXaf+9xnJp55J1+DwO2k9EfdG5XAUhC4gAQyFrcgi9ODH/zg2TOe8YzZBS94wQZKARUEqoJUXK8sdsgTSxWAmYoH2wwCR+hcEjRPMWncp3FhqvMRj3hEI5Hi8KINq9c13KMADpghd1wK7373u2fnP//5Z1/96lfbpgRarLKBMcJ2xjOesZE25Xlg+o+gio2L9a1u7d/ooBj3DwkMCcyXwLIRuLQ02IlsaSOMvO1tbzv78z//80aWfI8w/fjHP5697nWva/G1yBQ8qq+6izQWveDbO97xjtlrX/vapsDCpHhBhK486EEPmv3VX/3V7CIXuUiriwcB3vFS+B95ZH2z8evud79786Ls9KarQeDGTN/NEthxAgcsTCJAYYKb0CxUiM0Tn/jE2XOf+9wW34bs+KMxCuJnkctOqIBIXK5IlU0FU6/NIHDa+slPfrIxbpWfAAAgAElEQVS5Si91qUs1C5zPAnUBlg0XgFPsB2KVXV81gabvELbnPe95rc+sdT/96U8b4QOywJfrFMgiiF/60pdmBx98cJOFvtOeAW92serromDk3TxQR9uHBJZFAstI4LKrNDvy4QsrmLhaWHSnO92peS1grJfYYlYzXg74NY/ApTy/wyYhLbDZ5i074ZOrk2Xubne7W8Olv/zLv2wuVtdnI5r74fMLXvCChmN3vetdV1Ig7eRzHQRuJ6U/6t6oBHaUwEkjEkKVGLiQHTEVNL0HPvCBs7Od7WzNpfimN72paX1iOpC4bFuPZQ6pesUrXjG73OUu1yxw2ZlJSD1xC3GMAPvfA9JTu1eBlvYhU6x92vHBD36wtQmo0TylEmFVi+aqnqRH8V1210oPwhV6yUtesm2IELMSTRpx4+5ggbTD9s/+7M/a/17qReDqhgZt3WmNdqMDctw/JLDsElhWApcdoNnpLiaXN+BFL3pRw6J4JJC4t7/97bNXvepVs+c85zktfCNEJrgYpVqZwRQK5hOe8ITZRS960YavFMakEIFnt7/97WdXvOIVZ/e9733bI0xYic82NLz+9a9v1jgbzGBlvBI7+bwHgdtJ6Y+6NyqBHSVwdkIFMOqRUL7jPv3MZz7TLFR2OgEDFitmevEURx555EqC3AgBgRPrgdzQOpVTd2rGNVBJTiZwL8hKKPNbgJsmy8rGzcnKFiLJdSDVCctgLIRIVrTjkEGaMfLnfqc2eAgA1pZ8mqu0JF6AVpAvSxyXLXL4sY99rNUpCNgu2AQXp5+bYWHc6KAa9w8J7GUJLCuBM/cTUgEX7ACFly972cva7vXEC8MVYRsUZCEqFMhK4PLskuMteMnKRnmWhoS1rSZMp7QicLCZu1aYR/D361//erP2IYo2LggJycaund41PwjcXp6pe79vO0rg6i7UxL8BIGZ3pnrB/dyocT1yTz7gAQ9ohO4hD3nIqfIxAYtY4C5/+cv/xiaGuDLjEoi1qloAKzDX7zMMEsfhN3mVaJ12g3JzIlBcEXZl+WzTAfLmOznhAJp+qQMQImR2ZiFzyCBQQ+jEwHExuEb54uEAn+BfIIjkAVGuEa7W2ubEAu79YTt6OCSwcxJYNgKX9lSrGYyiRLKUCc9ArpLCyHUscHajPuUpT2mYFW9FvBlThA6GvvKVr5x9+MMfbrjsvmyasBkLqRPXxoWqLr/BMWQRdsIsSmdOplmmkxhGHridm0+j5gOXwI4TuGoBqwBkC7odTFyV8qCZYMDgqKOOaiZ8ueC8kqYDYNmxaRNDXKh92QhRzPY0v/xV8VUXQjTIaK7cm4gZsqUsxExbuD4Bou+kL5Fg1+YD1kM7R29wgxs0LTcJMQEYlzA3Atco14LrEDo7T6UUES/if7nfEDVt4YYgEwHArqcBV1fwIHAHPhHGnUMCa5XAshG4mmg3MWnZpS/WzCYGKY20myJJaeSpsJmBixWeIVghVn1OySiz3u00pVzbxcp7kI0RPAqw+f73v/+MAq0sv3384x9vuTlZ5rhPEUVhINqRIwjXKvetuG5Y4LZCqqPM7ZLAjhO4dDS7KJNWhPVNvjdAwaWIHAEerlWuSu+92/UTn/hESyMCQJjqE78BkJj43/WudzVQYfkDWgApf0n6W92ksfwl/QcCSftkJWNdUyYCB5j8pnxHaonZ435wxM5jH/vYZjWMtTEAq+00UJsTuDJsvEhMIDepvHJImp2m2qj/0ovooxgSbajAmrQB2zVwRj1DAvtVAstG4DyHHreifEp8ztL2zGc+c+XsUYTKLlKkSqwufEOqkC2kSoJf+BYFMZgMD3/wgx8069v1rne92aGHHrriekXqpHE69thj232wmmIr75vyxPjCKMSNp4RSagPYSCOyX2fR6PdmSGBHCVw9iSGm+xARBMjB8EzuYiqQHdYvu1KZ6hGluEUjCBa4F77whe03LoOk6mClQwgF1wIgViwpORKAC+x6a1bi5QJegIdlDIFCIP0haMBPrjqxbyx0rG/aqb2+B2p+c736EqPiPmUnHs413LGuAaSSFrPGJV0Ksqh879zHOUarunrHBobNmBKjjCGB1SWwrAQulrhYlWCWnfGU3Rvd6EbtfGbfSePhVARxwlE27Up99KMf3RRJCifFtBLDqiDaucp6d4c73GF20EEHzcS4ibOTE/PSl750w13hLsgbpVNKpSjDFGBYrD3CQ3Yas4YFbsz23SyBHSVwNQYuQgQwgMhGAMBwzDHHNEIGKLgQaYpciMhNjmxh/UJsaHYyf9utKe5D/Jldq8iZ3Z7iPQCPRJQ9gcuhzn1MWSY4osXCphxARau0K0sb1Q0IE+9G6wWcMpOLe0PWaLT1pImawDjxItrgZUerrfrcp4hf3KTi31jsHvrQh64QuJqaZKfBcDdPhNH2IYG1SmDZCFzak81SOfIq3gUKJYXQRgbECoFi/YIv7nU9vJGEl7uV8ovABU9C3hKiQQkW10ZJFeYBr+D24Ycf3soKcWSVQ+Dspve9uim0sNLmCgRupzddDQK31lE/rltGCewogau7UDORY2YHHoiXnaiOyBIvJpjfmajchyFDwAKgsI4x2Tv0ndsRSEi/4Q/QsOi5zn1cnr4L8MUC5wH1mxdc4x4uTEAodg1BVL7fBO8CMCdEsBZy9yJ62s1aKNCXmyBEK6BY4/Oy3V5/fa+/dtyK5WOVCzCzwIk1oeVqfx+vNwjcMk6x0aa9JoFlI3A1Bi7kDWbEjcqKz+IGIxEqu0jtaI+iDHfgGoUUVontpXgGC4MrKTv55MTv2sylLAqtciirFFG4yAIHF7NhLNhuExr3q7jgncasQeD22uzcX/1ZGgJXyVPixBLDBji88n+sV9n0EECNFc3vOXc0eeWqm7QCXh53DySVHNXAYNcnn5LvA2YsY2JLBPbagOEzSxlCl7JrQt86zOI+DuAipcquJM3/+hfQjTz8n634dWHZX8N49HZIYOslMLUzXQJvRIb1XXqf6nbc+hb9Zg0JK6nEJDvvg7F+Cz4Gy3zncxTjmv8t4STBJ/cihTnxIelElA+7glNpXUJVgk95T/qlnZBTlUX6Z9cu0klpRkgjw522Eu6UfEa9yy+BEDiKl2TdFK95r6lxfJpfrZE15DIuR7suWbG4UDN5UmkPkosmT0hUtLwQr0Wij3thtc7G+haCVdsY14NyQhyBJ0sfTde73bM2S2hjYuwqUZ2qu9YVMK0ySLvr+04vGotkPX4fEtirElg2Ajcl5yi8857BIitYxeSKT9WLMK/sXN8vE8HrRXVv9bhJ35JG5H3ve1/z9CBw/Zq01rVlq9s8yh8SiAR6Ahejz5SElpLAVWBYL/lbyzDoAauf1FOETDty+HOsfWnbIkJa+1MtcwGPnsytpQ/jmiGBIYGNSaCGW9SSdgOB21jPf/PuNersKzf2mFaxcBEebnbb+/LqmiHOmQVOiA0DwyBwWy39Uf5GJYDAySPL8nbnO9+5ee3mvZaKwPXErWpHazF9bwSEQtp6zXSKQMbFWYngWkFr3qIx9YDWc+1GB824f0hgv0lgEYETB5YTVNaLLcssy63Cla0qd72y7C1wg8CtV4Lj+p2SgLE7FQM3b24tHYFbZMJfK1Fa9AB603kvoJ48Vqtcb0VbVJffpx5ATw5rOVNWyLXUM64ZEhgSWJsEpua8O6sFblkJ3CJCuRpObgbRmip/UZvW9lQ2dlVtV3WhssDZXTsscBuT77h7ayWw6wncIvFsBoHrywjwTJHHeTESwCGxHvXzvPZX0OzL7IncVGzJIrmM34cEhgQ2JoHMw71O4BZh1CIpzgsdWUYCJ9OAGDgEbsTALXqy4/edlEDmj8wbxx13XHOhZhPDrrDAbZfwVtMep1yolXDFfZqD5mONWxS4u1YCNyxv2zUKRj1DAtMSQODkWONCXYZdqNv1nNZKwObF7K71/q3qzxTGioELgRsWuK2S/Ch3MySQDY5SoyUGblftQp1neToQl+U8gc6z4NU6Vrs3VroQuJzCsOgBLiJw1QqorM2wNC5q0/h9SGA/S2Ae4agEztF3XjtNTvrntKg924Uf87wZOzGuktMu6VLICIFzSoVdqGMTw048lVHnWiWAwOEV8EdWD2l9ELjVjqY74Bi4EB6Nkx8th7fXo7TW2vD1XLeW2I71krcAdHWhTsWn1bpXc7su6s+UC3URIC8qc6t+j0zqztsqp0pMNyO2ZiP96OvvdwtPLcT9c17LwqeemqtvI23e7HuTYb+69adCA1LvajIiiz48IGWt1fI81b+pOjdbDvOUwdrveVZzyW8l3Zb/UYLc1eS32e1erbypUI2kE6lJxdcyD/s+HWgfq5y1Yb04VuutfVlNDrV//Tj3W87ATpJhRyWypkoBVTHA+J4XIjNVfy+j1F3nwjxsXNSfKSK8aK1bC1bNq7eXez8XpsaHsubVOTU252FEHSORf//dWvtW8a4+z/XK7kDHf03nk/oPFBMiAwcX4FOIm6PtuFLnzekNEbg01HFYL3rRi9rh7yZJP4jz/1ofyoEKYNx36s0SWYBXk8tqzySTK1bGesRXBm4SDrvG70lsXCf7WhaUeYC5GhkPEajgE3JVJ1O+U1bAfR5ApY/zALXvS66PPKbcSwGy1L8IzFfrc37rAS9lh1jGHJ8Fy3Op31Xi2n+OXN1bd1xnPKTP2iAXYk4VyTOvbZsn5ySC7RWDkIAaqrAIN/J8k3zW/7GQ14S3WWTSj4wRY5e2m8Vf8ldasNNhkvMxsqjkYKOAvYisZW7V51GfSZ5t+lUJxWqLbZ5JXWDXEsdbyW/KjwxiPdDm1Z5Xxk6sZRkHdW4mD2hknf6nvTndJnXWJMMZ56nHtd/85jfbc3T8VxIVR3Y1jrmfn1NEUd8ytqo8Kq5Uua4Fg91LHplPqSNyDKamPd4j59qWnNRR51C1Rs4jbepJG/I5ie7znKuc6vip7ci8yjOo2BOMqHOvYmbKj+wqJk3NkyTBr7LK/O2xuOcjvXz6NnkW9QCBPBftyFqY9c53eQaLcGoRP0nf4Y/jRR2B54x4p0HV16J61pTIl5ACso6DOuGEE2bf+c53VjJ/14WmF+Cijmzk97p4rNbpedf1wLfadSl/kUA30p/13Du1qK/n/qlrMykyUL3X7O518NdJmMm70frn3Z++9gSyTuhqEajPqCdhFTTSn9XanX5aDFJ/xs0Ukauy2MhYmepDbWfmWT2ppJKttKNvw1SbIkf31EV23uKf/kd+vYzrs1BeTmKpxDJjrT7bSjqnnknannqjkWfhrO3p+xn8yvcBbm2StBuIawtARfB6ErxojG/kWUfOtX91sciCmLFYZdpbUyoWTz37SgzW0qfINOQ4i37uXYSZeTYhF+aRF3nXhT5jphKTfK5jIf3Nom7jAuuF58l64agx18in5VlWMlJPvOll0+Np2pb5lVMnMo70I0S4ErpeIVJPxc1KVqrClP6E0KY+7epJfZ1fwbPM234OVIJZFaja9kqa6zWZ5/3JSnVs5vlWTMg8Tl+zhpBZxkGebX0mPaHLGMvYC/H0bHNiSa1/3poWrKkKXu7TNmVpc8ak3/J9xfpeEV3L/KltmsIk36nXpptDDjlkRSHKuFmEK2sicFWwOmti1MW+gkYP5lu1qK+n3CmQmSeYSkDXU8d2XTuvfWtp9yLS14N7BtE8MhDNZN4istkyCTj1IFPHn88BuLXIpL+3jov+/p0c2/0Y7snMVF8XjZVKHAKoff+rfHrSPjWHqoyqtto/s0oO6zNbNGZq+bX9dZGr/a6fc6LKFB4Ez+piFvBe1KbN+L1axeph9r3Ms9BPLXbz2lFl1lvw1tL2yDAKS1UaFi0wyq/3VYypa8i88V37WYl6xkzObq3jKZ+rxSr9rmRqLX2vi3TaGyJSFbpK+OqcqYRtijTW79K2/v7IIApa+t6Tgx6/p8jDPEyrZdd21PZVhSlHrh2IDCPHvr9T862flz1e13vmrW91PLi+t3ZPYV4lyXUM1DG4lrG/mnyCNepC4mJtTvvq+juvnIUErp9AlY1nYk4NlO0Ev6nO9VrKVHvmLUBTAL/WgbpZ19XBPdWeqUG36IHPW9BTVnWPpR+1HdGA/JYzGH3u3QybJYO+DdVVpi8Zf95z1FkF8nlEr7avJ3vpb8Z9wDITN8+iktb+N/9v1NTek+fa5vocey3efbVPU2S23p96ViNwPVnMolytG7XePJfU47qcbJL66pjuMWbe+Kn3VMKz2lzIdXkeGeMBy9rvat3Jc09fFikpG8GMOqb6OWqhZHHINdqTs0xXW0DyW5SsKfIwb8Hs5V/bt1Z5pIz6nGq5U+OtJwsZU/14838lUeogp7j4YvGpz2xqvFV8qeMypCFrXbCuxxP/x5LbL/L5v86vWOpikU65cdUpL0pGMKTiQD/Op+ZA+hkcyz0Vz+atzVPjqa4JwZJ+LsQaVvsc2c6bFxUj61o91YaQ9BBIzzohFFMcZArfp8qtykzGWMWFjKPUG5Jby1ptDk71vX5X8bNanvu1ZbX1dFUC1z/0DOx0tg761Tqy2Qv6WsubGrR9O6fAv5/sdcDvRD/rAleBogLronbNI2+1bwGQAEpingI8VcuMmTym5gy6Re1Y67Obuq7KYYpI+a43zWespp8V0HrQniIXkXclZGlHrauSnKkF50D6XdvaEzhuvxx8HLDun3H+z7OaIiEV6HvAqX3yW7W4VsDJuHB9QLGSoboQ1wWm71PaMk9W6UfKS/vqs0m7XOuPZhvgrRa4xCFxl+Z5RRGo5KPGhB7IM1zvPbX9IST6adHy3h9YXzF5qi7jJMpNiF/umcKEqUWnJ0uuWRT/lrZkbNTFb2ocThHDzOe4rlJvJbPBn+qK016yils8Y7KOvR6nUn8wIKRBP3zWj8y3mo2gJ0w9ycvvkXXKV0bcvuqocYK1jL78+oynxv9q8yvjv2JinkVIJZkZM66t53JWLIrSGAzqCVwlb2lPtXr5vVqW+zW4joWqgFZr6yKFqsopsZCJn9SmELU8y4pdwfz6nXvqGOktdHUdnTfn69xKn9Uf/KpGiMzRRevpQgKXhgU8+wfRg+7UArleENvo9RH21II0JZCphaMuiv3iv0ioG21/f38IQ13A6iRMvEQN2p1qQ4hYfqv9SH+z</w:t>
      </w:r>
    </w:p>
    <w:p>
      <w:pPr>
        <w:pStyle w:val="PreformattedText"/>
        <w:bidi w:val="0"/>
        <w:spacing w:before="0" w:after="0"/>
        <w:jc w:val="left"/>
        <w:rPr/>
      </w:pPr>
      <w:r>
        <w:rPr/>
        <w:t>SAcsAywGmcXul7/8ZQM0gcIBSBM5Z7gFoDZTBvU5RtvOQnbKKac0wBH8eYYznKFZKmrQaQ/+WUjquI5ce2DRZ6kJlHnmM595ZQJnckXemRPKXuvCtkg+tU1TgKj/P/zhD2fyCJ3lLGdpQdsBgHp9QCjEIAtJxkIWyQBanntdgANW1VIQi0ddmEOsPBOxSZ6H74wNu62MH+OGjBJjFnkpbxEo+z3ES5nqSLu9KyuuHfX6PfFi+f0Xv/hF27RwrnOdq8VOVQ0+YypzK/POu7av1r6NYEJPQBO7pX0//vGPG8B7vt5zbcavNuXZ1uee8WOO/vM//3ObH3UuTI2VLFz92IylST0Jsq4Eft5YJuvf+Z3faT+HSNYFOe0JydMmMWzf+9732rg5z3nO0+QeTOnnREhHdu4Zd8ZcCEWNvUwbK3GouF6fdQiKekNSvHtpK5nCQUlYz3ve87Y2Gmu+97kSsIzXKm99PO1pT9vKcl/GlvtDPo1j/cr89Z7FXlnuCbHWLmUaL9X9VklFlPPVrEjqVGbaFjm6Bw469kmSZHPYb4k/rJgSOVelUbn6qlzXus8cNDbyvIIdwaNgceZtsPaf/umfZr/7u7/bZF0tkPPGoDEBK2KMyFgiJ/OsWvIq4XedZ5w+amf61Cup/Xq6ViyY4idT3622VqyJwE0VsKiRGcSLFqqt+D2TsQJSFt1F9VWNKfdUNryo32spvye5U8BZSWUIqUkTcOkDKmuZdeLW9vSgXfsSi4X3r3/967O3ve1ts7Od7WwzqWIQBN8DlBe84AWzt7zlLbO73vWusxvf+MZtwTQxA5aZeFNAOU82/aDtr1OWyRZrShYxk/k1r3nN7GUve9nsete73uzWt771SiqIKgPXxxqT+J1oYQHlyKK2+4tf/OLsUY961Oyyl73s7O53v3sDrjyrAGv+zyKkjTU25kD7vNo403Z9f/jDHz574xvfOLv97W8/e+ADHzg7xznOcaqA54xbbYsVASiRZUhu2m0XpkWgkvGAfkBOm1x3+tOfvl0XwlplDeSPPvroVtbhhx/edqpbyO9973s3+T3ykY9sZKR/hRCSX6wT/ZhWX56P3fCf/vSnW/LdC1/4wg1s3/3ud7eF4spXvnLLBRaygDwqy4Lx7Gc/e/b2t7999oQnPKEFDQP4s571rG1h+cxnPtMSwZLj1a52tVbGFDhnwVo01/vfM87nzdUs9nkGn//852cPechDZsahOWccZsEPqUreqKpwZqFRnhQp73nPe5pMBEoHA8ipKhtpW3C7WtT99uUvf7m1gdKgrhCVKUWjkg1jU7uDC3X+RI4pwxj40Ic+NHv+85/fFCZ9v8hFLrJCxLPAZs4m6Jy8jj/++JkxcYMb3KCNB2UhCbE6hainz6mTPDz/yDGKhLLf8Y53tHKNYylmEgZg/hjjr371q9tv+ggDg80ht+SQzQ6xZnmWz33uc1sb3aduslaP8XvooYfOrn3ta68oFyHocbcqm9y+9rWvzZz7aj5e85rXnP3e7/1eI/vGc0hKnmlIW7DPs5M2J2X7X7kf//jH2xy43OUud6qjyPz2uMc9rmENnLnNbW6zYp1D7Gq5GfNpZ11z8iw+9alPzZ70pCc18nbYYYe1M4i1Ie0IbmW+Zx7brfnXf/3XK8QrVuk6FjN+g8Hkf/3rX392pStdaYUoZ63TVrjx2te+dvbtb397dvOb33x2sYtdrD0z4+ErX/nK7OlPf3pT9uwQPeigg1r3KikP9mVOT+H21HchqhmPdQ2sa/8ivrEwBm69ILUM10c4IXIWECBefecVTHvSFoAw+ICeQVq39y4S6moyqMS2kspoOyFrIWjKClgHdAIQsRjE8hCLQuqIxSRyMDAtvvMGm+tcg6Q9+clPnklseo973GN2xStesfXffQb00572tLYg3//+91+xwmknOVtg5GEK4ASwF5GaeSQuIJ8+5xnqowXuiCOOaGTGBLvKVa7SwC0BodpCWwNu0Zr8lkmojfprZ7UFo7701QS+z33u04jsYx/72NkFL3jBlUuUB8ij9eZZpvzVJvS8hb1+X0lCPtd3Y1Lixze84Q2zl7zkJbPb3e52p7I2pb+V/P/sZz+bHXPMMbNXvOIVzSqTcXX1q1+9yU9G8Le+9a0rix4SRn5k7/P5zne+9uyRAd+Ru93okac+swgi1cpH8llR1PuUpzylKQD3ve99G5EKSHkGxotn5DuL8fvf//62OHkm5GlRMpYBPsIGZC14z3nOc2a3uMUtZkceeWRrh/pca/xe4QpXaIDtf78bC9quba973euazNSlv4AbqXzWs57V7kXeEHf1BOy1rbo4KglbZDms+FLJbg/axqLxHeVCu1/84he3xVIbkYYQbnXGWpKxp63V3XnyySe3eeyoHnOVTGLR6IlULBrGlcXdWM94c4/0HEjvhz/84TbPLGqxElWLdxY/RODEE09sJOeqV71qkzWSEzyr1sCMUe/Kf8xjHtOe9eMf//iVI7GCYVXWwUxjE055lpe//OXbWDbuHvawh80+8pGPNPnFehWyEQJrLB577LFtTBufVZFAFsgNQbrZzW42u9GNbtTmu7FtHhl/D33oQ2d3uctdVmQVy3YdK9VyimTe9ra3baT2mc98ZhujrkVkzD/zGNbUlDaVuJJDxq05pe/GBlL18pe/vM1t880LZgcvM67IQl8pMhSUyFUbPSuyR1QorHDBHPQb4qZsz0RdUaZDomNVr9ZPc84pJ/roZAy/qd/YOOqoo9q6qq/GR8YtPPPsr3GNa6xY6iNTeEMBNJ71QeoN/Y9yEKU6xA/J/ehHP9qekRxrGX8hYNr+pS99qRkpPFNlwxN47+X+4BVZk0sUAW1H/uCjciveZ92tc32reNGeJXABR6SC5giYmbzrw563kGbRAHgvfOELVwZxNJtFgL3oYVWXR10IqhYdrSnvAW4LJK2aRkwbBkDM+ADr/Oc/fwNf5SA3tL2TTjqpEQ2aHlC+5CUv2a4PgKetqRtQm1Sf+9znWjZzYGBCMZ0bqBJlmpSXvvSl22KaRcf9rC8mFkCLNhUit4j0rkbgMiFiRicT2hgAZH0DdvrnOuCWtALeASPLHE01BFhbotUBNoukiaycLCbu1XcLChLAWkNucSn7zjW3vOUtmwbp+QCnasHLeFk0Hub1fcq6oay4BS0EQB/hCanK7/0CrQ5zwaIkjyPwA6osrcgTjfgb3/hGs2opH0CRmWf6pje9qfXvUpe6VLP6HXzwwU02iJDFz3X6moUqylJcYOaT8UR5YJHLIgrgtckC9KAHPaiNmVhh3vzmN7fxy52mb8YeMPYMtEGdj3jEI1o+SuNVBn4Wggc84AENkD2bWA79/rznPa+RNuPbdcichUAdWUgf/ehHtzosLne84x1XLFQZu1lI6vOqSti859wTtczl/5+9Owu27bvqOn58B6tESymxoTUQrdJC6UHpY0IETEITQCgRCZDQhSb0IEiAhF4hljQBkmCD0hNCIwkQCCGAFKU+gCBQULwh/QMvWJ9Ffa8jk7XP3ueee/733nP3rjq1z957rdmMOcZv/MaYzZo2kfNpWk3byISsZZdlQJAxGSbXkkcZlMY6R09HyxK98IUv3DAB4SKrskTk3Hl49UG57uW4ObwyugV2dAcBhovwIMLYEo4CR3KHUS996Us3p688tuvVNOG6Pk173e+IKs4Svug/AlFQVlZHO2edykWMYLX6ZLeQKxgI/5qKbBzCE/Lz25Oe9KTtnqb1C844aKSIjusDAsse6PeLXvSiLWOmnYi+sjl+18HNyvI9rFCOvkCc0iIAACAASURBVDz+8Y/fyJEsl36SFfLgHm2go4hV8opoalNY6l3Q+apXvWrLVspo0WfjrM9kqV9l3pOX8YaPxk5WysxKuqg+BImvZNcSF4JX9TrsmmyNJ/8B7yK7soiPe9zj7py5WWDhXUYPKTLW7BLx9732IlUIpt+Vp0+wVp3q0B91+H4ScDJ/znOesyUVyB2GFKxmT8ZXXxGwl7/85VsdT3/60+9Mo5bl15bnP//5W7BG3/UTIVSuF/9KxrBGfels/ge+ue8t3uIt7hDhfMv0q8fw/zq/31oCV1TonXMWiTEqg9Bc/yFS0foaiv7Upz71zrTUXLdzHaEzmhz9zMjtMXYA4PqYPzBgaBwvQAUInA0AANJFza7Tb8rOSXF2wB84ICrVO2XAuBEC0Rlg8tfURFkBwOGP0TGeQFE55CaCFA1fNl27J7vLCJzx0l5GaTwBKKAjA5GsTGERJlBAbk2FISimOMgmZ5VTb0Gs8p75zGduACvDRD+QCjIGuK0t4/z0Wz8Bn3IYLsDhZDNcY5WhX4fAFRlXRuOa7Mj+wz/8wzewpdscQmOpb3MtzMwA/df/+l+38UVq/SEtggKRNyCeRIKzMt0DCJFycpYt6xpyluWhd2U9TeMgfOTFdjgl8gSSxuDZz372Jj/t006Ol+OT9TIWvuM43RM5dS/nJAjTJllX5IITlXlDKJAypM14mO5SprIQUWQfUMui6AvdoBd0W9AjyiYDDtrvMjh0hg2RHeJJNusUesTpWEC3EriWQjS2jRvdITckhHPnIGTd2BpHISOMXL7Xe73X5tyafinrUXuMAQIoo0JHEcBpj00TTv2sTQJCfW0KOiJhTJ73vOddINamo9gKmwybpv4bB4T9Fa94xZYhTjeV1VTixL30SftlXpEv2MMuZTjoOhlzqO7zXViuX60pgwscPP1CyqbDnTiVDa1ZvTAWXipHsCE7hIzCAnpgWtfTiFwrGKCX/ocN5Pbc5z53mwatf9qNRAr0XPusZz1rswVEDzYbR2P1jGc8Y8v++A4B02dy0T/99oIzTdUWIGsrnX3rt37rTZfLPuVjGuOCwel3GlvtM3XNjtk4WxC0awObE9jRKbrZGlbXaKf73FMwQaZlVwVfcJod81MyysYVbtBjfeGX2Bo7FkQiiWZ3yKnd1zPYFpB8+Zd/+Uaomiov+UBGBSjGnmwEZMaE7Rc8KI8NIGyWAcEwOKpumJButV6WLJC4+lW28H3f9303XGSn6f/qV48lLq7DIza+8CeHPOd1S76P95dFman9Pce6RsA1uUFoLQpFnjv+7kXXEvs64IHINITpzDNA63goP2AAdGV/5toD13LQHJ3IGdmpviK66iMLhizSB16yHDIjlJyhKp/iMkigzNhESqXoyZpx+wOgPjedeNUsxZRv0X/yAiQcE8IFKLWTs87IgbiMGkeASHJegKLFyAFa+qAuRijyR2603736ybjJwLUyTr5Tv6wesNYmfe3VGMzp4lMM+JAJki3nNJ1k5bnHuBsLa3WMxZx2LxgwBkht609e9rKXbdPg1tmYEqIf6kFeevyQz7KsxjgdEpFXRo7bb8ZZBgFRYiNsRRZAu7UJ8NEfutoUqvFqp5sgSRndaxzon++QAIQNYUAKZH+1DXByJpyH+pSFYMjC9kxB06mcnykfY6fNHPBrXvOaDbD1vwXKHCOijjT9wi/8wqZPZRPJGQkiC04oZ3GIWJ8SnDTe2Wo2jTByUJE3dSK2XtqFZFufKoMjg1J/c876S16yKEiBMUPErO8hL7oQWfKe7ebs9VumAk60GaT+cIZ05Jd/+Zc3wmw6idyz7TJF2T3SI3vBZshXH7veePisvRPb1MXhyogikvprDRy9NmYyYYgDB4/UaiOb852ykCz90hb6N9um7GYz5hjleP3WRg8kVRvIkqwFHdogqPPYI2179atfvU0R0y+YIasNG3ymL9mf+8hMsEXHBNHkSIYy6GSO2LhG/dosI64ueIs8+J8NmBIWQLE3/fNbS3uaNq2fM3OnDR1Wnc0WmHiXpRKoWTNo/AXhyJwZK7+RkXdtNCbIu4waXfT9nBovix75hMdkA6+RTORV2xFhY8bfGEvJCNPSyD4Z6ifcUHbv5EBWZglk8+h2MyIlVxpbut6MgkwuPwBj8unuM3vDRxgT9mL8+LsyeHTYsgpYj2Ab95IWxhyeeI80Z8dleE/B/utyiVtL4GLjM0qOrBxbj9V1ldH02JqqvRvhz2zIJBOBTVFRSlFEUQamtgEZU0MyCcChiCwlaoqE4UhXi4KARpmn+lb0DhQoNOeuLmUDGNkLUQnjVjfnzLFao8D5BhiiKI41Ga2k7ZgyHyIxvm/KWUr+xS9+8bYInfHrN+dQRkFbpOHJRqSX0TZN4FpRMBnM3WKIEBKk7wwSQCCJpuJEyu1mROyAun4CXn0V9QIbcu8E/3TuOhk4ZXCaCBcHVcaqevRZe1wjO1NWMMKrbs7NuJSBca8F7abiECKZKlkSThJZANrGmeNFgjlpTsP3gVLjqyxtknmgN8gUIFZn2c6mvN0DGIFqa2q0G2GU1cnpkrOsqgyU/pG18rQD6CMivkdeRP1ICZ1ANhEykbAXR0HXgbXstPpd6zp1cQqcEL3QNzJCNAU62iRzy0G7nkPhPIF86/SyxYktl2HBzPREDHPw5Ir8Cp5MA5vq5Rg4+Rb/Rxo5Q85N2+iltVlIGl3kzMmd0xGI0BnT/pyOTALnVWa2KeycLZnSB/XqrzEq621MyJ5zI+uyYG1iKdDkZJVbpk9dbOkJT3jCJjcyRzhlZWQVEY7qyU5kVIwDRy5LI3MigEIkEAzE3jIQTte0uhfiTke1g5M1rjJS9Kh+RZRd77tJ5txHx4w5TNMmfREsIB5kbpF7wZr+IRKIDH00hUmOCB9Cw7ZgQjjtN2u+ZI3J12f4Sd702LjI/pAJ27SOT1m+oxfGWf2CLVkp38HjZhhkCNkV0k5O4Sx5u1Y7/K/fdE29/jc28I0dtVZNPe6BJ4KvNhawcYStdaSIkwCJL4BB2bv3sp4FBXTCmPM/dMiUK18j8KazAjuYbHzZKHu1VCP5kbd66bMy4Qxb8bv+NFvWlHpE1X36SeaCIHauffpNBqZxrSGWRdUmU8TqoWN+IzN1qg+2wpNwyhQrvZYJzo4n5oeR87e74Qqn3HOrCVxCLWNQtHVMMMAnUClibfHvKdmky8qfGbCAufZ1RAegA7o+Uzag1vqHnIdpKtELAkcR1/Us9Z0jthBXehigTwIXiaP0HLnIn1GqX9lS+gicjBNwElmuC5E5YkbAwJGAKbdJyq4yzTTlp4yOi+DYgSqDB7CMVlQb2QU+iII2mGJrtyRgA1ZAFGkpW1cWzrSbzIdpF/0D0KJrhup69btWFkAd5ADUAJFpSIt6RcKRmgz3GGmtn3vk1XccOmBHZFoLFDAab1Nqxkd7kJei0UgvQGyqhg75HkBxjPpBRhwlp80hAUbEFWmkKyJxIEsPpx34rfWCskamvJAGdWnHzHzQNw4xEt0UjKkZ9SLkHcHADtTFuQNP057Im6jbmHDsxlJEjaR5GTdZEUGK8srq+I08OA8gj5xbUuB3fUfI9L1lBUioa5EBzouu+ZN9oRf635TlHK9T8GC9PkJHdsZQ1onMm6bnMBCUZGcMtNmYm2pC4PQjIqoPHDy7UHY7chHxjiQJa8rM0FXf0WG6oQ2cOX2L2BkPdgYblEvHW0cVWfM9OXvXJvcUdCJ+HLp+CagEPuxTVgOpCSv0Db4gI0ipbAgcMrtgutj0uMwpG4ZJZYrV15pd9soOZMzoDwLckhJlaYdMSnaafpAHYsHJw4dIut99r536KjOM2CCQCBQbkq2Cv5YBqI8eC0jInJ7SI1hKpvTLtCH9hzeCKvYCW401/URMjQdSQw+RBnpOXqYA4TydQfLovfaRqY0b6lCnoFq2FlYhxPpsfGaQy7eQR+1IJ5QHT5Tjf+WyPwEzbDdTIWg2rggcvGBD7ArpefKTn7zpUlk+emi805ESIa63xo1eI6Xa6Dp2yt/5Izcv+sbHILTGAaZHSCPi4W1ZuGYs8oHGRVus2Uaa9d94Ifm+h+ECJzJCJPlBwajAqFkkOkqv6KnpW4EU+WZHc2YkXD81gD/GRy77/VYTuIDSO4UWmU3A3XOcTS1Y5N0i3hSyadTrCLw6iwojZNK9QIKiyCZoL+ArAyGy7LwjwCVjZHEmQ2JUc42LPgB/3wEO0Q4Hy/FGIKtXOxgPosdIIo/WBXHgHKfy1S0aRiQYVdNPHDBSBQxEjpU/CdtVndxK4HL+ZMKB+dxGCeRJBgzgMEhOmEPjjFwHkPTL9SJ0/WuMGbw/oA+UAwnOAiBawwUgvZSFBCNTwBTp9T+nQVdaKB1o1P9TSNyeHipHX4EdHeCcW5hcFse4ImTaiXBH4NQJmNwPUBEbQKSv9MYaOODMgQAuv8lCcpyIhH4BbmTM/zlvzkU7rEEBhr6nH6Y/ALj2GAsyL9sjY2PNUBkXIC+CB6TKN8WW8wegnB+QlKWgTxwYx0VHjY+2WqOmj+xDJgLBoJvGQsZJNqXd1hy8LAEyzAG3KUMZMg4IOucNuOmGQEQ5lhzIXrMDzrYIPyI0AfuU4CR7S7fZD5tnnxykQMQ4ctDISMczcJD6bry8tAPB026OVhl0lK3mPCM2Mmb0YDqZuZ5UWU2Nsw3kgjwLcFo/rD3Ghc4b1xkoTLlk+9ppnNRtjPWJQzTtBTuQc3rDUdNlazjJAXljtzDFPfrRhjJkzpIGY1RGvmUg9IvusgU4pAzkVQAmS8ZZ01u/yY4VjJTFIUNYz45b/0S36Aq9RuSNB5wzbpw3mzRLIXstc2ZKEPkTXCC9SLadm+Rr2pBdmQKGn8bKWCMOiBsM832EztIQ9uh7ckMo6Lcx8mKHCLdgC2FDaukCcoq0KpOtaCfSO7NV4b2+KRsZ9p3+GRftFhCRg8DJi23AHgTUPfSK3yEDsx1mPWQejSGiTtfpmZkMNtTO5NYr0mdyVQeS25miPtMz9ofYsmW6ZuoWbvkfecz/ZFP5F/fP9Z0toVKOa5SLfBkffYNhAijv2km/4RFMFLi1mUE5XrDYGLI9eIvAhQORtbC8Np2C/9fhE7eWwDW4BEgpRC2iiNZftG5kT3hAQySFCFBuite8+Hp9gD5Z92UDMusNSJTNKCgVBRWBMUwRAGfImVEWANdxHq2BQ/aaIpsAqt2uFb3KXFgrFYELoLXTPepEHhFcxmZXI3AxhSpaQeBknACwNjPcMkFSzO7l6DjcornI81yXNWW1KvYhEtP3ra3RPhEZpzV3bZETowIaiC2wd69rRckieaDQmrWyBGTge/1g2KI7TkxGB5By7vXF93QBuCI49Wd1zo1rjrP7p9yPGW33TMKds3QvRwLgjS8dQNCbwp1EruyIcowbEoqARU6RLuAt+4A4cZwIGUfJMbiWzGQbfE8vOY4yFRyxbBqHaQE2EKQPykG4OVcgzXFy2MgkwNRmkbfAgVxaGMyJcMba6V7Xqwswc1LGnNPhNAF7G07a8epa2RHXkZHshXU6nKl2cOZt2nC/OsiVPSnLmCOMPsty02uksyzvHNvVgaw6PEne1BH/Gw/1IZcIBMdi6oj8fO8a40V3BRRIVE7BvaZvOELt1/emhNMrgYyAxhh4hWGVa2oQFiIn2ikoIS867pWutqSDzGCoMWgTFN3y5z52E+GCAfqBBJGf8Qr35tpY38EVDtN4GiPlyC7JdJVhFmDRxXYlTjm3ro3MkA/jThb65Df9oZeyWbJa7UYvKPde1rYMKzxEuOCmaXQkDRYKChB7mSdtrU3G0Gc6ijwiRwgh4uYdKTAO1u7pM/2i1+zXOMnwmr5H1PQd6WR32s1m6DB7hTvhAfkae3Xqr2xWa90EIaYs6bBgJpxf+6ws9xs/mK9vfIAgjM4bZ/jCThBUmEsGETgE3XWm7dk74t2OTO1zHRnCl8ZpJToFJcaUjsFrwQq9hDt8cVld7USgBKbk2rIO49U6dfJSR5lf+ov8Ip6+0w5jSj78JqxwvX6SBeKLqMpok8OcvTOuxpqdzrWOl/n+M4E75ul2fs/5BbYGkTJRUMp0TKjuF+1QpFi8e1YyEgmYrDvwq1l7xGS2r3QvABItqYMhcJSABQianwdmDJrzS+EABIJhPp5iRjYrn0MHYCIjDt6amqLXZEA2vqO8/uc4GQmQQeL</w:t>
      </w:r>
    </w:p>
    <w:p>
      <w:pPr>
        <w:pStyle w:val="PreformattedText"/>
        <w:bidi w:val="0"/>
        <w:spacing w:before="0" w:after="0"/>
        <w:jc w:val="left"/>
        <w:rPr/>
      </w:pPr>
      <w:r>
        <w:rPr/>
        <w:t>Uj8CJ+ig8A8kQ1Ol66y+k/0VqranLYC8jcFM2KxGeRtEUmzK1E6FF0BwpAfTIChCqX5TE6ZGJdgIfJAUZl3VBTAKEwAGB4+RlAgAhEBOFGpMyOeoG3EDFmgnReun1vTFPvjnC6exzxJepdmPomuQU+HkHQpwKefgsO4AE1Lemc/3WWjTfAXXTF631oheyE7IJMmPkRX7Gk9MzrSVz5fPTnva0LfoEysmOfiB2nKeoHJgCOuPuO2PVIbKtvemYCo6HruVYiqA5MFO6HIR3ZIUMOAn10lfjjDwiN4g3Qqg80TabkNFQXtkEmRBTaTZtWNOGsKZPdBuhQXiMP91nM4ICNtcifGMx9bQM0Axapt2nAzOwWnGBTNi2awVcER3vbE079Q8prpzaQB7GjqNJT1zjZS2jjFQbOGBJcqbTMjj6Bx8EuByWtshmetWn+qgNnBZblGWBLV7GSttkK5CFghZ9YlPkb/zTf/gQBnk3fgIvfRc0y5jCO+vR9EHZiI8AbO5grZ/GuCUW+kvnjB9d0C/BgDFH3gXAzVS4T/0wRJaXrCPp5Moe6Ji+whLlCVDpEHnDEZk0eAx7EAC4oXxEk46VcaSn2isgVyY7UZ+sK5IEn5BL4wrDJBrIhV0h7rJDsAsea3d6SGcFGdpG5+ku+ek/UqXcnprQul/1Ipk25KRr2ieQImu6zg8huognPCB3QYJy4YbrER11tcFN4IMozUCFr3Vt+DjJW9clc9fQF22G5/SGDZNnfk023xo5ZBgWpaclObRR39JNOggnJUQEKGXK9RtukRfcMJb6ox5Emp4bW0HnDIYFuMYZ9tNZxH4G5dml8mfW+y4ozMm33OoMXJGHd45FxDqV6ZCUDCSn0encU9m6pwxUgxZhWZ35rGMqd9OCOXOgIRKjTJxqO8T8Lk3d0w9avMvZcG7ADaFIkSJMtY9CisiUIQPX94FA5K01La4HoABDhMgAAQ5DFYFR+hmxaodoRnRoLdQkR2UaqmtmrPpuvh8aj2TRtdLvCBxQApQMnfwYq6lUoAqYAQ9DlR1CyBE1IKpd7Up1PYLKWeiH6QC/qROBKOtFTq6hQ6JnDqWNDAFDY5mDKqJPDjMjE5gd6nMOKpnNoAMwAnnTvAiGDBiihZhxhK2XjExHANmACB9pApL+kFZAZAqEQzH9Qo6mWQU9sh+yt4hbJ5q7BkjqN/mpn2OTJVCeNUHGhmMjL/caI3KVIZOtEOWKogUrBTHa7T7ZD1lU8jX1XRaRPDlPzqepNJG6jCA5cCLpvz67j+4rn5PncKxp0m9648XZsimkkqPk+Iytdmmzcsu2TuxoicJq3zOIWsd7EjDXNT4cJblFsNJzbaOP5MhhReqzdWWYWoQbOZr6z7lzNu71agqdXrMLZEPGA2GLwClPhkG7y26kOzLbnJZ+CwTLhhlr9/iO3ZWFQ9wRqg5drbz6rQ4Bkk0AMEQ2C4YgEb6T2ZGFE6AJmoyjzSbZWBm2MF75dEqfZfTcD7sENogQXetxSE3v0k3XIcmClxyv7wWm+lqd6jOdTY+8Ixum2fS5TJb+dPQFAqT9Ha6O6JKV+5AF5SGpxs446LOsP6IpgIJfbNz37kFC2Xh4YJyRb98jmWyKXiN+8Fo7SwK0Bg6ZF+DIiqZPfoNzMJItI4NIH1tF3tg5HTGefI3+GkMY5M94GHNBAbucPrOsOf2aODaxbwanZkH0GRGDxfCIbMvaInCCSThM73shcNpvDCVdKh9ZJjtZd+Sy8W29eEkTmEJP9Rk+CiT4P2MQlusjbHAdnUDw5xq4NYkzg+2T2dhdXHirCVwkKbkEbjncy5ynawyogXBfEUyR6ZzSoxhlYwLXqaTT+VZnDtrAK18WQITIaZjvr26KIwrjRBEoWRb3yKQwXus6InAzGqj8dqG6vwzN2v8iMW2zLohDFun4M8UBEBg3AhjRcy2w4ngYSWvgAtQIbUbj+5XARnAOySqjaD1V98sGMGCfRc89b3E6zIC+3XOcMoAvqjJ+pmuk7EVhIi79NFVgLMi/R4jlaAE7o5eJlJHqMNM5pjPbUr/K1HZd2dKi6T09XAlcmWD6wMmpn0MyrSVq5XAs+ucIvbR/Ekj3kYXpGGMmmjbdAazIgRMD/siEqXxZB+MPpDmcyJwNMca6DJ8yOUxjwjEAR85Ke+itfohYtdWUaQdACw4ALkDMAbb13xhw/pwu8ud7/e/8QY4s+wTcsi7Gl8Nkn/pFLzgxfXG/NukDokEHjLF76bDsh/a0A9b9nLS2dnxAYxUZT7atBc2GtLNM0SRcc4y7Nv2WRUGCjJn7vfe0CmPNcSHPLV1IHrBC5ozTKsjxztEg4T1KKvxyX9chswIhJIScTdm5zrhpV4FeDrqlCXQ6HHE9J98joMjNuNA1Dl9ZAkcEuSx6OMCpww2OkAP1bprLWkWES0aJjQsmW1vV8SE9/WTanawMG0ZGOGEZV0EduWpjO0PLjNAZWIe4m8loR70ytRkGuxYRU2bTxsZCsEK29IPsjFWZYRjhTzYSLsMQ/RSAywixJ7ooAKXn2s1uZFJlwWSevPeoN4TGVKnxYT/tojU+vhO8sFOBjna4FtaTqTZ1tBG9QmbpNb8B64ytcWAH7NALEfN9WazwU/An0ENa+o0usCN2KchBQAVd2qhuslIn3VkzVXNmQr10RtBhAwZ9NuYdSl9AY/reUg71ec93+h7JtP4PNkS69NX3Ag/XF8QUTBgn9mNsyd198I98zNgU7FePsTKW2kdfOzcznS7Am75uz/ffBU87eMutJHCRiBz/SuCOCTXwKjNg4Bne3P1i8AExowlYXZ/BrKQksK4tMxtFmREDERmlASBFHhQbCDFKTrfFzEBfBs4uHhmkDKKUdOQVmFFIGQVAOrMAUytqX1vagY+/zj0D1oygjR2cDHmIlGSCRM+yNtNpMRT98t5BiGtWqs8Z6RybyoosNy6IhgiSw7aGoeMj6s8kiqJbjsS4IDeATXlNUTFIcgc0yhTVIiOyQOTVdnqZDFPwnKa+uqdzm2qndxk/kW5HO2gT3cnpFABEMC8z5uno3ecejpfDaWrJ2AJIzouzMM0jQox0zowo4EPgOBKLrQGQyF3Z9IpD40SVj+zQN9MPHKff3GP6FIFNxvRDloBD5JDoRGdGcaAciqhdNkQ9pjIQZsGIaJ9eNg3sGtlBut53sqacL3tjF8rkSDhlOshJGOMeKk6eyJjpJm3RPjYkw9gh1frKaZEFcqndwB/pabcq58GxNg3WlJt+A3Lj2XmHnVXV0oJJ1FfyHgGcWTQEwZ8xQ8hlDmQMZDRkApAhU56mcNodjaBwtoixetmNdw4ZMePYvSMmCBfZIu5sRp/ppOCFPiNL7B7J4sjCiDldR2dM73HYynANucp+WD+FGHPi2uB765ToqntMr85gBi7TEcTfdDu9Qtbcay2ce2RTZX/bfUz/6BE9F+giEU2HehfQ0hXlyNplX+2g7hDm8IaO0fPWxsGF7Fh/OhBY21teAhuQfLqiXWX1kGs6SvYym36zTkp2zTgLiDv2w71IAttiAwIMckLGjBViZZqSTSkP+aDDZje0sTWJdJDt0n26LWAhY2NobOlmvkCfETDypAMwExYWONET8iOjAia2RQYy1sbc2JC5PsNJ9uGFzLJJ9yGSkSR1IrmIoTWeq8/N/ykDLrgPxsI1+hmBK9mQL2GryqNvxl09iB/8ocu+L4AiI2XCL9PCJVkimOQk8GutH9nCN7hAth0Qn+7qK3+qr6ZZ4VB65poZdNffY1zjumTuVhK4DJESdqxExyjMOfdjzrM0MudgkCmMQTLwQBWgcuI9nqrBLMrrPUYeSVozRWXgkAJTt6K1gL71CYw8p+t+11AikZe/yiwSbGExhRQtmFqwvuFYdFAGjgMEMm1i0FcRZ31iBKZRyEHUhNQAXvLpqJKyARyS9gFgpEEbZyYjI52kd5XZnPpFsBABEX/TgRGK5KAdTZ0BGJ87BmGupZG9ArDkyWlou/JNRxqX1lZxoJyNyKxjNIq45vS5aND9QBfgIgttPGnqeY+srrpYFqR+aT85aitQ7FmKORhjLHI3xvRBG+l8QYi+IFMcAjDXb8RXVpKTA3DIJ4fWFC3glgFBJFxveh2wNo2vTewLgUeqOVdkkj6IbLXdPaZWEQ1lIZdIoWBABg7R6IgMsuO4tEe7O24AkHIGnJjshbI7nLi1i0gl3dImwErXOBzAz8nJpHGuMh/6477W2ukz+bA1GUlylIEUIHHMfvOXbnMgslzJC6AH3pGKCM4MJmak7vs57dnOQvWzG0TSWLJDThch4mTZPOfM+Wsj0tQGELqvTONr6pWz8Rvb1DeOG8a0NAJpo59sCbkVoNAv+myKurWH7biWzRCchHPs2LSgYEdbybWzw9TLzughO+3xdr5HQo2le+kqxx8hUBZiJzOGzMBd8vadoNV1+o5Y0wvjok5T3dovEEOc4F/T/BNvjYH+KM84C37bgdtY0T/j4X6kQJCgbIE0sk5v4SH5I3tskEz5CaRLH+mna+mxfiIZ9LJnBOuDfgsu1WNKn+4LUugAPVWH7DCi7rsOmNYfhJBNkq0gTt0Fa+TesoO5VpXd9Ig1JKlrfKfPnZPGDrWLvGGENrvW0hEEG07SGQEYG9BfvqCsccFO+JCer8F5OBi2m0KFDeTbiQgRI2UJQJFK45GP12Ykzb30lRybxs6faDcfnZ9pPWibMFyvXHKgE4g9u5g7ntVH95E4ut4auOl30z4pBgAAIABJREFUJildfdl1idqh+28tgdNhisiBtFPr1CnU1uIgL00zcOSRDgrLICmNiIzCyVa1waBpwzlFOMF7ZoqU6TokA2i5l0MUqfmeQVMuThOhAoQAGqCI2oCVCEMbcjI5E4YnYnEtOejDzBrtZbtE4EAcIAGYAEd/p3EwOkYL1JEbmcBIT0cVKJ/Sy+aQk75y3EA9I2q91mUZuJxd8mwKVTofYHf2WGUk67KYQEwkyREaIw6777SHU9BvMvdi2CJB2SHjD8QZOaBHRppCmNPl/qcX+o7ocYhIIaA2btZ+lY1ZnfqecQZQZAiw6Bpd4OBkQDgsZJKjMqYyUjKg6iUPv8lUcPCdUA/0ZSc4PhEmGXAQxsj0h8hfFoqj1wfjqQwOL9KG4CM1XvrTOiZjLGPVCfiyPsqie7IiyL+sl7Zy9PSLQwLUZFZWVEYHodNPZJF+649y6RqQ7jgDsjFGdLs1cDPjGPhzMghmj9STTUIIO1rCGHE+9IPtiea1t40cOSZ91k62igwKHsiJXiBGHTOU08xhNN4FcJUT4WJbxk32jZ7JupG7viJwxh6Guc76WI4VKeVkEBAEwhing2VcyNAfIo9EsBv9Qjhl32AGh8kRI97GhB0bUyRR/7URBhhfzttrbgRAgpFhDrJMm3ZEJBEL07QtG+BsO02f3JGQDkR1DayDP7KC+tYaMtkUAQBSyoHCNXpMXsZVRon90gfvzUDMmQ7/q4M96bd2c9ZsupmTbJoesS1EBnEjO/iMBCFtdMW9yKixI0tBELJAns3KlM1sql0gDlf1z/1exlafYSS7EQjROTrGprWPbSnTC5FB8F2PnLs+XE/n0rGyTupgwzLsZCiT1jrO7kHy4SSdEYSZBoYj9NK4WYdIF2EAXPGba9iz8faKPMIMY9ZxMMlh+r4V82GufimPTdPprnE/metzSZiSCWyQfcMTejgDZe3iJ2RJm5JlH+6FezJwZK2P5GFNrcCNPVuD18v1TdUKQk1xI88RtUhowfzMzN0Uedtkc1sfpaVzAE9WiGK0uDIjnmC6CjjnSRkpIUdG+VMYykRBOXoDj0RImcuQcTYN5iRwh+rLqQPJdpNyRspWh8gbIJjbl9FpES0jAh6croWdMjL1sTUvonDrojgrESvgcH3GHrhNkONQASUwR3TsvKSsnECPfuFg9VF0LIPC0SJCiCQj6jmKEa/Wu3COwJqTaBfnnKaZBGwS3uQZMWXIQIuBcQDeiyYjhPqkbJ8BHkAgL4DX+g/9AhhAkiEba+OAeOgjR+5ehg2ItBkA6gNQ0Fd1+1y9Zc7onrU85GNRcg9rX6O0Q8atryJwjtUfp8HxiOKVxXkDHnpSpM+ZcmDIKHCSkQKyxk27tMcaIwQBCeTAOJ8IIYehvbJL1rpxWMpShzFWDn1CYCNHMnCcD32kLz21ga3IQpIDfSjDQpb0GgnhiI2Ll++8lK3tpjHoIQJQJhG5MwbIJrJARqaj9JkzbI2m7zkupE9fjA3HKdBAyNXBXtmF62QUyJqMjSdiYOyNObthe4h/J+kjnORJXqal2KSpa+WsQVH6nT4ntzAGkZINMhYCJGTfuCGDxhXJkeVG0NkB+dEHxFh/2DO70073cLTsHmGDHfpQpkQdER3jblwFnq29RdjIWNsQEX1C5mTAlMeBNY5N0ZNvz0fVfm1s56Bx1N+eCIE40gmBJ7JgyrOnTajHGMFTusEekZZ5oKsxQqjYAF2Dd2SvPHrpenqQ7c8ZD3pIjtrd4/bgEmdtI0NBmXESaCCs7EnQAy9hJ1uii+rzPR3VPuvlZEe1D/ng4LUPWZZ5pi/sgVzoDDtSp+AJlgkElKd840GesErf3KuNfosc0E2bfGCVNXJI3+xzAQPSiegj48i3DJ+x9g6z8mPaRJfooj96Z5rUGOg7/4ckt1Nd+0xB0y92qM/GXjua3UCq1MOmLgtkwnz30Ql6zt74VLaoLy0LMG70ux3mTSdrh/7xvU2VlmzpHERkCw65pjM7yU+ASBYwTDlmqvyxqc4MbNMD/el4ExiKLPLJTc9H5iKrj0UW7lICN7MAAVBKNIHqJhnmZWUfakOGC8ApBCWuL2tWbK/8FKMpGE67RxUVoWWUQIdD4ehlLhhupGydQq2uMnSzborWo1x6hIt2cBo9gN71vuPIgYv+ATFKSQkZQetwKD2FFHkVGVFiyt9ZOcmkPvnMGXKcUvjKA2b62NRBJKq+qUOGA7BRZkbP+IFVpEr9nCWQBUwWwfdw4RmFHRrP1o2VUUvmwE+fGKTfZmYrot70NCfUaesMD0FDUoAu0gJokJSmHDkWjpQRIxeuE5UCMv0lb+uQOFgOqjU5+lN7OdqcP+IEDFtAeywL53fZCFNNSAc9ADbWRnWMgz7Sh7K4PgM4chG4IFeyHcguR96ao7IsrqEnyDoARtb8cRaIBGfb0SBkIWtBdvNF7xFggC4Aoav133VNn8zpC3pLx5AOm2ya7ipq5fgRa5kAU2wctr6YOqZX7K0t/JyfMjg0QVY6ZDzqM+eoDkDbsRCIIZ0wZYKEaDNCieDoK7CmF95lQNrBnF4rHwZwarKanDkyN7PgZZlnMOL/bEid8InzIRMZcvqsrUgYwoUYI+oyDE0JGnOEik7BDRnOpnrZI3JHD5SFvHF8skjKEBzKIqlXNk897FWWTMZYZlYfEANZC20zVgUK2tB6zIIjZXG2xn51Wpyk8mAbu3e/NrI/WZyIDTyj6w7UVj5Z0sEIXKSQk0eK5uOh9EFfYBYH3hqnGZgKzmSeyIzOwkn9Q5gEMBFtshVo9kQK5bENetOTXeAYnUJQEHt4ABfIHY7QMzZGb9oUkN8xBSezaMpfJplt02EZenYIy405mcNpRE+/jGN4jWQjGfoHf+ZxF+maaxE95Iu/8EfnZYvbEON+esd2YYPPAkM42e7+jvJB8pBj5LS1ftqpz16dVZd+NN3pvma+Jm7ko8MuGC4zjgyTNT8EY92LiKq7jOGcItZmbTS+8DWdys6aFVEO+xbAt7tV3xFaskXYjDk50THBhnqyVeXBE7ZEZwXv8IYs1ek1s5/Tr037XwO8GWR0z6Fkz55/PErg9oReRfeLuFXvKoy1PbHwFH8V6qH27wmwtG2DQTEMbrt4kEQRuMHMEQVmM+syB0wZRaxAG4AjioAUCPktYjDbFMmo3KYnfM5pcJztXJwKVFZqr+/qFAGLsDhjmQhK3pSJe7RzXRPEwWgTQwISTWlGVLXD73YFATCgBwhaUzjldNmYROCUBfja5TiN7JBu5EREjOTlM8dNrgi6sjiCtsMzYP3q0WEcDhKByHGe5AD4ZXIQ10jLJO2AHcjpHxIVcW7cjgVBHJ3xQMLVA1zVRSdmn6d+a4e2IrkARxsBlu8BvzEGWN45Xm3iePUTCALeAoIeKeY3YGrcZjTtfzIBtoiOTHCnl8/rpv75vmd6aofsgu8KlsikQ0D1m+PXZxkahMZvHIxMEL3iuDl9dXeEQLaqLI7WtBAiQIYcpf/dS185L+NpEbj7AXNreDgfGR9ZP2A9n7bRGHI6xsi97L+pJH1urWcBUrrZ2Cmj4xj83xEw/kderXsybjI2In73ZTPGnOzJgyyaNlK/cXafceeEOHuZSn2325jtqUNQJcjQLzJVHoLjJftKNzoyozYXeIRx3tVVwBRO6XO7XukaLOlAZNc21a296pfd00Y2KZOD3CMm7bit/CmDcFCd7qejdLUgKVmVaZJZR2K1R+YyfQgPcvps3HXKE8ghjNmYexF7eIGAIcm1w2wFsuGzDCYsnNN99Aqxpi/spMfBsTu4L7hOL+m+9rNFhFD/mxbWlg6k78k4+brGQl1sxoyKQAyu0VGBj3GNOOkzHJBx1Aa64Z09NhUvcy/YQX5gQGSFz0O4+AiEdC6tIHP2VaJjJTfZQvrkd9OzSLzpXdnfsoTIPRxts046Fymu7yVOwps+kx28Nubamb/SbgEifJEN1cemqZXdrMDU78go362c1sfXj/xAn8P4lahNTFxlccgHXpnAZWTTKa2FH3NCN03y9shWA7oSqEPMdo/4ze9WgtGAKq+1O0V9MxWf3OYgBnyRmpQQUIqkGY+sQBF1DmGN5mtTwDKdwmz7zK5FYFeHEnC1bgWwAw0GFHB2b+nh+hEBnWQxA5+GVdROTvrctJ9rJ0Hc06dJVsqORp4vywhP4uz/TotX54zSO7KFQStvrhN0bcYcgMgqeLUpYoLmlJPvO1OOsQdiE1gO2Yf7yE+bOlYiQpCOBRKBQWOgr+SUoyy7UHZojk/kf80WF7nmiFs30nEQU/84CDIBvHN6vmsmWNUu5AhYmorWv3avpc/6rT89u9L3HaEQEVYu0qF+xCtgpk8dlzHLcV+BUU57PvWAXLVJe9JrZXPg/iZJzy59h6irez4wfspntbdJuBtDOqGsSA85IYccNOLVVFy/hwcrefe533KeHCknCFuQPWPZtFAbRnrcUH1vHJVhzKtnOuLVKc22pE/5EG2CKauD6x7ylP2IkM7d/HPWZMV292UXkf/qbi1imOFe5bfovo0VBaRNC3vvcGDXFKynV4Icv/es1dY+ui988132GEZlawIr8m0cyMRvYVI6sdo3fW9Wo5mWSS78Xl/DVUTPPfpRX9yTfLtff8gvmUyMQDDZUWdrziQAWbivUwbm7FL6Mf3uiu9zPCVDEFzfCTyTB9nAlwj5ak/h/JTXxBy/R+o7mN3vrdOrvjb+Zdtr5nCSstm3bK56Gu/p147xoFVGe1zlygRuFrKnVMca9Vj+vnZ4T1Ea1OlY9tp4rKyUNNA10AxnKvaqTLOeSFBOguKKkkUfQM7UgWge2Hae14z+V+U8Jue1LZPYzHtzbjPK938EIHIy5bi2ZU6xBs4RiSnXWeZ0BHPcVgdRXUW804nVtvX+aWiT0AQc2kH+LZYOdP0e4fEeUW9RcDpQmTmNHFRjHJHY6+9l47aCSKQsUAgkIpjaGzmq3YHWGv0mo9q4N545FfcCtiJT9wRYkfKVqEVQJ2FNB7Uxh5uMpxxq21xgXT0Bd9c0JumB69yXE0rPk5nr/UVe1J8ck3eZwKlPypykYMWW5Fjf9rBnj/ikm+lSMq/vyWwSgPpUHat+T1ufv4U1jXXOqTr7vrqSje+z6XR4D9uqa+3nlHHZM9/N9kTyJl7MdkbgJtasbZh2V9lTRunt7MMMvHK+3rtm1fsps0kupuzCj64NH+a41daJi2VQfTdJ7mob4VY6k17u6VLYoE17zr82rr596s2sPxtpnV</w:t>
      </w:r>
    </w:p>
    <w:p>
      <w:pPr>
        <w:pStyle w:val="PreformattedText"/>
        <w:bidi w:val="0"/>
        <w:spacing w:before="0" w:after="0"/>
        <w:jc w:val="left"/>
        <w:rPr/>
      </w:pPr>
      <w:r>
        <w:rPr/>
        <w:t>t2qZw1iE3e6l3xpzJnPRHf2pQck8vUy9nuFUNX374mobLldHDN6rk/fKrsiZern1l910w27LVtlpm+HyrzsvvvlHPZJoZDA7mnDMdIxIP2+2V9mEQj4U5hTwWcADjBYR3Y2f8MNGXyWw/8prCibWndIvpI1ApwtW0qxXTKE8BWwN8jSsrRttm/rssIM5DZv5mVO1RnQL6CRfce06kV9APNyuv+gHKO1wSQmemonxPcpwFGgCZY7smmupJJBCqAngA3Sc0hYFv1K9KR7GtXMpiya/xm9Bih6vqVfK6g57oCkvoyiVvlTEczZTTHtHHLMbpnOu/+n4A/9dr9taH/Z9Zh1Z9kMx3aISBORslntqGxm5mk/l+xbO3jtI157bTfmUVIhwugOEj/t1lktdWVxDUeKx7UjplZqg/KiIQk38qpbTnNqR+zD7NdjX9tmDhS+b6bzjEykn3kbJVROyNvc5zr/x7WrfY5sbz/pw2GB+pZA9XKTy9qU7ZRf9Yxnhg5saVxWMfe52yp9z1/Of1xOjMJXNg1cWIe2ZT9pK+V0ZitRCXZN04rAVf3JKq1eS8oWMdhYuZaT6TPuwxxa4ddN2W36vshmU2iWca2MVReAZP6JEyyu67dK7e6p40pq7E8hBUTi6ZM9vzKWu+ej7zSGri9jhxzvIc6f93vD3V+lru27dS2zrJX4nMIIPbKngayZ+S+a0dbWYGcZ5FHzmUSlEOKG7BNJZnO7jKgn5FKEVsLh3O+K2Dugc1sw0qmuj4jnERidbKrvObnlaSssp/gEFjn2CdIZbwzq6ae+pkxdu8kMzNLOQFnbfdeH0/R/ekoA1ztKBMbSK7ObHU2k1Q2/ishmPq0OmiAli4GtNWdblXuJPlThjmAScbccygbMonzbH/TR5N4JfvV1nxenZvv9CVHWj+0NbCe+huxmPKZZdavSXCmw64N63jX1tU+Kmc6lGmz00bChdUxTiI1sSod8l1ZhwJI/ZwZX+2IDDRme+04hEOrXFZMiLRPQuK7SRCmzR2yl7WvZW3meGTP3iOklVcfp972W23M+dObFT+n8/Zb1ySXfl99yBz/6pnZvolB9WXi8x5WTlmEs+niXGucHuxlzZQ7yU51lsHO3mfQlVy7N4xYde8yjO6e1oTX/9Yf+2yWZJ2F2tO/qVPpcTL0W3aejFqWERY007AXCE/iny5MnJl6ehnuh7FzHCcWHOIpd03gplAmqM2I5ZCR3dT3lxG42dE9Z3UIeKbSrUay1rcHoKf2NYBb5TfTyGtb9gxg7cfeAM+obK99ewR19nVPEftudUQp9SRJ08D7fTr3tU2HlDfwOPT7KbKvXmVM8jnBbxKB9f9DDnnWvQL+1KNpR+nPoXbPume7D8l+kus9/dbnnHTEfB2btS3pTuWtsj8kt1UPKnf2Y+rObPt0erOvyX6WMdsbKNbG+Z69FThMQnHIzlfw3wPsFRNqw5pZnW07pL+rs1cf8sxp7WHdKfq+OpRVNnP8JvFc+9rn9GBtT/09tZ3p1cysTpmtslj1ZrYj5xwpn22PEO5hac68rM5K5lbbr9ypQxPPwvI9HXfdIVuZZHaS2InLK+5MAjBlv/rp6p3ZeN+FfXO8LtPL1eZqzxrAH8Ks+f2e3l72e+0qqeDavYzdqhOVOX3N7G+/H2vb1J2VwK08Y47fiiurDq6f06s9HDhU1tbnY+fATWUJCC1qtJPsmAO4Kshc9fpD5OyycvYIy6n1TpZc1DpTuhOQJuvfA/r1/sDGtRQBmbOW59jAliVKEVfnNJVuTd3X77IKOfjKbD1RbSoSa+olUJqRWn2dWZLpANZ2ToK5OpgVkNZ6Zhbq0Bims8qe2ZMJ9NrajqO5viPSWMYi+QQWq2NbHZy6yawsVjoxo/vLdG9mQlvf1q681WmuspvRsnuS1dSXGfkWmE2wN84Wt9spOTPCybRyI6NzWiLn0XjnKCcQT2DSrjJsM+Kf0xJ7wcjMntS3QLu65jRSa9wiLOTWGCXDmamZU0Q5rsid9vd7EftcOJ98kl0kY9poZYazM7uJvLXBRntbGJ+eTVIwSUL9n/LSzsYnu6qfPtfWObb93xiooz5MTNsj+pMAZye+04ZOyq/Pyi8bWNunHk7cqu9NMU+Z+q0NMdl741J7pr70XXbdBpFIgjbUjjYHrGRo4vPUj9muNfhM19Ofgr45E5AelDGu7EjTng7VRjreWKcjM7CcuFlgly74HBZM/Zp+s4yecoxl2KQ/vsve1kxgY7eSxckxKmP2wZi2qUZd/abNM3ucTKb9Jusyutln+lt71dHxJKvPnLpTWydWTNLVOIU9K0eZfa29+ma9u41Y6cCeX9gj2UenUGtcIG2rrccz2e5t50mgOw167eSpBOl83cXuYtMpl5UM3iuZHYrAppNdx3U6gkPjf6zcyr9qv65C3i8re0b+qyyv2qZ7NRbncm5GAtNJTVLruBSfe2B5en5T43+qTdwL25hBxiGnsNfPy5zs+tsM5HLux0awYObQdatT3+vHbMdKaE6R8Rr0zHv0Q+BiZ6yjPCIOEf/aM5333Y7XMVk9Vr9HeiPul2Hsnn4cauep1x4as5uyw8dKrpfZYNP+ju3qqKkCiJN0+JRNDFNZEThnL9na7pDSuSh1NcpTGnC3QjxW9oM66Ndp93XuPUXOp5Y/o7GiqlXePh8D6esC3tqOU6OWeV0R/6ngc4ocT+3XMXlfpa57ST6v267LbO+6ZV9HJu6dmT5jj7w5B84RKM70muTtVP09RpLuRi/nPXeDZafKeY8oZdPToR9qg2uyoRxPGbm7aXf9Ptb+teyJBWVBLtOVy9rWb851c0aa89rMhswd4IcI3LF2H9Pfm5TZsbonloffx3T7qv29G2y4nzK5m/auOnxZGc5sdGC77FsELpw6abyOEbh1/hvYORHd4ZYOZpwDfNXBPKWB52seLgnsRaT3swenGP9Zb+/nCD12da9Oybh3mK0zvTxZ4/zal8BlBG6SmTmleFl2+5icI5aHbPMym53jfKyey373WCln8Tn8dS6ov06Z53sfLQkcspuWA8EfhxSbFnaocHp2avB4dA1c4i6qkoFzurMTmxG4QxHrocju0Rq+q/X2FCJxCiG5Wq03c/Up2bGr1jzlc6ocjhnC3rqq2a5T67lqX87XP7YSSA/meiRjKwPn6SAiYA/mbrwfC/y6G31epbZixlX19RDmRIKOEaW5FrPMl/djmW39OFZ2fd27bh2fu8Wb7pt1tB4ZgfOILI8es/6wTWbHNPeqY3CsvPv1+93K9JT2XqZ3p9z/MFyzF8BMfNEHBE5CzPo7z9vtKRmt1z7Wz6Nr4Cogg2kKFYHz6KeprNeJuI419Pz7gykBhrgHWIe+v1e9uOny71U7z+U8WBKYmR3rT5xU7ykoHq/lcU/363UqmblK+x4rG2kadRKue5UFu6y/N90/2Te6IQPX008eBR93TK6HCPW9GqvrBiVXsZH7ce2cpfLkCRk4Gxk8l9e71z0jcJMx2vFh84LnB3qo9UrgjmU77oewHrY6j0Vvp2TpbrrPM2s1p0xmVD1B4LpgvsokPTslS3JMXnu7YG9afufy748E0sPejb1HAcm0yMD1nMepx/e6pYeCnbslcHu2sRKpU/pwyJZOJSxzHdxN+4E9PJlO8ZT+zsSE/9dEhP543JsMHAI3Hz01ZbKXpTqGOVdp3/24Nuzem504NLan+K15zTG9nf0+Vvb9kNGpdR7SBbI1G+B5smY0I3A9lm09T+9QfSdl4DJuhVJqBE4G7klPetJuuY+FAh8b1MeiDacO4lWU8W6BfIL2TbRrAl6GPaOEdtMcAvxj43VZmw8RuBWED5VxWd0TkG4i8rtfUwXX0f/rjNUx8nPdsu9Gt1f7y0F5N4Xx8z//89umLATuJscrHJ1k4xSyc5nMZkZxDaBOkVWyWAlcclid+CQs/m9KOlLV0RHHzgh1/Tx+ZG3rlMtsW7KYR5vM30+R5zGcSCbWe9ON937v976zNqnjKA7p+XX1+37a7Won62G2h7DyKn3u2vm+jtmUwXXksRLzU+xhTw+P6ctl5V5G4Og/Avdt3/Zt2xS9DFwE7p5l4FLUBP6Lv/iLF//5P//njcC913u91501cOvg3m1EdKqQjynNdQf+1HZc9brrtPvYvcec5zGSdKj8Fdz7vJ4PNc9Yqi0zmtsbk4C/97lpZkb1HVVQGelb9+2R5Oo+ZmBdt543ddWx3bv+JgnBsX7dbftP0bO7rfu6Zd9tn7pvHnlhvD2sfhK4uwHrlWBMkrPaZMdQpL8z4Fl1edrG/H/V9WmPk5yuwdQsf08vO7sqx9exK+6bDmWWM8+7aoevsg89T3I61T0fsW6am0RPudVXe7x3xpmyfV7P7psyOUV/6h8C97M/+7MX7/M+73Nnamue73YIz06p49A11/Fb17GtdGjqbgfTJmu/zf+PEaSVpHX9SuIm/k6/MWW0Yvn8fJnMriOTY/70lLKPtc2ZugictW/WwHUO6am+5ORNDJPAqfBQBu4y8LqOYp/vvXkJrEStsWTIAVcGPM9DmtOok8ivYJxBTOCeEb7vZ4Sbs3VfGb5jB3wGEpPw7TmKpDkP1S1rcMzR3fxInGu4SQlM4JWBs4mhDNxl9c77Js5N57dHupQ5dXk6hu7tEPBsSfnzwNXsZGa6s69scdrmmqFS3po5n99lY9UbGaqfKxnMgdaeDiuur/VndcgRsn5fA7P6PLFi4kgbCWqPd9914C3iOGU4N1NMZzr/P+SILRdC7m1iaHH5egjuTerpTZa91+e+m5nRsnDaQsYzyJ3Eaz7GLBuonD5PmaezYW6Z3HR42lE+ZbW/y3D9JmV3L8v+zd/8zW0Tg8zbh3/4h28E7irk/kzg7uVoPORlTQNZo2yfi8gZm0W93h1wSfma0w9Afc6AM9IZPUe0vPdkhxxK9SjblP1f+At/YTtMc33A92yjuiJ3vney9jyJv986aDQH4hmEbd2eYJ8De8iH9Nz8HQncLYGbOpszmhm1dLCT6SMVU5fWbNA8IX/a2MwwlNnqWvXMpztwAvQZCe0pBxG4NVia92Zv9YUtmNKxseMN3/ANL173dV93s/nIUuTL9TPYyc57lmXXJfraMMvJUa+77iK02WI23BM0kqXrfu/3fm+TA/wpE1fmbzr9iRPJ+Ezg/uTPWMYMCOjaH/7hH267tF/ndV5nw+CJndlCYzoJWbKd2dl0onGPCHvGqVd6O58nu5LF2eDLMlsPE+idCdzDNFoPeFsn2E8n12NZAKYpBSeU28Ti8FMKyNBf//VffzPCNYJGun77t397I0l2+k1nFvBbRK6ON3mTN9mAolPPf/VXf/Xisz/7s7czBz/6oz96cxpFKIHNjO5mBPkHf/AHFz/+4z9+8bu/+7sX7/RO73TxBm/wBhuhlLJWrra/2Zu92bYEoMeXzLbn6G4LUDzgqveYNu86BG42NLIxswV0V0bP5ojHP/7xm979zu/8zvbZY8n8rY6I3iFNSIrNFF70Lgfm/Vd+5VcuHCyrTE/ASS890vBbvuVbts///J//8zt6Pqc8ZyY9ohMBy458Lxv5Td/0TdvBxs94xjMu/sE/+AebfazZu7IlLbT2mZ2zt//9v//3nSM3VsIbqao8JPEf/sN/eGfdT+PSO+f+3//7f98eZP64xz1uw5gO03XA7nfLlsjrAAAgAElEQVR+53duh+y+/du//R1cmQRtjksy7f1M4P7kzsaNGYw0RsjX93//91/88A//8MXbvd3bXTzxiU/ciJzv6anrmi2JvPVYqoIP8vddj6lKH9Jt/uQnf/InN7x/m7d5m4u/9Jf+0obxBUL5h6k32c5tweUzgXtMof92V7ZH4HxXRgHx+aIv+qKLX/iFX9gW9j7lKU+5+Jmf+ZmL7/7u77548zd/88359FzBCBCyxzEgUaYiiugrE/D/m3/zby5e/epXb+dwuQaxEpnbxv/u7/7uWz3Pf/7z7zyzMiLHiFs0PUdG3Ujlv/pX/2qr+5M/+ZMv/s7f+Ttb3V/1VV918X3f933buhYHJ7ZoNGe8gtmMCG/36D86vbsJAleZMhYveMELLr7ne75nc3xPf/rTtyyGnWaed/jX/tpfe61MNp2U+XIiOydG15G8mY12zbd/+7dvuotUPe1pT9ve2YFdkp/+6Z++2cuXf/mXb+WzrQKTMiQFJ2yDjcq0caAIoVdHqjzzmc/cpg2//uu/frNZZflDzJTFziN/ZRhz5h/3cR+3BXhstmBO2T1b07syfuu3fmvDEIHZF3zBF2yEdAZfkSz2/5Vf+ZWbDX/UR33UJk/9RCAQzc///M+/eM5znnPxkR/5kXeepdqzUAv0lDs3VGTfZwL3/wlclj8zlQiysTFOn/iJn7htWBSEN2Ut6CVXATI9QO6mrP0P2+mSMgT8NgnNpQL0gD8xzgJ1+laAr3xjWZAwSdxtIW/6eiZwj47fufGeXpaBY4wi4e/6ru/aHqVmM8uHfMiHbJksc/gMDrgWZUWsOAYk6f3f//03xxOgl1LnHP7bf/tvWxbBmUvAQlTuGYSU+2M/9mO3+zhCYAFY3uqt3uriHd/xHbdIrSgwh8cxOVtHJk+ZnOOznvWszbFxpByBhetf+IVfuJXRtMDMMmhja3POBO7G1e4xr+AmCFw6w0Z+9Ed/9OKFL3zhlolDOmSJPC6HQ5rniTUlqj1+e7/3e7+LD/qgD9oIXA6QA/OnrK/5mq/ZMiKCHHYioJKB+4Zv+IZNj2XNvNiAjJV6m17MVjhg5b34xS/eSKF73vM933MLhGQBP+mTPmnLUiuTzbhPkOb513/zb/7NzZYEamVRCth8/oAP+IBtyYPgLvuZa0xdg1jJRv7Yj/3YRuCQXTLR30kI3f+iF71oC+60453f+Z03GVWGbN+P/MiPbPKSuc/Zq0+mH+FwX8Q1EncmcH9qbgWsGV9ZNJ8Re+P/tV/7tRu+I+SeE8wHlOEsELe0ReDxRm/0RneC98iWWRAbHv/9v//322PqYK+188bb/X7/iq/4iouXv/zlF5/wCZ9w8R7v8R7bb8aKHdEV/qEZknTuTOD+P2Se18A95u7jwa1wOrYZjQHpUudNo8ooyAIwbkSLcTO2pjgiaIABsTNdAlADAN+bquGE/vpf/+ubMb/qVa/apkNEZKZHgC+Q5gTVpR6O7OM//uMvPuIjPmID80k6gfjLXvayjRB6Tq9y1GNqyfog5LMp2Wc/+9nbVDBg0u6mljxSyVTNnA54cEfs3LK7kcB1CNzUt0hbup4OCRro3g/+4A9uzUMmfMcp5SjnerAc0pu+6ZtuU6A+l7Wy/OCVr3zlRp5kOdiF/9nS8573vI24CKYQtXd4h3fYnC+7QmwsO3BP7UqntQmBkplmm8997nO37IeMiIwWW0TYrIEz/ftv/+2/3TKIAikE7/Ve7/Xu2HFEwDsCyp4ROY54rg8soIMPMmo/9EM/tGVkkITWP83ASRD2r//1v97k+GEf9mEbKf2Jn/iJO8QRFjhU/h/9o3+02a8yYJA6kQoY4WBm7YJdSMDcaHHOwP1pBi6cL5gw9oKEf/fv/t3Fz/3cz20yfLd3e7c70+KycHQM+acbn/u5n7uNe2ufI1vGQZk2giCDsB2Ov/Ebv/E2OxKx9zu9+1t/629tgUHE0Lugn9/IVrKLafMPO5k7Z+DuBsHP9+xKYI3KMg7GxgExNAbK0GTIGJZMF7BunVykKkAoaioS7kBMDTD1aiqEs/JYtnd5l3fZHJjoGngAE1OnnJFsn+kZ00if+qmfukVzrfNpHQ9nBixkBJWlvdrlIcEixM/7vM+7+N7v/d7t/6Z7m2rSL+V84Ad+4FbX3ABxVpfbJYG7JXDzvmwjm0Ee6KMMMV2SuRAg/P7v//62tifHRJLZRFKt3AKJ1hghHDJashPsx7FN7ESAgeCYpuVEBS0ClH/5L//lRt6Qrfd93/e9EKQgYV7sV71z84P7THsijogUYqYu15bVY6NsECn6rM/6rO15sU2FRrjKuMjmWbOGDM4F7xHcvpNJd51g7Uu+5Es2Esn2whDX65spPAGVd/cicdpGvgI7JBPJk21sd6rfHIpqqrdMZu2LCDQGq/xXLb/tu1BbY1a/zVBYXmLmQmCL/Ft3CRPpHfJmKl1GTQAg0yoIoOuNHXwPO+msv1/7tV+7eM1rXrPZAww302Is6LkMMkLIRlofaix9Z5ZEtjlfUvb4TODOGbjb5ZHuUW9yJGuWwWdrbQA5AxXZi4xME5lu8QKcjB6JkmkoGxdoehdlcUKM1cu9L33pSzewVh5ixlFweur86Z/+6W3qFGA4Df2rv/qrL77u675uWxdj2qdF3jlTU0Bf+qVfuoGQ8oCAtoj8tE1dppWAEMf4hCc8YSOQ1h1pE2clA/ExH/Mxm6PgqFojd49EfC7mAZDATRA4ZZoalBWj15yeqSXZYMFIGezISs5tTkWyHTYi4HAd/WYLMsd0WhnWDCEnrqWjMtJ0nl5bv/at3/qt27lSjiSQGUF86DGnGJHx2ffup//axxELxixZ8LupTX1SnsXs+sNOImFzM0TrWWXVEMumTyfJbdibhvMZ8ZJBU6a/MENGUVaQPcrw67MsPZxA/LQLCZApgg/IK9mYOpVtb4o34jinTZPBVMOpD/P720TgCjTCTP1MPs2K0ANyp7/0wPpIRB5WGn/YbFrbGFvmgrAj2JU1d1/TWxlTGeSmYP2OsAk6OhUACUfGzagoE0mkIzbtWDdnPfTU2zXjds7AHdLeBWi7jHGdz4F7ALzQDTThMlUAZtYrWMsjcrZwWNSOJIl4ZeQYNoNGhpoyaYcagBW9I0eclO8BvftNuzBakbmoz4YD75/yKZ+yOUBTURY6ywD47Nlxfv+pn/qpzUkCFoaMmEnpI22AXFv9z+E19SSbZ0pIGzg4a2usLdI+Tsv/TcsAu6YEbkDc5yLvkwTulsDlqGYGZ2atTQ0icDJbdJKDk3HgyNgIgsdGEA2EhM62oxOBof++N81vqsmrTQSyGGxMOTIl1m+6X7btO77jO7aMtGUDpr5e8YpXbFOI1h2ZgpRx9lf2TTvYM9uTBVGeDRamttgAW0ToBC+cuUw2Z+7P1C2bqN2cO2IleCoLMzMw1Tl3rva7/vldn00zc9b6+M3f/M0bsfS/PtmMxP4/7dM+bZNn02pk3/o5REF/EM42ZuyN16O6Bm6PwJFPOOx/5MpmMkH6277t224yJ+/P+ZzP2ZavIFeROzhKxyPyrV/0Ga4j2HQRRnvkpk1jsDqd1x51mxWhw5/xGZ+x4TFcdw3cLvhvzVwbGu4TbNxItecp1BsR66NZ6HRG6xQRgwKoFhXLjH3Zl33ZBtgyBQzbrrVv/MZv3NbIAOOmUkvTu991HJP31srJApj2ERQgZxY2A2pOUDSI8FmwrW0IHDJnYSyyZvpEpAhM/A58AAJg8c4RyFTI3skOyMRxSjIcfrf4WWQpw2FRtwyd6dt2W5W9eDS14fb2+iYIHH1HfDi4dFRWQdAiG8EJ0S/EBCn54A/+4C0rnBOllwgIfbUbe24I4lBlwN1PV001mV7icAVVghG2IYMmAKHr7FA/BSumU61LQ/44Rb+XKdQG+o68uR4J1V624fM8V80aOESxLAmHipCaHosMuoccWtfWOriInPrnhgP9N3Ur28Jurff74i/+4m26jYO3pAKhFRTKMMILNm9qmIzginbI1skOecyjTU7hTsssVm1+1NbAHSNwETljQ69kwGxeMYXq3Uvggcwj0HCcDI0zeZuGp8NIuHdBAj/BJwgWZEpN6dO37M8Y01sEzo5iOtqUv7LppPGjO02fPuwZt1UPzwTu9vqZx7xnK4FjLICwKZGiNMbNaQBeLyBvnQrn5M9i6rkLrYxF00Zltjg7Bs4pWd/SOjgRPaeAeMkktF6N00EgETHGzbB9Z/oIkMu4IYJS9kidqVbXtStOm0XopmT9mZYC/IBGRhEBNEUzs27nXaiPuRreeIU3QeA6u5DeC3SshTO1Z8NBz</w:t>
      </w:r>
    </w:p>
    <w:p>
      <w:pPr>
        <w:pStyle w:val="PreformattedText"/>
        <w:bidi w:val="0"/>
        <w:spacing w:before="0" w:after="0"/>
        <w:jc w:val="left"/>
        <w:rPr/>
      </w:pPr>
      <w:r>
        <w:rPr/>
        <w:t>pHuveQlL9kemUM/vcoylKHStrIUrctEyixXkGWSVaPPMl/O0DINidAgijJb7E9m3Dq5HCACZIdfGS/ZPDtl29TQujK/t561daXawInLYLMrQdNc36bfnL5MH0fceXa+0xekkaNG+qxpDS/0UTbPUT5wpGBJYCaI8h0ibLpN+10ro4lMIMDKlK3x7oVIupc9CwIb47kAfo77o0jgwuHkUBbMuwDB+Hmnv3bqF3DLoCHY5E0HHQ0Ca9Nza+AED8YSUTPmbXyjO/BVlpVf8Nl9BQ2mUOliGWT30h1207lw2ckhMn7jgHGDFZwJ3A0K91Er+hCBm84FsANWkZhdQiIm38koMGxTmKKwFk3nFBgkI2eEjFvUjMBxNjJwNh0gcABCBA4sGDOHJfL2At4coAjRNInF0oClg01lAfyJ8rRJdsL0lfo4BCCBAIrqEU4Rn3bI/Gm/dgCTsgec122L+B41nd7r700QOPW02JruyTpY22MHn518MlvOaRM00DX6Ti/LULlXgGEJgvZNQkiPEROZbUEN/UTqOEK6jCha7C0zYk2cTTwIJJuTHWEngiC6zi5nW1v/NPW85Q/hAbuWDUcW2WbZtHm+GtuRTdEWU2UCKhky66osireTVKClX4ilTBv7tokh+1Wf32QAyUVWBh7Ilsv+yOAIHuFO547BE/9bp8eOyVcGc7721uKdCdyfroHrGBjEjU6Z8oShdMu0u0wbgmaMXEs3vEy7I830SUBivBC9DkcnX9d3hqCsHBJnTZ2g3TjTY3aBpCNr9MELubMe2pRqT/zZ24hyG7DsTOBuwyg+IH04ROByeDkbuzQ5KGTKUQCyZxwSp8HQGSvDLXIC3KZFnQEE9DNsBzzKeJkSAhKM2u/eRdbuEbXJwnEITbuK8hk7UEfkAvMAicORiZPJAziARdSOdHIY/ji3poSs8RA5ar9dqtYD1cYes/WADNG5GfdAAjdB4FqA751Ts9mGo3LILsJm7bC1XM5QFPS0Gzub4ihlmuhpL7bgKSVIUNOa7pXJ4vSQG5kxzg1BEiCVVaH37NB3f/tv/+079SlTG5XbI7gEKgVVc2OQtrE5to4UWhelD22wqC7t9b9dsGzMVGjTr2wKsTKNy67arcv5u84GBX2aO1vdKwPUkSaIHFu3lALW2KChDWRYoIgsI7nk21qr5Nh4HwrGpj5M9bptmxhWUmt8I3B0ymHSCBUMRIiRccFweugawYgX/DVjIWgwvl5NdRYAtC5Z0Ox6m99MrcL9TjaA0fTbhjLBBp3VJnZg7fLa5rkJ5di43gOouPEizgTuxkX86FSwEriA2XtTooDfFA5SZsEz8oVsMWL3I1o5BE7LtBHnJIsgOutgRmc4cQamS0RZ7lNO06XA2eYG5Xe4Y7ucKh9Q24GHjHEMDoTkNBE45WlPxymIGK0LQjhNA3GWonV/snOmtACGY0qaNgUWM8vw6GjC7e7pTRA4EkMmOu7C8RzIhqwbPZXVEKz4bu4E5DRlJQQh3mWPejYwkib7hJSU9WqjT7ujZUrYZnbC+bUGzbu6P/MzP3ObVnQdW+JEEUuEh52xO+U31dsZdDllTlz7bQxis+6JeLIR/eHcHUHiWkSvDJzzv+wel5mXLVcXOVmHpy3W6JXx7qH0yVBd+stW4YKpYsdXJKN5NItpYW1U7tzEsGryHol7lAlcmNquUOMo+LDDF1EWQNMLJLp1x0gcWSNkZlFM5SPUBe0F7uRqqlU2zZjJ4rZrNZ9CD/kIa6pll+l1JC19Xae+14zqwzxLciZwt9vXPKa9OwRkGtE5bqY8GSLiJMXt+5zLej8iZW2ZaR7r0UTcHboJxE1Xmg4FHsBc9s7aNxGbzzJtMmD+BxayfIC60+xdb0cs58fYpf8BgfZ86Id+6DZ9qk0yhspEPjkMTgE4yczpjzpNy9j16qT5otKZFXhMB+Jc2Y1K4CYIHMLC+dBDu0Dpkt3M7ATRmBnpFtjTL1NXNuq43/o1Swa0j1MSqLAR1yA5bMGfLBdiCPzpPuKDwJlitdYtUqVMhKrnFjc1q16BkwCJrbSTk963WLz/fRaI2RwgS2LzxAzo9EV5bB3RIgN2WZbG1KrgzhSvbKBrWycoe4PYuaejRHLeSCbi2RSqIEtGDqn1LpsX0SQnswGIhw1Ogss1O5OTf1QJ3JqNbAznODeFbUMXvDQr0qHNdIDsZcnomzWWAmbE2hq3diC3REZZrrN207S7aVZLYehGGxP4DgTOmJl+f+pTn7rpse/pe2tBI5fafM7AvTY0np/EcKOu4uEqfIJe/wf6QBLpQoYAvx1fMmrAGAC3NsICVE7GZ1vQrTuzAFkU3pMYyvQ1JcoofcchmYZB6qx3EYGrzxSLbAHn4aygSRrbZFH2z1ST67VX1k+bZQ5EisDG7+rQZuTNtK6pEs6Jw0A4A4oiyYdrFM+tPSaBuyFwe7YRGaCPHJhrOETkyrovgY7AwPdlrCI8BUSID8fGSdFHmYr5eKqyYJE+mQ9Or8dIsUVZE7ZoakpgYt0d4pZdscm567uz6I4dy5CdmuKSgZFJ54zLwNUXbTSdZjpXW5SLPHoJuOCATRatj/K9MkyLdhzF3CzEwZtCZY8y5+qWZWe3neivTwWD6rM4Hn7YEIVkJMOOPNHWdtRO+/b/o5CBW21i4nv/k7vlKzLB9NfaSdlMsjO2dM14wXdr1kx/w1E67D7TpOm5+gQecNy0rGNC7PifZ8W51u/IN2y3JhnBm1nBnm07s63H7Pth+v2cgXuYRusBb+sxAme9gswCssMgGdsExTIHHAei5Lw2zszhvUBYtoBxBqZNT8ooAF7AwUE5kkSa3iJaIG7tCyKIxEmz+9+jtZSTI5ygLPLzJ4qUxZPhUJYF0Ka2ZNw4QcROVgBR5DzV/8QnPvHOY4JaA/SAD9u5eVeUwN0QuENVpIORJU6LjgkiZIORlnZCTqepPPrPedE/2WW6booJmaG/ER3vHBknateedWVsQlZL5kK5yKJjc5QnKJGx7oH3ta3smuyW6Vx19NSHQ5kNbXSml4DNdKx6mr5t3Z/2sk2/mWbzaipMnda7yeSoq3753lElMpRN0+lHjtrUsKk3OGLDkYwbOxaIOVCY3OGPDB1ckalk16bsbLYoe6M+hDUSvUcEzgTuTwMPMqNn9MjshcDCjn86YPmJnc/Gi3xdb92lWQ/kuef8Ng2OyFuHTKcRasTfWsxeBQd+5yeMMX02lmF5m3wKQHoc2hXN/YG+/EzgHujhebgaN4EsMqYHgBqQAmjTPKZDbQBoOqTFq4xXtA1M/e8sN5E0J2NKc0Z6jNJuVmtWpOBFd8iTKUzkjWKb+rHuhYMTxSGB6gfcpqestZGa5yy1scfptFAbaCB4iJosAocKhEz1eJKD35FHYGX6iXM0bVDfZ4bh4RrJc2svk8DdELhDGbgInN/ptEN1rQVzBpzNMr3KTNBHuihjhaRYLG6akQOTPZOZinAoz2+moUz/y7DJZNncQ//ZiOlEpEQAwmkKfjjEFpxbJmAdqOx3RNIidfUhW+uTRnKsER62xL7Zl2M8ONy5C1UfZLCRNG1sKs397tVmGRqZRdkcfWOnZVY4d5k954jJkJfJF8jBDWRT1sc9sviyPIJHgZcXfGGzpuFggwATMRSw2dWLBGjLuqM8WSjjTOD+9FBdBE7m1BFLDuG15AW2+g0+y4YKDoy/cYTzdpYica2RLlNsraddrdYkw3QbeQTI/ENE3phYC013lCurVybbeAtqHCjd2B0KhOZYPmzIdyZwD9uIPcDtvYzAMW5rWZq6aaFw62x0KwJnXYuoXdTtSQcAWDagCFtZFjNL0/csVA6Po0HOAATnEkFDtDgDoIAUOq8IsHN47utcuZypawGOdnCInJzrbVjwlAdZPC+EzuGo1uLImog2iyDLkDzMC2QfYFW7r027lwROR3J+yIIMnEXZpp8EBZ2ZNomcIML0vgAGgbIswNS9wKW1P65XHufofC06LhAxJWtNKSfIRmSpTGnZfGP9kIyUhf5IHPLHcbrfdGWkyhIFR/JYXjCzU3NjQsTGdzJ+iKZMGQIXCeNYBT/s01QpW2ktWxkZ79ZOtf4tOXTkCntD7jj5ni6hrwIrgRY7RvAQxY6e6Nw68lEfGapHkKkeZZOTzVbwJNwpszPfzwTu/z/UnpzSTcfRyIiZujauMmNkbf1wMxOw2/ghz/QLptNL1wm4BTP0Q7CPTMNbwTp9jaghbcqnI2WEtUMAYuaGDvR0hpklnuP2MGP0mcDdV1dwuyov+m7KJcMoigWMHARHgSS1vsR7i7SVIcoyXSkS5pQYLKNXnus6QFTkBfgRKBkChg+kAbJ6rHkBIlL1HXOgnB7vY8G3iLw1cS12VY/7LdQG7EikKB0oKFsdZe1qN5BwbQtsW0PThonbNdKPdm/uJYFTFv3LRugLJ9dD1actVW+BjuyD6aiOwqF/Ebh2ogqQkDikredCluUC/rIa6jDdZd1b+us3tsWuZEnKJteGaSs5w0ML/GVeED5ts2loklLEip2xqfAgmWhLJ+t3bETr7tqN7t2CeJm4npFcZg0JdZ/NUqaW3UtGLXLv6S5N5fq9g331F+5E8srS7G1mOGfg/uQOIBhr6wzJVmDhKBGv8LsjQnxn3OmYJ9usu1nJ21jQQzogmE+nw1T3GB96FYZnL7CaPkXOywTPHdw1+kzgTsDzlPz8LNQThPWQXnIZgevZdJ1flRMJzBkRI2eQHb44153M7Fvp9r6bgM9QI3E9Z3Uad2ve5qLn6pnlzQXapfXbIeV9lhNZa31MQLNGfA/psJ6bvUjgbgjcISHOrG87+tLHdnfmdNpw01qjMsfZ3VyU33ly9JzNlZFzrXIjJrJR/m99ULaU/mc7a/apYEob0vOcZw67d+3OpguklOv7COckRtnWLE+75jWNQd9P7Ok6OKB/nRPXrtPIWPbs+mRceWy4QHEu9TgTuD/V5Cn/9HUGrWFkehOB873/O6qm5SpzenOOuzLLtrZLO90Nw6s/gu779JcOyPjOMV6zpucp1BMg/kzgThDSQ35JIDojG4bTAtcMcRKl1sOUVs+hReRyDi1IbeNC+pSx+9z5bm1yKIrTHv8XuXVkQ6BdGbVvZuRqT4/HarqLY+j4gjl1pMzIqXJr70M+tOfmDwncDYFb9XU6tjJwkRz6Q49yWJNczLpb0K+smenNZiq3HeCdlxYhUVbTTr6bu1dnGREd17uuduaMI3GJKKJZW7P/PndmnLLWeyN91dU9ZbrdM21qktq+nwRgzgIoW90z21kmb5KA7Ln+FcD1aLLIQP2dYzIN5TYd5LsCwB6Ba/1huNc15Dh3MjcmnTjQpjH6Xma3YD6fMncut6YtUpjORNrC7LLJXTf1YvbnnIE7AO97oHXOwN1eX3iIwBVtB7BzqmduCw8AKqcdqoF0ADzraWonI/Vbu/B6LmOfi8yKwCJjZc7KUkT4JuGMHJYxnKAdCS27MAnswxzd3V5NvXrP9rBMKdbqWO9jqsghz4dehwic6+lZU0vp5MwArxmD6piZqnR1ZiUiIDPb1RrN2Z4c2MySlA1UhnsKqKaTjIT2vjrIslllUdasd3YzidAM3JLNnPaawZLf51Su+tbsXW0qI1T7JwEpyAxvIngRzdo95TPHecW95DEJXJs9ZvseZuIw8S+5h73hdQQ9AhzRCl/5AXJpxmJmmhvXqQN7Wdpso1mZlczNBMIk/rP9D+o4HAoMpu5Zj+opJ+TYJqbsbsWivX5eeg7cXgMQOCeD2w1lke4Ep6K+9burw+35jkdJAscUfSru3rUPqgE/SmP4oPc1J71OtSFwdkpah3UZgXvQ+3du391JYBLBSUTpSQTO5qr1KJLp6+6u5vNdt10Cx/ya323WQeDol01KZeJ3ydqf+3N/RmRHD/Kd0YlCI3B2Djn24Uzgbrsa3nz/jil6ynzoujOBu/kxethrmARuOmrHUDgTTQau5zw+7H09t/90CewRuPDEjkxHvthIZUOEa8vSnwnc6TJ+VK885tfIpV2ok8Ad0q0rZ+AiZzNdf+oU6qM6aOd+X10CxxT9TOCuLtPzHfsSWHUNgTOFapfymcA9ulqzTinCnD0C147XM4F7dHXl1J4f82t7BK4NS/ckAzeJW2TuTOBOHb7zdadK4Jiin6dQT5Xk+bpjEljXTiFwplARuPMU6jHp3e7f043WYyFwsrMycE2hngnc7daBe9m7Y35NXdbAOUfPGjhTqBG4vXZcOQN3iMBZA7dOoc4FipG9eymMc1lnCZwlcJbAvZQAfDsTuHsp0dtRVgTOGrhJ4PRubmK4Hb099+J+SsAUagTOU4V6BN09JXAVBvCc/o3AOdHeSckrKzw23XU/hXWu+yyBswTOEmhnIzzzhA6PgJKBm89qPEvp0ZTATFp4koXp9fd5n/e5kxlZkxqPppTOvb5XEpgZOAfWt9v5nkyhTuLW/x6rgjE6FdzzJM8E7l4N5aNbzrFU8zwviJSmzp03MDy6enPVnkfc3NdxFh7hY6rMczg97uf8evQksG5kaH2bZIVHo3n03ty9vHf23aMntXOPj0ngmG/yu8dDeuSYJwqZQkXgDgUJV55C1cDpXNuF6uHKnjHnAbQORHVNZ3GtlfwHiosAACAASURBVB/rxDEhnH+//RKgI52fNc9scsSDx3bNdQGX7Rq7/ZI69/A6EuiQ5qljzrKyrtczND33sd2qva9LQ65T//neB0MCq0+rVXP2iI541J8s3BOe8IQNn3r0U/pz9m0Pxng+qK24LDFBdxwZ4pFhr3zlK7fH3X3UR33Udpi9+/Y2yVybwBEUsHvJS16yPWPPs9I6ZJJSzwh3/v+gCvjcrgdHAutp25628PM///PbMxA9U3Vmg/dI3IPTk3NLHmQJdOBuTycAoNY6eQ6nDBzdKju3Znsf5H6d23Y1CeQkG+PpMPvtV3/1Vy/+1//6XxuBKwPXJoar1Xa++lGUwDECR6c8e/YHfuAHthkAz/7uiUH3ZAo1MFNYCiwimQf5FqnupZWPTY09ioN67vOflcDM2kbkONaXv/zlF2/8xm+8rbf02ttUc3ayZ406RQITp3LQdM3D2K1zEpDahdp1a1bmlDrO19wOCfB3dMPUuvWRT37yk7eprfnosdvR03MvblICp/CfuQbOkxhaA7fXritn4OZ0Qjevx4jM587NR6ac08s3qRq3q+we1VLWlh790R/90cVLX/rSjbw97nGP2yVwZx27XXpw072JuM3si5PQEThTGI9//OO3Jpz16qZH4sEsfwaI/peZ/Z//839evPd7v/edZRxlcB/MHpxb9TBJgI71JAbLhKyBc1zNodeVCdzMelRoGTjr3/7xP/7Hd6Yb9jJwZyB8mNTp/ra17fk5V1Oo3/d937cRuLd4i7d4rbWYs6VnHbu/4/Yw1Z6D7pgIn3uU1hu8wRtsBG7q06G1Ug9Tn89tvVwCl2VJEDgZOASu4x3OBO6sUfdCAiXH1meh3lMC1xRqD5H1uQycU8s7RuTQort70dFzGY+GBOaD6TlYi8tl4DhVBG59rdOpj4aUzr28rgTW6XrHiDjI16O09o4ROevZdSX+4N+/krhIvClU63AROI61qVXJivPrLIF7IYHOgfOoNufAtQZuT8eunIGbit3aJFurv+3bvu3OQb7rxoW5k0cHzxmSezHMt78M+uVPsEDv7G5G4EyfrifkHwLc2y+lcw/vVgKH1rY5yJeTRuDOena30n1479vLwJWQsIHB9Pp8mL1As12oh3p99nkPrz48li2nZz0LtScx3NODfOvMVHJTqM6Be8u3fMstA+c1o9QzgXssVeB21FVw4EHRTcXLwJlClX3zt7et+pwduR3j/1j04tBU2WUE7rFo17mO+y+BdGPFE+vfELinPOUpdxaX24ValuRM4O7/2D2sLSigtAZufRLDIb925QzcFE6FrpsYakgpvyrJGc+dO+uU7E0L/5AgpsG2HqZjBWSA9gR1KFKrf0VtZR3XMvbask7n+Nx09U3L5kEqPznM9SXWwMnATQJXm/eOqJkZllUXr9PXqd+XEcapH/cqAj9EOtLZQ/XMNrfJaNWrVfeS6Sxz/j83K113ndjctLJX1l69ZWazrzK2h86fXMd89nfK1Ro4TloGznrL5HBoPJtGm3Y+D5o+hB2zvDBjDUoqp/GdfXUtTJ1n2B2bylvt5JCsW39aBnwG7hMrZ3vDuxmwz+/mcRtTt6adqmcekFt/Z/17ejlx4Dq2vSYoVh2RrPAoLU9icNCq3+cYHKp79Yn1a08Hk98c8+knD2HOakPzczjqXvL94z/+49cinfP3mYDxfzgxl7TUz/RzPk7sXiRsJldYx2SWX7vX/q22un7ew66p19P3r2N3DMunnKZcLvMVU+brGjibGQ7deyMEbirnPMsroAtk+i0jT7nulQEeAobZvimABE9hZ7sPPetudaal0ldHor6Mad2VWxsDwmRxL2RwG8pI9vqyErg9WU4Ht47zNIJjRnjI2e+Vv+px+n0IRK5a9944HgODvXvmlPQeyO6VOXW//6ee7xGGQ0TnMue2OrTp+LORiQ9hydx84LtDROhYm+bvewTuUNs5QgRqAv5VyMS627rP3pU7+zyDmUnecu6Rn5X0XIYDh+RSmdPGVns6REy7bpLAdUMbBz2JwSQKhwjAlNVax72wqSmnFdtzsAhca+AmgTuWgev+qdcT22bd9WXdxHUoSNq7d35n5sIBsRHN7HfdfKFt0wdWxvRdfbe2fc+P9t11xqb2rIFN8lwDkj1dX6+ZcqWXPqd/2duK6ZV7jKNMEpiOhlV7fdhr75xCdYzIPX2Y/Z6SzwzcE5/4xDtTWwlmNd6UeEYYl4HMvfhtOoGAQ/175KxBEjG6dm83bQp0qG3XiUImob0KGN8LOT1oZRwjcNOwVgJySI5XBZQJ5rOOgI2OTF2fjq72TRC5av1zTKqzOia4His3p7yX0S0iXUEmkA/8Vyeykoo5Hqfq7rTBNesw7WyC6172cAZde3Kf3616fojArWvgVn1rXJNbxOSUsag/YdO8Z/5f5uoQYVKn3yJ8a9bsMpteszZ7cpkkeXVgc0xmf9KLCP50mv7vdPmZCYlYXDZO9fWQvI/J/VR82yNw7rWJoQycRebZ1GVr4FZcukzmez6xOiaGlGSYNjaJn3v2Zo6mjUTYZtvXfh8iSL7f85179nu3Y7Jmr2agUpun7azB3CEMWLF4JV1r9m1i7Rqwrn2beDzJpzJq3zF53FcC96QnPemOjeRAa/wqKIOQoQMpHTslkrnMCGede453OkC/r4aXUs+BAhratUYUkxQGSmU5ArOmeXwfIVRW11XP3hTfavings9tuu4UAjf1qv/n+K2gdGyaacpvvde4pQ/z/wkWk7yvDu8yUnPIaawEbkZ09cUGD1H27NtKttZ+FcD0faSorMuq75HUSWJyEtnd3QQus9/TAYQJs45J6CYgqte4eO2Ru0lMDxGh+rVm4LLzxm7vflkOcptPn9nLxB6yzRyr32X1eoU76iQPbYn8zEyK+y87sX2O2dTBNbsSLpGlunoOY4QgJ1pQ2+faMmUVyahtc6rR//46pDQ7WWW9ttsp9crz2Eb6PttzyLaOOcy9MTlkiwjcz/3cz22bGCJwyebQ2E58Sg+zpcj2zHy5ng7IvMw1wJNIhIur38h/1ab0Jpso2Awv0iX6q0zjsS5NyOamTMKgMt7rrNX0w9eVfzqxYnp9m3Y523MIx8M997te250xynbJg53RLTJK/8OWy/hJfXZ/fCAMK8A65ntc90AQuBWUM1Ad8z+BpKARmoR5HQIyHUBAWH1rhFebApiuq+0xde2b4Lg66AZO+f48jPZnf/ZntyMI3uzN3mxTEotfX/3qV1/83b/7d7fvKMgaMe9FcXsE4DryedjuvSqBywHlSOnAdD59fwqo7IG48pXp3Rh6BbLV0ziuGehjdR5yGtOJBWbKTtfLEk8Suf7ffbOOVTbuyQZzBAG+PpnCrm/6HunI2UyS</w:t>
      </w:r>
    </w:p>
    <w:p>
      <w:pPr>
        <w:pStyle w:val="PreformattedText"/>
        <w:bidi w:val="0"/>
        <w:spacing w:before="0" w:after="0"/>
        <w:jc w:val="left"/>
        <w:rPr/>
      </w:pPr>
      <w:r>
        <w:rPr/>
        <w:t>tIL9ZXrXtTMzoX9ls1ZSl+ynnJUx7SmnE9EIrA85+dneUwncxJWwDOibWlsJ4yx/9ndmDXwf+DdtEumBP7/3e7+3HV1hTPx1rT41Hr5z7yTf1TfrTR4r1oVhskyvec1rLv7ZP/tn27OHc2B+r3xl+Gz8c+DZgH71fxnEdJB8PWf2dV7nde6sxZqku+umzkRwfv3Xf/3OTvS3e7u322Rd27LtQ2T1mP0dcvjze1OosH0SuOzmGIGbv2c781mqjT/SUH9///d/fyOKZNz37m1dVOWsj61M7+nMy172sou//Jf/8sVbv/Vbb2Uo60UvetFWxlOf+tTXmv5XTmXN6fPGcyWE+oT8TbLp/vTwkL0d80PTXrKRsFe71Gns2VuBU3oTLue/VwJKX/hieujRn3TxN37jNy5+4id+4uJt3/Zttyew1H6Yx/b2zmLL7ys/v0OPrWHzxKC/8Tf+xvZs+LjDtMtD/X8gCNwEXMKa6fRAjxL99m//9oXDMg0AgXlP+McG+NDvK9inCAbag4hN92YMBPumb/qm2wOrY+FACwOmHDkmpMtglAkICFLq6VS1/yd/8icv/tN/+k+bcbzjO77jdt93fdd3XfyX//JfLj74gz94+85gJpfeVwBKMfamvO5WPg/bfYcIXAesrqRn6pv/f+d3fmdzJJ4rlxyncz2FWKzAW1SlbYAEwBaETKIQgdubytir9xiBU1dkEbCIGl/v9V7vTiZj6s904AHYrLMMCJurH/T9z//5P78BeBmYiEROuqDIPRzw3IE3+34VAjeJ2ySa087Yr0epqddY+i1yGZmZDidwbawnkdtz5IcI3KFjRJRBFmFXcogAl8W4jEjVtsBfGWGOsQqncpoR1pmR1G5Onnxe93Vf9w5+zoerTwLn/+S9l6kkXxj2zd/8zRdf8RVfcfEf/+N/3PCxdX5h3gwQ/OZ7pE9bbDLiFPXHjl628Wu/9msXztdTPyzkOD/swz7szoL62luGIpkkowiNMj7v8z5vC4Q/6IM+aNPXHPU6rqs9Hct+3C2BO4Yn6XTtaybG+P7Mz/zMBVJq7PT5D//wDy/e5m3eZnsKiM+u5U8kBRBpcnDt3/t7f+/iL/7Fv3jHTsvURujSdzbznOc8Z3um77/4F/9iI3BkjZj/lb/yVy6e97znbXXka4z9qrvhR0Fjn9Oj6tR25cPDgqm7JXCVOck4Hc/u/e6Rd2RBB5Jxuqj/MwPe7+nV133d121nPX7SJ33S9mhGOz8/53M+Zzt3jX92/U//9E9vz7214xjO5qdXPNUm5fb7r/zKr1x8+qd/+paoeeYzn7nJOR05pisPBIGbzDSQ0zADjOn+n//zf7ZoEll61rOete32Ivgiy+uQjCnkIjPlqVt9gOn7v//7NyeAYP2Tf/JPNjAICF/xildcfPu3f/vFD/3QD21Rywd+4AduQPGGb/iGBwlcA6o+Sua5sL/8y7+8GQnix0B++Id/eCvz/d7v/TZjAnTOz3v913/97VwzSj8d/QSjq0SO15Hdg3jvIQInu7lHeMiabJH1CDvdcrwNR5RhXybTQ0Qq50enEShEXxACWEVtnNY01Mrpu/n5bghcdQIbp8GbTnr6059+8UZv9EZ/Znp/JXATdLSDXBFAD+cWiXpXHnt48zd/8zvNc20Rr52Z6gaYIlL2wXaBfuRt7espAD7BOhlHIv/v//2/2ziStfo9YJ5dRSxndF4blMHW6YJdpEA+eUwid8hhrxm49bqpO3AMpmkjQsuWgX2gvtY3Capy12lWGGIclKlsU4UcDHzoWrJB5tXB+cMWBElGivNxzzr+s95J4LouuSdPGIi8vfCFL9z0OxyfU2XplO8QhVe96lUX3/Ed37FhnjFS5itf+cpNz2Ql6C+shcWIsexEJLKZmTBwEjj9LjCDr1//9V+/Bd4eKB9RWGcv9hzlVXD0EAbIwCFd//Sf/tPNBrKPY3iS/JviIzvjSz7f8A3fsPkGusP+2DQfQV6/+7u/e/FjP/ZjF9/zPd+zyZatf+RHfuSGZ+QceZ2kfgZE7ABZkTiQXWoNIb/7Jm/yJhcf/dEfvdWBaNM7WTp2PX14+h+BY1emkX/pl37pjp77jTze/u3ffmvXHI+ryH3FxbCh8UdUtdUTMSRE6MG7vMu7bLKjGzNDvdpWJEsdL37xiy9+8Ad/8OIzPuMztoPh2RNdt2nAdWbMnvvc5264/vmf//mbTU8yuYft+SpYhRjSdaS5wGovQbP294EicIFCUT4wlrpE4Cinw38JElMtW7GXgZsR5GUOYUY66myKqCiZkttB9Jmf+ZkbcRJhAruyGgaOkH/kR37k4lM/9VM3I/m4j/u4zWmkDKsyZizK8L++OeqCcYhEkTRZIN9zQECW09Nfv1FA9QDJGX3Ofl4lcnwQSdh12nQ3BI6z4Exy+qJC48iZB0zHAHeNshoP44zEmEahXzK1xlZA8K7v+q53nPc6ZgHtMVlMx7HeI+IEyN45Eu34tE/7tK1fa8TavWsU6rqcpmwG56AcBIDcPuZjPmYD4TllpiyBjbOJ6C+AB3giWFkUut44nQLW6zUTDMv8NWWLWBpLsv7RH/3RzW6/6Iu+6E4fwpYcqc8c0Zd+6ZduMhEBA+FJrCNV00lNue9NoRq3sk8FARwwPGHHyDsHIlMCtJG5yj9kv5GUCIq+I2Tk2hocTvId3uEdtj8yqFxjKEPgd+SOrv/UT/3Uhafh0PV151pYHHlHorqGHtBjWOilHtNuZP+0pz1tw2ov18PCQweL6g+SYZ2YQJUjb7mB8eRcZ6ZaG7SHg8veZgBQ1q0x9pvvTE/ps3NHm5aaGWllzezi3eDnKQROGyK8h+w6ufd7ujf1nL/52I/92G1aVhaoac5JZn/8x3/84uM//uM3jPmCL/iC7Zqm1+fMwqxPIPuN3/iNmy5Zm07edIQ9fOVXfuWWxUP4ETJ6i8gZNz5JO6ffnTZKX0zByrgazzLhAg1EUbJD2+ayoxXXDgVPM6CYOpGPhlVkIYgUPOsPm/myL/uyrd1zPGYQk+1GQr/7u7978/NsRcCq72T15Cc/ecNWBO6v/tW/un0ueKo/+fwCsLA2fRXMffEXf/HFe7zHe2yPFk2nW083g4vKmvzigVgDNwcooNJBSuQzkHzGM56xCQ2BY+g61sLUSWAiZjOyqPw54IF4Wbi5noSBE6DBllImsK/92q99rei8+wDEJ3/yJ2/Riexbaec1Yg5QfK8uCiVSAuScoCwcMOPwvLQB6FAIL6lVoNnC0cnQTyEax8jAbfj9FAKXAeWc6FLkXSZBtCayEmmdItfAZtU39SDjpoBkSGRnZfUQC9McpoUQnBx8IHgKqVkJY7o8gY/+tLBWnQjVJ37iJ25Ou1f9m4B76DdlISH0T2D1vd/7vVv0L1Ivw6MPHAGbQYy+5Vu+ZdNfWRUOhRPgfNbphdnntS2HCFwymFk1bQSuXrCCjZn26ZqAL/AkI9nJr/mar9kIBAKHdKhzbgiIkOX8jhG4aeu1H8kxDrImf//v//1NTogjHRCUla0K+CdhVP/MOnFQCLQx5Zw4c+3+zu/8zs2h0LWWm+SEyMHYywbBU07MuHzJl3zJRshWJxkpN+YcH+xxvRkJeNW4q0/2TQDqGkRORki74JcsUA7Re9m5sBsZUH+Zu8iKsTKW5ETnBCNeMmlNu5FtdldQUl2NFXxWzju/8ztvhBZuCkQ4zvd///ff5N5UGpnP6eRTMfEQgYPngjfTamXgwp90Mn9Vtq3PrpuOujWeSLiHluvPZ33WZ93ZHDHlIOv3CZ/wCVv/vLfkSF9n4D8JAd2xrutDPuRDtgAN+TG9R95015gb16b/BaHGbF3vNfFQHwSQMof0gI0h4OxOWxpz7WiDypTPJC+njEU20yYhesmH4w7qtVQJLjz/+c/fdDPcnPwgnWocZIvptAycwEhQSHeVg3zCeIQXIWRrsJ6MyYds0kd1TPzIVykbyWbDSJx7+k3d5JKthFuThN93Arcq/8wk+J/CWIv2ER/xERff9E3ftKU/J9ueAzudcwOg04zSeyDYwkmK1HRkIN2CT2UhVbJrBIjASY3OSMM1piQ+5VM+ZQN/Dq1Ia03TN5DuR0wBy3/4D//h4t3f/d23SAYgIw/AzO/aRsEZLCMwzYD9t74I0O9Fi6cSgFMM4mG75jICNwnWBAnjwSA4/5e85CUX/+N//I9N18rAkcFlMo0INj0zAUy2jc5y0ozcb8ZSOl999EWG1atoOz2cn/fGYY1469PUiZwa8OHsn/3sZ9/JwEUKppMIvOpvTmaCmv9/4Ad+YHvKhQj6rd7qrV5ryzt7/dZv/dZNTz/0Qz906xcQEsVzmmW71v4dIssrodtzlr6rr8bStMlXfdVXbY77q7/6qze5Z/8BqfqRDwCPlCAfxn0SuBXYZwDYb4cycBOLkBAZfEGYMVc3MiE78IVf+IWb3iE8XoF1ejn7GzHUF5lGjhXoI1Nwy6yFLOs7vdM7bUStpSYcs/H67M/+7K1eZICTJisZ0dnP/o/AcVDapyxjiswhnByUvivHFJk6OThOB0ZzRNrkz9jAK47V9cg9WVi75XtjgBxqP9KjLo6Sc4J/bFGWo+c9CnKbfZl2QC7tkIShZWLZIV3lZOngC17wgq0sGRVyL6CYmaSrZOKuQuCSb8R6lb32k1cb1+YaM/XwEezKuH/u537uaxGfHDzdECjJiPJfkwxOwuj6Mrn0kHwkIrRBYGMs6YcpWwSdTGVyBaKum8FG8prjoW8yzjCVjsK6SNMknP5v3eSKdWsgc+j3SdzdQ89ggEOU6aY+CUYQU32in5HmfPVsOwyRPaSTJVskj+gsjBAEILeCos74U4fg1j0CdHpaQiqMD9/TObqJUMre8RP8Ai7gnf7DV+Oyh4N0474TuMjYCpZ1VMMZr+kaa9IIn1AiZmvHus970RwFJhTGixgZBEIuumPMFHRGAe7BjgGiAeaAgNYEOAIUVSNw1hpE4DKYmaI1uEXZplJke4CbaJySUS5O1oDK/gAfoAbQRKmyfDIYRUBlCKaCrxHFw0bArtveqxC4Ve/oBUdF1zhy6+YiBccIXDvnJjHUFtG3MTV2wKsMhKkjUwqA2PqeGX3PTNyxeqeNTAI3dcL3nLe1ltqhXwH9dCYzMo9crZmrbM20//9j705+7dvWso6fP8aGDRM7Fh3BMghRUGOUiCJFRGpRahHESy5BqQTvFS+gUgarBhGDaAIx0cTEHi0TG7T8R8xnJd+Tx+Fca6997rlyfid7Jztr77nmHHOMd7zF8z7vmGP6lVT8gT/wB94PEOlfgVQ7dJzTxMZZ56FMUImjsdbfq6B5OvDW5ey5Z9IHIHz605++Abgf//Effx9g5kydz94EOknZb/3Wb91kgnmNAa8klc0GqE69OQHcZtzND6CI5bOOlmOPddUHjpuPkcjpV1s1BDT3fsmfc5f88QtYFkyAH9cDigCR4A6skb81Nhg5zE2LuzESPZVZRr8yJQ8/gri5NnfakwwYg0XxApxgrsTkfwBOQOFb6Zn+7Fpdc8en0n2f2gTOgBK+mL/DBPG3yu38sUBroX6sTboZm5SuYYsE3QCQAJ5/F4DpqXsBs+KA4NtygsBDdriA5xmf9BoAl662Bpr+iE2xNvqq386ji5irAIJjFsrzG+xICbVKjOt7YArIlqxh/ujW2kfjCcjRFXMKaAHesblYvE996lM3/dJH/QXm2QqfZc2Xn6v1ayVM7mspkPkFRHr4Ql9LlLSR387W0v0Fm+sLO36CxY1/xsRG2IO+96QoPWWjMZrrb9cfigN0lOzZAF/+pV/6pbeSsv6yCWPwf3ZORyVVfArf2MMM+gX8iu1kSK/ZOdlh7FTi4AB2TDf5JXrsevIH7LpHNprN/q4DuM1Uc0KrZP6mBBZSCgJq5ynI1dMrTW7t+iQMQEggo5gcKXaLc+OEsGiOyWpy1CaZcD0hQvjoag7MDyFSANfLPtWw9U/ponJEziBBO781UbIYjsmvSVdW4cwxAe5lMmPgnKvP2kdht1P2GXCb4F3P8Yzz+Tid80wJ9UrHzDl5Y45eC+AKsOf2B9pTPhUwUOT0LUAkexOoOFjZoTlj2HSxEtMJss55yqE5D4twshK+LxBxEACcREOioh/pSU+V1f6yEJWWcqgBWk6KLXFSHHP3WYfK6QEYnKBP8uAAsyFtOgZsGXvB4GS5+r/x9GQrR9yYu2/90ybABMApFXbceWX+5pmztDheaUXQtB6t0mNAbLPzs2/6fAXgYle6FmNJF8gLE1F/fM9nSEo/+clPvu979voNvumEIK8i4PqeEDRv5tRaHcHVIuvAKP/yBV/wBbcyGHCFBeZHLULnw64AXAwcGeq/IGLu/A1QaUcwt7Bb4mM+nMOHAWiAg4C9Tx6nY/TBNe4BWLm/6gI9xppg38gFC9VDRoKZuempzPVz2hOwjct5EnLVEzIRYPlkc60/2lA+019ttP5qg/+jxOnKX74GwOUv8jnYKQmdQCz+6J/vHBd/ADXz1r6NATjHVH0CbcUkOqFiRQcEfzbfPZ0TMDduc+s+AV2ff/JP/skbGw2wWHeu/Giu3Ydc6RWZWo7Rurq10eJQ8hS//Lqm+7sv3eOLAlJswv35QDFw2b1z6cICOH87F5jS7/yXh1foBD3kD9iM5AVwZxclFuuzSjj0peVbxgw78J9/9I/+0RtzrBRMv5T1JeYtwXGdREL8zq8HSoF0fhizqQ1sHr3UNjtSEnfdJr98Kz1tLWj+JP+tv7/rAC7l2sC6BmFCALgYOBlJ4GiDzTrXrt9jJk/p6md+5mdu2Yls0WJiE6usQ2E5RSCpcgvHQAE4aQAqBez+JoCxaFOWy2CAsgLaglN/MwTZuL+hbcYj61SSoLwmUkZk0pyD8ZNJ6qMSAOOOedy2Tzbi4wTKXjOWRwDubGd1jCwDcAzsLKE+6kPzwYgZWoGP8+VEOBWlml23gGYHFrEvFhq7v+AjC+bANhN9dO9ADb1AswOJ6cWWFANwMXA51wCNa5IdXYqlqfzlvM20AThr4Ohk2WG2FkCis5xei5cFAqBhnTF74PAwdBtAd8yNsc/ADeYHg9KakQ26C+CUJzYp87e+yXI5XyUQds9hY6gci+Vxrna3lLz+6grAFcCSP1n+9E//9M2H0Ct2n9wFZQCMnWMKm4OC7K5zTa76w2/wOZgwOkTv2kbEeqNPfOITt9K9oOkhB+VU4FQZn36qGuiPRemOrW4m+6oX/BMmAzujD/zkl3zJl9x8Mr0CxPwCdwAIoCq4CfD32ETtmAO/dJ4cgEJ6INkRzLA8rtdXoNTaLAlAwbvk3VxJFvhNchMc6ZXr9Nk4+Oke5IkZcX3MW/O8xMBr/M5rAVzJgb7ROwkEFtO2FACb/mKtsEfYGuVQ9k0ejhuDKo2Kj/kp3pRo8SXYM+cBcN2veOl/ehkjVGnZ/4A+IK1KxH6xpOZJ1YqeOM7u6N3623uJF111DdDEP5GV5UPGbX1ejJi+ATn0AZO6dr9xvvlfvED3+AN9JC+xVDwWv8Vt9+ATJJ388dd93de9/3BgOlq73WvnFJD1S8KiwwAAIABJREFUIIZKGdzgfiVMwKh5RMAAU/SWPPMbdMz34gtfZ27IoUQRk9dDEEik1oxmk/mCSumNOx/1uw7gTuW/UgRBVQDAwMlW16legbXNtHfgavmcqbUgBF3QpbgyPsCOUfSDPcDAUXiLgGVwm+2bHHS1R4etCbDmYNfUrbN3HaXFNlAA/cLeMQ60NQXQP84IOhfItcXQKABEL8vI2dTHgtNrHM7H9dxnAdzqXH9XluJwBLvWwJ3yPmVXcC+TbMEww7LQ1VwDcBxF6x48xCDomXePtdMF1zHyri9gPzNXnBawxag3S3OtYxwXJ8SZ0/sTvOqXY2TQ04sBwbLSBUgAnOANwGEC+skutcWJCjbuj0HmuDgoWXdOiMyctyzNPX/QNeTifMCtLTCygeyeTVnnxNbYbYHN98bHn3DuMl5sj+UR+hGA27EGpnOYLwE4/Ysp0477YS0ACMssJIgFC3MWoNCH1remcwusNnBpS5v6L/kz/8vu8kcCjiAB0AE/wIBz/QBK9M/6MsclshsQ/R0zq0+e5NW+J+3IXZDnu+g4UApMVkLFwJEp1q8+6fsGxsYnYFeSA0iw0sAiYOl/8gEitOl4W1uUsDYnex/95UcFS+Pl27UDzALt+oaBK9lZVqrEPH15xvZOfdhr7j3EkHzzB/pr7PyOvrVMwCJ87JzYghnjQwBnMscGiVcLQktu6DdmFOC1Bs7PJgDady7wYS6wlkAWmQHh7Aprhm011+IWmzL/CAVz03Zay4TmM7pfMc/1dMz/+svHengGkBLXknfLhnpI8YztyTr73KTOHAes2D120nxKjMTNEhfMpOUF5HfVfvdwPv2WjABZbAWZgzmUgJsHywTITNIHIEoaAEeJQ3MbeG6MzYO+YYUtsYFp6Ir2JC+tf0w3YyPz07te8HcdwJ0G0KQkXJ8mHIDjlGTxZbfLPGU4OTrnRDXmPFCqgioARwk5qc6DrmU/jKI+MH7biBCYNTUykzUE7Sq/MhLKCPwF8haI+ptCVP4skMhmAbcYOIGRoUDhULm2ZC4yMqUGTuf8qa8bRJ91PB+38+4BOHO9AeoECf4HngSJfYhh5/qerGKvClI5UWBIVg2sVULtHNtscMwAHEdCv5YBe3ZeNqi7JjYwm+p+HBAAh4EDTCt9LNCgm+yDw8IKBmDp+GlnC+CWgSswB7LIhvMB3jhNpQfMTAvQr9aXnUBi7Xp9xfqATeicI/nBqnHk2HU/BWdMjdIH2+Jo9Q8YYoeYKsmTAJaO9FBTsjz91VUJlXyTmb4BKZJPVQRMU2VA31nrJWPHmrVOdsFi8miuXSNYSESBKUEa65TszQ0waL8wAZcsgEQgTLm4pRx0AvOjZAnonXKvNEeP6SpdwVZiOYA1oEMgE3D4RsBDIMK4kiN/layaq+Ypn2UpgcAINAiCQGHr6uiKuXFvbLXqSTv4V1JKTrEUZMBnW7bgesHWgyIArnKUe1X6N46Yq2S7IPM1S1FOf5LOPnoKtT6TDaBkTTS2qDnSF32XiKjsAMTGLy7QGaVAa+DSz+zfmMwL1s51nghff6CvAcSSDW0gIgB7QBGgA/z5AwmmOQHogDmgD9CQiARKdvyBuOZ87UaSRK7mTzLDz9i5oWtqJ5+zidTpE/eeAZv8CQBo6QSfLpnZpQfuCyiLuQsEt339BIKBWuPgMyR8yBwJKB9pvzzJq7bpGrlINPi31jvXx00Cq9A4xi8AglhwrCPbkeSyW9fu0obFNY5/ZBi4q2B1InlBFYuhJNU+UgQbjW6iDAhj1WTmQFMgbXJuHBsUrp3WG1FQymmrA5PbNdA1AKctTopjD/DFTAjGUDfFwEjsnk6rIPoV06B91LfgbuKwfxwlh0Z5ADhBr/2dfMo+BZ1q9+vY+zvA+iwA+Lid9wjAFeDWKawT6CEGrBEdyEEVbMhWJml+d17X6fR3Ooh5kmEpFTDKfgQlwQrg5wwXfL0mcHRdAKUxdp8AKMfSQwwlLhv8OHCgAEMnIREs/M0xrdwaF8eDgeN8AZLs1SfQJBC4tp3a9Qfjw/aAJfq9fY5BecZhL0jURoxjDKjvK6ECZcvAOYfD5E+MuddYmQ/gCZgW6DnpyuE97b2yXb1ZAIfd3Iy7cVm39JnPfObG0LPjghi/w/YFWfdOJm3KG6Dos6CYrioValP5qLVcSsZ8hzZ7C4Wn3N1HcOgNHXwh0ADgrm6euhNLSg5k1kbM2CzXA3B0AYDzq4Lgs/3J2j4j35Ts+EK2gZkBEnr1U8HOffhnAJM8ANyuzff6P3+s33QPC+KYfkl4lev03bzqP8bR9x4EMO7mK4b8KmF5yU++BsCtfAvKQKXSs+Dfw1PkwGaxcB6u8ZCL/vNPGFWg11smSv7IK9ANbAFw5hy5cAJo/5tXn+m3WASwSAgwVsgFx4As9kzXAH3ghSz5kfzLxp902Kd7sDW</w:t>
      </w:r>
    </w:p>
    <w:p>
      <w:pPr>
        <w:pStyle w:val="PreformattedText"/>
        <w:bidi w:val="0"/>
        <w:spacing w:before="0" w:after="0"/>
        <w:jc w:val="left"/>
        <w:rPr/>
      </w:pPr>
      <w:r>
        <w:rPr/>
        <w:t>xzfn7MIYxYd++5mu+5v017SeAS+9rP9l13in39IF+SE6U3iUz2iEf9oYIMveSjEBSywXCDCpvfKbv9ZHPiF2TbDmfL0P4OKc1e0Bw63wDjfkN/+dT9A9RIzHBDMMejkmyyZ7MnUsH+s33buzR348EA7cGsmg8poASyF5R9Ra7UtQmD6VrPQ5HAFW31UcodY1ecOIQZC4oYArIKDAvFhF7yjUKO4qTIyTM9oHT1xTFPUwsI7F+IQCXwuVouiaD9T8Ax3ChboygscrEYuA4acYpQACOnFzMwGb32ipQnIr+kuP5uH3/EgOXfJoHn5sJ2yi6EgUAV4ZO3pxim5/KvPZdg/tE8DozbADgQte+6Iu+6GaMLeCmdxzslsW73zPzeDqx1XPXZyN0iH0o0WDgAnDO14d2JKdnEhisIYBF34Ez5+36N//LzAVtgYQzr1xgfDJ37JByQ3vpOW5Njj5wWm2dck//ngVyBZB13OaKDXHcwIQSSsFEuxIkgb7Ab2xApWvMB/8i8O87Eu8FEMevGLjVAfcEQMhTu+7RK4TIkKx61yQ5CZqYF1k52Z7+pn6TM9/D+fcggL5gewV7Ad78Gp8E0xwBd+Rjzt2b/wHglBXPnw2Om8Q0NgFdCdS19EFwtjYudoeeS4Dp/u4z53u6KXGla8rAmLKYCfftXa18YKXASm0bEAMLxmSurUfWruScDgOrkmJyLQFujSB2qtcetX5wGemr6s49fX0NgLtiqLChABxw0f5kdNTWHuZUMgXYmUsMHPBj3pEL+Qw+yLz6BK6xeRIssalF9uTQusoqBRECEko6St6qXFhq86qcba6dZ17MuWNtbbHxev0XPXVfMVsiq6/51N4+wBYAqQBm8r3HjN2T/7J9/d0WPe4vmfSjZIkIQrbwxxuPA7OtZ5MESdZVwAKDsEBrWJWAMdLaMFeSPuAaBmjz6pXNAjA+iE/mc9h5b24CjtkkXcXEur61moHMk8D5yAG4BTsFZCBHTZuCUfDWZ/jEBnhCFJIFhDgExhc7t8HAuRxc6J9DRX1SLtmztQZtlKttSoyCVTLg/ASegGEOByhErULj1ib0ypIN/ps5mPDKqQIaBg/dq88MBprn9MqM0PCu6bU3rl0FKTg9Qzt/3ADbOZ4PCuAYL2cPXMhCMXC91zKHZ46AMYHEfAdCyqzS24KKOeP4BErBTLlUsAMC6TMQKPC2nmGd1jMObIPGVQDRr0p5yk+SA8sDABTnl5XGQhs/XaTzMm7ncuS1kTNhFwIvB8SOKpXFtrExQFHJDpDww2GxTclVrMEjXXwE4DbIBtxqKzaFvAFGAMAT4ltmWobFfYxbUmfM7F8JdQNJLMD2aeX9aB+4fUKQbStt8RPmIFCnVI0h076kDuAE6AQCcmzZRiAqv2OMGDBJnTb5Mkwi0KRk2tNr5kVJERMpOAsMxopB0JZ52e2T1ledwNX/W+FIJpg0c2u+s0GJtSAqqW79k+/4WwvV6SPdM85e7+Z71wF8bMXf5s/8BALJtOSpe/WqQZ90tvsZO0BsviQjrqMT9gbEMDkmyTDn+lCwTNbP+svXAjh62jjMgXlEHkiIlDD1o6dA+Qm+Q3XJfYA9gNxDBCpJMZ0lY+JTbw0AUsx5b83YuOjv+uFvD7uQtfgIjAB0fJdSbesFgWTrL21nRWYtBehhpxPokx8/Ya7pJN0T3zCLSBmMI/Z4feg9mT/yCQsAIzOwbVhb88pP0R99wXKJ95ZPrJ8957A1yRhkBI8lA5VQ2amn3CVJZNNG5lg7zGfJ31bESrzch2wlEhI0smyNm/6wYUAQMxneOP1bCbXzPxIA7sz2QsYQqayKcnE4HCxwY1IqG2BGlCesabA2gGK5fuvHBmpCZKwEr3TVQk4K5TvZmJJD9LJMB/KGiIGyQB8aWXs9gm1iKaR1KNbRMSxgMqScUi9jQmEpgUDoelmSPmB/oH6K7kc2aXzOlYExNJNq/Bz7lolzto8U/VmH9K6e9yyA2ySBbAUU62M4mvaIkij0om0yFaTMleBrsXt7AtKXkoVTj/VHxgqwVX71P30CyHd39mVVnwFwZ6A9761f7MevcdEtDAk9Ak459X3K1D2t9VA+cK3g1oMR2qafnAV7DOhxYHSVTNqhHLBgDwILG1X2B2Rl4cp9svAc1mfrrPWrOfcJFHF+5lIfAATZNnsR2Nsst/uak57oZM+ClVImH0Ie2iQDP8tyXwE44wfGXBeQ3Ovcix4ATwCGp5T5IMEZ2PLjHIE8Bo6f6v61lW8UNMwX3U0G5tq8SWKXydIfIF4yKLsHdNq2AoCpnH7lOxpr3y2AphP6JyiStf7GxrIj9kLngLtK3O5NDlhPfaET7VenPWDT+iPBDfgyRmXP1r2VfDRmc97T/OaNf6RvYoZ2seBYFGs1S8b4VYkKuZgLwbx1hJ3z/4OBay7ZZ5u66w8Z6aM4Qh+x9Ng1fVYlkCT18nNMXMm+cQMHysZKr/yMOQHwe+F94/JpTnqQT+KKjUWUOJedK/23Vkxf2ZbztNvDhMrQGKQtdxaL6CjQZy4sa+iVXtrBurZsoDLh+oMTUL0U10rm9jw+z5p3Pkp/9Z0/onMlnMmjSkysmTkgA+dJuvkU+MNYxQxkknIpGfIr/Jt5xPwbT3ZQe8ZGHvRRu2yeLwYsA6DuJQEDPPUXQxmOoNfiBRvZ6sBHGsAxXoPl2GS6FJoScMh+CYmCQNscSa/2MOgUIMdLkASMUpV1VrpynkllOASsfZ8mjEM0WY45X/Bpb6WCRY8864csibIAeQHIFCpjTUlRtBgd2Rcj4WyaHH/rN8fXBLa+LwC36wm6xyL+dxWEfTb9vgfgWmd2Ogjy2se7zaE5oA/moL2pXOc7c07PgLcclnvuk2DL3sRY0F+6bM4Feg6yjDoD93myQ8/I4l72bxz0l91wRvpuTPSGPOh7j9C7L53n/MkDAHBuY/PJ0QMdAB6bcH4vqhdM2EX627YO7NIxOgswGrv+xvh8EAB3Oup0Xh8FMGPOJwh67s0vCNLLZrm379m5gGIOycacA55lzPXVfdeW6/vVy+y3PBXwKmFUNhEY2bZg4JOMzIFP80S++sznLFBv7LFwrnGuMWtXv9tYtAX/JRfKPAKa+TX3fFTnBuCuksD81unHAqquVabkxzCJdJtuAFVYBlWJ3vaQLys46ofz9TE/bfzAt5Ii2WKZsN7Go13naid5At6CooAIWPiOvQG2Eg1JOxCjVGV+jb/1bqt/gaBHYPaevr6GgTvnk66IS357N2h7HfJDgnbrAZEKArxxmHe6Y1sL55AHWQBLYlLlVL5KwkaXsud8zpatsXbKgtoDynwnGaviVTwyB70EXr/osPOT28bdklv2yM7Mp2vpKV+w60t37e9LYO2chyv5NzbJAr9FDnwQve9VbPWZXFqfvgwzWQPN1otKjAAqegaTYMclsNqix0CzefPQSfq5r8AyJ+yeHbIHv61zi1Dwqd/0XyKjRKsNfkulI3sNwDn/Iw3gDIbB5TzLvhhxGxumjOvYA3BNhk/ny1ywdahiNfwCbO22foNgW+y7jqvyaoJmJGW61ah7d1nOMGXbrNw1MhJrFSg25RAAK406V58F0Y6lpMbe++cWsL2GtXkGGLyL53wQBq7yaaXCNabm23eBnXTGdS0c3gxynYm/a5dxx1gsZV57PivPb9b2jDO7cmBk0a70tafPftKf+uG4oAoE5JC02Zjrg/b8bpDLtgRYYyyzdR77aE44IePfR+A/KIDb6wr8Pt2/wL4ydH5ALECTffIvsUPa2JeoB6iXfVv98PcCuBKF2LvYd+1n/2QqoJGTv1uETk7Oax/JmK4SheZ4feH6N9e25q01XemeNhzz6xr3df8YxgWn9fmU8T1/RmclJgJYCYr78m8AvAcngOJz3luj2cJufUxXAAcVF3NjvbL2SnjSWfrVUhr9148AgTEYKxCJOcd2C7buka0GQNOTdLp52nWfL/nC1wC47lvZzf/ikvIehgfYYjeVOLfK0lo2c7fxJmCcTJa00H42GdNzLgvQlkoPII75BPaAEvIPLPRWjIBWvsS8rJ9I98msMcT0Nb/pXiXrdHJ17Bm/t7F1z2+c+u94PssYzFVzmz8q/htbiVs2UyWOXLCdru0ViQAdINpaS/Eau+cn+fjbvMW88RFA5Mqs+5bIAedsqddyko85ibTZ+PGRAHBXiHoZK8LYAfddAyaADGLrz9HEvnM9WtkaE5kGo973lp5bfASc6ts6zu6fgqYAKeguNMzh73hSDhNFudu/ponJIazzDqylnP2/wbmg+5LD+bh+/yyAC+wn5wwoB9J8Nme1m6NxvGz2DGw7zxt00+HA+bJ2GfsCo659yZHdCx61WZBfcLjgwN9R/jm6gmmg7ASc3bNrN5MtQy/AxJxsmy/p36Mxp/8FwtNZFjgWlGSDzeMVm7TAJdl17AQ1K/MAHEfedjULBraf9bUEk//Sp15plT8psFTOO8FUfk/bgRhyPseV/whAthaw684F0WcSeKVbyb8+CU76KVgCbH7cJx3DElX+vEp0Spq1sYwQAKhtia1+ND59DHAHerckvz5ZX5Ws+fk2R29uY0kK5kC1e5y6/pKunoB+z7+3jYg+NG6MjBK09dAW2Lffm3acs2tkNwYF7JqPjRnJURvrsxbQL5B0D7ImA4mW87B/24f1ZSVB+cD8abbneD8LRANHJX07F6funX710Tw0rtqgi4G1SsQLzvyd3iaH9GB9W0kGJg57V0VM3MaotYxL0tUWKb3AfhMA48UKl6AZS+xbALPkoyS0d7XmMzYeNPeu/cgBuABJhtGkpMx7fJ30Bs4mP0cno1GjRqmjmGWE1p4oFVGisuA+z0C6QWMB3WuUrP4VDMqSTie5E5VhbNbj+iZwnceVATzjfD5O5zwCcOnK6tfqUkAnw9tAtXr2EqA65blzuHNdP7Zf57XP3Gsd6+rjPX1bNmmZp/RywUF9X8p+2+1+nXdm9jnHZRGesZlH43403vN+Ob+1jQVnJ8g7daO+dnwBUnN1MnBnG/u/vwO97r1lm8BUOuz7tfPVjSsZ1Lfmd8Hqnh+Qrl+73GTl9MgvnX1Zhjrg5vpAUuefax83cVnbXTm3rKVxPZq/9amrpyvLBT4lVTFbAZPXsG/rg0/7fbSRr3sreSrRKZ9amoDlweDsXqf1PfvsHmvH6XFjDjQFsHyuXm1i0NgDFaeOd98zLqcfp82ffudMmk79PK+/F4+e8QkbmxdcJsPktLLYdutbx5y3cWBlkx05p+UK4Qb9WOB8hVlO+9r53f6d46gPYYKPJIC7AibngJusq4CcE9kgSVGjmB2XaexaiBiKbfeecV456SsHe6WMa2xXAeElQLVO9kpOL13/cf7+EYA75/VqbjegPCunq6B/6kJs6QbSDLZjVw7qkdNaZ/XIXlbHFojcu+864Oxo16eccun8DTQlWwGW7vthOOvGusB3fcMJyvb87t+x5sX/92xx5+nqnKs1cFe6swH3ijW5kus5/+ec7f/b5so5kP5SALyS50v6V9sLkK6AX20HLK5s8dTTDXq+2/EV1K5kduWHdxznfRb0iRE9NLJ6tHK+ksm92OSJTcQBsmDXLK/+7VKDlse0197a9eru+pw9nv9b4JZuLzjZGLTHz3N2Xu/JevX6JX1Zn5XfMOYY5/zv+pLVy2d88iYQy/7tHD1jC6urG3OT8fr0GMcAXGPLb16BtcZSf9dmu35tYMeeT/L5zgC4l4w1RTX4E8D13emATUKOoQz4FP4zSvPsOfcM/dnrrxzfa6/9OJ9/D8BdPcRwOpOXguU9uT0DwjPwBUL3ANSzTvAqUF318QxEgap7oGzPX/vY7HIDy/bX+a6P1em7AN0VuPogOn064w1ILwGhe33ID5yAPGd5T97nRr739KQ+r8O+N/ZHfmKd+zKbBb0FOif4LFAGiDZIXbF9K9faSifO4PQI2KRz297V9Sv7tauCW4zlFbhbMJ6MroBbMt9kTbvOTW/pawvQzzl6LYCzHYjdCXYvvCv7qc8LWPJn95jY2jmBlv+3rLhLjVY/a78lFKeNFze3vyv7e6AoHdHeS3qVDu78nfe4ssHTzpYp892O2d9L0KRnC96vktXTF55jOdt135NxvCej0/8ns2V/X9LjjwWAO43eoDPOHFWKeJYeCzgZb22dBvFhgZ43APdhSfK6nQ8K4NYRpgNn2S8dugewHs3tXtN599i+DxvAvQSQzn6/ZAPn+dnbCdpyPuakjVk3IJwz+Oy47znEE5DveTuX6y+co3+7PvAMVi8F7GcBnHYXJD5zn8ZUKWeTTN9dMVrb39b1nuAzGZy6vv5wg+ZVvx2L6XkUYM8gdPrr7OBKN9Z/7xxuWWkZoOb8ynbveZ5lUnY93gLlZH0FvM553Ptg4DzZDcBZh3fOw1WfAg2V6B7ZxTlHp623Fm5ts3kLFFfmbn3iS3b4CHicwG19nb83aew+dLQSpGNXScVLfVrbXxnssquNDVc+bv3FjnGBdXrV0/b1a8HXlT9NR7KjR4DcOa3P2zWq9/T3nWXg7g0op5whnI78DKYbSB+Vij4M6PEG4D4MKd5v41kAdwVC1nF2h83MXwuE1qksSAjw3At6zzqrl4JBwXiz4A9y765Z53MG9IKvcwsaLVzPKZfh3it/PTvuRw6y7/ps4fIyGadzDiRs+WNl+2ECuNolv8qPJ/B9yUIWWCwQWyAUg7Tfb5mqNnow7Go+F3AWcM5S0SbKjxKbnZfYHu0/YoG7v2tbm2wMLU4PuLlvALe1XenguTD9lO0pS21t0L+ai5f0Ya+xBs42FgG4U/fO9tPFE4guyPRdurrl8XS874uDrSF0L8CAzM27RffuhxmMrdontK/83a7ZTA7uu0/oLzi5Yv7yJ/WzJ/M7nl7s3DwCPKcfPKsdC7JOAmeBVWMvDuw8n6xa1/kMzHVs56458N09NjI/3TnP+sHG/c4CuDWGe5O4gl4BLQJfga/wXivIlxzv9uVz0fYz9/+4n/MMgNtgsmBgwU2B5ZynU+fOZOCUb5nZOuYM+QowBoReO08nqFldWwdRMNxxLJA827kK7AsM19n19362uN0TWBiIK73/oLZwskWNOduOTQnEldmfTvwc/8qg7+7pgXveWwOXHE7fdDXee4B4r12571j9fQaYZaV2/p3bdz4FrQVCV/O/47jSm2fmL9angGYOWue19rhtJRPzFxBw7s5n8nG8p54DcWe/+n/H6OE2gNDTs+bRnnTtwen8ZfLuxYkzxuycBeCsgWvT7ke2vXEp0Nb87BOkQFmMWXHt1P/mGlDz4J772wQ/X+StIMZu25J9InLn4+xroGuXKOWzVq/6u7la2SfT1btNBE5969pHepau1N8SJP0kq94hXsnTeSVOa3ur38WDdK77b3KwOtFOFzvWxtLcdc9T55PJAvJdR3xPx9zrYwfgrgZ7Op6UuwnPUTtvJ+W1gfSl808A8NL5b9+/TgLPArjmeY20YJb+xJpd0dhXTuUMfunYBlfXbZnmanTPBMQrx3oec5+y0drc8kTjWgBzT9oFyLOdHFRlmLY84BQ9ai9oCJLAm0/H25PqkQyfkcGC48pBgZXm0vibl8q42t4AlAPfILB920C+gKG/771KawNR834Cgvq7T/kWENc3nT4tvd35aEztxbc+roXijsUY6EvsR3IqcaE7Z4DNHgT7gMYVKFod6rwCtJIiRsp2K8DE+tvGfV7juASgt2g0781x+4TSL9fa7mHlkn5f9bWAqX2vL9OWVxgJ+CdI+bAAXHpxT8eNr9fbBUTWX3lyFSizl5jNnjs3xjtbba81m1R7366NY70isM2M7bPnHG/KsFVLZbu2s1j9Sd8cC4yQT3/7nvxtwmxe2tP0jKXJtPH4P0Y1wJLuZXf3kunVsxN0BlL1yf522vxjf+yPvb//W7pdPzp/dWR9gPOMbX0m2wGeAH4b7Ka3J6u8fiXdDUBm1ydI7Pj65qv48s4DOIM61zskyNMRrhPcc66C1rb7Ogjx+Ow3APdhSvP/beu1AK4A6jpOXBZljvxv36hKFWX1/X9l6FcGVlvt91XGr71KGecongEvzwC4Nm21t5Px+BWg7GXU5pt7r9Nhrf0si2MsxtGbGHbRbQDOvQA4Mi0wAHOcneuWjds+PGMf66w3e47lMUfuIdAJRsYbm5GjDtgaS2Nrc+MNsAWRdaQnmLrayHd1ofFtCZNsBM994vEEbFfzUcDZcbdBr33T7Dbf/lGBsnyd+9OF5GMumodlT5JJ949FjTHLBupvScGCsbWP+up722V4+4zXDXoNUcD7HHvAhXywWLba8Not22sYr73T2I859pCA19PZhNpefACJNzLUnyubXSDevoXeAQpcek8qcLTgf0HgzssVoF/bvGLgTv064xKgwG7IwI7/NoA1Nm87oGvebmGcXv3orQm7fnOBib+NzftMXUPe3kbi/rYs8W5erwr05iB64b2zdv735pISivRYW/SiPcr00Wup9Id+ALytrlqFAAAgAElEQVRef+b1ad7dan6xmZv8BgJr03eYz974Yp5KOncz/HTkpeVNtR8QdJ05pG9e2+YNTPQnYGpMW3I3r8sYupZNlYx6s4fNddmuJMHecFhMG0TbrJrOBNDOpL84kC2Qo7fGkLO2At+NNUC3PvhjCeCuBvgsgLsyvg8SPF8DSZ4JUK9p7+3c/1sC9wCcjP8E7QVuxsR5MUavuxIUfMcJCRqt71hHeZXNX82FtmVpXuXiNSqcnBdMe+l3TMZed6V/z+jkZpK1lwP6zd/8zdv9BQUO84u/+Itv2WiM1CZAAZbtU86H4xIoBRQLszl9r/45ZasN3xmvHeaBBO8SNGZ7XGENrsDKlYN65MDqV30WYAQW8rZ7uj569d1f/+t//f2X2TvXnJQ9O6+tIwT93t2aTHbdytX6Gf07AdzVXDTeXinkTQOClFeQLdi40oX0dgN/AFk7xuuNA4KyIC0gx64FXoxXwKULjtFzjIxXTAEG2hb4vGoLiAm0mfPezWzvzN6GULv1qbnTr8DyGSgdZ2NekWWzWvoQM5dtNX73bwNWG6Z6GwPWybs6gVTgg07rn2TCC8GNg6zMee+XrH8n6CzQ6m/A1Huv6awXrAuqlWTTwTMoXyUepw8IwP2Fv/AXLtfu1fbqPvsiJxsQGwc5eKcsf+Rdu+ZSUoL1KQHoncaV6IwLOOHXfuRHfuQGRABbbFSJA1vptVL5wL/21/7azZ4X2Jf0kDM7Vo4lT/c0B3ya9w17lyy5arPXVO6myFUeVnfoAiADoDZW8+s9qb2OsvLuVVK0x7K75pwM2rzf69jojD62ji//sbaezjomSTBWOpE9+JssvQubjkiIAVU2XJLMrjfBWpzhOBDIxrzvWBveB6uM3ZulYpY3abxHODn+zpZQ38DLmwROCTwCcGtIOV/ny6y8604A8MJrx37jN37jlk3KrDi0BW9nMHgEPAQdr0uTSXMIAi1nrl3X1VaZ8+nQnwFvZwbfOIEt2TcnBjRyDPrilT1f93VfdwsG7pvj2DVjp1xzPK4HAgUGv158bTPs5CMQ6LP3YgIUf+JP/InbO/w4Ky/r9jdAFSjOeZ4g5QrInM46MFZgFczNpSDjO30VDDjvzsm5y55l5py5dz16bZB3DwI1ZNVu9GXlmxGvvE8Al0ybT9cHBOiCwCxgKTH1bshv+IZveP/9yrV9BquCqO/L0jluY6RX5sSL33/gB37gBuD8xGY4X+AWLL36B8ARmOiGcX7TN33TjbXTPy+8x9ZUrmQLzvceUeB2S+QbiBuvsWkHew14ka93VscG2RONXrAp9+ztOVgfrJKf1rwVEOmKoPnJT37yVt5Uem0dUkE7oOB4r0YDPGOHA/nN/5brCpjmgwwBHQCpDW4ldMCF9tYenwFwvfydzbcGLh+Vzm8y6O9ef5esAaQf/uEfvoEkbw/ahIVce7tGpVTfV94kb68SMwZsm+vJhz+ig8CE///yX/7Lt/lNPjFTsVoBbfMTOA</w:t>
      </w:r>
    </w:p>
    <w:p>
      <w:pPr>
        <w:pStyle w:val="PreformattedText"/>
        <w:bidi w:val="0"/>
        <w:spacing w:before="0" w:after="0"/>
        <w:jc w:val="left"/>
        <w:rPr/>
      </w:pPr>
      <w:r>
        <w:rPr/>
        <w:t>ToJGhs/Qd/8Adv/rPvd4zpbG10vba/5Vu+5f01eek1MGPNIBBYchX7tknM6Q8CX9lc5VmJnFdnettFD6UtiKt/64trK39GHn75MC8D4FPoiHtVXSkhz1a3MlF7kj1zIpkmf+/plUx5XzA/GvOp76fPWp+4/uUNwL3hoI+NBB6VUNcJNWBOyDscGSb24k//6T99+woT8ZM/+ZM3Bs7xjDWAtRnROuArQVbK5DR//ud//gYSOXQO43RMC+RyVi9NzhWAdAxo+vSnP31j3ADG3gXqb+8B/u7v/u5bBtjPlpo2OOlTci1wYnIAAGBMthzA8QlIffmXf/kt0H7Xd33Xzcm597/8l//yvV/4hV+4lTKAggDsBwGtrb3J+baouzKMjP6f//N/fnOUn/jEJ95/AqyAxAlbF6QMJWBzvl4gbVzf8R3fcZNP8g8cnHOT3K7WwC0zRXZkAEApBZKN9gEd7IgMngMvYG/mvXNf39M97VaSx67903/6T9/75m/+5hsgrXzkGv3/yq/8yhswIP+A+q//+q/fXrxNPspeAJfgAkgppW2ioh3XV/o/WdvYbAAVu2B8gKDg5t6AnUDje214AToGCFBkWwAdNnJLSdhKtkN3XAOE+HSN/gCuveuSHMiTTLBe2v7jf/yP30pmbGyBXPNYWbDAC9Rj4cwP9oecHPuP//E/3spkANCugTrn5spO7wG4QFjXbAKTPbc+LwDnNVtsLfBhDrLN7DIwSh6/8zu/cwNo5kIbgIzkxJiw4Mbkby+x/7zP+7z37JV5MqHrg1pbGXOl75JBAA5AojeBx2w7pjNwFjMMqGAYyRZ41J9YrmzbOP3EMvr7HoALOCZHYwf6S2YkNn4l5e7VKzSB6pZTaONcO5s8AlTWSQL5yu1VEpaZbZlE/nJBGPnxyWSOdTMviAO+yLywwdYtph/N8bL/gUGf2n8DcC9FyLfv3xkJvMTAnUxPLyHGxjAij/szFg5PlqU0I7ii3he8LYB7JBwOrGxfYPvZn/3ZW2D5S3/pL/1fzmhBzGbmL2X5OcqYiNrxiYn6qZ/6qZtzdr9KFMpm/vZOYFlgQWAXL3ffssll59yL4wHglFwA0vrhPIH0W7/1W28Z+fd+7/fegjCgCCR///d//3u//Mu//D7o2/GtHO8dL7glo4JxLFeBQnAHXgVy7EXnB/CwQNZOAQ4YIg5d4FeiU0IDMCvd1OaWBhc0X71Kq4Ca4wVggDX3woL5MQcAjcDyi7/4i+8/KRewP512c7tB2zmCDuD1Yz/2Yze5B6idn+59+7d/+40xFYA4fXbi3ZveCf1DP/RD733hF37hrTSuRKRUio3x05tqSn4CQgHEXTPkXta4Ya8lPtryIynCMgDVAiud870AiCHFbAmkgFrtaR+DDJjqC4bO+XRL2Y7dGrPg5Xvz6zgQAbxIIrx4HJtToAsYF7AFWwCQjmhXmxb2S66Ud4EfY3Gfr/7qr74B49o6bf4qiXLOIwbuyua3nRg1bOk//sf/+L2v+IqvuLHm5sB5dEoJHcDBHGM90zuy13/H/VoqwP+Qs4RVO+YcKCYvYMI6tgD69iMQEXgKzLhOEvBrv/Zr733f933fjcX2Q6Yxe+aNHwjI9KnN//pf/+uNjbUMQ9va04dAX+VgbZ5VD8fWF2xybp7NI/1hy0ARH/Bt3/ZtNxloF1h1PFmeyaT205Puow8SIGy2JE8iURIg+SFLfo4se2/vtg+wkhWd/zN/5s/c7o85l6iwCf7gZGfPJGpjQ/rzBuDeGXjy1tGXJPAIwG02WTsMkAMXhBkkJ8gB/eqv/upt3QmG6fM///Pfd0AMagPrCZxONm5ZE8GIY7H+zFqwBV8BEUGla64W7d4LFAXyzVA5BsYtMGI5OG8lD4u0Aa92h3dNWW9jO8FKQI7cfCdQA3GcL8Cwwcj32Eb957w5Mw7u7/29v3dz0JxpDi7H7Zot2zQ/J1Bu/J1/BpwcueAWgAOcToZDO2XLvhMssQECD7CrfNNP5d57YHpfZi8wxkIEoEoIMI/AmzJWbAbg4H7f+Z3fedOL5Jienfq08jDWvgcEzat2MJ/LBDgHOHOsReyCyac+9amb3it/SVA8IarEj2kChCp1Abe9oHsZqAJ5c6L9lgvQLcDD+DALAhUAJmDTBTrjO/LWJ3ZnPFuGcg2bobP0ly0qkWvDmLCZAKEnKzFt7q/frX/T1j54QabkDszQD3YB1BoTMCvR4Qv0E4BTUsXEmxfz2sMhj8DE6Z8eMXBrM+wPAIjdAkbZr774G1usxIa5JCt6j8khA7rKDgFMwJVsYtnIw/V+jY38ADigDrjVjnb9H7B3fcyT/rjOXABo5EZP+EpykCRK5JQ8A9l0SgJsPH/4D//hW8JqvZ428zPu4TqgjayBZ+2Zs5gt944RO33hgrdkHuCllwA3nZBAuqdqiiQGA2dOzb11mOtztOk+ZNjDPhJBPlS/XGMdncRPTAC6ADZ6TE/pEsaPb68cHfik2xhpemY5gvN6eEYCs4lLPiwAm0+vf/s/mb0BuJdQwdv374wEXmLgdiDODTiVZQJvMiyGhoUpmG8WViZflrbrEU5w1/1cz6kpI3pyjJHXTm1zeByvsl+sz8lE3QNwsjplH0HGNTEkOYOcOkbOuV//9V//fsYc4AgUBehiW3IcZb3Ox0wonwCCgvEydgUmjlNQ9fuZz3zmFtBlrq0pdB5HGTuzcq2NlV/3LwgITpz0lh3qB5CgPEimWKYAUYxoIFmZRaAW4LTrZeK1mQx7pdJLAE4AE+jL3AMMHDGwS6e+9mu/9v2HDJK7BdGArn7Wr8D9qSPJIP3ImQukABkApw+OCzrLnBbgBA5r3YA+5SvByA85AEsCtaBCDwVYpU0lVe21FmjBYzrpE6uC+cBiAXOCIYCmTARgaAMA87dAqA9K+gJa8k1+lWVbZ2UNGMCGKfedcpSyYLos2Lq3e5hDSUIgs0BqPErZ+sC+ydF57JIuAyiuJwvAUzsxfNrYUuw9fVgf8wjArU8BLMiikjE22Pdsxbj+9b/+17dqALkBcRIh3wc09HHZdPPOF2gP4DLeWE3rrsyJpQPmOeZdH4A1AJ4+5ssAD3Ng/SoW1Zh8756Ai3nwgAVWqwcZslFgDMDU39VdsrNkwXy6rrVp7NX/xlqpOGC5gHcBXMmluTUWjCmmmV2xZ+OQpGDjzB95WA8HmAOYgFmxQFv8lF99Fg+M11gtdaDH/scqk1OJXgkhmWPZe21aOmIesG98AFkFzI2JnpmPgLNP8uObyECbbNKxTXzzEW8A7p2BJ28dfUkCj9bAUfiUvkDp/JyBoICBKIgxUg5pF6Nu9p2h5VgCTtvH7ulYAA4DA8D1UzBksBwHpww0FHxPEJMj7Lj7ynBl0RxywaqFzDluDsSPgMnxLJtYP8t0F4Sc4FUbC+CUwwISvttyhuy0tV8YlBxza1AEDE5cKSgg/Ai81T75CCKCMAd8AhosANAoIGD8/BQIYjkBGXPCKcueOVJsQEGotTe1fQ+cn2vgVnaVWKzHA1Q9PCIYNFZ9AqKMwyL9Akmg+SyhXOmWc6zLwThac0jGzZmxxpr19C2QBfABQuauNXrAj+RF4MKwAF/YKnMk6AhY2m2hdWyg9luDqG19wboI7tgiAFDAtObK/4ACwEb2gJJ+AErp4H72JKrERj8ET2wTmWOl6I3/zZXAbC6N37pVgKY+rryBGcG+MrGSviAJoHiQBVgFALQhwJNhOhCjdyYb9xKrewBubdTfGFHyYvPYRj8SLTpORnRZCbWn4vMZJZ7rI5rntsDwfw9GYGJVFoBADJxzzDXAAQwDaPxDOmSc5glII5fK3GwEqJCYaM8yAAnM+tj1U5VFsyGfZG3OgBfAi5zpj76yE/doHWB+uzbzNwGkkk56YcsQY2PLxuUc/WMb5pleW/fnl05ajxYTpw/AswoCds2vY/yr+VBCFSMsBUm/Vvb6eyaU+kau9MwaWyy8p1YlmeyQvdE1c1I/+C06yDdKsCRE50+++g3AvYQK3r5/ZyTw0kMMa/CbufmbYwc2OI6CTVnROswFaq0xWjAVANlA5BrUvUyfQXKSnZeT0neGewUEz8B9/h/Fv4G/LBirgHHhuDzQIJPs3i0ar1y2YG3LqjnQ5MdxY+DOEmoAK3ZJli2Dx24IkAtuApAA6z6EcE/ZNjhon7OLcWwuC7QCk0X9xm5tWDI1pgCLvzl85SEsh+DBsfbARw99BAI2aG/AvnoTwwlCrHETFDxFCdDELnH2nLes3Vq0TSh2cfTq7Tn3vsN2AXAYTuCo/p0JS6VvCQQwIDgFSswBxgG4blsKJTfrNs0d3XHurpVcHTYmeoHlFXCcJzhjG7Ai2iArQQlLCJgAdNZQCrTnAnr6qv/tz6cfkhT2Y40XUKM/ArDExfomJS66BhR3XfJKxwMTxiiACvj/4B/8g1vfgArzD7gCO9aJSXbyA9nXZwvgTmAZAAnYrSz4DWszgRqyOpOVdL+5ME6yJQsAsDIkeabTbM4Y6SKQas7Zih9Agjx7P2nrIAPulecBQ0tN+AH9iwEsWUpnF8jtXNA1fXKdPmsPWPyJn/iJ24MvAFi26rpdTxaAW1loy0MogD6QZOzadJ31zEqoxu8891ZWJVvfYTqz2RLQbdvf5oQOKluzVbrbT/Eh/ah/2XMADvizTpXcyQcwVimw5IDe9VCFOPBlX/ZlN5/k4RX304eSiZXxG4B7Z+DJW0dfksBLDFyOswAniDM+AZ/zZtixMLJ0BsOR7SLcQErZZI5qHdb2s+xfgBEsBCBPP+asM/4zS91FvC+BmhzGsliOcVYYEeAU8wcocMgAi8BamanrMAbWJQmwbYDb05HbBwycBcye2KuEWnmy8wVtQcRaE4FckKhUsmuTFjS+NL8Fg7P0vQ7ddxwmxyjLFRCSdY/8t3bO/7WFoTQmZU5sA9kEMndx8RmQzpfZFwD0KaBGt6x/FIQBp+aazij1cOgWgjeOBYhl2lesQ/IC4ABWC7WV2bpvwNX/AIkxYtLoeOVt7cf4BhwC2sqonjAEbIH1FpnvWrXkwZboOBbP9jEYGuyO+wryQBo9FFTJF2CgkwCn+2ZjySb2zXE66aEbDxRZJE7mADEdVkqnW2RMLz2kAyw259npgmPH2IAtNrAsxhbTZNmEPihb+g4YjY0NRCTXe8C6ebnHwBnT6l59NcdnMgWsAkj0ku40nnTk7IPrLQkATsxbSwD0PRAGIACvwBNmid9jM+YFSN4kMhvId7Z+06eEl07pn3lI9zfpSRYBotjA1lU6jqn3w+eyEcCZXcQwYigBf33VvxJP90tnJYrsgG5bB9qaO589xOA69yA7/ok/pi8S9mS/c7G2TH4YOHrGJvSlMu/GnewhYK1d8qWbdJauWe7ie7ahb9h/SUeVCbLVN6xsGwWnM7suUBtvAO6ZqPF2zjshgWfWwC3YqcTFmTEuxsLpMRYlL8DO/4IRw28Pr83IFzxcgbgcLYeqlAbAYUACDmXzG3QJ+x4gPCcioLBOt2OclMAkqPe0pftwdI61jQi5cUbKeNbiYFuAs/YDO8utmJxl4HwfuyXYCbBYJ6UMMiVHxzEDsuDWaeUgG+8zY46tcO6u09trsWpKbO6LgSso+jSPAoIfZR/XCWxKiH/7b//tWzYsaLeOpWDxLAO3TGFPBXLUHjKwgBm4aa700708aAEIBzLomQDhJ9CwJdyTwaG/GDgsw76iqiQAkLeFjfEqhwoQgTrnAJDKyHTeGqS2zRF4yA/bgBEI1O8m0AUqnz3VqO/pN9AGGLumNyi09gjbQwcDawX51q6RpeuUu+iy9W7t3L/sovOV8gQ8/WSzlZ9LkMiy+dBX5VbgSGlfH/wNBEiu3EPyIegKrFi+baf5O8HUgnvnPHoKteSxfp761f30CwNjz8UYuCsfsKAf8FYKBHqA3HTIfJoDQAG76hrACytvDvgIAImtxrQ1psaan/LpQQQADqDBePXdCWIaY6BVf8wnPecf9Ms5+m2cgL39CQPz5gHjKhHEYvvU3+xDKd3c0W/r3ir1+t496TB2Ov3SLtCoD8qjkhrHih9ra9rIfwBVWDH2ipmtZLqyb27yA8nC0hw6hR3ke33PNiQmEg56pt/5MT6jh3wkTvW9bY3q4xuAeyegyVsnn5HAPQDH4HMitZPBWodh/QcavSez2l6klz1z6AzXGgbBR5bXQuIc7dl+QbagjD5HwQNwsvz9yTgDMlcO4Wr8BbHYr5gMx2XhKPqcWgvQgTfMFGasMeirsop+CZbWwCgxABVlwfXNPTjUthHpKVT39B3QBOAJAisnAMlxi4fbB+4c00uMRn3YQFFwau71Qx96CtUWDJVijMUarPZD8wQjsKHf2COlNABAEI+VWqZgnXN/n0+hnsHLmAAoDJl+C0AFVU++WhtDL8iL3pG/YATs0bU2gE2fFtxX5gbgBClP+rb3VbohKPpeQAcW6YP+YFzcy/lYLfOp1I7lAjLJCgDAZALcSjw9IbgAkvx3rVJlq+zCmIAG8hSwBBz3bHsJIFawwkpghGpPoBLABEpz6HtsSbaxbA99plvmcZ+ujqEhs8r0+srm6YFx5xvIh72QkXtad2de6JL99QDbxhTYOgP9swAu0Ov89RvL2ta2xM/4MXD0IfYzOQQUkofrACKlPgCFX5OwGA+GDWiWnNB38+l7OhEDmj3tetgFma3N9YmBA86VIXujxxW47Po2xjUGT4jSS+sjY3bNi/VqHljxVLDz9QN77XwJhP0r2WjLJwA04zR+etr2HsnY9R4Qch1ZlfTxCXye73vzRMl487ggzHX0AcPsoYhKxsuQ3/PRMX78jvWhLUcAzi058GBbb+vQL7LlF1RPHG+ZQP2vX+79BuCeQQZv57wTErgH4FqAfQIlWRhQJogIWgxCVshIORfraRgXg+EEsEoyPLS3tXL7hGJO/QRfGZs2BUPASSBaxqwsr4xys/FHgl8nXrZqDBw4wAlc2CaA4xOwgTpjwADaiwhoiP0Q1C2cBfCsI7FQV9CqL8sU2rwT+ACAyMe99wk65SdMj6DrOGbH+iiyBQx3c84d34KUe+OO2UlmsUyxNo4bt6BnTOZtQRBQANxhnDyZZoxAjvWJGBy7wwMYtZeDXoZv5/jeGjj9CGjSO+DAL3ZBKcx19MhcCFbOMUdApLWDMnKvkDJ3e7+VUbKQ3WMc2wcu0J2DBx4FDQwLIANMYwOAE2VXLAT9BOIEC/0hE+wK0AW8CY4xsckmgBSw0c/AcgE0UOJ/YETAoZMCoB9AyhOpjumfn5YuGJfEh64Jmuale+kXPQdI6DU7BlCwVAXgyvkla22tY+6NB/Omvz6BSLoPOGMc6Y7Ejs0CBb2LFeAzJ8tKL6hekPfSPnB7XfqyfeVfKrMB/mxtH6pKF04wZ0zYUHYMjJI7GRoDu/QjCQO6yKw+t2VOwDL9zcb8T4YthaDPdMbGtvxhNrK20hjrq+sBSHtvYkHpOBYQyP+VX/mVm35IRFqHaSx0k88BRO3vx3/2Zgz+hS2xcfNkDPSC3AAz+vE93/M9N5bwLE/r2z6pvfPRMgL2QheATCV3OlKf1xetv1p7DRSybQlSWxVJHoxJnMHKSZpj18QjyTQQTp/5prYmWf2ig28A7p2AJm+dfEYCj9bAxRLk3H3K3DkNgaKX1wN1Sn0cgl3qZUwMhbFxWIKMJ8I4ixzbWf6or/rThqQMX5lHicsTrtg+T99ltDnL3argdPBXTmKzxMbPeQNRmBx95zA5c6UGARNbA0hygjljY/A9Z8/ZAHhkYIz6xFFiZDwpaysCn9g09D8QpGzlPIFCpsrhtYs+Gcg2jVtAzMHdk9sZAHbc68Aau0+O1twphQucQJByqRIZAN87Mp2rL5yjING6E300BiWdHXcL/feBlWcAXI47QCMIACPABjlx5AI0cERWzjMGQULfrIvBBOrjLuCOmXEuVoWuWpdjf6/mA9ARuPwIEErjMSSuFyDMpVJO5S+ArcX7+qJvdEagcV4sxbKkjxioAPYy0QAR/ZMEFZAEZXoqgDm2LLLxAbTmURBjc/pGB7TDbitl0VuBsC0ZYn0KsuaPXtBx9+leAAgAQcbmx3y4T2sEyUQfgTz3AnYDD6u/W2Ls+KM1cOn0yjMWje4ocQIhbNn2E9aG0Ykr/7D6GAAsWQ3MWUrBHo1BG9guzJvyOZn3cMomoicQIRN+AHsHOEgAgG8lRf4znb9KQHceYurJmw8uiSRnLCP9qMRcdUF/jYGv6U0hrQfbLUe0rT02RPfpiV/+oP6tnBtjDGTz0jnawvABiXwePxFgXf98Ju7FmZIc48Hy8o9six7lc2LYWs8HzErIJFDmyNIb+pcsyLf1jG8A7hlk8HbOOyGBRwBus9ScZu8F5EQEKEHRT0HbrvSybYYlmDlfQGVMp8Pu/wUn+iNQM1Rt9joi99CuIHtug3EGxXtg5op9K2gJeFgG9+Y4epJMH/wPPLbXU0zJBjhOHVAtCy0Iaw+bFtPSU4mYNjLxv++BCn+3ZYfrjd157n2yeguqH4HWBca1URmRc2unfmCk1yz1sEYv7k4G5tN42h9NKVVw62XUgkP3MP+bbd8DcIJLQWKD2QYDDrenjStnkVWLq3uTAH3cTU3TiwJzT9FqD6thrgBBfeX02+ZA4OmtCK41fj/u6R50fLet0Z5rtENHrP/0/QKrZYFW3zf4pVfuqa/pF6ZM/zBuZC2oKeVivjBEtV0pFVjwt6DtXukyOQEAylL0zb5mwHpA033zB64HNoBn9mvNV0GQnQAHAiZZYFfabyv9L7kyvgL9ghR/vwbAnezd6n/r9Mwphsq6K3OCRZUsbcn1BBCxnct6xsa2vQh5SibpPpa3rWRiK7WZvjamyuLapT/kKPFVPgWYJYS9iWGB0NrAJprmznmVs9mq+wM1JdKNLR9KT9iDZKwHoujCsoMLWrVJr9pAXEXifIL6lFO+1vgX5GF7sWeecgWiscH6cgLVE8TtmEsys3//syu62PZP6ZExuycZA3cSMzJrGUx29sbAvROw5K2Tz0rgUQk1486ptKA2I8up5vi7p+9zSj4DJZ1fe/fYiM7PITHSgmgOpb6Vrd0rRVwxcDEdJ8MY6LpyMgHUmBafHAT2SvAC4PyU4SZXn/1dtqitXS9DHq4D2AJDW44MUC6Iey2AW/AagxhLVQBsHstae5o4ILZOOjk0V/q9mXljPkG6fl+9C7V5WjYjZmQZqYKPPgcaFqQm43Penb9AUYB1fQEpENTxglElpGV768/q9dqE72M1CiC+X32vL8m2/+t3T3T7HzNCz9oYGJBuTSZQV7nbuYJwOhTITFbaBNTbTwxjjGVNt0+QGaO2QMUx7QNL3pThfw+y9JT0goj0+ipIJ6PVY8celVCz+TNhCeyaKwkJJh1jqoS6r6U6E7u1iYCnz2X4/U/eHkBqex+ApAd10sfV/dehtjwAACAASURBVJIvcnN9Dw9UlsVe6pu5Tz+WVdy/A4eOaSs9iaVOxit398Oa0oU22fZ9/rdEYf1d7J1PVQ/zYJPrZWWzze59+u8FcPQCY+11gHTU3oW7T+TpvzZ2ZBPJcW2XnvGTPvO1zsPWYwwd6yno+l7CWkx6Y+CeRQdv533kJXAPwFmom4E3iAJ4DMEJ2Dqec86gcy5XzuB07tvmOiltMs6CZk72DIynk76agB1HfVz2I0cV0HFOmV7nFfg5jkp2ztvd7BtbC5EDSOv8W0+y426TTveKPVkW4ZkxXo07MBk7FoBNrgXIE0SlBznsyi8xFclmWYj6eAajRwCuc5N3Ml6AFpgARto5Xz8KlgHLBWt7fUHMPZZZK2gEls9AWYBvDn3fsUoz2dIGyPpV8DgBmz7EXK4OFLQKrILxgjw6pWzZ1i0F6HS7c/UtO+qNJc5xfa8kCqSeATl9KVAGBGN/gCVtYoBi8bqmp24XxG2AX3vKTh4BuOR3BQYD+pUV9clvr8Pbca3tBLprM30OKJXgaB9gBgpjWJurtZk9pi/pIl31P</w:t>
      </w:r>
    </w:p>
    <w:p>
      <w:pPr>
        <w:pStyle w:val="PreformattedText"/>
        <w:bidi w:val="0"/>
        <w:spacing w:before="0" w:after="0"/>
        <w:jc w:val="left"/>
        <w:rPr/>
      </w:pPr>
      <w:r>
        <w:rPr/>
        <w:t>33Vhjm39MBnunvqfsBtGbJN+mo7W3G9+WkuS8rS0RLfZfsCNo275EV/zXFsdr5nAd+ZcOhvcts+AJKWo9DV7OSMK2eyFbhrDLUdo9191u70t7dftLZQv/Phm2C8AbiPPCx56+CzErgH4JS2zp8c3gK6jCnmI8MuiHVuoOAEH1cATpsxa8vunW2sQ9n73Bv79r/7xqwsyFzHvvc8wci213dl2zmMBRIF5TMYJbvGXeBobnLc9fHZuX1p/pJB9ynQF7CbgwUrC8yuGNS+P7/beb56iOFqTAG4BdkFk4D7lf7cA7hX+ptMFywGcANFC+4LJiuH9HATlg3m2+fV2cDcBuuC1wLKTSDS13Ro7cO1BeF0LWa0/xtvOrVsR98FiBp/n4HJ5BHwDAi0oD89Wpu60sWVfX8/swbubCu7qV/ZXEne2m2sVzI/dWWTu4BN8j/vu74hOcZmYomSxzK1Adf091Gi0/3S2x1HY6y/zdHqcXa8enz60NMmksv68U0eH/medLM+GHfbq2yi8QjAbfvrhxfkJ7v1+XQgZm77u+C8sb8BuA8aQd6u+8hJ4LUA7hzAsi7rcE5DPANegWoNc4NXjm7bubrXGvFLwj2Dff9vH06QVmC5avuqvRN0bYacgzvvsQF+73fVr5fG+NL392RwBXrWuQfIrubrPJajPHWg/8+NfO/1uXZXhi/NwxkQ06lT35LzVQAv4G3g3j5scLsKOI2/89YufNf6qO3bCag2kN4LoOnaBrSCmOt9v4zLKYPmN1Zyv4+d3eRh29yxnfOzQPYEDPd8RMefAXDnnKUnAbkrea1O+jt2Z8d3ztcmDnvPPS8Zx0q3jUcgpe9PUHGCkJfs9kpu9emU/7LFZ7tXsrvS50D4zt/pO862F2gGLGOgtbP6uMCqe8WYBbxPu8lm1y/4O111jyt93zH7+w3APattb+d95CXwGgB3ZbB77NnM6swkF7Sc91j24ZEDuQIgj4R/r617Y7gHcO7do3bWOV7ds++Xjblq87XjewkUnQHhdHL6tYHhSi4xL+e1L8nqWQC3AKf+3gvepx7eCy6PAtqO0d8L4M7gfvbnnNtTXr4vUGl3g9QGoB3z2smZvJyAIhvKnq/uf7KiJRSBiw2kV/Nf37ZsuOPee668XtKHnZOXANxVW5sYLTC6mrOuD+QEUJqfrSS85Lxd29wFTqpI9EDJuSa2NXPP2vMjfT/n+LX+N7mlO93rUTtnsnZlZ9vnWNuAcg9idM4JoK+StVPXA4qxqc1B+r12c+U33gDcS5r99v07I4F7AM4auEfA6hGYe9Y5ZYjnfe5d/9kCuDPYvHaSXnP91dheCiin43m2dPGacbyURV85vEfjvmrvpYD9GgD3CIg+q2f3dLXrT6blLAHu9Y8C2Dl/e26AyGcP9mi3NVCC0PkQQYE0G70qWT8CfO61+5RdgYFNIAI/J7NHPjFM2giEnPd+zXzc08MPAuBWzgGoDeaNUf9877fyb98F6HZsxmfs57FAX+NvjWtzG2iLaXV+oPcES6+x3ZX3M9e9NB/JakFsOnnlB047OP1C92ttqe9bs5p8t421lxLYAN0zvr6HwbTT+sdzbk45+f4NwD2jPW/nvBMS+KAA7gxkAZbTaTzKhu6BnHtBaY3zyjBfK/B74OOZ449A5sqmIHxPPtvnZVm67tGYP4zx1sayTWfGm1NfEFJQaq72ms8FgDvn5KqPZyJwD7g5viWiM1jFptwLIlc6fQbmE7wlp+5bcFsA1Zqr5vxkyFrHFvioZLhr0QQy6y+1VVDbNX0bIFcn071KgPs6tC2fXwXIdPUlfbw3Z3vdo6dQu/5s51yaUB9jf/ZhhJ0n4w/MNT87Bwvczns3vzsHlQ2Tx4LEvtty9QmWHunrlWwfAbRH9rI2v+D2Smfv+Z/13afdbULk731YytPLvdrNdbt+MhB3T0/yP9mn6z1w0cMMZ+m1ca4syP8NwL1kqW/fvzMS+CAl1BO8LeC6B6zObK1r7gHBbefKcX8YAO5zPUlXAGAd5hl4Or+AeZYwP9v+Xjn1gtgCsXsPJ2zANyef6xLqqTPP6t0Z2O4BsQLPWUoqiK9enzK5B1qujm+w66njnlIUzBzrDSUL4jegpTf1qfPSkb5vzVFjYN8FuA20AYpAhP9744T+2HeuzZJjBt3jZLa2Xy/p52cL4E6gsPc7dWPXgfV0pvPbtiMmrpLe1X5nO7aAzKmT+U8b6lqo78nNWDvHyNBvwHhZ1kcA7CVZPvK5XftS++t/7gHU19jS+hAgqX0uMWVtb+Np5fYGLcnQj33o61x3ecqCLG2c3r5yzk+uO09X+ubYG4B7RrveznknJPAaALfOa4HIZjqnI71yAMtgnOcXWHZbiGj4qwD+rLN6LcgsWDwK/i+B1auxFTB9bqZaW5vFk1Nl1Jec8TPKdgXgdu56Wu50hifQ7P8N7Btcr7L2vfdrnkKt3Xus1zmv91ia87wN8IGuwFCMVWWvgMvJiK3sTnCxc78gq0Bubzev5vqGb/iGWyC62nZjAZO/bVmjr7v/XePw2RPQ9oyzybKtKgKMO6fp3o4nQCO42U/LC9q9Kk/AjY2LPapfC+h3/CfIudLNe3Z1j4FbnbqyhdprTM0hsLCsp/Nsa2FMyYvet2F4fs2WH/fA1gla/e81dPaCtN9ZC+l/9Ed/9LZZr9cLtrZuAf5LSySuZPQMCL7nE6/aW39z74GOZ++ZPpCnt4DYgNxGytq1j57NuO3Rlmz5AW23oXGM5SPQ6B62JklHbapsPrOfZZhXZ9Ye3wDcM9Hi7Zx3QgKPANzpiDNQn4y0zUY5Io6+d/FlOPdAxxWAW2FxKvaYksHaz4mzxQgISqfz3AD/DNjq+jXonKpj7u2eHLrjOYdzLFdj22PaIVsBlKx6H6K9qcjq3KrCuYKN8+w5ZS+j3mihX+c6nA+iXI05GehvJQ73ldW6D1n7rsw2BsMxffNrTPpnU9Jekh3zsAH+Cng92sj31IMCsv71JoQrUHfO5ymfHbuNWb39ojVKdrO3T1XguqfhBBw/gaT2bAO49mXep95d6UoyJ0v67L2WXmjuNUFkaJwnC6Sd7u06ryfyblw7+QNn9EUwoqt2+veGBG1428If+kN/6PZuSNuI3AvoyzwGcsjZTvy2Efqrf/Wv3sAlOTk34PiS7j+jm48AnDcfFOiT/5kUrB+orWVOne/NCYCy15GZc/pMbnbqBy7IlM57ewOZkSf5AWLeoeqtH5Vfd0zdOzaSv/jKr/zK26v2vOvYvbVD/toyz+7Vmx3af+/0r/RLW6037Lz0fcd8z7fek2u2vt/z337JgC1jCrfdAKZrkl9vQDjlscmMc7/jO77jvS/8wi+8AVr+wautHJew+N9bIrxq0dtCAr302D2XMS7m5KN9el2a9tnB13/91998JXkvOD51sO/eSqjPWOfbOe+MBB4BuGWIMoAAicDhnX7eQceovSfRK1sEws3Uc7xXzmedSX+7pyAlWHmnIqfnXgIKp46W3yfFlqF6LYBzr5NFAi7suM75C36YCE6Ykyiwu//V+pgTHHJIXu9iHF4uzTn/jb/xN25jqXQTkHM/O7V7n+O///f//r3v/d7vvb1Ttgx5Ny5eUHQ6rSvHXr8K2K1JoaTmrz6SuY1KOcdAWEERoPZ6M7v4c8Res+RaL5a3M337PbWAOwb1lK97ngAukJKupJP6QBeAE8wMPfPOUq/viuXoswXZZeBnkpAc9d17aQUBcvDuUO9y9eqd3tWrz3Tup37qp25zjvnyaQ4AI8xUwa4AY1z+DgjFcumHa3tIwf/a97YArxryDlzjSncbT9tcFHi1B4h4+4FXfv3Nv/k3b/1Jr8yH+3iRt/7aXBdIWVkuEIhdTG7JC4D75V/+5Rt4+fzP//wbUNXebsLaZtX6/EFLgvdsVWDnV7zTdt8wcQKGdPgEU/ks4wPI6PS/+Bf/4vZu1N/3+37fe1/7tV97m2v+yvfO95osr2D6d//u390A3nd913fddIIM174ab4v0S3K8cuozn/nMe9/0Td90e+tAQNAcmQ/vmzU/7Ad7BOhJRhf0mAfMKR9gDvge7JLX81X2TYc2QboKNFeyLRnIB0hOgFZ+B5vlvbFAa3rQGzeMhQ3+j//xP259AriA+t5t617L4umr/vMhXvXmXc70lHyNhXzcE0PHz37bt33b7R3S2U76n64uUx6TzTb/7t/9uzdf8GVf9mXvz1Nzpa38ZRv5pqdvAO6dgSZvHX1GAi8xcDmLAhQngr0QgAT1P/fn/tzNsL1DDxX+Z//sn719MsSCWWAn53DFytRXjkVpiZF+wRd8wS1YeyXLr/7qr95eC+NdhL2gOwd6OvFH496AmJPo071/8Rd/8QYwOB7j0BdZqlffyFK71wmUdkw5Ggwixwc0AAx+c+oxC7GNHDcHz8EADj/wAz/w3p/6U3/q5gw3wJ/A5GRXtl/rjJdJSAbmD2uD8RCgARv3+qEf+qGbI2+xsD55KfZ/+k//6fYCdS9qpwdeufPf//t/f+9bvuVbbkC3dmNiz5JMfQ3AYZ7aMDo90wbg61oAsXdQAk4Cjnd4VnYMHF2B6fRVu63VMx9Ak3n8I3/kj9x0C0Pzb//tv70B0c/7vM97H6i5l5fCe9UU2fTmAqyC8ce+rD5UxnTMvAWSAGRjJdve4fqf//N/vjEtXkSO0QRWyA2ADhzW78qbrvWycS8Ip5/eVSspiBnrjSD6qg/m17wLZvu+04LurmeLZSXL//Jf/sstKJO569k3G9BPMmttXIBm2Y1nfE5zc3XuPQC3CeBV4rd2UNIRIwxg/a2/9bdu/uSTn/zk7dTWXFVGxcJ5JRjQ4cXr+2q4wPi2a07IGzADqoETtkFn2Tx2yLtYHQM0+JZ8beweuQU0jJtumv/f//t//03vAScsnra23JpeLQC8J/cFNf42z3RGUglMuv+nP/3pm3/ju2OBYwvJjo+g894iwS70n26kP/n6wKFxYh2d41x6D0ADfioakkAsv8QP+80O6P+Ct/UHzXf2IKH7vu/7vlvswd7ps2t7gKc57dVdu4yADN5KqM9a6dt5H3kJvATgFuQUDAW9n/zJn7wFQYDEcQEJiJMR/cE/+Affz6gY+RlgHwE44NCLnjFtsrMWvcrYfvu3f/u9b/7mb37/Jd36FtsXIFpG4JnsdMEf58R5cyxe8i1Quec//If/8L1v//ZvvznjXauUw8nB+Gys5Fp5Uh+BnV/7tV+7tSsr775lns51HucqiMgwOSiBs2CS3AKIZ8noJWWLbVnwUYYLZH7qU5+63f+Hf/iHb03VJ33ETug/BhHo4BwB0m/8xm9876/8lb9yY0w40vq6wf0M2Oc2IpWb07WAvyTBnChPeYE12eqjeyidFMiu5rzAVQbuWszOj/zIj9yCijYFE/3UFrBDp2NdjNU1gtqyPe20fwUaGwfwJvAZh3YBY+BQIAZOyQ1gAF7JjDwwG4Dl7/k9v+fGDhVsY7zJxridb65i8txj/wcoAFV6ip3D1mGTAK99Ss+4VwebI+1KWrQDrOqTe/yH//AfboFcoO/F6CUF5/q6l/TwtQCuuVxfVf9PMBMD1/z4/F//63/dWDDj+f7v//5boA/Qph/snB78xb/4F2+2Fxhx7zNZCwS5N9AlwWQXABE/CKjQMSVCAAN7z475NEA+PxEoM38YKgCZXmI/yZ+umr+v+qqvuvmi1oglv+z4JT9X//U7uwzk0wntf/EXf/GNCSOvgM9/+2//7Wb3X/qlX3rziQCc8dFf1wCb+Q/tkmXA79d//ddvvoQ+SzToO7sA3DDD6T57ACbpvIRZe615bt43BvlbjJDg/vk//+dvbCZdr+wMnLVMZZcIFIfeGLhnrPPtnHdGAo8A3DmIABymSDlHuUFQYvQYpH/zb/7NzaiUXgpmOZ1ATg5xs+jNnrWtHOF64IDT4+CsocA8/J2/83duQKpgVP9zhlft7jj2+5x/Do6DwihxmsotsSUYJsBLRsnxN7bWXeRgCir+j9FoH67f+I3feM+vdgCgAFJ7SPmf45SpCzQclMB7Bq1ltVZuV0HxZCoWuOnfBjvrYGTiSiYxcNsmAKrUAqiZXxmzwGWOOHcAFyDaNjf4bV+uHmKIFYrFIweACrPReihjx0xgSmT0svey8ti4BSJnm9g7YxQ8gE5j8KN8JKv/+Z//+VtQIqd/9I/+0W0NmIAryPSC+BOYLsORHmBhtNVieQmPdVfKZsAVWRuHEhnZ0TPjTLe0k17oCzmzC+BScBfMgSmAIcZH/+is48aC9RHotGkcrafa/sZyCLSAJpmbP7aMEQJ6fu/v/b23v7HCZMMWtNm1sbRXQOeRE7xnp1cM3Jm4ZDtbHu5JXucWzCs5WpZABoI9ABfL1HpEfcGaYXYx/Mp/JUcBiu2v9l1rXv/ZP/tnt7IgHeKrsEsAo7kF4DDT5sMcYtYAn2WqjQWAsSYS2wtA9qJ211sjaU2idlpukQ5ma/fkvMCze5aUrZ2wBQy0ZKV7+P6f/JN/chvnt37rt97kwQ7MD8aRblhKoD3ywBbSNzrkGvrNn9JDS1AsgSBL92IX6Q1fACRK+iU5JafNcXZd7AmA/fiP//hNxtoHjtmB/qkmqFxgDANwm7i8MXDvDDR56+gzEvggAC7nnbOUWWEZBCbgo8wsluCk8R/1ixH+7//9v29OrqforGPBwMnSOEpsQgEjJ7YA8Zlxr2O4yrBb5yIzxyzKQvUnBm4zxZiMdTqBOJ+cjoyUM/6Kr/iKm7NawJlz9ckRyYSVIKzVWaYh55ZjWvZh+7Dj3+AXY5jMmhcOl+NV8hHMf/AHf/D9LLhzBXjOFoiQKTsPQyYjx1xwvvpQOSNgtaCxfi2Aq4SqL2XzzlOyFRw9wcdR67s58YvVsN5IeWnvkzzST+3EOrreWi4ARwm+hc9YKrIWOL/kS77kBtQAaYEeq0K3G5Oxt4j7DI4L3skKY+UJPEH9N3/zN99fJygZEYzpg0BmnSOAAVz6u3dGLkDCxgiIyqcClnZdoy3js2YSqNNfCZN2AU/jTD7msUCm767VRoHP/4KzT3rODoFFbIm1Sq4FQtlg83yuQzvt6MMCcIGNALk++zXf5sO8AhAAueTL57LWwIPEiXw/8YlP3Gx4gb9+s3PsIoDxnd/5nbeud79N9DoGpHmy0nf0gn8AbIExABDQZVPOB7QlhuxeAro24d6AIBAjMQKK6Ko+KmVbv6dcCEh3XQ/T5PPugeF0KN+wjP3aiqoJQMau6A/blkAAtHwR2QWG+eaf+7mfu/kAdq+vvmPT9Ml15EFffbJdiYtlBNh0+mNuyAZT6ZhxuhfQtX7dOdokP9eYa7qtLcseJMLmG3DEvEk+xR7jIOsrfXxj4J6Jjm/nvDMSeC2AEwhioAQWjk9Q5LwwVNaplcX5zOmsMW2WtccLgrXvk2H+q3/1r25ZFifpDRG1CTAyXkHWz5a17k1AzqxtFvYpve7PGf3P//k/b1mzY0qeMSTr+GJc+gyIdY8FEgG4AMmC4ACZYwIo5g2IAoZPsAUcKGFwbpWw9pzGfcrbcYyV31jBZU1ky8qTZKmE2nfJpLEZvwCiJKJ8JKgr+QIL3bMHGJqTguEVgMMa9VMgCpSQmSCB4eg79xdssBVAlrEHTLfPgdNTD5xf8BYIfuEXfuEGfjw92AajAICHSOiav4EZcgHGBFjBa4N6f7dWzbnYVnrjO2BOUMGiKU9ah4VdEaSBdMeUqwR+JaYFnbVpvq1BDGC5luzYHVYRy0Fv6LNSHIChdJW9bDDXJ0ERsKTrgqrAKJg6TxCUJGEztK8cqP3Aq0AZC+f87C67fMb53QMd99bANW/mDrj/rd/6rRuIE8T1i05iN/VNMkE29Nx12gRCHDPPAU/f8yv01dwA8nRLCXXtSF9LLnz2AIA58At8W+6gHQ/FYNMwWmRcwmeOMXAAYuxTfoM9W3sLjLi/udAW4ExP2IBKR+uPgSh66f/Tds7kLcBJx80zHc5OfGrDPf0Ca9olE37V8hhsPL8eq8n/8MfGqUpQFcKYenhDHySDfAI7pTtsRiJOf90D0HMfDzQYNx8iednExXzSUdUeZVG6rP/mX+KIMcS2kbF7Gw+d72GkTWrX376tgXvGQt/OeSck8FoAV0CX9Sq1CFQChiBrkbAAFIBrbczeoyxwncgG+Ch5n4w7R81QPeW6ewX5PiYiRu0loVdC0E9gszJaAd/3AhmHK3O3Nolj4/x6+q57neBqgVtgJqaNnATyL//yL79lpRtQc+SOAcWCvWAiIAd2c8SCh6fVnHdv7dEGR3+3v5vxcqaCfICsewfgOGhrEDcwuL6xmksOlHwEFX2sVNhi5uZ/52T7dLWNSOveXMO5K6MrPcnMgee9/qu/+qtvAAPQPGV+siU7jhID9xCgzIf7KgtbY9c9yBWww0DRE8FB0MQUAFz0IbDSZ4mNNpyvhEre2m9bDIED6MWq+BSMgCPlaf3BzrY2K5vI3mIQ6Ty9FKTYHP0XSLFyWIceRmE3WEprm3ZbhvTfnAJA/tcPAdn4gAwMjIDf1iTACPkYq99lPbPtq9L+I1t8DYDLNt3LvYEtyzUkERIiSYQAj6HEDrFZspSkuRaYVUIF4NjfbosSMJOEKhM7DwO3CYNxlGS5P7mwQ7bkOvaQnNmmp3jNBT2gP9qy/hIQoj/rN/RPggCo8aeWC7Ar/bIOE/v/3d/93bdj2jH3Jcz1/UqW6aP5ch590QaZ5JOMy3iASr/8ToATg2Y9sGUTLY3QJtAFbAKdEpEeoGlMPtkK1hDTbG4AL2AWuKoNn+TmB/O9yWR6Y57EFok6P83m6S1fKrl2b0m9pLR+53PWv64NafsNwL0UJd++f2ck8AjA5RgCI2WiZcOCCSDBmSkDCAQcGUPzs4FcG2fm6ZzN2mvfeTI1DprzlWlxAr7PUBPwMjCbcd2bgBxN5+YEc2qcBoDBaXBusmCBzvYDMsUerzcef29ZsixV27ESOSblUyUXAQRrsAzZ/u3emDdrsICjgFtOKADcPdYZd84Z/P0vmAAmAELfB+J8AnCYHHIH4JZpNK6eDBVAMEEALSCD/djSXE+CFfQK7I8AnDlIlrGKv/RLv3QLeliAykfO4bQFbYHRIu/W8iXn5NHYcuTuEXhRbhOYBCOZv8AS89Bat564TP7kJ3ABOp5OVf5JfxtbukRWHnxxP8AH+wC0C7zkZx2U9X2CqRIyZkJwFezSywJv/Q9oY3uUfZWbsBtYSmPxd5uaAhACsBK3IBrwKhlIDn32oAW50DmMlWsAZ2u6epijUnLl7BKIymurxy85wNcCuMBGD5GwJ2U0AB/TGQMEOLNZ4JU89BFQoDPm+u///b///2z6Sg5KnB6asgbO5yaY5/wCuK6h++ZTwsfv0R2yU/rHyDnHufwhu+bDJKHJaXUUKJVQuBedAbiwsvplk2DJxJZ+s8+T9ayv2UVse35yE5zuD7wZN79jDM6RdJAVX+BBBD9kzw48cGGcABxw1484AITy2UrCSvrkoj3sPjvrQQolfiwan2qN3+m7N2EMwPuk//RdwuI+yv1AcU+xpuvZyyZw2esbgHvJOt++f2ckcA/A5Wg2k9kstKDtmKDNoQrs1lNYmB3Q4OxjD1qcuwa54DBgwekBhJyjTNY6nDJVDvncUDQn9lIAybkVlAtgO1ll+ZUGlFJlk0ow+8h6AUUJWUYu6+dkczwBl/omayQjgUQmfiUDbfb0HwZOuS5AUkZ9OqZ1WBsUTzCXs66svcyeNgGWnkK1g3wBrPn1qW8YAW1wmpwveQG4PeW4IH37+gjA7dhysp7iBOIwKQCveadn5l7A4cAF2kqMgYkCVQB65aBtYEWANxaB35wld0BLAFMCjW0NlGuXfisf/cRP/MQNQC6AC9D38Ao2S1tAkPV2AoyEhPzM/0//9E/fxsDOADsP/7T8YMFz4KjkRklJsKeLSp0YOIHTeiNBUb+xl9gogHMB/wbvbNmnEhVbs74OkAQayE//2rMLC6ev/fQg</w:t>
      </w:r>
    </w:p>
    <w:p>
      <w:pPr>
        <w:pStyle w:val="PreformattedText"/>
        <w:bidi w:val="0"/>
        <w:spacing w:before="0" w:after="0"/>
        <w:jc w:val="left"/>
        <w:rPr/>
      </w:pPr>
      <w:r>
        <w:rPr/>
        <w:t>QHq0icQzzu81AC6/kN3631xIiKyJ5R/0gw6Qu/Wy1kcCoxIWgZ7OAHBK4/rq3NZvmTv+RltKifaBS2+WWez++RntkBtAjcV1L/4CgOMvsHGYJ3JlI0A2P7HALd13H8wVZkt1Q4KkTwA0RpCe5pPSiU1eF6hsP/M/6c+ZWFZCTT6BdOVLAAzbjRUsAWIb7FLCp9RMx9klPWSzEkAAFHtIlqoyZA1Y6wMQ55etYYldT1b7s/PccoJk7hr3Mpf0HgjE4JWolACejN6C5jcA94yFvp3zTkjgJQCX82wwjBV97VMJof2UZF4Cv6yXM1DSAMQYGaahJ/lyEJtx5SxzbLIszoATs7DXPThAZSaBCnDImQUwM9h7geGcjDLBQUT0rAAAIABJREFUAI3xcJ4CtvaxiS0WBiLQ9N/zPd9zKy354SiAAYui9dUieGzA7tlWwCzgAHAYOIFxM+cFnoAFp6c8aNH1Bt0Fnq6J/Tud3zlnsRYF7dYGNQc+3ReAq4Ran3Kg5g/wwdIAVJwwGQg6fpXzAugbTDaAdPzemxj0o/VJmC79sd8ZIOunLTewG9hCgds9BQ26Zs5am7XMX/qlbYDbLz0VUAUQ12KssFoCC0DeGjbsH1m4FmBQ+qTn9EG7G+DpUE+PkhddCFg6F2uhDfLTDpkBkdhegZ2syL+tO5JXbQieSm0AId1o/n3f3Lovxsb/rREsWQhQ77wDaEAPxgcDWAmWrCVPAKH1TGweYA64atO5lb4/lyXU5BBYdy8ADmOFofVUeomDgA7ASSQxSu36L3HyP9CRnpbABeC0hYlqDVy+Ze1rGXzzhd3DgnoAgv4BbebW/QAF5+sDEEm/qiTUZgAuP0zPzKEfQFzfbC1SOTjQmV2dDFy2Xz/3+8bb/OdvjZm8MOqO0SdMG+DY5sfNs3Wj2GNjcY226LwdAgBO5wP6ElBP/fJlWDpsMNvE5umH9ukeG6HLGw+2n/5ubvkZ9qMN6xzJwgM8Pt2HrrZcYAHctu34G4B7J6DJWyefkcA9AMfRrJMJSMgoZVOMz9YR7Wuk3MWwZb2yUUBHEGRwDFkg1gYDCzSd7Jv7AWrtoYXl4RRdx0EIIrLZXvXk+hioM0hdjb1AvqxE1wni1j0J3hyagOoHOFDy0hcLoDkj1xsDRyBrN079Euh87sMFBXmBBYCzxqYnpBa45WRi4JQu2o5ls8cy6ca94LfzCuYbsPV3g20LoMvI3Vf/jVdp8nR6ApUn7MgFcDdGbQAUwFysYsxGenU1x/eeQtVfYNPYBDH98T+5tz+boK2EI0gXnGT7wCXd48j3wRRtFiTpLt0C0AG41ps5htVq930JhHlShgPeBSjgSUDFVGJk29R5A2TsW4G/YBvQav0WhgKTZ0zWdpIVuSUX6+LaUiRZkAPdpEP2XyTvgrR2WwBe4JVE0Z8zWK/uA4sYJNcIuuzKWD1Rrj1BWr8AT8Ecs45VkVjpDxtP/wKZz/icM8HYax49xOC8dJgesDsL/Olk4A7otyWIrWaAY0AUeAKoLMXwoIi+tndY4Beop2d8l9JhfVwb7djanOsAZomcch55Yj4xRObTuZICugd0xPgGnrRJ5myLjlmDyOfpM39EJ81358d8lqie/TuBYUAmP9dneuB8QExiSRfz8z6NgyyNTdKgn9hZJUxLSpT/q1j0+kFLCyxNIGey1H+6BMDRXyxzSYqxkL/4sIArVtdnCR35AcpkpCyLcWs9IhAnmaOfbP9eMhFj+QbgnrXSt/M+8hJ4BOA2iBcIsQWCp7ILAMd5MkgGai0Pw5YRM0xrhZwrw7JeohIPw4tBK9vKOQNpQAFDbxG4EhOWQMkIpc+ZtJDafZbpuufQdiLWAecIOSdPjylRcWYcD0dggbmgIGgDZ1s6FvgEYmUOTCOGrv2HYshilWTlAo4gUfYYoxYQJQvMk/KYBcSAZD8L4s6xBNQ63vg67tpKIPvU2IIr2S3Wz5js/9RaObIF7gBQ7JsMW9bMkQLVmBCyASgKcFvG2D7197194NKxAJAyoPaBLaBG0mAPKgyc/4EIgUO2b+6ALjpJP2ojMGv8gBodBVaAOOcoFUlIBHfXCzZtakzflHech6EDFOkypqIx7vykS80r2RWA6FJsArnbx44cAc7AB4YZeFKuFAhdSy/pFmBDf7A5Am5roswX0OBeki7zSHeU8WKD3Y+sCpLO1aZyH6BMHsbtXkCZkqD+suOAoSAJONNvrCQWxP3a9PVkI19yfMnqPO/Rq7S6xljohbV+5gzwqHzpQQQA07zRA/Jhe0CZwM8nAVTpRaV57dnvjG1iLrXRzwKCk4FjA/Sfj3CNRMf9+JB+6CiZ0mP2s3ZvTuib9XxAG/8mIQKczD+WNvYtndbu+rwrWa+PWxvccTvOn+srmwL60xm6wN48cAOo0Xm65Y049KUHHvbePRQDRLFDILaEypo4fcpPmC/2ZGzune2XUNZP8lFSZn9ALlBOhsYf+Oab+GmbvEsuayN/VIKUP3wDcC9Z59v374wE7gE4RpsTCMhVTuNoBFdgQKDpiTaORxbEOBmYIMXwlKqsSREcWr+xQCgWQzBRiu0pyLJNAR94UKYEgNyzbGqN9R7IuQJvGXPZnv9liICiH05eJunegKcgsVtl6Kv+CboYG2tCOCvXcX6cC3kpywqU1j5x9rJNJVQZpIw9OShNaMen8Qs2QIo1VJUKm4d7znsB2QbIk53sqVTjJFdB05zKrH2HcQSerYfCEgHQHDDQTt76bIzk5T4Yu8BtgLwM/9kS6jJF6aTEgHzJz09PD9IlDIprHANs6Bnnbg5ihgoK+iAICD6c/b40W/Akc85fANN/oMS8C6LaN+a2ERGErfc7GadTxjFFV6yo/gheAp57xtCRM5AJTGL4Gq9PspckARjWy1UGNF8WuwMObJYs6CmgUvKw6/mMj1wlSvSbHgI6xkv/jMunQAg8tC8dEIJtAoj0n15iEmNcs8dnHd9rAVxsjHGTh6egrcVSXlfOdgzAIHe2ClwCJ2Rj3gF351nXBYxg0l1jXL4zH3SDrUuczAF/Zm6anzPxM7dkYs0cwJKt8I2ejmQnZC1JcA+ybvkH2yJDP+ZQ+RGIxIJKHLQFJNODQPICkU18X5L5JhYtHQHO6ID1ZJJsPhrgAkL93UM6SsL8Vj/uK4kxju0DWbScwhxJipSs+bsYOPKu3G1cnp7GjMZCl8gmZ31lI5JaSSTZkFt7/Pnevegu+eszQO+Yc9pSRD9LXI3jDcC9pDFv378zErgH4HrDQlkM42p9hmsYI9DCAXLoglqBLban/bNkdYJKwXDLAMvyOZ+hcioChf97ysm1AA9g0fULDp4FbzuedUpdL6ADJgI2R6DvnHqP0lf+NUY/HLhAgZXgYNpyo6dlldw4cO0ZAyeDRZF5ctIBSfflqPTDNRyctpzDocbgbKmh/l+VeVYBc7SdV5kyAKc8oX9k7jtjBUQFkhYp50S1YRyBSPMn0Lc3WuvttmSTzOvTWUItwDS2De6xZGRs3tuAN71wP333KXHoKbotY6ePgJq5XZ0PeGC0/JZgGJ9+Ot99zWdPqxpHrMyC5lO3+q77xxi4FtOmDGjdGbBknAK/Rdo2e8VsO9Y46AcwSy/aCqJ++M51mB9BVEAGFoDWSkoBauNlt3RSW+Y4IEwPPGiBzbBw3eJwuuqaEhJyjkE/t254hv1OB14D4NIlepdMlJKxggAAG+Er9Iut8kP6TZ+BUT6lpKPtg2IW6VVPnRun8fFVwJPPgPrqpr9L/AA/zDWwYl60q00221PT+kcHWjOob3SJb9FO+5j1JgN6bF56P24+J/3apHV9wFXSdh4reWMz7kdu5KR/9ME9+dlYe/8bT3vasT9yqS+xzPkFT+SSCXCYHvsOAwo4AYnpkyUS1pNidZtX7emLfrov1s28Art+F4g5r1cNSryBYDZMPvqIqSPHBYbafwNw7ww8eevoSxJ4toSaw+JEXVPJZa9vcXzrrRhlj7HvQuurNQrajzZfYFVbZVG+a/1X59fesjhX4z4z6EoSja31HAw+loYD20BaCcV4gFfAhgMGLFsXloOKQckpRfuXSZ9U/7kurX7FCt0DbIHAew78CuC51waiQFnHClwxSbtmZgFMMnVeW3H0rszYxZcA3Nn/AnY6YS52D77ArPYDFLuucvVr2wp0rzz8XRAoyJpXwEfbO9bm7SX2bfWsxCdd9V3tYtswZ725BFuDGVEixSBVWk3nN2ieDKc+KyP7waBmlz005P4LgMj0BCeuAewwsZgSbF8Mm36nC9lysl0ZveRvPgiAW/1pDqytxfBb69a+aYEO5xt38x2LFkAjO8d6WMD/Cwyy39Y0JsPVm/yA7TYkcb20fTc4Tq8dS2b6lJ2ms/m4tupxn/rceEtWtVnScWXv9wBdMgzABcgd70nr2vYdgIfJBu5K4kqcnbdsYOP06XzJBOCMDQeo2K5ytyQPS177kgXl0yo26w/JvlfIsQXXNkfrT53XPLGBneu2OGo+8/dvAO5ZK3077yMvgXsArhLqOukCasAiw+2cAteyMzk9x8pirzL1pfn37xXgXn8yPNvPe0zAyeycwKHxbf87pzIKefV3jFXr8E4gmTwClgHP+nGWF5cpa83SgoVzXOeYHzn05FgAaYwBi2SbE6/vCx76+4r5XDCcI96gs327WgO3QbpxBRhWjsm677rOOcmv+dnvto0TEG1ADHBtwrF93zWXZym7ed4gun1IlwSaSoEFnR2rwNnTdI0r+TZP2VM6q21BFwjYUr/zelK84N0YfbaYvzcSaEdZPdY8nVsgnPwC+41r5/slx7cy3XMfrYELNBmjcrJF7QCcZRsr+/qcriezZLm6nhyvWNnGd+W30id9AYwDIVc2vX5l104GigOUAXb3K9lbu6ofzwK45Lr+NN/dvbc8HOCNVVtARXf8n/6vXjuWrLSLEe5tHSVCjtHrQJi2MMQleyUK69PoZElVCXzAM3vZue7Jb8d8n77oa/323RuAe8k6375/ZyTwCMDtIDaQ5CzXEZ7B8gzIJ/i6J6ANtGuAObXzngWPZwR+L2h07YKZBTLdO9YjoMZhrFPdYNc1tbNBfQFcDmu3NdF+/xdgroLjCegeyTQ57X1y4meAaq5PoLPz3jzVvx3fyuEMIv5fAGd93+rKjmHnf9nWZQMXiBacTgC3utnf9bG5OIP8Bq/uHQBfgL/A6pR//W/u/L/Ac4N9sl1QuLq1en7OewChvgRcYiM2oBVsAwsLKNzjvHblVTv1ZYOtY1fM+ks6eX5/D8AVkI0V46VM7OEhpV7rnpSM09dHdpHero6SeQAlINJcN4en31mdeOR7Oi/QFXtcu+lsidqCreR7JddnbH91e2361Cvfxf5fLW/Rx00o821n8rftpFfOdW3Aa5nyYk96u3OzOpsczjlbfcwnrE1t/7qvuXoDcM9Ey7dz3gkJvAbALbg6M951PCeoOgP6Sw52A+4VWDyvf8aZPTMZGfyCjg2sO44FtAteNrid7Zx9WNBwBs4CVvf8oE58wVEOL4d5gpnz3JXrCW4b/z0Ad87JgudnAdwpvw1Ip8xP57/3vwfcu+bU13u6fQVcCi5n4N25TkaVe5SUVtfOccUkLmh4SccDh93rBNv1fduuj1eBeGWyYP2U8/b9c8XABaowXX6UmTE6bKQ1qj01vXpxJbP1YTvGAFb3OkHO6vna/sp75/zUi8ClzwD39i/ZdSw2zPnLktXn1mo+8mun3i8Yze9vArRs5AlQ8xnnHJ8ybmz1O/DWfWKBA7IB1yvdWQb1Sp8bT0lJSyFWJiuD5vQNwD0TDd/OeSckcA/AWXdwBsF7gfAc6BmQXgo+9wzungA/lwDu7Ms9AFnmvMHtqr8LEk6gcAUcOnY6nqu2n5XrzseVYy7YnPeo/ROc7PFTJ3x35Yw/WwBX3+7J5er4M4nCS0Z6yuBekF6wtWsZu/4KJF0FJce2TH8mDTvOdLDA6/+ezNPPHlapjViKZQavWMBzjIGOlwDas/qovXu+5IqBq922DgpALUu6AKn+nuPY/q9NPLLhPe/U+0DNqZv3koe9/pRV8x7A7r4BnfSre/aAxD39Xb+zOrj+ZUHq6mJgNv3KP2w7Ad3mYoFm8q/vbaUDaPXC+74zJwtGl91ubMsWn4ns6tE+QHVPx/T7DcC95PXevn9nJPAsgHvkdB8BuNc49fMe9xzhPaDx2Qr9DCr3wELOa53No+D2DPBd576B+ZHcXyvbbSunfNW3R6Bhgcpr+vZBAdwZXFc2V0HqHOOjAFcwO2WxZcyr6zeoVxJtIXoBTZsnc9L97s1v4ymIn/fuul2PWeA9mdAFgv2tve1v495y4QKF+vusTF9jf68FcPql74J9T5A2dscCHWcJbfuUjE5b3fl8SV+uvk+OJ2C8N8Yru3Vu41gApKTZ8Zim9OR8mGbv/xKAu7L/WH/y2SeMTz/cuFqOUXm0+dCPLZlixvrO8dqubB34u+eLekihdWzL4q2vuvo7mewcvwG411jq27kfaQk8W0JdJ/4aQPLZgIx7AOr/F4C7d591BvecTg70KtPeIJljW+e3WXjHr+T42cj2kVJe9fmDKvEC09p4toR6BqGTCXhtn865ujfOqz7vsas5YUfn03yuCRxtwLwKiFcg4NSzZfECI9vWo0AbaKmPAczsunudQDAZL3N7byyv0cfXALgFNAHkk027mstHAOosfZ7y3/+vwM4J/u8BuxNUdd2VLibjwJw+BtZjsRxbEP4IcF7pj/NLUM5lGwGlBcGto9x+b99rI5DZ07/Jt1coNjYPNXSNY1tCXV94lTTsmrnY2HxpzNyyy/fm5A3AvdZzvp3/kZXAswDuGdB2b5AfxLHfA0bPOMrPRtjdd53fS+O6OnfBR84vp5TT2TUpuzbpLM/mdD8M4HpvHp8Z72vk+ggEvgbA7T1PYPUavXqm76cM7s3rzqc+7LqfWInA2y6e3vkPlCwYLMg9YlbaZ9D1+5BC49tEoL6w8Z5QtdfXbvfz6MGDExCujl4lKK+Zj9cAuNq9x0yura39djx5Jt9dSH+CnOR4BeCuQMUjvboC5enO2v4eq8++V240h/+HvfuAljap6kbffuaMomIOBB1EAUUk5zhkBgZQYAZmGHKQDBKGHCTnnIec4zAzZJAMCgomVFAWmBBFBdPyu+tX9/7P3VM+nU54T7/nVK91Vp/urqfCrl17/3eoKmdH+t7cO6pnFQBX+5r/a5s1J633XiY0rc2pyELoGB6OfHLorqNw9FdOIj5zfpyzCR2z5Dy8Cpwzn1XeTYX0Q8essxgfPudoHF69Cm6n1lD4aAC4VaThKHNUUGARgFum7HvlWsvPE+bzFHtVzjX3oiqmqpx6Jboqsacs3/rd1O/LQOMiOlUFHeFchVQdRx3rou/zW69g8/08INIDiDquqgT7OZpqp6fJPE9QPyaf+2NEpjwcUwp0SiFWvlkEGqf4cYpO/VgX1RnFlzE6EsSp9RLrnWhP2faKJGOoSep1XtQZgJW2kwOUtVq9FgFgU2uj3gjiQFR/Dk11g4IwZPVa9Ip6ERhbRPPtrsM8N28XagVxoWFASORFD1R8BnpyHiMln3FXus2TK4vWdfrQ82SlTR+KT33zQvTx4vrdHNusAQC5QcLRMEKRDrDOETfzwPc8eVYBXN0gkNBp6IRGOe6jHhFibPkLmArt1OEaQgfq2hnsvDe/uYnGNWNuHHGwbur1G+9cbhQJaOzn2ee0lfGm75FZQG76HvoEpE/J8wHgVl2lo9zGU2BRDty8zldlr0wswqmwziJFH4GbMlUYRphFoeVA4B40LgKRi/o/TwCHHhEcsUKrgpsHBnpLstKJ8E3+Tj00NO2kP+rIwbXVc9ArzUUKth93hGwV4BlXfsuJ7Nqst070IIdCdH6T9lnZEarpz7x+VUE6BeACaOrzlR9yq0CUn/fegu9pFPpXEB1l1YOmhKryHr6uIKcHDlXx+42yffzjH9+U0imnnNIO6I1iSo5c+ChzjCc851R8p/c7zR+NgUF95dHgweCN8e6WgYtd7GJb3owKBrL+woc1zOQ6MtdruUbKhfTJQ5q3u7mf9ymDYifCbR44cq+rY0KAgByijQ69V6j2j/LOmYxuXUDPnIeH15zQr66rXe1q7bJ4c9UDhh7E9cZNvE7hn5ytV2VXBfTp86J1mjHk3fORpeolM9xU4AYCB97m5gYAK4n/UwBSfb2HT33xwvodjfwl3+1LX/pSu64NuHeVmINzsxbmybuam2Z9OtrF7mBXveFjNP/EJz4xc2vGLW5xi1a3w3nxNh5O/T3f6mvonTWOFv7MsznVTvLpYpy4zg+dhGlrvmAPqgeA28nKHc9uFAWWAbjK/BZ+vAERglFAFrAFGuVvkMsA3ZR1FMvMFUYRMFzylCEBpt264KtV2wuzRQAuQqICj+wejJJ1lYtrh3Kn3iKQErBA4MRCplgITaEFiolycXUSOlWFkWRe7ROk7sR0kLKDLwnrgLzqzam068ddadIrYp9zphMBSiC62Bw4cA0OWh933HFbO5D1Sf2eITRd88XLREi6E/Ec5zhHI/NOAFzAVFVkFXSiH8FPKbjKB48lXJLdbAGkVdmkjvCtd8IbWKIMAGl//ndivCuEvJIkHx7pwWL1+ITPfWd+XasE2N7mNrdpV6tFIYcnlEfTJKf7bGwuDUfL29/+9k15AR08MMbuPVcC8ca4EDwXnNe1UHOb1Js2fY+nnvCEJ8yucpWrNCATmmQdVwOlgkK/r2MsrCrc1gVwmYP0p86B+XSjBXkBHFi3QODlL3/5BkQofHzjZgnzbE5C/4y/N27C036Ph8ctFeryvCu7ct1VeCDAKcAk4GORHOp5PjznXT34SOjxnve8Z+OPeOFS9zxvXkLtORAaoHU7AiBvHavHLTLWw2Uve9nWFmMBfdwvy1Cou0OTgxdZFANHPZ511+sLXvCCdq0e2vCkCptqjxxzNZw63D6CLxk4fq/etazh0CRGnTbUR4aaWy9jIbvcTaxecgkovPSlL7119V3l8So7B4BbdZWOchtPgXUAXBZbXNgWhQXlmhRCwb2EFmVe84R/BYU9gYAewtdVOQCba3K0wZrjlgem8nwVYlUAL/IC9YAvAiljiyIjzJz2Trne7na3a8p9mUVawRIaEfgf+MAHmpCkQCniO9/5zk3opGxAI6DnWh6n4Bury+Vdep+yAFOAWvV4VvpV0BMFVK38gF/fGQtl595ZB6Jqn7VM0T3qUY8628nl+khguqsz5YR07n73u7dQYZ3nRbRPX+fdxDAVGqEAXKhtXjxHsQCYudsyl61PLbSA6syxvr/yla9sYZ5cW6ReoOjmN795C/EwRCicKJN4UgJkKZMATgoEHdFCPfj0Va96VVNgFFkOMzWfuT+yelXjsTEPFNvrXve65nkCPPAKXtB3gNDl4RR4ksW1F/Ca94Cc3PJQARxD5F3velcbK54KiA//hb8qcKnreLcF2ToALrSvXrj0Rz3ohF5kB3APSD/pSU9qF9cDbfE2ok+uMct3GW88PrXegCPtM1rQL7cJMDAZMMB0LlfPzsuA6tS9Cu3C+9pK7qJ6H/nIRzaZx2sa+YP38TL5mD5WgzBAMh690A2d0MbvnnUfrzHd7373a8At/Q/fVgBXvYsZT0CivrjWzNpyoLJr2PAtGWrNkuEAHnl20YtetIHH85///E3ORSalr72R6nvt6Ls/fQfKX/7ylzfATjbre3h/Gf9qbwC4VThylDkqKDAPwPEA9eAgCjGWDYFJwRKWFuO97nWvtoCzKKPoekWwCMBZ8M94xjMasAAQnEcH2Liom2CgvHPBdgBcgM08a7SOI2UrkPM7OlRFQUALXxASD3/4w9uF48s8cOqp4SsKngfFcx/5yEfaHYGAAqEfQRNhTSApS4EDKcCUOyldCM3Sr0cnLFOsmacq3PO/vsSyVQ8hC3x7154+P+IRj/hf/SN0cym4crwet73tbRtgX0VhVYU9dZl9/T1g/IMf/GBTMhS</w:t>
      </w:r>
    </w:p>
    <w:p>
      <w:pPr>
        <w:pStyle w:val="PreformattedText"/>
        <w:bidi w:val="0"/>
        <w:spacing w:before="0" w:after="0"/>
        <w:jc w:val="left"/>
        <w:rPr/>
      </w:pPr>
      <w:r>
        <w:rPr/>
        <w:t>lueedxBvXuta1Zle60pUaCMs9lXXMVQnne3VSAAA1/nFZeQ7UVQfPY2gcHqm5Zp43P7yUxotmPBg8C3jeb0C339WdcBXwJQRGeVGaVcFQTOgdflZfLjqPQRFlbKzqtObQ3vfaBgxrGDtzkfBpFJv5PfPMM5vyQ0/1+QNMPI8n6+aG3gtXjZPdEGzrALgYLOHdyKxqyFT+5q3Bw5Q7oy9yKPMaQJNzw7Ju+3GFlow46xM4vMENbtCA9Jvf/OYZ/hQaFLrzCr/k8FrfVc9mX381rjIW88bwAxS1g1/NnbtW1YU/qiE5JUurVy9nAXq297IyGIzjvve9b+NZv4e2df4DDkM/49DPhPrRB//7joxjvMi1RB/yG58Cd8bBozgVfs4cxHAK/+d7Y665oU984hObUXyHO9yhra/MseerkdTLpgHgdmP1jjo2hgLreOCqZWeBseoBDVYcRcXiFR4MgKvemKn/p4Q4LwahIqx3wxvesHkztPPCF76wgSMCk5eoeswiYKbyeXoQGgUai7tagJSjzzwi8ioII8ry3ve+95aAm+dVrEChB07afPvb397ubpTMy9Wfl37wHpx66qmzE044oYUA8nroQx/ahB0BG0VcPQXpewRz6NAr2wDdKAmfjRW9kiuC7k9+8pObF0keV59IH7qp+7nPfW7zTAr3Jey4CNxGuGZcvQcuc5k6fOYJI6QpLJez2z3pd15ROTWAHJ6rz+ibMVV6BAz6jiePweH6LkI/CkkZYEaZhJwi+Ov6ALDwpt/wJEAp/ARg4xNeBsqX14cC5u1CH6BJGAytaygVIJN3xDgA2vXduPE+Zff5z3++9Qu4pCB5DoBA/TDWG9/4xi1vrs5VxmscwKHP2gFezzrrrFaf8JXnJZi/+MUvbn1EY2CwKvDMV1Xc8zys6wq07QC4eIFiJMWzGqAUryLjz9phYAD+WY9ANzriKSFoHq5+7fSftYXfzjjjjJZfZb7NofnnuZISwegC7sLn8dpW8DBFnyozsr5iSPEqueMVf+g3HsFbxxxzTOOnrOkeIFaejjxI26FD5vjVr3514wmGNw+vcQWU4RljImv7M+G0QX6Qk+QA3tI/dYjGZA1KA8Br1i4PPt5mPKhP32p6SMZf5zR0zLlvKa8sWSXtA99GBumTtaMda0Z/Muaadzw8cOuu1lF+YymwDoCLmzsKj0LkobI4LWLgiuCpSrMXYlWoRIBl8XrXH0LMYkwOGG8Y8EMJXvWqV/1fnox1lUqAaISFPsYqZ0XyohAEPCqUsvwTXpaMZaq9OpYeNPrt9NNPbyAuHrj0Qbt2bxGm9795MA5pAAAgAElEQVT//ZtiiSdIeblRgAwwUK3SalFXK7z3nMSC9X3CZdVjkxAFmmuHggPglEluXlUS+i3XheCmIIVQ6/zNm4uqsPtjRCqACx0pYWOXr8X7ELDKC8gLwitKefb8FGWeOahgljIk9HkH0NkryiY7NrUTD0f4MeUAHl4svEAhAG3AYPoAHAH+wkQ8DwAYUESZJCwV2psLitkcAwPWDW8R2vCKqeujH/1o+w0N9FcfEy5SHxCKVwLCzRdPqTFqJ8c6UFj+9EX9AIf/eXeAAjlPvCTGFPpVY2hTAFxyB6PQY8ygFcMD6ADOjP9Zz3pW8yqiV46v4JlDW4rdZg7grvJlXVP5Hj2BXDKOgZq8LTQHfAAc3wPgZFeAVQ1fzxP+kQHVw4V/nva0pzVewOfkD6CEZ8kj8wcEkY3h3Wo8VQCXdRUZrx78lHXN8OYlUx/5EtAv14yRIKUAnQCkCpqzLhievGDoCVTGyKALPvShDzVjicFKlqIP4xSYQ5vsQI3HLeA36QB4PRER86LuhH89/7KXvWxGL6hT++gBuAGNdJK5BbitmwDByJAB4DYWjoyOrUuBZQCury8KnzKzyClwOUUWspBFBFyem/JYVcBRBWgAVYAGoWyxUebKEWoETeoksAk0C7cCl2U08DwFRqgELAWkGBcBJkdDbth73vOe5oFbJYRahVwFDv4HQP3xslHw+pAQjsR349QOAcczQJBROL5jZV7nOtdpwzJWQhjgirKYp2BD5yQgAxIUTs2ZUsbvBOQzn/nMBir0p4LcCL4oTMDKnPDA7RTAURIV/Eag837KJzvxxBO36BX+QEMCGm0SKsyYpgBc5kWiOxBHoaMF5Yz/eTVCl4RVU0+EvzrMkee1jfcoKPlkydHDMxQiXpGC8LCHPayF12wcCMgKMIrS5sXj3fGccekTvqRMATh0Pvnkkxud9UGyNqAlvJa6vMeDiDeAF+NRBo8BLfobIKwOnnJ0sJ54EPUn3kf1bRqAi4KPQWLdS63AE+jhf2vD3AAQPLW8k0KD5oOCx+PGbn3hO7lZXvEIhc9rW4CElIFPfepTzeOp/iTuP+Yxjzmbh7gaItkkUXO6pmRp0hnCD69//etbDrBUETtmpV7gO0BKWR4u7ciJi1c6678aTzG28Y/5J+94ZPM/YIuX/aEFmYRGADBQD3TJvQOC8WM1lNIeQGj98QqjK8OX/NC2yAwwCsDhMbwmmsJrHgMDD4Y+ld8SIaBf0N2z+Np6A9YASrKUAWX9mUcbhpKyou/WCw9m8karsTYA3DINOX4/aiiwKAcuICSLN4qWIJTQTtnJ7XnRi17UAByFDsDVxR6QEeuUYKshxgiD+gyhwLoDDFmgBNU1rnGNrXBIBC1BQ3la3BXELCJ+FBWhwpNigcdjSCC9//3vb0KF4BI64R2rIdSAmJqwXAV+aGS8ygQYEjhvetObGiBJDpwyFOxd7nKXZmETyixZ40dbQPK3f/u32+YQAp0yyY5MY69eowoY05/QJAeAEsg8Rj1IUR4NhSUJYIqpf2V+9A1AIDzln0yFUPu+VPr4v8+Bq22FfkAiwHXHO96xeZriJTWm3/zN32wC+3GPe1xTplHA6qlKOMo+/QGIASVKBJ2BHp5E80TR+C7hyNRlvv2O1gQ/rxVQ4FkKhlEBgOnfta997aYQAQdK8R73uEcLufGgJVydeuMFiddMvUAl5eYYBsoIcPD5+OOPb2NEc0YFQMITTSknNJTwP54CAihHSgxwUw+eA3CExShW7/gKmNGW/ud4ih7A1fmZ52FdV+BVw60+u+wYkST7owUvD34EMKwL9EB3NHvqU5/a5hQwQdd6rlnqyBquAK4al+kXECUH1xo1x6GZzT54RuTBe/VUR6bEm9sbdDEqUs47j5K5A6ivfvWrN9nEgGTI4iF8CyS99KUvbaCGLAHUszZr5MN3aAMMopP+oQ9wY83iITKJjCW3eWAz78lRyyaG0Kvm3mVtWQfatQ7VbR585t2zFhgf2mZwog9+J2PNCQ9jIjbVi6jvyqXv1rr5Uwf9Qh5I46Bz5NQxwOI5B0CthQDz9LN61geAW3e1jvIbS4FVAFw6b2FZHKw6ylCyKgFiMdWk9giSmkitjoRAks8Vq6h6e3yXs34oGh4KAozwIcSSY1fzhZL7EqG4CrEJQ0IknhvC3LgISEoAuJN4C8AlyTeCIc9oL+fTERCxpv0eugZQVA8cZRqhS+jZmUpgC23Vq2bQFAigaAk741QvpUwZ90qhKtcAoZTJIaaUQrxBAVbKCE84cFPdAFz6nXqqN+/Zz372FmCvHrgp5Tf1XQAcixytK3+lPWCSQrv1rW+9NecRwje96U3bdxRodpMGMCdU2bfrd54ZvEThAzDmiVUvdMzLaV4CumN45F2/eGeFjz0XpeIZoIMXgneGsqQg/Q44AVo8BPG29nySTSx+B84YEXiB8hO60y6QmJCnMjxBQIPvAtITIo+XEq8CZHL2hN7QkeI0djxm/eo7MJrcyOotUk81rpblc62y5nqgPvXMPAAXcFTHF9CKt3OFk7lRh92bIgLyTSu/98bEPHBajVc8I9QN7NshzKDEw/KwgDoAqAI4z2aDTZURdb0pEwDpf8DHXOGDK1/5ys37ZVyAPeMKH2WnMN7QJo+tea0yKPwaGUuWxshJDllCr+SblADyLUYSXkgoPUZ3aJEQc+ZA3UAWIBXjJ8eskCN42RjQjTeMrvACoIzFdzxqvRyNDCDjzHE9EDt8mBy4RH0806d6VPkYeaDMAHDrrtZRfmMpsAzAVQ8a5idMKCkAiHXrO0oN2KBUKIS4w9VtAUfJIkLv4VC2CktlAlSi7CgtAjQWcHbzhajrhk+r9U9AJMdC/gQhx0sF6LC6Jfn+1m/9VlPCEXzeCUX9QwtAgwUr70ndKRdB5LNjUeTByYFDN2P0hx52zBGGcmoIwgBBngQeKEKaB66CCmOvXscpz0gP6AJyqqUepWJeCUX9ePSjH72V71fnJvPBA8f7dKc73alZ0L1SjCBNf/vfK4BD6/QzISjPm28hVBZ8Dv00V/iJ4mKJP/jBD24CvgIN/8fLW4Fh+Dxzgvbm2vOUoVwaB5iaq4DoqmB9T/C/8Y1vbLQxh7wg2sIDlJW6hXx4BDzLYwCUA3RZA/qfFIEkjfsNkH/JS17SdtcCgkAXRY0PgVU876gRCh2gFzqKp8SYYyzl7knjYvwIJcoVFNLlbZEThObq4uXmUQJIvALgAt56uub73RBm63rgtBkAkTmMwVaNC/PEcytHkmcbneI5qvwwNYZ+vVTAJUSI9uiKP4ARhoy5lqgPTKOfeeS5xxeAmLCkficUXw27jMOc8fKRP9lxHVCDt+R0iUDkeBj9FJ4XfbBmGUJJkwhNejCT8eZ3NMEb5JsIA4M1NM57og09EMp48LcwPz4j943ZWAAua0N/rQfzwfi25jyjPvwIvIUeNYQa2ZYwcAXvmRNnGmrX2gU+08daT+13xo92A8DtxgoedWwEBeYBOPk8sbRi3eswLxWvFMWSBFFWHCEjTwPIYj3m0N0o2AgDno+6tb239HP4LWEQy5oFbBeqsCEww/1fwVvqrmBwHnHrmCIgPCdJWbhCmwQi5U7JUaLAE08RYZ0+eZawssGBZ4OAFe4kyGuYNUIkHjgALudwxbqUkOu4DDvnKFPgkHdQ+45ocYI+gBjgVRVNVWJVKVZlm/6gSaVRDWXzwEmeZjnLgavKrraXECpwmV2oFUjWeYnSmgfgeKmqB64qTEJff4Aq4Ard1SfEKzQmcVxoMUc2mIskjvfHFERR4h/jo1xyhhY+E4aRbyQklXPl0Ck7davXB+hhvKhDfwBeIVReCM/YuMCzRXErAywlp1E9UTDxGKhDOzwZDBXgDA/4PYDVPBmb8BrvEn7MLtq6gSHzafzoJLVBOI73Bg/IKwQ8pD3wNAvp42m8q578xctRgX7mcspQ2I4gWxfAaXcKlFQlnaR3NMLD5pWXpwcH89qeB+CyxnjJcjafMQNRdhzbLY/m/oAKYMX/97nPfRqPej5rPWuxgmM8I4eP8SaqUY+bwRPalUepzuyw5EFlFGqbF9z8xEALADPOjKk3ktGSBw7YJLcYqHW9huf7ua3GFnoDtoz3AM48Z50AcmS3+cgB3OS/MUgtkMZSQWOvCyqNetlGLmq3GpHV8FjEkwPAbWfFjmc2kgLLAFyEQIQ5Rc8lXpUab4mFLNFe0jYFRBGyECWz8kwREJRlDXVUgYw42gCk7MgkBNUVBSfBXrjLuWhJfO/DBX19UwTPeBIeiLXHcuZVAp6ysw+okoNnNxPQSNklfyzWNq8jK5bXRAgy9/1VS1sbaCREAsDxKIWe6jEuXri73e1u7XmghKBjXQPMlFEOC+29Z/OYqgrvWqaCrcyhd4L26U9/entn3VYAFxqpU/s8DwAcBZkcuKrgA06WeeAqgOsVjPkQIkV3SopSo4gZC0K8wEnCLznsl/HAE9ArLf0H8PAVRUmpUpT4BaCTy4ffACPtZJy57kq7yVkzpoTsA4YpYEDOHPGi4HX9zpU+wJ1XQFeAqn5qXz94G/GWsVYPHf7wGQDgMQEMKXMAP/St8xiQznPD+yGfjkECBOBB/1OePCEAYTx6QCeAELATPqlzWI2CnQqzdQFc731L+1PGm9QLa4axNwXg5vV9HoBDK3IPcLcuzRNjj3xgYMQ7b67wAmPAvFrr1pK5Smiy92rhczIS7fGvur0SqdBGjt/QfsAkngAWGdLkbTVGM2d5jyzwXj1ezrZjfDzgAQ9oILCmk/RGV0+z1MUoIv948AEy0Qg8aszqpBfMB/noszVrrdTNWqF7T/9qYEY/RBZJeyCDALh6mPgqPDoA3E5X73h+YygwD8ABXfMWbYSFd39ydVhD8ojqwa7yUIQhhZsoYwIo4ak+rJEFSvEIJVKqPC3qBxiBC8LK0RWUkH4nbJDQz5SHah6hcxRBzVeL4oyyoPABBv2hfCNU4xEhpB2GyZvB4pRLIhRRNzgEVLJ0hd94WCgVfU2/CTSghPdOyBCIYLUCrcCjsEoEU8aYcVWPTgVaEcAEbWgdT1R+07cIeYK2bmLohWkFRfoF7GYTg996D00AwBSY6nPgAkCqgtE3gMWuOXyAH7PBAkjDa/GA2cyAtsCPsFnCVhmv+oExOWnmUwgWiPGifOzsA0YpUHOCR+sRBlU5qise5Npv/dU/CtcmBh7sKE6eVPXlDLF499RrfLzXwptApBBqeBNoU4YypBgBMB49hk31lmXteC6J6wAbkGrN6IfxC+HzyAmpop0wbeZcKJWBAlR7Jl640DCfd0twrQvg0LpPlaj0Dw8qAzDwjkk/kD/Y58BNAbWsnd5w8ZmBwEtuXgHi8JLQtrWcIz1yNIyUEh5kEQrhyUQqqkcp7TCYABHe2uwGzoYAz5GHACS+wJeRG5G9MSIqfXrjra7NGMSey8YqnkJjS2i05kJOzXcMHH2QOhADhdxiFFgH1iJgC9DyIjqqBm8lvSQh//BB+KvKi7p+s+4yft55Mkj+MJ1Tx1jnt59Pvw0At1ureNSz7xRYBOB6K9yCqsoL8Mi5RRSMEJRwV+5ttMh4nSjfBz7wgVsXJAcgTQFE9QCEwBKvgAVLwBEEFA+BmSTbCLFqna/qhauKqSoT9PBZmzxqPBQseUcwyPdiIQc0aT93lyrPA5kLuI2NkKKcCThAgSCjKCVCA6HJodImACw0zZoE5HiK0BewqFfO1L7G0zWPiVK2CrQAk4RbgFB9BxjtbqM8cro57xqhrCwvAGvbWJQzLh4Gc6vP9ViLAOtqDdd+T12lFWBaPaNACJrhOfQCkoFlID677/SLR5Aywh8scnSt8xs+MVcUojmUzI++ucAbeErYP+HaCo6jtGp4Ub0xAIyVMrb7jhcVgAuNhS49B8AllGbO/C6HCD2NjcHDAIhxgicAPMrVHPHUyKlTfzw6mXt9Ed4DxIEHoT3ejhzDoz/yrIybQRWvojoBzNxOoW6elKnE/1W8G6sKtN0AcFU54xE8CeygAxB10kknTebArQvg0B7Ix2vVoyePC9+jXYwh88LgJBfxYeRVdnSGjwK49Du7ycNbvFn4AlDE79ZYZEs2w8QTF5ncb76pxlwFdNY3nvA8GcOTCAQB71WeTIGgymup07jSF7/b5Y1vpXwkN0+KCTrUI6Bq/yOzaz+je+ocW682EsXwIkekUpDLeXbKMRCDNTQZAG7VVTrKbTwF5gE4wqkuzAykKljKn7KgBAgGCp+HgEVESVKYFBMhR8knCTfnTfVWb5QaoCCUShhrj2K1+NWRMIKy1SKvAmee8InSqMq9Lu78T0iy7ih7wlS7rEe5QwFTyrI+eTGUIQAjoAJg1JMdu8okt41gJ+DkCkZ46TPlqz7v2iOYsnMr462h2VUBXGXCPB+LlbUMJBBqFJX+8CyYS4oDvbVDeMq7AeDMK97I5fLGYkxe/S7QRR64qRy4AOiAIzxgLrTL0wHgJGSirPqBfn1Cf0ojHoRq3We3J1BICXjGWI1Tnbwb2c2XMYQfqjKZGk+Uh7p5nD1/7LHHNgClPO+N33hXKZh4TeLBcCSPOedtTf6T/ho7zxwla3wAqiNUgLDat/yfsxl5PnKuHVAprMsA4kkS8pODmbWHhtrJpg7t100g4bF4ahcp9nWE3boAbpEHUN/1j0IHlo2XQWIzDq9q/+y6AM5cZIc6UIXPrI0K+LPr1zpnFJATPKW5oSHgt3rQ04+8R7ZqT//lqMlzk1ph53XN7QxP9p7vKaMt/BHwKLWFNxewknfHuLbmK50WzXOVoxmPd9+TcWiB7+R14mvzw4tuPVSZPyWHF81NckWBW/3nibfBLJ499dUbF+bx4wBw66zUUXajKbBuCDWLN16NWJC+p5jqyfARMhFe3mt7UwBOvQkdRZlTiPF8VcG/CmirxJ+nNKKA4/mIIPVe+wjMxCtD2MmLAXoCMKOcE3JTr7HE66W/AcUE/NSZeBGAARShQQRTFdC9xdoz2tR4q+WrvM+UUgBO6tBegFAAjXIJ76WcMSdJP8q+ht9WAXAVIEWoe69gMxfH1xy1gIp4P8JnU17YKBr1Gkc211TvSRX+vQcg4+37Wj+rFxjm0VJ/Tp2nKBkxNrwAmMk1Qsu8smHBbwGS+syrxMMIxNo0In+yegFDc7SST4VO2khOXryn+sSLxJvMAxyDoAcRU+Pu1/FuCLSdArj0KfyC9sYKmD//+c9vdHOzCe9l/1oEEqb6lXVsbfrfeqhzlJ3F5oXxCbRIuTDn2qr8WNdsbyDofyIcyjGOeRLlPNpooh7tBiwGkFXg1fe/the5pA2eMmkpjC+hZkDOK8bFqpGMuq6qrNQGvse7DFVzkYOH+z5OyfEKEjN/AYh4GV1EewDD7ADueXoAuN1YqaOOjabAdgFcDySqty6LurrGq0Dod4VNgawI6FrXIqtwXc/APHATS7L2txfC8Q4RUsIquWA6YZIAtQi03vrO71XwBhCbj3iWkuc0BXQXKaVFQK4Kxv7/CrwCMgKSppi4grPKD1Pekkrv/iqtKqCj1ALgIpQrmE9dNf8nyknbU2GUKPoeiNV+Z55qmSla9s/ksz7gByG85FOqk4eLJybXFUWpJvxUaV09dMYcbwbwIDUhHp1Ks8wDEON/gCK7cwO4eYt5UNXB2xJeXbQWF835ToXabgK4GF7pE2+teQDect/pqsbePAAXAyde/8xheC3rJHmIZEI88T0YmgLJ4c/wTULzvKqATw4jNsbMbS+j5vFq+DoAMR5Lnjj8lCvZehpVPp+a70qryE3lIr8YEcL2fhNCZXz18qQ3IKZkQW1bebzMQ8kTzVjpge0yXTA8cDtdveP5jaHAohBqlGldVHXR+j8CLQCuLshqJVcQsmiBVUWb/wOg9hrA6WOAVIBDVeZolaMqIsDzTtGyjvu8qdCwBweVXjU81VueocGyxOJlNJ0CyelD5lAdAZA1p2aesq1jWjZXqwC4Ct7CL32IJt5Afa4bDTJ380BYD+BS3nvd5JF5z7xOKcWpxauftT/6EfCkz9qg0OrmgwpSKw+oJ2kGvq+7XueFA2MUZM2FH32Ot7H31MzLF1oknJYpx1UF224AuMxhAENoZZyh8zwQMm8c8wBcAErlr2qoBYTXjVXq6uVilYO9fK08Gd4wFn/JfavvNU9xqt9TYwyI81sF72knMmAROMxaqgZ6XV/qYHBkraJBZGM19BfphKn1qnzom/XZy9E+d3OKHweAW3WVjnIbT4F1AFwVOFlA1ZqcEhi9YAnom0eYAKgIhyowp4RhBVjrEHueAkn7VcDlO89kA0XaSg5KFfA9mOn7WIWzdrIjKwo2NK1W7TJPSU/7fnz19/SvgsV8F09W9f5NKZoeKFVFmd8qCFoHwNV5jHKOsA9tKjDJzrYpkJryU3wYXqyex3w3pfhrHZXvKy/kYOj8HsCvTJRL6qlexSjOzFPGXb+Pks18pGztaz+3Af54LMovfenXyyrgbJUyq6zDnQK48EM1uMJ3WVNZw/289SBqim/y3SJgVAFajKDKr9UwCt36OZtqp9I48jnfBcD1qShTNK9tVUCUMVWwGTkWEFlp2ded52NcTYWI9TMeYd7IaixOyexF8qkHepEr1pr/+5zqZTw6ANwqK3SUOSoosCiE2oOzKSWoTA+6opj8VpXOumCrAqFli3LZ7/</w:t>
      </w:r>
    </w:p>
    <w:p>
      <w:pPr>
        <w:pStyle w:val="PreformattedText"/>
        <w:bidi w:val="0"/>
        <w:spacing w:before="0" w:after="0"/>
        <w:jc w:val="left"/>
        <w:rPr/>
      </w:pPr>
      <w:r>
        <w:rPr/>
        <w:t>OEUA8WfK5etIQ0jCMCqwK5PiRQFWjGX2lUwU0FDrXuClZ6oDSPqXoBOE85V0FelWDKBzQmFBmwUJ+bEu5ToHU7AK5XppU/q0Kq4w3tKq16UJNx1HFW+vc0XwTg0l5CuP04a25bv2khu1A9E2UffovHLs/4fcpLmnUZxVnnrFf+MQ4C5PJsHcM6gmrddTav7u0CuDovdV0FTIVvlxl788Yxr1+pv+e1OnfqzBFCqSe/zwNu+T5z6LnKlwmX9t9XA7cHqFmL1aub/odXtYu/vPS5AsOamrCMTrW+gL9qmOR/v/XG7zx9UGVoXya6Jn1WNp7kntbzeG8AuHVW/Ci70RSYB+AcOxALMsotC6vmgWTRVtd4Fn0FMKsSoS7eCB31LAv3rKtYpgR1D26q0q/hpygOv1daTIUUUrYqnnnhiX4MtT/1mUW0rOPqld0UCKvCPuONYA/dI9Bru1NgqRe2qwK4fi56cNbTO/yY9vox13bnKc6q3Gou2pSnM6Bnqr3qcaEE6z2SObQ6SrLSrwKB6r2JQoqiSmguY6qhrh7sZv6UqR6Vnl/quqq0XncNrbqmp8rNA0rL7kKd4unIHrTKBqhsEKqe8SqXlgGTeX3ugVwvGzMHCZtXGZrfesBV5Uw1fvFlv3lLvwPKU08FZ1nPkb3hm95LXUORU95DIdAYErV/+T+yYcoIDf9l3SYdo87dMt7pZXGdu95gibyqMnpR/QPALaP++P2oocCqHrgqfKK8syDrguoFWlWIvbU2RST9yblIU8qlAoceUKxD9HkKJCHEKN3ah3q+md9771uvULVRBXjarJ6T0GtKoVTgsKpyrUK9Bxyh3RSoqYBiHh3n9WFeP9cBcFMgrirfeLUShkybU8C2V5A9AMvcZZzVS4BfE/acGm/G5L16GtSVHLiArgro/V7nvZ+LXolnk0GAWIDilBejjq/SvM5/yvQ8GEVZPTrrrKPtll0XwPU828ugeMpr7mBoHt5OXxeNdapfPfAwFxX0+z27Q7Vh40SVD1XuhW+qnKyhyB5w9oZrP789iNO3yPTeQxxAFmCV9wCueIdtAPFbTaOogCoyOjvVe96qfa79DS+vK8tCq9C0Pt/TY5W6B4Db7qodz20cBeYBOOfAVaWSxRPQUoFJH0KtwjZW0SoLq2+j1jMlwHtirtJGL6AXWYWxbNW7LFyVvkSY1fBXFUDqjICrYZ6pfqwL4OrYqsCtSnsejbLLrk/or+V7IJTf5tW5CoDLXajzFGcUdQ+WetASsLxogfX9Qf8c26C+KJjcuJG2e2Be+bQmakch5ky16hlC33khpFp/+uRIEPXlovkKPqrCrCCxX3c9OOvXV13LFUQcCSG1UwDXr6k6lp4+GVvmf1VvduhQjTrfmV+8EoATz6sz4ICfXJnWr5fIzGos+R9wquOJt8xvNSxY18JUXRVYyj/zZ+dnQG2Mk35+K33Uaxd1npG/Fj2gXLx/6WO/RipYrfyY+Qndtstj4ZveeK4e9WV1DwC3jELj96OGAos8cHUQEUbVQqwCJgu3ByJZ4IuAUq8gIyiicHIyvrp6gVYVwXYBXJR/AFsFa+gz7wy2CN2qMKrQitekWsl9/wn/Kgz78UzRbZ7y6wGKz32opAr+WOg13Kb/8S70ycEVFNaxr8Lstc9TNzGkjn786Us8b0I79c7OHjhP0aAqvtpvitNNGzwmDl3NkROVbtVQCUDzewWUabOGcsyr4w7m3e4Qnunf07bz5Nxl6tw3x2FYE/WA3am1uQxQrzJPR6rMdgBcBas11Fg3ivTALjIEr1fwEVCyyPhIGe/hA3W4aQEIcGi5s94AJUDHnDmfzP2nU7vGe6NDvTH09C8HLjtouV47tQhw1uNNstbxnkN0ncPmRg432jh0HbjUX+un0rKG3K0v/XSQunPobnzjG2/lajpjz6HSDtJm4DsXMweb9+B4FVl8pHitb2cAuP2i/Gh31ymwKAeuWldR3hGchEUFKAFzcjaiyJIHUgXXsoVdQUJ2zkXAxOJNv9aptweJEfQ9KNFmLGLtxvomYCl4bfYCtbe045GslnZycypIqDsEl+X49RPfK8CqvJMM7ztC2/EVznvS7xy0rL56aKjPhLcy8ZoGbE7lhVVFuQpTzgNwlGDmoAdvoR8F6cYIAAb9cnDwFIipYDlKJfUYR+VNc+Iib+N1ortzpabmtwJ7NHJVkHqcqZZkagpSP3MGHCXhUFeHjTq1v3pdaz5S1lB4LSARsHze857XDnF1WGlopGvHYpUAACAASURBVFwNjWVMmbN152WVuduLMusCuBr2jGcT7fA3Pg5PhM5Zk56LHFGmzmVoV8FW5Z9Ky5pbBxi5J/n4449vADsGhWvfHNbslgC3hmTO+vVTDYCMy8HD7vQ1JlfFuSHEGFJ3L+t8Di/7H+8BWF7O+QMmX/KSl7Tz19zfqs8OHcdPDtYNDSs49X/AqLuFXXaPB8mOXOvlekTXzuF94I0HPUY92RI+XNfLuRc8Nq/OAeCOJLVHW3tKgWUh1DRehQ5AwDpzyKSFSrFa4K5WutCFLrR1AnnvZp/yJk0BkwhZvznVnMVL6LD8+lBPBYQ9kFpGuOo5U9a4HG7p2hx9INiTzBurOAm5yvdKqPf+6Kvn1UdAowfh6oqseLd679eyPlelMg/ERbG5fsnVXO5TJHQJ2+pVi/dPPwl3gs1cuoqJ0I7XpwLmOu5lYHwKNPuuP8i3B3D5jHbCUubftWY21rhuasq7kbZqOChhleRHVS9MgNd973vfdu0UpUkh9TlUGXty0gBJ9/vqz5WvfOV2vZWDYx2SC8TpKxrmuisK/sIXvvCWByfh2Qq46hpLn91T6VoufHeta11ry3tUvU2hf5RxP0+r8NJ+lVkHwGX+Mu/GK8Tsmj50d0uF+11ddVe95dogl/C29QcU8WzxHOGt5KqFBpWfp9Z26Gzun/Oc58xuectbtnZjYJqzZz7zme2P3HJDQL0loMra8Lg2jc/NCLx3vK2uO3Pos1dAkfI1MhAQH3BqPK40JJetdVe3vepVr2r8yYB43ete10ClS+bJ6dQXYzPAF73Q5W1ve1u7m/e9731vkwMA7Omnn97ua2bsxEN3s5vdbOte4njJp3h7v/hsqt0B4DZpNkZfdkSBVUKoAToRYIAbAWbHWDw2BCdvw3HHHbd1f2eEYM2rqoBlXseVSdI6l72Lygklf9WTURXXOkKjPlcBCbDwwhe+sFmrFHkAHODgwmeCr3pP5imhADkhNHdZCoUBoAAir8xVr3rV2UUucpFWfwRx70HpvVGL2uoVEJBBkANvrvt6/etf3+5TBAQI5yjEgFYKkPB3VyFFpy/XvOY12zxWwLwOYJsC5vluUQg1Hk884P5OJ7lTRugIWD7oQQ86W6izB4npr+8pI3MAjFJAvDWuDArNzYf7JhkG6tameafgKTvlKojNJgXKmQcGbW9zm9u0edRHL89ow8n58a7lbLh4pwMe45mJMvd8wnzqFlKTAweYBJzpsz7lKra0UY2lHQmEI/TwOgAuY4x3MmAl/O0uWWD6Fre4ReONRANCQ+XRnlfqCle4QvOa4Q3fKTvPIEgfa9QB/V1UD1xf/epXb+AIX1nX+gPMC1ueccYZ7R7WG9zgBlthxmowZr1rH58DRuaUcYdfADlGQA8yTU9Ng6ieQUAV8NIf43QvLDlDlvLOVe9b3QyUvqgra+Bd73rX7IlPfGIDgdaQ20Re+tKXtnUCBLqP9Mwzz2ztuJPUeqk3LQwPXLHweQUIDHka7kTrXxGsq3g4jtD6HM0cJRRYFkKNMAxv+UzhW8C8SVzplAchwdrMfXcZfgBe9ZAsWtzx9GmHBwn4YJ0ChvIxIsTnkXcVkBEAV/vhOaExYRBAjSBNXQCA3JHkINXnasil98DxfL34xS9unq/rX//6jUYEPwDscupsFMkc1PBdD+Aq0OzHXkOEAS6UV0CLy6p5Cyg5SkvdCZ8CCUAM2vKeUgLCJ8ccc0wT+FEg6wDkqbmp4+kBXP0tYMaYKA6gmmIQuvEdj1m9eH4KwGUeeGgoW2NmdVOujAw8q24KnWwF0Ck49OKlcT0Pz5d5Dz/Wc6fUB+jqW/WmJpSkT+hP2VN81st5znOexgfqqwZNHa/vAyZ4mHh68AYlGWBL0QOI8prqPa4HPYQaABvDLhsGhKxf9rKXzc53vvM1Ho+HE0Cz9jzHGDHnLobnJbvVrW7V5rgHblOyI7wJBPKu8jyZezlm7hFl9OBnPAE4+Z/XC+8BO9ZU5juGQ+YSn7j0nYGKV6597WvPznnOczbDmBGGZxh++pC+GhcDI7dzaFO9AaRk2Mc//vHmaVQPfvbCy/qof2il7j6aoF/6oe8MZ147hiu+BZLx40knndRojP7a0r6+XupSl2qGRgDmvLSLTVCLwwO3CbMw+rArFJgH4CjwWHrVQCDIPvvZzzZBIL+CpyFKLkm0UWQ1B27Vzsb7ph1CkmdImAT4kHPSK/tFYY+pNpNrFEFTgWbCMQQzAVhDFgk59EBmypPgu4QcCMITTzyxgQQvbTz1qU9twppHMSG7egRFwFqAyLLQcEBAwmsB3foqfCsvh3ILIEv/vD/rWc9qCumhD31oGy+6R9EJj/AwhFargON58zwPwAGxU2C1AnW/3/ve927K+CEPeUgDLvNAYsCsspQtMOo7QCo8y1vAY0KZA0o8KUAR5cnz4Vnej6QGhL+BPIoSGMD36gUg1M0rF0UO7AOHuU6IIhVqw7/x7GojOYcB7pQnPvCuX7yPFDz+AVrV43Lw1IUOmfO87xRor7pOd1puXQ9cwE+8YfEgofNzn/vcxqcnnHDCVggVcJe/xVuU0Cqwcde73rWBc+shICNez9AuYLEaTQALucfTCgzxmgFHvLfqxVOAD6MNQMzaTd01FB/exjfmlGEhzA7wkRvZXINHASM8GSMZ/2kroU9ta1cd2XEKWMnD07Z6fQ+8MSTwKFl62cteditvMLyoPcalcTJsRCIYdpe4xCVmZ511VnsWmEMn5YBXQBCY1A6dcTR4ggeA2+nqHc9vDAVWyYELQLDQ5flQfBQLwRgAkgMnDcwizt+6rvTkWxBIwAdhJnwGLFKAXvoRQe7/GtbM7/MUfMYSARtFop8sV0IMqCD0kt9HeVYw2nu801YNzfLA8Jqr7053ulMDCPpM4QsDCrNILqaE9SGgK4K+0rwHcPktCia/12dTH6EtfHryySc3wGgc+uF3yuB2t7tdCz0Bd1Es6MB7QcjzfMaLuhcAbt4xIhlTPIX3ute9GpkBzex8q/1J+RgPPhs7D+O5z33uRmMAjKKJF5IXjieZl4TyEeoGzuQfZV0ooy6girIFDPAkfgTyKTrKnVIQNgMk0E0/KDjhJS9gkHe65nMZGwWsX/qHN/ANhRzPI+/Gscce255nDOjXFa94xabs8X0OC65rYCfzdKQE07oArq6BGJbeATjpHNYsoBtgJ4EfyADUzBO6A15Pf/rTZ8KDz3jGM9r8xJOVtdPLq/QT3esuzze84Q0NgPOQ4QHzDNQzGgDJgP4cHZM1HkDn2YA33kB9MddAUtpk7FmjAKfoWwXsmWP14HPRCnyJf/A0oAn84W11io4AW97VQ6YlNI1m+Dv14D318AyiLUAoF045fG8MwqlSMqSD6Es2eEWuriv3jxTfaWcAuCNJ7dHWnlJgEYCL0KmeOAqNK52gouz8pg7CkfLixfBdwgZT1my8Wb2nKQOlyCjT7MASImEF2o2XnVfqiMDLJeERjosIlrYJW6FSyjweJuOioAlTgpdw9JLLIlxcc5ZCE79T1jUvRTnW9Zve9KbmRbz1rW/dQm3apjB+53d+pwlkwi874wBinrDMR94jECtYy/j8hkaAQY4HqGNHeyD47ne/ewt9AAIB3J6Vs3P729++eQQBmABj4Jmnhxfqjne84yRgWpcp53ng7ELN2Op7gHjCTTwnFA8Al93Ii0C63ygkCp4SQ3c8CzBSuBQZDwrjAN9Sbg972MNa2Zvf/OZbIWbtx1NmDObTvOIRBozfAEQKU5I3ZXv5y1++0dmcAmMAYd2hlzxQdZsfXkL9MYd42Lx4F+5VB/7GJ/oLqODdnDXX8+RB9cBNyQpj5/ECMni4GSLoDvQ84hGPaLLoJje5yVZah/LW+P3vf//ZU57ylHYMSG/QVVlXebamXQDdr33taxsfAocAj7lRxtzxXFcveLzC8f4zgvGiuVUHmQp8CVOSOzysACGesWHG92SQufcH8NWjldTvOSFe4NRnz+NNZXkL/alP/p9x46cKXrOWAoCF6uXAPf7xj2/ePWX1EW/Ls7MGAESGqVxZIX1Gb+R+L6+qwVxl534YGwPArSu9R/mNpcCyHLi66SDKjAeOdQjAyccApChKigxIAOayMKNQ0k6EWCy03psUIcjqo0wtttNOO61ZfnZnVbDE6qSMhZsIpwikRcSOx45gI+QInQA4yhlwBOwoSeP65Cc/2YSUnDUKNoAtIZ18DjCsQp+ykAQsZOGPcKTQH/OYxzQvjXxW/dYn47TxgPJJvhWhXMPS6Wf1CqA1cAgkmIuEVuI1I9SBH8n2V7rSlZrgT8gOXVnZABwAoV5CmsUOwKGNHWfaCKDaLiOvAuCmvDLp033uc5+mdHgv0aVXFFVB5H9j541AH3OJp9CdUsS7vKC8jcAbXjj11FObUrrOda6zdahvwksxSvCYenjNsikCb77vfe9rig2Ak2NEecrdpDhPOeWUtjbMa+YzwIvylyYALONJSp0SBjTR32cKFJ/Io0zo1jzXRPTe87EfinEd3ljXA1eVfgX6wn1CpQyQhJrND6AvTcG6C6+gl/mW12WnKG9s1m/mxeeav1U9u1k3AJdcVvxorvGBufK9uSKnsl7UVcOoAW/mHU+QKXiTfHz+85/fQCdZI0xKrpFv+EHdwrWMBhsTrIHIO+/ZiES+8Oxrk4cPsCIXyDZhVR5DGyu8ey65ddllHW8zDzwvppQF/QQ4yXhty43zv1w/49YvXmF9j3ytdIusz3eZy2qcHkl+HQBunZU6ym40BRYBuCy06jGw6AmcKC+KhdIXUrCokzcVYZdneRF4UPI5nru60Ak7QgtooqhYnf4nSChW4bwApShW9db+rQo0AJmaBK5tXhSeM4AtFi6BT9jLI0tCsjZqKIwy9TkJ1AFahCmA5J3lq954t3gGjIcATDgYXSsQiUesgsV8V8NIBHQ9nLMyHA+PEOod7nCHZj3n+hvtCCMJMQorRdEQ6ASc3Dh982zCIzsRsssAXFXK6b9nkhNZAZw+1uNQYgSENqEh5WeDhu/R3h8+ohABNorHeWtyjHjUgO0c4RA+Q+cotyh78x2FSUFStrzENsAAcwChMrw8lBowQdFXnq+h7IAGvMcjyBMr3E1pKodPeXasB30NOM9zdfzV472T+dprobUugKvjCq/E2APg0CU5cOaGkQTwAhZkVJL8GZ+80QBK9cBlzZJl9R7VeM/S38whowcIA9jJLB44BhhAJlKQ/gJeOdrE+gaqfIcfGE2M0PAX/vM/HrX2AFEpGHI0swMeLzCoAjK1zUgwZrzGWGEICHl6njGSjWXKCCvjz0QU1GPM+itsKu9SPifjk3fzRS960ZanWt/JEEaR+uUXMog8a9wBg2iV/lUHQPUOK1PzVfv53Uv+GwBuL6k76j6iFFgE4AKGKkBK3oQF6n9/Fi4g4AgOQpOnB9CrZ2olpJD3PK+Nmm8khGknZE45p7gINsoL4AFWEvasYYp5CmGKmAEGEdq9AiTsI2wIN5a98IyQZ7woSRqnbAlhQpGgjAcs5Qhg1i/LOwfFOu+JUDYeyr8mUVdFUfsVpRXAG+Vcrdj877cIRwDOBgD9Tw5cvKAUDmAkVJIEavOC/kArEM0DN5Vzti6TrgLg+joTLvcuB44ifPCDH9zmILlFoUfqD/19bxyOUsiBozkDTG6i54F/idqUkOfN1V3ucpetOam8qr6Adt41Ckx5Sd45WoIBEAWqj0A/Lw/am+d4J6YAqu/wOk8eUMDrQZlS5OoAOgE8uYqUpboqDeKZ7hXhpoK4dQFcb5iF14EKxgb+le9G5jAunWHGyypvNkfHqAP4YJQAYNIYAvrNHcUOiFVPe9pJbmXklkNuldOuMubXWuI5lRuWzS1kAy+gvjDk/Ak5Am9CowCl/uFNxqq1ycvGoCCH8JoQv8/hxyoLgEhj4oFXr76QWTyEoglyXxPatI7IV/Qhoxkw8cKRT4xwMkEIF2/jRacAaBe/A6DC+soAwPjUhi99ZhAZR819i5c4G7T0u57TNwDc/ycJqjBf1QOxrgAe5Q8mBZYBuMpPhAOhwuIjWCzaeGd434TdbNmnZJJ8rlxAl/+zgOOBCIAjGAkNYSchPIqQMOCxsgNK7ofwrDbjqq8Ap7rpl80UwZHjCGIpGhfrlLCJgLWugEVeGZ7FJJNnKz+hx3vF88IaVS5rMV4z9KXgCT918Qrx1gjvxDuQOQjwCniMkuu9chlfwEs/3gBUfRBGlAOXTQzon9/1X34e0CKcGHAuLGVnH+DAUxjv3k7AwHYAXJRmBXAJoWYcfWhN2YAZ/MabQLniwfAcr1wOVqbQeCkoVHVRUHhDPdntGrAenqaEnYFFqeL1eGDRKeMU+pSHJUzuGBB1J3wd0OC5zD1PirwiRgAvBx7j/dUvXj1KE/DkBaZ8cw6cOa7grZf/O5mzZetoJ7+vC+CyNmp4U/vmj7FBPvCs5Ww33mUeJcYXj5TnzSOPkpzDJz3pSQ30mFN9AV6AFWscPwAjMQZ4ssgGL0YNAETe+V9/ACT/Cy3m8F68x2ADphhrPG7kAD4gMwFGYXjyzXfAFADvBVgqC9Rl40uM6ADI7JDm4QeuAEnt4Qv9I0cZb8BjzjjMeXBkHL71fQCc9oxJX/CYOp/85Ce3sCtelBNHLpAJ6vW9qII60Nz3QGr4L7I572gfOVbzNsOfVZbtNc8OD9xOVu54dqMoMA/A5XiHavUpS/EJaQJZvCLAlIXJmqQY5VdQgl4UEOtQmEnuRAVZUabxBlm0BI/FRbhlAwMLm5Ai1AhWQirXQlXwt86ij1DJRBijsAbhDvAQ+kIy+kBZyyGTxyTnI7u39JvSBewIN78ReAR1+uJ3AIIQ1mf0401EQ4AvYYzeMxNQEsVcGaYKuup965mKYCYoKR4eB7tNeZqSc+dZAI4io6xsVvCMNoETfzxH6O7V55ytayguA3C9Qq+eNQoHr5kPAA7vhJd6hR6lm/qi+CsfC00mf4jnmMeDB1Vd6BMvRXg2dA5N5X/aEcqj6eJy/av165sQlE0N+CNhz9Awnjw09FzAGq8N7wfFjW/0zdzYwEPBStanZIFqayw7mDM/3qd4Yp21caSE07oALkC1epd9l2NEeOyFUP2O/vIKGUq8cn4LsOeNBrwZNfHWmQMbWKxfnn48BuDoI68nA1JoW3nrASA0P+aE/BPetNb1B4Ajx6z33GfKU5cr9ALaA+J5iHnhGHSe84dfgCTAEW/6rC/qrxEAfARIoQFZwmurHUCLkY2nAT3jjwc4MkU/k04RPtSG3xk7ZBo68FAbp36qk9Gpv4wNuXbkHnoDsVmX4cEccKyfDHJl/Fa9dJU365rdSz4cAG4vqTvqPqIUWOSBm/LwUDJ2YMmPkBgveRggAd4IOworwEQCrO8BB8IAkEnYxyBrQncs4Qg2v0cRctfzYlBceUUZVu9DHcsyIkbRp5y+CDtQvHJYgE71+Y6HjcAnIKvbn2BzlyYhpz92bFGsyWkjWNHKdwQdi5syEBKhqANSq1Cr3rcIwikFXL2PdawVbHiOIgB+KDKegHhA9V37jr4AkHnhCFl95I2g5FxblcvYa97VdgTtIgBXrfVqkWdcAI7Ec+DKDt7caOC55N3kuR7AxROaNgIE1E3BAGJAGD5OXTY5APTCbzVVgNLmQcUjwBOgTxFqk8eFl5WypizxrO954BgdeCK0Dw+F5xk5wDSeiFI1PwCcdnjgMpfy6qwz/ESxmzOejyh45ab4ZdNA3</w:t>
      </w:r>
    </w:p>
    <w:p>
      <w:pPr>
        <w:pStyle w:val="PreformattedText"/>
        <w:bidi w:val="0"/>
        <w:spacing w:before="0" w:after="0"/>
        <w:jc w:val="left"/>
        <w:rPr/>
      </w:pPr>
      <w:r>
        <w:rPr/>
        <w:t>DoALiG4gHX0i2zimXTIs12ovMnZ7Wsu0AqIiuFnHZNHeCkesRzAy2NnreNzxkzunzVvQvH+zA2vnTkXXmTcJTwK1AMG5pqcyJzru3UW723km/EzTnkDzR/DVx3mFkg0VmtTGB2IA/B4+bzUBajhEf971zd/8tzwJ48YIxx9RDYYI/Uqwhi/4ZeAKnwIwAnZ42Ebnaw//UBTMgS/yjuUUpLjh4wHr+q3Mcdrl3asLWWtjQHgOu2UxbkdwbpM0Y3fDzYF5gE4IKP3ACVURFDJr8B3PARCFTw9hAS3upcFK7xIGXLJA0CUm8Wb3XOx/LKgE8ILH8sfIVQdLEuIEapCqNnlOk9ZLZuxKPO0F4Ug7AV0UeysakqZZ1H/a7gzIIDwZJUSxN6B14xRGZ4e3kogiGUvnEL4E6wJ2aWvAV7xSAZ4ZA4C8uYpvh7EUS7mCQiQ70Pwsphzp2yOxuDtJJABForEM+ZTHo/P8WjoT+ap9mFVYLAMwCVcahyZV31EV3xgI0DyjNAYH+hP9QxGOQZAqysGQ0BT+uE5gIyXDHAC4GI02E2KHrykqUtbyvsN4JXr6feEhtCRkqO8eD4oPjlCjBeGS+quwNv45D3hN14SPGesxmyMlLExq0O9+sK7wrMNeAj1W6fmNLQI/eatgVXna9ka2unv6wC4KheyDqxVHiqeNvloQBMQhC8YkOYl93X6n6fMWjbPeBsdsnkA2AByGKXCmELUQFSVE/FOAVjmzFxri1wwv/hFVEKYGy9Ya9Y88JY17B0/5pBm/Qcw8Yu51L76PadO9ZB/xsEII2uz2z4RjITlySJyiKzED/gTENMGkEgGAbJ4LK8KhOPZs/5zDhyaMFIARGCScSe8T/bLd2bkZScq+qIZvlUvuSMkbU7MB49drt3KOYzpR9b7kcIvwwO309U7nt8YCiwLoVbjIN4N7zxxLEZAgVDIFUQ5ysJipPBycjkBFe9SLOnq4cv/WcTaIDDkchAkFBlPCcsyOXDLlNUiIkc41zL6p7+UJMFHiAIxLFcWb/rtndD3AlwpWp4Q+SBRCuonVCkEgtUzyvCaGEv6nn6ENlWo9Uqup5eydRx1rngMtJtNFmjGgqfogIWMJeMIUKIQlAl4qyB5J56dZQCuApvQwFxQFgGjaETh4TdeqSivnmaVJqFrDxB9T+lSbhQWD0c2mQi98VzmzLmAJzTLcS+AAH4MqFUGHwB3PCBoLXSNJxJaSh5TFKc1JFwbBa4OY85xNuqjiIVqq4ealyQbX3g96tEwy9bE0Qrg0Dlg2hjwdbxeaAYUAA9oaW6y8Sbr2Ttgw/OWNIKAarQka9Abb3k+IKMaBeYLeNYuIwzQisGWdW/NMdr0140MQJ41Fi8cmYincywI/rD28IF5Jx8ArdSrTTKEEQn8JR81Xl/yFsAC/vCdfvOcC/OiF75RL0NaWXxuDXk+OXzxrhsrOgGB/uQDAnAMOqkW+gywMjzIF3IsNMDjOVfT+gNytYl/teeIFHxs00ONwkzJu73m0QHgNgZ+jI7slAKLAFytuwKrfE9wWMyEZT0Q1+/xeNRQZw13zut3LF1ChceKsgqIUBchVAFgrWfVhZ+x9BZfcpMIPV4RY6o3JUTwxEtm/MAeGgi5xmvm94SHjTkXkKsviqEPlfYAbp15nfJmZAx1jBQJ76Ux6VfCg+jmMwFNQfQXaNeQxzKAsGhe81u9CzVHOQSM1vrxpvmPd7KGrxNOWjTneS7jq7QIGKaM5RHFq0sRUXjGLC8ql6MHQIS30S70i1dIfykuAJA3OrumK79mDOpRnicJcEzYSVn8JITFeBGmyvEvWQcVqNcx9fO03blah/e2W3ZdD1w/NvTKEULVg581G7CsHXIEb+eoi+qhRW+/y33Fa4BZjNAKzv2OL3JUB+9TbkZQLod+Wz8AAoAD4AM1mTdrEu8Di4xCAAi/+V6OnZAvL5V0B/VHJvDKTUUdrGcRA33TF+0BS/jJs8ZurGSZTQlAmd9ybiSPWcomRxA9pAnY7W2HNU8iA4cHjlGHrzN32og87teWPvN45vo54wH+soN6u3yzG88NALcbVBx1bAQFlnngqhLovVZVedZQU5Rxwm/Vu7YOyKoKeB1iLWtjHoDrvVkBkxlHFLXP2alIiRB6uZ8wwrp6fCo4iwKPcog3pnq61hlrylaFWOusoDlzrWw8Bj0YiOAP7TPm7QDlKQPAd6sCuMxH+hRejCc4OWs9vaqncl4fUnc25pjPnAGGNsA6hVjp0/NVVVqhFxAgDErRR0FPgfPMBSUckBivmrrQiEdI+MlfD8ZW9YYuWwvb4bXdeGYdADcvB66XK/WzPvZrLKA5Ye86DgBPn4QaY9xkDXs3H/4AHtEEbSW/LfLO89kdnU0yAWgJpeau03j0w4cAj7CsMKmweH94dtZA2tUOcCT/VqTA8SV4LmfYhR/10f8JE2tfXcoBZPoRfs8z+m6jAvDJG+8zL1yu4aqyo8qz/J93shHNPJ+d/Wg1b93uBl+tUscAcKtQaZQ5KiiwEwBXAVZV+DtR9r1gTwgjIKpXZFMAZpnSWgbgpsBU8nB6T0DqihBUzitelyrc068KMGpfl/V7EUNVumUu0rb3gIOpflVrvXoGa393Mqe1H+sAuLQZHl2FPhVwhVfmgYV4abL71tiThF1z5+Jpi4e1AoXKDwH82s3hqOpRP89QeKTydAXY1YAIyFY2+U6+q7mI69Bj04TROgCuX3v12X6+M87M0Tyvf/XQ9cDPb/VIGODHHNZdm9WYq30IYErkAR/k/xxHo48xQtSZtZnzJ+Olr2WqUZYNETxrXspng0w8//OMmIDh8Hovr/Q3xyTFoKl8l35UOVy/q/Iu6zbRFO992sN+8OUAcPtB9dHmnlBg1RBqXZjzlHkU2E7CgRWQ9d6PCO6pUNGUUJ9HsEUArrbZK9cebKmHMPXKxgzPVMAxBQZ7OlUgvN1JzpiqMoqSUWcUVpTHFA1r27W+vk+rAIf+mTo/q3rgpoBb5iRegFWA5TywEJ42nhqeDaDrQ8mZt+rBCeiqCjNKsW7WSQ5blPmUIeC5gLWML0eXhI8qAK9KtIK/3TIKtsuLqzy3LoDrx10BzTxeq+u3/i/ciUYVpMdjFg9WwFNAez5HtvkcPkj40W/VAApg9136G2Bf683v3tUZ0KdMnqtewdoXZbVfL7qv3roqt8Oj8cL5re6MgrWoRAAAIABJREFUrjwExCXnrjcI63pJ30PftJ0+qkd5odYYLsMD13HslNW5yiIaZQYFVvHARVFMCd1YxxFIoeg8y3gVilelmP7V+qcAxG4AuAoeq3KcAjCxTuszUcDzxjjlxashiO0AowCy2t8I2IA2QrWCoTrnEc5VeC8Dd9vp53YAXK84AqACghYByx7QTs1JlIzxRPHEWxbQq57s0AuIqF6OyueZ3yiqzA2vQ7wsmacovjpHycEMEEiflakAowczVUn3fLuduVplje60zDoALnSZN++VT8L7U8ZWlWOeAeTqFXT12QrIlc2cqyMgLSAnodYAwvBBQFcFZOGJ6uVLWDV9qd6x3hgOUPJ88o/V6X98mtzM8ESVzxWUVvooU43jrP8YMgFcMQizVhbJ+r6t0GKRXN0pT636/PDArUqpUW7jKTAPwMnDmFqgveCtiznWYpRTFus8d/4UcaKkPVNB2yKPUN/PZURPXX2dtf9VefbfZ8zpa4RxBHkE4CJPSABThOJuKNq0X+ld56dvK/2v/a006cezLp3rPGwHwEXZxfuUcQUoL+KJagTkueplq8Ap3rGqgCns6oGLZzVlpngnylW/40ELjeONo6zrgacJzXlGzpC/XH1UvW9+r+HTqbHX8e1krpatn934fR0AV8N8VT5Ub1ffp6yn0FDZeMsDkHyOFy1zV+kavqtAv/eu9p5tzwdoCnEGlCXXMd66KtsC2APUjSX9ytqsY61GQ+WzANAA2gD9uhYSQq1ANGPOOPN8b8glBBzvYx1LLRvAmu+Ur/mCuyHrdsKDA8DthHrj2Y2iwCIPXK+AIzwruIkLPso2YCdCIYprnsBOXVVw+n+ecKh9imKOQFhVMPQArtYZJRhhFqs2gjrPTnmpQp/qIemVarwz8frU31ftf89Ay4DMFMP13sII+RoK8dzUvG2nn/MAnOTrvp1af54Ln6J7TaLu+9d7Tqqy68Fp9Uz6nxcDaPOeoyYqeEg/M2dRdGmz1p9+9p7p8EYFexWopu4o2Lqu5gG4OsZ5QGajhM4cvtJHx3DY7en4iewAryCpn88AptApdKse537slfbh+xr66+fM82m3elnTZjXoeuOtyoRePlTe7YFj5Kg2quwJSKvgLDwTw7nKpvpb6FDXVy+vF8nSCgTD+957I7HK5dDadwHM25Efu8m/A8DtJjVHXftKgXUBXIBVBGUsQ0o1gqYKgVijVVhNKZwKICqIqIu97kardcRSXgRk5oGR/ntt9Ara5+TG9Fb/fgujfWWeNRpfBOCilKqijOIKfc1BNhhEeUXRzpv31Nsr3fCL73lJ6lEh5pm3JMC9KvuslbTXg33fJ0k7ADkKMmUTjqpAs/Kg7wFIRzcoa4dhFGT/bM97FVCuMTX7UnSeQTcPwGXdjfW2L9N1oBodAO5ATefhHsy6AK4KXkop3rIor3wXD9NUvk6vvKoCq1Zetd4yS72yrmBxuwCucgDlmeThurMr44l1m7aq9TmUy/y1tAzAZd6rlwBvxgOW35Pkn3MHK+irRkDmK16SmgsUoOPoBldpmW9nVNUz/+Lli5euhtrC4/F4xEjxTHYSaiO7+RJG06fqPex5Op95KlyB5NBYZ3U5vDprJOG/Sif9Mb7qDd90qTYA3KbP0MHt3wBwB3duD93IFgG4XsgGrNWcoVzATEnlL54RCivKbRFoq0qYMqL4EsLMb0lktpupJtVGUcfbEu/K1ETOUxpVkQYw6AMFrz6HxvLS1LBB/h8AbrUlswjA1RoqCJdLk7wlZQKmzI0DQfNdnYN4iBPaSegmfB5+xEPqOfXUU9uuP+/m2f/4OHk86snZXngSwHe1kfpyQbez33yvrBs8nGZPSfhzEK/DTwO8ev6s66IaL+7tfO5zn9uA5Y1udKOzJaenjhpurYbM0WBIDAC32roZpXafAgPA7T5NR437RIF5AC6bGGpYhsKgUKNUgTcnz/MUOODSKeK5TiXJ3smBWwfAfeELX2h3HGo73gX1uHbGXy4zj4euHtewChl7b0/1fOgnheyKLPdeAm6UsCtu6hlGA8CtQun/v8wyANcrdPPglgKnuQNTmWu857DTS1/60lugpnpFK/AP+E/oNYnUqcv7Ax/4wAbcbn/722+ddl/z7bRdr1UCztzx+M53vrPxu1wtgM6J+A6DdcWTA0+dtG8NuGrIBegJ02ozyeA1VynrI6DM1UhveMMbGvhzCTj61Py5uhEiVE7YdgC49XhzlD5cFBgA7nDN94Ee7TwAd/7zn/9syalVSVAm7qcE3igtngwnd1NYJ510UgM7UcjreuDUdeaZZ85e8IIXbJ0dRKlRgscff3wLJyXEmfyifqPEFFjsJ3EqZKcM0CCJ2rgoa6EsStll0u5RTC5cwEFt62hQnPvFzIsAXH6rxoJ+AvHPetaz2jzkxHjfuyDbheTZvdeHtQP8cwCr0Cgg9rWvfa2BK15cz7hU3EXo5tVtB+bP/CrvVHuvunEgYdhcMi5PzX2XACB+SZ4WoJ+Dez2vHW3GAAj/1uT3CuD8n/UFrP7ar/3aFoBjNHkuO2SnjtY4GvhweOD2ayWOdgeAGzxwYCiwDMAZaBRiFCUl8oEPfKBd9XPNa16zXRJNEZ511lmzW9/61rOLXexiTRnWMFYPdKbCs9ri/XKlDOUbL0sOg8zxCsrVsFn1ZARYzfOypR/194SkeHfkREmkvtKVrjQDYo3pqU996ux+97tfA48UcwUMi0K2B4ZJdmEg8wBc7kKtPJawp7tACdvLXvay7WiNhLddUVV3+/Xzn7pcaeUicM/yqLr3lNfM9UDAHO8ekOgeW9cSAVnukgSaLnOZyzQgl/WR0D5jARAD4tTh0vB41HIfJk+fS8uNA7DDz8Z5iUtconkSgcS6OSK0qd5m4XuXk2tfn3PAK68wb7e6kltXvcHh/12Ysj2tYgC4PSXvqHwBBQaAG+xxYCiwCMBVSz5KgpJxeTJFcp7znGd2jWtcowE1YU/ALnlBvUJOXaknwDCEDKCi+ChudUe5R9nVOms4aV5eUQVpURh9zlGe9c7T9prXvKYpcQAOUMjF1C65BgSSKK6+eGTieTkwTLEHA1kHwCmLl1zoDkwJIwY4ZxNAQo11/sJTacul3G9+85vbnAFELhhnFNjZ+eUvf3n2sY99rN3x6NJuHi3ACCDDW4wSdeewVuDsc5/7XPuMP1zO7eVWCUBOfXgFj+grsJhNEQyCS13qUrMb3vCGDXR51YN9A0y9q9/YeYI/+tGPzr761a/ObnrTmzYv32c+85nZi1/84mZIqEtbyQusnrjhgdsDBh5VHhgKDAB3YKZyDGTRJoaEKCt4o3je9773zc4444ym+Fz47TvKKl6SCmgquOp3ldbQWZQvr8m73/3u2YUudKF22XJ217ncOf3oQdQ8ANXXXxW8fsWLl1BcxiXnCHikTI1L2I2CDK2iIEOf4YVbvo6WATi0jcfWO8DF+ymUKR8zoUx8UMPY8TjVEGT4JLmUPG7mGKC74AUv2ECU+nh7gTghSgaD3823FACvmk+Hx+Wl8dg5bJeXGYgTYlcPpYB/8M2Vr3zlFrIF9IRmcygwEJY8tRyJI7zKS6g/6jVu3kIADt/5fPWrX72tLYBWOcaFdecV71/dODQA3HJ+HCUOLwUGgDu8c3/gRr4qgAv4oWR4qSRx2x1H4Qk/eb/oRS+6tYmBEqVUqmKpAKiGMitR1fW6172ueRx4Q7woMTlwDn1N/pLvKT9elVzuvGxy4pGjzHl21F/B3yte8YoGHilg3hjeFeO9/OUv35LSA9SmAOPRoDSX0Wcvf58H4MxpPKtpP/lp+ADQ4Q3LER28W3ZmAjQBb3kuXtEAGyH+T33qU81jZR6BLeFSOY74CNiSCsC7+tM//dOzRz3qUS1szuNVX6lXH4C8N77xjQ1cqctvACal8Na3vrUd+3G5y12u8T1jBBDDO/g5/Fd55fOf/3zjd8BUGb/pN+OBESNUq++8huo573nP23iz8mL1BPc02cs53UndI4S6E+qNZ3dCgQHgdkK98exGUWDZLtQAtygdoOZJT3pSU4y3uc1tmpfss5/9bPvM23Dta1+7vfcArnpXonyqEI9yk7zN8yKkBbRR5rwkEsaPO+64piy9KEjf2UghzJRjPuYphqrkPUthH3PMMVvJ4MJWz3jGM1rY6thjj22KUjj3/e9/fwN6N7vZzZpHJeCttjNCqMtZeh6AA57q3KSckKXwp88AHBoLdwJJNjHwkk4BuIRWzbGQp3C8uQaCHPEBjKsXIAIE/c4rx6P1kIc8pP0urzNn0MUAiZGAdwEzIVPgDBCUj2bjDa+03Dl8Jax6+umntzJ2uPouayL8r6+8d0KjDCDjVB7PKa+czwCddmziEdYPjXI0STVMjhZv8ABwy9fMKLE3FBgAbm/oOmrdBwosy4FLOCoCF/M/9rGPbYqFwqN0gB/Kyh/vhaTzhHZy3MFUzlIUTx220FN2HfKyKCOH6JWvfGUDhnJ/eCsoL3XqR/KiEpZa5g1TJ8DnLLGET7X5mMc8pin5U045pYXVKG9eG0dN3POe92x5TFN3YQ4At5xxF3ngPF3nLh45ABq9471SzoYSHrTnPOc5W/lkvbcsoXp5aC95yUvaHANxwrFCn0AbXmIgvP3tb285dgDdC1/4wgbU7UrFQzkLTn0BchkH0MV4ANjwo2cZGrxvwrGAGYNAmPXhD394yw3Vj5xhmPCs9wA7hgjjhWf5ale7WuN7wE79wrc8iTyE6Uv1cFdPd+ixbB0sn7W9KzEA3N7RdtS8mAIDwA0OOTAUWOSBq5Z9lCIvyKtf/eqmZHjggCyKwllwDh51vIOcnZxcnyMTQrCAHc9EefWelHj9KPXkKj3vec9rnja7XHn9kn8WAFb7umxypkJ2QlZCqDYy8PBQuAnzChWfcMIJTanmjswooOTSbbKyXEaPI/H7IgBXQ4vZiZmk/PAIMAXMyUG77W1v27xUgE14p4bkE1JMPiWvFY/Wuc51rjZ/PHD4Bmh3YO4lL3nJrc94GmAMD3pP3lqAZnYrq18eKN4Btnjd8A2gqN8OBxamPfHEE7eOxMm4jDnXz4U2QJqdpzx6AKfdq/rCQ8jDp36bhoT/jTfHksS7PcWDm8qXA8AdiVU32piiwABwgy8ODAVWyYGLMqMMHIvA0xZFCkz53kGmz372s1sIFdDJ0Q7y1yjN7L6L4M4u0gqE/M+jxnNCEfJeqEebz3/+81vIlHeM96R6GdZRUvEo1gmMd1BeHwVqDBQvRa1uZ30J3zrQl+euHluRkNU6fTgwzLPGQBaFUPNbvFLoy4MlLA905VBczQmLXuc612lHgARo1ZC8urKrE+hjcCgnZ0059TogFxgyvzY6OKaDIaKMHLaAyD4sHzCZML/QunzJfJ9NMfqAVx/96Ec3XhKWjcGSdeBz+AuQU573jVeYAaR/jCKfL37xi7cwKy80IKrNgETrKOcgxqjpDaJN5M0B4NZYPKPorlJgALhdJeeobD8psMwDF6UUECc3yVlpErlvfvObN+VCGAsfnXbaabPrXe96TWFRLBQQRcuDwMsRRTN1H6T6KSD1CM2efPLJTVH7jhJ2sK/nb3GLW2wlcVcvXJ5fFM7slUZVeJ7njXnZy17WvIjyowIGeP1ucpObtN1/lHoUYt4roNvPudzkthcBuPBWgLTPjqp5wAMe0DYK3PKWt9w6CPdNb3rT7ClPeUq7DSEbGUL/gHM8HY+x/+P1CoiyUQYPAlAOoAbagMSAK7tA5czZYJFQPTCYMC8wZfODXDnh1gCx1K89O1KtE95bZeph09V4Uac1xdvG2OF9A1qFj62fbJbQviNE1CsXTp5mduPWe1srD/R8ukn8MQDcJs3G4erLAHCHa74P9GgXAbh6TEaIoDyvhYN7KTw3L/CwUayUoRyibDR45CMf2cKS8oQe/OAHtzwjSqcCuOqB054jFeQ5AYbCUxSX4xPe8Y53NM+e5HWKKUqw9y4sS+JOuK6fVM/x/tmgQWkDinKk7Ep9+tOf3m5icC3SvBy4A80kuzC4RSFU/JA8s/CjuXjEIx7RwAyvqzAoL5VcRGe5AdUVQGdekwtWw/MxQgKw4umTu2njgbwyf17ml4cZqOJ1jWGgX8LrPM3Ct7zDPLM5Okd5aQX66TsGB7DPm4bvE2rv8+l4l+X0oQHACLD5H4Dk5bbG5F4aA1CLP9EGsOWNc7VcNnkkvy7TNQDcLjDuqOLAUWAAuAM3pYd3QKvsQo2HJEqSspLA/d73vrcdGyLcyWtBqQlHZaccj5ywECUjb0koK2e4Va+J+pPDRKFRkkBi6rHgHJ0gQZwyTPl4WaqiWhQumrL6e0AnD0mOlLb122fj4vFI7lHoEbA4PHDL188iAFdDp/F6AjF2X9pU4mUXpjtHeWPllAlf9gcp1zbqvIa3Mm95B7h4ku2EtZFBfUCX+Rdq5XWthou2gbu3vOUtLTRqQw3QBDTyngH7gBeP22tf+9oGsoTdkydajRX1KmtDhToASDwHJAJq1ood30KovHLZFcv75ygTbUpfcMZd1gRDqr42OSdueOCWr5lRYm8oMADc3tB11LoPFFgE4KIAogy9R9lSWPKRHKdAycjJoVBy+jxlIgyUHaW8WdmUkFDV1HDVT3lS3EAccARAZRdhErY9m773OWnzyFiVRlXq8dbkHXAAFvQTaBNeAyD7cPIAcKsz7CIAFy9X+E1IMqFPoEkuHNrbtGAuGA3VA1s3slRjowcw4ePMG0MEgAOY4inDtzbj4O+HPexhWx7jeKPlvwFQdpryfCVsq05nugF/vMVA</w:t>
      </w:r>
    </w:p>
    <w:p>
      <w:pPr>
        <w:pStyle w:val="PreformattedText"/>
        <w:bidi w:val="0"/>
        <w:spacing w:before="0" w:after="0"/>
        <w:jc w:val="left"/>
        <w:rPr/>
      </w:pPr>
      <w:r>
        <w:rPr/>
        <w:t>1b3vfe+t40D6C+x5lm1+ECblSTMmY+Zl1J9c6cYTzOts7YT39Tv9SU5m9UovmpVNyYcbAG71tTNK7i4FBoDbXXqO2vaRAos2MaRbFcAFOCVfiSLyO8VXlWoAkvcoY8+uEuJUXr05ewuQiucudVSlv6zOOo78PwVOoyCNLUpS2/GyTCmdVdvexyneiKYXAbgeWGUTQngT0Mm8hw8SKs33vUc3wKoOfmr+AHVeNd4vYMgf8KSs4z+SZxd+025y3nyXdhOeBchsknDkhxw56yJH6dRrwJRXj7HV+3XVmWvE5Nld97rXbZ68GgZWRp3q89Kn+vumgLRFjDcA3EYsy0PZiQHgDuW0H8xBrwrg4tkIFQLgokgTzpo6j2pKmS6iZjxhAYQBjYs2KKyitPoQVh1TDyKisKOgKdvkGNW2Vmn3YHLOeqOaAnDCoPK+Mg+Z35Tt56vmZFa+7UF072lN/bW+8K967PjkKdZ+chyFN4UnK1Cs4D/8Ur2yeIThwXvHW8gbnTEtCrOrK0ZOvNy80I4pASzRKblz1Ujq6VO9gevNzpEvPQDckaf5aPH/pcAAcIMTDgwFVgFwPXirg58HinpgM7UhYpmF3oNC5asi7JXAdsFUrWcRyNvkpPBNZ8hFHrja9xrajvfWnPde3GVzPwVu+u/UWYGY9gCwHB/CO6ZtXtjafvobwFQNlKQYKJPdr3UnbH0mILJ6D8PzMWISetUX4DIAs4LWfjf1dtfBkeShAeCOJLVHW5UCA8ANfjgwFFgVwM0bcD36oXoAooAok977sEjBVO9LLdfXrT99PTtRXNUDF8A6r76dtHNgGGfNgcwDcM7bqwbCPADXg7xsYJnXjWUArvK9kCVgBHABcACb+vuL4qe8fmlH+Xhp81wAYg3/628AXYAXcAY01tBx+DGhUmsoR5FUQyLPrJoHuua07VnxAeD2jLSj4iUUGABusMiBocBOAVwUTU+QCnIotuTpJBS0zPuWUFK8blVpBTTuJoALiKgKMV6O3AKQPg8Atz77TwG4hFDneTbleE0Bk1VChcsAXEbQe4bzGR8ATMl364/oqCA//Qnv+K2mGEyFT3vvXdoNMK18mOdrXxcB2KOBPweAW38NjSd2hwIDwO0OHUctG0CBdQHcVLgxICvhnyiQKJl8TlvLFEzNgasevrSzbji2knlKcdT+1dBUDeEt6/MGTOVGd2FZCDX0nZqfCmr6sOTUoKfC4L2XLzyWg3rzrlzyzOpdqBXAVS9hBYLarZsaMqZ45vpQas17qyAtmx1Sd6VJys1bS0cLnw4At9HL9UB3bgC4Az29h2tw6wK4w0WdMdrdosCyEOputXO011M9z1NjmUpJOBrHPADc0ThrB6PPA8AdjHkcoyhnqSGGnXdve9vb2qGiDjcdr0GB3aLAAHCrUXIesKlPHy1etkUjHgBuNX4YpXafAgPA7T5NR437RIHhgdsnwh+yZgeAW23CB4D7o3a12PWvf/2tQ8FruPgggNfVOGGU2isKDAC3V5Qd9R5xCgwAd8RJfigbHAButWkfAG4AuNU4ZZTaLgUGgNsu5cZzG0eBAeA2bkoOZIcGgFttWgeAGwBuNU4ZpbZLgQHgtku58dzGUWAAuI2bkgPZoQHgDuS0bntQIwdu26QbD+6QAgPA7ZCA4/HNocAAcJszFwe5JwPAHeTZXX9sA8CtT7PxxO5QYAC43aHjqGUDKDAA3AZMwiHowgBwh2CS1xjiAHBrEGsU3VUKDAC3q+Qcle0nBQaA20/qH562B4A7PHO9ykgHgFuFSqPMXlBgALi9oOqoc18oMADcvpD90DU6ANyhm/KFAx4AbvDDflFgALj9ovxod9cpMADcrpN0VDhBgQHgBltUCgwAN/hhvygwANx+UX60u+sUGABu10k6KhwAbvDAEgoMADdYZL8oMADcflF+tLvrFBgAbtdJOiocAG7wwABwgwc2lAIDwG3oxIxurU+BAeDWp9l4Yn0KjBDq+jQ7yE8MD9xBnt3NHtsAcJs9P6N3a1BgALg1iDWKbpsCA8Btm3QH8sEB4A7ktB4VgxoA7qiYptHJVSgwANwqVBpldkqBAeB2SsGD9fwAcAdrPo+m0QwAdzTN1ujrQgoMADcY5EhQYAC4I0Hlo6eNAeCOnrk6aD0dAO6gzeghHs8AcId48o/g0AeAO4LEPgqaGgDuKJikA9rFAeAO6MQexmENAHcYZ/3Ij3kAuCNP801ucQC4TZ6dg923AeAO9vweqtENAHeopnvfBjsA3L6RfiMbHgBuI6flUHRqALhDMc2HY5ADwB2Oed7vUQ4At98zsFntDwC3WfNxmHozANxhmu0DPtYB4A74BG/I8AaA25CJ2JBuDAC3IRNxCLsxANwhnPSDOuQB4A7qzG7WuAaA26z52O/eDAC33zNweNvfcwCHuf39n//zfxqV//RP/3T2mte8ZnahC11odo1rXGP2Td/0Te13L/+P16DAdiiAhwA4PITXvvGNb8xOP/302S/8wi/MfumXfmk7VY5nBgXORoHIMjwWufW3f/u3s09/+tOzH/uxH5v98i//8qDYIaXAFIj77Gc/O/vUpz41u971rjf7zu/8zkYZMuqbv/mbh747pHyy28P+4he/OHvFK17R+Ovkk0+efdu3fdtc3prCV9/0f+eZH11PU+xP/uRPGoC78IUv3ABc/+obGaBut6f84NUXxRoeA+D+9V//dXbGGWfMjjnmmAHgDt6U78uIekPT57//+79vAO5c5zrXUj4bsmxfpu2INdqrwj/6oz86G4Dz+3//93/PvvVbv/WI9Wk0dPRSYBVo9aUvfWn2yle+sgG4k046aQvATY16bQCXDnjPwwDca1/72tmv/MqvzI499tjWzjwP3CoDOHqnZ/R8tylQGRSAO/PMMxuA+8Vf/MW5TQ0e2+1ZOJj1Vd6q8gyA+/3f//3Zj/7ojy71wA1eOzi80SvDfm79Hg/c9a9//dl3fMd3ND0HwH3Lt3zLlj5MPfX5wScHh092MpJVDD4Ajgfu27/92xuAi6d3VwGcyiqAiwcOgKvMukqHd0KQ8ezhoAA++vrXv948cD//8z8/u8AFLjAA3OGY+j0d5ZSyBeB+7/d+r3ngpIWM1+GgwCJdFYDPAwfc9yFUEYI83/PUAG+Hg392OsrwSTxwQqe3utWtZt/1Xd91NkxV21nbA1e9a6lIDtyrX/3qrRDqyIHb6VSO58NnCaXKMfn3f//32dvf/vbZec5znqWekUHBQYHtUkAOHADHAyctZLwGBQLgeODwBgAXxfo///M/LQduOCsGn+yEAvHmkj/wFA/cLW95y+aBmxfR3DaAqxXWTQw8cD2AqxbJsEZ2MsWH59nwEOGIZ4QoADgeOABu2SaGwWeHh1d2Y6RVZv3d3/1dy3OyieGCF7zg3Orx5ngdLArMA2H5vubACaF62cSQ1wBxB4sfdns02Sy1qF4euFe96lUt9+3EE09shsI8/to2gCO80hkATtIdpVp3ofadjRUzmHy32eJg1xcw9p//+Z+zs846a3a+852v7UQdr0GBvaDAP/zDP8w+85nPtBDqMj4bsmwvZuDI1zmV71Z7keOMADgbXHjg+hw45Qc/HPm5O5paXMWx4BgRewp43gA47/OA37YBXCUaAHfaaafNfuZnfmZ2mctcplkkU2BtnhvwaJqA0dcjR4EwrSRhLwDuwx/+cOOzn/u5nztyHRktHVgKxPNW5dVXvvKVdjTSj/zIjzRv77zXKsJ4rwm3DHjsdfsHpf5ldEwU4M/+7M9mf/AHfzC77nWv23aekk3+cqTWAHAHhSP2Zxz45x//8R+bo+KHfuiHWg5cjhGZ6tHaAG5qZ81f/MVfzF784hfPvvd7v7cl/VK0Faz1QnKvSFPDIHvVxm7XezT2ebdpMFVfct8ISfwUAYm5WSTf/d3fvbAbm6BcjwSdRhs7owA+kb+U8watx69+9auzP//zP28ClLGwia95aSk7ARB98v0mjnsv+7Ro/PiEIv3Lv/zLGS/cta51rZko1H/913+195wDF7kTg2Av+zvqPnopME8/4SOnLXzwgx9ssuf2t799MxSUjw6so94WgOs9aawSSXeOdrja1a7W6p/ngduJgFk2XTtV2ov6tpd1LxvXYfw9uW8QWMJwAAAgAElEQVRRrpg3eXCSO0f+0WHkir0Zs3Vf+ckuVEraJgY7nue99lKW9W328sd6qGAh5bcDwnZzHMvk5CrAZjf7s12O6ceBP9A8HrhrX/vaTR7F0PR/Xsu8edvt03ju6KfAvPWRdYHHvvzlL7cQKieFTQwMhyk8hRprA7ieSVXQ38TQk3k7QmW7U7Xdxb9M8Mwj1nb7uUp72637oDw35bmdx8h1zIO2B4UDjuw4wjd/8zd/08JkP/7jP750s8xe9nCZLJuKhuSZ7RqjuxERWKXtqTLz1u2R0h+rjN2Zp9mFmt2BAXd7yQuj7oNDgWX8XI8RcQ7crh4jMrXIWCXOgbNja+oqrb7DywTTdqdqp4p7FcGz3b4te26vaLKs3U39fSoUEUF5tFjxm0rb0a//TYEqO2zjd9YXALfsKq29Wrc78eLEK7TKPE9a8Du4/nCZDK6/73bbq4x3XplFnpE8o79//Md/PPvkJz85c5BvFGsO8l3U/l7xyU7GPJ7dXwr0PJfPAFw9RiS7naf03toeuAiHCsoC4OpNDJU0A8AtZ5SxwM9OowHglvPMKLFzCvReLOvQMSK8LMuOEdH6Xq3bZQBukRGzCoBb1O+djOmgAbhwWOgttI43KoCTB7fsKq2d0HTnXD5q2EQKTK0V39mF6hgRHl4hVClD82TN2gBORVVAqACA06BDL695zWu2xtK5/bSy5hGotwL1cdkC2+2cq769Ze1vIgPuZZ+WKYJlbQ96LqPQ+L3KqfyPb3jgeFl+4id+YuE5cEcSwE2th/B4z+v7uXZ22vYUVx6Jtbxqv3OQLwAnR8lzAFy9Smu/xjBW9OZTYBU+qwDuFre4xe4CuOqBS2figctl9vPc5IusxpB+J4t1HmCrddtt5i/n2EmSX+UU7Z0CuDr2KcC4k3FvPtuu38M6lwmdopFwRXZ8Lap10HN9mh/GJ6Y8cLmJAYDbhBBqNZjT33psRR/h2Ok87mTtrKKgqlerp3+V1ZGTO+nPqrRYpd/6AcAJr9e7UOmTyKR5fT0SY1h1rKPc/lFgFT5LDpzQKQ9cQqirGgbf9H8XtBJhkl1QPvcATkP1oN/eG/eNb3yjuQfrTsOcpdNblT7PA4T9gJSr7f7Hf/xHc207wT9n9iiT/40h4E07/ZUoabeCVmWyG1I9//Zv/zb73Oc+NzvnOc/ZcmZYY+pUxrvytU91K3Ad21jgZ5/NeR6HHKg56LV/Quggtlz5TQiVkhZCdTh5lXXV+OrlQsr1BlotF0+fslX+xUCMHMrnyMXctem9GjGRJ1VWpf20+0//9E9NTp3jHOdoysDvkXu1DzEy0wd9nTq6YAr09jxR12cFoPpObmqXXP785z8/O/e5z928DOS1HcDK/NRP/VRrO8e7TBnZeykD5qnA3IUaAGfcmY8pw/wgrpUxpr2lAA+cixH2BMDVrofJcxdqcuAqMOkFRD5XIWEB1DjvooWwbNEGLOlnAJxzxAiwD33oQ00oXP3qV98SDBlPvDwERRXYEbjG6ntCx7ZegkW9+v7yl7+8ndx+hzvcoR38mToCZNOnCOFeCSi3bFx7yzKj9kGBw02BHsC5SssxIvHA9UZowE6uUYo8q5eaV3CV8pEJee8PgK39+PrXv97OgyLIf/VXf3ULfClDxtQ6ey9cfvPuWIJ3v/vdDThd8YpXbMZmzjDzXQVHMWIDIHuAWGV7D3KqDJsCcOokM8l6dCOfn/jEJ85ucpObtDOvGL9f+MIXZs4V/dmf/dl244p6em9jb+TvBeeuAuCyC7UalUOO78VsHK46K4CzCzXYaFc8cKsAuACS6hGL5ei9WlYpw2M1tRB6wblsgVRPnv+VJyh4yR7xiEfMfv3Xf31217vedevcp1hPAWgRZr2VaUzAG8H+0z/9083bpl7121ru5OQrXelK7XsuUN/57VKXulQ70T31VxAXcDgA3OFaoGO0m0eBKQAXD1zWaQyvGKEZRUBNvPOJMPSyMl63gKO6q1rZGI7Vy//ABz6w7Xa8y13uMvv+7//+LcMzIK4CxgraqvH4z//8z7NnP/vZ7YDQ293uds2zmDGRu/GKhQb1jLkK2Kpcn9IDU966tFMjEYCp/DFG721uc5vZYx/72NnFLnaxJiNdY/bGN75xxmtIef3gD/5gk6PVEdCPeS/k5wBwm7dGD0uP9hXAOUYkzB9A5j1CwuITcmUREkiEy1WucpV2NVLK1wXaW4LLAFwERSxUoEvbXJK2gN/oRjdqQoGVJ0wiRHL5y19+K848L2SgXedDPeYxj2n3IzqJm1dPCICw+Zd/+ZdmXUp+diMFkEdIGdtP/uRPNgFUwyC9xbxsXIeFecc4BwX2gwKLAFxvRMaj/rWvfa3Jr+olYtSRBw4156mv3vYAkWo0JifXb8qTITxR2vT5fve73+yHf/iHm3efPKngcerw2AomY7x6f8Mb3tD6dYMb3KDJPy/txBuWHK7eI1iNzArgYpDW36tHsIJb/2ecSfjX9+c973lNJt/3vved/cAP/ECjFXD38Y9/fPaHf/iHbUOc2zD0+/u+7/tm3/M939OqrR7DOm+7KUMHgNuPVTjaRIGNAHAWUzxgFq0Xd/1HP/rRtji58S1O58cdc8wxDVhZpAk/Vms0QnDZAo1gDVgC3rw+8YlPzF74whc2IOVFMP7VX/1V85S5quJyl7tcA1fZ0NBblwkrENgnn3xyu+T60pe+dCM0EHed61ynCR/XrLzoRS+aXfKSl2xhAe0AqbkKo46jCvbBtoMCgwL7S4FlHrj0TrmAF4f9ukLwr//6r5v8ICeEOy9xiUvMTjnllC2jLbKsAjgAhlwkozwDuAF/QFqAGY+Z86DkiEnNCDgjT4R3k2MbwzDRjCTVK69+5chAYJOni0zK/cLxhsXgrTnBdczVyxUaVO/cPNmc79FGv4xZ6FEk4ylPecrspje9abvtIqFVYwbYRDD0XU4cucsxgK6J4PSh3dq/3eCkAeB2g4qjju1QYN8BXM1Dq4udB+vRj350y0EDgPxG+D31qU9tXq073vGOWws0wqFav8sAnLJ1R5D/5X+84hWvaAm8F7/4xVubwqk8ZQ4ePvbYY1uIIn3udzhGKGYcv/Ebv9HCoieccELzur3uda9r/fbiWXzOc57TBJLcmS9+8YvNEvc3lf+2bDzbmfzxzKDAoMD6FFgG4AK+Iid8/shHPtIMUgYoUASEAGPSKBinAUMBR3rl+aR52O3KmFUXmSSX+KpXvWoDa8DWhz/84fb9ec973ubpB+4YoaIV5Ccg5NWDmRjMAYLG9rGPfazVxVgF/jzjvtf3vOc9TR7bcZsDaQOSeipGBlbvW19mXmQhkZHca3znO9+53Tn7kIc8pOUQ291JZsqFU/9XvvKVphvQ8bKXvWyjgVSUeDtjAA8P3Pq8Pp7YbArsO4CLKz2LFrl8xwq87nWvO3voQx86u/Wtb92sMdbV/e9//yZcAK3kPFTrLuReBfDEoiWMWLQsZIJP6EC4AOgidAnaC13oQs2L5oJ0oIuwmAqhxqNHqKpHQrH+Gw/hIzGYADeWD3zgAw2w8dKxHoVnWb31nKDhfdvsBTR6d/gosEoItQIYxiHw48UzxAisoKJuXJrywAF1ANSb3/zmrU1RAAtZwXNvJ+ynP/3pJlN4+AEsMoV8JMfIk+zmjJGpfd9HXumbfDx/DNZ3vOMds+td73otD1iu2TOe8Yy2aeDUU09teXH1MNqaBxf5HXle85jzf+jXg8ke0OmLnZyORwDYnva0p7Uoxu/+7u82QAfAGqPQ6utf//oGZkUz1Gtsaa+XoavohnW4enjg1qHWKLubFNhXAMejlVe2gFsMBBYLU96D/DGWIHc5iwyAA6Je8IIXNOG0XYBDOMTqBeR4w1jJ3PRAF6H49re/vbnnWbDal4tHMEoSvsAFLjA5DxGQwg3qIuxcZkzIeF6yrTqEZJ3SfeKJJzYrnMAznnqOSwTNbguc3WSgUdegwGGjwDwARyb0ypxcI19OP/305hEjWyJ3yDPrPvlqNZ83QCg5cLxq8r1EHzxDPtrJD8B4jnwCbOTpyqkF8PxG1nglRJoji8g/zwBE/nj35PoKSQKAjFfHc9hsxSOnbvL6Mpe5zNyzppKDHBnoc45mUp+25aYF8Plt3mYGfT7jjDMaMEUDQO4JT3hCS50RnTnttNOal006jfzk97///Q28MojTfsbdp6PsNr8OALfbFB31rUqBfQVwchVqCDUgjmBLgq6EVYufkHvpS186e9zjHte8coCdV/LR+kU0zz1fcz+UAQYtfsLMH9DGDc+yJbQAMEnBhNzLXvayFnbl0ickp8Bj9cDJgRNCtZuLxcgDRwgakzYBukc96lFtbAnnzjt4doC4VVl6lBsU2FsKTAE4oUbgKakZehCgxpgD4AAqIC7rXVjTpgOyLl73KreyCYGM4/2SR8cT5Xu7MkUFgDoePd/z8kn1EDa9173uNTv/+c/fZJXyIgxkmroASjJVTrHQqyM4PJNNY0AfoCStQ3+EJC960Ys2MBh529/pmb7G8xi5ro4nPelJrW9ymeUR23BgvP2NBDUF5p3vfGcDaVJO5MABc4xsm76ATP9TXo985CObkS0qw7upj8ZGnkqFqRsu6uaw3eSQAeB2k5qjrnUosO8ArnZWmDRu7+xEld9g4Vuk97nPfVpY8mY3u9nZjhGpO7FqfVOJs9nhRHgQrM570xbLkjCzuYDnTJ0sO3UQDMq+9a1vbfkmDmZMjkVCwBVg+U44Qz+5/1mG6rPNHyAkuOXbsUaBWFZjfe110u06DDLKDgoMCpydAos8cDEqvccgZRja2U6GWf9ABQAG0AFYPF71WKQKguJF4oEjn6RvMCbVJeWCUUg+MgyBJDfcAHZ2awp/8lABb+QdoJjzyMg8QIhc0g/y7S1veUv7bCOEPopC8MoxlrUb2SlKUD1nNVxc/9dP1ybaHUuOSx0ByEQwpKDU0HFo6l0/HbUErIm+2MAgBUUIlddOONln/wNs73rXu1r/eSQBRt5EgPP4449vcjpzUmX1bhrEA8ANCbFfFNgoAEdAWAw5b8j/rEZChEUJONkYYLEm1JpNBT73wKd3zytDcFVvFyGlDoKNlewl5Amocd8Tfo73EPKUF0LYAnv1LDrPpD/qj5eP5SmPT+IyYUaQA3Zeya/TtrwN9aWOMEMVDLspcPaL2Ua7gwIHgQLLQqj5PcaocCUvEqAlLClVgpzgjeIl816PEekBnM8An5QS8oNnCaAiW973vve13C+f3/ve97YQLQ//85///GY48vgBZeqPV9DnhDezSQLocXzIFa5whSaLtMMzp359lm9HRsbzBuCRo6m3AreATjJO1ORBD3pQy/HVb+dq3ulOd2p9rHIu3rG8C5Oil/pFPtDyIhe5yOzMM89sctnzNjHogw0e6jZ28tR3vJy8ijyJ/Y0sdXPJbvDjAHC7QcVRx3YosO8ArlpeFmkAlv8tNCFOeW+sSfljXnUHVARHwFoNQfabGwKsqvAKcCJseNzsDmW9JYQqoVfeSdz0ctYIxgDHChq1nb6xBAnce9zjHk34CJnaQct6ZdE6moR1ykMnxEqoT3nzpiZ1gLntsPp4ZlBgdygwD8AJoXrF81aT++uOUh4m8sOxH49//OObBwk4qhsbIqvU51leJwYmUMMrJW9WKJRR6Vk5b9I/hFDJIb+RPbxYPmdHZ8BL5B4wxxNHPnmJCAjVUgzSPxiyNk8Ie7rxIGPXZt3FHyM2v0f2ytWTu8ajxut2t7vdrRnIvGd92Di0y5EnxqAdXkaGM8+itBPgTn8ASwZ26J2z6sjumpoT4z703e1Q6gBwu7OuRi3rU2AjAJyFFSspAC733cmDAHoSNjVEAkf</w:t>
      </w:r>
    </w:p>
    <w:p>
      <w:pPr>
        <w:pStyle w:val="PreformattedText"/>
        <w:bidi w:val="0"/>
        <w:spacing w:before="0" w:after="0"/>
        <w:jc w:val="left"/>
        <w:rPr/>
      </w:pPr>
      <w:r>
        <w:rPr/>
        <w:t>4MQsyu6mykOr5RFOLK9+lzQhJApCFxxVPGOgL8MaS4z1TL0HCuqsnksdrqD8RHPLn1CVfT10sWYJQXpwwypve9Ka2aUIOHCEb6ziCbxFIGwBufUYfTwwK7BYFFgG4AK9qPPoO0CA/AlrICcainZ42CfAU9QCuerXIEHUANDkrkvyymQu48x1gc9xxx20dvssQTV9zllzOr8zxIX53BZejOYA3ub3y6ni1HKUkvCrfTBSEsUkeAlbxIsZzWAFcDNF8J/oghGp8wqi57qeGYuszyjGogVwgGIAjI4E23wObfiOLeTZ9B8Dy8t3qVrdqKSkVpOW80Op5200ZOgDcbq2sUc+6FNh3AJeFlIN8s+uKcAroAXIselYk176EVsdxSABWjpfOSz5EPXl73kaGEClCQx0WtxDE/8Penf3a+95z/P/4BySExIkIIjhBzGKoUkMTElN1boXqqLPO86TVWemoVUNRadBSNVTMs3LgVDjAGYnpD/j98rh/v+cnb5d77bX23p/pq2slO2vtte77Gt7Xe3i9h+u6ATU7r/yvLYqisfmf4jMOSlMYvwN/10fMiLbxEHmbXjxRz/KzU01qwhEi5sCb7gym6bk3xr2NEpdd5PP1ZwqcKXDrKHARgEuX5JC5FrhQXybVSd6Bng7MfdjDHrbtRgfM5i7UGYGbkaOASYfr9nQHOonDCHTZdGAc9IrMgc+ig1OP1b5MgNo60THpU+MKwEmb0rHAnRIWbX/f933fTT07S1RWwFr7M/pVdmTWIa+1dOls1wQA1R7Tw8ZnnjZfSClLP5urqKT/AWI1f/SudgLLM7ORfTkDuFsnD+eW7h4F7gkANz3NTtl27IYUo5o3Qup7nl+HTPIGeZ2U37vf/e5NqUhvKsA91dNKmJEfMOOJ8uKArrzd0iDaTCHwKKUEeKvC+q7psS+UlB2nDiFW66E2o4dA27jwlre8ZbuXIhSNo5gyCKWNUy4p7lupbO4eq517PlPg/wYFLgJwHaWRLAMiQJSd7A94wAO2Iv5knkMHPDng24ucz5KM+plgrt9nP+6TlQB07EbtOBPfA3V02oMf/OBND5V1oK8of5u2OKJq6LRNx0mhqg1WttIRJ87IBELV/0qt2nXLee2A4MYf6DK+/orStVO1a2e2YQK3MhqBVYCNHkU/ehnNzMX46Fv62K5V87TJraNKpgMfOJ5g7lZx4zkCd6soeW7nshS4JwBckadSDZSIglqeoI0LFIDImHD5Rz7ykc0T4xECYOpCnvWsZ23A7fnPf/62YzTvdyqVQ4SZnh5gRQk+85nP3HYvFX1zb0DO9YAkxcjTozBL4aaAFd26hnfd8wOlJBTfAqaUUU9e4NVSoNXA1NdU6MciiZdd9PP1ZwqcKXB1ChyLwCXD1Z3RBerd/O+IIvIv3cmZ85QW3wUwZhq1EU4gN7MGAR3XSVGqh6OTABu/0Zv0GWDzyEc+8uaTHYAe+gd4E3kTyaJf/Q/8OLLEWD3mT5oTWAIQ6VrOqXs41e6r/GM6mxNwTh28biprfun/de7AGv0pTdyZdGipDo7OFSEUgTQ/4NJYOcXV/bUOExRPZ/hWOcZnAHd1WTrfeT0K3HUAZ/h5WgSZZ0iwfu7nfm6rGSOMeZtOBPc7pSeCRck4/0cRsDA671Bx7yq4F5GI8LUTyyYGShWo+pZv+ZYNwKWAKBP98/ZK7/J0nQbuOmOh6OxW5a36Xi2GHWhqNHiIxq6OAzi0DR4I1D/QSambt6ieuQQGZ0r4dniP12Of891nCnz8UeAiADezCfNsNDqmw3J9Ty+Qdc7oCt4uAhYTzE2AZ2f+hz70oQ3Q0D0iZ/QRR1iJic0DpVDpKlE2/XJAgST3S5WKFkpHisjZrKU2r8N/9ddzWOmljiSZ4G2mUk9xoC/iHjrXHOzml36WGUE3QFWEkM40XmMEYNXE2ZnbDteVrisgPgO4jz/Z/b8247sK4DxXb3pdlBMBpRhErHipPMLqOXpOIAH1fcW0eWr9TnAPHYi7CnFpVH2nBDvccj4yhhJ0Grg0KAVsR1Ynf/doHOOU4vU/D5Un2/MLeZDqUEpJ6BfYs82ewjRe4JOSsokCDWbB86yFu1WK5/8aM5/nc6bAnaDAqQBugjkyy/mj0+gPxfx0WBGswM6U8725HAJwvrdj3uYpgEyUDPgRraLX7AQtKuedftW3MdBFbUqQIbBpgO6zcQxImiUexpdDvaZA96KH19FV7dz12ET6VurWXGw2cy5eANLOW7V6dGtPnsgG7JWhNJ/rjG2uzTkCdyek7tzHHgXuKoCz62kqJAIFlFUz4be2lFdT0jEda5i+I0i00U6rUzzZNh9UFCxKJr1AUTSePNB5Tp0oGiAZaHQ/hTNr59TnAaSAm6iaMZcuCJQChpS6fqUAKF5KszOkJhA9R+DOQnymwN2nwCEAJ5o1QVufywjQJ/RDtWalWOdxGsdAxey7z0X6So3SJ/QRfaI9+lREzXX0jOv8FhBL93W2W/pPhHDW6AaGZh3eGn0z1znGY/O5aDWNFQgVGaQT6VAvTrQxiLiVvUm3Tn3ZOFdQfAZwd1+GziO4NRS46wBubjgwpf5vF2hALeWSUCeo/b56f3NH1yFP1r2um4W9eW6rElo9X/3NAyIDdwG6OS4K1O8Upc9+a9PDVC5TsaSUA3JTMV5HKd4atjm3cqbAxy8FLgJwyekEb0XX+q3IVc7j/P0U2d6L+KRPppOXDvXemW3aBxznAbxzQ8S6qrU357U6lTN62P23AiQ1Ts50R6dUizzB2QRx6fTGET0nXW/F2M4RuI9f+b+XZn7XAdwqCFMA+zw9zFV5TWGc4f1DBbNTwdT+3I26B9SmMkj5rp7mHOvsu0hb6YAA3J4SXpX37GtVSPcSE53HcqbAxxMFjgG4Pd0w9dq6S/4qgOKQHlzXYe5sX53lqetWB3jqnhX8dG3tTQB6q/lg9jGB2tSHe/SbwPMUUHydce/pcu0puVFXbSNe6d7p9N/ucV1nTud77xsUuCcA3BTA1YPM45oRuRTGjHKlcKZQnCIgtVE/q+JKgfT77NvnqWBW72+dy1R0h4R+75p1bqfM677BfudRnilw36PAKQBundWqq1YAcitkus1YObLr7stVz05dM/XYIR20OpEBqtu5gnv61TwOzeUQ8LydYzwDuNtJ3XPbF1HgngFwewBsb+B7YG8K0GUAXN7Q6klexiOeXu30+ubYG9McZ9ceumcdw530KM8ic6bAmQKHKXAIwKl1PQTEyiLspfSuC97WSNoaaTOTrskRXfXJ3JgQADxlXKdcc1VemgDxIoe39u+WjjwDuKuu8Pm+61LgjgC4yeC2fTuY8Yu+6Iu2IzVWULOX+twDQCmlCfzW644pl+pCamtG0PY8vD1QNpXjmmqYnuxFC7UH1tZ7LwMqr8sU5/vPFDhT4GIAF1hwnIXzKe3aBOBm1P1QlOgUp+8y9F8d2L32J7g55PBeFKGbIGmNxF1mrJe59hCA24uyrSDqmO6/zDjWay8Ck5POpVAdbWKHrN8u+ySIyU9rlPSQjdgb7x7NTolWZiMPBRqO0WY6A+uanBrB3Vtb33X/2q7fGm82/Zg9nzx9yB7Pa/acpD2emmM5hGNax8vwcNcCcHZp4y8PN+gxdXtj2ZOJT/h/TnCN5iQ8UioAZxfqHgA6hbGuI4Dne88UOFPgTIHLUGAajGnMAnCOAHLuY8r4rMMuQ9371rWXAXDAveOmOqi9TXjHZjxBxEVA5yJQkG2dYCa+nCVDXTd5Nj6eNdzH6sqNc4Kqtd/1t8DVMRA4xzevXYFWtJgHQ6/OyjrHtb29DN6MTk+wdQqoXR2nqzgWe4Ghxh2As1scgLO7fKXLBJ4rrU8GcN1YBM5ZZwG42ehlo2jHBOH8+5kCZwqcKXBdCkwndCpxR3Yw0h4rNR9hddVo/HXHeb7/7lBgAoU+s3UOTP62b/u2LTLShpK5g3YPvOwBxMDOIQBwKEq1AojVmHffCkaKnHW81bFoWfIxQWN9dSLE3MDRb/V7EUipzeTO+x6o6ntt7YHRKbeTDnPsE3/0ub6aR7WmczyX4br6m4B4D2TX/6kAzsMN5qPt/hdY+4RP+F/DvBDATeZogJ6c8Mu//Mubt/pN3/RNNxs0yHn0xwmBvcvQ7HztmQJnCpwpcG0KrIbaEwCcUyaF+rmf+7k3z3k8A7hrk/o+0cAhsGX92ToHuSsV6ok6x4DYBBDAE9DjCJV15/IEIJPXum6Cko7gcp0zBwGQCcxmKVFgqXZK+XaMy0WLUlTP8S8dDq0/Zx/OMUYL13f8TY+0nO1HW9d33FfAbIKqjvAKP6ybdzo7dtZ/TvDlfmPWT2cy1ndRRd8HEP3WcWEX0WMPFE/wNiOSc/6t96EI34yweRiAZ8Y7kHsFcCvYv3QKdY+5//7v//7GT/3UT20HM4rCIZxX551N9HwGcfcJHXYe5JkCHxcUKCrR4eL0kzPK6LRP/uRP3p4W0OOqVmV5SBl/XBDu//Ak92xUQMmzZT3Z4oEPfODNQ5QDNhNArBEgYIFB98fId9By4GIFb9nM7Gigo+vc50B51wEHASx1U77LBgfSgKqAlWOvTq3bm6CnM/zc7wkkfvM5kGWM+vDqiJXVOQpMznuSwWgWOAUSO6C6Q/UDQo1lRrwmyIte0TrAKB3Z4z3RykMG/NVPNDrE3hOsJf+BzbmpqbH0TPXeLwK1+jQ/zzD+kz/5kxuf8RmfceNxj3vcrY/AraHBf/zHf9yec+pJBh6WvO5+2gth/h+W//PUzhQ4U+A+QoHpjWdgATipMk8J+JzP+Zybh3vfR6Z0HuYVKHAo6lZTRdkAOI9JFIHz6jD3vTRXxt57NrFoWdGweaj7BIDrFKZNDXwFGLovJ6S2A41SvYGW6t8CGPPw/DnXgFYAMuDJlveZnOjD49tKJfckkr2zUSeNJ0CNPkXv/N+TkuZjMXu8pjEVgTsWNQswNe6AnHHqB1jyCLzAk++LzB0DcWUYA+N7oLQ16ElSAdzZ9hpZ9SQnz1mXAfiBH/iBLVW/l3o9xC9HU6jT8/S5FKp6EQ+Mn4s/Ozl7rFfQLOdbzhQ4U8sY1HUAACAASURBVOC2UiDjnCKlQBlpDunnfd7n3SzibhBrLc5tHdy58btGgRVwGAhg/3d/93fb861Fc6at20tn9XtAgiH3zFeG3GPNamNvknv9+66IMEADcMh8AVP+pN2ABmBCXyJlojqe4e03z5Xt6UGrbV7t9vwd0PGsXU6NdszVYyX1+YVf+IU3PvETP/F/PV93L/q2zrPoW0AxgPPf//3fG3Bpo8g///M/b315fNw8v3VG3fboBcyikd3Dxu155vrUz1/91V/dXEsbltZNIKcwXjojnfDnf/7nGyh0IgdaBQbXoNek9Ry3MUih/uqv/ur2yLtHPvKRN2mwh5+ulUKtQbtQP/CBD2wLyTM5R9xOWfrzNWcKnClwr1AgEEfhU6DqnGxiUNfbb/fKWM/juDsUYNfURnoSg12oDKxXu1APAbiZWgOe3ve+99340z/90xtPe9rTtmNqDt23znLWhQFv7K7gyad92qdtKX/AUGoXcPjXf/3XG6KFXoCPGvUv/dIvvfH0pz99izgVeZvOyEVRSE4NGy+td//7338Dnubh+4c+9KGbswMsehWN3IvuzTkBVuahLWlMMueZuEAasIhWX/ZlX7aNV4mWeTzhCU/YmijyFlBdx+7e//zP/9yu89n9n/qpn3rjK77iK7Z2PvuzP/vGhz/84S1z+LznPW/LHGor8HuIwyZgK3qvj//4j//Y0p5O47Aej3/847fyi/m4u9qc+CggN8dvE5UaOAD2UY961HacSNdduwauQcwOA3BQJwaaA91FiP//zokZFr6VSrKxzdDkbL/fJ3rPA5jIuLGvW6kL37q2osXC1s3d/5jhkBcS+J306aHUhXu7v2sKfx9TX225bnx5OYXvq7uYp7w371kUugq3OSU4fZ59FBZf7yu8PsPhF+3a0mZjnu/RpTFWDDx5cuW3NVo8UxeunbUgcw2bw1xfba0h+znX5n9sfc6/31sUWGW0XagerO5h9lOfde3kswx0KZRTMg1TN6V7ZhH3qodmv1P/7FFyXjs/z3RSMjZlKlmruHwtHK+tdNuqF5On6FAf3pOzdNiMSMydjLOPWd8UvU8FO9flsD0wo00Azg5l58AFVNKjs45ygpep69Hsx3/8xzcw9LrXvW4DVeaUTgZopB+n3ptz0VYROFGlX/qlX9oMvHo4IOg7vuM7bohe/cM//MOmqwDEX/u1X9uAlmgOoFJ/a7v+Z4O039ziSb/95E/+5A3lUve73/22iNtb3/rWG5/+6Z++tfnv//7vmy00diBJpGva1HRr+tQ8gU+RbsBT1AqQM05BIP3//M///Ebnr/u6r7vxspe9bANzdv/O+rdS0Ot6aR+oBeKUQfzCL/zCVtMq3SuK+l3f9V0biP7Qhz504xWveMWNz//8z98A3DrmANih6JzxWoe/+Iu/uOH4D8Dwy7/8y7fd6/P4D+Mzd9FQQNdvU84mv3AgrSsA9/3f//3/I0p7ywDcVDABuPUYkT1FNhHpJPoEBLdS+NY+Kjj1/ao4EGeGZydSTknXXrntxt192q9wNGZdjfze/GJw185NIDMfv4LFFSjNxV2Vqf+rISDo/i8v35hb0wleAr6BE/eaaw/ONibfTYHP69lTaAG+FcBN4zUNYvzSdymZhCNDWJHoFMDoPNue/JAhzIhNgzP5cQ8UTjC7As5peK7Ly+f77wwFJl8E4KRVvuALvuDoAOa9p8j61J0+53DtAaa17VOATDKR7E65Tv4OyckEoXMn4wRgU69NHZk+Tf6nQdyzBcndSrPZzqTVKXM/ulgnXnAMwAFK81mo7cJcm0/3TKD8Yz/2Y1uETDRJtIbuApyKANHT1YDN9qJLwFlaUdRHlJixB9q++Iu/eEuTRm/A5W//9m+3aJ/oGaDn2nR/ejXaGoNr3PO7v/u7m834lE/5lO0eQEv0ETgBpoAW45cKdp0d26KS/geW2IWiR60jPmpDgkgY7PAHf/AHNz7pkz5pi+wBdRwnbb3rXe/aombA1b/927/d+Kqv+qqtvUDunqNQP+Ylivc7v/M7m62zViJi2vmv//qvG1/7tV974y//8i9v/NM//dONhz/84RsgzV6x38lJzsrkUesAsKKRKKdaNUDOvIFZtAJI2XH0sBbes8lTrvbq7S56EsMdAXBzsjHgnpDuhVhvpYe1etaEJO/Db7PoM4ZPEFfFmaKNaQJBe7ti9OP+GGHPwO/RCGO6p104+gCUAl61N73q6LsqHMLRCc7NNe9X337Xj2v25jo94byHFHIGZwWoAeCiVM2x+70HtFrnvMk80KIEeSfdQ6l0zQqQM1jVdsx+V1BWoXp0NocieQnYGjmtjebhuhRzRjJePtE+nC+7Byiwykx8w7gyVBTzjMCtwGvyf79N0HTRFGf0agL+PdmeMn6qo5tMTH0ar6cP0nUBg3W8q47K8Li/e2bEvt/TX9orvVgUPkcwA9lYKgT3v3sqgg/U7AG528lClwVwZTem7pnHV8z1AOAAAGk2qcfAdLSZPDAjlunG6CrdqB4P2GEj/uVf/mUDOwAX/faLv/iLG8BQCA+geAFKrVlrM51RfQMfwJl6Lm1/9Vd/9WYnRKuM+zu/8zs3myGSJdqmzYIAE9BPZ6D1DzDS5/HJH/3RH23jde9P//RPb8Dne77ne7YSBteIRomkkUdOlfGILKaXszsrdtAOkCVqGNjWjhTtZ37mZ27pTqBORFF9XHI4gwXxZzq/Phz2DUADsP7+7M/+bJMJAM6YgWkpYeAacKZTzPmDH/zgdlZuqfP0gHaz7x3kK0hRBO6QXtjDSycd5DsFai8CtwcKpsDNhT5V6R0T2NlnArMCnCJnAYepUAIL00AnkAQEsduCjdgZ+gx7Ch0juN6CWoTaaM7Tc1iVs/8bGwGbHoz2Z8ovkDMjTNMYNIY8LuNsHj0GZirlhCxlGsANsPl/KirfRxPtNi80msrG93lefmseM0Ws7a6bTOk7gojec1yuLxQ9nYTWbnUO3BtQ81vnMbl37nhyf9elPCeA007j8XvzqZ09gTrGt+ff7w4FDinFCeAyFKeOUJurvB+6dzXUrlsdgWn44+1jEd7uSZ7j36L86af0XXxc+xmVHKV25s0IYW1NkOdzZSBFFoq2TDmZZQj1yaHsiAf9lWJqjFPHnboW17nusgAuENbc0o3Ztvku9ciYS2lWPO9+QAP9AIxoeWhHpPZEj/7wD/9w040iQK5VwgT4AHdShKJWIlqNz+5GkSJ9BODmXGf2QwRLOhZAYS/e8Y53bLr767/+67c0MjAkQg1EitbZ8KPGDij1m/FYx2gSX0mb/v7v//72u7UGBAGoonwAqPnbnGFexvDoRz96Gzcg1u/NaeVL85HW/JVf+ZWtD/QxRu2L6KGHNKcDmaWw/a6N3/qt39o2H0jZZsuTyexCPDWjy3j8j//4j7f1kFIGfovKiVpKq9pE8uu//uvbfKSipYYPre0deRbqRQBuBW97YG0P9KRorip4UyHW/grqMBaCY4IJTCaan0a4dlKG7qFsFFaKkBVRmrtNajcvNSWXl9H8UoL6AEaKtFVIaaxQvpB1dRG1vefR1i6hCDxW02DOhEk72hXSVXjpf3UBKfEJKOsrJSv07Pq8GYJJGLXzJV/yJTdz/quByahpO/C2gsJ5TddphxL567/+603Q8iwpv1KoxtbW9ZTkTGe0fvpD43YjqYsoDZzBm+u1pjX2gLb79lInZxB3VQm++/dZUwBuPgv1GADLCeo6639qnVp6dC+and6YsnEZEDfHrQ3jJPsMGfmhG3qawOTv+NfvdBLjanzkjg4rOpZBztHJ4dNWEfP5HMdpB6aM0KPknH75rM/6rJtALp03bc2dkq3LArjsQIAVndCl1OgMFCicF8GRhkQnBp9hV/tEjz75yU/eNiLsgeSArHfRNaAg+uhT/ZiAym/8xm9saUKAAm0BCPQUzRJBk1L1Wvk0PjFe4xEdE3Wj88mF6JzfgDrv1lfkT7TPobNPfepTN52Ybp08mM43FuAJyNEHewoUmg9+sxkSeEM7AFXfgKL5rfwUXdPhOeqiX1Kz7JxUKXn+xm/8xg00A69AI1q4H3ATORNJtCZoGE/XfoBaPwClOauxUxPpPmM3ZxFQnwFzpRhSycAi4MhOPuYxj7nxnve8ZzsvtyCHtrOZPt91ABcY2hOCVdlNMHPdNNQEcNqdUSCEwShqBqDx7/7u797CqNPD3fNsQ94YQ1iUAuRpWMTf/u3f3sKhmA3jaZ+wYLy/+Zu/2RSf8KwFxniFSFuwSR9jtXXYbwTMWDAdwSAU+siLnR7zVIptwa59ysF3hM79mBpjCenqW30ERdHRLzO6N1Ma1oV3IYROkIAfHpn5ve1tb9vOrHnDG96weTZ5XNNjnoza4YwUHsWtn7alT68nviAor3/96zdP0lM+CGSeOhqlIIs21tZU9EU0rZ3dSMZj5xTl1iu+BAY7IFNb6FQkIl5p3NIS02PV1l509e7DkvMITqVAAG4vhbqnzwJZGdGit6tDsva/19bkpYuASo7KRXPaa58htruNHvnWb/3Wzajg11XvTaOuHXJDzugQ/ydP8Tv9YuzezZ9xT1eVRgyMpOPLHgRI6WTARvTjm7/5m2+eoD9twkrT1dHO7py61peln+vbxLDWwM0oUDQDHOhGjiNbw5jTL0AJpxlooUcBLjoG3USApN2iSzSeQD/bJrrDRnDwtcv2WFPF/wCc9QJYROLoLM/VtIHiLW95yzaeCZBrP94KqBg/cCkSXRZEW8C2tZVCBbC0SUcDQunJWZccuC/VSl8DsTZYADY2Pfzmb/7mZlvQFr+4X/+uw3/APYDVWFYHpX6zPe4R6RMA4PzT92gtbeq3onHStnQ94MxOl2UrkFI/2VfrCYC2UcRa2dHKrj7kIQ/ZgCna2/lrbYzX/OEDqeE3vvGN2z</w:t>
      </w:r>
    </w:p>
    <w:p>
      <w:pPr>
        <w:pStyle w:val="PreformattedText"/>
        <w:bidi w:val="0"/>
        <w:spacing w:before="0" w:after="0"/>
        <w:jc w:val="left"/>
        <w:rPr/>
      </w:pPr>
      <w:r>
        <w:rPr/>
        <w:t>x95y95KhhwTwC4leGmYaNIEjZMUQH8RKJXEcIZMXJ/CxmKxnTvf//7b/zMz/zMjRe96EUbIp8IexWWCY4wB8RtsQEyRh7z/eiP/ujNc2YsBOY2J16V+hknKQspaytlVruF2ftfaPVjH/vYjec///kbExB0YeBXvvKVWx9Ao2sJvd9n1K/5YnYMFuAk4Ao3gUBjAsSe8pSnbO2gAebCdDPFkVHCcIpK9ac9IXQCmxK3I8h3xvn2t799C90fOhuptWmcvDnjwugUV7WE0WIaMzUjhA7QxEdobwwEn1D5A8wBqnaHTc+sdKl7KDYKydgJMJqWvsUfeBONAMWv/MqvvHnSeAAPHYzb+N3vL16vnYuM71X4+nzP7aHA6vC1jns1cF0730v5d3xCdZUdnHooRVI/yUJGM31FhzBwvqcbk6nA4WWoMeVIRODFL37xJmv0AYOYHp5ALvBQLS8dwmCJGtBpvhc5AdjIIFDjXeSBwXLEBmNZiUTGeB138/W9pxvYDUh+H/zgB2+6219GbQKaVWdPet4q2dsDwMcA3LQ/1lB2Qm0Ueokq0WGiTyI/vpNuRK90XyCwEo29ucyAgygSvce+WFt8BxSimZQeXffEJz5xi/gAVyJyP/zDP7zZrQmG5+cZ9aNnjd86iiIBjObERnH8gTXBDC/BDOBqnrNWalL7OefZPOvN3gl0GLP76F48BgixK/Q5nYwOomZf8zVfs9m9zoYLL6xOlPGgIbBmvMCS9QCgjQmtgEX2xLoAVCKf/jc+7c/azWhO90+AG1746Ec/uuEKwNs1gg6ikeTBXGwsKZotff7sZz/7pmwYT2UHzWcCuB5mf0jm93jkltXAWTQEadI6Y/xEmjAZ1AsMyW0jsusKkc5FScnsTWIKWpEegjAVbYRhrPX9sz/7sxsoAka6J8bt3u4vf68NnugLX/jCGw94wAM2ZuJ1POtZz7rpobqGFwTQmJOIEfCTEsqb1BdmJRCUP7CgXzUQ2gQsCRwBxAyihUAHgQJ2RMEIfoCwaJnfRQ4wbTUJhJYCVgxpTo997GNvvPnNb976d62aCd6gsaF9dCjVSdAAVzubeMkYHajzEn2kjChvikI7aFD4eSrWTr7Wj3nzCgkKJQD4tcZr2sDc0EH/agm0Q2kVXkcHIIpAWk+GaaamU05F/gi1P8oGaKXogF4eGuCGP40HXwJ5ReFSqq0dz87aWSfjykE5g7jLwIu7e+0EcFOP4Ae8zlhUA5cSn+94kwyRj3brkQF86P0QQFxnTV4CbPiPgfROLzA6oiWMv9d68Ot0Mqe8+ZyxzJB6xqsIDF4XCejw1YDnWtejDU4c48fw0COOcxBp5wwq7yAP7hc5Qi9tGLP3Igwzsp5+SCdXG0sfvfe9791oJwpXZD25miUjgc3VRlxkJy7LaZcFcNmJOc6AywRd9JT6NOtNz9DPs5yna8vWZDtb2+hl7vjkIx/5yKYbgRL0t67oz/E3JgCC/qT/6W1r5myxNVPQGk2woi8Ay1rgO3wugwOwGzuepDPxOpvDltCF2ogevRfV1Q9diq+AQ3aAHWHT8Ce6mE+pfbre9fjLGDpyBPAiH+nb1lf72gaUzZWT4jtt+2xsMlFsAL6WIRM9e9CDHrSBUb+zCyuI9n3pWfSojAAtfu/3fm+7HhDluNj5ijZstj7TIcCo4BHMQDZzyAoOJMt7mxjuOIDTYV6UgZk8j83ZN7w3htbC8+xMmGIomnHZsHlMV1je/SHovDy/AXC8D8aXJwpkBTKN0X0zKpai0BawBKhIGQIrgBll+IM/+IM3lSqmkPIERoGuieQnUtYe4TMW/ceMlBjBw0y2VMvNEwgCrr9SlCnnQtTNuxCvcQJwmB7dhdTt3AF2GBxtUsDWo5A3D6u6shQ5WqCZ9cF86AXQUEDm6H9pWN4TIFPdQ4o7IGdcec0AKRDtO8pGGynelHvzIXTVeTBibVF3D+GwhgTC+vOAKMN57MNUnIWpKaGiCaJ//kcvAqdfysP3rp+bMeZGCtdRXBQjhSNqQFGa90yTX9ZonK+/exRYAVw1cHMX6griyBBgIx1JSZNHDhjHjQxPvl6BVjPNyJMHDqKjE0QAnfTPSOoDv4qadwr+LA3JEGdcAD98iC99Fp2hP/Av2XP6PFmqhEFbeF7tTkCuSFJGxjvnkD5iwAGsGRkzF+M3huZhvuSIIU6WcqYqfQiA+Z8zRC/Tc4xqtgNN3Gfu6ZA9AHerIm9zXfa4UQ0tHarMZR4jMqOC8Yn7m6vv6FAZHACLbkZPvFJ9V9dHp2xo+nhGJdFLipYOB4AAKKCFY4pmgKIgA7BCjxkvHSkAoMZrZqfmPOfY8RAA1+Om8BPnBvDCL3SeOeEv0UCpzx49t0YV49miusaofg8te5IDPscvonD4kxNd/Zp54QF9A2gO360UKHrF92jhj53D/wAWe0HHs9G+Z1+tZTXRosY9UmsGbWo7Wag22v9sADtrHGynsQtwxJ9KjsiA9XU9+lmDl7zkJTdBYkETa3BPpFCh8HXSGMjCQcSPeMQjNm9AaLCIFUSKgAx6EzkFcU6F2vX6KYVRNK13YMQ2XlEXDNCDqhEXU2gPQGmzQUo9ICK65gBGYIVSonCe8YxnbPPQtqJJDP693/u9G/NB+P73O8U3Qa3FxFReGADz2NYMFACGfpdDBwTNiUHBPIAYpghwJtSYCX2NnXATPECHUGBm9xAucwYU1QUQlCJ55tTJ4gm3sQNQ2gWmtEuRu463wuOz1VyqkWJAJx4Sr2OeOYSO7X4Vbi60r+88+JRUBk0/hIM3AmQxpMbP+PByRAalbV/96ldviotifNKTnrT9NhWgzxQQhYFmvFBby4XkfUd5mMukZ8bIfMyZo4GHA3SFvCkDdTtC50Bcj7FJmd89OHLu+bIUOATg9nahdq3UFIdLGUW8zFmipEWmO/upaFOAzvvUXQEZ3rzMAIUvUs7Qc5boR8aRjpxpqZlx0IYoDB1EpjjJanQABDLjNzKPZ0uDAkvklk4wfjooIDSfFRnvJ8eBRjrPddX3AJ4MOnk1BsCCLsgBNnZ6NsdWXxnEQAfdba76oHMYeXT0XdHH+p8RuLsJ4GYNU/prBiHKQtE7AAkdDgC9+93v3mhhbp2bZq5Fq9zXXLXb/0WxPMqKbpP68xlApyPpQ+2iJf5kVx0H8qY3vWnjITqv6M8KWCeAo4PxjGu1i3cAnjYEAFWCLnigDIjrWotZS1lWhE300g7bQb/Gh+yh+QeO8KQ+8e6s2TQv9sV9+ipwUeAG37MxbdhhkwQZAlFS9MYOdLK1wBz9PQMYjTdZDcAVXMDn6vPQHH17PBpbWDZLGtj6mIf5Whe2hDNWsGoCtwD8Xa+BS8EhLkLEFISXBwgVUyIWmNBTWiauFmsvBXVIUFcAV6QPkVNAUzFjHrl6QiRHjZiYA1BBXAj/G77hG7bxJSwUTMyO2QAGCw2QSbO85jWv2dKmFtO1GAODaVdkx8KJnMUg5lx6wRiBQOPmbRsXj0QKFXO5H7jwbtw8HXUigFnK273AEboCNRSBVKzvFQNL52qb12H80ib6oUwJM/qgOVqgT8eeYH4g0LzMB/DRvjCxFDKFQLgwrnnEnJQuD881MX8hZ0pGxAJwZKDQAT20vypg9wCx3hmlgJt5MziEA2BCK16m+QNw1jC+0D7aUELo4DeAlIAbnzkDodaHwsOrrseTjBmDSpgoSOtQDcTkR0Xh1tBZSxRzQnirDcplAcn5+stR4CIA12/zmpwBMkB3kSv8QbYAOpF4BmaCjQnsM/S1WeqHkcfX+A1wIpPPec5ztmiKKEoHg6afmqV+yD1+DIjRS+0OJ8+MDWeMwWJo6QDRt+pfSwsVNSJ/5mNuZI6cVOsGvNEP9Jy23ENuXJdTKZLmnorBzbWDwNGCEaSTvBsX0GkOshocYO2L1ssOlNFY6Xm5VT796rnW865DETg6tHkXgZn2CZ1kXABmdMEb7A6HFrjAQ/Ro9eDZHW3k3BqHdcdn6E+f0p0yD2gFOFeWBDgDMdYUQGRPpFuBhzajzBrNCdyy2+y1CLD+Oal0rPatlfniKbZSNJGzzVlgZ9KPU0/OFCq+bOza0D67K9iAF4BbY2PL7IJFk5nhmUA2ByBnwG94DD3MGYDyh75sFPqLIKO/yJyADrlCQ7bPGppbdro5RB+/GzM+tX7WTjBAKhjgbZyuU1vnHYCz/tqw9tUJzuhba6y/ewbAxfiBqXkUBsOctyZFR2iroZgMmyGcoHB6DZPx8nQQn2LFJPqxaMCPhS0lATUbFxBGUUHEjqpghF07+0vxYgQpEhE2YEA6FWigZESDKC/KEYhh/C0UpaZNKZVCpOaXsMu/U6wAiu+Mxe+dDA0oERqMZi62Ied5JNB5xgQOTV1LMeufQsewGKdCV95SINRcjdv80W0qIm2ZC8GS8vUirNaRQFPuRRXMQ7SiZ7ehT5638aG1iKKU58tf/vItdRsILWStrTYJoHVeOCWnPS/CwriZI7oCvNaUgNpZmjHSJ+HWrwgk5QawuU8fNpegK/CFbuZljoTKfQFeQqltoDlDZNylhYFHYJJXC8S1NmcAd7qxvBeuPAbgpp6J561xRwnhITwLuAEtdMRUyt2zRjxmmUn8H+8ANwAdvnzYwx62yUBGJsPi/jYLAEAcFbzsdzqwAmpjIRtSUAAXB1oKTySDPBVxKMLXrm79cx7Nn2wDcAyh9vwmQugke7pG+53nlSGcdPNZ9J9DRt+IuGiPc6gdRpz+Az7oJY4WPcgo9mDwANxKz1vNQ5cFcK3HTHdmN8wZDWVJpMYr16D3rAeQgl/onOY1bWBgP2CtXY4zkEIPAzzsjT+00z69BGxyVK03vUvvyYDpdx7DNHky3rN+eNsaW6N0Md6iT+l6OhCQwT+yWhxderJ5r4EcbZATNpes4EFZJ4DF2puTcbGh1hs/sSt0Kl2fg1F0c0Yq9Rl9vOub/BgXOpARvN3GC3MCaAswiRaT29op+OD/7JTvstHWEl7x5ztBAvRiKzhZ7E7lRTlRBYL85h7AtKBAQZ27DuCkUCfomt5r3gTBtYiYg7eIGURl3JcCmQScSH4axlU5IEYhfQT1sF3XUGIYq6M/IGc7gCqKxxAUSoXH7glszfA4pnNcBmHDABSgdngmBJGiFeolsOaIFsYB3fOgpzfV2WUUru8JBoYD5gAtzIyJRckwNaDhOu3XTl5aRoAwSTkEaMxHuJv3KgpHWABF3xk/wQdagaIAErobW09oIKzWyjphOB4XBW5MlARhI8AveMELNm9feLqUs7aq0+sAQ8L02te+9makLIFpXYFGioiA4AX9mBOlZJzGi86u5/ERQqDMHEX+qsNDozzJBNBaUGQUj7kbt7XikfKSHFeij0BydULzTKMMnXftAuiiij7zbjua5AzgbrVJvb3tHQJwjMyMpDSK1jcjhieBEHrE5pdqttJjE3CsXn28miNGz1SrqX1GYaY9a6uC9s50ozc4VZwJjgfHC/ihm1wrek5X4XHt2e1OnshNR/MEBusDkOMIq+cR0adDybzrgBIRbZkTukFkAuhCA32suxDN2xjtKvd7O1XpNhG3DpelcxhT/QByOf6Vtqy0vB2ccRUAN8FP9zPqIkGBK3o+R7C6cJEaerVDeOkSc54gawJ9n4E3OlJ0UnuyI3S69cQ/ImKcfwAYbaVS0RdvFsUNaK32NX43dmlOa6Yta4Ef2T26ng7FD5x8pUWyWvR07VqXwFR94BGAnXyYs2Od8Cwb7Ts2mV4G2tggAA5vCUBoax7pVPsz3Yl2/g/ok0klDRx9NjAbwh6xc+QATsCzgjr62gPh+ir6iQY+G6N3c2Nz9VsEDg3b/Dc3Mmq7ewKE0abs4z0TgTMwTJo3FgJl+DGBCfLcGGLM4LpSeHNyqyc7BXYCxJniAoYsHibAwMAMJsdowEiFjD2RYHrVtVmkLEBHOYm68QYID7Bl84U+gFGRRMqQsPoOwwANBLMt+zGWuXpJUaITOmAyHiyhAQx4tgFIfUH7wGBewwTKrMGZJQAAIABJREFUFLYxARMED8gEWgmz+WN87YtGYjbhaWCQ8GMYzAPcRWtr5Xtt5v0CV7w5jG8N7RAibJQGJeRwSIKeQEU/8yQwxmY8Ukzaz5Oa11d8TWnwxgmY1IN3yoHysf2c8gf8KQQg2JhE4PTf+k3B1pb1YczQWDvG7Q/t0OqHfuiHtvsBOG3gGR4j2rXjN4Oc0fX7O9/5zi2cLhoronG7owO3w2B9vLd5CoCbNEq3WX/8Jx2Dj0QhyCinIOOVQXTPLP6fwDB+YhwYOHoBkMGX5LQdcrNGquhAjgp5ZaiLXjCsHEdyin+1A2gyYvSNmiiG0c7P5L4oRmdh0T9e+Fv7ABsdJ42m/pOeBQrcB1SgBRqI9NAx5pWs+2wc9GjOoDlK9Xm4OAeU/qcrOFacMnSckfp03gQft4N3rwLg5jpbR/Tn7NKb9NXcrZ4eoVtkRIAMTiRAph3r7i/bg29y+tkG60g/AT4AIifX/7ItaMeu0Y+ie+yJ9aQfOyh51qftBUX0i7eBa2uvLfwt/WnN6DlzMha2CQhTTsQ+5NwGttKHvg+0GqvPHHC8JFKozTaGtKZ0PZslQjZT/WsJweqwR388ZQ0ANGDW/3jQ2EUv2QI8y7Hn4KAPG4B3c9yTDX1MIN3akAE2imySsTBMslOgJflfbUgALp6+qwBubmJooKU2UzgYocP5KD4CzfghXpOIWNrYq4vbE1r3TMA48+4WlAEXfTJGhpzx5t1OALGCioCW/iw0oMbjNAcRLUbf/DAAJqEYMTNvFbNLa+ivo0JS6jG19KA+gCzRKcxKGDEWpsVwMRIFQMBTiHkaAVcgxREpFAZBdh+ghXF5TGhAsIFY46fcASCeupo+aRrXUhQUtb4LE5sTb4uQ+Z435jdrpy19S7FUP1h9RWOkVKSZgWgeeDVD6DGNR8Cd0CkIp8TVF7img5EpEKFxoN/3ogpAqeioec4Ih/YAWqBaVJMxYxTUhfDyKVnCJ6XqjCQF5Goi8CXeQPNZD6k9INOLgkI/82J0ROA67uEcgbsdZvX2tXkKgMtAN4r0TY/7YczIFmejTVop/OR96rLaSz8mB9rDV/hWupGB5FT02CX3tWM0edGulClebCefMgo8znHr7EgGPUNJN5ADerdjTOY5jvpp1yAjxdhqj94QlQMW6TUyRx+I+mhfKYFUYQbX2OgDeirdpT3fKT8wTtcDC8An4ELXalMULkdwjcBd5Nhfl1MuC+Cms2qObSIxZ45xJRgFMVyf3i7VZw3YENe4vpQeOlXr5R5OtT8ABO0YfDbD2gHj6A2gAEmcARu86DX2BG/4fe60nPwc4PbODrCT9L2xVB5ivNbW/xxy9oNuVaspaFGkat0MmG3HU9kFNtKc2uTXWIxPO+yZ36RY547m7HL2tKBGMsV+0PlogN/ZVfaL7UBLtqNdp763+5vMsd/q2MkEe5PcTn4IoPpNW2yfLBC7UoQzTDGdl/h1tjmjn31/VwEcJpkRkBgbc5ZOC5CUKhCR4bVSUi16Hm5eW5Griwxj/VaASAEGyISX1acUQuX1IbLatPosVD9D4RMtU06UtFCra6TcGH5CwiOiyDCzsSquByzM2eeUWIzZfAA4gkLIKWrAVk2dUHtb1fUF3GE40b+ZxgsUYxTRPgATQ2FaoBBgZVD8DmxhTukQtKE0MWnHDQCH/i/9wnOjoP0xAoSY8GJ03hylAFwBsgyB8DFarmlMNLTWQtUMnHPoCFC7ORPCqQQJGgDHGOjDnIEpffD00bbT0F0LhD33uc/dBNUrHmjevDyKwNzNr5pLNYLoInroaBtr6PRykVa0BSDbSdcZhSkg86S4pIQpM7sF9ZE3OI3IGdBd16Te3vsPATiRhzVSNlM0KV3y5Hu7T9W+iMqS6Rk96trppNb2jBZnjMgD3aJmlAFTnpDxDQgmO9rssXNkmGziSVEUaSjZCNdUvyTSQZ/IfgAB7eRrp7Vrtd3ufBFxc6P7GDkgk6HRF6BFRzBiDD4HV0lMcyrqqA9/HTHBKaSvtMn4AasVxXPQyDjnt6Ncolt0nDah9btVcnZVAJc+7pQB8zInYy11Nmtp57qzA+ku61DUf9ojbbBl9DB9XGTO+riOU+09B5rdBex7OkDRoLXtaefiP+94qiyONY4/or376FbXWfO5Uzg9GC0DMAGgaDUjXI0ruRFIwGPRMB6YMjLHnjwB0NaAQ43PXc++znM+p0PgN7QiF+bZSQ8572sULrnzu3UDFrUnejdxxMqPa7Sz/yf/3nUAl6rNiBZKNEmC3wn3PepJ/RSGZNgRzvciIz2uaYK6UwQ0JQFZBxp5dGq57H7EEAARwANIAEteCB/gm+aiM8Da1SPtYEwiPkK/CK4dUSYgz45TCyvaIywuzJ1CjGlTwLxWL8WV7tWXdjAaD4vwALc8XsIhspZgzFw6BnQN5pOaZnjUwlCEBN140RSApdAJRGHpnh4xo42AqvFQ/BSGVzU0vENpEgCR0mWw1AL2eJYU9vQ08IA1kGqVGpbiJTBoPj3peEYEDCjWpxRBtXpooB2gS32gNoxT1BGo7ODdBJxisdYiftJQPH58AcChsfGjKVpJKeE55/yhIbBJMdr5W90IOnpl8ABw82dozOnQQaun8O3thSjn1i+iwB6A4wx0jMj0qLXTBoP5aDoAH69KoygXEIUno66l9zhVk98zPEUsGCtyV02q713/+Mc/fmtDigrYysglrxk1sjOf4OB+fErP9XQRfN1p93Rtx1cYSxGJ5qpdn+kkekRUA4gsm6D9dJBrOVxki+MJMKBphr765OSHzuT4ScfSc5xCGRK6ipMGFHC4yTWd7fuc+dZxAuHk61bJ2VUA3Mw0lUFKz0enIl8r4NwD9ROwmnPrXVQ3PbsHXt3bGKyBa6c9DkROHT0/N5e+a9zTRjSnoolFyNwz7egKWuL7gNzk5wmU5ryyn3Nd9tb6ImeLnQsYzrKYbEW8Gd1dm7NWbWj9z2CR+eTA9cjMae9Xh/4Yj95VADc3MbTYlAriSJ0BQaIeFAeGYiClrgi8SJzreGXOyBH5YBSrK5qoPyFeBa3/2yWob9EjIWYGH3hMsfEWRcwokdK3M/WXAjNOoJKHSbnwQDEoz5gHay6UGgVkrK6hNKUotF0ofIatEzBABZ14scAAT5vSsojC4WoFRfB4FMCJthPgBAUQQTPgQ+jc+VQiSeYkmgdECu3mfUl9CHWL5qEPuuYhGmPtA4/ApNSGz9bIy7iAOMAOXY2Np2OuQF3ALPr1zogUqvYYL6DKWmQQWju0xifGy8iIwKmtYHi8A2wibmhBcIBgRlO0bEb/zAN/Aa4Mn3C6g6TxhhodgJ4BBrB5Xtpl4KS/XAMkGq8Dg80rDzklAxyK1OmHkQVg19etNixnGHZ7KHAIwLWJIUVe2guf4GEgTRQfD1Pe5FkEly4AxPCnGifpR5Emjk+R3IyyvvGWmjI6SSaC/OJ/94vyk1d6kq5J7jM8GYtpGH3OCJe61BZZor84MxlOjpJrOUkzGu56wJE8i567jx6ZximwRxfYZU4vcEY5MrWvzcoOzNW1nFtzItNenftITukl40FLT2cgn6Lt0qvk1F+pqfRoQOOYcTyVe64C4KZerp9ps2a0JX5axz8BQtfPyFX3Tfs3I11rRCeeKHBQ9HPPyZ5znrxVGxOUxVuNbUaC8Vvp89ZltdcBrfn9tEPrOk4wuweI5thn25NPtBHQaoNN9A/cGs/EAI1/D1hGl3UukxauiQfmWA7hF+O56wBuHRzlZEF5VKJWdp5QIIwkzw6wo5xEsxDS7ia1ZUCBTQIEusXdQ/NTKCNSR1hISSoQVVsAwFG0pe54edIColGiZhXdTqYrhAogdQK374ABEUMpPgsOlGJ64EZ7wIComEOLU7oteGDJu2iSBaPMADCRPJEfCpC327NIKXYgT0RqvvRZoabwrXFJJRqT6IGxeu/RUehHKaI/urZrtzFVa+G6DIgQPCAJ7FKwa</w:t>
      </w:r>
    </w:p>
    <w:p>
      <w:pPr>
        <w:pStyle w:val="PreformattedText"/>
        <w:bidi w:val="0"/>
        <w:spacing w:before="0" w:after="0"/>
        <w:jc w:val="left"/>
        <w:rPr/>
      </w:pPr>
      <w:r>
        <w:rPr/>
        <w:t>mAAYekYCp5iN2bGyfwn08bc2qPEpU2AL8bC9ZRxir7IqfmI1oqMMnb6B2qlc6wj4ykaADBaT5/RjcGc/fmc51/oH/+ZM+BNIbmveg51jPp4whOesAFW3+urk+tTftoVaQC4rQu+QpO5W3VVXLfKsJxqgM7XXY4ChwDcjMBNgAS8O1EdqMAv5AKvcUI5NCJweJsD9KpXvWqr5VFj+tKXvnRzBlZjTo5FxoEg/IQ/OWxADCfBg7ZF4pOVvajLjD4U3Zhg0Vi0R0+Yl2vIANn2on9z4LwXvaOPyaQyA4Cr6HMbjci/6KHrOJs9laKoBd2iL/ThTMkUcN7oAGAuY0qWOGwcM/ThmIrSSaVy3OgskXJO8kyfZoSnkb/c6v/vq68C4Ip4eV+B2wwGzKicngNGh/psXoGqNZ03AU3goRlN2rTejW/qqMk7vi/4Unt+t55l09Lxfs+eBupm7due3lvn2X3RpXnOOUSDCXjXOU7coY8iaI29sUZzbUV78zrUx8pXjb9oXmvbmhc8CiQXoVwxzN5633UAN2vgpjdhMtIDjF6G2ntFlSIo7bDqJGWKjkIgsCYW464AsX6K9HUtw68t/wMcFSWmpBhy4xGRoph4jpQukDCPAbC4IlmUjnSbyJp23SuiA8gAYRQXxd62fWAGSCk0a9wtekBTdIvCByTM3xwACZ6sGjU1VsCCKJPoJg/YeBISzA5suK+dPYwIMOh6aSCfAcLq74Bi4AdNpiGwHqunwTMWqTKnHjNFCaMlZUupijAqngZ2AqxoOD2PwI8+KGTzVqfT82IzjoCaDQloXWSsNBSDIYpnLNZO6gW48uf6TvkuGjKVRwZNvZo5MaYiiq4Fks0HIGeMpGzikQnaiqAyhIA3PlA3yOAUcdhLwZ/B23XN6e2/fw/AzWehZgwybtaUXEjPB3bwAB1Hl3E+GTy8BjRx/kTz6IPOs8owZDylWUXu8VeRLXLNAQTevKc3VgdhNcDTkcnYalfEnD6l69Ih6kLJKn1Broy7CAonl8NnHgAcmhTRI4vkwDzoMGMTfTT3Nb1nPsoxbGKiN+g79KIz0IbTW32esaXD0QQ4dL8UL31WfdI04HvRjetwzWUB3ARhAaoJNgJ3gZPASmszozgTMBwaR30EjAMH8U19z6xPwA2tAtfTkUgHz7Fks1yHXybYShbwQ/PpCKqL1mMCzoDWBL39PueeLZn2ak8G5hyMofFG08YZ6JoAbsUXtT/1d3SdNCryGlCcNCrbp5+Ztm2cK4/edQBHea0MGJOl0Ci5QpbABeMLOLmvdGUMEMCLQeeEV0Zzr746KRnIoqyK5Pi9x2y1KEABIOYeES5KRbE8j49x1x6lQ1kDb64RdRJFBERED0XnGHLXU2RSmBSgVMh8asLqaWnbcQFSGKVwzY9iRBPKCq14qRSlaJ9IYRHNGG56An6jECn7jIg2uwfYe+Yzn7nVixXNQ8cEPfqao7kAN4xID9TWTrtCpXkAXeMQMXPIMfoCZkANT1+7gaGURpsktA0Auq5HqKAzMAy8Ve9TFNSaAXgMUakpET10ZByBL+149zfPUdKGsYvAAcSiJnhDOwCpjRGArfSpHdGunzUR0QUtGBo0Rt+eITu9t1Xgr2NIzvfeGQocAnA9IitDm0FL5sgT+ewpJni8R/TFB/i9R9CRj+kkFZ3KgOFN/E3+XIuHOWadOTWdwQkAVypNQNc4RJelczt8FWjyEh3Ul1pkTnO6oI1nMgl0p/IM8+7JKeZEFmzYAMTITY+8ij7JfiBPVE2k3P9oRSbpOylmY/NoQnqp33M6D8lX4GHP2F6Hcy4L4LJP876M/QT/E7yk12bZx5zHbGsFPfFL4CGeCoAXKasGfKb1SnGuzmb9rf3GS7ONOR5jzvmfEbuVV1earvY7kDvxwwTpe3p1freOO9wxAeYaTJnAMBoWfTykxwPJ6YIim/opuDLBnDXpST9F0A/x5l0HcOtBviHdiNKi5QXEgPP8l7yUSfg8sj2PITSbQABloiO8PECGEkzB1raFbFcUAlNWtQ0EzAP9AEHXAHWAHtACfAAaDLi2eYWu0b5CZmMX7g9EJJgr0wKHomyUmmvzcjATAQvQAnkifD3SKcabxZXV5wR+Z0i6M4QCjcZNWXf/6gkyJBSr+VLc6Oha6UpeMXAJYCVs2kcT76JZfivy5xpjCqDry1iBU0aFV+9a32lfGwGwjEl0M34Kr40u6AdAd66bdqp3QyNjrg3rLU3FOIrsNidtAo7qfBRg26QSvySkGRJtoIvx9Aiu+M/8ijxcx3ic773zFDgE4NqFOj3v+Dn5pDt6QoKRz2hEEdx4ZBrNwFsGINCTIUvZ973rSjf6PNN0q/FtvL1nZOksvO769KsoG10gus9xnFGOjhGprwk+td05eHQumaIrmmO6Ib3cprLOmEs2yTIASDZFGpV2BFD2jPmUt4BE79PoXoeLrgrg9oB0u9bTsQHXxtyuxQlWZjtzPdKDzbPUH9DvN1HK+DI+nPVd7suZz6autqlxZStnZKrSpOy6Psp8BV6yP/O+yYet3wSGZUjmes+1nLx+iE61m84uEhbgyh403xn4mHOeqc45xuZQewFz35c2TT47zxRWyKbrdz3pYuWXuw7gpFAT2JRMCioQF2NEHBPcQ/TTGF4E4GLw+kG8GA2z8mBnFLBdpTFhxf17ysJiznO/StOVBkmAUtx+b8diwGFGymJEbead5hE1xyKJjWvNz08jEO1iBLSorq3rWocUdl5aoCQG6//oaC6NrfYpbOMyxwSmda1GoqjbBKvNwbXV2c3IXMKqfd/PuriYft47aTULU4sOxBOTh/Al8Oa9lHKGQtuAaRGIDG/91F6RvHYTzkjDnpK5jhE533vnKHARgJsGzuf0V99XEzbXH1/MIzlcSwYCLdPY9FsOwDQQ2kx2kqsM5DHqrDo1B4/8ayPDXmYCzycv6a51bNN4aqM/bVRGsIKp9OyMVARGO+oJDcl+9airEV2N9jq3i4z6MTrt/X4VAJf9mPc298aLXhxdTrvo7txVHD+lC/eAW45wtqF1lKZHSyC6Z51qz3fZu44m2eOfCU7S541d1sN3wGG2nR7lbAPf5gN42xBWNHGCr/l50qbgTQAo53za+pWWyc1FwD4ZzeajgSgyHMDpTk6j5ZTbKWu1k22vb2PqXuMQVZbF045NTUCbrI7ItDpP9dHkqZKFlVdXp+OObGKYhFVrpthUxAmAa0AtkGvzBuZ905vongiTYY2pDzH32l7tIGbKJeacHsFUyv2+xxSNsX5qo34KVa+GfiqxBGHOZX5OYFrYlS6NK8Mxx7nOaYKmdV4xXoAuGtVe1885N4+1n72xTs97AqP4oHtmW5NO9btGFlZl4LqMZr/N93UtpkJsjtF/GuOMRgB40mUKbwZ2KtipdK5iMM733HkKHDLS6lidnygy3Blkc3TdF+8eagdPTCORnCcnk3+m0azd6fAWkfdbkY7LUmw6ztOIzHnEx/H7NGJTBgJ62syJmemhQ3pplf2iJKsxnbK3GrhVhicdL0uTqcdOuVepCN7w5IiyKwUL3G9+U3/7LuDcpjC1toy0dHFPW+i+ScP0jDYCTn2e9FEj6IkFMgo2vgEKyl+skXc7ou2AVuedY6qfNZ0XHeMTY1IeYNOZWk8b7bTJSVY6oIRIdsr8lM8AKwHLGViY6zdlJ7sgMqtd0d/mDBi6VpZGfzI+4Yhj/J+dKypmnACWTTodwxXPo6frAFJADw2NPWerdZnr2hokn2o7nQlrDjZjArIAo01Osjk9oqv5otHEEXcUwO0pK+FvAK7TnqdQTGYw6HLlJrH3mmHNFbzN//fGsRrU+o7Qh0DIHMcER5PZZtu1s3riKwCaynAK4zqvCcym4kwhTMU5Fe8ewFjvXxX1BItT0RxSuCtAmmNPMfXdSruZ3r0IlDbGCfQC/Ot8VuC80rLfo/dqMPa+X3k0LywgOdd1NWjr3FdhPMUonK+5OxSYOmSusZ3r0oyMxh6AO9XoTwDn8x7vXdTWChQzInTkIf25UnI6L9Mxu4jiM/rWPes4p5OU/KwZk9VwT2ctOar9CWD3wNvtlqtDIHzO2xgCcEotAnCBzzIKc/w5m+bndztw7VBm5G2WwmNzo1QRrADEXKeAydSX7rWL2FmU2lIag0/aTAAcKYOxs5lD4rdSuO1QTu82jmywawEbp0coCwJEjFtETu2jSJPfyYpzNdVUmmPniu7x6ASJxuh+B8aLYilRMn+RWKUxImbqrTlUzugEIN0/Hfw9Pm4+rgMAnRChTcf92FwH1PrefDtHFBCVuld/aY5lnqqZSyb031r2WVuOAMIPNscBgWqq7coG9NWPo3XlCLU1bdzUDbc1AncIwNn+vgK4lfn8P5l9VS4Z6z2P6yKFs45pAqxDbV7U3iGPYRrrCar2rt+79phy3RvTpNE6lxXATbCzeqUriF3B5wRCK2ia/+/1eYr5Xddondekp8+t4WpA6v9Qe7WTx5qwJ2wJ3wR2E8BNQ3sIzK/0mdfdbkNzCq3P15xOgclfrZ30R0fmqKO9zivFvPLVoTYPAYkJfrR5qjM6AcgqS4fGMGXvEK+v+mRPHvcA3CE9Mx28ec2Ureusw7F7TwVwgIUNTG3W0G60KCUdcGlO2TyAxQkDQINsFaDjeCepyaJh2up0hpnOi39Kf7pX+9KXAJyNYNoSKQN4lIIAEdZSXXrHxjS2QMR0BnJiVtvmVADHYqkL1y7AggaybdK1xiJ1WPlQc1kzMqt9qhzFmZ/qmG0enOVONsk5LxD4srkMncx5lhDNdV1lWZTQrmubdmz+07Zjy8i2tXA9QFfUUBrYyQbm2Jru9YVO7rdObb5zqoIXAI1ODrUGSj2VpHNipzxoP5A9v/f5jgI4HYrABeB6FmqEnYY649l3EWkKzymKaSqlVTCvakDXxd8DZcfavghUrOPcUxh9twLQY/3u/T4B3JzbCmjWCNWhcc72Uqp5aincqYRdc0jQUnoryGweKZJDBucyPHJMce8ZqMves/L6sfU6pf3zNbefAvHXGpUuAidiwdBe9bXy92XaWe+d+uIy/LUa5cmrh3TQKfK16oM9ILw334tocor+vMzcr0LvY/cASCJOInCiKlPn5QhK/wEFPZUFYGOspSKBB1EakV1HxgBb0mw9wtB91fECLqUircmsu9KXfjxJRvt21GsbuHKigXSkjSUicIAPAGejHBAjguY9MNQcor/3+tK/CFlPLVKzZ8ydyQl4+ez4KCc01IbIWsd2rSBr2m/Xo6c2pWABql7G4Agbp0iQwzI6q2M9xz3vlToFYoFLQBOgcy/g5X/9eom8zSf4TPvjM9rPgIf52sgmCikq6LgwR1tZD0fgsHvOnu2UAhvrAG07raXMgTy1eNN+thb3DIDbUzi+i/iHANOeUrlIqPaA1h6oO9buKcrj0DhWQOq61YudQHZl6PW3aLSmFU4BgccU0Ao2pjDt3bunMPfGuweEpmG8CBCvtD/F8K3jWttYaxaMb6XrsfW8iCcu4qfbZWROXdvzdadTYPJaOokxkeoC4HrM3ukt3vorp0FJtxzTZ4dGkQ6+LLhKfiZgmTJ/FZ6f4PJUql2ln1PaPoWermG0ASWpsTay0XPVNU0wBLSVCnWPKJYn7chU0U/+pNlsaPAUGSnJWetm3LN+TttF+ToEX7vOFgQWATZRsE5NANyAGODL2aA9uQa4m3WYnctaf9WYucbGLilIkTCAxJyBnc7QBFr83zO6OT9OECjSt6f3oxG66QuQ0g8A1wYM96m/kzoVFUOfUr5z7AGrKcfaBKicbyglat6O/bJDWkSsunVzAn79Htg0v+qrk7VZUhCYU3eILqJ10sdArrUDzgS09G09ta9mEl16rKbzVwHutVysEoQ7GoEzyRmBE1ZNsCdgm0BhEvsQsDkmdHuCfIoQHmv3Kr+vCnb1EKbyOwTCLlJMF/12bM7rGkwFfEiBzjU5pPAvMgSn0vAiUDsB1yGaXaafY3SabR0a1ynOwqljOl93b1AgvphRJwCuGriexHCV0Wp7OhKrU3GKc7QCJ/9Xa3WVMV31nikTpXB9lwGdOu+iPu7rMqQGDmiSQg3Atc6l5QANQKpsB9DHRjoCCojo7EmRnA5pF3kC7oAV903QEM16d59xOANTes44pAn1K9ojhaceTi0XXhYNsmFCZK6xAikdfTODDfoQPTNHtWLa979xGmO8B/AAJ4CM+6ULzd9xJsCW0gNjma9kLRsUQOIsGSdnqaOd/AbAiVoBvMCP++bZnBO8Tf0uCunge3RxLi0w5X9rBmABiX4TvdSGXaLG2tFRgFU8vmaRGnvPPZdC1QdwHhgEHv1JAWvb056KUlqbzqItVT5lwue7AuDmJoaLIhfrYCfYS1ldVskcA4ETMF627atef6p3eWhstwIgHQIls+2LaLN626swrgZoVc6nAM9Jp4zAHNMe8DpG23nPIYNx0diuuubn++57FJi8Er8zAM6RFGVgOE4FJOt11SvV7jEAt/Lkysez7uwyDsmtXJUJeKchvow8HdPXt3K8t7otJy4A987M61iItQyl+ij0kWqTPjNnIMg7cMSgS6NKSXoXIatWq+dtd+xH+jrwBNjYVAA8AGmibCJhUph4xO+eLuRpOzYGiAB5prj7K5yfBfRoNOuA7aCUulQvxoEpQmX8HUEFfHS8FtBlHsbiGpE64HA+xq11iH/01w5k9AQEATjtAFL+B3rRW7qaHHbG2mob48Pm0GHYPd1DpExqU5TQZ2lPTwACgAExIEtaWeTSAfI9p10UcR5xZu1KLdMRxu1au3tF8/wmRWrXL7CuT/QSRXTdox71qG3NirTtOUV46Y4DOERGGKhbvvmU1yGAchH4u+i3i/q8GwDuFBpMpj4FaFx1/ofGcsoaHFPMh8DSKfOv/7WNPQG9Kri/aO57bZ7CK7caXJ9Cq/M1d4YC+J1Sp9NEHOzpasIsAAAgAElEQVQgu+prbjbo83SKTpWtFfAcu+/YeG8l/67O4K0YW+O/blvH6HCZ31s/IMtGBrs6A0TrDkU0YcwdkAyESJfhJcdNAAU//dM/vUXJHve4x918hq40qp2kQJNaNWlRqTZOhPbqX7tSgACgVCiwZRMAoIBXS2kCjjY1ACCe4gM8SPd1FmhjDpSU8qy2TkoTSHOPsekHCHEf8Fja2HhEyR7xiEdsoAhoA+wAkfVJNunW5oP+2gN+PKoSABU5FM1TryZiCPAASEBhh+8X+ZzrZzwzGuw3QBZNpZDRWiSv3aI2NaC16J/NE9YViHvKU56yrVdp5VKm8WJpTwAOcAY41cA5h889xubpSsCjSKR18bQmAFr0r00ja2S+aK1x33YANw2vifEw3v3ud2+Lp9iwJxJMD+0ywnKrr70oYnOqN3gIYM2x7nmn95ISutV0vS+3d+q6X2WO8Rt+mBtS7jYvHJKDYxHNq9DgvnJPa+S9Q3Z58BQ6gyWqUKTgkMN1X5nreZzXowAewRteHmu4PpaJHLWLFMgD4NSDAVYAV8bbmW1AiiiedF5Px3AIr+J2IAvAK9Wnv7nhL9BVFEtET3/srvHpE+gSPWOT1X8BJqJY7p3grTFPQDFBnvSpDYoO7RWgqaZLpEqUCQ2ApO/7vu/b5pkcTYdl6sAA0TyqBIiSzjRuYM3LGMifVG0HxDfGIliTLq7XZ1FK9BXFA944Y87Hu//977+BWXMCbkXQpIkBZXSI5kX6AphF0rWfrpTy1TbQKcoJDNq9DqiL8ElxA53GbCPFwx/+8G0+7o/m2l/T1367YwDOACwYACcCZyI8h2nA1qiRe+6EIZtjSGxjgFWMT426HBv7GcD9T8rurf284jp8cCx6eJ22L1Lzx+YUj0yemgJ70bhObft6Zuj/u/s6kdNb0f+90MaU19aNsu5RfMAbr3317Pcix/fCfM5juH0UCBiwdQDB3kG+IjCuY4A7CBroEbECHMi+iA3DL8IERKi9AlAAL0X8auA61qI+Zx1W0T2AxfluwIhXTxsAsETPFNU7WkR7jvyQGfO5Q2qNZR7kW7tzp6fvtK+ei+0UDRRRVE/mM8DpexE0EbjAljYCU6uMzd2cxtCGAkBKO8ZM5swBDcmgiGTAMNpkywNEPSoSLcivNQKAAS3P2FX/psYwAAe02UGrfylUu3IDanFR65mTNzeYiKaiS1E3ABptpU2N325lwNQ6W3Np4J7eU/p66uB0ym1PoU7l38TWY0S65m6At9VAFgVsoef4LxN52AMMe32tBvz2qZR7v+WLAMl1AdZcjzWadgjc3SqKHZvXdB7iuz0nYa+dY21fdw6TVqc4Lmt/h3i+6+bvpwDS687nuvenw2rH/wwA75yRCsBN5+1289d153S+//ZRIMPcuWJ4oScxZGsY+o4S8Zkht5GBIQeiGH+Axblj7rFbFPgpwlP6sUhYs5lF+4CBsYi+aaPz2QAJIAhIECET1QJapCMV1cfvgULv1XXpJ2BUxK+jSgBMYxTVAmLVkwGcQBaw5FBibQEppZZLs06dUzS79l0LfKobU0cvNa12z0taVdvAl8xe9K22bjpSPXWh1LX0KeCnzs3xLdoQgRMpA3KlMwFpr7kLVZvG1A7iDmtOp+eMo4HxiayihXe7To1TJM9LWtU10reAfNHPbEJtlj5tbW57BG4CNJ1XA6cY89u//dsvPGTybij11cCvxuaUMd1Ow3QMzJwyvotU1nWjPldVh3ei36uuy2XA+zEQs/6+rtfkv2PjvVM0uw5PHZKnKVfXaf+q/Har7ptPYpgPsz8271vV/7mde48CrX3nwLFzPQ+6pwuxhR374XMPsQdqRMEciCtqBbBIcQJUgh/ABkehpzIAKAGrGWkiU4GtHpYOoCi+F80TRQLoALcefQWceJKCVJ/dksAFsKHddonOWs0AVv3qx4YIm3qM0dgAH7tp/QGiIoEdtBtoKzU4d9OmE0r9WmX9STF64gLA5VFXImeuUZMmffuxj31sa98mB+11/l5p2FmDqE3z0xd6AIYO8wXgPEqrc/MAOMDaeqERugQQo73/9VWUcG5WoSNE4PCAMRuj9RbZqxQDIPUnOikzOWv3tFU6OdAYj912ADeRL4IJEfcsVOj5Thihy4j4dYz1nYgsnAHcZVbzf157DBBdveXDd15lvfLcjt17r8nO7aDfvdwm+ovAMbilUDM8awnGfRmk3strcK+ODW+IcDH8AEGRls5mm/zhu1nwDkSokXroQx+6HbYrCgc44KEPfvCDGwgCUESJtFPkJ1oELgJbPa9ZW8AP0ACQAVpAh8J8QA4PA3lSqgrpRerUZ1X3Vfuzxq5Uoe+kUB3DIYIIcNo4oS3tq/EClmz68Zu+0ASdAjvrJgDz0C5g6F2dINoAr6KaopGBYEDK/OzQBZie9rSnbf3MVGef9dO407X6EgXTvsge8OyJCcashs86ukfaE70BYb/ZSdpjxwKbM2rmszEG3KVOrUGRvSKVwKdrrbWUu/Vt53JRysZqHYrE3XYAtwqYcOJ8EkMRuj1BvI4BOybYFynUmfYI0HV9Y7qO8Sz8maC14LdCyR+j2UV0uW7/d7PvY1HFvbmdCtYnPxzjq6v+PoVzjd5Mut7JyM7k+SkHp6zzntysAHquSTJwjH7X5dFj7R+a29pvPMFYBOCKwOljrtMpOuPYuK4jt9fRVXMue2O43etxHbocu/cUPj7Wxt7vgQPBChEjAA5gQquZQi1CZhxF2qTjAaGehgBAMdJSqIreFdzbHYnnXvva127gYT5HespdYBGAAxhE72TAgEMRHmAKSOseINH3b37zm7fUKuAmCiWtl60y33WXa89F1e6HP/zhbcclQAhgdcaZDRdq1WxwkH1zaK5C/dKZ85w840Gb0sSuMW+RK+lZOzmlexvLDBIBVs973vO2jQDo7lXbpZkDVTOy5TqPGVMDZ8OI9Kb/1cVZCztrASm1+17SqwCcZ77a8NEazBRn2GbOw++iktLN5mGtP/CBD2wRQNE5+wPwjQN/bdKY4LxU</w:t>
      </w:r>
    </w:p>
    <w:p>
      <w:pPr>
        <w:pStyle w:val="PreformattedText"/>
        <w:bidi w:val="0"/>
        <w:spacing w:before="0" w:after="0"/>
        <w:jc w:val="left"/>
        <w:rPr/>
      </w:pPr>
      <w:r>
        <w:rPr/>
        <w:t>9kyf33YAtxq/UwDcCpauIkSn3DMVa2h/5tvzkvqtuczw6F4/tZHyW43T3HWzeuzHwMJse6/vY2O7XYbgGL2PKctj8zp2/zEAlzCtoKTvD91/CHTMdTt076nGLf6Yu61STqvxn8DgWPvXodmky3QwTpHNFbxFnykH0yAcAwnHeOtO/h5N8+aLwNlN1jMkJ73u5NjOfd0bFMhBrwZOUXppt562MKNYjLidzK4XtRLx6awxAM69gAKwRb9zGj760Y9uzxeV7pw6f+qEno/qO4YecMC3ol/q4oAIUSrHiIgKiToBLkCn4z6kJ/HyM5/5zI2wU/Z9LvplrNK8wJUomVQpeQDobDaQjgW4zNFv7lNnB8QBdsBr0bhWcNbVaVNkSrQQsAQMvZp3QNg9/oBOdCmKla5pXZqLuc2NEgAbAGoDg/HbuOB3oK2+gEEvawB06aMz9fqt/tIDjcs40V0/0qlArkN9rT8ecSSJNPmP/MiPbLQOSEo/a7tz5vwWmLvjAI4HIIVq4hgwZb+K3or4DXhl/lO99kNijbARov7KYberp8Vet1NPo7QatULi2kd4i+ZP6HfujEnAJrKexmxPYCbSD4nnUTTGTm1uK/oKUmLarnddj0SpLqFx1Lb/E5S5FglBDL4nJHsC4z7t8HDQiDAklAHmqZjik73vMqa9Rzf/Y3peHy+UIE4FtwKcFaj7ffZH4Rmvc3sS1jyu+KExNN4UUXRqjhOwapeHLJze7qNJ70kX83BNYM9v8UGf46fWf+5Ma5w5CqtXOgFjY6SgjVEEYM53XrsC3Tnv2QcvHA/3GJx5XbyzKsB1nWY9iygCfrcmpYrMMd6u/T0jN521KXcXwYAJoH3GD6IhDFEH+c5rJr3jvbn2xrmnA/d4szXzWzSYOrCIS7yWjMUXzTEHcv4/jU3jmXI121pp0BzTZ40PzWfNUfyY4e88sXkUxUqv1q0xewcUvPeMzsmTq4O20vGitb1Vv9Un8IU3JoCLps0H70r9AVFADKBDDwAIUnpq0oCqJzzhCdvGhmjY80P3HP7JZ40FmKoPMghEiIA5f4xd0p/1AI7oF8DCQ9alP5/znOfcrMEqapWuNA+pYsBH+9qiZ4EabYqc+Q5gAcQ6t83var3gALqvdOFcL3M1VsDP79qtlnDlYeMp8ukzXbCCwr31nfoHiLVrVpqULONLgBqfzR236eaJHbKfq81OFhsbIGpNRWT9WRd0AEzjY+la9DR+AFs94YyUTlm8rQBuEqyJAXBChsKD81FaEzBk8CeTIKBF6dESCIbRpgK7jABOI7CCxRQQ7xrz8BY646nzfKYynYuGIcp5a8cYeSHqDYSiCzfr3x/vw9xitj1lHsMQdjRQA2FBMZBF973QMWYgDISDF6d9/U9mn8o8IBed67uwbcpXnxOAmMMKlvxuXK7tEMcA8jTIEyBrn5LAyOoOJmjRfumGKTxtZ2/MgU/39lsgtEfAUIRC4y95yUs2OidMGfpVaUSvBKot4rxM7agPAUD63f0ZofpufFOw9QsMuYaijHcVE0s7ONySt5ViaFwBtBSTNaXYvHom4uR99xvz9Ezjr0CttuZacDBcMwF8z/kzbzvIKBLFw8lOEeoM9TS+AF+yOvmAPFFQ0ijamm1MIBpt9oxz/ZtDdUZSTAyc69dnTU4APIuMJ2DMMO0Bp+a1B8wYqY6B6FFa87qpW7SDLj1DMaOVTlj119rO5If0D1r4PJ3AnETfz2dwRtNp6Fbgmg6gR9QyWUN1Pp30n5ytYNJ9AWi0bFw+T50Xb9J77tG+dW9HYu2mU93v98Zs/Xo4OB6il6sRmrSesnm7QVxjXddPRG0PwMXz6Q20QG96MHq4RtrO80/JuHo3YGLaydX2reOY4C5d736A0YG++qBzyM2U3fhHJMu6ADTRc47dmmiXLgJWOVPGCLB5Ty90XeNpPdkJf+bfbtH4r2v9BrDjIW2uwO3Utb3oumiD3jKEzqhTs3dq24dwx1yPACY9iyesd48x01+6Mp3EMQTS8YR5T77ILqPvPQHgJgEm0RC24r+MgEGbvElksC9D6Ig6FZD+p/fYoz+Eke1MEUIG4rxSiKthaQzaMdYMoe9f8IIXbELzmte8ZutHLYI5UOby3dpWfzBPuA7EznZ9VlPAS7CTiKcWuBLupXArfrWbJRChrcKvAbiAJjrK5RsLZgHeAkzejRMw4z1RllOAAozadr8CWPQR+u1U8Bn5CKBlqNHh0Y9+9Ba6V7BrLjw07ekTsFGHwUub9EyJBfKMUejZeIWh23lkLubHwH7/93//prQAX8AcKLG7yDUpjQmefc4IxZ9qMESPecOED58QINu+U1hTaSa08Qpl5ORtQuyspUCc9XQCt8Jb5wzlmMzoxQTB5ssR0g4jpt1pxIFEytT4AYzOkQocZuytu3m4P1Clb+viXlEtdO98JN896EEP2pRuoCgwFc9EK/yAhsaSAjJGPOMwT0ofHUX1KKocAuPJIK8yMIFy8mptyZe2bIoKMLs273qNNBubuQPha43JRbrkGICzFtMQNv4JRtA6ByhjuJ6xdRFgrM3m37UZy/SBOQfgMwplFdKl6alkdBpPa4In/ebg1Z5tOUFgQLmIGr70R7ZEJPFJtNaX3+hB76LiHE2OfM+03APPAbjmqx2ybmwiF3Z4ui/+S7fUVuO9jI04ZJBPMdTzmkMAbvJREbVoH5go24R+Xvh0BaUrgNvjvTme9JH76IfpbK/00deMnE/9kv4t07TaFm3tRf3nvCdQn05lMjHtTDommZ782vXH1uwYgDOXHiqQ05GDdaztY7+3pnNtW9/mks5r3hPsTqwSDyTDdx3ATaMZY0SQAJxrKHyKQUi3QwBLP6yK9aLFmqg4o5FhmELkDJt3vvOdm3ETORO+LW3WOGc/3ZuiCRAxtIoqAa7CxYEGxox30W8JZIZnLqI+KSkgxANvGVIGGV1E3xhd4MXOGePtJG1tzMjUCmABMyASsBHGFaI2jskolO1b3vKWDagAcYwfbwU4QBceontEkYBAoMx107hE66I62nfmzk/8xE9sES1KvF1FnRKOhuoReCiNZwXeReCAK2FnIecHPvCBNyOSACBQKFVghxSjLX0AbL7whS+8Od+5ltoMtDJk+IzCc48QuB1QxuYanqeCWdEpYyxap70UT2vn+p/92Z/d7u1xNdoWIcRrT37yk7dzgjJI7kupzGhzEVcecuvlWoYRDY0ZH/KEASg8DBjyKqdiLR3r3fZ/fMkbtxMLLzCOABVFpi7G0QY8du3gCb+pFdl77qD+8SZetSWfsS4yLYppvR75yEduwBP/isypCdG+a5OneHGC9gwRmlBgTrp/7nOfe+N+97vfxpvNschPEZ7kCk2sm3XAv8BGBmrVHRMIrAbS/3sRuEMKHQ+Za4YRrclwACtwtgK4+X1zDzSJRpX+ArK0F+1KtacntTMjMekbfJoRbb500+te97rNGaJP8BL+zmCmR6buxWfGoshe2ukhD3nIzed5cgLoKLSvZgjdnQ/WemfMMk7THmg75xnvvfGNb9wcP87iCtQnPSfoOWZor/r7tCmnADhjSh+u+jjQ3XuH6Wo3+q92Z+Wbyac58clRoKv/A/WNJ0BZm/HIKgcB5ZyAdJz/a2s6oNO2JWtdm30qyhr/5rTGB/W5gsPpNB9aw0OYoD6yI4HEqwaI1v5rb9r0GTxJJmd/BQ6iw1z3yWv3RASuQc6JR+wMoHdFm4zBy172sk3h+o5yiTEmE08GOKSAW7gEvAXUDlDFqPKgGFRCBBwxVtObXoFcbaZkKSueIjAjwkbxAACMbrU7wtNqHNql5N5AYBG5QtDmwgB43AkDK8rlO8WpgIliUdEcAMq8pmefApigkPEDekRIGHgGpbSsd+NAY+NmbIEggMrYgSB0Yjz1rS+hYUaRwTaf6R3FhEUgpJTVAkh9AWiibdXuMUpeolTSbBi+tU45T8Xnd+AIf2hDtA0geOUrX7lFZYACIPH973//Bv7t9GE0AJTpZSVk3s2Rp1/NlnkBu8ZvXIFM8y4CNx+XMz3J1pMRsz6MoZRIwMd3dp/ZPo7PrGnnL5l3qeR43dwBaPMxD7wgsiFazElgFPEYMBdPAsgZwFIk2gvEAdOiWdKADpQEgqXOekSP8aGF8aC19RM9YaR77MtU+mgIBNhNxZjbcdVzA5UU4B2PrDFPciIqah7kDT+2zsnn1A/phcAynWAtzVt7XuYa/6YrjMl8i0yKhgK9eMRck+cJTqZ+mYaxz6cAOG209tYJHYwFn+tb3dMEQscAXAZA1N0xDdZItBQd0ZpMAdcAeUBg8mNGZUZ/itylc6yxSCndpT38FC/hgXiptrxbD2PgWKihwkP0m7UtympuxptjME/kD1TM6Ivv0n/pJLLZSQb4qqirtTTGxpYu21vDq4K1vfsuC+ACTRMMZ7PQUHutQ5HUNfq2juPQGFqz1mkCFm0EhgJVyV28Eaha7UdOSAAxADf/n053403HBtYn2F6jp4Gb+GH9fdqXQwBtT5Ym7aJHQDT7WNvZrevwSzSZUfM5l+lgNed4NjC3jiPa3hMRuAm+JqFabJ7bq1/96i0C8jM/8zM3vczJ1IcYeC7gRMExUEo7YMEAACeMGeXKoImiUbxOxp6eaPdOxZ4gWiztiG7ZQSRFJRJEYVFg5kQREVQATtt+S2FNwWusFhOofN/73rcpVYZTpJCyTWGrCXr84x+/gbEYZxrBGNQ8AUHAhPFrp800nClGYIGxlaqStmCYPWSZUvZdgEBUxZyMzVzmHOb6MN7OM2JgRMxEQ+xOEkEQCWQU/VHEImjVFq2RhGmIzNEaARk9Z+8d73jHBgxF2h7zmMfc8FxBIEy/ImYdTjk9/8ABXukZed69CIs5Al/aYPQYEFHhFNoEMYXJ0RqtrJ0aC7uvAK+cBql6oEVEofOiGEA8KapUxNZ80Vq7AAGnBuABCKTPAWJb0RnOooEZg+kVZxC1ZZ7e1dowvsCoGlVg0nfGwFEwLv24BqAXDTc2gH5uvEiRatd64BvArKMU8L77gUROg5fUo7b1UUQxPp2Kuc/oXhrS+7ve9a6tDZFsc2MEySzgoI8KnwOsrRVnCBAg05yTgOjk1T0AOX8/BODi/XSEft773vduqV71qX43buNXJJ7Bnvpvzr0+axf9nXllbhw2ziVQraaU/OPvKcu1G1+QYc4kGSB79BQ5o4uk3MkNoA3Y+h/NgENgE1BOV2kvPs/YdPK/tVYe0twmb7gW4AJiyQdHLYcj41UkTvv1QwfgQc4KHUfXuM6acyDNmRNTTdW9GoHLThQRDdS1zumkrlvtVdft8ci0edmA2pn9ajPgEpCb4HkCzZylCfQmj0/gkw2b6zjBViAlgD1B4sQC0+mYtnbqhj4fA1gXATxtpBMDqvV9XfDfOuHh8MfMiOW0ZMum/YhO0bw5TFrfUwBuGvwmRFlLuVD6omJveMMbNqUwlVNMeUj5RZSY1fv0IFPsGKpCdSlIxtl1QA6FRuH7Tv8Rfo65fnxHwUhnUq7aBeAsHEGg9CkrRldqShSLoZsCk6LVT6FonynVd7/73Vv9lvYAJl6u34BCypDy1j5FSukyUFPYjBO4NEbpQEowRZdQJzDaRXsA6ElPetIWSUQPqUD0EIFBMwCkXVKMZtvmW0fzbkOFexlXwJYRCSB5BxiMWXSBUXnWs561Rbxi/qkUjLEdaQwKOpl/9TAiaAwkIyflLEIH4LnHGko3dQ6RtgKI8RbeM0dGBogCCkT2gBvjYYDQ1njNQxTEXwIXTd3j3CBgG0iQKhQ1dR8QBBQaJyMM4LkPqENrNC86G9jyzujiL7QxNp9FyRhXIJjC0BbgCATjZ9eliJtvRtL9aAOsmaf1FEnBv1Lk3Wvtq33UpusCltEtI4A3gcnnP//5W7QOwASU0FPET9v6QEPr41XEaBqcvM8UV0bJ9eZJJ7hGrar/rYXUPDo89alPvQngAr+BdPerKTUu/ePb9VDUywC4auCStSlzon1kTnQYSDYGPCFKjBYTZE6jMQ1180dfiptDIkJm7MASvkYDoNqmIG02V/zVMyDxOZkGKumIak8BYOupbfquWk3r74+D5fdqINsYgyc6x4wjiF+rI67eV5vkBc/rG4/RUb43HxFy4DEdWAR1ymT0tL7kgx59xjOescm79ugVgBNf5UBOIHTMyF/199Zovf+iGrgV0Ex+3wsIXARApt2Z7a4AawKBgOMKUPxPhvzlTE5QlV2YsriON+AxbeQ6v8nXyXx2boKYOc75+xzHBHd7a3gRyJs0Sm9NoBSguwpvTPBc23PetTnB2wwmzL4nxpkA9p4CcBnpCR4YIcaFkqewXvWqV22e4iTEKgx7DBVTTYZwH6Zo9xTDwoujPChjjCW65Y+S6jRmqUogqd1kGcEMisiDKJmoGiEQwXKNOVBovgtwqD0SebHVvLBq8ydE+g04lMYQsVKHZPzGyHvVJ4NJ6VKggIzPwAKFHjCj7Cg+NSTGDzxSegly3lNz8m78gASwxygak7QfEKH+yz2UMeVuzAClMTSfaG5eIoSAo6iVMaF5Gx7y8rUjwiQCpF+KvfWbSojRAIqALB63uXacBJCBtsALYGIH6otf/OKNJhwCwEkdWilU7TI6jIP2AJ+MN7r7DIihRcCvo0/MH58ap7n7fgolsMp4o5d1YwyBS4CXMcdzxmE93Ot7fI7PrE+R0AleCS65cA3+FNFkwM3D+uI9xpSxRWvt5vHGCylE/1tP95ub+TPW5oR+eNZvAVl0bkt/heyrocSXIiXS129605u29QNUba4BmMwFmENP/VlzoFokrh2J6YOcGWNwn3t8FnECuJIRYM08AXV8BsSISHoFBFaeNEbnLunziU984gai52s1cKsx24vArYbTPfjOOlkPa+0PfytheP3rX3+z3GGNGK0OYnJAZ+Fx7QBv3vGXkg08ITLb2tSGNammCv+I8uJH3+eckm9AS1ulyfEoeqP1PIOr1HQpaTxEBwHr/siwulj8Q2eRLeuRvIvMVtvZURPxZOvk3vQEGuJB623+HEeOJdkn0/hChoDjM+l4DPxcxTjPey4L4BrbjHbVxow6xXvTYK8AwP9Fj3wuMDH5JuM/5WkCsMnj0+GuLmsCqgnO+j7ZX2myB0on2Jr27pDNXtdm0mK1l4fW8VQAd4hPrso/rdWktc8rvZrHpNecp3nNKOU9A+B45zHPrHMoRUJ4KTiGkWKwi9Pp08BV+eRCv+viHSL6FLY8DYqJkeV1Ii7Fw5j7jmKjECh2ipLnJ3JGETHW0nWU2oxsUIwMEiOqIFw76vYCYB4YTNB4nZQkIzmjihO5U9JqnUQqGDeKuZ16AaMKUzs2w+/ao9gocYChFwWubsZp2wqARcF8l3FPKGdahKJUy/SUpzxli1Kgj1QNWj396U+/aSjaBeuatrxPwMyAiTxR3H4HOvzusz9GQloQXV0D5ACN7Sad9RqtPx5hrG2yAFSlvSlyNBDVtLsVWDM2fKQfwA4dAefSiAmR6wCAis0BQinTDJc5mDejFp9I2TDkjDPgE5BPUQMJNgD4Hy+ZhwijtvC9+fVgY3wL3Nv5Z9wAXEqzGrsicHgCrRk1BlkEBT+hIUNmfvgMGEWPGbrX5kzbiRABxCLMjCGeBMKBVvM0ZvNj8DsmxliLlAQWMhJ+QxM8LioEbBq/aO8rXvGKTYbVSrqOg4Le9IH1CzCXYnYf2ZTabceid3wsFV1tnTmhv/usDxmIZnN8KUBjda1aL3MWzZHeNNeARKBnz9jqbwVw08BmRHuPf8kpPsP/Iqj4HT/PNZlGdyr86RhMAwoccYzoTulqdAHE2pE9rzUnNAeq8B1nD9/gc7xkvGgq2k8OOasihfSZo5/Wo3i0jXc4SupLOSsi52gPmJEdQK46TxWSSdsAACAASURBVLrUeszd1kUH01PmaSyiqz3cGz8qgcCPMhDt5O9cRtflALi/aN4KwisnuKph3gMVe+DhUATOtasRz7DPSEtgZwWIc9wBuK4xZwA3fm/d4+MJHrVj7dHePbJBeBM/shl4vnYmmNyb6zF7u/f7Kiuz3YuuX+lybB2PAbjJc9Fr/e4QODz2/d4c5xof+nzRmOZvdz0Cl3LLyy6qhHEoEJ4gkOGQPUqEQFff0UJG9ITg0ILVF8aswBnDMqQMGDCmbaAJMKAQGVoGh9foPgpbyqPUD6XH0LazKmEoyiHdWc0VD9JniokBYsQCLPptHglLefPSfhShe9XndQQCJcFAi7K4TkRKBIfRDJzMBde2nayU7MMe9rDNUKdQUmzVCGW0GPGXvvSlG1jjWetH/Q6hV79DeVME1bMAKaUwojV6tDvSb2isDXRVV+M3htt8gAjKWXpLOqRziqaXGuCPXxhza4ZG3tHDQ43VTIoWWReKnxHAV2rvgBFj10aGXruime0yZWj1a8yus35qMa0fow8ktFsvEDh52RrgLwbM9z2/0HgBVEbMmDgoAI2UmM8AabwVmJ7KguDiQYCjeTO20nLvec97tmikP/1S6oAUAxyIW5We6Ik1APw4GOYseqbvdiqbO5BNFvUp+op/AglzfbTPcREV0w7gbl2lz8gBmSYz6E8G0aAUnXuTn1KA5isiKEKEH/CKzQtAl/FaY7LkPrw/17N6KOvTGs2NHNYTf3NQgN6islMXTZ0yDepFNXB5zdGajCgDEZ3Xh7HTAdanVH4RlEoOpm6rnWhiHICYiKZ36XMlDejaMTfaK8MQuPZubawJ0GONAThgjnODXtKyOVu+R1OgqdSsvosMG6Px+h8PcVaMwXr1YO4eS/TYxz52A+3AoxSu6L/sQztR0xeuITdktSiy9tXtmmelLZUcSE2XhrZu/U2ZmSB82o5jRvjY7yvA6vpDAO5Q0OHYmCYYqI+c/X6LjyrXcV1RV44tPiHD6EfP0MOuDcBZe04jENfZY9qeG7SO0eP8+52jwF0HcHOqFHthW1ELZ25RqJQzA2Mjg8J0xrmI1ww5F1E4BcC5DyPz7BGB5wZEEXIKz1hEzxhaURyRGwCF0aV0pXH1x7AzKhi8E6WnILqfQmP8tOk+wkIZAYw8VlGJnts2QZz2KGv9lAKiCCk/Y9U34ElxMZKuK83LuLYrizIsyuYzujL0AI7x5KnWR2vSQYJAIcUOBPDS9CcyGm3QS+pKlJHQi066pihZCn4aRJ9FZczFuBkU0Re0YigoFwDJ7leG32tGd8wDD9Rmx20AfWjNywesrR2QaP0AEVE6fYlW4aNpZDMe+MeYAFXzNg+GRqoTeACMzBVQArrMt91j7aSdkQ98ht6UJ+CNVgAL+gKAQCcjzOsVNTQmvCe6Jj3O8HcOVLxNGVt7oA1wsUYMLaNhHqKrlHTHy2inyK22AoW1BwT1zEWGW3pPjZv7e4yNGkX94X/z018HSs9oXsYk5QKs5TAB7QC+tkV2gScRVOlLPO26NkVY45yY1tnczAO9RHToBEew2BiCntpTo9gBx8bZvXgIj6NvcqUP0b8XvehFG6+IiLkncDJB6TSafQ7AiTR1dM/qiGVkyT2Z6dw9/QA0eCJeLnJkfPUdbSf/G5/f0RBfck4YY9FgOrOaxdK1c876IgtKUkrbkx/3oQW9Qj7IEoBHT9mAgc/pixnBQlvzaserMQJe1gZt6DU6VpoYL5EX/M8JIOuAVzTIcQ1odSRMPEH3uY8jiUc7txLP9/ijuW7am3yZDikKdavM7GUB3Bp96//ZzrGo0uTFeV+0K1hhregfssE20BNFRelX/dA59Bke8KeMIv4pi3MMXN4qWp7buRwF7iqAU6sxGQPgyGOkPDAfwcRkIglSqGq3OlR3CuRlmD/mxsyEn4GnfEVbRGwq2gXYeKaAhcgIBURAXEuRlRKdZ3UVBWRg223qd5GHXjxwQtLjOggPA5TQUrAZm5RNnhXQQyAZUQrybW9722ZwGB7KljEHeHhQXqVXJ4ADvihv4IhHXcQhembkGgOlDkAD0sAfBWA+xqu2rB2V6Ed567/i9oxZgMG7qKq</w:t>
      </w:r>
    </w:p>
    <w:p>
      <w:pPr>
        <w:pStyle w:val="PreformattedText"/>
        <w:bidi w:val="0"/>
        <w:spacing w:before="0" w:after="0"/>
        <w:jc w:val="left"/>
        <w:rPr/>
      </w:pPr>
      <w:r>
        <w:rPr/>
        <w:t>XtbbmmNA8GRXtGzvAZH2AGO3NiFs0Dhj6X1uAhkJmaR7KHXAQHQOQjVUbjKfz4IC76ggzsFOxo7fIoyisqCOeE/FidBgcRk6q1fdAHT4BCKs3tOY92YAzAiABKtI9+KtorFSuyJO2iyiZf7WRopPTWYmHisD1LENjxxPGhC+kYIHYUoEzGluEa0Z0RDo6ysVnKTBggNJXNqAtYNv80Dd5S5YCXaUCtY3O6EdmvdDA+AA19HEvwGWOdgpXNF06vzULZJYSxGMiZnZ0kiHtt1tZVMd11igHYs9AkuMiIUCBKLsInIhRBf/mFP9Oo3ssAleEbE3hFaXSviivCBw9oCwkwLZGjlbeDMQlAwFctEJrDi6Z7AHbzSGdom+f6TbX6pcOoM98L+MQ34oWclZcQzYZ+o48aVyz9AJPGx8ZU/ZhDPgb2EJjTgTQT144H5wUbYo0z+hSczQecuZ/Oq+6UFHn6qKNB7BDB22Zb07ZrHu0jjn72ZxTQdIxk3pVAFf/vSdLp4xvr0/fkSu0oJ/pATqUDHMS6W26xZqSkbe+9a2b7eDsd2g3mvnNaz4dIXB9jBbn3+8sBe4qgOtZqE05wcV06lIwFYXD4AFwgAfFTBHwBks9uIZwYtypAFeBnf3EkBRDQAxo5M1icKABCLMTUn9AivHUT2Od9TLazzsFpBRtd46W66RetcXQAig+pzABuEAKQazdPKr6U18nggSsAQSMLTDC8PieUEpbda5VOzIzENplqBksHreickoPDTMKeeuBacAM/R3oaRyiY1LDrucNpygZY2Clc6gyZKUU0dy95gBs6RPQMm4KWeSEokEXoFbUyruI3BqRmOmQjDFDweiILFpX6VfHnTCW1rUz08wfMESjgKU2ePwijNZdlMC7OYkyidAaq4gHA+TPURjAPTqZt0gFvnG98VKmpSfwgvlbK322iUTUx7jQUAE6A+c+kVmgJmdlAiN8hn4AkfbQyPjRFRAUJRMtMyZ8oU3jqebIPKtdy1hrq4gr46pvYycTIofSr8CXOjXR3qKVpVZm5ChgJN3FQbJJQJRGFEb6yz0MCdniMDn2osdqFTGZ8mzs7i8y5h5pNdEdkQLOCJli2DkbonzGyKmpHmhGYgKG0UQEz9wAhHZ0TydhOpkBunTJXg1cgBONZgTd90BJc8FLajwBqSKIlR5Yb9e2m3sC5vouQqkPtEF3PM8hBcDjQ/ROf6RjtCFiR/dVr+p/AJjB91kEGv8YEwfWGNvhHNgIwM2IDxmi/9oBXP/NP7BJp1hDQC8HcwIT/Ot/cxMBtNb0FT7Fr8bNDuhPxJieEOHL2U2P1v8E4bcKvK38MM33sV2oxhAQngAz3pvAboUFK4CrLdcB0Mpsql9FL3Tu9ITOciTbZRToOddLZ5OtaDfT5HcWmpx7O4UCdx3ATQYuosLDzuBREASVwPLYeN0MpehAkSIRHca1IxwKna+ezfRwKvZsqz2jSUFQXBQqw4rRGUUG0Jj0I/0jYpLBmmH/lDVAwmAACiJCeZkMhTSkKA4Bo+AIkfQHwelZbx2qWQ1CQEibDLvIRucfiYp4MYyMF6Ur+iIFUtqqCGGRNnOxicE7UMbgN3bvgQU0YugVjwM0lKO2AACRP++eMoGGxkYJmAuvm9Kvv0BSQA6Nhe+BV4+PYnAYd/SgqPWL/owAb5CHGDCfEQjzLsqhD1Er13EMrAGwYacpsGM8Ir7WTr+AT8XU0cd80FY0DX8xBIAQ8AKIS5+ja0c2AA52WOp71rVMUGiMDBHaGJtog/4AODQzPg5KvIxHgVC8gx6dAef71gVdRVDQB0gpIuo+hlaUzFiND/hm1NGiR3cZ09x8gIe1Zb4MtvECDiIqnA6gmwy4Bm3xnrFUS1OaMu890GptjQXP433rAPCjP7oC3CI/aJDBmE6XtQ4MZbBKvbkH8DUPMsahsTaMldS2sYpsiRrPlF/8re2ito45EcnpiQP1mVFcU17TeE4Ah096dY1+yAS+ImcdTWQN1W/hB7ujpRKNrfPZjDswl4OUHtA2x02UBYDhiACF1oyDi7bWvqhK4GDqQ22lu0rfuo6jI9PAsOMd0VJjSc60bU5kdpavuBftzUtEzDxE+AM4E2Do7+1vf/vNjUZA4SrflSKYFzqJ6JmbqLnx4XXrb/7GZFNV+gRP6a+yhsBtDnbzvlUg7rIRuBnNQsvJ5zMAcdH4DkXgfJ/T7rPIKX1mHa2Z/8kd5wnv0mX0AvtqHPQSZyrns6wEUEgXnV/3FgXuOoCLSVNOs3h3pjkAKZsYGEwRsgpzRQte/vKXb+mrZz/72Zuxdd/cPYPkCUretP4q7qygmcGiKLRJqTKs+pVCAxCl9ygLXnPHiKzLWZpE++4BSLQDEChMBxpKwfqet+uPIv9/2buPV1u/rNzj5/4P2hBtaEubgoiioqIigglEylBiQNRSy1SUCS2zhTlnyxw6igkDKogRUbAj2tSW2FIbYt/LZ3G/v/s4fffe5/zO+cU6GzZ7r7XeNcMIz3jGmPOdr9ccJYLIecoeWw6ylOlXRsUhBSrEw54nfXNKwCagaSvw3wyXLCy3qJBYZrSEspW6ll28x0DMwe36+9xKFTiEtgfEI1rmQYYCfEdsBDQt5VYtAMyqhZa+yMTyOOLnf9Ux30N6AI3jJsyDzntgeXIXNATIwMe1QF0VF3FBHAQyQcK8OkRYX4IBmbWxX5vGpS2klJwRJSREVgrkECtkyNzdUEN2SBP59wSB7Fbb7StRbSAbS54qggKsgC7Ikavr/BiLJUty2scEbbAkC2SI7o3Nd4A0MGb/nWWmTdf0JISeZlFbBRLtsXNBV58RMTJUkUHczUmQZPte8wOyQR4iClW22JrvWuZUfSMHukbo6E8QESgQQ0vcu3xjbGFBFaaqcSrOiCn7MNf2GdIxO+q4GX2/+c1vvtmSvyqUyA398xW22J5C85NMIAfIVRXFAtcVibuLwHXg9Fa5XIuASKrIzc0A2qYTFVyVTnbFZ40NRkiY3PWNUOb/jUN7/BoBUnWKJPsc8ZbgqiIihORzRV6aW8kz3fp+e3j1KbljOyrPsKs9vqri5Kca12HWJWawh3+xE5+rgjbeSLR2JJkILXmReYn1buXgh9pVxVKpdK3E3TgROJVmfqPqRq+wR2xgXxJmukeA93y9nXdx4FmE4yclcPxriwmrW/9vEtM4u37J3459x9ASss/5qApl20AQdKsdZCOOwi7/ww9Y25mCFUE2+XkWsnrexrOVwCtO4JpOS2K7/h4ZEqQRK5m1oMBpkSOOi2y5E1IVwvMQBe/u5MrYM+7+FhjKwvXTyfbKyEiNrFOQEngFXeABoAAnQLbpus312tslPf0wfHNBQrShQiZDVMYWWAX7nj2qygG8kC59cjaBsaWAAqrXKnD20CGQxmXpx7Vtzu9EdZWSHj5vfNovsHgtCPgugEQGtRVhbL9M1TdLaAKNgCvwCBQInOsEJGM2J0uOHRyLMK28A6mWQgUrpEEwJ1tyF2i1bdxkoC3BoOdVAu6WZwM6wYBcARP9eJ4oYqsCp5KK9NNNp8kLPpbiLR8LTv00rsBVWwICwsCmkGv9u4MX+SMr80W82aL2WuLbZSV9I1uqx+TYcpF5W/LTtu8JWNpnF6qR5uwuYTpoubJ9bOZgfKowbAYhRGjYU8HUfP0YC9s2BkkO+wvguzmGnapi0a1qGR1o05gFQBVQFXGEA8ETnAEH4sNuupOyKo32ETY+SVYqXJb0zJ2t0LtN7gIIO0Bs7AUrgBesqsqxVf35DjLBTrxGFlQLbLdA3vhYJJxsJB5siYz4C5vyw26NsefnGqMx1H9JT3/z7atAfbWEGiGqMmuObIlMLQGyz+40pg9PM+E/5oPYepYon3RjRXdnVsmK3CJ9jiEhj542ITB7vxtCjGNvyKgN8zgrnVt193l6Ijt2U1LDJnxXEuNnKzT6l+SybTjZ97QNM9k/GyUzlVQYpf22wFQhy45gE9+mN7ZD5+watljFoFtVV+OFFeyKTPgjwuezzpprrBs+X8kKXHhDfiXP2U26OSvBrT5kv62wlHCb21bpXU9mYlCVVD6kcstuyLeEm85KVslv40XbeRbPr3zhWcnz2VKc13drrxoCd5eYBRclX3edAT2BDXESyGWAsjOkRYWkZ1IWuHbJIPCqn5YcGDzyIDADO0szLXlxAEBmmar9UmU0gIETBAw5m7/aFIyBifHJRAUr4CYoAzKfCeCW9WSPgFf/KigCkewyh9YmouIHMWnvAlBTZVJ1UkHgkJZRXU822kdSyqJqr78Co2VH4Kqysgck6wsoqtI5mkCAFWQ4trkBaHJCmn1fRixrB5rITJuPA6NIA50Yo+oBHfTwclUnshd4u+MVUVcFA8xIHt1reytIZM2IEXs6UbmwJGCJGnH2Wp/moq0IlfnSabJIj5FXf+nJuAXcKrrGLqhKKMhEBW3J+7bnf98nL5U7r+kEUTKe7vAyH/ptHwrSaAm5M+NqM/mbswDGnsiEHum5O8fYnPa8p23yYTeqVB0D0Z4w4MzGHR1g+VQFB+Hjb95XedUOsip5IEskzlg87YCtytq7AUG7iJG9h6pf9qshKUigeZEpAsaHVfwQdHZEry1BkktPn4go2yrg8+6WE4RUFvRrye6tb33rCxWa9OFvx5QIcq6twsfnzIcPJ5OtboQdu3x6Bi3XICPaMi7+WFUrkhQpcV2PUitoR3C74YdMERZkmy922PViS0Gc/cAt2CcIw0lkW6CGgxG3gvtVcI0olyCUFJXwsC84VJJh3B3VAhPbdtH3zJHveh9m+G43WZgTzOML7EqlTFWy5zlHPhqvCjcb5y+qadrUvvfMnR2xQzbdEjBb1h9c8X9L+1tNfTUQuJNMmps5nEWAYkmrBK7rDl/y4afiIJxoH3PttLpEZvykcxElusiaxItv8iNJuHb9L5GRrFaE8LeqdLIrGT8TgucE7uUni696AscgARSQz7kZchu/2zu0+0Qq/ybOswLX+5xdQGbUgr99MJxeJoxQAHhZnuVUYFtZvyW3gGFBnhMCU+MGdh0bIuB7X7YtgHMYmXkBCdkQNPUH2CzvNW4g7TNECTFCbDp6AClRAUFaZPgyLPMXrIAsgthG6DPrJgcBTsDtzlaga35thDXnDlwNSOgD4fQXiPrxWhUHoCBiPcy+ilZLqC2LABZzF9QtpyBoqnx0C5zIkcz1iey5RtDXNvltxUybHdGByAuE9sgALrozF7aDRFk6RpQs3SFw6XCrLEs2zW2BCWgi+/YQIo32LhasT2DTZp9VWUaytq90bBx0B0zZgIoNHddm1TfXsxs2azkLaXBdZJG86EyAJL9soX15yAJZpBf9SozMh3w7PoKtuamEjHoQuWUW9ka3HcuiGteZUdpEyuhLlcRY2J5gYaz6QfiQzmSKWCKCbFAVDaFyjcpa1cfswZx8r+V0NoQU/PAP//CNCHazS3KvcpAM61MA66YW8uuMv4jSBqrV/X0Ejs744RK4vlsCxS6NmT12/BB76KaSMKzxbsUjjFks0x7dwBLf4Rc9BSRS076luwhcsvJ51Ru2ZkySMnpB4PmVMVjxMB92uhXsqo36bX7ZnL/GDZ9Ul+2tk/ipXkf+IjFtZ9mnTOzYJNDGhSj22LD0VeVuiUVkacn56vdZhNyrapR2HzoHrmqquUo4zc04+Rb7IMtIP59BrOiF/Hqij0otgk3v9ANnIrLJXALMPsVM2xDoB+krJknSEAFbD1RWXbcFD2NacnmXzJ4TuGdhTU/WxquawDHwBTOG6WczkioJAWeAsA67Dtb/DLIlWgGvJb8qMIwcCZAtCmR9XjWkZbKtBpXRdpdZYARkBTXVJUdFcM6IQUenmKuMGlHlrAiZvvQDoAVPVRXzkk1pu9u8ZUjdQZh8gKZ+tpIRCUg2ydd3BEnt9FgefXsPcAOUbk+vT/LRRzdeABaVHwG7h8lvRl+frqta472WkszTDRFl4i0ruMbcED3XqGS2lytg8TfSVSBBzAVqNytUKfAXgKnYIILIKn03p3SSHheQ/O9aY0C2LR+qWiGhfrLNDR4Rgq3KLWFLJuylZX8E03h6FFI2xM4WRH3HeOh3AXbJyspnyURjyHfIRXDVHhDXDzLCFvwUXH2vilZkY8mP91Tq2A090ZvqiaVX9tzWh7NKhdTQF7twvWC0z2FsKwEZRApKotoLiET6Lhu+WpIyj8gKmzOn7hBfnZzweR+Bc62xI4MCZBXsJV7bb8mCOVTVaG7GnO36Tnsiu3P4tM0lIUs8q5zke5tcXoUGckimO27fl6BJjGBgeOc9c6VfttdcStBKDPSVjkoutE/P8KynseQ7jbvxth8vu9+xI/18sEe69dleu/6YDs+/TxYq7776SQlcc8yf2bDlZ/HBj0SGfMyBvF0vJmTbdNbJCfB3Y2Bkme8hhkihLSN0hbT5XKIoqeqQbwUDJI9vW83RZpXqxprv9Tqc2cTiIVt7VvJ+3s7/l8CrmsBtpYLhBUqB4hrTCbRnxnU6WUEEUGoHUALTveW8pQWfr3HWViBRlcX1LXFEvnY5R4ladiNARRLWAa6conmc2U2EJWCPOCSbstEycfM6ZWBsLcsV7JuTzzbAb6WqG0i2KtTnJ/nZOW1FKsA23p4T2XLKkqoIcu3uDQfNNQLnmh2/143RtRH/lps28DXOu+QZoEVcenJE5OwqYcgucrds4wS6syJXQKXjqlC1UZtLDrOFc+5VpzfY+38DSDJLvkscaje7aTzZWjaztpyO2Rt5r4wjLQX0bPr0r5VTY9jEif4iadl5ciG7KvWnjxl3ldvsKgJxyugqSFwF6pZQI3DbTvNb+S1mrK+ufk+7uWsstbtzyQ6XjD0U8E6fXTJV4F6/WCxYeyoh3CRicSlbCyfT+/rejjXMz4+7Oz+yu/5+ynXHe87/xNKH5PPQ51d24Tv3HSOyZDJ5r1w2Dq2/rWzD4eaafBQBrBJYjkdyVdGtLvmr0mdlqSfqSBaRNjcbqfDZQlHlv74i6Yvf9bl4tKT5IZk9//zZSOBVTeByjMjQBuze2yByBWQrpnW0nAYYROI228iZChBLRBaYz4Cas53Bw3faDxIA6SNiVea6AW9BaKsvvd+SR8S2wLevk8lWgQqKG8gXiBv7jumU7QbWMt8lcVdyjwRtkOm7yafNs0som1fjSRcrkwU2ctkg43uR88Z1gtEGzbsAeclaerpLXxu4TnJwBtfaINNIkvci0QXG1eUVgCaz7W8J8AauJUmbZGQHK4O1ndPeWx70vYjn9q/PjiTIrpaY3qXLu/R0JhpVRRt380o+O//ww9/sdyu99wX9K316bwlcS6hXZL4+s+GqwldEa21r9XHa2gb2K3t8HCK4eLU+lP0lv/0sewiD67tr6ve0m7WLbG6xtP/7rCXGcHLHeuLaSco2MV4setbk7S678P5dBO5M4B4HQ7KTxeHVQ9jquvYbwlJbPNoW43oVVVtJFBGsUPhMdc8WB6tMtst0g2CrUbUtcer5zUheezeLNyvn5/+/PBJ4VRO4UwQLdhlvBGADy5KRu8RYFWBv0z9JxwLgmSWeThfonEC6Y+7/vRZInZtEF5gbU8Fvg0MB54qMFKwWyO4K4AtCZdwb2M5KzEkKVjYL5kt4liTsOJJJ84u0LNivDJqzNnYJuDbPOS5Y3hXkmv8ZrE6y4vVZ+UwfS55PnS+xuhpnS2cbAJPXSeyv7OkqKC0Bq//GurKuSpe+V3+1a84F6yufvArCaxP1f+pi7Xznvt9dIr4BfuXo/4jcyuK0y1Mma1f1cx/s7ve7zp7IbmLoecanvV69XpKzy46nHNYP1lfOcZ6yWV2vfu7yq/S+xL5rs/lN/LZKnA3V50lO89nsrrmf49ox1/dV0rSf3Se7h+b9rELslV3cR+CKTzu+kwSfsej0nZWhBKk4YosKX84fVNhKslrmtnrQE33sNe0sUVU5NwqRaSsXi9v2v2pf37bW2LawN6udxPRZyfd5O3dL4FVN4DbrOLO5zf6uAnCgcdfUq9KcVaETOJYwLNFZMF1H3AzpalznMkNgF3Bv0Nk5bODewLeB4Kw2nAC2bZTdXu0V2arKCU47zivZbgDYypFrI831WeBtWZRO/O5zP5dEBXK1tfLZcS3oLClbG7oKgAWYBaIlP33/lPld5GO/uzrbvq/0nfyvbPyKHJ5tnOC/gbGxpxu6iECufJYIrd3v+zuWrXyt/LLvJbhX+lvd7v9XxCT5rA+u350+eOp6fXDJxTnnE0PWFxrjEjgVuH6u9Oo7S0iSQ1X+Ant2uG3snE5ZXcmrcaTv1eHVvE4CceLNFdnYubQa0IrCEsIrfZyyvrLh5LUkfm0rPz/1u3Hj5Qj+T0rgTnw5dZPsVidX+NHn4WbHEZFle2r7Xv7nZjWnOkg63HDmLl83qjgehu6cCmCvamdJGisyaI+s5w674UH7vuO7SF/jeL6E+nJY2//s4yUlcKdhe20zusMzbdTsLKGrTGmB9S4AOIHuLJtfAfIC2wLAguBeUxt3jXGdrYBb4F7wPElFjlVWe/ZzkrTkcZKF+rwPzBbQVmZn31dA6Pozwz6DwsrgDA47j600FYQ3mC5hWd2dsl9idAaek7xsUGwsZwXxijxsu2fQ3YrkkqMr9115n5/fZZ9X5OkqEG+QTf93BcK1m/wkcrVVxfq58t3VwznvU0drE/cRqp3DqYfVwV2EyPtXm/B3/Dv3K4J1VxK3tlx7Z3BdAtcTAO7ygSvbvPL7u8hWtnRiwRVe7Tz386v3t78TX65IRO9dVetq/8Sj0w/qZ+d/6mzldSYAd9nD2tB9+P8sQ+3qZXXvhin70Owx60ap5HLfXNcnpQtLdgAAIABJREFUrnTTvDZp2qRv8T7s8jkSZg+cipu7r93U0E1uCJ27uY3TuY2O/lFtQ+rgvxvUvvM7v/N256/+3Y3sGkcPFSOepUyft/Xof+wfvvJh70Xg3PTV4d2n/dzl8zdb/e8T6UfyPjpJkuMJEDjLDRG4K2XdBWzPSrH3DPvWxUPk76Fx3BVI7xXm/3s23uO0/dA1V58/NOeH2nxamdzX/hVAp4fHGfeLBeunbftxvv+QXF/s5y+lPl6sPF/sXO4CqPuw4Un7ehxd3TXvuwgtAtddqFXgrnz/obE+rS5frfp62nmddrHtvdJz3qTlipA5/km1yzmJKmKtenRz2EM28dDnm1T0/5Jq49OnvWsCPRJmudUNN8iXoN9YkDRn7Dlj1NEkzrjspwTH3fva0q73HPfjxojnBO4hTb24z+/Dq5IG+x0dyK9iisBVOb3iMFf+8iCB2wyOcTFqHSq/fvzHf/z/eKRIlYEFwJfKSR8C86cFnhcL4g+N6yFyeZ+pPE7b933/pdKFPk8Ct0T3ccb9Ysf2tG0/9P2ntaMXq4+HxvUQpLxYeT7U7kOfP864X+zYnqbtq+96b5/E8M5I4B7S57PCo6uqwou1g6cZs+/eVSE72xXrLDW6kcCxHx0Zc7Xn+cUkMFdJxYmbrnFsjhMQ/Di7z5E+VcXPfb+OaOnMv5ZhuxvY2XPs3WtnTN71rN2nle/z7/9/CZw63uorPdCHM2KrwO3zak//eGICl7HHFr1WgUPg3NbsUSp7Z2HkpOtfyk2RDzn/44D9XYb2uFn841733KCfS+BJJfBS2veTjuX1dP3KVdJhWcrdhoKZDeBXlZiS2GdFZl5P8nw9zGXjW4m72OVMRcuVDixG4O7a5rIyeFq/9X2/7YsTX53v1vmbbjrYu/R3+8Tui81m29t43/62+nw96PLVNIcr3PDeVllVVh0L4wiYz/mcz3lhqf6KOz0xgaszjbUW79ZlJ0Ar/TlZ3TVtUj2rVg8Z8ysp7PsI3tOO+6Vs+yGZPU3fT0N6HxrXfZ+/kvJ+rc55KwlXsn1amT6NPl/K7z6Nfe9NLMlHcETiBMYeQRTwds2zsJGnGferVZ4v5bherrYjb/0thiE8jtxQIfFINO9nP/cVJh7yuyWLFTx2rsXSPYOxu08tl3auZD</w:t>
      </w:r>
    </w:p>
    <w:p>
      <w:pPr>
        <w:pStyle w:val="PreformattedText"/>
        <w:bidi w:val="0"/>
        <w:spacing w:before="0" w:after="0"/>
        <w:jc w:val="left"/>
        <w:rPr/>
      </w:pPr>
      <w:r>
        <w:rPr/>
        <w:t>ZqTP7fu3nbG1vlTfuWXlV39j19tQT7YlacXi4dvVb7Ofdem4f3OhWAzOnZYc1uPPFYx/Y0XpK1//N//pcoHmsJdb/lBHln0chOKikznr0B4XEy1qdVykOg+iyXvl6utl5JmTxECJ52bA99/yHgu+v7D9nBFUhuW4/z/YfG/mI/f5Z2dY7hxcrzxc7l5fje4+jqIZluIK7y0Dl39yWgD/X9UL8PyeeV0tfTzOuhOb1aP2/OyXxvJsg+imcRnwiVOT2rPXBX8qkgUrVPsO+91dUSto23EcQO4u5JMHvzRdf7u4dzv1I2+Gq1k6cd12lnxdgKYxE8OnKWnyc00Ws4dOrjiStwdbjGlCF3qK1GyxpeaRLwtALv+y8HAX1WY321tHMGgudg8GrRzPNxrASuSFpA+lxS71wSWFs4SVDkfmNgyeBLiW1bWaufxlK1bSvDd1UDu3GhEwj2TvK963vbeinn9c5lWY83W/rs5AZ3D5cY7L7GE7v+V6L+0F2oyxrLTjLkM2gvkauj16JRXDHnx1HJi/3e47T9ar/mOYF7tWvonXt8a5+bkK5U7toK8lrGsldS63clwq8mnKxitfaxFa9I3hKgZ723e/uuv8ZVv7v8n1zb2uT1ns25lcUlqf0fadg2r2L3K2k7r4e+r+w/Xa/dXd0cswnEffjz4BLqVtXO7PV/scH/t0Z7Gs3LrYyEs/1uKToDzgF6bdz7fLoe4XQeqvi0Dnw67Mq4Mbc51dj2lP02pe7YlcH39Z7C7bOeseeaMrN9Pl6Pv+qctwWNdezdW1FpXts9mHmBz7V+e5h3ZeOuadmiQ1D3QOQem7VL9H1/M8sTqE67K1Av+LqmR8zsQ9PLVMk/OT1Luz0J7lXA2Ay7ea5cstM9xLn5VHpvI3NZ9qnL9Y3sOLs33wJB3/PXPjH7Z87HXmlLf9lS7fXdnaNrCjQ71uzLZz0jtcOJvZedNTbv5QN9loz22b5rZ3uyvf56vvCCKdnmR5u07tERu4mdzDq7y/+2lsiid59UGXa+fNfdi77f3qSS5Px+l/fylV0O6/r0tnNau98qY2Mnl+ThveTuf++nV/LINpNrui5ILSnLLsKkEv49j7IVnA4B7/stDfZ5OmnMWzzY5aYdx+LQ+f8WFGBXNtb3a7M5t/+s89SyvY0ha//e7yaDxZLkd+J0uOY77Gft9rSJ8CoZhHdbRct2+4zvwueNK9l6c26utVu/6Th7qx/+E66ze7LJflZua5NrN2vTWw1c3IUF7ffLJhpHfpXcNw4k85VjtpVPnZiTzptveLJ+VrtPEhNWvn3vxP2TX237Z/Hrqhj2WATuSQZ91cmTfP9ZXLtCStkJs8C4DNd7EbeMKPLg9Z60/mIUec5pg2jjOINJxh/x1Ma//uu/Pvrd3/3dm5O7A9gt5RtIaqMH3GeoPeCco3HoAp07m/7lX/7ldmfxe7/3ez/yWJaAvj0UtbHyCKAq+RqX2+3f4z3e43Y+YKTR2N3F5dZ2dy3bDLzEIDBs3Mk+p17C2N1Y3rPh/Nx/GRDmuLtHJDDrMTWd6dQD7Y137+wKYJ4lkVubXHso2GVX+nbaOp05LiBwzG5dfwJa9nQ+TitwWGCKvGgXSDqs1Pfpxq3s+W8+0aN8InJkx4b+/u///vbsRccRCBDtg13QXx9rjI2/IGGjuDbp1Ly9bxze28y070eolphmh11jXsbtr+v2DkLyLUE4yVa+5s4wciET520VfM1RwPIYI+P9gA/4gNs4I5fJrr+R6XScbCJIa/f+j+QmN3+bW/NevEiG7NrzMfmhfTTv+Z7v+ULQzvaz7/RqTmQUtkUiG0PHZrhO3zZXn8S5eZz2vMEqf/znf/7nG0Y4d8z5Y9lwBDRfS9bpRt/8lLzZHb9gd/Xd/K7GkD61FeEwh//6r/+6fb9lq0gVOTq4Vz/v+77v++hd3uVdXjgmix4iFRH3Arz32YVjOjxf1Fhr0/uu857+2F6kde1kbew//uM/bs86DUeNPRxe2Z6xdtvWbz7pf3Pz/NNIWv7DZuC/cbMd4ywpi+CHrUtCT5zQ17/927/dnhDxbu/2bo/e533e54X56rOYs74Xvv/7v//77agU48vmXb83XiRPf8nbZ8ZMTvnZGVvgicST3MNP7ZqvPvlJNy6VXJQUru+tn95HuJ6Eu9wVD+5r452KwC0h6n9GTAg9LiaQKPBFhrq+4EnZQKMM+mlJ6kng1ikZZgSDYTZWd/++4x3vePSLv/iLNxDwSJQ3v/nNN5AJxBq/7wUWtRXgrbH/53/+56Nf+7Vfe/Rt3/Ztjz7xEz/x0Td/8zffHGJ/cgpOYyycwl9B1mdkiqR9xmd8xs0ZvuEbvuHRh3/4h9/G9I//+I+PvvVbv/WRw1K/+Iu/+NEnf/InvxAwmttWkzb4F1iAac+7dePMD/7gD94C6xd90RfdnNNPgFqwSL4bUI3/13/9128nmX/ap33a7ciIn/qpn7qdr/QVX/EVN/LpewFMjhqRfhLnvO/abKvEYgOo9wRit5X/0z/9001eH/3RH30LxleAUnZt/n/8x398+w6ZCLbZEdnRkbaRdE9QoTvjcPfTd33Xd91uSCKDD/mQD3nhNvZkWYD1ugD2l3/5l7cT3ZGbr/zKr7yRdrq7yz82486etMsu9O/cqs/7vM97xB5/7ud+7kb2P+ETPuGFgJOMlvALwvzWXDsKxHzo11+HYpJd1bfdeN7cqowVoApC3/d93/for//6rx994zd+46MP/dAP/R9kw2Go5vxxH/dxj77pm77pJq+VUVWsSJ22TyJbEL0KBtluAacgt7bZ/9k+WfzyL//yox/5kR+5PTXgLW95yy2I+lnSVcWiqpI+Vi5sxqHGv/Ebv3E7OsPcPT8T8XJiP8K6QTJ/XXs/qysRXL72Ld/yLY8+4iM+4tHP/uzPviCzTZKWUBsLe/ud3/mdR3/wB3/w6GM+5mNuSSt8+qM/+qNbAF459j/Z+K45svX3f//3fyF4kyVZ/eqv/urN7z/1Uz/19kSDAjz/+YIv+IIbeYeL5rtVZ//nO3xPH8ajzT/90z+9jdXTEZyPKl6wb/bsmBp4jRS6Ph3no41de9qB8R6TBafYE5t2Jp3vVaVb2+n7niTiN3+JKPr+937v9976/5Iv+ZIXCJrrfvu3f/vR13/919/k62/xpFhCP2Gg+VfFSs/FJ3OR2Hzpl37pDVu/53u+54bTFQ/W14pFJep/9md/dsNiRJN84QDMI+N8p7jlfd+Dc2Tq0WER9Uiu13/7t3/76Fd+5VduxwPRs7EkJ+//6I/+6C3meWqFfvxUZV0ivHLO3pd8vVgu8JzA3RMlT+FQKNYNOP7iL/7i5tAx7SUNvhfgp7iUiuRwTj9XwPUkAX7JZeQrp/a37DTwlyV5TMpv/uZv3pyaU/j/sz7rsx597ud+7s1I/TC8jFu7Let4Tp5KR8Gg6ot5ALKf+ZmfuQXCz/zMz7xV9bSvLdlY1QxgFsmpihGJc43xCSCc4ru/+7tvWbOg8v3f//2PPv/zP//2q6IUIAa0EUzj5pwRO2363+ct8ar6IDVA8A//8A9v886BtFdF4lxO6hrOakzG6ikigvzf/M3f3AIWIPf9rSQV6J9Etw9deyYWZZb1BczYmiCCQACfHjidPURYC36qqF/7tV97CyBVWIwDyLFnpFtA+cIv/MLbqfIIDl0iToiYAPkDP/ADtwNL6XTBVjtVH+gdGXzTm950sz+2gqC/4Q1vuH2n4HJly1X+CgyudbK8AEv2SKsjGz7pkz7pRh48t1FGfoKp8Qje+qe3Kg0SHGNwN5e2namEwCW7rfREfE6c0JeA+x3f8R2P3uu93usmKzJky9pVVUBCBD2E03MkVV26ixUBRhoKKGxYIIE9u3zKxnb5LxuItPietgRc4/a+a5B77aiUVNGIlOnna77ma25+jFgaWz++KyhKqCRZiHfErSplhJENSQwFen9//ud//vb7VV/1VTd5bLWz4Jocw7KwM9JvTL/wC79wsxtE0DFUfpJD8opwVPUztp/8yZ989GM/9mM3HSAZEjfz88SBtkI0z+0fNsAc11elMUc4iMwgDJ5WYI4wRTUHzn72Z3/2Tc5sC+b5IbvayDeKAXxLv4guXJHIwmV6QnxhjgTDY6wQ4p4TXfVO+5Eh82XXEml2hbD6lTQglJGYk7w1f7YpHpB3Ns6fPf7yUz7lU25YL/FA8BE98vv93//9R1/2ZV920wu88ZQHhFRfVdbz2ZJIT6dANN/v/d7v0Ud91Efd2qFrBM78vf9Lv/RLN5mWKLIr1Vc6JLtIs3GqzsIhfi0Gqeonl8ULtg5/YKQxsEl4kS1lh66T6NMzP3Y8h8TmXd/1XW+6ksjTOx/+9m//9hdWncifrPgb/ylZCXefNYF7iMSd5PCKLL4ul1Az6DJrggdeb3vb2x791V/91S3Dd4Ydg1E98j9n5oxIAoAT4BiZwKAs/Fu/9VuPPvZjP/aFPQoPBeqHPl/l+Z/D7PJlBEfmJago7cs2ZGYMVNBVdWFoHp0CHAS8jKxKkrI2gPqHf/iHWzDb4NqSYs7uc05nHJG4sj4BXh8IlWCLrAFDMgJKshikAwAI7F5bOrUcYGnWuAAD0Ob0KnIcmnwFTIDMwboOgAmGnvihD22SxQ/90A/dnBAw6kv7AMs5OpyVHLdyuZUMJIfjA28ZGbDmsJal2UCguuD6YjOsK/1fOWz6KDAglACc/MiFDCJRdLLLnOnNeMlGAFI5EiwFLnYuAPoOebNr1YCf+ImfuAUGlQIVUwT/x3/8x2+kNvCPuJs/vSVH1Q+Bka7o3dMLVNEEzBKgDejGyBYj45EVf9mHIMmuJFcIHcIqmCCGVYraY+l1FSW2JkjQP9sQiMzPfIzF2Ng+fZt/+52MTXBVaVA5jDSwMdd+3dd93W1bAV9AKBE3MjBf7fI5/ZgPWSOJ7RF84xvfeJPrVs35jUcPllxswrH2EBkvcCJQgnEBnz+okvJ7dk+mLQ/pnw3QP5/2efZcNYo+kSAkHpGq0h5B9FebEiNEUBLBHvgKf2eTH/mRH/mCLS7xyIavti1ks3SFeNErHUdKC45V2SNzJWEwmc0hJ3QkKNMFvYeX62thKXnDl7aFaC9iom9BHKlAbD7ogz7oJjuVaGSRbbEPeMoOtIPcsLPwUPtiikoO3LEcZ47IAqJLnmwaqUPokAV23LJkY67alB60a77m6bO3v/3tNzvlG36yn8Wl7EiSpsq+VTry8xpJQiIlPGTJZhwHppoeoTYP+M6uxBSJGRlon/za++b6t771rbeExvxU3OgNsTJ3hQ6Es2oaucBtvqHKF7Fj8xUd4DnbbitHZHVXy9i2pBMhdg6tQgEbzZaqwNHlV3/1V99WJMRHfuoa2KZdMkBm+YlfftFytZiG5NK3ZKdl46qGmyQ8TWzIZ+7jCU9N4J6EhGwW9ND3XonPETVK4fhAWtDgKIAKwVGOVWqWAWDllAjkOLmqFxLluhT5LOdAmQWr9qYwJEEJCCA5KgqcytiAOYOX2StVK9V/2Id92C27kVkxyvYTMFbtcBoBSD/+CtraYuACBeflTLJPc4x0MWz9R5C85pzK0AGK8XN8juB/maf+kY+y6fbgaJuDy9Te/d3f/QZMKoCe44ekut6Y9IOAqM783u/93m1snNA13jMfQQnYaMeSm8oNwPXD2fXJaQsGCByC9NM//dO3wIzk6FfQAtiuZx+ARztVSZ6FrgPZ82+EO2eVYAiW5qsKRYZkUWW4qkZVZO8bN/m35MSmgbWgItsGiiqh+iBLhEsQZc+SGhUlMmE/zdlf4J+cjeHv/u7vbn6iL4SvJXKg/eVf/uU3wNtsuODcUglbBKDtsyFrdiUxEgiRS0HDa+TVtQKNedFj1Z+tsOqDDSGVZAW4BXh9qkohHS19FfD9tQ/LHPiL9vk+fxAYLJHqWxbPTgVllVtLq5YAyVbwQ9gQLXNn+2yRjAsIxgZ3BJSqobunrQrWYmdzZvuIYkGuKjdbrQ1twgL98DfvC9ZkZh+ftrzfHirXwxEEucpGhAfW0bdkhp+QDYzkm568gxgjq3yQ3pARttEc8u/GW5XY3NgOHENGtI3Q+J7v6B+R9z/c6maZ9q3RNV+WaLUNwHvtadtkfeVY8t5WBfKThCMZ7JweXWMesIzukQOkHRaQv7n+yZ/8yQ1X6L8ViaqpcI69qYiyWYmTKrZ4ocqNcCMPlmXhqf7ITOGArujI+0hIKxARafN1PfJo5eJxfko82+4igREn2AQ/5xf6Zh9s3APtEX3Xma95SwS1g2iLNyU46ZfsxRtxRyKooOB/ZE4V0qqG9ySObMqKFzmwB/HXXLs5oVhqrgghwso+4RafjTAWZyL3YrKxGyPs8X4rO3Qj4WCvfF9/xgVb2vNJNzBDHDHncI7fGpvYz+d7Lik9lGA9jh4e55qrZP6h7z1xBe6hBq8G8TSs9KH+Hvfz2G0BxPdkVdg/A6ZcDvznf/7nNwNnBEgM8sKAfG4pUNBA8pADWTQnfRbzW7nVHqeJQDA4oIlcMCogzNEZl6yCoat8MD4gwoDtefGZtgVnJWmAyKCrEHBs35XpWCIADIK4DA94mausBmggufpofL7b8mxLsNptz08GLljJaskMSBS8053rAl8Aad4cReAUEIEk50fKfN7yqetURxEIIKGSkJ4LUFUxjQnwCnb247W3C4jRuWACdLWFEKqqkCUgMW/AwyZUCtvD87i2d9d1LZOs7v2vTyBPf5bM2CmCoFogqHzgB37gjagDe4DTsjE5IkQCENmRm0CHjAFW80DK6UDlQEZPLpY5EBOBhu7ZP9v2nZZQSyYAXhUCREQVT/BWlUG8JBmya8He2Ox/8f5uGiYPY2UryADCARxVuLVtznxNJm/uETjkVV/s1JzYosDIDyINAavKibEhZZZGBCqf6cv15qlP3zNmvsVXBFyBCyboR2VBVdZyC4C3V0oFWOXbtSrx/KoxIJ2CAVnzn6qo7UGqMrABaytwSzjK9COn6xtddy67sQuVDdcKkqovfsgVYVd1gWuqnHwsf3INHatkSBbojE+V7AmmETi+wj7YCQLHB+mczPkIcsN3BHWyReKrGrYlwZw871HCpC/fr0rPT9kjO0aGGyub6eHtsKDqCRtPRutrEbWqMM3V+75LJqpuKmz+Zy/mDANVXNkDH0Qy6BLZJA+2qUKHpNDdJg8SBP7F9/gaP2YbKtv6YE/wS9t8QiIF0/XjfUkAX2KbbIeP83vXlZi1ytFyXlXO7CVyk09UaWJz9MsnydiyJBIK9/Slb/MjY7ZCvypkVlYk/GwAga8yqD2/3aiBMKnk+a75Wma3igJD2Al9i6fsC3nilyq/JQxtAdCmpFJsFmNacTC/qn7hkcSaHHuIAF0Zc2TdX/OCm3BeHBcL6b9Kn/mwZ0kszGGPVdV8vxvkijvtjw/H/L2K308bH87vPy63uncJ9aFBPW4nD7XzUnxecA8wBQcKlWFF4GRjwFemocRtAy8Cx3m9x1hkpJxYxUrmupt+t5x6NYerMveZMe41yJobFVQfGCtCo1LEwDma97qTE+i4HtkwLlklABGgBVNZn2yvLFe/MlBBB2nRr+Bp6RgBEGBlYt4D+vYxRLTKeNtUSgbkIngUnDJwAGS5FugCM2MMBFyDOJNx+xzKsswPoJqLagoHIn/fRzgBGXIIKGRWqnjala0haJy0zagCCGDs5gw6lmkCJTom45ZQvZbNCTyqc8AaubDcI5hXIQsoT+e97/X5nUhcIAAMkVXkiv4AEh0ARkAMZIC9JS169T6CQx9lxq5DTIGneQNl8icXgQhB9EPP5sY2kBVZpgBsHwldInCy1TYJ7541e3D0wZYibwgd2ZGjvtmV/tmsfSmIUfsb23uk8sJGESgVYzplZ0CYLSEc5kcWfACBswSp8iUo0IlkQ3BUDbQMwicEPhu/yQphB8L0bb7Ggdy014WNIAxkwJYs/5irKhDCDxPYbhVZPlSwEfi8JmPBxngtQZGdSt7VMSJslN714X923XuRjYjfBjc6i7C5bgmJ/skaaUL2jVmlVeKkH3jBpj74gz/4FjiRpRN36MaSMRmRmSoUMiN4kxcC5/sqs210R2QleSofyCO/UqGUYArYCMLeXNByocRXUijp4qd0pW0ESIAXkOldQsVu/XjPHJBmdsNWXS/o0n9L8ZGqtk5Uma6SRS9IDHLrGqQCgTQO7ZKNcfrVPhKJ8COb7JPd+UVUwjI65Av8wvj5ls/4HYKkT/8jI8gN24ZXsJUf2XMmHokpsI29iUt0KZmEv3yITbJVsqhatWQj7OkzNqISJn5JYtr/yq7pU790TUbiBv/iA/RLp8iMsbpepRQ5jzBHELWpH/ZnfOzD+GG6ufjLt7ULyyRtcIgcWoJme8ZOZnRShdXrbk7yfmS0G9ngXvtNtUmn3qs67/tWysjMdXQj6UOgjYNOtMtGyZR+2petCifmw8NI21msuSv5eqn4y9nuM6/AvRQDfxZtZtgbXGUBiJusRKBEJIAvEAIwsgNgwQAF/qoRSI+MXNnWdcvAt3pWsL76e7L2qzkaK/A1Tk4MyAQLBiYgyeYEY4EXgHN+BMl4OSRAzSALOB2f0JgEPeSFoQsOHI+TyVaQFsEXyMjYgBRQFQgDRY7W3a2AXCAmG44EDMwhEiIAqxa10RjgAS1tqWxpl/wCeRUOwONHNsuhgBFARa7NWbDnmBED7QEF2bFA7adSP90iPvrzue/SNQIBXMgXyQXa5g/QvA/kZMTAlOyXdJUFV/k5Cfz5uixy7bGg7Fo6E3jNA7lEGNlge+AQODpVFQXA5ojQkEtyI18Exxy8JygDV/MFVJZEgJ1EQFsIl8qSoCRQ8YkIHNtqLxL5SxIAol+BCQkSANiPIExGZCq46h8ZJV9Lf0iZPoy1zdB0zD4ETgGCLFS49CtwkAd7Avb6snSPtKkyy9CNlw4QJ5UCgcaPQMv+7AHqxgc2xI+NF3FgAwULtsnHBHJ2gIwhghIbQC+YsoeWpRFtctQ2m3atOSGwkgo+q++Wals+bGmHrndJ8cSDbCK7ym4i6ZERwUrQJOMqTsgzjFKhJHMBEFapDObPfMePpS1Eig8ZP98X4NiM4EsXyJ9lQXZGduRhywQ7EdARX3qn1/aFaZvsYBRSnV/TCbugO4kDPZAhuxAs6ccc2YJK8x4PRAfsFLHUpjYkffSIXMMhcnD8BCz3WXsB81N2Ql9wBamKeNAnOXbTjyqNcbE5S37sgg1L6NijWMDHXE+PXpOzap7kj2+yDzZJnnTDP+APDFfd4tv8hjxVNd2swO8QZthr7PwHITJ37UioVKLhruQEAUHa+TI9tjpQcqD6ZNXFOMQGeidTmMgeSnQQLGTfXMmTbIyRfPTH3xBNsoNHKtv8PzuFK/AhDDI+PuHGBhVq2MPHyNR1HQtkvLAIxtCBpU7kkd3zt6qO5tMRL21HYGPdYKY/bXR3PbyAKfqnQyRd3+yKHLUvltGR7TnGoX1y0Rf78h06koxtglWsviJPz4KrPG0bT1WBe9rOX6rvl8nuplrKA0IcQFBgxLJGYAToEDiGiywInCpBQI6TyYYYG9AJHBr7Vmg2I1oidwL2XZW7qoYcRVAQ3Bk8p7J0ASDtOzIvGRbyBrQFI3MDcsYqgFdij/AABU4jWJEF0sCBGbDMGjgDG6CO5AFH4MXwIwyMHnBxus7QabMpWQFrVSIOLKNruaE7Bc0biAh6gkX77ACt7Bu5BhbAzDKyrBXI049KATLX8pRxAnj6RHCMsSBJJ5wSgJqHsQDLARETAAAgAElEQVRdICXoLoETvMhPFmdZRQADagBhl6xO4n6XQ99VkfN+1VBAZayCngoJoExu7YGrAkdOAiFbQNoBJJJJV3SXnumGbagcaM9yEVCyP0vwFJD1iXS3sVrgQsDYVUdQAFu2Ioi5jr3wFf4gULJHP2wEIRPY2I65ka0ApSJE5/aT0mt3fwmIqqsSB0HMHMxPxU0QlCm3tGtclpt8n275KQLbH</w:t>
      </w:r>
    </w:p>
    <w:p>
      <w:pPr>
        <w:pStyle w:val="PreformattedText"/>
        <w:bidi w:val="0"/>
        <w:spacing w:before="0" w:after="0"/>
        <w:jc w:val="left"/>
        <w:rPr/>
      </w:pPr>
      <w:r>
        <w:rPr/>
        <w:t>jH6FUj0q/IjIAJyFSEAzR7ZKCLHbvh0BM7/qifmyAa14YeczbebJqruCIzIPl+rsu162TqdqB6zS8HGnNifNn3fe5IE11S9z0ZKDsIQfZMvgiOgaaNjSvQnYPExWMWXyTHMyNdKmEq6ClLaMXZBCj6EjeQKX9gXmbN//6u08jnkHU5KKujK9Uica+i3h2/vHqkIp++0BMvnJSnwCfGmI3o1F+StzepLYv0vKLNZybP+JRWSTPND/PmQa1Rmu3Grir8+6RThKemDF4iQOUjyjIfN8AFztwqgAsYGkBCYAWfNFzmgR0tw9ApX2CA/0SYbRhgkSpIP1V3kmm36rip6yRIyCL+Mnb9W2UKYEDlz5Z+IJv+pPz5iTJLgsDD7kQAhTJJayWfbLOACG6RHeoIf/IIuyUzssHRtDv6Hx6qWbMz4yQfh66xGNoF4dpQKeZMvzBK32JekPj/IFvknmynJUpDgx8akLWNJ//CjBEbbXkfAW53pZghkFoFHmo2XPMUZccOvH0mmcUhOXAsL2lsrnuEE4ruEofi8+P+cwL1UbO2i3Q2ilED4SAuA4tAyR0zcaxmUbIMjC+YCt9cAAzgJ7kgMxwOs589WVyoz38XaT4J3LkEbK6PimAiWpQyZoCVCWbDxIDgcybgYPUfjtOaEsBhrDqP9gFrAsszFSVTifMaRZF+WD9sjwFmQNE4MnAR/MhFkgQJgEoQ5lADZvrMInO8CTCCCZHFm43W9ti3XCkT2jlia5pSCvszHvjlzbu8JItjdbwIa4NZmm1HpVBBD4PTZMoq50QWSYekDKdAfYqZiAYBcD5iAFtIE2AVobXNi89ZegWX1vs585dinXl3TfiDt0DNwRLKMSYBAMugXqTZnfQNYQE6HrhVo6UlAQ2aMlT2Tr/FbOjA3madgCbiRUnPRD0DUPmLEpsgO6e8IBPJvP6L3XSugCSSChuvZGJKHBOtLuyo72b5xIM0AVB+CNHskR8FIwEbkBEz65If8StCiT1U249CPa8jCGMwnYtXSI1maC1Bm04IMkmk8lrXYir++K4D6YZ/sRQBC4IwvjFB5BuYAXnBoywB7NVdy7E5sbSFvZMxXXd8yZwSd3gRVSYjAUmC4so9sln+z2fYq0Ue2o30kgP+ppPJ9uogItpG7PaHGnazIgr9qvwq9tpHtT//0T7/JSVWdLSAr/JH+qsDBRNWdkmBVLRW6kuUqJI0BfvA7tkmufMp36EGVybjogf4ju1U+IiZV/CV2fqq8mS87E3C1Dxu1156ptn6YZ1Ub/oQstGSIEMF4S7mSYyQL8WLnHdOiKoykIQTwgp6riqlosR/YibSxaUu+5mwpMtzjs90FzqfYFNn6rsSDvBEQP2TncxVl/gJvS8ZtWeAL5s6ewycyi8B1o0x7k7VBp3SG+MFk/kc+7F/CxWfoW18IFVsVExE84yBfsUUS53vaRj4lElWKjaEbyrrjuxspyB2p4yfwlh11Z2tkDQbzf9VUlWzttly91TjzKwnTBjIIQ7JBOqAX34GXdIXAwUk2rh+6qbJO5v7no4iza1VVH9om9Woic6/bClyAGFgyIsYDDDipYKDqwXlk0jJxQCNLFQAQJ0bMaAQwBq8KseBbHyn0rL6cVbgrDnu217KLNXrjEnCU2AEwsPM/wOPQHI4BIzycznwAyG609X/nUQFOZI/DM2oyAARtcA7sfdbeInfnCYqIYRuJBUuO3DEkDF52J6O1/Aj4gSXQdo2qpiUAc3WttgGiagOnAhCCExJtPPrhTNryK9sEqoCy5SgECPiRBZCkPz/a8R7HFNyRGeTPNUBTJiooIUDGhWwAMtkbYDRP1ahdxgpo0l9Vj+R1FZBd296mxuz6KiQIjuBAvkgQmWkHwZQN+o5KERLrfVUx4wOeMmiVNSBmvoBWtQCxU80AQpao2RCb1y/gTrZ0p9oM3FUi2IEKXU8W0Dcg9Cvg0xf5+r5g6fsIDdBFngS+ZEK/KgYCm35LSNoU7DvGpPJoSU0A5VeCWjcxdMyMgKeKWEW8QB9ZAPiCrOREQBegyIKfkCH7EvSRWKSIPgQG8rZkKIDu00e8Zots05JkFU7fYWtIzh6ETE5sFT50BMP6nnFKgoyPnWcTpz0tsUOStUeGLcmyxaq3/Jzdshc6oJu1y10h2ITR/+0RbQ8SncAVRMj4YBw5sjNVJTiogoZIIwFki0SwCXJCIiNdOwbjNTbtIASIpuoUv5JEIqF+2ay2/Oy+I2NtvsZozuzeigB7IWNVMO0aAxISaWlPLdKFYMLLkky+1ply5szOYCgb4kvmTo/a7Q55PsXO+BmSQzewyPjYBfnDOAm++ZAH3SGH2mRTEmB2I7bok8+wfaQGgUZaihXaVVUkPwmu1RHydF3n/MFj3zGv5GS+EiH2nn/4HqyDbewFiUHCyc54xTjzV+VWHTMPFUGY2F405zTu8UIltPrtLs1WYbppp71q4ojYxIb4MHxnN8aeL0cy4ZlignGSIbmKJ1a+4D47CU8QNTGIbbEJbW0Fl70g0+RnzsZBb+YnWW75tEq0RJUNSB7JKl3cRdSeE7grJvOM39vKGANjqEDdcgjFKsULDgIbxQFiLFxwlD1yTs6D5QvqjF6F5syi76qqbZXgPoVfETiOJysQYGVO3X0joKoWARfLGxwFcJkfpzAvANThpRlipAGBUZUqQ2X4ruV4VbV26VW1QTWEo3ccR3OpPK+qIoNFkHwXSHP6yu9Io9fGxkGRhW7D14aKnqAOFOlDEFcBkeGpcAB2wKQSxVmN1Q+AERjNjfMVTHyWTDvglrPL/rUJHAGKOQmEQBTRFGxUYIEw8lgGWXZboFpdnsvnBea9pjJ8cm2/Snv0kCKy6wiOzoFzfRW4MkwVNr8CCTlnA+YA3MnNEipZGUNnPZlfd2EDQrJjBwK2ftwUYtmozJh+AsTGL1FAatiQJIBeASgiXJWIPbFDy3TAugSnG13Yq0AsQApoQFbfqrtsgI9a6rA0Zg6Wi8nHMi1Spf3Gww7YB4B3jaBjyd24238kSKs68XF98RMBxf+Wy1Rj2txubIiKvoA+UlAiwAfhAoKrUtpp+lXa2IoEpcdPkf0ubzVutlm17MSECLBrOo6kwKitNpMLNnRl2RoZOc8FDJ+0s4Q3PNJmdlpCpT1EhT75kYqMtvktGSH5CIeESCWxOwp7QkjzqgorWXa96jBdINSIDPJnadZ1bKB9dN11mUxqx/iNF+Hms6rzAjD5s0MJEJvvxhDjoAu2rm3fM4eSOrjuM/bYsSs9to5P8C2k3/zNjcxKeI1JO8gZHPMaoW15UuLV/k+2b0mXTbM340QqyAKBkWQhRTCo89LYRdsDxBqEWcWqarwVF+0YU2f4sQvjMy/2R2cqTOSW7hE/SYSEjq10LA8cgrcSJ7YOW8MZMowIs3Gy5Nc+Jzt9kmMJ6sawEl+fZYP5GlyVvHXHtmu0b4wIHF2KA37I3/jIjay6Ecec4YT4CDcR5bbOZDfiJsJoTgoAxocEuvlFLCc/4/TL19g1O8cD/C2GXC2hvprI2y2+//dZPnjGROqVai5ATOAqVoyH4alqIB4cEdB0MCcnVkpH8gCmgMVwOkZEYAmsMpqy463G6NPr3ntI6Us2gYRlRhUCDqdC2DKAKoDSMPA2pg5sNJbOKOK4grQlnQJABE6VhWELmDI2Y7dPBPgIdC3XuR7ZAX6yRVWKsqvIE2dA3JAAgA0YECYgg/QCAeMFQKpHHFN2hWAioKoZHJYDda6UPhEtS2nIiYBqz4m5AiDfN46qigg3IBZ0EYl1OONEwgE9YAWGCF8EznwtRelLlU6FBjirYrKH7Cfd7H7KwKlNvEsal7hnK94z7sANaVXhoGPVYMAWGCJwxkCPCBxbLegLFsiISoKsmWy7i4ouqqQKGtmc76qOCvyRO7oiB3omN2RKAAjQIgH1a/yIjuqHjL67pQVIemKj2iQrFQB68n7kguyqgvA/hNtYzQUA+yUPoAxoESU2AoiRMARjn6hgfkCfzugRSCPenSkn+FXxYNPa9J7x+S7yiUAjE+2dNGdkkI90gHQEDlaoiCCxqjoFwgKaufMV8gkPzHltJkw48TCS2/tVyqputLesgGOVAFnnY4Le7qs7k8sC2kmwsjUYJ1DyMwRJwOOTKv90RI/2ObIfmCFw8muVJEtq2Vhy7c5YyQXZqnwi4WzUfi8JtM+QG8GX/cMytsy+mkvVOPKDT+xEpRA2kDHcgxVsvidf0Il5uZ4/Szj1pYpIdhJKJBVeGafrW9pnE3wSEfJZB7xKqlTfjANGsXtYhMCq1okVCBj7IAPXIfgqZD5jTwinMSCfYRW5ZfeWkf0Yg/HQiWQSZpmv/sic75uvsXUgu7FKLnryDd/kdyWfnUXHhvTd3bNigxUA/mbsdA6XSyKNz1wRtZ7W0pItuUmIxRG4XtKyqw0luxUQXNdZpqrq3RxWIqEaK0ESbyVh3ofFMIv9dcajPsxNEQP2syFkmX63Tz4Cm8gO7vtMUmYMdJFv6YedqD6zRVU6ft7POaeH4vgrwXVe1wQu4KLgHk3EcAEQo6W87uYJPBh7//seYwGWnLEnMVAk5frl2JxcW4LXgg+HXhC9T8ERBf0L0MAZaHX6uf85MIcBgH60v0GbgXI0ANaSZUs6ggyiA9QQBFlvcgHeiAIj99NZX0geggFcW9bg1DJy1SoZkvc5mGxUuwAb6dOGZROgAqSBE6KIyCBzqjSWzsitShZSaN4Ct+8q6wMZGZg26KEsUX9AsqMmmk9BzF8ExZI5MAJ89t90Jy6CIMAAApkx8gnAzLXqU7KjE/0JAsAzMEy3W6XrvQhgnwEeP+aPSNp/aXkHcam61LIvEux6BK4lpqo49vKZN5IjyJpX5BphpktybJmMPSLBgFo/LdeU/QqIgMtYAtyqNNmy16ooAFY1jzwFaOCqmmVZqO9GNHpdJUBb5iRQ0UkbmZEuIEwOPfIHyHbXnnH5bSzkKmgJbnyavSBhqibGqLIjARKk9IHA+ZwNdZciOxQoW0ovGZOJA/8l75ahLSsZs3myMxl8lVT+0LIwXymQtKxTJS5/zc+X/CSrfMx46E8fbW5vWUqVxbhVy8itRHGTiCWD/b/kLtKYbviQ+cFCvmceqlEInIoEgqdajSyz/+6QX1s3ZpUe9qe6KzHQRsTM+2wFBsE0iRO/U5Fl43wdCWafnSNo7iowxuMzf0s0Sp6qyLdEb+uGaj9fZlNslk2yWYQAhsJ+CSE5wFUEtTuZfU+bxq1aQw/kpABgjmTCZ9iqREB/3mPX/A9h0DYZdKOZGIIYIHGSCb4oMRFPYFLVPXMgF0uuxqj9bhoyVvNo9SJ/sBWCD3jffOE/PzNuOm15mN0iTuwVGVQISC7mTOYwFgH0PjxEUn1mnHCmn72Ro/GEy5GyxZL2GZdI8ctwgv0qALAL8pXYZ6vep3+FE++bM12wM3Nkk3QRlmWPbpJhaxE4vgPjXKdgE1HNZySD8IQ/qRRXCGhOW4x5JUjafX2+bglc5I3C/SACKnACOKV3/g/Ho7A29lJyWQXFc1AlbUHTUl5GUrnb50CBwctiODOno/zuollS8RCLL0AhF/qXbXMYm6s5pGoNYsVIOaNsD6AKPECSE3JkTpIT6ZPBA9SOSAEQ3uMMDNjYBdOyaRkuYEUGBf42J+uTcyBvKhL6N2dZoKxHJQSIAUQAJNDLKJE1bQLR9g0hjYDDj4BKxi3dIDjAGqBxLJmfuVX9Ui0FREizfquandmf1xEx47AHDphWgQOAAnTyaiO6v4Gk/+kXECHJxgXoOmJlq68RtgJ1r9mY9wQS8lYNIDektAoVWSAXKmtbgYtQmAvyx4bJzhgANRDVBjJqLlUptUFv5khWAmcbps0NoXGnHGLCZqsQBmDtOTEu1Wr6VtHsofOCO1vjT1UgIjYRlypvVaBadoxY0qnKj4yejwqabRQvs66S3P4ulQX+YN7AnU3yF2Pk40gAuaikI7rmyIbInmxUOX3HXAS2rUh1pIg5qgwIvnSP3HWziQCQfpEppJENCtCRab7qe4L4JilL4MKS5lliSG++y4fa8+V7Ar8Kj0oR2SOsJYlL4CJoYU0+s+SSLAt8m2RYIlUp69F5MEWVSVJRNavKbBVG/Qn2xtTTLfiaKh18RXhhgYqpPXC2ZmhjK9ESUUTBHl6kq2MiyBWBhAeIWZv6zcU1kdzsmf3TE0Lou3DD+FxbFbwDqiWhKnLsDrbDH8ubyAI52ELjVwKQj5KV/81LomAedKyiKzmWBPNrxN+8JRlkAm/4tdUM5Il82KrqcjbBH821Z5oirOkuEhFB8pqdqByJEeTWIdYRwpY7ezqNMSGZlmP99PQEvsHe2Ff7zeBB/tacs89WFMg8+efv4UCYBddVX8UF/aiEd6NCcUksgVGdC8cH9cF/7dVjF3y4PZySM3ND6rspp7Gal/mJUUiyeGmccFYfPRqv8VWdhY+uQbzjDvlU2PVQ7H4lyN3rksBtwMsBOkZEkGMMldwT+u6vARKMhaMDYgFXZtrjVxYsOTICh+RVLWI4iMVW4E7gvlJ2WRaAllUhaqpZ2kbQgIBgy1g5rs33ljZkIuYF5IA6IClzqx+OBkD9ApICl8zSPgjAZS+EtlWaEC/BHohU3co5EUrOZnw9ikXFhMMBagAtswVc2rEkY/mOYwI9fQC99kYBD5kWUtPTA7QLdBHknq+n0pc+leUBrr+Cv+91pIHAIKAUPCNiApOlw5ZcyVi1UwaOlGlbNdUY2YBKZxlmB7d2wjgyZM+EzDQ9n0u4BczAZSseiDMg68BY7QswyBkyHIEDUgV4uhTUXZd+O9SVnZq/z7aCxI4FYfaCjHezREG4Sh1bN+cChfG0pEougJI8BOmqV9rtvLCtIu13A3sg7X9ypg8yoyOBE2GTWNC1O07JFtD7IQeBxbwFVolXN24YMzBnd4KXym53uelLkgPAVdwt3ZhH+/cEXPbZ3slID+Im80cE+JyAyzeQAX7NZsgMnvBTBLaKBjKa/LXfA72reoYBWxUrKESeS2aMQeDlr3yBTNm7YI0Y6bcDTO8LLGsLZFLlg4+zNZiyZ3CxE0tTEbaOaFFZt3zs+2yX7lR0VNpgqX1O9neRL/+i0/CMvFRrVZskaN3Nry1JETuCsQgiLBNk2YiAq80OX+7JMOYBz7JVtmEM3pOcIUCWXc2hRIy9+VziV1UVQfeDWMBNWIvwI4CqqmShEgdj+U22G4ncPZCIBqyDg5IQOALTurvSvLRlnEisJVLfUTHLLnqkFNuCyeJNJLtr+AOf7zzO7gSXPOibP/hpGdX8jUV8oCN/LTsjfDAadsJnuqSbzttky/zd+/pqVYLdiDvJVV8lWBvjwizj4EdIa8cW9ZhH3+VvEgS+5CdSrojSjTUdDN4+UP3ov8Ss53eXiHQTwy6h2mYh1iGD3TFujOYmBiB9yLf41TzC8xKt5wTuZaKoAUcZIkX0MHvggwgwzhTV9QWhshvGxIkRow7yLQgz2sr2QMuyjgqXfoCdqkJnOBUczsz4FEfjADDakOkzesCAMHVKeZtykReABKw4gsCvMsMREYMqC+bvf8GAwwpqKnAADRALNlXgzImTAhfLT1XgGO8uL+tXYOV4qiGWVbUrwCAXwEGQEfAt+xljlbCtDKimACuZsACB6MkMBStVDwGix/io7AUY2jfGjitQgevOL4QX0UJAOyJF30DT9wQK86db4CZbb2zsg6Or5gj6SGAZGRkiCwK/sQHNDnyu0ndV/cgOqwYHNCUC9FC2CWAFLmTFEqqAUhXrXJIvG6+q2OGX7XksY0ZakW7VHDLxvZYNXQMY6RrgAVf9AE/tIqhAXXAzJpUu9oQcCYCCHVlFCAU1NgWABSBBj8yRZ0RdwCp5Mg5LsnSsmigQA99u0jFGv/yBrQNYFQI2GhkxfrJjXwAd8QPQ5kBHdI4ESyqSv8qLZEtgZqsIAjsSQAVPVVDXkpcKnznZp4WUIHD6FpjZqOtgiQoDWzFe81K5Q1p6MkGVyYJBWBMGbBD0fWNCWBBSNuyGDfgiuUB22WwV/mz3Cl6X/G9lQRWSXyGodNSSb3tiyYytqCCRCQLvdVV77yG/VT7JWgKGYCMSAr95wBI6ICsYCk/sd2rFg23BTjpEcDrWBcbxYdjHX+Ehuwg7wm7tI9tsjhzYk/b0A+f9eJ+f06sVAOTYsjFblBwi6F6bizGQOUxXhfMLoxA8xJI9uL5VFfKlW/pBzCQgbnaDTciVzyyJ8hHkgN1JVCQbKlMtJ7oODpMNnbgWhp/2Yh5kDXu7kcd8kFYJBrLspwoW4sT36YvM2I2YQpY+Q6phtnnBHfOlL1hijHwY4eYn5KhYwf7YtbF1/lvVuOx6q7tsit2Sg1haBU6s5HeSOz5dtdTY9U8exoMQq/6TddW5/Anu02Ok35hgiFgHz9gt/CAfbVpC1b92yIOdIraSCBikms7O+Z5xZG+vVhL3uq3ALZi1pm/PBYcXBLpTb0EtJRXcgJpAhYgwdOSo6wueBRl/ZdwIi1I/wAe8Ofqy9/uYvLHKcFQUOLJqmYqSn87h8X93/nFehEOQ9ovEAPoIXJmndlURfNZhqsbcHW8FYGMTSIEiMOvMqQJm4KBPRAbhQOYEN8sBQL2sjxN1hyfHaW/hkhzg6BpATi9Aw+eWEhAxAQHgqTZ0AGMbu4GsQIcsIAFK4KoVlhk5vrHQQcTTfMkQYTHvwEZ/5tCNIGSqHWRyzyxK9z2SDHmT2XVoZsssG1A3SdgKTHZRslDlDTibj0prjwDaNrLrqntkqnqh6hoJiExG5AL1QG/nHSEWsAFsj+CpeoDAAVZBQDuqruRZIK8qkYz14VrJhoAoIPM5toCEAcYOBE0HVen8BeRVDyJcgpUAIDD6DVgjJ4I/MgLI+Q0CVzvNvcptc9c2uRqDYKQKoNrkR7BG7gA6P2p5xQZr/bANZIAPkA87E0jau0UGfMiYzSVSdwaBk4wsFpmbebB/9ko3HYTcETIR2U0IThKXjPI582afxt7hyPYYtkfTZ+yPX/Fj8suuk6E2EBE+yWfhRJVSuvXrO35VN2AIWehHMiewLgaUuCaPMEsSQc702tlqVb2aMwxADJElSa5x8B1YRCfJXP8INTyXrFoaZfOIDBtAcCxP60uyIchrm5x6YgCMUZ3sIGGyNXZ9tv9UVb7tIsaPuLX0zL4Qe+NCjDoAm91oC/E0PnJCqFq63OSoI0uQP8SovWvsw/e6UYHeEDHypjf2rHJrflXpEDhVSmTX91u6h/2wF+5KmhHyCJxKv4Td2PLTLYBsYuIauG7OVcPJFoZ0gxmi639V4DDN326IER96tJ3+Io1V09kge+qJRD5XTasKrC82aC7surm35EtOih8IvP/FGAQdzkQom9OS6atk6ZV473VJ4AiSURX4CJ7yGYO/QLdnHHbdKqfKFQBTPRCQlJ27tTzyViWjSgcHFIgZHILY7d4ptu/dReB8DvwFDBm+igIiWKZ9Vm68FhRlNS2HyLAshba3zDUBrywRueHUAi8j3kpGQNHp8fpFWvecom4vdzMI0sDwgY2g16Oz9N3NDva9yQw5RLf7L6mtCkhGyENLA+bVHpMCSEBhnMbWRmave6C09+hMpoq8tf8oHWkLCHLWqgDNu8Dh+8BM8IyMJXvXsiPZqkwNQHcsy1lhXL0XSFtOXTKnLwEf4LIhtglo/bK5BcUCn/eqmviugFqlL5K984ooLshkh+yDrbZRmFy0h0ySQeclFaxaeiiAVSFsaQvhMm5Bt/2gZOYH+Qk8vW5vUv+n40iatpHrDvlkY+t35oCAIZzsFOnqLrOI7Pp4YzaGSGd35QJ+MhDo/I2ESKBUt/m1YMZOe7oIWbUVIP/eqtdm8VcAvxjV55tMmTsc4msqmMgQbHFN+i4xuq/9Piv50SbiSx98J5/0eUcLRfbSkWuyIzLXBhyJuG4CHBkV8DuTjz0gLgXR7DRb3kAZhtM7fbaPa5OZ5gIn4BrMQc5UXehqfQ7uq/TALYRbxaYb</w:t>
      </w:r>
    </w:p>
    <w:p>
      <w:pPr>
        <w:pStyle w:val="PreformattedText"/>
        <w:bidi w:val="0"/>
        <w:spacing w:before="0" w:after="0"/>
        <w:jc w:val="left"/>
        <w:rPr/>
      </w:pPr>
      <w:r>
        <w:rPr/>
        <w:t>wMiPjm34Z++dFdbWC3JHQMxVNaq7/5e4qPJIvCUsklD20aOs2qYAV/hGW0/IC/61UuN/c6BX5CF8zn6zJXNQnTJv82UPbQGpIuZaxAQZ075Kfr6YXPi35Fm86FBm34Mn8M28yZKs1ta0WwGhMaWLdJgvwFoJpqSXb6p4SnjJRsxCroynOFU8ClMbKxzQR7L0v886y1Tb2WeVRPaGdPfYL593t/yJ1dphI3RAlt04ld+ElRu7F8PvIm/3FWueBeF7pyBwBFV1ImAh2LMitAF3v7PGVQAOQP3dANZdUe3zSYF97z5ALzAxOASmOx4ZW3uxArbAjyHbY8D4VD0AV0eI5ATGZByCgXYLygsMAfMCfDKKQJprm/x9xsG10Rk9ewK4/1Ve/KpiAI+CRGNfMpIz5MAboAoMBZQytUjVBsGqHWSW7AOBXtdvILM2sf/vmE4S0Gb1yGXgscF0x3XOdWXR+NoHp40qoyfhOtvxepcv1r4WYPpesrwCnwiNz4yFDumtyt22HejWrtcLtm1uTsbsd30mQt37K48rkEzn5/gLoj11ABBno41tK3Yrhw3AvsM/fL+nG6xPsHW6BuzpumpHwSAbWWJyBoC7QHttpeDUHZDkxo/gggpBBKJ+t+J7tt+Y1tfDkOaxldv1jXSyfrLjzFdasfBZ/uAz9kOWyBFZwYHI7iZEtb+2tGRudRYG+HxvSqB/NidhW9gNog8AACAASURBVJs6SWJLe70fWfZdOq7KHHnyvvZ6JmeJY3MuOXZdBKPvJp98dEl05HDnvmOtiHAVk8iubTTGG6mprXxxdbE2Qq/GikQhlPTS2Wglxdrf/YPFr5Ki5LgYm87WvrJdiX4nNRRPiyfZ4ZK//f+MG+ksWyzRyqb4SQlfj7ZLFyWPO5+wbMe9OLvzWv+6wtDT/54TuLsQ7zHeP4NuitjM7KqZBbEFpSUOCzYFow0u/X9+5yECtwC5ASbjzJgzDI4IPFzbJnSvzTEykbMtKVpSmgxyjAWN5r+OGrg0Fm0V7FricE17BDeI7TzSQ8ATOJ9BdsezpG0JWeCXzJL/6XA7jyuZ+v4GpB37CaaBwjp4cj2D+kk2V+Zlt1WHAvyVw1Z1Apr6qpJ4XyDceWRjp5w3ADS3gkFVgg0sS6rytca5VbbaXdvtuyu77DQdnr6yoJqtps90li9WTa3qm21tpaAxp6vIf7LKlhfg68/YIqkbeDdZ2MBz4swJ/nttn5XM+EywRS6bd6RrE7srLNvENT247qpisj60vpVsV1eLkdnKmdwmzzN53aC2c00fO4+1sSt5RqAiRItx+Un+1HgiMMaV7leXEbGSNNdH5LQfcT8Tg/z4tKtNjJJbeLA2vzEl3W9VPTnnHycZ6f0S7goLvU5+Z/xbQrRkqvb2+nA1m9hEbseV7PPHxYDTjjbG1Fdj2gQ5W9i2yHZtMbmecWJxYX3vxKTF/9MOH/LhK/9bW7/6/Gnfe11W4HKgdfiT+FwF4ytgyWALrksM1hC2z4wvB894co67lJrxnOSqftaZF2C7I6tAnoOcTmZcS6w2K9vgeAbXBdEccx2sseTMOdWWqZtD15768J1kW3/N99RLn5+k6Oq6QG/1uOC5fSxxu6ut5rFkdwFIf9vOBs1TBksAV/77naug1fd27Evwausu+99Aufo4M9G9LiJwtVx3Amv2l88k7yWRa5tXILogv8FgwfrsZwPaEpf1lbXtJUi9nwzywSu7KVnhd+2TOX16icTixDmvndtJhHautZeslrDehSdr+2tfGyTDpLXN034b82lP6XMJwOr6nPfO4a5geGWzazdnm0vSIu1VpNYnajc5hDdrA9pq/NnuSdhOf46clthkg41z5bF2vhW8xeFNAK7wIp/cz9Zvs/uITzFox1MbO3ZjOwnoKffGf1fiu9evXjYBSK67qnP207hOX63N9aHaq43mUIJyzv8uG17fW1J6zulJCdd9vvmkbV1d/5oncFsRWMDbIJbCM+LT+DeILSil/A5G7LMz2J7gt+1ljAuCjbnsq83C2lmi6P8curL82XcZaCCwVSztytoDq3P8Z8a8DtIyThul9ZtTnFnhKesy3cCsvyeAX5GO1VUOXBDd8QWkq9Pmc6Wf1ckGa2M7+1lAXJmtAy1wbIVh9X0C047rbCuQO+fQuBfYk0Pj3j6vqlgrqwXvHd9Jul1nCayjWUoS7qssLjHYClwy3uCZDUWUlnyd8+v1GQwjDqf+8q9te+Wdn2VrZxXE5xsISoxWz2eAPu1wyevq/dTjlQ7T+Y7LWM8KdT7ZkuqJc+ecl3ycvnfqde1+bXLbzC+T986lDe7abdxVsc5AFOnYYLeke/UUJnuvlYaWZbOTkoyTROvn9LPGUrvJpapZY1+szH6qfrrGz+LiFTHMXk+7u7LNJZKLf81xY11yT9ZLWvqsCmV9N8/sttfnPL0+q2BLgnbsJ3adBLpYdcYhr3e+ybJ4ox3j39dd76/3tR1xX1xbO1r7T7+uXRxZrFmfviJ+pw7C1qvCw47ptP+nef2aJ3AJeUF/DWQJkGszopziVEIKzTAKPquAExhOUCsYbpZRe/rr/ca8TpXjZ6wZ5oLbEsYNml1T4NIGcI+M7V6JDSqB1BpvBptx50CbYS6ArxzP4BcA1JbxBTJXGUrBbzPTk/xsEF7Q2SC/DtUSyQJ4etsAtLaztpWO1oaWpKTXrjOvbXfB4CRUK+sF6+a1JG7JWiDk83OZZuWwoH++77MIfoShPtr7di7FnyRw9brEduW/we1KrldZ+gaO+liisT68lYcIeH+X4K1tpcv15+ST7ppDOmh5jdy6c3OrcJGqc8/qBshsLFJ86uSc6+pvx2OM9XMGmL1u5bA2f/rXOcbFmcaQnJckLG4kl/ZSnURBn6cvngH9TFryfe9HAv3fI+Oah/dO+1jcMJadY3LR/5LBsCWbzQ5XT9nMYvgSlGQXjnc3tDFKjNoj7bozIV59hyNhRp9tUnSVFOxYfL6b/9sasP26fttprvUbxmyitYQ9/70L87a9tcF0rd1uDPL5rib5jMy6Oanz4Pidn8be2Ja0hWVL0JtTOgwTzjmfxOrUb7G6eNb1V/Fr+cPZ7tO8fs0TuBVa4LJOlUNvYOk7GXAOS/FAub1k3bZce97PQMu6Moyuyahz4DKY3QjuvQ4KLiAsiXJt+y+0g4QtWEcSmseZAS5IbRBekrWEYklDwcPf3UvR9bvHLRCqj4AuWdRGDlawWcNfZ2scgd46Wo64VYklMAt6AXN67bvGV9BNpgv6bYRvE3R/s4MF9ORxJacOowyE1gbT3RWJWxISMK180l9Ak61GRPRjs7W/6UabPk/2S54K8vs3Hfirn9Nue2/JZaRlE4QNcNlpvlKC0x7JAnN30KUbbaSD9d/6XntePawdpYu1xWSxyZw2l5z0f74U8YgolRwV/LuRZPfcuaabUTbI1HYybrzdbJSddoSHPpq/77quOz/zpezkJENwxpj8LnHoKJ39Xnalr5XNGRg30C/Zyo4WX/0f3mnHOPIn80g+a3e1n2zz0WRILpHAJdTZ4e6H2++emNfYVjfphB9ZvUAqqkKfMsnvTvxMJtlKbe68dlUnvCtJPuebvSye7R392iWP/H4JxIkfxZHausKhJW3NYeOefvKH9LmEtPH4LMxsTGFiGH3iCZ30neYUyXVtxYhukFlSvXJfXpD8m0MrXtn5ErdsJ0KaTecDG3P7rAR37SCsO/3yacja1Xdf8wQuwlEZdateEYqMJqVs5rkM3v8ctjso3e5NERw5ZQEP7eRUu7ySQfhbAHP3mP+dJ1YGsSQkEGi5M8daZ9/y8Zk1NS7j3Hl6P6cyL3fY5VALloHaGh/H8dvG9SWnLY0s8dkglpOc5CvZ9L55LAlYh1uC5/1dYt67P9fBNyjXRzoyZnpwvbv4/GwVNCBP9vpw1xSZ0Zvf7Mthr9p1VEB3+y4YGscSiwDpDKwr9/0sey7o+ayAtUcEkH/6rj8y7c6xlf9WLTbIds3KOJ/JR3bzdm0vgUyOPss2jc08IiAlGJHXJSBkGRFfkO+uvpYHFyS7Tj+btDXmgk7An35WzgFs/reBYwnK3onX+Av47MMvnNjEZm3x6q7L7NZ12m98G5TTU3PRfsnHEt8lBzuHSLK/bNlfR4aoWpQshofJP3/sDsdIonZhoqNDfB+hyX+TafLsDuDFrzDW+DveqP9XVpGyJYVndUNb2naXob7cPanNfCO7M17fDXOX1ET01l53/MaGwDnugtyN0Wvzzj+zrcazxF4Mcbe/9mFHR6B47dgM1zoxQPt939zz83BaX9pyVyW5V+nVTv3RrTH2VA7j2qVqr7ubeRMf/5MfOToE2Tg7ZzM/OolJvhLu5MeNhYz4g9dsLd/OB04SVBx0fTapTePpmbjZmWvI1Nx6Hq7/96kY6TW7Dpu832O42hK0NpbMyFusX/xYzNhtAcXE7GCTAGNuPhtXt62w5IqUPcl7rwsClwGUXSwBYBDOreHknL0sipACroJWmYODCh3668BM5/7E9nO2DQxbLcpwciCnVnsqgsNLHTLLODKgsuElgBvU3d7t9HK34Duc1yGiGd1W/5YMRho3K+l2cA5e4MjAmo9s3K9zjJwB5IBL5+dk2Dmy1wiMcfSsPH0GytrwGTAAOs7+AjAO+nT2XnppHBzCdyJQAYf2jMOY+4wO9emzKmX68trt/87+AUDOLYpE5SRA08GOxurQSmc1FfgX1IwZIDi400GZDr90ajkw8uMcKYchG5fHzzg+ZbO7qgFAt6qHM5s6zgUAm3MEX9+BcWC0j8Nq2SV7q2qbXsw94uQgWmduOQfQUTL6zzbPoNNykTmlW2NxmKmz6JzVZRzOvhK0PcrG8RlVnSKze/6Z6zxujo85SFXQontjTI++t4RkAc37VSWaU1m+efMH9smWHHCt762aZdOrD3MrwEUskokAcUWi2UXvZz8lH9pj02yETbAF58+RvWDMZh3W6rwvZx8i+UuIIyja7XFvDnV1XqHgRHZVexbTspOeJUwfzghcoplONkD5nP05RFnfb3nLW25j9HSFnj6SDCPKBZwqJLXrOw7CJX8+UVLTY52yoyUk2XtVDfbk/DKHxmqHH3vahzE6s8t5Y0tcw4klSWGEszIdquzwXRjte5HCMJ6uyIwtOuesA54LvsnPAeieyuIRbrDP4enm66kezv/seJkzGEe8vd9YkRhPpGAXDup1yCzsc62zFR3O7SBg+NEZlSXoG78iBA7rdVYbH3BoOOJXwuZ8UmfXsR/xpXM0S+bNs1jkr+9VMfOXb9CpQ5CNc5+lurgYicp/87GIefoxd0+jgCOe3ELHyXgrW+GZPsLDHl+pD4fmO6MQVrMLvtuzzGG3A8L531aUtyiT/1ZMKB4WP/Xp0H2fO4yd75YUhSObeIXX2iVzNuucSDjkcG1z86g17YQf2cr+fU7gLqhpxkxwFJOyIjMUD/wduuo3QwqcY+0ZNwV6LJRHmrz97W+/OU1LG9rvnKmqW5V09SOIOdgVEDMuh0t6igOwdDgkQAOUAF6g7HBF7ZZBNQ+PGOn5oU5Md7hoBriGYNz61WdBrYoVh+LgDkwUbBAcjgGsyKcA53POTE7AhoMYcwcXk0nB1IGighSHAwo9vaBqHaIV8fB5wGB8Xgcu5uwRJoiyAyn9dP5WwSMACpgdYkofe5eZazwayaOM9AHUBU5tFKzNz5wQaYeKIjjpf7Mq30FQHXQsQOgLOCJ22kTIPbwcqHS6OnBnV55E4TylJeROkQdGgnPzjgRVxY2M0z+ZO/m8R+gsADvV3eno7MBJ4WQVOAiEToDXFt30+K/ajkSwFTbhBHZByyn62qryg7gCTYDOjh3QTM8ISo8k64kV+mZngaRHoTns1iOrEAVtSoQccEpf+R05IBECkUdjsZtIR5UVryO9PudLDtmlY+RS0O58uoiqcZDJVtb4heegCoIFErIxPrbILqpUVR0AwnRL3362Kiao0yfgFog9as2B2+ZjnGyn5yB7FJLrNmkhf/KkL4+JYksew+WpAMbSkynCLjKWRPoxTqSAbbJhJMicI4XJVx8rA30JzMiMx+jpxxy06+ko+sjfmmuBmX6r+rBl/Uokya9HZfk+TBG02QxfMC76YyuRFOP0lBoPGfeUFSSmR15JPMiyJxOE6QXlklTzYr/hlsQWRksu4KWEyzjhmznDNI9Q4u/+9szMMNYY2RZ58AmEzfjhjKfpeG0OKj4q+J74QNcwwwG6fJEd7vgQVGPi88gBfISJbArekQF9S3LIXbVJG3xRUtHqR/5Ntg5qh0Fkh+SyBbaiPU9S8OQH9kjWu8qTD9Wm19oxJvPy+CjjUUH2mXF5FNgmzju3yIn2yK0CCLki8l5rz9N+kGD4GUEr6aTTDgH2P11WLXUNP5IImg/8YXPapwtxGcYg7Nr1fTa75LRktSS++O51CbB5sBXj1Sa5s63m0zwj0bVp3GwADpE5/dK1OMm+xM7FuYoEJ4m7ShwvqM1jvfWar8Dl7IRfmbTSOKYM+IEO4Cdoys4oCz7nchqlAkrOIcikwKoHVdoKkMrQGD2HiBiVtci0ZQv65sgBrr/IUNnjuZSA4HnWpowQsHkUCKduj1MG6rUAxdhlma7pBHDj9Zw7wK0SKEtDKrUrgxZgevan73p+q8DFEDl5zrHLJQxW1sZgPX3BPJAwwRoQenoE4Cd7AQoQvvWtb30hw6maQFc9soVc6ACIIGMCJecoK2spxBwRwqpWBR8EUCCVqQINgQkJSheqc4KO4AqcWwKK4EX8gSni7lFayJ4TxMlCkAV4iHcHXiJUwNSPvshZtp5zmg8SCHA6w4tcVARcwyazR+Po2aFInPGxsZ5KoS39GRvZ0B+gdQ3w6SHwskL99WBv/fVorDJxckcuPIRe0CAXAUQfdCiwk2N2p0KEFLYEZb4tv5TYCH6Ci6AsEPuOgKcdGSrZ+SnBELCdHi8wlST4jJyc2M7v6KJM3XfpnPyBue8IRBE/mT5QRazzbfNxPZmolKquqACRLQJhXEjnJhX+p29kmH5Wl2wN6fVQcsHYGD1o3XN82R9/8mxYgYcOycG8q1D3zMuqLKrCZObZnMZHr+xIBdkcPaLOHOCXaobki796JqighugXYPgPXewSX/qib/0gAr6HiEsI6dxTXtiPfl1XYqQtxBsZ6X0Y02OekH5jUwXkD9pXHYUNSBU5biVR4sEO2QRbIX8+R16+AyMQrjAwvC0Aet97PdOSLHoOMRvj315rV4WEvDzySlLlWaraoY9wu4oq/cANpMMTNtiRyru5sBsJLQyCY2wh/zN32GfssKGEmX14D5kkZysDEhU2xcclgPCRX5Nl1SXjgKlIITsvYSVHc+avSCQZRfLZP33qy9z4Xgmf8ZU4GHfJYlVWxQb98QE6pE/tSeCMG7aw/w7BjbCFx5JkeiQj39OXa5Fb/XV4+xYUqt4hyHwEAWo7jDiA9JE/sm2cSDhiCbPJ0QoKm6In/VgN4Q9iS77FVukA7oapEhi4onLnc/LSvv7glJjnGtdrn814Uoc58/mKF7EpGMl/xFJ2Cy/NvcevlfDQYXoooYrIPSdww03LrAmlgOJjmSYjRZCASoSnCp2yPQCRKfVw7TIbmSEShywA19h7hIHhtMzU0oxgIehUMfAdDiLT9lBsjJ9zlCELYgwWUWIsBV3f8xmCxLAFCuALGJAr32EcGQFQYKAqbB5XFRmtqsdgBSQk0/P6gIk5A0HvCc7GqaQPBDh7AbMMOOJKdgIlQJGJcH6fee8d73jH7T0AZT4InDY9OoXDFozpq6C5RCyVelCytsjfeKoebaUgwGwJw7gEQKSEPAXZLd8jhRxdEAeC6aHsDNAgbUg7ooTsCjiWnujN48SQVLrVNtIL9L2vTbIGNgCgcWqbLgLjKqWqR8bv++2Nae4F3SUufUYvQEsQMV/ky7No6VDfqj/eR26qAgItmSswLsPUnmvL6tmZNgQr/iCrB5LaFPwEd30ZK5kgJ9kDu6NzVV6BSiDhG5GU5lFWWgXZ53yNblsuJVvjIHu2DOBVefLvQLCAEUHwrEpJDLtREdFO1WLEhv8CWUEHsReEkK6y7fxxK/lVoPS51Sxye9Ob3nTDFHbEplQnEWh9IvFkBtDJSqChD3OJhOW3rve5gCNAId6CguVJc2OHfF5iiGgJspZpJCh0hsC17C1BQ7bCwMgy2cET2CRISSTpggz1IfCxD/jYspi/5Inc8mvfI0Pf4yN0YnuFYGj8fs0Xxhh7KwHp3uOaJMHGq39+LdHVjwTWNhEYoU2Bvz1N9GjObeWoQopcwC82RxfsBR6pTmqLnbqGj7YUaj7mGZnRN5n4HtIniLMN/u5ayWNYB5fZFn2yz7Z2GCfCFQbBUPoiF7omN7ZBJjBRgEfY+BK9WBGALXwNRvMfMoaN8EjFVAIpjiF7kkVJNiJn5YbfSL4kD+IUXRbbxBvY2XyLb/SuLbihsGCc+hSjqrbDUH7D1uCbmKM/9tKWDfpDLPULH/TrmabaRWpUvclYbNIWkmtO/ESM1B6ZRGjYFXxFZF1v3D1ujX6QOr5NbpE+9oBEv/GNb3xhC4/vI35+xQNtIYxiXcvzZG3O7Js9wsaIp7jgGboS8e561WaElM7ZGDLJV8VbMY5c2JrYSh++gxymjwog5wrafSW2x732NV+BI4QCMeOnZIYKHCiQ8/U8ySpzvgPw3va2t92yrUDVXwG3zM9rxr/LrgzRHhTfLbMi7AgSA2n9nJMoB2P0nCpnFzwYCQNo6UcfkSdVGkRB3+YBhGWKDIzBtBFfOypKHAP4qBoZP0NjRAzLryAr6xJcBbzOhiMfDxqWXQtKMqqyNQbPuKvOFOBk2wIgRwdIjNQyMSLICTkr4ydfgQWwy46rhlVSN9+IYvP2nqqGuZIBUDN+82xfWRlo49RGy6U9kLjqW3pFfKrAcbzAgd4iEgAJ4ApWnI/M6K99i/RK7j7TLlIN1MlfkKkalC0WcPytdC/w0KtrJReCTctXVQXK+spYA4GqB/TlRyAFvOasiuI5t8BNMPYdfQIowRGZLbhnZ8iaIKbSZtkJ2AI9AZetAj4yEJCBubaBqPGnL7aEGJkP8qZtmTm50LtgU3UzIuRv+4W0WYWKnAAl3bMlwE2P/BNQC1CSAgTT8pOqNFkhwmSJfCPTxpC/ko2x8FVBnWwQaAE7EtNyf1shyNa42EhL+mXh/MxzIwVelTCkwHwlfH4Fa/0hHm3mNn/VRpUEc2ju3vfDvvgmYub73teWPuwnogMB0WvytHTK111LdgKGqgDCx1fyizauu0aFSlJIfyUZriUDbRtfgdGYyML4LYvCHDhnjGGM7/AXBFb/iIu221ah7SrtArugjgxoUwC3VMem6FJfqmbJgg1UreOz/HX1IBlj9+RF/vDCVhP4ZRzmwbZVWJAjuMzv2OcmA4gR22XnSJUgzp7hFt0j1UgUn+cD9KefbL8Amz0jIVZNYJb3/E8nfJw8+BY85Sva428+Q5J7Rulih+Rdn5JkFV92oSpLPpIv45Xoii3tRzRPuEkutuz0DGvtkjXipaLrtT6RPPZIh+ZsKZouyJBdssMqtnRWVa8iAVmYFxvlrwgmUq1f/VWlI3ty7ofOW6Ys4a3aK6a05YLd0j/f5r/G7bctSORJ3mFjcds4JURkLPawPX3Wr7/GKsElw+JQx5KYf/hrXGyYfdMHnBUDEUcykbTxKXZIz1ah6F3RQnw3lq2IbhVuE9rGkIxe9wSu4GzCVQQ4KEMHPBw4sC0TcW3VCUoSoBEDwEJ5DEN26y9H8Vc2Rjl+XKsPDiOQpwxOwFgQmJ7BBvS1b6mE8SJEkRFtC0JAuGW0ArXPZGsyS4EXOZKtyG44MIORwWi/Jb8yaQE7xftcFgowqqTZ28SwAzLXCvSyReMwvoiWUjIABRCua+lX5mt5QlD1PY4PzAU37/WgYnpQ1QHygn4VoBxWe5EvfVaNM3elfGQKeJWRRn4Des4KYC3PIKKcyPyRD9+RkRu</w:t>
      </w:r>
    </w:p>
    <w:p>
      <w:pPr>
        <w:pStyle w:val="PreformattedText"/>
        <w:bidi w:val="0"/>
        <w:spacing w:before="0" w:after="0"/>
        <w:jc w:val="left"/>
        <w:rPr/>
      </w:pPr>
      <w:r>
        <w:rPr/>
        <w:t>fORkbQCFPAJEe2vzb3il9AEaZKaBTOQAm5tI+C/IiU3plDyqkdFlVsfFqh11VjdKG1/aY+WGfyTv71b+2yTSC6y/bQl7ogowBpO9ou2SBvgQ+ZKZEJcCLTLqefe45Smwnn5BdqlaRqQRDlVmfqkD5W3IwHz6E8CH+PhdABR4JjqqR8TQG4408LinlG2RagmBJEWiyGcGBvasGem3cEhrgiTibu8qHoI7QAeQSOn0IaNo3JySEXbFfGbRAlU35u9U2REn72mxzs3ZV4ARGwCwwsBN2ys8lNdpGQOkZ4Ue29maJlnclTK5zDYLNDo2RzNgVQo10ao8dIxj6FGBVCIz/DW94wwv794y9O2IXD9kX20ZUkBMEjE+1ZaHjkuimJR9jUiU7E0sJC93QNRsUpMiezJGnCLoKbQmD9yxJqhqr1rA9OmUfKo/8Hj7ATYEYsSFLY3QjAKJtvq4zD6TKPCPUkTj6s2xGJjAbFuQXSAQ/hevhjevZkvbYJBKFxCAf/BLh5HNkQidsD5mGt0hNS5Gwxp7PME377AomwGo+6dqObCH39EN2MIKvqXJFPvJrfoQoSzj8+lyy4nrEAbmBdyp5fJSskWxjJxcVYjKoAstujZ2MyAcmGo99i37pxfcldBL9bkJiqwhQFaX8X7wwRwUF34X73azReW6SDkkV3cKZVlOKMemD/8MOVbGKE8ZtjDAe2W+7En2xI7bLRxCr9uKWOEjckD4yIwfvi1HILblrG+FmU2SnPboSe7KbVkM8ZxxmI4uWTr3mRyrKKuvmrx3fNTbyZVd8V5txhGJw2wPCwPAqDHpc4vYC0fvvZUIvcORX/z+7dLoEjvEIKgIZoAOOCW2XCSIQZYqULcgrhWLnjMkP4mUPBCDepSDXMxzi4wgMTd8thWqXgasmIFyUyYgjk5XLVay6McKYGIgMyhKv4KPSxak4rnEAFIBeVsWYEFVOWwZh3MYHGBmT92XZgFe7EQeGLjgLTLJLQdsSgrY5sNJ12UMEC3kzDkFBm5zBPhSA254QcgDQMj5gLRvZ5VjgCKC6i6jMk/MIWIKDOQrcLXUBU9cbE5BCcvShygeYVBPoiOy0g/AikMYH9M1b1um3qhjgAtjeo0s/+hBUECaZrs+MITchD9cKcgBPEOfIOby+yRCII0RVeLIXpNp7wC7SF3kB9HSgf0SzwGrpmx0IDhIKgB7JqyKAbLIv2SF72ioyXRo3O0UcBFUyQTwF127qYPPmQ7+quXQHzPVtfmXGVXoaN5CXaLBRY1PpUiXxugpjANXyJjmzWxlr+zrJo+qxAJUstYU4CCIIEwLXUlTt+btky3zbpsC2zV1VRGIki+avgo6gzI7Ml78ZC7sj55bw0z3QR8qQKRU49kGW5GYuggm9S5J6jzwQ2RIg4zQu+IRc+EEUjQmBYFOqrPRApvAAyYMfqsMIDR3rr6qhABQ+VDlgo3BDEmaMiKGlaXhomdeYYEl6aUO/ZTuExhjpwvtsiR7bJsInVEfJu0of22XTiGiVUHP2mr9b1jJGckGmzA22sj3jM0c4hMTRBaKOwJlnGG1/pGv1yRdU1smuMcIk7bIt2A/3LJN6LQlPj83H+NiWa9mIhEWwRszIy3wRTzgKTwRl1T22xDYEcbib3bE5xQP6IT9zkgz4saC3twAAIABJREFUoRcYZqzGJZmWqNAvvWYfjRE+qjqxHzIMz/mvNugGSTH/fBPBplPfYSfGpV/Xwz+23U1jiJ/lVLbPt+ASu/c9+GtciKv4FPbrJ3/WLp3TA3nAWm3DAhVDGM2f6Av556+IGOwopphre4urHLftgOzhIPuAEa2U+I740h2f+oCFxRB2LwFiP+QNE/kUomaM4kTVYt8xbzjtPfbVlqhWZxA/tiNWInBeixnmY9kZDhgLLJB8wAdkj03xk00oi4G9t8lW/z8p83rNLqFSOMcuiLTpsBI64sTpWjJwXQKM/bq2oIHoUIJrOLKMS/lWoO7W8jbT7pIqp3ANoCizYJT68xmjoeAyi5ZQqiQBS0suGVN3zSFbMpsIpcxBKRppAsqCNIMSlAAXAyxol3UBCUGHYQJDRs0RlIQZrnHKSjgdEsKRGR0D5BhbPSnDNh5OyVltuCYvy9SAUHCVkfseMCFPgRAApStOBcyROxWSytrGzhEFI7poLxVZA2AOxfnJhWPrhzMCfY6DRCLMxiIrllFXfVR9QPQAswypfYr+ChZlScYIQDglArebhqtqucZYLY2TmwoREM0OI+bkIRAjT2WPMkrggtADAv0aa86rXftqqmJUmazSRY/AWOVWkuJ69lQgYmey85ZmvU+fMmHVG/oG2gih4KHSwd7YKFvVJt0ImsbBpsnIUhR7E6C135IFvQBT9i+w8DUknkyNlQz9kJmASFdsvc3P5CYAdsaWgGB+dEcH/gpidM42+IC+fAeJWlIdHuzStbHxOwFNUkafgipA1hf5sNMyaiS46k72XpWArviSZOSDPuiDbuNDiAR1urYUox9+aJyIREchWHoJG0om6ZRdslk/iKW5+g6f5DvaoC84xD/5pACr35I47ZkLn0QKEQt2b16IAn2oUFrmQizYIhloE1npaCXzNSYyU4UrgOUb3jNPdktv/5e9++iRrNmqPl4fAMEIBlghnJjijXDCC4HwRggQuniP8N57hPfeIyZ4771ngh8ggZgwwkmIKa9++fK/dz2H7K7q7nr6qeqbKZUyK/OcOBHbrL32jjhxBGj2wKZak+qdnSECTYmrZKoUkTHCisQJbvCHbeq36hmbg1eCvyUJ+isYVn2hX3bi+j4LonCMjNgq20eWtMFuVUSQXjjTGrim7dIpsgpD6UECGkEW9Pmqsas+uY6Egr1XhSFLdsm+St7IHYEj89am6VeFAzJpetKUI3zvxpCNZ/qHQJGdPzqnN0QDzqlwsrNuNoOF/INMxC3yZS+Rmr3xQdWKn4sliDU74XP6Rn6wBanTrwii/hS39FN7SJ5k2zXYsM/kphorMYbz+uwaxoLwqwLqlySi5T3wUCxhN66fLSFdMAU+Wo6BQJFls0XN+pAPf3QtfUScyUFSb12jFxtB4JxDV+I7jGz2i77McpEvHfMb7emLceiH2KbaRsdsWRIJp+GA48VFSxn4Jt9F7vdGnnPErJhR1S08e5Qq3L0lcFXgCn4EDoQInGMCBgSualOBpIzT+VV3EAHHAihGi/UDY5WHgr+sVcWCcAP5FMyYZWY92qWAxUEZBOcCJt1SL/tvTzPAxQH1B3nhfIxZv4ERQiL4IAtICICXnfsdSDE8hK591iJxBSDXl0UBQpUVGRPwbcuQ1jMwfmCsPYSLU5R5RV6MXXUBQCKNSJYxKe2rICCjwJdcrTFh+AzZdNMGBE5GBr30OT0BXCTCuMml6mrVKI7XmjPn6xtn1S9Zq/M4fFMR5EoPMk7gQq+CVnaz08n6DeyBG9BGEgKv1jJ0TWuzfIcMkG1ZZbe3R/IjYeSr+gBAncNGZcUCf9NsEeayze1blRvfIRIAA6j5HukUcLQjCBVQ9FWVA8hIQthrFUTBW5BBaNuTjA4BFDsH6vxBm63lMNXj+Eis6X6gxTdcH6HXL0lGCVOBSfLAJ4HlTjuVebfQWpv8kd+5Y1of2ZCKJFLIrgQZQWKBjh0GmCUL5II8sGcyj5gL1gi4Pgom+mbMCK3jyYocmvatqqUqAMibRmSr/N64CsxkT9cIj6CPkCC0TdGWPDqGXWbfiLRx8u/W0CCHbAaRQZwjcGwd2fQiP+N0HPLAzpEK40XSYQS/Rjj4IfnSkSBXpaxK3k4fsRP2heyTuT4J7HzemAp+5ITkSI74sP+rLBsbEu87fUfgTDVLEEuUfafqrA24Aier4PNVvxljSZC2EBA4bbymxelT9RJ5lSSowqucSVxgqEQR8TY++IGAdFcuP4QHdKj//EJf+AT/RL6RIn4KG1WDkBv4gHBU4coWtYvkwQf9cc3sKLKtD910wn/a2409hhd+lzix8+72NzZ9okfyVslUQdZnNoY4SOjhLj21NIL8fGYnEk44aSxt/QIjxAVJFsw1JjYDB+nKK3wredOGOAQv9VF7fms7kfwfcfPqhgb2yX6yFfIig/YiZVf8AiHULntA9h0jZiJfFWv8rzDR3buurXAjzpGpRIW9sAFx1rIYyUKzG8U1OKdds1FVQsMt/sq3xBX+ok9sGIFjX0gd+1HBpY/21sMhSiZbDhO+h0/FoCNhe6kgcAa/jDXiwhCwehktwkO5GXDG51yAW/CjQEqhRMDAgGTryJSgBAwIXfBFplpbUPDZSiCD5ryAHpA6tpsSGIBsmJEJGMChrUEK+IiVdmWgsi3AK9viVNoE6vrgeA7HIbQbsShAZCwIHKfkCBxboDUeoFBlLNmRG0cWHADCypdhcwZgJoBwbE6InBovRxSYOSxHUlb3nf4JTjlLAJX+CmA5vOACyDlb1bzGlP60UTbtfJkV0AR6zm9rljbuFIBMFUbgqorpP8LVFIg+6DfgUkVR5eCcvne9gIwuBBEBnb3QZcG0dR45L/kjFm1vwO5MszXNAjSaWt8pnqaNIgT6CjQBNALeug99F4xVNvQX6DeVHhHkA7sPH/3oNyJtSpycVT1ls4KSLNL12YxpS0Ql4teUsHHROx8jT8cLlMYmAJYolWWyG3bvd/bb+JbwCk4CKR/QX/0XoIA6eSJEgpAqHmIZIaUbbe4ifd/RpcRGZYtd8GfEjW8jbe11x6e0idx4+V2S0LSsvpbsIbnsiZ8br3fypQdjTd/s0ncCG/K1m3ySpfMQX8SI/egbAof4taWMhAhRUC3ThuuYIiNzJDYfF2yRGDbJtwU2hIOvCzxIvaDPp+mcvxg/ImpsVQWNnT7YB7nzAbjIztlBPts52vKbSofpNuQ3ohW+GqdqiuUpZKddCY8gTn5IoTGxJcdpSyVEH+msPR2zP/qHw95dnz214StC4frIlySAXFqSAccRKjbNdmCnai5iIUlos2NjpkOkwTVafI/cC9h0Apud27qw5KePSJbEH/bBZRjUurGKCHyZvxp/BC7ZNkXJ1/kynek7eSJc+gq3jUN84FOSKjYiOYLh/JX9hpPhm+shzPwMwSEj43eOsansGTu5esETyX8+rL3a0h8zDGIKAqg9BQi2we8kRs0Q8CM2idQYj/fwO2z3Tl/kpzrJ7hUJjMux3dDD7sVp7ZWI55v6Tp78QB+Qqe5qRvBVqFsr2Wwce+eHZkXIs0QrzmDMbJTe2Q2cIHP9UIEzG0THcMb5sJl9VmHcQkJETtvpubi3hYqXCgK3bLYqiYE3NSEwmaMGilUymsboXE7KkRgh4RI8MJVVC3AAAcnC6AVJQIgIUGJrQBjCrkUBGIIQJcmCgRpm7n8gzMCAHsP0p88AkzF2ZxzgQGKABMPpFmqgoB/AzlisNVJeF3Qr05NF43VNbZbJBOqmNU2DGF9Ew3mCm7ZlFzLfKjk5cNOl7QMnOHkhIaojAovMD4kGkCpzQEBALNuIpKSDqnxlPBE4ZXcgFGnaKYatovqe0yNwHE01sju/BHVy9T29AT0BQjANOKqueOd0Ag7Zu357rAl0poXYlgAEqFwDaNEh+dZO0xHZRIRVGV+VV8ARwFSDyEl22DrNAkF2ehr8/05BGrNgylYFX6AOnBCvbrboZhsyVUVKt4FDoGWMdO/cCBxSIjAAMlUbL0CJ6AO4xtEaEW0gpSo0Km7IFfsxPteO8GaX+s4e/M72dooyAI6Iq6juOhn9FrjYP5kjMl7Oi1wjLgIZPWW3+qiabdrGWAQvAch3bMI4/c8/AbJz9RMGSDp2k9Zkh9wbh2BH19qBBQI9faqOIrB8uicykPXeKFOwQq6qKAparitI83eEAY7w/+54QxgQJbauotA4XZf/9UQIdix4CSqOFzSNkU2zX1PQAk+vZK1fgjdMVDlDqFrTZPqLL0W4nat61ZS2Pvo9Uk0viAsyxu4FZ/8bgwQQPvAzRE4yKGlgRyoZyBQiq8/ksC/X8zt/5juILzkjExIlcjcORIx8yIEdkG17G/J/35EbMgbP6JU/9dQeU4sSeSSqBB3uKwyQTwTONfJbx7FTZJpeycr12WvrtJAnRIptwRf+J9HfqqX2+BXcZIfeyZU9sGGE1yyDaxk/LHIckiPBQ+D4SfahX+SCFLl21Tn9Q6zJSpxEcF2HbPQH7sF48vK/9lr/yh/YupgGMxA95xmvIoVkmX/4nyzoWWVUXzcRZydiFLmYimXHVbAllCqn7JM+yMFnviwWw13jLP6VtBkD+0GkJfVwgR/wt55CUhKiPXZoDGJzhYqqoWyPzzS9Sm/sRXUPv1DRhCH+JIB0A9+atoZ/VQzJT2z30k62Q5bFoyVvNyFy92oKteBfthJ7DcQTOiFhw4xCUGoxPIEkUMFARsgZu6sUsMv4BCagI3i1iWulVNcQLNrfJ9DTHvIG+ACDOXdkgpH5HugyKoAkYxSAuxuyzCYnlkkI1EACKWpTUb9bL1C2yHiUkDOGAnXZTYREX2QGxtTaDM5lmrQ+kGm3jXOUHtWz5V798ptAi7TJpFwTiCC5nC/SxeEQYoFGFS5iWSBcUF5SB7Q5lOkzlaEqPjutWDUvkkD2gBCIc0QgzMk5LcDwPV2QgQDRMwiNrS0+kDL2ItC29YAggywJeAKAYzkyQPKdaYzW7SHqPemj6WLt66NqIl2xBSCrHaV3oIpUt72EhAKoInQb8LXHptkN20QygBa5IW0qyKpIApSsFUgjDf7Xh6bJy/q6UQOBY1/ARkVQ4oJgySzZsKwcgNOHPhQQWufnuzbKFExVmulvK3ARd/2TufIDBHan2gJ09l31hN7002/GIyjSh+lcPmoRPhnoC9sgM37QlJW+qeQhL/yn71ULTIEJxvqKeAreAphxA3kJge8EnapwjYMdIaoCuUDRQnaJAbsgRzoG5gIuewTqG6ALfqpixsBO+ZQAiMgJABIoMhAg6ThdOtY1BJB8Sj+QGH901B3P7AOm8Ul2K4DStQDflkMFn5KG1nCRn/NUZ3xm/1WXW1tKH4K/6gZ/aAf/ki22wb7JU3XesgkyksyQkeAuuFoyoWqCVArIbFJ/9BeJqJpJRsbvGAQOroSPqo0+I4p0THaIk/5rCxa1tqkqC9tBxtk3f9RPGK3fiBCfRqbZEdtyTbIzbSt26Ju22R99+9Om831GqJFcCRY78BL82Q/7gm8IbXfOSgqyE/hJrohZTw6BueyDPcF9+tVnY+YTfMt5xmTsJTgVNmC3cYVldO164oMXImXM5EOexoxA8Wc6DYsjrAgXoqZ/3o1bm+JWe8zBVGNGuPiWZIe95k8wT9xgA/pLBmzeVLUYxM9cl8zhHgyH58YNN9mA70rosj2JCHk41hi06Z1eVOThdrMY/ItNwYWSyS0Y+Fx1np32hCZ4wYfFEzoxNn/t6JB/lvwaK37gne6Nr5m3ZPtSReAiZFVzqnr4v0cPEZRA1N5fQAhwCHoAlhFwkp5x5n9GR9AICgcTSGTrvhOoGDxiiIRxPk6FvTMIxkSJDEwFKOIBfJAvygZask3t61drTyJgBXbZVjc5ULpsAuFEwhiVjFdVCRHrVu2CdEGfIwoIAoCApW/IIbK2U4M5FOKzd4BmhAyNwwIVFTxESDAAijJqQL1bf5AVkHJsm89WyYu8LSnIyDkHgor0CDKbnRxJX0ACNDgr2QAgwUI/EXDnCxpAxpSGvtBxJEufjE3lEdD43I0v2gXA5AcQgZ226BIJAUp0jmCohgLGyvoIFz0BTMRZoBagnCcgIGN02i7rKh3sEYiyD0C2lTPkqAqxtUGCqCxdkANIKoHIuOCAxAlibLbNmatashtBqmko765Nf4KAyiAiKiggMOyUXJy30wrsOnLf3a3Ako21Bq7fjcM4kXy/s7HIQMlLFRvv7SdGrvzImEz1IGIICVnQhXb4IH+sMlDFz7V7Dq9MGcFyjnFqS8XH+FSlyInM2TQb1k/nBPQRce8q885BiMiDPukDQeefxifQCmaCDz2oJBRMk4mkTpAS+AQhxyM1bAuwI9P0QB9sSrWGfPVJZUF/C7qIVOsh2ZQ2BDC4whdgoCqqPiMdzkcQBcVISkkR+1NZgRPGJ+iqQMBQ7VUpcO32PkOqENn228zPq65om07hZAvx2SCiyYb5ugCrHf4iIdRvcuWrEXwyQdLYt2QImedb7E1bMBxx68YCPghzjcn6sMhWBM6738mGDbAt50gWEAq4KlmH0W1gTEdwxh9ZGhvizaYknfrheH2GgXSBvPWIMYQXjradB7tV6SRfJLibBRAF1b9uGNGu8ZsCJBdxJp+umk0ubIRM6Ly2InDinHhAFogtEoqgqlBLZJzretaIsQ36hVP8zGsT56qcZqj0B/aJW9auqmoicDBKQsYf+CiiJPEim+IiefM58Vos45NsQF/5FJ/00oZqoYSabSOq3umnbWvoV9sSBbZmPMbHNvVFn+A8vba/K9nAXbEaJyimkHfTr+GwMRubeEdXri2u0DccZT8VFaoE02/kEo/o5g+4Zm0r22hJ1pG8PXMVuAL4Vmx2Kmy/J0BGqWSqioAMAMIyJE7EmVqUK2ABQYpjHAIOJSEgBM9IOKqATlEAkOAFY9U+jsX4OaIgDxiAid+BtHYAP2NheIgho1GhAqIUn6EAc6DCaAV9mRCjBgjAiaHrL9Koff1hCJzIWJMJgwQqHFH/GRpHAkZkoa3A0TnG3hRJ2zb0qCMgCLw4hmlcTuDFEZBMfTVmJIBc9ZVjIoNIU5W3SLdzI5Cc2ZYAiLNsDLi4jrHQV2sHzhE4bQBuAVlwaFoZqDc9S9eyT4AvC+umAWPVH3rk9JyzfaaQN+MAvACsahNg5Xy+a52J6wjkAm/r6pAM42cLyBsHV/XxQkyArakG/fK7KiLCruJL5+1Ab3w9aaMpddfurmTVQtPOJTHGIclgq6ZZAHCPmimx0Y6gSefA2gsJY6dIEuCibwDKbpAf9i3hEBhaB0MmdMOem75BwCNw6bhNR9k+QiBgkLkAU2CIIEqIBAHVQYFNYCRT5LtnIAqupoP0kf8CUtXQAndVR2QGyUZuBTX+zVaNj29LYtrKATHyJ+AiFQKNa3ZjBHmSEYLGPiVB7NbUoWo8nQkYAgyA91tTWYCaDsjNy7jpiH3I3OmAr/YoM8lWdzvyHzokD9hDfmxdUHINPmNs7DKiURDi63CGbfFHSQg/Q3rJEhnqWmTSurVwKKJv7AgHLOg342ATSIC+mGL1e7Mg+V6JoTHTf1O9fJa/kQHsgo9wj175K5uDjev7yIdx8mPtwzs4zWc2KSSXlo+Qs3YjcJE3Y10C53eYp31/rfkTP7Svf66J3FvUjuTx0cg9WbGbHvHmPHbCPsm4QC4ZMe0uwex5smTTusAScOeSK38Ta2AVHNe+JEKCYYywgX8ZD9v0GQGm+9pynN+RIrHMWNmpPvJV1WsknW3AbwkHv0CYVCb5QbgdCea/+igW8SXv7EQf+YG+i3+SQ7hsHEhyz2mO6JApv2ovVvFMgkEHYiA8ok82Dy/5HfzuDnjXKGkzRmPiS86HM/zTDBxblTCRD58TU7thAQmjJ37LR5tZ0ifJERxxDX3lR2xU7Oa37btpyyVthonGwU57PmpbyBg3XgL/e0YvjNo4nM+8IARupznryAbe2/y8mV4VgSorvXN6QQ64E1iBrqDVXkeUow2GKbtiuKaT2naCcTYVxWnLbgie8TNshuI3hI4TCcwck3FzDNeWAQAxhu47imyKN5LDoAEF8JGZCiqCvs+ARFbvegKdvgIFAUK2UqZsLAxToHcNDoQEcoLK44w2I4nYyhAEOkEHgLZmgTNzLERYewVLfTYeRFGGw4hV0EyXAS2BTVtlb2WLBXf95HjK4wAdGZBdCy49ZPlI4NJhgYp+BT+yFUwBHkdsbQ9nJgvkTmBobVPtOJaTChxkI1h2y7mpKlmcY9iAYIn89GiubDCiWeUTiAD6iHXkrTuXkTUg2SNwIs762I7tAZM+AWfgbaoYqSQvU1EAEZ</w:t>
      </w:r>
    </w:p>
    <w:p>
      <w:pPr>
        <w:pStyle w:val="PreformattedText"/>
        <w:bidi w:val="0"/>
        <w:spacing w:before="0" w:after="0"/>
        <w:jc w:val="left"/>
        <w:rPr/>
      </w:pPr>
      <w:r>
        <w:rPr/>
        <w:t>gUkJzDzoEou6QLlUjfO1/ApK+mb9osk9xbq8Om9afFzNpjRyoCAnXTkY2dbZKLY5BJAas1gfQssPEHoKbPfGLX5xVwHQsg+R2d6o9+CiAqiXzVOAQtgJzd8SO215Yw+qWPsn9yR8y0SX8A3LXJhj0DU0GMXSA2xt46ld1rz6JyAQsxN14VIvbneyTXtZFP7bWlj4DIf+jTGBCBqgQqHNoyvYaoqgyqPgjO7B4hEMCAOz9EjAV+Y2MLdK4tcpJwstnu0JYQslfXp28JBzuGHao4ki3nIfuCuSpf/lgl3DsfUEVHtshxq+FNs0l0BHxBvDVwrl2lscBEx5IySZ6ghzz37E3jIztTwwgp2bKz3Zi5alPbSOg7bEZECvLFnkgm+/W7PrQ/ZL/VHrtFAlVB6Z1OtIvg8pf6JBjD7NbW8W9+SE7aJE/4Q29VjtkguZNdMkFinIv4spviFtm2nEXf+C/CJQljI2yeH8EysjF950X3sA9RkuwgtT0A3jlsoiSQjeun3xETJIhP8YsST7bI7umV/Oi/CtzGTv11bZVA/i6BcnxLH3puqrb5NNvWFttsKUYYQT9k6zhtwqRuzEByESmkCzlju/zIuV7Zmb4ZT3clwxhyEqfIBekSoxzPvhQeYJyX3+jKOMQepM842L1kV39KvtqPtAoemyG71rwVq9gnzJEU9Izi5Ce+wnGxVpxzzewoH9tK98M4062ugTuSt+eTwO21CuQ5ZwYSWCa4XU/V+WUpGYJjgCUnw9i7A3UZ9PGcSFBBUoUAGWAojKIKSKTSfLrpNdeiPGSwbTT0A0gJDIy5Jx6Y0tBWt2U3JoGI8TNoxKUStXZaj8d5AiwOynA4VkbnN4bH4f3uxTG7A8n/iB+AMiYBswAc+eG8KoHaATKcQgAGhGWqBfzkVQWOPHuUE2dm9MbquO5A7NwCTZm+48mPTMmNw3ZHYAROsECqkQAA11qdbQtYq3A4Tpv6be1H62n0BUAg1kC+Pb/0PfvL3v1f4iATbvuYkoSSB86vTS+/AQX6bV2Ecbguh0ceyKKncABYJEbQdI0IsnN7BJUALAsNNI3Ld8CeTiQY2kZ0fE+OSBZ7SkeBrP97JmdTqfptrGzJ+hFEQcAhs02oJBjIuX6ZJmMnG2yRz67H/oA04qLKK0hG3DqmsSItbM33gozMfAkIewbo/KKp5GyCvaiOCraIgj67TknU9s84kSEybyo03ZAFXysYtgi6hct+ozfV5BaWa4/MYQBb54+CBds07vrgd/p1vqo3+yYTvtEzb/ODKuglEr7XZ0Sg/QElLq3vglHkZimIPuhvj6xKr2SjauY4hLF1mdm5yh67hC9mH7r7ORzuvdkFfuO6KqIqE5ImfUNYW7ai//ShT+F1CbMxVdlja6ox7Cmily70z2ekEFHymV2yjwJjMQKpZCNIqN/JAZHXd0EcIYOx5CY58bL+TDJTdVa/JN2mxdm5//kpEsGudq89iYxrkmtPUGhcVcqMW3JuLRu7ltTpFxzjp3C1tcYIpUQGYZCQwy2VoSplW0FWydVPca0bp4oLYSGMV12kV35jxkJysmQp+5SsWCYgYWGX/M31/M4f+AobkqjCIHKDAS11qk19dQyZ8Cu21I0AfFLsJTe6MJujX1stpqtiPRnxG3JvnTCZkaf+ZdtkHSnLf7WDVIu52RCsDKN9J05nj64ZnkQotVFRB+Ygw44Pl7ShPf3RNl2tXVbg0E5491QI3BKqBb+bdOJcB48AmoFt0N0sr6AXky2oFmyOoFJg6njtVmEDeoxFVtECT7/vOZGEI5FkWLIcx1ZBWoK5ASblM9DW8GQcHK2H6PpuwfMo661QFTiSe8bj+9awOL81CMnecfoOVP0WkQisnVM/Ixyrk85PJwgd4AKC6/xdLwONAB31k1PmZEcbicC2niLn2gw7QDcuAZMzIbhNo6wzA522NQBCiHU3OwRyZCgLBBDIbcQo23G9iGY6WcdOF8m0wFZ/mkY0hr6rvRb+0mGf/ValMcAuuWgNhkC/BDPd1dcCWvpgc4Lp6gPgaEdQrSLrvOSrfbJzTTLZGzBcz2+IIrkK3BGw5Lry9RmJBGo7ZZfNl2w0BZMs+E820Q0SvksOex7drN+vf/qtxc3ZXrIJ9CNxxuH4MvkC2zFI7LXymcDf/wiwa7b2ko5bg9OidvZLrjsFtbqLkKyv+a7NkQXCfJ4s6FjbpgrDtWw2OdI7XfheMFxfdG2VESSan/RQ88alzeTcdwgVfHFsz+ks4EViNskpmJF7MnS8Y1wb6dX/fKA2jMuf/+GQc2ExeziSSsEd1gvaYV6+FD5rqwqYsfJ9BCiMaioO0YMP9IgINEVqHCU0ElXXU5HtCSna7mk8rk3/8J/fkBOdZ3OLIXTdli9syBgjSNlmfsqekD12hnBH1hcb0qk+sjfJhGUhJaBhe21KehFHCVlbNu2yiJIKcqGLttXKVmuPHOGOxNFYdxP5qpLIjuvpU2sMtz+RwvXZ9Jj/xhHCkuwy8uc45/s/nabjbCtit/G19vLHuIJ3ugxrtbvLTxbTdsnBxsiHkbdTHLmtR2ltZ45B+rpOPIzAFewW+ApqCbeg5PsCWCD2M+JvAAAgAElEQVS0BGSDe0CXERwJY1OklJ7zNR3QdXtPcQW0DEabBekdR2NJafV7x5OjZii9b7BZMDpWDhpfoN2xHDinWOJX+2uMBcnGk56SQzKu7X7P2I9jT29Hg1/bWadeu+iY1WdyrB8B/p6XPRRUV3d7rSonRzteXXa99Nz52d9OG0ZSCvprC6u3+py+6+/2c8ee/rs2Hdafo7wLjgssRzKRnez11n/XprcfyXNlkHwa05LzI/gHhAVJ/5dVV93NXjp3g3i22diOcslO1m9W3/Ut+S35qu3svGvoz+JFZKKkKfLh+/S511zCnqyS/wbSczi1vpd81598LkClm6PtrzxrL3Kx5x7xuHZWxksk6m+/k0NjzX/6raAZ5tWnlUNyPvp6xCH72N8XL5fMbuA9yqv2spENotlaJKTAm530e9iz+HuUzWL26iDiYBwb2NPf4nNj6jpr/2svrr03L6z9Z/NIxTmc67qLz9lHtt54k+tiXjrcOLD2f4zJGzeSi+8iq41fv8PTxtM1Vrb56+LXOdmvvI4xfPW+Oj766fZ9+3TE77XVHcfafXa8cjvK8uiTLx7jfSJwGeAaDwNJuavUJT6BxRKR/f1IigLXji+InTOaFf4qZQNlRqmvGwyqDp4LqmWwS6z2c9da4F9gb4PaBbYCesaREW6APwbpdYY1opXJAvgabHLcPmwAPEcsamvfA5ZjUD46wdHIj6Rv101sAPO5SkcgsDa1AaUxrU0dA2rHbOA7Z3u1sRWpPW6vcbSzgg+QK1s8R2qOBGcB60iQukb9Puq4caWP+r1Atzpd22ks/a4fx+nGYxJyBP/8KN9YX6rvS8QjC0fZ7TgXKJdULAGvXwvUydH52Xz+rJ1N9lZua6NH304fmyDtMeFffTvntyuTc7h21Mkx+K+tJ4/1lfW5xaDFknPHHAnDuYC0BDddOy5yubJIbyWoGxwjMO1ZmE9lT+fwvbY7pvbgaDMz9cn72v5RD+HdkoH6EBFbwrKx6CiXYxzp98W2dHa0nz12cXcxoP4sga/to7zXNrZffZ9frq5X5kfbO/rl+tQxNj3I7hYjVq/Hz2HW+nA2dBzLuX51/e1HfdxrHWXXMevT2/7q6Ni34//nfOaxK3Db0RXAZl5HI/X/CuLcQFaJe34K6JycyfV2+uSY/azAE/Sy5Acp5Gi8R+PbsRwJ5BHA99hV+gK+9nfaIYfv+HXyZB9A134ZZEC/55aZVdLdTPJhBG77uwZ1rsS8ztR5x6naBd4I7Tn5HI13g9ESo3OVx6Pu+j/bzJm001R4VdammrOVwOnYn0r2Be8SiXXUCMSS7O3b0Q4X8NfejwCdvJJf5HP9ZeVVWxHNc0Cw41z7yQ5XZvnYkUBtP5Nf19pq1trtYoD2dppv7be2CzibFJwD0CORPAbvY0DboLOfs9faW1JbkF977LsNZnvtHVOfj8HpGEAWa89VRNemzpHazknu2cGSnqN+95prb9vn+vmwY8OJxbZjUD/iWTbTcVU2F98aZxWgxZKIW2OqolOc2GDuvBKfdN3/R11tbHqQ/Rxlsm2uTWYza9f52vqn34+4cAz65+JkbR11s22vLh8WAxpT/UgOx2scY+05WTzou+M1Nt6e8+++O+db5+zyiEfH9o8yP4eRx+82JpyT8/6+HGn9+9ivm5C25+jwcStwOfUKvgpHQbHF+Y7JgVcZfd5Adgw8kaEclHNtlh0J2iz5CHIFpM2Utdd89wapwG3b2D7vWoSjI20lZUnVGtuDxhyByKmOWecqbQMssGqtiT53t1MGo90WgrbwWt98Xyn9COwPM94CaORkSejDAs0S+yPBOhKLc0CwOqgPyapgHhgeg3ftNdWVrAPvpvGs+amt3VjxSKJ3nOf60u8bKOvDBtjAeacHljwseTb+yKXvjcFfN79kw7WvXwU3vxWUsoF+O1aXVk9LQmpjp3WO9r//nwv64UB+WGBePSZ/xya/o12tvQbgK6umYsmrNYDbrmMfFLDWvzdgtfRg+6qP6V8fj2tssvPt29p+9rq2faym9htZLVGnx2OV/ogRYXNExno47ezNAY7xu7/wYLF6SeoSrfC4sS2Grx30OZzo/3S45DKszya7xpKlJW7HqpHznavNnY7P349LRtaOzmHeuRiQzjdx3OCcfkvwuubR5vSv/T/r9zmCkEzWH44yTCaPGvwfhvOX3+6HBG5UgctxA4RzQL3AVAYUqMXYc8TNWNcYl9EHbgW+gt0GONdp8edubbDAvwDbtc5NiQRklcu3EqC9gHUDY207V5tLRBb8l7QZY4TL8S2Azolz9GSR7JbU+G4XTgeOgRZwt7jVu+8sltX/JbuBV31LN0sw1oQXmJYMBPxLZOqz9xYT700fjXEzy9pfMIwE1F7g3LU2+9qAvDJcQlIAXLLcHZDaDmwjcguw6W11uTpxfQuJI0i9n4OBJTf17xikjuQhAqE9ny1CTsftqZYMd/1mfhPpz5aNN5vdCnJ2J9g7tt923czqo/bX/8OJo043qSAfC9HZZjcibDW0vi3xJasjUWiKq350AwBiW6K3/am9I5FaTMu+194iC1WBVvfJmz7Cj2RXwD8G8LVzx2yl2pjSUzeNlKi5fp+zmfBsbS15RMZaUtF1w9eIYUlMhGx9eLE3MpgczpGG2khG9cG5a/vpMv1kB2tfyf1IUrRzJLC+CwM3+Yj8hOH9v9i3BP9Ygcsu62/yqL2Vv75HIH3OHp3js/G4+3yfx6yvFTtKwhvfJoHFmXM2fPS5+0E/Lr18Ugk8EYEr+OQIDAsou4OFUbttXqDJoRcYNxCuQx2dP2IVwQmIXMOtzm5vd2dbQLIB8fjZHVXuhHIHkbtdAts1/sC4PhU467vfjbEtOPRH39yp011OkaMNYFupWpLkrizXcGdNmz1GUguyAUaVi5WdW/ndmu8OQfvE2SqgYGDj4B7K7m6tiHVZ9ZLjBeKuf/xug17EhwwLdMfqUsHLHVVuOXfHlzt7balQWwFe2XZZ7wbIbMBv5O3a7TPkPMDYHbbJKCJSHwqIble3nYHbt8mLLAC028/b6sLt7lW2thK6QW3tzTXYhTvQyJ99Oa/tL9aGC+Qr4z6nl5w6wtJYjNudd7adsPdVzwA0ZoTLONzNpR322M74AgY70y/2b6sOWw6wGa/8YIO7c1zfnXTHCuFWH7Zakx+lu0ij/1eOxmGLC9vk2JDUnd6NscC1tp7cq5i7O48M3OVsCwnvjsk37Y1ID/buamuLiMd1gGk8bNVt/rZG6IHl6c37cTZBm+6Q03d9LBk4krbIS2M9R+K0JYGI3LLrqm3Gx6fd5W5vSWNc8r0JzWJEDwm3nZE7BjtHn51DfhGyY2VWn/M719dnMm07hSUTxyQuv4gAhe21UwLSnerOZ79wnQxsWdRdt0v2IrxLqkusvWvfOOx1Zu88vm5Lh93mZBOa9FQlss1xk3uJsOOSnWPbdqa7ScPB8Nrx/IjO+KJtidwpui/+SMdtSLvFhWSf7W6BYGPmJqTnCPV1Nn/5/f5K4LEIXEBUptidXN5VIewNY7NGu8/bPDLA2tvQy8ZyRrcu24cr8tEu+TmpgAWsObjbjO1XY4NY1/DO4csia4PBdx0BzuayNm4EzDbqRTAjhmV/+lPlZasVBXrbIdhsk2PaCNR+bQiUTRJ7OkHj1Y8IibZ6ELpbohEvt5MDGeTBM9XsuXME9UCxIB8Z8A5E7Q9lP6Q20+y5mq5rN2yByL5Dvi/AtAFlgQhgGX+PmMqcl7AtERIQ6Mct7o014rvks3boxl5g+mqvK7LqETmBZzqrHUBWMKlNNkJv9mmyk7n9wmxjwAZsXxFRWPkHgnRK/p58oD829tSOYIjs2P/Npop0YEPktfGqOdqt0lvfFlTts2SzTZsGe8RMpLLAFegG8HSLiNjw1zFV1Xxmy65huwH7PiHBZEYG+s4GERTHCCTatDWEPtCnDUhtwMvu+aJ+2Xy4J2rYW8pGl7uMYCs6NkC16a797tiRrVPs0yTYb6BO5uwBoaRffhWBWCKePTlf+z2WyJYtHWc8+k8vgndbROTH7EIi4IkK2tG/zvebvfFsxEm39InkHInE9m2hO3+HEzauZmP24fL9Tq1WXStR87/9xnp+qidY6L+NQ0v88uuIEn8TzO13ZWuETSbtIUm/iK29xyR3CAASDifghbbbX0zfWtsaiV7y2LN3YZY9wCS89im0wbHPNoXWVkQg+fi/dWOSX8+ztbcku7HfmI3BEfFwpWuXVLFZBNjm2kdMloDbzJScjCmCZYx063ePXrIdR9UxMiS3tlupv363XYhkoxhkzJ6EYW82G9cicfoZyedr/jbh8ztsg1Ni0S49SX9LJPVVMppMS8BcA67bq864JBTkDRe0zyb5iATGZr32avSkgePyF2PlV2wowhyJDB+3+nckePeXllx6flMJ3IjAbWMFn5y1QMdhmjYSPDihHcMFxA3+TWuUMfmNkQJMgM7ovQQrAOCvhxfLVjiktjmxHa49/gJ5KZsrW99sl5GrRNl1HOjYZJHT2WixnZQd02a9BahIG1DQby8B8EUvetHpf0HfHyIhqAqozlnSVhWFM6rw2DQSCeTQQNNGwQKSgMqR20MuEDUelZP294mUknWPU1L5sbEkABNobbTrusYrgANp52lbUPCEB8ATCKg42M0buASOSxwd1/Mp9Qdpcj4yFOj0JAHytY+ecwqIwIfujN/5xqlPVfH0VQZKBgA/sJQMtJeS9vUTmUDY6RzQAkqBRUUpotdat66vj75jN3a3p3+6QngQG7JjfwDVDuA9hgbRBrau14Ort/q0xIy+9Il+2b0NRsvW9UtfCtLGXeKAvAnSZKo9eyWxMYmKagmyq2LmD3n1m13jkQQB2DX4HhkLYvqPGCDtrudadvmnc/3yfw9DR1AiFGX5+sWXeqaiBEWwpjNybsNatuJVxcn5/JG/21OrKksJmP2inJOOPCEAsZR82JTUuMidvSKhZMGnkJvIsu9cjyyQM7aCTOx+fNqTpHkUFfKb3Js+j9wvjkWsHev6NlC1OSpy6Mkmm0wYj76Sd7bgXULmqRc2NDYOJNIjhBDKtu2pyuzaxqQiw4fYYwSxB65LghHonkXLx2GhpNFnfTQWFVkEts2ytwpnzOQOZ9gYMkResNUO8zZFZbOeYtEUeTZdtZ5sfCYXeANvjclmvOxEtcz7Jp5hvHc6IBe4wkaadmRHfI5Pwnd9kADwA/YKHyVS/E4Sigj1aL3a8E5eyZ6s+DL5wnV2oPqlz2TthUzxOaRSspHdb7Kqv/QvcdLPcwkLPESkXZ+ebBxL9m0Wy296ZiZMRsLhMh9E2lT52SqflsyIKYsX2Qj9SdrgAhlE1NNXpC2ZNAtyUwJwOe5+S+CRCFxl54YcWalEXgnZ8/o4QQSuTJWT7LoU7QCGSI6sS+DhBKZWgIxsFJD27D6OwQkRAtOnnMejRjLkwD5ABJ4qXYK9c1VGgISXzK9nTkb8mhpt+tXYAmzgjXzZkd6YEDdByM7VHpuhPxFb7xvEyEYWixRo0xhUEY236gNyKut0HrD2EpyMT7AtEPgecRHg9EfABFQqa0DO2BFhFQzAAuy9tGN8yAVSWGCymz1Zt2FrsohEkq0+VwURQG1mCXSbJtRW1R0EwRiAVkTa+YEOMlbVoLFqjwyR6q3mlQW7tmoVgoIkePyOrNXmj4j/brjsmsZSgNUv06aCukzcOewKKQGqxk83qi3eVVRVfG1iqV02Q15VUxpThKynWpCHJzXI+JG+yGdyWxKXL9EfeSK3pgY9+9Jn/UPUTCN5dJmApGLhaQAIjmt4/h5ZkZG29Z1tkrMnibARlSGBt8qG45Ef4zE+55qOU93OhwoCxqUSJHkQ6CUAEbISMLJoE2okHDGvIlh7Ah1dsVG2hZQJTPxQUBLcfbaju3MFWHpGXgV1BCLZ6wPS4PFHyBXSz7ba7FTQhw1kJbhmc9rpub7ZdW0uKScfPs0vkSuyqUrJbvWVLnzX43ha+oB0kzv7qppOhpEyNk9uzVjoG1m08bF+mPLTDsIhYSFfwVuA50/8mlwlLI5TBYez5FgCHTmVTPF9dq5ip9rHZvQBFiAGEpimA30Pj9ktPeaHzSTotzaRG2Swx4mlnyXL2YkxIpjNkLgWQsPmtcEuYSK5IjTIKR3rC+ziE8YFv/lu1SgxIjJDxuzT02JgosSGDcAFmA+P2LrxIoxszdN2LKFozVzTp3Rp139EXJLn93S2lXHfW46hH/pNH44rkeWLCCRcY/9IMz9iGwgce1REECclffyPzPRb5Rzp9ur5opIzduC4vTHnSNguU6j3m5A9au9vTOB22qeKQiVsRswJGamKBeeQVQhoMgxOyhDbhT0Sp50cpOkpwMzBBC/VLY9kEqwEVIGLkyJOgrIpSwSurKv+VAEDiNqStQoKQJDzKI9zdMFb/zwqRD8KhmXZnAhYA2WOg6BxMFmstk21BPZAVCYN4AAvwEBGmprg2O0s71xZprGpfEU2tSdomHYGekgckufROcbeFLHgB5RkwoK76SIkl+N7rqHABySbZgESnr1Jtj2TtcyzaQljF4CbUqgqUcVkK4JkQJ+y44iY37XlN0TcWNkFIARgCDkZ0rMgBbQAsu+7EUUwA0hNk9AdoksefgPG9EdGCBwbIx/jI2fPKI0IaLtpJLpXsWJDSKLrI+8Ank7pSTbuN1U5z3WUzZNxNkp/BdqmUdigP8FH0CN340JWBEjkzNhaY7Q+VN/oQWXKeXQm8AsIyDw/olsBSVsyegEcqVJdVUUQxFoegNh41qUgxEa1x3b5n0CiPTbEVsmN7ujcOBEmL79XRTAuujDuKjLnpkQ3oWspQj4o+LIV9gcjVFs8CkcFjn8bk0BNt2xc9RDRrj/6WKVWwKRrdm/M7M9vAqOkka96NBT9kEvTZOxR25KgptGMsemp/MpvzkOg+aJEB6lEnARQfdV/OBJ5oF/tGCM9s19kZdd1ZS9bHdvp5IiS41TKJAGIqevBUzbJPlQcEVMJhaSNnfDXnom7lX/jY8/wSWW0J5HwH2RXokC/MNsYjK/nQpMHcsE3Sohbe6o/3UAVcc33q25WDSpO+L91qz3eDKYjcGwSvklMYCfMYwsSJz6Zb0s64FuyzB6NmZ6RWT6u6sn/JPyq7ZZuwH+JMNnxK5VHlXyvbiwI77yzFVjCh+m1anlkjx59zx59pq+q9pFwuEWm+mxc4SW7kDyxLT6MDPMH9twULDvl892cpE1+LwEis561W2IdRl+mUB+V/tz/4x9K4Ko0bCUmZw3IBTDZkQqOoCH4yWCACjDiLB68y9GAgkxxX8CAYQJ4QCkzE6yqlAj+gEQgE3Q4uuxYUBKQXUe1o+DYWgvOYHpBkBfUOIzjODpHFOz8xnE8cNifgFCWXuAGKDJ9o</w:t>
      </w:r>
    </w:p>
    <w:p>
      <w:pPr>
        <w:pStyle w:val="PreformattedText"/>
        <w:bidi w:val="0"/>
        <w:spacing w:before="0" w:after="0"/>
        <w:jc w:val="left"/>
        <w:rPr/>
      </w:pPr>
      <w:r>
        <w:rPr/>
        <w:t>KfkL0gAQWAlu7XOAqEUFBFKskAMtIdMmQbTJ4FMqb8pKADhPFMMHBVh0C/EEmjJ/vRVkENKfF9lAxioqpjyK/uVtQog2iInQEuGpiKaFrMGA9BEuiJvBe4qDQFJ2V2y3eyuNpty1Yax7d2KwBpJNfUGMMmNbk0PeQ4lwEV6s6+qUgKIPyAokMuaERvTevSI3AtATaGyAX0TFMjEOAVZbQA/NkXfSExToR6qrboiWAsiEgOy0WfEl+2YBpP1btUpmSBdiI+AIftvPSZ9sXNt8wXXR1aAtleZPh1IJNg90sKu6VsFVZZO5/THptgKPxHQVZORFGNF4Lz0RdDhK/qtbZU4AVAAEeiNSUBnL+Sl2ihA0Tm7McZ8W2BhX0gyeVv7xo6yl5ISY+tRVdkGkqGyIWDqh0rETsexGwGX35jW9Ufugi7SRM/61RpA/Y9YIaN8VhXJFJ72nYOgS2QkQ3RNL1VMXR/+0BGSpy06YA/80/FNhxqDa6vKWxfmhhuyRkCyLf9XXSUvPsmWmm2QbNAfTPObcVRFTlbZu/8ltZ47bLquZQ7kzS7gaI8p0o7xub7v2Qaii6TDG/LWz8hGBI58jA+O0bVkhW1J5OiJHBEQNgpX2JT2ESbJFd1JGGESEihR1Ffkha2RWeuzIjsRC//DBNVE/q9v4oVz6Izc+JjxR/BgLJvw7FIY6nowV5+QZ+dqsxsSmvZmi2TBPhBWj4tiY/BH3yVYdAqvJPwliz2zE+6THx+EM9b6NY3ZbEw42f/OYe/si09EaFXwxZyeOwv3YQ+ipk2fJbNio2SMnOG7xFLfHEe/XpHlHtRuuQ2ZVfFrCUNk+VKBu/+k7FFGcC2Bq7FYftOhAQWnFiwBBEARcICdIG06EOAAV8FWRU6gKRNlbByXwSOAPguknEGGyVgBsKAGVH32x/ERlggT4qg/rQXihBxIoJK9ymgAlQqA4Kp9/UAmBA5ZmkANfMtu9a2pFUFMH4E+J1UB8i7DU0kDfgBcJa8sDzmxzsFYtVNJX7+AiCkyYIbQmibglEBV8AQ4QKHKjMDMwV3TGPXNbwKzaTLBKvAAdqZFAJwAjlBp3zShCpxpj9biNA2WjgXEglJrYVrbkq7833MVC6xl6VUAyF+Q8L0pEURVkGYniJsABYCQM8BqLCoBKjFNx7kGUtNdijJVAIcUCfLAnU2ZFqFnQEd22iIrwbe1K908g6iRl2ubenItoM6WEJ6mxNzsYN2Na2VbW2kkP1VWNwUAfYkKubJ1YxNsBEKkwf/64y9w9U5PAoVA7bOqkn5KSiwMb3pRJZZPCBb8i7+ZJmTHbHWnifmPQEmWkhwvQURA1A8EhnwQQQGSXXenXXc7koWqjaDO7tiYYI1s6jc5s6emJNvGo2k21QEEWxDSV/3k23RBVl503t2yCJp+S8jYU1NHCAhZOJ9fuTZCj6yoTlR1Ny6JFJ3yT1VQvp7O4RK7kjxoK5tASC19EPTJFpGj09Y7IoH6yUbpBilzzZYh5B/GTz5sQBuu000xxmqcfF8CqFLYmqqWnSBD7BbekaG+VCUkc0THTToInL4hRfDPdRFy+oRhPcNYIhiZYXOO1yc6haOSZMeb3iMb8pL0IBIwlt9UnTblqp8wl5wRIvpS3YJffC98YcNIEbl080PLY9ipvlSVbGsNfUNuYBPSZQlINzCQCcKmf16+bz0f29IvNsJn4YI2+GDT28bGt/g7EmhsES+VMX1t2QDZ0pM2xITwtCUl2W5xq4pt5JEOyBVR7SafkleVM7bDj+kMtsANNovkkz19iSnkqdJKxi0r2mQadtK9iiV8af3qkrcLgXsU+nP/j72WwEXcjoZRBQ6xQVaQBRmFjJGzCqruyjJFyTAREg4suMn8qu4B9daKAUpBBqlxruCKXAEwWQtiCKQZOUeVTQJ01ZjWlyB9rg38BBlg4zjgJSBpSxm6u7t8hxwIchxMkDR9UQUA2AAvpEHfBD7BHoAANBmuqot2ZdP6bWyChT5HioxRUObs5OF3skJCHAPcBQKyU/JX9QMgghaQ035rXOhCe+TlWgK2Nlq0jjiawkVYHAsogTJdkEc6rRLgf0BDl44HkECsyhsQ0QbQBnCIDQBsKrzKXcQEOJGL8VVV8I6UdQdrdwe6Bl1ap9NdcS3mBWJIETnLiIGygAoAAZggpNoYsSF7uvZ7D5tOj/oGMIG0dpA3f9aI0Qsb6o4710foVakEkZKW3RZEcBBA3YSi4idAsxHjFmwQKX0zLqCuUie4GlMBrLU1CBo7QOAlO+zXNBJ7F3i0K8AUxFSO6BLpN776h1ghGMbKhgSLxixZYL905p18tK1Pqr3Ji560Z9pH0Bf8WoAuKBkHQqZvSFPVF77jd4GsB9qTs7WHAlhrlrTtHPYEC7Stwm7s7Y2F0JGRdmBFU2f8VIWF7hFrY5cckBfiI0iSFdsic/pS0ZGYIWSIZYlnQa/gzM+MV7LHRsma/JA4xACR4FOuU5WfnFtHJzlUtVL5QWKda5x8SuUQiWEr2ba+k5lj2tojUiJ5UDniR7BK0IZBEkZYi8ipxLJ7CSp5qLBqh20YPzJaIqPvfII9I8UwT/ILxyQysAGZR+L0i1137aqy7MY1YI526MR3yBAMhlWIM5uoSk1OvidDeNH6MDKXnJGN5JeeERiEHw7TlyTFcfQJH/SVfvil/hljFX82ifAhgGyIbekD3TgXPvZCdFXh+VmJgTHTOQLeNlh0ywYdr/904zgJjs/+2KnvtM9/jN312btkGeHUb9VsfSUDeqQDS0uQT3bMZ/kC+cIPCUc+kPzZq0QATpAjXKSDpq0dt5/vPzW5jOAmErh2DVxBvKAfwHMuDgLIBUGEBOlg0MiRaTOkA3A4ToVKUDH9weEZLwBg2AxSOR4Yc2wZo6DCWAVcxBDgCHSAC1ABLsAEvJtO0Te/c4KmJVW8kA7AxrGBmmqQoMvZWlMBNDk78N21TsYjA0VQnaciwXm8ACqgk8kbq/P1R9AWLAT1pswqvxsvYoWUIBucGYgCYVUTVUvXIEsBEDkEuILu3ikGHLuTD8hUSvcuUxNoAAqnBjpk0x2YVcrSqXfVIJUZgUd/IgZV6+iKHARFGbwssEx0q7RVeFQBBQSgVVWtBcjGQRcRD58FcvLtxoemVMhEJQtoy9JN63UTA/sAloibaUZTTIAZAc9OjU0WjgAJFE1Dl4AI1OSl4uTaxtn6JmPxm8CtMlEAUllg72xLQBWYXU8gZMP62jpJhEAAFyCRiOTZWinVA7aAAJCXqRPjkqi01Ynr+B1BEQz8zh4EuoAbuEsMfI/wIz6CnQyfbwlaAj77M+Z0hyAInoJGVSXvdIPY0plAQW7sjL+7DnkJXPmP9ui59XLa8N0mfnQg4PM1U9eqS4gzshs5drx+t+1N59MX0ozAWXZg7HSF1LFdgZLs+D7bb9G/sfJJvoKIVUkmt8gU4gCv2D6ZSxboDAmUEMIKuNWYnNtaTd81pWd8fM2UOFuCB3zOOLUBw7K7Kt3tJdb6XYRTf+nM1KLEF5lGCBDdKmV8kfEHz5wAACAASURBVA74R2vZyJFcjB8+SgiRGkQF4Zdgwjzf0TvMMStC3og6O+QryF/T0K3PjaySkTFIjulbUoc8Sbpd39hLJh2H/OxaLkTeNbSv0synLTdAdpBoiTbfsWTG+YgN3VWZpFcJZBXW9MAm+y77rarcTVNsDwlkN/TMrzeZ1Rafdw26I6/WSarYGgsMoW9tOFYbrd2MzPPR1rYZD0ynAzFBxZcM3ZAFW9iuJAf2SrJgP7vTr2SvX3zJdRFcfYGJu11P9nypwN2E9jw7x9yYwAVaTbsxKiAhaDFcQAkU/A7kgRDD9btjgSLHE6wZITBqwXML0QG741VZOJ/g4zel7m4IQGoEHGSOQZuqNc1WcO1uSODC0AGXz4Df/4gWRxGQOYXPnBBAA91K1jlC0xoIHOcrQOsfUPWHwKoeqZogkMDB9EPTNcmOnGRZSB+ZAASAqsoIvAAaMBRMkEAAIZAAc/0WHLUBPPRPOwge+QDh1iQhlCp6qm1ejkd6TTu2MWY3K0TQkVxBwfdlm1vdCejI2bqPFsAH7LVXZQUoqaAiBk3DVvErU1zwLICRi8/+BDfBVcA2RkCJCAnWxmKqWdYsgyULII8ctzFsVVn2RsZNobSmrcpvezPpO7LMjumlao3ARJZNH7NTpBHJEACrOgiCAgQSJQgIrIgssI1sCHTZBfLpfHZpes64gDe7F0QdK5CxS76m3dZWCWxsrA2N/YYo0CFdI7kIS0kAgusYPsMXkFzkgK5VDyJQ6YGMVDZUlZAQ5NF0uDEKhBEoMnUs2VvPqAJVBSa9kyM/Y5cCFAJM5s5rQ2397C5PY+Nvzs8f2ZfxwRTXREL0ney0B28QOAkj+SEIMMaSBj6L3PPz/EF7rS8iUz7X9CFfRDD5ICKtj4Jv66aWoDQtbIywSpKqAs4+2SY7ITeEuqS18CF5oyN2oj/adT3Yxn9bAqHv5Adb+AP5sBNkkV17R4QkVWwl/9I35yFM5IDY6wP8lBAgi85nD+xDdYjcVHJVt/Uhn/Hue8dIFtg330ZU4B3/5Dd00qbS9Iug+96rpRaSdDgoUWTD+kt2qntk5iXxgTNwiQ+xa7ZldsB5Vf1di+2xn3RRUlOimjwkIMaKQEn0tFW/wiay1CdJi0ICW4b78Jc9wRovbZEZXxCDVJDDLcezS/1yDGKsWg7HyJ+O/PEvumTXYiN901MkvwSXbRgL34Vzkgp968YJ49PPSwXu2SFmNx3JjQjcVliQrgKvqRRBFGAxqDaCFWgZNaOXeTIsYKkKx4EQNBlHG1ECJSCFaAmU3qsGAN/uHDIlCRS0zYgRN0avnO77HLeqAOLT3ZsASXBGkAAq4zcOTg/4EYP2IGtdEadxjP6oOjV1pC39M7URiUIwZV6CroohsPcqCOkfcJJBAzvgB8QAPLBXyZHdkRenNjZggsABBOMA9LXHYRET4AZwZMR+d44xqrgI4vrvr8qT72WFTTHk9JGKiNgRDPYOLHJBdoAQ0CrzNV5ASsfIrGBmrJHrjnP+3u0awS1zDoy07TqIjUCk8km2/geIroPoGI/Ah4Szw90uwrWAraAT8XVtf42hLB6BFqhVdlUByJJNk+1WP9mqQKcaiLh3lylyI8AhkarC7IZckTQ2q//02/Q0vaoYkaMqRGtajBsxF8i1IzBrx3pLQdQUlsDfE0gEOb8JZpYOaF91xviMmQ9VJUecWsaAmJIV24iw5uv1m42rEphuRTiNu214IkGClcqK5MsYG7c2EAWBWSVdJZHvqVjyZXJ3nj4JbC2MR/KQqSX42kKsVB+dT/ZV5QRANi/AIznsA1nTV8SMnTjGOrMq4k2h6k/rrhBcRIhPW6bBFgRosuWjKlZtLhw50H/65x90rMqJTLJFfXF9cuP/2T35IeSmCf3RI507Xj/prWSM/uCb/iLA7Bh+IjH8Kr05h0yRDDarggSPTNWRK+yBE+03xo+0Q1aIBTvTF2Pmw+xYgtnaRv3XbwRa26rMfBuGsVXX3ylSvsRnkWNJCN82FsepqCFRdO5/r+7mhRuuE6YZt2vDNrpABsUbWMJ+vPuebTivR491Q0exoKq/QgJ5S+xhsFfLGnxWRTULYyzigv+bCkfq2jTaseKJiiOCJqGI7PIXMuHf7J99SLDZueRP4kSO/IK/wAv2Cz+6IS9b2bVwdM+eyBK2t7Qgnw03bxr8L8fdfwlcuwYuUlSlxv/ASsYEIMtmOBwn8ULcTJMiJ0C9TFxwaZEvsAOWBVUOo6SMrLU2hPFyBmTNlGpbMgjIjmHsiFPrBTL2pjqAVgROUPA/RxGQOYv2nAOoZJtNK5UB9Q7EgISpDEFAQPadaguw9yegCJxAVPCoitUaOKDIUYGqACobdp4szHoXhBKoc0wZsqAtMLsmQEb8IhFVOGR3wBDIAHmEQz9dA6CYsikrNVbTDIKf6eTa2izPeDdrDfy2GtnxEbymRatK6AOya2rFONu2ZKtwW6FJxoFfxK5j6Lm9sQAhYiU77y5UgIzMISFkVhW4fjatIZDpU6Q8XdNL5FaWr/KCCABqwC1BsE6s7JqNIgSCmMoDG25alO4EPtOrMmrfk7sgp49IvXORfPJrzRMSLtC1Lk+mjfDQq6oWe91tL9gHQtVCeMcbl2Ncx/fsXF/Il975SHdhqqqxC7JiN2yC7PJ15wtOAg0ixZfpxZj5O9vpbmo2iuTpL19rnZfxFaxN86VX1RdyIt/6X1VfNae7s8m1BKhz2brkCfHcNXACKP9AXrQpeCKzrZOUZMIV01hVGMmDvlXQXRMpQNzpAKnWZySHrtgxYmFKU1WO7GGGV6S7qpQxq1jSNX0g3K6VjThHUiYJ0L7rlnCwLUkZnbTuEFFjPxKV1l4ZAxJPf+SMKCCJMBgmwrLuxkVQEShtkxu8ZBv6DY+QU+QHOUROkTgJheTL/+xE39kR30BO+YTjkCXj4/N+r39kAGPgGSzaLVUQGjrUrvZL2vixPqZzPolItUG36yA83Rlckm8cMI8OJexNi/cejmiXPsQg1xWbeqSfvkc+2YRquDFlL9qSvMNofkKf7N/4VLslAJL/Yhm/5SewXWLJj1RbVTzZFdyQoPOxcB35ZBd0WqVSn5slMA5EnH3QM12GYVWpd6z3n5pcRnATCdyIwNVQWSuHYZzWpHAo1at9xpvsDABwktbAMTLntXWHAIcMcYaIgkAmA+VgbbsAvIAToANm3aXG2ZE6mXEVnMhAgYiDuD4wQOBkP63X4ETaCkDKeJoSDJBy/KYvBSxVFwAicCBhAotp4502jfTkVNZ4VLaX5Qp6iBs5JlcODNQBJHnK2ACJII40ApKmGJ0jSAEcgIHkIimuCyiQEIESGHtZcwGwfdd+WNogf2MKfNZoqoJuIO2zcwWetovQN20IHAg82SL4rZNa3SSTTQoKhFVd9l1g0HbT8O0DJ7AaF5uqohoJ3WlaYAuA6cD3iAjbQMySPX0KEipXprvInFwRCVVh9uF/AEy+ggs76BFexqRfgj85CwKuxfboyLpQgEv++toCaGDN5i3oRrrJVH8FGqTAdQoO2mq9l351A4G2fBY0VFh8BvCSJL8J8AiH6Rm+hshpGzEUXFVhmo5tellg5yNsvPEjbhHjKrhkxte7MacpYseRmXH4DXFwoww5mLpqYTm/ogNjFoCrJrqjb6f5XQ/eqMAhUvyefH1HJ2xOP1sr5Hj9RaaRjgjcXgtx4XMwjH+5I1Sf+aYKHH2yBdUkmIZ8dve0oJxvuSbs4lewEHmpArQ3vri271VRELgwIz/rCRwqK9qkN/aNEEqEEAZjol8ED1lnG4gJbPU93HQMbDB16juEU4WfzRhrzwI28wFvTAvCakk5Ysyu2al2wkN6btsepAOBjAyHv2EpXSLPxspXIhiNnz/A+NZVSlIlMOFBBAYGwnhEywv5o1d+EoY0hR9u7YyA9jYZN4a2XgmL/e6cpmIRXn5DF90kYVzIK/uAGW0H41zjIK/sPlk4xiyT6Xy/wRMkmb/1iDfX7ZGAKrat3S4ZLrFxfe3BMD4iFpJJYy85KObcJPBfjnk2JHDjKdQCKiNh2AADAAgCbdArMDI0AAV0gAIwa9rCuRyDYbZWw2ftISoIi4AD3Jv311abmraPDoNVhQNiPnN0n1uA3t5opnYQNgQA+LQdhwqZvvUAYaqUgQGU7kQssHN642pBtn4CPX0EBoIAEiYjjcDpUzuay4Zb3yIQAAFBH1HgkIBBf8mmxyoBW+V7QRYAIkNIn/55kadzjBepkJnqg99Vpshc9qjyICCailN9AiCqE8CkAEtGKh8IYFlrul6iFSn2nesCGeNtw9X0KPABLn1AYnzfepXAtCnqTQyMv2napltkpe0h5jvZvEDtmu7qUz1RyUQKmsIoSAhkSEvXVxVowbhgoUqIKANf9mNMkgKZsfZUY9rQdtceIklswpSIQEsedEDfbIoe2IVKiN8ipvTgpU9bXayaTJ6uQ1baQ0rZK73TV0FDxVBgRfTYYMsQ2K/go+LtGqZN2Sr5ISkSIUsY+JqxmzZD8si1NXAFAvbuJhrXYaPkUzDTT7JqnRNSYzrI9bUrKSsxWIjkV/rENhDGqpCu31QsUsPX6VXFIjvM9vQFCSV39u2lMoXYqIIYUwE0gqxvqhbaFfTYg/GxU5hgGlAw1x9+ZWyOp0dV+m6I4UMSNWSDjQi8Esr8kb0j4fqOdFf5bh0pbDNW9kMGsICdSLS8whv6ZaumU/m+aWe2jhgai8ql9rXhhUghFXQIz8jZK7yKFBkL/ESs6NI4yAx28yn4CYvoEGk3pd9MCJl1Uw15wSf+ln7YBHnDdn1A2M20qCaRWQl6yzTIhg74tzV4/JrduMNfJY0fIJr0wNfMJFgy0Ebxxtj4XFs7qvQlby3V2KTRZ37FhuCA5CRi2KyDdxgpsWZj5NSaPtVssyv60jj4tD94JKHYPTDbzolP0qFx6CvdSRb4qKo1sqiwoEra87m78SP5ki0sMEYJhGO9SugXry8k7tkgZjcdxY0IXOCyFZPK6mU5jFoWqgokECIVAALwlK1v1uRzGYbKCscCXgFeBEM7HBSgV5WrChUxUs0DhN0xxDEQEqCJYOmjLFNAcx3B11RP2XGBGsABkqY/9QeIcpyAEfjIqpzLmVWcXEtA0W5gBSxUBPRLsG1dUAGG4yJO2q9aBLQBJWKB5AFyWTSZcNoAQtAXUPyGRBuX4wVkBNH5wEkwEbhVXAAr5wfW1sFVcVQVEeB7RE9TjAGBd/Iuu9aHCLIg36arZNjz/1xL1cP0Qtl3VYZt71hta7rZ9WTbwL+qg/OAJbC3dsUUFXAElAhO/apNlROyb72bNgvqbYwMVPUTQRE4AKmgrmrDbrUVAdvKk8/pGcgjB0gh+5fYqMAh0uzImHZNZxk/ObMr1SNkKHk7R5sqL8aLWEiSOia/YRPWLfELL3ajciRYmOYzDi9tuZmkx73xERUANyEgh/lkQc/vfE5CIoiqokZSOlZiwc/pRjVF4qG6g2AI7Om6aXNtG68KA1usqug4Nu53/qRax5cEbuPa6Xyf+S7Sg0Q0bucIbqpZdK5Ntky2bBIZ8Z1zJVONRbXJlJRKHz/2UqFlw900gKhIUtKf60gYVFBVvrIPOkeM6IncW/wfoTBG19IvVTX2wn71uXV57AwBcm3kihzIBHlDbNiR9VJwRmWQ79OrcbobET44FmkqEVsSqbKmEkfn7JSMEVB4AMMQWv3TdyQOVlTNYkPOUWllN6q8rUErNugvAsvHekSXJAZRaqqcDrXFVnt0HBuBkz0SzXQ9AoMA0ofpVlVnMjdObfbYqexL/DATor8l8hGcllD4nz2ITWxUMtMUKuwQK/TLOOGriie70XdxgM+oIutnFTJkXAKjX+xE/FCRkxS3YwJfQda7yUPC0RNsYA6/cR550Fd381Zhi7zBKm3ToXiSj4XN6ys3Df6X4+6/BG5M4AowETZD36DMmRihygGjAwCcsLU1K6qcvsoccOuRP5GzjpeNbea28/0cSVuug0w0zWXBNgfSFlD0PbByfItmW3heeZrjy+BltD270LEIA+AWMFsP0vqUyE5r/4BTBA2BEwA5p9/3JgvHqIRVbYgMJ9PIq8DRIuKIiGOQGxkhsEHcAKCAJmsUUGXPAhPwA6yCnEwbKADCnL5qKiASuP0f4G0mt/2LNDsOoe6OMAQD8AvmMknTXMnCeHb8EdZ03Hgj+tpGSpGRHppO9m2SmV7pqUptVcFsBTDKmJNbYw2U6RX5oyM2grAJYOSkassW6ufR9pOTa+qrwKXizO4Bv6ktpNKYW5+ZrxTUncvuVaUiZyv7pq+qbiS/JZIqwT2Pkqy0ZbwqRKb4yEnQYmuIvBsoXMP0qPP0s4pz5KyKBoImWEgG8hGEwnHkpk1Bny8IYKa6rEGrMlIiFsnRD7bh2jBBEKvypn39oBNBG4Hu4eNsJPtQrbHu1PgQJn3hQ8aOWAh+vjNW+tBP</w:t>
      </w:r>
    </w:p>
    <w:p>
      <w:pPr>
        <w:pStyle w:val="PreformattedText"/>
        <w:bidi w:val="0"/>
        <w:spacing w:before="0" w:after="0"/>
        <w:jc w:val="left"/>
        <w:rPr/>
      </w:pPr>
      <w:r>
        <w:rPr/>
        <w:t>13csjGDjbdbsmsa6U/eCOwIhKBuLKhuiVcW4JMbYCuLeXUe/JE/knt34Td9dV9/phxwQPXiFaLcfonFqh8/yV4QMWSAr7SGJ1tnyYURKu4g2EmD8kiXVV7MLJRdVtMnAUhJjZzMSH2NU5ecj+oZc8y9kkW0s3mjHOd0ZrQpYdbmEAsGwTAUJYruSLAllT5gxBnLja5Jq9sNXXM8x7Z+GoJOJaVpysnxG/4yTrfUIxJIjckOw4JzvdhZhfU4/ETPXlhhJULq5wm/6L2HsSSZ0x97pjlyMH7mFeXB+19iRD+yFecZNBuSJvLEfpFpygTiyTUmF+ACzey6qaW0ycY7penqBEfBc/Gnfxohz/pWtVW1c3L7/9OSlbwTHWYfrJHCjNXDrCBvMlsQxeMYns5UhAHUZQzcKZPABcsFahwVpALUlb8f5v7u3ulbAuRU8la+IXs6IAOhr5IqTaa//I48FLtfhoKZ2Iyl+2zssnbMg3v99F2Hxjvy5nsBUqXuJkCyNYyKMAW19SWmrzF3b4XhkA5FTCRAM9cH5PT4M0HeXYZXOgtW2X5/S6zkAqB87FVJfgRkdIyGqAfqEUPaIrXS6QfB4Dcckg/pKbrUdaTmXBETo/dbUMtBtDyjX2rVUK9P05ztT9SpK+q4i09Qk/Z+Tie8ivQKD4KZyAKTZUTdGFLgiZ9mWfgvmADpCvZW9/CUCv1P7EUh6d27rF5EfumgRPJk4X4WFXQiUXgI/oirYZJtb/XSMQMsn/E6W2Z9r0xU9m5Z3PQGqtYDObTH7jsf57F2gVXUio0hA12bTKlwqHVXbG6t2jc8xsEVg1L+wA9aQkb4aq6qM6yMBkqiSLsdUrUhu9UMQVz3SpjG1HU0YsHagDd+TExm0eSy9Z5PGFXYK2PzD/y2j6OaFqrLdPOJYft0aO/2TZAnsSLVpf7/5HnkhE+1KmvcO7PVbCa2+Six65nGVdMdpnzzJK/m05rGko/G41lbgWuaggk3HdEt23tNffkjm/IWvIT2wO2ym35ICZJVN5dMIlOsjj/pVgpOsG6tjtt9L6Pgb2xenECTXrmDAl1VH9aXCQDfrtIQi3y02uTY5OEc7fB8GaIcdkzMf5Y/hH383Q+Q4/ghn2I5j2S3ZNEb9gKv67fgqwSVJm/BH5C4E7jrKc7d/f6oEbglXRtyUUSBQte1IFOpoVa0lEB27g+lagcnO/+eEXWvJ37ngX+DOqZbQHNeubIau/cr2VX7WcbpWZGpJ4hIY12ixNacMAAsK2+cCQPIp2NVe8suZkR4AxeELAM4po4xsBj5LpCMSyW/JepWtFrlH5tKz61bdqJ0qFekqWaXXY0BMD9qMdHVO14tIHGVUYrDfl6Umm0g/maW/CEc3cvREgtZELliuvSePrrd2XLUsQp99ZhfZsPeSlPTi/3Tb71vBJJu1M8dUJWBHXtlsxzmmMfstG29t4iZXyazKYcQ6vWu/tVEFOu/5bIRvx5MOnac9ZCpfjQi3xKAqWbaQ/UcGN2kqiaj9JRjpqgQwO12sSFbZR9eKbNfH5NPv9U1b67trs/lVJKlEbpOGjs92I4rpOHISUWv9Y2vvSg6WpNTnsGoThvxuk9IIVjYbviSbbafPyXblkb43Ca3CWSW6a2x/02s2qgrpO4QGGc2GS6Syx3NjWDsOL7aP9T9byD/Tf7pptsX39MYmw4HFgPTWe7I82lO+ES5G+h2/iVN9DTcjo1t8yLcbw8aH/OBuU5RL7x4mgeeFwG1Az2C60BKrNeSAJBA6OnvBaY/bjCLnOk7p9X8OHRna6tY61hKA2i/zPrfYtWmPgD/HDYyW7EUI9KnjC8jbhwW1xp0z938OuUEg2W6W6biC/AJAwXj1E6geCUznuVag1xiO+q3vq+8NrslFlrh33B1BMfKyxnsMiJGiJfBH0rfguzYSYEd+jtXRJTXJvLb32IiOcXWHZKR9ZXGOLBRsNpAcwbxr51NL4Gpzr7P2svaWjAqO6X/9LSK8dmTM689LpFYuBZaCbvp3XQHNe9cu2C+hOoLUjjtbKOAlg71+clu7KwAfbSKydM7PVFHSqfMir8lpifzaXbpo/dYG+/oZsa7Ncwlhie3qOZlH1JbwL2FNPk0Xbl8L7mvDYUdyyJ/CIrLIfyKezomQJ1/nG1M2dRz7tntO5/nB6sP1wocwPJ9N7vlhpG6xSD9bS3lM7haT93O2s/7btbpGdlw1vWQz+yczvy1hrL31r651/G79ZmNRNrA2l12VRHWd+tYUcT4cHizG9NuFJt1tCWQXx3j4qL2+dgo18D/XcL/1ngMWILaSsID8IBJ4/P4Y4Muetxqw/ToGvuP5Gww2iOQoR8KzALMBO0Dcitmeey6Arxw30O+ed53XdQsyS9qOgXDbXWK28q7qUjZehkdegUABZuWZvJLjkYQvCYnIBVILpAs4x/4fwbex9/0G5z238W0fjuek4wXR2j+Ozf8F1N0jb4PQAvCSvu3LAnJ9KwB2jW0nIr9gHLgv0TrKKbl07WwxGR3treucC67pZ38rSFeNaFyRIP8XUI9jPpKvZLiV1fqzdpMfPky3jWuJTrJbMpGsjxWLSFckIjnW7laHknl2VF/Tz1a/l8yFTxGw+lc7XXOJZeNJLkumfM6Hw8DGuv1dX14sSZ59t20c2zvaWf3a64R1i08RnyVhnbP4kUyWdCwuZ7+Nb5PX5Hcuid1rHePI4nu2Goav7fu82L362zHU3mLJkUzlS2uv2f+2pR8VDSpKHHFurxN2HHF2bfVRScDl+KcvgXNxMFt8lN7ciMAVgDK2AGWBNocIgI4l3iMonwOKJQjXDWKD8jp9328QWaL5MENPgA8jLtuvI9k49vnceAK/DbznMvf6cjz+GNQ3UB91sMemj5XFGsyRCHbuuTGt7s7170G6exT9rp5Wpzexi73O0SmOBGB1vnpfgD/KaWV1Tm4P6/uRWC0gH536OI5+P/YnQnAkH+fkcBzjg+S5xx1JbwTmeO51bT/I9h5mLw+yw6MNHv8/2uU53UYO0nW4drSJTQw3+J7DiSMmHPFo+5kcjz68BGTJ31F+S0zO4WmyW32ds//6eJTR0baP4z3i6sPw5FF9+BhbFsu2H0uyHnTOxoJztnaU/x7zsN8eZIPnzs8ezwVp1ygBWDmdu/Y5W1kfeRwScB2mXn6/fQmk89XXcqZzejz73f9c41kFjcBCtmCxb4t2De2YgS/I3f7Q73+LD3LM60Z2E+d8mDpvcv51fXhp+z1briIV4Wp6qemzdHqsAl1HTh4mz0cJesfg9ajnbj+us5MntbEn6duT2N8SswLqVlu3qno89oXq85OM93LugyXwJDb8fNrCdb530en9kcB1dlJiRedudLHP4SZYx5E+MoGLJe70ibsn3SnkNvTjuqubXPD+iP/p9/Q6hZ/LMI/Z3sN6fQGHR9fpBvKSFTdsIHQW43v53LROhG+nXh+HxN3EFs61e+zvo4/4yc94mJ097rievFfP3fao9Z/0ZFE5LNsbdOrnVntuow+XNl54CVxng9fh5HXnP8kIr7v2k7R9OffpSuA6O9n12najsA1Nm/U/DNufk2w/rAJX9W2nYmw26/E17oRyu/8u7ny64rmfV3tQgL0Lgfd+SvT57XVrWaq88QmbJ9t2wTYc/MB3ranadUbXOfDz2/PHb/26ft/XIHNc/2Sc7uxsn6025z1H2q6TyeNL+3LmRQIXCby0SQCGwiObytsb0NZItv3qxrnizXPI2v/egPZIBO4oWGBnM0QbRtq883iBS8Z6c1N8nEDxJNWN+xp4by7R2z/ynI5Un5E4e0m1u/9Oofb5uqB/W7q87jqPKpXr7OSuTj9dN84dV2Ow/6S9K+0J5ikHq+/r5HDd9S6/310J3FUbvtjc3bWZR+3Zw2ys4ph9AW0gbT9ATzU67uTwRATOyV3IZ4xRBc4UqkeD2BG96twRHC+G+HB1H5V7kdejusfTOX4DesTMxqkcT8BXgWs9lR75fLxD9en09P/7aq+LPf1fqVeB28X/9ky0wa4NbHu+ameGfen9ItOnZcmX61wk8OxLAJ7Y0NrjFC3H8ezwCFyY80QEbqdQa8gO06ZQPbamCtyxSnHu4s++Oh5thEuMz5VLH9Tak2SOj9bDy9FHCaQzPuBGHk+7sPB017vtNN3TDvi3Vf1e2zzK4Ca2etdtdO8UReA8V9Su/2YVnrbOLl529yRwXUX7YiN3T2f3tUcInIKYTasRuJ4wcm485+zu2m1EtgonOAleSn4RuKoPN52zva+Cvs1+b2Zf1eZJA+Ol8nKbGnpJW8ckxv+mUK2B88gbdw/tGtHj56cF9rdZ0X0SAndd8Mvenx9tPbjV7dcSOFOoHgmGwHnkVv173ATraY/rcr3bl8B1Nvy0fPr2R3Zp8S5JgJ15JOFP/MRPnCpvHpF3qwRuB5tRR+A8z/C4Bm7B+baqAXdJ4I/blyMgHDc0Pbb7oN+rbO5mmRG/2b0qzwAAIABJREFUvVO4xyA5fvewelj/t2p6AajnErhjUEfgmkL16K2H2TpZ9rSQI8lecnhcgnDcVNe5bbra00E8/aLnNPqt3fOP+ju3ee/RFrqTto1vj31t5/4da/3P9rb6mD313tRy/7dfZNfp+bX9viRrNxU+Xr/jeu9mkvxiN9ve7Y7yC5VUa+DOTaE+rr9fzrsfEghHw8n8hi3xpd1i5vgIwePmujviYxK3N0KtP6yNh/lHyV3i6P2wpcftpQrcEjiPbnvQ65ErcBcC97hqefh5uwt84NGu7m3oWAu763dB/BwRKMgVgLW7d0ZGQnb9zwbgIwA9PyO/f62eIywPInDJOAB37j6Sij52l/4Hbfqao+6O89puo8clcr4/EqlsKl0vAT3qee2m35bM11ZyOBKzPafxNP4NiM47tzP/Bq7627V2N/7jLva7Ce/a9iYsXTMZrV4uBO7++eJt9nj3NT0mHvv0DjbUo8yOSccSs2wwWwur16aPSdq5RzreZPuh25TDpa0XVgIXAvfCyv+xrl6A4tyqKBYw9kitAKAAtdW7DUBNXXdcjo8wPIgk9NuxwnckcpcK3EvU+rgETgtbVYr4lPX7vWdbRnx6xuMSmF14v3qKxGlP1rZkL9J1JHdHY428FZj2sVY95skx7fd43IbjSNSWSB0JWxW4XSrgmCp72t6dyLfvkdeCYuPrnMa18us6vW/FZOVzqcA9FoTdu5MWR4+dZ4PsQ8WtSvSDprI2icoftbfJy7H9ErmecbpY4DoPe4XFl0rcvTO5G3X4QuBuJKYX5qAHgQZnBxpegqNgudUa3/UQ7vbZ26BTQBPANoj1OQK300eBRtOrXbM+bGC9ELgnI3BrbQh6U56RmKZmthJbEDgSj9W145FC6yWWxCBeTaG6nvZds+dT+o3NbdVqK7FLnHzuNxsWs5OXfdmXPQ1pn695fPxbhKtxHKtpK5Nzj4yJKHbcJitVOiKIfmu8kbbGthVsxxnDcXPMC4F7YfDwhbrqORze6hkbzxf3ezZmicLackkP/zra6o7vWP1e/87++arF69ny8Rnfx2Qn+3+h5Hi57u1L4ELgbl+mt9biZmg1GpjY/Z0j2/9FUEbUvuEbvuEEFh/1UR919TIv8zKn4Pnf//3fp8Dp/wLXricSvLXJ+avCBRBVZQSxnhrgOv/xH/9x9Zd/+Zena73BG7zBqe0FhwuBe3wCt8ZDLxzU00usGRUM6PTf//3fT/oA3puNFzwAO537fQlJ0+y28kGqbGFC703N/u7v/u7VT/7kT5529Lazd+ceq4jp2vdbUVhSx0a+8zu/87Tf3Sd/8idf2eS24HW0j63Mae9f//VfT5vjetxeY6ry6NxIV9VD57/RG73R6fuqib7b4yQe//zP/3ySl/Vq2azjLAT+m7/5m9P3r/u6r3uSCb9Yory+s0T2UoG7Nbi7kw0teevzvmcLfAsOuyOQf77TO73T1eu8zuuc7DGMzYYiY7tedInfLl0pBuTn//mf/3lac/lKr/RKV6/5mq95woMSsnOJyqUCdyfN6tY6dSFwtybK221oQWI/CziC40/91E+dgvt7vud7noKOYPdmb/Zmp+Dzq7/6q6dg707HH/zBHzw5+/u93/tdvdzLvdzJ4Teo//3f//1pbz4BHTnb9VEARtADEG/5lm95AiaEUVD+yq/8yqv/+q//uvqSL/mS59x9d8nynmsHR/Lj/4etgVvARpy/6qu+6rTtzmd+5mdevd3bvd2J3HzXd33X1Zu+6ZueSFEvehUo6IR+Xv3VX/1kD4gKPUby6fDTPu3TTne/vu3bvu3V27/927+4QvBDP/RDV5/1WZ919UVf9EVXH/mRH3kiO5EudrFVg4KQYyQJVdoKSu7OtM8jYvQbv/EbV2/yJm9y6qo+sluvV37lVz7rNL/+679+9TVf8zUvbnPJ2655Y6//8i//crJLm4O7q7dp3PpeUoIQSnDI5oM+6INOY0eCBTj7KH3TN33T1fu+7/teffiHf/jJxjdh6pqNbQlcG/lebmK4Xfy7K60dSZt+RbAiZB3zF3/xF1ef8AmfcMJi+PhWb/VWpyQgu2/GQzJRhTufinzx33/8x388+azd9XtEW9fiS/zTljV8hH9n67vOcyvxd0WWl37cvgQuBO72ZXorLW4g30ocx/ynf/qnq+/4ju84BS1B8nM+53NOwegd3uEdrtzV+NM//dOnqoLtWr73e7/36n3e532uPvZjP/b0W9lgFYpf+qVfuvru7/7uK4EI4ZM1Ap2//uu/vnr5l3/50xTSW7zFW5we06EtpEB15gu+4Auu/vZv//bqa7/2a09k4jj1dCtCeAYaeRwC13SlxzQhVT/wAz9w2jfuvd/7vU+Z/Sd+4ieegH3vcivTrmrqlvIXvehFp33mvLqTlY6/+Iu/+Oq3f/u3TxU6toK8q+iyF0TmC7/wC6/e5m3e5urf/u3fTsmCLX8QvrXDrUz82q/92pXg5a5yG3QLStrTX+8/93M/d/UKr/AKJ7Lk0S9f8RVfcdp24+M+7uNeTJZ2+l4VEHFV3UX8duq1tZsRSsmKu7BUD9/wDd/wxWQ0guldX3/lV37l6vM+7/NOSYwKI4Krn2T48z//86exf8iHfMjpesmSHlwH2VNJKShqb4nq5S7UZ8BRHzCEcwTOd91c1DNx+ZVk9sd+7MdOO+LznxKE7KU7U9kcn5Jk8+PFiD/5kz+5+vqv//pT4mwmBabzz3wA5vpeG64FoxFCv5eARxS30n2ZFXk2bfRC4O6gXjdQbiACGgK0P4FR4PrN3/zNU9XktV/7ta/e+Z3f+VTVQLQENpUaU28f/dEffXrUT+uCBK6AQ7ZnI9I/+7M/O1V6gIfSvAqMIPsBH/ABV6/4iq942m1e4Jf9Aahv//Zvv/rZn/3Zq2/+5m8+VeB2DdIFLF5iVNcROMTo+KJnf0iDKZM//dM/vfqRH/mRU7b9wR/8wVeqphFx4O0a3SjQlAoy0xROa9hUoUyvqhaxG5Uu+vzFX/zFkw3Y4se1EC+ES7Bw/S/90i+9evM3f/PnVKWqRLgeO2A3KsHIpUeE2eBWRYs9ft/3fd+pfwjpz/zMz1x9/ud//ikJQNKMqWRCm2wT4WNrZINo7fq0XbMpiJHFH//xH18JfKoSXlU46jAiyifY97u/+7ufxoTQqUoKfJIU/X2VV3mVk2/5rjWekh7nIqZNY50jcHxEBfDyuv8SOPpsScDi8q4/ZU+quOycj6lqs5vs0HmO+aM/+qMTDvMnzwFH4PYFNyVqZldgN3tUdZd0sHU+r7on4XD9D/zADzx95zqwgs9KpqsgV30+XuP+a+gygiRwIXB3zBaO5C0Cx7lNF/35n//5ibx184LAi0BxVsFYxUW1DZCo1Fkb5HmbApJgKsjI6DYQClg/+qM/egKW7/me7zmRQeCAyH3bt33b6ViETeVE4HvVV33V0/eCMQKHJBbU9PdC4B6fwJFdoGy6lK4AsnVwwBuRaEpxZd3Ud9/RR2Sku9esSUPaBBhAL5gAfRU3m9EiOqbTkUTfCzgqAV/3dV93mkI/ViP0lV2Z9tG2aiGipxKh+iD4sE1VPcciWmzU8Sq4qondFFOwcZwAxtYQwipwSXQrcIIWsqcCaGrp9V//9Z+zJUrLBf7gD/7gNKXl+M/93M89ETaPM4swIrN/+Id/eFqOgPTyLcd496eySAc7hdrU12UK9Y4B6C10Zwlc5K2q+C4r8JvpezaIcL3aq73aCaMlEh/2YR92qo45XtVZ8iBRkhCzQbYY1i/Rch1kT2U8n+ebEq+SJtU+51gaY/lCeGvK9cu+7MtOuO212+6s/9yCiC5N3BEJXAjcHVFE3WgtRFWT1vQIxgLqt37rt54cFjg4FmGzzkglQsCX+bW+xxSZKgOQsXEsx/7QD/3Q07v2Vd9MlTrGlNov/MIvnKprqh7f8i3fcqrUCOYCPRBxbcH1tV7rtU6fAZLjVFyA0QbhOybWF6w711Xg2sh3j6NX5OOrv/qrT+sPESFBQXWMwwLtKqgtuI/Q7xowAG+qho1o03T5D//wD59IGjvw6BU2ok3nIWACjSlb9uX61uuZJtfOVqAKPhEwa8uQ+r/7u787rc1RkTL943FhKliqb6Z8EP6P+ZiPOU1XIqf6VTVDH9i2KUnVZYmK/hVEey8w+U3A1Aek0TUjVt3lql/f+I3feFoLak2SMbFr1UWB1UtF4/d+7/dOto40eiGglg6okkSquxv4uAaOb7j28VmoL5jRXS78RBI4R+CWuDW1LhGRPLAptswG2RX/eeu3futTtVciYO2lyhp/MP0poc7uYWYzI/AbHqu4IWPsDW7DdqSuRE5CxVcQwSWJcMFSF37fHeTrsy0BeCLhXE6+UxK4ELg7pY7nPlC8rK8MSzVEcFNaVyERuNwNKmCqrFmHxHmBhO8F/e6qk80BHBURwcZL1ULlRBUBUAiGqm+yQ4FYEHMti+WdI6gieTJNxA0h8C5wLThcKnAvMarrCBww3/Vkra9B4GTxv/M7v3MiyIIAWSNxrTGjNwQPiLfupTVwAF5lFFlyfgGDHUgE2AkCZJqczunf3aLOZxOAwVQn8meqU3CQCLzGa7zGidR056iqneCkffaJqEkQXN80PNsR2Bz/V3/1V6epznd913c9VboQqciR8frdVD0ZsG2JRXfORt78FmnN5kwvuaPWOcb6xm/8xqfrO9/aNgEPkRNAv/zLv/xEfo3p93//90/ja3uVtjsxHrJRleY/24cq1xHEHqV1IXB3DEhvuTslLIvJ7MKMyG/91m+dKsX+/M7eLHmQ6LJBCbbZjXd7t3c7kTN2C2Ozq24yUh1XrbasQCItgZDgdQODd8nXe73Xe53WK/OlbgRCFOF7N6Ptes1LYn3LxnCHmrsQuDukjLqyYFF2tnfidScqAuZGBgvNrUFqUbjpT1UHJE/1xrSWqppAp50Wu5piFTA5vsqa7M/id+eppiAXqjRAQRboGkgcYuB3lYslcBeg+L/GdB2B20dpdXbrHJG3H//xHz9NeyJVCAoSxSasWbRlgWnD93//9z99V/U2AoScWAsH5OuHNkyva7Oqk/Voqm/f//3ff/VJn/RJp7s0Vd5a9N86Od+xD6Qmu0Qo2QQi05oe0z2uZ+pSwJI0VDUTaAQoNqniVaVZoGPP1m5qW/LQb/7faeMqYE3harvtclTZEETH/8M//MMpcAqgqhem/pFSBNAaO0HQdDLyVfXPu2UCKtL60vrOte3jNiKXCtwdBNHnoUvHKlzrT+FvN/xIkPim5SVt3cQWrQctcYankib+0pY2/AIWW0vHpyRWbk6z1KHkhQ3CbGtUVY97Bq/fI2z65HM3V2wF7tyauOdBTJcmn6IELgTuKQr7ppfava8qsQuKHNPdpQKwu+4EYXc7vcu7vMup8uDuOuTLlJfg88u//MunY1XRrDfyu0pFr6o2Kh9tLaEyofpgrYZqi7UdjjO15s5XmaE7X1WEZJ6mxF7v9V7vsgbuAcq9jsBZqL97QG0zgF9AoEd</w:t>
      </w:r>
    </w:p>
    <w:p>
      <w:pPr>
        <w:pStyle w:val="PreformattedText"/>
        <w:bidi w:val="0"/>
        <w:spacing w:before="0" w:after="0"/>
        <w:jc w:val="left"/>
        <w:rPr/>
      </w:pPr>
      <w:r>
        <w:rPr/>
        <w:t>6bupb5u5OTZVX6x2RqrL0wNx122C0qpUKmcBCb6Z6ZPgWU6tOqVS5W1nFjg0h7G6OUZVVubJ+DdkUVKzD02cJgaov8m/6R1Uh8iZJYEcIkanQpnT8jxy54UZC4NVWJRIJNxOo/rqhohsJjK0p45162rGyf3+CJtLopR1VNOMR8FQZTTvpN1JKHshr1eyCnf4ZlyUCqtiuufK9ELibItmzc1xJde8RLtjJjqypROTYrOq2ZEElWLKA0FmuIsmB345pVuMjPuIjTvjZek1JhcSNT1qTabaD7apse/FHiZW2JFwtpWGTEusSpab7t7p/IXDPjj02kguBu4M63UpK3RP4OLngYv0ZIHiP93iPKwAgAKlAWIzOYS1k9Q40VDVMdVqL9PEf//GnLLBAJWACF2s2TLl+xmd8xqlN36tUCMjaEhAZimNUMwRpdx6avlPp6yaGSwXuySpwVdEiNN7J2I0qFtnTDRKFEJG7bB2Bc6NKFSS6RVDoua072A1dasMUomMQQlMxdOo7gQJZQaxU7RAy7bM3eu2OuO6eqyom43dzRTdM1Hf9UUVrKrPHDGmXHZpCVb3d6aEqh65rEbdjIrjs23ojlTRVtioMKh/6yE6RMddrHRw7Rtp8h8jxBzdP6IsKnOkoFQ7XcIy+kxOCy85VmKvA6Vv2fSFwdxA0n8cuRYKWxLF7SY8quGQHHrMrxMx6Uf4nWWbf1q8hXkied/amAo188Wlkr7WkbBeJk8j4HlEz22F2xPX5vsqy4/lij/FyPdVma+c24Qjrt4r3PIrq0vRTlsCFwD1lgV93uUBij2vPIcSJ81qHZnrzHd/xHU/vXsrpqmHIliBl+qw7BFUiVENUTpTve+qC6o5zVFdMO5l6bToJYKjyCcymUYGNLFAgVPkR6FT0EIimBloXdFkD9xLtXVeBO06hRoC0QO9Ig8X/ZO5OYFUzQeDTP/3TT5U5pKt1dK3log83KSB2VVmRLHqW3avk+VOtQnAQIGTLdC1d06vjESBBhx0hcOxHdaFH9hQoVCBUH3r+o6Diurt/m/GooglIKnuCHNvr+62smZJVXRAMkVDj0j67Z99u0unxVgKd71UkVTyO19YHdo7wCrKSHP0X7ARWYzWmCCh9Ccpk66+tQZoyjmRn69bLXaZQr0O1+/37Ejcj6aYbJF+lWLXMXpr8hV+xc/ahOtcNCexbEiKJgLPWmzpOQqK9/NRxEi2zKxIVPmBKnx+yW36gMqwCaJaEz7F5yyTC78Xh+h4mX7D5ftvisfcXAnfH9FnAb7Fs3bNGyDSmbK+1QRxacBWIVWlUKAQjU2FAAWD4rUBrvYUKi2O8BGkLYQUhQR/JK+hanyHDFEhNdQne1l9ZByVgqrq548l5QGSrbxeQuDmBO+4Dt4BLb0g7OQNwlSnThKpYqkOmx73SGWLHBrRpG46tSNGzKXABBLlv8082hJgLCGyIntlJNylUeULYLcJWMWgLBNcVtFQIkMCqafotOLVvYQHFu+/YkHU87t6LGPktO2V3xoqcShzYMltVKTY2TxXRLyTO9BLiyTdUDh1rLPqYXBBMBI58TJ0as3fTyK7RlGtk0lokgVkQ7a5UfcvGt6rRNiKXfeDuGJDeUnfOVd+q1sJedg4/+SjM7EkekoPP/uzPPiUq7rj2Gzu0nY3Kt4pxNr/25DyVaXeLW67g2Gya3VoDZ8mExMUymRIcv7Vu1Od9woP288FbEsulmTsigQuBuyOKqBtNn/qf43VXoUCpMiFgydqqNAARjmvaR/D22Ro1Uz8Fsh58j7ip2tkWpEXh3p1rkbxqTARCABTwVC8EOeTOtVokK/vz2Jimxlqj1GLaOybWF6w711XglsAdM32ga4oTEXOjAvBP94hdm/l2nkqQOz7pyLGmSQsOiL+pdIQjgEdcTLHbBw1R8puKIGKErFlIbcqGTgUgBMmTONhGCQab0K5qw5JPfe9mjGwkQmr63c011lF6lZB4154bKtycY9q/p4f4XiUS+UT+/O8abBTRsqxAZa5tVNYOqzSbmrJ+yHnkpH/WGXU3bIFOBc66PusFEWavXae4ZO5C4F4w13oqFz5H4MLkEhY24CYFGM3n+KiEw52osJPPsFfVM6TLTUJmSbxKYJr6N/PBNiUQ7mbtmcRV6SRgEnQETsIFP7TdjQvZZu2WiHWtS3L9VMzmqV3kQuCemqhvdqEAo6Mr1wvKMr2CTJUR790xKHtzK7uAZYpNAFwAEnhV5Nq1nzP32CyBXLCuugJQrI8z7YY8COYFWH0zXQVcuhOwO1svBO65er6OwO0+cDt9HvFS/bTwXlUKMSffplYds5m27UFk7SqvCJw1Mt0EA+Tp13svwcJ0Jt26m1W11TQM+zEVZANba2qaDmUbyN0GBWRIYFIhLjhsRWGDlO/ZsCeDqGx1Zy3b6Tg2jBAKdN0o4XoIqyl9SwB6cD05+LMOzs0Xqsv8BNl0bmTOeJBFCYq1b8ZgKtVyBAvI22uOLI3HVj0IKaKpIlk1ccd12UbkZnj2LBy1GFpi3bjYPAInqeADfBSBU9V2A5gEQLLC79ippADZUwEuQc+WnK/y3LZQiJx1oBFGfmDdpml/ftRD7VsHV2Ll+G5iOBK2C4F7FizyJWO4ELg7qM8lcT4LRlXcCtqcXrCzFYRAKOAITjK+T/mUTzlVKlTI7NEmYAGVAl5rmLpLETAADy/tlr1Z1+GuVOTBVECv+tBxqn4RywuBezwCdy4wqL6ZQkFIVJlMlzTN2Ht3rznfNCLw9wxRpM+NCZEt7xEaU6/W0ag0acfUpOlE29B4Egd7QRyRJoGpqm1611ZrxgQlBGmnZP1WxWq3AmEbAg+SKQFgtzvNyi4FQ+PwV/WvhEMVUZBCLktstO/apqmQOH30f+uQyEXVIgKHuCFsu41Iz3l1rPbIxpSw9YL28oowV/VzXAHysg/cHQTQJ+zSJl2Leec++04QNSNhhsPNXxIiREulTFKBiPEHifanfuqnnta2WYO5vukzP5J4WaLy/9i7Dyh5k6ps4O93DqCSM8gCS1hYkrASBQQkg4CCIEhUsgQBEVyUIEEQiaISRYJgAGFBoqBklhyU6IElc0CQ6JLxnO87v/J7xrtl90xPT8/8e2aqz5nTPd3vW3Xr3nrrPvXcW1UW+jjLOLmeftensewmQNIoLPQxSQ/TnRSFbD7ds2+ZJO1QPeP2NdLAAHBrZIw48Ti/0OEZUDg0uVC+l9MkD8qgINHa9h7CXh5ybJqcH+FWM0Agzjs2JTlrmDf7DXFWQkthLhJa5ShR9DaqtE0JABjgR07XuQeTImE+G0oOALd9ANeDtwy0QIx8L8CEPQPC2CEhFfbHTPnN7B7osJGz/Bs2C1MrpIPZwqhiVrFmwj2u5QSELH2WJ4d5AxhzqLZEakwVJgHwilMhp7C9HLj0S/3KK6tiA/aSpG2igJ3g8JIHpDzgSH/1p9+ZkKQs/V3+JYbRZMHK0YTs47zkZFrgYeKiL4Z5JIskcxukyh/iFJVlcqKPkwPQpQ//KxcLQh907nlRJlAM0IYtcV3Yl7GIYc0G0R2KMwvAVfAWpjzjMydq/DWZ0U8SqcAim2yY/Bor/UlXMV5i4LxqyowxXYjf8wEIKgeY0zdNOjwPUgZMLvRF+ajZe9Hzpk8Cjbb9qYttansGA7fDzrFmtw8At2YGqexbZVk8eGZoZnBWlcpvs0+bMyoBrIR6kqMGeHFEdps3W8PeCI9ZZWh5O0fESUsA1wmAgtRHJcrxnYFCrlTy6JJ4G2bFhpRmi5iKAI8xSPxPp1o0hFpBXO4BDIAIR/L4S1J+BfrYNCwp0G6AB9QlVANbASTsARhh59jcilLlAfxAnrC6VZxm9oANACcMq365YEAaIIM5A5KSzE8OzB2n5PqaGxbWqmfggCfAFKsHIIYl4LRynqq+rd+lHu0G8FyjLTkaLDlIYQaFozGGGGhtD4iUPC4xHKNJPzkxgr78heFLqMp3mELPCTmEvAA9rwC4wcCt2cC5QnE2A3D9ZEu/1P+tKtX/PDsZSzPhNWkBtLBywvJSUmzd009uPG+YYpMUbDjmWB6dvpgFa2GY/W9c9qzkGfOdZx+IS1pC5M2YPMbmFXaUNShqALg1MEIvQgaQrHZKDpKQqXAmJsGsTr6bnCAOmPPJeZgcqTI4PE4LiDOLk7AtLyq/A2XAXVZTZZDg/AwMZn0Sc8O4+D370YWBILsE+IReBwN3SmvuBMCxE+AlxGewDkCqzCyAga3CWmHKslUMJxBbhKVyHbZV31FmABJ7m/1jBYTdbfqsjoAm7Jr+IE8u+WK1lQH3YQUTWp/lLMirLuUAg+l77sUIWwGaXLQaAgrrGLCVrXXISX5OkhzaZlKTMC4wlkFO4jfgmlWnqSfh/wA+9ygv4V39O4spKqikgxFCXcMBdIcizQNw/eQ6E1YsOHbYvm2YYH0047Fr9CV91PiNlRMJEUbNhCEsuf5mqxt92sKa5M2FTQ6rlomE6zLuxleYkOmr+a1OqiLvDtUzbl8jDQwAt0bGiCih6OvsKTOtXBPnUx/U5EN5qPNg+90AkkEkW34YDBIurcxOrTMrozJwZKYXx1oBhfvqQLOGaj0iIm0G4IS+c9ZhFW7WPTV86to+x6zuJVVXpbk2jqLuDxVwld/cA8ybDJgU5Pf0geRiKi+z+ypnGNvKzqVNAXT5P+Aqfbdup9Dnf/Yg0O8VIEau2jZtMekICFWvyYxrsXd1W5NZCy+SQ1flrWHrAD6/j33gjshjtauVbpUDlzEy419Wg+tL6csJaWZMlMKQ38Peph95z1jsGv3Xd0khSH/PuBvAVyc/NWWAXAGQNaoyJte72m2OSOG7DuDqgKyFlkdjkcxU0M15GDI7qAPqYZ0x9DqLE66J23UQmOX8q+4yQMT5JfRUafVZdc5zwL1D7nvuoOn/RyPzABwmLACu6r7XXa/rrf7fahSp96c/5BkMmPN/JgDznsFF+kDf9r5PzpK1f/7rNZvVOeu+TIQC8uJAa7+OTLNk7X+b1c8HgNuqxx2M3zcbH7dq4Vb9dlVlL/JMbiXr+H39NVDHKgBOqpQJq/0Bvc+agMwdx//vFr2vLwzdvAiAW3817p2EcUAJfSakmge2OuJZUlX2JIasM7a9a8nhrSlggs2sprSlhcUl/UkMmSXPewhXpcG+/PStMHuz2LpV1b0X5VTwFoCaicsyE46UVwdC5Q0AtxfWHHUMDRw+Dczy6/1kvzJwFsfUBWaLjHP/ZwC41XesWZi4OqTqiBZx9PXehLh6On2Rclbf0sNTYgUAJjHrAuBigSpfQEplaPeTpdKXZz1Hs9jhRRjjHsD537M0ANx+6hlD1qGB/aOBHqxlIpoWGLf2LISaQXIwcIt1oHmAKgzJdkLN1fnMY94GgFvMLsteta4M3FbtWQTcbFU1NDovAAAgAElEQVTGXv4+LyCwVRhrKxk3Y+BsqDqO0tpKg+P3oYGhge1oYBGf3AO4MHALT14HA7cdk2z/2h6F94aZZ+TeYYWOneWQZyH97Us67thMA1XHJjH2c1qHEOpmNHvf19YdzG0G3vrZa233ou2apY/siD8A3Hj+hwaGBnZbA/0YZNWyIzaTA2e187zXzOjDAHCrNdm88OmiTqbSq4s44EWuWW0LD1dpVb8B0euUA1f7S2+ZrQDRullyGfZNGxZ9tmaVvx0At2g966bXIc/QwNDAkdVA70ciDQbOiTp1EcMAcEfQVrNCpPW7Pndt1uq7eSv5qgPZb875CJpk6aqj4/rOBpWBO/vZz76xaihgorKnu+X0t6Lne9l7oLNbci2t7GlqegxI3k45i7Slt2HqkcuYEGoOvt/OALodOce1QwNDA4dHA7OibX20LCFUG0VnFep2xp+FFzGkUJuCWoV6mctcpp0g4FUH3UUG04Nswnq0inb2/y+yenQzUBfdDQC3+72oOv0KmGylg/oWQq0Ari4ayP5Nu/U8LArg8nzuRwC3Wd5btf4iOg44jB5iHwycTZRtvMqes14Z3xapZ/d75ahhaGBoYD9oYFEAh4ED4JyylKPVZrVvqRBqHEAGsZNOOqlRfo5ecpzOsqvC9oMBlpFxHrDKpqfLlDnuOfIaqHZ1pI594I499th2XFNeYVcXBR5HvlWHSwI2rJtY+9/RYI4TA8SdC5xrqk3nPdOHS3ujtUMDQwPb0cBm40Z8BSLAGdhO4HCMmhN45r22DeB6ARI+et7zntfO5rzKVa7yvximOvBtp7EH5do6W48zsKu3o7Dskr9ZkmLA8kHRxUFoR2VD8zw4HsvJAI7UcaRU9mDT3rrHX8++HgR97Oc2xJZ1P0Z2xKjaz++CF7zgxnFnAeHZtmfYcj9bfsg+NLD3Gthq4mczf7jAOdjnOte5prvc5S4NI8xLI1kKwPVCYOBe8IIXtAqvdKUrtfMGDztom9U1KDthmpNPPnmit6OOOqrN9GcdV7T33WvUuKgG4swDyL/whS+0cxGPOeaYjXNsK4ir5Y6w26Ja3t3rZk1GbXbs2ZTTWAFcJlIZSLcKV++u5KP0oYGhgYOoAb7BBPKNb3zjdO5zn7sBOITAvPFmKQAXxSWHBBA54YQTWr6Io7Rq3k+v5K0Q6EE0Sm1Tzrd0RuX73ve+dlD5+c53vo2zHA96+w9C+yp4S3s8A7YRueQlL3mKHDi/j/Dp+lq9zmzz+Wtf+9r0kY98pEUUZoVQ17c1Q7KhgaGBddfAZhN4Y5BFDNYUyH27wx3u0N53BcBFUTkL9bjjjjsFgJunyMPIQMQAYeA4iRNPPLGdH3v+859/MHDr/tT9f/nmTUAwNpstYgiDkzyHfdLcAy1mJqA1JO5zXcRwiUtcYiMHLrlyw5YHuluMxg0N7JoGFiGw6irULGJYGYDL4FVbCMC95CUvaatQKwM3ANz/aCAGqLP8t73tbdNlL3vZAeB27XFZfcH1AQwAUItnoD/Mvj50ddJyGCcwq7fEakrs7dkDuEtd6lIb+SeVSa15rauRZJQyNDA0cNA1sCiAyz5wOQt1pQCuB3Gc10tf+tLJnknzANxhd1q94TBwABwG7uijjx4M3D58ctk0jGo9CzXbiGznoduHzT8QIlcWLvmMgPiiR2kd9nHtQHSC0YihgT3SwKIAzkkM2QfOIsft+JIt94GbBeC2YuDq7PUwDnr7GcBV2Q+j7fpnu7el/+cdZj9Cpns0Mi5ZzawBdZzEsKQyx21DA0MDm2pgOwCunsSwcgBXQVxy4LBJGLj+VXNM/HYYQUA1gM/7iYGbBeDmdajD8Pz2thwAbv9bvfbxRTby3f8tHi0YGhgaWEcN9IfZr/ws1DQ6g94AcFt3g/0M4Hp719YOMP7fRz0ddAbuoAP2AeC2HsPGFUMDQwO7r4EB4HZfx9uuYb8DuOQKJXk7TOoAcAcPwM2i+Xu7h4E/KPYfAG7bQ9q4YWhgaGAXNDAA3C4odadF7mcAF/BWd6vPxsMHxYFvx74HOYSatlVAU9tbc/oqqNuO/tbx2gHg1tEqQ6ahgcOngQHg1tDm+xXAVfCWFZfAm7/DCN7CPIWBjH4OSgg17antrH232v0ghVUHgFvDQXOINDRwCDUwANwaGn0/ArgevFFrBW8DwP2flv92kHLgaqi8Z+Oq7SvgOQj9YAC4NRw0h0hDA4dQAwPAraHR9yuAw7oldMpRh4E5zNtjHPQQ6iwQ14P3AeDWcJAZIg0NDA3sew0MALeGJlwWwNWQVpgOgCrH+iQXbZkmb5asnvwm7w7Xff/73z+d+cxnbme3nuY0p5lOdapTbVTpGjI5CJyMVb4q10FgarYKoTp66RznOEfTw3/913+15tNVf1xTynE2rt9n2bnXV0LY0Xds7/9ZIe0Ab3apr97utZ4Adtf7/I1vfGP6wQ9+MJ3nPOeZTn3qU2/Y9qDZdTBwy4wg456hgaGBVWtgALhVa3QF5e0EwAUQEYPDj8Pd6UKCyNQ7+oC3gIzPfOYz0/Of//zpQhe60PRrv/ZrG6CkBwZ+qBs292o7DADuZ37mZ6aznvWspzh+KXqJPn/84x+fAnDRY7VF2M1eXwFuYcN6UJbr9ZEe0G3GmMVmfU4bAPrKV75yesc73jHd6U53ava3J1H6Y70vde9XGw8At4JBbhQxNDA0sGMNDAC3YxWuvoDtArjKyJDme9/7Xjtk2wbAF7nIRaaznOUszZHOcuaLSq+OOPsf/ehHGwyaz0DGd7/73elsZzvb9O///u/TU5/61OkCF7hAc+Rh3+LAw7y5h0yYmlmOfL86916fW4VQMZUBUPQb4EZPdIvBVIYH9ad/+qeb3tnXztth03J/X1fAoHLDerpWWZ/61KemC17wgtN5z3vexv6FsVP+LBYufSyAjP0+//nPNxmPOuqo6UxnOtN0wgknTMcff/z0whe+sB37lk0lI2fPBlawumg/XIfrBoBbBysMGYYGhgYGgFvDPrBdAJdQ1g9/+MPpne985/TRj350+vSnP93e73Of+0w3uMENmlPeyWrQ6rQC5gADDvyNb3zj9JrXvGb61V/91eniF7/49KxnPasxMLe4xS0agPOnbk4fWADa/OVVWbx8d9gAXNUve9KZ9y996UvTv/7rv7b3M57xjNNxxx03XfSiF216pyPXBXD1NqrhaqFN/eE973nP9IUvfKGdrevwY3/uD4Creg9omxVGPfnkk6cPfvCDrbxzn/vc0w1veMPpZS97WTsX9KEPfWj7rtoy5c963PabrQeAW8NBc4g0NHAINTAA3BoafVkAx0m/973vbUzZN7/5zenv/u7vprvc5S7T9a53veaga37VdpsdmbwDYWHWvv/970+ve93rGoi75S1v2ViiZz/72dOxxx7bQqiuBywBNgfuAnL+BxoCUmYBy/3m1OfpcysGDjtacwHZKQzn17/+9ekpT3nKdJ3rXKcxmkAX5uxBD3rQBnMZcDwvHJ36MaTZvgTr98hHPnK63e1uN93+9rdvouszAYI1B6+yuwHagLjr2fTVr3719MxnPnN6wAMeMH32s59toO4Rj3hEY2M3C5/2+tpP9h4Abrujx7h+aGBoYDc0MADcbmh1h2UuA+DiaIEhjvNjH/vY9PjHP7456Ote97obeVOrWMhQN+kFFP/pn/6pLV64yU1u0sJqAJyQ2qUudanpQx/60HSGM5xhuvKVrzxd8pKXbMxMQrEAwCz2bb+G1maZfbsALuAWmHrgAx/Y9Piwhz2s6Qmge9KTntQWCfzmb/5mq27Wdh0BhHnvF418+9vfnu5+97u3s4j1j4SylTfPHmHzXEuOr3zlK002oVyLVoTq3/e+901f/OIXW9nYwu2Csu1ev8PHbOnbB4BbWnXjxqGBoYEVamAAuBUqc1VFbRfAxbnWkNlHPvKRUwC4nSaOR6aAL+++04Fe+9rXthw4QM37Bz7wgRZCvfrVr97AgZDf2c9+9ubsAY6wPVkde5hz4MLApe9gN4E3OYz3v//9pz/4gz+YLnzhCzdWjr7e8pa3TM997nMbkAOG5y1iSM5jmLmUqwyg+x73uMd0/etfv+Up1vBmvyp4Vkj1O9/5znTiiSe2SYI8uqte9aqNcXvDG97Q5MQYsnVlBSuo3AqgrzuQGwBuVSPdKGdoYGhgJxoYAG4n2tule5cBcDXE6bN8p8c97nHTHe5wh+ZQe+ZtlpPsc52qo+1DqP4H1jBskuqvdrWrtYR7DNwLXvCC5thvfetbt+/yyoKHALmwhQEhVZ3r7sQXNf12GDhlAlDAFjAEpMkrsxjAHz3LhfujP/qjlm8ot3EzMBRAH10GMGPQMHg3utGNWg6ckKhrkidZ25Yy8l0YOra36vQf/uEfWij22te+dsuDPP3pTz/9wi/8QguvhhVO2XXF62b2XXfbDwC3aO8f1w0NDA3spgYGgNtN7S5Z9mYA7vznP/8pwNgshsR3Et85eg5aDpxXLbe/b57T7K/jhDl8ZX384x+fbBtyuctdruVoefnfIgas0W1uc5sGRvy5Xr6c++19BkwAJWFp+vrX3YkvatqtAF</w:t>
      </w:r>
    </w:p>
    <w:p>
      <w:pPr>
        <w:pStyle w:val="PreformattedText"/>
        <w:bidi w:val="0"/>
        <w:spacing w:before="0" w:after="0"/>
        <w:jc w:val="left"/>
        <w:rPr/>
      </w:pPr>
      <w:r>
        <w:rPr/>
        <w:t>xWoYYFC8j5sz/7s8ZwPfnJT256Su4g9ushD3nIZAuSe9/73hs2jX2jT/X2e79FZquT5Ube7GY3ayFU11WGrgIUnyvwqita5Vy+9KUvbatQjznmmOlpT3taC5Prb0C6cDC2z/u5znWuthqafBXUR6b9ZO8B4Bbt/eO6oYGhgd3UwABwu6ndJcveDoCbVQUwgBl77GMfO93tbndrjEjYkOrU3RsWbN4K1TjW3O8eOVRy3oT5vDhw/wMX3jEzRx99dAN2thXB7HDaEvCVd+Mb37htXxFZsjltbct+cuibmXkrAGcfOG0NgPIZU2n18KUvfenpXve6V2Pesv0K8GWRwJWudKXpN37jN/7XXn8BXMqpGyhXgIeB0y9+6Zd+qTG0tQ/0TG5+I19WEpPPn3K+/OUvt02b5cS96EUvmq54xSs226rbxr4W1egnt7rVrVrIVj+YlYe5n+w9ANySA9u4bWhgaGClGhgAbqXqXE1hOwVw7redwx//8R83pkV4K4xMGJS6sW+c5ywnWgFc9imz2lDCut+sOsWsyXvj0OVlYf8AE3lwXnLgJLxjYzAzgN3pTne69lu/8nE/MjLLAjiLPOQGBlzF7mxj4YIw5aMf/eiNFbv0Dyj5znYid73rXRvwC+uWVb3JY6vbi1Smkx30C0AaCJzFglYmL2FddX3uc59rfwAchlBZto7xGVi3nYg2hV0F6N1nXzjArtp8vwL2AeBWM86NUoYGhgZ2poEB4Hamv125ezMAh9mqDEaftxbnDUQBcJLUA+DC9Lgn7EwNtWnMVqFMIOKkk06a3vSmNzU5zne+87V8J2EyIM1Chhe/+MXte+E5W4fUXCjh15wmkC0wwj7tV4e+EwAn+T+v6Il+sFlC0XQJ7PpOyBKAe8xjHtPYrJvf/OYb28PUfLcKyCtQT1/B4iUHDoDrX+4PgEt/8g5QCpvLc8wGzMLhwqevetWrNlYiA/Vsm6O/IgPbu28wcLsybIxChwaGBg6ZBgaAW0ODb4eB63PUkksFwGFqOOprXetaDURlw9//+I//aMxJ8pJmsXGzmLAADI4YA5PNeAMIyaJD2UYE+yYHDvBI+C2nC6ivhvcCGA4bgMtRWtpfc+DoCUi2jcgTn/jESd4jMESP73rXu9q+a8A5kIzhEsYEnoGpeopC3WIkLJ+6hDaFULFld77znU9xHm3fn9jWd2FflRNQF8BPVosZMK0AO1AqJ9KChrQtYfKA9lmgcQ0fxZkiDQZuv1hqyDk0cLA1MADcGtp3OwBulvgc/Yc//OGWA2dPrmte85obAI7Dx5bYjsLqVEyOHKYwcfMYuIA37wBcGJaAM/cBD1ZJAhhYmdve9ranYFv6bUPq7v+LrJJdQ1NtKdJWOXAS+73S/hoS/b3f+70G0mz5Qb9OP/irv/qrFrJ2ZJVrnT36nOc8p+25Z9Uv9ivl9bYMGAPehV8tNgDk6ia+s+QNcxtGLX2F/bBx+hPgZr9BA4pQqrw9e8Nd4QpX2FgEEXA5GLgtu824YGhgaGBoYEsNDAC3pYr2/oLtALgKrHwWZuM8HXGEvQGirDaUPM7JYl+e/vSnt73EbEVxz3vec2MFaRiVWUzYrDBo9hqrB6zrUEJ/ABwGrg/VZhPg1DXLmc+SY++tsJoaFwVwqS2MFb04eeGtb31rC4EDQ+9+97vbogB6tcpX2Nr5o5g6ixoe/OAHt1yzWWFT5QPewJ+jtNgd4LJIgv2EvqsdE0LNIgaMawAc5jWh9Ne//vWNkcPmYV2112a+r3jFKxpbaKGEDZ6FgcPcDQC3mr41ShkaGBo43BoYAG4N7b8IgOuTzJNoboGBP/vAAQCYmatc5SqNyQECOF4LDjB0F7vYxabLXvaybXuHWucsAJfvAuTCptVr/SZ0i4EDKAAN12UFpWvDAvWfezPsp1WJm3WhrQCchP+EtwNcE+r2fbZqAZowZ1b8sme29nA81pvf/OZ2OoMNdc95znM2cegvNlKO6zFjn/jEJ9pWLy9/+cvbcWdWKAu9WvGahSVpTxjSHJ2V0Dcm0Fm7NosGCJUBvFVbY2IdA+aINduL6GcYw1lbiOw3wD5CqGs4aA6RhgYOoQYGgFtDoy8K4AKC4vA5SAnqWDaOFRPHYcpFsipUzptX2JRs71HPSJ2Vj7aoipT79re/vYX5rnGNa7SzUdUfAHdQQNmi+oh9AlACfnMmqRy4uojBdWwJbPkLSJezyKaOpwK2gLkcf+U6emdDuk4Itt+U13XKAOKwtLZ8sVJU38DMyllLfloP0rOXX/LtbAuif+lTJgZWHicfUr3Jl8P0PeMZz2gssLZmAUvN09uOLtfl2gHg1sUSQ46hgcOtgQHg1tD+2wVwcbgBcgFkCVf2iemVvdP83tkvC7Q4+mwxAhBc5jKXaaAioHDZctfQRAuLtBUD169CjQ0Tnk4IU4U+B9ixmWsSoo5NK4Crq0mTu+g9pyQoC4gDrFK2/9OfKiOIdfvkJz/ZFkxgbAE37OFpT3vadn1dqJJ+RzYDjAUWuU6Z/f50CytzTS4cAG5NDDHEGBo45BoYAG4NO8B2AFxYntxTnW+cv++yCrB3zrMWLSwDtLJKkvPGziTnrjJ6y5S7hubZlkibATjhbQAuekkoNeAt3+fc2brqN7lyCUmzdS0nIdSAqQo6fHa9HDqALa/aTwIIUyab2ufPy6KX3FdBYg3b+pzzW2s7sj/ctpS4ZhcPALdmBhniDA0cUg0MALeGht8ugAuIy3tYmjj56szDqtRm92HTZYBWQn+pqwLLbGexhqredZEWBXC5LuAtdooNk4/WhzervisQC7DrAVbtKwlpVuDVLzBIfa4JkOwZ1dpfKvCr5as3+/2NEOqud7tRwdDA0MAh0MAAcGto5GUAXAVMWe0X55vVhQEBcdKVSeid8HbV0q8urWBS/fvdaW9XHxVMBYzNyoGTR1Zf1SaxU9VtrmUvgAizGvsGtLmmZ/FqnwrImgXme1nqtRX85XOYP7J4Jd+x35ok5fg+TOKyOj3S9w0G7khbYNQ/NDA0QAMDwK1hP9gMwPUnMcxy/tWRV/CwWVPrnmzLMHA9g1TBRw3vraG6d1WkzRi4LGKYBaTzXV3tW22UzxW4R8+9/TdrYBYc9AC7MngJ7c4C+bmuD9H2rO5O+9euGmmbhQ8At02FjcuHBoYGdkUDA8Dtilp3VuhOAFzYt5oPFWl6x17rqRIvA+B6xifAImUtU+bOtLgedy8C4OqChVmAexYgm2e7ebaeBfTynfd5jFnkmWfPXo6AvSyKqPsA1rLWwzrLSTEA3HJ6G3cNDQwNrFYDA8CtVp87Lq06hxRmaxAbujoE3rFK8za/neXUZ5U3S8hFw2rzGrhZ3YcVvFWA5HNYqH4bkT68WXU8D6ht9f1WHbG3yWb9pA+jbmbPvpyDaPvKNlvYYe9DJ2BYlDJeQwNDA0MDe6WBAeD2StML1jPLkXISjr7aCsAtWMW47AhooIYhtwPgjoCoo8o5GujZVIDcs/nBD36wbaQsJD5eQwNDA0MDe6WBAeD2StNL1BOHEQBnN/vNcuCWqGLcskcaGABujxS9i9X0AE5VNln+l3/5l8bADQC3i8ofRQ8NDA38Lw0MALfGnSIOQwgVAxcAd1hXdK6xqbYUjS2Ty4aBsyFuv4ihT/zfstBxwRHTQOzp2cTAAXCOIxuvoYGhgaGBvdLAAHB7pekF6+lX87mNk3DepRCqEw5mAbitktoXrH5ctmIN9PYE0hJCzUa+m+XArVicUdySGghgy+09gBNCdfLIeA0NDA0MDeyVBgaA2ytNL1jPLAAnTJMcOACuLmLoV5sexKTxBVW3lpfFnhWkDQC3lqballAJiY8cuG2pbVw8NDA0sEINDAC3QmWusqgacqsAzhmU2e9rhNxWqfHVlzULjA8GbvV63osS+8VFFcBZhYqBG6tQ98ISo46hgaGBaGAAuDXsC72zqNuIHHXUUe3Mywri1rAJQ6RpajlvXtWeWwG4XnGDUV2PrtSDcfvmZRXqhz70oclzOQ/ADRuuhw2HFEMDB00DA8CtoUUr++azMM3b3/725iAkSw+HsIZG20SkHIWV0PdJJ500/fu///t0iUtcoh1mX0Ee29ZTC/ZXSw++tHUPOPY0ufr4xz/e9mc89thjG1jPcWLRxnheD36/GC0cGjgSGhgA7khofZM6K2sTR/6tb31reuUrXzk5N/NMZzrTAHBrZrN54mTVacJtHL6/z3/+89M3vvGN6SIXuch0+tOfvjn9HBSfBSrec8zVPmnugRczE6vYxvP5ne98Z/r2t789HXfccQ2QB8BVZQwAd+C7xmjg0MAR0cAAcEdE7fMrrcnuYW4wcK95zWtamOYsZznLAHBrZrOtAJzf61Fjn/3sZyeg/JhjjtkAcD1LN7aKWT8jV2Y80p188sltSxjgLduIJDd1rAxfPxsOiYYGDpIGBoBbQ2v2+TbYmhNPPLFtI5IcuDUUe4jUaaA68LoNhRCqhSkXv/jFGyDvX2HufD/Ym/XoVrEfBjWMKpDNjh/+8Ienc5/73M2ew2brYa8hxdDAYdDAAHBraOUewMmzedvb3jZd/vKXn6xCHU59DY02R6QaRo1zr9uICIvPOpd02Hj9bIwlBdr6FeJWoZ7rXOfaYOAG87Z+thsSDQ0cRA0MALdmVu1DqMQTQgXgnMSQbUTWTOwhzhYaSAgVg/Nv//ZvbRGDkxgC4CrDM5S5vhroF5h89atfbUdpZRuRLEIJWB9AfH1tOSQbGtjvGhgAbs0s2G8hQry6jcgAcGtmsAXE4cTrQoYK4JLTGLsnRDcc/wKKPQKXWFiSLXxUn7NQhVAB8gHgjoBRRpVDA4dUAwPAraHhexDHSWDg5MANALeGBttEpJrPls89A1dvH8Btf9m3HmZvm5+A9bRi2HN/2XNIOzSwnzQwANwaWqtPfk8O3M/+7M9ORx999CmO0tor8Wcxg/PqrtdWB3YYndmshQzJgesPs69ht3k6nPd9b4veXv3//UrJ1L1X/Wk/11N1KYQqB87+jOw5XkMDQwNDA3ulgQHg9krT26hnWQC3CMhaFkTNK3sWoBgA7n+MvQ4Abpbt5vWDZfvHNrr3vr90ALh9b8LRgKGBA6GBAeDW0Iz7BcD1wCD5W71KDzMoOFIArtpgEWA/Qn6LDwQDwC2uq3Hl0MDQwO5pYAC43dPt0iUvC+CWrnCBG2eBgFlhuVnfHWZwsFMANwv81jLnmc41i1w3wPYCnb+7ZAC47ets3DE0MDSweg0MALd6ne64xHUEcJsxOr2880DBYWTidgPALdLBKoBz/Szdj4T7RTT5v68ZAG45vY27hgaGBlargQHgVqvPlZS2LIBbJFS2UxBV69iMbesVMYsN2qksK1H2LheyEwDn3uioB1t+E7LejIGb9dtWrNxhsMlOTT4A3E41OO4fGhgaWIUGBoBbhRZXXMZOANxWIG4zp79ZM2YBt0XCqmF/apuyAvIwgIWdALj/+q//aiAt+46FVcv7qU51qi0BXH9P5HGiwDxWbh5jt+Juvm+LGwBu35puCD40cKA0MADcGppzKwA3D/jkPrvFc/5evvP/T/zETzQgUMvOpqQBdZsBquq03OcvrJD3H/7wh62+n/zJn2zf/+hHP2oy+B/Q8PnHP/5xO4rIX8BHLWMNTbFjkbYL4GIv7/VAezbMgfenOc1pmj4D7mLXgLUA5Agf3dO/e+nePd/61remM57xjNP3v//91j/8ltdhANfLGncAuGU1N+4bGhgaWKUGBoBbpTZXVNYyAG5eaLMPw9UjnbYL4NzL8QMCARTAgDo+/elPt13pL3GJS0ynO93ppne9613tBIkrXvGK01FHHbVxH2Bw6lOfegMAUlnd2X5FKlybYnYC4KqOgTB68x4Axn5AXgB4Xxdd/+AHP2jX1zM8KYdtXvziF08XuchFpute97ob4N49y7K0a6P0XRZkALhdVvAofmhgaGAhDQwAt5Ca9vaiZQGc+zh1Tv6zn/1sA1pnOMMZ2kHb2BVOPMwZJx1AVvOs5rW0Z/f+8z//s9Vz9rOfffrOd74zvepVr5o+97nPTXe4wx2m8573vNNf/MVfTJ/61KemX//1X5+OOeaY6eSTT56+973vTWc729mmn/qpnzoFexdmaG+1vDe1LQLgAqqrRD0DZ/Pfc57znI0xY0OgLPabBeCUFQDo929/+9vtz4az2Db2uMlNbjJd7GIXm574xCc20J2XugeIm98/BoDbm2dn1DI0MDSwuQYGgFvDHrIsgNMUocw3vOEN0zve8Y7m5D/zmc9M1772tadb3/rWGwxOZVm2w7gEIAIQX//61yegArsmBPec5zxnOv/5zz/d+c53biDj+c9/fqC3nUwAACAASURBVDu0/fa3v31j5T70oQ9Nf/3Xfz3d8pa3bDvWJ5R60M/+XATAJfTJfgkp+86B9x/5yEemL33pS9NrX/va6Ra3uEX7S4g0AK4Cr3x2TcC6989//vPt0HXf3/CGN2yX/fIv//J0vetdb7rf/e7XwPXpT3/6BtwCEF1TwcoIq/63dgeAW8NBc4g0NHAINTAA3BoafVkAJ1wGuH3sYx+bbnCDG0wO2H79618/vf3tb58cw8X5C8N5Jb9q0fBllQlwUBdQ8OEPf7gBOWDjnve8ZwNrfv/bv/3bdsTQTW960+mCF7xg+/8tb3nL9Pu///vTcccd1xjB5HvNS6hfQ9NsW6RFAFzPvCXX7Y1vfGMDwac97WkbIMZm3uUud9nIf+tz3SqwkIPod7rFcALzGNHjjz9+usY1rtGANbb0bne723Szm92sAX99If2jllVB4bYVcABvGADuABp1NGloYB9qYAC4NTTasgAOiOLgr3KVq0wPetCDGsjCrDz1qU9tIOtRj3rUdIELXKC1OM6/D5VttZABGAi7A2gAiC972cum2972tg2oAR3k/+hHPzp98IMfnC55yUu2MKvPACQGTgivX0F5UNmdZQFcwqrYzTOd6UzTne50p2bXO97xjg3ABQDPAld06X62Ur8+4B7h9BNPPHE64YQTpoc97GHT3e9+91bejW98440cudgh9R+mFcOLDgUDwC2qqXHd0MDQwG5qYAC43dTukmUvC+C+8pWvNEZFztnjH//45sTlOj35yU9uwMp3V7rSlZpTT+i0B05brXDVpIADnee9731vY3YAtctd7nLTa17zmrbyVNjvk5/8ZAMemDhMkJwrYA54S3gvYHKzLTGWVONa3LYIgOvDlGHgwkz6/eY3v3kDWgBXQtl1lWpvN2V897vfbbZio0984hPT+c53vunKV75yswWG7hnPeMZ0m9vcpi1kCDBnh3yuIP+gAuxlOskAcMtobdwzNDA0sGoNDAC3ao2uoLxFAFy9JlVyysCURQJZuIB5+9M//dOW3/TgBz+4sTABTZV9m+Wg63fJ08oWIcCZsoVp3/3udzewcN/73ndjleRLX/rStjJVkjww93M/93MNuGHmrnCFK7RQq5eQHbnrFhYrUOHaFLEVgDvrWc96CllrDhzwlRW7t7rVrVrOmlzGhEbd2Ic6839WGHsHyITWATYATp4iYA9sC7Wf5zznaUAv5Vb2LVuVVCEPO5gbAG5tHq8hyNDAodbAAHBraP7NAJyFApyqkFgcbhi13Oc3YTN/L3jBC1pO3L3vfe/pspe97IajrqGxOPvN2Ljkq1GXBQxy37Bpvn/2s5/dwNmlL33ptpWIhQ0WLWB+hGwxc9gf9/keEwfQybs685nP3GQ6rAwcABfQFmBd2cmAbOFnDJzcteQt1vt6gAUUsw0dA8f+sLBC3ve///0b+H75y18+PfzhD9/Ih3RP9uqzEKWudK19YwC4/7uh7q9+9auNYba61+Kc8RoaGBoYGtgrDQwAt1ea3kY9mwE4QCihs+Q6BcBlCxHvwNs///M/N8D0K7/yKw28VWAQ9qsHf5s5atdy8rYNkV/nf3UAape61KVa6BRIu8xlLjOddNJJ0/ve97624vHyl798uwdYww76A9psXaE8LNNB3bZiEQauB3Bhw7L3G1vJHQyAi83mAankKMqfy8IE9gLOrEQFtIG3N73pTQ3AuQbA+/jHP95y5PQxq1OBkqwSzn5/6caHGcQNBm4bg9m4dGhgaGDXNDAA3K6pdvmCtwqhhqnxztn3m7QCb69+9aunD3zgA5PQmxWowBuwlFMQarJ68uF6ifsQakJ2OWXh/e9/fwNvGDchWqsbhVbf+ta3tu0vMG/+gDkshfDfscce25idml+VpPzlNba+dy4D4HKP99hWDhzm0krU2HyrVgPTVgp7yY/EugHRwusWngBnVqB+8YtfbPYA+Ozlx0Y3utGNJuxgwCKQ3QPNreo/qL8PAHdQLTvaNTSwvzQwANwa2murEGoFcHGqQBBnL2SGdRMqA6iudrWrNeYlTFeaG2BQz9qsqugZlhpCVRZQxvELkdog1uerXvWqDbg997nPbeAA+wYwCOECD3e9612ni1/84hsb+dZTBQYD999hubCq3gNsAbYwcAFwi4Q05UPKc7MNievZKFu4vOhFL2r7AwJwwHdCp96rLQIi+82CD6q9FhkOBoBbREvjmqGBoYHd1sAAcLut4SXK3yqEGucdFoujz9mYX/7yl1t4TJjs6le/emNQvvnNb04MfY5znKPt5p9cp5yLGXalAsNe7CxiwORZ0WiBwkUvetEG4GwRIifO6tdvfOMbLRTnN+ybcKnvLHQQlpM3p74KDALkllDV2t+yDAOXRQR0TVf+x15e//rXb6t6E2INOzbPbhg1OVoWrgBp2TyZLYS+r3Wta7UFDGc5y1kaK5qct9QZkJ+Q/Vah27U3xooEHABuRYocxQwNDA3sSAMDwO1Ifbtz81YAjkOtTjyLEDBhb37zmxsL94u/+IsbuWY2g/WHfQG45KbJhXJOKaAnd20r5+x39cilcj/Hb983jI1zT23SC7A5RsuKR98fffTRLc/tC1/4Qlsda/WjRRgBCKlz0c2Ed0fbu1vqMgAOoK1Mqc8WL1zzmtds24jE9j2Qry1JviLdAmb6hHchUidiANj6A/DNHsKm7Om+LCjRL5I3mRy4rfrJ7mpzPUofAG497DCkGBo47BoYAG4Ne8BWIdSsQs2eXQlnCZ06oFz+ku09OHpbeAinWlUIQAF/T3va06bnPe950+1ud7sW1gTGwubNU0cYOMDMOaiYtQANJz1g5OTbAXiOfbL5rNw7MtpSBHBwZNOFL3zhjVyq/timNTTFjkXaCsBhv/pwZDbgZRPAC4gC4ISobb5rI2Ts6VYALgtNAviFvV/xile0viGfTp9wZi5Gzt91rnOdtjo4q4vVEbC4nQ2fd6y0NS9gALg1N9AQb2jgkGhgALg1NPRWAI7jzgHwyVniaC0e+Mu//Mu2nYHwGYAlhCb/TD7ave51rwYG7MQPZNkDzN5iHHYFcLNWGCYHjiNXp4USQJkOpHxhOoDQZ3LYHBZYc5+EeWU6rUEI18v3NXS7hmZYiUhbAbh+HziVspH7MKrOssVgOk1D/qCVqFhMut0s9K0ML33ACmC2wpICc1YlC6ergz3t4WePuPe85z0bIBH7lsUtW/WNlShqHxUyANw+MtYQdWjgAGtgALg1NO5WAK4ycMmX0gy5adiw7OTvOwwYxkbIzGkJHLjVifLSMDEWGfQLGeYBuMgFwKnDggXJ8DaFxb79/M///PTKV75yeslLXtKYnIRYhWttYyLnCnNXV6Ae9GT4rQDc2c52to3NeCswYDvgG4BzRNq3vvWtFuoWkra9h9A3u8575SQG4M9DDqTRtbB5NnNWHlsqR/mYWfmSzksFLBM+Te7cGj4qR0SkAeCOiNpHpUMDQwOdBgaAW8MusUgOXL0mOXAWJ3jVHfxrorvfKlhLXlvvoOft8RUWTn3qEEq1l5gwrSR7YOQNb3jD9M53vrOtfr3QhS7UQAAQYqsRrJH6E9LLdiJraIKVibQTAIc9EwZNThqwRZ/+B8I224stmy0D6sLZGFGsWxaQBEQnNM4mV</w:t>
      </w:r>
    </w:p>
    <w:p>
      <w:pPr>
        <w:pStyle w:val="PreformattedText"/>
        <w:bidi w:val="0"/>
        <w:spacing w:before="0" w:after="0"/>
        <w:jc w:val="left"/>
        <w:rPr/>
      </w:pPr>
      <w:r>
        <w:rPr/>
        <w:t>qmyKbsBdZHdbwcdaG/H4APAbUdb49qhgaGB3dLAAHC7pdkdlLsogMsJBgFUSTSvqxddk1yzhMwiWsBddc6b5cIFwHnPqlcOX6jP5q/K+drXvtZAALAQkJENZYGCKnPdkHgH6lrrWxcBcBrQs2++S6jc57pwJcBtM1CFSQPI5LHZ902+W5jbMLPZeibv+T2rT6PYg7zIZJnOMwDcMlob9wwNDA2sWgMDwK1aoysob6sQakBWwJkqgbbeydczLcO0BBjkve47Vr/rmxGZ8h4AV8urADGsYEBG9qur5fht0U1pV6DWI1LETgFc7Nbv+9Yzq7PslRBoAFgWJNRr/VbrqH2m2rb/fESUuSaVDgC3JoYYYgwNHHINDAC3hh1gKwBH5ACjADffzQILubY66YCBeazPvBy4qCplBYBV5x4AUFmbJNQDmMoOuHPfAHBna2qdZYvsj9cD4ywu2Kzr1vJyfxjUMJ99vbVfzOoDm4Vs1/Ax2jWRBoDbNdWOgocGhga2oYEB4LahrL26dCsAV8Oc/aH2ccp9jlPvfMOIBXzVOrfKgauAIPdXhm0WWxTGKIxfH7bdK93udT3LMHDRX93rrwLxMK+bAaoKpCtbl3sjV38UWxi52n+is77P7LUu16W+AeDWxRJDjqGBw62BAeDW0P6bATib44bFCpNSQ6l9mKw63drUOPVaVwVjs9TSh1Er89bLXJ1+f3JABXuVDVpDU+xYpJ0AuMpW1s17twqfRuhZrGsAfkB433fCqvYAbtb/O1bOPi1gALh9argh9tDAAdPAAHBraNCtAFxYksqezQNqyzRvM2anOq9ZodjtynHQw3J9KJM97JVnaxD79dVtRCogrnbbrk43s/lOyhoM3H9rdgC4ZUaVcc/QwNDAqjUwANyqNbqC8hYBcCuoZhSxhxqobJhjzTYDcAMo7aFhlqhqALgllDZuGRoYGli5BgaAW7lKd17gAHA71+G6lTAA3LpZZHl5BoBbXnfjzqGBoYHVaWAAuNXpcmUlDQC3MlWuTUEDwK2NKXYsyABwO1bhKGBoYGhgBRoYAG4FSlx1EQPArVqjR768AeCOvA1WJcEAcKvS5ChnaGBoYCcaGABuJ9rbpXsHgNslxR7BYgeAO4LKX3HVA8CtWKGjuKGBoYGlNDAA3FJq292bBoDbXf0eidIHgDsSWt+dOgeA2x29jlKHBoYGtqeBAeC2p689uboHcP/xH/8xvf3tb58ue9nLTuc///k3DjE/6Ftw7Imy96CSun8em41VqHug9F2sYh6Au9SlLnWKWrfzfNZnflnR523xsx05lq273lflqN/P2nZoq/o2u2eR7Y62u6J7luybbb2zKt3Ost1Wuul/X0UZ260z18/T27LljfsW08AAcIvpac+u6h8EG60CcO94xzumy13ucu1g8myqumdCjYp2pIF+YP30pz89feUrX5mOPfbY6SxnOUuzZ2XoVuUUdiT0uHlTDcRe3/jGN6aPf/zj01FHHdXsOQuwLKLKVQC4eo5tD3z2sk/1Y1j+z+kr9fdsJN2/R2fLAri68XW/Cbay5+ljpwCuv39RvS8Kvub1k63qXUX/2qwfLwPg3LOofrZT9yrKXOSZXYdrBoBbBysUGfIgGHRyZujXv/716TWvec300z/909OZznSmDQCX80Z7hmfNmjTE+f+bv2bA8tB95zvfmS54wQtOP/ETP7ExiP3oRz9qZ9xmo+Z63NhQ4pHXgGeSDZ0ekhMrTj755OnLX/7yhH279KUvvRSA2w1HNg/4HAnnthl4mDd2LSrnPOCwFYCbBxC3uzl5L+dmQGoRPWwGLv02D+jNq3crYFc77CxdLjsh6Z/Wvu2rBJTz5F60D61iZNkKgM/6veqg/31R/QwAtwrrrbCMWZ3Rpq8vfelLpzOf+czT6U9/+ubw4+jrgLPVA7hCMUdRC2igt0dYhgC4C1/4whsAjj1/+MMfNtue6lSnmnLG7QLVjEv2SAOAG7tU0AF0Y+Gw4/6WcXirAnCz1LAdB76bapznoLaqcysnPA/AzXKOs0KhiwC2/r5FQrc9QKzga6s2Lco21XIGgPvfWtuJnrfql/MA6jwAPgDcdjW6T6+PoesMEgP31re+tc3wsXBh3vayg+5Tda6F2P3D+6lPfaqFUC9+8Ys3RjX2xLgmPF7tvxaNOORCsCGbAHFsFIbcs/mxj31sOt/5zjdd4hKXWDsAdyTNtgjDsJV8uzXGbQUod1LvVizZTsreSl9bgfi9rjvyzGKUVjVxWZdJynZts8jzsZW9BgO3Xa3v8vW9Uf2PgZMDd4UrXKE5inmzxl0WbRS/hAZmzZKdhfqlL32pnYV69rOfvTE6YecCDkb4dAll7+It80JAX/va16Z/+Zd/aROrzRYxzGOKNnNwyzRnt5zZVvLvBDgsIvNO6u/Hy/6ZnMdkzWLe5jF7y9hqp/csGmbbaT1bsYfzIj9bgY9abs9cbdW2RfrMKtq9kzI2a8NW7et1M0sO+h0AbicW2oV7ZwE4TuLEE0+cjjvuuLYKFQuQ6xbpCLsg5ihyCQ3EVp/4xCcaA3fJS16yHWYPvAnNAW1si4kTRh2v9dNAzxp89atfbQDOIgb2rK/qwLLAYNbvs0J7fcsXDduRLzKGzZ3nYLej3e04zB4QVXmqfKk/bLPf6sRlVjnz9DtLX3VRRxxir8fofjOAOA+0zRp7Z02u5+l5lk23Y6tFx/7tyLRZn+j7fr12Xv/YLMy7KIDr9bSIrRbtJ9t5BmZdu5m9evvU53wzXS4q0wBwi2pqD6+bBeCEaWwjcpnLXGY6+uijNwa5RTr2Hoo+qpqhgfqgxlFh4Dh+jE2/CjULGBS1yAx2KH1vNTAPwJ33vOfdNIQKlM9ycnUhUj8pq6BjUUY2Cy3cmzzZH//4x6fYeij9Ku+zwGW0Og/gBBzW62Y5TW2q6QAmKpVtdk9dgZoQ9TwZqw7zrFT53RddRRf1/9rm6Cfh8MiR62cxd/PAQ6+P2G6Wzfu2bQaE+t49q4/UsWJefYtMErYCj1v93veFXie1b1Y7VL1Hzmq7PCMpfxHQ1PeTzUaJnYyzyVWe5Ysjwyz5q3x14pK+3PfBWfIPALe3Y//CtfUgru4DJ4Q6z7iLPmALCzIu3BUN1H3gALg424ADD2ac3q4IMApdSgOzmAxA/F//9V+3DKECcIBUQAeggln/1re+NV3kIhdpACssbAXx+kH6QgU3/RgR2dQRh55xQt1C9ln5/JM/+ZMNTNZ6qrOJE6n90WKNk046aTrjGc84nec852kynfrUp27vuY58swCH3y3Q+d73vtfu8UfetMc9AXausVirtrXWEbDlfu1RtjzSeUCnB3R51rLCP4CBHT772c+2FBVtpBttNnnGkv/UT/1Us5cFK+c+97mnM5zhDBvtngf4yBbdeNc2MkuboIN5LEwdxyvQicwVkPpMd2HsK2D2ue8z+b3aVrlZoFPLiW4q+MvYlHzQ2r7a7yqgqW0gq5f6lEHHpznNaZouyEE/dJtV3vQ0a/IyS0eZqAQwffGLX2zP18UudrG5EY1ZYLo+WwHi6V8Bm7FFfVYSOZll14DZygqnf1Q75TnISvfNJvQDwC01jO/+Tf3gbOB429veNv3sz/7sKRi43Zdk1LBTDfS29D8GTl6jHDjOoV6zk9ngTmUd9y+mgeo8KoBjz3kv93BWXgZ6IOolL3nJ9K53vWt6zGMe05zYD37wg40tSurClixuqYuX4hAiSxyLOuIck2rh2n/+53+e3vCGN0x3v/vd2/Y1dYIQJxFQp744rgAgQOYpT3lK20z8Rje60cakIwBCXZx/nH3Vkc9f+MIXpne/+90N/CjD9jkVRJHb36te9arpSle60nShC11oA3zE0QVUZbudD33oQ+05usY1rtFW53//+99vzl7ZHCGHDjSpx3NGPmVVOaMHk+TnPOc5LQx+netcp7VDftGb3vSmVj6QLQry0Y9+dLruda87XeACF2jlanf0XB13dFnZwU9+8pNtMdrP//zPtwVM1QazJge1L6lLmwJolP/d7353A3j5zZY27HTOc56zTSgqMEhZAXCV9QSu6SygvI5HkbGCk4CtWaAx/WVWKFxZmaREL2zpWVC+9rz+9a9vIFq+t3pqe9OGgMgePGoHmWJfz9f73//+6aEPfWhrX30eepBWx91+zK7PQvQR4Jln0z3RY/o1OTLhqH3EdzVFJv0o/TwTFm3PsxxwXNNrBoBbbLze86sGgNtzle9ahQPA7Zpqj1jBywC4DPRhoTiyBz7wgc3h/tVf/VUbqOMo4kgD9uJ0/R/nVFlazlL5cS7+B14CIoDDf/zHf2xA8c/+7M/axCGsTQ1fxXGkfXlX3gc+8IHpiU984vQbv/Eb0zWvec3mWNXpHSuV/SnjaCqYUe7nPve56YQTTmgA7qY3vWm7z4bWGGiMmzrogrP91V/91ekXfuEXNkBe1U2YTPW85z3vmV75yldOd77znVu5wLB2A3+YF4DGZMk9t7zlLdsm6F7qSpkBEpwv/QB697znPds9WEt6A7gAu3/6p39qMt/whjecznGOczTQHfYoNgjjFXurL44dgH3EIx4x3fjGN25AOk68gp048QroApi0DWAF9IEd+jKBAF6BIBtKY52uf/3rNxsFlAXs54EJqKj9poLDgA11uFfZlUHyO1lqP00/ivyVOav9STnkDxi3hyKwieHUnt/+7d9ued5/8Ad/cArd9oxe6qnvZPj2t789ne50p2vlPfWpT51e/vKXTy972ctaWfSRZ6zvp4sCuDyT3k0YMnFhS+whPapH++t2UGTz7PstE4mw0DWtQHnAof6jHdpH1+7JZEnZkX8sYjhibmB+xQPAraFRlhRpALglFbfGty0D4AKuOC/O5L3vfe/0t3/7tw3MXP3qV99YiWwABz44Y4MzNsL2QTXsWJ1PAEkcC6cAeMSpq5cze+Mb3zg9/vGPn/7iL/6iLbgIg1DLSog34CZ73nEmz372sxsb9Zu/+ZvTWc961mYdAOkjH/lIczC/+Iu/eIqTKCoAIQPn9pa3vKWFx652tau1+t/85jc32TBypz3taScM1Ytf/OLpdre73QYDF1AZUOH/ABCg0AbnN7/5zRsQtFcmgGWxF5mViYFx/V3ucpcWuqyhqYAO8pPnRS96UYtwAI++EzLGWgIUygfgtPmqV71qA3rHHHPMJPeRYw2LOStUxtFrJxB83/ved7rTne403eEOd5i5YXdlQ6ttgEDlfPjDH279g7zAAH1x9IA1IE3ui170opM9JsPY9qHtgIJMAtTzzne+s5WdfqGfKjdsoTLIoB8m3AxwCTfTmT5RgXGYuDCy0XWYNv3TQi67K7jGHoqAImB7+ctffjr++OM39juNTnuQFfBG/rB7z33uc1s/xOJ6vv76r/96esUrXtHKDnDqAXP03LOgkX0W6PvP//zP6R/+4R8agA6jTh7pBde61rWaPtJX9X191XOpH2FvwwhXQEj3nnkg3L2eU+Ff3wfA9f1sALg1dBQDwK2hUZYUaQC4JRW3xrctC+DixLAEHA3W6ra3ve30mc98prEPVrMKf3GeHBuH+iu/8ivTXe961wZGAgJrKChOgkxm+BiaV7/61c2BcYReHD0g8rjHPW564Qtf2OoIQxQnldw5ZXzwgx9se9uRD7PFWQFHHO7Nbnaz5rDVB8xwTOQFoiyyikMKeAh7iM0BEjjuq1zlKo2pAK4AS/9f8YpXbAAJCLnFLW7R2hsGsa7QDqDzznlhtQBgDk5IlUO1H597MW6AsrZyqkCU9gYMV9Yy4VvOHyNIB9g79wuhcsgYProDOF1DD+oI6xb7BghEbrpVJ3tiXbFwV77ylZsOAsBjh4CV2seiU+V885vfbA6dfunoIQ95SAMnbJt7a2i6grcKgNL29B/AHnBQlgmGfgCMCJcDHOkf0nnYMfULPdO9sLL+ElaxssEVaIUZVr+/z3/+89Of//mft4kKUKs9P/dzP9cAdwVa+dwzk+lfvqeXe9zjHg2Ae26AW2HUv//7v29gNGHonH5TWeLKUvZjdoaitMm1mMM/+qM/as8WnaUPCI2bzIQ9Y6/3ve997VnR9+lLX9Bnsbhh15SNUTYOuM73+vOtb33rNkno+0n0MQDcGjqKAeDW0ChLijQA3JKKW+PblgFwcVju5VTM3n/3d3+35bUCMUAd0OT/gAWg6453vGMLuVU2xWcDPiaEM7Utjdm6/9UjZHT729++hSI5Y9fL3xKWesYzntG+A6gAEKCmJpZzMLYswqwJGyr3da97XXM6/sc6YRESzuE0OTRAJqGdJOjXsBpHBmy5FiDQRrI+7WlPayHd613ves3RAkd0EEetjLA/3gELQIMegVWsHhmBB+AqAER7gVjt5GTD8KRc8mOUEo4EPIBUbeNAAUmMXWzid6yoXDiMHPmzeCKhsADOgMwwNwk1A6wA3J/+6Z82VjVAKyEzss8Lp9bQagV597rXvRoL9tjHPnZjkUwenbA1CRP3ZYeBA9DpnkxAWxY0kAdTFJ3R19/93d81JsnEg36AXMAb6AKcKkisoDQgNM+OnEh9D4gRptaPsYhPeMITWvjXhKCClrSpZ3bDvvmeLE9/+tOnX/qlX2qTl+c973nT3/zN37RJC3ZXv9E+/UJfCfMWIBd91bp6IB2bmnR5htWV0KznCMOsDwFg/pd7CrgDdUL7GGJ9E0uKifYKI0+PN7jBDRrrxmZANZCOsVUHWcIgR8YB4NbQUQwAt4ZGWVKkAeCWVNwa37YMgAvTYcWqRHZgC0tgxi5Ux5kDBAZsg7XQIEZOyJLTCTioThEoMuhjA4T1OFyOBSh68IMf3IAQR6lss3s5bBgKL04b0wWQBWh5B2iE6rKiD+iQuM+pYqcAKE4DSFM/B8XxphxyJnkbeHKtP3Jop/I5OYwYJ6tsbBYAq70cG4cGIGFllEcfQA75tJVMyiGjsuWkKRP7xmkCBUCo9pNBedhBwCx28D052UJ76QgrSi73AyfqVb7fyAfAaDNQ88u//MstTFlDhWE1k4MYQJv+IoT66Ec/enrkIx/ZbAokAqGABbmBIAtMKoCoTKZrwvQEfN3//vdv/QY4T84aloy+tRV7A+AGANJFXgFqwA07ZKP4AJnaHvUpE6gQohb696IXoWfv+gHdBWjUvpr60wY29CzQJTt56fsAmH6Z0CF5o+PKcMaOFdAJlWJOTUwwx0L08i6xk9hjZQGptm/yrCgjK6krA9cDuMryZfIEhLGd3MpqF/cmPxCbJoxLJ5hr/U+/JRMg92u/9mvN3r7TbvJJHwAAyYb9/r61bwAAIABJREFUfdSjHtVsi6HOAoaMBeoaAG4NHcUAcGtolCVFGgBuScWt8W3zAFx/EkPfBOAHI2BAN7hzhP6ACCwE0IWV4NgtbBCGkaBfV6IFHIXlASgAHw4LwPJZYv+1r33tBtJsWWPmD6RI6OZIODGACADJ4oMAghr2w8pwiJLiOVrgCUhK2Oj5z39++56D4YgiJ9k4G+3FYHEyQq2ACrYNy+Z3gIgT5FzlCZFBqIl+MGZAF0ebBRf53TXkJw/wgQ2iFyFOwBj4E34CapVNHqwLgBBQwWlqB1AFQCqH/u93v/s1sMrByp/K5un0xLFyqpz4TW5yk8Z8KS8LS2ITLKbytJ9OErrVfg4do+o7R+phTzl2tsDSALDVQVfGUPlCjv6yQvFJT3pSAwBCmOQhJxAPHJFLW/wWUBBAWMEZZpTMdET3YQYDkrKqV1/64z/+4+nhD3/4RhidbTDI2GKsGRBaAVwYK+8J25IhgB1LBmQ+7GEPa/3hL//yL1soNVu5hIGlx8hVF1+EkQIugSpMsOdGOzBkJkLPfOYzm53Y32/ZyiagMjqp7GHYuchfw62+84wBXHQbgJdcuJxpzQ5yR11jYhAAKj0C6DUJEJ53n8Ub7O+5JSO96j8YeHbB3OYZDYjfFwAuBuwpZMKng2VQ812lQXuD1AG1OtZ+/6VqrDzw/WBcy64DepRclZ04d0X2s/xTbWM6kO/MqAzyBr6cxLDG/m2IVjQwANzB6w6bAbjqFNJy33FYQnDGGmAHOwBI+eN8HvSgB7XZN7AE9JilY5YAGQN8zXvL2JLvbb0BoNn+AgvBAbgPQPBZ2A87w8kaQ5LkX7eBSJvCTNkTzYpQst7nPvdpTeHkORWgCuAEHjGEQqJJYI9zJQ9HCVz4E+p81rOe1eTCWqgve9NpBwAKSPksvJW915QBrCVvTf3ar21Cu/QoFEWP2kNPAB6gJYQMKPsey8OBe2XVnzLDngCrwAQdyqEDAF7wghe09rsPwwccADHYM6EubU2IuvoM7BLwx45YRjl+fgeUOG55XurQFroBOLUfyALsUpZ20jH70r3VmsqkN4sLsJ4AlXboK1grcgIQ2SOPrNpQyw0oCbNFh0CF9iXZnw7pFCsXP0sO/VIYXnls5WXSIEwprw+Iq6ssq//MIhk6125y82vAEFAIbFtoY6U0nWelM33ERwcsp+5sn0J+9+hfALF7gSd5cP7oVjn6d1i35Ad6z/NVAWcfDs7/6pRnqt3SCpSpj6ofWGNPbRUWZm/MZBg0fcbE40/+5E+arFh4QE8IPGBNnwrYw9jq6/pm9BB51xrABbEHHeuUoX8r5R/qs3eUAXPz3EedZSQ3oCYpVrCVsnsUXunbWdenvB7NV5mTnzCPws3AqaNnH7h+VdHBc5EHp0UDwB0cW1ZAls+zNvKt40ScH8fPCWPpsAtyiQz+AWgSnYEcs3Csl0mb/KaMeZnlG6sSxuE0fI9pA1gwd9guTpTjtnckIAVsuE7uHUcibBsGJmCmhuawWO7lNIAPLCCn6MVZYQfVyeEkH069dUWm8Sy5da4FEuQCARZApeR47c9Ynm0X3Gesz6KNjM3aqm6hYLoEiH0HCMi9wmABThw8OThFDJzrgTHtyJYfYXPcyxaANYesPKwfQI3JAliAGIAXoNQOAAYgvtvd7naKsGSIA2WzA5ClPHoDvLSb3jCOmFI6rWMD3VYQ4X+60WbMos8m7+wGHAgv06M+Anj9/u///kZYMMAs/bBulBs/4z19AFvnT7uyL6UQNL0I4QVIPeABD2jMG7YozCM5sZj6CrB3q1vdamPFZPVzZE4uI3nU7R1AZTd9EjgFBJWfdgI7Vj8DoRirTBYC4NQBpJNfH6AjdvU7thPj7VlTjn4FeLKjugDe5KEFL2xGzGTC5FrMHlsC0rGT7/RbYW3PkEmBXFIhc/0pYwF55frpV8LFZPTM3/ve927tjL71ZfmSnm36Tf8Iw7n2AC4dsDJTVYlBy/kunTIPwyIMXMBVwFats84eNiurArQM7OlgAaCZ6eXB7B/WWW4udRr4w8DVo7QOnms8eC0aAO7g2lTL+o18KzsX0GUs4DS8sEycOaYMWBBSNEb4TogT8AAgzMwDvDKuKa9GGOLkDPhClGbrxpU//MM/bE5dGJDTtTWD0JY6hWyMIRkz41jjXN2jLP8DNdgESdRywtQv5CdsZxUdBoiTEmLzZ7VsTorJmM2ZAgPuA6xcpyzlYtrCJnKwwIo8OTqVYwX4cLqAinI4NM7PeGi8BgiNq5yge23ES246ldCOEdJmgIk+E8oMk5Gx2OIFDJh6E1YmLwaHg5ZDhi3LNh50aXVg9lnrwVdWbCZniX3kmHHaFpcAlZg+E/IwSxVA9CBC39CuhE2Vn73Z2BZAZfMwXIla1WhQ9WXxdSExtEsd2gNw0o8+IGxnTzwLTAASoXIMH0CSvk0uAI7u6ZteMsmIf057yMdOADigI6SMFdZn6J2tlCuMSB72xgSqmw2z0jUAxvcmDuymDiBJPxJK1Tfp3MQBWAbYTGr0Dc+i9pnMAP9ZdJPJQuStBEwNOWuXurVFP86qXUATWLTKWB+3mAiwxK7ry0ktMDmTj2rypu8CmhhEkwITPOUlaqfP6OfSFYIpMgEh9xHPgasdqwdCmZ2lo6Wz13t8F8Tq+8pO9aCrDq6ZvXoQMrPMrE+Zle1L/bOYr8qgRX71</w:t>
      </w:r>
    </w:p>
    <w:p>
      <w:pPr>
        <w:pStyle w:val="PreformattedText"/>
        <w:bidi w:val="0"/>
        <w:spacing w:before="0" w:after="0"/>
        <w:jc w:val="left"/>
        <w:rPr/>
      </w:pPr>
      <w:r>
        <w:rPr/>
        <w:t>xgDZw6UybMqv7F2Nac8CjQascRLD/gQCA8DtT7ttJnUdR3oGblYkIDPvOHoOEzjilJI3Z4wRQnryk5/ccpwwEUkNCYMSmTIuqst93pUp5InFM2vnTI0rgJCcIsBNqIrDAuAyVmVsA5SAHmEfzodzk9QPUAKDmBnOiuPDCMityipELBU2A6OW/KLsJyYUi5lQBrYLGAOAtFU5nCnZOViALis7hQSxKcpxT0BRwGzCUBypMC4Gh8P0O31hG7GZyhauxMbVExq0X9lZEOF3cnLyQBvHqDxOPZvlCv1mQ1jsi/YAfmGjvGefv4C3hKSFe7URGDYZx25hatg4f7FlQpDpN5VxCTAO6MgmxjYhruTBrFy3ANb4LO/0qk01tzK+S9kYr4BDC2aET4UF4x/VA8AJNwsX01HqrqteU7e+DRgDWMqQq6hPYv+ETgFbrFj8YPxk9kEjc/qYvkmvwLZnSd+hb31LmSYOGFN5dfoQcOqZUFYYwJRbQXglXwKG/V6Jovwfv+75MfkBen/rt36r5bwBkoAXkO15DDmEoQXMPC8AnPswnSZAJkbRFf0IrQKi2qCuPA95ftcOwEWwIHz/B6T57IHUkCT5GVjqq4K4eXSo67M3TzZEzFLu0OpRdg2vBnhlhpFOVmVNXkmMHTrXPWZeBhphhyB6ZWS1UmZhPbWeHLhxlNb+AwMDwO0/m20l8SIArp+MZlD2vGMVzLo5PLNwIAY7BHxxbpyNcJFkd2NOzaGNc8xsPpM/A7xwlNCi8N3v/M7vtLFG3hVw5QWQcI6+T+g0jB6GiaMwDgI85MS0GW+BTAshADYTXrk/XsKgGQuNYT4rNxNtTk34zxho7MKucUrZ3oOcGc/dm7CgtgXU1DzngDj6B4CEOAEo7AWWCKgEkvzGSQKhdJzd7yOfd/ICrK997Wtb7iEwBrAKtWJp6BH4pFPlk0P52sBpAg10aVEIH1SdPl0GJGWbFiDTn7a7H8AkG8eecV8Z8QvJcwqoC2iP33IPHXH67GJPMrareV2uqdGr/B/Z0s/JQ2YsEYYt/hbwAKqBQ8CIXp1ugIFzbdhbwNdqZOwbcF77fgB3+pm69X9kie/Y32e2AAz1E2A65+GGVQzo0r7a99mJ7GHCKskjNCn/DSsWZjFArYZgqz7yffLQsqI0+Y5hb4Eu3wGi7lEvUG8RDL2ZPGgTAIdJB8yystszKUdS3wFYPf9C4HI29Sll6bPahZXD1HuetT36yHO3NgCuBy2181FQEk51UkZnHIb/9V//9Y1BIEb20GSgSznprH09AW4UxgBAlli+gSGJuNmDJZRq3vOwBMBl4DFgGZzEvw1yOrGZIuPaoFAHTecP4EwHr6AznweA28qlru/vA8Ctr22WlWwzAFfHmTy/fcQgK0IBI4Oz8oSMMGcWGXA2wqm2/ACcEhHI4J0k7NSFaRAGBESANeFCDJb8KC/XY/GxfgBj9iDL6k71KzsnBiQ3CSgADjjmHGBvjCUbsCMvB/DJYgV1GSuzBxZmxjjIKRmrRRE45jizHuSGEaqb+CqLbtxnXDW2G0uxQQAiRwmEGSOxGVZECrMam4GMrOpzD9YO+5iQr+RwAA2Q0narFrXTClIsTvQjP5FN6A6zos3JpwJwEtoMWxOAEdBloQHZhSBzXicnLrx3m9vcpoGAbJOifRXs1/4UMBa52EKCPOCLwangpY8+pZwA4hAT7rGFhUUpmDayaE+2tNBeTJzr6c+KTnla/K57gQ/sG/0CLtk3LkRG5AjTG2JDe2NX7xYvmDjQsbAqdsqzkRWZ8bXkSPpR/LDvfE6aUnCASQ1Q6NmoR71VIiaAOc+0/+EA7aFXwBDg1GcCmvRJeaZsr47Y28SGre3vCEPoQ3AKwsYzFLkASmFkOkxKFL3SA8Dmem0UfhXCxnoaK4IZqm7XFsAFFEVYD0CoZLFmDTabER6oOxoHYVf6NsapA286dK7zmw5qDyW0cZJMEw7NIgry5EEJ6EoZlWI1m7WyxgouxjSbsx+NQdmAkUE5xk8ZVe4ewGUVak9NL+uIxn27r4EB4HZfx3tdwzwAl8PsZ40zYVfiiDAwtoyQyOx5lifDqWE3DNSYAzN440WS1zMprSkXxhUDvBCpiSFHBQhiUoCD7KFmNo+BI6M6k0cT9iehKeOsccd4J3xjvEueVVZ5Yg+wLqmHww9LmPESAwb4cILayQkaEznktLkf8wLgsD2caFZ+hpFIOgrHZqKN2TDRztFSdGEMpy+gAtNory2gAmMmpAXYCucGCFSGCytq7AeCAxaBUGXyMdge24cEZCWEnfy0sDOJ6qgD2OXE2ShnvtKjMgELZbFT9SWxb4B/GCLfh3DIakwgQP4YcJiwYGXd6vhTwVT8pHeAgoy28mAbZQs98rFWDtOJev1hlIAPIAW4Zwfsm/7nr/rfynKl7mz8rE36Jp3KGUvupr5EN+TBpvLD/Hy1lzqqH85EICCR7TDFZAfK9QV9IL42KQkB3PpX+pZ+L6wO0JLFpAB4CvAmJ1kwZvoUG3oBskLAAJWJj76rTBMKzDq2TTuAPM+OMrHGaZewunxSfcF1XhhwsqkrrKjnTDvTB484gCNoP+DV+HfNJaNQ1CWQ5UH0oFu9AQ17WOtMt4Ylax31IaM8ytCRGN0szkohHdSDrxNAxWhzZaOHdfCsyEqHyMCWDqsOZctn8eArS/6JgQbiZlizOA8ehJ8Z3KzZu+/MKOs2IgPA7bXLXr6+AeCW19263rkIA9fLHqfq2ZWU7PigrDozsePIONCE4wzMT3nKU5pD4KQN+Gb8xpqEYrBGHARQJPSX8c/3Zv+AE4dhjDGrx8AJ2fm+ho3IVtNBfCYPGd1n/FIHx8r5AWbGMExfwFvG2xo+TbhPmwE4YKhucYKdC1jhDDFiZOWcyG/CCjAlqVsd2TyYjHbBjz4wWhwjxghINY4DHvyE8RoY5piFrACpyB1gQVZsB5tggehQyJBMJuDZHFi76ZqcaWtkUGYAlnLpCxDSBjoPCKAP9bENkCFKIzwbgF5X4CY3LeSFfgUcA8PYMiDb9UBD8u5qGDb9LiAnvlD9KdNn+YhYWvYB9tlYXyE73+jFDnwYIBxWSv80aRDy93vYu+rL8lmfi2/0ro8Bgur0DNCn77WH/W0arM/KKSMHO8Znhw2r7ev9ooUCyB7AKD62YosqY5jJTGQwvNnf0LYvcuwCGr1r/+tf//pWBPlNOOSHklMYOP3Au76pL+h3cgD5fv0yR4+FOdQ/6R0uoGf/009NEwurm/YfcQCXwYMi0vFCidYQBEXoWIAQA6O6fQdsMTak7CFJGWHuKnhL/klCDv4XToCWdSbULSSNxsx5ZMlhQ8czYo5rqWBRHR4CRvTAZ/k4g3qA0cFWllnNZMZoBgg0GhiyEqt27HSsysCNRQzr6s43l2sAuP1pt82kXgbA1fI4QCEjgE2OmEkoR5ytBjK2+F54y5hif7js3O53Tty9xi6Ag4PyfRyQz8ZCbJVxjcMxTnJGgE0iHK4L+1NDcNgP7IKEfiFQ13CmnJZxWLI60FEXWNTxOp8zyTUJlrNmLCQzFg84BEwBNsDMGIo9w9q5D0gCnLLak3ycGqBBH0n210ZyaRcwxD9ghYASE3tlmgC7Th6aiTjgGLZRGzhYK0SFETngbLLrM3m0J8n6JvY5LaBuDlz1CFhz1kAQH6M9YeaQAu7TDgCOneXrcfBW6orQ8BFhM73HtulHmCVtBjSwtNJz6CfpQxWwzQIqPahK+3IeKqKBP42O9Zf4VD4SuEV4sJEFCDk+ig5CaNQ+Hz8PxNKFNgM27Av85azSgDzyqEeI0mIFLBQ7eOUan2f5+YCc448/vtk923tkFXIvV0id6Nm7Po5hxgSq22SF3UPS6D/aLz+SPbGR7MxuYcmSr8fu+r/+4Dr6ojcvNks7fNZWIXx61Hc8K2ljWHPyZsJ0xAFcOmYATAyUfDKN8qD5H62po5h5oLs1CKgSbtARrPDxfxIQ04mrE1WO2R5kbsAUdlCHhwmVDO0yGMClk3mYMqAk9q7cGnqNwT30AGXO3/NAGmQNOgYGSmcQ9XrvB7xZTKS6dJQB4PYnEBgAbn/abRkAlxDqrHsTOkpuC8ctxweokqtmTMjENbNrjsCzz5kY03LUlvJNON1rQuj7zOIzNnGUHI53TBd2SV+Ut2asTMgoDE8Ny3JSHAngZ5IJdLkOK4DpAU4wXEKNGcP6Nqffp03AFEAo/w1Y4ZyNtRx3nH7G677M6M64mnMkgTVjubblLFj5goAR+QFcTKff49DVJcxn7O23jgBwRXYCttyfLUTU70VHxnJtdz0gqDy5W9Gj+/gWYz/waNLuFTZS29gkbBvgSq/AhXq8JyqTawK2wz6FdQIuhO2k6mB+6CfnqebeWWCl+pmUFSCf/DD/ay8mMis3A1D9luvS7oSiU07vH8NwsR97ATL6VvQTOZLXlnL4ZX+xbQWeAVy+6308eTDYQrxAYPIeZ/XTugAlv/uOz3Wv8KcFRQmf5pq0MfmL2dQ5bQiWqbqIrJmkVeImNktfSdjUe8LDeUYC6o44gKuALfkhFZXqlGZOjOhh1EET4yY80GQG6sExqHmgdIzsxpwYc9Cuhud+ndPgaCmz5fM5T1A9gBdFWnRgoMoAGUXmANt03HRk5Xm4lU0+ORBQubi2ASWhU4NYjcWnw/adcQC4/Q0ABoDb3/abJf08Bm4zABcnbLwwRhivjBnGA4Ai41NdfVgXSdUBv+ZE9eNFHIIxLsDId/LDRC/k3WQVagVtdQKtTE7J+GWMyvmW5AXssHPATY47ilOZldoRtgRIMf6JOGRVrPvoI5P13N9HN/K/a43xACsdkjlbfBhj/V8TvX3OK+NzmMm+7coWZiWnsRvzpn1hjhK2dh8AlhAZ22VPtrQnW4mEMVFnSIWAtzBbsXFsGh0EIIU0iH3ibyIXJow+RIjio+LzZtmjJwnq/5VQiDyxTa6rgCN2r6xZ9F1t6DN96fPYJbJi+LStLigIQMx76uzBSx+hq89D2DT6FQFjN3XNYwV7gFv/Zyt/fH1AbNoc3FJBZAVntZxevgC82DDtSdkhtVK266KD6CT95ogCOHHgdJp0gghG8R5WD6ily3IX0O2+A7jMPIUszVg8bFZ86iAGGLMfMymrZbBnmYmqgzEowwzMDFaCI/DmerM3lDRjkw216yEOes/MgxKzbL4CQ59R8cAfWbB4wrVWoJBT2BdFro0eaO8GgNDwvbOIbgYDt39BwABw+9d28yRfBsBlEOewwkbEKYQNq0Amg7vvkgccBxGGLmOP9wCSLKQKYAzwSOI8MJbQTlazVseZNqs3xw4F/MTxZFV+Dx4rAKi/xQEpzysJ2D6nLdWZVUdIX2EbMrEnR8AKsGUszcrVONaUHR0F1NQFaAGPyR2jF/qKHSpwrKFEZcWO6p7FBMXGqTe6iS4CzKLTnrGKPiogqqAoQDB9gy3D1EanswDcZk9jz2JVJjQs5jwf1QPDav/YRBnALXKFzsnON/djZPpjBZEBN2lbZep6mWoeZiZEIUiqHSJjnbz4XOVJ/6nMYg+wgl020/esSUmvo9qO1BFdpP2RL3UdUQBnCXgdqPKw+g61jP7UUYUxs+MyCh4Na9dmjZCLAbBJ6rTAwGCYmZ5kQBQt6rzOEioFLJcgx8FYLWJwkgib5eTAmBmDeHSQfE9PZ7BUR0BkNsYkt1lvOokOa6ZHRnUo18w9GwrPmhENALd/QcAAcPvXdqsEcMoKO1QnrQmTGDsq45ZxMQN/ZeD68EsG994h1QlnxqyawxOwVxmPKlsFUhXMJFm/shqzxq2AldqGgLAAzlngp5ZVWZowOdmQNxPx6oBTXpx/dBMAEr1WgBRnGd3E7tFLXRTQ26OyJLWu6mgri1adfXX4ub7avTr92q4e3AXMpI25tgKwHmzP6ts9gKugrYKW2t+2errTrqqnCmLTR/WlKm8vi//zfFQwk/pj79qXezazThaq3LW/VTwSv042986aSAWcpg9WIN4DsqqLvv5Zz3Tfzr4/+H1tAJzGZVbFGFZeSvozY5SEKh4tvwxVjoXzjo4VT5cTBwBZlRQqPQqtnT11MAigJ1SKsROelWSIHZNgSFHqwKYBW8IPQp4WNyTHICtSGMwDTlbleAGf7pELgQEE5oA1ryy0UL98Pbkcch5mda506AHgthom1vf3AeDW1zbLSlYH/P4orc3KrOClskgZqPsZfGXTqtOcNZsPyKgAI86lAoseCNQk8Cp7BXpkjSw90OxBQv6vQDD3hPGKI67grWdUKgDKxL7KENYywLQHPml71WEPYjN2V0dfV9NGH2F0slCk6r8CwjB5s8Jdtc+krZFR/fmuZ+ZmgTDf1byt2D7gZREA1wPuHjBVO1Z5ax/pQdM8YNdfV7eciX3mPTdVrgoiKzPVg1P1qSOnRVT9zJqspO4Attqn8lv0MeuaWmavgx5/1N97IN7rthJFtZ9VmdYGwBGqJlAmMTB0vRVAVjH5HrNm5QcjYdjQsgASpo7RkpNQae/MJvIObMkJEXoFEj2cyk3CKmCVM84oiRzCuNg8L8rNg00OQBJoQ2NLuLQcWMexr0tWO0nkRfULBSeUUQeevhMPALesi12f+waAWx9brEqSZQFcxrgAh5qPW51Q5OwZkM2cQXVS1SFlIpvE6LAfcTqV1ej10zv1OOKAjLSjB20921LHuACz1FUZi8pCuC6h3ji9jLcpP0ApeuoBcAWBvQNMXWlTfo9eKqDM554xq+AqTFIm4rFn2hFZKsCuwKbarH7u6+iZsACVTA7Sjprj15c9awLQA8wKBnt50qf6ftbbfRaIDwCqrGQAae2L/e9Vn7WeWXXShXoyOUnbKjDb7FlKXdU+FcDVflr7RGVXq1z1efZ9DyKr7nsAWOutz2dscEQBnDyzCJwZaaWBCamD2vvNCxuW5dV/8id/0vLWLP0G5rBlFjQATxJs5VnkoUlnUIbyKBArhiED5AAqTJzrs0JJKFSuHSbQuWpWoWSFk3KSF5IHNKAO+2bZMllyBh+ZrV7yJ19Pbhz2Dds3K4eiDpzKJcNYhboq97u35QwAt7f63ovalgFwuSdgIANwnVhmDOmZt35Qr2Ag7a2OvZaZSIHvfE4SfHVucULVMfWf49QqaItDTH2z5IqjjDOs7VdHxuY4qrqATZ01KhNHn4l52lwZvQoQK7Cs+g/jFWawgqrkDOa3+k6eXt7aFyJP9FLBl+v6ZPw4/OrsKxitZae/RAdV5ug4to09NwPnsWcFcxWY9aH22s+ivxry78FF/38Fc+nP6uD/5DEqs26Fk2uqf43M3nuwlO+UExumzmqzWf069+b563UTnVf7p315HqK7nhmsZVX5q7y1LfVZT7+o99U+5fsjCuCSAxdl1A6bDuTdUmmsmtWlwJrQKTAHDFmKDoxJkPUdRs6ZYpYp106Xh4uyMogYHGz25x6rj7JUXi6djiXECmwBimSNclNWjJDZjnBKDiq26lR+nb2bcpC0I18cteF7OXDaA3BaRUTeuuopD6W6BoCrw8H++jwA3P6y1yLSLgvgAk4yyCekaGwzJiUxPbldATjVKYTBqONDBS0JLXKGyvF/ZYUS5qugp2euZjnj1BsHWVdRVsBZZenDgRl3a/kBA/kugCn/p+yMuXGUqadnxSooq+N1tZnvawjSPZXNI3f0VHcfUEbyoarT7wFYBTZ+YwP2CIOoHCk63nPEU/TgvQKOAN848djd/wkt90CwtrsHTvmt6r0CSzso8GN8YvKylWFLLYsCfRfbJ0TZg8lqy1p2lcvn7P3HhyfXMb60EjkV1NR+Ua+JDflxUbK6GXJlvHpmr/bXOgGJ3ioOyfMYfWcrmvTN/D7r+al9P88lWWIHKVh0a3Fmv0J53pikvrUBcBVZpkPEKM95znPapozOfbPRoJWdTl+w+ADAssjAyhadjOEwZhUMpQPEQJkNeQCscMWEYewoDgDTef0BV1aoYtAsRKgyZom6snzW6QFIS5ezd5KdnB0Fgm2zuhUrZyNJ+XaOVsH+uTYrZuXg1VcGhpEDt4hbXc9rBoBbT7vsRKqdADgDtnGH8+PYMyb53yAukiCnVyTAtXGS1YEHTPXAwfcWc0n/MB5yEJh744oFWByHsSrnOrq+lj9LJ2lrbXOcUWWn4tT6yEQFfhV89U6/gsD6W0AP2QKsElqtzF/PqgXYzQOnNRxLJ1ig7Dbgt7BD1cHHmSdPrj7bsU+Yztru7M+W9iOxWnPfAAAgAElEQVQh+Bn/i+wEpPUAMSDNe2WWwp66rzKU/kduADD6QPxV7S/RGR0mGhW7q8OWXVKVHFEpLSmLbB760Ic2HygXPAsOZgGNHhCFMAFY6Td+Vp1y2u0paP/WqtMKLvsTldKmrAJOX1Cv8iw6lAuPEAk7lj7p3r4/VHnDtMVOsYuJFb9OFjoJGM/Eq6Zq1Trqs1OBuL5GVvgFYCOTPf2Uk50v3DsrDN7jgyMO4NLxe2owsySNk/9m5alO9cIXvrCFIm2ux4jCnPYVwpoJXfqso9VVLbUj19mBDozdw5bJUzMjsLMy41t8YHWoB02I1erXisAziIURpEh5bR4cex2ZydgE0DmCVsnaNdt35FaXBy33WKRhwM5gmhlDBugcpYVxzOG3O3FA496908AAcHun672qaRkAlwE8IICsOeWFI+AU7Exv9/ecFpBVnrW+MDDJ8+EM3Ms5Yh8cP+Q0AiDQePLbv/3b7egnE14vY5Dvk1tct0PaDMDVCEYmwNm4NFtvRLYKCKrDrGN87+gDUrxXZoXzDHiLc6zPVPSZsTJ1VBA4y7dk/PYbXfoDqOmHH+Co/aZt/kyiAWyT+ZweUeWopEMASIB6cqD9HzvlJIrb3e52Dcj1CyW0OYDCZ7LRBWBO9oQbEy5UJ/vbLJl8jiEL+Io/qSyfMrMquqYY2aQYWaLfWFxHBuDLGb2OdOMTs8+piUFON4idq11rjrj9UHPKRIAPn/6ABzyg+W1MZIBRXdgwb3Vq6knY2JZiNvcHjJAm8uGzZVjaV8FebXPf51J2+iG9O9nDnnu2BEPuhFyyIbWy6CH7ugZ41echfYW8AL1dNHxnxwtALsdu2lWj319x3ri2FgxcAFyEzIOQWQOjYtaANocX20mcsgxQHiYPlWtsTknJOq8cuPrQV9CWzwlnGDBt5eGBtQjBViLuB5Q8EACiDX6xcXVWlgcAuMrBy8pIThuAZnahM2EFATgPgiM5dIgMnHWfpjpwxfj0MQDcXrnm1dczANzqdXqkS1wGwGU8y+zewG9Wb8xJPiy2jON8zGMeM1372tfeCH0GgAQExrEbR0QkOE/O0eTz2c9+9nSf+9ynOTDODxth3DSRNOZhWEwc687ym4VQ6/jcO2cRB2NfwIQFXJyzsTILw1I2AIJdJLPfOC2vMEh+z5mn5AMSRFZc14cUEx42Pot8qBPYSNSljp0Bdn2f8b0IiKgIvXL22qJuNuFIOVoy06Ox23gOGAEyAEftB72NaliT3wgQUjYQBmhZFEcXvuM7+LQAlvhBcrtfTraUHtGivIB3fSi6Fo0SMRLV4TO0TzQKQVB1UnURAESn2u8sWISGdmKzECNy0OlJX+Kv6AjIRUawdWWsqv9Ou9lcNEpZN73pTZv/DjusPtEpbagLbSJjzeOrgKhOiDxL0pLIhMBxxiz5gaOEZt2r3txXQ6kBcOQFtrNKNieA6NeeTT7cRAg2UJ5Imtx5J5V43nJmafp8H+LNJEX5dAsok5HusZ7IH2OBepFA7LbZs7kWAK4avGfKkgtiVuBBvetd79oGLA9AjpVhPAMJIOeBphCrSaOs+gDnocqgZPBwWCyDmFl4SOWmeUiAQwbSKeSxxWiZGVEsRYeGzk7b6vNQCfO6Bxj0neO+dBpn6NW8jnSS0Lx94ukAcEfaXe+s/gHgdqa/dbx7GQAXZ2YMCmNlLOMYTBLve9/7tjHsUY96VEuv4BjDmGRMCGsUMKhMTtuG5MYfs3rjiEljDr7H8JiAAnAACYD</w:t>
      </w:r>
    </w:p>
    <w:p>
      <w:pPr>
        <w:pStyle w:val="PreformattedText"/>
        <w:bidi w:val="0"/>
        <w:spacing w:before="0" w:after="0"/>
        <w:jc w:val="left"/>
        <w:rPr/>
      </w:pPr>
      <w:r>
        <w:rPr/>
        <w:t>nnkc/+tEbzMFWOu7zd1xv3HrCE56wcQC9sVQ0wgRaGCigQRuAMav0AZDca4GXcTaONPmA2ZCd01SHckywc6RT2A0gAiMSFtMkmRMNMKxM3CwQR4dACRbIi/MlpxcZHD3GHyT0p36HonOy/JAwZfpBzzzGR6iXzukFmFI+oAGs8FWiOvQi7A0w8hX05a/6ReWzMVnJyScpy2fgB0DnBxEd/JbvLdCjmwc/+MENYFTwHd8Y4BKbKMviQDakc/5PP0RqsBcb8bvK0yYRoeSa9zpwbXL0gBwhQpMSIVjtY0dHY/ozYcl3vk8eJx1UpqyCmRAw6hGh06f1Ae0HOBE+InEALACprJyoEBxQyyY/G2mrfiW0iWnzPOXoTVE5z5KIGt3qz55lbaIT9VcmMv1A2ezj+dYfyM6G7OmebEKtT5m0uJ7eHbXX44H6rK4FgItAdYZQHwwGMlBQmMOf0ylCnTO2ATDnmBqo0qnyINRG9x35/ve/f5u9WmhQ0TlUzJAeXOfMZcaVlVyhY1N2HjhAU+fx4OtAjO2e5z73uQ14elDrgDir/Skrg9Bg4LZyMev7+wBw62ubZSVbBsDlmc9h3pmwYXicvYwRs0fkAx/4wHY6DEeUXKd+0K4J+IAO5wUYCPMBbOpKMvcjHvGIBuaUj8XhpLEgJpJeCdPO00Vl/Vxj/A0wcS4qJw40+S77XWZ1vXuNn29+85vbxFso17VAq9+EejFnmahjuEygOXrjrXFdWBmYAnoyLnLQwm7AnWMUAQSsC+aJPNpUE8wzjsahph10x2lrU9g7foaO5Fsbd5VjDAcYgV+6vOMd79jG8uqnap/IpvOAhfK0UZnk8xv/RE5twpiFeeWwA2RSXvoNe77sZS9rOgDeADpAGai0wI6uXOt81oBQ9uYPc95smFtlx4+FiAAuAFe6AKoANv0E6wQQAim2xgISkR45y7sClsoakoHMXphhfpE/TP4lfcs/B4jVA+B4sbcyAciaq1n1G6xAVpEuDCYARTbMFl+uDZ4L5Mt1r3vdZsPIV0PKwQN5ZhAvygSgEDDucSaw4+Nue9vbbuSzK0/fw+r5HDCY51p5deJFF8qAC8JYm0A4rIDdlYVJDjHlGv1j7Rk4RosSA7jqyhWfdU7X6FReUYDvQi+jIykAQo7ha4fKLKw+GMoSM9fBIe484K5lAA8KgFip0cyQalJiKGQdiZFCfyaurzwonnF12FwfA/dyRieR2cAsF2/kwC3rco/cfQPAHTnd71bNywC4MEzGDcCAM+TEsEbGhqwWxdRjTXI+qroyTtT8uYxRysPgcO4cifAep2C8wMw85CEPaekltluShwRA/dZv/VZzFIkEbOYkalsrA8jZc5i3utWtNs5c9XvCRrlP20yuRThMhDGFHKQcMGADC2XcBvSs0LegC9g0JnPqJu/KwkySF0jUVlEXye9AHKcofcbYK0cpEZiMsxXAZYzn/JMDlr1Ak0bzute9rrFs5DQZJxPAJr+Qn3A+tv+r76rEAD+AvQI0yaIujKd8L3WSWZ2YLr4MiLNzAj+TEGoFzgHCQGsWuuk/tuFiU8CInHyLusmrXOFyoCN2riRJ+hJ5+EBANpEn9sKwAdiYYbllyqMPvlgolZzZ1L7qofouBIjr6cKEBCDhpzFZ5HLYvHCtPkl+fUMo8WpXu1rroxUPxEcGG+TEI4CYfwzQBspNAvQf8ulDQJb9WAEyrzDbVdboA0OWVcMmHeTSVs8q4E2/+ofwMeDst7ogpgK3CvD17/qnz7Ih3QP22X+WLrQf6N+MfUs71mYRwywGLkariaw9xUzxGk85XhTtvsxeqwPNg5yHzXsYPYrPapI85H7Pg5Tf62+ROQOXTm9w1lF1oMxWyZxcgzrjzcBZ5ZrldMYq1N1yxbtf7gBwu6/jva5hJwDOWGYswBphpjgEUQADNsfDsefs5OSHGScSMtLWOAnlmMXLXeKAhc3k0AFnvuOwLPzi6OXWYEI4HUDBOCVfKGGfjImZNPbMW51kk4Uj1gayxhGSJ0CV8wybxVFhBoEZ5fpeqA4Icr8Jr3YDSPe4xz0aE5lQKUD7/Oc/f3rWs57V8sSMhRaeYUiUmUgIRwt4aJ/csvrc9f1DG7OK0XhssRlHKh+LPrCZ9GY8ZyNtAjTIQFYh6gqw4ydiF74IQ+YF8Fl4B8wAEUAdhoj+3Mfu9AgU0QfZwhAFgCoHMDnhhBMaOaEPCb/J8/IO8APs0ocwkXTPJ2ojpjVyBYCrgw20nT4BMz4LsCI7Ni4Hwf/hH/7hJIVJue5TJ7Yrq5nrs1CBsroAN2AbuAJa1ak+Ew1Ei2218r02qx+Ix5jd6173OgVATr/MghJ9GTjTV/h8bYgdPEfa7TsgzD3ahAEGbtkkrHHtu+4PM4kJpG+ATntNDpRlwmUyAuyqO4uBkjeX5yQMMD2kryVa6JkH4Dy7dAHIByDqV1nQqEzPctKzAugqVlobAJeHrHaC2jkCnOrD6PcsAqhsVr12swe5zhzSQQLoMlD2zF3KrqxZAFwo6n7GXMFkHtBZ7Unbeqc/ANxeu+jV1TcA3Op0uS4lLQPg3MM51i0HsEiAjBCKY/pe/epXNweHWQpo4whqwnUFCxwB58+ZAEnyjDBigID7OYKHP/zhDfhgD8KwCNsCeJgkIK9P6K5jXB2TKsgTVlLn9a9//VaWcU0d2L7sHwYAkUk7hYbl96RszlG+EVADHAFRnKZwMiYpk17tE87UDgAFsLClhXZmCw51c9DSVAACbKM2zUqhSXvCuLgX0MBkAVacMiAIpBnXAWNAAfhQvvZhOU3Qe18VoMSHABHuA5z//M//vIFKzh5bClxw4ECdNgO2kuMTWeoZUXoH2uhMKA6jJDpEFnoTJgc05XuRSz+jW2AF4Ah5oO0178tn12YBCXsJ5/o/eXbA54Me9KAmu/oA575PxlYpPzrWfiFYfcwecl7abPIQIkNolt6ygAVLiVHM6tyaLkCvGF19AvAFpoEgExH2ARYBeUBN/zChUU/2YaU3eW0Wi+iLAf8VuKnD/8CfP8+S8K96tEFo130ApH4PbAJg+kL0GMwQfBFW2rt7sIeeczYzmQIoAbXIQ26ftcPCD89vwHeen/SRtQZwswBNP4iHHvZ9Zqk1d2TWDKEyZ1FaZj15CHNfFFdnRQFveYBdU1Fxf+88KrSn9geAWxcXvTo5BoBbnS7XpaRlABzZEy3IjNqAzzFw9kIyHDHHJGyljjBsWBuDuBSSbMHgNwBOWf6wQ9gCzkxoEyi45jWv2Rw8tke+GgDHYbvOmKRMzEs/yc1EtE42A94SwpLTxYkBVVlIwPkDo5yneoAf9XNQGC3slnqV4RhDiy58j40BElwHOGFHwgCSFfg5/vjjG7vG6QFYEt/Jn0VkAI3FH5w09qZGaub1G3IHNGHMyK+dvpc7RVaf6R9wUDf9yoHLkYoJZUc/Yc3II3xITwCLEDCQicmRu+Y+YAMLBdABjvpDHHkFmq7VTgBFCJW9gU46wlCaBADUwAXfJzxN/5hdOo0uw+gGBFSWlb60FSAAvIB/gA54NrEAZPRT7XIf2fVFQEt4NK8wT/SANaQzbQuAk6MGxLpHmXQDxCvTogBhVWBWWDE+NZMW8gPwwC+QT1f6UfIGsVk+26kCUEv+OgCnTe7P8xKAn+cyxE2YS/0O2KRn7dB3gT52oJekNbneCluTEN9nSx/lapO+DnRjeLNIRl/zTAJyyqVrupRS4H86ISfAjJX0e2wVPad/7wsAlxlEBpR+5hMDZwZQAdYsBq4COPdkBjEPaOXhzLUxegVwAXgZoKJo19RZTx6ezZzRYODWxVXvXI4B4Hauw3UrYRkA5x6DP2eQ8JWBnFPnPDgkIIujk9DsN9dxIgZ+rIScJE4r6RzGRfdijzg2wAeA4gSUy7kACIAPkASEJJnceFX3ggvwCHAMi1AjDTV3iLPlPAAa4xs5MERAnSR3AJLsT3va0xozBKBm/HS95HvOF0AATH/v936vXQfM+D0sD0cJEMpJE2Z8yUte0hLV7ZtVV/5z0M985jObIwTgZvmK2o8CivIekMLxy0kD0rBeHC/AALAJrXLiFcDF94Tty4SfPvxpH0ctt8uiBrLbSkpfwCRhZJQthMye9gDMSkTyxi5keNGLXtTCeNroXuyneuUWajswTX46AkAsDgBAvORP6ztZAV1PUTARyHYw2ox9wz4BQEKzmE6TAmwQWwEq/vQf3+mz8X812uQaoFO/1BcBLACbHjBX7Kx/kA1gdj3wBdAlgT/kSAAR+elVH6cT5QPYriMPmYFcbLB20DWWS3uT0pQ+Hb+cCBpdkxOzDBDrU67FZGLtPLvaAHiSQ/n0A5DnOdBvq93U6ZljBxMaodLkHWLuAFk6seBCfSZZbKgcMmfLnKrXkExk2xcALoCrPoABVZUhqzOLSmPOcgBB3AyevdtCS6bsJCem3AoMKyIOSMsMpwK+Xg6/bZWcOADcurns5eUZAG553a3rncsAOM7ZWADgCJFg2jgy4Uyskxk5wCM8B8BlywMOxXhhkOe08kr4C4PHAXNYnDpHw+EIfXHqnKtVnZwOMGesw3IAAdqRzUfjKDM+xSH3E07t4MjIkwlzmCyg8Xd+53faSnt//seWaQsAVlduAkyAhvZiSOwwwEnJQ8M4uEfbAREhUayMd/qzelEYlQPMGA0kObGHXFatBlDNi3JkqwrOHwB2nfs4ZWCLU/Z99jvjSJOHpy1pfybzqS8ggF4BQTbAOGHglMEuQA+WhQxsrQ6Aga0sOkl+XWyibHqwOEW/0VbAMrmSZMBgCrnpD4CNUDJbWcgAXABFwIKy1Bvb83+AND1gewAMQEKoVPgX2HCtvEP6YUO/AyUJzbNb+mmABn0CZPLnMuFwvcmI8oBL/dnK4/vd737Tk570pMZisaHQvt9iu7CcSSsgU0KrWEFt0Eb2wvjJCQS01KUPAqfAbj3pKBOVACRlxpbAK0BNH56TrEbOM+M58qzpe3IE6Vp/CDsduYNb6CbPCD1nsgAYA+vsr6/QPbZOyNkzXNO56qrqfL+vAFyUUZVDYTo25WT/nwwqSYINGu5nX2H1KIPxclC9/5OAq4x0TvfXkxLqzCAPbwbpOmjUGWxkGQBuXV3z6uUaAG71Oj3SJS4D4DLRzN6SnInxIlsQyFnilLFs2TQ8YZKEdTIZTMRAOA4ThsEwwEtoF65SrvL8blEDx+k7ToJTw0oEAAIL/QQ5rJL6MDKuTapJxlXfGye9J5+JoxTqBBiFRjkjOXDaDNjJWcpYybELMQIhQIz8Mqv7rNbkOAE4L4yTFZqPfexjG9DjOLF1GBsgy9hvXMZAWgQBdKg7k/F5AC7hLaCEk3cvZwqYCHtiLDFekvat5lXv05/+9MaOANycbV51wh4nzmZAD0YUSyIP0AbL6sr2FLE99kU4mX7oo4LBCuJSNr0BZkAyPfFfwqhYK7agPyAR0ANo6Ie+almuSyg9TJR6s5kuP6geZbgPyJO873++FkgEQLQvLCF9pJ/TO9vYzoNN9Gn/y4XUX7Gq0SF7Cv/SC5CsD2DNKiucsn1HdkymCRBZMIvKNiGgQzbTZvL7nezCnBjeANiwtwGFAYl5Fjw/mDjPCyAKH6gHU+5//QFwBDzdG9uQM4suPZNZ7OF7z7c+5Xv3us9qXO0xqfKZTTC9Fh5hKb2CSbJqOpOsfQHgMphURxhQpLOYfVK0lSL+KmqvYK+/HxI266Uo1xmMkk8XVO4eHSOhhnl5FRlY68Ceh7sHcP2Mtg4CvWPKvWMRw5F22cvXPwDc8rpb1zv/X3t3Hmr/Vtd/fNs80EBFEEQ2QKTXyqI/hLp/lGKYFzGw4kaWJnEboYmKm1iZKGmWZQPGbTCjex24qUgWFZVhQf0h9YeWNCI02UAR/dP04/Hx9/r6vsu9z9n7s8+wztnvDYd99t6fz/qsz3utz1rP9Z7WGoBzTsxOoz+LMcZEAGQM/rQsnLut6rO7gUk2qUaMCzQtNAUmR+ZKEw1tF2gyDprMQYFJwMBvQgQKrg3g6oQVE2i0a0ytJiwwaPLwfVIzJcrUDjY0E4ILlGn8ZPalCaLtAAzui5O+Pxq0ZO33/Ute8pIFLH3vfoGNyTu5ttTPOMykJi+enQtMxu6Plgb80Cpl8uSTxZzGnEgTZVIMCG3rR+rsd5O8ujNduVcTs5QkII1MaZxisgRwtFiCTJg9qx9VhV6mMnUhc7I2KZNNTI2uS+sishM0AgP/g3qQNM5V0Qxl7jB3ASOawJjsEsznGH0GNGpD8OIaTNiBk0Rakp26mENpBmnW1CV9EKwlmSyg8b82A4iuq9xohUdQ1k+cL/UJf7akACM7gAWyARyZm9/IM+lvQF5M6Mmrljk2bUkTa3FAC6tfgX9wrb97TtJufADBPy2fewsIRsMc8IpsopnDBp4v9abVtgjx/HgmBYboh5438BkttutGplWpo6/FjE62mAN86hPcG9yr+lug0OZZTLg31/Z8k1/6tPol4lX/m9qEWml+1LxFg2aw8ZBnv788SBoqq7BRW+Z7qyw5huS4MYBokKw+PIBWk1Z1BkqDkQc8D5ZrJ19PHqoMCLWe+W0Eu22rwrPgrwFu1qn8/Ho1wJ0vo5t2xBqAS54nY0f8cbxbidOSmexFYBp3mNMAjSCEJBiPdj9joskkqQcAkYmB87pJjBaPNk70Iy2VydHkxeGdYzTndsfHTBsoMy7FOZuZiFmKpoR51j2rr/tQnomH9g8AZSxWbyBqwjSxGmdNgoDLJGjSVgZYATg0Itl9QBlMXyYsYJZoSpo7Ez6zmjqb8EEJ3yO/gSLjNVhVdwAYp/q4xmzrXwl4i+8UuDamaw9zAj+3mAMda7IVJAGM1SWJbFO2+mdecD6fMdpIoAng1JdpVpspFxw6hnaPtgzkum/tk7mrjh2Bfm3E1E6GYIVWR/1AmP8BhrmM5pKZkkwAAI1i1RQG4M15/ihB1AugMVG7P/eZHTX4qgEP8k45CQqIoqHOj+qrXKDpHHOsdmIqVw5AJq9AFbkzLQJC96WtYxVL5HZVhmgP2kXy0lfI3Bytn9FykTmzNZm8+MUvXhYANbhxNHfmGUjgChMqLWdywQI42lnPGj9Fx2tTz1hSA8Ws7t5jptYW2jkmZ33ZPTMdq7dFGzcK2nFt5FlTHj6xYAGnQDmm6+TeC7hfK8BpyLNesXNnZajD8CdQ+fiJuAE068Gngo1aOPng0qmijs1DhuCRvsGAwK0IlavTaCR/GhHBO85qNK84EY6m0PrAHTMpjZN+A9wx0rzecxvgrlf+l3H1XQCXdAK5Zh17DMoBChqS7L350pe+dPlfAEPGLuOLCclKnEaJpsXAHniLtsD4Y1L0Mg4CBGMqTQlthvHLROllIgKIfqMFidYgVodMyjGbMsnRyjBfys2WPUn9bhymBWLq4Thvkle+iZL2jx+be8kETDtmEgMSJq9MTjR1AEd5xl71jabHxGxsdl/qXUGJpsgkzVzGHGeSdg1QSTviFdnv0sJFW2KcV09QpBxaMP8nxxxIBcsmfxDgmkAUcFftTa7DVKouNKjmI8f4jskPFElcbE7JftjqIfs/QGA+zY4BVeMUJ/v4kuV4pmpzX92LmwZPWwEiUbVkrf20kVe0hlF0ZF5M8J37AC4gHIwnShKo0OJlI3fHqU/6Ue3zAS2LEMoVL/dMhkAVGOonPoMXbaBcwGVep7WMtcu5kXPMnb7T78kU3NCWgSnyzhZ05nfPjeOY55lX1TXzf/pI+n3mcr9rE5yhT9OCkWfNB0gm/Fhp1SwYohmPZpNc9GmLAgogmmr1ArJk43jnJ5G332l9BSpZIDgX3IUzYu6vMkn/uFaA88BVeo8w8/BZVej82YDZysrD5GW15rOH3moRfWssD4/OkU1nHesatYEIwkNA/W+g1EBU5wYGD6jBxApGA3Am9HsaNqp5ZdTo0ro62KZhO2QiaYA7RFpzH9sAN3f7rKndeRq4+nvV/mdB6ncThEnBRM43KiYjY1AcyY1NfMVMEvLEeWX8yXhEE2HyMkYa9MGT8Yr/lQmUFsY1TBomc0BIw5GcdPEFigUhVgtAIZ2JMRCYAZIEDGQiZaGgSYhfkUU0DUN2KcjYG+Az0bquMZbDunev+NO5NxCVyFvjKJAzqbvfpAxRZ4taMAAkyY7mRZnVpBc4yXhcx2XyiI+S45LnzVzCH0swAdD2MsfIZ0aLArLIwrnVwpP6BfaAYPwFA0eOcV5SjJi4zVtAhPyBdSbtCnDqFy2nskCR9hHIEef5HO8+zGXggoO/8/SdanaLHKpPXIBMeyvTPWsfGlZQqV0AI9CKmbDCULWWpU3JS5vrj8BSOeqWfcVdEyBbbKifOVnULtCPRrP6X2ax4Tx9hJYZwOtvNHygOvO8vu/7bGuJB5KnrcJ9QC7yjRyU7ZkiA8+V67lHPKC/+s3ihRY5AJdrR77pE96jvdbHPfvYxmJDP6GlBtsADuimLWv/Us+YfTMOeL92gKvkXlcFvtdJCc5NU/8DM5FIOhWy9bB69xAzGxA050pgZzWczha4qg+FhkXBBqmoznVcA6iO5OEy2CnTQxHVZW38Brg1099pndMAd/vaex+Ay2I0pq84iAssMGCDGsBDs2+iCSxkEvBuLAJItG9cRDKZkWhgSvmgg4bEJMUM59p8c4xhrAcgz8RsUUrrBYp8Tk6sej+ZfExSQME5IkWBRlxMAhSONQGre7YjjAnKbzSLmdjdv/upuc4cU323/J/ACNeljTD5uw9jcxIEJw2LspPY1rUyvoOkaK2iGatjP/n5PelBEuFHTsy97gVUp26Ai3YzuymQX+Aw2tBoimJiDuTGVJlrmMy1HfilYQQCPgMXgORVA/Ayd9WFgHQtAAWYJUdYtDSuz5TNb1DdaGDNjVWLkzYe2z3tEfcg95+8e9o5Of0iywpwecprf/cd2UXzHBNmTIzZQg1oMoeDMZq/ajpNW+Wa0QCrF/OsxQitZk2Lkn5BY8qXDOgy1WeRVGEzfTkBAtrNffFJ0z4WBSCr+re5Fq0eTSI3h6ppz0Io9fTuugmWpC214MIo6q1f+wx0aTgFSeRVQbv61Pk+spwC4KoAKtCFOA02Oo+VkYeHel7FdQArDYNibMvOQfhjPhaNUldgbP4GUoMeoRokNZKVlhWBQYsPSB50Kz5AaBUxrlaz0qyT9e85dAcAACAASURBVDHTVmvgjpHeXOc2wM3VHhdRm0MALiBnAAcAxirmFKYZk6/xyvgGGuKX5t33JgoTS8xt1fwVnzoDOaAxoSnTCt6kYBwzBtIQOAZkMVdFoxA4MZYFtAIj0ai5bqAqGqdMJMoLpAVmyFZdvJJyoQJawCTalWhyAi35PkFjiYCNmTPakji2R0NBtkljkXNHLctoFVGvaLvUKwELNISuGxec1F/5QNL4r92qRSfQEhNngkLUN5N3NCjec20QB7Roj8BAACNzV6AlfSgwY87TZ8xzFTwiH2BKOeEYQJ9rVw1OlUedf/2flBrxkWRKp5ECV+SS43O/tayAZgXPAFM0UTWaMvLgvyk4wgIjbZl+Mbal72mwgJ8Ansz3NdWGYyhpuCGw1sWEHFmm71TeyL3HNcHz4jxm/xyfd0oki5q0UaBXGfHZiyxyTYsS2jfPII4hX8fiEH2Bdi99K89bFgC1L6Q9fTcVwFVhVvJGwlYVEjTGR8JNG0QMWFTp3gnBqo2WDmyNQKVjaBQdSePzH0DQVrnKdh0dnyob0CU6BuzpwCHuqHKjgRsHh/HzoZNGA9yhEpv3+Aa4edtmbc12ARytf33ViTFw4h1gRdthDAkAZNyIr0vVmsT86rc6QdSBPVqn1MFx1UpQF7GZiGodRy1HJopo+1LXnJtxMFqM6vQfTUaAr2o9xsko9YrWwjlVLlkwxxQZOKj1GCf7yDLXCtx4r5qmaPOiIQ0AZv6pfs613aumJfLOd5mwvdc5Iu3s+ARRgC0vE3cALiC9rX8mB1iOif+gzymzamtqO+f7lBsZpb4+x7Rc7z</w:t>
      </w:r>
    </w:p>
    <w:p>
      <w:pPr>
        <w:pStyle w:val="PreformattedText"/>
        <w:bidi w:val="0"/>
        <w:spacing w:before="0" w:after="0"/>
        <w:jc w:val="left"/>
        <w:rPr/>
      </w:pPr>
      <w:r>
        <w:rPr/>
        <w:t>/mRccFkiKL2r9GGBplFKCpcsoCIvAUOA8E12DBsQ3dbxYB/k9dcp+0s7S+mKBqg3Nc6pE+kXseP0ebWtslWt4sXqos0z/r84FVWApd2wIuO6rkmukrCQzJ/dSFwgidUwBcbjaNU1cbVhBWQ0LTUTZyFb4ueR4q5vjHH4GK0ypGZI4VEnNDIkIqTPGRE+3hodG4BOp8ncTxoow4RYoK8hvKFsVFQ0eFLHor6nPljibU8cE4doKIbDqIYa0kr/+8Brjrb4OLrsG+ADdet45tmSR8F7jZNdlnHKiaiHyXFbrBPeXQcER7l4mmDv51wq6gUyGxjsfR3NSxuk5YdULOsZnYxkX0aGKrsoxmhhzi75b7CrxlQss9BPRG6Kn3VcGiTs6BoQSYpG4BytoeKb/Wt5ZV2zr3nu8yGcfkmDJ8jhZrm1XnrH5b4WO893xOf8jnCrPbyq79IrKpfo/jObUPjPef/pM6pP9F6xkZ1LqmjWt/q/081xgXPLWuAb5xsVLNvfU+x3YdobaCqutvk8dZZdQ2cG6ANc9tBbXaTvVZcF31nxLgRmofKZsTL580kUiASuQTgONUSYvGbGDVIK+Om+ZXku1katlZdYExQqN6pI2TDJHgaPSYOGjglKkzyez8/Oc//85+aNkfLw9uA9xFT423r7wGuNvbpu6MozY/Jgu/UQO3DeDqgrJCUibXrNpHLUU0DbXMClS+r1qulJ1yq6mtQkgms4BShYGcW8FzBLTUJ/Wuk03utWqe6uScOnuvmroRgFKnTJ65t1GjlEl7vMY28Ag4R7tS/bMqFFdoGAFohNMKGxW2M/kGNCKPen7tF6n/rien9o1R3vW6FY7y/yizcXyKlixz26622AWAFZxTVr23CikpI3Kr/beC/tiP0lcj19pP03bpU5GP8kYTa/r1qEUc2zX1qs9rZYBt95nfc/3IsT6zVbYjZI/tUuVdz7tWE+qYRqSSsc5ucGTDBl1Ci9n++SjITQS0RFWxG7NTG6CoS+WxEbWUzYYjyKwu09gif0AgXzfqTZ1CBJHkfIIXBFDQuokMoekTAixnT11RNMDdvsn5ou+oAe6iJXr95VUAOgTgdtV81LA5Livz86Chrv7rRJdJbjR3ZhLaBoK1HhUiqranjqfVvLhrQs/1qtkqZWybzEdNwwi8FRRrO4wTdwXRXQA3AkQ+p9xdmsXAwbZJdmyPCoNVG5OJ3e/jPDLe865+EyDcBpkVUDPhb5N3vYfUL21Qz6vy3FW/CicjtNVrp2+P8h+DIkaQOgtqlFUBcAy48Xv1nYwmcASjCl71epFJ+t/YD0cY2/U85LmsgJpntMpshNm6cHKtPHtTAFwl8DQi8ynNW6I/RYUwgfJV4zzIFCrUWZRIHE3BnQgW0SzZS63Sc2zmGpJfm2AFYAjcmGhFGgE/jpGuJyokUT3gLUENGocAx8G1dshjppmxo7YJ9RhpXu+5DXDXK//LuPougJMqYRsgZVKomqgKMRmcqwnTNXyuwVijxm2cJHPtjEvRDEQG1dyY61ezTDVNjVqPgEg1c22bsOtEHzlVqNk1QdZ22nZfIzScBWjHjsO1fS+j/wTeMunXe9sX3tbW66zyj73vy677rns+r96XWa+zrr1t7K/PfYXaXSxxXjtfK8DJA1dXDwaQAJeoIH5oYI1/Gk0cXwUBBhwSBRUIXmC2MNAJOki0kvwqCSuvGrP4HIBDeVeEGcuxxMmRCVZKEmHJNG586p70pCct14mmjn9dBsmoord1jmM7TAPced325vzeAHdz2mrfmh4KcNs0bKMvUADJgpFFIBGq1bQYjVCFq0BA3fKvmr9yTyNM1bICcY4ZAcxxWVRXP6YEUkQbkHPHOqprxl11SYRhFsDGYgvw7FDg/LFs51WNxXkT9k0AuGp2q/I/du44rw8fA3CXXbfz6n7TAK6yQp6PXQBXFzaHyOHaAS4DRkArEAfW/C9HEg3ZAw88sGQFB2x+YwIFeLRiBgWQx+QJvGjlajSRjuchYe4Q6CAE2bHKecYznrGscl2D+ZWZlk+LrVRcXzi+AYamjlYvDXGWBu6QBth2bAPcsRKc5/wGuHna4qJqch7AbbtOJuzAUPy1wEqiB30nuMrCVLAUS0D1m6qmzACfuoA3/rsSmUrFkACG6oTv+KT+qI7ejolmLmaZwJJ0TfyEWSWMqzkvgREZVyv45f/R5ONYaRT4MQs646usHDs0sKTcfffdS92jiQjEBRoyT4yO3BfVpldZTmRUNTD1+rOC0lXK6JBrnQf01yXPceyv91TrvFb7prxrB7gMSjEfBOB8BmEGJ9o3plTaNw+2VRuAk+fFQ+9lgAFfBgf54uKUGrI1EDrHfmsGOnnjwJ9BhZZNPjj7qmaDe+YQgJjM3LJDZ9Cs2rfL6BwNcIc8vnMf2wA3d/usqd0agIsPDTePmkIgg7ffA3D2ouTHe8899zwi51Z1QK+AxHqQfToFZVlogq84bRvj+AcL+pJeSQb5nD+mQyCPQJLxlRuL/VgBV8bU5DbLIjvpSpJMtQZiBFzBoXFWcmBjKcsHLaNkrNI4CRCzOE/ZMR0rK1q+Cm+XMe6u6Qtrzxkn8LXl9Hnv3TZtlyxm7CsjdK6t47UCnCCGmACy6quOlAYIUPWrv/qrC2Blo98AHE2ZPG6ydRs8DDhAjQ+cwcFfHVRo3mTbtu0Ks6ngCBo5QGcQFBhhcEuyS5GpVsP33Xffop3zysq5NXA9dOwjgQa4faR0s47ZF+DqcRk3WAv8D6gM2nJXGuekPvKiJZPUVCoj0fSOAzO0YN7raj2Rpc638wIXj2/8xm+8k+SUVcLYxjUE/BhHuYjI4B8tEJisDtr+N2aaGF772tcuVoinPe1piyXEYtr3xj7jLNcSWx2qOyjjR5wx0nvMoYE44zO3FeMzi4YXv2MJcl1D/dUzfnbu172pqzpVZ//boomLguFmPQFd230lUMf/8Zyzftu3/GsHuHRgNxPtW7a2YhZQQdvNGBwMGlTuBjEDh8HNdhTOZXqwkpPjTRoQsGdFRzOXQcGAV6NHnM/XzgBHM8f0KhO0bOmCGAwgri0XXMwHGYzyeS05n9VArYHbt/vOf1wD3PxtdGgN9wG4AJKyM7YlnyT3DaZEC0+LUcFZtm7yojmz8TYg8qIBs72OaHjWhRodmsUvrd7znve8xQ9YsnGuIvactIAFXiwTrg2AwJNEooG26m+WehpnacaMixbIFrQyyBuLlWUMZB2h6VP3JzzhCUs2ANsDpYyk5wB9xkgAavsn9+P67k893SutoHEXpDkv53qPZUY9qwbyMsbdQ/vBmuPHSXubme2m3tsaedz2cy5b03qtAJcghtykhzWZiK3KwJqH3QBmkPJnt4Rsc+JYA5R35xqklCXwgf+IASXpRPJQxKHWZwOaQcS+ZoDPtjOgzSBF1W9wNbDS1jk+JgTXyEr4Mh62Brjb81g3wN2etsydHAJwFeT4evG1pVWiDTPmME/SwmWPUOOR9Eii3gEYNw67zHz+53/+AnBZ8FaQo7Uzhvld4FW0atGkcQOxqGWW9V0NKqgWCnVVD5oy2jVuJsbIwFO2+AJz4I2rivMT8Z+yonlTlnKkZFKWeon8lzPPZ5BpoQz+1M8inNXDOG7h7Pts5xTLTHWNuYk9qwHuJrba+jrfeoCLX1ldqfrfyo2GLJGfeYCBXd2EuUbzxKk25oYMdhWyouXznYEMFFoRG/wMFlnxGURcP2bbaPHSlCnzugFutKXXAaI6AO/6fryftV117Khprwq7+S5tHgjOMedpJetxo9zr/eU6VbtbJ98a9TVec6xLlaFjqwbXZ9eKE7hjoxUZJ/v85nfaY/2LnyUT17a2WdsOfd7lS2BfgMvY5Hj9BmhZbBrbBGVxIbETjHGGqwZrgX4CamjcLE5ZFPj50tbpZzGjpu85ntaOxsyila+aF1gCgy972csW68VXfdVXLeWBKtdTH32v+sCxUKgHLZl6cTXhWwemuLAYi90LIFQX7iZeoEq5gcNq3uRTzEzKRCpfp/ItrJXP6vH7v//7S/nqy0ePzICmYz0f2Qi9guuuZ2t83i9jbD62dzXAHSvBm3X+rQe4bRNoBr6sMmsI+b6OrDmnasqi3s8kW8vN5Ow9vhaJGEsjjH4XlzVAHKKBGwFulGfAoX4/QkkGvjWPRr1+1TZU5+XI23UN9NFm7gtwKTfg53P1h6ntOYbkV8CvAOleqyN4rUudCAL81QxvEjbheKVuiRZMOelbiexrgFvTu+Y8Z1+A2/U8ACSQdu+99y75LJkgwQvNP19bzv4Wjj4DLPAF7uriQn8EhP4cx7cMcDGpcB0BQKwIFqVPf/rTF8jyGwj7lV/5laX/8psDSImCpQH7nd/5neU6X/AFX7DsFQ2+JDZXHyZaWkG74SiXP11N0BsTZ60nNxj3w9XF+QLJspm3eoBGoMaq8pKXvGQx2QJb9fNXF8p5tirA5dkfx8xjxrQ5e13XqiXwvhKYwoS6rWGq5maElHEVs+v8+hDXCXR8uCvk1AFh/H8EtlkBrg6ggYxx8Nu2ij30AantUkHHQO6zwdnEEX8bg30ALkEg0V6d5ZRcAW6cFANi1aRU2zp1yXvucQS2yCkgH0dtn5MA2v8mvMg36WsCa5GHz/HlqRNQ6t4auEN72lzH7wNwtT+lv3gHWy996UuX/gFafuqnfmrzQz/0QwvcvOUtb9nIYUkzBtiYXAEaH1wBCbVPMWcyTzrG/2CLWRJY0cIJhBAApjwuJQISaL5EewIl/r7f+73f+4ica/GV4zLCKvFLv/RLixnT9V/5ylcuUftAjPk3kMckTJvM/QTc1efTM8SPTrCZujG1AlY+b15AFijeddddy/V+5Ed+ZPN1X/d1y+dEoW5r+boAzbNWx+J95oe5elTXpiWwTgJTAFwdEOvEmsitXfCx7pbfc1aFnKqJG2FhlwbrMuq0DarU56ydGEa4rTKpIHPR9T3run4L0AWwfJdko9nSJBA3bgkztmuuVQfmagoP/I1ADbBiFo8sav8KoNfJNlo+7/EVqhpZ13IffmOSyvFxuK4+OspvDdwxT+mc5x4CcLXv+l9eSVqu5zznOYs/3Atf+MLFkR+IiYIXZMAkCqb0Xf5vtFLxQyORjFf6tyAsbiA0eqJB+Qs7j+kSwAns+v7v//7Nd3/3dy/bAX7nd37nYha1ywxQynjnXZ8GTsabX/7lX17Mnd/wDd+wXP/nfu7nlt+YQl2LrxrTLP89ptrv+I7vWD5Hy513ixW+zPzluLbYAYc5GPQBOEDIFPvGN75xqe+znvWsxZ1ljPIf54g8s7nObYhKnbO3d61mlsCUAFdB5iJWVrse/pQ9mlIrKFTQ2waal9G44/XXANw26LnIQW4XwMWHMKBkgPedQTnAlNX1ISbUOnGNkXgVtvxv8M8x3mkCc+0cG9+fHFc1ZRU+TaQmIfVPKhnlmxhpJ0xGNbglsFcnRHWvMN0auMt4aq6uzH0AroJR2p8/G3gCMdJoADB/YA5w0XIxJ4I4YCa1ES0d7VYiNJWV3GiJIOXTBgwFAtCSRWMsf6ax49u//dsXwAJHIAqMgbr4tKVvZv9peePUx59zAJw6myzA1m/91m8tmkHaPWZO9wAcs1ipizYBDKL6k4CdBk79mXvJSJCGcpRP85cgjLgsVG1bWrh+V8fKuti+LOvI1fWyvlJL4HwJTAdwowZp18N6/q2994izAC4alDro7AK48ZqXNUisBbhovqq2bRzgdg1y9bjzZLsN3qpGzDUMwCaEhx9+eEk1IKrOCj2myQpxY2DAtuvnmtU/coQ6mog4PTvONZiZ+BfJ9E6b4XsTXg10Cdz5LZOjsk2QfHZe9apXLX5IUh8kaMGevLQY7svLtZm5UsZoAmqAO69X3ZzftwGcvgVSAmveA3GBLkAkCEtfoH3yXIA32ikLAr9L3qvvOI4mTiQ8XzPmx7gfZPGRhScwFLnKTOm542MG/mjR+NmBI8+BiHpbCIoi9b9nhTY5bgF2XXAcc65nhF8d0KQlUz+mWjAp+AD8gTn3mOAF/yd5cNwnLOD4wCXliAVRtIreaSNNQkBTefLfVXirz00FuHGMrHIf/785Patr2hI4TAJTAFwGu3Hw23Yra6BpF8DleiO8ZOCN31SFyH2DKA5rhkcefQzABUYi0/PkNa5wzzt+l+at+sCBIAO47wCcwdskBHBiGjEZGezHLXN2wVtMJRXkTFzKU66y0jYmmqQ0EJ0ngbOt0ZybtAgBsbHPVZOMch566KFFS2AXENoQ12E+YvZSJhDkv+NPZB3/pZQZp+7az9ShNXDHPB3Xf+4uDRyT5C6Ao9WijUowADjiH/Zd3/VdC9AxVz744INLxKlnQ6oNgKMfA6j059y9vqkvJ+nty1/+8uV54zsHCKVbYjJlVuVnJ8Gv5/BFL3rRouWz+NA/PTsWWv6YdIGf80Ce+gBA0CZaFOA98YlPXEy9AE60KL83z7rnItr31Ml90dZJcQLMaBYdS5st8tRxFj7xCeT/5r7VhRm4BiSNGs18zkLJ5zp2nTeOXX8v6hq0BI6XwLUDXNUI7Xs7a87Zt+wclwGhDgxXNUgcA3ABKZNAMrUbpEffrEw0dYVbNXejvHaBW0AxA6oy4gzt+gZ+YMOBmpZAdJwJKdvv1OjNXW1UNRk5RsScCZEJR/qEmC51aAlDTRKuYQIxKdJKSN3AzAS8yCRRxrXN87/fTLAczJl2mIjci3xcgJCJy325LqCjTZHhvmphqkmpNXCHPoHzHr8L4NL24zPheP0pQS+0TT/6oz+6wJUIT6BC06u/JTcmzZv+DagkudXPo9Wu+6OK8mSW5JcmMMFCw2KCJk3wwQ//8A8voKVcZb34xS9etMbyz9XFijLBlGsAPZqx17zmNZuv+IqvWI4FbeoE5jxTnh8wFz9R5+S+o1Gn3QOC4FTdPJM0j8DUsxN/UtGyfAABHLeEuqjLcxPNe8aCaLrVI8ecNX7N25u6Zi2B9RK4doAbq36oRmj9rc975lqAc0cxnTBdMIXQCDH9iUSziq9RWxnw9lmtjnXK4J8IU7DG5MM5mVOzFAHewRU/MYBDK8CZ2n6NBu9oFc7zXamr7/zvepKCir7z8r9rMf24dxF2z33ucxegAo86uklIioIXvOAFd0w9dfDPRKs89XMP/JJMnlIx0Dbw/XFNqR9MRiLqTJrkYTKhOYhZ3gRGQzdCMg0cbcaYB26E6nweFw7z9tzTqNkugNOeFd6ymHJ8oES/or0VmUn79lEf9VGLZvh3f/d3F9MkyLHdH39Lfck7v7Aaze14sPeLv/iLy1aArvuVX/mVS/QpkNO3aM4EBlhM0b7pg0yZFiF2azAu1Ajt0QoB4EShAjjac58tWgJzgI1vXLTMnn193XOZckfTqmfQc2oRF22lpMHMuuShbGNDkq9n0alMsiBPEAxs3Yt7o8njHmGsGxdMp9Eb+y5PWQINcBO2/qEAl+OtkDkuW5F/3/d93zJIW9kbfK3GDZCBgUBbBuBxAN8mFscYRJlvmC5owWgA+O4YVK3iRZLxdWMqMgBb/XOstnXQz/zMzyyww9clMOm9mjwDLbuaxWCe69N8gTIDPih6xjOesQCWOjDZ0CDw9VFXMEUDaIXPVyi+OgHaej3lc7w2EdK8MQObQKRgkMTU/QA4plWT46tf/epFw0c+6meSySRUISyyPxTgrrKLVjgZNd37gHbqus+i4Crv6yKvdR7AuVY0RnmPyVOf8Yw+9alPXZ4DCw5mTwDnj6bKZwsDxwIjz2383shVH/Os0wQrl1bZOaDG4oWWWP9lOn3+85+//K4eP/ADP7AsQixusljZtpm932jZpB4Bgp4XY4hnHSyCLc+2vVrVD3harIFI90Rjndxy6huTKuAyNvk9zw8/PTCnXAsu95pgi7g5KCvPKYh8xStesWjV1cu44t5BrnrXAKfb3Acvsj93WTdXAg1wE7bdWQBn9Vp9q6p2ivYNuBm4fvzHf3x5N8j/7M/+7OKzIiVAzWweTdM+viMZ8BOEYBIxaIMokxBNgcnEYM6PxRZotAkGexowvxu8rdppCgzEfMoy6O7bDIEgA7oJhd+Owd+EwzQDumgHyAnIATC/fc3XfM3iiM0/CFxGczjeu4kxPmrqCUb50SnXpMHXSCShFb/jmKto9TKxapukSUlahmM1cPvK5pDjtgF7BZMKnhXKdoH+tnMPqc9NOvY8gMvvWfDkcxLlgn1acYsKZkvPkmcD4DBLSk/j+aBN079omJwD6jxb1UqRfmfRwCdU36OV88yDN8fL+8ZcC/AESYCnpNgJGNV70oc9MxZAwEj9aJ3VSTmgL75ntM6eGYtFz5ZnL+mfonVMVCwgBameP8eLhnVfAoTUk88d07I6MvMaP4xbNarchPUTP/ETS/44mkELVP6Fgi2MJwHH7FV9k/pV17UlcKgEGuAOldgVHH8IwKlOJgqDlwYVwRZfEiZN2dQN1Mwh2Uc216gweJ72KxBn0jD5RNMAHE06EpGK+OQnw8/HQG3QVx+Q553zNPgJPCbNx649DkctUCLvfO9aNHDuiSnGJGAwp3HgW0RrYCKwylen17/+9YufDZhU/yRHTZO6v/jWMfsCT8e5B7AIVjmf33fffYvG0eRCprRt6p9ovsglsHxTAK7K4VCAu4LHYppL7ANwdWHlf/2fqdCCgsZJn/BsWgwAM4sfIKQP63POYSb1bFmg0PoKLkietzw/4MorsOR5EHijj9JQgSkgCIxot+6///47z61r0CyPL9+DPUBFq+05zp6n3AmiGcuzGN889+Q+4t8aE3LqZwHFjcLYRB6eP8+pZ825yvZ8qS+w4/vnHhIooVzlgzbPo+ePzLiH8KutQQ+RzzSdpivSErgECTTAXYJQjy3yLICjEaqRsLlWTX/hfwObAdFAZ8AzEFr1x++tAty28rYN6gGTrKiVxV+Hw3S26rECB1BMON7le6IJY4Y0UDNDOiam02y8PYJkhck6YWZiNDkwn1jRmwDBIXMtWAWIBnQA9y3f8i1LHdUB8Pms/pl0Ao4xvVQTLY0G2XlIaCzIVRZ6EOgaTEEmF0DoWC8+TdFO5J6OAbjaDiPMntfPDjEhjRq088oe63XI8Tf92H0Brjreex4BG0CrPl76L81xtNH6I4DzXNA8ec9m8Wn/5DXMvqjRSuuj+ri+6Tp5rh1Hc8y0Cp5SfsBqG7jr8xZFtNAAKX6djq3RpgmoUKfkqqvgFg2742gY1Y8swBf/VM+PesbE7H4t/tQZXLr3aAmV4R69aBlBoPEF1NY9Ym96/+r6twT2lUAD3L6SusLjzgO4bRNz9bnhlyL6C7wJHrDy5lvjlcE+gDTC265JP+Dk95gpYirRiSQSpTGgkTIhAR8AB27Uw8qb+cV3okQl78xKvTofR8zb6hFNYyYykCh6jXZCpBsTJ2gDqyYrK3nmGdBlayEbctMomEiA1rjXYu7H/ZlkXC/+RkxdzLX8+GgxnO9zJqjf/M3fXI51PZOkCYmGIXKu8jvEB66eV01nFXB3dc2zAK72sYD5WeXsArzxGodA4xU+Uhd6qX0BLm3n4lkgeNe39A0wkgVMfDLr7jNp4zzb6fd1EZb+F21YXBzyTAW2sujyDopqJGsNZsgYUSNe1U1d64IkddDPgZbyktYk10rgRZ7byCEphFJGxhP3kPQhNUI2cowvXLSGiUSt5tK6yDmFvnihHbsLu3ESaICbsMnOAji+XeMgNZprmPr4r/CfYXZ58pOfvERrZeALtClnXxOqa2SQrpGnzmdiFLEGmAQN0BIywfCDcw3A5BiaMoDlN/4v7sXgq9xMYCMoVODMRBbNAUjlc+e+wBxNAXMPk5NJUn34vgFGEXnk4KUOTKpJAxKAybWVqzxaEZoCZlkg7F78T7vBVMXEk03H1Y02QR347njV7YDWAlydvKuJKBP3Wd33rAmsmr8yaVeNUSb19JFMwqOZKpNwBcrbPnGeB3CRZ22b6mtWQaz2/Qro6S9V3mctrrYtfLYF6</w:t>
      </w:r>
    </w:p>
    <w:p>
      <w:pPr>
        <w:pStyle w:val="PreformattedText"/>
        <w:bidi w:val="0"/>
        <w:spacing w:before="0" w:after="0"/>
        <w:jc w:val="left"/>
        <w:rPr/>
      </w:pPr>
      <w:r>
        <w:rPr/>
        <w:t>ATc6vHVLSHPQto1mrfc87jgq+XVZzXlV4j1/7bFWl1A1H63bZFS+2F9Bqq8Uo/b3g8nnLq6SlcsgQa4Kxb4Ppc7D+DqBJFBqg7CNHBeTCX8vmjAPa9v5AAAIABJREFUaJ6YUDO4JW+aATPagW0D3qj1MWCnjKyS+YMxXWbTagDFxEFLBdysuKX44FMG9AQ//PRP//Ri6glApg65t+SSyjUy6WVSUn8mKXDGlMnpmuZLslAw6DO44wAuEz2YZMJlTpX+gymVVrJOrP5XV9o8MqNJTASr+gO3ulckx2n3CBaZUHOPyb83+vWlXXcl8q0TVpVxnZAyoUabUWFiH+3DOCGnH2QSrWAXbZBjYhbLBF6DQNJHtsHcPv39ph2zD8CddU/1Wa3P1whw9Xkcn8Navt/iFlABqPaH9K1a9/iyjYumbQtE54/XyLNbTaoBrLql3C6Q2tZfU5cKg/W4fF/rHJAbn42b1q+6vi2BQyXQAHeoxK7g+LMAjnarDm75Pz5w1Szjf8AClsCEPREBh4Eumi+D8Fn5k8aJw/WS68n/NFM2qza4C2QQaQaiaK7ATnx5XI+GStZ1EWhf9mVftmjOsoOC+idqU/n+j2kmkBmYS1oC9xcAk/IAwDHRqhctpMg5ZlWBCRzHo2GShyubZo8A51zgK+pUShL1c2/qkkz1NHNSktBqqoN7TQQhDZz61rxfdfJUfgU4KRBGbUht3zoRRgOa3zNZ1y5Z+04Fq3qNmLgcm4jZHJu2rQuDTNQVplPGtmTFFeSu4HG58kscC3BXXuG+YEugJXArJdAAN2Gz7qOBiyakOhFrTNojuZiSQBaEyAdFC2UbHVoiDv+Ag0YsEWCjKbVO+Pk/9Ur2dRFyIk99FtJv4gaMnIuzZRXAYZLk4CzNgJxp6gfy4gsTp3/gpG7gCagCI68AW/4fV/T8cACcvFRMxomQBZfkAyJpBN0reKQtzLY9yswKPr44NGqOAWyi4QRAgE//8+lThshWufVo5WgS+ch5T8b8lBvAiRbhEICLhkRZ0XI4X5nVjyiAGO2oz4HeKqvcZ7Qko+bM9VJGtG4+a7sAv3qQrzbLbhajWawBbsJBpavUEmgJ3DoJNMBN2KT7AFwm6WhCgJo0BXI/2f5JniS/gRgpBIDRC1/4wkVLxqwqpF8yUX5h4GTXpLvNrAMeQJOIMsEKAgYEDoBCsAYWTe4AUR2YWJkjAZZr80tj0owGKAACDAQl8JHzGx8zUXD1VU1+Mbuqi/QDkveCjb/6q79aEowCTFACBkXU8U2jSfMbDWC24cm9R4upzspwLvOsPHAgjhma1g28yLMncanfY8JK2pAAUoXiNQBX4RIgxkk8QKfMpC5xzWzX5Lj4O+a63mP2jAlPOek/kYE6uxaIZv7Whq6hzR1Lm0mDCFyZ5IFdNcFv0/pN+IgdVaXWwB0lvj65JdASuCAJNMBdkCAvspjzAC6TsYmaySufaZkAHN8sYKYckCVCVNSnCFG+Wj/5kz+5bMPjs+S+ACewMGq3KsDF3GgiVw5Yo+kDWSZ534E1MMl0afIHAQDL/45XFwBX0xxU3xXn2tnBfQgQEBQhytS9VA1SADZpP2S3B620YPziAAdYjYYMzCWdAh89914BKaATU67fkkAUzPGnE/hAKwjaRLXKYQVM3R+ZAMJq0o4WLICaezjEhEoLKHAiaRXcD7Pr6DOobaRfANGgSsBItLCuPzq0B+a8O8c9+p8GkY+iIA6aVHn0XAvQkQe4A//axK4aZFzhP/c/9qOLfD6uu6wGuOtugb5+S6AlQAINcBP2g7MADhhFCxXwMTmbtMES+OHcz0/L96CK3xttCRMgQLIfIdjjMyYSM7mYtoliNMFVTY/rMUua4BN0UMHC9bP/oWvQ1gE5qTZM/NEExc8sGit1ZvZ91atetQDcc57znOWe44MVIHI8cMrm4HZEkKpkzO3GJPqGN7xhARIaPr6AoDW+gIGOaM7qdaLtcg1aLffgvvn9KQfAVUCK4/8YGLJGAweqaBbJB3QCRW0rxx0NJnh1r9qUnIFr4Fqba1uw6b5GnzX1yfmilQV9KN/9gDRlMoczjQNGAJx9XgWiAEntEq3jGJ3YADfhwNJVagm0BG6VBBrgJmzO8zRw1Xm9gkImahob0AImgByfLbmf8jJR+/PdmFpkFMdoQt2mzQnwREMWfy3nqocNtOViAyTf/M3ffGcT7ORvqs7xCTRghhV8wYzK3FlNp6lj5OAaygc5EnvGrBjZ0MbxWQNxtHTqoG5j8s/Uv5oYo6XzDoJoNGnfaBpt6TMGldQozirLNQD3Yz/2Y4vPoGz92eTctUGWPVgjZ9oyUK4utKG0dkneDGgDXoAt6VriR0dWTNfgTx1pGN1ntkmTHDnBJLSb+g241q8AXM11V9uxAW7CgaWr1BJoCdwqCTTATdicZwHcaO6M+SrgUE148THznujC0ak+2qxdE+42H7iILBN2BTi/BZxSJz5n4ImpDowBkDjj13sNLAEI2rIEEdTjA0IBvVxP2cx/2acxcKd80MF3i9aMD1ty6QUgK1yNcqhQB5iyL6RoWyZUwFPTMeTeR3PvGoCzn6WgFMmDycS1JUR+85vfvJjBATjNGPMuAKPZZDqlQSPv7BEpU31N+VDvO+2vbKZdsMs8SvbkJdUKjaOIXgEwomzViwa1mlDTdu0DN+GA0lVqCbQEbqUEGuAmbNbzNHDV5yjVr345dTKtaTLigxXoyeRd30egGk2oVctSTY+1HhXggAfwyabdzHE1we22a9c0F9sAM+Y6dam+XTVvWczL6pitg3JveY8Dfu0Cuadt3SL3EigEUNEMbgPjfTRwtKOB0ZQVv0ZQKvgEdLoms2YSNH/P93zPcm1aTVo6kPvMZz5zMam6d+DneyZQUb+516SZUTdgC3oDh8BQkmM+ikzetKA0eGBNYInjmGWVy79OKpZxt4nzFgQTPm4HV6l94A4WWZ/QEmgJXIIEGuAuQajHFnkewI3+RhWe4otWk27GtyuTa84PrIyQVifhOlklD1l+H6Ex4FjvH5xUk6prRRtUQbRqqKp2LWXl93p+7iu+cNGE1cSzAbkaUBDNYIIUtkFw1TzmvnIvkVstc0zDMspmlwYOwAWsc82aZy8pVJg0acQAm+TE/Bedx6T7wAMPbJ7whCcs+8x6OYev3Mte9rJFayZgA5ClTuoaSIwmNLnvbAmWZMj8BZ/4xCcuJngw6Q8AStnCpEsDVwM3ar9tE+qxo0Cf3xJoCbQEzpZAA9yEPeQYgIvpLrnaAjxV+xZtUQWRmk5i1Bzlc/Xvqtq3qrWq16mT+AhxgbcKcQGyCj/VZDpGddZ65n5zzKidG6/j3LOgaxvA5d5q/bbB6DaQPQvgKiBW/0bn0MDx7wNWctBJXcLEGbCzpZffwZTNwQPXtHXPe97zFr+4Zz/72Xc2RE99KyTTzgEzf0zXdtQAazR0T3rSk+6YZe11CwxFEjPL8oGjhRz7wijXCR+xo6rUGrijxNcntwRaAhckgQa4CxLkRRazFuACAibimjMsMFIn7XqNapIMAOR+apLWAFa0WtFI5VpVM5jy63XGskdQHAEp0FU1bSNY5ZjAZf09MHtW25ynKaqTdQXVyHIbiB4CcEmknLKVV/PR0ZSJGBaZS9vmd0DGFA2w5Kj7gz/4gw2TKk1ZZMxv7f7771+COpg6BSIkYjTH1OTAII4/HVMpk6m2/Ju/+Zs7qVP4xwkWEX0qMlaUK4Bjgg0M7wL/i3w2ZiirAW6GVug6tARaAg1wE/aBYwFuNGXVCSdwUDVzRBCNToWmHBMgqf50MdVW6Ir2K9qmCjJVAxaRb9O0ndccY9nbAKwecx6gnXe982CsQmm9Vr23HBNZ1TxwAbjqy1eDQgBcfPgkE5ZAWGTofffdt5hBRfg+9NBDi/lUnjov5wsc+cEf/MHFN45PW91xI7stgDa+icDO1mMPP/zwAm8SFvte8mPpSqSmEQRC+8f3TVCF4A1aPwBXwTb3ehFy36dtruOYBrjrkHpfsyXQEhgl0AA3YZ84C+CYxPbxgRtNqDGRmYC9/J58aWP6hzr5jhqvaN3yPS0QAMjEXQMURu1VhZ3x/xECRsgboWxb2RUeRs3fsc08wuYIdruAZWxLn8fN7ANd2jUJdsFZZCKyFlD5XaDBK17xisW/TXADrdwv/MIvLLtQALVsB/bXf/3XyzF2vwB32r1qKf1f90G1e4fI2m/91m9dtiPja0fzx1QqApXPmzx7YFIaEaZTGrj0p7FPNsAd2+P6/JZAS6AlcLYEGuAm7CHHAJzbSbRkzZ0mWasJGgBKNREAGVNKVAgatV3REoEJ12Buo+nhJ8WZPXnVtmnb9hHztkl/lMU28KswtUsjt+v6Z4HetmuP1z/vvvYFuMAauWoTaUEkzP3SL/3SRQsWiGMulUD45S9/+ZLTTru+8Y1vvGNajdbUbgm//uu/vuzXag9a5Ss376l3IlHf8Y53LNo0iaJBmiS+tmYTMCEZsHOBOk2c/Hc0evGBU1Yij2v/OU82N/X31sDd1JbrercEbpcEGuAmbM9jAC7RpzQ4icZ0i5zTpX/wLiqRZqW+aiSn/wN2oynQOcqWY8weq3yr+F9lP9VqRh1FO2rz6u/bzI/b/N0Ca9VnbFsdd117/H4twO2r4TsP4PiyBYzdbyJ9mUbldXvRi160+fIv//Kl2gIT7E4BzGjdyF75ggok7r333nuX6FS7RkhcrA2f/vSnL/5y2e0i2tKacsU1E8HLz41WjQaOCdU+t7Rv2RJNmRILS+SbKNRtUNsauAkHlq5SS6AlcKsk0AA3YXMeA3Buh4aMBscky+lceSboP/mTP1m2kpKclQ+TCEcTsohD0YXZViubvGdiHoMTpLSwIwAYBAdg4GlPe9qSIDe+cfGpOytydJfoRzja9XkbOBwCaIHBXeXsC3dndaHzAI4myzE1cpO5+93vfvfmBS94wWLOBGGAiLbNnq/33HPPst9ttF72KWXm1B6OB9d2imDylBIk7R/t3Ojn6DMo10eYXuWQE6SgH9He0crpK9n7Vq44kPfVX/3VC0RGs3fbo0/Tzq2Bm3DQ7Cq1BE5QAg1wEzb6MQBHm8KsaW9LE7I9UJm9+Eopl6bMZxGGtDGc1qWhYFa1PRO/KqY0E3pAznnxrWJye8tb3rIAIhBUhp0AaG6+6Zu+adnrFMTFFBg42eW3N6H4L7RKZwHcXXfddWdjeheN9jSRv6BJMt1sjQb27IQQk2gFCfDGZ027ACq+b7bVcky0lTWiOBpXv2XrMf0FOP7Gb/zG5pWvfOXmMY95zOa5z33uYkLNNmKve93rlmvQ4tronmbPq0Y4xw/yQgU5UWENcBM1RlelJXDCEmiAm7DxjwE44AWmHnzwwWWiNembUIGaCTl7Yfpsc3taHRoXEYwmfNqYaNH8z3TGYT3JX+UC02lodoCb322ubnslx33913/9Ha1f7gMgVHiYUOSXVqXzNHA19UfSeiSYgfzJDcj5jhzJOJHE8WdLQAK4Bu8AvB5XtaHRNsa/MYAdQHcsEyy/Or8x3wJ51/RnKy8Rq7YRs/fsKbZrA9ylPS5dcEugJXCABBrgDhDWVR16DMBxQM9G8BzggZkJnqnLZMssxlwqEpJ51UQP6mTsZ7qr5lOaHOU5NyY0flHMrzY213mYZB2jbOUoT1ADqIvJTjm3XSuzq2+cB3AAO/5n1ecvuzEkUjgaTdcJYOeaNWlxNJ2j+TfRrdX3zfkBuGhZcz3HaVflabukHnEt+eKYWP2ljG2Ry1f1vFz1dRrgrlrifb2WQEtgmwQa4CbsF8cAnIkWVHFqtw0S/yg+bibe17/+9QvA0bSZlDmo83vjz+SaCXqoWhnf0bIJgDCZM8kqk6/UYx/72GWSB4PKYpqlzWOGY8KzMwDzmx0EkvB1QnFfapX2AbhoxWKGrKlYaNRAdba+cmwgS9mgG2B7JU1ITKbZ1WH0sRsDRvI5mj3l6Ee5buAx7zGb1nrHH29tBPKlNsIFF94Ad8EC7eJaAi2BVRJogFsltss96RiAY0YDVUDNRM/3jSn17W9/+wJyHODBFi2a7ZlMxiAOYJnAmemidXOXHNff9a53LRM6kxk4fPKTn7wkkOUPBSBEP3J05xtHkwcApLGgobEZ+ud+7ufeyRd2uZKbr/TzAC4m1ABYcvLFNBnTZfzUlOe7mMIrTMT8HbAagwoS4RrAGyNFc+0Kg9HuOVYdAonRvFXN6qj1m681LqZGDXAXI8cupSXQEjhOAg1wx8nvUs4+BuByrkme9oa2jDZO/jABBnJ38X3j8M5vjTZOAliaMjAWDUp8r2ThF2kqYIHpVW4yucXklKOZo4njcycC1Qsc2r4JLIDImFVPJUJx7BDnARzZBrhyrnMCaiA8mrQAWNWsRWtafdoCZjFhVzALnFVTazXdJgF0ALGaa6upN2XWcnaB4aU8JNdYaAPcNQq/L90SaAnckUAD3ISd4SyAA0pnRXRmpwSO6DYll5AVsAGtP/3TP9188Rd/8aIZoy0TecrMyp8tvk6ZhJMbLNGoiVAUneg3GjxAKDcZsHMc7dsXfuEXLoETAY9d2qAJxX4pVToP4KKBC7TVSlToDbwFqAJTzovptQJbdtqouzvk2G3+iCkj18yxAcOYSOv9VHNp3eXhNueAi+Yx7SSljueMPykNdb9aAi2BlsBVSaAB7qokfcB11gKc87IFk0hBgQf2wvQ/EyozKf80Pm+iSJk3RaMmfUW0PnFa51sV53WbqYM1m6cDP2XRxjnm277t25ZyQCMzrUCGz/iMz7gTvVp9ug4Qw604dB+AG6HoVtz4Lb6J1sDd4sbtW2sJ3CAJNMBN2Fj7mlBzXLRm+RzzJfMpUye/OFo3IGf7K+ZQgMVvjUaPb5Nz/MUXLiYyZfr9DW94w2IyFcTgRZsnjYjzlcdcC+CAolxzkrxKKlsT+952zcy2rtQAN+EDdmSVGuCOFGCf3hJoCVyIBBrgLkSMF1vIWoBTC+DFJw1g0bbxsRIdCt6AFVMYvzdQl10ZJJTNK75PMZnFVMd0KjCB/xtNnOAISX+ZjSSRVba/t73tbUsd5Amj6cu2XO0D96g7SXXHzexbA3exz89ll9YAd9kS7vJbAi2BfSTQALePlK74mH0Ark4itXq+Z+7k85bEruBNSggZ/CXitcWWjP4PPfTQAncCDyT5BVxejo3ZMw7zAiHe+ta3bp761Kdu3vnOd27e/OY3L/50gh/sm8kfDszZp5MWTw66+GHVTe6vWJTXfrnWwF17E1x4BRrgLlykXWBLoCWwQgINcCuEdtmnrPWBUy8+cDRitl/yp4HlY6MtYyIFYWArUaUPPPDAoq2TSgTEydkmihTE1QhDx4hk/aIv+qIlfYjUJI9//OOXgAVpRphHgaB9MvnIAbjsJBDtW5tQ3xNd2hq4y36CLrf8BrjLlW+X3hJoCewngQa4/eR0pUcdCnCJYEykKPMmM6pIUX5uNGH84USL0sDdfffdC2w5ns+a5LuiRplbP/VTP3XRztGi1ZxkwOwP//APN8985jM373jHOxZtncg7EaxJVyKAgeaPJk6QRE1ncYrwptO0Bu5KH50ruVgD3JWIuS/SEmgJnCOBBrgJu8i+AJcUD0m2SsOWXRKAG8ASJWrj+t/+7d9ezJtMnvYrtYuC6yTNRDagZ+4Eb36T0FcAg2N+/ud/fjGd3n///YsJttaRTxwzqp0enCOxryCJHHOq22g1wE34cF1AlRrgLkCIXURLoCVwtAQa4I4W4cUXsI8PXK7q2ACcd8l4/dG+5TfvtGb81h796EdvnvKUpyxpP5LHq+bzSkRrtlMCdMCQDxwNnl0YRLTWSczv8s296U1vWo4V6MAUmwjUNqFuFllHU9om1It/Zq6yxAa4q5R2X6sl0BLYJYEGuAn7xiEAp/ojwNF4MYkmOWs2pU+OtmjQaqBCwK2CYbZm4lfnj3YtSXqVnQCH5J5LQl/aP5q/WuYp7JG5rSu1CXXCB+zIKjXAHSnAPr0l0BK4EAk0wF2IGC+2kH1MqNWnLKBWtWYx340Z9GtNs9/mrs3NHSuS1YsmjmYvYOha/g/kRcPk2OwIkG2eTjWFSNogMmkN3MU+J9dVWgPcdUm+r9sSaAlUCTTATdgf9gG4QEEgoU4q2dZo3BYptxpgixYtmrS6RVegMFq0EfJyvVyDubT61IG3lBugO8VAhtbATfiAHVmlBrgjBdintwRaAhcigQa4CxHjxRZyKMBVTU+0cNGO1T0qU8togpLmY9Se+Z0vm5dyvLIXp/eYQysgpswAX35LJGubUNsH7mKfkusrrQHu+mTfV24JtATeK4EGuAl7wxqAqxBXfc8qQNWJJxo839Vgg4ijavF8l3ICdjWytALh6Pe2TYM3ocgvrUqtgbs00V5bwQ1w1yb6vnBLoCVQJNAAN2F3WAtwVcNWwa3CWj2mfj+aN6uZNf8HxiqUjVBYQXJXmROK/NKq1AB3aaK9toIb4K5N9H3hlkBLoAFu7j5wFsBJA1J91cY72QZUFaoS1FBBbjSh1jJreduArGrf4lOXc0btW/vA9U4Mcz95+9WuAW4/OfVRLYGWwOVKoDVwlyvfVaVfBMBVKKuV2Obvtm8lqyZum1ZvVzmnCG67NJ3atvPA7dvj5jyuAW7OdulatQROTQINcBO2+DEAN+HtnHSV2oR6+5q/Ae72tWnfUUvgJkqgAW7CVmu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w:t>
      </w:r>
    </w:p>
    <w:p>
      <w:pPr>
        <w:pStyle w:val="PreformattedText"/>
        <w:bidi w:val="0"/>
        <w:spacing w:before="0" w:after="0"/>
        <w:jc w:val="left"/>
        <w:rPr/>
      </w:pPr>
      <w:r>
        <w:rPr/>
        <w:t>AW7Cxm6Am7BRVlapAW6l4CY+rQFu4sbpqrUETkgCDXATNnYD3ISNsrJKDXArBTfxaQ1wEzdOV60lcEISaICbsLEb4CZslJVVaoBbKbiJT2uAm7hxumotgROSQAPchI3dADdho6ysUgPcSsFNfFoD3MSN01VrCZyQBBrgJmzsBrgJG2VllRrgVgpu4tMa4CZunK5aS+CEJNAAN2FjN8BN2Cgrq9QAt1JwE5/WADdx43TVWgInJIEGuAkbuwFuwkZZWaUGuJWCm/i0BriJG6er1hI4IQk0wE3Y2A1wEzbKyio1wK0U3MSnNcBN3DhdtZbACUmgAW7Cxm6Am7BRVlapAW6l4CY+rQFu4sbpqrUETkgCDXATNnYD3ISNsrJKDXArBTfxaQ1wEzdOV60lcEISaICbsLEb4CZslJVVaoBbKbiJT2uAm7hxumotgROSQAPchI3dADdho6ysUgPcSsFNfFoD3MSN01VrCZyQBC4d4OpgR67vfOc7N6997Ws3n/M5n7P5ki/5kvcR9aMe9ajluzrxnVB7vM+9k8M//dM/bX7v935vkdmjH/3ozfu93/udmkhu5P2OfT+f/+zP/mzz93//95vP/MzP3Hzsx37snb7uJvV/f6fc/2dv7Aa42Vuo69cSuN0SyBj0t3/7t5tXv/rVmw/5kA/ZfO3Xfu3mgz/4g3fOHWGrKplH/d84Sw1yGycik1cD3NmdqzVwt+Ph26Z98xB5Bv7u7/6uAe6GNnMD3A1tuK52S+CWSKABbuKGbICbuHEOqFoD3AHCukGHNsDdoMbqqrYEbqEEGuAmbtQGuIkb54CqNcAdIKwbdGgD3A1qrK5qS+AWSqABbuJGbYCbuHEOqFoD3AHCukGHNsDdoMbqqrYEbqgEzvFOW+6qfeAmbNwGuAkbZUWVGuBWCO0GnNIAdwMaqavYErjhEmiAu6EN2AB3QxtuqHYD3O1ox/EuGuBuZ7v2XbUEZpLAtQPctgpII/K6171u8/jHP/5OGpFOmXB2t9mVRqTKt6aemKkTdl3eKwHtlShUaUQe97jHLWlbwKH5AAAFSUlEQVRE/vd//3c5KClEWmY3QwLa893vfvfmj//4jzef8AmfsLRnXv083ow27Fq2BG6iBKoP3Gte85oljcizn/3s5X0XTx2cRkRBJqfkLfuf//mfzV/8xV9sHn744c1nfdZnbZ7ylKcssqsX7DxwmzsTeib1f/7nf9689a1vXaD3kz7pk94nV1iO24fYb2JnvQ11rn3cIsbE/9jHPnbz0R/90Ut7+9P3PSud52/eFs945v2///u/N//2b/+2edvb3rb5+I//+M1nf/ZnPwLE+3mctx27Zi2BmywBYwueogiQlk3+NwD3oR/6oXeYagS2VQDnQtE8KPnP//zPl8RzYOSee+7ZKsMR4m6yoNfUPfLK+z/+4z9u/uiP/mjJG/aJn/iJdyb4sUF6wlgj7as5p2pkPAOcTx/zmMdsPu7jPq6B/Gqa4Oir1HFMYSDO4ioauLvuuusRGri6OD364l1AS6Al0BL4/xKIcuwf/uEfNg899NDmAz/wA5dEvh/+4R++U0arAC6ahZxM+wDg7Chw9913P2LF2q2zXQL/8i//suxg8Wmf9mmLya2a2k4ddm9CnxmBHLyB8k/5lE+5o4HLfWx7yG7CPZ5CHUeAc8//+q//uvnLv/zLRQNHO17N4acgk77HlkBL4HokYK6ggfu1X/u1zcd8zMdsnvWsZ20+7MM+bKnMNivOKoAb7bEGuwcffHDRQLio3z/gAz5g8/7v//4LmPSq9T2+UJGbhvjP//zPZTst2poP+qAPegT0pqEycVxPV+qrniWBtGX6+n/8x39s/On/Vk7/9V//tUz8ngF/0e60KXW+fpVnM5YFbWeB9REf8RGbj/zIj1za0W9pu9aKz9eGXaOWwG2QgLEIGxh/Pu/zPm9z7733LgCXheaFm1AV+O///u+bt7/97Zt3vetdy8QVWjTgtf/be7rVaHb2mb+NyX6bv2A64zYNwW3oqDf5HuoE7n+AZpLnv5D/A9+egQDcTb7nU6i751F7BsAD32cBXGtXT6Fn9D22BC5fAvGBM+4wm37yJ3/y5tM//dMXZdiucWaVBq6aUGtQQy2sB7ZHNnjV2GQ1vy2qreV2+Q/KMVeosD1qYrTdaG4b27jb9xjpX+y5Y1sG1HYBdy9GL1b+XVpLoCXwXglEyeObahWIQmybMmcVwNWBL9F2Z0XanfrAN8orDRTNXOTTk/38j/Ox5rMGuHnaOAOmsasOnuPzmc/9fM7Tdl2TlsBtk0BV8oz3dqEm1Fp4pcJxRVvBJLBSB8fb1gC77meb1qaaVGsAQwWEnuzn6yGj+fS8Go7PwHnH9+9XJ4Fd2tTRwtAAd3Vt0ldqCZyqBHYtIqs7ziibVRq4QwTcEPJIaW2j7Apwh8i2j716CZyngdtmVj3FRcvVt8zxV9z2bHbQyfFy7RJaAi2B8yVw3tyyD7wtc83/nVHSRV3k/Nu5nUc0wN3sdj2v/zfA3dz2HbWrvbC6uW3ZNW8J3DQJnDe3NMBN0KLbTHA9UUzQMHtW4byHbJcJvDXRewr4mg/bBeDXXK2+fEugJXDLJXDe3HLlANeT1vYet62hWlY34+k89CFr8+nNaNday/ZDvXlt1jVuCdx0CRwyt5zFC2eaUG+6kGapf6/0Z2mJi61Ht+vFyrNLawm0BFoCLYH9JdAAt7+s+siWQEugJdASaAm0BFoCU0igAW6KZuhKtARaAi2BlkBLoCXQEthfAg1w+8uqj2wJtARaAi2BlkBLoCUwhQQa4KZohq5ES6Al0BJoCbQEWgItgf0l0AC3v6z6yJZAS6Al0BJoCbQEWgJTSOD/AT1KOKq06K69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69302.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N2CAYAAAB5PbQKAAAgAElEQVR4XuzdBdh9S1U/8H3tBFTEBiUUMJHuTolL58WrcOkQUKRBuru7rqDSDV66WxCxUBA7QJASi//zGf/f13WHfeLt+M15nvc57zln74k1a2Z913etmX3c1772ta9N4zUkMCQwJDAkMCQwJDAkMCRwaCRw3ABwh2asRkOHBIYEhgSGBIYEhgSGBJoEBoAbijAkMCQwJDAkMCQwJDAkcMgkMADcIRuw0dwhgSGBIYEhgSGBIYEhgQHghg4MCQwJDAkMCQwJDAkMCRwyCQwAd8gGbDR3SGBIYEhgSGBIYEhgSGAAuKEDQwJDAkMCQwJDAkMCQwKHTAJLAdxmThg57rjjTtX13Nt/f8jkM5p7DEtglf4P3T5cylHXpLmxreNZfx/jfLjGebR2SOCwSGC7NmYlgPuf//mf6Ru+4Rs25LFo4RsA7rCozGjnuhKg672++xxd9z6M+7rS3P/rMp7GrP6fltVxHQBu/8drtGBI4KhKYM6u6Ks1COaKbVllX1YCuH4h6yuuFSwCcUd1EEa/jr4E5gz5MO6He9yzQGbB7HuTdWyVd3y4pTBaPyQwJLCfEqhkgHbM2ZVtAbgUasHzwsQNALefQz7q3i8JZLIt0//9atuodz0JJJrg/Ru/8RuXrmV1Qe0X2vVqG1cNCQwJDAksl0AiAbDVnGO5LQCn8IC3WpDvKs03PNihpkdVAjVvalHo7aj2/aj2K0Duv//7v5tTumyRXJQXd1RlM/o1JDAksPcSiEMZZ7GmcyxrzaZCqAr6j//4j+lP/uRP2p8FcO61CjXuvXhGjUMCW5NAnwf3Td/0TU3vkxcaB2dR6WMubE3uu3VXHE/j95//+Z+Nict4Glu/9xuwAtx3q02j3CGBIYFjUwLWmu/4ju+YfvInf3I629nO1tajzeRYrwXgsoBZ3P7hH/5heulLX9oA3OlPf/pTbXCoQzAWvWNTIY9ar6sem2wm2Oc///npq1/96nTa0552+pZv+ZaFXR45VAdLGzIeYd2sZ8bxX/7lX6bv+q7vms5whjM0MFdBXHowxvJgjeVozZDAYZZAQNoXv/jF6d/+7d+mC17wgtM1r3nN6du//dtbt3Z0E0NdvD7xiU9MJ5988vTDP/zD06UvfekNANd7rYdZuKPtQwIkUHcqVibt05/+9PRP//RP01nOcpbpe77ne4awDoEEFiUMf+Yzn5n+7M/+bPqBH/iB5gUvA2+DTT0EAz2aOCRwiCTw93//99Mpp5zS1p8TTjhh+tZv/dYG3hAFAXLLurMWA1fjsha73/md35nOda5zTVe60pVOVcncAjcWvfW0aSeT45ftnKyMUs3pqkfFrNfio39V5Ngbf3PAxPvpn/7p6fu+7/s2vKUq93pP3dXY5zj0Y7XuDtdVDlP9fdW1i0ZyEejZzpyea0utp4Lmvv6dqDfAHNNmkQTgPvrRj7YF1Hj2r36+HH2tHz1cNh/WMapbndND8kdLAovWz6of7Ag89W3f9m3TiSeeuAHgdjQHrhqdP/3TP51e9KIXNQB3xStesbEUixbWEXbYW4VcZxwqmOivH+O1fLxCa5sD//iP/9gM/vd+7/duODFzoKnfWVTDeAErvVFYZxzSlh401h74re4c36+0hjm9XNXHOd1ct/3LgF5kno0Mn/3sZ6cPf/jDDcD93M/93FIFWNXmvZ3to7adlEDVmX6cN7NOZl7WeV/tZ53zO9n+UdbBlcCc/mRtBuB+93d/t6XiAHCA3KqNVbWnKxm4eKxphNy33/u932sA7pd+6Zc2Dp7rmYXcd3DFuj8tq4NZwVQ14v0CMsfKzF0TFq1fjHrWw+91F/E6hmmda/ZHortX6xzY9V0A3M/8zM9shFDnmM18VxPn5+TYz51loGyZZ9bfl0WiB3WrWIS+Pf1O9GV9WFV22l/LrExw/u+PLJqbA3Mj38+pXNO3OQBO/hsAJ//t53/+53dPmUbJeyqBrbK1WRtPZSTLU4bqPF+0Btf1tdrBrbZpbv7uqTBHZduSQK8z0Rubpv7u7/7uVAwcAJc1dB19Wfks1F5JGS+I0WJ35StfeQPApdIRils+1j1L0w/SuixDX0uMbr6fU5r+iRqVoZkz9tvS2iN6MzlxYmzmwdj0DFwdhwrgiCPyjxeePId1wUkVab/7dRmw2+xQ9LrUOwCbLa+CqB4UV0DXn8/WH1W0akHr271OO//5n/95+tCHPjT94A/+4ABw6whsXLNpCWS+e8+c33Qh44ZDL4GqBzpDFwC4F77whY15+9Vf/dX23jvQyzq+koHL4h3jkxDqL/zCL7QcuNqoUH+rFtpDPxLb6EA1vJHtKgMeWr5n1qp313tpGZfesFfQFoPp3vr/ou4di+M6xzYBcKhvAE4O3BxjVo8Z6edQxi0sU51Ddbz6/+t1PaiaA3BJyJ/Tn1UqrPzKHFZdS3kVmKU9fZ2rHLr0KWXlQMtaf/rWh4P7PvzXf/3XxuLn2nXWIwAOAwfArQqhrpLZ+P1gSGBuzs61rDK/lRGuBrTqep1z/Zpd19s5Fjj6vJnwWNp8LK67B0OTtteKRfpSx/Vv//ZvG4Cz+xSAs4lh0do+q8NfW6Ltc0opgVsOHAYumxhqhXVS9Av99sRxNO6uoC0TM+fpLaLvfd8bwrlhq2zGHIBLPXURqazQqoVi1e9HY4RO3Ytejn4NA/ezP/uzDcBVpiiHXPOu8n0FcL0Ml4EydVUQEiMQEL6OUYoxqmO+zjimrtqGtLUP1fd96Oucczyi6wF8AVzV0PV5RAGRffur3rumgtna735h9Nlu4mxiGADuaMzgVQCuN6yZs9Gd6J05PKc/veNcHbHYvJRZwWD9fx1JVz1fZ86uU+a4Zu8kUNevui7VFqwD4Bbd275fBeB6LwADJwcOA5ccuDlvZHgPixUlTEHo9HwWE8+r9wI3o3bVoFYQrZ587sN36ywQ61yzmXYehmvnjMEyAJdzxIylQ68DTHqgEken9/AXeV/VMeoNSC/HgKAeyKw7J/UhOlTL7nWnZxoqwMyiU68J8Exf6pEdKTvGMO/9/csWxTknZw4wpy7tsRkFgPuhH/qhCSAfr8MvgXUAXNWLqod0iP5XfZzTocrY9fmaJFhBYWXj1wmhzq2zx+Lae9g1cZEeVocegMsu1F/5lV9pIdS516LxXwngeoNSd6GGgesX+WpghuKdejhMbCfAezHy5MPQe33zN3/zBnuwyJDPyTrfxfD2CtAzFH7vwaO6V4W7DvuE2kr7twrgyBdgjhdvbGIY8tiUhK3j5fcMW2VHe/BVQ/EVqGXu0amMcWW3emA1J5NqwNRT293XlfrmnIbNzP3obgVuPXsRw9jLogeStY21DXVOBURi4D7ykY8MALeVyXFI75nblDPHjuW72s2q55lLdf7mnjm2N0fXrDsv1r3ukA7DMdXsOTtifHcdwPVSFkLNLtQB4L5eBzNQFWX7P5PXHfUZjDHajP1Tn/rUZnSvfe1rT9/93d/dthZXtiALRg2FpqwY+9QTo+seTw5w4Ky6vvKVr7Q6/vIv/3L693//93Z46WYPDzyWZl4/8XzmxNjEgLE53elO18aosksVjPzrv/7r5O/Hf/zH23Xx8PMIJ9/lf4YFkO4Bvs8B+/Tky1/+cnv8SoCg39337ne/uz0l5WpXu9p0oQtdaKNc91TnQJ1VB9XrmtThd21+2tOeNn3qU5+abnWrW03nPOc521ML1Bmm2D10NDJKu7/0pS+1hYmu+U1+R2X1AiwDMr1LyaCHAb1pT96V7cRydZsbyohctPWTn/xkezLMj/3Yj7UytIusXeO9ylub0gY5cH/wB38wANwxMqkDwDJnfY4e0e83vOENk4O6L3GJS0x2mUdX+sfn1bSJ6vgqV3mujw5mfgQ4/vEf/3F78ofD8KOb7uvZZUPi99w3HOyjp6QVwCUHblEvZ5nZZSHU3vPweQC49ZWoLhZV+AzbS17ykpYIb9DsZHQe1aUudalmfCwivnPEwfOf//wGvo4//viWb2WRYcQYIIaPgWXA/MZI1zq/8zu/s40XoHbhC1+40bMWlr/4i7+Y7nKXu7TvH/rQhzYgYpGIYR6e3/+NcfWkI9sK4ICGgPIKzo2Pcf6N3/iN6ZWvfOX0pCc9abrc5S43fexjH5t++7d/uz065XznO18DJa4FXoytg2X/+q//uo3nuc997va4LuMRYOOam93sZtPZz3726RrXuMZ0jnOco9Xv+2c961nT3e52t+nBD37wdJOb3GRj4fd7nrFXjYF74iBUUEaPABsOGnDz2te+drrMZS7T9CVsnr4BUvRJ23yfx4q5/n73u1/rSx4NkzbEIAWsAnvuf85zntPkwfilHNcENAp1PuEJT5j+6I/+aLrOda4zXeEKV9g4RNkcefjDHz5d61rXmm5961u3uWNu6JuylK+sMCVV1weAW389O8xXVsc6IdOA+Di9f/7nf97WYzr23Oc+t83XGpkIuxaAlnW4Ai1zxNxwH93znrXA55e97GVtbliPrb3mfZ6vHFAZR0+5cfBrLt5hHofR9lNLYAC4A6YRmXC1WWECYsTkUN373veeXv7yl0+/9mu/Nt3jHvdoxoWRBAhe8YpXNAP06le/uv3u+/ve976NJcikzmKijPvf//6N8bB4fP/3f39bNABCBhZAYOwAiSc/+cnTxS9+8Y3yPvCBD0yPe9zjGlCo4YIB4NYHcBi4mrdVQ5t/9Vd/NT396U+fHv3oRzcQcdJJJzX5X+9612sV1Mel1Dwa43aLW9xius1tbtMYPmMTlhTzd8Mb3nB6xzve0Tx44BBToHxAhp4ELGLqXO+MM2X2YR33MF5vetObmv7IaQW41MUIOSaIsXJs0I/+6I9uPAf2t37rt1qZd7jDHVo/YsgCjFz/iEc8ohlAj9uLYxHmL/d4f8ELXjA985nPnN761rdO5znPeVp78qLPMaBvectbmg5zQgBYANjL78CfPJLb3va2rT7tr6kKZz7zmVs/9C1MRwDrAHAHbAHdpebE+cr6GbDEQaBDX/jCF6Z73ete0/Oe97zpdre73XTJS16yHe5Mb6KHcVg4ExynHCGkzDDp73nPe6b73Oc+bd3lSF3kIhc5FeuO3bv61a/e9Nz6bl7lpY3aE7CmXXn1oHOXxDSK3WMJDAC3xwJfVV1dKAKELAKMJcOSBcREfeQjH9nC0QyvYwyETrFmDCBP7WEPe1hjJe5+97tPP/IjP7LxnMbqoQkdvf/9729MCTDHcAp3MWYWgOtf//qtbInaQCPjCwA89rGPbUxfAFzt1wBwmwNwYbECDhKWATaMu4UaiAMa7nznO7cQbJgn31mws8HEvTx1YOYXf/EXW6glvzEyATRAC/D2+Mc/fnrXu97VysTuATqYXKDF8RhAHEMC8MTI6F3CnQwJ8IMVEHblDACG2GGGxoHd6lAvp0Kdd7zjHRtQYqgYoISBAl5f97rXNSZQP+geXY+R0z991i4G8XOf+9zE6P3hH/5hC+f7PWHTJIKTlf5iLi960Ys2UIrlY1jVoS/qiKzCtnkHNF/84hc3WSZENRi4VavY0fo9a3KfDpEcVLrzqle9arrnPe/ZohNAV+awOUP3gX9zjK5zkrDT1urKGLuHQ8ApwRabg9bas571rC3lwfz5m7/5m7ZO02lOGoadvvvtNKc5TVu7s27U3NWsyWNtPlq6OQDcARvPStUn78d7vLwY71Dnb37zm6cLXOACzahhXCwKD3rQg1pi9cc//vGWi3GmM52pGTwenweoJ1coxp8IhM8APu8/9VM/1cCgRz0BiSb9s5/97GakLR4/8RM/MT3mMY+Zfv/3f78BizBwybEYi8T6AM6YRF7G3lgbF8bhi1/8YmOtLP5yDi3u5z3veTdAfL/jLcDDBdk84H/lMRTGlr5c85rXbEYGAGIAGAlgzT3qEFo94xnP2PTHAkEv1BuAVTdRaDO2jR4oH1vLQDE4QJpQrVw493ASAFChUY4Ahg2AiiFM+dIDhIfornbWPD/lAF7a7gWYydt73/ve10L52bnrPTIwF7TJ3Ai7AfDlsTP0GIjFGNodrz51BKj98i//cpNhcvwGgDtgi+YuN6cHcIk2JETPwbJOAlDYtYtd7GKN5aXbdIbjxHHh7ArTc4jiLKTpAXJ0T/SDE86hUtcHP/jB5qgkJw4753/RFo5S2HXrtnU5+bJx9jO/4gTtsrhG8XsogQHg9lDY61TVe3lZPEzwd77zndMDH/jAxhYkH42hxaIJt5nYjBQvjHHPlmLGiMfGk0PvO6+KgZMjZ7EwwXmQz3jGMxrzYSH49V//9RYCwLphIXiFWDfGDmvylKc8pYE5hhY7MxaJ+dFdlQMXAFeBu0Uc4BYaNL7GCwg3WY2zBRugT2I02VvQjXMAoPE2bu5PKAUIt8Ar+5a3vGXbXMCQcAoYH0yuMPnJJ5/cxhhwYzywskB6mL4kWGszPdKeT3ziEw2UCe8DbHTtspe9bDMmWGIGyCabRz3qUa1uoX0gLzlqYSy09b3vfW/TNUAvodv0y3uYaMwDndcuADL5fDWMynjqk/KEn80fslR2QlvC1Fg2uo9FBEiNAQYkstPObAoaAG6dlexoXVMjIwlH0hPpA9ZIOslJMF84FdZPDLR5+JCHPKQ5TthfDoRUluSPhk0O+44dNifNR3osn1WqinLUK1/ZukDvzSFrtLKsC3RaOo2NONHVgLiAt+FcHy29HADugI1nz8AlvMZIMY6YAgyYcJHvDCDq3svvWDMLCs+MoRLOYqiEQIE1Rsx3FgdhVvlOHsfhGguAhQPL4VrsjJfwEYPMyPEkgQIATq4dQCBcZ3GJsRuLxPoMnM0GYcwiN2MDXN/4xjduYOYGN7jB9Ju/+ZvTAx7wgAa0MXKAEyBGByz4KcN7wpXYqzvd6U5NJwL4gDXAGyjEWAFRgB7DgGHFuvH+6Q89UjYAx4EAhoQ0a8gTiIpxseGFDgF7jMoJJ5zQgOATn/jEph9vf/vbGzOM4aO/+lHDUFhGzkjyQMkhu0CzeaGmFbg/oDKMBt2kq5wX7aKjgKgEczl6AJzysdSckeSy0X/3MMSMozlCx/UluwyzM3sAuAO2aO5Bc+q6HKYYQ/7GN76x6Zh19SpXuUprCYZNWgGGWcgT82zTl9xVDpuy4oBnAwQdAwY5GgAYBo9DEjaeXlqX6TEWz5oNLGbXtDKtGQDd3GaGiGiszXugLHtYxQBweyjsdaqaY+CSKJuFI8mqctfQ8sJegBhjzfNiIH1vARAuA8AAhYSMkstjB6rQk7OsTjnllGZc5bwBcR7PYTEQEgMYhZwwOL6X9C5HQ+hAPTmBvibVr9PXY+GaZQwcORqXeN/VS2YcAAxJ0TYcYLUs0MYKK2XxFjp0fIbxVkY9/gK4s+jbwCJsHvDhGou/8ZY75nf3A/PCQA6DFIoH5DgG2oc1kBtHB4QTga+UJ/QK2NNBgApQDBOoDm09//nP39oSsOU6wEiYPkeYYDPoUzbgAGSMVzZKkKOyk89Hh4HPzAkA1PWM6HWve90mj2z2YfRciw3UF22RcC7cxfAKRSV87T7tJl9gOQ+oV09C1JVtHpsYjt4s7tfgAKL0NDlnma/mGv3FntEp80o0I44O/bKunu1sZ2vzRpTEnLQe22Tk3XzHtGVDjtQDDpu5EyeGfmO6zVeMNh21Vqunhvc5d/UIkgroBoA7Wvo6ANwBHM/q7VXDEi8LrQ68AVMYhxNPPLHlweVoBEciCHm+5jWvaSwNgMWwXf7yl2+LR7y+7FaSeCux3AswsygAfgAGho3BwsoIf2GFeIDCUgCGBPUYubFV/euVaVUItX8Wahbb5NkAIR49Jz8LswQQAUjAG2ZJOPKmN71pq7jW5TPgH7DuMwAInGBRsQKAOUBGRwBEGw6EezCvmDoMHDaK7riPkRAmxeilXKyazQFCOJWZc22O82CA/AH47mOonDWHbahslroAIvrNuUiIWL9qQnbmRPRN2dpkow79xnL4DeCkp3ZWYw+dZ2hDj3bkmBLtwEB6ZScveQOs5ISlrDmKAdtxVgBqssTYmS/jdfglsAjAxVnQQ4BNVANTjWVzdAj2mI4BZJgxR31wROyQdnZbQqDmBWeCI3SjG92orc90D/DCQnNiOFnWWkDOnMAmu8b3NpgBcNZkR0TliB9lZk7kvepuAOfhH6HRg0hgALgDpgt18YihqrlOr3/96xsThlUQurzrXe/actYYqOQVCRNZLCww2BH5F1g4NL5JHiYBEMhRFdgGIM6CwqA74sHiIByAvbA4MbwWKwbSIiNchrVJftQAcDsL4DLuxgg7Kjma7BkJ4AeIM07Ae0BOgJ/rjF8AobJ47PSFt093AD9l2zmKCcASKIthMbZYBCAd88UQAZG8f+XWMJJwO6NUQ4zqTdizSgXgwfABRkKUld3Qdm2TM+cPuOVMJOcIIKOLgGz66TfJ3kKids9mzninxwwiIGtjBB3GvAF5gOiHPvShli9ajwdRPllbGO2GxZoAoxUcVwZuALgDtoDuUnOiVwFBABzHRagUK4Z9Mwc4s5lD0gfoDlbONVhtOszhMMc4344GyiawzClHhZh/WDrzwZlyAKKyzDWsN7CHPc7B2JwQG4SkOGRuJP2md+x2SUSj2H2QwABw+yD0ZVX2AM61JrzJ7Z23D5SZqLaiy3NjYBknRozRk0Abpo2nZtHwGYgL5a483hzmhZHmLWJzAvCEVoUC0P8OPmXkAD5GXcK4xUH4TdiWkQuTMij6U4/udhg4gIhcgQ/MGHbUOBk3i7VjXBgMzJOFXGiHjmCcjJkjZAKqGRxPWsAqYdqwRcYUgwC8MwDCtQ7wBdKAHl4/3WFEJPQDO5imMGkxZhYRYMn3aUeMR/X69YUxo5/aoD8946jPDCN2Qd/0xX36RvcATX0TBlUnnWTgsNH6mw0M5KBsRg9IlcfHyGLe3CuUyghKNJcqEP01l+ymJSfOknbW8Olg4A7YgrkLzVnGwPkt7DOgb40EuAA5c8y6zHmifyIb9JUOZx3PLm9zAOCzLsfZUbY/ec7+7MK24cF8MA9dz3lTJ723SYi+mqvAoLXY9WlfmLnan7E+74LC7GORA8Dto/Dnqq40fSY0I4xhe9vb3taYN98nhOM3oEyyu92DAB0j7HsTu+YJAXcS2xlhL2UKjQmtYfGE55LU7XcGDMAD2AA7Bg9rgR3hNTKkvERAIIvFWCB2DsAZZ2MoLw2gFtoDwoFygAWjFqAElGCDLO4MBlYNwA6AA/wBE+FJDFqeNOB3hocuCBvaUcwYBNBE19TjcFJOQzZN+I5BoXcMTsKcwFaAW8+wMTzC/4CT8HzC+RXoMoZygYBGxjAMHL0T3rUZwfXJRSIXTk2exNAbRAZWXYAv5i07BoWJ87SKPJaLLtvtbUMG/ZdH2hvAwcAdsEVzh5uzKoRKZ3PEE11jREUurJ/SS6zHgBqny7E0cjKBL2kBdjzblCQ9IXMja77P5qK8Ys6KcL88Ud9lF7YysHbWbI4Xli9H5wCL2fSQdIbeQRrr8w4ryz4XNwDcPg9AX32MlQnolaRtRhvTgIbPGVh+s9j4DNwx8jw6uW5yMMIcxCNjmOX8AHk15CY06ggJBi6shXsYe4bf9negIDsOGWHhNjkaYSRyQOxYIHYOwClJDhzgZEwBaYu0BZs+WNgD0CzcAB2jwfsXRhdi8XKNcTTGGLCMPbDiHnWEYZW/A/Q7TqMeCAr0ONcNePJ/ypC3Bjxh93Lgbs52S0hVGwIEtQ2AAwT1J2Cobk7AOABlGDiMAp2ic44hwXBwHFwfBtH1AB92MoAwOq9uDByjKPwPwHE2vJMhFiNHuajHbwyj/titm+dZVkA6ANwBWzR3uDmrGDh6EieFvnCc7DD1PwBnPbaphn4LlfqO08MpoKtAmVB+72j4zEEXSeEoy3E195Ub58jvAKF5bL3PrvCs9XHsM++rAzXW5h1WlANQ3ABwB2AQahOyeNQcn4R</w:t>
      </w:r>
    </w:p>
    <w:p>
      <w:pPr>
        <w:pStyle w:val="PreformattedText"/>
        <w:bidi w:val="0"/>
        <w:spacing w:before="0" w:after="0"/>
        <w:jc w:val="left"/>
        <w:rPr/>
      </w:pPr>
      <w:r>
        <w:rPr/>
        <w:t>Q5fOYhPURKRYSDIPzf4S6hLkYds90xB7kOZPKY/AYqzxAPF6ahYCxyk4+AMG1couwEXKfLBQxxMBCQEXygwYDN69I2wmhGju5brx1AAVwUR59yGHMMQIWcOPIa6cHcheNUUCUMTW+eYICHQLqhBbdS2/oAIAGlNEd/wPuynC9OrELXmENjLvrAaz0Nblvlb2LY4I5kGupPqxYAGgMorAt8GZHKgBZd9dJBld/PczYfdiOPDJOnXV+aCvgJlzrPcyHM7sYQXlz9XFm+mPzDyZTGxJCDWAdIdQDtmDuUXOMf8LzPRAKA2fecXLok1w1bBv9Sa4aPeUccHydORiwlbnhnTPECZOWwsmwiSHzKceI2GCmfDqalIZ61E3AXpyOPRLRqGYfJDAA3D4IfVmV1fsLi5BT5ZNj5D35P5gC4TQhVLuTGDdnhgl5Cr2h8AG2nNadsGxl5wC+GOCcIYaFsQA5qNemCYm5YfxiwPOczZzHNTYxfP3IbgfAyWs8/vjjGzCSk2XXaA2xJ5QTA8A48N4t/gCKxT/jnTFzj7w3u0cBJWMP9AFhDvYVMncPtg6bi6FylEF2u0WPsqvUfXLLlOO+hHBi5Gr/tQGA42zQS6AqRiaMM1ZMzh8wmQN16bt225SjTfqVvLjoqxCWJ0oE0CovrJ7+qgujjPkwHxhH4ShhZn3LtUAjOWKlhZSlFuSw4ej3YOAO2KK5w81ZxcBFD3IdI4pVE+HwvF05leYupgz7JjfNtXLirM3mlCNCwuTF+VWO9VaqgLnoLLikp8SB4MTTc/NODmzOgSOCbHqiw/Ug3zjeA9DtsKIcgOIGgDsAg9AzcJV9M8lzDAOQxVjKV0KlyzvCojBqPD/HifjfAoCxAcIAOiFTuWomu5BUjneQA8SQ2/GURSS5T67BeDhckseojORN1RAZZu6KV7ziRqhr0PSnVqitALgAMkwQb5txkL+Wh7ozIAFvCXP7bGewDQiWl9EAACAASURBVCnGi6EIwDa22AEeu+MMgBP6YzcnI4NhBZhsYnGKvPApECUPh67JE5N7B8QDTwFU2sFxEBbCAs+NfQBkwpN0CLMrBw67GIbQdRgxBopTIszqleeaus93dDqH65KTz1g7O3SxacAYXQ1bogypAdg+gO3mN79565NwLHliNbNzL4yIVAU7UIXAgGZ5d44pqW3NteMcuAO2gO5AcxYBuN4ZiW7TW/PUZ6kBQJfcUHMW0yz9gf7TQ+ctms9SHDKHM68x6DbXMMp5TrC5oCwvwIwzYn3n3MiFo+9JXaCTWHd5rHGI8t63fQfENIo4ABIYAO4ADEIP4PI5h5gmbGOwHNthR5JJiw1xHMNVr3rVZtQYbIsCY+1h3ZKwsRYMHO/QwmGhkY9hsjPoEsYZtn6CByRg+uxEzS7DeHHZ/cSwWUjkeozX5hm4/lFaxjrgw+LtnD0A2XltARDJa/FZ/hogZPH3GeCQn4i5y2nvxprxEC6VKyksmpPjjRtAbtcnBte5ae7FlAmfC+nYbQf8A4XYuOiGd/ULNQrP1h2oPXCN3nBC6CWw5VxBjJ1202dnFwKDdC0y8H1CSEKg6ogzAcDpI3CX89/soMU8x3Apx7wB4IBWGx3IgtHV7yR+k2kYESygEJXwlPYxwJiUHKiqL9nsA8A51sG15uJ4HW0J0OtERrIuc4KlrNBBczVpJdZd+hnGlvNt0xgdxZBbQ2uupnxUTDG9dNQOfTcn5NgllSA2gV5bx2sOKZ23Fkt9SBi1bmIwMpkXR3uUjp3eDQB3AMc6xi8eWtgxTBl2wKAJ7WBFsAd2l/L6kqeR3Uyuc34QoGYxAfQY7kxuRpdHx6jGeGXxyan+xGOhAQrjKfpOmxg0ixYmJ1T/ARTnvjZpFQPXP8y+JkjzsjFbAHQOm9WZMLTGCJtkfAF1IB0gc6wIkGaMEnIFhBgajB29AcjC0Blz4UKJ/vLTbAYAorxySKmxBrqwUfQnhsw73UiIp4Z4A9rSZtfoExApl42hyW/KB1gB0Ri2ML7pR1i87Mjz2TWuD3gUmhWiquEpOs4QAm3AWEJM6k4d2q1f2Y1Kr80L7SIrsk0fB4Db1ym1r5VXRjlzGzPsaSnWZIfyxhnIOkvn6SgmTVRDegsdzTxK+N51GHKfMd0+czaid3TR/3lsXEL7eWKJeoVv6WrAWvQ6QhsRkn1Vnx2vfAC4HRfp9gqMAaw5RJm4vuON+Yw6zxEhSdo2uRPeSlK47xJ2xRIAWjFAWWAqzV4NcQBh2IYsNAGUWcyyENUjSLYnhaNz92YAXHqdsasguoKWlFm9cYt9n/uSXJ1sglGGe4xfPV6GzgGCjIddl3bRhRlQF0PhPQ+Rj75lg0zGP8CyGonKVkSfACP35qxC7dbGHJdADjmmYU7XtMc96qkPmQ9DqVxtDEMCjAKi6s2xN1Xn1VGZFW2uj+2qu2lzX2RgPg4G7ujM11U9yZrnuug2B4Ye5tDpPDYu63ZYZnoUx4jzVDceZC4p03XJYas5nUmtCGCLI5185jhMqS96HUC5qm/j98MngQHgDtiYVQCXMFIStgOQEsKKIQszVgFV2DvXuC8GJ8+eTLdjkDLZA+C81x2srs+9YenS1gCF4d19vTKtC+DqdQFwYZwCLrJgB+BUkBXmqC7adQdnwHfKig7RC0YF6El5ro2+VEYwxqSGeaMvFcRV0JUy8zu9BKRqSMj/7okuVoMT0Ffrrixfrs3BvZVJjj7mt945iZEMkxHnJ2BZe8gigK6yGZmLA8AdsAV0l5tTAVzmgXc6Rm9ynFJ0x/XZaBMnKOto5mzKiQOUtZt+ho2Oc14douh3nLIK5NSfPE0iie7vsnhG8XssgQHg9ljgq6rLApHJWfOeqgcWgJWdqQEArk84KR5Z6oyxq2AhLEWd5L6LoVdWFpoYznpMQ8oauRXzI7sVAJdxTpi6LsQVaFegFxDdg5swWQFM1UiEgXVNb3D0JuUHrFTdDJjpQfscCxc9zP19G1NWzwRX3YqRVFbYsYC+alSj/5kf2XDTz4Xoe/S/B35xjsJa1g0kMabKGABu1Yp2tH6PTtb1toKjqsNZR6vuZX74LvlrYd0yh6vEUnadez2jVp3yCvBSb3W0j9ZojN4MAHfAdKAaoxjVTOw6+SsLUheNulhUIFC72U/oWq7rQu1noYiBr0Yv/6fcAeB2DsD1oG8ZsxmvO2CsjsucAelbGaDSMwuV3YsRqe3oDUV0pK8z96RPqb8apGoAe0MVB0b/ap0VQFZjGmYxLHHaU9sefe+NadXlAN/eqPblZRODvMPxMPsDtpjuQnMqgKtOtqrmAFh1nqPbYaN7x6Z3Muo6UOdNZZbjoFR7EN2v5dd27IJYRpH7JIEB4PZJ8MuqrcYuRmudyV0nefW++gVjVZdj2BJKC5uRhaGWNxaG5dLswZjPjm+Rl2jX4twu1DqOZJ0z17JIJ0QZ8FYZugqgFulOZV1jeALa54xM7WFlBCqYmQNFVWerTvcOw5xx6oForqlhzFyzTB/nDG7fnzlw55rU1be3fs4xIvJLB4BbtbIc/t97PU74Ms5udTIyV8Kw1RzhOo96oNXrbO/A9WHUzN056fYO1DJn8PCPzrHXg10HcL1nbyu/c2w8JseZOasUatXvezVkPYOw1Xb15axq/yLD2AOnet2qMjfz+xyDsg6zs5k6juq1i0CLozfsiHQEi80oFYD0TGaVdZVTPwY9UFy2mM+Bo83q5aox6+dHr5+LmLmq18v6VO9fNRdr35bJrZfLsjkVcDfOgVulCUfr93Xm2bJ5Oqdj1dGpv68juUUM85x96OtZp/xxzcGVAF0E4BwBZVOao6ay0WxurOfWyeO+tmLlrz8LS3ge3Etf+tJ2EnsA3E4bj50Q+ZwBquVup82rDM6q9i+6fztt6id834YKxBe1b7v9WtXvo/A7OWLgALgwcFm0e3brIPd32VjXHLdVQHKn+7isXTsxP9Le5NoBcJ5biYFzhMSi107WvdMyG+UNCQwJHEwJLLP11hTHzDjL1ekSv/qrv7oB4PqowSLwvhLA9aAHA+cRPhY7AK5/pcEDDBxMhRqt2rwEeiauhlCd4TcHlhOS2Xxt4469lEAYOOcxjoN891Lyo64hgWNXArEpABwGDvPmAHNArh7BVCW0bQZOYYyXEKrDRHOQZw/yVlV6LAzbMo99t8DtToWJj4XxWaePYS37HCtzwOGyYeAW5Sju1jiv0/Zl1xyLetKngpCP72oIdRkDt12Zj/uHBIYEhgQigazBCaE6F9OjNIVSF2GHTQO43oD5jIHzeB6L3RWucIVTjchBCjMcVOO5SoW3I8Pt9nk7da/q12H9vQdvPnveJ8Pv5HZPNpjLYwlAOKj93o6u7KaerGrXduqeS6vwNBNPO/Hki2WPk1vVroM6zqNdQwJDAvsjgXXWDAAOnvJ0jhvd6EbtAOik4szlU/c9WRpCrQAuC+cnP/nJ6fnPf357/NN5znOejUfZHKSQ0Zy3vT9D+L9efkXdq47rWGfQF/WlP58r19WE8WVy2E7d+yXfvagXpV3P0DPpGH7PLXWAbsBaEuP7XWZ70cbN1LFofuy3nqwDzraro7Xv5qInWHBKrWcekbTotU7bNjMG49ohgSGBoy2BHOS/qJdOH/i3f/u36c1vfnN73N9Nb3rT9oSaRa8tMXAxTkmq+8QnPjE9+9nPbscnnOtc52oAzqsCuO0usjsxrPVohh7I5PiGrdSjb3Nl92Vlwd9suGrVoK8CYD2QrmORg1230u9j9Z6ER2P4HSXgeaQeFn+2s52tPbaqnyMBctsZy92Ud3Sk6kb9PzkYu9mGZYvaot9yLuJW2lWTgtNX7xZQAM5u4mUAbit1jnuGBIYEjl0JLCNrrD3YNuvPm970pulHf/RHp5NOOmkjhDpHiG0JwPW7IbKJwS7UK17xirOjk5DSdoduFRBc5hWn3blmtvP//4kFPcBbVm7PUqzDWtTy6vUZpL6tW5XbHFjczFiskvdW23VY75tLIUgagRw454b1mxh6GS7Tj0W/LRqz+r3/6zlncaLmdHeuvP6MuVV6sm6b6nxbh7VaZ/5sRX/qOFRnqh6aTQaA+Mc//vHpDGc4w3TOc55zaVVjfmxlJMY9QwLHpgRW4RNSsYnBngK5b0KoNjEEDyyyJVWaa+1CrQ3JOXBy4PpNDNWzzT31RPgsnv0p8GEweiC1asHsw5Nz5cwZlJTbHyA6Z6RixHNC/Byq7kFZ2lEBWj+YDm+ce0zQXJ8XsXiLvq/GWVv6w1MXyXWVvI/Nafi/va5gLseIAHCYaPLNgaDRj+hSdCBPOqhgfdk41PqqE5XjL7QpBzUvKjt6ED3vDymd09OMsTr7pyfU+TU3V/r5tMoxiWx6+dZ21ceN+b4+iqzKb9liF1kG5KaP5OE4GMeI8ICdbbnsNebHsbwCjL4PCey8BP7mb/5meuELX9hCp44RAeAWvebWn20DuJ4VqGCmZ+8CJurCvYyFWEdc1buuxieLdf97rXsRgKuGp4LOtD+/B9TVMmub82iWaoxj6NMunwG5hNsSnl2HmZgDl4xSjFwe5E058mD7asR6IzwM1GKNWwXgAqwi08r0VAClhrldq4uAewXjvWfWz696qnyv/7VnvVNTgV5y/are06eEL2tIuQKt2t/qWPSMV+ZED6b6uVvLqCkPeY4veWXOrJJn7+jUNQED95GPfGTyKC0HM4/XkMCQwJDAXkkAgHMOXACc97o+13bsKIBb9CSGvpKeHYihCyu0E6ChB2nV4/Z/DICzVipoqcalGryewUp5eci8+/IAYr/53z151EqMVB6ZFEMXAFjLd00MUYBgZLIKxKVv6gtAC3Pic4xcjN6c8azGbSfGYq8Uf6/rmQNwDL4QasahZ4Qqi5Vr8lD1+uzROQfA9TUXLdcscorqs0Mjm+h6QFn97P/qYMhlrfoaUBRngI57pZ4KWKtjVuvKHI+jk7Iy1xYxcNFJdajP817Vb3FLu/KeMqo8a//r3Ev/q85XALcqhLrXOjfqGxIYEjiaEsgaJISKgcO8OQdu1wGcJzGI2cqBWxRCjcjrYl6BXIwTY1YN0yq0uWwoK4hL+V/60peacU1cWX3VAPR1VwOX68JiBQT9+7//e2PMvFzzla98Zfqrv/qr9u4YgjwKg7GqBjFtjyFkMJXz2c9+tm0hZqjUHxC4yKj3MugT5fWXwbO7zhEXylNnqNkeHPYG7mhOl+33qgdweRZqAFzvRFQQYazjLFQQXYFM/q9zJ4yaeWSc6WCYsAD/GlJM2dHjOQegZ7aix9FzuX36ZHNGQFoFqJVhDOhTRsBWdYpcG2elD+P3fa/yTRu1if5++ctfbse2qOOHfuiHNuZfQGgAZO1/L88e+KaOf/qnf5r+4A/+oDFw41mo258no4QhgSGB1RKoAK4ycPDDjjNw1cgHwNmBuuxJDFlU05UAOJ8BjIC33qBtBcTNGU+gxW5BFKXjHjwqJy/XM3xzdQf8hb2qHr4dI15f/OIXp9Oc5jQNLTMyb3vb29rZYFe72tVaPWHj5gBcjB3jp41PecpTpote9KLT+c9//magKsDqQVw1vtXQ52HpMZKf//znW16PnXXnPve5205hYHEOvK1WtXFF9D/yNwcAuGximBsX9/Th8jC4ATuLdjMH+AR0BEClHRlH5cRh4EDEQQmICogJOKqsd1jpsHzZEfWCF7yg7S73F+YMiEoYNeyz75L7x6lRd7bAV7AEfNE/OklP5Zq5rrJxuT7gsOp26nj/+98//eEf/uF02ctetu0Wjexq+HQZIK5rWNVoAO7DH/5wA3DjSQxjrg8JDAnshQQOFICriLH3+oG1hF2wQjz7hENWhVHXCektYj6U7aHjz3nOc1py8rWuda0NRizlzgG4sB3O+gIAgSDGEWj71Kc+1QyVOn/gB36g/c+YAIkAEwCHIfDS596QxoiEWQAELnKRi0z3vve9p1vf+tatnrB7AW99mKlXrhg4MsUkMJAOJX36058+fe5zn5vuete7tjIDJmLk9kJJj1IdlYWqj9KyiaFnd+K8kHkYUQAfuLfbMYxcZVt7xyUAiw5ljP2PVZZ4751uYln9ZS4FGPU5aYBaDTNqVwCadgKCQOmv/dqvtQO6r3Od67SdUdoaABfgGRbQZ04NvVOveQacYcvMdX/mhjL8774rX/nKTQbqSxvD0lVGPPM6zsnv//7vTy9/+cvbTq3znve8be5VYK2M6jAtYrB773YwcEdplo6+DAkcLgnAGfvKwFX2oTI8vmcYLN4MATD1wQ9+cLrUpS7VFvB6bQU6mxF/rXsOyDGaD3/4w5tnfbOb3WzDa4/BXQTgGI0PfOADDZSd7nSna+waQ60v7r3whS/cDBLDJW+G9/6xj31sutzlLtfCT2HgKjtQgW1Cy87T83f1q199uu51r9vujRGaA3A9ixBmxfdCsQ960IOm853vfA1IPvrRj57++I//eHra0562cbrzYOA2o12nvnYZgJtjuujQpz/96fb3mc98ZnrjG984XeUqV5muetWrbgCpAKpVTHDyG4ENbC9AFVDFsXCg9lnOcpYNvctciP6pJzqXXgXABcR5V/5d7nKXBt4uc5nLbLDkff8qI8hJeO1rXzu9733va3P7kpe85OSsSM4P9k3fORXAJtCFtXT4ccKfYdKiy9VpCyPtN3PtLW95y3T5y1++zbkAtszl3hlcloJQAfcAcFufE+POIYEhge1JYA7ALSpxjtBaaxdqBQ59CLUCp5pYbEFlxPwu/+oRj3jE9Na3vnV6yEMe0nLFatikD4OkA6sYuArg1Be2IIs3puJFL3pRO+UYq5D4coxXDdnUUKmyGB75QIyNnD/3CwNZ8IEt705Qxm6d9axnbWCJAWOo0q4wLDGAYRr8js0DsoA3xs5AnnDCCY3By3U1p6fmE/bAVdsZ8oc97GHtGbXO53vUox7VcvMe97jHbTCg9b46VnUstqeOR+/uOSehZ+Cip2Gmkk/mfDFJql7G4QY3uEEb4wD8nnmq7GjGO+wbXXrJS17SxlTuKdbNmAt5Ajr3vOc9N8a5d6T0wVzkdHjHgtNv+nymM51pI99N2eqgP4AZlg/owhzScf8HTIZZ95nuApacHU4MJllYNa/Tn/70G+FVczRsMPCmzJprV+Wd772bI8KoAGB95JV2eiXfswK3zO+6jtTy3RcAp48jhHr05u/o0ZDAQZbAvgO4CKd6ywn7ZKcmj/xZz3rW9J73vGd6/OMf3zzouottEVBbBeBiAJPHw2ioW67Mmc985mYc3vGOdzQQZscgIwhgJTwVtqs3GurN7je/AZ/XuMY1mqH66Ec/Ol3oQhdqoFT4CPPFuAG2ctkYscpYVBAWxkU7n/SkJzVA6ewXQBGNqszrX//6E4MXRiHMRAWDyleGxzkxxjZBuM4jzsjWBpNnPvOZjc2zs8VLWEt9cvcie99XILdK3gd5IuxW26IbAQM+9wAudQcI5+wyYwToZIeR8KEQYNij2uaeHQ3LlfqVeY973KPlNGLyjKXvMF/G+qlPferGcTSV0atAkI5iwtXlfwwZpwO7LNTJIaHPl7jEJRqLZg75DWPOMaCDAXBAWnIrhU3pot9cr37gMvMzbCS98yg+jPalL33p1hf9S35dNuRURj7pF9rnxHJM4wUucIF2n3nz6le/ugEvzHPdFFUZ716v63wH4BwjwnEaAG63ZtEod0hgSGBOAvsK4PIkBgtkjq3QyBqiYCSwYBZzOSz3ve99W65M8sAqC1YZiFVgoib8qy/5RgzQgx/84GbkhJaARgbijGc8Y/O2PYA8LBlDEWMXEKidjBzBCv140PWTn/zkFjbl5WNVsBaAEsOlnYyK72MMq0EP25dcHr+Rg/AsRgYrIp9O+1/2spe1W3/5l3+5GcL0MWfFZeehMjEogKrwrTw8bbEdWf8Yole84hWtn0Jh+hSAaONJ8qTqDsaEtMY0O7UEVgE4Mq666v/Klkan5WCSPcAeUD6XOlCBB53x2ThxFuSn0Wn64V6A5b3vfW/bCMNBqs5C7UX6gMFyPT2W76adGC1gEJMFyNA5YV730H+A33Xe68YF84wz42Uu0GGgDVNmnpkPQJcypAY4ANy8AWaBR6FQfckOaeuEuv0eGSYECywCiFg+TJkQr3nzqle9qvXHPLrgBS+4sZO7snB1LarzMv8PADdm/JDAkMB+SWDfAVxligLGKrjCgDlriaET4vNnwc8iOwfgVoE3wg6bVc+vEvIBjIQmJe8LtQBwwpxYKbvNLNg8f6xZQFvycJLoLdfmne98Z9tgwED4n5FgMIVlsQfCTwwIMIrdw8owSoxjXmH6wqYwsK985Sund73rXS0My3gCXfKkhMAwEzHEt7/97ZvMYsST96Qs7WTc1IlZ0zcMAgAI0PmsHkweVhATdItb3KKxKDe/+c2bkcy4VcC9jtz3S9H3q95VAA7Qrjoc8FHf6VcAXBjRCizm5B6nxG/GG4h/7nOfO0nm99Bj4wrEm090+Ta3uU0DXTmOJu2uuWL0HwMG4ANaQJD/6ZJ+0CUgT4hW3qq66FLmStqZc9nCirmPo0DfOD/0HINn7gipmkd0kD4Dgu7ncIQ5DiOsreaCdvodaAXclKVfAKB3O2R9/xd/8RfTOc5xjtbGMH8BzIOB268ZM+odEhgSWFcC+wrgMAoJk6TBCYNYQC28wApgA2w84AEPmB7zmMdsPHMwRmxusV0EJmr4I0wHkINFYNCEkxgQmxa0Rf3CjLx94E3IxQvLwJuP8QhDpnwGCcMgdARg+Q7g0h9lCKcK3zBwjArQxnA54oAh8aqMZIywuoW8GDshH0ZS+cqxmQEYtXnCxgusnnAq46lvCaEGDCoTiHzxi188nf3sZ29hJaBNvh+ghuXDfvj+ec97XgOyDL9HoAVwJHSlvXOJ9Osq4VG+bhWAy7NQ63VxYKqTcu1rX7vllp144olNn1bJO86F67J5hk5i22yYwTgBL0DYxS52sekHf/AH2zAkfSH/VyCHYeOA0A9ADkCiOz</w:t>
      </w:r>
    </w:p>
    <w:p>
      <w:pPr>
        <w:pStyle w:val="PreformattedText"/>
        <w:bidi w:val="0"/>
        <w:spacing w:before="0" w:after="0"/>
        <w:jc w:val="left"/>
        <w:rPr/>
      </w:pPr>
      <w:r>
        <w:rPr/>
        <w:t>YhcGoAew4Q/UxeHR30OUDfe+aKd2yaDRrAmJArXVXmu9/97gbgbKhRtnapk5N1trOdbSN0yikC6KKT2kh3OUYBe8rB8CnfHDcHHQ2kH0CjeRTgWmVenZOqoyOEepRn7OjbkMDhkcC+A7gqqjAFGC+LMnABRDAwr3/966dHPvKRLbkeY1WN3LqbGOrCq97qufPw3/72t7d6bnnLW7awou8s/l5CoOphcLSLwcGKAHGMiDBNztRKXg7hApzylhhLYUgGRCK6styTs+GwAcCSHLgY0bCEjAojCURh7xgfbATD87u/+7tNVje84Q1b/crEWpKTNmL+GCrALK+E4LxjAYWrhJWAVawekPbSl760sXGYOaG32972ttPFL37xDUMZg1eN3GDgvn7irwJwAey5s4ZQw37RB6BfDhwGrg/rzck9AC7jk/lyyimnNNDPYTCPMKoAEh3K7s6qJ8pOTp5d4MAfIMSh0i5OB6eHbpir2C+sGXDmeBt6Q6eyQcj3AZ/mFycAw54/ZUhX4JAIsdJ34BJbR9cdcXPHO96xtSFnMZJHNkUok3OUTQkApc0VHB5hX9faMOR+jmGA6tzu7QHgDo8hGy0dEjgWJbCvAA6jUMNHCRn6Ts4L8IS5srgCJTYD+JOnVV+LgEP9voI3/2eDBOMEgDFokvgdYyAJ273YCQZA/QxAmLDXvOY1LRyFHbjmNa95qlBODAIjxQgBo9e73vWa4cA0yIljUHzHUMk1Y1j87ztGNODSO4PEaDKYWECGyY5EdWNR7HCVO0QmjBhjB+C5JyEu9/Tnw4XpFHK6//3v3/rsxaj7AxgBQAqifLlXSQjPGVoJo0bOA8BtHsAty4GLI0CunAUATv5aAPiqHLgK4pTxhje8oeWB0TM6zRHhVNjcgOFTbhL5e8fKZ/fTaawVhlcqA12xOYCDY05hg4E5TJlUgtvd7naNweZYCGtG75QXJk4I1jzDENqtnR3WQBswyPkByp7xjGe09eDGN77xBmtmfsRxSnnRQ/PKrlhtFeoV3uWYecn/tJnIb73ehoUbAO5YNImjz0MCh0cCBwLA1eMQACrAg7Gw8DMMDAt2DJsFbAiPMDT14M3KdBB/vyjn9/rOyCSPRt6b8k466aSNxG+GBSuF6dKOHPMgRCoUJSzD8DFoXgE08muEe+S+YUzyKC59E74B/uQJ6QeQ+sQnPrGxXXe+851bCDUbKvRROY6SEGp1DSN3q1vdqgFHrBnjCQQyUO5loOT4ZEdtHnSvbzWMGhlJPnfWm7641v0YO4YP4GQ8gbc8RzL3BTyETUlY7/Co/t60dB0GrtfVhParbAE4G2sAuDCzc05Myoqu5jOG16HUGDNP7fC9sRceP/nkk5s+cxDq3KlzJZtzOAbC8hwO88IcUS4ngZPBIQDCsFx01gHT0Y28hw1M/in2zXw3T/RTaF97ATN66Xt6f6973avpPFaOriY87P8AuaQI+IwN1F5y034gUduxyvRb+7FwQq3k0bNwA8DtzRwZtQwJDAlsTQL7CuDkwCUcFNBiEZUrJo/FAgvE+BO6FO4DXDBPEpuxVbxuRsQinge5Wox7dqIHcOrLeVLybQAr7JucJIu/MjBaQJhy1VlDtRhC4U/MVw7fdb32A1wYPWEav4d9YLCwWTm6AFBVjvswARgBRisMgPYlzOs9xy3c5CY3afltjJ2Qr7py0LA2ZrdfGJx63IlyyMw1MXxk6xoMhfwiJ9UzcMJtNnNom/sSpqrlVTkPBm7zDNxcCLWWEqcA80T3jbnvwoaGdUrYPSHKjAsdcK2d3Bgxm1swtGG+6SS9FyYXbp8DLZk7mTNhYNUBWAltqoOec260kb5gF80B8zMbX2pOXfQIsKJ7dmG7PnqU35Ul99OawJmgj9lRHccp7GFYR44PdtoagyW00DnMF4DzDomg1AAAIABJREFU2ZzHuGPWhac5iwlZ1zzc5Hlmo1LkkzEau1C3ZnjGXUMCQwLbl8C+A7h0IflvjAIAZWHMo3gs/hZ4O+buc5/7tJwaC24YKgs1dgqrxWiERYghqOHTsBsBN8I0wApmQ5nx5C3YmAAMHONk117OsQpA0ub8H4Oi/YxoDjzFSNgdynjINcNcYCfkzsmHs9FBu/UpjzTKY7QqE5PHZAkL3elOd2rMH+OEwWM0fdaeuikk4LiGhGKA8jgmMkx+EiaFAQVWGUvspDqUSy7GIf0MSE7OVuS5fZU8WiWsw8DNMWnu4yAA7f6MLz2RTxkGy30cAAwsUGazQD3iJmCOPgEr5ok5hGVNGeoxxnLVhOUDVObmTtqZPqV8jLO5KswJGAmh0u/on+/kdgq5+g7zzVEJYJLbiS0TGjUHoksAY3acerQbhwejnaeauD9rhHuUqV/mtHw9DKB55TubL9QBwPnOfJInKpQK1HJaXJdn/iZM3ctjALijNT9Hb4YEDrME9hXA5Ry4AC6LZp6+kFycHPbpkFC7Kx/72Mc2Y2UBtnjLR7OoO/JDeBWbkNecEarGDyhRJyOYs+VyZhZjIbQCOAIywpIVWAXAMCLJo0vYKmEcBgV4k/emX8JBjMrrXve6ZmxzaC9gxHCk/8rxOcbD9wFwMWLymDAdco6EwjByOSS1smLuTRK69oehqJsQwvJkR6pdgI4UYXBzaLL+YlKUHTYlcg4zOZeTdZgnx060fRWAw95WByMAIeAnMjXWGCrh87BO5obwJ/CFvfUoNEdi5EkOdChMHUfCJiBzR5oAnTbu5o/vASTgvQcufdsqgIm+xWmg63ZBC6HSEXNY/Q4JBhrr3KRLAB/2GLtmXpjHcRAwe3TVHFGGg6ttrpHKYF7pu5f/zYnoM3CINecYYb+1X1s4hOrxnX6SK/BmPXF/mDoAT0qE8hLirekCA8DtxKwYZQwJDAnshAT2FcBZNAGDgLbkaIXZwkBgxQCs+93vfu2YC+dVAX4WYguznWpyuFyHnbDIW3AZggqAsvCG1VIvAKdOhkZdCdcSCsPGiDjvikGSR1PDKBZ3ZbgnC7yytd1ffexWwjBhsoSCGTM76pSTdiQcpsyEg7PZIoZN24S7AMDjjz++nX4vLOuRWtqL6WO0GG9GEbBlrMNwarPfGLo8lsj1mBvtCnBk7NRJzhkjO1MBOnlNDGQFGwO8zU/HdQBcvTPg3zvQQb8xtjau2C0KyAkhCgMaF+NvY4HQt53IScqnQ/Qx4XJjafepR2fZ1Q3E+A2j61ph+bBYcUh6sLJowYnjgvmSy+aIHfrB6ZDmgNkFHO2yTniSvuifo4Hcd/e7372BT79zzIBB+mhTDsZNHx1jU9MM0j/v5pu+YPvosjw//TEfzC8MvTLlv3HW4tyRLSeNLMwX+s7RCkOYPMR+jPJ5hFB3wgyNMoYEhgS2IoF9BXCVgQuwqqArgAiIkqcFqAA2FlhJ+xU46bzf+nKS6xPhhIFL6E+IBpDJCe7JO1OfHa8MgENyMVwpuzJ8jETKzGKPXbBr1m5T34VJ0DdGhiHxnVw/9fH6GThGQygHCI0BUZdrGSahXrk97mHIGCNhWODTMSEMn2MYYoD9nqcsxMgqTyjX7kPyFNINCGVI/Z/cJX0jawwfGelXnleZfrm+hmq3ooRH+Z51AFzPcmWsJPfTQ0DI/xhhesFZof9VZ+kzZwQQ8arnmilPGa7BxGG9jDHmCSCnMwmzh7GrOXT9+GS8zZ04C96lHNgMAbTJ2dNe4AkzTs8cBu26pBnQV/0yv+kZ0JeNCfQNQwbEeQay8LE0h8ggmxj0zbX+yEqbgNuEVjkqAJpyzD8MpjkR1jC5oNFn19QzGH0OqO43AZHLAHBHefaOvg0JHGwJ7DuAS/gugIq4/J8wEFCWzQYRZXK2apgpRnAVgMvCHeCVh2H7PqxFWAI72LB+NkwIX1UWLyHUPOkgv1nkefV2zAaouZZBwzAwmtqvX4yq64XR/Pmfcc7mjZSpPQwvNoZxZIBySGk2criWsVFOz4alzwEGgJsdg/qL4YjRDAjwjh1MKFf9KTOMYFXrlBsDd7BVfm9btxUAlzBmQtPGwxgETIShrhsWovfudV0AScrKPRmjjFmcjnqsTg2vz4VQI8HqFERX5Z7Z1JAnG2i7ML/jQJzflgfa5/o85s3n6iClDXIxhYmxvjnQN0fiuCfzVz30Wt+TjhAwZr7ZOKRt8uyw0pnvWWuSHqG/YcQjx+qwpd35bgC4vZ1Po7YhgSGB/5PAvgK47EKNV75oYPLc0xix/rok78fAhUUIGKxGNGAmzFxAYAxYrcNvyR9LWdkZV8FcjGAMmvdshshhpQFa2cGXPsS7r+HZ3phVQNYziv39AcSLZFllkXoCRnvjVA1X8p36vMI6dvltTLD/k8AqALdoF2r0sh+vqjdxeiL3vFcnJddER6PfeY8+Vb2pY7oIwFXWOfVVhwNoSmjT3EpKQABmQGlltVJv5l0cqcyNzO/0JddXByP/13zQsOqZixykpCTUOv2ftaPqeXUUB4Abs3tIYEjgoEhg1wFcbwCEOeyGsykAgKsLYl00KxioRiiMQg9keiPWG845MFfLqmCmApck/fuuB1l92+PN19BumIRFhjDGoQLLtHWuTfW3CjZ74NYb/lWfKzBYBS7r72GJNqvQBwXs9eOyk+2aG3PfYT+F0nN2X5Vdr/cVyFW2Orrhu+yEDhjpgVwFenXehJXrAV9twyK9DQCr5YX1C8DKNT6rw18coFpnbXfqSxizn/vZiBMwV9sa+fRg1Ofk2bq+5q3W+ZT/a9uq81RlkXGpDJzdrcteO6lbm51v4/ohgSGBoyeBPQFw1QjZkOBMKuHECuAWLW67teitAlQBZ/U6benb0y/qc6Bus31YVEfkuJdGIv2LkZ0DeutMix5AblYm69SxlWt6EL+T7VL2HCMqBy0ALs9CnXNkdrItW5HNuvdUHekBUf0t+rusX9WJqyHazL25ObgIAEemyglj2IeQa7l922u5/XoRMArAOZ7EsSkDwK2rMeO6IYEhgVUSWIRR6n3OnJXPLsJhI1rSS+awwty6e9zXVtTSAxwnrGPgsA8Sk6sHP1vBccet6ueWfl8G4OpCXg38KmZizpCtMjirGr8MMM7dux2jvxk2ah3l6tu3rC/bafcqGW72983IYZ2yo0PRKwDOuWQMfkKoFeBuV2fWadN2rlk29nU+V1C6yBGY05GU0cst8lukK3PtSlnJr6vpDmHa5naa9u3qy45DsxkGbjsyH/cOCQwJHFsSWGVj/R4AB7gBcIBcXv06uWUAl8VTAXZeYuAqgMtC3wOk3TbqywDZHLOW61e1qzfG1ZBtVgU3C+A2W/6y6zdjKNepdz/7spl+rpo46/S1v6bOAQDOGWjmQB7DVmXTg6Ct1Ldf96zT9mXzZ072c97kuv1b1p6eFd5MmZnTDtG2U92O71UM3Lrlj+uGBIYEhgTisFZJ9OujEKpNY3MAbs45/rrvNsvAyYFLCBUDV8HNQQJwO6U+6dMidmAz9ewGsFhnkHuAvagd6xjmrYLCWucqAL0ZmS7yVvL9dmU+Bz7MAQycIzwwcD142w7g30rft3LPdsD4OnqyaNFaNfbrlr0VfcpY1jntGBS7wx2D4viS8RoSGBIYEtgpCaxaZx39BU85UsoxS46ZmgN+C7/bDIBTCAbOY32cPXWJS1ziVEcHrFqcd0oo65TTL/BbWfAX1VPZmGUAalHYZp32b/eardS9WbCz7nivum6z9fbgYA5krapzXfnWshN2+9SnPjV5/JTDdx2y7Pu6k3On6l63jdu5roZGU852DnVeF4CtavMinaibbpY5V3Pl92yez85ItClFLqNDlMdrSGBIYEhgtyUQu8KBdEyTY788Jzo5cHPr6Ox3ywBcDVHkfzlwz3rWs9o5Zh4knYfYKzx/u935ReVvFQgsQsmLvu/rmWNgtHGnjeNm5DpX9zKlWCW7OQC8LlDZKmuX/u5m25bJtLY7oN3uSQc8M/wOcHa8TM48VBaAsR0AtJkx3s61Vaa9rvTtX3ecF3mJ647jouu0L+A5O2LrWrNKP1JuAFwF5Q7RtjELk+ow7vEaEhgSGBLYCQnMEQtZy5Sfx356aABC7GY3u1lj4iruqu3YMoCrhTjc1q4J3urlL3/5r9vEUL3izSz82xHY3AI+553X9iwDYYvYumX1zBmvRYZl0fc7Ia9lrMQqQ7fZ+pfJc9l49oBhFfBf1u5Fbd4sO7OqvXVSYaHtQs0mhhxVU52Yucm7HR3fi3tX6ccqgLYTbexZsh7U+b0/smfRgrdqTJXj8XUO7pbLKCQ+XkMCQwJDAjshgbl1yXd18xU74rBzRIBDyr3vGIDTiX5R561KuvM8wn4X6qIFPsZs1UK76vc5ocYznzM+vquP3ko7+scMzRmNWm7AQM5t68+Zqsa6Gpfan7m+1XPBKjKv7en/78ek738+57oYvJ5VmWtbP361X/X/ZefXLRqjWvY6QCHlBBTNha17kBQZzoXZtjoh59oq5Cb51CPTUN+L+pOx652adcDdIp2q4z+nG3Xc+2t7GVT9m5NvjtpwXw7jjozngFQPtmr9lTlbNhYpVz05K67XncimyrX/rq+jX4MyZnaheuSXJ5rYlDJeQwJDAkMCuymBauvtQoWn5L6deOKJDcAtem2agasFZcFjvFToHLgAuGWdrQtrNXRzRmwO5CwquwKXPJsxHayGrdbp+3oK/KK2qTPGK9fEwNX21NPwa3gmBid110cqpexcH8NWjVSMWDWw/VjUwazGtNYZo1vzsyK3arCrceuVZA7E5XyvHEDbA79FIK4f33xOHRVYz7F7MeoVGMyBhs0yietM1tp2mxjCwM2dAzcHomqbqm6tM3cWzRVl5skFFbTWuTEn8zlQ3NfRl50nI/RzYw6kpU9zOjr3Wz+GdW7EAVt136oxr3pfnRoAziYGu1DHJoZ1ZsK4ZkhgSGArEuhtmjUpAM7xIb/yK7/SQqi7DuCcAxcAt6wjFUj1ICJGZA4krlqM5wxkfWxPQlo9cHJfzVGqRiugJIAq71iAtD2P5aogsO9HjENATYBSUHeur7Kpdda+9QCwAsO+7bXc9CXPqXSKfX0KRe1TNcBpYw/oAnzzyLN6mv66Y1WNdIBpZUerTANwAiJSf2U+U0b/XZ4UEPmu0751JmMdvwC4+iSGyN91FRzX3LlaxjrzZhGbOwfmqzMyB3Crg1EBXp5T3IOmzJNFQL+2oco6/c+Y9f2selvnQG1zZJn5pg3+8rzTjGnPhPdt6uXQt9Nnu4kdI7LOQb7r6Mm4ZkhgSGBIoJfAnB0KgMtBvjYx1HPg1ilj5UG+1fD6P4/SqgCuGv6AjGowGIOwQdn04HE41egErKS+dQxvFvAAgSz0MVB5NFCMfX3Id60n7U/bvcew5YHa6vB8SAj5q1/9ahO0NgJH9UHavZGoDEJkEAOlXX5XljLJJG3VhgoqF4VAA1bz4O7cozz3oGbDFObxRvVZsxUwRn617+7NI5sCiCuDVOvtdaUfU78HaIc5yv29d+LajF/AZ31mZgWprg0orX3bqQ0FPbDtH6UVfcuY9czpHMCpz+SdW+7SvwAifakhxbQpOpM6e8atl2vuy1jWZ6sG8EfOAWEV5GWOZB6HhZ0D3XFm1JkxnAOlFbxX0JVr8xgtdc09gqvqcO9QrTIlAJwnMfzIj/zICKGuEtb4fUhgSGBbEsh6nHXYeaIBcBi4XQNwaTXjVR+lFeMUg1NBkN+AHiCihmByzSIAl04uA3HVEIUl+MpXvjK9733vm378x3+8hUQCFv7oj/5ostvsAhe4QANgc+xMjEWMQdoWo/blL3+53ecICTtGPFA7RszW3xiO2uYApjBs2vfpT3+6HVnwPd/zPQ34Kfe7v/u7Jw/qDvjIg7rnWIzKWvg/LEXfFkaPcccuuO4c5zjHRvg4jyOqTEbaWFkiMjF+n/nMZ1qSd2SnLsnfpz3taVubaztzf68PMebao23CVZS1ArgKfCL/HpgEKKTfkYHxVS7ZBhytAknrzMQAoiqXRc9C1bbsSCWXMJXGwdinPcryXe+s9IA34DyyqHlklSGuAKYHcBUQ9X0JcCJDddFBO2zl9dmV6foAtOp0VAYvcy9zrQKo3F8BnDHqAVvPilfATJ50UMiaHjq6xXwhy8ok137PrR9zzgTZCKGGgRs5cOvMiHHNkMCQwHYlkPWoPkqrhlDn1qs5PLQ2A1cBXP8w+95IZAG2+AfAMQ45pC7GvYKe2uB1vOhcH4POMFiMH/jAB05XucpVpstc5jKtbr+/9KUvnd7//vdPd7jDHaYznvGMp9oFUtteDSHDwcgqNywFcPjUpz51usc97tGOkOjZxMqQhI2pTMcXv/jF6WEPe9h08YtffDr/+c/fAJGD/IAjRkm/1ceI+k1idYBPgM5ce8kiADkGV1uxpa985Ssb4Lz73e/eAJfyKnio5QFBn//85xuwIku787QBYDnXuc7VDLtr7EQmzxvd6EbTT/7kTzbVqMoVZjHGnQy0i7I+73nPm053utNN17ve9VrCZgBpQGVfVmWDqkwTzg0Dqk0f+chHGjBMLlMFPjsx4aJzFcDVHDj91R6vANuwtYA6oB99qOCp9rnOgwq4ooMV3GQcayi6nzsVUGes+9SCzCFs1GMf+9jpIhe5SDvjMfM1eh2GtgIn/TXPtEX/KrjTli984QsNGHJ86BY9Mv41pF9zHzPGGa/o0tvf/vbJ3zWucY3mjETGGeMK2hY5gL1sXZcnMYwQ6nZnyLh/SGBIYLMSqA+z3zMGLgDuile84te1txoYiy+D77DTGFyfLdgACxZrEVhbxr5lka8LNSPxwQ9+cHrMYx4z3fKWt2xGSFswH7bpvvvd757udKc7TWc605makQ1rFEOa9zA+DC4Qpb0AjQP3gMO//uu/no4//vj2pw/K916BUGW2fJ8QJBbhzne+83TTm960ATgG7xWveEUrUwjHdep585vfPF396ldvxso1YQcrg1PrA7a0E1gAZMgCeNMnTKSyL3ShC7WylgE4oOz1r399Y1+U4cy/S17ykq2NgO+Zz3zmBjYdYgss6QtQl/Be2kTuCb2qLwb/da973fSGN7yhlWl8gM5TTjllOsMZztDOFGTYK9PTh40rwAYaPNJKO4AN4Pi5z31uAwjXuc512tgHTKzSpXUmXcpTFgCH+naMSABcgGjvnCjb2AAyTvsPEKss6BzoqiA44Nx19C1hU5+VbVydy0heAXXpcwVwNSxbwaH7lEEPzZ1rX/va0zWvec2NQ4r1obJ/aZsy6B6d8btjhbTDTnVMM0BIH+mTe/T5Wte6VnMK0s4+NJz5krELuFWHeWyRO+95z7sBlCP3sHhzQC7j23u1rq0M3HiU1jozYVwzJDAksBUJzK0/+wbgag5cNQxZQC2oT3va0xr7lXAS4OT8OMzNL/7iL86GHSsbsUxI1aAGHDrRmMGQDJjdHEDTa17zmmbMGXagsWcgKmtQj0twHaDg7ylPeUozcsDHC1/4whbKsQsXq+X+nKCcQargI6E1DIK2AJKMGrm85CUvmT75yU9Ol7rUpZo8MHKPe9zjplvc4hYNJIbBnGOo1AVovfa1r23gNUn1mBOgSB3As5d+JQRay6oyftvb3tbygYSajRUQiGF7xjOe0VhDf0K/ADyWEKuXmH1ASPqfMYk+ODvNfUAmtoO8GHogDKC97GUv24y6+2se2xz4co1yAN2TTz653Y9lxI5iZzySJKBju+CtAp2wPT0D1zM7ZEfeZPPxj3+8AT7sE8aRA3Ge85yn/V5D7z1YTUiy1v/Wt751evazn90AtHuTk0mvr3rVqzb51XKqI5HxCPjKnEwomrwcTvzwhz+8saOOSFG3391Lj8LAZY76HqA0Dq961asaKAfQADf9NUZf+tKXNlIGfOZMhHlNeTWHNA5UwHoYcLqo/8C689rCdOpz2LzIqgLiOv6LABydp5MjhLoVszTuGRIYElglgX7tyRo6B+BiZ/oy52zZ2iHUNKDfxBDwFlBUc7Ee//jHN4Ni0faygGNwsCQ89</w:t>
      </w:r>
    </w:p>
    <w:p>
      <w:pPr>
        <w:pStyle w:val="PreformattedText"/>
        <w:bidi w:val="0"/>
        <w:spacing w:before="0" w:after="0"/>
        <w:jc w:val="left"/>
        <w:rPr/>
      </w:pPr>
      <w:r>
        <w:rPr/>
        <w:t>bBglS1Ix/rv5oBdQnR+w5g94hGPaMYCEyBk43+AzUnHGKizn/3szRgRGiP4Yz/2Yw2AVWMfA8cwMD6MDWADJGElgCLGCRugX8ACA9JvDND+hP9iJLEIPH7luIcRfvWrX93kcIUrXKG9+/23fuu3putf//oNMDFUAYcxVCnbO4AKXGqLsDHQ8LKXvazJN0yU+8k+MgyTV0NXxvcDH/hAY3QueMELNiAJDGPYnvjEJ07Xve51p3Of+9wNwAkDB8ACi2FBIkdlJZzoN2MDvL7pTW9qoeeLXvSiTS+0Exsj5K3ctKfPXYtCh72K4Qf+GHVja5yf85zntPMJMUi1LXUi9GzXZiZenQPkzuAnLF3LBaz0Qe4lgA6cYkKBbLp4z3vecwP4B7ykHXPMmXqVJxwObPzUT/1UA1S+o6MYKQA2elFD5HF0lC+HTNvIGnh2LzCkD/QDm/nGN75xuvCFL9x0PMycMUoOpXIy7yIP19Id9QJxda6GfU5o31zAMlsHkhvbb97JfHFPAKTwu1w1DkVCqJwX32PAlRf96Re6ubUk8jbf9Nv4DAC3ajaM34cEhgS2IoF1ABziyZq4JwAOCLvSla600ZeavG3BFGICWIApIKDuZkzOTfK6Av7mPOjaceXWPJx0FMhxltMDHvCAZnx404w5JunSl750YwgwHzE+QoXaS2D6kYTo5FOF2QKG9EPoT7jY/8J0GDRsxQte8IJmTIU7AaawHMkd6tsOCDKUWEjA42pXu9r0nve8p52rJ1zqesaN3DBwF7vYxTY2KSSnKuHI9IUBAoQYTsbN74961KMagAW0ArDIOBsl+t246tV2AAOzRiYAnPwgcgMQb3CDG7TNIUKgH/vYx6bb3va2re9hCGMke+aInLBQwAJwyFgaH3WSNx1STmWtwnwGuOprwst5BqnrbaQAiAJotA2AA0ATUjYu/c6eatDXZegChFyPUcMy5UkM2hfQERBBT+9zn/s0+d/udrdrgEt75QByCk466aSv291bQVzGJGAICKbHnBJ9rKFH4xndzQaYuvkgemnc3vve97YxC+DC3CkLoHvLW97SwDbmV0gasBP2pVfyCgNS9dV1dBmrm13UcUq02f3q9U7vAE/3cACFaoFsY09OAJyys9tV++qOU+W5xzzkAHBsvPJYP+kIl7vc5TZ2hlcwPbcY1nk5ANxWzNG4Z0hgSGAnJFAZuAC4ReXuKANXAVyMWzVeGBeAB3PDeDNkCXtoYB966xu9KHRWwy5JuGfo5b7J0bK4M1TAiLAkgKQtWAQGl6cOwDHsgBcwEeMRY8KgME5AjHAvQwO0YTDkgwEHjIw6vISbhI68hzFgzPzPYDrpXZmMmLrUyWA+9KEPbYYUcyj3iKFUr7AUZkQYtB4HEjnH0KkDOBI6Fs6Vp8bwCVUymli8gKDkIiaXKe+1LHICHrERgBegAQwJ2ynLmNvyrEyGX85aEuhrWDpjxHjru7YIG2JKAK5HP/rRDcwAONi4vCIz/UyIMOA6RhxDhK00nowv0AHAARsJI/tsjMkF+wXwKDPAdVGIbdmEnANwQA1AFcciTCSZCIvf9773bWwb0EE+5GFziRC5zQJYU99XBrO2IUyX3wFyAA5Qp+dh5YBsrHDd5BJw7z3jrCwMlvmgXmOinXQmgJkuydWjy66JvOJwZayT20q+2sFp8hxRrCS5Y26xj+Y/GSlL+6Vd0GnrATZcP9StnhyjE3nQy+wsVg4AB/ybt+akNjz5yU9uDsetb33rVnYFwMtA+gBwO2F6RhlDAkMC25XAvgO4JNhnwbQQM77vete7mrcNWAQQAXEMLeMh5JV7wzIsAm2Vmasgxv3q4pkDVPLqfMczVxcgkqR8ZQs1qZtxFYYRQo1hj7FMMjSD85CHPKQBD0aP4dF2jBSjJxwIMNzmNrdpuX4GQggTIEmIWJnq/9CHPtQAB9YGUyD053osFiPFoGG3GC0gV/t8rz8YjoSpk7uWtroeewdoJr+PIQdyAERlYn6002YBwIexA2LJC4hOuNM7MCkkpc+MpvYyzBg9DCQ2033GVVhVrlTGN6CBkc94MbrKybEuQBuQCHRoO6DK8GJQtCU5Xe5PLmIYR+MCsOub64AMbCVAiNFk2MkZ8AWEjYlrb3/72zcmNqBQO/0fwNnnni2akIsYOOHIjE9kkDGQT2Z8jFsAKZADuJLdla985dnq6piQp/lDjsbQ2ACNaQ+9Io84RZFbDwSVAwABveYBHcNmCovTNWUC7eYtPdZmuZ4APJkGxAVsmeccGv0DSjG05pT+AZTGXr4nJ0remvvNn4RLA0B9n/SDsMA5+oaeAJTaylkI8wgUYvPMc+Fzoc8Av4DzAeC2a1rG/UMCQwK7LYF9B3DVcMc4MlYMKwMgN8fLQmyxtttQ6JABSKixX3Sr0GKo8l0+Jx8M0BIulVAvT02yPHaIscD+AAnCQBLxASuhGyDJ7+rXjmpEGALHZzB2mBxMgX5os7IYPcyU/rlGmBLb8KxnPasBGwAOuAAetTHhINcAavovL0pYmSFVjvK02zVAJeAEKJ5wwgkNmGhfgGVCQowdIKh+4FIfGWIGUvspxs1udrPGCgI6AJI/gAzoSIguYEZ5gKrwIMDD0Our6x/0oAc18WOSGGftff7zn98YRP3VxxwhkR2T2pxEfcyTtgKV+qgvN7zhDRsAcKYggOczmdSjWSqjop3qwbjYrGDjgn4AhMaJQ4D90V+6Jl9MCJqBp1/qTDi56tJ2ABwgQR4BCxknn+V/Zld0HlCsLqDkN3/zN5suCq1W52RusQhDalfnb//2b2/IB5tJT4w7UO5VNwPUcQ1YJR+6QAexZMbF+GIDpToYBzqAcebokPEd73h3WtGPAAAgAElEQVTH9jnMcsB1ADfQJ4RvbJSFXeZ4YAsBMU4D5ltdxp9eZccxeWVXLf0ByrDUyqNrybk0R/TX+JGDuaIOTgUdSG5k1ZcB4Hbb9IzyhwSGBLYrgX0HcAFU1XhZUOWkMTDCK8CSBf6Zz3xmW9iF0Hj81WsmiCy6i/KS1JFcOkAFeMMYMIaMuA0B2Kib3OQmzVAIXzICgAKjgA0QYg14UU9AVoy8NmMUGAihH+2+973v3QwTMOWzNmA+gC2MiFcAZX5nTJMfpj4hXgwCtuBJT3pS282qze985zubHAAR5d/vfvdrxjI7MpWhbT5nU0RClACWXZiMH4OHzQJksIPAECBWjVuAai0/zIo22pjhD5PCsDKO5IVtA0iBNWyZncVkL6ych+9GD3JQa3KwjAMgAzhgc/TTmAEdxgaz9PSnP73pinqBBX31Bxx5D6ukDkBA7iEwbDMIPeMkYBqBQ8AX80Om9IDhB9K1B+joAdt2cuAAuGy+qEw0pvDmN795Y1u1wRimXgynsKqxcU0FHT1r5nPmSJ4YYBw4FQHqQCCAHXa5B6lha+knAGdO0Fvj5zvAjfyxbgCY+WlTiXIe/OAHN4bZ9WRYwWZkml2gFiJjgQ01bzCgHChjTBeBLqF4v3M6jHUYdP0E3rLbNcf80EEMtr7TQ7piHI0zfSdf+pAz6KojOADcdk3LuH9IYEhgtyVwIABcFsskcmchTZgkRt1CjCnDiti9GeMUhiAgrt7fC7BulsAiCK8wPgwKYGBBZ5QABtcKF8pbyxlSgFMSwLNbUB0JpQIcfheyYRiU5/w34AP4yrEcWAEvYbC0P+xYyg0IY3gwVq5lpLSTkQRiExbVPmAAg8SwCTdi9IAERi/GswLYgALXAy3aqn8AHICpfOA1Z67lTLk+X0o/AF9lADmArs/arW6AM6EvrCAGkTz0x9gCjWmfsrSH/DGUGDMGPUCX3AAcwAoANX5CnkJuwCi2Rh8YeCCntjW7EgHC+9///tOJJ57Y5Ad4AHsABD3wp76EyJNHV8Fb2rsdBk5bjZlXnnyRfLh73etere2/8Ru/0WSa3ZiAE33CQgFw0ZnkwVUgmJC6cgJk/e8ebCsdtWMZUHrxi1+8cK2JwyKkbBOO+4B94AoglEcImGPdbLQxf8IIa2NlV8k7Tw9Rbg7yVTY2TihfaFP4GMgGyDF7mEeOAP2Rw5bwfcK/GSOgzW/kgLGjExwH+gCAelcvHU/4NECwOoADwO226RnlDwkMCWxXAgcGwAW8WYgZghhGhouBZ7Rdc7e73a2BC6xWGKV+sV2W2B2mxzUMCaZAyAywkgvHeNuckNAlUIOZY6SwFNkxqpycm5Wdk4yR8hL+Y0gYIblwEq79Dzxg0vSR8VOm/iUhvTKRMc7ap379TO4Ztk1ZWDhlYUGAHqAIY6kcxh6YEYaqR0Poe3LNlAm4YHUATKwYI6ztDJ/zucgEMATGMGb1yJMkpgNsgKV8J9cKeTLE+ihkKYSsTUC4dskty9MjsvU54AMIZtAZfrICzuRvAYSAB9ADnGFRHLCMUZJfh53SN+UaT39kGJYwk4XSY+GUbczkJLqWDIGIG9/4xg3AkQ2dC7taDXwNSy+bhBWY5n/AmhwqAxc5GkuyF8LFumIrIyf6ah4IocodlAcXHYkTERlWPYrTog4y9dmY6jPdtlkCuAnDmrLSr8xN4Udtx1ICvcbN2AjNarOQpzEQmqQPZCi3Tbuz0zS6U+tyLWCOaTOOrjfO8jf13T3A+l3ucpcG4ID/5DZqW1Ipsh6437jKaeSAaI/yhFfNQ+0HWF1nbuSYop7RjxyWOYRjF+p2TdC4f0hgSGCrEthXAGdhDeMQ9iyhFYaZwcbmYIKAGIsyAIcZ8W7BtoADRgxTHhBfdwtGMAFuefd9BYnKAlws9Bg5ydRCa0CIMIyFX/nYAIxPjHkYDZ8TuokhAZoYCUn8jHWMDVDlen0UmnXsAsOlPQnzxpj4rM3kAtQIH2ElhIS0132YxDyRADuRnYEx2HOMWeQASMi/I1/bkIEibQLUtJMshbPkBxoLYceEhnP8hLaSk/wnRhuzhD1j8F37hCc8obEmgBawQJaYGTIAXpVTASX2EFARdlY2NgcDA7w6PgXQzFEVkuCVy6jn8OUArwpuwmAZI7IEMIFg+X6AKTAD1GkbkF4Bbwx4xicAmFxXhVBr2DAyrwf5hoFL2QGcWDE5gtIFtDMsFqDle3ln5gHGif5rL1kmFJ/Qd4AcJhPAxpS5jyyNMfnRT2H/Kq/qFNW5U/urDuNk13Ke5mDMHWmTp6fIsXNNxroeY5M+A1ZSAYDSHNcT2Rov/wOH8h1vdatbNacgG5vChmtjmGz3kBNdoa/OHAQsATr6zckQRpVnSF+xftqb9SDzOHqZudgvsvoEwI2DfLdqfsZ9QwJDAtuRwL4CuHoOXMJI3rEQj3zkI9txCXY2JqGf4cMUOZLCwsw4WZSFdZLILiE/odc+vFUNkXoqI2HRZsSwQ8nLwUDJ+cHKaKtF33VCR8JIdcFXXsI42s+ousb/zkGLkQBylAGUOnYB6MACCOFV5iNMSgy6exgKRsw7GQgBaivAhSkEnMjLb17JI0tyujITSlMesAqYAas2ZwB+jBJWBlh1hEZApyMfMGlCZ3e9610bCGK0ySCyAxIASkbbUSxCWAyy+xwH43+G2r0YNIY14cGUo93KBSjJM+yce4S9AE7twgAZe+23SxGTGXbHfQGEMewAi75kQ4DPZAbUADRC5coDBrUreXMJTdZcwAqSEsJeNAmXAbgcS+PejHfC5z6TM4BB17WDTIQEgVkhVtfQWZtwjAsdywaTAKAAOADfPc4HxNzlaB6PMzMGQGH0OYC1Oj/JhYujlfmjf2GFhbMxxXSA85PUB+fr0Xchy8xzdemPP0wypizH1kTmCd3SWWuBezgCGOaAP9cCsT4DsOqkhwA6fTaefksOoO+w1vRJSBbzZ7MOYEvX4lDUc/HiZPZgPQAuD7Mfj9Lajika9w4JDAlsVgL7DuDmDJxO8KAZfkncGC9GwhliFmdGJwCKAfeQedd4SHzynubYkRrOiqCyOANazlMDsLA5doJaxAEOGxKANiyTz4yAegKQwnDF8GXnnzYDSRguxsn/wCDABIQJNWK5aiJ7yowRi3FXL5lgnrAzjIZEfgyfcJvQKSMpDIhlUK7+Ks8fI5hz9LxjyHK8AuMFSDJqjHnO58KIxOC6n1G0icCYMHZADcOuT9rD+OVpFYCk8slJ8jlWC2ASJsOwAWN2jgIe2XmqLwAWeWY3qbaqQ/8ZeqCaoVS/PlBg7cfWBVxU9si9xhYo7IEX9gSLCQzqt1CyHClA033aq37gTrsCWOsk2y4DlyM9ArSyW1NdwJCxdcYfFo7uC1cKc3NqtA14p/+AnuNF6FT0MeBV2foK/HF0cuwKwGpjkHlDpgk1932qrHXVy3yfEKn20Q+6F/aUrADMsKQB1trOWQIs6Q5QDoB6kYH2AnVkL4wqJw4wtKkpQD3zLc6EcRaOTZgXs0o3Xe83OmluAOjaQXc4f8CdcDo9wO5m53tC5/2iWuUznoW6WZMzrh8SGBLYKQnsO4BLuDFAJfk2DJjwFqOaR+bIg2FoGKscI4LFEgay6ArJMlAJBS1LMK8MlzqBCowH0MWguVfIUr4dcJTcPJsF8gB0iz7DykCEfasMg/8xHQyncrSVEWIkMD/+GHBGSVhHnTFOAZvag3FhGIFWoVNgi+EgA0CQkctxHGRmkwBWCvBUZgUeygWshG+z0xSjgQnRPsaJAcSiKUO/3A/MGAcGkozTT+/YthzN4FpMaVg8gBMDadz8aZM++k64DRjUDn/Z6KCMhM68A27GguF1tAelBYbVw7hjMPNQ+DrmYXDUl4ejZ3OJfjLcxjIbS1yDwdUWBj/PILVbMY/bqgxU///cpFwVQg2bFFCQUHwS6+Vlkr0+0FFsYc7Tcy3ZG2/6D3B7j24HgNAT4+h+4J8DQdbmE93B8FXGcRUoTT+NTfpH7vLhAE6bXvLoLL9zxKQQGLuALd/L2dR2uiPvkH5k3Ok3cBdQSQc8iD4ANW3IphzyUY4/QAzL5jdjSF/olPG1dphrxpdMshFGPfQbeE9YO3M6QLWOUeofAG6nTNEoZ0hgSGCzEthXAAdwBWzFM0+OTBZNC3Ievo35Ylx5/DXcA3ww5MmHyTth9KxbZWfi7bs+x4YACRZy+TMMHpbIgp6jMxh8jAIDgGnAZlj0a5hSeWElgARHKQBEzpdjxAAwwExIFvhkRBkwfcvL72EpMBuAB+Pl3oSJgDWAw47E9NNvHreEXVGX/jD6rku75AO5Xn6avqrLZ4yHpHl/dj8an7BjaZd+5tw2Rg+4BCKVk52iws5OuVe3cB1WENOGhcN09cnvjLujXGI4wxaSMdZT+X5LTh4A4mw9YyFvT25eWKcK4LQvyfKAENYPE0SGrlN+AAX5qiNPntAGINE4MviAUcKlqSMM17JJtxkAl3zHysKpE2gGPnL0TJyd5GYlVBn2NnOKroeJzhM5gCZzSl1YPIxUfVrH3EaGOUBXczP9rm7OirnhZV7EGXGGInBmrLQnwI+MzV06hLHLbuTI1dgbZ2MnBG8Dg1QDv2dzSXZG+8zx0C7gLTly8u84JjbjaB/WOuAyG5WSx5o5HmZZ2RW0za0lyYEzl0YIdbPmZ1w/JDAksB0J7DuAqzlGAW0Mk0U0uzzrwun7AIjKBCSckg0MMW5zYdMK7JJ75T4LOMAl1MKgW+iBKzk28dD9zwC6DnPD2weO4q1XY+cezIH8Irvx7MSs4bwcLAugCvfEOClDP9WF1WDw1AOkaiMGjVFigIEmZeonYKQ/2icMqhyGJXldMfxhZirACaMJLMpZspEjjyoKiOvBiPsZSKAAAxYAxlACV4CS74FJBh2IrexQjHkYzJx3pg/aw4ADLwxy8vPCqmEkAVihN+Fz3ydEGmYsu4OVZ0MMQA5sAwrZ9em+tCkMYGXWMp7JgQs4iu4tY3mrnkXP3d9vYshvGfcAHJ+TI2iM05aAluh4+l3blj5lzDO3Ep7OvTlqxFhFLypATT+r45Mx8B5A73/tymYJ7VYXmQqRAsHGKkd8qCP5lXHe1JW573/3Ygw5U8A7h0A7sqEjYWeyiSPiPnVk563P9NGcBvBy4HAFuYkCpP/RjTiT2pTr+/GvDNx4mP12TNG4d0hgSGCzEth3AFcNRAxDFtJ+sYxnnoU7RsnnhIBq7ls1mlUw+T6GOvUAEIw8RiBefAWJAXExzGlHwGNtb/7HdmFPJNnHaFVwGYMVdkeZtV3Jp0udGAuDxmAJZSa0W8OkMTg508y1vdFP29O/2pf6m74pJ2fShaGpzFzAdliZyo5isPwBuzXMXIFzbUP6qU5joUwMYvrkd/WFPZObVp/IUdsew5x7oy8BSr6PvMPCVPBX2Zf0Kf3OmK8KN65i4IDenuWpYKuC0DBGmScBvgGhaXstr86N9DvMWJimjG3mV9Xnfn5G/rXf9T7/czzS1jBhAGIAUeZ3GK+U6T1gNAwbuecw6szt1J2xBniza7g6hHEQfJdNK/Qwz1Gu87ACuuhE5Jk5OgfkKgM3ANxmzc+4fkhgSGA7EthVANcbLw3lBTt2QMishlD9VkFE9XhjIHqwEUO3LgtSjVFlKLJQ14XbdxU05Jpe2LUNFTzk//rdIi9+Dqj2ACtgRD6UF9ASYxdDtAhM1HGInCtI7BmXyrb4f1FfepnUeirT1oOIavArIIocwgymf7VfAYn1u/Q/QCD9qW3odbH2K2Oaa6qe1N/6dgTobHYC2gyCwc1BvlX+kc2cTsy1OYB3DmjV8am6l3uqnKLvvd7N6fsqOcw5A3Pgvpd335faziqPRW3s51rm75w+zcl30TqTdszJH4DDMAsBS3FYNA6b1ZFx/ZDAkMCQwCqCoAI4OcJxTuckN1fWcV+bW4X//92V8YgxAeDkfcmJyjEifcFLitzxEa1sQxZ6ldRw3I5XuqTAnh0M4NI2baonz1eDV5nHvWzvqroylgFTFWyl/dVwzrFJkUneq16tA6L2Up96eVQwnH4CcPL4MDZ5FmrAQQ+6Vsn3oP6+auFZ1O7tjtVcvRX0b7VdGZc+lJ7jSaQqGM85p7XO6YM6XqNdQwJDAgdLAuusVVKM4CkRDgCuRqMW2aL6/aYAnBvDwAFwOaYiBfZM0XYX81XDEQH1wKD3xFeVs1u/98a/NwQBMmnvKiZyt9p5KoU47riNj3X86thWxZwb87lr5xikdcBbBbl70f++jsoC6QOgXQFcds/WdtZx3482H+Y6FzmDvZ5tpY8982hsA+BscsGoDgC3FcmOe4YEhgTmJLAKxAXAyet2Lmz/LOtFtjnfrwRwFZxpTBg4IdQewPWV7TaAi1e930a+9nsRiCW7mmwd8Ja298zWfk2HOXC2zBNYBdpXsRerft8vOfR6X9uRTQwMfg5wngMeqybvfvftINa/m/pQy45DIYRqoxIGboRQD6JGjDYNCRxdCSSEWhm4rE29/ZizJysBXJ+X4nR+TxNgvPIorQqkjq6o1+tZBWYJqyXBPrvjNtDzcced6lFOh83gV4C+qu39tT07uUy6q8peb2Q2f1UmUli47LY0B2yUcXxK3XncA/n9avfme3rw7uidv52SZZ/nahztuHbECwC3zAE7eFIaLRoSGBI4qBJYRmAl+uSUCs91rgxczUHuSbGvI1PWzYFLYzy30+nnjsRwBEafG9WHNfdDuLvpxa/Tn8gqwA0AsHkhZ5RVYFA3WuT7derYy2sWhbVWga5egfO57h7MxpOdMtA7KZfa3gBzbbcr2RlzjmmxizbAroaE91sHtyOH7TLnOzGWm3EO1u2rMumbHa9hxI0jQC4U7qifg6yP6/ZzXDckMCRwsCVg/YEPnN3qaUKO2fJIwLob/+vAWklv2iCB1gVwucEZZQ6axTw4sb2ySQdbZHvTurBuaoshc46VM9HsdMuxEzH2MfQ7keOzWz3cSQDXA/yD3O/KpsZRMel4Tc7PC4DLmWV1I0q/A3q3xmY3yu13c2+mjgpiN3Pf3LW7oRvKrEfKAHCcUudFzgG47YLZ7cpg3D8kMCRw9CRgnQTW5OC++c1vbmfC3vSmN20kzyIHeEsh1BixLMzJ</w:t>
      </w:r>
    </w:p>
    <w:p>
      <w:pPr>
        <w:pStyle w:val="PreformattedText"/>
        <w:bidi w:val="0"/>
        <w:spacing w:before="0" w:after="0"/>
        <w:jc w:val="left"/>
        <w:rPr/>
      </w:pPr>
      <w:r>
        <w:rPr/>
        <w:t>gRNC9QikGgrbSzA3x1bthte+FdVJO9JGg+TpBh7d5Uy0fofsQWHe5oxVVZq+nb28K+CphnzZfevIdycYnXXq6a+pul/7AIwbUwdFc2TqERuVeduvdm+lrwf9np2cI/VYHYdYe6KKQ6odVjynA2McD7p2jPYNCRw8CawTQnXOrBCqHDibGPI0m0oALcNVS3Pg3Ngb5boLVQ5cfcVo13DTXot1N7z2zfShDloMBSPhuakBcMt2mx4EY7FVGR4UAL2Z8Vp2bT+WrjV2Qm6OEUkOXJ1sYWAz9sronwgg5FoP401IOSxfnbApLwAmn3tgnbb1c7Y/o25d/apMqYN2tXfR0yzStgp4q0zyfdivdduwU+OYcnrHSjtsYpADxwMej9LaaYmP8oYEhgTmJJC1yBOGfud3fqcxbx5VCMgtsr+bZuD6hc9nxstBvsDIKgC3k+GUw6IGcwBOnBuAc87UHAPXg+DD0tdjpZ09AOHE5CDfbGIIYKkMXEBcnjLicwVveZJEBVmV0a4OUYBZzhOshxz38zRtmGPH12Gyal6rp3BYVPKaO7i5Proqcui9z1rvfgC4RezyAHDHyiwe/RwSODgS6AGc40OcA7enAC4H+VbE2BuN/VisD8owxRBi4N75zne2XW6e5XnQGbiDIr+D1o6AEMeIzAG4OeasZ6ICripImutn/zzPWk5/fb+zMvpVH+PVA6tV81JfgTUv3qEDqDGJdUduAGbN95tjBpe1fa/GeAC4vZL0qGdIYEhglQRiS4RQMXAAHAbOkxj2jIHLOXBHLXS2Svirfo8RSzJ4BXCef3oQDuxd1Yfx+/9KYI7FqufA2b1YQ3P+T06csGN2PQJAxj3P98xD6U3cmnJQ59Jc6FF7hDS910dp1Z29aYNrkm9Zy/J/nt07B+QCHvOsU8+tdZ3v7aa2ESehYTLKdWEU9ztUukh359apwcCNmT4kMCSwXxI4UACu5s3sl0AOQr3VoGtPAJywMwZuvx7zdRBkc1jbUPO7PIlB7gJGdQ7A5VgRfQXQPBzemNt1BAwFyLkuu44Ceqr3Bah55TiahE+rfgXEudb/ya2rodaEbt2Xo2zqXO1Bag13fvWrX20gVD/s2DzllFOm7//+75/Od77zNRCnvBoCnjtWqIaV94uNm2PgtGUzAG4Va3lYdXu0e0hgSGDnJbBozak1BcBh3nb8WaipqDak5sDNPYlhLHL/u/HDK4bQYaFCqB4/5ryXAeB2frLsRon9BMx4LgJwdb641vExdhVh38wL+Q3YKnllPgNFANecPlTACBQBUgCg6xPa9L3PlZXLOUK5R9nq8TkgL4AwYGpuzqqP4wGsaUuA6Bvf+MbpBS94wXS3u92t7cLNKxsdwsLl+4RZD0o+bD+mFcDJUR2vIYEhgSGBvZJAfZi9EGqehTpX/9w6vXIXaoBIClwXwC2K4+6VYPaznh7AMRI2MQwAt5+jsvm6+3BmAI8QKgaOwa8MXAVwAVdCjoCcjSxCj078T4g1bBUQ1ofVU3fYvOSfYcHk333oQx9qx16c/exnbwCuMnj+B/IAx+/6ru9qzJl22GlZNz/04Kr2V//e//73T5e+9KVbXkZCvl/4whemxzzmMdNVrnKV5ozYjUu/lYVhdsB3wrNzIG7zo7Dzd9R+DgC38/IdJQ4JDAmsJ4H6KK0dfxZqNUj5vx4jYhNDjwrHJob/Y+AiM0YCA+f5sYOBW0+xD8pVPYij38mByzEilV0CkIAnwAsbxuH56Ec/OpmopznNaZoOAH4p1/XCkHNnA5JBABfg5LgL5wkCg69+9aun29/+9i3xFfjDgNV8txwujO17+ctf3kDcTW5ykwboqnO1iDHHvr3mNa+ZPOTdAdTaD9RVcIiN00c6jam7/vWv30BqnnSwKNdzv1n6AeAOyuwa7RgSOLYlsCcArrJwAXAMUXah1iEYAO7/AFyYEcbw7W9/ezPeq3ahHtvqfHB7X0Oa2YUKwAEsYeaS6A9MocI/8IEPTM95znMayHLKPx0A5D0yBehRZg2hVmCVDTCpV+4c5o0ueXzXPe5xj+nqV7/6dKMb3aiBvOwEzZlz2gK8YdE8+k4o9wEPeEC7N2Vm40Peq/Rd44DJt771rdPFL37x9uQJ33384x9vQPH4449v+XwA3lnPetb2W1jH/B9WME+o2G/gNueQDgbu4M650bIhgaMugT0JoQ4Atzk1qobY/wPAbU5+B/HqOQAnB8wjmGreVzYPCF/e5ja3acn+qHGgTl7ZU57ylLap4Q53uEMDU4vATQVBNdSpHMDspJNOmi53ucs1Vk39GDd/YeEwgJ/73Ofac/be8Y53NEB5v/vd71RAb24jQ2Tv/le96lWNSVQPVk37n/a0p7VHiT3wgQ9s7VenNvk9AC7MYQW2ByUHrq5l/h8A7iDOttGmIYFjQwIDwB3AcR4A7gAOyjabNAfg5KDJgauscw7txVQDTPLFhE4BKwDowx/+8PTQhz50etjDHjad5SxnafcuYqbUGRY35fr82c9+drrlLW85Xfayl21AznU58y2gCcj72Mc+1lg7YVz33POe92xALmzdonqzaxXYdPA0tk35//qv/9rYPCzcfe9738bqya0T3j3DGc4wm/+W9tT3bQ7Ftm8fIdRti3AUMCQwJLADEhgAbgeEuNNFDAC30xLd//LmAJxHL+VMtLBwedzUi170ounkk0+enve8502nPe1p24YCwMi2ceHP6173utNVr3rVjXy0CnAqcMv3CamqB7OGefMkFAAuvwWQaYPntdrooI3CoJ/+9Kene9/73hsnfc/uaDruuCZo9duccMc73rGFaW1k8BkIfNnLXtYA3AknnNDAIAbLInSJS1yi/XklJLsoP3a/R3MAuP0egVH/kMCQAAkMAHcA9WAAuAM4KNts0rIcuAqcwpjd5z73aaBNqDEsGxYNCPp/7N1Zr23dVd77fb5B7hIJRUKIQskFQpSmTCgUagjYBscBA7HBxgbjJBQGUxqD7STEBoOpDTgONdhgQkgINqBEIBBSREBcgEiQuAS+QqLfOPnv09zPmKvca635vu+Y0tJcc84xetF66609/Wmt9wHAfeiHfuijl7zkJScBXM0tv22yfMoA3OwEdXZQr5g4rNjv/u7vbvUK4Tr24y/+4i82AGfDRLlpKzs2ARfW7o1vfOMG4PTDRgypAMp1LM7LXvayR8961rMeb7Kww9VGhnbLAnHrJoYjB+6WSnjcfkjgkMDTSgIHgDvD4TwA3BkOyi2bdBmAmwfYCpW+9KUv3TateJfsL0cMuLGD1BlqdqK+/OUvPwngYuFixAJbhVBthHAO4xd90Rc9BkqYNyBRjppQ7Ud/9Edv4VsbKf78z/98C+n25IfEMTcwTJCIsbPT9bnPfe62StQeZdoIAah95Vd+5cYAehasev0FNgNva3j4AHC3VMLj9kMChwSeVhI4ANwZDucB4M5wUG7ZpFMh1L/1t/7We5zD1rltwJKw4xve8IbHO00BHCwWdu4jPuIjtt2pe68Z4gu4leMGBCoDgBOCFcqcB/P6zc5Tx4V8yId8yLbh4ad/+qcf/c//+T8fvepVr9ry1LoeoFp3oAYcMXD/8T/+x0cveMELtnv0Rf7bu971ru1YEeFS+XEf+ZEf+fhpDBPEancMXKxkfX1oIHeEUG85GY7bDwkcEngiEjgA3BMR45Mt5KYAboKEHOnq/Nay1zDYnvN3Tc51j9Fpx2MO/VQ7nqyUnhqlTXn2/3yYvRy4CUgwYIDLr/3arz1605vetIEnuzXbnYrZeu1rX/vosz/7szcGa4YZZ/O83pwAACAASURBVJ5b0onVatzUhcV78YtfvB3j86IXvejxER5Ano0Lv/mbv/nIEScO4LXjFehyhptwq40Tf/tv/+33OGx3fV6quuxe9feKV7xiA3zy+RxIrH75dc6gk2On/x/7sR+7MYxTFydjuI70AeCeGrp/tPKQwCGBu5XAAeDuVr43Kv02AI4T7liImJL50PLJYlTPHgiYR0/4vweU+78nAcww3QQIOdgJHvfOCruRcJ5iN61j6XMH+QqDrgAuWQtjvvKVr9xYL8eNuA+4A65+5md+ZtvFicmys/N//a//tYUifXYunL/0oHGcGxXKgfvkT/7kLY9OueW/CZXaZNCBvfLhHCNi8wTG7/3e7/22s9sArglO13re/OY3b6HS5z3vedsBwtqNbfuDP/iD7c9O2v/xP/7HBlSxcR/zMR+zbZBIj9KtVW8eGrxN9dPG4xiRp9iEPJp7SOBpJIEDwJ3hYN4GwHHUMxTFOc9copkwXzL6fNh5987zxSZom+IKyPkdaKhu1+R4Y5Qq7wzFfadNugzAFUIN7AJeATD5YuSGrQKobCT4uZ/7uS0kKQRKtp5mYLOAcCdWzQG/gcCO+4gRbYMANs0mhmc/+9lbDpxNBhOMy7nrTDhPYPjFX/zFLYT69V//9duO2Pnorj2G16G9b3nLWx49//nP344IAVjtZnXmnaNFPAv2u77ruzZ9edvb3rY9Ju45z3nOo4//+I9/HKKdC41Tu1LvdOCuUDiZ2ZDx3//7f98eM3Y8C/UKQjsuOSRwSOCJSeAAcE9MlE+uoJsCuNiLHosUGPDZyw5CTtNnjneeul/rC7n1PMpAXiCgsruu88XcP5PYJ1AMOJwTe/LkRuviki4DcCsD10PdlQr4yCPzvNL3f//333ZyYseAN+fHudaxHHLiPvADP/Dx5obGok0JAJAxAMzkuAlhOgjYDlHASRucw9bmgdhWwE59QJbz4GyowMBh++jHGiqP9cO2uVeOGybRPe/93u+9gTllYeTk9gkN/9mf/dmjn/zJn9xAHSbO2XSeNjIB/zlvZjgA3H3NpKOeQwKHBFYJHADuDHXipgCuMNgEbgCWnYOxYj5zmkJjgMEMW8W0cZ4BuDX3rVCcOjAtcrI4aIeyql9orV2FPdMyQHEAuP+9yagQKlaqg3wDxLGYgSGsmw0B8sfkpAlLfvAHf/AG3gAuE1hIEpPne7tGG4f0wXgqTxjUAcHKFBaVz+bPY7o8SJ4uGKNAulCrZ6e++93v3gCZjRN2xgJjdKoFgN9iceXXYQXl0GnbB3zAB2x1KJPOff/3f/8W8nUQsbbqr/Z4bBiWERD9O3/n7/z/WL7J9J2LHh0M3Bkaz6NJhwSeQRI4ANwZDvZtAByHyKHaPQhAdfxE7ApH+s53vnNLVnfEAwfrWt9z4BxxfzF6AbscZw4bk8JZf+7nfu6j93mf93l8FESMyUW7Fc9Q7HfSpMsYOGyW12Q0yTcQTpaAj1w3jJVQnY0F2NTGYx4CrL55llrAR/nKcYgvJi5mVd2AU0CyR1rRB39Aunu8gHTt9R6D61173add9Mp3QJjPwF5PZrB4kPsGGL7+9a/f9E0/1FOofT5ftQE5ZwbuyIG7k2lzFHpI4JDAFSRwALgrCOm+L7kNgOMMhap+7/d+bwNmDmLF2nCmGBwOU06TB6PLf8La/Pqv//oWInNifoep5vjb4MDBFlrzv7PK5C75c56Y3CjMCofvkFmArrwqZR2bGP6fxyHHycBhztrFSU5kCxB5xXAZM6/OSpus6gyFx5wF6ALt6VM5ce6PkQ0ExqzG1s0we+0K2M/drnOzQSFafWrhEACle3QGAwj0CJfqV/X1BIq5o3UPwD0U+zY3bEx7oC9y4GwgOXLg7ttSHvUdEnhmS+AAcGc4/rcBcBwh54sJ+U//6T9toTXHP2DLhDsBOrv/PB7pC77gCzagZcegkJjHM2FOAm/a0eYEYFA4zXleGBiMEGfMaf+Df/APNpaFMwMS7DYUVi3Z/VyT0O9j6C9j4MqBK1S9hgoncAhIBapj2wJR8z32dG4mKa8stqv+B+z6vOa2rUBqbnionq6Zx5ZU7twZrQ90BvtW22bfJ6CMeZvtWdm4+xjDtY+zTgsfc+sAcPc1Ekc9hwQOCSSBA8CdoS7cBsC5txCcBHTJ4ZLVJa7/wA/8wJasLicJCyT0yan/8R//8ZYDJelcmC6gEAukTAweZRH+EnIDEn0GFOUtYVMANmeEOWYC45KzLYn+odiThxriFXj0meztBMXYCF1OgLAHUCZgWv+f4GoCsFNAsO/X3+e9s8ypi6fkuILMtT8Xfd5rf9dPfblKO+56nFeArD6bGDxhIgD3TNPxu5b5Uf4hgUMCpyVwALgz1I7rAriu915yO8YM04LtcOwElkO4065A4S3hTgeo+k1e1Xu913ttIT73u9Y1MWiF9eRQ/c7v/M4WmsWqKAv7YOegECrn9ff//t/fWL2AiDJyas8057aOY6oGVHP8Ev3llO2F555psjrDabjbpBVIYqQdSGzRYiFzjNtTZSSPdh4SeOpL4ABwZziG1wVwncfmXWjTjkVMWDlQuog542yEVIVCOZ1P+ZRP2XYCAhTYIEdVlGeFUQPisHlAoLCp/+2IdDYY5s7ZYH/5l3/5yIGwM2cOW+cax0E4lwwbNw8LPkOR30mTYtwmo0RO5B0D52y0A8DdifjvpNA5N80Vc8oihp7bVXwAuDsR+1HoIYFDAjsSOADcGarFdQBcIAF4w5Q5ksGjjxznYHMBVgCrxsnYvCD86TchVQwcYCYf7p/8k3/y6JM+6ZM20Kas2DcJ2r/6q7+63eOFXZMnB6D5DgsHqMlpKhxoEwUgKSzr2AkbIzqW5AzFfWdNWoFZnwE4uVOFUA8Ad2dD8EQLbqNFhRo3eZ9CqBhs43kAuCcq8qOwQwKHBC6QwAHgzlA9bgLgegg68IUVc84WluzlL3/5tnmBowHg7DQF7Dga4VNsmcNiP+7jPm5jEeZDz21scGac+4Rc/YZN8/xMQLDDYZ0vhqVz3ASGzy7UcuLmGXTPRBYu9q1342PzB0ZUuNkmhote5wgI9gDnGU6jGzXplLxnPuMs2LzCZh8A7kbiPm46JHBI4BYSOADcLYR3V7deBOCArHkkx2Tg/N+TETBjQpwAFJCGaXPiPUYOM+ZIByACm4a1+6iP+qjNCXV8RI9Swsi51ks5drYCiEK0rgHohAMdH2IzxAd90Adtz8xUllw5r0Ko5whG7moMJ2DrWA/j43+bS+wElnsohL33OmdZnTOAu03brrrDdaYsYKKFUc2rg4G7y9l0lH1I4JDAKoEDwJ2hTlwFwK3Nno6r/wGvzoMD4Dx/ErB61rOe9fjwVafwA3uOAvEbUNYTFAAwgEN4lNPquZhy7N73fd93y6Wza/Uf/+N/vIE0Gxwc3PphH/ZhG+jTDmU9U48RCVzPg3b9D+jaUEJ2PTlhHc+nOoC7iMm6qyk3cw5vUsdFZxXule07ixqbezylwsLonMftJjI57jkkcEjgfCVwALgzHJubALgYHwDM/YVSf+VXfmXLQ/PdT/zET2xHh/yjf/SPNqbNd1i4//bf/tt7ALjO8urxR/LXhEsxda985Su3P0BN7g8gokxAzRMeCrNiJZwHZ4dquXHPROfWWMxjO8hR2BkIJpuVNTp3Od2G5brr6XabMP1V+tV4Vo9xxKhaCHk03U3HTrlXBb17102bkYz3vju18KvMKYP1u6nDlbN+d5V75r0X6cNeW27at9WmznpXee5dO/t50zHea/upuk7J5SKZ3OXcOiW/PZ24qB0X6fieDl5XV06156pzS323Hd+r6vSp666jaweAu0utv2HZTwLAUQKO5b/8l/+yhTRtYhBC/ZAP+ZBNQTEHwqdCsn/+53++5cBh4Dp8Favgup/92Z/dNjz8vb/397bdrZ6L2bMtHZ0gRAs02rTgBbQpE+DDyjkmw/tdT4wbivrOb9sDBX/yJ3+ynaGHsbELtYNuY4BiezIkc0LvOeVpcCZTNA3iek2fZ2J+7OvqaNaxW+uYT2ZoIXHT8b4IyMx2nerbHNDV2U25TnZUWS1armPo3fNXf/VXj/7wD/9wOwdOTuN17l+V7yJgNuVy0XVr/117kUNa9WkPIMznIc9Dlxvji0Df3pitZexNwj1geApgr7q9J9fZh7XPdwHgLlsM+H0eoH1Vp91c27MNN51zVzGCLVx6POIEVtMeXNaGU7qYDazc5mN6fxmomjrVE4PmPRfNy4v0Yc+GXAQq13E/pVt7Mp+HoF8VuB4A7irae8/X3AbAuddxH8KdGDFO+cUvfvEG5BzkC4hhfQAHOTsAmAeJe7QRQNY5chRPGPTXfu3XNnDmWnluPtvEIAfODlUvDJ/jRZQDINqpKmQ7HwV17EJ99PjRYvMYEWORwekxUqtjNBblNu4BuFOgJaMbMMxIrmClnK75SK8JxE4ZZeX1VIf5CKx2MbtvAsTaPsHTNFQTCJaLGdPlvbzMqxj1dcfoCkonAMyZXgZ0qrd3dTjPTz4jAOdcv8sA3CkDf9l9VzVBp2S7d/9lwOuyhcNlTuaUYw8wr6Bl6vYeoLkMFHXPKYC4N3cuAsMXte+y8bisrafuvwyo7OnP3jhe1r6Lft+T01VA923rXOfXLO86QGjPft60bRMwp7eVvy4yVhvj80URgeRcHdmhWf5l7T4A3GUSeoDfbwrgKIKdoDYv2B33y7/8y9vzTu0K9exTx4U8+9nP3s6ryrhyQL/5m7/56GM+5mO2pPpW7EBgD0wPFP77f//vt5DpK17xio2Nk8tlBysA53oADtBTn/KAROWlxJcZpwcQ9Z1WOQ3rHNP5LFQM5VwxTsYko7k+6mpdqe3Jtd3E897J9On4Ctz6bjKBp5z06kiqL9BWHuVq9NwXuKr++WiwCRx7Tmo5hK3+6//eo7hW0LDnSK8K3qZcK3cabe0wf2LgLjsH7rK2nALKpwD6KVA6r9/TlYvaMeXf/+nkHgBfwfTq/Fdbdur61enOdjQOp8BWZU5dnc4xx7j24zJ5nwJhN7VjK9C6bByuapyeVDsvK+cq7d9r8zqPTvUrXZ3v3bsCoamLXTMXgHsLgFP1nur3ZfI/BeAuWhScKvM67Z1lHADuslF6gN9vCuDcJzQKZMl940S/6Zu+aduEIITq+Ar5b46ucFabMKl3DsiZcABcTjWFynliP17zmtds4dTP/MzP3ACbP8eLCB2pSz6dDQzOfcPQAYCrs30AcZ5FlRMArABuNSDT0ST/wFUgJmDUtXsr1L1QwgxNKNs1Pe82R7c6tj0DN/VE3XRBeZgzutB5ggHIyq6s+TzW1TEobwW1gdnkqNye7ToNt9/ntfqiLvPCPZjhrtfGef0EzytwnW0MMCjHQsnckn5wEYCb49/9K/C4jqKecqYXMSUXAY89J7vWsQeq5iJj/X1PZtO27ZW32r7LQNYEmSv4nPdOWa8M9EUAeU8GlwG4ywCB+tdQ5CqX2+jCvPeyts5rJ9u0NzanxmsFUHPuTPA9Qdcq87mIm2Pl/xmZ6L7m06zrKjLcs5P1a71/b06ckuepuZwfnfN/2u7Z/iIMs47Lxu8AcNeZKfd07WrE5Nlg0DBdHSOy15SUxPU//uM/vuWffeEXfuF26e/+7u9ux3986qd+6vbYK8BL6AeoM3H/6T/9p9tzUk2kwp0UCgjjlL2wbuqIXRFitVkBIFG+A32/5Eu+5DFwc09O9iqG+J7E+yDVTKBAXg7y5fDbxLBOdONAvsC3dzL3MlYxaYGiKeM6Z+zm/xnC9YH2gZZYscpsvFajm45NYB9IE2K3IUYyvzzJGLLqyEHk9GPtel9BX0CuR8K5zvmD7WxemcLaofwJ4ixU6Lrd1h/90R+9ga3pCMhkZTmn4znl4MkiACeEehGAa9xy3DMkvM6NywDAbHv3JsPp2NTZgdxdt+cQ9pzaHPcVIE+5r6zuOrmUM8+WbEz3+jDvvchpT2c42f3OwswhZ3/S1eZAzvYiZz7LqF2TBbrIsTb3Vh1qjrdomv2d4Omisvd04zKQeRkIWNuxgpE551ffNGW517Z1UTQXfsl4jksgJt09pbe1KbvqupXJn9/Vx7U9s5zZtz0QFfCa98z2zbJXuUybVDnz3hasLaqzSZeN3QHgHsSdX1zpbQAcRfAHbFECjINDdv/gD/5gS5z3+CwAjkJxuD/</w:t>
      </w:r>
    </w:p>
    <w:p>
      <w:pPr>
        <w:pStyle w:val="PreformattedText"/>
        <w:bidi w:val="0"/>
        <w:spacing w:before="0" w:after="0"/>
        <w:jc w:val="left"/>
        <w:rPr/>
      </w:pPr>
      <w:r>
        <w:rPr/>
        <w:t>8wz+8hYG+8iu/cttJNycVZcrR5OACcwE7ZQijevqD40Q++7M/e2M8pjL7P6N/huK+lyatAA7wnU9iaKLOUCRWiwMG9hpXhy87LDnHaYwDZVNvdCrQkMFxnbEB8DFS9MCf79Vls8ncyLCCypxMhrHfG2/nAX7d133dtkigBz2DdwK42L5yLeVXyp/Ujp6hC3DRWe/KVD55+e4zPuMzHi80ppGsDt/F7vkuZ+r8QgdSP//5z9/Y5h4T55rA8QqkVmO/zg2fATi5oNjryxi4nFMOnAxaLCXLCWxWh7gCggnWksUE+MrSt8lm7oXH5wSojhztyujVzr6fDNxF8pq6lJwnUEjvK+NUsnxjMEHlXHzMNtSHmZ85Ad8e2EzmK9CYOr/qyVrOnMN7Y2bcc9BzvE+BlT0DdUo3LgNzFxm7QEZjOhnuOT5zodQY5itOlT/1ZoKp6pzPzM7WdfrBnrwniHJ9rKp7ZvpIdjK9OKWj07Y1ZnOhML+bOt9RW7V16u2q37UxAFdbilw0NyNOLgNv5HIAuHtx39er5DYALoAVmxEI4CiBLRsVchqUzZMWOEk7IgN2OfrCVLVnOscAgu+weR2Lgd2YRn+u0K+ikNeT1HlfvY5jcimECsD1MPsJcroPYDE+AIIxw6Biejx71n1e0xGs9QWsOlqGsYn9owvYP2DQxhbMVmzNdDoZsdiN6liZD/cIoXvyx+d8zuc8+rRP+7TtnLu5AMj5etcm8nDPz//8z29AyALg/d7v/bZd0dgyCwsGym5pm23Uoe+YYv+vupWTyKGrI7AkrcBC4znPec522PR0SMlx1aZp7Kdj9H/9vyqAU3agNZA880wDDNNZ5QBWR7I6mAlmkquxxNz6c9age3Ky6zzcc/o51tpjQaj99MTiTbmB8a6ZTnzajMagMmOXfW9c2+w0QVKs2QQ1s8wpr8nWuEa52qed/hqv9GPPiaebyXq2Nb24ajRhgoE9kNi8DFhOQHAZOJzAZY77Xp9W8HiZtcx3TP2a8s+XBEDmGKxs+wRME6SuQCk5Jwt1WLhlF+cCZ7afHOYio7k1WXxtYvPK5V71f+r9Ov9qV7Ko3c2j9KXFUXZ42sV1Dvg8QTH7Tk+RLM2lqWNXIT0OAHeZVj/A7zcFcFOpWiVNWrkVQF1KKXMkE7jNCTmN23SS/d/ECOD5XlnTSe6F+R5AtPda5bpK7vNFAC6wRV7CkR7TBHQDNs7ds4MV4AKShFf3Vr4Z2ABOxum3f/u3t8OWP+ETPmFjjIBuoAbz6lm4Pf5s1ZPAGz2JNfI/4wP0d5QMpvDHfuzHHofpCdtv/uRdKj9dc6926q/wpuftaodNNq6Rm0leDDCgyaAHyPQZW6idk32cTIt7y8dznbP3HDztiQlCvLEgymc8k+VUkFMLjrmyLoR6GQOnXP0iSzvEyUM5gebmygRt5RVOp5RjdJ3f0yl9zwkEroB/OtNB283LAM0KSmd/05nYAf2UbgEMWuxxPiv4Uv8sOyfbOGST1KM8j/gjB/rdOK4Lkgm6sleBNDKlJxYB8m45QjpCvjZU0U1g3UIiXZngewXL035qM332/nf/7t99jwPJ9+6rnautnCHB7psgbI7xBNnTB7hvzuXAiu8Dr7P+6fhP6fBsS/9P8O+7AF1jQq9imCz6jd8HfMAHbHJewXF6mn0KpDZ2vrdAa0HgevXZgGdzHBa/Obn2wedYN/9r1x/90R9tsrATnF42t+iZcZSTbSFYX/d84WzjBJYtONwboMzX+cyOmv9zsZCupw/Np+Tnfvex5+ybPPKApnta5M1xnf/XjwPA3atLv1plNwVwGcyp8KshaGJRqCas76KwZxmT1p7GMwOUEs0ymxgUOMefAbjImFxNMk+9q9ax9HkCuHLgciwco5fJ/C//5b/cHNSb3/zm7TtgA9D50R/90e2pGhg8r0nbTxlPAK1c98ihBJI6m8/xMkKL3/3d373VWVl7zhwIwra6DjjQHruNhUoZSSwXo+SxbK7jOBlO+XD+crDpWLl9GUH66IDogJ32+45h56R95jSEUx1X4yDk2Js9tngaaewlQKwdH/zBH/z4ySLONRS6BexmKHXVtL055ZoJ4BqPPS1tLmA+AVY7tZUZoG0uYspjkDgzAEfua3l/zT39VbcxCLyQi7EgT04Mk/n93//928YlfzmT5mt9WuelOrAg2sSJKk/I/e1vf/vGjH7pl37pNrba5BrsHEdMp/YAnHsD+4EL5Ttj0vcWI/ow5REY912ONRvUAePAJGf/n//zf95yGzlRL3X8m3/zbzbH6AxMubnNhQn4c4iT7Qv4m3e/8Au/sPX3y7/8y7eyWwxPOc6xDnznrJVvTMiqJ3ZM29lpARYUdDkmZl18qyP2y/+xi/pEn5TfgiabvDeP5+JgT7+1O330OyDcXKWXxtl4kyvAZPy++qu/egMfvm8xpB9TthPMBNTojmOtzEUb3wqb/tf/+l83nX3961+/zcup77V5Arhk4x469WVf9mXbWAV4jd/3fu/3biBcmtAEVHPxG2Dzu3uNV/7PyQ70gd0jE/LuN3L56Z/+6e2oLrYr/Z+ANh/Qe6ydMn/qp35qa7dcde0u5WOyhclgBXCuOQDcGWKC2wC4VnxNmhRiL+diGpqMegqeIcy4T4p5KtQEcf7PaWZ4p0IfAO5/bxN8ZeCmYWpFbrxe+MIXbsDoP/yH//B4FyUQwqG88Y1v3Fap02GuzmSCbgbJfR6ZJg+snaKcyL/6V//q0fd93/e9BxhcAYt65FECaZwFAOelPGUBVjbaMGwcMiNlZS7cyTkDIjFEOX07mgEOIM87B8BYytHr+bo9akx9/mf0AEm5cMCjds0Fwmrk9JvRBeAco8OZf9ZnfdZWl8fMYSB9dpB1q+uLwNucH9cBcM1DBt/xPpwTRwxoMeDevfTb/8aOcXadp5lwir0KSZKDHeTkF2P74R/+4RvDWPgaI2qV/6//9b/eZEUOQJkxae7mpCe44fiAcfJyHBC9BDwxWwAlJ24s7MAlN23kgAIOOSnvyvHH0RtDfbOgsBgBMjHCMfaAP7a5ne2zjTll40kf9BGLIwT/iZ/4iY83+2if/mJcADjvLSjXyEJlZruyW8r9nu/5nq1/wCCmqTlRWT4H/rKfyVJ5wJX7AwQWIeabF7DPDtBPbbeAMMbz0YOzTbUzEEYGDgQ3V8jTXDP2Lcy6Thn0rIPWjVv6NW1H/VZP+aHKB0B9Z1wAOPMTo6svnuzz7d/+7ZuO0lv2wTy3uFoPb29eZpO0yxFXnuIjX1Zb1CNK8NrXvvbRW97ylg10Bd7XcGLXu4fu0AF9VJ60EHPKokLf5XmzTxapgT/zcaaMqCdWL0avBaQD8ekrG2XOudZCkL6TByD6gz/4g5uOzAXlXECmFzHBjScZkq1FESa6hd4kVOYcyC9nCw4A9xQDcAzqXAnuOe2UfRqTOQECiOu90whNUDGd1t69e8BsdaTPRPA25ZY8VgDH4E25Z5Dc+/u///ubgeYcjR8DxVjY8fumN71pY9O8Cl010b0Xiu075b7hDW/YjAUgx9hwHoAbRuMbvuEbNsMdIJrjnCESjuN03v/9338z2Jy6cmLSOGkOGcMHJDB8VqXzaROF6Tkgv/vzwqBwYMrXT+82N2Dz1McgKwfw8L++k522cUicCzn89V//9caaqMd3HI2y2tHLCJMn9gqAU4a8uhlemeM2ZdqcmLK5DgMXwwFUAZAMtvnsfEV9B0rpgjYaC33gjISPG5vZHs7jl37pl7YxCyx8wRd8wcYUCCXpP8APwOkzJwbwAQ+f//mf/zgvLsc10xyM76//+q9vTjB5+N+CwvhwrvqgPP2wKOjcx6nr2kYnOHdjpy/Gj14DSe1ox6RxiPTC01wAaiBgllU76B29kV5g3IyxtAILAmBWKB5bCAhaYAR+AwMzr2qC18bVdfpprnGQ3/md37npSfUX0g4kec/hzjCcPtJF8qofxtrra77mazbd1Ud5rXS4sP4c68pr3H0mN3NRG/UfKNR3Y6y/+Qfv5oPftCXdAvABuViebE7gJnAEJJvT2kO/zCGM/Td+4zduOvUzP/Mzj173utdt+mYTm/QM8xggbezW6EApGHQCQJYzy0YEXNg2EQEgzr3p5Izs1L4ALtnTc3plgxK9ZDsBSfLRf58tCugOedER7F/2Tlm1wf0WWeaXBYfUAbrrHnMKa4Yxs2nJgtaixoLBgmIyj+lTZEqAMPDmWuwxO2zsgPD5aoEXuJ4kS0DuAHBPIwC352ACTtPp7IGpy34/QzE9JZqUXC8DcDmHdYVm8jMknKeQjsehcZaf93mf93i37zT4lTPBewaA4RJOYOisojlTrAoGBJCYyb6rYwMIOWHOA6hiFBl1YIDx5kABDytoQITx+Y7v+I7teBrXZ2wLVWgTQ8kAcgrKAQbVy6BzzhyCzRAMLSNNDgwwJx1ojUXgGJSN8RAWBSY4RY5EHYwjUKPNrgOMAAZ1xkbtLXIumyvXAXBkQC6cOGeAdTGuQuUAL3mVv2PFHzitDeuiSHmACnCBWeOsOU8OEOjFkAEvWFCyJhsgztjbjU526stxxSb5no5w0CXck7l6OkcP6IhlUzYWJrBXO/u9w8KBQv3WN+MIhAgdAlqAm984QeBCXQGMybYENjBD9M64dt4koERXOFnsEUZK2e4vD6+yyDu5tuvPb/73R5Y/8iM/spX1qle96j1yJNc5Pds5na3xKwVAG5UljUEfgMI5x7pvdVTwoAAAIABJREFUMlSFkefcMdeNr1CjsJ1NY8bKHAI6vu3bvm2TqXKMv+/pnLzFgI3fPXlnMlBrCk2LQGXoAyDDVphbX/VVX7WBe+3QD2AagKJzH//xH/947Caj3TztdAQLD+MlyqAOMjEmbJw+sm++pyulEkwWVJsmm6o9ypaa4J2dNPbmeTquDsAT4HLc1Sd90ic99iHpQnJzuL17lcEOxXAKHTtjlezpqdCtMWCT0612fgdea2ssM92PkQdY9QOjx76Rmd9sXFM3m6UdRdaaW96PEOqZQoDVQMxz4C5j4C7qUivG6ZTWuub9e9f1+54zaZW4gsFZx5mK/M6adRmAA6ImuGvFzdgExvxvojPQDLEQJYOaYdgDcBn9Vm2uVQ7j44xAhoLTFWJiJKaRWRcCgS6GDysGbGHy3CNcJUTBGGJiGDsATr+/9mu/dlthSyRPN8r1Ur/2tDOW0bUS5cQ5GM6BgwcufcdhC3cCZMINkzHLGKqjZPsOkrZCxRIBmIXuGHF1aHOPfKt9U+f3wFtjkoyuCuBKPNdHzgW4IEf3AwjC4WTJYWGUtJs8M+BrOIZ8OQKOiw5hSwBSIEmYR3iZXviOYyz07B1L4551F6zPbA15koujV4AyjqTwtXqVh1kCGst/JF91FiYvzEhOHBP91bd0wXUYGI4LGwi4zSTu5sF0ev4HRjCnAL57MEQAIhCOFcQu6aPvjLF+aqs2POtZz9rYLmW0sSHQWj3NGwDubW9729bmf/7P//njjTruNT5ky4HTEX3JWQfAZhREmbFhWHByBtar02++cy8ZzBy4CSxi+r75m7/5MWBrtyZGS56j34QmtRsIAPDNR3lm5hp9sfgC4sshLewXyIrBU7cygGG6CtRYDHz6p3/6o9/4jd/Y5iggxBYAOBZqM6d3MrrNF3OPDTGGdMZijc0AgjDhWE/zwPyl08bSwtHYYZezZ9pqXM0n+uoRj/pcWBPrTq+82BbgUr/YEG3FeFnkNW5zvCwmAFKypVPsnv+VId8N+4/ds1jVF4tUNqqc0LmZR9vojDawYQE0etsY+V35bAR5KEe56iNTOlvIV39i8A4Ad2du+3YF3wbABdJWJ3zKMd0UwN2kh6cc4k3Keqrcc1UAl8OK8ZhMHGfFcAhPMNLtzmoir+eYqbPVvUne7jGGkNFhjDlqhglQsGoPxLVqTo9aVWqPe62cGT6rQs6XEWYUreg5Hzs9/a98q2mhIs4/NkY5kw3J4VndY4fca2UuXwUY+YiP+IjNqLXD1QofMGTwcjzKKAw4dUwbtJfTwcxwRBwF58yA9vzfHFcgbg/MTX2bC5SrAjgOWnsxgPJ1AnDveMc7tlwwbdE+AJUzAJyEfBhv300HE+jgkGMKOGUGn8N1PwYL8wDIkAPAYvEXk6aMyTzFPhkHf0AbJ0J3yMy1QAI2U3izxHyOjOxdo94VDBgb4+g+IItDCrgIxbnnec973tZWwIjD9p3PAZmYLPcFQuonNpPeAeNkqn/mC3loO+BGVwuVT9BSiKpduy2afNaOn/u5n9vaJK/KPBHmjZEyX4xZYeNAGjkGXNJFbfY9Jy40CHRYOJEhuQIiwnTmhfAxAGPMZznNZ2WaV8boK77iK7b6/Sb/FJhSPuBizC3WzJuXvvSlj/PesGVkZiEo1aHw8rRTgW/1A2rmN2YLsNFnAAaz90M/9ENbKJEsAKf6Y7zKsU1Xs2fa/da3vnUDMkKQrjNedBeoEp5sM0B2DDgTGvUM7mnbMLAWK+YKQEgHAb1STzyFyJyy6cv5lHSAzVMXPYnVar5ro3YZJ+DUWLMz5hD7QfbKA2AtXORGkhGA3w7+uSDItgFq5M42Ao/GVr+NjfmrDOwikE33Y0abVx3m3vf5igPAnSkKuA2Am05oOppTXb0OqLqovJWR2/t8puK+02ZdFcAVGip3rZU9gIAJwMZYoZr4jMVk2NYcuIxcbJHPHJBdY4yc1bfyASZlCwsI7XSQ7sqYahvnIgTHUAICwBtgBJgwdv7n4K18tZPzZ3jsUmtjRs6tXJDCNkCNkJAXtgC4wr5xLgAMA80hybd57nOfuyU9M3rub3ee9k0mUx0cLqPp0W+u13YMDacHRHEUHeo7w0mt8p80AxcbYBw4au3AxmGlOAQOkVw5RZ/LqUkn9CF2hCw5BhtcjJv/AV8Ahdz1nUzIh8PAJHAOyiWbwEpHHwSw6Rsny0lgVrRRmYXy6YlFhI0fZEYfgRzXNJ5T77ST0yRv4Bv4M76cl/4C90A6kEV/9AGjQQ4TSAfS9Ye+AIVYPToMUNC/GFwON9mRj3oBTXX4PrCvT2SElbK40Vb1uq7wI5kDOj6rSzvUJ/wd0GyxU34nJ68fygcwMEkdY2G8laXP6gJqgUzzE3DUTr91JicZFEptoQFIARna2RwA3sjgW77lWzYWjHzkWhp7czCWWrj13/27f7fdj6mbOzbpe3aoujBRwLLx1g76QAaAnd3xwLd5pA/0he7pA0BSmDp7pHwsFJuDBTa3yUj5xrVcWfZFv7Rd+BTgs3hVV7ZJG+hRu0KBQLpIdrFbQOc73/nOjUnGeBr78nVLVUjvC0l6V6bNBV5AlTHUTv33v0WrtmETgVsAXwg1Blnb5qKQ7OmseRLQY8+Eo7VVeXTWIsT/5BZgzznVvnVx+eA5cA3upG0nUMiIzhVIK7MJVjIae9540tCrACq3+idz5b6Jdk95+tneJnPvp8KQs9y9+2ddBhv7YWJc9CitqyKRPfle9d6LrlvLvat6nkRb76uMdWzV22G6GJaSiVsNuj62hk5aPXJMjG27xzBInAAw0qpxArrmQvrL8DBkjM1LXvKSbcXcb3QL4LKbDDDae8WAMP7aAlAxMgymttiB5TvtxiYATAAF0IBN4Cw65qB51jlwDDX2wQ5Rq1w63nlpsTCMLIck/MRRcZ5zbpJZIWDtVwdnIuSsPMwMwABIMJDAhpWvOcW5xwrVNu8xXtOuTFuUnBheDqhHaZ3SqwAmWXBgQFBP2MCG6MPXf/3XbzKVF0SOQHDHLASOApfapyzOCYDjiDkE8i4vythMMBPjqnwLAmXN0F+gzthhdMiIbOhLYP1lL3vZJlOh7Y5m4RgxHOXATQDnf+BIO8meHAC1HBgQglnBiugPXcPMBBRayDS+fqeDPRpNP3wmf06Sw+fUOEOf1dvhzdO211fvdA9Doi5zskcNYrAATH1uJ65rgGCLi8mK5lf0T4oCsEdOgBzHDaSbM0AV/XakBXZHWemvtpClv8m+TdCePYl9dx0gjOE0BmyCl0WZDUrmtPB8IXjvwAkZmUvkNxds5QC2CYEeAKBANRkBp/oBPGO36QddcD3gI7VBG+hjICnwoc2AnrAuIG8eegmhWnCQBTBoPDF92sJWGgfMmu8aN2WWlmBuaCf9Bv6APeNGbsZCxME80j7zysu8oHvl104sQTflCusD8A7E6gtbDbiSGRloL0BOX4Hk5iZ5amepLWGMwKJ2Gy9t0UblaRumVh/ncTiBweZpi9R04sEB3GogV6c/cwr8liGcCr5nWKchnQAuZJxBiPL0fSuddgPNiTPbUZvnpOhe5ZbEmOJ2Xe0vVt6KrdX/CvqSBUPMyDwpAHdf4OWo5/+TwFyAACxWoiZ+ydqNdeCNbmClrPIkpnPSDAAnZ+eSEBfDZAXHGHBgOYm5+gvYCQcJ1X3rt37rBqzmuVJAzCte8YrHOSPz/tqd/jeXJuDUH85bn4QvsGiMXSAPC8bYlYembq9YAc4Yu4ddY1QDYTF16uQsXGMHLTajNjaXmmOu5bi1wzugpG5gA5DAepA7I23nGOcqFEWW0yHnKNbw9AQnrp9PYrjoHLgMMSPNiWNBhaG0iRMEjgFO/xvHjvvwGSALbGXItcM9dIHBxwYJrXF+PgMOxoXeuAaoZmf8cepr7mXMC3lgP+kUIAG4lURuvIBEgN/4GnN1uBcgmQeoTn2Xg+iPY1VGZ8BhgsjMmHLoscvJiv5MYK5MY1pol7MGCJQHuHJmxh14AtqBfmDUho3pFNvwUj4Smc3xVk+7KslPPfqcjFYCYV2MY2m0CZhJxwEKc1fen/ok/88k/yxFDrq6JgEQc5h8fAbSgBGsLUBEhvpnzln8WRTQ98ZDPY7oIBtAPrnUf/o1F5DAIbBGZ4QytccmBoDJJhdhT/Pa+OVDsUwtvuqX8v1OvwI9seiuNQ8qg16wedhxYB8Y5fvM3blwU6aFLB0E8oBI81095A3QsRtCnnS5Y07agc9mYuzS2+Y/eXYMjfIwgGwk8oR++T+QbWGsHG33KhqSvOdisMU5ebJl+kcevrdwMC50xqHq5lZh58ZmLtYDnGcB4NYVW42rAz4H3NaV8aQW50piBYLKSInc4//o5yYJxZuUatd17ZxMKzKeE6C6GrwmYxO9lUNlzLN7JpA8ANzTBwKeAnAAywT6rayxM/JBMAmcnGsYK87Y5G8Fz0ABX8IFcj4Y6wBQuuReTpmxt8LrIF+/W106NPPVr3714zyPuRp1TX99P+dZDspcYmyVx8Bx/PTf9/L3GCZhkxZHHCvwyRkLfwCyL3jBCx4fP8BRu7bnvtrtZWWv7IxkyeMdEWI+AS4MNedPbuX4kKcQKuOtHH3AMHFy5h/Q6TcOLXDTvA9sBuaSx3UAXLaHc7S7kVPBLhgXDBTHoI92pAIjGetyiZoJgQfl6beFnTKxgGQm1AXc0xHORdjJ4abGgIOnCznXdm8aQ+MB+Ah1Apk9Yo2MOUfl+s74AmIYM3LDYgIrwkgtXNO75KdtQDqnrAz1cNIxfAC53cbaXbi4pzzMPCX1AJB+A2yNKRABTApFynvjSMmILnLs5gWdX8/Rm/LUTrLrqBDgxoKHDmF76Q394MBjBOccmFZqLtZjrgNVgBtgoD4hvZV4mL5tz/K5Lz1qXDCM9AeLW6K7tmG0bAgAPG168ltts4CwQHBfZ4/ls9LxjvvomAtAh63xvfsAOMAKu0ePzR1gd4YP82vTvwNH2C2gmN4CP+7xP6aUTpO90Dfm0+KFLhtXNiUfyhYCaD1xQ7v1RRvMJbK0YAU8gT+2xrzDJFogxZYBYrWvMCk2TESCTgCNgLe20V3zg/0AEC0MpUOYD+kY+QTklGe8snnqFBmwcKNLABww5yWlwphhDNnnztc0lisp5PoIrLMAcKFqjZ0gqe8btH6fq5NTSn8RgCOAwOFEuerLYEykPydTbYida8VkkLSrhOMGTvmdUB6LoQwTcA6s35o868Q+GLinPpDbA3BCU+1km6</w:t>
      </w:r>
    </w:p>
    <w:p>
      <w:pPr>
        <w:pStyle w:val="PreformattedText"/>
        <w:bidi w:val="0"/>
        <w:spacing w:before="0" w:after="0"/>
        <w:jc w:val="left"/>
        <w:rPr/>
      </w:pPr>
      <w:r>
        <w:rPr/>
        <w:t>CfDgI1QJVrvBh/esCZtFpjROTvcAoMKCbDb+pqXgQO3c9wc8AcaSyckAijKQSwrpqTenNpb05pa2weh8rZcxoMVIZHyBBDxGABCnSfvnO4wjkBUkxJIBGLQQaMNsfKGTGimJVyAJOZedShrsAbZ10uibCP+jh4DqednfrCMHMA6meMGX9/nIa5OBeQyXQ6o+sAuEAfpwC8MNDCRWSn7TZtuIZzACCEjPQhlqL6syHaod8AlHGjB4AQGZEXx0u+xgKIA/ToSxtIAogtWL1jezE3xsr/QolCTBwOR63tAGegEquHqdMHvzculRnTpY0AA2eqXqCjY03oN5BkvDnCDm/V3w439j+9octYac49kK2dnJ9wFAdbqoFrfAd4mRM57N7T5YiB7L0xpXf0WFn61MYdjrXFUYv7CejyDXPBM8EsAGqTgVe7UOeiaPV9ldP3ZNcTAgBU4AFwBqa1E6tMrvRX380ZAAkQyucAJ0CCMfviL/7iTVfmQsX/AXHzxvXefW+Hq0WA0CtQrj56bExc11lm+cbmSmBD+zFOQqhsAdun3a985Ss3oITZY4uALW1vwxaQY3HHFiRPdZvr9IL+6K++y1kjL7bSAgZgM/elj3SGHb2uT226aV75rA3aqAz6D2xqq7YbN7aNHLBkgKTyLCzTrQniJ3tmcckGkbl5boEgfDwXLWTpOza942Do6AxHJwPyfXAAt+cUGvgAlQ4CQdHpgaY5KbvnlKvPgc4JE7pVbo//mPc3ELEMhWsmyEuY2hKzRqlKRIyONvEoHaNKMTsLhiI1OCs4TDYHgHt6AjhsGcPQAmXqPYfHKXcWEh3pPCNGuUNfGU4OHwBhqMqVmiBuhgYAFmUqi04y/lgnf3MBNZ3JqbmVfgbgrK7lwzFOgEOJ5FbcGDhnO6mzRF7/A1hCdG2Xb8MDmWBbhG16/ivWkYOfSd3ZCIaSUwMyGFyy8B1QKXyH7fEq36oy1NcRDrFTMfH616IqMHpTAJft0mereGPfkRpAObZASIudwypxOAAN59su3hizWNo2MQBcnBt50wP9wCBwbJyF3Z6clz4rYy4cAy7JXdnaCLT0RAThRMAWW6rd6sXaOgurXKLAd3qXbSV/eUN0ltPmoIw50AWAcIYSwDlMIE6ZxjjwEvAIuHBYwCj9MEfkpgFo9BrbRo+0D9tCF4QWgfa5SSU2Knm2oFcXkKUt/AFw5FrMCOCqzeWYlXoTazPnbtZKG8k6mZt35EbmQqjp4FwoNadiWvs8yQxjZE4ZH3KPgQZoyAe7SwZ0iM+R91p5FmyFrvWvHe0TdM66Ajj0wyYiCyg5b0AGWbFD2FWAGXgCZNLPmZIQiJNyYOd1i0h9dzyIey0iG2c2zf3mPvvgmpncr736XZTL/NFuEQvzAOgz77UHoBV9oAfCky1i8uNzLPVT3cAanTX/6Q6w5nt6QM98BsbYXyA2fBGjF6vYYhXr3MYuthdIpe89C1WeofZZbIkK8PkALRDHlsXirqljZwPgpsNYQV3bvQNIM6EvQHYZgGu1PldQBgulycgwLoTeCqTroXoD3Pk/jCnE3Y6wQKT7KHRhHwNnwhrQkrINFjZinj5de5pglTf7cwC4py+AwyTEWNCp2OXCJXo+QyMr45zeTIPfAqdV5Vy5BwJdQ7fpsnsznCsLfEryhXKqy3Wd0cWYMzo5ROBBiMGRIgCF/vjL8aTrOUPOR/kcHybk3/7bf7uFFoHCNnLEfHhvfpknHK8+6Zu+AESchrwbjtjcK1ctFiWHM4HhBMA5+L3fr5oDp7/qw/phHbEVwDPGi13ATvVQcE4Bw4Hd4mSxEzmI5K0tbA2QD/AAVu045Vg46X/xL/7F5iQwLZxZKSPqw9gGamJMaiOQ1QPFAW9AoPw5Dtyig9PmxABFzhhQCkwHushNeA0Dx+kZzx6ATj8wOlhI7VM+gA6AeioINnG+OpQ4XeHwMEkcf4wR561N5CbER+/VCwj3WKWp3y2cev6wz0ClNtMT/cyO02F+wniUgzmZpey49wDCbD/Z6gMGRxu8r0zVnEuBqAkG/a9OY+uFbS00DBBIuQAy/ZnPAJ0jQ7BQ/Jt2AU8YRmyieZAOFDLVpuxNsjaXfIfBl6dKT2NeAUhgB+NL1/xuQRFrNP2t/wFKMmYPACS6SE+xnRZXLSS0S34jdtycAUqzjfTLdWREpywiLFIsWDB1zX8MHD0VSic3O6gtVJWnny3U0p/kq2/mIL2R1+t+jDhfbi6UhkGOGFUAmXwBzEKoMW/GwVw2n+i6RRv9Mg8sBrBy9A8T7X7zTZ/ZSvYRWNZ393W0TAtt/T8rAFfOgIY10QyODjNQ5cNMCnEP8JxyOjm0DLfP0L0VIiNkYJVdSIZxJnjXm3wQuFg8Q1HuUkDPQBlshoWR89mkdy2jBPhRdCsnyoc2LlFx9mcPkB4A7ukL4DiJdCgARy87m6oVZivhNr4kkRYXGbMM8NSjGOQJBgOCDGo7qnIoM0XhlORbZE2DVRsZP4sZBtIfQ8xhmwMZaP0r3aBz6nJg06louzaab62GczD1wf3zOAx1dCCqa8pxYks430BroQt9dI/yc8rTIc+NA8kjgMdGWJVzRpdtYghoOnYFUxR72q65xkd7A7lsDjmVf5VTVb/fhCM5Ln/6zMbIpdNPjht7JjcSoGFvOAxOHRgu52w6Rv8D4N7lpXnHSJEZsMQBtqDWH4cqy7ESTiXr8hONZc6LjLCiQAZGwR97ql3agHUwvpytnZTspU0e/nrAu/4qj656N1YYV6wQ/+AQYWwQppDDtFAAPJQp4tHOa85yJq3HvipP7hR5AmlYvfyROjlVm0SMFfCdrkY8TKc6dcT3PUNUvZggbdhj4CaAixGLHQpsctg2FgARdKIxl+PI/zibTOjdOPAbxlK5ABN98xmQMLYASQuDuaEin6qd2q7//gdW2ikNeAG02C310g9+1HgZT8xoZU5AD7h49rLxtvCg5/ykjUR8sM/0RTnqBvZcV/g6W9aiU5/8r98YLIsBet68JyvsnPKwcXRYWHSC5xZoLeToAB03zt6VwY/LTfW/75y1Z44BteZbT37Qvphd19EbcqLzdDOAn20EfI1tB2+XUsF+spvmvnHqmdAz1Ht2AI4zyHFpOFocGjZxGBw0KqWlEAlbJ9bByMg1kZpkM3+k8Kh3O/OiuimLlQuDTCEI2oSAjBkOjEln9GTscyiUk8JpH8Wy2pHbokzlKYuR6DBAoRNGiFJB+JMenX04ANzTE8B1yn4AYWXXcpTp+jTqGZ1W6jnOVn4zfNE187sAXo6nOqakmzfTIU29XJmbFVhNYBp7HvDp3hm6maCpOgs9dhQJR5uNaMUcgznbu7Lpk8Gq7DWENcFR8pm2Yy3f/VcFcNXpeg5MyJORxlYANxxkTzfgMP0O5FjlY+CwLe0yrB1sox1yWA/OCdDlULzb2KIMIM//Dj/GRnEKPmNOhC7TjcZBmRwyhwKssVVsmvotoo0HeXNysQdYgp6JC6TEjghxArcWKcaMU8ckuJ99dIA0AIc1cR/7CBgAmMrjNDlJY2ncSzshH/cDpa4HTsiOLQUoyLOjZso5EzpTV8xubGHOVogdOAKsjUlAocW1+kRP9NsiHnvCsRobfkL71nBn+uxebJAFBMaVP5i7UOd9/R9gC0w1P/km4WHAlDw65JX+GF9P9ZjtVzdGlW/yohPk1e73dGn60PykOStn1qKAHvksrAcYA4J8mRf2mNwwrQCqMQCmbaxYn4+LMMEa04Ny96QV0S3+lZ54V5Y+IUToaYC6RWILBPLQRuMCOAJW+uZe/hVh4mw844TFp8/0qtB6diJboj5gjAzpvDlqvvjfnIFJ7BYX7gWq2F1AT3qIA5MD3LGwZOdVRCLs0oJEioj2Yk2NpfJakBZVaYGVTkzC58EZuAy0xjJYBkhHTHxKamABJoNAKAYEwjbxJuBJ8TO8l7n88hMIzCoO+u9cGuyYAbTamM5rNeZ97p2SG1zKAnlTdDksjAgDa2VYrp3VqJWjPlkpW/XFIsTENFAMsrwPE5RxmkZ3gtS5grus/8fv9yOBxmoCArkQJh7GppPUZ2typiuAup8WX7+WtZ2T6Z76OcHf9Wt5+DsCu9kaNsvcNNeBHU5mjvO0STkK4y4PyrUceaEiYICz8GI/2LyYC/aAkcdaTLvVEzqwXxaZnAEgY9dph6JaCPueY+Vk1QNEsDexGi1mMQVAEccEpGSH3Y+x0eYWuhyZ0LY2Sbhmk1uIlEcn140NZEvZNovfksfZSuFXoAqLF6CY4TvlqC/QDyRxiJwwkImpw4oAiBa56nNNCyP3Yzgcz+B/feJs24XsWuNBHhy+yAnZu7YFUXX7DkAE9HxHvvqsLIBlLgZWRpOeGBfsjfCnUDFQMNnK6tlbNBmffufcAUG6AvTqg7arQ3v89bzaxlV7OnMQEREojN3vc7mRdLB71Qes8bv8GB8E5LThgC6TW+QL0B6D1hNBKt+78gr11/+iCPk7v0udeNOb3rQBG/65edUidLLUsWBCmRYD5NPuzh6XFxuoXLtcXSc0mVybn0Cfe+W1IVbom3s6nFjb+G1zwZgrt1322jo3WK0LvurKjgjNynfjB2Kb66f+GdvLfMCDAjg7lyYYyfAbZId2MkqQr++tWjX2Na95zTZxCZICpxzXNe8UjrFg4BgSCkk5rPTtgOngQJODQmqTehmhkPJap+vQtVakVlyUnUL33LcODlSncq0erYitVvSlpMqZW6F/FJJh7Ry42ec5wNNhXFcex/X3JwEAjgNiBOjTZIYb2yb5ZRP4/lp9cU1Pdz2cLMmUBMdoYQbAzdy6PWkFRuQKcfpeMycr59RCbA8wuqckfE4ccAGS5L2xS5gzq33MCyDGvgBHnE4n4ysD6Ml++sxhWEBbWLJznQ+GDWHXiiDETOkLMMOGAYwAZyFpfdI2/QR0ej7mDE9rH1vp99iH2JXSACbQiLnA+gFDPreTj83G7OiDCE15pcrhJ8hIe0sVSFfVB/Sxr0AfcMPOF0qPAanPE3DFBnLYe3l1MWbqJUMyNQYW+Jgc7FRs+QR/ewBustQxPJOFaWHUdTPsGiAOOE9mb+rb6oen7I1lzw+mU+SJXDHmmM7GS9lk7H2yRdrX2OtzjGpA0XsboeqLMcYc8plANzlrU21uIaN/5fsJUZoL8j3pgVCpF38bK9yYGw9zcI1UGH86pp/ND/1fD26e4JP+xMaFKZr/jedclGdLLGLMIXMLVugUgDlPLrP/DwrgKPJsYPkJ6FAo2ErFilHHIGFCNJCua7fHTQFcSkbQ6GyUqJcJpn6rWvlvBr/VjkRFE6+dO9PZutdAiudj2+S5oJaBwxIRGRpGkvPWJ/3xbqWSHOYKIzSu7yhldbcL76b9PheH/0xpR5N1GmEhA8yNBQoDNYH3DKMegPy8tCRWIhBlfIAbIIARnke45IiawzkrZcRUsWPlAXIwvi93J+eujhxev5cf57M/IAFQYxPZFJ/Zh3kUinLcx0FhaZRfiL46AnIzH0p71ohAzxdtEVzYdOaWaXNHxpQsHrNVeX7vSJLkNdmrgGzgYjrDAElyK49ynj1WdCdgqI7AzRzDZK585U4HOtvVQivANcHQTKcJaARW1jGtjtmeU4vyZkD+ajJG5e+1wWTKaZIA6UN17L0HkANb3t1XPmnfRzJM29R3vU8m4ZSZAAAgAElEQVQ5rT5yApvaWwqEMttZmh4rqzGdMooxS6eSJXCpHewqvZs5jhPgzo0L6VW6N3UkVtJv/pQxQarvfA6EatdcGNXfKa/kox5zyfhNgDit3lkDOLR89DCFg6R1Shxfp+xO0QETXQeh5kkLZ/xmh0+tlFdXYGCUZZCBLA+kJUz5HlZwFAk6lrQq3NAOMeW0QpvGOWMOwAlVFFZRPsNqVdDz0BhQiaSF0KKyy0PIwNdmTiIGbq4auv46A35eLvHp3ZoVgDUZrcT3QqjTsE4A8FBSuiqAvMzIPFT776renB0bZdEm3UNuETZiZUZqQ4xMoCJmJCemrHX3YsBqOq6c0GR4YoACibWhMMxkRKZzmknm3RO75zf1lrs4c49m2wtzunbuEA4gTdYq8DqBxqwvxiuQ0nVzLkznN/Wzvkx/ksMNaAX6stuzPV0703JWv6K+FURctJAOZNTOAHjjsW4cmOBm9jkgG9BpvnkPJAawpgwnAJ4M0Ck7E0uVP0rPA6RtWGqcA4YB2mkH1v/XsvLjsXeTxUv3KqNxmv42GTa2flvlM8FoIHrutg9wNg7J0ufmae1uIdNCiAz0P/2ebUx/a2+yTw96z3/PBdSckxfpVrryoAwcALcqKrYJG8YgOv3ZZ4wFlspuJ8iacNspuoKYCeAuciwNhPtt6bZtF+sHLGLQJH3+8A//8MZ4SVDUDuEF7ULVtoNnKhVmTb6IMAalFiL4Z//sn22K1cOlGVurdfULMRj4Towv5t2Aei9HBpgUMpDU+0xzmHfliO+63D0AZOzkkAi9YeAsFnIMq8M4l3E+1Y9T8jsFXO9a3nddfuOUQVafcIvxZCeMZ04j55l9YLMmcJlOkX2wGA3A5TSS48zHmuVNMBbwcE/Mmu+ElDpIvDongJgL4pyg99i7CT76fTpd9+85XPfpzzyAdMpkynJ1VDMPbp0bAa3Vmdfe/El9DUjWzpx2dQZAWzSrrwOEm39zvNOxKfu9hXT31N5YSPWX65yjX+f5rHfqdACj+3L2geDaMQHYBDgTIO4tCvq9ts+w5/SrE0THWs3x6NoJppNX9e6N6wR1MV6FTmfba1/lV3ZtSX8CXYXA/T53q5Nfc6HIx2S+k2PztvLrw+xfck426dME1NMuTnCd7Or/1OHLfMCDA7g5kQlIzhigJsFQYl8nqGPGJEs6BVqnGoi5wtPxqVwXdT4FMfElSTpAsp0vABrBCKcCbAyz8+KUZzdsW/bnBPQbpwy0CXUCnHagCrt29pUdXlYArrNzSZlyTSRUcgDaNFcFyQYwdPgn8NrDjyfwXY3ZXTuyo/yrSSBDMycufaXj2Fg6si4EunYPNF2t1idz1eps11L35tZcMc/rV4d0mVF6Mj24n1KAJSkW8m0k1HvlDKbT833hvvQiGQcuMuA5hpi1tZx5f/au8ulXTiMHHDDs2gnKpr7N8Zt1ZF8qNyA3HaDvJms3WQ1l5dCmg5tOOQcYU5IMJ+idDnsCpBxt4a7JbEwHWhvq57S31TdBTMBggo0AWXJe9Xwyee6LmWHX2zWa7c5/rIBpzv05Pl2/3l8fk88EVS0cAjPTV6wAdY75BHjJdQKXfG0sbzqRHFfZTd1J75OrMtKl1a/t5QeudrVyZuqAOlrIrCB22ra5mKnuqYuV7btYuRYLymlDht9jxffmyzpmU37Kqf/Jacr/Ikv24AAu2rMOSl60HdiWXO8ZBYdf2rGBFbPFnOC82r6tw+uq6DIAl7DkwNktareJLc52pEo0t7J2LpFEW/UIfWagm8DVoawAHFZFaMVOrRIw7Riz68SZRE6rd6ggRo2CtjN1AsI5meRLAZdybPYYuNnPh3b89+M2nxq1rE4wA0uv6EdPYlivm07koXu650ymE5hOeK/de/fvMRarI3zofu/VPw179qpzKkuJSDbTSaxymavvQEQ5OekCGc2wYDKbjmKCnRzR6gxy5rPcnEMAIzs460hXu2+ygGt+lWs6JV/ZsRjVUxv6PnlU32q/JhMzAdx07pyzejvvz//5kpxuzr/Ps57p1Ffgqp7OBey3dXGyprlM0JjO+24CqMLRyo+ddM1M51nnVmOUzFYd7PsIibkZburZ1MuL5lblT3DXeNSvqy7A1rIavynT9Gx+twLbte3p5GW2J90JF0xQlL7shX8vks+UQXo15/fUk6kj0x5M2U77OO9dFxSn2vSgAK5dqDoRDcwg2nFqZ6atvE1QIURAy5b1HudSTkEDPAU2kfte52e83PZoO6lMJKtpO0owabarC6cKQTDQnUmkvPkIksqXq+akZlvjHe5nZ4kDChk/Z9lh3LAuzpkB4LBuTeppzKbiBQzLgXPPVQf3HJ3gM7lNTXhAHqtq51vHiFzXOE5DfxFoX41MhmR1antlTKOz/n6ZEZ/9mUZ6GucJJKYxPtcFSTKbgNviSn4r28AunRqX7s0ZznBPDMcM4ykn1iQnvufYXLeyLAG7gIFyVwBWWdNprACnNrZBIAc82TH/d26V31enFeCs7MnEVU7MxWSvZkh4MkrJYu4qVEcL+cJl2qLPa3um/ZlzIH313m7h6fj3wOAqwwlQYhp7nyBZf8is5PeYndq2gooJfDsIu5zExjoA35MZZj9XILeCxHntHuhKZ+vfHnCZDNspYLOC8dmuPfvXPFsXfKfs3QqMVvuyhnvnPK4tc7xmeevYzvGcAHfaiJV1XH3f7MeU2WqbL/KZDw7gmgSEILxIyHLSgCibGAgBgHLKszNnYq7kqlFmuzoxXvPkdYK/DOTM3TSAIaDV81YdUOjojx4Tom4TBqAUHnVdxmE6RMZcDpzzhjCJzhQS9hQmc4gg9g1A9JxBIFV4WDvIICOb0s2JpFyHFQrRCL1exmA8k0HSOfV9GohpAAJwHD4AN1dwe5N8Aqn5+1z17/U7Y7Qa8AzHNDCrwV8ZimmYJtjaa29OtgXWdMyBOe/TSedUrmqs73ucV2Nbe7HuNizJa5VacdFrlhFo8Z3d6XJuHX2A5WfXsgnZsRx1ti3mznWxRa6Zf4VsOzxWG91XPtYq/zmurtMuRx2wX1JJ0mG2ja0WCak9fqutq8OPHUofJlhy/wyhTds9dW7a2b6vXDa0jWUcmvQEdrKNZznidWGQ76lfvQeG+BhgzpgEEKddzlbP8vu9hP/A9YwU9Zv2k2PPOW7M9/xX88aYzkOtyVQ5ch3linfA8Clwusd63vdcOup7chJ4UADXLtSMYdvSnTQt5AjIAUAmkOe8ecizR2Y4zNY5Qg5pdBIzYOQsoXalrhNrT1w5FQrtbDkhVCuiDom0onZaNMDlO0ZQW+TA9RitVshNUkALA2cTA2PcSsrE+p7v+Z5to4RyADiHYDofqZ2pcuFmflsy0RflOhNHe5R7ALgnNwHusqSrALgepXVVx59eXKfdrXwncHN/zmb9fjrInPJ0umsbVjYucDKd7rra3ltxBijX8q7T1/u4drIFE8Bd9CiteU9yj1nhxNk8C7SeyRzADVRMVsZvbE6Mgt3zIhdsSMcrFZL17oBTbfOYIb+7L5CVrVz1QXsdj+IQV7ZV/jH7CECwZZieF77whZvNtcFLPexXC+N0pIW58tTdoqLflcfu+yNL5QJfAZP6vYbaXM926ss82P3d7373xoiy0z054tSCvmT3xmO2TbsstNh+52865F0f5mJkym4uvOe8558ALuCZL7Hwx75J0WHX9cNhs8Cw16mDYGM5tdHBsRb/Tjsw9sA1R+4Zss4ztfmvubQuvA4Adx8W4v7qeFAANw/y1eUmlEMp3/zmN29MljPUTBoniTMWmCyT3I5QbJzQpI0NNiH0AORTAG6ugNVXkiM2jJGzK1RoS7gUSPSyy0x5JkrPJsOamDSt4Fo5mZTOkDMh3W9lxSg5Cdw9Ht/hgF9/AJzvHCnhIFBJ0Cbxujo14RjnAJxyDwB3fxPkNjVNp50jpkvGnJ7NHLi1ngliJhuW45sAaA/UTaZgOr/paNy3x8Kt86S2r3XORcba/hyd73PGM2+10NbqaGa/9/7fa9ttxuim9yYL8xtgmAf57pW5B4Czd5y4R10BLk7oj5khL7auk/VXkBALB0ABLqIW7OV8JA+b6TFSNmJlO6c+zEhFaSzGRt0WzDZeuV/qh5e62EsgwUYzwE1+rv6ze7FhAXYslgUsJo9dlQKibDbNteTnf+1g9+X58gvl1GlLUYpYSO3Qd7mk5pJNZyIj+sX+Ksc5nkBXIHdNt5nAxv9t9Ji7heUwO9TdIxyRBPyFpzEAWZ3ducfuzbnHzjsE11MvRIsAOO90hg8D3o2Lg+Nr6xo90jaO2oucXU+OCBB+Q</w:t>
      </w:r>
    </w:p>
    <w:p>
      <w:pPr>
        <w:pStyle w:val="PreformattedText"/>
        <w:bidi w:val="0"/>
        <w:spacing w:before="0" w:after="0"/>
        <w:jc w:val="left"/>
        <w:rPr/>
      </w:pPr>
      <w:r>
        <w:rPr/>
        <w:t>bqRdsvdBq7Jr0XUXIBNv3Hui6Sbzstn2n0PDuASeFQ65ad8FFPY0MoREDJxADqfKSJgZcOBSeZ74c0m/bqtPQc0B7fVlsn0jd/4jY8+67M+a5tU8tcYGobHCo/hYRiVLcfNH6CFZbPinCEE7bFb1MYHE1xYBNumDCFabAuD6JBfT5hgVBk3u10ZXqvGjGvgMAZODhwG7gBwT70pujJRK4A71aN0YDIDE8BN4LYa5FiAFfBkxGeYazIQs855xtGsd4ZnVhbCdcorV8fvAQJzTfjNifccUbre/Ix12nM09e8hAdxeG9iDzny8CgOn/Zx26R9sBDtix7p3C1GOHfNj9zqgxB5NoNAYcdrYHfJiexyDhBUDXNIZsvf4Jtda6CbjCTKSaba3ndLAC5ZIv9gdZTkOCUCqDuyX+10j5WTac3UCPYCWRavPwKB+OcmffRVJcY3IApvrXW5o6SyBtnbkChUGTvgAPkIbACztB2TbIOTdIplN50MKGc+8uGRpca7++YxQ/gBYZbudB2qsPIYJYHRI+9T92e9C2r7DrAKVDqX30l9jC4AJ8bL/TlswHyICKtfn2FbzxnmDAC5gbfGH1eNvnGHqWilHoknCqB2KP/t6kb146lnVo8Uk8KAAzgoiZ1A4oW25JjVFZ6BMUBOLws7t6SZDOQqd1tyEnKuYafT7v5WWjQUO8rWKQXH3iBlG1qQ2gTx0F4DTFu2Tcye/rZBnIE5IFzjzDFXt9Bl4M0GBPmU5KdoEZPhtctAHKzSyAAony9FEngzcDM0eKnzeEpgMXIBqZeDms1CnI/U/He0crYx5ujZDbHuOZBr/dkzPZOmcRXlEhdxihZLsuhlIvXvhtwkglc2BlNfZ6ermlHxSuo+RKP9v9jvAN0d2j+V4yJGf9sTcBOCA0osAXPZGu4EXYACgBeax7x7gzqF7LjJWisPmiIUu2ZsWAWtI0fj5DaNro5frAZbsqHrl9AqHAnfGYh41kt2diww2qSOV9FWUg30COjyyiu1jb9UHbGIN/ea7CT5iYbVFKBEgstjWvh5vpT90nN1t7LWxMS9ZPwaNDrGX5AZE8gn8BDAnRKse9QJE8pgBL/a3xfYM75NDc6I+u04b+RVgVSTIiQjGCFgEmDCNRY/WhZPP/Eh50kCX0xPoO1nqt0gPICYVxzhbuCMJ0quZShDQNp+AYLIy1kLtwB/ZYhuNsfxrz/HG2BZy1Z7m9MHAPaTVuJu6HxTAzUlQXoaJQ/lzUFZcFLvcDUrYbyv4m+GgPQA3DW+OyCpQCNOEquxEHa1ezhsjkkFxzZxo/idMhoUxNzFNHoCLIVZWFDkj6E+5PXuPUQNSM2KT5TgA3N0o/12XehUA13MiJ4iZ+U0MtjlQblFMQrqZwzzFwKVzreQ7b4jh938LIvfncNXFyVh8BBhdB+RJU/A3H7S8ByA5GfdjU+bKH9jhFLEFWGrt4NT031zZe4DznpO867G7qPybADjy79FRFo3mtAWhP8DPTnhyfdGLXrTlXnmxCYBRYcnsXk6ZzclmGTvhTbazhaUxK5qBBQPgOiurRyRN0BBzCrgAW4AaUClv1wLUQtpY0VnjC4iqy2HlfgtspKuTYfUdkFX7JkurDX5Tpvapmx44ggkQY3MDdfrExgKY0lgAVlENuqYN+gnYyREDngAdC2NgmazaMBCzp+x2nXqKjsjP53/+52/+QP/oqvQaG1R+67d+awPeQpWl2Ky673NzS7mYUQt2+YdAosWLvmlHD6FHHpBz4HJGkHzHR9EZKTo+e9fHnk+qj9rGfwDaACRZaosxDLjNJ3asc+oh59NR980l8OAALuM+JzvFl2fQSj+2oFVsq8XeJ3Cbq/X+z0hNw5vD6r1JkxGa12b0mqwztNR3PfdPGxlShhmQ62HHldHu1fJNMs5NspmzkGwCcJKcDwbu5sp+33eeAnAMLwPLcWNX5ivmjaGmOxwbh8pxuhbo6Uke09CvBnkNi6ojR8kxKZfTsLgon9M1hc9sFsIEcdBeAUHsg1AZxmBvrlVPR+qUamB+qJNz4yQ5QDLwPeesbx5ZxwkFKpPLOQO4q4ZQyS/QZGw4ZGdb6i+Q++M//uPbeDvEHBgB3gJwyb5FXeCDXDBSZBh4w2oCSb4HWlxjgWpByX4E/DFnwnDGoXCregB3f8ZD3+iKNtIV9ZeTBzRZWAj59uD7WLJCserQT2WpxyKcTgnLcjzapU5ghH5rb4eoA4nSSuh6/c0PlEMHqNRerJkyLYz/4T/8h9s92q6P5gwQSr70veM7AkwtXAAsrKK0nC/90i/dAJccNhvczBGAECBSZqHJFjhzDtPz5gxWTJlYMmPipW/sfjnVHo/IXxgb7ZuPSyRjgN4mPqAUmLNRzljaxOBd2970pjdt7SLvfKdxw/ypb7Lmc0F13zbxqO/JSuBBAdwMoWZEAlRzgmTA5zUZM+JYE6FXw78H4CY4bMU4geBU8nn/uuLqt8rwebZtsoUzHBX4jAmMecsB1i/vDN7MgVvDWk9WJY7SnpQELgJwHBmDG+uajnMmHTPAQcmPxMww6hwSXeBQYl/2GLh0sPo7a9BCAMvAoFsIcMKcCCdsdV6ZQk9CRc5AVLdytJezFPb/sA/7sMcga4/p1iZ1yhcS5pFgDmBwbByQuoATAE6/5HhhJLSphzrPub7q+0OzB3NxdxGAm+PQ0SA5V/LglIXmACAHlOs/dse4Az1kS46cOCYOYz/tlvEAhgP5ypJbCzhhsVwLgGOlABsgCjj2rm2un/lygDSgp17ASU4duyMPT1naAWhJKdF+AOeLvuiLHj8Tcibh6692YVyFHoEM9p7D8ed337Obz3/+87dwunrppnftxKh1MO20wf53jYUQYEYn3Udv1WPXqHHxGXOGPRR+BCCBnkL75jn5xoYZG/c5aJ3uq/8Nb3jDxsABl9qK7QpIlt7Qgt67OWaXKJaQbgOP5NbC3T0dKWLutRAC4LSLrI1PwFD7yFkOONmbvxg4YWHlAq7KlmutPiBTHwBQeoVEKJybPs4NHfm5aauelP07yrl7CTw4gKuLKzt2la5fx5CvII6xKZwU+DqV8LkyJBMgxhxOkDmBYGBuOtqcU2BtTp7Zp5wjp40iZ3CPTQxX0Yzzu2YC+7mJYeY3aXWAni46DJpDEFbjmDhhh0Bbddt0kzOfIGouAKz46RM95wjshuaIOEzG3mr9jW9845aDg1XTRk6ck1C2FIdSBuQZAQacYwdar+Bx6rE5Jd/NfcpRr7LoMQdko4/rMTsc60xHqA+VP3N3zoE9uAzArWCj+W4MyICzbvcqkKD/Qm2cObkBasCc64XsvCTpA73JxG+cekDtHe94x7YpCtgAwoA7wBjbhOlSjpAkgKweMrV4KF1FHW06UIf7AKDf+Z3f2UBI59MBbliyQt8A42oDW4Qr0/X0SVvZLyAJqAC4AFifn/vc5276HYAEcmLeisbQZbLzTqewjgCcaz2r2sYKYE4fsVjq9fhF9wuHykdWB90HbNj/gNT0Qb43P8nJGH3v937vNv+MkfmifvMQ0LZzVN9jwrXPosTRK1hU4NgY+L38QA7X+PhOH4Az7QM03Q9wk8lMbSj8DoS6xjykDxZ0+mJ8zUngz/zSfvOrI2WaM0Ww5pl0EQmTTT8/63m06JQEzgbA3WSIbgLgJmiaLFjsw9qOPWB5ilmZznPe1wSqvTnzvs95lZC8OsYYOI77AHA30ZSHv+cyADdBvfG3One0hJU0hsHLilv4hDPiWFpJr2H3CQQDDZwOAMfBYRHK51QOJs5ORS9Ay04+K3vgiqPGCHGOHL8zwdw7Q0dzHk7dxh76rWMOlCVsyNk6AohTa4MDpxXzeFFo+NwB3ArefDa2nKdQGEbKC/AC5GxaADSAXeCLzLFtAITfOWEO13fz0OdCsuRHrs7MBMjsmCyJHRigG87UBHaAF682LsQcrXapqIENAVgybVJ2uZg+A4RAg3yxylwjGO1E1g9snHvoEqBhrC0elIUV08fO9RRKV27PCZ45ddouYf/tb3/7BnTsrCUDTK/rlGe+uBfAAXbIARgjPyCyA371U73aCZwBveUU+uwP2AKwlOFa7VcX0GkeJcsW/8oEHsmUfhtbrDPAqr10QHmdCwckO0HBZovSHppf6ZL2YULVDxQqQ/qF8QMUMX7k6XgRm2HUw254NSYt9nxXWye5sIZYH95iHi24igSeMQBugqu54ppK3Pd7QGuCsOmML6KeT7GK08lN5xuAWwHfAeCuosrnfc0egJP7FAOXfqZ7VtKOBOAAOKNW5MJh3/It37KFPRn+qT8TBM7ddsrE0MjHefnLX74xORl3DkoYzCPqHFPDuHO2hXY5bY71L//yL7fzsHoecCGhVcebT3T21a9+9cZUCPdojzLe+ta3bgwcoOE7Dgg7AxhyvAHDySq20Frn50ON+CkGTkh8XbgFpn2PbQEAyNRYAVrkb5cilgsz5ZgNzthYYZpsEHA+XHINePcZaFHeN33TN2269OVf/uUbQCkMScZAAlYG2HG9ewMJ0xYW+vYdsOA+wKFQXO0GhiTmWwzY9VheXWC8sZs7Id1jYaAsgA2b5JgSIBDAp2/6jPETTm5TWRsYgJKeWtCTK2Iv6RNwBnABnOYFNlK7gCcsNtmSY8eTFMruHcgVjsY8dsQN0KwOcvFO5x0JIkzpOd1SA2KHtbMQsutjJc0riyH1CoGaS+afNAR1WRjZiCG3LmassVWGeWQHsfqFgoE3izh6AkhaDDmPT7+BOwsD85iM98a5fD+/tTs1wqCF00PNq6Pe60vgwQHcapynkd4zhrOL12HgpqFa/79pOet96+eL2Lu1H/PaFRQeAO76in1ud1zEwNXWuQqWPM2pYMg4ZOEWTsCE/eZv/uZtZx3nPlnkqTe+Z6ADEJwloPTVX/3VmyOLOXAPkAXYSXjOicfucRK/8iu/soWlbGAoPOZ9LzetfsrDsdNUqJdzEuZRPwAaG4SF6IVRAIBy/r2fG3hbF4IzB24CuJWVnHINXAMCr3rVq7ZzvDhdx3Vw0n4HuDl+8mtnbikfc4Hpf7rh6CIADosHDHm5nhwBE45/ngM3Fwzqa/FYuN3vmC7MoJexMn6AoLAl0CGE6G+CAeWsz/nURiBEO4Ar4Ex7sL1tugBmgDogDjsLcHkFhmKnlE2XsFwWNgE8AMd8kbcHvEkRaHMH9hnDJQevTTmBpcYCywXsqQ+w9t6Ob4AxMKp9mD1spjkxw5LJNJBEluaveQO80XvhVfMNwErGwqFC5s3fdB8AJe9YUJsYAEh9FpoF5OwsBuCwm0LS2m2cMX5zfioze6B9LfZi6HoU2UV28yZ+8tzs8NOtPWcN4O5a2KsS79W3GuLLrlkN/E0A5wpcDwB315pw9+WvAK5NDHMX6gRVztaSa+TROF4ltHNcnL5cNOdTTTY3h7fqoHuwdlbojHtHPsTSCAXJ8xHOY/Q5M87Lu/wlobSYnVbr6l1z7wJb3jFLzkTE0nCgcoP0GTDBQr3uda/bAEpAs7wf79Vx2QLp7kdtv4aLGLh1vnetse0YETIm01/91V/d2BxhZeAck2Q3KrAATANJ5JGsA3AxNMkHEMJ2yp3j0DlqbJXx9j/Ag6kx9t27RgHSmRglv2O0gDYAAluMNdI27cZOzQfICz/aQWtx4FV40v/uwawJZzoAF/DqOaOd36leAKScT+H6QrkBovIH5YECloAQoKcsoOpd73rXBqoCicBhTFiP2yoXrbYrE7OofmBcOoH6XA9A0VX213Xy1ApZ013ydk1AOZA58zk9Zxs41U71kINxlY8H0AF22HSAbDJvylCn+vXXzljpMwCdfFXtwN45ALrUA3Mcu/dlX/Zl73EkSWOrffrWyQfmt78ecXYZiDsA3ENZnNP1ngWAWx3OfSnKZCz2/p8O8TrA7LbM4QHgzm+i3KRFq05loBnhAFxnDKZrHS8DpFlFS0Zu9e+3QpPYHrtRT7G8MWUcASfw+te/fmPyOHEreYY7dgPLIxE85z/BIqcqpOT3cpEmK3YqdxQYwRAAhkAIJwuoODQbG4JxcrSCfpQIPnNAV3C4zsWbjMeTuucUgMMinpr7fQ9sCRECKJgXuweFwwB544RhYZSd3E/eZBLoCCAEbBonYylfEqjCdmJjHKUhxAdcAGAYMHlRLVobezJpo4r7OtoD6FA/4ODMNbsysXDqAp6U45gPO1K1wyLB546scK9x9xtwRxfcb8NMQFa/Yu98h3UGyuT6AlATCGlnQEUo2n0BD20WmvQZaAWO9KmzNVsAYdL0K2Yq8BWYJSdMtfv1pUWMtgj1ercY8T39La2hOdAYN05kLIRqrgsTuw7IBHKxhIEpZZVK4d7ur110JlaWLC3u5AC6Dxh0nTH6oR/6oU2nALyOBtJHv5fyEKAFzi0epEtoD5mzCyurfhMC4knNs6OcyyXwjAdwazhiOt2LgOXqOC8DbaeGYg+sHgDucsV9KlxxFQBXvlL5M7EtjjLg9GwuiJ0C5Bjcb/3Wb91CVwDXdMgz3KScaYwdSCrEJNSG2cs5KpOzF5YViglEKVcOlJ2wQrWuaT4ou3oLtc654jehV4BNW12jLOCEE+XcJalzbPrRQ9AnG6MvsUHrWN/XAu+UjuaviVQAACAASURBVJ0CcFiqOeaznR3aK4QmjAxMCZsJXWNpgANsF1lxzsAIZiZZB3KnvTJ2hRDJWc4cxw0YA0qABhnKYwOogekODp8ArjAglk6IEJDskYJCktr7ghe8YANHNtcAS8YNYKWbMToBpXSLrgKOAJb67Vi1gaG6MXL6Wf4a9tECo0eH1ddAR/oA7AFiwCTmTZvlELoPy6VdwIm6sXHldhYuTXcDNgCSF3lxiO3UjfGsXnKRw6nN8kHn7tMWZ4Gu5rHzFC262q1r/IE37cX4OeNROkRymZshqrfFFv0AqMmJrhkTAE7o11zTT30GogFG/Yl1q6/KxPphx807tsA9yiO3zsjb0/2HnndPBZt/3218cAB3yjivQOq+BfOQ9a2O/zoh1AzIdH4zuX0yGdXj2sJ3MR/lS8xDVafjcn272DJeK0syGZV+W8e1vK+973NaDzkWT6ruHDEjKP9HSJHRnM9erC6rZtdITGeYOUl/5MnYctZ+Y7ADfq3cG/fk2ng6TNSuUGFXjrjT4uU5YXv8xvkXvuSoJapLPBee49AbZ2XOZPipR/XBGXBW+Zgh4Tx1ABVAm/AhRpDjxSgIE3Oa9WUCgQlQK/uhHckpALfmwLmOnPwJKWNfhMGAYY6SHAA4LJzQHectP4y8hMOwaZhPzAiA1+OgkkNzkEMmX+FHOY7YslhSoNj4GVv5cXOedz6g8gIO6ja+2kdHhfx6mowx8ruNNZgyeWbzNcGlcXMtZkgeGD3HRgFr2kCfMV7AnbLkv2EA7aQExOZOzOwTOQIl7rf5xaKAHnd2GqBKFsL27v+xH/uxLeQImJArtrAjVIxNj49b2V7lA2vNIf2gtwAyAAY0WdSoo/BpcpisIXl4uLy+mesYUjvBAXN6gEkEHjGlfu8YmRZfpRdUh74KmbINZER2WHjsp7LZA3oEZHq+N5AY+NW+7CmZ2DgjNw9jh2VXp/k5dzqv9vxJ2cKjnCcngQPAPTlZPrGSbgrgAm/tLpoNmrR+RjzDPcFeq9TpJCelX/hmOtbVga873ZS/OuLaEAisjgxNDEwgsHblaAIaT0zod1zQHoDj8HsWajJs7BhrK2x/kq9LsLZy5hQdwcABAUCYLQBLXg7H6NU7uXHUnDFWj7MEIArNcQiSywEur54WoFx1YDQwRCXG77FigYXGSjkeDeU4COFXToWj4jAccyD3xw5b3wmbYQwAEGyk19Sncxzn6wC4wmTALMAz8w+xW+Qgt8oLO4rdwZIBCpysujCjnDMQ0kG3rm+eYXKENYX5sDnGXhkd4Gq8jTunHiNTbl0gpXwo99ArYMriQR1ApM0Vxh6IAewxiAG4uYBr/JrvJeKTQ7s2swdYSf2UU4extZkD+PICVpWhLTMMCKwAvhyXvDJMoDQEIAtjTV/teiZH9wFxdNu1do7G+MZOpc8WRoANUIU5VDdZ+N13yhXmBKb1w1gEcGZKge+0DfAtlxR41hasYI/VAuAwm1hPZfvsaBKhTC/jV//971oy0n/9owe+k1PqaJSePmGnt0UTAKqvxp1+1V/2k6ws6AB+fWQb5A7aWAFEztdDL5bu2Cw/5Ys/ANwZDuFtANwMD8zT38uJmqGYCcwKS2SUyovpGp9jE7SvM7wY5oxDq9pEuhq26YwDNNPpF46LuWhHXKtx5a55MTmPczc0pwBcD/FOzj0fkeMC1vxZxWNEHBHAAciZYujJzmfMimM4sFoc/WRUY1CNnfOiALMv/MIv3PJerOSdNO8YEXlpHGpPQuBYOFTXqb/nazamM7zVuDYWwkJApnq8a6eVPn2UpwPAqVc7HWD7fd/3fdsRIp4Xqb4YkfRhBY0PPdYXAbhpTqaOx/ZMpwxQA7R26zrsmPMsL8s7FpSz5Yz9BqB17EULnOZKc6+z18gsAOGoD05c2M9rMuMzPKmMjq3o+bT0DJPTggtrJsSbbjRWUwfqd7ZI32OI1V9o33VAPIZOf+khIFOuZTaoed8jBckj1iowSFZY5B5HVn6dewEy9fit5/i2WGmHL2AKZAe46SFgmO4B3hYxAd/VbSRHcsBaG1dhY8BROLOd3xZiHewLeJvvXtqL2RPS1O8WqvoqdCr3zneAWjmlFl7mq3w915GhdmLmMOt0RrgW4z5Do+onS3OcXOQmYgDnwb/Thp+hizya9H8lcAC4M1SF2wK4GeLK0DOKvmcEMsYTKLUSz7hmcAMA5WFkjKcDZ5SUVQLzXH1nnGZuR21qpdnjcnzPcQAL84T4HIL3mKU5bHus0LkN6x6As4rHwAWuA16TIQVwOHGGmoNxvRV499glChQx0lgRBnuyrR3k6zsADaDi0ISTlA3wAVcBgPJ+rPY5VmMqxNnKfILy2uDe9EpbgU7hv57PafciZ8hZ/MiP/MjG4sgN4jBcL5QqjKhvwGmn0s/w/QT/5w7gktHU28Y2OekbB0pG8rS8Ok8tttl3K7vt87QPLbi8m+PluM1jMrBp7pm5j4Vfmyf0w/gA+MK9xgtDHKh0nTYbL7qBsQmUNjbNw9rY+wSbAS7fFcIFGn2PgZ0bA1oQZE+8AzzuNR/8rj3u0RbOjAyApZn/OQHjZPrnQoc8lMcWJfdV11dw3ufGeX4GzpIHENc19a8xzO7WxwBx7Wxc9BsD6DMbCLABdeZKoLMFz7S1p/5vDiXj0hfObbF0bnb83NpzALhzG5FhtDMgV82Bm8a9VSwjmUNg5Aq7MCS+b+UYOMrYzryTmY/SjshAImAnXMBgAQKMTMYgBz9XlNP5qjuHk2EWBmHwMErtwgtcxPadAoNnOJSPm7QH4DjIjhGZMiOXnDl5YbQ4VitluS8cXTvyyKJ8thVcuzcZeu8QUw7dEwEYf06d4y58mbPjGIVjlIGBmc65MVxZuAAABsAxJ+6XnwQEaKMysYR0Rei0R2jp+3TE6eBaz0MDt+mg+389B246xjkfA1oBF2Nl4dNOytjmjlGJ7W4BlP5MB5/zjZX2uXFqnjd3CqlO1n0CGP+7xjzUFoxN81cbJvA0ljHyJfLPMVv7Pds1wY46q488vJTd/yuAqtwWly1I59yawKc2z7arY40q0L+YuOzhZP1nmwOrc0HRPQG/QGpjkZ1rV25gbaaP1EZ1tYiaoG6C4eoWeu3MugC8ciaL24LX/TGv2U/lJItTi+BzmXPnbNsfsm0HgHtI6Z+oe66w/X8dANdqrJVauRQZAI7SBDexOXJ5FFgAoQW5FD38uAmvie6xY4xRb4t+Rsu7g17lYQmBycFxrbyRTjJvlTnZgpihwKX63OMQT0nTdikyKiVV91igmTRcuU8FI3MKwHWMSEY5JiBnlkHP+ObgyU//W3VP1ieHPh2K78olip3xe0BxOv7AeeGixipwl+FvPAMSAAl96tFL</w:t>
      </w:r>
    </w:p>
    <w:p>
      <w:pPr>
        <w:pStyle w:val="PreformattedText"/>
        <w:bidi w:val="0"/>
        <w:spacing w:before="0" w:after="0"/>
        <w:jc w:val="left"/>
        <w:rPr/>
      </w:pPr>
      <w:r>
        <w:rPr/>
        <w:t>6jFuhfKEuYRx6QdWD7sX2zh1pNDZ7N+cKg893s1PbVoB3EXmpEVVfQ2szP7MBVJg4yp6Pp3xnGeBp8liTWCcjN2T7ah/Lby6N5DRZoIJ1NLfCQT6fQIZ9Uz9TM/dn35Nlm4C4lW22ajZLjrn/sDpbHsLI3o9QcycO3tgbYKcWd56X+MViMoGJ4eAWfPS+1xIt+BK7j6XBtP4BsjWhcIc83V8J9hMhvWpa7PD69x66Ll2hu75rJp0ALizGo7/tzG3AXAcQMdNGFzMDSfKUKDd7d7CjHROkDwoKznhPOeBSYYvCVpbhBQAK4dGSroWDhPyAf7cJxRn95dcLAfByqWSlKyecj9m2GAaE4yN3V2tuN3z8z//81sbMEPAmzwS4NLZRpicAEvDNo3VGQ7l4yZdBOBycBnw2LicRU64vsZA+N5YTTZuGtwcf4DMOHAIvsfGGb+S5t0XONToyeDkaObYTecdgOs0e7lCxgm7oq7OFFOOMddeOun7dL0Qf4zOdP6zT3vO6L7H/RSAW8+BW8fC5xkez+kGohrXGf4MzLp3Ap+pCwGJZDNZrJUNr84VaKl75sZNcDKv7f9CsHsgrnvnHJ0y27NxsUbdW1+nDJXR7vjZpjb+nLo3uSfDWP85r2a5K6NZH+d8mmPXPK2/saQB9sDXatcnqz2BdGB6XYhN3S/8HFjVJ3NnAsJ50HLX1Zd1TgXgVibuAHD3bV2uV98B4K4nr3u5+jYAjtGwmwrgkixuYgtn2T1lkgJMfpOcLOTZWVEmewBJJwuRxLQBf3bFYQPtnLOFH1AT6nSNPCasmd1qkondDxBy5rFmgZgMp1woSdEBBAyN3WBYPMwUQOE7bdfeDrvccxDnbmimo+sYkRlCnQxUTjdg1L2FenJ2xjrwm2KmOwGFnMBkQVp9N86u9VfeYfcEKGZIp7DPKTDn+5yJ8tMf/8eOVP+USYyJ71aQnsM/pzFOzpLBhaMx10LSE6is4GMaj8Y7IGQsfVcYvLkyx3eCqtUB5/RXJx/Az5lXbgxUc9F7OrOCxYBdejAXBKveVX9ymOVPfd4D4vqfTte/dQ4kA9fWnsB/ejKZLt+lWxOc1KeVDQyYdV9zIHaw9kwA13cTVCcj3yXrCXoDnWvqxCx3AuDZrgneSqEwvqVSzDFYQWJgdpbXeO85t3Oac/fifJ9ilRwA7gwH7DYAjkHArPgrubfcC45VuFOemcM+MWRzV1WGLsfeQaEMBqDHWTlI0nlBQkdOlJdIa2eU7x13gC0D9jB6QFigYxrRHAWDYwu7pHqGSFucSYR9c7/fAcB2ZgUEV/agFe+5DeVkkVYAh20E4Nr4kROYBvfc+nNf7TlnpxHwCvBYYDgegt7bEHK8DgkcEjgkcF8SOADcfUn6GvXcFsAFkAJPygPCJJdjx+zSspMRwGqFP/Obovw5KyBK2Gt9RE5J7kK0nJizvpzh5GwoIEQdwnOBrhkKCiBahWKjMIXtRHUulBAqcCMEh32TuF9umNBvjxaatP85Ov2V7WjVLywsDywAt4Y1VobxGqrzjL/0Ij2Y7NhNBRWj1BzBSANw9L7z3G5a9nHfIYFDAocEriOBA8BdR1r3dO2TAHAr1Q9oCYFiCoQ6nRdUMnJ5R+VPBCh8dmQAkCVE5IymWDXleYwNYCdk65R5D6pWrkc2Ca06Eb7cjsIIgKTjMBwXAujJr4v+B3CEdzlCOVLlZAGLHKXrhFftxpx5LXPH2D0N0ZWrmaCh/8kLgJMz1cnnTwJcXLlRx4U3ksCa+K0QrLSFkQULQH68DgkcEjgkcF8SOADcfUn6GvXcBsCVjBvrBtwAS8788gxDmxAc/Ag4SSLHbnV4a6HIwnjKkjMnL80mBaFToVebIDrZ345RjstnZ395/dZv/da20cETBGZoUFuwec4JA9Q4RCyb08IBQ79TSGyc8C32zdllnZWmnXLs5MJNsLmXM3UNcd/ZpTNsOhOZHcypnw7P1MeZL3RnjTkKvrUEjNPcIeszAOeYlx43detKjgIOCRwSOCRwRQkcAO6KgrrPy24D4Nw7z/5ytIPDXgEsoMc7ZgybhSlz5AO2DDACMua5Th0fIafNQ9WFLj0OyaNsPCLJCf0e3wTYFW5Vv5AoMDcfN+P7ErT9jsHDuDk01MsmBeAOkAPagES/Y6s+53M+Z2Or2l4/c97WnWH3OU6X1TUB3EzSd9QGUEyG6+OjKnPqwGX1PJ1+vy0Tedch1HVjgvQBRtQiBiA/XocEDgkcErgvCRwA7r4kfY16bgPgOg7Au80BmC5HfghLAnN2iz7nOc/Zznxz/IfNB4DSx37sx26Hrvb8xJgGzZYHhxHD5GHkhDMxDp6t6JE2PdZJOcKbgJjDX4FCr7kTsry1zgYDZIBDQBCY4xCFarFwNmI4rf75z3/+dvL7BG4xcJV/jjlw2lYeXHlt3vUJCAZWe0RV6jF3Gl5DZY5L/68E7hLArZt8VGmxYV6YT8cmhkMNDwkcErhPCRwA7j6lfcW6bgPgACRgC8vlmA45ac5qA4o8wNgmBg9NtnMUw2YXqZAmRsyzEoGxNgkEjjgp4VaAygOusWGOHHnd6163gT7gq+3y3uW4xcAVQl0T9Svbg6aBzK/4iq/Y8sKcA6dMLKE22RyByevoDIDRRoZOrp/1XlG893bZDI3OYxF67iIZAXEr23ZbFureOniGFV0mu9sC/anH/rfgwKjaKW1eHK9DAocEDgnclwQOAHdfkr5GPRcBOMzXemxGZ225D9iyKw5TBnR5QHKJ8nZ4Okbkec973mPQ5R4gztEiWC4H8WK/eii2jQQd6urokLe85S3bQ8r977mWz372s7cEbuALqAOshD89m9NzOSfzpBz3edCyfDbXv+1tb9sO7P2oj/qorZ3yiXzvKQ6O2sBuAHSdUM9J9jSI5HTOx4iszJqxEhaWOyXs5piUec2qJvoY89NO4XnNBCzX2b06ZbeeGbeGCdW3dy7XPG8qtrHNJY1J7Q/4xMYG7Ne+VE85g9VR+bWlw1PXNsx2+H+er1dd6/w6BepWMLjKQHmdAyccfmxiuIaROy49JHBI4NYSOADcrUX45Au4DoBzLQfcIZhy3ITogCp/GLhO6H7nO9/5yB8Ah+GaifXu81lSfUBAmcCcOgA6ABDb8LKXvWxj+DzXMsbONUJI6mtDA0DYY2UCHwDa29/+9m3zBAbKuW+uA/jkyAGTABtQ54BUr0/91E/dfsMMApT+5nMEO2X8yY/E7Utcx9JnsgOwgVEbMuY1eyBhD3BMYLQH+iboOtWLgH+bVua4t2t4BaCz3Lkrcx6M2iGlrp2Hl7YjOTC318a1rwGygN8pwFY75zlte2BxMsJ7st4DryvATva+tyCxC1XqwAHgbj9fjhIOCRwSuLoEDgB3dVnd25UXATih0PUgW06yk9y9y0GLDcuJATx2oWLgsGYAXM5xPsZmOl+/C5sCZI4fefWrX70xZQ4AtgHiB37gB7bDewEw4AqDJu/O8SJy4Di0mJKcdhsUeui9MKwz6fTLZgngjjN0rpYcPfXbNSsMDOQBFm20mI71tqGxuxrcywBc5+utfUlePRFj7+T8PQDSmF4G4C4CMnus1ZRP9+4BuFWOAa69IziuIvPJ3J26/hRTtpdPuDKW18mZm/JuDh4A7iqjeFxzSOCQwF1I4ABwdyHVW5Z5EYATWpyH7rq2x72sj32ZzwjkcHoKg3Pgyltzv/Ak59QzUHvkkW4Ad0KeWD1Mwzd8wzds4Mr/cuocK4JJq81CqcAdsBWAmwAx0WjPu9/97kcvfelLH73gBS/YcogcKSLv7W/+5m+20K8z6IRahWIxdkBhD6Kej2PS9glqbyn+J3r7VQDcykjNUOh81E+P3ZkgbQK//p91XtSZHls0H6E02aWLAFNgpk0prsXSBrDTy/W4l8rsuBu/z+dQrgxa9bQQSB7z88qaJaf0P5badT2XVztiICfbuAK6FfAl+wPAPdFpchR2SOCQwA0kcAC4Gwjtrm+5CMDJgYvVmIxA9wTiZi6R9mKy3vrWt26g6SUvecl2HEgOLKc533O8HJWw6Xd8x3dsTNvXfM3XbA5XeNP3nr4gER9wk3vHiQNinr8KeOXg57NVO7fN7ljPU7UxQRnq0k7ADUPn+BPtVFahU9dMhxsb9FQHcHtAzHfllM33+jzzw1YQc1lel98DcAFs9c1Q6AoIZxtrQ+OrPOOOkXI0CgZ46lOLjp7j2P3KNHbpbZ97n2zfBLMXyau5UF9ikelmofpkO2V81VzKI4R61xbwKP+QwCGBq0jgAHBXkdI9X3MZgJs5S7NpMQ3zuIOAGMf5jne8YzvQ125TB+2uTnQNq8UMcYR/+Id/uIEsAFJZdoc6kBYDJ2+O8/bEBgf+2njw4he/eMuJq60xZvOztmP/YvwCKcp54xvfuO3w+87v/M7t0VqnGJdTjvyeh+xkdVdl4FZw5D4ynTuCXUP2jQu5XcQ+TibPvZNNEq6Wr0iuDnW2mWLqQ8CmutZNA7WXbsR4Seh/85vfvB0W7XBmj1ILsM0DcHssGlCuj65xbSCuJ3BoPx0AwOQMCr87mgZArO8rQzY39FQnoCoc/xu/8RuPPvdzP3fL2yyH0m/quc7TPA4Ady6z62jHIYFntgQOAHeG438RgFtz4FYAt8eacGqcpsF21ppwpTyzyXLkvDnTnGNldb/PHB5n5/w2zpWzttvVNRgOTtIuVIf72pkX27aGBQNrhbSqA8ADKGy20Cb5cZx7TvMUeH0q58A13hMskYdxMB7O7yNv4NnGFDKbOWVzx+ceoJ3lT+Bl/IA4smuzypRjYzbZMd/FrBnbuYMVyHrRi1605UXaKBMo7PquBcQKhdtpbHOMULknd2gP/XEUjfKwsR0ZA+y/8IUv3EL43b8X8iwfNNbX/fTyl37pl7b7ndkWiIwZ1MY9EDdZ7jm3jhDqGRrOo0mHBJ5hEjgA3BkO+EUAbubAxZJMxzLzetbvfW5XYPfOB8LviaI8osnAuM4uUb9xvNMJYnaU2YPsc95reGrmKQEqhbtm2AsgxPpNIOna2KQAxgwlnttwXpWBm+AtAOKQZWfGAVryDR1o7AiXybQm14sA7B6As9nku7/7u7fNLJ0JOMPTydS9AbjJ0K3he79hXl/72tduB0U/61nPevzkjBnSLFwbO4ZdA6x+4Rd+YQP9+gi82Y2sXmDPbl3P4iUXG2UKuSqjxUZtLLwewO17QPC3f/u3t9xKh1orQ3n1eQLiqUMHgDu3GXW055DAIYEkcAC4M9SFyxi4lSWZQG3eO78P9OSE1xy5ydzMsFSObQ2vBThW8NT3s569XK019DU/T8ARSKu8PbZpBbLnNKSXATi5frFasYwxVXbzeuoF8PKa17xm2/0LwK3jPVnJVXZTfrFMrnnXu9716Eu+5Es2wCWkDkhhUucu5PVezCjgbucs5sxmE2yup0low5/+6Z9uT/YA3uRIKlOdGDPfxZqpw5/PXkC/jTLKFtoHyiYb1v+FawF7C4fCx3OzQuCuhYAylYfNc/4eBtuGGGyea32P9et5u6su7QG4qV9y/vQV23wc5HtOM+9oyyGBp78EDgB3hmN8GYC7LGF/gqHZvb3vTwG5PdZmgsAJ+CZbE2PT75MhukqYc6/eKY89wPhUA3CAhKNZOgcuAFc/AnBCfx1g/H/Yu89gWY/qevjDt7coUzbYJthQBkQ0YCgkMiIjwESBQIAIJoichUBI5ChykESQyAaEyRmRcxI5Q2EMBgqwcRJgvvKvX5fXeTfNM+mke+69PVWnZs5MPx12d+9evfbu3YAbtgzoCssaP64pANcD8pz0VBZftde//vXt1gvXoQGGYfUqcKpgXJ2cRD777LOb35rbMwAjjBkg9vnPf372gQ98oDGpwJr2OcTiflAgz7u2+AMUpYvvmzrl3t30L7Aojbx9BpK0V/nMofe///1bOBzpq5yqT14FoFwHmGrd6iFYtd+wcq9+9atbfW9605u2ek2xb72KqPNoALg9qEBHlYYEDhIJDAC3Bzt6qwAuQGte03ogN2WCnGLEFgE4v8VcFYARhiRmqnUAXG3DwQDgetYzfRdAxSzpYADgEtnUgx19X5N1WKjKokonnAzmz4EDPoaAUPzMgLKwnZVFlddnPvOZdngFg8W0iWHDrvGf46fnUAugyA/OwZYcRsCC1fAvOa3qRDQmTUgbDBi2EajyrhwHZxxawEBi6IAvoWmYlJlB+2vfIoNsItTFSWfmYsAR6+gAREDwq171qnZy2oGbmHyn5DgA3B5UkqNKQwJDAs2v3cFBh93uec97Nl087zW1/p7r9/Poni6XJHPC0P2XlC+n5XkKsy7aB1s/bQeAWwbi1l2opsCb7wL+KtvRm0enAOKiPu2HVD8W6kDc6+NkyoQ6xcDVdGHgvMfH6w53uMPsiCOOaJM0/oNV/r3M/RYfr/g9AnLMnGL4Yd2OOeaYmZiAd7rTnTbMuOmrmFu956SmWzSEi+FHJoRMDrEAb8yqmLJPfOITrZ4AoXtzsYZOI8sj9QjAAq7e8IY3tLzUg38npg3YUw7Qdqtb3ardxMGnMmMsG4NsGoBcZlXf8xnE0nkx8fo+ebrhQ3swg8y2WDkmW0zo1DVlke8AcAebBh7tHRLYPyQwANwe7KfdAHA9Gp8HhObh83nPR5xZbKt4V2HgKosy1TXr5LEXunYzAC7MmvrH2f/2t7992/AEwCUm2jwwG+AVYOKduY/5EduEicK8PexhD2sgKWCxgsPIL/X58pe/3BgtzwOhGDhM2Mte9rJ2ECIA7PDDD2+A7T73uc/sIQ95SKt3QFs90Zqr0xxiANqEi3E6mrlV2A9mWXEAAS75KdM7QMjcWc2uubtXEGn5iR0IVJIPlg2Lx9cNG4flU5ZDE9JUpnHdjc0woe6FWTbqMCRwcEpgALg92O/bBeDmsXBTIGgZk7XK71kIw1zkmUUL5B4U/7ZWaTsAnDyOPPLIBoSOPfbYjdAd1fewB8oJy5IwLv4HiPi/Ycj8L9zHgx70oHZqNCAtgK8CuZjE+b1hswAsp0SVD7i9/OUvb0wW0yoA5bo1APO5z31uy1/oE2ALzZ/wHZ4NQyh/J0/dEevKNOlf+cpXNraQedUBAeZUJk+HEOQLLMYHkEkWAAxoZd51ehmoAwSBTnXC6gGNAXTan1h48+LALZorZD4A3LZOl5HZkMCQwBoSGABuDWHtVtLtBHA9iNsuBmvKZLcOYNwtWe7rcjYL4MJg5hAIkIUx4l8W37akSaiWyn4GdOWAA8CFQcNeAUHywLxhyeQtL4AnPhQB3d5j0hUE2m0eWCvMmz/MFrOpeIAYOX5t7q7lD4fpOu644xpoqmE+5Of/xLPjn8Zc6kSowwTiwAFrzJx83pQh/fOf//x2CpcPWwIcezYx7NQ/J1uBQwDQ/b+HHXZYu4ZN+93EQCaf/vSnm08dV47EMczc6N8zrvN9HfsDwO3rGTbKHxI4eCUwANwe7PvebMmpG5NgsVkUyHc3mzIA3GrS3gyAm2Iu+cC5tgyAq+FA1CKArgK4moffARnsG6Dlmius1UMf+tBmRsWeMMS5xgAAIABJREFUOXTg+5hs60nnsHlAoLtqnSrFgAFmWC0nWoUSAZiEFwHC+JcBTfzrcmUXgJXgxDk0oW5OrIrRdv7zn7+ZTIGy3/zmNy1Pvm/qwvR50kkntXtzATJ1AtYSWFreuVdV24E/ByEALAc1MIAAnLoLiPymN72plaOuuZ6O/PpA0dUVYAC41cb8SDUkMCSwOxIYAG535LypUrIIC5CK5eDXY7FZFkZkU4WNh3ZEAssAHDZrHnMZcAZUAXAYODcJ1MMATngCZhgpNx/ErJp4aN6BIeyZQwc5GSrPU045pYXUAIj8ATd9SJIKBGtbwvo5KOBUq+fURVmAJqAGFAJlzKPqxlyZGHApxzuzLPMsMGWDEiAV9k9dgS/Bft3jm02MvMIU+hwTLbDmMANQyPRszlB0YtQdcsghjdVzIOMlL3lJu99XKBTgNeXWgzkDwO3ItBiZDgkMCWyDBAaA2wYh7lQWA8DtlGR3L991AFzPvIa5UluHGPiuMXmGdfIO+Ihlxhzo+qoLXOACfxRTDUgC3sKkeQe2HvCABzRg6D5b4Crmxz5YsnpVINcDTqZT4IkJlGmSXxzw5hlADsAD5LB/OdEKZKkDJtAzWGanYmuwX+ApPnynn356M/FKI+SIVwBcrmNTnu+wgAAaUHaNa1yjpcUUimMH/AFt8gJggTqyBWSZYskhJln55WaHqcMi8h0m1N2bS6OkIYEhgT+UwABwe3hEDAC3hztnxaqtC+AqiMNmARrCczCdOt3pEAOQAZwAK2IAnXDCCS20h6C8fNy8AI4Amx5wMR3yUcPm8X9j5uT0H7+yyvD2wC3Nlj8mMCDKM3zXMMXi1YkPl5OtTKyAE5AUU6d3hwv4zAGh2pZbJuTFrAp08X8D6sSsk8ZfrlOrl9VrK0AoT6ZeJl4mXKZUbfCb+2R9h4XzwgwKdQI8OuTgN3HngGDPxEwrbfUzHD5wKw7+kWxIYEhgRyUwANyOindrmQ8AtzX57YWnNwPgwnhhkoAO72eeeWYDF9e+9rWbqRPjhilifnz729/evmO6FIYjr5ysrAya34AjtyYAVsyJYrUxz3s25sPk0bOCAYMxLVYAl9sOgCGx1QAxf2eccUYDR4AdUAooeg5z51AEcycwCYR6AX7ajJnD1AF7TrdKc8UrXrHlWeuZWyYASCdZgT4HLLB74k4mHpx2K4McE4JEncnYy3OAZhg+ZSRcS9i4HgwPBm4vzLJRhyGBg1MCA8Dt4X4fAG4Pd86KVVsVwAUYhPnxznG/Xuoeh35sGbCVK6kAIWAujFtCgQRA5URq6gLQyBc7hc2SrxAg8g04qs3rQVz8zuSLzZNHzLQOB6gPnzpAzYv5E/DCInpWXaVRT6ZdplftSflh9rBp73jHO2ZnnXVW82VjPs1Bi5xgDZD0jPTAHBCWwxKCDIsfh+nTbiZo4DdhU2Iare3OoZAwkTk0MgVqB4BbcSKMZEMCQwLbLoEB4LZdpNuX4QBw2yfLfZXTqgCusmQVXMR0F9CkHYBFvWWhXvbu9wC4nk2rAYID6mJq7ePALWLgpE3eCaCbcB4YL6wgcJnbE4QIwchh+gCvgKu0yXeJDxc55KCGvJwmFZqE6TP+acyqAVrYNHnmgvqAusg+voJOyWIBsZUBZQmREpnV/goD14dpGSbUfTWbRrlDAkMCVQIDwO3h8TAA3B7unBWrtgqAC2iZMlfmcnYgp3ekBzqAl9w1G3BXy+yBWL29IIAHGKpl12ul8n39PcCrsoUxY6qjMhII2P/8zwA65fgt4T8CHms8uwBJbapXigWYehZoxO4llhxTafXbq3XxnGe0FQMHVCZ4b8yjAWrSBqzVWHCp3wgjsuKgH8mGBIYEdkUCOw7g6gJAAeYuVCYVkdC9siBUBVkV6K5IYkEhdfGqi+hO1auXmTAiiQOXmFWVkVGP7ajXonZOgYu+/VN12E3ZzavjvqrXlOmRzJj0+HhhpfhbBcD19aymzwC4+l0ASAVuFWz0sdwCUFJOBStT32Vu9v3cA7iMP+As9cwhB79Vhq2yWQFgFWRGFvX0p++AuQDVnMKtLFoPlFOn5FPBWa1/0oVR7E2r+b5/JrJhQv3mN7/Z/Of4Ey56bccc3SmdM/IdEhgS2PsSiH6M3gqAs0G++93vPjv3uc89txFT+mfhZfZ9YVm83vKWt7TTcuI+5TXle7MvxdmzHevWZbPP10U/ixY/IQ7dFnz+PVPgNgv3uvWcl36KbViWdz9AegCz0wvYIpC5rG7L2rbZ31OnCgxsYjjU609x4OpvvdwrgJgCKcv6b97vNa/N9HUUSM/QTdW/AsF1x0DPJq6ykZAm4HUKrC2rT7/pqG2qv+k3J1iFJ3FydRmA2+wYGs8NCQwJHNwSqOt7NvEkAsDBUywLgpwDcuusCSsDuCjNf/7nf26OyZSdwKRRjlOhC7JI7Mu</w:t>
      </w:r>
    </w:p>
    <w:p>
      <w:pPr>
        <w:pStyle w:val="PreformattedText"/>
        <w:bidi w:val="0"/>
        <w:spacing w:before="0" w:after="0"/>
        <w:jc w:val="left"/>
        <w:rPr/>
      </w:pPr>
      <w:r>
        <w:rPr/>
        <w:t>u2yww2gqAy7Px8dlNALeo3ptdfNN/6z6/Xf2+CEiuAgi2ox7VNIiBC4A73/nOt8HAZbzvhpy2C8BFNj3omQe81mnbVL+t0l8BcFNpp8Bq/90UgKtAvLYBgMPAAXDuiB2vIYEhgSGB7ZZAcMgUA+fgGACHgeNa0uveRevvQgAX0JZCvYs/9ba3va0d8xeYNDvkvcbA1Q7YDBjbzDP9YpiOsNh/7nOf27iJYYqB264Bs4iNSV/17Es/QBYtnPPquWxhXrTwL3t2HWZuu+TY51PrIGyGPjUHqgl1HoCL3DfLlC1r07pjtQc4U20Nc1iBa/TAOiBuXt5TbapsW5XVqnJbpV4xAaddTtB+4xvfmF3oQhdq/TleQwJDAkMCOyWBiqWUQf8AcPx873nPe24vgFNYVeAKZD5SoHs9b3azm7V2RtlXAJNd9E4JYp18113g0qYekK1aZj3l55ns8rGWFvxVFppVy+rT7QSAW6W+y0DYVgDcvMW+76fNymzRc1O7IfeJcqh3GvJP//RPlxa7mwBOZZb1RZ+m75ta3+0GcEuFtSTBVH/U76baUrOsmxjf60c6zby8xCUusdXqjeeHBIYEhgSWSiBADhHAhIp5Ewg9oZum1rapNXSpCTU1ocj9MaG+6lWval+LxxSglsx735WlLdlkglUWqQpm5tGSmyl+GaDJIhFbdyLMc5ROHKwsoj3gWpb3Zuq7159ZFWCvmm672ltZqBq2w6EUJyf5v5lwlX2eGpc9aNiO+oWS32pe8+o2b1wum3dT43eK8evz6Rm3Ol+XldnPpXkyUUY2V3n/3//938ammpeuC1v07FZlPZ4fEhgSOHgksEyH+d0GkgWAP7VA5+c5z3nW0kFLAVxMDkGM2KT3v//9zW8kAUBTYjWB+FzDGWx3t62i1LPIBXz6fxVTb3+SrUfDy9ik3hSkTAu+03x+S8DWLCKrLkDLZFgX47Q9/ebZeqKvB7RJN49N3UlgWctMvfr39EHS1t93sm4pp574TAy3AIIewM2rzxSQWdaniwDFlIymdm5TefR1qXOlno7dzAZjigWbN976fq36Jr/V+TgFOBcpyqmxVeXh2czNXPE1Ja+dHGObHQPjuSGBIYG9K4FV1tj4ybuhx008iY+pVfVcwTy9vhTA9cqOMs0l1hUQ9aBnJ1iHvi7Lui4LkQU39evjcU3lEaFWoVUFvo4yrwt/gGQCt04BuFWA6bJ210U3ZXrPAlVBXQVEta41j53uy76sANrIIoApNxP0oKIf6Mvks+rvaXfAjfcaONbnKrPkW5m7Kt8KktPGRQBt0ThLnebls+jZyib2/e+3CvTrbQZRKovG6LwNQNpeGfqq4PJc4s/V32p9pxRZn0+tX722qwe8OSVe67SoP1YdNyPdkMCQwJDAMgBX9ZTwIdZnum4eRpnS6SsdYpjXFf0CVxew7QAi6wyBReyG36KsswgHfCqjLsIJvOr3CDJxq2r7FtWtLq69TKrMKoCbyq9nmSqQCniocbtqHvKeAq51gexPDtcBkoW8yif5ixcmb1H1E4y2RsLPTQNhGiuLlQV4ChBnofaeSP7SJw6ZcgMi7FTSb8mzX/RThnf1rcBPnmmHo9vJK2Ax5QQg9ZMnwWarDNPvNcCs53PTgM89QJkH4nswnUvkk15bTfg6ruv4yOfkU8FmwJR3ckgbAk4DevpbDrQ5fZF5FIVT61Fll+/Tp5l3ucg+4yfsdJ5VVuZdFFvGYspU/4zTCjQrKK3jaB19MtIOCQwJDAnslgSmMENf9qYA3CLwtiqg2Q0hVAAXxZ7FIgtWb57pTbw9QApTlsU/i8QidmNZWyvI6D/XhbUCosoIikjvBTz1AMzzU+weAKHtNWI/s5GFMekruAlrF3CYeiUKf+rj2SyyuYopNwUExOTZtMfvyurZwAzgXMlUF3j1kb/vtDsXsNedSu3buoBXwJ7FPvIIIJAm8qn1qrcRpB1pVwByBY/S84mLLPJ8+gkICxMaGSoveQfspS553v9eYcbUnxxq2QFXNa8Kln1fTb+pS662wqqrp51gBUPZ/GTsJNhv+iP9ORWAMnUh34Dlfuxqo7pkM+AZY9O7MtUlsvI5QNB3fs+dqgGo8vd9xlPGQgXR/Ryt83DZ/B2/DwkMCQwJ7KQEFpFRfwTqfl9Tr1GrdQpZI9tNJ+2bEUASMBJQFzOcgrIg1Pfkk4XLbz2TtBUAt6yBFXxWNsiC6bcANwtWFs8K5gJYsvBZHMNWcdj+2c9+NrvIRS7SnLYDhCrgARICFMKIBUwlvbKz4Ho2YDCAKKAwAMJ7BUD+r9clpY7pE2l9V0ELoOO7X/3qV+3kJ9YsbU15PaAN8AmjFHCpvoAW0KIdaX9ASeqRfq99lnoHOAR01TFS2x+ZBPhElmlzNgfaHICcvPxG1mHaAjQDFPN/+kseUybKytrVNMrLtVYpQ16+yzwIUEzdUs/Mq8gvm4f0cwB1AG9k+Jvf/KZdhZUrxCrLnfYmT8/oK+2ULuMvjFzYvQrYlKf+GcerMHADwC3TSuP3IYEhgd2SwDrYaqkJdV6l1ylkNxpe61MXEZ8rq1IX+ZjkYr6pLFQWuoCYyubtlM9VgE4WoLA1X/3qV2fPfe5zZz/96U/bSRXhW5yADDAJIEr9eyCT/P7xH/9xdvzxx8+uec1rzp785Ce3YMxZuLPQTbXNbxZPaVOGUBqf+MQnWuwsIWXIS8BioAg4jGwjt4CpMCHSBFikTGW4sUJ0ate0/dmf/Vljs4Ctc845Z/aSl7xk9sY3vrG14aijjmrtz2Ku/JRFHmFtKuh5+9vfPnN1kgDUrjSz8DtR6rJ1wML3wkmoVwBLxm6luJXrNPZXvvKV2cUudrF2gkgd5RGAk+cCbLIR0A51u/CFL7xh4k47tP9LX/pS6+fDDjus1ZE81dO7MSCI9vOf//wZp9dsRsKEBohmHGUDkD4OQEpdyPq1r31tG0t3vvOdZ5e85CX/IBK4dLmntOYR0H722WfPvv3tb88EM1a/AO6wrdlkZGwZHzYPRx555MYBqMzPAHZlfu9735t97Wtfa2FaDj300I0x6rToW9/61jYW7nSnO80uetGLtn4Ki6j8CqzrmA5DOaWLBoDbDQ09yhgSGBJYRQLrYKsDEsBlAQubZZG2uMYkk98tNNUEk0XaYmXh8hIhGdioLMCi02qrdFDKr4t8gBHAElYiYOfzn//87PGPf3yLJ/ekJz1p9vd///cb7GFvAo1JM20BRiyuZAH4vO51r5vd/va3nx133HGtXTErqsuU6QxbAkgFLIQFeec73zl74AMf2PJ48IMf3BblD3/4w7MXvehFG35Znkn6gE1tu/71rz+7//3v3wBKyv/d737XzHfPetazGlAB0NTzhje8YRMTuTz72c9u+QOfgKxXzI3VZFZZpoAxffaIRzyi3Un74he/uF0FZ+H/2Mc+Nrvd7W7XIvEDuABp2lonUgCo+mMyxUJ8znOe04593+Uud2n1fc1rXtMAlrZU1izgMiyS00b6ImAxgNNz2nf66afPrne967XI3AAMxlH7H/nIR7Y6vvnNb54dfvjhG6eaw7BWFrD6q/32t79toFBfknn6Wh8+5jGPade7nXzyybPLXOYyG/eVfvCDH2wA6bKXvWxrD5kkRpH2mE/A1IknntiC4Hq2MoF1HngOmPrIRz4yu+51r9v6V8iOMKjyM0bNNSDtiU98YgsWfutb37rJST2kNY+N/y984QuzJzzhCe0qvwrYUs+Yc+Ub0++iTdcAcKtqrZFuSGBIYKclMABckfCPf/zj2Utf+tLZF7/4xY0FIwuYBSfsUo7vxvQojUXwWte61uzhD394W+BXMces0rnpoPpezZjJI87abnGwUFqsnvnMZzbwUf2zKiCUj8Vee2LaVI6FXzssboccckgDHr/+9a9bnjHrJZ96MOI617lOixD9V3/1V61aMUP+93//9+wVr3hFY4MsnN6xSliugLWYuLLIkqd6ubLoFre4RVv4Y5JUB/X9+c9/PnvlK185e/3rX99u+jjllFNmAAjQZOH3G7B4latcpdVF3up45StfuYG5mO4CDvS7mxMAnjPOOGMGDBsPAIeyTzvttNmjHvWolvf97ne/BrzC4Fb2Tr3Tfu0CiICMf/qnf9oAFgAhVko70lb1i78ZgOJ7db3jHe+4EXU748BvP/jBD1rbAUEyuu9979sANPDy1Kc+tX0PLGL+jEmgHtDVp9kEeJdXwDGm9NRTT219+KAHPWh2qUtdqvU5AGdcYWLlrf+08zOf+czs2GOPbWALoGSuTr9rS0y47hB99KMf3crFXmpfZFY3PJ41XshKvwHixl8Ap9/DtH7961+f3ec+92l9bu6Rpb6yUcC8AdyYPMA+GwByJwfs6gMe8ICWPnM1Y6Kyx/0cHQBuFa010gwJDAnshgQOegAX5g2Q+MlPfjI788wzZ9/5znc2gIrvLSh28hYy5iqMQMyl8TvCMmBkHvrQhzbgE3+hrXZiAEIAUxiaasKt5tAAOEwGACeAslfSBJCGvcuiFeBkQcZkWDSZ+7QD41FNjmGYfBezpPzI5g53uMPsvOc970Z5AYjqjYURiBCIAEyAOQtqNUunvWHG4rsXOUoLuH35y19u4O4v//IvW6zBS1/60m3hxjxZvH/xi1/MfvSjH7W+AlD0DzMb9uhGN7rRBoAL2NJOwBLoO+GEE2ZM0cAcUChvYwDLw2QLXAAE9eCA+gISAAzwo56puzL89p73vKfVCdgSyd/Y8lt822Le1FZyJTt/wE5AC9lrm9iKQJQ2M01ixgDXl73sZW0c24wAKZ5VFwBc/tgysg+gVe+YvLWHqReAA+SAPwAJiHvXu97VABzA8/SnP72BQD6GmMoPfehDDdj6y6YmQD/maWAVk2ssXf3qV984YJBxHTAXQP++972vAb3nPe95jQ2UXw6U+EweTLrPeMYzGkgnixe+8IUtnTzIicy13Vj2bOaO38yPV7/61c1FwCsbtDCfUz6N/eZnq3N7PD8kMCQwJLAVCQwA9/vfN8UeBqia8SIcYMHiZNFmlmGmycKXBccCIY+YsOrJv812UM++BTipYw+qAngATWZDC5B3IKyCt+QZpkQ941PEZIglwVrk2Qogw1jluzidWyDzV8OFxC9KBGlAyv9AW2X8snBWs2a/UAY8el56AArIIAdgiw+c74Es5jJAms8WAAawATl84gAOLBEgF2ARAA4QMEdiCoEWAIlvFZaGidIYYMoFFMhBnoCqgx7egSdAg4mY2Trm2DBs5BKwqMze5BqTYsBHwEZk4Xd5ePYDH/hAAy768B73uMfsVre6VRt3GCmsmzoCVcAmsAXE6VfP+r46+Ke8yFi55MY8/dGPfrT5j2Fj5S0PwI05mC8bsKse2DebBXKNr2Lkqv6A1Lvf/e4GAHOtXuZNNd+H4cWQucEFuJI/WUufU9XkqD5kzYyqHjYq7l6Oq4O+Zv423qRT3wBj7+rpmWwg6hypnwcDt1ntNZ4bEhgS2GkJ7AqA2+lGrJt/bXT9XE+7hWGzIFi8sVLMb8xKFoMwBjmJZ/HJYhiWK6Bq3folfQ/gAjI5bjNp5eBC9cfDvJx11lntNwcYLObx6QlQtQDyreKzlIUWM8PHifmNKQ6Lgy0Lo9HXxf/a7HlyYUZTVtqeRZL/F/aFiUs6YMJ3FljPMvklFEQOAwSoBtRgNIEoLBNmyqINiPDv0jYLtXwSloM81AdThVH1Aty0B0sDgEeWYV8wdC94wQuaWRc7xjypHKwikyqfPWbco48+usnHXXQAC3MivzZ9AggzrzJZBqQBW4CxgwSYJ2mY9rBj6b/4L4aJTBiN9BtwrP36C/jCQAJX6gq4YX0xYxmD2DY+h2SlvQ4e8N0DzAG8xLILS5i+CkhULwAJMFI2/zryMD7UAbhTj6c97WntgmUAD4iLaV9+YbKAd/2L1X7ve9+7wYQF/PfMG7kBVWRwjWtco7Xb/2F1/Q6UPeUpT2mAW18ZB/rUPaWAu2cDGn2+5S1v2easMuUjXwck6qYhsq5t2Oy8Hc8NCQwJDAnsNQls+hDDXmtID+Cq2S6mlxoewQJscedQj/EAQiwkgJAFwiJaQ2WEPZlyhq5l93KZ2vmHKQoTo35veMMbZieddFJjtWpoC79Z3Jz69BzGUN1qmZgibeP8jbmJEz7/Lguhxfo2t7lNM/fx3fLKopbFtgJT7WdiAwgtjmHJpFEXJj0O+xZ85T3sYQ9rCyrAJD0wAigBR3/913+9UdfU2UIMwGHaOKLn1KJ6AU3aqj8ABKZZeTIjP+QhD2lgi9kOE4VRVBaTKHCBObviFa/Y8tau73//+40hAna0H/D74Q9/OHvsYx/bwBsTIrMeduhud7tbAzEAosuF5e1de/lsAZP6AmACVvnTkYvTm4AGWQM+6qpu8gH6mINjltV+ecSEqh3kF7AlnfYDgjFzaw85AvfGK6AJXAJQWEpMlj7WrwA60BXHfWXl5Kkx4n+maC/tcagAYAMUATl39doseN44Mw70Xz3AYTOALdU+4BoYTP9NscK+qzEH9X1ORQPkOU3NdOqgDnDoNKz/MYPGrO/JTP0qqyhf9TVnMIjmctqedKnTIgZur+myUZ8hgSGBIYFVJHDAAjiLThZOYIL/j8Ux8aGY0uzsmeYwSRS8xc6iZNEGHDh392bAHsDl94CxPv08ABcQlTpiR4AJ7JBFLcBKOziLA00Wdgu4hSp+auqsfVm848Dtd4AGywI4MAV6xbk79a2DJAyK9BZufl9h82Ie8xugoq7YEgs9JowvHPBi0QVGhfsANJjrqglRfuoFNGHvAMUAOywTgKFvgCShOoAswBDA0C9AFj85DKpDBxz5MWbAGlDGVHrVq1619SVGi3kca4ll5XvFHJ3TovK38AOSmC91Zm5ltgNsYq7TPidGY+7DNAJUnnFKFBPGz4yMsVlMwQ44PO5xj2tMX9ofdlM/koFxxxweZpgJXV9qPxli1TBxwBcQSb7qhbXEgPITA/AAKodU+A3y+QOAchoZyHGQw1j3SsgN/YDdwnpqG1Ys8fVifte3//AP/9CeC+hi0iYnsqvA23gN65ixnQMqOQCRE9MJIM0MCkh6AdgAOwYUiAO2jY1PfvKTrX99JufKqpGjPiIzfXSDG9xg4xBK6lDTr6IQR5ohgSGBIYH9RQIHLIALQAEOLMgWHaybhcYuHbCxGAE8FhELmoXUogag8K/ivJ9TiRWoVZAWgBaGrrdf9wAuzGDMffld2RZbi3Z1QPe7k5PAACCHPeK3FbCVBSoXcleg5VkMhkU/p/AqSFOHvOJnhCFhmrK4cjjPopv6ho2xoJOnRR+I0C5yBbKYHAE6LBaQkXKqD1hYmTiWA0cACGDI9As8Al5Xu9rVZi9/+ctbrDYATJ+QD0YOuACanEgEYOWJrWFOUw8MExYN4L3tbW/bfK/U2SlUfQ8QYW8cgPAMBlT+QBhHfqCAPLQH+1OZKM8D3fIALtQJ8wesYAqBRyDEqUuvgBif5ZP4bmk/8GqTAYwxC+sD7Vc/YBBIwSb6TpuZbLF/GDimX21VBlCd+uhr/WQMAIRk7Lt6IjOBcn2nDQAeVhOYcuABoPVMNhreAUplGY/6JeFFwnolbE0Y7ARI1idkC2hJm/A80mtbDopoA3DsoAngaRxJC2TmpU6AHtloo7FRGbgK4Ab7tr8sR6OeQwJDAutI4IAFcAELFhwLiEWJ+Qsgwegwu2FBMBwYnfiSWeT5ODnN5mShRSgLd075VSfxaoKsC0U1UdYOiUN4vsvzWXDiD1RPgjKRYXUwP8xmfPeY57xi3pRv8q6MlwUWi8WUF/BWwUQFpsAKxoO8ACEArrYj7cvz5MgxHWAQ8kPdmdiwYGTrXT2zoGsT8CE95iz1965sLBv2CaulnUAVsIppAQ6xk/IEpphZLfQ5XQyEAwZOlTLrqSvQg+nTdqym/AEDgM1YEEsOqACAgC2mSmZjbWfa5eCvXGNFfQO+A5qZY8kX44XJZfa1WcA8yhcI9FzYKc8BeVimhMBIv2sPwAiwOFGKbQLe+KzZbBiH5HLve9+7fc90yBfOCVjAC8BhxvZcDlakvuTH5Kke8UfLb2HRArJzqhXo1/9CmlQzZIA8plRMQcCJ2TbmTe3GjgJ5mFByV5YxA5zzGcR6BrzFdM/srN4ALHnrJ2CPPBxikV459QX0OkhhfGEe/V6D+kqb9tXNwzoKcqQdEhgSGBLYqxI4YAEcMJOwB2E9osSdyMNo+R2jJa6aRQobARxhgCyc2J/+JGHAUe+U3y8Q8wBc9c2raSozl9OOygII+LZZxIEhIE5ctrCD8ghL6LmAtJi8LJwWuCykdTGudfYZiMA2KcsJ3SyYSVeZR98xG6qHdBhLbBJfLAu/ugApWVCBDMAQ+DjmmGMakxTmRlpACwNlUcboAWTy4ySPmfGbz3zN9BcGDDDxXO7EBMCwNvUqJsAQyCFHZmhsJjMvIMH/TH6YHIAdA+iEK7AM9DG7Suc0JuCZPooZMBp9AAAgAElEQVQcHB7gl+YwA6d/bWOi5acHqHGqj7nQM+qrH5h+nWqtbK3fPv7xjzcg6ySl8oEkLJeymZT1j7owocoPiJMeqMLcMntrWw6pZOwaC7klI/1fgU1lbfUFOWAjAWKbh4z1AEDv6sZPTfuxrACcF1BvEwDIMZEzz8rfOMQCAnVAH+YypuOMWc8wbwNwGFzsOIDs1C1Z2lDlpf42C+Yp2alHDkeknwaA26vLzqjXkMCQwHZI4IAFcL1w4hPnez5BFgXMm0UaQLAgWECYvyz4zHYAUxzPKxgMIMwCURf2CnKyME7VJYt3zE4pJ+EgfA/wWECBCmASu8SkBRxgh/joxacvi2AYnSy6+b+CsKQNyE1dsDTkAixZwJkdY0Lt2Tf/A3vYEXUBfBNQFXvj9GqeScw0J2kxocChQwMJy6KOQLN+AUjSVwAcVsviD1RgaTB9AExuO5AHtgcIA3yYFYEJoAZo4+PFvAj8+GOa1EZ9C4Bh8Sz+5Oswi98xYUKOqCfGyxipYED9cjqV75k0QDWWiC8eMBvfvoB0z2ArtR+AwdKlz+WFtcJQJX5cTLJkoH3aAdzyqQNU9aHxkfiEgKzxjE0MWM+Y5a+GqcJWApRhEOvYzrglT21gasaCcj2oQD8gDlAD4LBpxqU5JJ22AKI2DQAceeoLmyNsHjMnf758n/EZppyMcvgGAyeGoQ2MOgN/mXuRi74l2zBwNgUDwG3H0jDyGBIYEtjrEtg0gKvsQTUd7laDKwCqAEr5+a1nxeLnhsnhDI+BcRIujtR+Z7JjesPWMH/FlCnfnB6VLwbCAon5sGjktF/CPkg/D8BFRhVkpc4JNyGNezGBN4DSSU/mMacfLYScvh1oyA0JMZ/mFoUKgnr5pPyYr1I2oMAsx5woeC4wlPZEltqpXdoP8FhgLaKc8S3aZMKHMGFZUha2RFuYxJgycx9mQIY+YbrGImFtyJQspPc9OQMs2uuz56XDLGGivGPuHD7Rb2GStAfY4CeHfVN/MoxvFeCmrwFjzA9wxRQJMDoAwWQLoPUspDKBVqDXWGLejM+Z9gORAcrGEGBqrClXWRjIyB3oIUcADgjUxrCTwDSmE0AFZqUF1ADZ+Nzx/wNOARwnjvklxmeNHDCqTJIAXA2N05vc9RUAB/iqD2BmrFXAl3kAQIeBVG6CKwNqWDN9R7bao499zy+QidrmwPcBqwl9on9tnBxMAByZpfn6GTfAOZ+8bCjUCdur74DiysCpY8078yzt2C0dNcoZEhgSGBLYjAQqvln0/AEL4KpvVxVAFnDMC1DEBJgYWhYloAjT4XeLUuJ4ycOi5CWdSPkWDuxSFrAaHsRikb9a/hTw9FyeDfDCyFicLOB8trBcOZUHMACZ6o4l8X2c0GuMt5yqTZ711GA/KNRL+yzYFlBACBgA6oCxRP/PSUPgEtuDDcMSJiBt7putp11z4pG5GsizgJNZ6qN+AB7zMHaJydCCL1+MjH7wHWBhEXfalN</w:t>
      </w:r>
    </w:p>
    <w:p>
      <w:pPr>
        <w:pStyle w:val="PreformattedText"/>
        <w:bidi w:val="0"/>
        <w:spacing w:before="0" w:after="0"/>
        <w:jc w:val="left"/>
        <w:rPr/>
      </w:pPr>
      <w:r>
        <w:rPr/>
        <w:t>mSKRb4Zk7NXZrS5kAG4IvVU3f+c8yP+g1Q47/mIASwpizMK/OjfgeMmPuYUgFZJtEKxo0tjKF2AFPaRQ4BCmG5YiIka6AO66idDlbkfs9sOHzvT3vSJowlJ31tAtDIAFAGAvU9WfjOcwC1djJbB2TLW12BPmZGILLfbOX/Oi4BLQcHmCT1QfpSmpwsDWuIbTN//CadMgA47/oowZ7DcDOLMh8n6HSAunroQ2NeH5AR0IYJ5JNo3GHklBP5Aub6V95Y0xpCpd+8ZUO1GWU6nhkSGBIYEthNCRxUAI5gK5sVlsDCbOHM7/HD4nwNGDlpyVE+TuYAgkXZAop9sShbJCxWFo+wIv5nzgs7xO/KYuo9CxzgFzZsCsCFFYvzeEypFjGnBrFg/KkABKY8i6mFC9MEPFjkMC8xrVos4zdGFvGLC4hMWIl5gzCHILSJCZTPEQDnf/5K2EqMVwAspspia3Hl05XrtbJQht0Jy2ch1g5BWpldvQdkx5SrrsCxEBlYPcwbuesnYTuABT5PzJbYH6CMX5To/mHdeof7+AWqF+bPgq/eTLzqjN0CVjBpwokAAb5nHnbKlJzdNJCX/I0pjI9+wqoBslivjCOyD3hK+cBiYsZhG4HE2vcxtQJiynXwxGlU7ce28tEz7gB5fmL8zPQ5cM9PT/tztVQN56HfAeP4RKbMno2qDK76Gf/MtQBkDi7IK30FUGLJjMF6Q0lkCsCZW8ZO2EBjm5wwyYAo4KVe6mKuBMA5JazcmFD1i3GBYY1fXzZU5Op5zzDZ1muzYu7NRmFfWAp2U+mPsoYEhgQODAkc8AAuzEWUcmU7spsHBCz2GApMRZQ78OU7bIATi1mYgCOnILEGfiNELBsmgB+O76vZC6thEXNyTkwvJrWcVqym1CzmqbMFrZrk1J1Jzl2dQKTF2kJuweJ/JW+LZMCYxYyJDxDl5I7NsNgCkUx52pSTiAEQyxavAEpsFh8k7I/TlcAEYCoWF1CnXdhBpkULLmdzILPKXz0t4BZ3+QG+FmSsFsYQCMG0ZTEm/7QfoALU5MfcBiAB0kAfUIcRAszJHYDyWZuF6yCvBPKtoD5tBwQs+OQGQPEL469mLAiqqxzAWZ4YRqdBc3NBZXSB2vhlAbD6R5vTHiAGiAPAfY/BxPrpV+1nQs11Z2FOtR+4VC75ki0/OcCZuVHdmVEBS3XRfn2k7vqePyQZqHPu7NWn/NnMAebTjL8pU6K06q9e+s1YxE5iZPNbWFr+dsyX6mucGX+Rj/pg8PS/uutnm6DIBvjFvmKNyVtdE9bEM+QdHzjPygu7pm1M9uoeVwgsNH864Nv4AOiN0ZwcTzuVHRB5YKj30YohgSGBA1kCByWAq74uFmHgI9dTMVlhAwAQC0aClcb0Uxc1C4BFmAlO8F++OO7PDKvmmQR15eyeILNMdNigLHj1QEM1VaVzqg8aIMQ0ChQqx+LHzwv7kwUpTIJ3wIg50EIO1GC0MFx8vSrYC7OzCoALkJUvhg1LmXsnXeMUX0Fgg9M4OQJ2THeRo3LUz2LMjwpYApiFFeFcL2wL1syiX5lRplJAA3DBzgjjgVGxiJMHczfwxbTGTw4QYKoDuIA+6TCB2CoAtr7USdsAR35wQIk8gSptZdJjkuQrJvSH+gIDTKcOclTZGSdAs3JtCqRJSBfjT75kpn0AJgYPIwZAGYP86Zh+k6f8ACKMIv8v4wog5eOm/U6j2lgA8gmXAaQAc/zDHCQgF985WQ3Epx/VxRiWt/iGlUWsG58K7IwdaTGm5GJzkg2IPjY+jVPzQh76PpuExAEkR/MLSIvfXk7jAnjqBZSaN7nXN+FzmK2NBWU4La4eNjX8Ao1xL2nDdAO7xppNhI0W2SY4cmLsZZ4tmwMH8oIw2jYkMCSwdyQQDLCsRst01n7rA9c3PCbALDb+B+IsGACFxTY7fe/ZxQdkxcepgisLgz+LEPZNfhapmGaUYSEFEi36TEMWkSzkUz5nYbpS/6TFvHCuB8yAAmYxZWbBqma5mOo8y5SF6bEgMqdieyyeGKZqOqqmxKlBk3p5FuDA7lhM5YFtAkzJiE9cbnkgD+2NPOK0HzMdmWDemAKBN4xaHNsDqrK4AnuAGHCGbQHIvIAhz2KggAbsjN/UUZsAMHWVD6d7bGH8ACuAlhfwJ70AwLk2Sv7isuU0J9AAHGIfleP7sD4Bw8rGzGpnmMSAhdy2IK2xp74AiPIAIpsB4C6hTuQlH0BEP/JhA+AAlvgTYrAwTMYafzuAEYDxhwkD/IxRAJaZO2NKm6Xh05m7aSugr0ok80ffYjqxXurBNBklop7ycjBE32qr8ZLrq+Iv6ruMt35ehQmTFlgGynLgwNhiHtZPAFwOy4S9yxhVn7TR58gc+LXhIQN1qKecY/pdpjDH70MCQwJDAjstgQHgioQJo/eBq98FJGSRDXir/0tTfdbkJ11OocaRO+DJwptbE+InZxGNg3VARH+CL2xHgKaFNZ+xG14WoBwKiG9SFsksdvINCxhzrGcTViRmo7RxFQAnjXbFF034CeZPpi5tlacyI6uAyzCEMaNKF4Chfbl1gXxSv8glC7p8yRHQVqbFXFrt9o7pBIgASd8FJHrOn3pj3uo9spFL3oEPaeOvRjYAuvy1LwA97Qj4qEA4p43DsuYEpTQBsgEU8gMQM3aAbHXHpGUzEf8y9Vc3bU95MflLg0kjE6b93HCgLtIAdl7Ae+oe06w6ZQxnDAQIRYlUU7Y2k5MNBfYPINIv6Qfl2GTEp65ueKp/WsZ53UGmXGWoe4Icq5c6kgHwjMEDHr0ijxzyqaC8+vNVk0NcDXqwumw3u9NKe+Q/JDAkMCRQMcAyaSzTWfstA1cVdvW/yveUeL7P7jsMURVaFrUKcOoiEQCVxTnAKDv86rxfywkoS159R1XmwkIv39xwkMUsi286PPVPnXwf0JVyAhyruTUHGBYNhphA8x5H+MgzhyICfitYDNDxTJVdTHkBo5FZNW1Vc5+25ARlwItnA3hyqraC8wrGa13D0lTzWcrK2IgcAzwCwnLYRdkBY2F86s4psspzykwbA8wARMAyACRyrcxUzTPMZEBf+jggNGDHmAFuIhv9kyurAiqrH2TGY50fVXYpN+CqbnoqOxeAn7Yry+/KyljMGKzzT75Jm7ZpQ8ZGxg351Y1UnqkyDnDLnM0VYdKmL5NPfX6Zshy/DwkMCQwJ7IYEdoWBqzvmgIh+AcsuN41ehhi3SzhTAK7WbQqs9WCqAj/1yqJa61jZrbqIZkGsAC+/Vxn08knelblIPeriOoXS58m2yqKW139eJPsK4NLvST8FNlKX/BYGNPn0ZdexlH5I2t7M5veArMi51qWaaisI68dg7e+U34Ol1HsKcKcNVb4VCFUzfO3XyCbgoR+L+X3eJO7Lq+3KGAsDVusYkBh2swL/KRln3KU+yStAPPlUMBxg14+leRuVmq6mSZ69bMIw9/1ex/6U3DJm1D1sdTZU8+bgdumikc+QwJDAkMA6EqhrbNVt0X/V6rMo34UMXApJplmQosTjSNwDlinwsU7jVknbL64VEAWMLcunByrboeinOqYukFMArsqrLr71+1WAcQ9O+sWzgpWpBTiLaQU7WRjn9WnthyzQPZCofdMv2D0A7hfujLXUPeaxgL/6/DwZLQJMU+CsyqYHePW3eQCsB5LLxuFmfk+7q4m+32z0Muv7cGr8V+a69n0Fe6uMxc20KfXp818E3urcSnspv9S3mnUrc70bOmozMthfn1m2KdlMuxaNs2Vzb97GYTP12Mozq2xstpL/Xn52J8bEXm7vsrr1OCm6O+5G/o+v+6oYZiUAl4L78BdTwKQClJ1S9MsEta9/n8egrFKvughPAbhFims75d23YZnC7BfZeYtundR9fafk1stjFRkeDGNwSi6bHXdbkfE6/bFK2nns2jzgXMdQTKq9HKaYyVXqMtJsXgL7ekzt6/KnJLcX67T5Hh5PLpPAIn3st1gIss4Dcr6PC0lP5kyVtxTApZDqz+LEnHAM/HsUGP+Ufke/rIFb+X2Rol8GNlYpdx4Y2om8V92prFL2orxW2dFWFi7sWjU1V9De12cq/5qmr1tl7xb1ybJ2113uKmzNFDBeBSCsMm7m5TM5+c51rrlZrtLmRe1YhXVctz1Jv8o42om8l+UZH7j4l+YgTB3HUYph67Zz07Osfgfa73WB6ufdZjcT2yGjfVmv7Sp7kR7bDhmNPHZeAvMAu76lf3KAT3guUSfE8PRaBbht6OLfL1gp8lNNImyBYJtCIzidWEM29AvpskVoKyLs/Xy2klf/7DKlvqxd64CoKRC0LP9FbV008ZflWwGVtHWxm2Jb6/io5dZx0C/6Pcif8lWs7ZvKa9niMLWYzAOX80zWU2Blmfy2cwwuyytymVowetC87P+UtWr7dgPArVqXfqzozxySEL5GOBbxHynMepgn+S8bf8v6YX/4fZk+W9SGVfthrwKOnajXquN/q2VP6b5Vdf9eGJerjp29UNfdqkPV14kgIBSYmJ/3ute9NkIfTfnjT9VxJQYuC7sMBPkUPFbkd8FmM0hXLXC3BLWsnFUn4aTQtsCc9PktG+SLwOC6wHNdRd2XPQ8EVQBQQWC/uPq/trffoUy1darMeYpt3o5nWR/2dZqqd1/3ZePL71tZOFfJX5rKJC1S+OvWZV76ZeN11Xqvm24eaK/1ycGOhLERg9DOVmy9uH/EPHEwAbh1Zb1O+nljbl3wsU6Zq6Tdl/Xal2WvIpudSLPOOrUT5e/VPOtYqOQFve1P2CR4SqQC8Umdyg95sorOXgrgsnDFvwSAE51dfChX7ShsyqF6lcL3pdC3Msm2Av6WAbh9Lbdl7NYqIHCZfOaBvFXHQ/qur+sUI7gIFK67yEyxpavWebfTbVdd9xfF3LOM5O3KMsGTExQ6cfOi07Y6Dne7Tzdb3mZB9zq6aEr+m61vnlumR1bJfyfqtUietc5bKXuzz262r1eR5aI089q9WxvZrdZ/t5+3oaSP3MLjikkn511PKTRUQlDlJOpCuS8zoYbVyDsA5+omd06613EKwK0yAbdLYOsomWXgaTsG22YnXhaVvEfePchY1t7NMifZHdSTi/KqpzxrHSPLWs/er2iKEavpax6R/RTwqCCiVxTzyljUl8tkWMdJn3ZfKchVxm5NU02DU8p1EbCdGsOrjuvtls+8/Gr9M3YTS9E4pBABOJtMN3nkZGqUYvLtfT63Sy/tlXzqpiZzorKRU76AU/Nj3qYpOqGe8K3AWPn1JLD/p2S+aEMd8qAC7/R52jT1/FTbq56p9azPz5vz/RyY0lVVp/XpU14dG1V/1bU27Utd5tW1rrUprx7mqTq86sR15umUbPJ8L6uMg14v13SL9NFemTfbUY95Mqp5c0lDiAFurlnM7THz5mBfr5UD+aYyAXAYOLvbP8rw/8yLq1R+O4Q08tgeCeiv0LqZfBRtQsUoJYtfBQfxN8qzffy26kdXQ15In4CzUSx+TzDjlCX/xPVKveL86f8E581CkeucqgKJQosyq/HNlgHedcDe9vTEyGWeBObpFN9n11oXLHfr3uhGN2rXsx2s+ijtTvBj8nE7iHnjRhJmZ78JX5C50wMl/2de1xO9cZtRhmDKCdCdtOad+ewGlsxTz+fmlhqsOgAl4DLzlx4QrLpePdfP8fhhT8UQjK7KQaxehyQ01iKAkTZHx0mb200CtBLeqALiCqhSx35sV13mt/p8PiefyFv5qVPV1fmc4PLkoZ4JmF3Ba32+6vYKQFN+dHE9NRl51r7wbGJI+pzx0APA/F/n6jqO+weShnQlYQDcPe95zz+4/m8etqrfDwB3II2GLbTF5M91TiasiU+5U571wnJF5KYI6XJjgrQmIUUb0FeDEUYZSKesXG4eReJ7m4Nc3RUlmRPO/aKSye/51FMZufIrirsGds0VVL6rQXbrzrQqsKnvtyDi8egWJTAA3OYEWIFADQB9zjnntPniD6jLzR25DaVunCpQUYsAj4CK3KHse9fhyc9cDvhzd/BPfvKT2SGHHNLubfbye92A5RrC5J8DKQF3+d+Vgz/84Q+badw9xgHv0WEBiKlbgJd3adUtdylPHdTKhi+srasN1SFMYh2H0ubmFnlFJwbEitQgDR+ngL4KfANmsqENMEof5EaRlF2BbkBS5JINd3Sy/6NvgboK0gOIK3OaTXDkpQ4/+9nPWvscBopuzWag3lxTQVntj3qrStWndSNwMG+SB4DbnE4bT3USiCIKm+Hn73//+7NPfOITTele4xrXaAr3i1/8YgN07rEMEKu7OYqCgnVnJ0Vdd+PSff3rX585deMQDOdySsUfBf+QhzyklfWoRz1q5mi1OlWnzsqqySsLE5D5mc98ZvbVr361mcwud7nLNUXt4nohb+TpEnl5RgFGUc6LeH2wMjZ7eWIMALd+7wR45cmwVO455gpzpStdqd0vbJ5997vfbWzNRS5ykTYn82wW5wAfd+T6yyYqmyt35r7//e+fXexiF2t/9IT5b+F/61vfOnvOc54ze9CDHjQ7+uijN9i+gIbM7b5M//es/jvf+c7ZE5/4xNntb3/72QknnNDyonfUR+gYADJgwbP5zVx3p/KHP/zhlk69tDtgrkpXWu3x24Mf/ODZ+c9//o3Nag7JBFTJU1itC1/4wrPDDjtsQza/+tWvZu9+97tngPKd7nSnBoIi/94ykTZqb5iu6OR6jWHPNgb8JD/504f6yh+9KmIEU91Vr3rV2fWvf/2Wv/QJGpsyK8NGFv/zP//TIk6cffbZs7vf/e7t2XOf+9wb4D1X99WrH5VtnUi/BsBn7kbGU6zc+qN7/39iALj9vw/3RAsC3MKeUXDvete7Zi996Uubkrvzne/cDq685CUvaY6XQFFYsiglO3YXzlsEnvSkJzWFVnebvn/d617XnDYvdalLze5yl7u0PCkFA5liBxQpZUrYpelAoN1rFokorJQZk5A83/GOd7RnDz/88KagzzjjjEZPOy19j3vcY3bBC15wQznmTtK6KzxYfDP2xIDbRCUGgFtfaJFZNS8a+x/84AdnD3/4w2fYpWOOOWZ205vedPayl71s9rWvfa1tvsxJrxz8MDdszMxLYMQ8zdwJSwQs2Hz9+te/br8zCZ3vfOdrCzog8PjHP3729Kc/vT1v8cdOmd/VcbsCOfnY7EnDDO5Fx7z+9a+fPeIRj5gdf/zxrTx5qSdQ+q1vfWt2vetdrwGuCmrCFjnx97znPa+xdzaRdYNZN4hAoc3rl770pSaTy172shuxu6oLBpDH1/KUU06Z3fjGN25tBtSkUZ9nPOMZjQWjDy960YtuBGrVB9rlD3CqYCrAWPvpQGFw6MCAHjrW5hpYAkKzGQ1Y/fGPf9wA2y9/+cuZz/QuJu0Od7jD7KSTTtpgQLWX3Ood3DHPkjW56q+Xv/zlTa8CcfozcsqYomurmdz3QKuxot7VB1K+1aUleR2sLNwAcOvrtPHEhASqmcGkMnnt3D72sY/N3vOe9zRlQTl95zvfaeaLmD5C9UcBUVZ28HbIlG4oet/7o3je9KY3zT73uc9tLAQWhl/84hezZz/72W3xuOMd79iU1Sc/+cnGqN3kJjdpSia7uSgBiszuFxtAUUl///vfv4HLH/3oR60OFhULFaVO2WVBi4k1iiPM3Bgce1cCA8Ct3zeZf1kozWvfCV+AyfJnrgBXTJxf+MIXGviImSxzLhu7bLwOPfTQjXAH8raIy/ujH/1oC4uAvXnhC1/Y5rxF6rOf/WzbuB133HFtfgIYwMntbne72aUvfemNDVpAofkOvNkw+kz3SAdY2gQCbqeffnrbnNFN/p72tKe18p/61Kc2tig6KYBB3jZ0ANwlL3nJxj6mXTE7BujZtH7oQx+afeADH2h1Bfgy/ioo9tuTn/zkxv7f4ha3aGVi3uTzX//1X03PsVawAACf0TNkdcQRR8yOPPLI9l31B9QW+pCuZDW4xCUu0UBcrA5cTV7zmtc0facuZBJGjax+8IMfNKAFMNq0YliBQebmG97whi19wJc6Ytj8rqz4IOad7seq6qdrXetaDahF/2ojcAiI3/a2t236VVv0vTrIW58pN/0avVs3zv3n9Uf5/vvEAHD7b9/tqZrHPySKPnQ6xcwMyXR6gxvcoCmEKBJp4ltBOVEe/igI4K36RVgkPvWpTzUlwXQKtHm3Y8aUAWOAIQB3tatdreVL4Z944ontT76h+gO6mE2f9axnNUWoXhYfAI75RgywpzzlKU3xMrXY6XqOoqZ01NciRLlU8Haw7gT31GCcU5kB4NbvpQrgzNtsvOLfxaUBiMPOYI4s5NW85XlzJb5U2DKsXRi6LOZvectb2oKNUVeGz0x2wJR5bz4DNlgqc9VG0Jx/wQteMLv2ta+9YY4NmyRfwICZF8MFAHGxwITRC495zGPaO6Amb0CDnlA3VgPpMl6qn1cAHP2UyPeRavXdAkawlHQM3cWaEL0XEyo9wkRq46kNNptYO4tyTLAYPKeg6bXcFEKnkjHQ4y+MW8ANU/ZHPvKRxl7RbdjECqQ9Tx+/973vbWZeIAnb5XmbbvJi9sWYycNhlbCGcRnJAQegXR98/OMfbwAsL23T14C+TTA9GbeWmLlj4sVkvuhFL9r43VjxDNBuHOhz/ZF2Tm2aD1a9OwDc+jptPDEhgQA4E8nkxmgxlWLTKCCUuJ0hBRAH5t4BNtlGEQFNJr0JDwTygaEQmGuYS+0QRcu3S6XMnRp0sllEagvLAx7wgNljH/vYttsG4Kr/CCVhd+w3wNIO1TNMvX/7t3/blBilTgmpRxSqzxQV8wJzAjPuYOH2jykxANzm+8mcDUABSCz0FlVAxlzoN0hhpOomTOlh5sy3bIo8a26bb9gm8awwPUCAOYpJwyZhx5gUsV/YM6wVsCUklVdluOJDhaVjxgOU+M8BJT4/8pGPbABOOdrz0Ic+tLHxT3jCE5oOyIGBWBZyWvJ973vf7NWvfnXTF0BVNbMGqGajx6+NHnz729/ewG0AcA5A+Q1A/fSnP93Kp7fURZ3pGxtSm1MbSnUCptSHTgKAc0tI2C51AaA9Iw9hJQDH6Fzl0nsBQjbBPpO5Z/0O2GH16EX6Myf9tS3gOLL1DmBpJ39haXJwJQe99BlwB0he5SpX2TiYEvMrnax9QophLdMWvzPbAuDqqN9YSqq5V52rOXrzo3v/fXIAuP237/ZUzeMDV33K7MyZTI499ti2o6LIALmYJDxDQdQDBdnhAUnXve51mzlUOs/ZzTJLmLR3vetdmyKnaE18SpDJE4PGLEKJ2dnyneHTxiEXfR+HXsqLL8yLX/zitvulcCjP+OZ85StfaQpavSkpu207aqwAhQPg8UvhGzcA3J4ainMrMwDc5voph30CxmyUjH/ACSgyt57//OdvgDPp4piek41ZaGPqwxxxbZDOd8x6FndBECEAACAASURBVHts261vfetmTqQLzG1pnvnMZ87OOuus2Zlnntn0B7cGG0ImUps8rzBA2UR63h+WHqN+hStcobE5Pj/ucY9rGz46BosUlw0mWnoiISxySp0OoDNsIJn3ACW/9b5n2Dzfy4NOwV4BLoANMGUzq36YL6Zi4FIdlYv1shlVP2UBYfzntE/dIyvmSLLLqd/0KrnQkXQaPUivBeRUs230rueiu9Iv9N5tbnOb5iMIwMUyEr0cnz/PxS0lwBXQxowC3nnxgwbC6WTXPQWEAm5Mu/RqP74ydqQBKLGe+km9amiRYfmYNbZ2hBHZnF4bTxUJZEdlMprYfN/4WWC14pjLVyLOx4AYpYD9ouRM1uwUswuj+OzGM1F9z7eDwmUmoEw8T4EAUxQesydghx2jOJwYo+hf+9rXNnMJ86r85PPc5z63KYj471BeFIrnmBSwa55TPwrI7t9OWH78c7TPVUsVwI1BsXclMADc5vomC2zemfkcWGCmwxwBChgxflM2WjZTAIq5hqELGxfTmfnDXAioJRSIuQ8IAkeYe3PRgu9UJ</w:t>
      </w:r>
    </w:p>
    <w:p>
      <w:pPr>
        <w:pStyle w:val="PreformattedText"/>
        <w:bidi w:val="0"/>
        <w:spacing w:before="0" w:after="0"/>
        <w:jc w:val="left"/>
        <w:rPr/>
      </w:pPr>
      <w:r>
        <w:rPr/>
        <w:t>qYNuMGuY9T5jT3wgQ9sLNipp57aQI/5DNRgk8xHZQCDWKwAphxmMueBwbvd7W5tM6ZswEP9+dcBC8BWWD0+WfSZPy91DpitvmM9IKKvMGUYSukxWze72c0aC0bHAKXaAnjSc0Ac/7wckqDHwnrKm36jN7WdPOiouIWQMSuETSv9Sx8CkWHL0pa4uOS9AjKfuZEA1wAccO4Vk2988BJKJnnkFC8gwZzq/5TNXOsP25owTHQ9mQCZ2lFN7tGlYT4BZyyr/qWnsY7K7Zm3YUL9/9o6m0C+UzN9SkYjDtzmdOIB91QUSfwaTNrvfe97bXfAJIkFowgoAYoIOEKJU8Amd8yqMcUk+CYFm4Fn90vBUMz8IzAAfG8AQ/4cfNWYISi2hz3sYQ28YQHtwClHu273xamjHT9ziXIpTCYAeTrhxpRi12uBYNphZuFHoq4cjpWF2qfQmYgHgNs/hvMAcJvvp5g+vduEMWk6OQlkmHOYavPZHLV5wiCdfPLJ7fca4kIfAHfml8U4jLj5zqRobgM3PjNzYmmYGbE6/KSYbYGy+973vm1jlcMIwAsWDVPlhSGzycKah3HyTi8BGICm+Q2MqAMQpQx1dWqSX5YXXQFY0mX0SA5bACEBMPHzyylOOi6hR6RTjoWVHx5AChACvNhEIJcbCDD76Ec/um0YMWiAHrYwQEUdma3pLDoKuCLDuIXQrfJxstZCTi9mU1wd//ULfYktC4NXTbD6EWCy2QWge7CkreTnN32RlzyAen2k7trpFb+9nPRVJpCub4BNdQ37F7+6HAzxvPUAI8nsfb/73W+jTn7TrsrCbX50779PDgZu/+27PVVzky4KIyDOBOPHwJk4cZ0oBAwaPzY7XaZOr0xizyasQPIzSe3KmTywXvLwPBMnZeSPQmFupcDtek877bS2GxTTLQGGMWgUpudzJy9wyf+Cnwb/FmyCujhhZpeOTbAbBQb9T8GqM6Visclhi7r73lMdMyqzIYEB4DY/GAIUqrmLywGGhJtEwlRYUCy0AIu5YjOVZ8jf3A6rU2MoOhEJOGDebIoAGoDKCUbsC5MpsyqWDAjBxPG9AvCks0Fk8mOi9FJfGzEMV0yp8eMLgyZNAhADSMrCKjJtxq8uTJB3bbV5s9Gz6ayhUrTbywELLwwU0GJjqK4OZ8Q3zvcOJwBkQBg9RZ8JtcGtA7DBAGIDAyIBH3VlkgxzBcACvgl2ixllgXAwi/Wi9zVWPssFHz56LebIMKNkQCb6gF5L6JX4zSWdOqsDoBZ/PvIBSulnoBrbmLorN0yivtDXdDWwB2jmFo7UN/M0OpV+1yfWC5aQfB9wezDr3gHgNq/TxpNFAgFtJmMcYv2cHR2wxWxiN8pZmcnALpeizis7Kic/gaoAO8oLCASamFMcawfYTHgKD6NnV2fXx3GXkscEAF0UpfQWGX/xk6H47IQpc4wAxcN8YQGgvO1+/c8kY/EA/uLrw/SqLthAdR0M3P4xFQaA23w/kV3Y8fitmg/YNvOKWc+cMt8s7nFBCEtljli8gTObo8Q6y6INbGW+CdkjT5sqgMkz5hqmD4hTD+mBEIwYv1RskDwDFuJEH5ASsBidkv/jjys9fzqbM8yYjV0FntFv9IQ60TV/8zd/09LQP+quzawA8qZX6D7AQ9ijnKKMHMN6Mec6EQvwAHDAFQZOOwGW+sIyOinLehETcphA6eIHLByKkB0BUAHM3uk67CYQHHYtJkyywqwqA8Dia5ebdIDk6hdInwfgBTADcHwh9R/55ORxZJyDEDnpapOtnNQz+j9x38hI3eh8crS5JpfqwxfwNkyow4S6ee02nmwSoExyJVYmIeqbaYP/CrOmY/rMqiY6sGfnngmJZTPZgTo+HPHfsFDY9dodm6gJqEvpUuCeUQ6wBXhJkwjpTCWUKaDFCRZA85x6MiMwi1DIFgg7ajs8iiLhERxSADqZTpkuLCL8fgDGnC4bAG7/mAADwG2unxKr0dMxOfpsjphv5ivzmXkFdDEFSpfwE5gd8zTxvpg/MUxZ2M1D7BdQFrOq/IGG+MwCSHzWmGSBEBsxZlJ1M6cxTkBDjScJKPCPs5mLGTGnSaNblEFXec4BAG1y6wOQGYCjngETNm4OcGChmIzlB+Rg5+kJYFJ6v9M9GDMMkpBHvo+rSfzJ6LQAOHLTTrqR5YDJNf5myqcHgUuHwshQGdGz8nXgAftJzwJG+kO7k6aaGyvLlVHhd+ybjTarg7Ar8eOrYyBsbM0vpk6sWqwpAKd2qifAqP36yrs+pFPp5IBuskw/+U6e0tqI26jzP7axD7DWroNd9w4GbnM6bTzVSSD0ejWlUjj8y8R4YkYAjoApg44ZlVIHtEKh230CYkwhdpE5nWonawLbyUYBRilRwGHTfMd0QUnErCAPioQytMjwZYsJlW8NEwdFbPfsN2yb+jkdRhlTGnbmdspMHRaYo446qvnFMVco72BXIvvLZBgAbv2eyrwOk1YD1/IPNQeY/GxszANgiS9W5nVMfwCaDQ/gwXE9AV3NU6APw23e2USZz17mpLlPP9AlNntMl4BSAgorM6fS5Z37U817/m/8VrlLKCc6ISZB+QOVuVdZ3X0Gupg8vaJvlOE5AMuNLX7P7QoYOOZfoDRBxIFXAPJVr3pVA4SAZ05nko381JE5EYCjG7GZdCCGX/4x4wbEqZ/QJ4AVBo6sMqbV28EAfoOYQZvm9F1MjWG48h5QmlEBGAGw6mKT6k++1YdOmv6gQRg8IA27Z4xgYrFmXFqwi9qlL1lIuNPIR2y4MLEB1GFIU0dAj962gaev5Zd6B0BWU+r6I3z/fmIAuP27//ZM7U1AEzdHy018O2vKiQICyNDuVSFSwnbSYckAJcybAwfMCQBZTBcmPyBWQwXYDQsTEufpXPhMYdipUXAJDkx5J26Tz3xjgEJKQIwiSp7ywrJRqpg5DrZMCk6L2SlyHKZE0fjqRxnlUudQ+XumQ0ZF/kgCA8CtPygis+r7Jhcgy0KPBeM7mnuCc61SFnVpgSSLuUMNXCcC4OgLi7GNHD83r7AqdAaAyM8UUMKkMWvSGeZe7itWHl2jfOy+zylb4F/gKr60AaGRQvWJky994NCTujqNXn3IPKutTKjSKI9+yWEF7B3QBmDEfKse9AdTIZNmD5i0FXhlsiRL7eLnKz3/MpaAnMzXLjICzHKIQXk5IZoDFOqujkAPgFTDbgSQeq+grJq5sXisJTayAFz8B6vs8jmMYn9IRbsBWkwloClmJ3DKFErH6896wEJ9APScoAxYjvwAWsGGMYvxX6xtOJgPMgwAt75OG09MSCDALArfBLXj5lDrWDqwA2CZnDFvxtxBsVF6KHV+FN6lTzDNOD57jkKi8B2nx4hRYna9lB6lS8kziQrvAcTZxQZc1uPwucJFfezqPcOHhMKJrwYnaael/A6A8tmThgK1CNntZoc6ANzenxYDwK3XR2FwLJBhXrJ4Y7fcgepUNwYuv5tXCRchrbkNRJnXFnSLMBNgPQEZFi2sC6AiLV8wpjxzHIPPPCegtxOhfM1svGzevLLRSwvD0AcQBtRVtiaO9fFHA3yATGbKHAKQH93keWyQ0+d0gFeYPLqOrqDfALgKmmw66QtxKwOCwwTKE4ALA8f5H8OnDgAiH7OYEXOyFVBkoQCuWBoCdqp/mZOqzMnSRQ41EG/kHVlVcFYBnA1rNsx17sT0HQBcR5W2OSVsI27TrS58kJmHyYiPIf9GdXDAjXkU28hCkrqGcbRJ0BdO+9O38qm+bvM+rzfK9+/UA8Dt3/23Z2pflb1KuYjZ5LXrAoLEa6uLQBQuyh3ossN2BN7JNocccmqrmnBQ9Pxk+JsAcAAVJcXJ2ULCTEHRYwQoQYqfacfu12emBQrPH6UbZ2yfPUNRWGAANvnbLTrowK+EgrEwWVQoXaYZJ8conSw8e6YzRkUmJTAA3HoDI/KqpjjzFqNmTuTeUs72YZ2y+JpTfFoxJgAXFsXcZnLFLll8wy75nOuTuFAwtwIBmBvsFJOm8nzPl4x7Ax1h/nNxsHFjDsXAZXMIbAGZXCTkDWzkFQCCQcuJd7/TLcyeQEMC51aLATCG4cLAkUHYKW11upNZmC7yivuHsnLoIKc8fZdbB+gSetKBAawXUyOwS7dg5WKFICMyIQ86zR9wRb4xzca/jyWBqdVVf7krtQYcjl9cZUkjmwC4+MAlzEs2qHmm6vL8BnCxXAjDwu8PULe5Jmd6Vf9j5tygo11cYgAz+hn7mc0wecorgZ3JQfSA3PJQfd8O9o3zAHDr6bSReo4EouRzCpWTv52lXSkFlXhuFAAGLf4nGDpmBukpQWCOcuYbkV0uE6udmt0bUyeFYFcLtAFl/OnscLFuKZMCY25g8lQHioLvSGLOZfem3urMT48Dr10nBWiRoESASv5uzKgWBBOGMzVGzmlXrwHg9o9pMQDcev0UeeUpoMTiKpwGlwLAARsVP9AwTMAc8AZw2RgBRUAcBsW84VsaR3eLsXmPTee6wI+Lq4OgrU4zAinmpsNE9AKwyP1BPsCUMrFl5rcDFUAAIGOzJw2QEHNdrtMLG5UTnHlGe8LG5xCD/G3igAnsVwLThr0DoHJLjLpqI30gnXyVBaxhy/xGbrU+fLuwU8ydQqIIBUKfAafAasAKHQVskqnwIvQjsyJLBUAU0Bi2kM8uoGnjDCAFbGbD2YOgPE/3OcTAEsGVJc/5vTejkoE60Zv6Rj/6IxPuJ3Sy9pMH4Kk++pTelC+ZJkgzc3l0sjYwnTvgITgzuWXDnbhyAZBhVCsbt94o379TDwC3f/ffnqp9TCbxbcGqmYx2T0wC8Skx2eIrY+dlV+7Ft+xGN7pRM42YmFFG0svLLt5i4V48k5qiUCZfO8rCjhNYpCBMcIrQbhBjR0na0Wf3HR8QZaDymWzsECktytRuHFBE91PEFCsFzlEZoAMce9PPnuqMUZk/ksAAcOsNirBP5kzYsiyYFldAzmKfRdViHpMbAGMRZva0icKoAy+uqsOGxx/Ms0ysDjuZYw4IMc2aw/Kw+QLC+M45PJA4jRgwgM9vdAsmPn5xASnyzan4nKLMqdGw79l8mcvMl9g+7DoAlToCgw4j+D06rJdNygFYlB+fLvoKAFQOEIrZyvVU9AoQY5OoPCw/li9gJCDR/wlsDmAqi38fPWUj61S+NKlv6gbosnAAe8Cg7/VPbXMP0gFu4Is844ecfMPGeSbjwNhguQC4gXaAK/E4pfenvvrJBpx5vPrQiQPHFQV7GtDLemOjDkTTt6ljTqlmoxAdPnzg/mkDNI+bGNbTcSP1/0nApIqZIhPcjjZOxSaZCRhwF6VvZ2lSU9gUu3ziGBywlQnqe68E0PS7P4rDSS+hQgBAv2eHpnwKwe427F8GeZxwKVwmFwqEws0l28pKmRQfRZQdJYfm7LAHA7d/TIMB4Nbrp35x93RC8JgnQJS5Fid28ynAKCWZJ+YNBso884pPnc+AiTlFd5hrmZvezUlMPb83gJFZERBUTkJkAEfyzX2oATJhxmMZkCabxuoHF/Nt5rrNHEarmvNST/WJn1bPBMknh7jCWkXnaT9AR785QZswHPLFTgK6AJyNrlcFKNFjYciyaYz/HdmFndLWAMmYtMmHLBNQOS4k1QKRviJ/bBoztk0qtpMcklf1fcvzvsOaYtL0sXbQn9Gb+jX+e5hK5WcdMDaAy9wbqx5+szGQvzpnPKW81D9j7mAGb+Q1GLj1dNpIvUACFcDFRJLJnx18lHgAnwkYJZHdbZyAq/9JfEqiHKtiU6Xqr5OFJMo5IDKKLmXXHWVl5mqco/pZ2QGlUSQVZI7BsbclMADcev0TRt1TmbeVeTJPzYccSAi4kSZmwvqcfAJyYrbMPI7ukGc1jwECmPZqnpUGIPIKMMkz/YKe/wPkIoEwctFTAZXSVbYxYVOySUsbA0QjoymTZNVR2Wzm1Kz00UfxK6tgs+Yf/aYOlQHM832vKqO/6D5jv98U12cD/tLfwHUY1QDIqr/DgIVRqzJM/at/XnR32pB2xRSbsChVHhkzYVUr8Kw6e72RfeCkHgDuwOnLfdqSKLJ+claFl51vlHtMqXHuDXCr4C67spwUk18mblXaUYzSU+7Kijkj6cIMBpQlryxKPciMIokyyiLTL0qDgdunQ2/lwgeAW1lULWHPwNXxb47FhaFnczLPA46iG6SrAKAu1AEDPXDxf4CL/OKMH0CUk+q1vn0ZARaVeZMXnVHjxoXdqvolOiMAMvVLnfKM75NmCjSm7BzySLsCaP1eLQNVdikzz9R+SVn9hjbWhfR4dF3ySp/VEdEziAGzNW3AWsy7AevVzFnnWZV5ZRaTTw6R9Do1DGNYzL4far5VPuuN8P0/9QBwu9CHvSKcmjy7UI0dLSIKI6YEEyy7zLBVtQLSVSWQ56Jo6oTO5M0ONcoq4DBAsIK7qfz6HW5AYVW41a+itil1SFlR3Hm23/nvqLBH5puSwCIAVzcD+SwmF1NS9cNJwQfiHO6FmvlSfVd9ttDnIEDmeORh/vg97HbdjAXA9YCgAp/MuZyolF9AT53vqVvK6gFnD2xSZsBZ2poQRTHjRofU9AGaFRhW0FBZrQr+ahnyqO4kfgu7l3bFxJuNbO2PWm+sZG5yiFtHTRtQVf38AjATwmQKoPtO/wY8RvZh8wK6al0qsJ1iUevGvp4i9VzkGTY0cl7EEtZ+SRsqiN6UYtgPHupBe6pcARwfy2xI0lf9mts39Vy/79FJl6L/mXOiU0UcFAUMnCpoP5DnqOKEBNLXU4NtKwtedtv9YAzzFQatArteAS/qsEVDeFm968K/LO0YNHtbAtFFGQ+c1vkB5c7LZcpwb7du87Wr83pqjlcws85GJiAs8yYLeBbmnmXpQcfU76u2smfLknfqVDds0S/SrMO2J6+ad0DsqvVMuuS1rM2RZS07eSzrmwrGpurXlx1wno14DzzX0YeZexXE1c3xuvI6UNJP9WeVK59NV1MydQNw3udtVKf6YyGA6ye+ASBcBADnxE3iAU0VuE7nHyidtR3tWIKn/yAQ4naUV/PolXvtw630Z1WgVdn3ZQdMVSW7TCnVxWdKHsvk2QO4VRah7Zb7yG81CczryzpuK8sCwAl7AMDlure+pO0a46u1YN+l6ud2L8t+XmYeLJs/U/Nv6pmp8paBmUXSqibHukhWkFj7tq5Ry3RZ1TlTgHcz9V4VwCXvzQC4dUZXbVcFwzWPZXLq9XcA22YA8zplrdPOfZ12HoCL/AE4eApwE53Be12TlvXHUgDX061ifolmLUI+Bq5OmFV3CvtaqKP8xRKoynY7JtYq+dXd/HaUuWofz9vtrPr8SLe3JKA/YzIUS/Dwww9vIRjGa+9IYDfmXBihKZAxtWYtWyi3Kr3NtHkKCC/SjcvA9k7q1V7em2nvVmW8PzzfywWAE4Eh4bXqoZNFm80NrLXIhFoHRFChkA52to4Pi+nTMyRTu579QbCL6tgP/GUTZX9v72bqv0w5zFOoqwzSZfLeilKrmw6fKwO3TNFvRk7jma1JYKqvA/5ziEUaoRDErhK24gIXuMAf9Wv6ul/gt1a7vfn0srm5qNaL5t6yfHdy3vbztAdg0Tc9k7iszqv04LJ2rZLHTqVZpgs32/5V29yzof3/O9XuvZpvj4cq84ltFSbGrUF0lNs5HISpY3fZxmIpA5fMUrDrQFxALm6PK1BqsNZ5u529Ktx59VqFMdqpNm1FYe5UnVbJdx3FMK+N8yb/IjPqKuWuq3xWae9Is28kMK8vfR/He0DOjja+uu7bDMibV+tVxtG+afHOlLrqpnQr+mjZs8vAxqKWVwDXsxr1tymgt6yv5+mb3QAjy+q2M6Nhca6r6s+6KdrMM/uibbtdZvRQcJVQL25DYSW4733v+wdhX/q6TY2NpQAumWRQiwztknNXJonaLNNkvBsDfDcEHiH3AtuLk2s75THFksl/3vfbWfbIa0hgHQnMY0p9H2sBAOcaIpeKV5+pdco5kNP2wGezbe0X60V6crvXiHXK3mz7tuu5RazhdpWxbj51DGxX/ba7j9dt015LX9dPn4OlbDR//vOfN5c0plNXPCYUzSRYO9e5/qhpS0+hZgHPe38Ktea46q5urwm4r0/drffgdKfrvgwkrrOz2em6bkf+q0z2rchk2bPL2nCgyXtZe/fy77UvpxgYfZUwGN6ZUAE4YUTmvWqeo6//UEqrzJ1lMpu3CV7GiO7kOFylXTtR/ioAaQpUL5Nx6rqsXaswolNp1t3Ar6LTp9bcnZD5XsyzxmMURoSeEj7E3eC5pWiq3mszcMmkdmoOMTCfJoyIdIn/UyNaR6HWyVq/28xpntSpntTIAKv17L9LudmhyyfsYf9c4tp4h4jdyeeItXv96qvu6pN/gG7yrid8KjWv7fl/0XH7xDXrZVmZhn7S+y2O3InqXWOmTZW3bPLvq4mwrvLYV/Uc5e68BOYxRtEvGcMJi3DmmWe2QwwVwGURnacHkkfP2GU+Ty08/amx1LMeAKuLbNU3dbGrC3ytZ79Az5PDzvfAeiXsL/Vcr1Wrpe6B0F7Vr/NaMwXkNtOGg3kMTMk2uirrWgVwCSOyymZzQycsiwPXgzgMHMqPc3CNAwfsUFgBcOnsBFqMf0qAk/cc+V9tSvxhqqpg+5OyfX5+rwEjU4d6ZLsqUqAnoBRw+/znP9/u9bvxjW/cvk/gximAOsUS1IUlitm9nbl2Rt7uEgUWK9CqwXD7XU1dgAIaAwo9B3QKvJjgkxXAJshmBZ2bmZyb6bfxzJDAZiWwCMAFtNWNjUC+7tZlQu1Blf/7QNTq5bsK4rKBykXcU7qlPtNvBrORSmicCtKizOsmLc9nLkvf69SxKG52BI3nhgT2lgT26U0M4sAFDFWmqV7HxEmPwuFUHKCV962AhlpeFFrdidcdbCjLKHfP5jLjgJ+qtKPYxY4CgF7xilc0AHj/+9+/HdpIBG6/O9QhP7t8J0m8KjDMHXCpQ0DTe9/73gawrnrVqzYK9WIXu9js+te//gaAC/DKXaSViapsQIBsInArT9s+85nPtEuFXSCdyOueCyOX9lY5baU/9ta0GLU5ECWwXQCu1wN106SMRNQnw0TDD4CbYsk8X+eh+Z9o+MkreiDzOPog+iffy6fqtlzKXuf8AHAH4ugebToYJbDPAVxvcsjONjtHyogSo7ByTUR/3dJmOq43cdSdbzXn9uyU36I8c51JypdHmEQKW71d5nvCCSfMrnCFK8yuec1rNqdDjJkwBX7/3Oc+14KEAkqivge8VXYx38U067kTTzyxmWS9v+hFL5r99re/nZ100kkbFzFn15275gIMI1+/12tw6qXtlP5nP/vZ2Wtf+9rZox71qHbCJcAxLGkFmQHhA8BtZiSOZ3ZLAlsBcFOuDPLrN4LxocsmL8DJe705JHMmeSSfOj+TJoDOb4l2T2d45Xqi5E83ZI5KH+A3ANxujbJRzpDA7klgnwK46gMXoJSmU1CUkQo6ufrLX/5ydqtb3aqFH0m8pqk749YVXRRolGNAWFW8ABuA9Ktf/aplf8ELXrCd+pgyJUYRA05Mmh/5yEdmn/rUpxqAwyKec845TZH7/J//+Z/N3HLe8553dolLXKKxaAFBubMu+dV7Rb/4xS/OXvWqV81ucIMbzG5/+9u3qzRcLn3Xu961MX7kVs2bFbz57PcwgcphLgUstetCF7pQq/evf/3r2Qte8ILZEUcc0er+7//+7+3vkpe8ZDPXhkWsfTAA3Lqjb6TfTQlsFcBVV4aYLc0jn7k00A/0Fibd5io6JHO5nx81P3LIPaPyoxt++tOftvlMVzDjBqwF2NElyrQh9DJvbRg5Mrs9wv/ZZA4At5sjbZQ1JLA7EtgTAC70f2LCaTrlBPyoIPAEBJ1yyikNQAA1MRFuVky9r4l8KGEg5T/+4z/aBcoUJ4X8jW98owFI9QNemH4vfelLN8Udti4KsgLA73znO7N3vOMds6td7WqzP/mTP2kKWuRkSpdS/8Uv</w:t>
      </w:r>
    </w:p>
    <w:p>
      <w:pPr>
        <w:pStyle w:val="PreformattedText"/>
        <w:bidi w:val="0"/>
        <w:spacing w:before="0" w:after="0"/>
        <w:jc w:val="left"/>
        <w:rPr/>
      </w:pPr>
      <w:r>
        <w:rPr/>
        <w:t>ftF+c2G29vTsVhR19c+hoJ/73OfOLnrRizbWToyqt73tbY3RA+ikBb7+5V/+ZXbxi1+8gcPeGfonP/nJ7Etf+lJT/MykWQAANaZc4JQsPvGJT7SAy+rqGQdQ7njHOzZTbcBrNaUOALfZ0Tie2w0JbAXAVTcLdc28N9/oKK4Q9BS9xVJgXmOuY26lK/rDPz2AsymSH/3wnve8p+UFDHo/5JBD2ryLFYK+sJETkoluoq/kD7wJkG5z/Kd/+qcbIHIAuN0YYaOMIYHdlcCeAXCUT2WOKEOgAYACSJ761KfOXvKSlzTgJF3inWxWXDGhhqlSzte+9rXZJz/5yZmDFoDP5S9/+baTBob8f6lLXWpjd4sJrKAtCj0+MIAWeXfbtQAAIABJREFU8yjgJu2PfvSjVmeAyW5avkCSdgJhyqoxXOpiEydnCv5973tfA7aC9l3ucpdrC8n73//+prxvfvObNybune985+wrX/nK7D73uU8DcQGGAYI6/dvf/nb7/qyzzppd9rKXnV396ldveWA7pSMLeTz+8Y9v4FA9tcnOHqiLySbMaf1/s30ynhsS2EkJbAXAxbcsZlD/m482YSKhB7SZ32effXYDbzZm5j9wFZeF3gcuzJvvzV11xKibn0ceeWSba1/+8pdnX/3qV2e3uMUtGjAMo8dP1Ty9yEUu0sCal/ph0XP9V4DjAHA7ObJG3kMC+0YC+xzAZTebnSrwEDYqIvnWt741e8hDHjI744wzGoiKD9pWTKh1R63ssGMYMsoZ0wa0AVXAHVYqSrIyTVHIcUSmMF1v4eQpMOSQAQVOsSctlk++2knZA1kuoqXsAyyjcHOi1QLgOSDWb67NAPzk8+53v7s96+JtLBmwe9hhh7U87cizeMRcrD0WHzt4iwPgBwz6zm7fwZFTTz21tZlZ1iJF7uc///lbW/qTqQFxU+FF9s2wHqUOCfyxBLYK4Cojbk7Z0LAMfOxjH5vd5ja3mR166KFtc/nxj3+8ASuAy4bTfK0nQft6RJ95pztOPvnk5k5x73vfu4E1OgmooxuOPfbY2V/8xV+0OUp3+O5KV7pS2yRWt4b4wo1DDGMmDAkcuBLYEwCOQqsmzR4gff3rX5896EEPaldwMaEGiMQPpYbliJLtuyx59uXUUAD1NFkOSgScxAwZENbHqwtLxvxBeQM6FPsPfvCDBvzEaFE2wIRZvOc979mqiOXCyDGH5uBCPZEW5e8Z98haNDCC0sfcyYyC0XO7hQMNWLKjjjqqsQIBubkjLbKzALiTlomGnxtF78Vn5qMf/Wgz44jVp05PecpTWp4PfehDG6iNjFPPALdhQj1wFcWB0LKtALiqNwAl8wrYclsDH1L6Kf5mGHy66opXvGLbHMUfLi4X/XxJ3nQG5u1pT3tac5OgF8wpTL0Lq7lyPPCBD2z+sspkLeC3CsBl/sobWx7gFp0ytbka8/VAGNWjDQezBPYMgAtQqgAsCiaKKwAuaav/VVWwUx3aA7iEKgkwozyTJibH1CVsWFjCPBNzSg0zgnWTF3aM4sWIMaVi4ih0JzsxbnbnfM+APeDqOte5Tqt2Di3UOE7/9m//1nbbduVAGdOJ+FRMJRT0hz/84cbOYcwAM74yyo/ZJyAw9fSMOgGYmDqLgHoAbMCh+FfYvDCOFgN+dup8pzvdaePC3Loo9IcmDuZJNdq+NyWwFQAXF4mqn8zLl7/85Y39ZiGIL695fdppp7W5eZe73KUxZgFU0TvRNQGDnvUbffG4xz1u9sQnPnGDFceYc5Ow2bPx4w8HpPkOkKQX5E/f0AnMriknG815/nd7s6dGrYYEhgRWkcCeAnCpcL8zDAPn5KXdZ5iyMG+eq5/n5VNBYpRtFN0U05Z8KkNYfUn6/ChJDFmO7lPOwNx3v/vd2atf/ep2+IHPGaaMyUNbAC/mWr4tldWLQ7OdNv8Xfmh/93d/13befOAcWODnQrkzqzp4cec737nt2i0o6gHsBXR6z4k5ZlK+dOqlbO1z4g04iznWgYbLXOYyzadGG5RjwQIcs9sP4Izshwl1lSk30uwrCWwFwPWHnvzPtYOrgYM9Njw5hGU+mJPmCxcEG7b4iPa6LQAuMjGPATguDfe73/3aPPYMPzvs3NFHH90AnFOqfF25ZtisqY/PFPoDHvCAjdA/lZmrch/s274ahaPcIYHtk8CeAHDzGLMoTQDuwQ9+cANBccr3W42VFqASYFZB3JSy6k2p/qdMvee4fsyiASZ5Jgcu4iCc3XPqE384AXaxXMAZhkv+rubhS0YB2ykzwzBL+j75pi3ysQg4xAGsYcScbGUyde+Z/IA7vmxutrjd7W7XvvMHvKX+lVnE0JGnhQIYBCIxBBYH9RT/LbHjlMu35zWvec3s+OOP38jbopBbIPo+2L6hOXIaEtheCWwVwFV/V+PevHvpS1/aDvpwZ8htLYDci1/84saSHXPMMRvhgaKbkk/0Rk50e95BBswaxl3gb/OeBeJlL3tZA3LmITcSGypsfw4t0Fnm9jOe8Yw29x/xiEc0fZFg4oOB296xNHIbEtgLEtjnAC7KrBdGBV1MB3aVzI+UV3+IIeaNXkn1YK4yavmcZ+ruudYpPmPVjFp/T3DdWnZYPaCIIgaM7KTf9a53Nd80AApw4uDMJ86zzJ7aUQ9DeIZyT3wn75yZOU4/8pGPnP3rv/5rA5xAnvyYQCns3FqR02/Z/cv7e9/7XmPbsIDqB0Q66KCe17jGNZoDNjMqvx0nZ5/whCe0mx74+HheHdL+GjB0sG97YTqPOiySwFYAXFwb5B/dZDMFqDltytfN9zmAhYGzSQPgEsOt94ELg+37zHvfAX6YcJs+mz3Pm4v8Us1Dm1htCfCL3gDi6Jg3vOENs6c//enNbzX1GQBuzI0hgQNPAvscwE2BqnxHqVFSFBnFFf+xgK0wVhQXJZZro6qJL3nVMB9RfnH2jfNxgKFnomzrSdcoSunsdoGZMF2eqYcg/AYI8ZHBcMlHXDUgiZ+KHTszJeCkvvGBS1tiOsmVXTG1vPGNb2wxop7//Oc3nzemVYwcs2lAoIVEenWUNzCW3T6wJ291UB+fvZx0EyiZideNEHze7PD54mA+H/OYx7S09WqgynJWJu7AmyajRQeCBLYC4OpmMJs6p7MBuD//8z+fPfzhD98wd5p/DhPZTN3tbndrPqYBd94TLsRcr+xbNkSZ63zazCt6ytV5DjEJDSQGpLRhygMu5edgw5Of/OQW6NscHwDuQBi5ow1DAtMS2BMALj5m1aypugFaTAgBcJRXgFKUmFsEsE58QSp4y065mixSVm4iSJiQ7FAT3wnQEZxTenkDQxyM7br5mlDC/F74v1DQnqdso1Tlz9fsm9/8ZlOk/ufYjIHzmf+MeiWmmgMC/qesmVSxYjlYUUMQAHB2525J4L9mAXjzm9/cQNpNbnKTVl9Ai4wE61UHp0wDDHPwQh2YRp2YcxLVAQusnLykZ8ZRx+c973ntT2gS+cpTudLWQxHKHSzcUDN7WQJbBXB1M+izwwr80DBtDhckyC6WG4DCvN/ylrdsmyvz0IaILjB/snk0z+O6McXIqTP27cwzz2w+qfQNPYF9d9hIDEcn0uk95fOPffazn902jvSIDV4OXdW+GT5we3mkjroNCawmgR0HcD0oAxiABD5booUHqFUQ15vo+Jo4Po8JosTi/+adDxiWiGLkHyJemVdVUL2yqnXiyM/kgC0DAPmcUITqCcAJkumkJoBEUfMLS53V5SpXuUpj2OK3BihRrkJ0yEe9vAiaedJBAUpb/p7jkGxnDQzasWPCgCmmk7QzJhZlqCtwBcB53m8WEQoc8ErbgD9gEwhjxqnBj8MCAIPMuNrgeemFEOFfZwHwv93861//+tlxxx3XTrkpi4w9I8+wl/PM1WPRWG0ijlQ7L4HtAHD19Drg5UQ4cOVwAT9W3/F7pZf4j5orNmDmEMDlEBB3EJvCuGXEbzV+bOal+eiaPPOY3rB5tPljFvUCErlRAHDegUL644UvfGEDlo9+9KMbMxhdtWhzNcDczo+9UcKQwLoS6LFTns989TvyilsVrGETmcsAptbjqXl+rt/PK+X/SuuVJuAidhKQEgCXiiUQZcAQ1gto4DMmFhlnYSZILwpQ3sCM+GSYOf5alKhXVVi1wVFo2CSN5Vfy6U9/uoEux/H52DFNUtQAil0soES59q+YUqoIlMXHjHmS74o85ePAgLq6HD51l1YHfOADH2gKGJPncAFwG+BHJgnEaycN/DKhYsU84zcLhp03cJjQIsqTL8XPHyZx4NIGeamn5+UjHbAnGKlFAQAlfwuTsk466aT2P/bPQmGwJIZe5F0Zz6nBOhaKdafwSL8bEpi6ZUG5AJdNEZa8sliZ99Jg45ktMWxcGMxnmyBhg/wf/9PnPOc5bVPkmiubInnSUdF5cQfB7AvkSy+Zc563ybSRBAZjlUjAYOW6xUV+QJ1NLmuFtGEEl827Zb/vRh+MMoYEhgT+UAKrAjiYwPqOeIFdQob183pbABygAMAJPlkBnELrqUkK0+EFTv4YKmZUyg8gAjD4j6kQRfeFL3yhmQrkmV3nPAAXZR0gl1sF4kcS8Jj35BNzYUyQEW7/HjATf7ycVP3gBz/YWDMBOT0DEOaWBTHZKH27bSBOuBGOyjnVBmRl54+B45/GSTqx3oA+LACzDEUufyALiMP2iejOjKNNAaa5jkcZ5Hv66ac3dhMIJEvO0ACo0CUnnnhiW4yAQ744ygGWLRDqHNQfP7ixIAxVtD9JoMZ4i+9rANyNb3zjNg96ZRp94F0oIHPIn/mEJcPa16DX9B4dZn76Lb6tYdlTB/kBbDZfPrMICCniT92S3hwD3pTpMJKNrlOnyZ9+ie6a2nzuT/0z6jokMCQwDe5Y9gA4a/GuATgFVgBXQVB2rJQXU0AceSk8YMEfRQVkUJYJ+aF5FXRNsUEBb1VpBpDJy+8V2MgzNzJUc+YUwq0mYPkAhvHVU0cgDegSDsD/MZtAzEKJYOz4zchHUFBx3rLTryZUQJBJhYmEHLBizLvAGoUeti5gWFkxx4ZWzWIhLcYAw2nnf61rXavFpyM7F2RrA0CZQMFpk/yYfGMCqvHr0g9jwg0J7FUJ9FaBzLOMZ/PDZz6iUwAuG6F66Mln89h8tLEKix8QlU1Y1S/5LsCsbmC5atB/0tiUZu5lQ5gNIv0onTbkUFP02NSBo73aJ6NeQwJDAqtJoOIl63cYOLc9AXK9fkuu28bAKTDXzFQwFICRXTCFFrATc0PAwlTYj+SVQLpT4qhAy+co2JRdGbgejPgtz+e3KpTalt5xOCCNidfOPCfNvCcPZlx/2DenVLOghJ1UJqAGdTtEkJ11gGw9iRsgnO/yf83TZ+yBRQe7RuHLC6OWE7cBrmHXMjgSaDiHI+pBizpgKnMxmLnVJuhItbMSmAJwmbuVuQfg+Kxh4Kq7QPRG5mVl5QPG4vqgJQGEmSMVqAU8Vt1lk5q5nXKz6aobTnnnlHzmdQ1rVOf6IomOebmz423kPiSwWQn062cFb/J0Ep4PnDUbgIsJdYpI2VEAF8XXAwwVYQ6kqALsAqQCSuYhznlCy/N+D3CbyqOaVSujV4U6DyRWsJfPdtUEHdBjV13BWV08AgBTbjXh1jrn5GtlIrNgpH0BYRVY1TRZZKr5KM/EjKv8AOo82/sOTbGeVT5jodjsNB7PbZcE+rlb52nAUnSQsEUAXL2aKoArQKrXEVO6IeO+6pi6YbQZ7W+SyUay6rx8F+VcmfSad+pf9dsAcNs1gkY+QwK7J4FKCkVXZd77n6XMoSfr/73uda/dAXD1EEPdeU4pP5WtZsz834OwKMBeyfWijjKtACkgqiq+CnbyOUq3/r8IoNRdc2Laec/3MadUH5zk1+/qq+9eNVmm7tmJB2jl/7AFUebVp6+ydHVR6NF72E955QaGCsYqoJ5C/lOy3L0pMEoaEvj/JTAPwEmRq+YyL8LAYcP7OVo3mlUvJP/q9pDNaTY+mU/eq26rG7gKFKu+qPVI+sr2q1fY/eSxLEbj2FiNGTIksDclMA/ARZcId8b/HYDj646Bm/faFgaunkLlrF+VmoJ79sh3UYABI2lUvzud2uHOY+fqDrhX6tlV9wq17mindtUV2NX8K2OV9tSde99JlQmrQq/MW/KpDF0WlarQ64JSy0lda92qPH3Ogha/mywIte09MznFwk0B8705XUatDjYJ1LFczaTk4EQnHzgALmPf99WdoFeKUwo3m5opoOe7bD7n6a+6WZ23maybpMz/fsN5sPXtaO+QwIEggR6rhMyhF3YNwEWQTk3xgXOK1CnUfsHvF/uAtwqeqhKb6qB1dpQ9KKw766ky+/J6gNWDUP9X9q0q/xoIt8+3+uZNKeJ+190vPjW/qecrU5kFJu2tMqlMQg/W6qIxQNqBoCoO7jb0AMuJb7eS8IGbAmF1s1k3Tz2YyrNTG5+wZT1Iq3Mw89J71Yf1+6TvAd4AcQf3mB6tPzAkUHVHNolaxgcOA4d5E9prWxm4qUUdgBNfidO80BSLFv51gNi63RTFFnBVd61xMo55owKcKVDXK9+eRczvUb5huuqOu+YxtePuwZIycuggv80zlSyTccqLTFL/gLz8PsWurSv3kX5IYC9LIHrA3BKuR8gPAG6K1V5307JIny3Layd14V7uj1G3IYGDVQI981YJljD3DjWKC+s2pWOPPXZ7T6FOmezcbvDKV76yhQFx1UxMiVOdtJNKq2ewclMB8JbrsBwy8H12txXoVPNqD7jCrAVgJVxA8sv9h1VpT5lipmSi3vJJIOKEI0me9e7Wuhuf+lxRffqBLV37vZST67yqT11fr53sp4N18o52774EYiY1X+1kxWwUVDuHGOqcr+zXqjUdAG5VSY10QwJDApU4CpaKjvKbA5HCCAnzJdD3/e53v6a3qu99leKU/ll4E0Pv0yEzDJxjr248cMJr0WsZMFi2a11lCIQNqwFpEzRX/vVYfm1P8p4yofotJs155stFgHVRuypzWBnCLCg9gKt59XXJb9Ufr5pWc2AhYLeadfuBsR19sUp/jTRDAjspgcwRY5+ecvNLH0ZkXvn7CqCNubeTI2LkPSSwbyUwD2NY/51CdShUTFgmVIH719FPKwG4qmBEJOcDd+UrX3l285vffJ+ZUAN4UrdqPgyoC2CpfieTKPb/4sNFcPWkGCFj8cJmzbuSK2h7mblTumqi9Tmx5BJKZBnw7Tu4XucTX54ENq4x9XqT774d1qP0IYHtlUCdV3LmAydgtUMMCfWxaEe7ytydV+OtPLu9Uhi5DQkMCewFCaxC5OQye8Ct3sQQPLFIX7U0q9yFGvoPEMop1NzEsC8VV888YeECWOpJ1HkOxhHOlAk1pzjRnK6ecv9pH2eqB5HVpDnVAUkvXQ0UGnNqgGKenWeW7b/PadMaNLSGG8m1PzENB+StCxT3wqQYdRgSWAaiwji7gN4hBtdZhYlfphCHdIcEhgSGBLZLAr0FLRjAuzXaTQziwO0IgJvygQuAc8emU6i9X0lteJ6fEsZWwUMYt+QTXzIsloC7AFeEVeO1TYGjHsAljQDEmDdCVh47de4/ncfkLVogal2lS5DdyAnAUl6tYz14UPsjLCHAGjDoRoYMDL/7LUGHE8S3gtae2h2mnO2atiOffSGBzOPMK2FEXGnnbtPKqs/bXO2UCXWRHpxXl30hv1HmkMCQwPZLYB6+UBIGzilUV2i5iQFumXLbmquzFjFwUwAul9mvAuC2ohCXiTFCUceAGEoam/Wtb32rKW13fqYONVZTBUU94AzoqydNv/CFL8x++tOfzo488siNq28qEJoHfOaVo54usM+1GT/72c9mF7vYxf7oXtgppqwvCzAzCFypddGLXrRdeg8EfuUrX2lA9jrXuc7GoYkcUZ6q79QgW9YH4/chgb0kAeO6uk+4m/iII46Ya0Lt674VfbWVDenYOO2lUTTqMiSwexJADvHVDYDb1qu0phQLBq6/zL4PWxFWrmePcrignrKowCGfe2Yo4gygrOE2stsG3DBtP/7xj9ul8sDWoYce2h5VrnRADrDjgndmlQCk6hsmfe8Dd8oppzRwxclQGS6fZq5VpkMdTKyXvvSlGwirYQz6OxPr4gJ1Kx+Ledppp7VDIXwK0/YwcQGU9eSrNNXf56Mf/ejs/e9//+zoo49up+78Lgo958hTTz11o165HLuC2fgHbmUB2r3hPkoaEpiWQHWnCJCrgXwzp+vGD8NOYfb6ps6tzDXzZN4cqfrDs9EB/TxNveRFf3iPLqv1z+dFAYfHOBgSGBLY/yUQAMdVC77Y9svsK3jyOQAOUAA+AjBC++UqKMrHnzgnX/ziF2fnnHNOY8QEAD7Pec7TQJVKV6U4BeCSf5RhlGOutJJHgJIjuWedddbsgx/84Oz444+f/epXv2qB8pgWMV5AnHesFNOKZ6sJuAK33/3ud025Y8ce/vCHz6597WvPLn/5y8++853vNAXtQnvv3/jGN1rbjjrqqBb1PSbLgMMo44DP/H/CCSc0MHjyySfPAER1fcpTnvIHQYOzaKTtNaBwvdtUnYA4N2Nc/OIXb4ybPPkAiYXlFF4NJ5KFJLLNgrXsyp79f7qMFuzPEug3WlU39ZslcyZ3oeYmhv/H3p0HW1eVZwI//p+OglPKauOsDEbjyKC2QjoODQiKKIOaGFEBFRRxjAO2igOI4IAKOEa0TWvACVREBWSQwQmn6mgcq9sIqNFOVf+Xrt9KP7dfl/vc4bv3++7wrVN16957zt5rr/2es57zvM87rGCU31IhknqQHFHPc8o8rGPHZA/nrOdqv0oGQ9wcX3NZM16eD0C7ljnn2FyHM4hYwkjHZG71+vPssJnf2zH3YYGd0QIEJTlwcCEEbp4dphzIJYsYFiNwCEMGrXlcwAzwfOc732mhPIoVwnPxxRfP9t1339lf/dVfNfA06boJdFWD6riZg3ED1CE3AWPjCO9qMnyrW91qdtvb3nZ28803t/AJQuN6+kHd5ja3aXPxuuerGpjrAF3PSyz0JWAcIWOgTsXzPIAVVjWWcW9961u3ZnyVdBkvfegCwOb5mc98ZvapT31q9vjHP3726Ec/uima7HXwwQc30EYea7VriFW1lfGEdpFTRPRHP/pRa5mgwbJzzz777Pb7qU99aiOY5udRSXIfax8q3M4IIZvnnldL4KrDYqzgCWz43ve+136sGakIFHW9LqtqXiMK1WohY8ZzvvVmbXJc/e/nIQ95yEzhV3JTnXPDDTe0Jp5UfDiRCMVf/MVftAhCrh/s6DFxrNfN89kdMx0WmLLAuhI45KMHkYAi0nbuuee2TuiAC8n4xje+MfvQhz7UwOyII45o506RthCNAG7+N3ZaZiBfKTLwvL8vueSSprgJRyI2CCKPFtH6zW9+01qfUN5CXMwp16jzyBcFNU+Tvcc+9rELHrlGxoyOxP3jP/7j7GEPe9js0EMPbUQ0AFz7rfk7nrZrIYdnnHHGbI899pgddNBBTeVD5hBCLQ8AOdVSHt9uu+3WiCY79Vt4GRe5vOKKK5ry5nyqqOP1ltFs2XhsnepUtmMXXwz1vsfSGhbYDBZYKwIXzIIb9iK8+uqrG+mScmHtXHPNNc0Z4mxaZ+nNOKXCxW5pUwJvOK2wQ4QCGYQhP/3pT2dPecpT2v8Z58orr5x96Utfajhl3aZKHF7uvvvubWjkr3cKhwK3GT6tY47DAktbYF0JXEKoCTVE3UGmvv/97zdFSQ7Wox71qOZ5InXCkUiEPDWkow+bhlxVkK2ELgpc8toQGwDLewacSCVJ8le/+lUL1wofyncTXgWY/kdqavg216xhEOSMgohouR/esgoRYCpMSekyB887HzlMAYH/E56pOTSOf/e7393C0EK8lELnXHDBBc0+FDk2YjOh2Ve96lWzu9/97m18hDWqgfm4Z8TPfQntfvnLX25gL9TrOSrfc5/73KYQ+oJS0CA/EGHUb6bPsWPjxSqKl/4ojiO</w:t>
      </w:r>
    </w:p>
    <w:p>
      <w:pPr>
        <w:pStyle w:val="PreformattedText"/>
        <w:bidi w:val="0"/>
        <w:spacing w:before="0" w:after="0"/>
        <w:jc w:val="left"/>
        <w:rPr/>
      </w:pPr>
      <w:r>
        <w:rPr/>
        <w:t>GBbavBdaKwJllditB1uAFx+7AAw9sNyCflKJNBVN5npSDqoRlLtW59Dq1/tWvfnVT+l/60pe28YxFZbcWn/zkJzfcs95dG+G7733v217LA6aZH7yoVWlDgdu+n68x+rDAjrbAhiBwyaEKqCEClCoEBImjYAEf5ETuF29Ukr2QYwhcgHApApccuOSO+J/qhgTJbRP6+OY3v9k8aSQNkXQsQLz88ssbeXvWs57VQor1CyHgCDQpYBdeeGEjQuaYXJRsrSXnDEB7CJXc7W53a2PqplzJZnrJJVn5Jz/5yew973lPU+FOOOGEBRL493//962wQs8qxO2Nb3xjq57jsaeRsDES8s0XxVvf+tZmS4TSPIxhPzXXUdnCFvIOKXXGEmL2/ytf+cpmm/olVOe9oz/E43rDAsuxwGoJXP9550h+7nOfayFM6zdrwhq0ZjiDnM84Oz021RQEDpv/OUkwznhIIdyBUQqKrNFnP/vZTV3jUF122WXNiROliNLndwqzrPN5vSfHel3OJ2YcMyywsS2wrgQuIdTkiUR1CnEBUohOKq6oRBQ4JMO+X45L6LIncDUMWb3ceMOuFbJlXEQL8CJdCg+As1DEnnvu2VQnQInYyVcT9syYCU+k0SeDCktS2FSxGTt5e653/fXXN8B/3vOe18Z1LFVP3krupVaxma/7/6d/+qdGrChu/qZeIpG+HKhl1DNK2ite8YrZ3nvv3fIEE452TEK0Cafy6uXPsK97p+oJmfpfWMbYvjRUtp588smtqEG4iPfvi6VWuo2QzMZe5GN2/26B1RC42NAYiRhwfqQacGqOPfbYhT2UqWJUcITuqKOOao5RnyrS5/6mslSayJvf/OamtEuz8LzwLAeToo/YSY1QTCUnWHQARnEOYYBxKex+J0c4eDIUuLEShgW2lgXWlcAhIfFCsx0UokFhCukAhoCHqkWRQ6D8Tu+2GrarScJ9wrDrJIQYMoOkIYmS/o3LwwV+wo4Ac6+99mrgibjwpIVZEbkHPehBv/cpSMgTiCJGfiNlgN7Y73znOxvoIkgUNETLPrDIomsCeq+FXIZ4pfITcQPeQrrmLleP7VzD/X/iE59oYyGIii7222+/NlbGyxdXCi7c81VXXbWQ9+bLAJFE/NwvhfCe97xnm5vqWCEdFa7ycsxduLd+GfbKwtZaIuNutooFVkPgsp6S0sAmHDFES4EShTo5aF7j8EjDUBmmp+RUwUCiBzUCAZAp3PDh8MMPX1DQqG2cP2kSFHNrOAUMnCq4JfxKnZNTS83PeoelNf9uOFxb5RM97mNnt8C6ErgocCEs3oxHJGH/AAAgAElEQVSUwydxn0oFmE455ZSmFB133HEL21Ilny1JwgEsJKcCZkC3gnD1RoFfwqXaZgBBqpakZNekuBlTLhhl6sEPfvBCYnDAFxmMB5zrIG/mSDFT1Um5+vrXv95Ck87zG1mlqiFPNQfQ6+bkDULeKHqOZwttTgA8suYa73rXu9px8uKoAXX/1ep9p4DDGHL05OcggYiaUJD7Nh9qoHw/xxvv4x//+Ey49dRTT21EMwpkv3imvqR29gU27n/jWGApAhc1PWtGRbp1Zo3k3OoMcYIQuJe//OUtDcJrqfTmtEnDkC/KIQw21ZSPHJswp2M4rPo6Jk1CDpsUDzlw1rgIBELIoeV0IW9y4GCFVkLmwumCrcag4g0Ct3E+g2MmwwJraYHshZo2IimsnLrGpBO51F6oNfTg73l94LxWE/cBWcjcy172shYqEKaIJ5ly+hoaqSX7i7UUqWBM5UK8gCgVi8om18tzgI/6hbTxsrUA2XXXXRuxCyAnvy1l/NmtACkEukifwgCqltCsfD7jyudTUaa6VVUnUpQiiNyjsSlijhXaBMYIoJ5tqnBdU8jFF4n8t9pXL33eYh9vbBKbXd/ffrwfQr3CQSeeeGL7snIdKp/qVPl08v4QNwnUL37xi5vCt9wPyFp+WMdYwwKrscBaEbiQMJXelDZhUvmzUfj9Ruw4StrwpI9cclnj4LmXkEbrNWvSWuRIeoQYwhGYwklTJR+Smcr1jEXhR+ze9KY3tWjBVAXsUOBW8yka5w4LbBwLrDuBq+GDJPICHc/7n9ok9+wFL3jBAhjxNJEq4JXGliFsAcR5FZEBWeOnOWZy4RgDgRMi1Dokpfkf/vCHW5UXTxexQ7ZSEBBilJBv3WTeWNddd13zwF3j0ksvbcUFxrbrglAIpYuX7QsgIZjk9lXlMORUaNfP6aef3gosHIMEUvEQxRqWCaj7bWxz55UjhYigPlNROCl5z3nOcxqpZHP3g7RS3oRP2VxV3EknndTCwb3K6RpDgds4C3vM5A8tsBoCF4ctuGI9wQutjjhXIgNRuK2xM888s61r5A6Rsp6cA3Nqikhdr8mDcwzHkUruPDgkhErRO/roo5sCV52xYKjzvvKVr7QQLPUQcZxKKxkEbqyOYYGtYYF1J3BVDQM2AUFgxsMFkK9//esbGFKceKFIEQIkOTgqFSKCxFSvtr5FNWTahzPSHJdKJr8NQAp5IjDCiuYh/0wuHBVNiJFSlbBplMLkwqUSTA4M8ifMgeghRlQtc3U/rqPaFkgL1YRcpglvzS1L4rTxzj///JYk7TxfHmkxYF45zpeE0Iu5ye+LXf3vTddPzxfLIYcc0gotEDqFIR7+prohl+at3xyyR5XzBYLMJvxTQ7SjjcjWAIWteherIXA1dJrPOcfJ2hMtUFyQwgG5ceecc04rLqC4czKtS46TtRPHDA7ULe6iwmVtRT1D5mydR/1XnAQfqHuKroxHpUtrEa2QqOSOt77hTJyrUcSwVT/Z4752VgusK4FDZgIuUd/S5oPiYysnhQQULwDoRyIv5QnxoMLpo6aNhnwufZc8BwB7MtGDl+vWnDngihgqQuC5yjtThap1CKJ12GGHNdDUewl5lI+G0AFIHnKuh2B6eI2qpS0AsudcpAkZAuhIki8Fihdvmi2MITlZ3p1xQ448n6bD1Dd2OeussxbaqKSNSMI4IbqIp/Cr8GdtIVJDPWylpx61UL6OkCqFzXlCswibuQjpmBtFoTYw7nMNd9aFNO5741tgLQhcvUsOHOeHoyOlwbqxlqlgnpeHJrfVGlNwIPWBSk6FT76sdWm9WutpLg7jnJNUDc6TsKit9jTb9oBPFHFFRVIf5KoaB3FE4ji9ChniDI4iho3/+RwzHBZYqQXWncBFZaptKZA5rSwAnoqqVKjauFW+lhys448/vgGWCkx5IaomhfoUGEypcFXp83fNlws5AshK85EvgAf8qFiAWN6J81RiInvIErJH3aLSVcIoRIpUGQPRk1uH/Lifpz/96W1+xpBrBmTlsZm3/50rVAuQnZ+QsDkCdUTKz2mnndaOAfqf/OQnmxqI1KZhLwUO2aQqarvCm68VdNmZgQ1568grkoqMUgbYn8LpSwRhe8tb3tKINNsn7JPfsecIoa50+Y3jd6QFVkPggk9xONMIHIBqiK3ICDlTXIDAWdcUcQ6lNSyXVLGRY1R1c9yCU36bG/LH6bPWrGeNtGEfJzVNtmGEY6l/wqTWsQp51xEdUDwBr5A9WODaWftDgduRn7ZxrWGB7W+BdSdwAa8AI3BCPvQgs4VMNpsHVIoI/Dzzmc9soQTkg7eJLCEzmv4iTCE+GTPXSPJwSGNyUoRAUsXF+wXWyIpkYoSNGuh/YUWEDsmjorkOhZBSF0LoOXOUdGxO8tyoWcgn4iU3xiPqmmN1bnceMgjANeb0d81fScWtEKomwQgcguW6vH3zdP/CLMZGECkDlD+94WqFbJ0rWwjHIqPIpZAM5U74xZeC+QnhCNsiyO4nXwiVFIcQbv+P7LjCsMC2WWAtCFyKp1Ik5H/EiSIWJc0alopBqc9OL9a4NcoRVCUq9SHryHpM+NR4HD2V4RxDa9CalEdrbQc73IucOOuWc2gs7YBgp2KmNApPrupQ4LbtMzPOGhbYyBbYrgSuAmb+FqJDuIQCpjazD7lSCSpU6pEwAxICqKJQUaUAXvYRjMeZ373hM4cQOucZE/ABQl4tL1juijCq1+WoaSlCGQO8PGiKGTImyZjqhTiFIAWMMweAStGShMyzpnZFJUtemvuUHyd3BulzHfl3vWoIhIVPETZtVfIlINdOiMaXAM8fIQ2JQ/Lq/EJqQyDdr8ahxkCK2cB1KG++iOTZIIBCvxQBRLe2W6jK41DgNvJSH3ObwqOoyHGQqjJP7RfulAJRixjiCNaqccqbdInknCb3DC6kZyVVDRa4Rv62nqLuJY0E7khp4Pghb9S6bIkVQuYYc+eoaVNE5bf2RSKodNY1JzMtSrJmq8NcHdzx6RgWGBbYWBaofCUz61V0wpBdk/o2IuFR9Y6mvp9vsVgbkZ4wGSBtRKhWPMUMWptgArIk9wZ46sRrDldV7jLpqRy4KTIHOJFAcwKCwiDyWIBltqNxHnAWikSuJAx7IJh6p1HKgLxWIK6feWcOSBBA5aErjEC8/J8vhHwJeN0bAZjl0yBQxsu+hgmFIILy5zQOzV6wzvE6wHd8ze3zBZEvkQrYVYUUakXc5BGyBxs4xzi8e4UkwqvUt3jy9cOQsQaB21gAMGYz3wI9mZsicFpywChrPJhjnYXAhRxZfx5ZezkmYwYL4uwgV8aIk5fK9awjv51bc2CzpnNO2halurVe3/nBzfzt/1y/4vJYs2OVDAtsTAssl8DZi5lj+LSnPW1hj/Y1JXABPAAy1Qeu9wqzLVUPLv0NJacrk62gVcOoeXsyj1zP8dQqYUbEKwUQybmLNw4k4x0HyBEj5yE8lDAMuHrkAdQcn5w0Ch5ylGuYZ/Jp5N4hTIhkqtWyf2pCN0iasKbwjDHSDiUhzISF+y+RCuD5Yog9qAFRDuPhpxmw37x7pHYqIXophr8xl8aY1c5sgZ7AhDCF4GQNKe6RX5ZGvpVg5Rzrt67lrNNgR7Vzxac6VnUWqyLYO0ZV7Y4zFvWuYk/FzZxTndpKXnfmz8G492GBzW6BhFCJQooQ07S7ijW9evd739nLVeByEgInv00YNI1nQ6ii7sRznSJeOSbkIyX3lSTWfI862RwzD8Di9Yb8OLf+XQmj69a8rwDp1Pyy0wMilNw5Y6cJp99R2zJf44V0BZxDCivh5c0nTzDz7T+UVTWLDfJFUZOzQ9rMx5ghiKlgrWGYKc+9/4LZ7ItjzH9rWmCKwGW9hZhxnD7wgQ+0YoAQuLpmHB+iV8lYxgk2ZL3l+YoPrJu1neNrpCGOVq6b31POWLArDljFw+BCH36ZAvmt+Y6PuxoW2HwWmFLg+rtA4KSkhcBFZFlTAhfgMai8MQROjldP4AI0Aa5K4OqEMl7CA5WY9SrcPAJXiVklkAHVnBcFrCdYldzNI4QBzPrlUMlX1LOodFENA+qVEIU85phK/hK6ifff30/uJWNUm0QB9DsELtet71tsvRjoDwK3+UBiZ5zxFIGr6nzw54Mf/ODClnVVDaukLA5kJUdTDlO/5rJG+7lMkax6bI0sVNzpHdiEXHvyVvFnELid8dM/7nmzWGCKwOW5/JYDV0OoiFz93p7Cnd97bqmttHpPUO4YApccuOq9VkJWSUdPwuprFXhD3qoaNnVsVaGmlKR+Hj1By/+9Opd7CQn0et2ZoZKgHnz7efb3XL3vvBbCFsUyBK0P1Sz1ga3vwRRRRGKrKjpls6WuMV4fFtgoFqjrtBKaHov0bUzTbsfFaQrxqY5ZvyYq0C7m2PRrrwfcKRCvc67qXM6t5/T3Wuc5D+g3yvs05jEsMCzw+xaofMcrumIgcCliyFae/bqf56wtWsQQoKkghcDZHD0Erg68GJhNkbje613sze7Bqqp8CYX05/fgWcGvB/t43RkjYB+Q720xD/B7ZTDnVdUx15oicFOA31+r3nvv8VcSuBTRHYtrWGAzWmCKwE2tA6EJ7YPkpNZ1VYnbVF5aD7Lb6vD0mDVPneudvynwnnqfBoHbjJ/eMeed3QI1tSIhVDnq9l1G5OY9pnBo2VWoGVQOnNwSif9InOT+5JPN84z7CU0BWU9wlrqJSk4cmyT+EEqvJzSZ52pJfozYk6h51024NOBfVbNKBkPYajVp72WHwDkv84ja14c/M/YUYYwi2JPM2KPe21RS9s6+kMb9b04LVJypanr2RrZWhCL0PtTPTXFTdXqyXvrUiCmHshK/KZLIgn2u27w1m8hCnLwpFX8KpIMJPbHcnO/emPWwwM5hgSlHrK5huemKHrUV02rIdn7ZJWmSrN3iFn9guGURuOrpUeCy0TJw1GbD60mUr2QpRKKSrQq4U2rTcr3PqmzlZvvQa++hVmDNtUOC+rlkT9KQoLxewT/n5p778EbmWIHaMbVKt79Oxsq51Tuv714P/rVqNYnQU6HozDnX7YnwzrG0xl1uVgv0hKoCYgic5zSytssLJ5OzWdf5lIJdyVVsU6+V8yumxAHrUxTqGq7ruMc2Y/UFX3X86uhNzam/zmZ9T8e8hwW2ogWm+E3FA7ihK4UND7Q6QuAocPW7vdplmxW4CiqKGIQm9thjj7blyxTw1UkmpDdF5rY1NLFWb/Y877qCapSrSuR6kA2Q9kRtioTFXvWcjBeVb979VbJVbVfJaJ6fmmPOr2HeSmrXyq5jnGGB7WGBeYDoWkn6z2+5JHJ17YqiP2JPgEKOskanyFXv3MyLEixnDfUOVyWU/bUz16qsz7PnemPo9nifx5jDAlvBAovhVb7/5cDBKXhlJyW/563pVRM4E0Lg7GKgjYidGOKFTqlPmWRIS20ZEkK3nm/UPAIXQNVfjaSZ/xE7SmNAPx60/9MAeIq05R5DZv1OM1Blw8nhC2BPvVFTXyb1yye29rsma6cII6St/1LIveULZT3fj3HtYYFtsUAwKE5WxlDEYM/jO93pTpPDVscp6ydrL+st6yOqXW0vEhJY19u89Z85VtyrjlfWZ3Z3Sd+3nhxOYda22GycMywwLLB+Fgi+IHAEMTwjjXznOYQrJnD19gIcU0UMmUwlFC5Wczd64Koe8HqZsXrF/dyT2+d54UY5NZ5D1PSFc291G50Yt8+76++zAjkSZzxfDov1f5n6Usg4uYdUrmY/R9c1tkbH5p52KvULaN77s17vx7jusMBSFpgiMFHdvBYn0XNSPfSBs61e8l/rOq9jBcOsiYwRUtevtTxfUxVqMcQ8x7Bfx9Xpqsp8nCxjZpvBXjGs5w4VbqlPzXh9WGDHW2AxBa4ncP1WWlOzXTGBq+paPMS+kW/vxVYyV5tb9qC2FIFb7Oa311tRQZz6FlJls2v3opoN6cpeqAHwPrRSc89CrCp4h2FnyzFjula27argPA/065dKyHKui2D6wkI4bdeVHJ2MW1XE2HJ8CWyvT9UYd3tZoFfLcp0QIH3gbJNn3dbt/SqJq5//rCnrpZK35KxWh6cWTQUH5t1ncKVfY9WBrNiT+bmPqIpL4eX2svEYd1hgWGD7WSB7oRKD/uZv/qaFUKe+83tOsIBby9mJIYTDSUKo//2///eFnRjmffH3IYMKYjlno5GGzBlgZy9R4PzhD394ptz3mc985uyP/uiPFkKqfTjFeQmnBHDnec4/+clPGhGUYP3Nb35zdq973avtx1ofIYb9x6cSxnRwd4zrJwnStl6f/vSnWwjJ/q8hbdk2yNyrKrHR3ovtt2TGyFvFAvnMRoGr1Z3+tpm9rbT+5E/+ZDKvxOe/rh/ELQp635oo6Q91xwR2dJ2o6FO41qt8yalNqLSem2Mzhyj0cQKDJevh3G6Vz8y4j2GBHWmBxfgRLPnFL37R+BTiZiutpGxNEbYVK3BTTLAqcMmBi0HI/S4ScpD8rikys5wE3R1p6FyrKlu2zkKq3vGOdzRiJMnQ6//yL/8yo9AhSexB6bIzhcKOqsr1gF6BV36ON1CI513velfbG1UfmHj/VQGYsoOx8mWSrby8+TfddFMjhUKnL3rRi1on+oMOOqg9T+FD5jxqmCjv82INS9fjvRjXHBZYzAI9gasOj8/yueee23aLQeBC7qpqh0Rlu7mETr1e907O8SFefkd9iwMHJ5J83CtlcVyTQ+fcugdyjxGOixOYYweBG+tgWGBzWmAxAueOegVuzfvA1RwrF5QDhzHe//73b+AYYPKbx+iBuCFzgDDJ+ukVFyAEUjXvaz3fngB/PPlahYqgveQlL5ntvffeLZfmZz/7Wbu3293udu33t771rUbmnvCEJ8wOOOCABW98KnTqHhE0hO+YY45ptvnIRz4yO/PMM9u4r3vd636PwPU2qV8+9bV8aSCUb3/72xspNN+zzjqr9cF66EMfOjv11FNb7t7xxx+/oPQlRFMLMNbzfRjXHhZYiQUqgUuosVbFv+c975kdeOCBba3mMS/sai3+8Ic/nP3mN7+Z3f3ud29OUBTqWnzl71/+8pctEiG3lNMGdJ1v7BC8OEWJXkypc1T9q6++ujlXMMTYnDBj7Lnnnm3tVqV8ysEaatxKPjHj2GGBHWuBxQictZuttPqdGKZmuU0KXAYKUCA0CNz97ne/VoWa0ILj4pkCI+CmwgI54Z0CJrkoQGm33XZrx/beak9KKgj6e+oGphKG67F9/kmOr8Cav6MKIma8ZM8jWP7ed999G7gD9YRRAe+f/umfts2ykVFvQsgf4E3ujL9rv7eLLrpo9vnPf3727Gc/u31ZXHjhhc0+8nWirCWE4/+ocrkXY1HYjE+Cvf7662df+tKX2vvhA4G8sfN55503e8ADHtC+DGzX4T3xhZbwcG/PocDt2MU9rrYyC9ScsXpm1kwwJU6lIgYKdDazD54EH6wxGIVEff/732+pDDDqhBNOaIp4jg/GGZ+T5PhPfvKTzRHTpkTuik7qlbxNEbaMF4y48sorZ2eccUYjcJT+3J+c2xe+8IWzJz3pSb+XrhEVcQonV2bJcfSwwLDARrAAJ+6jH/3owlZaaeS7QwhcVeBckMIT9U2YUc4YQHzTm97USMjFF1/c8lKEJG9/+9svEJwA3xRAV5JRyVclYFHOKmj25/UJwQmVhnR6nWKIHAFYhvzMZz7TwPrxj3/8TJjE46c//WkLm2oU+uMf/7gRJECbXJZUpqZ9R75MEhbRuI89HvGIR7R9Gl2PXYz3kIc8pP1/8803z77xjW/M/uzP/myhgi7k0hzNQfM/ioFcOudlZ4zLL7+8fWFRBthaI1NfRsJJ7kNOXMZKDlCU0Hnewkb4oI85DAusBYFjxah01tqvf/3r2T/90z818vXtb3+7rSm5KFqPpJWHc6xnTpPCCGveuvrOd77TnKY3vOENs2c84xl/sAl1FLk676w542kfgLwdcsghbc063tq3hh/84Ae3tZ+UjHmK/lizY10MC2xeC2wIAhflBslBYAAjZQiBe9zjHjc79thjGzjxXk888cTZ/vvvP3vyk5/cSM9SwNSHDQOGCW9U1QgwJ78kyfw1HJowi3PMMSX6qSp1bBKHgTPvXHGB7S6QNsfd8pa3bKRUdafxgL7n7blIaawh51SDet19mNs555zTwq6nnHLKbJdddmmEV8d4HjxC5wsFwXW9k08+uW2xUVsJ+Kiao58f/OAHTckTukX2KISvfOUr27zvcY97tLF59pS3K664ouXEOS6KQhTQfKElp2fzLocx861sgdUQuFoZHuePraz5qOMI1XXXXdfSG+SKWh/BD+crCuJYwTMOKPJlHctdFZGIQl7fg+BbXvPbc1ImvvKVrzRHK2sSPnzqU59q2MIpSzg1GDfI2lb+dI972xktsK4ELkUMIQLpjxZQ/O53vzu77W1v23JQkmB/+umnN++V11kTf/vwRsIceVNrn6Sa+9Ln6NUcmIxZQw8VZEPkHBeQdD6P/JJLLmkkVAK053jICKdCAKSNd2z+AB3YP+UpT2mh1ToWO6Tq03WFaYRPEcLnP//5s1133bWRP0qfsXjd9kUT7nziE5+4sNNFn1eT+6LCGR/YI2n+Nh8hGF8ERx99dLO155E6BM1ckdspFW58QeyMELJ57nk1BK6mWu</w:t>
      </w:r>
    </w:p>
    <w:p>
      <w:pPr>
        <w:pStyle w:val="PreformattedText"/>
        <w:bidi w:val="0"/>
        <w:spacing w:before="0" w:after="0"/>
        <w:jc w:val="left"/>
        <w:rPr/>
      </w:pPr>
      <w:r>
        <w:rPr/>
        <w:t>TvrE2fe2tDuoQwKjUtIdQ4dID27LPPbmkOUhSi2Md6wY8+pSPYmDBvVLkf/ehHDQfgCMLm+t/73vdmV1111eyxj31sw014ChdGasPm+YyOmQ4LrMQC607gQrQAVJQiwIiYJDxJmQNGVC35XiEvUxWbPXGrZC3EpapyNdE4r4ekRVECtplbSvRTMZv9Ex2DZDLoDTfc0IjbZZdd1nadoLhRE6lkFC+hlOOOO66BOI+dN65QIOQt4dp4364l6Vl4BFgL0yBW8t8cYysNIVSg/YEPfKCFV5FjZBHZckzf2kTo1PwohPLwkEpqmzHMT1wdIXS/vgSodVS4v/3bv205iPXLMOHkWgG7kg/hOHZYYEdYYC0IXCVYKbTK3K0ZDpBqcwQuOGP9ceje9ra3tQiCNScVQg4cpTtkLuSsYthUBMFz8NBckr5APZfygNAhcFEJrf95+XQ7wubjGsMCwwLbzwLrSuDkwOUBcABa+o0lXEn5kWQvbAgI5Zfc+ta3bjllQoi1kKGGNjLuvFw2x4agpY1GCEjCHoop0pDXtc3vV7/6VQNf6prr3/ve927EzHydLywC2BEh1/A/hcy1VHcCWYnLQibmhpQ67+EPf/jvFTCYP+8dUPO2qWLA3gPxEvaUt2bc888/vxFH6hjbZOya51dVROMiwnLnVAO7r2uvvbaRw3jsnnOO+9t9992bvb03iCOy2CdE1/dh+31cx8jDAttugbUmcGnuCy88FGd97Wtfa86atZhwp9+cLARPSx7rSLEQR4yjpVAiDmuctkq6Mu+ocMEaOBOnj3PlRz6tawdLg3E9Tk7h47Zbdpw5LDAssB4WWFcCB7zibQIlZCX5XgEmHu3nPve5hXCkcyhAUbx6grYUkajqlmsgZPJJqE681VRYAlJFBogTouQHGaNUIZXAk9IlJEJBS75Lig6M7XyqGSXsggsuaERIcYb5e06icypuKXA1zyXzdE1qGRVPGFYBwmc/+9nZoYce2kKuwijve9/7mt2OOOKIpvwhaM53L+4jf/uicT3k0xeNELXcO9fI3+4TsXNv1EEk9cgjj2w5db4MePjG7Ctba5h2PT7I45rDAktZYC0InGskfaDPS9Owm7NZc+DgguNe+9rXzi699NJWcSr9wzr84he/2Fr1ULU5cFlDvWKWnNNcr0YVkrf7zne+s+XXKjSyZhPezS4qGbsqiMHepew2Xh8WGBbYmBZYVwJXFbjke0XZQUg8h6CkMpUHCyAl0wtRhCzVPJEQv5r8W00fEExuCk9YeEPuCLATlkSUACBiQ21TCODHw3x4t8KNiBilLTkmNeRpTvLVgLbiAgRIDps2HCGqCByChzhqMxLFLA1CjSE0Ylyql/m5f2HZ5z73ubMbb7yxefHCq5QyXeMRwyiCaUNi3hlbKBRhRf7cn3tA5tjh8MMPb+RP6xb93qh0xtCuRGiWQueYfIn1XvzItdmYi3zM6t8tsBoCB2uiqIXA5blEC+TAWZ/PetazmgoW5wmOvfWtb23r7BWveEVT0uGbtapIS07cy1/+8oW3aZ5qViMM/k6rImtaft3BBx/cUjGSWhIsrAVbg8CN1TAssHUssO4ELqAUMIxpkSQPQJc8M2qYprhCkM95znMasasKXLaXcc5SFZFIlAdwo0ghQh53uMMdFppwGltIESGqoJovg1oYEW/WOcmXk1Qs3Jk8F38Ll6gUpZSpHkMcFRBQwqoNEsZNXkzCNcibAgPVaxqCsg1VTv6d6twod+xqHr5EajNPal4IKAUAKaNCyoNTzGBspFNjYU2XXZfqKTyEiPqySWPSqAv13rfO0hh3stUssFoCVx2WhDOzFqw7DiaSpojBmq9YQDW31r0GY7xm7UoJoXprlJ1G5mk/sljuWq5vToqWrOWTTjqpVaXWvLmlIhJb7T0e9zMssDNZYEMQuBi8bqWlSSVViGKFRFHCkAnhBs/bSgqxEvoUqqRiAUZEphY3zHszE3rweshZrSStxDBELWTK/yFYVXWKuhcARjipcPLSPDTvdD/UL/MWFnUvCNyjH/3oha2tangy3n6ImD5SlDEqWVp8fPzjH28KnbBn1AAkzfXNk6qYL6+QS+qb9iPuyfzue9/7tjnKp/PlQxlUjOE3YrjXXnu1593bFDmO+rgzLZ5xr1vDAtZGVfPzd23kG+cqTksiBXEa/Y9IIXCqtylw1kmUfv0gqWRaiOgD5zz4ddRRRzUcOO2005oyb71yJq3tSvSCLblu8IdCLzzreQ2EqZBhRYMAACAASURBVPrV+as4tjXerXEXwwLDArHAuhM4E4lqFKnfc3I6kAlELa04kB0VqAgJ0PKQI2cvUGHPpz3taQ3AUqAwD7wC2BW4Q0qqlx6wDqDH207S8lRisPORJ+FSShtQFmY1d32i9K/z+PrXv94AXGgWOVXg4Fw5cne84x0bIa0eeK4lz4ZKhsAhXsgez9815NH4Ykg42hyoi2nXUkkW1Y1ypxUJBUCRArIZJU/I1FyohPL+dHZPRWvyaWouUMjtWFrDApvRApX0LJfA1TY/1oT1rY0IAgeHqgJnHb7xjW9s5E2uaogYBU76hIiCh4IljX1hnmrWpG4ElxKWTThXaoa1ST2XXwcH4nAOp2ozfhLHnIcFlm+BdSVw2Uor3mW6jCMlml7al/PVr35181CBIbImhCjHZJ999mnerS2gABgCpwktMKxkouZ85O+EH7KHZwhfVdDydw+GIW894avXQdaoYsaXY0b1kq8mzKFCjaKI3KVoQvWY4xApb4jKUPecR52XLwnKmX54CJwwMqJrfL3kEDAJ0uYpZCs/TsuSqIKxsd9R0wC9/nFCvvIShVURxP3226/tvOBvXygSpD1cI18gNS9n5MAtf+GNIzeOBZajwFXsqOsyOyxQqq1NxUAIGseHc5Rm49YpxwteUeHlrMqXo6i//vWvb/hlPXLsUmn/mte8pqVW1FSFajVz4ly97GUva8VUrovA9Y+hwm2cz9qYybDAci3Q56tOret1JXC1iCFhSaQMsRHiA3Ae2YYKQQCKwnkpcpCQj3wIIcrPEnboS/FDgIwVoyAwNVQZjzghyJwTglJBsFfe+vGFR+WaIWoqwzwQKS1EkFJgHqVMIjNQdx9A3PXl+CnSCElyfnLgJEr7Injzm9/cSBXQ5/XLUZP/ki8NNmM/aqAvAtesyqMxc6+UOKEfqsFd73rXRpQpdEiya/ifIicHDqlD8EIAK5EbBG65S3Mctx4WqOp6//dSIdSKB+YevKCeU8H8cICsm3ve854tSqDlTgiV8zlWsAo2CLE6F27Ji6XUW8tUb6kW1hhFnSNXnaT8nflQ9uCB3nL2L6bqh/AtlkO3HvYf1xwWGBZYvgU2BYEDMgmh5m+/s6WV7bMAnQfFKapTeiB5Pj2P+o1c+/y0SuD8XYEuYFfz3XLM1Hm9J1xJXK6b54xNZbOHKY87G08nBIm8ad3x1a9+daHSUxNd59Wwsv+FULVVUcSgpUf6tV1zzTULFa3JAUQk5dchXj2oR4XUEgW51HoAKUaczYuC4Fwk1ByQT1v3IHVC1Wm3Ugsahqe//MU5jlw/C/SKVhybOH5TIdQKpiFRjuNwKiayboIXxrc+OGTWUB7WCsfKTi3wDTmDZykyMm6O4cRG6c66yhzMM5EAv6n5rpOdXOrxcdLWz9rjysMCwwLbwwLW+borcBU8Q2hCooBZyF36GYUwxCAB4ykvdVuMNgXuU7luPahOXStb2SCbQFtS9Ate8IJG0uoXgtcVHCBxFDkeuRBLTwRdg9rmR8sA6l7u27EIW8LHfidE3O8Za5wkZSNwlAHkTTGIx5577tm+DHyBZFcM89NuhWKgXUndwH54+tvySRvn7GgLVDW9J2RRlKsT2RcxVIeud+qqgpex6zUqbsUxi6NV2/1Um2QunqtY0GNedT57J6qq+Dva3uN6wwLDAtvPAjuEwFUVyq1Qe4T7VD3aTSBAWBWimhw/9fpUWHMpuXEKfEPMetWthikqUaygPUXgKpAC3DTT9DeSJHQiTIlQBdDjTbsm7xyBo9Cll1vmnYRpczUW8laLCYzZf4kkzFPJbe4nSdsZVzUbwolcRiFMmDpzcF3XSfuWqS+LxT6uQ6Hbfot5jLy0BaYwIiSpOkLBAwVUcsukEcTpWSxNoIZle4K32OxCsnpMqUStx6+p8afW+dR5S1tqHDEsMCywGSwQBY4Cn8hYz1nm/d+w4d+WYE69p4vASfBH4OTA9aBXjbYUKVsNIegVuwp0S113uaAY8poQSdqkRB0LUU1DzpA5v6M+Btz9dn7UtP6LZDmKYJ13QjCpakvfvTp+zQucul4fol7Kbqt5vzbDYhpz3BwWmCJaWYshRj6rUeDk1dbn55GzxT7fS62N5RDDpUjgvNfHutscn8sxy2GBlVqghlAROKkX243AGVjXcPsCyrFKFWp/weWSkZXebE8O63XWGuSiviFiaajrGgmXhKDluao6RlkLAUxuTlUzUwXbe+mL2aTeY4pGci3nZc4hevlSibJXe99FvcyxS31Brea9GucOC2wvC/ThyFp1/t73vre199HkOmtge85jW8cea29bLTfOGxbYnBbImpcCpY0Y4hYCN08Um+I4K1bgdPcXQtUqQwh1MfBZCphWS7qmCNy8MERP/pYiSmmYiwSlwqySuahbCeHU8OdU8UVPlCbfjFvc4vd2ppiaYw0PI2Q1dBSCmPNq3k1Uh0rc6vj5IlzKLptzuYxZbxULVEzpHcW67qxHldfyPRUj1GKiKQ+3Xzu9vbYnlm3PsbfK+z7uY1hgK1og/WUVG2o/hMhVJ7T/ju5tsCwCV3PMJPMLoUaBWy+j9iHU7aXGhaBN5bf0pHAeIZ0ilVNfRCF582xaFbwcM8XWFwtrT30xrZZIr9dnYFx3WGBqDcYZ0XNSKw/9GadIUv3cL0WihqWHBYYFhgXW2gJCqPpPypm3SUBCqFNCy6oVOJNH4M4999zWngKJy56kGXwlZGA1oJkbrHlqqXjtK11X6k0bszb6TZ5ZvPj+Hufdx1QouSpd9U2aImdTH5aqFEyFZit5C3GcUtfmEcjFyONaf3jHeMMCK7XAPHypn3F5oJKCbVl3v/vdrxX1ZD9m16trKOtgKeV+Jbi20nta6vjV4ORSY4/XhwWGBdbHAooMFT3aY1n/1mOOOeb32hb9gdp2i1v8wUQXVeAqIQrw2SpGddftb3/71uW/JwLLBbrVglKt4DS3FBqYcyo6l1Ky5r1u7DQJTm6bkOpiIL/Y/fTqYCVWNYdnuT2f6hdQxq45eCGGfTuXvIe57+W+V/156/NxH1cdFvj33o9TD8+nuba1y5PVIBeB04y33/+3X69LhVBdcyXrZTngm2OWwsKlXh+fi2GBYYHNZwE8Qw9IfWFvd7vbtRAqYWxeBG3FCtwUyKWNyH3uc59WhTo16EpCeNtq9pCgGi/2XEjQcgjVYgSvAnYfRg2hWSmgZ85T6le+QBarZlvMVnXsSuqcs9SYO+L92tb3eZw3LLCcz30lQyFzkoNtZaWIwSNFPFnbK12/450YFhgWGBZYSwtk204Rg6OOOqopcGtG4KryErBLEQPPNm1EQqKmgDGVkbxif3tMbTy/LUbRRZ0MiaBQyOp2U6kSrVtu5X56cjcVEk0fOPN2nexc0N9j3UTbuClu2Jb7GecMCwwLrMwCca6svVplbf2LFGiqnX2Jq5MUZy8KeK9+xyHKmDUtYyrqUBVwOBcsqsdWla9iYI7JHIKnnodvFV+nnL+VWWwcPSwwLLARLIAraLD/3/7bf2sRg6c//ent97xI34oVuOUSuD6kV/PhArAIVraWqT2bQohWatCepaYKNCQxBCxNawPYlUBWr73+7dgKwiGI6e+WLwvnZLeEGH1eflyd7/D8V/puj+OHBeZbIPjTrzF94GxDpw9cVer7PNSM7Jh+jHnrdspLDm4knSMkLbmzUcJdv5JN1+/7Oia/tc+7HQRurIRhga1jgSkCN+/utguB61Wt5F95nnIFxPxELQvRST+1SvZ6QrUY0QmwVXB0DePefPPNbUcC20al1Ua82QqU1VCZdwXmEDVxaptU28A6W1PltRQ4GKu2FlnsIzYI3NZZgONOdrwFevJUlbW6tuxbvP/++7c2IjknJCo40DtuIV3J/80WgLXfYo9T1XmL4l97L4aM1d6NdRuunF9VPsfGicz1cm+DxO34z9y44rDAWlsgClz6wP3N3/zN7zXy7a+3XQlcBZl4uAFWYJQwZAgXRU7C3rYSuBpWiNpmDjamPvnkk1v/p8c+9rHN804YF7Gz36gCDJVp1SA9gTOWracoeDagN+5xxx3XQhoB6XjSruH5APA8Na4H4rX+QIzxhgV2BgvMI3C9Q6YPnBDqf/yP/3Gh8rSqb1HMqjqXNRyn0zEwICSsXqMqf1HUUu2aMYMNMMiYUyHR2nA7u7VkHMdXPKnkzVyGM7gzfOLHPW5VC2gjkhDquhC4CogVUKpChQhFiQNoAamEN7flzYmH6zoAEIB67sorr5y97nWvm5100kkNuBG2n/3sZ40sXn/99Y3MHX744bPdd9+9gV9AuCb+Z2NsLVLMUWx6n332mR155JGtX4ttq0IK/RYaTgO+zCuEsP7elvsc5wwLDAssbYFKbEJ4KHBCqHCgV6+CT9Zv1mxUsahvIVvORaim0iOq+peoQhy8qHxJGfE7W90lXBvCmDnAMngJT5K6kXkNsrb052AcMSywWSxgPU9tpTWVnjHPWVtWI996cl/EsBSB8zoAEobUQ+7ud797I1O1rH8eMC0FWFH1shepeDLQRrAUWSBvu+66awNN/VYA42677dbImxBrJXA1tOJvY/v9ve99b/bWt761bXOh1Deq249//OOWgGhcFbkPeMADZn/0R3+0QAiXqvzcLB+yMc9hgY1kgSkFynMpALA+o35VAtcrZ3X/Yn//67/+6+xXv/pVcwS1HVENVolTFLiKSVWBgxdIF+fU9X/3u9+18Tzgj2bCadKZXNo6V8f99Kc/bdeV+hHnNkTPsRVT5oH8RnqvxlyGBYYF5lugJ3AUuNQJTBG27RZCrVPsPd2ETO3ecNFFF81e9KIXtVwyz5vsYo+lCJxzjeMHOTvvvPNm//zP/zx74hOf2Aijfca8BqARzz/5kz+ZPfKRj2xJza5dK0YD0PGik0931llnzX7xi180QL31rW/dgBgBveUtbznbZZddGjh73thTlap9aDb/jw/2sMCwwMotMI/ARXUzYo7pCVyOSeg0xQYcse9///uzG2+8sREwKvtee+3VcMJjOZGCGo7lVWsiLG+WA8lZRMzufe97z+5xj3ssOI7GDt7ArXPOOac19Hzc4x73B+0EqpI/cuBW/rkZZwwL7GgL9FjVX3+HErhc/H/8j//R9kJNG5E83+d9xTv1OjL1pje9aXbJJZc0kkWFS9uPKaaZMXtvtzdAwiCO+/KXvzz7zne+M3vEIx7Rihi+/e1vNyCnmgmF8Ih5uMBUbhwS2auHIYSZk3Cs+91zzz3bjhMhcMb3P09di4I6TsIlfQh1R394xvWGBbaaBaYAMSpWxZ+EIxG4qRy4us4RJ7jEgdOYHInzP6JlGy6qeirNF3O+UqTFkVT9+qUvfWl27LHHzu573/s2LELoKP+Pf/zjG0GMamgusOSrX/3q7LWvfe1sv/32mz3vec9rBC5qf9S3bY1UbLXPwbifYYHNYIHlEjhbaWUz+zVX4CpB83dP4AKcfWuQTF448/LLL599/etfn1166aUtHMnLTD5Ir9jNI3S9MVLRxYMFumecccbswQ9+cAtnmqPXGQN5RODMQ8djBA5AAtOefAbYqXa//e1vZx/72Mdmhx566Ey49Nprr20NQY3FY3dd10JkE2qJolfbBSxHRdwMH8Yxx2GB9bbAvLBhzbcNofMbkULgVKEmrFrxBun6yle+MvvMZz7TiNW+++7b1vVll102u+KKK2YHHHBAI2BJ96iFDD0eJeUCGbMH6ze+8Y3ZiSee2FQ8JJHTe9NNNzVSR633yJzgFZIHyB/60Ie2nFsqf3J7+/BpMHKEUdf7EzmuPyywOgvUHLiEUOeNuE0h1JUQOBdIcn9ARw7Z1Vdf3ZSqt7zlLbPTTz+9KVqOS2JwT+KmJtoDZs5XHXrDDTc0hU116Q9/+MOWz0ItS3gVeeNR/+QnP2nhEBWqyYGrxopXbLswP7xgpBDx/OY3v9nA1dwocBgz79y4wBaxC7Bm/iNcuroP9zh7WKBfn1MO3nIIXPAjDidsgBmcNKHOo48+eoE0Wftnn3122+v5oIMOaukSi63lELHgB+cPRnD4YBwC9/nPf77l1T7hCU9oOW4ZD1aJHlDzRSfuda97tS11YI+Hc4wRJ7GStkHgxvoYFtjcFthQBC6AE48VkMl7EzKV7P+a17xmduaZZ7ZckFR6TpXnT70lUwQOCAJA23sBW7/tf0jhA7quCUgpaEITwhvy1uS31LBEgDeqHkLo2Lvc5S5tKubK0Aib5415zTXXtOde+tKXtuMyv9rLaRC4zb24xuw3lgVWo8DV/Lesd0o6onbHO96xETgPeKT46dxzz23r/ogjjljoI5f1nLFCJlO12qdkBH/gkvSN+9///g374uAZ/7vf/W7DEUr+aaed1rAkClytXoUrfWHUIHAb6/M5ZjMssFILrCuBe8xjHrOgOqVaCihRo+S4CU+YoLYd8kqob29729sW8s8CmBUYqwGqEtcTOP8jU+nLRllTqIDAUd9SIIHIIZIPfOADG+mi3PGqHZPrhrhFsRMG8XPBBRe06dzpTndqY8ubc11AKqQqLAzoFTbU3nAVWEcIdaUf6XH8sMC0BVZL4DJqCquo6u9617tmT3rSk5q6bnxqFzx497vf3UKe9idEqhYLY9am4iF3MEfboquuuqphg+IpBK5WtiqygkkcXEo+Z9DfFLhUtKfIYRC4sSqGBbaeBdaVwGUv1KhUtZ+Syk1hg7333nt2z3vesyX1KmQIgYsC1wNj793mLZsicDzllPsLkxpTNRmj8H49l3CGPm5CIxQ7eW1R1yqoh8AhaI774he/2JQ8BA2AAlm/gerFF188+/SnP91IqTlESazzHArc1ltw447WzwKrIXA1By7K1te+9rXZO97xjtnxxx/f0jqsf46g9Q2nYIjej3e+850XnL3eIavh2ziCjpF7S8mXQgJL5OEhiXrSOY6Di7wJ48ImYdUXv/jFzVnUskhaRsikawwCt36fu3HlYYHtZYENQ+ASlkBkECcKFRVLJRcgosa9+c1vbpVWwgjpTD5FfBKaWEyBc35akSBy11133UJll//ltSBvAUsFB0DT85KV5aeELCb0kWbA2cLG/JGz5NtVTxs4I3HHHHNMO8Y99o9B4LbXx36MuzNaYDUErjpWIXNCm29/+9sbRh188MHNpNk6S/sg+IHAwYo+5SIY5XdwBL5kDLlrIXewSRXqHnvsMTvkkEMaOfuf//N/NgUfYYOHcPBlL3tZI3oJoRrL87XH3ciB2xk/+eOet6oF1p3ARXUDcOk8LrfE/l5ySyhYwpmqslRZASfhTGqWcvopkhbisxiBi4Ln+gibMnwhESFV+XAqU1V32QuRF6yBr7DEt771rdmf//mfN9CsiqEPSHJZ/J2tdMwh29kE+L1OzUPgtCRJv6jaV26KhG7VD+G4r2GBHWGBtSBwNa9MAZRWIxwwjliULuqZ0Krt9g477LCFdIu6T2pSKWrBUvCP4wcLsuuC8WyXAwNVoSJyKl3hEox0HeO5Jiyxe4TqV8QxqRl9/lvNtxtpGjvi0zeuMSyw9hZYdwKXW6qFAFQu5AmwUK8ApHyQ9773va2RrxYeqlJVciJfSJUwJWCrHc+XyoHLtXm+8uHkm/BqedPyS7Qv4V0DbQQOGAqLCmPo+UQpFDJJo854zHXbnNoepSYr/+AHP2jg/5CHPGQmF9AcfCE4VzVsBfiRbLz2H/wx4s5ngSn1KVaojmTfB46qFaWsqu6wR2shWCVsmbxY/</w:t>
      </w:r>
    </w:p>
    <w:p>
      <w:pPr>
        <w:pStyle w:val="PreformattedText"/>
        <w:bidi w:val="0"/>
        <w:spacing w:before="0" w:after="0"/>
        <w:jc w:val="left"/>
        <w:rPr/>
      </w:pPr>
      <w:r>
        <w:rPr/>
        <w:t>STf//73N+zQVxJ+UcwcJ0fNeHANfgWjjOtH3lzO5ag6jhqnjYiUixe84AUtAqBanpPJOYzzKx1DuFZqit/UuWBUX+w1CNzO9/kfd7x5LdCngEXgCYGjysOgxTY3mHLUltxKqxI0f/d94AIkAbBK5BCmKFg8TgAlDw4IZhsspEt1qpy0E044oeWiLEe9yvUC1gBO3h2ChpB5XT4cpU/fJWCoAvWzn/1sC408+tGPnv3mN79p7USyV2JCFVPbfPX3ZZsc/aMQNzs/IG5yanjTkpUrgcscY8vhMW/ehThmvjEs0ANiJXAhadnMvhK4kCW/rV0tjijpf/mXf9ly1GCCgivb/lHXVbQjWR/5yEcW+soBWmq+MaKyBR8UOz3rWc9qmPCc5zynOY2cSXMB1jDOmMG4RBIQvVe+8pVNgav9oGCZB3wb2/NtjM/emMWwwEotMEXgjMEx7Bv5zht7uxC4eLaV6FUy52+TFFL98Ic/3AAMUEaBU9zwqle9qgEXdU7ftT48MXVDyUdLWFOrECEKScGUPAnINrFHCClxjteDCUB/4QtfaMQNCDtW76V0Ww9QVg+3eu+ul/w9LQBsEYaQKtZwPePyvHMPfVg1wL3SD8A4flhgWOD/W2CKwNW1Zf1mK60QuIpVyaFNtShcEM4UPUDCpFkoLoALfmxzpeUIVe6FL3xh69uGAPKYU4Hvf/ijWbn0ENXuXkMG5cEJi3Ics1F9tvKiBHL+Tj311BaJUIUKlxQ28MzjCA8CN1bAsMDmtcAUiQs3ggnr0si3J3CVyAV4ECskCpABJiFUm78DJyEHBQH+RrYoWAGqeX2PXCOhzXiwvGYEincrlOmH8iYcIdzJUKphPSecq0WIEAaj6QuXKq/FCg8C1LlHYVv3RonjZVP4eO0Pe9jDFvJpltvnbvN+LMfMhwV2vAXmKXCZyRSBi0qWY2BHNrJX0AAjPMeZ5NTBouS/Us/krHE8pWOkaMn6lvOGyPkNIxJuFf5EzmCb8+AbB885aQ/ieGq+CIVohDAuhxDZg1fZcnBqF4ih5O/4z9244rDAai1QsasSOMo+IrfDFbiQuD5nLQm4Gt8iOzWUaI9S4YGAaBKIE5LolaoesKPyJSSCjCFhxgSGtrPRHFPSMPDjGbs+rxbQ2udU4QMv20/mkrBITU7O/ZlrlDVjuCfHKWjQEgDY8tABdQhm30F9KHCr/fiP84cF/v+G9bFFnwNnzQtbKgiQIuER5bw6YlHwrWVkywNxi0pWc2Ct7yj11rXX0vcy16f8O9dv7UNcE7mj9tfdWlwnYziGAghT0tfSGBzCtDapjuXIqR0rYFhgc1qg8phEJ2sIdYcTuD7UWBW4AKVjACoA9Fz1XgOCyVsJyNU8tP6mXSPqnjGTZ+c5IAg8o+oJyVbgDnACV4ANWP1EyauebiWkmWfy5BJKNZ5zfAG4jrGSg5f77m00POfNufjGrDeOBRbLgatFDJXAVQXOGkyrj2xVlW0A3WWwKw5YJYheD4Y5p+JRCF6cV9d0TOYbbIglo8QFI1wnjdCDa3H6prB2YMnG+UyOmQwLzLPAlADl2D4HbocTuKhTmXhPevwf8AOYUbhC2JIjlv/ze4rATcWQ4yFnM2njZf/AkDJjpUcTcHSO/z3ftwbIcz0wOic/XktD33wppAForaINuavAOwB3LPJhgdVbYKU5cFnz1LBK5EKwQtSqAxpMsbaDU+nLloiB4x0X5Sxb6SUyECLXp3xU9S3Hei7Ne41prjWNZBC41X9uxgjDAjvKAlN8Jc/lNwKnQh1xW5cQakKZ1UsM0ISMhUjldzzckLtK1iohDHj1Nx2PNyCY3wkz9HOqoJx55jpTodL+DZ4iXVOqYC1YiA1ybvXgB4nbUUtoXGerWmCKwAVvggN/93d/1/pAymnLaxQvazFErp5TQ5MVcyquBD+CMZXIVVuHsOW4jJGQ7RTu9M5vT956Z7li2VZ9n8d9DQtsVgtMcYSei1QFTj7+mitwPVDqX/Sxj32sNctVIBBVysTqPn8JcYak1TehB69eoZoC0h68KsCGwOW5eMH9NacY8dSHo4J6fb0Sw6nzpojZtpC1xeyxWT/MY97DAqu1wLz1W8mUtROV7EMf+lDLgVOFGsW9ErDlOGo5ZrF1HAVtsftbDBtC6uq16r2G/A0FbrWfoHH+sMCOs0BP4KYwIASO8p49kOfNcBJD/m25rOb/5Z3pA6d1hgIBDWx7r3fHmef3r7SC2/i93R+213x7AN5e1xnjDgsMC/xhUQOw07ZII94ocMshY+thy6Wwa1ucwPW4j3HNYYFhgZVZQHV7ihie+tSntor1OJnLcTAXbeTbAwsg0ZJDaEI7jrTL6JtZzrtwBaKlQGslLLQe24dPe681c1jO9asSWD335Zw7dZ3lAPE89XGjfvms7OM6jh4WWL0FpnAk6z6VonZPsH2V/ox2RomK1a+j5eLBctZ8vbN5a31eWGUxbOgLKFZvwTHCsMCwwI6wwBS+1LQKHTrsBqPNUHLg5mHBihW4eqEAjxDqueee27aXEUZNwUCIUj1nMUBbDiBG3VsKGPuQZ59n4vx5x8x7E+t9JBelth+Yx5JrGLcnltvygak2mLLHtow5zhkW2OwW6IHR2khjXEUHqsE1D1eFruluDVNWJy92WM7aWgyzkjJScaFPFanXCiZNvQ/9XHrsyjUyfh+C3ezv7Zj/sMBWsMAURlUMgFdpaWbHKDu4yIELPk3tf9zbZUkFrgcTzXhJfppN6iqei/Ts0HnzOofPI3nzCE8duzdK741XIlnBtCpbSylhlajFc8/5tS9UP47/K3mcp/7NA+9q6/7crfCBHvcwLLA9LJC1CW+yoTxwpMDZ81gOXNr/VPLWE7JKlOpxS+GFe6okaoq4LQbmi5G54E/FoZXObXvYfIw5LDAssLgF5q354IzIZXLgbnnLW86EUGsRwxS/WBGBC7Dkgn7bZkYRgxy4Aw44oI3Xk5Yd9cZWwK0tPtZiy5kpoJ8iZPPAuj+/r6jtvfFqs76adUfZc1xnWGAzWqA6Z8EjeCAHLn3gEoacchIr0Na/p5Sv5dpnivQtpuBNqYIhbfNCqMPJW+67MY4bFtgYFugxIATO1nvJgYsTumYKXAUyW85Q4Gz1cuCBBzarTAFTr4w5bkqlm2fWeV5vBes6LzedPnPZADpKWoAw4O7/vnVJnUclpAHWOEfnagAAIABJREFUeo+9mle95KkvCMdnLvVNmRrT+XpKpUFo+kI5dqq6dmN8LMcshgV2jAWWS4ysl1Sh2omhT6uYcvicUx2tquzNw7mV4tdiVuqVtdxrreiv5/ce/o55B8ZVhgWGBZZrgcV4jPWuiEEfOClpf/VXf7VQxDA1/tRYS4ZQQ7wCLggcBQ6B00akErMcU0lK7/lOEbuVgOAUgQtBSmd15AcJqv3hMs/0ovP6Yp6346OEhXw5Ny0KQgD9n+a9mVuIZe7L/5KrzSsd3DO3fDHEm3YsApodJiqBS5f35X54xnHDAlvNAvMIXI8L/j/vvPN+T4Hr13TWdXXmprCrrs0pJ3Q5Ida8D1U1y9/1uYodGbdiqOeypd88x3GrvefjfoYFNqsFlsKGn//85wuNfLURSQh1kqzd4hZ/YIZFCVw9OgCpjQjGKIQqB24K0KoXGzIVkhXi0ocUl6PY1fnUsEI8VM/ZHss+pzaCvstd7rJQvBBZUtJg9kwNmaqgGZKWMQOWyKEtusSqf/azn8123XXXlijtgXBNgXElv64b8GVDm1ZLro6qVslmtvQxv570bdYP8pj3sMBqLVAV9169jmNmjQUbVMv/5//8nxdy4GoeXD+XrPea09s7YlNh2OTE9uHM3jmszm3U9brmM/8ppT2OZI5JM2Lnx4GMI7haG4/zhwWGBXaMBWAEBU6xFeKmka8G4/MeK1bgliJwUeByXAWzhCiQEMBTwQ8AhfRMTbZ60/Nuplf7olj99Kc/nf3t3/7t7Kijjmo9oBCvKHOMZc9SFR+3uc1tFtSwnsDVawY0L7vsspmxDz300ObZa03g/r2ud8uUN59xHBMiZtPql7zkJbMHPehBsyOOOGKhvQFy6Djz+/GPfzy7853v3L54zN34Ufl2zEdrXGVYYONZYDUErqrjCZVmvDiX1ckEllVZz/nBMa9lH9NYKs5YLXSaUgZTbJHXqgMaIpgIQQida9Rr+zvO5lrk/G68d3vMaFhga1tgQxC4qoT1f//qV7+a/eIXv2hEKYTLbzkpkvaigPVvUwXqeW9hH0ZA4Fz/M5/5zOw973lPY7NIFuXr//yf/9PADjHCdCU2U+em8uD6cKnrOx8pBKonn3xyq2678cYbZ8cff3wbL6BbK+Bq65HqHX/hC19offTkD+ql51zxb+TStRG2H/3oR43g6bNnnNpnbylJdmt/5MfdDQv8ey5tr8D1zqNjegVuyiH1HOfpX/7lXxpW8YDvdre7LazrEKfqgP76179u56S/nHPqTg8hiHXdV9KYeegBRY239j2qk7bnnnu2ecAc+KP63z3FEYRrcOOOd7zjopVr1U7jszMsMCywcSywoQhcwCrkCxgpdrj88ssbWYu3KnRIHdO4brFCAuPNy3fxWpSxf/3Xf13Y9PlrX/va7IILLmjKFQULgUR+jOPv//Af/kPL3UPeomr1b2c824Q73cdXv/rV2fve976WZPjABz5wdskll7RQ7cEHH9yURGCa+3M8QE9+Sogmu/z2t7+dvfe9723HUgFvuumm9iVAdTM/XwrCqne6050WfqonXr8YNs7HcMxkWGDHWqAncMGDEKB5IdSaUxacQsZU1nPuvvvd785udatbzZ70pCc1J9Mj4Uo4Yp3KWZFCYf3vsssuDU+kVVQFPiHPYECc15DBkLWvfOUrLR0FkTNGMM//T3nKU1r4F0aqVHvjG984++M//uNGXJFF13jIQx7S0liCN1OYOQjcjv1sjqsNCyzXAutO4GylFdCInA/wEkp405veNEOwkLaobUAP6HhuHkmLAaby6/IaYHItihUVDBnSNoBX+vCHP3z2k5/8pHnU/vcAgo67//3vP7vXve7VyFx91JwV44aQAdO3v/3tsz//8z+fPe5xj2vgefHFF7dxASggVdghvHqf+9xndrvb3W5BcUzBQ+b6+c9/vnn6f/qnfzr73ve+10DbOL/85S/beV//+tfb+NRDBNR5sZsviHmK5XI/MOO4YYHNbIE+HBn88HzwZ7EcuByf9A6//9f/+l9tLXLCvvWtb82kOBxzzDHNyfNIaoZxpVHAFfiBTH32s59t/TAf9ahHtXUMizh0WffODxaGxIVcup7zYQe1DSZ4UPYvvfTSRuCoa84zr7e97W1tVwn/I5Lyb/fdd9+GOcGuEMbN/B6PuQ8L7EwW2BA5cIAjXmFyNv75n/959slPfrKBG7LGSwwxSthxsbyueeQtIB5gpVABNGFNChavFXFDqDIvXjWPmRpI4aKkKXKo3mklcPVe7DqBsL3lLW9pahkARsQQQEQR4H7gAx9oCtozn/nMBc8dkMfLB9Y8/Kuvvnr20Ic+tAE9FY8K6YvHPSBwvhyolscee+xs//33X1APfaArmduZPuDjXocFqtNWSdtKCFxd69ZcCJ+1aL3DJ+r9N7/5zdnRRx+9UAAV1Vuo85xzzmmNga17hI1id/rpp8+e/exnN2U+TlYUwl4xr0oc4L7qqquao0bFMweY8eUvf7nhpPQJc+K0/cM//EMjbDAhir5775t+DgI31sqwwOaywIYgcEyWyskQoeuuu655l8IRqbbyG2B6pHpqqi9aD0QB3wrCSBEAQ8xcB/ja2gvJQpaQNmBH3fJ3wNE5tqxIhWre7l6BA8bG+cQnPtHUu5e+9KUtZGL+PHHgutdee82++MUvNjKmKldIVbg492dMxyNmfqK4ffvb325zE+pFNhE48/NmfvzjH2/XUoCRB7vlS2EkLG+uBTpmu3YWWAsFrs9FC6myxij40jAocJS1hEWtOaFO61azzTvc4Q4LuamcNkqZNZtQZq0oDRZUBc7fQrGcTKkUnEp5bp7jZO63337NEbTm4cKpp57aritnNmOHyFXSOAjc2n3WxkjDAjvCAutK4IRQa16JG06IQBgAaRGyTBUqIqX9BvXKcalE9Xf1pisQ1XyXPpeEd+oaQFfeGK8YuaLEpYKTZyu8ykOW7+KhiAHR6nNVMnfX+cEPftB+hDYUHgifAm5jf+lLX2pgLYxyxRVXtGRjhMv95RFCi0AaB3kD1DfccEPz3HnexjZ/9hFGEV41ti8FVbJJzM4882WwIz5Y4xrDAhvNApXA1bmtJIQanPG7OoZwBoGTxsDBQ+DScgjOvOY1r2lrXnqDdR51/dOf/vTsjDPOaI4ePDBObZ1UIwkpcvIcHOHcwSHkETa5Pgf0L//yL5uziNS55ute97rZYYcd1iINMMFzsCQYkTzfQeA22id2zGdYYHELbBgCZ5oACXhRuYQHgNs+++yz0P+MUobsHHLIIe1YwJNChgBifte8jpjAayF7fjtXjtrvfve75rEKc2jxIS8ESQSYQFDSMa9Wvou5yR2helU1K9dD+FIZZkzzFTpB4ICm+3NfSCECJjy82267LYB3vQ/HyqkxpuN42AidvEB/A2sEEIl75Stf2f4XChbirY2Gc8+LtV4ZC2VYYKtbYDUErq7LnrzFbtYeAseBoowllQLIUsE4gdoIcRSjgFm7j33sY1veGnwImUzlffLhqiOa6yeUa11zPKlvT3jCExrmOA+BRPBe9KIXtRxcmODaIgNIHByFKyMHbqt/8sf9bVULrCuB0wetAiOylCpMicHf//73G+gBQoCmmlObj1NOOaV5j2lEGWWtequ1oWYlcDk23qz/ja+qVEhCfprnAJ3friM/7QEPeEADScfyZuWcReFKqMR15O5RyLwuWdnx2pIIBfO8ecof/OAHm3ooZEqVS75b7927PhAO8brmmmsa8fO83zxqiptxFHa4Z164EA6wroqgsT03HsMCO6sFVkvgKo70mAJ7NNRE4J7xjGc0EhUn8frrr5+94x3vaNXzcuBqWyQtf0QikC85rSl+CmHrHdEaRXBs/n/rW9/anEA4kwbhMA5Rk1YhZxeZg3McTIqf6MaRRx654IgOBW5nXRnjvjerBdadwIVk+J2wYUKmwAnYIR7+lktGaaLKAckaUggRDAlKgUMldQG7CoLp8QboqHoULuoWooUgIpGek3icRr56sAlhhsC5ZgijogTECoEDlpKaKXAnnXRSU/oQPCBP5ZNUnId5JtRpfrUPXGwkRKqViLy3a6+9tvV2ohSaT0LLKneFcJBHj1pd5/+lWq9s1g/ymPewwFIWWAsClzGmCBwFDllLCDXrmGNoXaoCpcQjUrAGrokqPP7xj2+OY9I2rNG6brNmexUueAkXFUnBAcULqeQPbsAjeMIp9RqnUKRBTt6rXvWqhlXBzYqXS9lzvD4sMCywvhZYdwKXLuIJb9Z+SDFNwqrCnZJ9eaqvfvWrF6pSoywFuNIuY7FiBtdLjyZz+NSnPrUQYkCUEDHEDVHz2H333dvxCJiCA4nHAdbcg3nUCjX/S15+97vf3TbGRrxcl9eNcCliQBzTliAkNOStz10TTvUFAXhVnqWqVZWrVgGpahWSPeCAAxYIcfJeAtLr+5EbVx8WWB8LbG8CR4ELgRNCTTgUbrz85S9vIdKnPe1pLT8tVaN6udlZBYGjnFVV3/pPlXlNDYkDGtxAHCnxJ554YsOp2hQ4KpzfuWbSOChzb3jDGxqWDQK3Pp/JcdVhgdVYYF0JXPrABTwAiwfgUp35jW98o/UzkqcBrChYL3zhC1t4wm/qGRJFlZKblkaVqbqc8iYD4gFB3qgHUqQE3/PCkcib4gYFC/Lx7n3ve7cQqOeEU/fYY4+Fsv+MVTeYNyYiSX3TxFeVK4B2PVWnQrNagmQ+ABY5dO8Iau0FZSxevDALEstjFhL54Q9/2Kpo2QVZFI715SBnT7iGfaiASYperO3Kaj5E49xhgc1ggbUkcBVH3Lv/P/KRjzTFXQ4cxy9Kmt9aBVm78lPhlIc1Kz+N2s/JCw6KAFi3CF8lVrlmdXKtfSqa157//Oe3XF5/59rG0vz78MMPb7jpAQ+0aNJySOg1TYdHCHUzfIrHHIcF/r8F1pXAZTN7wBFvMrI/YEF+eKZpSKnjOW9VJddBBx3UPErtRs4+++wGmH/913/dqkk9lgoVpqec/DLkSUhDjpkf80KYeMdUMgCHMFHAPIcoKWRAuIRDkKaAX0IfCZ/oAwe8EThEFOAiis6x3VWInusjh367ZvZHTSK0MEjyAhFD5IzqJpTsf3NKM1H3kLYB7BmFcgD0WPo7swVWQ+BqpXsIW56LTant1iR8gkPVYZI28f73v3/2xCc+sa1va1JR1HHHHde21NPU2/wUNahYhXnGUc1aH9ZwCiAcDxNf/OIXt/NhAccwkQjHSgERWuXwCu2aswiDvFzg//rXv36hH9zAh515dYx734wWWFcCp4ih5sABvJS+y/GSp8FjVUGFPCFDQI/HyYsFZOeff/7shBNOaH3Z/ut//a+tWjQ94hbL5+jz4ZyjWAHRQogoehQuxA3xQuLkqAi1yjkxd94t4uSYqG/GAaDG8Nv8kNEQOIrZhRde2I6XD5PQsQ+PAg2kUKWaEGvCKX3BReZO2dME1ENlqmtTI31RCOFoJ2Cu2RNxKVK7GT/AY87DAsu1wGoJXM1NTXg0Cpm2HpQuIVQKHOes4g9HzM4J8lYf+chHzu5617u2HVqsSQQujiQCCMO8ftppp7XG4lMEznPW+5VXXtnImUImDmzy2YJB0jbMC17CUueoeIVHnDz5xLXga+TALffTNI4bFlh/C6w7gatJwSEzISi8y+985zstTEiRol5J0pXnEcWOhyn/Q5804c5s8J7eRvNMXBN9Xc84QpuUMQ19KWEImv5qiBUABoCIpP+BHpIlnIosRUlL3lpyV5JnctFFFzUiaBwq3uc+97lWaACogSYCZlwAzFP2O552bSlgnjxoP8YA9s43L3MW2kVEVcwivoioLwz2C+iv/8duzGBYYMdbYLkELjmt2cw+YcnkoQV7kC+YBKNUnnM6OUzwSZ6sPFWRAXmuHlT0pEHAAWuYI1hbjlD+KXmwAnnLFll9VarxzCcALu9VhWsqUFMUBjtgC9IGI6j0zuPwUu1SJJZ3YxC4Hf+5HFccFthWC1QCJ7+27q7Sjzm1tm/xb5WBLTKLHKaEHUABuNpGJHkdCRHkYqq0eJHUL0n7ACoVXIAWAPnf8QHK5RAV80mLDuMggQgbAuSaPGV5b3olUf28BvQAK7Cmcmmwi2ypJs1WXwlZxqtVvKBR58c+9rEG5oCbyqglCrD2EIY1f4BOzdM6JW+E531JCIvK01NcYRx2cLz5CJuwAy/e/360E0EItQpQ8FELO7b1wzLOGxbYzBZYisBFoU5UAIHjFIbA1XvPMTAEPlmX1rw1aH1bb/AiO7oknGr9ww1kzuvZyD5jOw6emUtVzKP+BRdDJl0LPqhGhxnZacF4ruU44VrkTfGU1xFGmJPq/mDVZn5vx9yHBXZGC6w7gYvRa2IukEkIIJs5R9kCbjxKSln6IIWcBNSWC0jZliug51pAT46asAMiJTyb8IYwCQAFfvLR5LXwfHncFC6gHOKV8KekZgUZ8lmALMBFvlynhkhr4UXCsVEiXTN939wrIuuRqtcK9MY0DzaSH2heUel2xg/4uOdhgVhgKQIXkpV1GQLHeaypDrXdT5SxFA4knzch1jh01iiHi6OXnFTjwBTPeb3u3JDzjRcMrG1Ekn8XrIhqmMhDdYiN65o5Fva4Lmwwh+r4jk/LsMCwwOaxwLoTuHiUyfNK6Xw8zhQFxCtNg9oAZoAreW9VEFwqBy7VmRnb/8DNmLqVuxZFzOtIHAB0THaBAIzJlwuZjOec/30UhIDTOiBAnSIFc0w/p0o8q10C3AFgx5ujvk5eCxinLUq8bq+5H79DcpdLbjfPR3jM</w:t>
      </w:r>
    </w:p>
    <w:p>
      <w:pPr>
        <w:pStyle w:val="PreformattedText"/>
        <w:bidi w:val="0"/>
        <w:spacing w:before="0" w:after="0"/>
        <w:jc w:val="left"/>
        <w:rPr/>
      </w:pPr>
      <w:r>
        <w:rPr/>
        <w:t>dFhgeRZYisBNKXDCmAhc/4hzVQsZrLVgBeyIE+rcile1PZB1mUKl+nzWaXVsq0OX541dCV5V6LwW5zRqnHHjqI6dWZb3uRlHDQtsVAusO4GLatbnv9W8rwCg32k10rcKCeFbCYFLmMFYgC07PgRQ403HM6+Ng/OG1tYhAdK8Zq7OdS9IVvV2pzx65wWAc27GTE5L9d59WfCeM+9sRYYces4YSF613yBwG3Upjnltbwssl8DFKbRjikKghFArWevX0VQKSHUqM6b1nXMTAchOLHm+ErW6dqMM5j6CWRmzOsFVlQ+RdF56weVegm3b2/Zj/GGBYYG1t8C6E7gKikkOdptAreZw1PCB16tnWj3XaqLFFLgQpBoOqaTK31Haaog2nnSIZ3JhohzWkG+dSwXRhEeiJsZLzpjmXecehS6KYV7P8SG2Ae3YLf8H4Ptx1/7jNEYcFti4FliKwFVHzd8IHAVuKgcuhKyOGQzIeqvOZpys4Fgfhs16ryHZ6tBVwhWiZn37O8SukjHjJHoRfKikM9d3bvBt475zY2bDAsMCUxZYdwIXAKxeZx9uCLjJH6u5HJWQAKIQoeV4lfFGQ6IS+qhebv5muFSVBhinlL7Mpx4TZTCgHuJZve2QwAB2VSV7QlqJXb2OL4skMedLoNqnzmMshWGBndECyyVwWX+pQtUqaCp8WddiyFsKq6LeVxU/ilmUuWBKHMdKsII9wYZ6rer0Vszo13jFqJwTzHBewqmLObo74+dk3POwwGaxwLoQOB3AVXhqmNsrWSEdlejUxpRR3yrYVSVquYY3fnLaEq7NcwHrPqQRgOyvkevXCrCAYiVnlRBOzbO/j/qFU4E849Qcm5DMeOU1hLJcm4zjhgV2VgvUtZl1bosq29PZGaWSoan1X9Wyuo7rGo4iVh2sOlZ/3rzjck7v+OX5ikNT2Fid1HmYtrN+DsZ9DwtsJgvokKHDhcJKhZJr2kZkCvS06ODZ6tem2WW2w6qJuPFme/Up//dhht7gy/Uoc51K1BJa6EOr87z3StTi1VZQrKBdveDq0ee8ENWqSvb3NvVFU48PcZs3xnJts5k+xGOuwwLbaoGsk+TBZocWuaOf/vSnm6NpV4Sa3lHX0DyylvnMw41tmW+uVfFvrOdtseQ4Z1hgc1ogvMFvwpPKdrtVSfOwEwsCNy/PfQorFu0DN0Ui9FfTG02vMg1zs4NALQCIMrZYwv1iHvFy3prkfshN8ZBz55H8kgrACckGxPswpmNrLlxCJSnprwpdT0oTYuk98UpWe+JqXK1CpipLM7fePqu113JsOo4ZFtgsFuhJUM0Js1Z4tPYLvc997tOqUJOHutg6XWyNLYdo9WRv3v/mUB3AmioxZf+x9jfLp3LMc1hg+RbAWfAnPWxt3acnraLGXhya4hILzy3WyHeKRGjkS/JD3h71qEcthFBrIYK/+zyP5d/W8o6MkpWckOSlLKaS9R5w72X7v6p5Ncm4KowVgBO+jdEXM3Z9rTYxThVbTVqeZ4UB5sv7fIyjdh4L9CpactP+4R/+YfbgBz94QYGrqvxi1qlrbDnEzVjVkQuG9PlvU5g4z2HrHcWd590cdzossDUsMA874nxyKm29iU/pMWunqDUPoVYv0t+2x3JB2zwdcMABzdI1762f9LybWAsiUoG75oVkTl4Pmazkrf941Hs03xoKrdfoc1oq4cq15nn4lbxlfM/Vatoe8Jf75bE1Pu7jLoYFts0CPeHKmvroRz86e+hDH9q2s1oO3iznmH5N9vgYJ7D3oqfGHut7297vcdawwGawwDwFvj5v6z44pXUYApctM8NhlnLklhVCreEK28jYHxSBU8QwRVhy/DwjL8frXM4bVEGxKmC1t1sFyd4Dr/OoYYyMW4lWXhey7QsMKrGrY0558hXYjZ92K1X5yxhLhVaWY6NxzLDAVrLAYikG1lbWvvV03nnntSIG+SVpGzIFjFMgWTGsYktdm1nfcd56Mtc7f1OOYz1mK71P416GBYYF/t0ClYNY7zVKqIhBUSji9td//dcLCtwULkw5fMsicFU9osDVvVDz2pSHOS+MulyVbrEPQFXXHJftuzTc/fWvf90qz8iRAd9KunrFrWfKmbfnA/wJp9ZQifBpKl/7N2ne3JG2umVXuqrffPPNs9ve9rZNMQxxWyyHcCyOYYGdzQJT6leeq6AYJbvfSquCaU/Keqdzygmt5M1YlcD16z8APIWL9blEDhZb60Op29k+6eN+t4oF+m4bFXe8po1ICFwUuHlO3TYRuB6IVKH2BG4pDzVg14NZD4grAaqehGULLfub2gT+mc985sIWOmnXgdx5SBRMzlwF6qo0BuzTDFis2obSwjHf//73Z7e73e1m+kt59Pl/U554mLekxYsvvrjl5dioPgUNH/jAB1rC9d57790IXCVySymaW+XDPu5jWGA5FphaDzWdIaTImpKnmz5wdWzHV+esErKpOcSpmqfA1RSOuqNCLZzqsSa4sZTSPhy55XwqxjHDAhvPAksJO5XAUeBSxDC15reZwNU8MiHUnsDF+83vqna5KAJl31EkRnl/9i4NierJ2HLfhpDLgLeWJp/61KdmgPuUU05pJMm1lOoiXwowHKv9iT1Sa5VpCFvGsv9p9jvVLPjDH/7w7Gc/+1kr9fW3De2f8IQntN+1RUEN4QSwvZ65IpFvetObWtXJU57ylIV9EA8//PDZ/e53v9nLXvayBVUv6l7UxuXaZRw3LLCVLbAUgct6ef/73z975CMf2Ry5OJlR0KOuZ11Wp8lzwai6G8o8omWdxknMFnhJjeCwwRk4UQE4vd78hltR8/32P5w0RsZdiXO7ld/7cW/DApvJAkut2zTyTQgVgQsX6e9zxQSuDhCShQRNKXAhas4BQoDJOf7+0Y9+NLv88stbab+k4lvd6lbtdZNNdec8kjLPAAHZ7MQARG+88cbZmWee2RQyciQA9LprCVuah9/77bdfI3ExVsA9feVcUxjWfI3xq1/9avbCF75wdte73nX2vOc9b+aLAcged9xxbf6Ozz1XDz1fFsYFxOZ3m9vcZqbBKBsoAsl+qEcddVT7/8gjj1wgcGwZQtgrAJvpQzzmOiywFhboUx0yZshY9VqtF+s0e6FOVaeHePltPctHgQlSGeCG8bKu/c5a7+eR7bC8zlFF4gDzT3/609YmwFqPYq/aLGofVf/SSy9tuOS65iHtwzn7779/yzPOPJZS6dbCvmOMYYFhgR1rgboTg0a+4SRTs9iuBK4HtYAjMqV33C9+8YvZb3/720ZYnvSkJ83ufOc7N0BcKYGreScBZUBrXKFTRFHrAAobIPzd737XfuSY+X+vvfaa7bHHHrNb3vKWjZwxSshm5oLk+duYf/zHfzzTjkCvlhNOOKE1MP7c5z7X1Dn7LDrGD2VNbzyAW4lb5osEUu4e+MAHNnCXo+dvx//4xz+enXPOObOjjz66qYZ179ZssVWJ4Y79iI2rDQtsDAssl8BVBc4aTSPfeLZRxIMfiJTcXip92vtIb6gpEiFvfRjUmMGPjPfDH/6w4YXiCXjxy1/+cua53XbbbfaQhzykYYdzvvCFL7QKNBhz+9vfvuGIMaSpPP3pT2/HUuKqSrgx3okxi2GBYYG1sMC6E7iASxKH6039/Oc/n73zne+cCQ/yQm+44YbZG97whtnzn//82eMe97gFpakqYEvJhjWPrl4TQVQdCwgBIrKWrsZIEvVLKBWBu8c97tFAtI9Ph3ilIAKRQryEPOXSCMcgd1/84hfb+QAWefze977XVL+HPexhjZjFw65fOL4cXvnKVzb1DylD9hzvGjoxKyc+4ogjGqkMkCOd7oXt8uWzlCS7Fh+qMcawwEa0wFoSuDhuyBWHzJq0nqVOXHPNNbO73OUus//0n/5TW+chb1mDUwpcxqPkcfis56c97WnNUUQQrXGOJCxEDP19wQUXNNK47777NmUe7gB0OPnYxz62qXZJ8xgK3Eb8RI45DQuszgIbisC5leRtAaMPfvCDDZBe+tKXNnBC6HimwgPyUhKWWC6Bq+qbMEW8YerXV77ylTbeve51r6a2UbWAr9wTpAhgXnvttU2iPOSQQ2Z3v/vdF6rIMk7CwCGGgPuNb3zj7Morr5y95z3vaaSDf11hAAAgAElEQVQLuQL4yKH7ANTnnntuC5vopCy3zSPVpe7b9dnhrW99a/tS4GFfd911jcAB6ve+971tbOGeb3/72+11pE24Wp7cfe9734W5joTm1S2YcfbmtcBqCVx1/qx14U5r+7Of/ezsMY95TEvvsF5hlPV50EEHzfbcc8+FVJAUFs0jcHADITzttNPaeoZ7UfuM97Wvfa05gbBH2BRRpMr5SajWtaVuUAA90hdqELjN+7kdMx8WmGeBDUPggFrCphQvihgAe+5zn7sARkgODxep8liMwE0pTSF6zk1yr+sAR9cUBnEeksWz9SNUy5v2PGK06667zg488MAW2sg1KoF0D8734AkbW26MfDfqHg9b6AOBA7Kf+MQnZgo7kDkVpJ6vSh4iZ27yBh3Ly0fMjIPwAej3ve997ctEuITCh+gee+yxLT+GKgfwQwqHAjfAYGe1wEoJnHXVh1ATMfCbSm+/VCB6zDHHtLVrvcIRhVDIG6xAqGDVYgQuc+M8vvvd724E7fTTT28d1m+66abW/ByOUOXk0lrjogKq2mGSx9VXX93UfGo/JR9ephXSIHA766d+3PdWtsC6E7gYN4nEyT+54oorZq9//etnb3vb2xpAZnubtM4ATglPTClwPVGp6luuBVQBoepQOW8IF6WNpyvP7bvf/W57XsGCMAbARNxUezo34YlaJZr2At/85jebuiZPTZ8WIV9EkNonHAJYzf+rX/1qO0ZoFlELMY0a6bcvCqqd67m2cyhsf/EXf9G8fYSR5+7awFwenzAzG/6X//Jf2pcAe/QNhLfyB3vc27BAb4HVErhapAR/kK2zzz67hTmf85znLOS/WeNnnXVWW3OKipCpeW2HzDHtSJL6cP311zfcg3VPfvKTGz5Z0/e+971buBQhzLHWNIUeNsmR5azBBfiSHSVqGHV8KoYFhgW2jgXWncCFaCWRNyBpw3ue6Ate8IJGmni1QIwCBRSBlmPnFTFMEbhK4gCg/4EbMPY7pIsny8tF6BAl4QzEaJdddmn/I1HIVooYQiD9powJbfCahTgdIxQs1Ck86nVeO9WNh44get549QsmoU6/hUUdj+T5MlBs4UviAQ94wOyqq65qyh176RqPyCn2EGpB7oR7owD42I4Q6tZZvONOVmaB1RC4WqgUJ+073/nO7F3veldbY9ZbFDYOndxdlegImPVdq8CnQqgwCAaEmF122WUttcJ5j3jEI5pCH5wwfgqVsqY5ePBKayLFD3ARgYtTOBS4lX1WxtHDApvBAutO4BgpIcOob57Tz+yiiy5q1ZUa1FKh5JogKprsHnzwwQvVVTU3JePNU+C8XglXQFfIQmjSdb785S+3XDgALL+EKqcYQP4bbxtxQszSeykJyECT6oZw8ZYlG/PS3YMme9oLeB3oSzCWn2a8zD+5c2ldEhWOB+45RFYYRVGEuQB1pFI+oAIMQG/sww47rIVSEVHtS1yj9qPaDB/MMcdhgbW2wEoJnDYi1KxUoVrncfaMxXkSZn3xi1/cHDGEyfPWGgLHkdLex7qtIdRaPJUx0z/S/9I6zj///DYe5f9b3/pWc1yRQeQs9xGCZq2/4x3vaJhC6YdVUfbgVBS+QeLW+hM1xhsWWF8LrCuBsxdqSFsKAbJXqEReHq5QhHBAQhYvf/nLG6kCmiE4vaq0FFBVJS5ED4EDyEgW5Wr33Xdvipyx73a3uzXShjwhQ/vss8+C+hegjFcsR89cHWdsZNCWPCeffHIDZtcxjh5NSXoOEayh2JC4zA/xk0+HzBmPMim/BkBT9HxJOEcF2/HHH98aErPfq1/96kHg1neNjatvEAssReCi5scJ7AlccMY4lDKtPRQnKSxSsBAC5zjPI19Ilzy12qA746QZb0ghdd7Y8t2kdjz1qU9t6rlUCI6rqIDcViTOOcEc8+C46QNpLjAhWFLxdSlc3CBv05jGsMCwwDItsK4ETn5WHumBFFCitkn2f8UrXtFyxYCeNh4veclLGoGT45WKVb+zrUzGSehgyg5VsUvowhZalDJgK/n/iU98YiuYQLKMLTRJiaOqUQQTPo2ylby6zAmYU8k+8pGPtDwZnno2n0esHE9BQ97iSbuOYoTapJh3LWfuk5/8ZFPahGWFloVkhZKpfewE2C+88MJG1oRaETn3RuVLw+N8MS3zszEOGxbYUhbYFgLXFzHUKvlUhmvhcdJJJzU8ggtwg+MJGxQRpR9cjIn8Oc7Dek841HrVvPfUU09tThgVPwqd1kNInBApopZiKzinCv2SSy6ZcW7/7M/+bIG89VttjQKmLfVxHjczLNDqA/SCJHLt8Ea+Su/zSFuPKHEKCZCS8847rxUUeJ1HS1Hyv6ThkCahTiAonOj8mj82j8DF+8319FSSZyfPBHmkuJmDwoO0FUE4VaUKr/KCPeJZA2J/12v7XzUab9z4igncBzCWU4doAXME1T0I4foycI00BPXbPDQzRviMr0lngJy3zutWgYq0sZmxhJ8lNCuQcI4vjFHEMFb8zmyB1RK4EKBUy3O8OFdUcWpZKsjhiCIEztbjH//4poxT15Az4VhOFmfUuudcpWrdeyN/9rWvfW0rSHBcruVcRE3eLMctaSfmYHcX1z7xxBMbfnmu9p7bmd/zce/DAlvZAutK4BCigCLQyQNpoXjZuUBoQuk8wEOSKG8qsRAV4CbsidQhPdqOALAUJ8zzOL0epQ7QAdfXve51DUgRQWTINYQmhDqpYPrCGVsvOFWpKsQANcIlfBkiliKMhEURUN44okVBSyNfrVAQr4Rd3DPw5r0DfqGT5MqkiswxQqlaktiNwnyEZX1JpLkxxRDZQ+YkVwsFJ9yy2DYbW/lDPu5tWIAFtoXAZSutmnaRsKR1pQ8cdRyWyZeDUZwn7TysS7lxjqfAc+Q4rdZqWo5EdYdVzkUGETEpF3AGNlm3KlMpcK5BgYtqR4E3nnly7OBRfbh2cLBGHoYaN9bEsMDmt8C6E7jkasTT9Dv79wFCCpZ8N0qYvC690CTxy0tTiSlsCMAoYq961atm8upSmLAYgevDGVQr11YxaqcFBE27DkRK6BRxonopDFDogGR94xvfaMQxoY6M6fpRFClv8lPsX6qa1Zzdl9eBPiBPkrFcNoRM+FZCckhmcmSAtnYBtsySHE1h45GnSzvy5hr+B/jCMOafVgOxy+b/2I47GBZYuQWWInA1lxZ2wB4hVNhiLdaUjeCWXpEqQGGCIiI7r8AIjh+F3ZjwTFhUYQPc4HBK1cgYUeHSMFzzb1Xn0kXgHExwDREIYRJYmBYhChwUfCF29m+2/vv7iKUGgVv5Z2acMSywkS2wrgQuIdQQLR5oVKf0TZJDhighScgIFUtY0LHIj4IAJffJ/QrxMea8kGGqUGtVGWKleAFR4zkjbUKd5uFvoIlw8ZD1hzM2QEX0EL6oZN7s5LTlS+DMM89spE0jX/MWEk3hAYB2ri8CxAuwCw9rVxLATQsD4ymCEK7hpfPE5e5RCilycvd8gSC1AF2oJeGZbII9PO+NvBzH3LanBVZD4Oq5/rbGOVYe1pgWHlIgvAaDpGBIk7C28zock7+r7Y817UHtT/Qh41LQtQoyPnXf89YvnIGDHkkVQe6kfChwsIczjPSoKSLb06Zj7GGBYYH1s8C6ErhaxABwEsLksVZQA4xeQ26UyCdvDbDxWhMmAHghT5VQ9eYNGBszlVlIGeKjl5rQBZKFEB166KGNdMlXSTsAoAlghS+07BBuDeGs4VnX1d5DEYOcFhWuiKKHQoaf/OQnCxVjuSckj6rmesZCFNkmOy0gcM9+9rNbKxVkVmjZ/qiO9TeyKLR7yimntHwb3n0UvJqjt34fuXHlYYH1scBiBK629kiIlAKXNiLV6QtBgjW1RQeHDg6EdDkualgIl9/SKKLMZaw4Vl6z9oVOgTOMsobhAoc1/8O9qHCwIX0xY9lRcbo+n7Fx1WGB7WGBXj3P/wQn0T2YseZFDPWiuSlkzLZQQgwUpJCvhCgCZGlEGTBNiX89brGmtLWYYcqgxgV8yKK8M4RMvop5OZeyZ4N5ni31LQCe34gUNU4YU3PdKH5+A/W0Q8kehsKiCFyKHUKmKuFL/lyAOSBcVTO9pahuyBsyqKAivZ7YBimkGKpGi32iRC5mr+3xoRtjDgtsJgsEi6JeKRqQW8YRqkTNPQWHgnHWVvJe43wmZaG2H5lnj6RL5PV6bq7ltWBBxYShqm+mT9mY67DAtlmgd0D9j6cQhzh3z3jGM5qz5xEsq1eawolb/NsUS/t/Z+Wl6r3K7ZDQb4N1Clwu1Hu4feLtvP+3zRT/HuZMyMLNU6+i7iUfjxecHLIKnvGao5AllyUqnNdrZRlCJTcl91g98xi7jl/t1t9fPHhzTsuV2lzUHFKFVr+QkvS8yNu1raYc5w0LbBkLRAn3W+FBFLjaaLfHgv7mK3jWvxcjWqtZl6s5d8u8ceNGhgW2oAXmRQ3CGxA4aWb4gCImBG7KyZuHWYsSuNizAkwlcGnk28v9ddLzwClAu63vWRKSqVhpsxGCRbFCikLQptS8fl6ZT3ovAXzhEIatHnjdvWFq7pWoxiuv9sgXiXOjUsZ+ma/X4rW7nuczr2211zhvWGCrW6Cqae41jXzTMmgKc2o6R0CyErXFAHjKnoOMbfVP2bi/YYHlW6DiR+UG4SrSNoRQ8QzdOtLKaDFuUV9bksBVQPK3/CwKnFBlVeAq+CXBd3uH/MwnRC3EKqFNc4iSlXy6GK2GOh2fXnBed2xIVvZMDMGq+50u9RbmWv0XQJ6vXxxYN7Uwc48y53eIWyWnS117vD4ssDNaIA6TNZOK9FShVmd0ak1WD7d/faXOZj2+KnjzCF/vAO+M792452GBrWqBHgP8n8JG7dYQOGlUcuAUReXRK/7bHEKthpUDJ7EfgXvUox71B/v09aRt6qIr9Wqn3tiEPat6VZWq3ouuxxkvhKgCt2NCmnLNNOStx/dqWM+sF/sg1mvUxOtcx7nJ4ck86xy36od83NewwGotEKC0xjhvcku0Bql7oWZNBQ8q2ZpH1JZD4Oq1K1mcAuOh0q32nR7nDwtsDgtMYYf1H2czChxxCIGT8jWPH60JgdPy4u///u9bSTzvtrLL/L2U17lWpu/JkOumWCI3W73yXk2sYB6SFPUwhQOVwCVsOw+Al3PfdV5JdE7RQ23BUtW3fteJtbLfGGdYYCtZoK5LSrpIgdYcqt+zxgZ52krv+LiXYYHNawFYhMCdf/75rc2QEOp2J3B6HGmWq2+bXkm14jIEJuSjDwFWJSlq2TzzV8Vr6pgofdmftFaZZR5p4VGVrswhRRDxxEPOvO7vlPmHQVf226t0/VzrsfNk0JDN7OVqzNxDQrwhkZn/+PLZvIt1zHzHWCDrSB9GTcNt26dZd6rHqzrWV45Wtax6wSuJGFQ1vt5xjwNjLe+Yz8O4yrDARrNAOIfvef1j9a/lZGotpp3IvMc2K3AVwBA4oQmtN3Qqz44FixGxEBITSL5ZJXNT5y4FcFHfgLDEPzlkNdcteWTGDjEKOcscQowqSXNd45izAon0dEp1iOrUKGc5b0p5rGQ2ZLWGXmMLHeCNnby7HJswUO1Pt5RNNtoHdcxnWGBHWSBrI86Ure60O+JkKmKIo1nnUx2vSrz6dIvl3EOPIVVpnwLeniz26n3wLXOpxU+VhC429nLmPY4ZFhgW2DEWqN/f6SN50003tQ0A9J60QxMuMy+St2IC57bqRQ0gB05o4j73uU/b9qp/THmaSSpeS7Cp80o1Z71OiFAln/HOHZdQa4hkjVXn76h7aVAcwA8Ri2pXFbneA68FHQHlXDPVsnUOOT7NkDPe9i4I2TEf4XGVYYHVW6AHuCk</w:t>
      </w:r>
    </w:p>
    <w:p>
      <w:pPr>
        <w:pStyle w:val="PreformattedText"/>
        <w:bidi w:val="0"/>
        <w:spacing w:before="0" w:after="0"/>
        <w:jc w:val="left"/>
        <w:rPr/>
      </w:pPr>
      <w:r>
        <w:rPr/>
        <w:t>iZr3Yx3j//fdvzubUMfMcx4pTK1HfasTB2MGj4GhPDPvr9BhUc2F71T/OaMZcvVXHCMMCwwLb2wI9Dmnk+9GPfrQVL8iBQ+DmPVZF4HKyKtQ08q2b2U8RuQBtDbPWZP3VGMvYNb+tVp1WZSyqXCVvXo+KNk/VSpFE7csWolULKHoimGPq/DKfmuOWKpRUvdY+b5UYZpxUy67GZuPcYYGtYIGeVAUUe9Xr7/7u71qeLgJX12X+7m1RiWG9Rp5fzAHNOq0th3pnbt75/XX7+6j/T42/lo7xVvh8jHsYFtgIFuhTtzKnKgTZrSVtRPSBW1MCV8MSAY6ewFVD9cAKWBCVEJJ4pMsBxKXeAGOnAW483BhMODWbzFOyQrjiFWfsKGk90Ga+lLe6S4KxEo7t1bepvLg8Fzu476iFUd+MGW/acyF71XuvthhgvdQnY7y+s1igKlZR3N17HMa6mX0wIthT2/MEF3qnqzpsSyngGbdiW7/7Q+aQ96fiTnU6cy8VL5PPW9MwtkdkY2f57Iz7HBbYURbolfaKQT//+c8XCBwFbrvkwFXvtRI4W2lVEK0MM6BYlawewHogW6lBw2RDipwvKfCaa66Z7bPPPgs7M2RrHGQJ6Ut+XFSvOu+EOUO6UkhgXOcy8I033th2ZlA5kr1ba/ik2iSAmxwWx9sUW8w7ykDOrV8qydNznnlnzEHgVvopGcdvdQtUHHCvWWuVwMW5rCp4CFsNQ1Y1rw9pLmbHkK4+r7bHxIqlPXZmjDqHem9T0YKp0OrAiK3+iR/3t5ks0K/HrGPf9yFw8uApcGtK4CrhCtj0BK56hD1Bq15xrbD0fJrsBtBWCjoBNiqZm1Zl5nHVVVfNzjrrrNkrXvGK2e677962xAqJJFfaa1RSsz1QE16toFpB0rkJXV555ZUzLVQOPvjgtvUFAiaEnDEq+apkK/fqNyL261//enbyySfP7ne/+80OP/zwNvc0IzYPrystRhDvcIc7tC8jj5DNldppM33Qx1yHBZZjgV7pDxbk3JCahFDtO1zDlFWRr8pZ1lnSG7LWKsELVkwRs6jymU8Uskqycr36XM11C/lM4VffFqm2OZoidBUfBlYs59M0jhkW2D4WSIrXvHXoeZykbqW1pgQuQBQi5oIpYrAX6mMe85jfU+B6IEVM7FEqDOlvjxAi+5bWcEMvMy5lUsdnM3tkEMG5+eabZ2ecccbsH//xH2fHH398uy7SZQN5SYIqaClplMOHP/zhC6SoJ3ApWgCW5o0dn3TSSY0Ivu51r5vZJNu1TjjhhNmuu+76e/vB9kpZzb0DypdeeunsQx/60Oywww6b7bLLLrP//b//9+y2t71t2+FC1SubmP/ee+/dikQynnupX0JL2We8PiywVS0wj8AFQ0KktDuSA8cRqo+syT5Hpc9DrSSrVp5XrApIe70WO4V41ZSLig01LzjOX9IqnJMUkFox3+8Ekw4ANbxbSWfueRC5rboSxn1tdgskBw5xW/MihgBlJVpTBI4RK9mLUTX8vfDCC1vPOK8DOGSI+nXkkUfObnOb2zSCsi0A0/efM/4VV1zRKs+0N4myhRQBQUQLQANzfaGQp+wzGgIHjAPI9kFFmhxz7bXXNtJF4rznPe85u+iii5qCeOCBB7b7coyfgK37CSi7Z4941G9/+9ubwvagBz2okVs2MFdvJEJK2bvb3e7WwqvmmPfA2H3Id7N/eMf8hwXWygKV1IWY9QpcTXNIbq7rW8vWojVonVp78CIP5yFPyVGtcw7uJU3D2ve33yrM/Nz+9rdvuANPMkZSOczDMa5t7d/lLndZwMRgnJxekYXf/e53jdiZj/Mdz5HW/LMna9uCqWv1XoxxhgWGBf7dAlmHU2q51/8ve3caZV1V3gn8+rlXNIm2+ZDlEGdjNIkaBwYTE4esRJRBQQQkiQMgooJRwVmcUURBRFCc4pDEGYyCKKI4gArIbLJsB7BbTZxi9+r+mF6/3flXP27PreGtet+6VbXvWrVu3XvP2Wfv55z93/9n3MlCrXuh9grqcorYmvZC1RACJwuVCzAWON8HNJEQJI1l6cQTT2xAA2S8/M8CBpCe//zntxi1kL8Mdrm4k0ooYxV0PcD405/+tBXuvMc97tEI0VVXXdVAWL9ck5ULWQKQ3JOJbUs7dQzRmgPyp5xySiubwnIHVNVtYdHbZ5992g1ijXMj7E6h/lQF/upGQfy4SBG0b33rW42Q6TeSp18IKLL7V3/1V+1zas5pbxC4AQk7XQLzgM33NfZsisBNxeKay743dy+//PKmLMEm3z/kIQ9pimbwKHGzUTir9S4Wvbheff76178+u+mmmxo2mfPw5+EPf3jDxsTNup/XXntts7gDcPsiIooHHXRQwxfYATP9/tznPndJ6dRHOOG4P/uzP1vKqK8LRv//Tn92xviHBDZTAvPCHShuyoiY/yxw8GFDCVwGnUYrgRMDFiDr3acSCb74xS+2OK8QKcBz0UUXNSsWUhe3YEhcwHE5oM5viBuAi0uWpQ9pfPSjH90CA1nQvP/gBz9owlEw98orr5yJh+G+vPvd7/4rNe70I6TN8Qjmueee27a6eOc739k0aRa9Cy+8sGm9akwB53e9610ttu7Zz352s+7FihdN2Ti5SBG//fbbr/XriiuuaFY47SF92vb9GWec0bbUAPZxmRhzslWHZr2Z03BcezMlsBwuJHbM/JhH4Ko2nGMoUjwFd7jDHWaPeMQjmpULRsEsCioiFVyKG7VXOvUrFjhK1yc+8YnZ9ddf3yz0d7rTnWZXX311m+/77rtv20M6cbOf/exnm3Xfdl/3v//9G5G0zzRchY+5nnNVaz/44IOXPB0wBQax0lfyOojbZj6h49pDAmuTwBSBm9fC1Nq/ogVuJQIX92rcjwgVUnLBBRc0AiQGBaghINddd12zMiF1fqtlM3KdlSxwlcn6n/ULqRTnhkyJeQO6N9988+z3fu/3GlFzfeTOd7e97W0bUNNgK9hlHAFi4Il0ccMgVm94wxvaOTRiYwOce++9dyOpst3ErB122GGNQddxGY/ryjy1XYYtfr773e82gslSqL+qMVswvvOd77TF4wUveMHsgAMOaAtHtPuA/iBwa5sg4+jtI4H1ELg+HCR1I7/whS/MLr300jbfWNnNb3OasrX//vu3bPYkGdS5l7lJurGywxkE8LTTTmsKmcrqiJb5/ZGPfKRh0JFHHtk8AJTZc845pxEyxIx3AG747sYbb5y9+MUvbljhRUNH6PTPCyYkOSthHsGygQ/b53kfI9n+ElgYApe4DwACXJj9gRKi4zuEhaWKpon4hDDVwpT97apgVC18iacDZIgbUsidSRgAFPDRZLlAuFSRPBY154lFue9977tkqoyWG/dHyBfSBshvd7vbNe2Zu8K52gf4jjM2wIwoyk7NudVaBry5U5yLsF1yySUtkeGhD31oc5NyobLEAXVxONpjSqVdI8Lea5DySvWotv8jP0a4UyWwEQSuZnzCBeEg2hW2AE/MUdZ0meyy2Fn0KVdT8673OmibQnbqqae28BHWN1gI+yh9cMrcZoWjxImrhYfcoImbRd6e9axntSz6hGi84hWvmD3taU9rbljXjLWxWh2nkhd26nMyxj0ksFUksKkELlmSwC0ELsQsboeUC+GG5MI84YQTGsFKsd3qNq3WtequiMuiAma2ucp3XI/qswFHSQJiWrgskCoWMGDqWO5bLotq6avg7JhvfvObLTZFTJs/MXAAngXNdbk+xLewyCFe4mVowgFh/U26P4LG3Qt8vftzHnIY6xzZnHTSSY3Q2WcWWPutulDzQA4Ct1Wm5ujnRktgIwicPgWTkKi3v/3tbQ4ff/zxSwWA/X7WWWc1Berwww9vypf5OM9jkFg6/bvmmmsa+aKsJgkJFrDmI2x77bVXc63CJ+TR/0IxUqPS/HZNx6UyOwKH6OkPMgg/eBZgWTLwg6MbLfPR3pDAkMDuk8CmEri6lVZcqBVIEhtCC6WRclOkfIffEivWx77FLTFlgQthcy4SmEQIcSyIF6ubWJLLLrusWfpYAYGezFQET/FdJC/xc8kODTH64Q9/2DK+uFq5RZ0LzLl9WeNY/GSS+v6II45o10u2WAoKayvt5V0ihTgWxE8bXgghTR+AP+c5z2naum01jjvuuCVCHNdIrVm3+x6n0fKQwOJKYD0ErmJNFEIhHebfIYcc0pSwmnBkzgvJMMfFx3GtBjNqbUYYlXIerPxnn312w5/XvOY1SxtTux6FEFmEKXBQ7SekTthFXLfaMs9d8173ulcrhSR+95hjjmnnUXzhFyvfDTfc0NyxvAlRmoMVi3sHR8+GBIYEqgQ2ncD12VjJ7oyWC5QE6nIrAEUglCxPA8n5fS2jngj2VrhY4IAmIie+hEZNSwWg3CBcIFwiwNPvgE78GxIZjToELoSS9U4byJV4NqSQW5MFDlDTsGnPCKGsVBY1Y6ip/FloUrbAtfTXguA7blgWOG4VWnRqzOnjW9/61tnRRx/dig3X2nlZPMbjPySwUyWwHgKXc2OxgkEy1SljL3zhC1tmeHVNwiou1ic+8YnNep+5GJIXspRyQd7N7+c973kNO8Sx1lJHcESJI5Y0GMRjAGfgisQnuJmMegQOdsEF7SJsYupY3mBJkp2QO7FysQwON+pOnRlj3FtVAptO4KL91TT9EBegB1xOPvnkRrJe/epXLwXmR+A9gQtx661vIXsViLUvy1RsCfLDwsaVqT4S4Es8i+/+5E/+pAGh/sjwlOiQfmo7LuD0y3HakH3qj/sDQXR9BBFII3HJNI2FLAU8fV9LlaTuk4QLMXQA+Xd/93dbWz4DczEv4uP0lWsl5FLbIbgjSHmrTtXR7/VKYD0ErrfA6Ys4XURKqMWBBx7Yumd+IXIscyzl6lWmNluwrnoBqmJFmRRewbrmfN4BbcEfmahwhGvUtf7pn/6pZbMfeuihbd6b/xRG7bEIwhYWOOdzr8IAGEL5oyzKuodJCpfLrK8K78CI9T5p4/whgT0jgYUicLE0JX7NO1IFoMRxAK7Ey6XqODHVauOpd9bHpcUCV4lf2nAN/2V90tAAACAASURBVMsckzAAkIEcQJXZqb4SVwWyx8ImaBjJ8zvQTIHNAHS2tvK9DNPTTz+9ASZ3LCIqcw2gIlqJpUMAXUc/QiAjD33WRzGAyhawrgFyZE7iAs09iQ73u9/9muYvMy0kUL9CBkcM3J6ZWOMqiyeB9RK4zKdkdpt3dmswl7kp48L0PQLGXYlMCafwMvfhBXxIzGvIUhRYeCOe1fli6/TZnKWkySaV7CQznxVfvCtFLbXcXMPcR9wQOxZ+L/1xPRY3fRW+IVv9vPPOa7iKwNXXIHCL9+yOHg0JTElgoQhcLEYBEOAlpgvIABsJAdWF4X+xYWJRuFbFfcTyVaueB7hrkkN1TybWToyZPzFuCJN+yEIlJPF63sXGiRvhouBaZQnjwogrpF5LH5QRsXUWsJWNps80Z0kJSFgKF4tf45Lxrn3ad4KbQ2SRNFY85+qf7FYavusojMxiqNwIgii+JYkP2R9tBCoPENjJElgvgetlR4FDhJAu2aHZ3s8c/NCHPtTcnaz1iJzYVTgl45yChsyp32hOwiLEyrvt+sS6yV4Vt8aCRklTxJvFj3sUDmqPBY3rlkuVR0AbcBLW2LLPceLkJH495SlPaWTPMfp9/vnntxAMx1EIB4HbyTNjjH2rSmDhCFxcoolzk1EJaMSOpY5atrCiyX7mM59pLlbJABIdAGSAurogc4MqiNf6TACV+/Hiiy+e3fve926aLI0ViAJV7/qmL1wSMlG5NQCo45N4UN0kvkPguD64RWjUSJk2vD/ykY9s10jtONdm4UMWEcNqndOu/gJfx9OixcTQ1n3Oll/KjgBwLhTlRWjftvYhM/0e2vVWnaqj3+uVwHoIXM4NZnj3R6n62Mc+1qxiPAVwhIImzkyygcQlOHTmmWc2YqacEAsZUud7ChsMSPtCOcxr1vijjjqqkTz4o03ZrCxw2Q6LRQ6RU9xbnB1sgDfwwLmugcAhfSxyxx57bLsmwinLlUIpTq7HhIER633SxvlDAntGAptO4DLMBADXGDVmfxu+I1aqkydWIyQJ+NGAX/KSl7SYMvWPZI7GBTsVB1eJXAhSXJXcnKxXil4iW160aqRKQU6AJ6FCAoH/gTVrGaIUUlmtXMCSlizQmWYci5jxIH8shtL5vWjZFgLgDHwdm10dtMlSh7QBeN/7n5YPmJE38TYILZC3eBgHd6rfaPNcwtWVumcer3GVIYHFkcB6CFwfAxcChzRxZ/IEsHiZh5RNSh0syv7DCuxS5Hwv6SGZqVWBC66xsouFY6mDeWq7wQeFgeFCCpvDJVjEws4LYN5LdkDyfE78G/KnFBIM48K1yw1SaEcZcbSDwC3OMzp6MiSwFgksFIELoTKAZIkqXAuUuAppo8niCukCYlwTCBUtlCs1gcE9MFUXaoSUTC8ECcAiQeoo+V6CALcFkLYtjrpMQBEAImS2uxGXJ84lWaQpwpt2Wd7EwCFnANn3arshgjJdtZkAY1o3S6KyIEBZfy0c+ib2TRIF1yl3CeAHwo53bLLQaPxcImJzuHgRTFmp2Ux7LQ/HOHZIYDtJYD0ELokH5JH/o3RSqsxPxMt3Yl0pZ5nbjkfCzF+ETNmPJCtRUpNxH1LoGsoRwReEEKaZ13Vv1Xgo/C4WFg7CPYpsyorAhbSNZCodgsDBUdnrCGfi9up9Hha47fTUj7FsZwksDIGLhhsXaj4DpWROAZYAX8hetNaQPp+RlVjh5t28Sub8j6SpBQfcuDmQJgSOpcz1WbG4JAAi8ASISBhrHU07BC6xcAFYNeFYD7l3AXqyVV0PkUsiBRLnz/UTsxYXsL4ge/pjbKxsgDgZb77jJk2pAmNG7mjn3M40d6/EB27nB3qMbUhgpTk/pdjVXQmCQdyRXKNIV0hbkgpSt9K1ki2PTGkn5Tr8FoKU5KGcV7Pn/Z9CvNpPRnoK78ID8z2vKK/BQxY513YMHHK+fsTiHmKIFPoODmlTvx0/LHBjzgwJbE0JbDqBqzFjRFiBNHWNHMNlmH37EoeSbLCatRqAXU3AfkhcyCKC5IUMJS4NeeO+YD1z/fTX71yors0all0PAobpI9cKIUuGSLZsdd06zsv5dVFI/wP0WQxqZmmSPgL6IXD5rH+pvB6wH1moW3Oijl6vXwLrtcBVAmXexpVZlc1kk/Y4EGVMGzWBypxNmZ/8H+xI3Gsy74Nzwcgoi0mEqPjif3M/pUVgaf1d332GXf1rWODW/6yNFoYE9oQEdiuBm3JZckmydMn0TJp7HWgIS7TMkJGQuZC8aJlTYDMVAzclzEoea+xdgNE1/e9acYkmpiWEynsdZyVe/fjzW/0+2nuuWfuZsdX4m5wbMM7CUJM/ELdY8bSXvqd0wZ54sMY1hgQWTQLLEbjeIm8+KgHEAickIb9XzMi8jHUu5C3JQpXMxRoWmfgcZWwqgz24ElLXx+AFG7xHcUuYRFVwg1OuV8sbhXxWPKsEddHu3ejPkMCQwK9KIATOeq+o95RCtty8vsV/TLG0/zyjJza+DoHjepwicP05AccKvtW6FpCsnVyN9a0XRQ/gAVztI0AhkrFgLTPspezRalFLlmqN85tHKnuB1/HENTvlBsrigngGzKt1YGjWAwKGBJaXQPDGXBETq0SH+LNK4Or8DBGbUuJiGavu0szBep1Y0uf1rGJf5ni14seallIklSxWcpnY4LhU58UKj2dkSGBIYHElUDkEryGDGOKmdFgMN8GJKYPQL323HIGLFhkAAhgrEbjVgFjVKnONjdQee029ar9rIUEBz/R3Nef25+TcXi5TBC7H1G3I5lkdFvfxHD0bEtgcCVTrmvmVGDgxp1GcekVxitj1c7Z6FSqBq20FY+aNvJ43Nfej5CX2rXohatsB/0oEN0fa46pDAkMCuyKBOodD4HjXWODE0M8zLk3xj1VZ4CobROCUv2CBq5vZ78pAdtc5vQB6q9lKRGzK8jj13VT/p4Rfr9dbCqcIXmJsQm4r+I8YuN311Ix2t7oEQrSCVzRb+x6ryTil0U4pVSvN/SmFynfLzcvlrP1VgZ2n1NXQjd6CN09B3Or3cvR/SGC7SKDHjIoHCBw+JdbVvss1dGolo0+b+yu5UPuLS6VXWkOdIlvALGchWoko7e4bVDXn5YCy78dKIL5R45onu7rYZHGIZW+jrr27ZT/aHxLY0xJIiSLX5Y78yEc+0gpiq72WDO7e4lY/r0bRm0fg1jIvlyN0U+1Uy2L+T9xdVfb2tLzH9YYEhgRWlkAfdhEuYg4rPWZfZKWGWOBSnWLS2naLW/zKxVYkcD3xQeDElijJYfsn8RtTr8SPrDy83XNEvX7vvuiBeq09WCsA1/aXu/a836bcNmvt8zh+SGC7SyDzB3lTXkPtRhilxiQCl4zxYNpKlrGpeTvluoxyNU++80hZjq8JUMGtWN3S13yf6ycJajWWxe1+38f4hgQWWQI9gQvucJsqR/alL32pGcSe+tSntli4ecrgLrlQe4BA4OxvqhK5zdzXAoKLLORF6tsA5UW6G6MvW0UCCFr2WqbJfvSjH227rCgrNKVQLuc92B1jrpY07a/G4tdb2AY27I47M9ocEtgzEqh8iRKmsD8LnNqOf/3Xf72UhbrhFri4JxA4wGjPUrsbzHvVjvYkb16sR0BtNaKcArIpU+WU9Wold8d6XagruZVrZqmxTn3u417WIpvVyG8cMySwHSWQEhzGJrbE9lM1C7WSpjpPp0IUpnBgvTKr18//PV7UOnM1rm/q2ith2Xr7O84fEhgSWJ8EehypZYfEwNkTmeWNC9UuTfNea7bAaagnX7Z9AYzqwCFwFZBSFyl1jfwWU3/ayucMYi1B+TUbqxbBdD1lNyp463dKlFR3Q631FFIaspTaSs5NsU399n+2y/JZe9mBIWN0Tq3pVgsapy85V3+ZT9PvXDflBDKWtDnltlnfIzXOHhLYXhKo8zXzxT7GtrWrdeAqJoS09XXczOmateq4lBEKjlUwDeFKH2IF7PGoWgF3Bf+21x0boxkS2JkSqJyp1oGrFrjVKmvLxsDVRkLkELgPfvCDLbZEFmoleQEwhWgRHkQkOyI4LnWLasxIrXCe6025ZWsMSL1myFc01QB0BeUQuICyz32MSdpM37IdTrbOCogjXSFtteBmxlGBPQtB+pb9YX0fkFfzLcU4s82YCuyp7q5fzs9WXTvzkR+jHhL4/8rklAV/pa20UtMx8zRKVV+AO3iV2m45vmJGbzFLXbbsoxwC6ZpR/ur1K/bUGnPjHg8JDAnsLAns1p0YVkPgAmZ5B3z2AGRhCmGKtQlwsTIxE4YorYbALecaDeCm3dpn4Oj773//+60vd7rTnZZ+9lm/YoWL9TDjqNYx8TQJgA758rsNqF3/zne+81Kh4PS1EskQuezagLTZ3su50oZvectbto207Zf6k5/8pGXOCWpE5PQvRX2nZLWzHvcx2p0sgXmhCdViHkXPe78XapQh75nH3lNAN8oZXKi1I2Nh64uAZ64HG/J7CofHkp7YPPM3JK9X9IYrdCc/2WPsO1UCC0HggA/wi4UNQfFdtqSp22i5UQG4uCKnNOp6Q3sCl8/1mkA8BXCrVs0aKMvjxhtvnD3ucY9rGWle1cKWopkhXTFxRlN2nWxxEVL6z//8z7PTTz99dte73nV2/PHHL7maYwnIApAtwxBJRBBxc97PfvazRig///nPt3hCJNB+rYIZ7buK2BlPZDhl4dupD/0Y986UwEYQOJKru6HEMlZDIDL/Q8ii3FUcCgmspLC6ZJ0D9+BGcKnGtvXX25l3dIx6SGBnS2BhCByQ6gNuEZ8f/OAHsxtuuKERJgU1f/d3f7eBWqxRcU1UcO5dqD1w5pbXNqrGHJAG1KyBig9LvFDU09Y60b4dh1j5rE8BdsCtbdawWN/Ua/nGN74x22uvvdo4rrzyytkVV1</w:t>
      </w:r>
    </w:p>
    <w:p>
      <w:pPr>
        <w:pStyle w:val="PreformattedText"/>
        <w:bidi w:val="0"/>
        <w:spacing w:before="0" w:after="0"/>
        <w:jc w:val="left"/>
        <w:rPr/>
      </w:pPr>
      <w:r>
        <w:rPr/>
        <w:t>zRrGX3vOc9mxUtrywK+WyM2oor97LLLpvd+ta3nv3P//k/Zy984Qtnj33sY1u7MlJUYgb8F1988ex3fud3Zo9//ONbjZjUsRqa+s6e8Dt59OshcMGHuDfN+3gGEsLwi1/8omGY+RaFMKEMUyEX1dpe52WI2v/6X/+rKY7mM9yDETAmSlm1Fq4lFngnPwNj7EMC20kCC0PgYoULMBLyZz/72WZhuv/9798IEVcmQqXeCQLj1RfYrEDYA3aNndOOWk+O58r0GdlyDaB5t7vdrV0XWCJPX/7ylxtZk3whjg+xRL5YvmoBUMcjWKx2l1xySSuXwuWr/wjWk5/85AbGMkfue9/7tgDpq6++urk8WeNC+OL6zMMmVfjaa69dInEWCQvGG9/4xpYMwjqofyF6N910U+vfQx/60CWL4XZ6cMdYhgTWKoH1ELicW2NlKZ0J+fj617/e5rH5a06be7e5zW1aFxODGkt9VTATHuE31n6KoHkMj7R3wQUXtPAIOLP//vvP7nOf+zSLnOtMbUS/VpmM44cEhgS2rgQ2ncBV0SXWg2arY6eddlrbrUGyAxBkCXvZy17W6sc95SlPWcoa7eNB0mYPlHFxxsIGNF3HljmuibghhKxYSFaAEpjGmoagiTUDsoiTMgO3utWtlrJO9QXRArpf+9rXZr/927/dQPnhD394I520ahXekUcWvW9+85ttZwrtPeMZz2jJHXGPhHB6f8tb3tJi2hDCEE+u0uOOO67VfwHwLHzI4r777ttcqADetY0b4GcB2bqP6+j5kMCuS2AjCFzFDkrZz3/+89lFF13UrGSw6sc//vHsi1/84uxe97rX7EEPetBS6ESfhaqdGgMXC13I26c//emGCY95zGNm3/rWt2avfe1rG36wuNubNcQw5w3L+q4/F+PMIYGtKoGFIHAJIq5uTFasZz3rWa0aOhKEvCBXrFrI1EEHHdQISnWhLgdi0XRzo3zmgvT+uc99rsWNveENb5jts88+s8MOO6zFmn37299uAP2JT3yikbsTTzyxHRdSlDi9xLfpP9L305/+tMWiqdHyyU9+spGphzzkIbOPf/zjbesL7SFif/7nf960dAQQSUTCAD+SmABm12BpO/XUU9tvIWPO8fnwww+fHX300e3/66+/vrV/+9vfvlkPb3vb27b+aANBTSbsVn1YR7+HBNYjgfUSuKkYta985SutLNKjHvWopbJIrGbCI1jMKIJTnoDqUk3cq3c4x3oOK/bee++m5MGRT33qU00JO+CAA36JFMalO1yo63kyxrlDAltTAptO4KqVKVqldy4JFqk3v/nNzdUIoJATn5EfrshqqerF31vlAqLVjZrgYCTw0ksvbWTrhBNOWHLPapO79DOf+Uwr5qkiuz6IWfM5iQw1ecF1aeQAHCBfeOGFzaXC9cEd/MhHPrKRLduJ0a65arlWuVC1z7pGm0fgtK+PyCRQt/0Yix0gF0N3v/vdb3bWWWfNDjnkkJbAwOViwUAYuWPt4Rg3T9wtQ1PfmhN19Hr9ElgPgeuzShMfS8GkYPEImLNwigX+7LPPbsqgOR6FL2V+alJD9RIgb34TLvHDH/5w9vSnP72FXjgmSUzBnMTDms+DvK3/2RgtDAlsRQlsKoHLTgyJf4u1CEFhxXrTm97UrErPfvazGyH5whe+0CxwT3va0xqJA2KOjRbqBlSQ7uPhKllMhqZzWL9e8YpXNHcorVeGZ1yOSBdgRrpuvvnm2Yc//OFmzRKHJ/sz14wl0GcWPW5RxBMQI3DI1uWXX94sZtpEwA499NAWmEzb/upXv9oscmSSbNwKzsAdiEvo8P95553XCN69733v9q7fXLbf+c53muVSHx2fEgfaDPhvxQd19HlIYL0SWC+BiwU7HgNxsOecc05TvOBB8AahQ+AQN8oVS3jqwkWRqoV+My7fwb3Xve51Ldv9SU96UlMYvVxDaIdrBGsq5qxXNuP8IYEhga0ngU0lcIltSzYVUpXitgCPi/PFL35x02gdC9TElbAy0UyRrFjtao2zBBoHUL1X8hbCJ2hYG2LHzj333NnBBx/cyJHkCa4LljFFh5EqLktETvIAt4kSHrI/WcWinacvLGiAHbmy2ax4OBXdJTbYW5HQ49IVGydxgtvFmI844oil7TAC9imr4jr6J8NU3B5S6S8WS2AvyeJv/uZvmiUvmn5fxmDrPaajx0MC65fAeghcn8SgN8Iq3v72tzes2G+//ZaKa5vHYlYpb+bzXe5ylyUls2aO+j8W8ozOVoNCNWAcrOA+hR/i3iQqiYNL6EaVyLCsr//5GC0MCWw1CSwEgSO0AFu20UKWJC1wpfoTyAsIxb5xRyJsNNxK3GqMylRiQ2+BQ5AI4O///u8bkUMYEUQESazJdddd15IOWM+yfZV+SRRA3GjWqUXn97hSWb9OOeWURvrEviFuXKXcqYD593//9xtJRO4e9rCHLRFCFjsEkaZdC//qNyshIGdh4yIVB8idyiUrVs9iosQJ0K87M9TMtxp3s9Ue1NHfIYH1SmAjCFwNwYBLQhhYvClSKd5tnp155pnNenbkkUe2cj5ewarEvMUqVwv4UiaV/hEi4l1brPWSGiQ4sdrDh2BmVVLXK59x/pDAkMDWksCmErjshUpkgDEuVEDHXckNgbQ94QlPaGU7uC+5UIGbc7PVVgDQezTaSuymLHB+B7DXXHNNawfZuuqqq2YHHnhgq/mmfS5bLlwALLuMm1LJEVYuiQKAONatmiDg/xe96EWNrLHSsa7RpJEsMXaImLEhcvqLqMokpcnXrXgS4+catHnxeMgb65/23vWud7W+iY/j/pVgQUNHLpHbaPgptTJcLltrco7ebqwE1kPgYmWvuykIZxCTS9mjiAV7zDvfUwiFTIhP9V2Nma2KVfrlfAW+n/Oc57QwEYkRXkI63vOe9zT8OOmkk1q8bAhcfd9YaY3WhgSGBBZdAptK4MR8xSqUDM7EbAEsVjcuVBatABmNl5bKRYl0ZX9Qv1fXaW9t6l2oyAzChggBX9Y2mq7/zz///OauEFMGpF1HXxBJRAoxE4OXAGPXTnHNJEa85jWvaVloCBfyKZNWJplSA8bGHSzAWckBrlxETzxcgpOrls76JjbGguCaPiOULIdcs/70XV+RN0kWruvPQiF+hgtmlBFZ9Ok4+rc7JbARBC4WL23BDi5USpNMcHMTfnk/44wz2lxmRfN7YlC9JySC1T/FxLO3MaVSNrw5LbxCHKtjxMnCI8TO/K7JD4PE7c6nZrQ9JLC4EthUApckhpCvxL8BJ4kLdix4wQte0AhOAIsW6jtEjhUMqWGtE/MVklJrLgXcegKXrFZkiEWLS5OLk8tTTJq+IYpAWBYod4nyIgCWu0TfWOMQJkQpCQeONw79Q+C06xpcv+9///ubO9Z5gB4Z9JtrsZ4lNq+6gl0beRSP53vjda7ECPF5yCUiyKrHYihGjiuWJs/Vcve7370RTqCPCI9YmcWdjKNnu1cC6yVwsbInVEKygpJAFDQJB3CAIme+vuMd72jzUOyukAsKGLBljVM6CImDWcG8KJ/mu1qXsIwlDnkzpxE4CucxxxzTwjHqa4RG7N7nZrQ+JLCoEthUAgfcakxJrFe+U/cMMQNmiIjvgBlCJHU/mVq0UnuDciVyrbKMxfUYoVetuV4PePpME37f+97XXJF/+Zd/uZSBihBx4Srci8yxwCF3CBytGqAikcA2G9uHjHKRaouA/QawWczEywBwgOyaYloQw2y5E1eNd+NFGPULMRQf5zOt3CIhVo+lMDXjxMkIplbIl1sWSVXuxAKSwr6DwC3qVBz92t0SWA+By7nBj8xP5YKU/RB/ajs7c1YWOlziWpXIBGfMdwW87dAgLk6IQ3ZTSChGthOk6AmXeOYzn9ms5yx9sAMJPPbYYxveTMX47m75jfaHBIYEFksCm07giCOWp5S9AGgA8OUvf3kDQbEgCA7ygvQAtaOOOqq5TBE6cWWI20tf+tIGotGUe7JS3Q6VyCFHarex9CFdEhdsneXzAx7wgFb2AyHyG0uX2DWWL7FtCJ7g4lj9XJNV7fWvf32LmXMdBA6oA2JbX2mL5o7Uacv5LGqOS/ICuQD0uGkBPqJG2xe3Z9xiYVxDvTcJEcqukEWCpqtLebhPF2vijd7seQlUAtf/n5CFmiX6d3/3dy2kQvjDVB0437GMU5zgE3LGQi5LneKkDlz2OKZkCvuQZHTyySc3xS9W+8z1fJacJMvcPOYRoMC5hthbGAQL+vk8FLM9/zyNKw4JbLYEFoLAxSWBrCTYl3uCS1NsGi02m8UjVwL2E4OG0LBEIVTITLaZmSIsfdxIQNv1AS8SxFolUSJuVC6PuCa5I1NChBVNBXYkSuKD81Kok4uUhVB/ADlixl3KPQKE7TJhnBYHZMxnmbV2T2Bl41qphTprEgbyhzi6HterBUS/FfH1vxIErG11wfGQJaljAP1mT7lx/c2SwEYRuCQrJGPebi3mpfmXWDbznKLpBYvUgKSUwi1bAQq9qKEesCjxcPopZAMuUM7ggfmuTZ9D9KrrdMzrzXqqxnWHBDZPAgtB4ABW3JkhK8AMwNE+kTn/Az0Alq2raL2xWIU8VUtYBbWevMXV6TyWMG0hWLRfwClWDaECyMp0aJfbVNIBCxvNWtKA+DnJGEA2pBHJ5HJFyhynH9zB4tIQRZo14mc8xsclLM6Fa1a8mt+5V1w77mCLhBIiLIB+0zck0qKBcCKxMt64T2PRDAnMIuJ9AP3mTbZx5c2VwHoIXM6Nspk5FvxhrechgAHmJaUNpgTbfJ8yI76rG9JHkdSGl/PgAYs9LJHwpGRREqW8Zy6nH2Neb+6zNa4+JLAZEthUAld3Yggw1izMEI+QutRNSuBvBBZNNG7RlM3I71PkLcAXIqcNsW6IFgDm4ghB5Nr1ogWzpCFhQBQgs5iluKb+uXZqwiGazvU9jZqljIXQnqfGq32/q+kmvkWbgFqbqeXmuvoKzFkjEVi7UqSIsXMQTAVAWSYRxsgh7qBqgduMh2xcc0hgkSQQPKl9WsmFWglcyhVFuYryGSt3QhcqyYpimWz7XqkKhqWMkDbNbdeoW/X1CmrFsUWS8ejLkMCQwO6VAMzYVAKXJIYMM9vLVNdADRoGaMCs32EgJKcStpUys3rgo/ECT1owAhdQrq7YeVqu/jgufQ2wp65dLIksbja5Z/EL2UubfVBy/ax9Vj/aOIKWsip1EUgCSCWzU/0dmvrunVSj9cWXQE/gQpIy10PAagxcVQJD9qoVzrkVh4IHIXFV6ewVyn6up51K6pwTC1yuO6xvi/+sjR4OCewuCSwMgQsB6gdaXR4Bwp6s1e8rgZv6vm+/Wv0QNxazxLdUkIxV0HcB6t49m89xmaSeXerUJTamEsOecKbPAe64Z2J5zLVTb2qefPoFoC4Yg8Dtruk02l10CVTCU+dE5mwKXS9H4KIoGWtwqxbz7q9RcaGXT1XeovwFJ0Iy08+etPX4Nub1oj99o39DAhsrgU0ncCnkG8AMQemJTQXKaLYBrHnkbzWiqtcFnP0uDq4Vi1+16FWrXCVRsSAGjC0IdXeJtJVin+ljFo46pqn/q+XA/1lM0s+4XapFMNcYAL+aJ2Ics50lsBEErrpHVyOrSuCmyF0lf9WNO2WlC65MEcExv1dzN8YxQwLbRwJ7hMBV0HFBgfxS5BW5lBI/7xWy0rs7+uOrK7R3i672VqWPldBVYpbf05eaPdYfF+tXtdalX9XiV7fMCiHMdabazFhYChP/5rsUDg7BrHJLX3ptfbVyGccNCWwnCfSkqI6tztfgwDvf+c6WoKSMSG+xq8RsreSpx7Rqbauu1ymsWw4vt9O9GmMZEhgSWF4CcEO1jH/4h39olSf+5m/+5pe4wZSi9yvf/ccyqFiJT8iEdHt7msrQtBF7JRfVyrXSzZunja50Xn6vFq7eTeGYlOFIQsRqiWJtqyeUtc9VG3e91QK3pAcErpLNlF+p+7/241ytXMZxQwLbWQIrka1qCR4nFQAAIABJREFUJVdzUskP5UCSdDQlm5XaDPYtRyC3s8zH2IYEhgQ2TgIVbxA45cxsdvBXf/VXS8mPU1xqCqdusRKB67ttBwGbsCu7wQqXOK9qQVrtUFcDnPPaqkQrx/Rats9xb/ZkLNeumnhtZ8oFMo8RVzfwPJDP945Nwd9YDVKPKokRWTDq9dYjq9Xej3HckMAiS2AlpS9hCeaReNiPfvSjswc96EEtMzzEbt4c3t3jHvN3d0t4tD8ksDUkEC6Cmyixpk6t0mP2Y8YN5nkid4nAVUKiAXXM3vve97YaaMBxnqVoJdfpekW9HAGbunZ1b65kKezHrK/1nHptxyZ2brWaesqbhMDFNRsCV/ta3bHrldk4f0hgO0vAvEy2qIxPW2Sl3mJP4NZKqNZrfVvr9bbzfRpjGxLYCRKYImLVq4nAqQ9rVyY7OT31qU9tmerzXrtE4KpVCjiywClc+3u/93stvmSRgWnKuraeB6dvr8a+9P9PXacnflNu3Uo+B3lbz90a5+40CdT54v/zzjuvKZl2Y0lIRZSxnSabMd4hgSGBPSuBlQgcg406cB/84AdbjVou1GxysBx/qL+t2YUqBo7P1rYwCNw8a9U8y9xGibCPVZtyqVbCVDNkVyKdU8Sp18CzIMzLvF0Ni67XSXv1u9rPlfq8UXId7QwJLKoEVrKC1SxQSUZw6o//+I9b8e2Vzh3EblHv+ujXkMDWlEBP4CoGxSNg95e///u/b3HxkhgkM3hNkb9dssD1DclClTVhE/f99ttvqa5aL+KVCMdK8Swr3bLq0qxmyQw+/c77VJLBFKjPc79WgM95tfhv+jNvoajyqH3TbirDp5xIrrWSDFeS0fh9SGC7SaBXmOaNzxx7z3veM/vTP/3Tpc3s6+4owYlf0mZvcYu54qoWvO0m0zGeIYEhgT0vAZhiZygETuzbX//1X7fcgrz69X+XCFwaS9ak/TyZ/Oz5qYxI71ZcCzFbD0Hpr1P7ERLW9y0JDZXkTRHPgHVvAcviUevF1Tpz8xaXvp1aOypkLWVJ/JaK7VX2w5265yfYuOJiSWAlK1qd78iaZKuHP/zhzQJX67/12LEoc2seHvb9m9Lsq+I5FeqxWHdy9GZIYGdIoMesangiAQQOn2KB220u1AoO//Iv/9Iu+Id/+IczW2nlFVCZl5VaSU9qn6VsRgB1igD1oBaB9BXPU8j3mmuuaYCtdEA2n+b2/dGPfjR7wAMe0LJSe4JkDFNFOCsQ+j0FfL3bFuub3/xmI7DcyRlLxt8nKlRS+bOf/aztx6rPfN/e//3f/73th2q/1Yc+9KGz3/qt3/qlPVFTa249pHdnTJkxyu0qgXlEy/f9/DVP3v3ud88e9rCHNQtcfVUFrRbNrlb04FlfVLsHYO3W+pBJokhR8cz7fquunOP3WOBhSLCwKpvaSva666XtWOxTEDzyyS4yfZhHsKNXKLfr8zLGNSSwiBKoOCYGjgVO7BsX6m6JgZtH4GxmrzN1xwNgkh0F1DxjEkSkAlIBQCAT8KoErjLWlTTSWK+yNRV/8kte8pLZQx7ykNmhhx7agA5ZUrdOqu6JJ544u8c97tHuqetni61cx/H2OY0Qkam4Sfmm7bfqPN+xRJ5xxhltY/qnPe1p7fuAcix8vsviknYRvze96U1tz1a19GT06pNsOZm9t771rVvZg1//9V9v/fzN3/zNX6oxt1oX0iI+uKNPQwLrkcBGELgodcGc7J/MhZHyPuZYtswLxmTeVyzMWBwbhRLmacc89579nx3jc7AmmAgHvGBO+ubYlBaKwhn3LxzR92BULSiuHdfXZjLaozgntqaWKsrY1nNPxrlDAkMCa5PAwhC4WOCqtorEAJEU0L3pppuWNplHSljH1D4JQQnJCRFcDYGLuHJswPjKK6+cvfnNb26mSIQogCaYGdN90pOe1EyWP/7xj5sFkZUugBrQ1G/g+W//9m+zm2++uRXY8x0y9+Uvf7kFRSNcl19++Yw1klUPyfKXMQdsgSVZeNeWfvrtG9/4RsuMA8ZHHnnk7OlPf3rLlnPNXF/7d7jDHRoRvdWtbrVEOtf2qIyjhwS2jwQ2gsDVTelhVaxbSA9lz9w331jGzcUQt7p7Sy9RbVbLe9rUHiIHQ255y1s2AueVMAnXMialBBwHiyhv2gru+F/fEDD4oPDn7W53u9ZerXHpmqz6n/vc55pnQL+zN7TfKNsqB+hDQjgGgds+c2OMZOtIYCEJnE6FrMQid+ONN87OPPPM5mIMQCEkiFM2n68EbjWm/Z7gBTy9n3vuuQ2Axb2wxgE9FkBb6nghX5/4xCcaYB5//PGNNFWLFmBjZeNy/drXvtYKgd7tbndrQKgtfRb3x72pHeTtv/7X/zr70pe+NLvNbW4z23fffdtxcXcYT9wdth/73ve+1/oTq56xv+Y1r2mu6EMOOaT1nSs1hG+vvfaa3fve92595yMf1retM0lHTzdeAhtB4PQq+xtrz/8UuhtuuKEpWeY/EvXgBz+4zfPEziFL1a1ZyU8wSFssbnCChZ6iFmX2jne8Yyt8jhh6xTIvtOOyyy5r52jHNe0e4RWXaiz+1113XQsF+Y3f+I3Zne50p9ZerHawhpfhrW99a/sulnv9h4XcM494xCMa/tRwjhGSsfHP6WhxSGA5CSwMgaPVxSUKKGK6RzZYvF72spfNHvjABzaLGNJ0zjnnNILyt3/7t80C59y1ELhY2ip4BgiRLmSIZS1t0lT9fvHFFzcihmx98pOfbCD5zGc+sxXPC5gG1IxBLBor4Ve+8pVG3oCusbKY0XIRO+5O8TX/43/8j1aIj7YtiwSohsAF/J3HbQrgVVym4bueReLRj3707HnPe94MwLO6AViEFyEEwlVjTxzcmB5DAjtRAushcM5NPJu5F+sbcgMTzC1lkcx785n1mwLF0pVwj3lkJ9Z75A1hu+KKK2aXXnrpbO+9927Z+vBHbO5jHvOY2T3vec8lSz2C5zhkzLEsZ7wFBx98cFPcEpahPQrj4x73uBaygfDBJkrf3e9+94Zx+v2Zz3ymvVNgs/+rup2wkUciO1Kk3YEnO3EWjTFvtgQWhsD1LtS4J3QQEMkCk8qPsPiOlvvKV75ydvjhh88e9ahHLe1PWGPgItwpsAwIx2VbXahvfOMbG6liBdMP5Iy79Pzzz2/uCMQKOQOYf/RHf9RALuSzxsABtWuvvbZZvJDQSy65pP3PWud/bVx99dWNaLHG0YZZ3YA3MM2+iwFHWjRy94EPfKD1CcDrN1LIpYHcPuMZz5jd+c53bsDvhbgBdCQ3yRMrLSKb/VCO6w8J7G4JrJfA1TCNhHqwnn/qU5+aHXDAAW2O+948Z81CuBCwKJp9IkK1pAVLYM7b3va2hgtHHXVUOxdJhIcUuCc+8YktzpVHgseAxe/xj398I4z6By+vv/762Qte8IKGW74TYkGpO/bYY1v/KJECn1njnvvc5za3KNcqCx1FkLKa4yiFcMT5cCxWxEpmd/d9G+0PCQwJ/H8JLBSBq+QrHUM6WN9YnljFgAWzvjgy1iZWqOc///lLyQ7VCrYcgUvJjli2ACJQomWeeuqpDejintQHboyf/vSnjRBxiQLNe93rXq1+HWtcBWRAGwJK2431zXlImfNovs4FwDJxH/vYxzZLGQ1Xe2LjWPfiQo6lUD+RV9Y8WjbCJ14Pafv0pz/dNH9a+Ne//vV2LURQrKCxkWlicaYy4MbEGBLYKRJYD4ELxgSvzCXWqo985CMNI5Ajr7greQtY8xG7EJ8oZTWMIx4Ac9Q8VyeTGxNRozRGYbOtF1LISo8UwiZZsimIngQHyuHLX/7yhp+IGAs/XBMGksx012HVU4/z2c9+divpJD4OUYQfFGbHwBNhG5RBBDHjq3g7wjJ2yuwZ41wUCSwUgQuZCgGKNet1r3vd7Ac/+MHs1a9+dbM2IUfcp6ecckojQGLQkpk1D5grmQtQxvqWoOGf/OQnzQUCE</w:t>
      </w:r>
    </w:p>
    <w:p>
      <w:pPr>
        <w:pStyle w:val="PreformattedText"/>
        <w:bidi w:val="0"/>
        <w:spacing w:before="0" w:after="0"/>
        <w:jc w:val="left"/>
        <w:rPr/>
      </w:pPr>
      <w:r>
        <w:rPr/>
        <w:t>Fm0WM+4KRyHMCnkCUTf8Y53NM2axYvlkGskrpTEmiCZ/gfCb3nLW5rbATA6lmUPAHNv0GrtCattyQgXXXRRa5tlj1sjGWJx0wTcEVggS1v++Mc/3q4lE5U1j5aM3AFUgJ0A5xovt1wg9aI8nKMfQwK7SwKrIXAVM3gAUkakKpeZU+YhokZZOuaYY5aqn8ML858CyluQUIspBaqWA0GaKHywT7uUOr/DKtYxGedwhPeB5Y9Vbv/9929lg/Qv2fRPfvKTW3iFpCvWwVe96lXNPZr4OccJ8zjrrLNae1yrrqHfPAH+xPMhp4jbn/3ZnzWlscePWCR31/0a7Q4JDAn8qgR6AkcRwxkodxtaRqReOhft68CFwDk2wcGAjqsSeTvttNOa9QrAcEkqvcHMb+NWr8Sr1ZpFvfs08WlJmXeO/xEiWVfcEEgb8HTsE57whOZeAMCuhRiJQQFwtG1EryYcRDONdq59Gi+iSfsOWUO6aMzGom1AynqmffEs3CY+J9ss/Y5F7n//7//dZMAaB8ABsn5o5/Of/3y7lgBmfyF/cd9EQx9BxwMSdqoEViJwUcRi+TaHETgELC7DzPFYxVnLDjzwwBZSESxzjGx2+ILA3f72t1+qz9Zb4VJuxLXNb25RHoE3vOEN7TalVJGELkokJQ9pQ65gKfLFgpZra1/CAcykyLHEUVKRtbzgBYKGZMI9rlp9Dj66JsJHETUucXORSSWhA0t26kwa414UCeADIXDmPQ4w7zU1X5fdC3U1BC7H9ACiY6xtNECA5XdECIETa8KVWmPQoskGIEN+AjzOr9qu47QnXoQVy8CRRvEhwM9nrgQgLC5FUC8XBGsZbVhyBQtb0vVrQC8ARD65RwEg9wctnQWOO0L7YtpoutrhbgXCNGmWtGqVDDlkfQTYrJLcHDLfkL773e9+rT+xFgJbi0J1BScDlUyGy2NRpt7ox56WwK4SOMlMmVOZm95Z0lnKTjjhhJY0UNtH4IRcIHCwI+AZzMqxwT0KFuXwpS99acMNMWyUvAByJXASl8TJSezSvv7BkoRw+A7RO/rooxuZgy0vetGLlpQ6GIAk6ju8QOCcGyVYnO7f/d3fNWwTpyuEpIJ/H/u7p+/juN6QwJDA/5PAQhC4CmYhWaxdCBY3AS2RVQu5QeCAUwhcb8bviVsFnmjP0abFsAAubknxadyojkGqfO93RInVjBbtPLFn3BIIE0uc3xAybswE+Lqmor+IJndHsky5Z7la1IPz3T777NNAGJhyrYp5SQ24GlPnRnHFpowIOegrEgicvZBLFj9E0e/+B9S0eu9J/x9a85j6O1UC6yFwwYwQOe8sVMocUbwOOuighhmZtyxz5vYRRxzRCFbqwSUON9a+mgxAeYR3caM6J7u+iG1DqrhGJUfIZOc9OOyww1qsHTyqBA62cKW+/vWvnyF/yBo3aEJHvv3tbzcLHAzjekm5IjKCU8oWUT4VNa9K8bDA7dTZM8a9iBJYGAIHGFLAMiQOKAFJoEMTBWgvfOELW0kOroNUKY9lKRrkPG23d6UCUW0DOIIQ06JNgOw7miigA6zAjzVQpifCx3WJNNGWJROw1kULBoKSIrhixZo4HtFjvQPACKBzBSNrj+tUjSXnB9hTMFOfWQG5dGno+sTlSx6pM0cWQPeLX/xiI2wsis7Tlrb1m6Y9tQXYIj6Uo09DArtDAmslcGLgxH8hYD2B05Y5yc1qLj7rWc9q+JWscQQOfsEAca6xiAeDonj2ISRwh/VeVrwYuBzPem++s77BJwkG73vf+1o8rljaKI+UToRM/BtMcRxl8rzzzmuhGfoEQ4RhnH322c39K2wjxNIYJFhRVLUhsUpfU2S8ErjdcY9Gm0MCQwKrl8BCELi4ObP9C5BAROK6TBaluC+BvFLfuSWAInID9BAoRCokxTnVfZr/vYcoIoTcFCF+LGPaZFGjBQMv8WlclCxdgBwQOofbwWeWwhDIxONpn2YuIQFpY/1C3IA9qxzXhLFxwSCAMlOjpetfgpG1h7QZnziW1IsCxAggAEbWWO6QRBq572nNyJzrKhZMVmL5Ukpk9Y/HOHJIYPtIYFcInBi4EDiSiJUNvnCRXnDBBU1JQ3ZYvlNGSDkPngLkCDaJOeNRQObgVPpSM879D5Apfyz3yCMsobDBHVY415Fdqq33v//97X8kLkkG8AZ5lLjgN4RO4tXJJ5/cPsMq7Uncghc8GXe5y12WMJHHgftXX2TWqv1WsXNY4LbPfBgj2foSWAgCF9cmcYZMsYa99rWvbYG4iBQXIveCeAzlN+Iu+OpXv9rACUE57rjjGkgBn2pt6oG7xsJVzZqWq6QHwEXSaLZi5GjYSBEwFDAIxPQhhXITX+f7tI1ccZ8ggNHWabZcGrJS1Zfj1nAMN0i03BrUrD3jdpP0ASFTFsDCoZ+0ZOCM7AJwGjmNXwFR7lYyQOgsNikpMmLgtv6kHSPYNQmsRODq3DD3koVaCZwraydznQVdQgGyxTJmLiJGwiJ4CuCR4ymeaq8hdYgRy3hwKla4JFYJjeB+lagFK5C1j33sY00RY4GLFQ0eUgQpgDCSMqvP2hP7pq6ll9qZcIUlzosyqAQJC58acklwouBRXB3PYyDTPwXTK0aPGLhde/7GWUMCGy2BTSVw2YmharYsWoAEAbHjgiBagf+C9wEcS5gg/sSiXHjhhc0ip/YZbRJArhSsHyCvwuRWQKgkHCBnXKSsY1dddVUDYJYzrlTZnoARYMsCDbB5D6lE9ICgBANgi0ABRpY1WWGSJVjIjAPBEl/H6pfs2GjlZBHZaANJQ96cS9M2VuPmIhUTx8J30kknLRX1DDnNolMTLTb6QRrtDQksugTWQ+BqnG51g0ouYrnnToVN5izFKpbxxJ7KAj399NNbhjhsgCHaTNkO2BHlTdiGOY7kCX1ggUfoYCGLWMp5wEgJUHADfkhyci5Cpy5klGHYqTal+pn+WP5hGZzL7grahDFigWXAstxLgkj/672tISqLfs9H/4YEtrMEdjuB68lSyojQ8PqttEKCAARCBZxYmrgcpfJzFUarDIEDTuK/aIoANJvcrxSrUfvlWK5KZT7seiCmDLFCxAAf9weApOECTbFrCBxyFjCvsSyOVw6ARg5I9ZWmDDT1n0vWeBA8YM+dIZjYXquSD1JjLpp+HkCfxa7Qxmn2+kA+FhHEMvXxYm3rz19JJtv5QR9jGxLosShEJPFfmR/ma0oBcYFStOIdiJUuWOV7OHHTTTc1nHAuyxbiBYsS68bNyirntyRlOZf1C4mj3NVyQQgbpYy1jKJISaPoJckpyQhcno5jqdcWvOGirTsm+J7lHlbAOdfTB+3VBAX/83zwahgzvJ1XlmAkQ435NCSw5yQwZXQyB/cYgcuEl5TAlYjAid3I9xUQ404EaggawEGWsjVUkg9Y5BJ3RpQB1xpwO0/ECTgOMLsWIE7gv8+0arWX4kJNggFyx50R10N1oWo3m1GLLTE+x3HFcqfqb8CTRc34FPH1Lj4Gkct5zjV24wLA2tC263OZkAlXL4seNw6XC815iqgNrXnPTbZxpcWVQK+4Zf7XOmqxpHNHInDmZazYVWEz14Nb3il43ilpmbvOyzmxsvkODtSY1Lhk9SNJW9qjnLGCwZDEAldrv+NhAGLmutk+K8TM784NLmkPIXSs7xJqUksPcQO7luNWImor/b64T8Lo2ZDA1pHAFIHTe7xgt9aBm7LAid1gxcpeqDoScAvYARDA5DMAS4KD9gBf6hZlY+W4Mh3v3CQxzLtFIV0hZa6VVwpauqZaa7RmWm0lRv01Ms7az2SeAVAkzefUnAvZ1P9klro+UpZqyrmetmnYNO3Uo8u4ATS3DQufEiJZGDL+xOTF7bJ1HtnR0yGBjZfAFIGrCpg5VwmcTM5qgQte6FkKjyexwbnBpiihsYKbf46rxcTTVix+tZ24UzPP4UraD15WpSzzO+VAqqXQ/6z/CefQVnAhym6sfxXjVqP0DQK38c/oaHFIYEoCUyRujxM4FjgETu2insBFCw74GQSwQYDiisgxAdkcE602Gu9qgvWri1G7Addo5dqogBitNudNAVwlljVrlCuEdgxEtRntN0QrZC/9z3UD1tXNwyKIcMYSqU2/09jJKiQuC9NaZDKmzpDAdpdAgLBa/+t3iR0V6K8WWghcT1YqXmV+BiNCiBKHlnler1OvXz0CmdfBuLQRXAzJzPnBjvTH+TWkI33J9nq9JS/xb/pQcbW6V+c9E4PAbffZMsa3KBKYInBcqGo24gB7ZCcGbkQETnwFAhcyFAtawKYnYAExwuzJTgScNkJYlgOXgHTcEXHFRguu1w8RynWrVp1rV2tZ36bfWNlCtKoLJFp4bk5As2rjuUbcK9we6UMF5Vgv04bzpiwOi/JAjn4MCWymBOYRuMwthXPFmbJsB1OqpT8kqbpfq9JU52Hwq2JIlNKKU7X9zOe85/jM6/68Sr5yrPeqBFe8rdhVx9ffk0HSNvMpHdfeyRKoGFXlkHWdBS4EbsP3Qp3SdEPgBPCngGQlSzocQEznK5nJdyFgPQhXq9pKBK4SvepqrOfVTM6eKKbfVdut/fF/Noj2f+q79cDZWwIrGexlkXa8L1frrrZZidwA450MB2Ps8yRQiVdwQVkeiUjZSqtawqLwVVflFMHqXZoVQ2pfgj9JUuhxpyq4fRv1uvU3bdRQkooJsfiFHEYxTj96xXQ8OUMCQwKbK4EpC1xP4JJ0NLXOT373H1Ot/uc4e+uPz9WFKgs1YLmcaKpm2ZOleRrvSqKu5LLGgzgv4JbYlIBntZJVjbVqtbEg+q66Tao2XTV37cRlkv9XIl/VephEjkpGp7T4nkyvJJ/x+5DAdpPAMlDVhhocCNAplCszXLZmDfJ3XAjclMJZ5ZbzopRVT0JvWatWsynFsZKziif5vne5pp+OTXiI/3vvhusmq7Uqhdvt/o/xDAlsJQlM4VX/neTHWODUhK3x8/1Y10zgNBAyEYIhlZ0L1ebPIXDVJRoC5Higki2l0lYFwhCdqgXnuNUQwxozoq0aYNyTtwijWt3qtfog4FjfkgFWXaM1RmXedSohq0AfrToLR5VdtdZVzbr2cys9wKOvQwJ7UgLBllwzBE7iUFXiQox6F+oUYGaezhtHD6rBoIRJTFn3qwIXnKhzP/G1fosyGqysynAlpcGR2t/VxBHvyfszrjUksFMlME/53K0ErlqCIni1kBSclVmqbpvCtL2pv5KTqnX2N285S1V1ZW7ETa9A25PSSpbS95C03vVRrXixHkYrnvqs71kwpshptazVRSZ1oFJfqsqj9iF9D5hHVr3FwOfqyo61IETbe7U41geukvIqx/xfrRhZkJLNm/1up+5hruE9C151DdW+xSJaLQ2xTIyFaiNmyNZuI89gLNqKeNt7VFkfZXvqHI+lbjUacp7nlax/e0p6q7HEV4WxYuyUBr+n+j2uMySw0yQwxWGyLpuX2QpU0W8F/Z/2tKctWeB6bhQc+hUlczkXaiUcaYAFjmarkK3tqZLS3sfBZcGti3S9+Fo02ynw3BUw6kmJPifrNOn4IaOyRJMNGlLht6r1Vo2/72ON8QvRWKnPlRD1cuuJU+QXIlbJX73Z0eyNNeMNWcvYp6wFleTOm3i1T7XtWCtdOy6n5cZeCWIl/M6ppRpq8kfuRS0LsdMAYieOdzksqAonBVO9SrudSGKo5/VzZTklcx5wTimjm3E/lptXwYZKXpfDlc3o/7jmkMB2l0DFnnCGrG3qP9psQK3KZKHOU9Km5votVkPgaoMIHGDkQrU1zFqsH1OscnfdvCn2O88KVAXTx67Uzz1Zqmx6Jc24tyytNO4KuvOOXY086zF1LCFveZCmrKjLXXdqAetlvhzBrQujPlYXUm27H2MW3+oyWkmW4/edKQF7l9r6ShmR5Sxo/VyreLBRlreViNZ67lDf9kb1eT19GucOCQwJ/KoE+jXSzikK+SpRduSRRy5Z4KZkt2YCN6WtSWL48Ic/3OrAiYGbBxYBxart9lakeeRvJTK03gejD/iNNSd9TSYZ607dIidWuinyUrX/EL2pkiaxSPVjnwfw6avfawmDtFMtUD1hqtYvvyVer44p7t3E1tTSCRnnvAWit2TUvoR4Lbdw9Q+zPoTMuQcZb2KCUng15w0St96ZsH3O74m95/o973lPqwPXb2bfW9W2E4GrmL2ctXK1lsXt84SMkQwJbL4E+jUvW2nZ1amWEZkyzuwSgasN+d9eqCnkWzeznyJdLti70QKW1ZTYE8V54LIcGeitNvOsbf1xiYdJ2yE0XKhSetNP5URSkLha3qrlKOTDNULQamKF7yuBqzczcoklLNayWMqcm8y53JPlrJ+1L2k7RChjc43EDIUg1rFVWU2RuErgtENetexCXRin7l1/32uAtuMRTW5TWwPJzgmZJYfUxhoL0eaD0p7uQY81/bOe/ojVfeQjH9l2P/GqWDbvec73q8WaXGslq9dy7a107kry7ReFvr167eXI6krXGb8PCQwJbIwEsnZmJwYEjgvVOleNQcutwW3tW20ZkQAgFyoLnK20KoGb5wKbInDpVLX2LGepy/FrAdUpUpgxhLg4BhmoldNdA1GLtQp5yDG9tSsLRyU99bqVFCZGLGOesnTpX2LsECFtIVtubl20fvazn83+z//5PzOB2n6rpLguKFmwvNd4N+e6fghSxhdC2IP8lPxzv0JIHaPYMcKVBIxa5Dgy6he8tBNrJXlLjLn1rW/dyKD9HCkNxinu0jVCpBMTtxY3/sZMv9HKZkpgHoHriQoCB6OyF2pP9ivRyXOYY/q21jPe1RC0lbCt9q+OY4q89ePK8XV+r2c849whgSGBXZNAjwWpA8f48aQnPamtbeEpPSZMYcSqCVwuLAu13ws1RKYnZC5Y3ZM9aemP711+U8RhJaCrYq2k0PdpP4kXIRghF4jNz3/+89n6GUUGAAAgAElEQVQvfvGLtgm1TesFQzsPM55HOCtJrVq+/U9tj/WjH/2oZcJx5bhB1do19RiEYDKvIi9/8Ad/0PZzjZy/+tWvtnp8alz9zu/8zhKBS//6xQg5ivVN0OTXv/715gL/9re/3Qji/e9//0aU6uI1j8TlmErgQjQvvvjitues7OQ+dnCKwMX6WUnvF77whRklYb/99pvd9ra3bYTwjW98Y7sfz3rWs9r98Iqbu1+Ud21ajbO2igQqAFYFaSpW9dxzz5096lGPanOvvuqznfbyLFbMqfN9JdxZiaQt9/tKbQdH+3ndKy7Bh2CQ8xKW4NgoVpX0rXTtrfJcjH4OCWwFCWQOZ97t1q20pkAHoZDEgFRIYghbjAUuoJLP2mBVsRnzb/zGbzQ3W35zbj2+ZoRWclUBqYLvcuBTwa7+7xqIGivWv/7rv7adFvTBO+KGoCJ4+nvggQfO7nWvezXyo9/VhRmLkWOxaH+xCGVcV1999cweqtdff30jWwcddFAjIMZWK6z3ZCkE88orr2xkWT/22muvJaJ2/vnnzz7/+c/PDjvssLalWb84hayGNIXA+azNt73tbbPnPve5s6uuumqmj9KXLXLkkEWrt0BUklUXgMgW6Tr55JNbXx/72McudakS2p5cZ9GssYLGq09HHXVUI7z6c8QRR8xuvvnm2Qc+8IEWkB43c30u0vbUAr8VJvbo48oS6PFoNQQORrHA1ecw860qeP5PjGVvJe+Vj6me1vkRpSKKXTAux/QYFqJV51766933aSvJUGkzcaDpU/ZDhXHaZblO7G4dR/owCNzKz904YkhgoyTQr6O7lcD1C67PIXDZzL6Caq1FxrLDAoUksUAhMRZiYFo3ftZmSBUShETJyOAui9UrIFY1zuVANZpogLT20bVZc5CXyy+/vAGc75AGY1JyQO0oFin/p5AvAlddqCGh3H2sRt/4xjea2++//bf/1s5BcLXLAmfsYnH23nvvJlJthwxWsK8gbHzXXnttsz49/vGPb64g7ZHr5z73udZf+zwiNNpDjqtlr1okooUjpUrAIKl/+7d/O/PwXHTRRS140n3pSVvfRhaLaunTZ/2y76Q/xOvRj370ki8/C8WU9TIydD5rIHJ70003zb73ve815YDMPQPPe97zZr/5m785e/azn91EpM1efnVx7CfbWKQ2Cn42t51599j3wZ5Yq7x7Hh/2sIe1GLhq3TeKqgmbUyzTimp6sXaz/iYGNvNguecoBCvX16b5BWtudatbtTbhWuZQ4j0pa3DSn2edIuVZrwQO7mjP3HCc0Ant3fKWt1wKrdAurDF3jIVCZU4/+MEPbtfPa0pB29y7Oq4+JLBzJZAkhj22mX1P4CL6WHlSABdZYO258cYbG7iqdXLOOec0F1vANMCLuHEJAikAA6RYX9RwMrCQgGQmBkjnAWoIXDRXfYwrN5mlriGeCrixkn384x9vbru73e1uS8ciFn5DjoBlyEO1QDkGQU2ywnvf+97WZ9tiICQXXHBBA1SkxrWqNS8LScZHTv6AOlmQnRRj1jdAjAzrN7Kj70DcZ0UAWfgsELFO1axSJBNR5To1TsGSd7jDHVr7/uxp+2u/9mvNUsoy6X9/kVv6Sf5ZoHLffUaGZfzd5z73aZZMbt0//dM//aUCz47ri/rmOSCTt771rY0g3+Me92hjs4dlEhhe//rXN2ujcWZhi6Uhe8dlce+tGLlnOxcits/IN4rAVS2Ypeo73/lOIzyeUXPAM/ygBz1odte73nXJ+jXPnZq2zNlY8bRJwfrxj3/csEBYhrm/7777NhxJMg5yZ29pc9j8dLw5RnnxOcQRFij2aR7DFH3UBvdwnVdwAeb6/dJLL23eA6UJkNFqrV6NRXH7PDVjJEMCiyuBTSVw2UorC33Ig3dgg7iwqAFEVpSzzjqrLdDRfoEQELvwwgsbiB588MHNovSVr3xldt111zXtGeFL/MaU63Hq1lSAjnsuoOn4WPJ8B+x++MMfzj71qU/NHvCABzTrGZIK5BAkoPgXf/EXTYvXbnV9VvKqre9+97uzj3zkI40cIWyA29gQD3XztKl910dOegKKlOiPa9K2yY/1zrXJDdF1jna9WCmB+53udKcG1ghcdbn4PySInMnfcYcccki7JzfccENbuMiZFY8V8Wtf+9rsgQ98YLNGViKc+JnqOtY28vqWt7ylWS2N2cLh/rG2IuFZODwTU1m8IfEsjeTiup4F8hKDaEH65Cc/OTvppJOa7MmEpcGD71lxTN01o7qBl7PKLe6UHj2bJ4H1ELhgTlU8kC5znRWa9Zwi49midCFKPrOGLWf5r1hmbsI9ln1/iBhlBpmjPCGF4k2zvaDrXHPNNW2++Z71TIIYoudYbZuX//RP/zT70pe+1OYUBZNlXhgFq775on9RNinOznnHO97RlDAELvGzVQEdVukxz4YENl8Cm0rgEJvqnoxLDDikPIXvaJlPecpTZmeffXaz0oQYOIblTUwdAgDwLMYICgCite6///5NgwyI9okHy4F9jUFxTeCKpIin+vVf//XmInEtLkWuT0U/vZBHgI5EOId1y+cab1IBMNYgyQWf+cxnmvXILhUWBoTI/6xn+oMsIVqxJtb+W1AsIEgVrdw1aOX6Kes31jHfsVIBfTKqWbRx+YbUuI5j9UtW3gte8IIG+q5F9haDkE0uJ9c99NBD2/X0N0Qzbm9yRP6yDYh7yuLwzGc+c8ndzMVLxuRpwYkLV1uVQIf4I5esbFxDZCMZAtFkxbQdkntjsTIO7mruaf2OhaGPA4qFYSxSmw9QG9mD9RK4vi+Upc9+9rONHAlTkHzjddlllzWCxMLF+h3lpRKgtBUCF2syBePMM89siifs8gyaH+edd15Tdp74xCe20Axz+F3velfDocc85jHtuTfPzUHWtpe97GUNc7R7/PHHN0yh4GrLXGSZpzBSjJNo5Vjz0nx77Wtfu1Qc1LzqZTfmxkY+maOtIYFdk8CmEzjdDjjEBQjwAElqpyFNFnikjEZqwU3CggWZleqpT31qsyjF</w:t>
      </w:r>
    </w:p>
    <w:p>
      <w:pPr>
        <w:pStyle w:val="PreformattedText"/>
        <w:bidi w:val="0"/>
        <w:spacing w:before="0" w:after="0"/>
        <w:jc w:val="left"/>
        <w:rPr/>
      </w:pPr>
      <w:r>
        <w:rPr/>
        <w:t>RaeKOu308MMPb4QjMS6rIXBV266xJAgQcETYWK24RoGe/iFNwFUMCoAEiixhyAJgDfmowFctfcZKU77iiitmj3vc45pliMuYlcsi4Ddk5hnPeEa7bl0U0l/XzR6i3o3Z4qIfLHCIDKtTXLH3u9/9WluxikV2kZF3GjkrHgLp3WKhLecgcL7jnmU1405FNsnb+GP5TP98RqJcJ31D1Cwu7p0F0TUtVCwJjmPtSyHVjDnEOouN677vfe9byqg1XvF9ZPixj32sPUu+E9OD7COhPt/xjndspD+uplhH62I1FqpdA5ZFPGsjCFy1CCNbnjtz99hjj11SVli6WZVhhIQcJGue9arOXc8f6/GrXvWq9owm9s68ZpmGc4gii5t5Jx6Vtc38ybMLm174whfOjj766Pa99oQ8/OM//mOzpKX0D9xE9o455pjmOTAHUqDb3Hzd617XCByrXW+By1gW8R6PPg0J7CQJbDqBq2QpcWZxEcYKxw329Kc/vQFWMguBpt8RG6TqOc95ztKm084HeEDrgAMO+KV4qlhblovjSJ8SW1azHZE4bkegjJTpB/cp16cgeYTN9wgN193LX/7yJSLqwYplK23nHXlBOp2HVCBCSAbrEquaDEqWLnF2CWbOubFIVpelPiNLsk0tKPql77RyWrjfEC1taSfuZefFWuYdCUbeWDiRQVYGVlDHcR+5N0ghIsZqIKu1ljpJHKF3svLSrgWItS7JJtw/HkbWBe5fY9Ff5IsryveIsL96D1lAyYzbB8FlVbCIkZP+CSxH3CxYCCtCx5qLcJMJEmfBqvGRg8BtTwhcD4ELBsSS77NnXljB7W9/+0aYoozCB8qXOcYa7RnPeVMKgX5F8eI6ffOb39ySj1i+gomUpRA2lr1LLrmkYQ6FioU/Y3MdiUDmobpQjpPd7d0znjAVSg/rN1erPsaaHQt5CByltBK4KSvi9nxaxqiGBBZfAptO4KoFrv5fCU5KVXAZJEkA0FicAaXAXqCVTE8ghtRJCEDgHvGIRyzFi1WgW8660hPL3EokhIWIC0OCApLgWEkWrD76wWrGhcIK9fznP78RvrgSpzJRte1GcP0hJMZDK2ZBQnYQO78rI2IxQJCSRRkyE/dztGhtct9y8SBgEjq0naxZ40DgXCskSxtkGKLFFUyDl/0qloc8ETlESL8QOu1zT1rEHJO+xUpa3/WJRY/MvIvt4x4X50imAra1rx+IJVIrOcGY3EOWP+foc54P5NTzgYwhagire8/VjABb3D796U+3c8gecbQouV/aROD6xbU+F8MCt/ggttoerpfABZ/y7Hnu3vSmNzWixEqu/ShonlsWOh4AMa3LKYzaTfgD8mbevuhFL1qa4+a651YIg7lIweON8OxrP2EGMMaz/IQnPKHNB9b6E088seEQl2rFHgqMPgrzYKGLVVtfKHhCEsTAhcBVGa80ltXej3HckMCQwPoksBAELoBYh5KYEL/JUlSEFWjd5S53WQIbBI4WKcYNcapJCixw7373u1tdsez4EBdhteDkOlnE4yIJWOf3uGxZpMSqcT0CVVo4N58gY23onzZorQgHy5E2kDhWIr+F1MQip23ni8vi9kBuACxwRWy+/OUvN5KE0PUJDNGq079Y01KChOWO9o7QsOQ5HvkEzgmy1rfEv8TSwHqAvCE+sul8JmvuUpY2JNUCxkrGfU0e0eIzrsjbu34bF1LoHCQwfY48kMvE5FnQWB9ZCriojZ1LCkmzIGURsdghemTreTjjjDPaApRtRcifm4tFDhHWhjG85jWvaYtbXPIjxmd9QLIVzt4IApdn3PPH+ixe7bjjjmuEKVjhGOTIPOOCDIGruBN8Ce5kviKEXp5N10jWuXkD/zy7rG5vf/vbGzZo3zNd8QupE9+qX/4oV5J4Mh/JAb5QfmEU7Kzxvub6G97whjantJUs1GDjUHC2wtM++rgTJLAQBK66AAFRACJkB1CKMRGzAazyQki4SREUgFdjTVhhlKYQCIz8VIBLzFMsTyEc/Q2PVStuRb8jbICTpUkWmJg35ICLggUJCbMBNmBMWY7EauW99sUYWaBYspAWMTMICasRVyKXIPIi9iUlL7LfmXZqceC4RwLUCJOEAO+sgxYD1jiuF7LSb+cgSWTJWoUgadexgByBc4w+WgRkpXGZIlVJcEAE9SluyGTsZpzGpS2ED+GSPCC+BxmWwas9x8Y6iBhzJTnGuLVL3gi695qBm7IoSL7f3QcLpoULqRQ3pP/ihhBQZJMMED3u7Vy7tzDshMm/08a4HgJXY9Uy58SUnn766c26jejE+u3YWOAQLEoCq3Zie5OUU2NNE7/K1c/T4FmlZCWMxFxhgePy5FXwnAvRYJVn/YsSpE0uUceJb4OB4kkl85hfSSBC4Fj7uFrVcUz8MewwDi5c80z5nbqVWMVnz8+wUO+0WTTGu0gSWDgCV8mb/4ElUkRLDIELmAIaBMWfuKbExzkPYCU7jLUHsAUMQxir5S81ynJzom3mWN+z7CSxQoYoVyB3BrIGKGnHKfLL4sU9hxildpO2sttCYtSAqkxTBA7xY3UDkqxfrERIG/LKTRLrmt+NPUH9ySL9/ve/3wgRkuOPpQtQ67fYN31xrJgx42DJ0j4yh2widPoc+cai6XzuIO6UV77ylY2AIYWuhfyJyckWVeTkt7hBU7sNgfOwWZRo9NpGumj6XK8WocT7cA1ZoCyMSGMIa4h37pExWNhk1InN415iVdCexYvLGMlmsXAcYmyMrIdkYKEL6R8EbpFgaff0ZT0ELta1tOGdhY111zNOMTAnWa3MC5Y5zzkFJFZlo0r2tfPNUc9wFBfX4PZ/8YtfPDvttNOacpH6kEID1GBE2ChalFoxcbwLPjtOezBAPJ7dUfzmuedKpRAm0UEfZMqaKzK1nR/roD5qiwvVuBBQ46hu0+qlGARu9zyro9UhgdVIYFMJXN3MPsAY10KsOAACCEliQJLiQs3vSBQNE0ljZYqrjgbsXBqkuDEWJIs5kFMktsZRuWavWU71I8SGO4MbVQwZ65gXcqldLjv/J/6F+wKwp4ZZXJWA2xhYgwAzApRyAIgHAsolCHQRJuTO4hCgDqBqG8GxmAjQd54Fgzy8s3ghT9rQN3LQpgBpL/3SLrBOeRLX6Et2IFXAXIYca5ZjkEMETjkYxydz2CKExHG9JuEirlnHpH1ylIQi6zYZvWTsXAuWPrLuxUKaRTTuHuMwPmM3VmQM4bPwue/aEDOHpHpGxCo5xnPgRd6xEg4Ctxq42NrHbASBi1vTu9ADCUzwCRHy3HkmhUNw14uxhEnmGIu148xDJXYoU+a8+RBljHQ9yxIjJArxHnjWzQdKikQflmUWMfG3cMa8oZTAM3NQuRHuVQQS7pkfyCUlkILjs2eeFR6Je8lLXtIIWjLR9cG4JDHAFRZ38zBhEH382yBwW3tOjN5vbQksBIGrVq4QqQq2LHDS6lmkQphi8keUgBFCJO4JYXA8q5y4FK4ECzjwPOGEExqAsSLJ8gxJ6Qlc7U+9vYCWG5A2qx8pYAtMfSelH4j7jEgAVXuGIk6A2gsgp+o6i5AFAFED1iyICJYECJq0rFNt+exaNOUkagRQga1FQ5sSAlJl3TUtEKxNyBcLF+DnbuaW5WZk1Uu5jwA4ORo/8I72bwHyoJAvwEfgjEPbSFjd+iqWNdexYCCwkaf2ktDB6uA+IVbui/N85+UeuX/O5eIJYcuYYyXwnu9SHsEWXxY1hBcRFlNoMbMgItjka4H0v0SRqQVoLEpbG9Tm9X49BC7nphxRlDllfyhgcIY13jMnGQkRo3zk+RfbxjUKd2BZMjtjVddnpC7eA+ET5htyRUmldFCIPNexlpk7fqOIIIbmjesgbuJytWUeiwVGIOEe/KBgIYTwMbU4++QqFkDzNSETVXax/G/Pp2SMakhg60hgUwkc8PDqY+DymSvCgs9Ko7Ak8oDIcAdmfz6AKhZFoD9wApg0YPFTFmnWJQQE0VDmA8C++tWvbmQrpCpWmN4aE5AGhIgN4sPdmSxR8XDaB7zqiwFcMXqIYdy+LD5cjEAWQQvhyvY2CuRyi7DmIXJitsR1AX8ZmV7cfUjcPvvs00gR8NenxNKExPgcFy9CY8yscgCduxC59T15AX/jo73HbRvrWAhtxk9+KSKqxhRXsXYQOIsX8smNHAscUmphs4ggTtWamgXQsUieIqOnnHJKS4zIbywNrK2IoWtVd7brxrXufpFj3FG+R5zdE/eCKxWxJi9j8NnCKJuWmwqJnXoNArd1AGwtPV0PgatJVdrxrKbWonngLwqYGE7YI5EgcaFi2vxRSF760pc2RU8b2VWBlRzZ0qb5z3rsdx4HbQtjEGeXmFTjhmWwznwx/5LRzVIOd7StDXMEPpkvcEZ8sPEIO0lIh/Zcg7InfEPChPNZxyl6FMJsj5fQkymvxVruxzh2SGBIYH0S2HQCV+PQArAJ6AVcwAZQiC1jLQJMgJE2mv3+EnAfaxMSxXWW2KmQRG14AcFkb/YugSrOxFwl3oW7EAkAqs4DnIgKCyCCI24EQOeFPAFqRCGBwLRXQJnsSiQNeUH44vID/ql+HjLhGixJ0Ypl15IFwE9yRNyU2qex6xsXDssdUuMV0meREQPjHEWSs2+j32vR4SxWFhWE7NRTT22LgHGIsUNAuWKQJPLWngUAWRQc7T4kGURbCbY2LjJDSLl7WfV8p5++R5TFPSL5STbxHpJdSWFk5P6K/2FZQOA8OywYSCCrAxKMcCqz8OQnP7kRv5D4et8HgVsfqCzq2eslcPX5rUqOOUn5EpfmeaK0eO7gU5Qgx7D+miNwLEpJTaSifFFC/ZYdVSg5lFExnizLUdwSimGus8JlzsEfCm5wNc+y4yhuPAiSKszh4GcUJ9Z+c8aiELeu/kjU0q5+xPqW/o+5sqhP++jXTpDAQhC4EI9KpkI0AFmABmgEQJJxWS14yRZ1fA80FbwrMQsABZC0F8IREIxli4sCoEVTdg2as1IdCIdgYfEtIRf6nuKz0eCBNI2YtozkAFvB/MATmUOkkmWZba2ibUucYAVE+AT4Z3uumpWK/HDhIHdA2kKSxSY1qtIX8XceAO1ZHCwmxqPPKeYbwsVVzdXJCiC2xzjIx8Jg8Yr1LoHS2kB2jSX1qTKhIn+LjvgcY069LPchC52+aycWxhpo3S8csWxys1toQhy5lshRO+IW3/a2t7WSNGSd9nrL61iUtif0rYfA5dyKE1GIkhwVa5c5QBHxTMZa7NjgW22j/18bUS6jmGYnl5DBzOdgVQgf3MvcrYpJkoM85zBM3xKWkLqPwbp4P+JSDRZmHoZkZo6MubI958oY1daQwG4lcNUFGQCjLTLns5KIGamLeo4BXP6ycIekxR2ROLKU0QghCaBVS03arO+ruTU94QthjHXQNRADL6AW116AT997EAyRCfkxHgHK2UCaZp5SBAFMn6Ntp3xBtVqGYOU8ZIq1jNUPgUKwvJJk4NyMIWUNYlnImCPPyNf52ueuYVH0Z+y1byFu9X5Gs68yqffKAud54J5BRnMc+TiuWgJDsuqCUZ8vx2d3Du364/Jhbc1CilDrcxa6PCdTiQyreUbGMVtTAj2RC5mpCoL/xawpQeT5rOeE5IQYBVuSyZ7fc47fg13zJFaPDd7V+VjnUp1jIYAhWlH+Mjdi4Us8q/lTx1v73Ldb+5q5spzHYms+DaPXQwKLK4EeF3qFCYFTSs2axuMVjtGfN4//3OI/po78T3lUrTVWF5mLH/rQh36JwE01ERCsgGOBDyABtJS5CODFvdCDTB30ajTGXDuDjoXQtQFhCFXaCpCHtGUhCKjmc86N1pvEgYwrCQRuQr6rcogFLaTRb4mhieszCQ3aSIwOC12vYYdIZQz6WElYJUdJGAmhyz3pY/AyDfpFogY910XJ9+J4WAuR2Iw7ZLTWe6uynFpEnJMaV5FJ+pEEh/Qv44wMevK5uNN59Gy9EqhYU+dv8KliibprCJwY0joPc15vPavKSbCjWqqWw555GFjJXFVo833kEat/HxKQeV8JXI8pdcxpr2J3xpKYt9Vg6Hrv0zh/SGCnS2AZarUkGgROxnsIXL/VZJXh1LxdkcBVkNOYmA4WOO49FrieDAQsKoEI4ACQWGWqlai3xARo5rLOW9xiSaNe6SFJ/xwXAleJXW8Rqi7ekI4QhFi+Yg2rWn3IUHVzhqj4LeNNMd9sd5XPuRYXaLVU1vaibafPabcH5ipPYw1BjXsm1tGQzErcqszr+OrC4PpJtuhj2ULCs6DWRTYL2NSDWN1ElZBVK0lknMDtEO6xIK00C7bv7yE4mT/1WUhpoBC4HJs5EcWuf/4reasEbrVS7MlTD8IVU9OnzKNeWarKo/PyuZ+bdWwVg3vSOObKau/iOG5IYPdIoM5dHjd8ipFGKaOUK8tcXzeB6zW61G0TK9a7UHtgqkBSCZvvQzKqVSrf9xaaHnR6sFpOzD2BC1C6ftwaNRA5ZCj9C/GrRCQxM3XR8F2sYFkYQjAyriwc9T2ENv2KSzWy9Bmp80qZjkpAK6hHbn3f++vXc6p1MnKtMqiELr97z3j9HgtZ2u0Xxt59GllOLXRxD/mtJ5g5vt6vYX3bPSCzVVrN/K7YE+VBtrKyH4pbZ65W7OnBcYoE1bmzK+SnauH1/xCxOhcqaNe5pg8VH2qfKtmslrlgTI+ldT5vlXs8+jkksB0lYL4icEoCIXBcqN7nvabwZ1UWuOpSROAUm0XgUkZk3gUrqFarUCVV88jY7oprqiBawa8C5GoIYj+eSkZ6IluJVUhjfzOq+2YeeezJaO1DXNKVaIZ8VjCvi0QAP/Ex/Zjqfc0CmOSIjLe6Mx2TOLic22sSddz9vZhaXOqi1BPUvu3tOMnHmNYmgaqYcU3Iks7uJJnjaTHP03LPZFUa1taT/6ek5tWHPFSMqVa12qeelObzFNHMd1WpnLJKrnUM4/ghgSGBjZNAxQRzVtkfBI5xRs3GhEtNXXHNBK7X9FxcKjuTn1IcymXkmN7KMk8D7AewHPlbr9hyrR6gp7TSKUtUBfqMsycNIT35voJu7X8Adur8ep1Kour5U2OZIlj9Ta7APkWK+3bX0v+egOXcutBUy0dP0Oq163WnnpGpfq73+Rjnbz8JZB6zbCsDpMQNF2oUp35OV0VjSoHof19OYstZ6OZhUb3mao6Zuv5KmJrf+/ZXo6huvydkjGhIYM9JoOcedS76TSUJBjFx5EpnbbgFrpI4F5TEIDhYhqBSDnYO8EpCQjq8Gq12OcALsPUkYTWir5aaKRI2pcFWglZB27EhPpVc9f2aF09TiW3Or+25VtXA+zi99KsSwPpdrHL5vSenlcD1C1Rv0Zq6HyGcuU4sbhlLtVzm2Fjiqnt83n1MH+L2clxIn3cLcZ9s0S9Iq3kmxjHbWwJ5zpNYpMSPmoEwCoHj5q/zpsbZ1rk/qeWuIuZ2nuIzj3DlOqtRmJYjlj1WVWyr1+j7sdxv2/tJGaMbEtgzEujndtbMvItpV2VC7Ua1b+1/nNqT83DoV+bxSlmoWZSzaCJwTH6KSbLAVVJTLTzVGhOArMSlB5B5pKqC7lrFvhrNNP1M33qLUQXISgZDaPrfM66+BMdyBKa6qOcB6xT5y7EhP1U+1aLYy7+OMdfOMVkscr0QTNdKjauQrKl+12slVm2lxaKS0KoAVKtJL7+VyP9an5Vx/NaRwJSlKr1PpjggVDw7FriqGFRC1BOe/lldLTFb7XFrxbPlxlrH0c+Plc7bOnd79HRIYGtKoOcfveEBgcte6uq4ssAlqXFDCFwVWy6eOnCyULOZfU++KkhVzThabyUcPdAsBzybuWhXQlP7MY+YxRLQuy37MfTAH3lVAjx1Tj2vxr/V/oR89wkktW+VGPbnVj1/ARYAACAASURBVAvdcpp9vU4lYDUGZzPv3dac/qPXUxKYR+SrIhl8ed/73td2MskuKr2i08+9OueqIpP/xzM8nskhgSGB1Upgihv0pC4xcDWJYZ4yOEnqlrPArUTg7Pe5ErjFcoPIpPREH2jbk5x5JG4zAbQSuMilki3fZVz1BlRrVwhRfZ9qtyY61Lbyf7WuRVa9WzZ9S1brlJs2v/W1p3Kdao2oBC7XqqUPjL9mplbLXrUU9P+vdjKM44YEohhWSdTnMgQtcw6B4yVQuLq3rM37XJMNqmLSu1zH3RgSGBIYElhOApXH9Na3rIObTuCqBWcqVizusRyHLKTsBLCsZK4OOCSnB+vNemR6C1y9IcbAl43QiA2si4PjepdlT+DqmLSRDd7JKnWhkt2pPUQ432dhqYRtyur54x//uJ2TDa0TV5ZFCvlSgya7RVSSmoWzWtfyXeSQmnQpclwrxIfM9edv1r0c1926EpiywGVuVguaZy114GzNlmevt0b32aEhgVE8M3/77eS2rgRHz4cEhgT2hAR6Q1RP4mDMphI4ZUR6YhPCBgizSTviUAu+hjSERFSCUAlJb3FbFAtcr70jpD/84Q9nN910U9sUXkBiJVxh2721rJKktIlI2dT98ssvb1sA2QuUnOom2dddd11r3wbZ8ZmHMEWW5O88C482bVqv5syhhx66tCG9/mjn5ptvbn93u9vdmrspBLCS6BxbrY514dRnMnD+rW51q9ZG7nu1sE4R8z0xmcY1to8EpoCxt2R75t797nc3F2olcDmuYklP4oJhJJbfVtpKa/tId4xkSGBIYCMkUL1nWZfr+0IQuGqJmXL3RRD1Nx2Puy0LetyCOa5WJO+tQRsh3LW2UcmKc2uAvrGwcJ1//vmNvOy///6NONl4mmXOWPwuVdhfFoN5ZAbReutb39o2dH/sYx/buqo9MvKbDd1taP3kJz+5bWIfgpj2su0OYpltqd7znvfMLrrootmb3vSmpe/sLYq4Oe7aa6+dPeABD5jd9773/ZX2ck/qohfLhION76c//WnbEuS3fuu32virfHpCuJlEfK33fRy/eBKYInDVyh0FEYF72MMe1rJQe9dob/nv4+OyW0me1aogLZ5ERo+GBIYEtoIEeg/CplvgKkGrCz3rD/KCcHzve99rREHSAwuN4xJIDzgRCBac7373u82keM973rP9LaoFLmM2hmyw/rOf/Wz26U9/utXHe+hDH9oOueKKK2ZXXnllI1tf+9rXZmIG/+RP/qR9DkHtLVrkYV/R8847b3bb2962xfBYPOzG4FpI4dvf/va20f2TnvSkRgh7Vp/F6Cc/+Uk7zwL2+c9/vm1m//jHP77V8lP+xQb0MopdQ39Y8x74wAc2gjfl7qxuqGoOzv187Wtf29Kgjz/++CXrq76k9Ei1rm6FyTb6uDUkEOWvziXP3DwCZ1Q9ocvzzIoshIEikn0Jo7ANxWNrPA+jl0MCiyqBhSNw1WWaBRoAIhrXXHPN7Bvf+EYja8jNm9/85uami/brewTjhhtumH3rW99qRO/b3/52I3qPecxjfmlz9liZNuvG9C4an2np0oCRUxY2JVa4UFnh/uAP/qCNC3Ez5nPPPXd22GGHzQ488MBG4CKr/oaGFF588cWN7P7RH/1RGzK3qfbucIc7NHco8nX44YfPbnnLWy5ZzCKbyBdRI09tWJi++tWvNnL54Q9/uC1O97///RsZPOigg2a3v/3t2z3Qby6nLFrVMpEFMrsxeHfOjTfeOHv4wx8++8d//MdmEURS3f9YPqr7dQSDb9YTvH2vm1jaum9wCNwjHvGI9jwnMaifb9Vy55mlOP3bv/1bm6fmRA17GARu+z5DY2RDAntCAgtH4GL9iUbrM4uaQHvWN5Yp1rWXvexlTSNmoYrG7B0JcNwvfvGLZhni5kMyDj744KUCuhFs78KrAp8C1+pqmXK71HarRal3+VWQzzmxOrFyXXLJJY1gSRBAXpEl5MqC4HdWrVe84hWzRz7ykc0Kl0SCev0sQmTlD9liCUNmyYh79p//+Z9bTA8yjMDZO40FrgZep1/a1s6HPvSh1o49IS+44ILZXnvt1WT84Ac/uJ3</w:t>
      </w:r>
    </w:p>
    <w:p>
      <w:pPr>
        <w:pStyle w:val="PreformattedText"/>
        <w:bidi w:val="0"/>
        <w:spacing w:before="0" w:after="0"/>
        <w:jc w:val="left"/>
        <w:rPr/>
      </w:pPr>
      <w:r>
        <w:rPr/>
        <w:t>HKve4xz2uVYC+7LLLmgXtQQ96UPtcyVaNC9J2FsRXvepVs0svvXT2/ve/vxUkROAsmNdff33L/kNeFVXN86EvPdHss5D3xEQa19h6EujncD8Xay1H/wsboFh4HjOH8x5vQVUmv/nNbzaFBn4dd9xxLYQhz22/L+/Wk97o8ZDAkMBmS2BhCVwfI0ZQFn3uv6uvvnp2zDHHzN71rnfN7nrXu7bFv49BAbjcjUgeknHIIYf8igWuCr8XxErkLv2rrpNkR86ri5Y2e3dhdS8iaKxlYsAQNdYohA4B9RtrnGQD40Le7CHrunGhhgh5R9RYLX/+8583K4AFhUUM6SWbuDi1xb2KwCFEFhxyFifnf/31v9fnPve52Sc/+cnZM5/5zPbOgneb29ymnY8UcsU++tGPbsezln75y19usXCsdtXNWy0YySJGKF/96le3Y7lztc/1pEYga+SXvvSl1heLaL8YhiTH0rfZE2tcf/ElsBoCF0XDuyxUMXAhcCFt9b2GG5hjlBznHnXUUW3e5fmcF6+6+FIbPRwSGBJYVAn89//+35c2s6+FfKf6O2WkWnYz+ynCVAv5ZjP76l7srV6IBWJgm4gQOMdU11wAlTXIMQicbMnETk0NZi0Ezvk9wfS5LywcK1jIhc+1fEDIXyyH2hCvxnLFFcx6xerFmoh4IWBi+e5xj3u0cXGvslBxO1ocEJvUYjNWbdi/0TW1pW3f/5f/8l9mP/rRjxoR9BsrgXe7YSB9d77znZvMkKcEX4fEsQKSP3fmpz71qWZZs72QdvWbu5OVzJhd473vfW/rJwLq2NybyDALmXbPPPPM5g5+4hOf2N5tXeQ6iCySd9VVV7Vq+HH3ssjNs2QM99SiQszi9Gu9BC5KZbAn89izKtSAB0Ayj3AIBM7cjaI5XP+L8xyMngwJbBcJLASBqwSpLsTAbx6BCzGox3MbIjr77LNPC7bfCAIX4hbNPC5Gn1Pqo/6f+K7aP27RuP6SXRmixFrGwpgsUTFxiA+3oRfSxcrFxUq7F9emPZZIbs3UTXM9rmQE6lGPetTs+9//fmvD+RaVz372s41YSQz5whe+0CxaiJgYOAQRidOWsaRosgUpiQwSKpQm4R5FsPQbsWIt80I8xdhdeOGFrRzKvvvuOxM/JA4owdxxfWvfcfp0wgknNFepMYkfUvqEe9Z4LIzuKSJrrMace1oTItLn7TIpxzh2jwTWQ+BybshbPntGJU6xJlOuxKx6Xo8++uhWwidK2yBwu+eejlaHBHayBBaKwOVG1MXZgr2cBa5W7K8ELvXK5t3c1VrgHJeSJX2sVY1tQ2BSfsM5MmK5McWzJTDfO1eiP1mc/iQwiP0Si8aShWxZFJCq1IPjXhUTiJwpsWF/RiSPnBA/5NC1ZYp+4AMfmMnm5IZ1PYuIRUXcHNLmeirMI1ZILhdtiu+m8G/GzIVpDCx1LHvcqSeeeGIjWaxj7o0YxVj//J4YRf0VyI2MIaCIY6yRzuUiNV4EEHkj249+9KOtbeTPeFL7j7UOCWSl86r3vFpCd/JEHmNfWQLrIXCxrlci5jvPNdepZ5TiKCubsvXUpz61Pd9R8gaBW/n+jCOGBIYE1iaBhSFwfbdrIkBP4GLJ6Wu9cenFArcRLtRY3RAq7kmWJcQDOWF9CnHiOhS75jMC4jykyfcWDdmaRxxxxOx2t7td++x8GbOAH9iLW+MyRcy4X5AVcWTIE8KlXccK9j/llFNae/3+pdr8xCc+0ax0r3/961uiAXektrhcWbBY4FgL3vGOd7QYNokSdfeE6sp2P5QdsfDogwxYfeJqZWFAzPSV5UEZEW1rF9lLTBxyiDgihrlnZIloiitCUiNDhI0FjoUxBC5WSQTPK3F61WI7SousbcLv5KPXQ+CqwhfXKfyBCea6Z5mCdM4557T5ceyxxzYXaubUVF3KnXwvxtiHBIYE1i+BhSZwGR4CJ4lB8D03WmLg6rZNSBMC9853vrNpwk94whN22YUagpDkBNcTl8b1KE6LVY3lCJESX5a4NaREkH9i2bgwWY38+T+WI+2xqiVzFvGyAIgJRIoQNwVxJTewtBmPLE2E5oADDmjkK7tQIGgIjs/O87/jzj777BaAfe9737sRRvFtZIRwnX766a1dFgKEThyba9S6VWnHwqNsyBlnnNHaQ0S5PpE540DGnE8OFi/uUMGUZFDdR1kAEWFt53dyibXN+e7pkUce2X73fXVVVQJXLXEjQHz9QLATWtgIApfQCM+251j4A0XH/PGSuSqUQJFs1u9Y5Uch353whI0xDgnsWQksLIEjhrhSudwkMQDHZHbFAlVBmQs1BG4jLHD6EG0b+eIukRjAisSyVMt5xJUXkpa4rNq/xM9pN7FcCBWihjwhhlybyNZ97nOfVsiXhW6//fZrpInVi6WuEqDE31XSySrw0pe+tCVyKD0iHo57k1uXVVBc2x//8R83qxlChYxx1yJ+yJ42kynKosdKZqFiNbQTg0XJ75JGfI/UcQerL4fAsqBVl5F7lfaM24IXd2gsFOQsucL3yDdySx4Wvjve8Y7tPTKNdTaL6XBP7VnQ2KpXWw+Bq9nnnn+fhTsknpS12fdK9EhoED4gY5xS55keSsZWfWpGv4cEFlcCu5XA9eSFGOZloUZE9Rygh2AARGUmxIBx0XkBS4SjHq+EBZLHIqS4bN1/EIlAbLTJlVmzWLXn2L4PIUVTwB9A7mPp6q0O0ajt1qw0pIb7lHtUYgCCKInBuBA4VijaPBInxkb8G4JXCWBvjXRN8jr55JNbfTZ14BJz51372pS0IMEhL9d0bpIrkCILFOInnocFDgHknrUgaYflUOwelynXMgLNDZz9V0MujTkEzvWQRH+ehcS5aZMLVkwd6ybSqZ/+f8pTntJc08aKANbkkfR/ZKEuLsgsSs+WI3BRBjLnPU+wRN1EoQg5NwqH5xZ4mpss8FHIKGMUD4qTcAMeA9bpQeAW5SkY/RgS2D4SqAROWTCetXmvqTVy2TIiqyFw1ZpSF2PnIhOsPyxw0vIF6LMURQN2TLI7/S8WBcljXULgkATkgXULwVAMmAVK8VgEKbXOQuDS3+rqjOZd+7aarMd+sUgQdBYKVjRWK4BvPIgWMoQEsXRxydDekRjWRzXguGXi5qyFclMDLlaq73znO7NXvvKVjfD95V/+ZZNB5IAYySYlR+5V/cl5SJax+7MwIXCsfkjzaaed1u6DfVTJDfmSSWqh0tZXvvKV5sI2DsQwMT9xj6bGnGsYAxcyt7DMWa5c/TB2RFYJklgBtWOsIey5Zz3R3z5Tcoxkd0ugV7pCyqpS5v9spWUe5pia2R6MqlZw55g7lI7UrIzCNUjc7r6zo/0hgZ0hgWDY1F6om0LgEtMV60rd61QGpJ0I3vjGN8723nvvpaxJZMDiHjenrMmzzjqrkQ5xWIk7S3zcM57xjEbkTj311JaByeoTi1iua/BhqlXr7i1rq31M0layT7UZkiQ5QEwdFybLFVLHpSqWjavU2GS1sUqxHip4i5Qheim4i9gkngwRy/ZUSCrXJgtCSJRrI06sfty0scC5JjKJSGmbJTDlQwRmG4OkCGRSfJr+K7rrHFYGsmOdQ8aUMMnuDs6Lq5slNRmz3ND+198kOBiPwsAsjMbpc18Gpi6A1bo5rG+rfRrHcVMS6AlcMKG3wHmWE3eb2LaanSo0wHZ/5omdGMTI1szuYMvU87qcJX/ctSGBIYGdKYGei/RS2K2b2a/FApeA9Vi/EmMlu5NljXVHbBWrEesUYmGB51pkVUJKHMNKxN2GFLGyISl2DkCCWHhY5ZBA36UmW9Wg5xG1HmDXShp6Aof80NQRMySIVUr2GquXshsyO7lC1VtDaIzxLW95S8smlUygRAjrI/eNd3+xTsk6fdGLXtQyR7kztSlejWWPOwiZ4taRcEB+rGc+SxRxLWPLQoWUSZqwT6lkkpNOOqklWpA1oqwtSQ766v6wniHO1ZqRsWexE9+WYsPkml0auGTFu/lj4fMMJEvVvWIJ1P9qIR1ZqDsT2NYz6rVa4KoL1XWrYhfcMk9liSs8nSQkyhPFzFwNXgwr3Hru3Dh3SGBnS6BiFyzZdBdqbkdvgYvViMWIJcqC7zvWIQHDPiMPqfaPiKTwb7baYpmKhS4kzbs2Eh8Xl2bdY7O6S/P/egmcvmWM/kfcJCkIdEZG9V+igu17kC7kiIXQ/8imc/3GYofcIVriw4zDb+QRCwGLGgscaxgyi7ghOkgiApws1lgaUnxYW+RQZRY39ute97r2sLBcspRxUcuUZU374Ac/2FzBSico9Ftf5BYihkSLqbOjg7GJw/PSd33j+nV/3HMkNFY440IwjUe8HeJZXe+rcWnv7Gk/Rr+cBFZrgQt5M29isY8lzvwyF4JJUZI855Q1z3fiTNeq/I27NyQwJDAkUJXHWPM3NYlBvFTArK9YXrO++v05AS4SBkSzlycADZnxewA27dQYFscmWD/JDDUebiWA3RV3R64fQsPlyPzJzRLCZJxIne+RFMQu2ruxcdGwTCGw+oiIWRi8ErzIwuimIlnajkXNMXWxqYkAsWjFbR3Xpba0T0YsoeIHuXn1hXXBS59Z6ZBELlj18ULK9DFWt1gekDSWUFZGZI/ctSujN8WJE5cX17hz4y63IFayX4v6jik+JLCrEogyE8XAOxcqZYkFzitYUQlfVcxC0PJ8BkdqKMBK2LKr/R/nDQkMCewMCcToZLSbGgOHwOWVTlWAS+ZiMhVDCP4ve3caZV1VnYv/+DXDm+TGmGhGhhpsUDTGiD0au6hpsAEbUCB2QRQ7jH2MClEj2COIPdFEjV6jYGxAQdHQiQhKq7kZKtE7MmI0RtPcr/mP37p56j9Z7tPUW/VS9VatM0aNc+qcvddea+695nrmM5uVHRHCHAWM1IFF4XrP8ZRtYtBybMBYlGzfxrxHYhmI66nOip6NAzjSf8xS+hrL3m8BpDXGJsA054c11E6tied/LJa2/WVBCYsZmUQWAbNhsuLSrIwm+fify1aMWy3jkn4FLGehy5jjJvWuz/V+5J5qvwL1CrjrPanuq+qOWnY/dsfUHqNcJIF58SQ9A5fnrQdw9fzMkRgQ1VCsJXMq6IvVXHVe/924g0MCQwJDAlMS6DHFMhdqbyxOGY9Ls1ArYNIpDNJf//VftyD9ALjasbpYJ0YtSq5axxWA5fyqYOuxPgMpiZeqx/efVwFwq1jRUwCuvynaCeuVNtPvgCxgrm7HE1BUF47IOIBmqkZeZTinPveLW1jKmtxRWc2AMNeuQK+OsR6TcWVBqzLs+zMF8Op3uY+VpR1TfkhgTyUQABc9k/lUAVyvx/r50uugADxzpjJy80DkKjplT8c3zhsSGBLYtyUwj6CoDJzEzexnPmUY7hGAq2yMRmWBCnqXYNADuJ5RGUrt+g/dKuBy2WNaF5qwX4MFWCa18ftOlUCdU5XtNjfsGaympLqRYftXMcx2qqzGuIYEhgS2TgLV+5TPak5++MMfbuFHauUmJ2DTAFwYozQowF7QuwB8W0fl9wre6jlbJ669d+U9BaZ7A8BV99GyEQ835TIJjd/3BQlMsWAxZirTq+4kACcGLjFy8wDcmBv7wp0ffRwS2Hck0OuaKR0TAId5w8ClNFo8BnW0e8TAVdDhMwCntpmNnhWn7V/zXAz7jtiX93SRG2XKHbyoxb6tqZs05TJOm9Vlu4yJG4vU8ns7jtj3JJDnOiEbCUFQEkRpHMlCdZ5Ep+0GXbXv3c3R4yGB3SEB+kcC4RlnnDH72Z/92dmTnvSktWTGSbB2oxv9NN76rwWrev0prtRvfetbbb9SmZRKZSSOqQcPOxUsVMH2Y8wi0R8zBcBqzFzPcvZ3qUfy82LHljGDO/We7I7pPkY5TwIVwElAMD8k/8jktjOITPCAuz4Eoc69IeEhgSGBIYHNlEDvdav6R3ytZEX7MSuAn52aem9mJWt+ijBbD4DTMACnnpmN1AG4lLaYAnDLAMWi35eBjWVtLzt/M25Sf42efcviMPV9BXBTQLD2L27SyLj/vweD88a2TGabIZPRxpDA3pLAvDld50OO4ZJg2dJRKY3TG0qrsN+LlGc/R/fWuMe83VuSHe0OCew9CUzpq+gqcxqAU1tV/Vjb/dm+b6/shVoVnwKtslBrEsOeimBfB3AZd25KXUhqLE6Oy3cBYqsq5tp+v+gko3OVe7Dq9VZpaxwzJLAVElikFKsRyY0qBu6BD3zgWh24nsleT/+XzZ29aTAuu/Z6xjGOHRIYEtgaCVR8kB5wodolSexbdaH2zF3VbbX3S8uI9FZryojYgcBG6/2rKpvqXp06bhmAW6QU59GM6e/eUqj9dSu4Shac72rJk/wfAFfbmOeS7WN2tFHLddTzVlXwqx63NY/3uOqQwHIJTIGw1IesIQyO+8AHPtAAHPdEkhiup/z+O6Ykbe6pvtHmIl23fFSLj6iG30bbGucPCQwJbI0Eqn7J55QRseuUJIbUhp1aqye/W+RCzTAr7QfAyUJVB04W6qILRWmmjlItVlsRZUWb1d1Yq6v3CngVAFfZqik3Zv9dgp/reSnO2wPZfK+N7BWajd374p+OQZdWV2fvQs3iE1lMFdOtZRJqjbYKDBc9mgPAbc3EHVfdHAn0AKvO09RtyzHmhFCP7MRQs1Az11KLsbab42rMXM9yTxlddc5Hj/QlmDK35zGBVQ9WA67qis2R5GhlSGBIYDtIwB7pkkL3KoCr4CUAThmRbKW1yDVB+WQnBu1U4OH/KLt6jQruppi7fDcPkEwp5HpO39+q3PUvi0GU6LzitX73m30TbYYtscONqFtaCVK0l6L9UP2WcWbxyPsUWI5l7xq2wAICIz9IPXLNLhR7wspth4d49GFIYBUJTBlhmU91zmY+A3C//du/3eJLwtJV3VIBVm/s9QBq3txKn9JWz8RVsJj5Wud8NUQzhqoL+rCLVeQ0jhkSGBLYNySwV/dCrSKIoqoADgNX2bkAjgC1sFR1twIKK0U1q7Kbqs5fleKU+3HZLYrbsVraUZjpU36Lgq5MX5iz7AKRcfUAUSDipZde2gCa/UHDtmnznHPOmX37299um7hnIckG8wGw2QN2akuxgDdUq/1jb3nLWzaa1TkZS2/pD4t92ZMxft8XJbARAFfdpGG6+u3kqgu2N/gy16bYt8qcVYM04LJeuwLFqtOmvAExJs31RUbtvngvR5+HBIYEZm3fcwyc5IXsxDBPLlOE1cIYuFUAXLUWAYmpDdcpIixUNm7XEd85troXHYPNsuenoL4AoQC+CrYWuQN7UBkgl+vGGp+ybv/93/+9sV36+r3vfa9tAm+j9vvf//7tu7Rd+/KDH/ygZbw5TyBimDIlDQQoGtfjHve4xsL5jkIOALPVFkBWWcDKJuizc2wgf8kll8we9rCHzW5zm9s08BbQO8UOVMt+TJQhgZ0ggY0AuDrnq37w/RToonPooRhVU/Mp7VTDznx2XsBbdIxrZM/izP3eZRpDLNvvZRuvKYZ9J9zPMYYhgd0ugS0HcLFaKafe9ch9+N3vfnd25ZVXzr7zne/MnvWsZ60V1Yw7ISwcZu/8889vYEdbd73rXWcHHXRQU4YBcD5TessyL3sAl2sBWACZYsTYLIwZUKZmlGv8wz/8Q/vtZje72ezWt771TJXkiy66qDFnxx13XNuSp1rCuQ4G7txzz22/HXrooa0d7Rvb1Vdf3YoeA2Ha9oeNu9Od7tSuGyUeAJd4usglCwgA97nPfW72mMc8Zvbrv/7rre0wnHURquzfIpC72yfOGP++J4GNArjKqtV5BlAx3DDlwNN+++03+/mf//lmZGV+1hjWarSmTwGB3umDCy+8sOkyuore8brd7W43u+Md7zi78Y1v3PSB+fkv//Ivs29+85uzH/7wh63cCb1HLwQUVl035vO+98yOHg8JLJLAlgK47MQQqj/K7D//8z9n//Zv/za74IILZoAZhaT0yOmnnz67/e1vv8bGAR6Azte+9rWmPCk4FYn977wHP/jBs7vf/e5r+4NRqLFGK5DqBVRdnLGEvafmyllnndVi1rg7gSHH24/s5je/eVOgstbUuQMYf/KTn7Tf999//7WNZil5Y451rS0uVGAQU2csAJ2bQ1Hf6la3aqyZEiy+f/WrX73GovVuU0AylrpF5Utf+lJT7L/wC78wu+qqqxoYdA6QqUCp9pO5EqUfdq4Hm2MBGMpkX5bARgBcjVXLPInHwDw1t7D/5h7gZQcHRlzmTJ3vUwAu7BkA9/Wvf3322te+tukP55mj2PeDDz64ZcWGyRcWodgwgHfAAQc0wEj3PfShD23/60viZhfpu335no6+DwnsZglsKYCre6EGdIT2pwwpJu/Ytxe/+MUtrd++hF7J2FQHRbCx1zOe8YwG1lijp5xySmP0jjnmmNltb3vbZhlr299UUsEiEBdrmzLGCgJcFCtL2B/wBVQdccQRs0c+8pFrFnAAY67t/Hr9XBNTB6x6sd4BL+PC2GHv/O865513XouJe/Ob39wAWGLr6iIRUEtxYy5f85rXNCCrovx1113XgKR3wBfYJM+pjLnevVrdNbt5woyx77sS2AwAZ/TRH4AVo+pTn/pUM5IkZdFX5qmEJAkQ5qH5WWNOK4CLgahvYfrNW+EOQKBQEC96A6uX9vyvTp1dbVRgp0ud/6pXvaoZkvQenZFzB4Dbd5/b0fMhgXkS2FIAh4GrcWQ1JiSuTu+s26c+9alNYQFjUaJ+A+4oLZ9POumkprwweG9961tnF1988ew5z3lOs1rjLoz1vEih9S7UXC/u3np9YPEd73hHU67ck7/8y7+8prATt4LhSsxbeWYJkQAAIABJREFUYvwwc/oOELoJl112WWPJsjhQ1EAaRtE1sGWAnmNf+tKXtgUisqvWe8aJLbSwWAyOPfbYJhOsJIaP8v/MZz7T3LP3uc992ncWioC0sAU1bmcAuKFE9nUJbATAJSShJhEwzLg6v/CFL7S5j/VyDay3cAVxq3e7291+KmxjKpEhsbvaxLKLmwXgoqcS75uEBN+bw65/+OGHt+Qkngp9ecMb3jB773vf276r8XmDQd/Xn+DR/yGB60tgSwFcyohQLInJSixXdTlwCzztaU+bffCDH2xuUi+KybGJPeG2EB8C8GDIuCD89tznPreBvj7+rSriXrElaSEAifIMSAqDFsv5/e9//+zyyy+fPfvZz25smRcW0PX0I3FyYRizEFDY4um4it0EYOu+973v7A/+4A/ad5QzZY0xw5IBiF/+8pdn//zP/9wWC9eowck10xUz8MUvfnF29tlnN7lxOwPBtjHDClgc9E2CBHfwYYcd1uLqqowqiMtYxwIw1Me+LIFVAFyedc//+973vtlDHvKQNv9ybpKI/C/+7GMf+9jsP/7jPxr7bz4y1tRmevvb3z77tV/7tTZX6aQYjmG2a2Z9dIs5TGedeeaZDbwJnai1ISP7GuJRE7nMX4zc3//938+e//znN6Ovrx+5L9+/0fchgSGBbQjgojST6VWZH5+xSBQkFyoXY9wNif8KmAvgEo9GsT75yU9ugAW7xLLVFiUXlqoyavVzFVEtF1KtcN9LmmBp21FCPFwCjoEzYEks3C/90i+txezl98S2JF6GwtZnCv+3fuu32hhtUMsFAnxy01DsFgY7WBxyyCGNgdPnZK0FBFtgZLWedtppLd6NW9eLDLlOuVPjlrHwAHria7hTaxXn3IMB2obK2CkSWBXAhfUC4OgPoQxJ9EligvmPETfPzHFMv2PMP+/OZVQyjpyfeRSwFpn6PjpG/zDyf/EXf9EMN3rC/+Jp6QHeBd8lpMPxMeLoEnqC0ZZMc31NRmvGtFPu5RjHkMCQwDYrIzJ1Q4AeQb1Pf/rTGwMnMDguzgC5sFsAiKxPCQ+AEFYpoNC74F/H1jT8XLPPTI2yr+7UJFs4h/vx+OOPb6ALk6htyhsY87LB7Ate8ILZUUcdtWZ9U9ax4Cl3QIq1TGEDaxhE7JvPlL</w:t>
      </w:r>
    </w:p>
    <w:p>
      <w:pPr>
        <w:pStyle w:val="PreformattedText"/>
        <w:bidi w:val="0"/>
        <w:spacing w:before="0" w:after="0"/>
        <w:jc w:val="left"/>
        <w:rPr/>
      </w:pPr>
      <w:r>
        <w:rPr/>
        <w:t>RjxcIBaY9+9KMbsKOwATRjDRDL4pAMNjF5AJ4EDgocoHQdGb1YPu2n/EgWpKksuTFBhgR2kgSWAbgYhFMAztxKWIfYXPNPZrfwCdnxdpaJYUhPnHrqqY2hM/+5MsPAVeOxMm/RLQDbO9/5zsbaAW3mrixTjLnNquk/rzBzvqfz3va2tzXAyH3KGItLVrujjMhOeorHWIYE/n8JbKkLtSYxVIu0v0FXXHFFC8rFwMnG9IpFTLFSqMCMmDf11OzygKUKUAvjRakBWmHS6jV7AFeLdMatGzBIMeuTOm9ckF4PeMADmqUMIAJOFDj3iVIm+pFSJrG4/S8uTcCz2DTxMyz5X/mVX2mK2HgsEn4DFrlnuT6VEVFm5PGPf3wDfDVuUD8ANYvAPe5xj6a4jYO7VX8tBBg4rpXIMIkVWbQG4zbUw06VwJ4AOPMlDFxYbvIxfxlKXJbCJ4At36WEB2ZOHKqQCEaeV01UCONfY9roF7pMdqmkCEaY+Ys5l6jlf3rQfI4hKqTCvMbO00t0B71DX7gePRLPxJjbO/XJHuParRLYlgAuyi0KV/wWFyolFhdqrOG4TykwcWSUHOZN7FkC76N4/Z9iwBX4+H1ebTiKMtascwhMmQ9A6/vf/35LrGBl9wHHJ598civKSxFj0rwSP5cyIsAY5Uz5U8T6Rtl/9rOfbQkOAB1l7jpAKUueyxPwe8UrXtGSHLhBMWqJ0/N/6sMZU0CsLFcZrKkhF8YtcqzlVepkGEp/t6qGnTfujQC4ysBlTjCulDbCeD32sY+93q4y7373u9vcPfLII9v8ToZpDCdGZfRcDYXo49vMYaCMnuGJENtGB8aoTF+8M9z+5E/+pIE3QI8OTCZqDLSdd1fHiIYEdq8EtiWA629HYuC4GimvvChF4Ep8GDcC5WfzaUxV3I/AjBivZH8CKtl6KgCvD9ivDF9cjECTuDaAS6ap+m/i1NRhwoZhvLwoZqya5AaZsJIPnBtQlWQD7J3kByBNYgZ3jGMFLgNbPivWy8p3voxdYFCGGxcq9tJYjNN4KXl9rVm9gKKX7ySCyFgLUwiE+t41MHIV7FZlPwDc7lUOO23k6wVw2LXEwNVYWPPKXDOHGZXmqhCPhEfQR1yajEkZon7P/HKe8+kB4Ir+ipuzMvzAV9gzx9MzdISkJEZeYu2w9GH1GYBCN2Tlv+51r5sdeOCBaxnxA8DttKd5jGdIYJvEwFWrs2d/ksSgFAZQFHcEZRfWCRAC8pTDYO36DaN17bXXNvcHtysFDORxPwAtqacUF2KAT+2Lz3G3ijXhqqBUXcP5Ehg+/elPNwaOFZ7jxeopBcCNSkm7RsBVGD19o7z1Rd8ANccCcCxtQFUgM9enkiMAI3Aovg/oq8kISYagwMPyAZuyXMXSGLO+czFrJ/87VpKD+J3KQFarfkySIYGdIoE9BXCyUKMHEpYQdye2nDFkH0JlgLzUcBPuIZlAUV3zVtiDOU9/Mdi4SlNkN8lN2qbH3vjGNzamXNyr49RsxMBJUpBVn11ePv7xjzf9Jt5XW3SMxCou3Re96EWtjIkx1+SknXIvxziGBIYEthmAi5Vab0zYI1le3BUBY4knoRiV1wBqshF8immyhJUBkA1K+T3vec9rbJ0SIwBXLa45j2lyHdZu+pZiwPrI2qWoH/7wh7e4N0AM0GO5A12vf/3rm/UdpiwZYSxq/Qau9FuszFe/+tXG0ukrAGfRkEWqPhwGDksGlKnzhPHjso3bM+0nLsa7NsTOpV6cc43DuYnpCWMYN2rkPhUzM3VvxgQaEtiXJLAMwFUjLmVEGEoBcL6L3gmThtlWjofxiCVPCR/zTXY6g8z8FBP3nve8p4Gtl73sZQ3sZU7V7HZGF5BGpzzzmc9sbJ1wio9+9KON+X/iE5/YGHeG3Ute8pKWlU6vheVzHJ0kuUK/XbvO595YHgz7vvQEj74OCfy/WNow6lvuQk1neuWamkisT7FbJ5544uyEE05owAXQyf6jrF2xb1LskzYv25KrkUJlGYtXw9KJGxMn8sIXvrC5IBMPF2FUZbZIsaWvrG9uXawW4OUFwFGugBkL2G+UesqX1GtpxzgFH3NvcpECqJS4PrPUATuZqZQ35cxVKs4lC0Avt7CA3hPnRoEDc0CjpIq4XAIokw2X/7ODRGXi+vIHYyINCexrElgvgDO3AbjUdzRebQR4ec82eLLFJRWFqWcgxkgMgPvQhz40u/Od79zmL30FnGH0zelsfC+Gla5i1GHazF06gI6Q7Y6Vd106gUfC9eg58bCOYTwCdWLyMG/YdvM4fwPA7WtP7ejvkMD1JdADOCXIzHNYx/u81xSmudF/zfN/dq3kMIG/gIig/GSh5tAoR2CBcpO8AIxxUficQH7MFHDjOBawTFDMGqVGISZD1Q4MFDAWiqLjnvDiMoxrMxZqBjdPydfhBCRdc801jelSKFecXVwVAU6sYgo4JUz6NnJNY1C3DoOoz/rKynYz1HUCAFn4xkixc7vGJZv+OgbYhchTisT5SaDAQFpkuHAkRWinMoIWKXF8gGcy45LckX4Pa32okn1ZAssAXEBOjBUATgxcMjqrjojxRR7cnHGRmlOML2EW5nDi2sw9x9AT0V10A52RDPVcV3vcrZKcsPox7AC6xLXqizksJtd8js6g6+hJusfcj35LiMQAcPvyEzz6PiTw0wzclgK4as1WNx3lk1IbiVOjvCg58R5J13ccq5WCcjyFGNeiz/6qIstvvqvZp6uyb9UKpzRZz9iwBBNrJ7WejCcZp0mGSOZZmDjvwCk2j8XOxZLzuYLF2HmJpeFyrVvjZCwppcICB44pf2wAsKZ/+gHcccXqJ5CHicyLLMTccds4Jyi+V/o1QWJMpCGBfU0CywBcnu95AK7qJ2OvO7T4DfDySmxbEpb8FqMo9d7M2crKhzGPTLXFEDPHAcEU8E32aXSd8+g/x/Mo0IuONafNdTokumnM333tiR39HRL4aQlsOwYujFYUZ1x8tUaS71JA0/EUYNitAI0eHFFiyfAKsIoCjTLulVqs8EUPTmW9ajv5rG+179oK8Kp9Tjvi5WS0Ub6sd68APnXdnJNtdXJOdY+mxAH5YCsBNK5YbBqZhhn0OQVAw75pj5KvW3MFpHqvsh2TaUhgX5bAegGcDNMwcGHSMn8jh+o18FvVJ9FR9ZzonyQb0VEAX90KrwLFvs/RfQGF+T3tJk5Pe7XmZc+m78v3cfR9SGA3S2DbATg3g4KsAK66EwJAAoKqK6MqviivXrn6v1Yjr+xbzzKtCuCiuB2f8gG1NlPGk0SJgLp6XoBS3DHGkqLDkUnKF7hO9iqtMS0+VxeM/7O9Vr+AVIYh1w67mb5HNn2dqhEDt5tVxs4Y+zIAV+PEzBUxZgBc9kLNHAiYy1yuoK3qjyQnZG45PgaluZkdZACtCgRrG/m+9j2GatrrAV/VNe5c2hsM3M54jscodrcEthWAq2CsgpWANa6/vvhuLN1qFWdQUbIBZtqJQosiC2MVq7QqtnlKvj4yvdUdRRqFHGtY+2HSosRrO1HE1RVTf6/yqH3N99WFGhAI7IZpm1L+YQPjpk27kXfq5QXA1UVrLAC7W3Hs66NfBuDCOAf0ZC9UAK4aPBWQVcOmsuP5XAsAB2iZRzG6almSus9qdFzVVelXNfzSZgV9MeDC0lXDOP3KvayhI/v6/R39HxLYDRLYVgCuCjwWa+/urCxZr3AymGqFBmgEwFQrtLJzvRKbik+beiBqu1WB9m3XvjquxsalT/k+SrZa9elPZQamxh/WrYK8sJFTC0xdSKbkV+VS+7AbJscY486VwDIAF0OsArhspVUNzcyfHgxFctUTkGN646f2pRqi9TrpR/Ribbcaf9GPVadUnVH13wBwO/f5HiPbHRK4QQFcrzDEdClGK52+z0KdUjQVVFUF1d+qCuD63/o2KkCp/VsPgFvPozJ1jSjqysz1Y6jgcGp89UaGQZsCbHUhyHXrQtGP2/+18vzUQtWD01xjPXIZxw4J3JASmAJw1YCpc8znj3zkIy2pKHGp62Gr6tytoRU9cKtAq5/vvb7LPK0AsjJvU9fpjdQB4G7IJ25ca0hg8yVQdZbsdnUoxdHadzlbiE6tx1P6a2EZkamFX4FL9ZBkO7JuvWJh9gAuFrH3PgZrnjU9D5hsvhh/usUarDwFvgKMply2dTw+5/y4WKZuyDxQl/arC7Yq8uoCCtuZhSDyc65X3LT9whM2YAqI3hCyHtcYElivBHqd0RtW2kvcqBCCv/mbv2kFuiUDRU/NM1zmGYJ7atisB2gtAqZT/e1B3XrlOI4fEhgS2DoJVK+YHafUwVUJQ5HvZMBvKoDLBQEH9cgUm7SzAOUoXqPGefTU/zxXYEBO75qYx6JNgcmN3oIpsFgZtdqXxLck9sW15/Wpntdnrc0DrhlL4t+qWybXqv2tADGxe/WmTy12FVDXtvr2NyrXcf6QwN6UQP/s1uc+ZX+U7KEY1VSjHJ2TBJ/1MHGrzI15IGsKYC6Sy6JxLdI3e1PWo+0hgSGBjUlgkjn77/h6FSzsyY4QO/roo69XAqy/6h4zcJXyV+bCXqG2c5Lh5bca6NuDosrw9Fmmi8TSs1NTYGm9injqer3bou9jgFTKftR+LAKVtZ15rpEK9LIIhVGr8Xa96yVM4ZTCX2WByLUCoqfQ/sYe2XH2kMDek8C8597zXDND7TV6n/vcZ60cT00GWE/vppjyen7m7HrnUW9k9fog15j3/XrGMI4dEhgS2DoJzMMvar+qFatA+JOf/OSW8Fm9f72e+SlQt2wnBo1VVkoMnGKztpg6+OCDm2VbkxemWK1lQGsVS3UzGbja5wqcEoe26FqLlOkUezjlmlmPPBaVL1kPIO4XlymZb6aMt26qjCvvZAn0cyfPbAVZ0Vk2kH/Qgx7UdmLoGW0ymqcoq/z2dE5MzfEK2GI8zdMFi8Bc+r6T7/MY25DAvi6BOoernqqGmRi4uhODnajmvdbNwEVRVAbOVlq2jbKdVZIYqvLs2aKqJHsFFqVawYXzewu7dny9rNM8YcwL8q/XquU+KpBdplxds7JukWM2q6+xdhlvvcFxo+aaFWRWGQY4h1modeKqnOr3fYZvxlLlvq9PnNH/nSuBZQCu6h+FfG1tx1vQvyr7XMM46rzpwdsyw2uZ1KsujO7r539V7lPtbZb+W9bX8fuQwJDA3pNA1vZ/+qd/aslWYt8wcAry98z8Ip2wdC/UHnT1Wag9uKpAxOceBFWwVpXolGLuQVAFGRtVpumXa2TbGt9lV4NafNi1erdlbwXXvgVYAWxictyUGlzt94wt9aIii9xYW2g5R6xhBZvaTOHh9Mk5dWP7qczYHJvFKnusJskh/dh7j+xoeUhgcyUQHVDnU/SP59peqAAcBq4m7WSOTbFg1cCpICshFLlmBYpTo5pi7qo+mwJwAXhTccFVb26uFEdrQwJDAntbAvMMT7suYeDs4gTAZdu8RcZb/W1lAJeTMHDKiPzGb/zG7Pd///fX2opCqkpRp+tuAlFqUaZVyTlWG8meTG2kAKPNZohsW+X6AS4U9He/+93ZV7/61TY2pQfQmZV5q4BzyjqvgErSw9e//vUZwHu3u92txeG4OUlqiDJ33ZopGjlKFpGhwlUNxKUfP/zhD2df+9rX2mbXWFA+c7IxnhTvdVMq6xbln/sBpP77v/97O+bGN75xa6PfOmxvP9Cj/SGBjUqgslHVaAkjbSeGhzzkIQ3A9QZX5lOMrQr8el3kf/MjOinzaZE+6MdW9Uh0QABbjq0M3ZSxulGjdaPyHucPCQwJ7JkEpgCc+R4XKgbuKU95yg0D4MTAye7iQq3MUQKIs2VU2CfvwEvAWaxXQCKfnZPNoR0HkFB02QQayOl3F1ik0PQrOyRkO6yqKNPvKFPH2Hz6uOOOm93iFreYPe95z2sgKcAogCiANO2nf1HQYcewbtddd91MHM4BBxzQEj7cJO3JPBG0aEz6mMzWbGLtHfh7z3veM3vCE54wu/e97722VRlgR/63ve1tZ494xCMacveyEGUXBmOpezX6nfyzt6w+XHPNNbMrrriiLXDGGzCb+5FFqjKFe/bojrOGBDZHAgFZU8ow8zLgy3vdC7UaXJ5pOinPeOa2ORN94HfzqDLn1RCqusTnzHvnuXbaytxMdmzmYcYQ9j/g0NyMUUc/MiJ9py+9kVV12OZIeLQyJDAkcENIIProH//xH5sLFV4A4LJr1VQfpvDOUgauV1QYuB7AVUs4n7Nx/Y9+9KOZTmKO7nnPezYQkwxLgIOrUOcpOGjUb9L+sU624Qpwi7KqFOM8ABcwVd0hFZBEqfr9P//zP5vQXOdf//VfZy94wQtafbuHP/zhs//xP/7HGjtGmYZBC3jLxvJ9rTVjcryxyzDxGeByPAD2H//xH429BIIDbrURRU2pO+7d7353o1Vvfetbz2SrYMswevzmBx54YDv3sssua+DrAQ94QAOclSXIIuJ3bZJ35P/lL395dvrpp7f2DzrooLVEFMfWhaKyAjfEgz2uMSQwTwIbAXBhtqvuCdCiZ/7hH/5h9o1vfKPpAIyd+WX+h1VnVNX9mPs+xhDTR3pCm9oyj7H5t7nNbdop5mxqQ2Z+mtuMOm0oJxBDN+BNH2KU1evOk8d4goYEhgT2DQlwoW4pgKsAL2wNIPLjH/94dtZZZzWWB2AB/ACS29/+9g1whC1yPlfhF77whZkiwTe96U1najhxOVKiASUBElMBx/2tCoBLeZMAEt9HCVOu+ot1893NbnazBqCOOeaYlrl2+OGHN8BEuaYP1dLWdhhDY/nBD36wtgBwwwKtd73rXWc/93M/18ZFqd/xjnds5/jjpjVG10zgonZ89p0FBcg69NBDm0IH1P7u7/5u9n/+z/9pFv6tbnWr9v0Xv/jFBvCe+cxnzm5+85uvMXFZnGqsjeO5X29yk5s0kX3uc59rYFWQtz6Fqcx9TFZudWfvG9Ni9HInSmAjAK4ycNEP5hvddNFFF7W5S+8AXldeeWWLnWPEMe7M3WrUTBmOccUCYthtbTJafX7kIx/Zqqwnji7GJONRDahLLrmkzUl/jsHW64s2GVxh6PvYuAHgduJTPsa0mySw5QCuKsYoJmwPxQj8AHL+XvWqV83e9a53NbAREEUx+Y2rELB4+tOf3oDNV77yldm5557bFOi97nWvtfiTVcBbvflxK3oX3wYEYcO+//3vNyAEuLBy99tvv9k97nGPZnEfe+yxs/ve976zRz/60bPzzjtv9vnPf372h3/4hw18pZivawB+lO+ZZ57ZmMNsmH2HO9yhWduuw5IHtD75yU82ZQ6MAWXaZ2knzoUcjC1uT5+/853vNHBGBgAkl+rFF1/cQC12Mq4XLNqd7nSn1na24QjLUOPgEvd21FFHNZcs9yuZ6KtFBnBWMyuVoNOnuFZzz3bT5Bpj3V4S2CiAC3AzqrBg11577eycc85pbLhtt8wdc1ScL+OGMRcAl/k0D8BpP/qF7gMGJVKIgX3qU5+6VqMubN5nPvOZpvvM3Yc+9KFtTr/iFa9o/TDvgbjoiClvwva6O6M3QwJDAuuVwLYAcFnkpzpPIQIIT3va02Yf+MAHGoDzAhCcR9FRYhis5z//+Q0IcT2ecsopDTABHJilKLBYwouSGpIMQUkn2xLLxyoGvIBGgIyV7VrKogByLOCTTz65uXD9xv0J0Lzzne9sACfxcPrtM1emsXGTYBa5MVnVlLYX14kYOGD2la98ZQN0drEACP1mDImhMz4gT/8kGAC0mACA8Oqrr27nAppcsfrvOPFvipWy2MUjYgtqHJzP+uk4nzFub3vb22YvfOEL21gxg9za5AUsAqK/8zu/M9t///3XYoESvB1wvt4HdBw/JLBZEtgIgAtDFvAVdt4cP/HEExvAMi+9vvnNb85e8pKXtHnw3Oc+d20v1YxjCsAlxCO/uR4WnT4xhzH71dg1LxVEBx6f85znNAOSvrIvIn2kT4y8JGQMALdZT9FoZ0hg+0hgWwC4urhHUVI4QEMC8jFbssIwPlGeFJqYECAKIAFSACmA5+1vf3sDHocddlhjnJIJtigOpd6WKNRaxiRlQjBxwA6rm5UMLGKjsGV2muDusE0YUAPAAWYJQq7JDGHiMIasZZY2oIhp5DplVXMhX3DBBW3cwBfW7sUvfvHsl3/5l9e6qw+sfH0444wzWlvYNkkQz3jGM5ocyAegAy4lQGALXQOAxBIApGQUYEzuCcT2vbbe+MY3tti7+93vfo3h02/FmLlyLTb6rQ/GjyVM4PQi5mH7TIXRk50ugc0CcPRAGGauU0AK029umCvCPRhcjDKhCeZHn4Hay1qbdF/CEPSVgUS3aCfg0O8xshivdB9jjp5xDQDuS1/6UvNYmN/0VBh11xxu053+lI/x7SYJbCmA+93f/d21ortTQk/cGvcfAIeZwiJRVHE3ABkUFabMZ8qNUsVAcekBJl6JOQvztiwDVfvZxaBmelKYYk7Et3HX+o2rVCA/4MStwcVIaYtji2u0ZnYmRgzwAtiALe8AKHemmyJe7Za3vGXLQDVe1/ze977XgBdWUaxbrcHG9ZIAZwzbG97whiYHciMDMXtXXXVVA1YAHZYACOMOlknqujXBQx+zoDiGqxUQtpAYc87XXhYKTCLXEctf3E6SNPoSCrtpgo2xbh8JbBaAC3gLO18zV7HfYnW5VmWkM/KSYbrIeOxDSUiNMYiBowMwcNEbuV6AWbLu6QBgUpiE+NmEbCQrtc8QH2Bu+zyboydDAnsigW0D4CrzFkuRwqGcsEQUGBcqAOeVwFyuBMdRkpTm+eef39x+97///ZsSwyQBQH6nyPqSIFVoNRs23wfIAVtckUAR5gmowVyxjoEtcScAEIaMAmU9u+5jHvOYtZIDxugY/ZNpCpQBf5Q+EARw3vnOd2615Lg2MXK+Z2kDbgAXd6drsay1r624Po2PEr/wwgtnn/3sZ5ubE9B0LiBJNj4DocAmltA7Rg7gTFkSMkpJEuMG1rQp4zS17WSzkgVXMfdw7h/20z1zXBaMJDjsyQM6zhkS2CwJbATAVYDl+a6FvFMuxFwUZmBOi39jGCVDPbqlNxwrqDLOuDwD4N7ylrc0A0wISe1/kovowbDhmD86z5w0/+LF6PtQdZvPi4zZzZL9aGdIYEhg8yWwpQAuW2ktGhZWCVgQYxIAl1pLUX6Owf7IWgUq1CWjQIGhBOY7J+n09XpVKVZFFgYq1i6GjHIWt0ZpisUD4FzvE5/4xFpZDmCOq1PcGyaOAo7Lt2ad6gNgxvUoIQLY4obRviBoY/KdJAftPe5xj2sxZsAXhkt8TdpLcLX/tSluzmdMGxCICeRyTR05bllAjmUPoGE4ATxsQZg9YyQDiwL3KXCJgfPSN6Dab+QMwIUVjes5bEFYvOpC2vzHeLQ4JLBcAhsBcAFMCQfI/AjLbB5deumlzYBTPFv4QzaWzrMfHRTPQsBa5koFU44BzMLAHX300Q3AJVEpRi6dIAOfcWZ+A428AT5nd5VklPdAbTBwy5+ZccSQwHaWwLYGcClDAXBQYIAJ4FQDflO4MlawJABASxaq7CzxZ3lVN+ayuKw+Bi5KF8MEYAEtXKji0wBMTJk2fQfg2N5CYT0JFIkly/Za9YEAuCh+ClcsC6VN8WLEjIVLVokSoJRVLWga+OKeAahSRgSjR7lrSxvAGZAlWxT4xPZh2yw8YuEoc6At8nIcttAxWUi0qX/kpj/GQQ766p4AzLLdAOUsKGHi/J9YnWTNDUt/O6smnOQSAAAgAElEQVSCnd+3jQC4nBuwFWae1HwnLtZcZTAxauIuzZyv4C3ALTqlB26ZJ1j8N7/5zQ0QhoGLoRSjMF4Kc4wRK/buYQ972Oyxj31s6xcGPq7WAeB2/jM+Rri7JLDtAZzbgSGSafW+971vDcDFIs57rEyKUzbmW9/61qZEn/SkJzXwkyBhVnHdNqqWFukVaVXW+SyWTDYqoCNpgWtRmQ6uXeBJV</w:t>
      </w:r>
    </w:p>
    <w:p>
      <w:pPr>
        <w:pStyle w:val="PreformattedText"/>
        <w:bidi w:val="0"/>
        <w:spacing w:before="0" w:after="0"/>
        <w:jc w:val="left"/>
        <w:rPr/>
      </w:pPr>
      <w:r>
        <w:rPr/>
        <w:t>iZFjv164hOfuBZHluuk0rp+cOtit1jQ+gdQSQLA4vlM+WLkXIsbxf/i2IzryCOPXFPO2ga2ZOKyxGWCAmaCmQ855JAG2Lh9sXauwyUKCEtGAEjPPvvsBnSTtRaXi/6FgbTYpAq8zwAcMImFNPYUElVaJUxdFqgsXrtrao3RbjcJbATAVcOkhlowUsxhOoGRI3QDmBIWQc8wtrLVXOZDdmeIizO6q4aR+MwQA+AYhYzBqp8Sl2uOZr4ytIRe0JOvfvWrG3OfGpG1hlzuy2DgttsTOvozJLA+CWwbANcH8QY4UIIsS9lcqQNHQabEBZei2DTKCqDyco6MSUBIGj+rmNIUFKxdICMKLe6NPrkhDFxl+yhL7k4xLq4PuAFJlDa3BeAGOAFT2CzAxjmUMUUeQKQvKU7MDalfABXwB7ABXP6XjOAa4tpkj3JxGisQycpPfSl9keAgBpDbVWwb5Q9cSibQvt+zYwJAjEEE6LhwLT7aq+VWwqglLk5fjD3V3bXvPMkPFg7jIPdHPepRawHUAdepGL++R3McPSSwuRLYDABXDRqfGS6MJvOD2xSIM7/NYXrgdre7XZuTfqerMPX+1xe6h0GX2onZfSbsnrkZAMcY9IreklUuVpaxRPcBcf54B+jKP/7jP25zMdcZAG5zn6XR2pDAdpDAlgO4xLEFKEUovk9JC0BMOYz3vve9TSFW96ZCudi2I444opUM8RtF+frXv76BNcV9ASkDPfXUU1s8mDpm2klNuAri6k1JHByFTFFzlXJLckmqzSSuDKACEG0MD8S8/OUvb+5L2Z9AUjLV4krJHorGpO+AmcBjgI21zBWjfX1ShkTfgT/gTHFg1r7+KN+RjegpZ+PzB+QZt8/cu+IMnQMEY9yMCXtG8Rs/hY+5w1Ry1epnslnjBnI9/eWaxgz6nhy5eLITA5CpbSDauHNuFpAA5O3w0I8+7E4JbBTA5Vn2Ht1kXgJr5j+W3FxhhDHszAPGlLmmvI94VvXalNkxv82RuktDtsLLdeJCpR8wcFVH0kXHH398M6C4V4FCbX7oQx9qhq4sdKENYc4HgNudz/wY9c6WwLYBcGFrqri5IbBNLNzXvOY1s5NOOqkpSqAHqKEsL7/88gbssElADUWFHcKGYbSUKonrEXDjotRODTKOCyOsU2UDATB/yT513QAuFjDLmlLGvCmqqX394vZwbaCsAkVtJe0/2afJ7HR919EGC5sCV0rEmIFS1r0yHUAa4FQ3rg3YjJUOTGLIgFoMHGse0KTklVjBBMik5T71PXBITmSB4QwLENevcWINyd51tc+dy4WqXxVU+1zrWfXs5s6eUmN021UCGwFwOTduUPPNHJXAZB5IWKJ7JDMwkIQpAGp0gPmkLqWC4xKVTjjhhDXAVZnu6EC6hG7QrvMYiwAcNt6fucWAOu2001rb4lDNZ30TJ4z5U0jYPKV/KnNX781woW7XJ3X0a0hgNQlsOwDXW5kUISsXGBHbhZFi6Ypro/AoTL8DPYBCMlS5JVigWDIKD6slZgu7BPxgvML+ea+Ao7pNXQO7hKVyLQyU+LYkBuR/ZTscR5mywBXUBOz0GTBKAoHbAsRRvNUdExaQexPYAkgxYsbhOCwaMGtbLaCMUg+rl2SBACX9kMQB3D7vec9r/bLYAFqYRPFw3C7AqM+CpBUKrrs66I9zJDGQRzLqUj4BuATigEmLjUWnsqeAnj5acIYLdbXJOI7auxLYCICrMXABXYwq81EdR3PcvDYX6QpGmcQrDJy5hFk314RvxHhMRmlAYRIS6A9zyxzDomPwsOfmLM9BygYx9hir+paEL9fHyolnrRvYDwZu7z5bo/Uhga2QwF4HcH1sG8X00Y9+tC383HtTLtScQxFKSKCcAC/AiSLimmBx5kVxZjcGCozydAzrMxlYzgMysjuA/ytQC4Cq/c3ngJbErOgXlyQABZglLg0bxYVoTHaN4DYxTnXhKF4gqRa3raxj5AB0uSnYQ4V99cHYxd3J+nTOy172srWdGKL8s6h4x5RZWMgagCO3vCwK3KaUvH45liwCKAOAfQdIGoPxAs3cNHHzkLc/sgaegbgAUu8WENlwgHLa7rPgtuKBH9fcvRJYBOCSpBQQ5fk3h9VdZKTVZKnoDXrH3MBkpy5l9AjDy3l0UNrMMfRGrpcC4zVhypxkIGqfztKm9gA5hlGuERaQjkxxYQYrnZRECXd73vwbDNzunQtj5NtfAov0ld7TK+LSkUX0gzqt1SvXj3Bq/b3Rf/UIrTurB0RiqezVFwA3T4wVmCwSdSzjsG8BMpXJq5mmvg+oW3YL04e6dQ4AA9hwU2g3WaKsY8o1VjUlLGYMi8UNSrFipFw7IDJuyjBnyUrFtAE+CuxWMAuUAUpuVACs3/UjcogrlXWuRpTs0mSB+s2Cg82zuGSXiLSR9yh/18IuOEfBYmyahSIglPwcq98VDBtPQLTFZFnJlmX3Yfw+JLA3JVDBmetEP9j5RVFc8yQMVzWUfA6Ymupf5oT2Fh23ythi4PVGX6+Uq96L7kg9uFWuM44ZEhgS2B4SqAAunyueSqy7kmXWW3HsMRinRrBuAFcX9Si+MHBixLJ34CJxLWNt6iDrsVWR5fuqBBcF1afN3ioP+APefAa0gBysG5Yr1nQ9H+Cp1wrQTFxc7X9cwslMyy4SAZLcmQBhsmgD3AKoKuBkuXOdYs0CyOJq0T4WIO33pVQyzrpYxAVTGYOclwWqv98BlaOMyPZQCKMX0xKYem497wCcXU8YYNVQjPVbW5unp9L2MgC3xA5eu9Si46bA3FRfx3MwJDAksP0l0IO1qbmPpAkDB8Al1GlVHbWQgesVo0ZlTwnET5D/MoC2qpjnKa9eya6qKAM4KxgLoPNb6rnVTM3EnMTVmt/CuiUDNYBm3tjzfYBRgFSKd4bBCyDtgWuAWg/MarsBknF79guMcdd6Vflc2bq0F+AY4JeHJ7Jbtniteo/HcUMCe0sC1ZAK28aFqkRQyhPV+b8evZX5seic9eilXga9ot9bMhrtDgkMCdxwEqg6ad6cD4DDvFUXanTOMiNzXS5UjXGh1hi4vmPrVYzAQQa6qhJc5RoRQB/7EsBT3bC5LsCWeLmMKyCqxqTMc3uEqatASzupH5e4Pb/nc1g437mGVx/f57v0t44nsstvdWwBalm0qpu2AsOAyFwjv/X3YhHjecNNiXGlIYHrS6Cy8jG0YjjFhZpC4POU4dR8XkXHrHovpvTaZra/aj/GcUMCQwJbJ4EpnAPAfeQjH1mLgUvW+VQvp3TGygxcThabBcApxTFvL9T1KKcKIBYh1j0Ve89EhVXUXr12BTgBK9XyDriqgLNnzuaNu7JfPTvXA7iwXek3tq4uAFmc9L/KK+CtH9fkTb/Rja4nzvpgZXyRUw/29vQ+jPOGBPaGBCqA036eX98DcBKThCzUcIL0Y55RMmX97o2+jzaHBIYEdq4EFjH+WXOVEwLghHDFhTpPInsE4PrGZG9KYlC6Qo2kZWBt2e+1/c0CcBXwTLkSXTMsVwCP9x5ope9ZJBYp9gCeMF85t44pNzTHTvXBbzV2r7ZTY9Iit1xvnhsm58et1Mt4FdZzLGg7V8nsyyPr51ie0yTqfOADH2gxcJIYquFVAVyd/9Uo6r/fm3JaZQ7uzeuPtocEhgRuGAlUAolOShkRAE7dSbHt80KW1g3gpsAVF+qf//mftwxLNZISF7YnQGyR4qqgoTJlqyjWHF+D/2Nth0nzf3ZCkCyQRIIo/4zH/wn8d0zi2KqrMW3Hyq/ArDJauQFx1bpG3D7crL5PqYKMM9fL/45Jpmy/4FSZVWDXA7ApQFbZxoDIJD70iRw3zKM+rjIksFwCvYGT/9VIVBRXOR/1E83DhDJMJf0s0yvLQNYyQ3XKwFrW5rI+LZfOOGJIYEhgqySwiCwJ/pBEaccmRqZdp1IbdhXPWdMPy8qIBCSkM0pwfPCDH2w1jRS6rWxR3+G49QIOpmKvKiKNoHsw0bsqA06W3ZheQVYgGFCmjYCkADH9DPhLkd0Usw3AqgkKskED3qoLx/Vr2+lPjYWrDFncqTnOewWDVT75zXc9SJy3MCxbZHoQvp7jl92L8fuQwGZJoNcPMTjqfKEIle0B4JTPydxf5Zme0ldhv3tQVXVeZerrnMy4K6Mf463/bUrpr9LnzZLtaGdIYEhgcyRQ1/F+ngdXqUxh2z41Y22plzpwUyTLuhm4KMZ6oixUMXAKw9qlIKBnnpJJRwJmaoxXBTubI7LVW5lipaKca+FfVntKhlQAmM9JIKiKt4LSyGeRBV4XpJos0QPaHFeTHfIg5DqrS2AcOSSwMySQ+VbZOCOTLX/f+953dvOb33xpqEfmUQ/QArR68FXnZs6dFx9bpTwvDKLqgJ1xV8YohgSGBBZJwJyXxPDxj3+81X876qijWjJDiK4eU+0RgOs7YGssAM4uAGLgemBSlWi9YGXqKuio7VdF3CvjHqDMY5mmkG4/hilkXNsLAxeXZhIJap9yfAWhtdaU3/2GsfN93Xqrgth+4UgbFWDmun0G6rIbvExGY3oNCexrEphSYnU+J9bTce973/taEoMs1Kk538/DGgJRjbU9kVFl4yrAW6Ut51YjcszjVaQ2jhkS2J4SmNIF0TV2bJFTwGPwxCc+sQG4ea91A7hqZQZQ2MrJBW3llCSGnvbPeT07Vb/vy1Ws4iaoxyxTaova68/NTgQBWfpp31QvAq2M2lT8TNyprllBXGXT4oqt2+JUdrK30itg1WYAcFy4U25YbaxHRtvzcR+9GhKYL4Fq2PTGo3hc8ySxre9973vbVlrqwNmBxdyrumqKHa8GYK/X5umcRd6HeSNZpL9qexsFkuNZGhIYEthaCdQ5XLGEXiULlc56ylOesrahgONSh7bqpH4kK5URqfEcANyZZ57ZslBt6tx3qLJUienq2bcozuoKrMf27oSKYHO9eZkasXYX3bIKwmqqLyD34x//uMXMUPZ2Q7CVFDCH4nRtACr9C0DL5tTO17Y/wk/QtL44Lzs0QNva6IOqI+cA36B01/G57svYK/manLHohm/tozyuPiSwMQlUw6YHcH3LAJz9fLOVVn98BXCVfatuzsp6LzIK81tV1lOMfe9J0OdqAPaGXBjFjUltnD0kMCSwFRKYMtSiF2AEe6FKtrK2B8DNwzB7xMD1HchODHe+853XNrNfJBjAJZZvH7uV8yprFQVYQV/f8VWt0nnC872+BIBpD3jijz7nnHPa9lUPfvCDW+xbkh2ieJM1WkEc697vySAxrgqofJYuDAjaUzUAMYxdBazpWwBtsudsuO06tgXycm5lFHqQnGPyvoyx3IqHe1xzSGC9EpjHwNXnPfpEHThxuje72c3mXqa2V/VRnZMViPUArBqwfVs5LyBQ+32cXD/30/fe+l6vnMbxQwJDAttbAuY6zCFWF4BLGZHomCnc049oKQMXCzGNqgPnghg4hXx7K7O6HUIDAjApzzGVaRmlla2s4jKcYuJ6F+a8WxTFOmV1B+EG9MisxbTZYN7YgC3bWtjQHuMojibJDAGPsYztp3r55Ze3PVVtYG8MvlNuxbWBNWVKxA1+97vfnb397W9v25D1FZfTTyxdMl4jc99deOGFs2uuuWZ28MEHt4yVMH0VoEWO+a4+CAPAbe/JPHq3fglM6Z4av2orLQCO0ZQ5X8/p2bUYT7WkUOZZGP+eaasegcrm93pwyqpOm1Xf1e+iP1fVeeuX4DhjSGBI4IaWQMU1XKj2QkX+7JXN7CtAcGHA5Iwzzpjd5S53aTFwefmtAgj/Y4y4JCU+/PCHP2z7ErKGU1est0j9j6Vyzo1vfOMGqAIgoxCr67Qq46mbEOUaxVr/B8iALn35xCc+0a4FkF5wwQUNXOmr7JBzzz13dtppp60Brsp0aY+b1TEXXXTR7Fd+5VdaeZXvfe97s69+9astU9fiAXBdccUVDQz+6Z/+6Wy//fZrwDcMYHVRZ6N6bdcSJn/7t387+9SnPjU77LDD2i4YOd97ki36RaYGaS9y/9zQD/C43pDAnkigN0IqwxU3pHbNKyCMCxWAM/8qoMox0Vd++7//9/82w0ubjC6FNQOgejauzqXoFN8lYUlb//RP/7TG8jPg/EYXyIgVV5v5+5Of/KQZjHQlJe73X/iFX2gGY9j+lBYYc3hPnppxzpDA9pFAZeytz+Y+AJcYuGxm77jecJua/yvVgavW4//+3//7enuhRrl5D0tF8fzoRz+anX/++Q24UFiYrb/8y7+cHXDAAT8VNxdQRMldcsklsy984QsNQPmr7tJ5A+oVe/0/ddj0TcYHVyTaEqDkDhbgTGjA173uda9Wk4XyV8Fd/6+88srZC17wgrVCv+lP+qLvmLGrrrqqjQ2TRxEDukCoeMHb3OY2DSCq+fLIRz6ygTzHxIXax+SlzwAmeWvHIuA69773vRtg04ZFxquWOakumgHgts/EHT3ZuAR6EFaNxxoOEX1C30hiAODCcqWIdop3J3TC3KKz6CD6QI1L55lbCQOZ0j/VKNQfQExbr3rVq9r8do7zzdfHPe5xswc+8IFrAA54+/SnP910ksLoDD8Zs494xCNaeEQMs5/5mZ9ZK9e0cSmOFoYEhgS2iwSyE0Ni4GKsTfVvrwK4WLUBEMAHkPRv//ZvDTi94hWvaDs43P72t28ALsowTBNl5TgBfZ/73OdaQN9jH/vYNQYubF0fgzKPeavfY7X05dprr22A6Otf//rsdre7XQNsrG0gDaDaf//9Z/Z69brtbW87sxUPRY71qmyY32vgMfD2ta99rVnOxg2wseYdAwT+5m/+ZrPGVYS/293u1q5FQUdWAXJkoa9+IzcK/c/+7M9aLStg1s1moXsHivUxjCb5JcO1LnQBnMN63y5TdvRjTyWwEQCXc2NoZpcRxhwG3fwWKgFUMeIAqYc85CHNeMouKdV9Wtm/GLHGpZ0vf/nLs6985SvN2IoL1py3J6sdIsKas7wdJyyCR4NuErdH79nlxrnOS1/HHN7TJ2ecNySwPSWw5QCusnOxfIEVQIT1ClECOKoMc2nc4Q53aJIMaMn53A5cjJQngPWoRz2qsVXVNRuLtr8VvWKryjquiiQtiOETTyYJA4Dz/bve9a4Wx6b/QBZghN1iSbOGs2WYsdTSIBmD4/QdOP32t7/dFC5rHiBlkQN04uywfZIjoG2y6Zk347JYuA438mc+85mm4PnGHY8xBOZcF8jlpgEIAcS0GcAWkDwA3PacuKNX65fARgBcdZdm3pprQh+EJhx++OFr89zc8v2hhx7a4lV7AFWNyDB7vsPq+f+zn/1sM6wOOuigtUH6Hrgz57WHjX/d617XmDcFPBOn95a3vKUBOQYvXRRGcBXDdf0SHWcMCQwJbKUEtg2A692WhBLFh5169rOfPTv99NMbyxUGy3sAkWA+QAhwYcE+4AEPWANwPaNU3aoBg1OgLu6NgEBKVF+4LIAergkKFWvm+mL7WM2sYX33PdDkO67RmniQNp2PwROjxsJmwbPqXQMQY8G7LkUNvAKDvk+iQvodOWRv2UsvvXT2+c9/vgFIiwjZfOc732lMHCte+yx4rOITnvCEBkZ7Bm64ULdyao5rb7YENgPAxaAzJxmN4lwZW8ccc0zTB34Xs8vYlKjFiEwsbsZTDcboAd8lrhYApF9+7dd+bc1YTTHwGG2XXXbZTJIF1u/3f//323GOkQX/5je/uenKZKvX2pGbLdPR3pDAkMDWSWDbALgKpKpLgaLEbh133HGtMjo2Km5TyozSo0jFjLFgvQApAO6QQw65nmT7WLcphdrfitRmA5hSJoSi1g/MoD5gxryfffbZa0HEjlGjhSX+rGc9q+2p6JWxGVdcKwDc3/zN3zRgBagBY1y2FDhXjLYsAtwhjqGQK9iKW0cfADgLisQKCvzxj398W1S4drF7GDig0HfGI4ZG/+93v/v9VGZrAHS9H1v3qI4rDwlsTAIbBXA1AUlPhCjICmd4HX300WtxZsIXJC6ZP0ceeWSLj41+m+qD72KACZ2wB6tzhDtg4P1OL2DlEqTMywDAibV9+MMfvhYvR1eefPLJs9e+9rVt/tMbmb/Dhbqx52ecPSSw3SSwrQBcAE6UXWh/SunYY49t8R3ck0nfj1vhuuuua1Yvq/UHP/jB7IMf/OD1GLgIfZ4Cn1JscZkk49W5mD3JFFwTlKn4NIqV+wJwAiC1JUv0Pve5TwOWlDl3qyDkOr7qEsGGAYPcruq0AWCAnyBoII5y5wp1jngX109h4Fjwru/aslolfrg296i+AXbaB+AA2+wO4XjHsdxT5LfKYgC47TZdR382IoGNAjjXriEQ5hQAx1BU8De1G70DcNh07k0GUuZVb0Tm+5yLtf/Qhz7UgJq5y8ijpM1v18DCO5ZeOeWUU5ohp2RRwJ4kLuybJAg6KqEWw4W6kSdnnDsksD0lsOUArirVgKa4OBOkj6F6xjOe0Rg4yQMBcJQbReZ3ioqrEngB4GRriYOrsSu5VraR6hm4KdcGZak0CZAl/s0fhQwEcVe4DuDIHWl7MC5c7lQxMclaBZqq4o/FHXeM+DeLAYYNiAO0/B83inGKV/NyPYod4Eq2aRYW7aWf+oKtM1Z/LHYsnN0vFBquhYidX+N0qpxGDNz2nLijV+uXwEYBXGWyzEmlft7xjne0LHMlf2LsmTPiYsWpHXHEEc0om8d+ZX6F3cO4JQOd0ed3BiqmHEijV+ge8/eLX/zi7LzzzmvhD+Y7A9J3dBEQmASlbA02GLj1PzPjjCGB7SyBbQXgplx1FNvVV1+9BuAwcLFWWaViuwT4izuz5Y3YLwpMrJfYkMSOhNULC6bd6oasFmpV9K6lgC6QRRFix7BuFLh4OGUGKNY3velNrQ4cpS2IWFyZ4GbFfLl/MzZAqZYkoLC5WoE+oMwf16YxWxSMN4qXYgfkAEjxNclIS6aadjFwFDnlTz7cr77H4GEQxcRh9bJgJM4vwdH1/1x3KP7tPIVH31aVwEYAXM7NvPFunr/1rW9tiUVi3egKc8VcwsBxh9pgGpNejVL9TXxp9ib2e8IqqkHldzoE88+wY8hy2Xphz8W50h3cpYAiQ00mvsLfAFzNdu/LmKwqt3HckMCQwPaUwJYDuGVioTiBGVmocaHGbUhBUmBAE6ADYFGqvhO4L41fDJk4EMorux8kyxW4yXZXFcBF6XlPPBrgBlxdfPHFTXECf0CSMiFcvIAjBQrY6QNXJ2WKFXRMioMmkwy4Ajwd4zMFLNHBGChktewAUi4TfdQuS1xSBBet9gExski5gApsI9dkvmImyYVbVbkSoNF5gKB4m6rcs1hlkangd9n9Gr8PCWxXCWwEwPXeAW1h2MWhMcqe+9znrhXOpSsAOAaWGFR6IjXZ6A1tZV9j7WTbK3OcfjD/GYlJiuABENfLYBRKIv42/fEbJQ7kAXaYOoYaF+pNb3rTtVsRYBkDdszp7fqUjn4NCawugW0N4GLtcifK8gLggJeADUpL7BsAFwUFFJ111llttwGMGOuXy9CxWChuSiDG8cBN3LRT1ilAFHctxQq42WkBcKRgZcQ6RtAxwOjaXJgsZa5ewcVKg1DM2YA+i4jzgCp9FSsDrFHMQKLjfUcBU8oUvHGKfeM+AeiMC+BL3TftpiAvFk4fnBNWj+tXxim5+E5GqgWCS9Y49M9Ys5ik+GiYg6HwV59U48jtKYGNALgw05WJw3Qr1YOdf+pTn9qMMHqEwQnYSQwSt0bPmG/moO3yMOiAl2SiGGAkZv4xrE466aSmu+xUQ0+Yzx/72Meat+E5z3lOMxR9L17Oix4ADLH5r3zlK5s7VfiI76Zi4Goc3mDXt+ezOno1JLCKBLYNgItSqcoloAS7xfIU20YBRtlRlpRWGDXfA3viP7hQKTEKiiKjPG1DBeypkQTIpGpxtYLj6kw/AJn6mdXtf1a1d4COghXnpgYdZY5xUyvuMY95TFOmMkop97B8AYVApX45R3sAmhsCtAFo2Dbf</w:t>
      </w:r>
    </w:p>
    <w:p>
      <w:pPr>
        <w:pStyle w:val="PreformattedText"/>
        <w:bidi w:val="0"/>
        <w:spacing w:before="0" w:after="0"/>
        <w:jc w:val="left"/>
        <w:rPr/>
      </w:pPr>
      <w:r>
        <w:rPr/>
        <w:t>iXkD9MT7GZO2sjds6jwlWzbsJBaQwsc+YgK4X7WNlcTAZc9UQNQxdfPrjDdxcbHah7JfZUqNY7arBDYC4DJn69jMPXFwWC9gjTFEFygDIuyCAccoo6fE7wrtOPDAA1tJJPPOK+EP+qY94RN0nbbE1vmOHnAuoMYl691LprmQCu5bLLr5Lpud3qEnAw7DpC9LpNiu9230a0hgSGBaAtsKwAV8pKtcEbJKuRNPPPHE2Rvf+MYWF0ZZUWLZNDrJAJgxFjGgx3UpDs2xWCsB/C9/+csbiDnhhBNa3ErdN6wmNtTA/ZooUF2LlKKMLywa5Q1oUbKAl0QB7srUrwtrFrYvrlmsFwVsEXAeixybx8K2B6MAZYBTnB1r+9RTT21t+00fE08X5q3G02AHgFvXdhzlblGxMGDe6ivsY82MrdtrDQA31MdOkMBGAVwY6hhL5hujSsY4YwyzRmcxymSe00HZ8u6d73xnA3FCFl760pe2OR5j0TFh+81b5Yi0J4mJoUV30VvCJjD6MWDt9MK4pQ+0xwPA2yAemC4JO19DITKX6/0chtlOeLrHGHajBLYcwNUsrAC4KFosEuUlJgRQwqphn7BaAA9mLa+4H7BgWDgBvKxdMWSsXS4LbQA1KesR1qlPYOgVWqzjxLH5n+BcB3ADElnJlC/lSYlygQKc3JVqQelvXLYBhax14NSxQBrQZP9FCl35gezrCpLuoV0AACAASURBVIgahwXAdV72spc1Fs31Uv6De5fS54LJyzgsMv4od9Y9RU+ewK7rRf6+V/pEQobr5xXQOZT8blQPO2vMGwFw1TOQZAVALuw/fYBJ979wCGAOiIpxZP75Y3gyQhMqESMyIQsMNbpM+IMwiNR+pGecF0PT8Yw/Os05WHbMvVhg103We46fStKqemJn3ekxmiGB3SGBLQdwEXMFb1GWQAmLlhICvMIccfkBb5RULFwKKsfHPUhJOjaB/LGgs8F0dS0EqFQXaj7rYy27oVQIKxu75boUresAlpSnl/5h4Lhtgcnjjz9+bVNs19IXjBh3L2Vv/0JjlNSgTRvbYx+1DXBS4BYACltcTfZYDIhNNqsMNG5esYLJNk0pFMeQF5AHPNaYOcke2D19SYmSsHxVDrtjWoxR7kQJbATA1czxMOhh/r2bW4CUOZXkg6pfqgGUZKqEKIT5NpfDmpmfDDvH0DN1q7uqMx3DOHXd6LoaEpL423kAbhhmO/FJH2PaLRLYVgCO4qmWLisT4IjLIokKycCiCANgnBdmi9KLlZw4kCiqgDjvKTESa3UqEzMZqXE9OJbbJC5KoIr1Cyyxrl2PMo9lzT1KGavVpMZbWDzt+d75WEUsnnH6C5itJVDyOaVBnJ8M2riSAUvtYdgAMSydcWfxIStta6OONdZ/gHHdZ7W6V0cZgt2iFnbmODcK4KpUkjGaUkQxyhyTjPdqFAbM9WEimVNhy6OLzMlsvZfdGPJ/jVF1nFcSvqIjfUcPZreX+v08OezMuz5GNSSwcyWwVwFcVRT5LJherJgkguzhV4FbtRSjzALG3IYp92aNWasAsCq2KNAajJxrhWFa5GbII5Dzw2oBQ4AZ5RplnP1Io9S1H0WfMUTxVmDp+MS1ZcxZBAIgc3xVyNUNrd0A2yrX7J1aAW2AXQXGkV/PHvRy3blTYoxsp0ug1yGZ070+kEkq6Uf4QwBS5mHVI3VOhf3ybi7GYFzGdGUORxdVwzHsf59RWo2zKQAX3VHdqf29HfN6pz/tY3z7sgTm6Y2s7cgaeArr/6QnPWktMXNqzFNt3ei/FmiAHsD5X1ybopQAnODbvHqrMAotCrN2qIKeKLwo0YC2xLdVcNaDsAoIKzCqQ8r3Pcj0/xRzF7fKvLbThwC4xKhEYVfQlzbqeHP+vMyy1JmLHKLYq7smsqkLV2UQco0saPVe7MuTYfR9SKCf2xU4VfBkjihbJLs8hXOr9KbUXjUkHRuPQJ9EMHUXFgEpv0U/VJDZ68aqw6ruiE6omea93h1PxpDAkMD2ksA8nVB1lrj2j3zkI41AAuASZhZdNoWbrvfdMgDXd0LsGACnbpo6R4tey6zW9Yq7grFl504JoAeZfRvLfp8HBqOI57GLVdn2x9T/p274sj4tk0MWgmGpryKpccy+IIF+TsQ4q6wX0CXL02bxPYDbbL20EZlN6am+vRhxUyEQY15vRPrj3CGBvSeBeUZi8IJ5LZHpwx/+cGPe7Imc2pKbBuB6cCKLEoCTrbkMwAU8zBNRP8Ap1m4KtPWW6nqt0crqRfnPA1bLFGTPbi3q73rBWM82TJ2/3jb33uM6Wh4S2PsSmJqPYaL9llhT8zD1JLlQ+9eUsdUbO/1cXgT8lumJZZJZ1HZ1r0YfL9Oty643fh8SGBLYuxJYBuD8zoUKwGHgADjhXIuYu5/SY4sYuKosNMqlIAZOVXGZlVyofaxVXATOTbLCRsRUXQ7zwEo/4FWs2t6tGRflMkU8D/D1inUe2JrHIi76ftE1p2S7nRiGjdz7ce6QwCIJ9LohtdhSHJuhqbSOBKOaMFXnam2/Z9jjsnTuRgDTIkW+nrm6HsU+npwhgSGB7SGBXq9UbMCFKgYOcFPkO5sTTOmFye9WcaFW6l4M3Omnn96oPttNJQVekH/N1FoF6NTjK5Pl81Rgch14z3xNsXnzwE2OrX3MGBNvUoU1z825zP257PHpQd48Rd8zccvanVqU1nPOOHZIYDtKIPO1f77zvYx3GZ90h8xyuxoI9bATSnRKzl2kINNedEISkhaBrfUAsV62qwCzKR0w2Pft+JSOPg0J/D8J1DkbnVIxB7Cm9qvat6pg2OEFrpqnS9YN4NIJFw2Nr8wFyk9tNHuSZveAftumnJuL9gxTVT5hzMLY1czNeQ/DnijMHglPAZ2arTYPAE4tAsuYu1Ue6h6UrnLOomN6GW1GHzfap3H+kMBGJFCNr8yX6KfUhzSHuSQAOMlWils7ppb80Id5OmQVw2pVELbKWFdR2FXxb9RwXKVP45ghgSGBjUlgSo9kHoegUtLM1n3w1NFHH930Vh8ysdDoXNWFGkAWFyrFWGPgFlmIPSCbZzmux6JcFZysp80o9UVApy4aU4p0Ub96gOb/CiqnANyy/i/7vbYZoLxsfNV66Mc4tdgsYw5XYTB7i2XRvdgT8L6xqTjO3o4S6I3C2kes2Zlnnjk76KCDGoBLxvnUHJs3pxcpzikAV9vur7Nonvbzo5+nfbuLxr0d79Po05DAbpRA5vE84gguUpSfCzVJDIp+z3tNrXsLy4jUhqKAuFA/+tGPtn3+fu/3fm+tyGyUjE7F0uXO4FrFznG15jf/x1VZy25UV632onRz7bqtzCoWtGNSg0k/erdsSoEEYGZrqlrDze4QUnunFLDvwkBWZsDn1G0jgxQmTk2pXEf/MuZ6viLD2WUhMqj9d2wtgVLjEJOJ5z07XehjWIrsgKFfKSCcAsGpY6dfU1ZAzfKrixsrgg9f/bw8ByyJ9LNu+TUF9NNWYo0co4CpNiK/yEr7lUnpweMAdztXVS4y/LI7Qj3G1nW2uJOFWp/nWMFVwdbnKL/3z9oiyZpjSaDIPK/zNHMqz3F+i56IAZN5WkM6sjXeeLZ37rM9RrY7JbBXC/kuA3Bh4KJYAhoqsxTQFaWYQrfaDoBKkdwaaxJFFiVar5H25ym0XKuCvOqe9T2wkcDmWnMufahV0APAah2mulCkqnuASr1WAKp3YBAoqe30AI5M9K2CngpcA0KzPRkZZD/V/n5lIQkY9g4QZRGJy6n+X8dVF5lFi4c+p2K89oG5em3tLHKL18UT0A/oB2SB52ytlm2FshgG5C6b+mPhWyahfeP3jQK4qg9qYoJnNQCvPlOemwr8Fj1HAYM9EOzDQsyDFAjWXua2vtVdF8wD86g3aveNOzV6OSQwJLCKBLYUwGHgvFLwMgquD/6lmCrbY0EOS0XBJQEi4CQDD9iLUqwFNVdZlCurFYWdvulTFHQAVRRqwIe9EW2vFQUfEFKVakBOQBDlnHaqXAJi0nZlzSrgjMIPKAwrVpW9jext4/U//+f/bEGPAZg1KaRa/P3WZM7PhtnuS2UBItfIpva7squVxcj9zLHaCwCue92GZeiBZu6TsQvq9K5/2kUpe8jdB4HpkV/drWLZs7Ds91Um2jhm6yWwWQAueiaMWeZwnt86j8IoV6N0ShJh4jPvMn96IzLzOKx4BYzRk/0uLlU/bf1dGD0YEhgS2CwJbAsA17sn6v5+FvC6QGfgAXBxfVTLNAkRlQ2LhRuFuMwartfpAZL+XnbZZc3Cve1tb7u27ymGDJikVH3GAN30pjddq6JegVvGTOlGadc++qwNjNS//Mu/NCDClZP9YevWXAFtYcpcx3nXXXdd85Hf/va3b6UQMvYLL7xwdsUVV8we9rCHzW5961uv7RubhSd98x7XTu4Jy97+rsrAXHvttW3sPhvzPFfN1MKZ++YakcFFF13UgjH333//1tecVxNc+vsSAyDHf+pTn5p997vfnT3hCU9oe8x6nXbaaa2tP/zDP2xy7IH01LNQmZAB4DZL3WxtOxsBcPV5qKxYvAZGVoGS4xMyUIHdPAnU42Pw5bw84wmDyDyOXqqGac/O9f3a2jswrj4kMCSwmRLYUgCnDlws0yijMF2UGEAAMABCP/nJT9ZiURKHFUtYG9kEPu1lT1BtABmOrbFjiyziqqwDrqJU/f/DH/6wgQLg7dBDD21ADtv2la98pQEEQc/nnHPO7Ec/+tHsmGOOaZvKV6Xr2mHasESqKcvOjcIP6yReULvnn3/+7N73vncDJVgkv/eLRQU2kaH+2A7IeYKxAxDPOOOM2Re/+MW29caBBx7YrpuYwrAKATnkGjeua2jzXe961+zFL35xA3CXXHLJ7OlPf/rsFre4xVqMYgXJddEMMKyyMH7tf+9735u97GUvmz3+8Y9ve+RmDGEY6iIVsJZnJs+BY1TPv/rqq2fHHXdcK//gWVEfh4z9dpOb3GQNlFZgNkDaZqqV7dnWZgG4PH9VV/kuhkg2nY8UKlu+CMDFBZq5qL8MsTDXPdMdIMnAc45j6Qf6zv8/93M/t1aaKXNue96Z0ashgSGBPZHAlgK4uFArSIrLAfvEHfatb32rLb7AwrHHHjv7xV/8xbXg9jBawA9GKbFfcT2qM3eb29xmzZ1WXa09IOiFF3AQV0ZNWMC+AWgPfOADZ/vtt19TmJTn6173uvYOFAFJ2C+MEFZJewEjPqc94wSmLr/88sbWUcauqe/a8geQHHzwwQ3EWRwC8HrGLn3O91/72tdmb3jDGxqAI2vfWyT0XZv6D+QAoNypWSgquI0s/fbjH/949u53v3v2/e9/f/aiF72oga7PfOYzDQj+6q/+6hpArKC8B3PVpRQZOEbA+Hvf+97ZS1/60tmDH/zg623KW12vAVphLPKObSQbffr2t789e9SjHtXAm3vzwhe+sP32J3/yJ2tgtDKYU4vbAHR7ok629zmbAeAyt+q8oHcYa+a7Z9V8Z7Qx5qoXYBnrX9k8Rqv26ANMst0ghAHUMbiu3xlRPjMshQ4wjF0/xlj0znimt/fzOXo3JLBeCWw5gKsgJJmRFnYKEQChxACHD37wg21rmzvc4Q5rTBWFB+B8/vOfb4AJsAFQ/GHBgJ473elODaBQXhUILLJIoySrazLskYxJO0lQloAaluyWt7xly6r90z/90waEsHIAmWzbc889t/XX2KJIw7TFalZNmQLWT7WnHHvUUUc1a1qNF/FqsuEocmMDSgJeA4iq28XY9BOo/fjHPz67+93v3vZ0pOx9bz9a79go1+ZiBeZczyuKP8DaNQEertNPf/rTsz/4gz+Y3epWt2qgWlkYC4a+a9N900/Wf1xAFXTpd9ynidn5+te/3sDbHe94xwZsgW7jjcxrHF/G2wO4d7zjHa1dhVeN86EPfWhLYCC7N73pTbPHPOYxs1//9V+/XtZvWMZMmvSzf1/vpBrHb08JbBTATbk56R/z6Tvf+U6bk55B84A+oHsSh7vMYIwx4xqeX3OLjjHXeR+Atwc84AFrcZwk7Bhz3HPOsDX3hEco6kl/mLM9W78978zo1ZDAkMCeSGBLAVyfhRq3ogWU65QCoxAxPs9//vNnf/mXf9kYL2CHYvKbBZoF+s///M9NaUZJU15AHObFcQE9AYwBAgFyVblXAFfddI696qqrGusEqAEarst9qF9vf/vbZ/e85z1bfTtg5yUvecnsb//2b9e2BItbuLaZBAFjxxwBfeLSDjnkkAZcASaghLvWecZtTH0GZdw5LPdvfOMbbUEhN+wkdsxi4mbrgyQE4AnwtACJOQNuEm/YZ9W6rntx8sknt8Kmhx12WDv/mmuuaYvIwx/+8Gb5i2FzL+53v/u147wqQA8wykLnf2PG6inqLCaPvMjuyCOPbHJ1fpIaAnzTTly/jjnxxBObTMhfm8A1OZIFwP3Hf/zHbYElE+cxDDAlwGt1cVXwNhiLPVEp2/ecZQAuRlEMD6wwNljsac7Nu1GaszwEn/3sZxuT/ZCHPKSFPPifvmHYYNW9qvuzSii6IG5Tuo3RxjDCmpsDjMEvf/nLs3vd615ta6/oDOER5uBTn/rUtecY488T8JrXvKYdb0wJHamG1CIDdvvewdGzIYEhgSqBLQVw1YWaxb6yIVmwr7zyytkzn/nM5mYDlMJm+d2CzKVJ0QEhaSfWclyglFgYl7j4wvD4v2aZBnREWfvNsUAlgMHCBhRYxb4DXrwDW5gugMj2FmK6Lr744rUs2yjN9CPtA0Oucemllzblb9G4//3v32LfXM/CAMwBZw960IPa9ao7VnsBv9zO2mG1A3oAJlcOcAu4Ydl85zNmjuXeyyb3IPFp2j7vvPNmf/7nf95i34Aj32EfAVoxa2SCIfVAsf4lNvSu1BpL5xrcx+LpLHrPec5zGnNHjq6FGSQHTF+YUPJKX51f78tJJ53UgCoQivV0f/SLDAFCn8kPQwHMiuUjk6c85SlrWb99TNwAcDtLWa4XwHneax24SMPzCERFHwBXWPcDDjigAb0LLrigPYMMOYZJytr0z1PAW9Uz5iWD5pd+6ZdaaIJzhZBg0s1t32HO6YxTTz21hUI897nPbQAOaKRvxHz+0R/9UQN2XvMyucfzvbOe7zGa3SeBbQHgesUaxeZ2WPS5UiUDYOCAowAv72KeLMYWZYxSFvuaERm2LTFwuc31ujmvAsjqMgEWKEvxaixyQJLLAtAAHAEL7gwAi/KlwI8//vi27ytwo319jEujWvvaBojOOuus1gZ3H8YNYPX/fe9738b6+Q6Qxf5VBk4/U4YgbfkdYAGGMFKujS3QNwDQOQBMgvorQ5C2khhC/hYW70A3cGY82DcMl0UKaMQaYAjucY97NPDYx9TlviV+yH3DIGAqAHD99feDH/ygVcF3vzCRua89O5bnRB+wn5hK4+aS5UL1/yc/+cnWD/eO/CyEwKKYOb9zHYdxGQBuZyvAjQK4GHoJx8BK2xbQPJHI4/kGougEhglXplhMht48Bq5KnMHkuXzta1/bABhAGCOF3qFT6AaGl7F4phmwjsMAmrfA31//9V+3NsxDfR0M3M5+rsfodq8Eth2AC2MW9s3iy4XwtKc9rWVUsjQTGEyJKRkB+Ii5ErjrN5Yx5elY7FMUb9ibKVdCD+AqyPMbUIHNEe/C9cb1yEWL0aI8uSopb8yPeDDsFOWOSfObawMqgI3j+ixSbBT3KWse+JA1SjknrkwGJWYLIxBwZBxh3mp/Azz1keJnwVP63vXXOWTEzYmBi6y1kVi6fLZIxD2tLQAa8LNoffOb32zgWYA1+QC1wF2y8MK4xY2TLDtub2DPAgikAaSAOJAIYGqLfDycAB0XrXsZV2oWUO/kg+0EjF3b/fnHf/zHBjQxt5hIIBWQ5VISY4iZAD4BT8AxzOgAcDtbEa4XwFUXatUPea7N61NOOaUlHHmmar1KMZmePXPWMxY2Ou/VUIzXwHwVgiDD/W1ve9saI20+eV4ZsEAZUBg9Gfbd84+tdx4jUgiCuZ4+1evOk8POvvtjdEMCO08C2xLAxepMbBIWCgMHwGFRUpuMIhLLJGYEKOJCSywZd4MkBso1yRGJp5pyZdRbGwUXRQ0kACsYN+ANKAQqtS3wHsDhNgGIxMWlDhxLPMpZm5gkrwCRXDNxfmeffXYDLyx2ihpD5DeuSWBH7BmwVJmt6u5NDaiwe0CaBA8uSmAFsMmWVUCU74CngMksUvrvd+yY6+oHoAeQAlLAILYA2PzCF76wFifkmBprGFd3ArnJ3Xlkp08SUv7+7/++gUl9c5z7ayEjZ+ANo2A8XNOOJ3MMYhJDgFxuXLIHpLmgsYEWMfeMG9Z3FlH30fUsqpg5QFmcXH3VhW64mHaWwtsTABcXas069expCyMNqAFL4j7DMPsNA2cuH3HEEe3ZS8Hr+kylP6SsfUYcJhnwe/nLX762zzFwZi5y6TIQH/3oR7cbE0NWm1hoBqCYu8c+9rHNaKklgQaA21nP8hjNkAAJbDsA17NAFm9MihIi73//+xtAAlQwN94pPQCKsgIgvATwAz1cC494xCPWQAUllq1n4jYLwAqIyf81UxTYABRYwuK0MFnYKNcDJnwnDs//rqktbkugRF+47ACSjM21AyrjCrUYADbcpRQ46x7TJfYN2BDgD0gBj4nBSZ/DbMWlGBYNEBLAz3q3wCSDFbBMuQFgMbXe0icLBrBjUQCKsJnaYt1jBrlj/WbMZH/00Ue3hSMyDQNovNVVbCzk4p5h67zck9T1c10A04vMXZMcLF5i4YA7ADZ1rpzrGMf6DGxiTbRvUdUPiyeXEjCPxXR/gFDMiUUS6K/ZqAPA7VzFuBEAVxm4zDNsmexpYQ3Y3+oZMFfCwDHcphJl0k48BIxOyTjmg2czhmpCAAA4+oEbVX/CrpkfQgNcR9yduchQoq+iKweA27nP9RjZ7pXAtgBwAU1T70CKmKZnPOMZ12PgkskYRitJCJQi9ogli9l58pOf3HYhoPCSZRlmLWAuQCNuiRprlQQDx2D7AC1uW646rA9QBSRwrwJKAGZ2DgDgWMUUL+YoC4i+VnYK8MBkOQ/gpHwxZxgkN+gud7lLAyDYstq3bDeVrFx9rNv7WBC4F4ExsWmub1Gh7AElZQkcr5/awPqRFeYrIC7xdvqonprdDLiOLRppj4uTu6aygXHv+s41gDfJBPqMtcQQYM4AQW7ZxOnoB/kCyGQmIFsbQFutZxVZYkW1wdWrD+QmRvF5z3teK6+g5p2X+/Se97ynMblkCsy98pWvbODbglkX996VunvVw84a+WYAuJpARQdg4MwbSQzRRXSG7807DBzjo3/VeRzDjjHief2rv/qr2Vvf+tYWFpIQCSEZPBDmMR1hHjnefBZC4oVRNq9SAD1MdXXfVh07GOad9XyP0ew+CWw5gKNEYonmPbchjBnQhOWx6Frs485wnLgpAARTFBYIgHvnO9/ZsrbULGOZ5jpxP2aD8yi0AIjq1vBbFCgACMQkLgto4NJLuQzZjUBKWDKAQ3wYSxyIq8o0DFVcilx+SnDINtUm5SyYWTkA7bDwMVaARsBmD5bIhBwsKkmUAMS4n/0GZCY5AdMXOTgWSMPscRdZbMLoWSBSDBeTCPyccMIJjcWycJA9IAfAAYRhFjFiPmMAjJFstQUAW5SAJr+RofaMTZFix7kvWDcxa1gNBYNTEDVsXhYk4wICsYzuP0DqGdGXZz/72e1+cW0nHo48MJmAtmw9GX1AXoB7ZFvVwFjkdo5SXBXAGbH7js01J7G0U0lOWHleAc+nJIYYK77nQhXPiS2LZyBALW1VVix6yJyQUf1nf/ZnawXAzUfhCp/4xCdmj3zkI9cSb1xPYgOPgGdfDLB5ldhZxqT/oyvyLM+Tw86502MkQwK7QwJbDuCiuCpwiqKhuHzGrliQMVmJIwMs/G6hV+RXXEh2GwDg7EBgIRfvRIFi4yzaQIzEghStDWjss8TSnxrX4lz</w:t>
      </w:r>
    </w:p>
    <w:p>
      <w:pPr>
        <w:pStyle w:val="PreformattedText"/>
        <w:bidi w:val="0"/>
        <w:spacing w:before="0" w:after="0"/>
        <w:jc w:val="left"/>
        <w:rPr/>
      </w:pPr>
      <w:r>
        <w:rPr/>
        <w:t>fuy6mh2sRSwQYYAkF4mPKKFLnZYcF2zoBJ3FRJlMUOANWuPgAG7ErxgUAycLUnv8xcBR09vEkM+3FPeJain+yxP/X//pfjUUDiCwgWAAKXl9dI4wi16nztQn4eqfss9NDwGvkwu1KlgAXN6oxA4vZJUJ/jIecUyiYq5IsIuO4pZOtB0h95CMfaaAqDKXfgEMB2c7FNiTmqJY7CePKXUqGxoYZVO/NZ8A9INBzwA3tO4AtGa4W11rzLgv3AHA7U/mtCuAcx1gAzhg12WUkACzuUM+6uFXMMmaae5++YnAK4TBnne+ZA8x8LwzAfHYNxlOMKm0zXhiB3KhiPukS1/Cse2Yx8gxZcZuuIxEIsBNqgdVOiER0QOrA5Rmv4QxTz/rOvOtjVEMCO1cC2wbA9SKO1eh7DJVCvtyi2J8K+hKHIsYLwKDYsGEUHuVJEQIllJ/UfCyQIpdiRSjQWMNhpKYAZb4LmKN0gTPgCpABXChe7kr95MLTHmBJKXPjOo4idU62/BLkDHRhsrBYLOZsvwV4yVr1m7GIfVHyAnsVIKk9Y9A2eXE9AnKuDej63aKBzRPMD9BxxQCG+lgtdOAossg2UxaOKH99BYAwYgCwPgBg2gey9CtAzXdAnD4Dk3F3x7UcOVqAZNYpeEyGqVdFllzK4gYFbYchy8JZGczEr4VhBeAAP/ceA6tmHTbWePXTgigxImVGpqb2YN12psKrAK7/HOOqhlF4Nj1HgFmMiPpsYJXF55qf2GLPF+OLG9ScpGOyjR6XqJJCXKDi23yfZzY6wf/aVDKIsSlsBCMO/DFG6D56zjxi5JgjdBtjjevUvMGuA3DmFKMtYHSKXd6Zd3mMakhg90hgywFclFgVeYLwdY47ANvFFWmfTAqQOxCr4jgKj9KivDBJ2gMsUgkd++Y7AE7ME8UnPkqWYgVwARc9gIuij3vQ7+KusIGYPgCR25TCFbvCLYcJAhTe/OY3N2bp1a9+9VqGWrbM8S4JQIakIrMWAC5QwBBoA7hY1RYW7J7jAC791n7KB8SS1n+LBivcuMgFkGWhWyy4XhLczO2pnIaFA0jUf+cEDAUoJYjaNTBwxgYgGbPfsiuFBQSrkK3MsBJAnEQCNfLi8k4MGwDrBUgC1WpWcaMm9k6mKFmSi2tNgeq6kGbxdZzFUT8sfo4B/j0nZIB1df/FJ2ESLczua01gGYBu5yq/jQC46iEIk+w7OsA8kJwDRDEaGEz0lDmR2pOMBmyzzG+FdxlTKa8TRt6xzuf6p088l+Yso841MdVCBRzPQJKIAzBGH9BLwjbMTXOQ7su87t21O/cuj5ENCeweCWw5gKuirvFwFBb3nMUciMMuiX8TSwbs+Bx3oGMdR5GySAEdf1wXASPZHJpCoxQTGxLFnOMCFvr3sD7esViUsT6wssWQsYbFrHHlApf6qU/AEcUbCz7lL8SmATD6iaViyQOi3COsbC7OADF94QJ8/etf39q2Ob3rhhkIwxVrm1wAQW5ICwkmLIA3LJnrsdQtEhjCbCmVjFRtZg9U17eIYDixlwAbgAoMYRs8RNyWrmHxsIABa4cffniTUWU1KuOpTf0DIsUSuibg7Xsyxvjpe4oy51mpi5HxBGhazCyOZCpeT/yb+6ANfdRXcURAcNzaPTNRF+p6LndB2gAAIABJREFUvd2jEnbuSDcLwGUOkVSyQZPYZD6Zw+ZmwJvnlYHJMDNP6Iuw22HdsuWf/z3HXvSH5xZA0yaWO88+RtzzLDZVHxKiIaSA0ajkUEIuqjdjsMs79/keI9t9EtgWAG4qNiWAKYCidwVEKVVrOPEklFQyTWv6fj1nKqC3/64+Dumj63FvUrJcdUCL82ShcrlwMSZpQn+SUFCVqHMxVH5zLOBJIafERXVnZiwpWAvcACgAV4rQJhvVOxYPW2ehYO2z9L3SD8wcmeRYZUAsEECt6ybuMPJLVqt2uWUwW2JrLBQWCGPBzuU8Y3ZukkoqQxh55j6JXRP87frKxMSFiqHTNmALgOlrzqlAu4LsjEsAuDGn7h3wnMUNG2n7ITtkJBkm7uL0bQrA7T61sLNHPMX6r+JCNffD1la9k8/mgFcSomq2eYCX9xr3Fr1W26vzJAZGDSPI3NSOa6RfaSPehPQjIQuZi+NZ39nP9xjd7pAAnbCtAFyvYGLh1tinAIQE5GYRD+CLAq23sAbPV5dZXaxXtUzDIFWlqC+pDSc+LHEv6UvO8X9fsw1Y4TIBVICuqlyj9KOgHZvvKOkAt2Rv6geLnKUv5guIyqKSEipxBQe4ZDEJi5VxVXdqQCtGVFyN8cVVqz/Vhdnfs8i+yjfywOJxdwsSB7pybNiJHJcyKTXRpAf9eS6wmlg85xpjNhPXX8e4T67lmCyO1YU6ANzOV349gMuc6GM0awxc70JNG9VQrPM8eiZ6KfMpz5z3Wog380gfMg+i22p/F+mpGImMmcpar6rbdv6dHyMcEtg5Eth2AC6Kplc4sTJrva7qxqgLcLITF2UXBkT1rripWxvlGUu51ptLP1NQExslzipKvYLJLAABVI5JYkOO1+dkl2q7boOTDLMoaedQ1F7cL2JxnIO5SpJDgF/GUOWUMiqJpQsr18sg7lnHZ5cF7VZGLO7hAK9cJ6xB5FxZjixOQJzFRuwPl3cWNtdKza3c63q/aj8jp7CCAWvYUW5eMgmATZ/Ijqx792xdqKeY4Z0z/XffSDJ39hTA5Tms4CzArBp2JEtX1XCBCuRcP4lMmfuZq4mRzXzMNfvr1DmVuRQDJ7Gk1Wux++72GPGQwM6WwF4HcFNshtgmddGkviv7Me/VL9p9W1U59QttAMVUXJvrrWKRTl0vVnJllaKAK7MXhVqt82pt+50C93tclOlT+l772bsN41YOy+QdeARY/BZ2LCxbbbv2PW7PCozT98oCVDeNfjs+JRC03burw2j4vjIP6UdNagjYDNhN+5FX5BrGtd7rfiHW54DELGIZWwCx6/lL3TrXnUpi2BN2dmeri31/dPMAeX1e80x5n8pCrc9zJDKlTwIWp6TWz608fzVpKPOwtl37H6Z8ythNyEGvW/b9OzhGMCSweyXQr0nzANw83TOlp270X1Mo7b9lPMVmyNYC4GQnBsDNU1JbeauiyKtbJGAl1nTYuOrirQxZz/BVULpobMsAZtrRRhYUyj99jSWehSn9roCn9i3XW3Ar10qEpK30P7Lox5M2+/dco44hMqt9ygLWA7a6aPb9TsxR2Ixl2aVpq7rjt/KZG9feuxKYAuX1eaxGk2dLprkYymQrD1C/d+/PaH1IYEhgvgT69dm6JSZeQiXvlV2LeOOqHqutbQjApSGZVQCc7ExlIvb0tQhsLLKM13O9CjIilAoaptigCkbmXWuVvs87NyCsZxMq+1QB5RQbOQ9sLevXorEve1CmxlOvF0YyAHFPQFXApPfEMy1iQtbzLIxjd7YE+mffc6iOo2K8Ndt7Z0thjG5IYEhgX5EAnSWJAZ7iUQLgEts9NYY9AnA90ADgPvzhD7eK5Lap6V8BTassvKswVXt6M6ZYqVWYqj0FR6v2M4xbL9d57EBcLRWVV9ahZwkX9aOPw6mgtrJ7ix6efqHM/9UlNMXILgO0/b2p/+/N52TV+zaO274SyDMY176eZscOhmZ2Yuifo/7/ZQbQ9pXA6NmQwJDAdpPAIv0SXaN6hdJYKmIoB7YoeWmPAFyEkpMBOHsMyrhUz02sUoBAH+e0TKB7c2Fe1PYUeOqZt3mumWVjqkBrHhCqzGAAWH+9vp0p8DnFOqzSv1WPWa/LqQduGeeye9G7XtO/saCueqd293F5TmoYglptdkRQsgeA81rFqNzdkhyjHxIYEtjbEogeEt8tcU+9Vzu2KMmV+rZTOGLdAC5Kr4K4b33rW22fQLW/FFitmVpx/S0DZn278wS2SjtT504BmykwsIil60HEelilVR6AHkRWBqz/rbY3heoXHV/P7UFq7sPU96uMoR4zxRQua2MKSO/pPV92rfH7zpVAZYHzTMtctluJWF0Ark8w2LnSGCMbEhgS2O4SiM6ydSZDU7ks+zHHhToJ1m50o58a1tIkhrrIatQWMDZvTxJDZZPWG/e0jJnZyE1Yb9vrsc43A2Sswp4tAp09wFxFVvPcpMvcp6u0XUH+qgC9b3c992A9fRrH7mwJVPa6ZpULDk4MXC2+u7OlMUY3JDAksC9IgN5SYJ+eYnCKgfPer6Xz/vf9SgCuApZsQyW2xAbuWfznuSAXCXIR4KvAcE9uxrK2a5vzXIXzQNZmALge5PQgajNB1Z7IbxnA7H9fj/t8Cpj2hkL9f7hS9+QO7uxzphjrvoCuMiIPfehD244glSGepxDHc7azn5kxuiGBG1ICy2Lg6BuF6QPg7FUOwM3zqO2RCzVAI41i4OzBWbNQ/VbrkzVk+N90X28d98Cksi5+i0u2nt/HiS1CpFPsT8Bg2hHsrHCugMG6CXxtN31Jf6vwplyv/YPR13laxH7VPte+xu1TQbJjs+m9QO2+VpTzA6ZqH2rJlHwfWdc2eiDVL3xTY889TCHgjCF9mZJd5FWBejJx9SdjcK6dLozVw90v0n3b8x7+G3LijmvtHQnMu7f1eYvu8Vz8xV/8xey3f/u3W7hH/b7XEb0OqjqrV5pTSrRevy9A3hcDruf346nztT7nU/p0mQ7cO3dgtDokMCSwGRIIZrKNpaRQsW+SGFIMf+oaewzgqsKrhXxtyF7BRQUfWYBTZT9V+StIi+KsiixKrAKR+rkHWVMDrZa0z6mOnr7qi83ibX91l7vcpQmt9l2f8z+gp/bdne50p+sVj41SzbV6wOZ/19XW97///QYUbY1V4wT1p2euUjbEu31ObaJtAZI0kj5dc801M/uQ2i80i1MAmjbrfo91MYosbFeltIINvF1/v/32W+tXzZKtRU97RrPKK0V7PRs27ObPr79nb9ipGEnHpdCwz1/96ldbUeN73/veDbAJ9FTPy2dla9wr7eSa6WPfvwqYpx78zZiEo40bVgKLAFzdJSR65f3vf38DcKkDlzmbuZoi1DHs8nym0Hb/TOX3ftTJfs11q06MHohRkmtpw2/+sudp3WrP73VHlPUasTfsnRlXGxIYEtgTCSgjEgD3lKc8Za0O3A0G4CqQqdZmvg8YsvWRbaoqE5RFONvSUFLJao3Cq0wMhVYV9aKFuQKrqrCjbE877bSWunvwwQfPBBK6rvZc9+/+7u8a4AJEFNr7yle+MvujP/qjNbDUW/w2qgfSjMNv6adzbTFl43sAEOD92Z/92XYd45py80Ym3r/xjW/MzjjjjNnv/M7vzO5617u2e+qcT33qU7MLL7xw9vjHP75lAmsvi1Hqp0X+2sk+o47DoHpgZLxcfPHFbe/Vxz3ucW1/0VpAOEC7LiJ5qFJoN4yZY4DNN73pTa2v9pOtzFpAVsZdF7EAuMQoSZC5/PLLZy960Yva/WGZHH300TOg04L8i7/4i60bxuUe9Yxtxj0A3J6ok+19zkYAXH128zm6qRaM9txkDvq+XrPOrSqp6BTPua3lclzi8Xrjqi/nEwMn180zXEFcwGM1Tutx2/vOjd4NCQwJTElgywFcZdHiQqMEATbgRZ0TbBGQFAATgBMaMQwbtumyyy6bAUS26rKhOwam31pmniVcBRQAUV0R2YYJsPr0pz/dEjGUGbj00ksb64PdUX5Api3goLgeYAd4CobGglX3ZPbsvOSSSxpIy96dgIXMN/t4ShM2JmP3h0nSRl0MIsNY5ZVpe/3rXz97whOe0CrKGwt5nHXWWTPXPPTQQ1t8j+vpe0BXwGHaMW73w/d/9Vd/1cDfq1/96gbmPve5z80gf/21kOSVtsLoBSxX1kD75OPa/Pivfe1rZ8cff/zsEY94RGMeK/jOfagsXBYjwNe9J3Pg7YorrpgdccQRDewaG/Cs/2984xvXZFeZwh7I94vdYOB2hvLcDACXuZaSI9m7mK6iozwrjBnZYLletrRbhYEzH5zr+f/Xf/3Xplc81ze5yU3a93kWA9boOnEwnm+6wXFhsGMoVYZwZ9zJMYohgSEBEthSAGcrrWoRVqYLeAFcrrvuuqYYv/SlL81OOeWU2e1ud7s11iTuQm2Ic/rmN78544bjF6YsBSAfeOCBaxvEB8zNU+RTAK66EOPSxGBht+5whzs0wEZhAlqAHXeLvug3IHGve92rpfdWV0cWAUqYouZiBVQtBuecc05T0ocddlgDfGQg0wQAu9nNbnY9ADLFEsVa937llVfOTj/99FYw+YEPfGBbECh8/XLjb3GLW7TrcoECmFzCGW8WGwtD+gtIa0/yCYAMwGEXH/3oRzfwaYwWIODSYhIGIgtImL7I2TWAL+PDvll8gK773Oc+rf2MDwgLc1pBXQCmPn7sYx9rzZKR5wWTBxj6Ddg85JBDGgtZWbzKbDi3jr26fweA2xnKcjMAXJ6TbNvmGadv1Lf80Y9+1J5Tzx3GPPOV3vFaBOD8HgbeM0snmKP6zDhhjB500EFrMat0EdYaC24OmzvmHDDH0KOH8nzHxTrF2O+MOztGMSSwOyWwpQCOogl7Vl0PFE8AEaXIuj3hhBNaUDHGi6JjjcYFB5hglIAhihMD5lh15rBPGLBcpwcVU7c9wCALt/9jcYv7+vjHP96ufctb3rKBN3FwXImYKQATgKN0zzvvvNlRRx3VYq/6jeXDUFUXnrZt30PxH3744Q0McYFGeWujuobTRmW9yMZiAmzpE6Cpn3e84x3bAhPLnozFm5Gd38gqSQ0VzETG+sJ1anE55phjGrMllg7AxORhCSw6V199dbsedjJgqTJzAd1xYZIrltD5QNb555/f+n3ssce2/uW+1QWw3pfcm5NPPrmNDfAzToDX+dri7vb8uIbrG4OFjjwVQKxxk7nOAHA7TyFuBMD1rsew/4w2z6xnnO7BmNFFjKIHPehBa1lhPWtepRvjxNw1H7DIV111VZuXGHKfPccM3v3337+d6llXp84fPXr3u9+9natIul1uGIB0ZGWsB4Dbec/0GNHulsCWAzjiD9OShTSxHwFSWDUxV5QTcFAVcRQepUlhAg4W5wsuuKC59cR4ARu5RqzRXHcZgEt8Sizkz3/+8w0cYYkALW0DiMAbAOZ7QAGIOPXUU2eveMUrmhL2CngMKMl441YUgM81e7/73a+xZsBRxkW5A1FYP2xX4s36/gO+FgAy0C4g6QXYkJVzMV5A8QEHHND6jvXyfV6JqXG88WkTa3fiiSc2dyQmQNsYOH0GvCwoAN61117bYuLuec97rsUEZuHIfdNuQJiMZED3la98ZUvSIDeVpbUHhIljqyC3snl5PsQNveUtb2kA1N9FF13UgDQ3qvty7rnnzp72tKe1ti2GniEysuAeeeSR18tMrUBxFaZ2d6uPfWv0GwFwMWrCRif+DXjzvAJXkoIYB7wFQiJ8F0OmMr8VDFZDzmfz8l3velcDhLLKsOLiN88888w258WtmhP00tlnn90Ye8952GX7IgJ1b3jDG9aSnqae6Wr07Vt3cfR2SGBIIBLYUgBHwU2xSFXBWfyBhOOOO65lE9761rdufU+8HDcCEOB/zFCYubjyKELgJ+yVtucFE0coAQYBWLkexonLkLtCnAtgyVUh4xHA+eQnP9l+YwFzqwALJ510UgNJAUNZCCqLFFZIZisARC6Yxre97W0NxD34wQ9uoEQA/rOe9aw110ysa2MPCNSuzFf/W2ScD8wBfvqPMbQAkAlQF4AUYOScqvC14yHRjrFjBjGOzsfuYdy4K41fPByXtcw9C09AcuSdRAOA0H0iH+f81m/9VpNh2D73VA0ufbM4cQ31ySdVfhhXDBt2AnjGVnAZ3+Me92gb/XoWgDf3ykIIzDlGKRtJKImvS5uRxVATO0sCGwVwmbtJ6sFeY+OFJdA9nj3PDib6/2PvPoCkO6qzAQ9lcJWNwQYDNsYm52QMGEwGkYwJIomckwCBhJCEZETOiCAQQQiEsDEZIRA55yCyyGBbRJfBZBuMY5X/etp+t476v7M737e73+7O9lRtzezMvd2nz+0+/Z73nO4+8cQT2/iSbpD80vSr3iEJi+yd3XjCE57QHFZjKdEIQE249B73uEdj5pQlzUT4lC1iY9gD44ZdOuSQQxoDnXzW1N0ziSM9YLn6+GjN7tLAlgM46g5Qqjldmfy9Y0sOPvjgBuCAo4QvXI8FYiyxYSZjqzkZrYtc5CIryby1rDBX8+qKgavgzXfyqgAsLBswADRgcIAVXjbgZXEAFgnr536GHjsEFLku55QFtJIloAUgAkQxbsK+PGqevbrkwllBKVSC3cpChgrgstWJtibnxsTy/ve/v62KZfTpBogBnsiFJQMKaz5PZQfJR7/uByixmsAb2chtopBnJwxpIYeJRN5hXS0cfWfSIjN9AFAAHMBrotMRTUgYPwyndgOe6rWoIfvb9KFNZWHZhK0vfelLt+djYiWH9tKn5wO4kd27yVboy/f+wqrUfjImtuUzhIsAuIA0/Qzjz3mSwlBBl7Gqn+pDruGscDCTc2ZssUnqO+CAA1bOUq02p6aO6MN+M4aNNc7Icccd12xanDMOEoZblIHD5P5EE+K0Ydbl52ICOSdxonJtD95qf1++pz1aNDSw/Bowb1oAmH3gvM97Tc1pq57EUAuK8aj7wGURQybQeaAKSDjooIOascTABcAxqrzS448/voEpeSAmbUwToALQAVSMbc19i/GsbFhldAIqs9KLgWUcKUt5jKkwBTAFmAEcABzABOgx/urnAQvtAThWQAIhMfIVvPkMrGDwACaLCzJxkFUenJCMxRDan/aEOYq80QsApx6ACPjFyAFr5COburJS1yRhQgrrZlLQXjJlIYaQIwZPXqFyAFTXYOAAIkyXSU7IOuBNOWHeXEtWcnnPIgptAYT97pmRDTgExnL+pGPXhHfl6AFzAHw25FUWfQvBmrD8hq31LJRDPu/KFpoCVvUXAA4YtcDEs8mrdvAB4JbP+O0pgOMwGt8BcAFZ6RvAlvzKW9/61g1YBSgBYi960YuaIyFEz5kMq9+zuxlrfsdMq5ONxNxnnLsH0+03rBxQmJX1xvHpp58+e9e73tXu95vxmJCtMsiTHNyAtpEesHz9e7Ro92mgAji7QeQs1ClN7FMAVwEV4yWkgIWSHOy3eKZCGMcee+zMMRKS6RkqgE8oAaDznZWiJvup1VgVPAbQVU/VfQBOtvwAJoQzedg8XSAA6OJ1C/kBH4AERkoOF3CBQbOYAUBJfplyA+JioIE04Aj7JJcGWJLDZm8z9fjLCs9MJmlTFgcklOo690LngAyjDuwAWNrgT9jS/5EjbfWbZGx658UDb+pLgrSQp1CPQ3QBMODahsBhFnMyQ2UtKvNGXyZFjBkmDsDkOcjFA3pzgoR3ddAl+eW1AX30mWdFTjrPnm8AM8B2+9vfvukbELbAAYsnvxD481yA/oc+9KENFM5jJgaIWy6DuF4Al1XTcTTjPNr+hsPme/aHrbBingPlfEI2yyupHMpJGDb2hz0zPrFvnJejjjqq3ZNUEWOR/WMT2LQ4pO4xvjmRACUnRZ5c9oskT4DllEPdA8rleuKjNUMDy62BLQdwmYinWJD8ZkKWtwSU8WYZQIaNQZSgjqVhKG0ACzTwfLOyEWvFIDKq2bg1qyKrQa+AsYZR5U+5z3dCJsCbfDB/jCkPHZiRWyYcKH/LIgSGWL4KA0tOK1HjhaetAZWAllwwBt/qMcYdMAVqsGDehVXVEaasri6LF582BMTxyCU6A4TYTkZfzoyyAa548r4jo0lIuQAcUAUcqVP9rrEdBzmwdpK3s+kosAToBbClfQl3+p4eMQX0IZSJyTTheI4YR6+s9PX8rKTlTQivArNZLOK7MHnaS0ZyAJImOSwmkHf44Ye3+7EZ6tF+id0mN/dbkKE9mVx7EDcmtuUzfHsK4PoQah9qx/TKU8X0C2tWGxIGTs5o7WO1XwWcGXvGpn5sn0Ussv6Z01OMHyCNPAFwYbSVYX</w:t>
      </w:r>
    </w:p>
    <w:p>
      <w:pPr>
        <w:pStyle w:val="PreformattedText"/>
        <w:bidi w:val="0"/>
        <w:spacing w:before="0" w:after="0"/>
        <w:jc w:val="left"/>
        <w:rPr/>
      </w:pPr>
      <w:r>
        <w:rPr/>
        <w:t>z43zi3HQ9Wmd0z/oxL9iFpFYt65sv39EeLhgaWTwM7BsBlFarJOQycx2HSFsYTKsO2eDFYDCvDhpnD9ngFuNX8tgo2ejAZrzkGFqgA4gAjMghnADjyzIRHGVyJ/gAP4251pnv8JtyaCaCCBeUwzoAoYJMVnoDbU57ylAZ8MEVChAFqDLM6AuJ8r205DUL7yAhMYiPpwYpT7QCOgBzX89Zd53rMFBmxYpEvYdCwA/e9731nRxxxRANIygTGsGkmsEwQPSMY0KqeLKIwoblOu5/4xCc24Kt9WXjiOqwbBtXvWEJ6yu85fzYrkE166sFMaJvr5SSpw751+++/fwt/eyYWRQB0coVsVYKdnXruA8Atn7HbGwDXh1CTpkA7xpcVo1hjYzTpEfr6S17yktb/OGSclSngllSOlOldXqg+/9KXvrSVq0zjW9oBJh57bIV6QqRh3o1HDgtHEHg89NBD2+Kg9O0K4AazvHx9e7Rod2pg2wC4ng2LYQJSgBAGklHLIoaAIb8xonLgsHQmdQZUWNU1QAcApxyrwxhVjFyfDB8DW8FVPGRdI4n+7svmurYMYZwtbmDMsVRCgpSKOQKGMENCkJLqsxI14V91yWER2sN4YcSEPvwuMV+eHaAGhGb/p4ReE/YMG6kc2xdgKXnd9GEC4JUDbdqMWcsGu2QhLxAHNAIyJoBsuZJTJ9TjJUyJvXJSgokBmLJxsonFSjtye/lejp0Xpo78AXVZhardygXUMKUmJBNlTmXAqgG07gW4sgI1K+oyUfrfogWgWXsBy0c96lGtLbZgkOcGPAs9n3rqqa0OgFvZWE/sSN2jrgfWY6JbLqO4HgCXe+sWOPqpfiXvlp2JM8AxYZOkKHBujDnjW181Djl6cQp71lxZ8t/0TeMym4dzUk877bTmdLArxrXxjklna7JYCDPO2X30ox/dwKMxEqa/Ps2p6MNyPe3RmqGB5dfAlgO45JNkUg6QCoBjmLKNyAknnNBWU1ZjKjkdaAGUeJ0S7jFD8p6AEwDApA1sHH300Q0kCG/KNcvknTprCCQLBNSVY50iq4UBwp1Ai98p0W/ApTKFLeVcCUnK4QIisnKM4Q54FDKR9wYACvFh4NQlt0YZAAdDDTDKocOiBbgmiTlJiwCc+zB+JgyARl4YJg9YEXrBdPHwTSbabyJJmzMBmDB482RWl+fCewfKJEkeeeSRba87LwDMnyRu16RdQqXCyvLW6D5MYdjRADp6TL4afQOPfgMWtQU4JndYvLwrzyuyh4H0vX3q1AkwYwexoPIVtcPERucWY9BlEs8rmK9DfgC45TKA6wVw6X/6RdhwKRVWj0uRwI4Z3/Je2Sw2gPNmbHE+X/GKVzQ7wLngTHFQkqOmf+r7QCE7x77ILdWXLaDCLBuTTj3BMBtjzvvFXGObOUteNgK3/6TFFdmGJOHWef159PPl6uejNbtHA9sSwFF/8qZMrtgoRopRyoaVWV2V/BArNU3KjChWzpYemB1sEZADKMiTS94K7zRbU0wBuHSBsD+Md0J4yrekH7PFU3Y/Y8wTBhAASmE7oULgQf3y4TKBYAjJz1P3u9Cv630P8NnzKWefap/yTAgOZdf+JDDXjXaBtpxQEeAF/JET+AIAMVS+48lrgxAlkAXIhW0M2FK273J6gSRp9WO45Br6jU4DPrM/H71hBrBfJjVA0YvMAVoJgQNY8tCs0DVRBTQD4BgHkx/2LKvolBP5kueXcHi+J5/vsIXyJdVhKxGrWAFsQB87a/LzfwWCu2fY786WLgrg0ifknLEhWLM4Tn7zOcyY8W67H06SscShxPCyRe7NaQhYNVuDGDvy2ziaNb8WeHOv8YbVNkY5dPqwsCjHjP0KE29MW4hDFjmoyuOYJSVBDmjOOE4OXG3/PF3szp4xWj00sDM1sE8AXDxXKmKIeKyMkwm+sl4BbpmchcawT4CC8Cf2jWHkWQIyeWGMMEtOSQAsklNlj68coyXEKa+KkWNEk5dSw3GViUnoISGThCpdL+QpdCLkiSXTHoYaeGR4gceEV4855pi2lQAmMKvQkp8m3AHYYIl43Dx34MUiCO1MuNR9PHisHLAntMKQh0FjoHPYvAmAzMChTWx5+hiyHEHm9xzR5XfPQcIztjBgKAAxYR5tF261gCEhVHUIF9NDVswK3frecxAKEtL2DCroqrlA8gmFmExMmDYTGHmxhlgycpmcwnymr/R9Js9Q3fYLFGICmJUP+ArxklXfA+boDZOYhRc1jLozh/GQej0aSA5aZaJ8rgCupnSoKw6Ovg28ycXF8nsBXcaVFIY4HeyX342zjImkJ1QHJ3aHo5FFP+wZR8iYzxglH5Ybg6+fG9Ne0kU4reoG4IxN9YRhr2kCw3lZT68Z9w4N7DsN9OM2NQNw8AcCB7O/T7cRwTL1rwgaxgtjJDwApPB2TdZAWVaGBhD4XRiRgdMIDcqrhvdcX3OxYsQSluu91AC4sEbqd7QNEJYFFfK4eMCAEqDDWAvf2rcJaOQpM9rJWwNUAFNlYe0AVKslMYKAnwkgMqZ+YRSJ0UKL9CZh32qzKq820IGwDgBFBmCVPuoCiKziBG7UjZ1SVt0YlF4d3h7NAAAgAElEQVTCytGpdgmhHnbYYe2Ug6wYBYxMNICxV5hRm/piz0wkPcNZOx9AahUqkAW8kYF8JiSgDvCcSsAOqMtkqu1kcFKF7UawH56DkBWgBozKS8J4YkCErMNgjhDSvjNE27GmeQDOth0ctDBwZM+1+lt17nKOqd/14eoUZFxVxs29OTUmIE8ZsV++c33Yen04q01jR5RrjLou25IYf8ZRTjuJE5j80QHgtmMPHDINDayugSkAZ94KA7cpAG6KprcCEPODQasArgK3eLsm7ux6nt8ThktII2yd5tftJaqxjYEME8S41cPlp4xbAEJkUUbqcn32cyOHEK/vsGYSmQMIMGxYH+HRJC4DadqEEcyCBZ45oAMQ1g1+MwkkP4aRzp5p8dRzRBi9KJfnjn0DBE08viMjw55XjHomCXWaTMid9uZzcu0whDYLBTjDDibkOQ/8pm4yKieLNwLIlClnR18A1uozy15y7iF/NgUO4K4ALu1KWNdv2mMicw6tiS8hr2zyG1CZFa3DgOxeDfQAzv/6NABXN9SOhmKL4sTUsRXHR9/Xx5QT9quyz+nrqavm3FaWLdGLAMTkzenr1fGoKRA+s3HZQiT19+M0Y2n3PvnR8qGBnaGBeQwcYsder/sMwAErFcBVwaqBi+FifBiv5GPF00y4M8auGsCAjhhJ7xUQxHONAatJ9j3ojBw1DFyNLrkiE9Dgt7rvEsCV1Z1+i2HvwSZZElKpYDbfYx/DJGbi0A6yRz8mkoAmQJFnHqCp7HyuYLSGcfpk/gqSgaAkXEf2ei/95xW2Mnvv9YtFajjKggUhoso+pF7tzHOrfWNqIqxAT/nJB6QDnVuYKxsAa0tYEteOEOrOMGKbJWUFcNXu1H3gck0crB7MxUnsDW3C+xl7WVDg+zijGeMBZBkf6dPVaYljVZ3OpHf04489COu3mo3bLL2OcocGhgY2RgPzAJz0CSFUjp0I2YYepTXFwAFwKsTkZHPbaniqVxlQFgOmvDqpB6BVzzIGrs+TioH1fVaVzqu3B5UVvKXOhGK9120yAo5iYMOUhTHKooh+Ikh5AS/xmnN9fk9b+5ycgMrcT44k/0ePPcMWIJTJqRr5tKNOKmEUXB9WMPqoQDflBMhFn2HRwhbkHs8jZae+6KvK2IO4OolGpvQVdZm8gOewuGEAo9s6MW7MMBul7EQNpP+nL8dWAHB1HzjXhUnO5yk7k35VmbQ6TgK4YiPqQqmM32oH+36esVKdpr78KRl6Wafq2InPb8g8NLDsGugBXObOMHABcDV1rNfJ1Hhf9SzURQBcJuoKpipIqkLUa2vZMXoVvPTC99fUxvT3pewKiuo1UV4ARc8+BWxlMUDKCTNXDXuMdwxuNbwJdVZQmrLSvr7uOglFXykn9Zo4ApoyIVVQ05ddQVTAVz9hRMbIH331jGl0mxyisHoBmTU0lDKjxwru6vOtYe76XKuefR8gV3VWWcRlNwKjfdMaWBTAVRtVwdA8IFRtTh0X+VzHZxyzjKvqdFV7VJ2YKftaAWA1+gOsjd4/NLBzNTAF4NgIq9GFUBEVGLgNBXBT6koOnP2LMHAVcMSI9ZPwvNBeLX/KWE0BusrqVdA0BfimjG7AWwVDrqtMmf8DEiprVa8LqEqIpXr2uacHr6mzB7i1nTWUHJZgHrCtwLBOTvlcgWq+6wFnBZQ9I1CfbZ20ImOVtQfy9ZqArNUmylyfxR+pO0AxjGcY0drXxuS2cw3bRkheAVzK0z8sQrIYJofZx1Go+ZiL1F9tTgVd+l3PRldnqY7Dvo9OjekpQLeajVtE9nHN0MDQwNZrYArA+Q6AE9GULmEV6oYCuGpQ8llSvxw4e3zl/MApoBCVJWQaUDSViDul3gpO8nlPknh7QDEFanovvLJQMZyV/fJdgFpAaUKRfUi0r69noaaYtwqyaj5dz1z1xr+CzR7I9c+mB4uVEeifQw+qI0cFZz2j2D+rChhXG0aRKyA3eq/f945AnvEAcFtvoLZSggC46mzpKxbY2JLDYqB59qA6KbU/TbFm80BXHRc9w5Yy+3GyyFjYSp2OuocGhgY2VgM9iGMb7Dbxhje8YWURQ3Lgpua0ye/+py+1yFx/ymcbq9qY1j5stpkIA1UBy8Y2e+9K6yf7KfmqUY+B7UFLD3iSlD9Pqlzfe9MV2NSQYZ1AInPPrEXO5KYFlIWNCoCrba5gt04etX19aHYRTddOFDnqfZG95gCuVW6vs6nrI3cA9GrAs96/SvdeS6zx+zbUQPpKdb704zgKWZ2u/zv9wH5utjHKWNmGTRoiDQ0MDexCDbBJtg2z8b8j9Wy0HwZuQwFcBSMBcIyikwCSi9VPqD2bta+fT6+A3ksO0zMFHvp7+3yWeYxPnVSmQFMFiVPgODqrq2wrqKvlL6LPXh735Ls8L3Ikb20tJmuKgah1pJywjVN5QFNy19Byfo98VbaEq/rrF5F7EX2Na3aOBnpHIn0izLX3t771rc1G2U8xuZw7p4VD0qGBoYFl1kAAnJNfAuDqKtR5GOZMhMmiDFyYIgDulFNOaTuLC6FWULDdlF3DFxUYpC2V6aoMWX7vvf1F21fBYQU981ijCpBraDXl5L5+0jrTgzzLWVY2Ba7tiw4ChMLiVRlTTk3EnmpryspvNcxUGY7+8xTw68sPk1sB5hSbSe5s4Ns/00Wfz7hueTVQ+6TQhFNRGMdFQ/nLq5nRsqGBoYHtpgEb+UpJs22YE40SQZjCVZOs3J4COIsYGEbbiNgNfzVQsVXKqoDI54Qsw4AFxMQrryAnyfK+q0Ckz2ELSJpqYw2RVhBYdVUZsFpGHx6t+1BVVtPnuqK0L7sPq2bX+eyxF7BWc832dEVn2pkyevC1KAB2HSbXe/Z0C3uXZ5C2Rz+5bi3QuVV9cNS7eRqo7HVv1KpjItVjv/32ayeFjFD65j2PUfLQwNDA3mkgJzEAcPe6171WNuSfR6D036+5jUhdgeVmR0adfPLJLbcEgJsCMmuFtPauqYvfVQFcAFBWM8bA1405yRtgUzcMTvhSeTl9YCo0WhmpAAxlZsNen60yqStWp4CHe2uop9bfT0B11WsAad7rM8l9Nd/NdhyuDThK+9YCQ1WvqUObsj+bTpiQbN0nb5Fyc1+eExmVl7JRy0CedlhyndWqadfivWNcuZM1kPE1z0Ot4fUcpWUV6gBwO/mpD9mHBpZLA7FH9oGbOgt1Kmq1VwxcX1BWoU5tI7IoatyXj6LuY+Zz/s8muWGxAAenLjiM3o7/jskKWAtDV7eymAKuNXwTMBamDQBUfs4KzVYGdWIJiAm7ZjICWgCZ1Je4uaN2HPuVo6RqeDMP2v1h4mr41qkQAZjkIYu/PTnRIIxYAJz/c3IDGcNYJnS1GogLS6qNngv53A+oebdbtXY6nxWwC83cP4992a9GXVujgUUAXGwWAHfTm960hVC32qncGm2NWocGhga2owYqgLMPXDbyrYfZ9zZrrwBc3/gAuMrAVTCzHQxlZYpqODNgAkBwSD2QdolLXKKdOeg3K0Le8Y53NGNvjzvnmwIllOr4JiCiZyQraIuuarjPeaHf/e53Z+c4xznakVNWmeRs0eitD0OrA1D5/ve/3+691KUu1VbSBdg5xN6ZoLZIuOhFL7oC7moI05fJF6vhYPI4a/UKV7hCK0M9zjHtD/Ce1+kzOaauMGTeyeXs0otc5CIN/OaaKW+iLz/MiRU5vBL5lec973mbrl74whfOfvGLX8wOOuig1tFr6Hgtdm+KqdmOA3rItJgGeiYtjkucrcqAv/zlL2/7wFkxv6fpAYtJM64aGhgaGBrYOw2wXUKor3nNa9q8dt/73rdhjNi0DQNwld0RQpV0lxy4PteqrjzMZyAo20pMTey+c00NHyasF6YqIbNFAGIP4FJujDsQ+uIXv7i14Ta3uU0DcK7xsvnn5z//+dmRRx7ZgEhl6iqLFYDkux/96EcNDAGAAJrvAD66ApC+9KUvtS1X7nCHOzRQWNmu6KNOPAAKfXz5y1+evepVr5rd6la3amAtIU8g8/3vf//srne9aztIvgLHlJfnkn3qtMPRVMDbcccdNzvqqKNm3/ve92Yf/vCHW8fRVq8Aojoxpt01PBWQ6np12JDwkY985Oy2t71tk7e+av8JoKrtriDr1a9+9eyb3/zm7B73uEdjTgBLGxzq6Khm+tOWTNg1ly8h5EUA494NuXHXdtVAv6GuvpAQKqei9rupPtjbleqYpf9X8Fj7dB0LdSPq/powzbWfRpa6YKmesVrHts9TfbuykvX5zEvTiLy9Pduuz3bINTSwjBoIgNu0w+yr0mK8egBXDV2MKMGABQeQO+z8W9/61sziB0BB2C+htgC3j3/8421hRI6qAnB8vsAFLjC75S1vObvsZS/b2KScWdqzYFMPtxq1ADigStmf+tSnZp/85CfbOYk2JCY35IvtgYbJA+Aw/ABYQowVdKStmKH3ve99s89+9rNtx/ef/vSnDU1jzdT7y1/+cvaJT3xidrOb3Wx21atetTFx6gowrQss+nDnF77whdlzn/vc2QEHHNDuD8DCUp122mkNLEnQdp8wa/L3yJmcvhh9/5MVQP3KV74ye/zjH9+YLkDw7ne/e2O7Un4mGs+xAm+/p931TFsThYTx448/vunNM8uq15RZ8//qpER2v/3whz9suqFHAE7b/K/sQw45ZHbuc5+7AUTXJ4SafpBnnby+TIqLgP1lNAzL2qbqmPW2aTUAZyPf9L8KmFIeu8D5wnh7uV5/652EWucUOGMrkoZgfHCQ2D/MO1uSVIgKxNg59RqLIgJxpDiC6o/tMg6x8d/+9rdnF77whRurKDIQmxHgmDa53o4BxgRHKKGZjOnqaC9rfxntGhrY7hrIIoapEGov+9R8tuoihrUAHFDRh9IYMEYJkPnABz7QmCngAJPkcOlLX/rSK6tC3Sukh3XBBGGp5J8xtvKevG5/+9vPLne5y7XPMagVAFSveMqox9Am6V/49O1vf3tjzYRPGU2/MXKMIjBGftukKPtDH/pQY7n8X18JHTKcwEfyygBR9935zndu7X73u9/ddlu+xS1u0f4Ps1hBSABIZeHUBcCdeOKJs2tc4xptNZ38PBMNnQLHdMWoA6HKB44DnBju5Ivl/Ywzzpi95CUvaYzWxS52scYQnn766Y0x04Hk1SVkzODTXUBzfc4B2PmNPM973vOaPoFEWzdc73rXW5l8AswDsPLM/J+FCSeccELTjdAuNo9MZz/72RuT+ehHP7rpM88kk5B7a78Is9EzCwPIbXcztph86wFw1TlSm3Grb+kzHEx92NjJ9/aPY6uykKj2rV7ayJXUB/3yc5/7XGONvYwJzh2HMWcH+179GHH1u5ezZ0zd+ta3btf5i3PJ0WJTyac8KRUWkVVWPHmn5FG3sQ443u52t2u2J+MgdiZO5GLaH1cNDQwNbLQGthTAZRVqJtGsCGQgABpJ+4wUkCEk+dKXvrQBhzBErse22MjO93KxAg4wTH5nSAETrzBMmaDrxDwF5JLEn1CCd+wTUAUA8YyFUX3m2TKKZAV0GG+yC9s9+9nPbqCkevnkqflfWDVtEV6Wl8YIKxegky8ImAAkYfRqrLuymHTG+CuLZ/6d73ynsWxAGlAb3WqLpH7/W1BCXroLMAxDlkmKLE9/+tObPu94xzs2fZo8hIuBJeyAz4A0pvBqV7taKyvPNGGXMKEBiiYV5apf3uAXv/jFBtwf8pCHrOy/pa48gwre6oTyjGc8o10D+HkW17rWtdrzwdzaUV//8bvJi450fDKHna2MZg8UB4DbaLOzNeWtB8CFgavstM/Gug1/Aawb3OAGbcxiuLG/+jMnKWxV+lhvd5Qd1tpn9ozztf/++7cxYFzJD5WPZ6zGATFOsPPqNb45lZxcCy/YQi9j8NRTT22O5GGHHdZsyNe//vUms32jOE3J7c1TIa+y5Y4ax3Z4Zytq7mh1grfmaY5ahwaGBrYcwFXglHBgnawZKyyPMNiLXvSiNuECMQCMd4AKaAKQEjYACtzDOAFDyognGo+4Z1mqHJXJCtDwjsESHvU7Nkc+lfw3BhtowPTJOxP2YLx95h0LC9YQZcCMcmr+i7Dsm970ppavdpOb3KQtlADGfDYxeFgBJhVwpBsHnGEDsHb0iRVTN3l9ZsDJxFs3GZDf79F59cIr0H3b297W9C8MaXJQl4lAyBLY9CyEV7Fy9qPBhuZVE8CzkhdDp03KNPEcfvjhbcd7gBEIJKOcP6Eo34XNSzg6zzTh9ic/+cmNAVU+wEZP97nPfWZvfvOb2+TnefjtYx/7WOsXZAe+H/jABzYxkx+Yybbm/wwAtxyGcj0ALkxVygig++AHP9gAl5xL/Uof++hHP9oAEMeGM1NZ/Cm7k5zVjI1jjz22AUKpCfohR0yei+se8IAHNLvDwbXIglzSBQBFY8N3AN8Tn/jE9p37OS/spvKMJWNfRONnP/tZG3dsglecQ44eu8OucazkyhqHNf3A9XHOlqN3jFYMDew8DWwpgMtJDBWwJacpibgmesYEgLNwQG5YjGBynwATeR1eQBajyngBdVi3yqhUMLEaAxePOIabcQXeABReKXYHyJBnh+1i/IAWsqoPU4X9ASovf/nLN4PLUNbyar6L+00EWC2GXy4LZgqI42ELgWDSjj766FZnz0hlkqCDLOiQR2gyAS4veclLNiADJLlf+8jLMLsu226QI/olK6CsTRZuaI/8NMBHHf4HUskHdJEV2Lz2ta/d2k1nYQvI1U+gAOu73vWuBviyWap7AGDMJZ2ZsDzLWlZte0JYj3vc49pkgynwXIBgk6cJDRuiDfoIcGfSCuAWWiaXcsKIBiQOlmHnGbTVJN4IAKd8/cQ44YBwEKQlsE/6un4EAHFMOHTGcrazmcfAhel3P8b8qU996uwRj3hEcz7JrD7jHyiUEnKVq1yl2aGTTjqppUdwTpRNJgb94Q9/+OxhD3tYG4f6+YMf/OA2noyj2AbMnUUarmOrIgNb6jfXsUfsHEdIKLVPg8i4Wa5eMlozNLBzNLClAK4PoVJbz3bwGAEFRuSVr3xlA3ABVyb1bHAbAANk8UCBioQFk7/mvrpXWQU99ZGFgYs8DCMAwwvG7vGAGTpg4YY3vGEz4OQQxmD0GHEhXYYceANO6hYiYd7ixZJDWA/Y+MhHPjK7293u1uTHEqmHzLzyO93pTi0PBjiayqmJsQ8QYYQBJDlh2DbgFnjjgdMdww3ceE0tilAeNg8wE84RdsHkKUsddGKFrDJMKCYWzFdWeQrfZBVuz8IpF3OKtTCxaCs5AUplYQX9rgwAT3g6ciozbID+kYkGywBQYiyEkfQD7J6JEINIPgDOYhj1ab9nE5AfVqXP29s5w3lIutkALmFE7xYZWCSkfwn5x/n0m</w:t>
      </w:r>
    </w:p>
    <w:p>
      <w:pPr>
        <w:pStyle w:val="PreformattedText"/>
        <w:bidi w:val="0"/>
        <w:spacing w:before="0" w:after="0"/>
        <w:jc w:val="left"/>
        <w:rPr/>
      </w:pPr>
      <w:r>
        <w:rPr/>
        <w:t>wU5xhnWC5u2Vg6ce41XY+2YY45pAFD4VP/WH0UahEc5j0AcxwwoswqeTchJJOyMOqUSsJn6+5Oe9KS2aIlDJFdVecbY85///DaWjYesojeeMXPsBIBoPPq9hlCrjR7s9BhzQwNbp4FtA+CiguSDZBWkCdykfL/73a8BOBNuGLWau+EzcPWKV7yiAYq73OUuDQTU0EctcxGVAzAMG3DFsAlL8qotOgAMhBJ5pslZUaYcK4AEWMIY2rLDIoYamnRdGJ+E7jwI1wIx5Afg5L2RH3CUG3bggQc2Zi6efgBmwol0QF8AZwy6ULJJ4JrXvGaTW3swBz4DNFkYkSRtxt01ygJytNu9AJSVogCcScTvfpOzh+lUFmMfkNUD4rTf95g3IEtuH8CtLF4/pkJZZDdh0OPTnva0NuFY8KLt6g/o1G6r74BebOKFLnSh1lc8D+AME0d2k50X+fwOEFps4po4BAllR7djYlpkhOysa9bLwFUH03jhIABabA3HJU6F8SN/jGMHTFmVGqcgGqvOYz4bl+7DQANdyXPNWATgMG5YcCFQ+Xfq5rhkFSl7YpGRsYW9fsxjHtNAmzCqCAC23YudITtm3vVkNyalRBhH/uSVchblwLFzIwduZ/X3Ie3ya2DLAVw1ZFMG1u8MpRCFFZUYm+Qp5fGEkQFWTN5AAINaGZUaJgMmEjasR1z1k3ZADbDGGPOI5YzxkoFFoUQhBnlV2CkAhDEEPBwXBiQxoAlLqjeyV8DgM8NJfiFIzJ0/IRBGneHGVmL4XGtRhrJ41NlaQLkx4gFv2ihMQj6GX1lWzbrfHy8dqKmhkWzR4lqJ1ICbCQIIlOMGVAKu2DELLEwEQpKAYEKu0ZvJJKHPsIPKxFwIb/LyAbCc5hAvP4tNgGHJ18CdtpuUAHhtTpiXnOrDimIOnvnMZ7YJUF6e54+hsIjEu9XKwB8wKDxtUkuOZPpHzYWsk+3ym4Llb+FaAC4sWZw+Dgt2KykH1cl0LVbL6mdb6mDZMv7cz1YBRAAcNr6mfdR+FYchW5EInXISLThIWNN44HiEgRP2f8ELXtDqY2/kflaAyEHhZAmdGgdCrA960INW9pekB1uEsA0cGM4xWyHFguPJ6VGevFLjheMo9YKsOUIwulr+XjNaODSwfTWw7QEcIwbcHHrooc1YMm4JQQa4Jf9DSEE+mtVVPMjkX2W7CI8hrJrP/ekBPYBzbfZmEsqURwW4AWZCgAAbYBE51A08MoCSiG1fkUTilJ0tOXIPORhvoU7AQ/gUqMQkAo0eENBi5SewqJyEVcJE+j+nM2SRRrYzAGgxiHJxMknw3hlkiwR42OSmIwwXr99LeYw6r12ZSXjm8ZvQACvXaJ9wpXI8KzpTVuTISlT6A1CxBsA1IG5S8r1nmhAruekW6ASYhYu8smdVnfDUIUylPoyadmDbMGtOXQAIhZDIfv3rX3/2rGc9a/bQhz60/Y9dEJbOJq01n6eGuCvrsn2H8ZBsEQ1sFICLDZGvpg/pb2xOXQDDVrET0h4AuBzvlrSCAKCcK2zccVhsUcSOAYDGlt/1fWy47ziNFhVICZB/x15wzjgr/jg3xrUcUMALQ25hFPCnTmV5F0IV5pVmgqnjSHGU2QDjkWMklAvACcVmxXpSLQJWB1O9SM8b1wwNbI4GtjWAy0SKtTHx2kbExJ8FDmF3GCSsDmOKWTr44IOb4XFdJnxgLUAnoKx6kfkcI5+6wyYBbhL1GWV7zwFTQhmAC08dKPHZIgRARbiVPNkAExgSykjI1OOMfICMrUkYYuV4YeAAQDIfccQRzXAnhKEsdWXLlOT2AXzKDOOHORTmpAOA1n2+s7oMk+h+99ANOa2kY9CzUTA5UgdwaWKQ8xO2ARDybHj47ol3nry9gDptVrcJAhgFzJRLV56r8oRGtdULEFOu0LOE7oRmAxCziMHzB+5NRMq115twM1nkJJEZEMSimGyFVAFhZQvdhpUIsE+5PWgbk9TmGJ99Xep6AFzYsKRh6CtAD6YdKMNi6Y/GEVuhTxpjHB7v2Rcx+bjGqfGRNJBECzgvmC+nnej3sUs2D8d4Y+jl3XImpZRYCKZ/Z5wCXoCbeo1Lfd1YkLaQl3FmjHFoOHauw3KrIyvTjWE5uWTH4nFUsxdc2jJWoe7rHjzqGxo4swa2NYAjKsPGWxQOSM5Gwq41ZGGitvEkA8frTRguBpBBcg3jAxgAU3Vi7gFcJvXUlSRj10koBuSAKjIwfsJ7gIhQqpAKI0yWsEdZGBGjF/AG6PGkgQ4AKWd1WnUmt8v3jLS61M1QV+CZNpDnne985+yUU05prJk2AplAlj+fsW51bzbGHpgSEvV7D2QSTvUMTFYmKWFH+XlAoskGKIvcycXzvABDYFDItk6cAbDegUvPzDYIaZ8ygD35gNgxk1WAG/kCspRJF9rteQjtal/CuWTFPmIL5fmYjOTyeP70RD6AL/qoZQfADeC2XOZyPQCuhtYDutgUfcw4AJpyDJ7/9TfOGHBkTHMwLfqRD3fxi1+8MXL6YhZhJcWAQQas3GffN9epz7jWz217w4mVuoBJVx47g3nTlzFzNsXGAFp1beyTjRMoT1WfxvRhprHobBWgaLUq+chhvGHtAUaOcFaeqysMXBjzMUaWa4yM1uwsDWx7AMegAEhy4BxTlcPX4xGb0Bk5xkaOk9AZwJPwosfhWsbJ8nreMRYJYKhGKDkqATF9LlTYL9fJfQEcgB8hQWBRXgqDLK/ENiZYQKHUhBOVy1gHyIUpEzrFwNntHOAxKTCs6mA4/W/7AF62vJYwXbxo7TI5xOBiozxQXjOP2TvWSS6OfDcAxyQAuJlEsJUJmQJNYSnpTrkBNdoMaAJAJgJhYsBVWAcT4KiusAnapw7sGmBoEgmwI3PCPOpzv7wbOTvJOyJDct8AuEw6AfMB5jUPUvn6gLYAmCYdOYNkBjb1C89aPdqOpRMmEmYK8zEF4DKUxyS1s4zaPGk3AsAld5UDow/KhwWugC2pBPouUMfhMX7ZK30MoJJDKtz62Mc+dmVVZ1INyOZe/dR1AJq+bAyzMUKrAJQy2Rn2w3Xq4UDJZTO+LJwC5jImjWNb7Cj7UY96VBsbwCR7yblxr7FMjuQDa5frn/Oc57QwrpAt9i0nomQ8B8wtR+8YrRga2Hka2NYADksiXAnQyMeQV4bil7Rrss4WFcCA3cblewAZwE4YmrwDFRKEeZr2UsP6MITJfZrKf4uxTs5Lcu2ETDFPkuGzB508F6FJ9QhLWDUKwDHgZGUgs71HPgNuGDuhU0CDtyyHy73awNh7YaOE/FyDWWNU69YXjK0k/soi8qCBN4bfZCNHh8GmT0BPaCWrOn0fXWhrjuCJTgLghGWsCs0qVG3FEpIV2MpKU8/LxGbhQI4xC4tWQ9kmEsnaJioMWiYS4WN6wWBYXRrQG3DtPXXRacLk3gPghEoBVlvQ6OQWYuToMDlGwLx2q7Nna0cO3M4zZItIvB4Ap//qa9mGyOesUBd65Bjo65wlKRTGvnGSvmp1KedOqoA+KuSvD78EyncAACAASURBVCe3M7IZn5xMIBBg4wBx5thCkYWcOexe4I2ziOXGMnOIOLvSEiw+ysIm9gEjyGllj9gYIVR5xdj69PesPvc/O4mdU7aFEuRO2kbswgihLtLrxjVDA5ungW0N4JKrlCOhsEYmXaszAaZMvowpsOJ6Riq/MXJh2RhFoT3GJ6G9qDVecM+4BLj5PgwdYATACZNg3YAdRtH/6pd0DywI02EMGV0yM+5hy3iyDCgAx4Ay9MAM0ENe/wuTKDshRyySPwAOc4SZ4k2TKwsjsgWISUDZgBRDLoG/7kWlfvl8kpv9DtzV38nAm882BtoPVElmBn7VT/dYAuFfCwkY+MiLVcsWCiaWypbVz1hR3r095nL0j2epXCFkOXlAa4B0ZVUD5jKZeFZklpCtTiFUk5AOLsTks4lVuSZFTGJW8PYT+wBwm2dwtrLk9QC4ysgnLzbfsQnGs5QAYwv7bf/HOG7abNUn1p4tMNaUkVyyLFQwptL39FssNpAGtLFrHNewXhlHclqNddexLxwh5bsuOanerS7ldLKTOVrPdbFttU0cSaw/cOh7TrMxz85F5urcbeUzHXUPDexmDWwqgKsGM5+BKEyZnDF5HnmFZalMGK+WIWIIhci8gIQYxuSNhEVjABOmdG3dtDerPpNHli09auh0qiMkVOu3sEgS4gEURhMI4JlSJEPHayYPQy4EATAAUHL4gKWEToE9YIVRVB4AJ6QJ/AnN1pd6XSNhGujh3QvXyF3JodWpE3gDVEwqDLTyvLQ7TJP/6UNoRr3AJbnpInmF0Wmem8nHkWA29cSM+V4dFgqYFHJubXILMYLKzRFiSf4OoHa/iUKoxwQlNIQhiwzkdX/2/ctzmhfOJDcm1rYtgD5AKISKwQN06RqolhwupCQMXMvqQdtuNgrL3vYptr3uKZm+gLUSGsUu57v6HnuQkCIb5fccTVdZ5ziJrs1pCAFjSWOoq+X15+qkhBX3XfJg49ypN7YvK+tj7zLm3WN8qAMIq+AutjeLwhIpqKBV/dnuJw7VSC1Y9pEy2rfVGqgExZQsMIiUIPMugiWLJqfms6nxepb/qaO8q6EHcP4HQAARAE6eUiqqq7wCluIVJkQWg1aT2gM0GJ18rpN9zTHJ93UJfO9J+j9y5716p6kD+MAMAkzukYMCgCk7m/kCN0IaDDrGLOcVMqIAD6OoPHuquQZYSagmBpN37pqwYgkZMqYBstGdd+wVQIVlFEKMfjNxxKCnHL/H6PeTU/Tl+5x4gFmworXKWXUWfSd8E6Yhq++yCME9mDshXoyFv7o4owf2U8+2dr1soyBkmglUpwaaTVzZVoWuMbRhL/tOPTW5b/UgHvVvjgZqv00OZq1JyFM+LeYrtqfaE/0vtqg6JrFfta/PAzvpw7k2ICoOT9IKIleiCpE9cuf/2MHsC1fHeeTy7vqaA6ycrM73PRvlO3YoZYcB7x2fzXk6o9ShgaGBRQCclCDAbZ8BOAm0AJwcsgoaKusT0BRjUxtSJ+6Amx7AxYOtSe8VCM6buHvjFCOdrpTfY+AAOcrDwoX9i8FTd5LkGb+EOuM514URaWeuT45XP7HUcG/qqfoIsCJTQswx3NFvrqneubJSd8qtAM5vgFDOdazsQ2UK3BOZI2sN+9Tn6Hf6A3yzH1bqrPoOQ1CBed+xyZbvkh9Yt5vxe7aWCZsxlYQ9b6IdpmTna6D3Nev40Wd7Vt7eacLv2ci3erXp47FTFdjV8dDbr16L1cmNkxWbln7fg8M4OjU6UMFo6uyBZK27H2d+C9irtqDWnXrHGNn5Y2G0YOdpYIorE/kD4JAVclWT4jDVuqlxuyoDF0NWCwsDJ2cqZ6FWQxpDmJBGBRFT5fkugKiyTfFkK+Pk2kzaVRmTDfs/Ji5ApZbdG/KwWFlxGnnUDZhkf6iwRJQdgJmJI5NH/idTrgkoSvg3hj16rfLkc2RI22oZCZHES4/+K4DrAVTkmgK0YQ/yfCpLOCVjZKngvS+jTmxVlnmTR/ScxS3pR2EXMZ7J6YtuK7swJqWdZ9D2RuKp55w+XceIzwCcBTrJWav3ThnTKYBYwdQ88BagFZY6Yy3jqYKoOtan7GEFZtXx6cFb7u3L67+vwHCec7U3z2HcMzQwNLDnGuiJiwA4BBIAlzltHqbpa1wIwFXwIwdOCDUArgdDU2CsArwqQA0f9MYsxiblVU95EXQaBdRwbcqsIdUKkKrH7JqAknyuwCnf9Ua2ArDqEVewM88YZ7JI2fVhZ3KquszEkPJ6NiHlqbtnOOszzf0BTTUMVJ9LP0HmRIk6YWUyy2RYgV0/gfTgMAC0tt/9cQYSjgqTMDUJDyC350Zlp9wx79nWMehz+pwQqn0IAbiw5xXg9E5g73SsVl+vs+y5mP5f7U/6fS2/B5N1vGScZfz29rP+X+1vby9Ws5P9RLJT+sCQc2hgp2hgyrnqx700rp6Bm9e+SVC3Vg5cb9TkKAmhWlWFgauh0gic7/oJu5bVA59qlHLfFPDLd31j9sTY/n8o9v/Yulp2bUMfMk07KlibBzCrflJvbzzr/5l8op8aco1Br/JXIFYBce7PhDUlX30+9dnU8Grf4eqkkhBy9peamhynQFv/rGrdKbOCUt8l3zB19Azl1DPdKQN9yLl+DUwxWzbKtQDJAp8+F613TPJ/+ua8PtqPvdpPs+iq2od+zM+zAXW8VwDX24NqAxZxYKYmkSk7sv4nMEoYGhgamLIPq5EKWcSQc9gxcT3mmmdD2jheBMBVgIGBgxgl2QtP1JBhD2zWepzxlivb1RulCvQCsPbEAK0GFgICqpGshjx1J58tjFrfrmok06ZeF1MebwVVtW3KryxTD3yrR18BXA1bVxBWJ6tadq5J+2v7KgCsOTtph3tD9yZXrQdw8yaPKbCl7kyAmcACXsPCRfb0l8qurtXXxu/Lo4EpA9eDJmOWo2kVsxy4ODcZn7SR76Y004/HedqbZ2zr96uVlTEyBUDT36eAWg/k5tVX7cO8cpanZ4yWDA3sHA2wC3ZaeOMb37hyZrH0rD1xutYEcD2itB+S5fm2mbDthuTyrLjMhNqDmB5B9qCsZ46mHkFvfNbykOcxdFU51dNNDltASMBDZKtJzrlvCpT1hrVeU737CpB6Bi6guLa56rR/wJkgauixZ9FqWb0cFXhF/tVYgACq5Cem/tqOKSBen+vU80tIOO2vE2w/2bq/bpmy1gS7c4b1kHSeBvrxNtWHwrQ5AcFm0lZdW8mcVx1HtU/1Tljfp9fqX9Um9GO+jqXV2jY1fvbEaa1grQJWZdRUlOoAjt42NDA0sDkaWA2j+M18Zzsze7raGcIxe9lGpL+34oozzaOrMXCZ2OsNGDgb0joFwH5iNfF/6nrfBVhUb7NX2VrGeW9UPAVaekAa+cKyVbAZhkw5dSXmFBDp66qMQA+Yph5OdBdjX0OE1YhX+arXPdXWHhhXENoDzd6D7yeO2p4a1q3PNmX2rMLUc19NB8qp7e916f8KVueVtTd9ZtyzMzXQO0QWvABwTkOx32LfN3tbNW8s1fFWQeBq36c/zhsbqavmh+6J1qusi96X8TzPu1+0nHHd0MDQwGIa6EmM/i7j3wEFTmpylrnN6zcNwMUoyYGzkW9y4NZidmqYcMqgVcPag6t4y/PAxGoT92rKqwawZ3Z6A1fZsJ4F65PppwzrFHM09fhzb92QtLYvE1QFNtWrrivdqoddP9fQYwWMFWBWYLdWNw2Q6iek6KwHulN9Je3qdReZau6S7xJqrXrd24lwrfaN33eGBtIP09dzpJQzTuXAZSPfKdA1BcqmWt07mKsBuIyzvpw9AV7zQF4PVIfzsjP66JBy92lgHgap39v3FZ7icDrrO2eYr2aDzjSvLsrAzQNwAQIBPn34oAcNMbJTwKY2bF55i4YUeuXF8FX5ck2tqxpZwECIuJ4cUQFe2LIAi9CidVKoTNFUPb2cNQ8twKQHvvOYgGr0q2wBehUsB1hXfaa+KR1XAFnLycrcutFvzxgG6E4Bujr5Rj8J/9YzXfvn0j+H3WceRov7cVZZJv3DUXiOcrOIoa4I7zU3xXBXB6fmls7TegVttW/29+a3Op7qGOjzcRdh4kdPGBoYGti+GpgH5Eg8tYhhXkumnLWFthHJhO29Z+B6MFErCXsSMOHarDJMGK5nmVzT/1bBRr1+LQauB4T+r6yZbTCyM7o6Ii/gkG0BbD+Q8Gk1rnWyIHPPCPk9m9tmMnBN3butBzS5LttpVKAUHeYYHm1Rvhd5a7g0cmY7kDoJRFb3Z7f4Gh7u2awA7qlOlYlH3fU8176+yY73fyt/KzCrOW2OFwKc6ctnq3M8LxSzd3XUs1637/Adkm22BioAyjjQP5x5bBsRixjqhtwZZxVo1c996kR1wqotTDl1fGeMp1/XCERNYagOZXW2qq5c769un9NPBoOB2+zeNcofGli/BqZAnLHrjHJHaeUkBvPcPgVwMUQxbHXCj/EKGOrZJfdmf7IIXdma/FZXJ8bYTbE6teEx6tXjDThURs4VVDbluc6KEMdDOd80YM+7a7ShMmz192qs830877pXW5ilnqnrJwL/M9o5m1FCdkBR4uaO+xI398CVV4FXro0M9V7tTogT6HK6QeSqJxvUDteDuPzWA7iAU/XVDZfnAbjUm37hPkeb+f6c5zznCoh27qzjkJwxm/BYTpSIvtc/xEYJO1UD6Yfp5+kTL3vZy9pJDNnIN+O/2oa0ue9H1elM/08/nnI6lVP3iUxucBy9ejLLFAiszmUdD5XBq85n5B4Abqf22iH3btLAPABnI1+RgpyFuiUh1OqxVm+0gjKTez2ZIMY2e4j1IKiuSKyrHStQWYSBq+xd5BF3doanrVCuetWrrpwV6OB6fw996EOb0Vc+tieAq4KSMIl517aAvRjoX/3qV7Of/OQnjbV04PslL3nJBgYrwOmZPKDKd8pz6sVXv/rVthXChS984ZXzSz/60Y/OgJqb3vSm7QzXsIT9NhyVOYjuAdRPfepTsytf+cqzr3zlK+3eq13tau2c1zop9LqtTFmuC2sZHbz73e9uIMsxaxU0rgXglBcwZ4EMWvkud7lLA6jORX3KU57SVus84QlPOBMbOjWh7iajMNr6vxqoAC4Opf5nI18ATg5cZah7xzH3x+bEcQzbXR2/KfAV8Fb7fD0Grzqp9YzTPo2hMuexET2znj4/NR5HfxgaGBrYnhpYDcBh4HISQxYxTLVich7diBy4TMCMDWMVT5QwAW7OzARiAiq8A2+uhToBCWDJ90KC2ZokRlEdAVCLeJ2VJQoLpwyG9WMf+1gz7vvvv3/bjDierdUgwNFhhx3WVq7lUHuykUt7wl6ljcqDoj//+c+3A+5TF/k/97nPtfq+/vWvN7B117vetW2/oh19KLVntfz/6U9/evbiF794duc737lNRLnmzW9+8+yDH/xgKw9YyvdpB/3U3LSEONX78Y9/fHbsscfOnva0p82sKH7nO985O/jgg2eXuMQlVmSv5Ux5/elc2kY36rKj9BFHHDG74x3v2MBXnm89262fdALalBcgb/NV+jrwwANn5zvf+dqzuf/97z/7zne+0/b18lzUF1a3P41iew7fIdVmaqACuIxx/QID5zB7AK6+AuACxmp4NX2SLTKG+7MJp9jojPn0S9fE6eQwMc7VCY3dkwKQkGsFczmn2e9h7hJO3Uw9jrKHBoYGNk8DPYhjJ6bOQp0nwaYBuHi9AXIBcT/60Y9m3/3udxu4wao86EEPavkoOSSe0cJSMXJf+9rXZvaYw7RgXRzVdYUrXGElxBfmqs9HWU3dFRSF6WKY3/a2t7VQHVB19rOfvRlJsgJ2DDZmDpgjz+GHH95YrsoUah/wQhag7b3vfe/sS1/60uxiF7vY7Mc//nH7HqtlAtC2T37yk7PrXOc6s6tf/eoNrFbPPqGaPBz15EUnz3zmM2e3u93tZre85S1XDnv/wAc+0OozOQk1MvTCrJmQaq5N9rfTbjIrj/xAqs4DCN72trdtwKieNZqyMmHVzlc7UtgFQPOFL3zh7MlPfvLsVre61ZmOLgr47p9VDWXpJ3SPdQQGrR48z3nO0/rKkUce2Zi9Bz/4wU13edWQ7+YNu1HydtdA+lH6asaqs1CNceH3ytzHucn1/pc+ge02Pi9+8Yu38RDQFGa7jonoJLYvIM7YZ0u+973vNZumP1/zmtecXfe61219ObYv8rCLcf4AzVp38nPVtVbKyHZ/RkO+oYGhgf+NFuQVAIeBy2H2mxZCTaVYm2wjcrOb3WxFmAqs5G4xYoANECTPym7DL33pS2eXucxlViZhhhOAe8973tPYIBO//eU++9nPzrBMwnwMMEDHgPWHl8/LRakdJQAjAA5QIIvygB6GWviQEm34KWyXMCMj/KEPfajVb1LwXieLLBLwmz/3SZxWpyXBygUW5Z3R1bnOda4VBjIMXEBvBXB+A7gA</w:t>
      </w:r>
    </w:p>
    <w:p>
      <w:pPr>
        <w:pStyle w:val="PreformattedText"/>
        <w:bidi w:val="0"/>
        <w:spacing w:before="0" w:after="0"/>
        <w:jc w:val="left"/>
        <w:rPr/>
      </w:pPr>
      <w:r>
        <w:rPr/>
        <w:t>P7oWQjUJSHgU/gVw6M09JomrXOUqszvc4Q4N8AQsuV9niLevTHo99dRTZ0cffXSbSIR2v/zlLzcmUtvIaV8ajAGmMK9MNnWSqkzEF7/4xQbc7nSnO7XwLMB7j3vcowHGTH5Toe+aI3ncccc1xvMa17hGA8XAKXD985//fPa4xz2ugTch6Mrghp2t/WBeuHYYj52vgXlhwzBqtZ/6nMPsrULtWXi/Z3EA2wNEGS8cO6AK480Ji7MWB7IP21cnkYbdjzk//fTT2xhWrrLue9/7NqcmIE45ACO74zNbZ9yxhRwqqR3uZ6OSoqD82o4Ayp3/ZEcLhgZ2pwaQKAFw97nPfVb2gZvSxl4xcNXT9LkCOOHHFFrDEL7LqkRA45vf/ObsYQ972OxFL3pR8zCz2lB53/72t2cnn3xyA1J3u9vdVkJjb3nLW2bCrvvtt1/bBgA7VJFr38CenkwILyGIeN1CpOQRnvPdBS94wQZahOisWMNoAULvete72obFZAYk+oPUEy7OVhfqF/qz91T2yJP/BjAJc1oYoewY3RqmrDoGAjGBgNUPf/jDBmawT3Lg/J9VmeTB+AHHl73sZZuOyOB7E5Hy3Zv2ew6A241vfOMGlP2uDkzerW996wbggC/tBhgxYGEgAlqzmMOziL7JdNRRR7XQqS0bTF70huEDxuuzzkRUWb0A7Oc+97mt85rIdGo60ydMcvISgThlaRO9+t4zNMnWSbQCxdX6y+40Fzu71WsBuLoZtz4WACefNeM/Z+pm/MoD1V/1o1vc4hatb0krAJ6w3tlDLn22B3DRaGX19EH/c7he8IIXNMfj3ve+d/suTqjyTzzxxNkrXvGKltsJ5JHpGc94RpPh4Q9/eOv/xgTHqg/l7uwnOaQfGhgaoIEtB3B1kkz+SM2bYvAABR4odkquVRL+GWQhhuOPP74dJXHooYeuMFwS4uMJAz/ZViI5Iz0a7QFc5MJABcgwqP4wROrD+DCoQpKnnXZaA1iMbLxfOWzASZikGGZ1JQxKHsbYfZ/5zGfa7u+AzM1vfvOWT8cDd2Ys1gyj53uGuc+lIW9Cst/61rdaKJZHzqMHnIRgtcV35AI67TKPKUtZSXhWljYDWuRyP7lMJnLfMHYANnYU6MQOmjSwYMrFdgGFYQmT95dtV1ImeQ455JAWFn/EIx7R9Kltn/jEJxoIlbsWneZ5hSIO2PS9CepRj3pUWziibHlwABwQSG6gEJAH6H2+9rWv3XTr3URXAeEIqy6vYVwPgMvYqCFPzhLnAFt2z3veszlEftd3OV4AHUa4jvd5AC7sWMaG/42vZz/72S0VRE6ncuJgkEdfZhuBR30f20aeY445puW+ciSx+APALW+fHi3b3RrYcgAXg1gNU2WUgACA4yEPeUhbOICB8wqIA1ROOumkFhp0DSMK6Ai3YseEEzBgXlnYMEUlVgAXxihhEv/LccGOCcmRgVH0HXAI6GCosFjZkBZQwg4KC2Y/t35LkJprBswAGwDpbW5zm8YOCSsKcQJ0Vr0y5I985CNbTk4FvgkBRe4wCQCTkAq2SV4eg08n2Dh6dRatkG/2c4s8CU0m/03oVEgbIMauAbB0iE3FQAjPArFCofSNQfR7ZSv8X7dC8D+2zv2AGn3RgTYAna985StbPiMwKDSdUG4WtpAx4VAg8ulPf3qTy/PQXnqnQ+WYyISThd9POOGE2ZOe9KSWW0mfgG36YNjNni3Z3SZieVq/XgAXuxPHhO3hLChXP80+g8YKp5I9OOCAA1bSCarT1duguodhfmMLnve857V+yoGNjcwihezfmHGrDOdMs0VSEKRc1BXm6edrpQwszxMfLRkaWG4NbDmAi+dZc+AYmGpsAQhMjVVhAFp+T0gMUJIAD1RZcekdmyOMh91hxHIawjzjNcXAheXBRgE/PGJGEXATMpRnxUgDXh/5yEdml7vc5RpDJywJdAAlvPAAouRcmQAqAPGZN8/4WuUpRCkkAizyyDFHz3/+89vqTG2qbYkuEoJJO4AlrCNgRT9Ci+oAarwr06KImmydsHVW0CkTeD7jjDMaMMMqCOdg4MhsgsFkKQOAxjYAhdnKJEMneWwJS5MR2BN2xqgCZToiFk9ZcuvoWZlCrELjnrsJK6Hw6BTjRwagFIDTVwBASd+YEe30vb1ynL0rtA4wAp8WugB8eS7piwn9TgH95TYHy926jQBwsVNAFIcGK60P6VPGS/oSAKcf3v3ud2+pAOpeDcBFtpqvJlXjOc95TrMrD3jAA850fm+cNe/sHYbe9caqVA72B3udPNuMwchRHcDlfuqjdUMDy6uBLQVwQm8xajUHLupOOAGIOOiggxrASQ5c2BLvrrNY4KlPfWoDPbxPOVVCCsoHEDIp10m6TtA9AxdDF/YNYwP8YLDsoQbEMawYLKFPYUtMlJffhFTVG3aJkRX+C+AKaxbvmQG2aANoAVKE9xKqlEcHRGKVwvIlBJvyAggTrjHB8MTlpQFywrpZqWli8RsAR/68wjjmf6FMbdEu18kJAtCEXtWD1QJeTRi+B74yYZAreUI1gRu4w7opVzkf/vCHG7sHHNsmBkumbCwjwAa4kh+g9Rud1xWzwCmgpn0mLUBb2Nn/ACaGDXtpEqVD7CyQb5HL9a53vfY8PZcAwoSpxqq95TN66wFwsU8Zb8aXfidUyTZxBlzjd33nJS95SUtj4HxIt6jsbrVd0bLy6mpVsrIptuyRjmAFvlfSTHx2D0fVGJIH7B5pJNIHai6rMTdy4JavP48WDQ1sCwAXUFXBSAyh3wAmOSBCqNiUGDEGixHDupi0ecKAAUYGg2NlJcOaPZQY1nl7wc1j4JKjRh5sT7b1IJP8MaFJ5fJ+ASNhP2wVuQASuSnZ9b8ec5GcGuUytgCfMi0SUA6gcfnLX76BG6FGAAbgCRCtAKOGAKMT74CPEA9GCwjDRvHKgVxgVG5dcmTIINRcGQZ6FL4BjIAfYWksm++wZ/IM6cTGxcoJe1DZxUx8YQoANSyl50I/2kcWv9OP5wPs0rN7TWKeL6bORBjAFaBK39lkmIxy9EycQlr0DvBbpYMtBYQDQE2MtnhRbhZCBExXsD9MxPJoYL0ALk5dxghnAVCzD6IxkbQO/UdEALgC4NiAtQBcb38qgOO0sH9xOKvzpw62h70wFqRcYP2BuIRYXT9vg8/BMi9P/x4t2X0a2FIAZxVqwFsfYsijYCytdJTfJtfNhBuA4BrgxLYeGBa5Y9gr10uoB+Lud7/7td8Ag/7Mz0WMVwyr8J5wpBAFBgl4s6DACs9syUEW+7+RFdAQYpHQjGnkRQdo1RCx74Cg973vfW0CsCWH3zFEwA4wgokTVgWSwhD1ZUTOysQx6PZpUy62yW/Ke93rXteAHOaMvnynPJNQNrqlL6HUbH2iLCyA1cCuEQL1UrYJA/jKxJYzVpOzA0C7H1MJZGEXlSFcDKBVVk2dvjM5aq/nJySd9oaxzSRmAsMshmnERgBpJlVtA34BNG3TbkutTXYmWCc0eH55LslRrKGu3WcSlrfFiwK4jLF524hwzvQV/U4IlU3CtKffu18IlV0A4DhAxkByQFN+77jWPu63LGLg7Aih1lfKCGhk24wFCxiMMYuCOEixqyOEurz9erRs92pg2wC4+giqp+l7DIzQAACHZUt4DmAQOgWaTNjZCoOxwg5ZYu+0AeAl92RyTiJy/p8H5hjAhAIZZMZbKNdLKA5IA+7cTw7yCN8BKRgvCfWAD4+47qkWtgrbBKwAIAkTAj5Cg4yxl5WSmEevGqap22qQURgW+CELQGVCAWYZd7rxvz+hzzBdJgCGHvsGiCXck1weZQFCyUWzlQgwRC8mMO0DLoU1oyuA0GcgN+FTjBrmDagWHlU/MPzABz6wtS37WJl8AnzlrNmEN4sh6sSX/mIVnonWJAnAYwnVS+fkAGCtQCUrGTBxmE7hYXvtafciQH73mojlafkiAE5rw47Xw+zrvfmsf7nG9XJ0vevX0iAwc7YQ0SdzzJyxpi+HjUsubPpfGOAAO8xaVqFmEUOu5ehg0o1NfTjjjC0hi4U6+n0WR9TNv5fniY6WDA3sbg1sSwAXAxc2ySTNKNn3KGya3xgny+YlpgNwyY9jzLA7ViDai8lmvoAScAWECR1ioGIME66trFaMaEADsJRjn+S9MIgADzYHMMC+AUtkYlTlxQAmGKwwVfGWgSvl+R9YsTgAsGHssU3Cijbw9ZtrLRwACBnqrCqr4RHt5X0DkHRhwrBa1LvJxG+YJsAGiNROn4VYvWPAyNlPMJmolC80LbfQdh3yylwrXIOJA+DC1GmXVaFYRUBP+dk+Rd01D9B1JkAsBWCe8DZ5AXDPCODKs/BeVytrh+cJ7Fqsoi7Mg3w9OZDC0mRQrvKcSOE3OXHahu2su9XvblOw/K1fL4ALmxVNZZEQZtliBay7azhjVqzruxbTGKvGCseBjYozp+/FFqRfuz97RnLG7G/ouK2ZcQAAIABJREFUeuUntJ/wKgdVXqhIQI4PlPYgpeGxj31ss30pd2yPs/z9e7Rw92mgAjh7RW74SQxRaYxnv5FvnZz7z7kXW5JVqMBGcuAYOgACIyY/TEgWAAIUnECgLiyZkJrrsDlYICu7sDvZULauOoycqTuMVwAjICg8ohzAELgCuBjthErIhX0DKoQpc0pBQnQ5w1Cum0UAwA4wCJwCbUK1gBfDzMsWBrQ1hxWoygJcAjwAuoR0JO0DWh4iQGRyoDsMIRZSLg7WSx2uIV/YsIDl5AvWcCJdYODo8vGPf3zTHb3QKdAKwCW/Lyc2+A0DoE31uVaQ7PlYHSrkjAXEKmgPHdv+xMpTe1wF0NcJNIsOAsKz157zVAG5sA9C1/qHtgNwYUdMbnRaQeHuG/67q8XrBXBh2MJq+Z9zCaxxFNgDzpy+C9wZv/o1+yL/Mjmkj3nMY1oKgfuzaXbsS93Sx/h41rOe1QCcEK1XNvLFfNuc2jjnLLI95JI6goUD/NQd5m0AuN3V10drd4cGtgWAqxN88pG8Aw3CgrbowHphV0y6kt4BD8AFOGFAsTkmbSFARpRXLGzoO6wLDxhww5jZ4BWLlNBcD+AqiAtjlf3dgC0Azgo023owxJgeRhZYYbwxaUJ2wBnAiT0jg0TirAgDVoAcrKAcOXk0ZLPiVpvcYxEDowwcAnUAjfZrO3YqRhmYUnY9bxXws7BDDh5Djm0igxAloOd77QR8AdyEQOOx93lggCEWwKRh9Sq55AKSn0xkI4My5fMBdlbNJtyaSS+Ai+zuB6o91yxOcZ263vSmNzUGw6KJmvcWABg59Z26QtDGydoidO75AqyAsmdDPv1EWNV1Jr2psOzuGPq7r5XrAXDViUiIVV9lazBrHAP9KQuQMODSAmo4Vq6u8WCBTU5yycKqOFDGBefPGAAOsWzGlgVZyud06cfGN+ZeGFeZxjY2mp3Q152Oki13kn/XpwrM08fu6xmjxUMDO1MDABwShCMov9v7vHE9lSp0lv/pKas5epjHwGVCzu8VwJl8AQEJ8BgvhokR43Xa94sBNXljwIChnIyADbJ5q3BFVke6DkByj3sT8ssEnlWdtf6E/iKje9UhJw+4BIzIJvwJCJFVSBAoUQcA55gdAA1AAZQYU4YWiNI+zJB2yXcBMskdkJb6GXVhPyFh4A24w4IBjzWnJqwU2XjowApdKU+5lUEA7jB79GByEP6poC0AKXk5JhRhSQwc8AuAArPAtfrIFXZQO+jq9re/fas/9UbX+R/IxZoC2UJNfjfpALCArNW8mMPk44UtSzsjYwCc3+W+aYtwL/3StY2QTYqApRWpmBGLI+hubBeyMw3X3ki9HgAXu1A3o87qZWxbTmkxhowF4z+rut3LRunX2GHpDH0qgPYkJ47TagGDMWeMKEc+HeeUo5cFQ8Cia/1xzIw/wBDgI6exxKnLKvjKfvef90af456hgaGBrdXAlgO4yr7VzwETJl6GKaG9hNEYqCwKyAKFGNmEGsKwZSPflFnZoBj1CuDySPxWQ3Wp2/0AGK+boWZcGUt5VlY6Oi0BMGNUgSj18pAZVuUBP77XJvcCbzxqhh+Yy5mnkcM9jDW2i8eNWQQGGWtl1DCvSQL76B75MQBUgFMmnIA+oVTgi1dPvspq1fxAZQFrFjBIpgZW6cAfuUw02R0+k5BnBkh574FWyjbxCHkKc8pLrO31fE1YCUElfzAhoQr4w466X5gKaAeYgWvgNQd6Yx0TsrX9izJGcvfWGqB9WftGALjqRCjPmPJn/MehTHpDUj1cF2chC6LS77L5b3WeXJOD6+NA1UhA7FxSKZKbG9BW6wiA6+3bAHD7sueNuoYGNlYDsWX9IoZ9zsBNEXg91ReAFhXEqFW2jNEKMKmTe0BhNZDZILgHjP7vGcEAuHjeuQeQ8h2POuUJeVjhKRcGGMvKsP7RuZ7XTl5GH+jiJWc/tNr+tD3fBVQmR40uYuy9A2TAFsYtB2mH8erLrYA3E1NAatVN5BXyBMoAvjpJVJ31E1GVW5kBm+qR6yb8pEygNPrPe8rNRJjvK9CMvN7p0nNJX3AdPSgn7KnfyU/3CUFPUcsbO9xGadtBA+sFcNWWVCcvjkC1R30fjs2qDmG+y5jJ2K6rUWvf7MdBHLM6/npZImfsRdXBPH1sh2c1ZBgaGBqYr4F9AuBi0KpBEhp4wxve0PI2hBbrqzcoPZgImKkrtnJNDxTyf3JQUk8/WfcAcirMEENZ5Uu5AVB+4+1ipIC67O4f4FdBR4x4yqgJxtXAz9NNbZtrwk7lPStRlFXr7Rm2KQPeg98KopJgHaDcd6/6vCoArLqv5ZMnMqdNNaQ575nOkzvMap3Y+ok299JN3fl+3lAZ4G55zGg/1vvxVceVvmHjcAuHsrp0yh7V76qjmbJq/6nX9mOz9tPa76fGQG1H//uUrZoal6NfL0+/Hi3ZXRqoDpsolqiStIoNz4GrAI6KGS2hR4sOhAAD4HJdfQzb3cBUoJXQZGXpKmjpGaNqrH0OaKngsb+m76L1IZIl3nk87V6XlRmb193rxNAb/QrIFilrrSGVZz41Gbm3f/6L9oe+vKkJboC1tZ7O7v49+yvaX9AqcgCudwR3t4ZG64cGhga2gwakQQFw8mTta7qh24hMsTmWxju3D4CTTB5g0Huy20E5q8kwD4D4vrJzU8xbZSSnAMxqYGWKRaiy1PoqEFoUAE21ubJWPbOwaLkBvPNYkKn8u0X7QN/PKnjuweAUSJ0HIvtyFpVnXLc9NbAaAxc7FMdIf8TAOdpOyD1b9azWskXHwvbUzpBqaGBoYDtpYF5EK/M9ewPAWZgXAJedIKZIlin7tOoq1FpRhMHACaGGgZtinTLprmVwt1rZtX39BOD/qYURvcw9+7gau1VDNH05GzV59OVUcJRnWK+pz28R4Nk/09Xu6dmzec97rX4yr47ct1G62+r+OOpfnwZqfiYm2xYeQqgWJGWxwfpqGHcPDQwNDA0spoHVomD5LQBOCBUD533qvp7IWCEnVttGpGc7/G9rBys1rbZkHFNwZXYqMNrOk6ucK8ySFWjJDwvTVEFoFDq1ZUUFcPPaWr+flyOXBxL2rweCi4CVKVZxNYZwT8Octa29PFVvtbOlHYuAw76TrsasrcW6LTbExlXLpAF9MDmZVjK/6lWvanseWgxkfPd9dJnaPtoyNDA0sL00ENwwRXqYD+EOO0BISWOv6kkMk2zbWc7y/zVwTQYuKyAjBABnqwfbS1jIYOVkzQELkzUPRW4HFUc5vPKseAyA6wHZagxjbWsPZOe1c6q8Hii7tw+lLqK3ynitxmqtB1RXRm+1Ns7zGObdU/tL1dFU5+9l6BnFRXQ1rllODQiVelkRLtXDZrz2ecxYXa3V6xkXy6nN0aqhgaGB9Wqgkh2V0LDQykbijg215+2BBx54pn1h+3r3KoSaQjLBOt+PYbQ/GQZuKiyXe7azxxtFToGB1dq0FjBdDTit1hFWY9gWLXNvQF99vot01NqJFmXBKiieqqNnGxeRo++XqwHDRfW3J/WOa/e9BhbpJ551TjaR6mHDbHsRrvVaq4+udf/4fWhgaGBooGpgiqypNsznnKVuU/973vOebTuyefP4HgO4qcndoe8AnKOn+m1EXN+HUrfjI100nBfZe9AyFXrMBLC3XvwU0zSlu0XAyNQzcN/Uato9AWFVH33nnMearQZMp/S7aH+Zxzb2+l9EX4vWOa7beg2sNr5ynm5WdTtVxQbTcuDGKtStf3ZDgqGBoYHZmY7Kso0IPCWc6vQhkc0QX/MWNJ4JJK51lFadgH22CpVnGwBXgcvegpetfqjzWKVF5ZoCM/XeeSCigpB5da1HttXkWi+wmXrW6y1zUX1XR2Ff1rkn8o1r960Gkv9WT/o46aSTZje5yU3aNiJeizpJ+1byUdvQwNDAbtMAW8RmYeCsKbB4QQ6c90WwwAr5sScAzk3ZRqQHcJlU1wM4dttDHO0dGhga2DMN9E5PnJTso1g3dz7xxBMbgHOkWz1v90we7ERi8J5JNK4eGhgaGBrYMw3EmQyAq4fZbyqAE0KdYuBWEOFZzrISRh3syJ491HH10MDQwNoaANr61dzZvLfmmATACaEKr66VQ7dTIwhra2xcMTQwNLDdNMDeTJ2FuukATszWIeN/8Rd/sXKCQA/ghjHcbt1lyDM0sLM1UNM1euewAri08mUve1lj4JzTu9o+cMNW7ex+MaQfGtipGqgArm4jMtWevVrE0CehZxEDAFeP0ppi4HaqUofcQwNDA9tPA30+bpWwB2iMnaO0nMQAwE0tYhjAbfs94yHR0MBu0sCmA7hemXUVKgauf40cuN3U/UZbhwb2rQamcuBIEABXQR4At9Yq1EUWEu3bFo7ahgaGBnaLBnISgxy4TWHgFgFw1Wj2Kx93y4MY7RwaGBrYfA3MA1wYtpxRnC1zBoDb/OcxahgaGBrYew3sMwAXkFZXoWLg+n3E1tpSY++bOu4cGhga2M0aWC2E2m8aDsxVALfIfoS7Wbej7UMDQwP7TgN1FarD7DedgasA7vWvf/3KIoZ5IdRhMPddZxg1DQ3sBg3Msym+Twg1K1S9ZyPfC1zgAmfaPHM36Gq0cWhgaGD7a6BfheokhnmvvVrEkMIGgNv+nWFIODSwzBoYAG6Zn+5o29DA7tPAAHC775mPFg8N7EoNDAC3Kx/7aPTQwNJqYAC4pX20o2FDA0MDVQMDwI3+MDQwNLBMGhgAbpme5mjL0MDQwFwNDAA3OsfQwNDAMmlgALhlepqjLUMDQwMDwI0+MDQwNLArNDAA3K54zKORQwNDA4OBG31gaGBoYJk0sOUArj+TsF/qmmX92VzTfk2/9mu/dqZl/b1h7g+qrlsD5OGtdgxOzkysG3vW+/yeg61r3am3ypp97ZRV97irZSi710Pqiyz+j8y17r4drq+bkqbOfn+9vg0p03YKkX9y2fFZztJ+j7y5trah100/YPxed77PMUV0lHamjtrmfs/A/J/2po31/5xx6b3qoj6XZRrQoy3zNbARAK6OwynbVW1PrW9qLPX3Z0zW++oRX3WsZbxNjf/07dXG8egnQwNDAztfA1sK4HIWag9WGKBM5v/5n/85O9vZztYm/AADv/33f/93uyZgYB4gAvZcN3VUzjwQV8FDNbKpI0Y6AM//FTRUsJRr8t6DuHxfdVDL8r3/yX/Ws561ASdt6svJ/bnX/3TkWt/lvh5kBgxHFwFwqaNOFMpQJjn+67/+q73X5+LaPJM8lwDuCswqkHJ/yozM9rLpz57sn1UFa5ExOkp7yZdnoz15pe9UWevEvPOH9WjBlAbWA+D6cVNtQcaW/pf+3vfx2KEqV3WCXP8f//EfbUwpI2M948DvFRz2zlwdLxmn6qzjePSKoYGhgeXSwJYCuJyFWj3PgKdqrOommzF6mZBzfYAEwxfQUyflnt0JGJz3OJVbmaye1fv3f//3FWNbjSRw8Ou//uvNGNsdGdBRd4BSBWzxkN3jc2R3jxfg6rc</w:t>
      </w:r>
    </w:p>
    <w:p>
      <w:pPr>
        <w:pStyle w:val="PreformattedText"/>
        <w:bidi w:val="0"/>
        <w:spacing w:before="0" w:after="0"/>
        <w:jc w:val="left"/>
        <w:rPr/>
      </w:pPr>
      <w:r>
        <w:rPr/>
        <w:t>AlADRaph7pioTiDIiQ4x/wBzZ/Z397GdvddTyo5dMEHUCCbjLMwgAqvJXQBjZKnitADO/p72ZtALg6yRYn1OVLeWRIWyb8jyD6FMnP/e5z92eR8Bd9N2zGvNA/XIN+93Zmo0AcLEt6dPV4fFb/s+Y8m5M6IuxQdF+BXDui73y2bhM364OY5w5/VSZ+n0/Tlzj+9/4jd9YlU3fnb1gtHpoYHk0sOUALkCJSmuYMcCFkQoLF6PIQAXcZLKurFX9nPIr4Es9a4G3gJnKsLkHMPrMZz7TQMGFLnShFcCGOQpYc82//du/NQDnOt/PY+ECsFJfjLnrlfOjH/2ogQ+AKxOB98pC9W2is5/+9Kft7/d///dnv/M7v7MCXr7+9a/PvvWtb82udKUrtd8qYKoApoLDyAj4fec735ld8IIXnH3zm99scl30ohdtqpzn7deJs37O5BMwTCZttPN9ZU2n2LfaFyrI/OhHPzr7p3/6pxnnwARGple96lVNzpve9KZNf/pOgFuchymAuDzDfLSkAqq+P+kDi5zEkPEWRyFMV/pSHY91TGfMTtUbuYyFgLZq+9SV8ZExH6AXZ6Qfe5Upr45r6p8HZEcvGRoYGthZGthyAFcNa2V2atjQNYxYjokIKKuGtGfUahithhvyeFZj4CpwqaGTeN+U9vznP392qUtdanbAAQc0kPChD32ogQ9Ayf///M//PHv/+9/fwM2d73znFTYoYCMhSHL84he/mH33u99tgC9Az3VnnHFG++0Tn/jE7BrXuMZs//33n53rXOc6E+CKrGlX2m0S+Lu/+7vZqaeeOrvhDW84u/rVr74ySb397W+ffeADH5jd5S53aUea1bDP1POoDIAynRF54IEHzj71qU+1Ou51r3vNzn/+868A1IDxftKsYR7tpgPfeQc4n/SkJ82E1cmbSTUM4RSIq2xtmL+Xv/zlM+ftPuQhD5n97u/+busz5Pvxj388O/HEE2fnPe95m6rSd6qstW/srGE8pF1EA+tl4CroT1mxUxjf2h9reL4CvCpnZeDSJ1NenIykQdT+36eQxAFLPTXfM2kF1cEbAG6R3jKuGRrY/hrYcgBXjV4m1YTS/IZN+cpXvjL73ve+N7v1rW89+63f+q2V0GX1RH/yk5/M/uEf/qGFDjBeWJyE0JJDV3PH1gJweXRhwwKMGMKPf/zjsw9/+MOzG93oRrMrX/nKzXAffvjhs3Oc4xyzq1zlKiuhyWc/+9mza13rWrO//Mu/XAENNcTrvp///OetrM9+9rMNnKkP6PjDP/zDxrx5fe5zn5vtt99+sz//8z9vZSefpk4okTf5Xcr58pe/PHv6058+u+td7zq7xS1usRKSec973jP79Kc/PbvtbW87u8QlLnGmBRlhpGp+oTLDQp5yyikN/D3qUY+a6TzveMc7Zve9730bE+neqbyz6Dpl5z3Mgrre9ra3zZ7ylKfMHve4x81ufOMbrzBwYVvDblSQVcHrv/zLv7T6P//5zzd28Ta3uU0D0/QAzGnDscce2/pPJssasu2H6gilbn/jtacSbiSAi+MR1owT8sMf/rA5Ilht47Q6jlP2pgK4frGNsj72sY/NfvaznzUH59KXvnSzJRlf2u6ad7/73bNvf/vbzcE1jrDOrr/JTW4yu+Y1r7nC0scxrE5V7Oee6nFcPzQwNLA9NLDlAK6yMpnYMVEmZEBJuE8YEeB4znOeM7v4xS++EgoMyADc3vWudzUjJlQmbMh4XfWqV13JP6lh1RiueZN0DGuMXQ2hMo5YrR/84AfNUP/rv/5rq+e4445rRlboDmv227/927PHPvaxs+te97oN4PDQw3TVvC0yM8AAKNmBK0Yas2cS+MIXvtCA6XWuc53G5qmfkU6IJsxTv0iD7ADc8ccf32QSPlQXJoouAUesmTCod6wXmb0SBvY5uWV0os0vfvGLW3mYO+wbcA0cAq/JvQlQzqTVM6AVwGmzkCzw9pu/+ZtNp4DlxS52sZXFDfU51YkwoJpOXv/61zf9uV8bgcCEtDF71772tWfXu971Wl/KJDeVl1SH5QBx28NIbZQU6wFw1SaE4dLv9HWO1je+8Y3ZP/7jPzZ7cJ7znGf2Z3/2Z7Pf+73fWxF9Km2jArjYQd+xB1h3YJAj99WvfrWNvZvf/ObN1iSU6hrj+5znPGfr92zML3/5y8ZA3/Oe92xsdtI2agrH6OMb1aNGOUMDW6uBLQdw1YjVEAAQBNT86le/al7oUUcdNXvZy17WQFLACqMHiLz2ta9tIOce97hHAyHve9/7GvADgi5zmcushCVrDtpq3mdvrCs4+vu///vGmJGPgZYLdtnLXnb2iEc8ojFAACaDitl64xvfOLvb3e42u9rVrtbyW2qOX33sYbi0F8OlDdhGE4QysIkAnMmCgcYsJYE5jF5dHYqtFML95Cc/2SYC95ORxw7A0KnrMX7+/9M//dMGeAGb6CXAMPk4dA28ATXCp37/2te+Njv99NNnt7zlLVubgUGA8yIXucjscpe73MoqVWVGTpOSz1lQoY0veMELWluFdD/4wQ+2Z3fYYYc1tkx9uTaTUM01yrMB0sgKiNIj4IyJBTL1myOOOKJNrOrnIJhoAT7As+YWTQ3HAeS21khtVO3rBXDu71MgACspCZwtDgLnUToFRpoToY+lj662iCFl658nn3xyA2xAmHFl3L7pTW9qwM7Yk7rB/rzuda9r41ef17f1f3ZQagPwZtyTN+Mt9m8AuI3qUaOcoYGt1cCWA7iwXL03mlwQLAqW58EPfnCbiAGjGjrz2wtf+MKWkH+/+92vaVMITb7ThS984dntb3/7BnjySgiiJvf6rSbCV1kYxYAYYPGd73xnAzo3uMENGsPD6wUwyAfQYdsYU4YcKyT/7XznO1+rPttjpO60I8n8DC8AB6xhtQAiIIzX7V7G+Y//+I9XwjMBvDUnRr0S+V3rHtfIBcMIBEjRz/e///1WFrCYZP8wC9qjXV4JyWJDH/OYx7Q8Nfl4yqV7gO1Wt7pVu1ZunLDPfe5zn9aGgMFMIDXvDIgyub361a9uIdknPOEJDbCpT1jICzCMzvJ8tDXMWSY95WJnATZlvPWtb23P3mSnbCD23ve+dwNtdIqJBBKxfA960INWcivnDcUB4LbWSG1U7RsB4CKLsoAtY1YaAVZaiJMjos9hufXfK17xiu2WjNWaTtCXZcxh8ziDQJsUDH1UmcAaR/WBD3xgA2fGt9SKS17yku3POCEPBh+YlMphHCdvuKZdDAC3UT1qlDM0sLUa2DYALkYuYCphNpP1F7/4xTbRAnCMVV4xlvKn/M7YuR779NznPrcZPoDqj/7oj1Y80d4LzuS8GoALG8Uoq4sMQCEgpGyA5tGPfvTsD/7gD1qemlCKEDDjzuACncBKAE3Cn5EFACHrRz7ykQa+TAZXuMIVmgFXp8ULgJLrGXeArIb/AmT8DhgpT3sAFTKYDDBiwjw8ekDHNSYXAC6hICxh9OF3gMfv2mOSAnqAM6wmoCVUQy6hnS996Uttkrn85S/fAJ16AlqzmpbMGAN1mFg8V88UU4oBNAG5Vn0B6/L3sk1J2LiqP58tADnkkEMa6wFEYwXlJ5LLClRsBvCtf7zyla9sOXEWiJjk7nCHO5wpV2lMbltrkDaz9vUCuCqb8cXOvOUtb2nvSZMIM33CCSc0u8ARA6gy9vPep2nEmUvqCAdL/+X8hW3D9Mm1VS4A51o2B/DjhOn3/jByIgPZKmgeA7iZuh5lDw0MDWy+BrYVgKvNDYAzoQMJGK6TTjqphQ8C9gAPgMrfwx/+8Ba6Y0AZLhM3A4eBM7H3+Wfz8rKqYc3qS+9AgvAecJENN4VLsVjyT4455piWQA9cYd3UCZC4JgnNYbWq5x25IjOv2qpJIIk3LXzMiAtfymO7+93v3sBPwFZN7g+QU5YXw22CAbwAQrKTFbgCprCW5KVH5fjOvSaDhHUBH/q9/vWv33IShWLlv/kdCPJsMI5YLsDWhJUcuIQ8lU9eZZMJS4YJO+200xqIBPrkrZkIs3pWveoTCvUM085+KwUgE+uHuRAKxkDq1BhSuXXyh4BXgFBundXDwrMmSAtQTHR1Yq85dvMm/M0flqOGzdDAegFcDd2TTx/Sn6QiCNGnfH1STqxxKi3Ayuf028rm9lEH/wdsZfUo+8CJE2XQX+9///u38WNMGSthqKVF6OPyZNkJNip5qTX1YDP0OsocGhga2BoNbDsA10+g/sfUHHTQQbOXvvSlKwxcPFYTNCMKWGDh8r3QHBCAvZKkP7UXUwzylFHN42BAecDYK4AMawO0CG1iecL6ASAx2oceemgznsrFfmHVMEzZcy1AK7ld6gDUgC3lSlwGNgAixtf38voYbyC1ArgsiAioTTjWBCBfjkdObiFNAAmIlBemTdqCSWTs1ZOk/4RSefnqDch6zWte0+oXKgLG6MRWKVhIwDq6ANaS6xbGQflh+txHh8Kc6qAj5ZANqPSS60geOiWnnEDPEVh0Hd2SE7smZEUm5SnXHn3yj+hSv5CrB+ABsVb7AoRAn7oAuJRX+94Im26NQdrMWtcD4JLSkVxOcupXgBXG3KpP5cd54XAxrhwuoEr/ryx/73j1q931SWOZ4yhH1P9sINsQ5zbpHWSS2qG/c3TZmeyPmWuHY7KZPWuUPTSwNRrY1gAuKjEpC3vJa6shVMbJNiNveMMbmqGT88R4WX3JG8UuCfmZpAMk+s1mw7LV0GrNsctKRyDH97zf9773vY0NZJh514BcclZ8h/3BdjGsFPzEJz6xhUeBuJpIHBDCeGuja+zXBpRgwSRFZ/8yeXD+F4oN4EibwrZFX/HeAVjJz/SB5RLyJa/kZuBIXQBRJhPty55sZHcv9sq92m9BBWYQKALg/E9m4UvXuDf79dXjz6JP31lggakUVgb6wuCpT5sB34RcgUB5hMC49ttKBcsmBKxMExjGjY4wntrkuVhkIvzkGuFZ37kfo6kOW4yYFOVM6k/pA1WfdcLbmqE5at1oDawHwFVmPikK0hMANdsEGfeuyX5wcjI5TNh0jkV1FuMcVCCmzOx5iE2L7RDyNx4s0OLAuCfXuccYMQ6kjHDGpBwYB/q5sejauio8jl7t6xut51He0MDQwL7RwLYCcD0TFqNXAZxJPzlQ2QwXi2NrDyENIUvbUZisgTmslck9qzQDdnog1wMr12WvJ/X5ncfNaGPUGGcASHhUHopwrZAiZgdbBGxafSrcKATpf/lZ8cLVzwAzyIwwBkqZd7zjHRsbJ5+M/PLMGHMGPKFP92aDz7pCMzJnfzUMnBVtwKTcPEadnOoCgjBRylRf8mnojtH3nXw6Miev8JGPfGSbIOgYiHWPycJ3kSPdNgs/EuJRlkUPnhFAjdWjT5MOGbIYhH4AWOFPoBHw8gKck5C2kPxBAAAS1ElEQVRdt3Xx2XXZ/+2v//qvG2MnpAUMCu1iaeW62RMPI0KWpz71qY098ezq5Bz5B4DbNwZoX9ayHgCXcVvth/4LOAlZYvoz/owF23twoKRT6GNZhZ72xmlwbTa0rpsBh5HHlnNMlcFO1DQM93lZnSrnDmtvsVL2plNHygxg6/v6YJr3ZQ8cdQ0NbKwGtgWAq00KW5NwBJAjQf7ggw8+EwMXZiw5I8APoMIgAlU8V4AFIMIyKS9hjLoSNcxbD+Bi6BI6ISOmRyhOThnDKD+LtwxkASSMroUHtg4B2hhv4V+G1nepP563Mn2nffaxAzzsV+blO2W5VlgEEGSYA1ozIST8qU1yb5Kf5z4TCNBEVsDX7xirN7/5zQ0MYfOEUgEa1wM32LWEb7KtiIlDWXQJ+GDw6BrYI6dwJbYzOsvEksUfZKMn4VxADKtHfv/buFceoTAs0Odek5awqGRtuYUAXlgPZSpPXeR2LQaW7jGUwkhyBrFrJifsnUnN/dhCTK56hYYxh5WhmDe0xiS3sUZnq0pbL4CLDSG/z4yntA59+mEPe9jKhtjGGdZXn8MAc8QCAGN7cjxgHdO+i1Onr3I8gDJhU79xyNxvPKQ8cmAB5efadxITHvncE6ensn5V/6Nvb1VvHPUODaxfA9sGwFXPMOAsLBUQAsAxltgfr6xMDNMDCMU7BSrkawEAVmQxYgwj0KEeACQA0X1h2AIew/zV/d/CyLgmKzsBD2wR8ALMAG0MqL3iAArhk6OPPrrJIZk5CwOUFbACcAETmCkAKZvpyuMyCQi/AH9Yqxhb72EQlWMSAGAl/QM+9CDc4hrsJMMP1JhosFKYM+32vZAqlksiNjbM7zH8CVMqj3wAnhMYAFcv4BTzdbvb3a61P3vTWaBAd5hPIDB5egBXDpknt+chXxB7oUz1uQ/YAzKFpXJUWcCua8Je0IOwMP15FkC0cLV2m1Dtx+UzUPw3f/M3jYWUw0dH9GVyTE7TahPZmOTWb2i2QwnrBXC1DfovoCY/VX81vvX1MPVslXFlRbaxwXFyvTHo/+So1U2l2QL9Ffssp42tY7/UZazmtBY2Jg6csWwFvPs4JPp32pntherCn8HAbYeeOGQYGtgYDWwLAJdcsIAqTQvj4juhigc84AEN0GBvwooxUHLgrGYE0qyU9JsJGuCwX1JCZIwi9ogRZfAkyXsFXAQQ9QYuycW+z3E1AKKcN2ALKAHghCW1A0gQLhVG5Tk7volhxYBVrzntwxgJRwrDyO8yGfgO+JCYj/UDwuwpJV+rHsSuPP8z8Ay5dvPcGXFlmSh8jzUEboA6CwhMFIAh0FbbHTCY51ABI6CKUXz84x/fAJG6MY/AbABcgK+cOzJjFAHHPoE6OqdHepOnGACobuBKOwDK7DkXNi8r6iozWtnTI488soWHrYbFlMqbsy+c69VDH8Ksnofcxdw7ANzGGJTtXMp6AFzure/Z+geIMwakTPhODiaWl2OC0fYSEbCPGzbYYoRsLZJc0YAt9okjaDxYGMHh4VBh49hB4yHH37Ehvtfnsc/Zg7KX1dgZr6GBoYHl08C2AHABbJVlCRPDoMk5s4HsM5/5zAZEGLecaQmYCSEAJcJmjJ1EeYyVSTqbyMqjs4caYAeEAExh7BjPKQAXRigARNm+AzrklmGrJMsDB1gnRtRvrpFfxoumYIAxq0MDGv0PTNlfjZw8bW2wjUhWSAKDAKK6gDDX8L6FPrWLjhLuJH82x1VHjugCBH0vcR+AA6wALIDMqlFAFuCpm+MGJGUxRIAyACfkaTGGMuXeYL+EUJPETRfyzrSDbgKUw3KGOVWf9j/taU9rrBkQHN1gKyyQEDYGYpXZM2Vh4vKerUqU5VrMB/DoVAay0Jv2ev4WMJj0AOzVct0G87ZcBm89AC55lwFDxoY+p69mzANwHDvbfgBuWOVs92M1NRZYn2YPkjJQHRNlcorks7lfpEAf1Gc5efqzLXDCsvmNXVMesIep5/SQtYK20Y+Xqx+P1gwNRANbDuBquJJQMTaMGaDhT5gOy4aF4n0yboABgwzg+R1rBdTJN8HSAXCMWIAZw4qhAjwwdYxjDZ/mMxmqB1tZMwAOyLJAgjyMpnqULdzB0AIlwAgPW9K8/els4VFZLeUAUMKkPjP02qtMDwRzZc8nQJU+hGOBVKFZ7JdwYdi4hC3DJClHm7FPPHkhGoAruW1+M+lY9AEY21oDMAPuvAKE1KutOc0BgLRYwYo7q2xdJ3wpdw+gtCUHGbRHKFc7nH6g/CwgiV4jIzBpCwZgyjNTpmvoEYC7053u1HQcYJ++Up+Pz3l2yhU61RYsBx3TA30qm/7kCnnZEBVwrX2umoUx6S2fkVwvgEtf08+Sq2Y8GRvsFDvAHgFaFjhZABQHw+/Alr7JHhgzYaKNszBt+ihHNWFT48/vHBEOXE58SeoIht5YYQ+wezknOXZM/XXrk+V7qqNFQwO7VwPbBsDVvKYwMUJpjKPJlCeb/cUAmyxMyLYVkuzliTBgvNAwPoyXyTusUhYtMMBhX3JtusFUuCQGUVkS/5WDgfM/xo+B9T0vHGjgcWuTXJhs5BsvHogEON0rJCIXTDjR7wFndVVn8mpe8pKXNH0AcdgtYLUujHCPCUT9wJFJQSgVoAzAS9uEauXUYNGEGbFRqTOsQIAXUOZZOFVCzhqZtcF1tm8xOSVf0T10axIDQuuzqGFxsuXQeZMPICekmw1K6RLwxJrVEyLI7y8AK5+TV+jMXOFhwM8CB4xtJlKLHYThXQOEuidh6AHelt8IrhfABXDFPikvDo93/dlY0feT+6mPBUDFccl9cTCTupDFROxB+mbsjjFgLEnbyFiOzTSWjae6vVDGRVj05X+6o4VDA7tPA9sGwFXjGuMVjzcsWF1UEOASBqVO6nmMdZKvuU4VLM4LoUWegC5lJiwRebwznhZZAI/2SGO8fRamAx6E8uItJ9/F/1g15fGwk/SPXQT2Ip/fyR2PH4jKFiHZCy3hxbQDewUcChlmwccUSEl4OKvhMplEd8n9CxNH5pe//OUNGCm3MpNVV2HLpnLLAp4z6WECAVygF3tQQz8Bj1lxWkPcFbQF0IXpwGLSof/lPwJvQG321fKsMHLAb159jtBg35bTEK4XwAW4xcGptqGyXHEOa33p+9U2VUdRn4uDU7f+yJhIP+/tXT8Weka5D6cu55MdrRoa2J0a2HIAFw+zB135nwHqvcmE0qbujSEMoKlGNICwGr2px97fExl6I+z7hFUZ8GywyQBjtnjLARMx8DH+gJjP+b4a89RT25BJwT3qrDqoG3vmLNRsAVLDyPWehIAClpMDF52mPv/nM8BlC4Oc6xrvvj6jCn5qmCl1920CZJUXOQHa5AtmpV6v96lnlsmUXuk/oJVes+K3bqmQvhBmdl7/251mYTlbvV4Al75dHbi6gCZ2JfXEmamOZ9j+em32dMxYjHOa+irLnvFTHajUU8dYwGZNDVnOpzpaNTSwezWw7QBcfRQ9GKsGrvde+5Ba9VhTZg0jToGCWkbuST3VUAfkhCnrgaH/AZKEEwPU+uOlYoTTrvy/mtGthj+yhUHKAoFMEgkdV3YgE0BYwRj9eTmAmXwS/qlhpLQ7E0iduHr9VfAYPVdQiiUD5HrWtDIKaXs/XMO+JRRV8/hq2DYreOszrQzsYN6W2xCuF8DVPh370Tt7sQ0ZG7VPVcexB2B9P6+2IWX2ZfXjrreBGbOjXy93vx6t270a2PYArvd65z2qAIQ6yVcjmO8rAOnL6g1dBYE9gKvGPGGKlJ33hCdr7kvARgBTL3edGFJ/9doDqGLwq35qG/tVtb13HvmndFQBaiYibQlLVhmC1UI09VlMMYwJ0/YMZ/LpAkznMXC1zMjsPTrqGY1MeLXtyu5DqLvXHCx3y9cD4HrnZMoh6ftjD/IqgOuB3pTmq/2Jo1Hb0I/dapPq9QPALXe/Hq3bvRrYdgCuNzZ7a3ym2KC1ANui3WCRsquBTrkx+v0CilpvNbxh+PJdAEkFbykzIGg9YCTAU5lh8zIJhbHLtixTk8tq+uuvj37oIvluAboJMwe4rvVc6vNIPf13VYf5LRPgWKW3loaX4/eNAHB7a4+WQ4OjFUMDQwPbSQNLC+A2U8kBS/PqqIzRFNjrwyNTk8LUfdXrryBuChzNk221CajKVU+4CKvlPQsrKttQw5BrgbgezCZ3rbJlVX+L5L/1YC3gsNa1mj7GpLyZo2X7lD0A3PZ5FkOSoYGhgfVrYFsCuKnwxPqbunElVMA0VWof7lir5qnQ7Vr39EBoT66fd20FcAlvBkDV3yLvvAlxUVkCtFYDg4uAqx7s9v/3ieYV/O6JrOPana2BAeB29vMb0g8NDA2cWQPbAsD1D2W7A7iN6ERTOTUbUe56yugXVSir5vEsAqYWrb+fTKs+9rSetULaPeAMgFtU1nHdcmhgALjleI6jFUMDQwP/q4EtB3B9WDCT60awO9v5Ic8LkW6lzFXnm63/KQC3t8B9LfA31Za17tnK5zDq3hwNDAC3OXodpQ4NDA1sjQa2HYDbU/Zla9S2eq2LgIPtCOBWa9VGA7q+vC</w:t>
      </w:r>
    </w:p>
    <w:p>
      <w:pPr>
        <w:pStyle w:val="PreformattedText"/>
        <w:bidi w:val="0"/>
        <w:spacing w:before="0" w:after="0"/>
        <w:jc w:val="left"/>
        <w:rPr/>
      </w:pPr>
      <w:r>
        <w:rPr/>
        <w:t>ygSHh6kdy3RZ/9AHCLamq5rxsAbrmf72jd0MBu08AAcJvwxBcBcKpd9LpNEHGPiwywqgsW1gPqVgNw2Zpkb8ufF57eSfre4wc0blhTAwPAramiccHQwNDADtLApgO4fjL927/929nrX//62Z/8yZ+08y/710YmyG/Vc1hGoDDVpr0FWFPPRVl9CHVvyx8Abqt6/vaudy0AVxcf+ezouBvd6EbtnOCdxphv7ycxpBsaGBpYjwZij5yb/NrXvrZtgn+f+9ynHc05z85NRTfP8j9Tlq1I1hf2jW98Y+kB3HoezLh3aGBoYHM0sBaAq2H7ALgb3vCGA8BtzuMYpQ4NDA3spQYGgNtLxY3bhgaGBnamBhYBcGGB1wJwy5CruzOf4pB6aGBoYAC40QeGBoYGdpUGNgLADeC2q7rMaOzQwLbUwABw2/KxDKGGBoYGNksDGwHgyDZA3GY9oVHu0MDQQDSwRnZau2zkwI3+MjQwNLArNLAWgBuLGHZFNxiNHBrYERoYAG5HPKYh5NDA0MC+0MAiAC5yrJUDN8XEDWZuXzzFUcfQwO7QwJYDuCkBbCNy8sknz650pSutbCOyt9tF7I7HOFo5NDA0sNkasPdgtrLJptK2Eckq1Kn6B2Db7Kcyyh8aGBqY0kDNgXvd617XthG5973v3d43bBsRBcUYEsIB6WecccbslFNOmV3xilec3exmN2uy1QqXYR+40eWGBoYGdp4G2KoAubOd7Wyzv/qrv5rtt99+s/Of//yzs571rHNz36aOA9x5rR8SDw0MDewUDcBM8NQPfvCDti2b/d8AuN/4jd9YwVS9g7nH+8Cp5P+1d/eoCQRhGMcn2GkhWImNVp7ASvAGXsDOq1npCcSTWImNlY2FhYUKCc/AGwajxglLdsf5ByQkMbuzv1keXvfdD3vZP282G3/jOR2BG4/Hd73uPXw8FVjGiQAC6QooexSM+j6bzfyHzHa77Qu7Z4H4SrsjXRVGjgACVRKwg2P7/d4tFgunD5y6kW+j0Xg4zD8VcBZ89s9qoaqA63a7bjQa+ZWFj2eqEhJjQQCBfASsCNP3Wq3mlsulGw6HrtlsJvXYu3xmjC1FIF8B1U06ArdarVyr1XLT6dTV63UPcu9Z4n8q4G77sdvt1s3nc3/5q1aqv6s9ocDkyFu+OyNbjkDZAjryppeySC0JPTWm0+n4tsSjNimZVfassX4E8hRQ9pxOJ3c4HNxgMHCTycQXcHYub+EtVC3weDy69Xrtdrudu1wu39WiKkbOf8tzR2SrEaiCgIq36/Xq2xHKovP57Is5ZZNet21SLmKowqwxBgTyE7Bz4JRPapv2ej3X7/d/PVf3Vurps1CtTxveX8kuagjDjyDMbwdkixGomkB4vq4KOXUG9EU+VW2mGA8CeQtYVlk+hT/bh83CjsDZSuwqL/tEe28KOAqX947J1iNQlkB4Dpy1IR6FYVljZL0IIIBAmFW3GoW2UMOF24L1u/DcuPD3FHDsnAggUIaAZZJ1CcJbIP1oPXx8lDFE1okAAgh8393DKKxuUmbpq7CLGGKsaVXEaPFeBBAoUiDmViBkVZHyLAsBBGIEYrJKy32UV7+eAxczKEIxRov3IoBAkQIxoUhWFSnPshBAIEYgJqso4GJkeS8CCCQpEBOKFHBJTjGDRuAtBGKy6l8KOALxLfYrNgKBZAVeDUWyKtkpZuAIvIXAq1n1rHjzf/uMWdJb0LERCCCAAAIIIIBA2gIUcGnPH6NHAAEEEEAAgQwFKOAynHQ2GQEEEEAAAQTSFqCAS3v+GD0CCCCAAAIIZChAAZfhpLPJCCCAAAIIIJC2AAVc2vPH6BFAAAEEEEAgQ4Evz8vXydW6+4M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UploadFiles/2018001/201811/Laws/201811011018560971.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MKCAYAAAAF3XmwAAAgAElEQVR4XuzdB7h1VXkn8M30mST2MgY1FkBEsXcFgw1jYkFRETsi2HuJPTHqgLGgWFCxK2piQ0EFC9gAFQQFRWfGPuMEsaExmkxxnt+a+d+8bPe559zvu/e75Vvnee5zzj1n71Xevdd//9+6dvntb3/726G/ugS6BLoEugS6BLoEugS6BDaNBHbpBG7TXKs+0C6BLoEugS6BLoEugS6BJoFO4PqN0CXQJdAl0CXQJdAl0CWwySTQCdwmu2B9uF0CXQJdAl0CXQJdAl0CncD1e6BLoEugS6BLoEugS6BLYJNJoBO4TXbB+nC7BLoEugS6BLoEugS6BDqB6/dAl0CXQJdAl0CXQJdAl8Amk8CyBG6lFUZ22WWXTTb9PtwugS6BrSSBMWYFk3zf8WnjXumpZ02/Xhv3evWRbZ8EluNWK7nv5xI4HaWzccPz/t++Kfazt4oEVqoIjOe9kht6q8isz2PbJJB7rWKW+6cTuG2T5446a1swouPCjro6vZ/VlkB4VXDJ+7/4F//iYji1yP29MIHTWG2wLrhFOlptAfT2ugS6BLoEpiQAj/7P//k/7Q8o+vO549TGv1+qxXTjj3ZrjXC59bEtBHtrSWdtZjPGpapsLoJXcwmcYU9Z4HTsVTtZpMO1EUNvdaNLYHvujQ4eG/3qbozxVW22EgEE7n//7//diFx/bWwJLIoTHRNW/zp2Arf6Ml2kxeBWyNzYWLZcG3MJXCVqddFU5ji+8H1xLXLZ+jFdAl0CqymB4BBsgkH/+l//6+Ef//Efh3/zb/5N+7/j0mpKe23a6ha4tZHrvFYXIc59/cyT4sp/j8XtX/7Lf3kxQ9ki16MZ0JbbSssFq0TN///0T/80fOMb32h/cVHUYfeLvPKLuNXPWOSeWPSG3eqy6vPbPgm4j2Jp+1//6381y9u//bf/dvC532PbJ9uVnr3Ium8PoYnkt0XPnTWmfq1XerX68TtSAtWr+e/+3b8bdt9992GPPfYY/tW/+ldtGBXHttkC58RorlkQP/jBD4Z3v/vdw/e+973hD//wDwfMsRO4HXnpN2df2wOo2wvmm1NifdQrlUC02YDgN7/5zYZRv//7v98J3EqFuUrHz1r3i6zpbcWMRdpepen1ZroEtkkC7m04ddFFFw0XXnjhcJOb3GS43/3uN/z7f//vLxa7O6/xuRa4mr3F4vZf/+t/Hd75zncOu+6663C7291uZlzJVNzcvMH037sEugS6BFZLAieccMJwm9vcZrj0pS/dY+BWS6i9nS6BLoFVkQBPwd/93d8NJ5100nDZy152eOhDH9oInJffFlFgFiJwSW9FyhC4v/mbvxmuf/3rD3/2Z3/WOqtkbRzDsMggVkUavZHtksDY0lqvW42DjNu8xhvVz9WXn3sjLq3cJzUeKb8la7Cen9TqZBHWIPSxlm0MGWfu1/Rf51IVEr/3+3O7bpsNdXJCPry7j9761rcOd7zjHZsVLvfShhrwGg8ma6Su2SRz1PXis++z9ur6mbVGKl6M11Rdd9rmvta2PmIlTR9jbKhrPOu5rvWpta1d1owcV59XGf+UQSFjyWUYhwRl7LHojuc8llP6yrjHsoucar9jbKq3RO7nOrcxXiXec9YDP31WGab/8XWrMspcq0zSRz0uv1fZTIVW7Yw4u5wlONf2Rz/60fCe97ynxetWAhd5zZPbinZi0Ol/+S//5WIELgOprHFep2uMW735bZBAFuAUyFQQrA/C//k//2e78bzGDwb3wHJAlZsbuPsMpAKYFcTzfY5P/3Vx1AdV7r1xxmHN8Bk/YMagWf/v9/I23EzrdIp7MNcZYXjzm9/cvAR/9Ed/tOyItto1rmujkqC6JqaIwJg8VXJVH/rjtTUmAnAhpGO8XusDf7nxpD9tpRRMMCrEyfWGPzBEf4lzDBFNG1NGheVIZ26WMSEMboTsVoJWiVSOyzOxKqfBxSk8mhpTJYO1TtgUOQgpTx91/rPIRCVjU+QxMk+oVMX0SsLHsfLa8l09b51gYd26XZTAMYiFwP2H//AfLpZsNQ+bVpXA6ayn6q/b/bIqHVcQqYu7gkOOieYLOKOd1XINUzfflNZbF/oY7Kp2Xdub6idgE2DN8RUsx4A1SwOeBWyrIuTeyJpIwD1RFcm3vOUtw+1vf/vhqle96pJ1dqrjeSC5JoNdxUbHBGXqQRxsrms3xCiWMcdUS1xdl5WUVOtAXXNZd7G4ZRxptxLCqgiOP4+xJn07X9tRGtNPfVAGX6plv5ImbVVroOPq/P0eQlg9D2PZ1DFm3mMSl3OqvKpMfM49W2PJM696XcdzTP+VRI4Ja/VIjG+3Mc7n/7oWMp/Ir16namVLv/ku99C4/xzXsfWfvZb/43/8j2YQk2jFAiehob7mYdOqELgs4sr8VxGfelM7QAKuYXW1ZJHVhV2JkM9ZqHVhViKXm69qjhUUZTTngasfQedu4Ktd7WpLIFstc1WzHoskY6vuk9yPIXsB6/RZLYhTAFfBcQdcgt7FdkogD+I8vFnguFCvcpWrbGkCN0tsWdNT66Bal8gNaVBuxToKgchaHitVWft+z5qsxNB3yQAW0+O3Cy64YPjv//2/t2sh3idjqsRwvIbz/5gs/PznPx/OPffcFod99atfvU3fMXF1VuUubUQW1SI0xq1qRapjCalzbkhZFEsyCNFJ2xVLQ9JybrUS1rlnDjWEJBbl6h6tpC6kfMqaF2wL6apzhbsIQ1V4xjifZ7prRq5XuMIVGnGuss09FNlX4hvPSu6pjDXzDLbOIyjbCQkb/nTy5UK1TtaNwOVGrItyw0uuD/B3JFBJmx+/+93vDp/73OeGvffee7juda/bjkeyLne5yw2Xv/zlfyfQ0vnqbjkPsFr4FrzvARMgUn6G3/8617lOA/K4W2Q1P/3pTx+ueMUrDn/5l385XPKSl1xyqQYYvQd8Aozef/nLXw6f/exnh69//evDne50pzZW7X77298evv/977c2pWnLRsy9On7w7OxAshWWw9i19cY3vnHYf//9hytf+co7LYGrBCJExLrMg+PmN7/5cKtb3arJJwqUtZsHflVifvWrX7WsuT/4gz9oaylrO2TBQ9s6ZPHcbbfdltxn1v3f/u3fDsccc8xw8MEHDw94wAOWyGLIh/VYCVv6jdXNbwiEcX30ox8dnv/857dr+8xnPrORkZ/97GfDJS5xibbuUzamhl+EkJx//vnDiSeeOPy3//bflohXCOLYOqm/y1zmMsOjH/3o4VKXulTrX/sZZwjjt771reELX/hCu8/EhjvWOOHchz/84SZr8w7ZjIKhLcelnWqxSv1Cv6fP4KnvyCtEOZbUSjRDlOAtK8+XvvSl4da3vvWw7777/o6VNX2YP8IVJfg3v/nN8IY3vGE488wzh4c85CHDLW95yzbWyLW6t7Xh+Myl4muwpVpFfTeuYLEVMGilc3AfssBxnSJw7t36mvdc2m4L3NSApxb/SifWj9+xEoiWHXAC1u9617uGN73pTUs3101vetPh1a9+dSNGQPr3fu/3lgYZMEem/v7v/374T//pPzVtO0BiYVvg3Fo0jj333LMB+Y1vfOP2MFCe5r73ve/ggYLA+e7Xv/5168ODwSsAlniXANc//MM/tNI2wPJJT3pSeyA5R19ve9vbhj/5kz9pAPQf/+N/XAIYRDBgo+2Ay7wFs2OvSu+tSqC6kaYkM7Ygh8CNLXCzrvFmvfaz5BJCUl1bsVIiVH/+53++RFBYKl/+8pcPX/7ylwfr3HqwRmI5Im9WNOvxwQ9+cHuYBzP0g9xQwh772Me2dXuHO9xheNjDHtYsN36HJfp72cteNtzznvds67NazepDPlYuxyBBlLmQM/1o6wlPeMJw2GGHDX/1V3+11NaPf/zj4Stf+UobPxIVpbEqph6Wr3jFK1rNLXMwx4wDaYIJIUcnn3zycNpppzXy4x5KqEjeERif3/72tw8veclLhn322Wd46lOf2rBNmxTKF7zgBa3NF77whQ0zzc0cyMhnD+xKhGpMsLH99Kc/bfOPJZOcfvGLX7RrEcU4960+jf2cc84ZzjjjjEZqkXLzQiLvc5/7DH/913/dxqPPEKicV617sSw+73nPa88ARBlek2ssjrEMBp9jMTRu37lX4vUw55C6Sto365pbDWR2/ULgXN9DDjlkxxO4nfkCrMZF3ChtuJkswCxC71KcgZNsPgvwkY985PDVr351OOuss5ZM8AGzaMoWKbADklyhXtEgteF8Wt0nPvGJ4UEPetBw0EEHNSByIz/5yU8erne967UHBE3wk5/85HCzm91suPOd77z0MKmgAwRlRdNegNYpp5wyPO5xj2vWNpaCpz3tac0a+OxnP7tpnwGQxMBE6w+B6/fyRrkbp8cxj8BVN5DPHjwssu7HWedupWs+NcfIJO9xj1rb1vXRRx/dHrJPecpT2lpR0kAYgzU7tpI4l4XJGqNoeRB7WOfh7HcypzgltgeBo9R96lOfGl75ylcOz3rWsxp50hdyQrmSZBKypc+4dP/zf/7PDUdY/PWJxHnQUdae+MQnDgj63e52t7bWEaEjjjii/cY6d+CBBy5tDF5dke9973sbieFB2GuvvZas/LGERRFFPj796U83IgSbKH8htFFKzd889Wd+97jHPdpYEScyUd/L92RAUTX24KXrIcHmLne5y5LFq1qoyAb5ovRe61rXWrIiGyeSbQ7G5v/qwk1tMd4N1kMZ2AgtEmccSIKxxbXKHa0fL/L1iieNYux6kunhhx/e5sf6Wi2QSDNCqVwPzHatyQkeu6b6poynv1hCq9UwfW5s9Fn90ZFFLOHWnGuzw2PgqvCnAGQrAeTqX8KN02LImxHFFWqhW6zcqJ/5zGcakbrmNa+5FAsRMBrHqFicwCDnA5Uf/vCHjfjRQgE28OFyoOHS/P2OkPkdwLPiAapnPOMZw3Oe85wGQHGhGJ8HjDHRcD0EkEXjBOxcFe9///ubJQ/4IZ6AJ+CRQOgrXelKLY4mgFXv1dzL/f7dOPfovJHUYHTXzQOeZWmcxLDVLHBjuUzhcB7yiWHycLXeKFSIHEUKyfBAzkOkBtjX2K2EN2gj2aYf//jHG9nwIEdczjvvvOG2t73t8MAHPrCtdS8PdqQJyUGKPPBf9apXDbe4xS2WYqtqHBkS87rXva5lE7MePeYxj2lECqmACeqR/vEf/3Fbv6effnpTCL1Y3bUZy1aIKBkgI0cddVQLs7jRjW60RKiCAZGTsSGzrHCURDgRS5Njcq995CMfaQTOvBGy4447rj2U41JElM3JuKMokru2HvWoR7U5hbTG6mnerIyIIOKEeOkvMWjON1/3909+8pNGqmGZfrhMuYgPPfTQZjEz7mwlpx+fc139b25kaa5ZF/GguY+MM7FtSR6JdS5EFsZSnpHeuFHdRzAYuaOQC2MZxwuGsO6MBC5r1HPPPdkJ3Dx0778vK4HqQrVgaV9uMsQnsRYWcA2orcBTNaxoaAA7oIRcMccjYh4W3KUsI9wT/tzIXKv77bff8PjHP765TrhaWAb+4i/+ogFD3dNSH0CDdQ2xpG1yn3CraPfFL35xA34LwwMn5C0gZGw0dg+GClwRUidwm2/B1ABro3f9ufLGFritTuDG97D/q8sMqXD/U6Csz8S1kV/WWOKgZpHDWPTyELbukJ0b3vCGzZLunVUM2QrBErtmXYqpRb6QPhY25KdaCkOQrFVjExahKDP3LNepz6zrSI6YLsfc//73bzjCpcqSkZi5uPBieYwFjiuQqzPELeQqbknHUziRz4SMJMYy1klEi2tU6IZx6dd35g0zldyCeUgrogZLEV7Y6g8uJT4z+Cl0hcy+9rWvNbclApb7Oq7lXE99madC1frUhrHe9a53bUqrPn2vL+9RtOOBIBsk8dRTT21jZSGMezXKuWskvo97GFmucXchyGRp7pGx7+NVecc73tHade1C9uMJSSxdJ3CzCVxdf1O4td0xcN1CsfkedFMjtrirRQ2ZopkDyIc//OENGGiXNCqvkLmq5SarlMlce9wbHqABPC5R1jYvWitQCCHkLnnEIx7R4mbuda97Nc3cscYB4AMOIYVA2/i4ErgLEENaH9cON6xgag9ux2ubKxaJ9BuN9fWvf30jh4B3isBtjau6c81iisCxwHlITr12BuyK4mL+saRYU9bf3e9+90Z4WG3ErFJ2WHc8cD3wkYkQq2Rd5mFrjVrbsdZZY9YjqxArOOsSi4yHtfWPTAvHeN/73tfate4oZRIbQrAraaxxUsgMPLDdEDceHHG+9lxfsWZcpkij8IzU0opSWpMPKIoyWMWQwYxY3MzZuBDYWOjJgGKoYH2InXfnOJeFCZF0nDlz85599tnDBz7wgaaAIk4IIBkZGwJnzuagvI3v6zzJieXStUB44GPkHtdurmclP5mn73gtEDjYJvkifTgvruRYOd3/9bNrb3wheM556UtfOrzmNa9pirKtnsinJlAgb66bc/UVN3PmhRy65pRx4QwZa3A/x1Vr3M6EWqy1y1ngOoHbme6G7ZhrzOXeLUKaqsUL8GSHAjgLMVofjQ0AAF9AHVAzBEACNFnZAFu12tH4/Im9AIK0YISPtgmokbZrX/va7X9AzUUBID/2sY81EJTdBhgROOMDmM75zne+0wgaNxCiqX990wABFw1Rmx48NFZWPZoukOwEbjtunA10aidw0xejBp0jCQL5EThrRgiCOCWEKG5B7k0PZG4/VqKq2IXAUbRkzSEl1k/cY7K+uVD9CbdIOASy5zMi5xjkgluNO1M8HPLErQlLYgXycBNThTAIqdCP0AzWO+QNLsV6h/iIa0PWhWjAjMSHaUPMLWuStuBN3JHVi5B+vSemN+8IH+J1wAEHNNyKte/zn/98kxPCylIIb5Bir8gmli/nyVhFhmKRI1vXBL7CRAopZVkc4dhSFa9AJeVj6xUMFVJiLMaU2D7vUYLjCkbG8jJGY+dOhfGRT11TIY2ORfTgqbnE5Ro3e7wcxun5gXzD6+c+97ntGoUMVwVqZ1CmplZnJ3Ab6AGymYdSY2TMw/+0Ry4OLgAaFG0L+QE0f/qnf9qmiwQhVkAo2peFbMF6F48Wk7pF6ob90Ic+1ABK7AQQBjpHHnlk06IBj35otkCXmxR4JquNS0K7QB8Jo+kKxGZFcCyXKJO/4F1kD2jk4UHb594R78H9Ij1ePE4ncJv5zv3nsXcCN30dEzNaY5DEPnGzWSMe2nGpWp+sPx68FCSZmgiQc/PAF7jvYS62MJb4ZB6ybolbO/7449v6pDiJY2WtYpkSdyZbNfFs4lQpYF/84hcbeWEp90IArV3nIZM14cjv5mQ8SJH1y+oGs8SLybCFWXkZv1hbcWPmkRpoSZwIsYl1La5K7cMuZAWBZIkT5wbbYA4MkxylNAnFUJYtCyQiJAYN2QuJ1C/yJk6PYkv2yLF7NokgME34CKLI6xFLYL2qxpEEEBavtJ9jEVmkShtCVULEvOsnc7rGNa7R4uZC2s3dfGTTih9EtqN464ecHaMdyjurkaQU83F9khgREpz/yc515z43N1bUENCKu53ATScxdAvc1ng2rfksqgVOZ6nPZrFayDRbwGdhCpxVqgPYcps4NmAa7StmeKDqM9frBz/4wQZ8HgDO50ag7QNpAc9Ai4tTf+LTmO6BpocN0Dr22GOXLGZI34te9KLmMmUNQN5kfAmYpaUjmh4iiZ1hyqeBAyljkGGGSEp+6ARuzW+vHdJBJ3CzLXBxVbnXU7fNGrKWkbRkBQpDQC6QHpYuaymWoLi5EjcWi4uHNosU65o15aVsDwubdUlRQuI87BEtRIbFjyVOPBz3q3WPSCbhBGGQpGTt69f/rFTe4ZDvWOKNQZvGSDETt8ZTgCh61ax1x2uTghdXXkgN/DMP36eWnPMTs3uDG9ygEQ+/+YMnMi0RYAQUTiFOFENxfsgRBTXWS+NA/IwReWUdi6s35BTJRHqDayGq1d0o6eS1r31tU27jcs71yPVhWaUEI15klti94DCllfWMUp5ra24UXMSMUs2KF4tfLIixtFHsxRwqCYO45tmR/vMety3iTC4UaW77KBLVM9MJXCdwO+QhsVU7iVYEcBJQa4EhXrK6uCWQLFojwsUF4n9ZUjGtV21YnBkyRwML6aOxWcxiIe5973s3zQ3YWbxAmdZHOxW4izjS5JEuiQ3O8ZegXGNMwLD+BRIjeH5XRkRsjFgfvwEk4IQEAj8EzvHAHNB2Arc17upO4GZb4PyS2oeRkwezdcHVqSiu/1nCKEEs59ZNguODD9a/42ucGRIg3IEVHWmzhj2shT8gNR7aLEfeWbDghN+EOiA1yAKLvtCJxHqFlASLjH8czB/SCUd8pvD5g0/wJ6Q1JAqBg0EUO7G9rHUhVjDO/8boO+SHcglDjJObOTFjsXohckgXchoLHNduslyR0mTOGz/PBXkjb+Ll4uZNtj4FVPyb8xHbOt9gFMuka8SKGUti5OB/ngjxveYnuauSr5BP/UlIcB0TY0fO8JYFUeZwSo9oM3U3QwRZHM0ZcUXK43mJBTP1NRNzxyrLbU9RIF+vMWHrBK4TuK3xFFqnWWSxVZO/zwiU2k1iTbg3xbwBCKb2JD4ABCCJrPkOgIuxEQOSB4e4Dpq4RY400QwdzxoHgLVJ+5bIoD0gIC4GOLACAFSgAlzjrnEeUoaMMdHLrmOiV1vJuUADUeROodl6SAFPn5E3cXUsi53ArdNNt8rddgL3uwKNFSW/JFbVerImWcKRKsTCwxqx4kJ1XC0/EWLF8mKNUuhCHJAKliGWNDFO/qwp6xFZEwIh9MG605/frP0kSYhJo7Rx68UiZLywgZXOejePGscVa1gC542F9c+f+F0WuJTLqIHySc5iHZP8FOsRyxOrPeyI+4/yyh3K4gSbqpdCm+SFuMaaxYWKCJIlrOFejQci8iYDGbsUYBiYOcE7lkHETjvcrykdEstXvZbBrNzzsWqxCgpF0Qe89nuKAFdrY0JmQvC8w0sE0rXRvmvneoTAIcBkpE2fET4JE5FziFsIc+RFRixwnguIevrMPRmyvspwsCma6zFwm+IybY5BZiHG9G3B01i5RsSOyUISZEyjAjZJKU+MG20UkQIcNO8ADgBH0CxiQJOHgc/6ABgpxpkg5hQTBe5+R7ScT8N3voePNoErzdbxiJp+AS8g0hYg47rlSkU6beEFSCQ7cNMih5XAZcw7q0a4Oe7UaaIyfjBkL9SdOQs15CUWtDzo3d/ICTJG2UIcvLjfZHB7QCfD3Hpj9fEgdhz3Z3ZI8dDmzrOWPIyisMGGZH9y01rDFDqWuxCKxEtZu+K1kBrrMaTEukWGWOPj3qyZlOYQqxAyBQe8i7mKyzN3ClIBa2JRY2EUJ6sNeMEqh9AhXcaYgrisecqjVHdoXIT6lsQgXlfMGasUjII9iE4KmWeMFE5WNhmi3KiwTf+xjLKqIYM8CAhvsLK6OSvpqZasWCqVUkJCXSMxZ9UaFpdrdb1qI+5kBJySnWQL9eS4iFnzXHtk2nWSmevFyop0V5dpdfdq15zFSXMdk08tGbMzE7dcx07gNusTZ4ONO+bvmrEmVkVcCk0ZQAOxGgfjHOAS1ykXpkVqOxlapFfcsMzu/ioAySCl8WsDyHsoAH2uWUAacDMmoMEtGsIFbIwJMEtcoK2rKC6ODkj6ExtnjGo1Md8jocgkrdH4PLzi/g1h6wRug92YCw4n92/uT6d1AvfPwstDOpYsa5alxgPEgxrJzb1fZWldeAhzDSJ6QiYQAyTHb+SNeCB4SF8sTkgL8uN71jrxdkiT9arArAc/4uLPuuc+lYUad6K2xb9RFrlfKy6FrCQAPx4Aa55iiaRJrHJOMMg54vqUGWF5l/0eS6HvWe1gjHCNlEGiVIrh49LkckRojauOUSwcLBFP5j27W3ALs2xG3nAGAZKhykWNwJFhxpckMDG6yI4tC1n9Mkf</w:t>
      </w:r>
    </w:p>
    <w:p>
      <w:pPr>
        <w:pStyle w:val="PreformattedText"/>
        <w:bidi w:val="0"/>
        <w:spacing w:before="0" w:after="0"/>
        <w:jc w:val="left"/>
        <w:rPr/>
      </w:pPr>
      <w:r>
        <w:rPr/>
        <w:t>HhYSH+NQYshAxMYDIJKxDiDPWGnc2tlRHTrH0eWdJFG4iGYPV1bXXtu+4XnMNsv3Y1NiMyTU0F8SaSx6xjUzG419wqW+pwzqB21KXc/0mE6ubxZ00c0AioBZxUpIDebLokrXl2GyfAihkkclaRfq4YQLwAfWAEMBEtjxggb/2aa7cHrRgZIypnZVMXAqAT6ZW4ji0af9U40YsEUGWAA+YuGeACzM/0gY4kTgPFA8uRJM7tRO49bvnVrPnTuCWl2ZcjnGNIjrikdRqFDcWC1dCFLK2tarsj3XkOMRDkkO2XUptuRBn65NLVawrSxTrjfXJSkXhQsiscUoUC5WA+liaUi8yZCMkAY7ECpUQj1ifQj6MAzlTskIWqhi4kIrgDkLGVcqaZH6pKaltlidYJvbMy2+J/+N5sBl9si2rFVMohhCTKIWsmuaNoLJepaivcbIQsvSxYsJHlsjqkXCMLFJuVtdGfFnIWjA0/0+FfZABpRiBo0QnHKVa3GKlrmQ9FkK/+Qx/XSukWyawUkvIKfdsCJz7RcKLunPIMGtmEkbIztwQb8oBwoy0uxdSzLde21zL1cSDzdJWJ3Cb5Upt8HGGwGVhKSPAcgWgpPojVCkjkJR1gOY4miyLGPM/AKKt02SjaQEF4OxBIDA47hi/AyluTQ8FVjfaKRBEHoEwk7tMU+AA8POAIc4ALODhIqWBA0daHmDxwEEUaZC0YRqvgGQaOpBF5DqB2+A35oLD6wRuWlD1QV2LYXOxiXliHeEWy04Nedj7n1Xc+eJMKWYs6JQz5CJxYo6z/ljpESTHUKSscQ92YQvqMwqM9zCXHQlXxMchBtYlS5M1S1HTnzVJCUMC9T2uyxbXachcYrRkljsHSaP8hZiYN2VO0hPLknEkTittCcngys2G83HVkqoMU4SIbFI2Ja5p+Aj34CMlV/spOlxLZsBOJY8QYWEdPAXmm71FM2f9kp/QEHF05gHnvPqBKFIAACAASURBVIK/y4V3kLv4udSBM6fIIXice0KbkU0srfBZHKHYZ0kQ8FnYCgIHUyWAwWHjhbfIKwWcglwtaqyx3LnaYV0lw1zfKPaVCO+sISudwC0I8P2w+Rp6NDAkCfERh2Gxe6dNRsv2e1LSkS3AZLECUJon14lkB+0BeCAhyJn2SUOkiUpI4HZgdfOgUHYAYdMXkOSK0Lb4FNlc3KpcokAspv7E7AFnpEwpA5o+C4AHE/M9zZg7Q6KDMRqHtgASl4551FiM7kLdnCulE7jZBK4+sB1lvcmapFBRlDygEaZstu7hnC2WPLTFoLFQsaSJMU2ttqxDSpyHvmNSdkj71l7wwPp2DNJmDSJ21qusVt85lrIWjEG2kAVkxvqusVVZr3EvJtCe5cix4nBhRuZtbuYhRhcmOC4uZXgSsoHsUCZT1kM/iKm2uA3hE+yIRU/7CBwsQbS4WSmS5qWWmu9q3Jk5iQcjP+5ibmvWMi7blF3SJsuVdslJnJljk/Cg77HrsWKWa4AsIXBc3SFGiYWrRIn8/JEJ2fCGUMSN0zyRN2OE3wgswma8LKgwGjF3TV1bBD+EOvJO8gf8Rd5iacv4I5tugetbaW3Op84GG3XcpxYikkVTBSw0LBqy7ysQWKjcFVwXAFF2qSwz2mXiSCx+7VrsYuS0AbABEwJlEdOyaegAj/sAQOhf/AmAQCa5RgFK6tNpJ65emr+aVY7j4jFGsSnG4KHADSvGxXe0We2IkXFcJ3Ab7CbcxuF0AjdbcLEWxdqEsLC+UbzEJcW9miKv1iTruvVizXKVeZCzqguQlzEa96RjETjJBh7YkgfgBXdZLEcIFSu4tYwY6B9R4FpDClh07OpAqYuLzzqn7IkbSzJF3LwhLDU0w+xZn2yrpTQRspWSSEI24BTLnDmmjlzadS5ZwALehJA7x2VzdhjDjQqHouiSZ1yorEySD2BZvANxKfo/fWkPmTEm89YeN3KsY47lgiQj7mbv2o7M404OiR2Tc0o0i6oYOG5aMoCD1QqX+yFWRtdZ0WYyQFZZRV1rferH2GE8xVx7iK7rTlFGeFlzydt3xosAGjtZU9BTsDiKf70fd2byZu7dAreNgN9P+10JZEEnSzRp/hagxZh4k+qacAxyxhWAwAHAxMrFRO/4VBAHXh4GqZwOgFgExMOx8jHbZ1Nl/THpp9AnEum7uG+itQJD9Y+8AxTjAIIx1TvOb0DYZ1vfBPg6gdsaK6ETuNkWuPwS0pWyHIgZ5caDN38JpXCO9UIp8gC3pljqrM26VVLkjrhoT8ICDIh1xe/cqoigmFMkJ2Ea1qREKUTJ2ocx1aqWcY/dayF5fk9Avu+MwZ84NgkJsQiZLyuTv7p9VH6vcWaxDsW6X3djkOWOTNV7DWFk3Ud8WMqcl+xbx6XYceYS8oPo+AyLahhHMDbvSJLxwdQonBWzKoHzmQWO54JFU0hK6tBVMhkClWst85irE9GjXItnyzUOmUXu4DC8z9hSu5O3xTxTlw6Byz0zdpNW3I0ls3pAtgYaLT6LTuAWl1U/chkJBNwtzqpdx6VRF1u0pnHR35zn95wXbbWazQOOccHEbQCgEtgb7ToA4vwEFmcsec+YM64aKBvNNsQv4BUQ6gRuayyLTuAWJ3BR1LJOkrBQg9lDsiq5yZrJb1lvWWN5WEcBjCvS/x7qFLBa2DZrvLrSxtaZ2se4v2qFr2EVybxM/9XFOLb4hMRNHWMsia/L79V9Cf8QFWQMbiFkIUqRSc6rOJTEhZRRCYELfmZMUVD1kWs0Jtv1qjuGhY/3Qqyh9ijWSQCrGJ71ksSR7HCBhMWzkcSRXBPnxwoazE0VAu3FlV0tpvU+qs+HSso7gVtDF2pl+C6gGAfxRkzlfO2ztKSN/FgYL9Y6x7G2t5HnsZpjiwwC0vW6BhynZJMsNMfn3JC3Ckj187idgFvtp2rWlegFQOp3IYxjbTT9VPCtD4jqghkfu7PeB6t5T+2otqryUS0N4ii5ggSm51XX/s5wjcf4nbWW7bT8X4nb+MEawlMf2Plc3Xjj9ROyMGWBqQQw46n3ynLXZQo7KkmqhKG2OdVPvSfq+MfjG5OwSmym5FNxrOKUz7EwBntCfCrhq/doFOBgXGQ+lkMls5lXrGK1r3E/Gc8UZlflPVbP2m+dSwhh8DlEd2q843tyZ1iHYyyMDFjghDMgzvYNpgSM+clyHGuX346lWXrKRakXlxlaLEElcCtZcDsK1JfrpxO4aemMgXBHaUazyF2+r1rzFIBvzz1VQWp72unnrr0EpoCt3rPjBzJXEpeQWMsQiikCNwsw135Ga9/DMvC+JJPlRrE9D9d5fc9re97vuaZT79uzruv9EAyq31Ur23L31ZRcq4I8i4yN26xyjEymiHaIdVVSxwkPY1nVtkPuxn2EhC53n8RqV8+d+rz2d/zm6CFyz3ZtiFsI3CzCNrUe5hK4sThigePz52eft8jm/b45xL34KOeBViUji7e6446cGv8i13CRec8j1XXBV/I2i8Btb58b/VrsuKu+OXqadb3HBCzWAoktCJy4rBr3M+u6L3Kfbw5JLT7K1VhDi/d28SO3R95T454iOts6tnreWJEch5VUUjQPU8ZjrDLYlmsxPn+Mm1MEborwjuU0JnHzxjYmpmMSsj3XejWu4UZsg0wTA8cFL5Enu5RM3UcrJnBjTcD/glqZ/GSXVBdqjp3SDDai8NZqTPNu9HkLfK3GtZHbnQW8Y1lO3cCLyHu5uXdg2ch3xsXHNu9ah7g5y2cETmkHLtTUQOv3wspkuj3rY971Wsu2593Vy/U9tsDNIjf5ft48F73nZrWTsS6iXC9yzKLj3l5yWee9Pdd63rXcjL+7TjBKSRtF7GOBk9w3VkjHZPhicp3nQo1ZNSfJRFGSQdqwlPLNfGGmBDWe72a8ObZ3zKu5cFc6lqm+55nwt+ce3B7wXenc+vFrJ4Gpe4SiqWyFTL9YCFZqWVi7EW+MlhchMtsz0lntb++6m8Lu5YjO9sxhkXNX0vf2ErJ5hHAlsl3J9Z9aY2t1fReR+VY4hgVOiRuWN+WtUp3B3MayXbEFbnwj+J8LVaV9tWvU7Ukg42Tju+yyoWVcYwVyc3YC9/8u2TzStBYXdnwPjUF6JcC0FuPrbW5MCdQHIkubda0kgrpjdvFQV7BmPq+FJXdjSmbnGtWiitw8HFnuWbDI82ElpGh8hWZh4EquZB3/FBGY1db2KO6rMe6VzHGzHxtXt4xhtfuEeShUj8gtcn1yzEIxcOmMP13dHsHBaoMphjoOXqydz1soa3URFlnImVNu8JxTU6bXanybod1O4DbDVepjHD+gUtpG+QQEjpKJwFWcqklZkeB6YVW/gqsjgUUwf9FrPUXgVoKH20rg5ikWixKs+iyrz7d59/ii7U9dsU7gVn4fS4ZRH1UdVTuW2NEi9VbJc00scGLgPvCBD7SiharpV+13JYto5dNd/TPWyoW63ELZbDJafalvX4tVtl2W2yfLzXr2vHsg8SVcE1yoCpPmuylg3Kxy6ONeOwnMuseWs8AtYp0z4kWPW+nsptpdpK9Fjpk3lqln6bxzdvbfycyewO973/uax+ABD3hAe58ly0kv5yIxcEvmul12adWsAWNi4OaZ+xJYXGuEVYteHex44LVGzVT69ay+l1t8OSculXGtmwrwPqd4bLZwqoHSaavWyMnc6qKYFPz/dy/3G3/xZTxFjDuJW1x+W+HI5e4Bv2Vd026n6sClbmGtjVWteOP1WMMslpNfHdcY36r1JnXRHDMudZF7OQkXm1k53uz32tQzZDmsnqdUTFn/Vhu7psY3j5wtOu5517M/x+ZJ6P/9XvlBCJxYXUkMLHBr4kKtQ0sZEQROFupyGm0F01zgFJAEjICqbm1SiWImWyddK3Yv1+8UmKYgYopWAviAaQA8bXqvY/f7mLjpIw+BtJ32Aszmpyp4UrlXCgqL3RL9qC6BLoFIoFaRrwRuyi02xpi0UXEhmDPPcpfC0/OuxHIKax62eY8CWXcvmNd+/71LoEtg40pgOQKnjAgiN+u1YgvcuCGdI3AYYyVwY6143JFtOkLUqjZaQVVf4y1V8t2Y2M27PMtZ4JCtFDwMMQtAAuFsL2NsIWghfbPaTXshbubr2GxL4nfznyKM8+bSf+8S6BJYTAIBxyhk9tcV5qGMSNbueK1Gyaq4lGOt1+xlOaueVkYWhS9bHlUFzzF1e6mxUqqPbJEU8haLfyWQi0mhH9Ul0CWwUSVQCZwxKiMSC9yqE7gKiCFTCFx1oY5JWCVbcRNEO41rIN8H5KorYZZZOW3U35czQY8BOxY/Y7B5r/3rBA7a9Lha5ULiMg8u1JDPsYYcAhjtPA+HH/7wh4PNf20ALVs3BLGWMpin0W/UG7CPq0tgo0pgvL7e+MY3Dne84x0bgbOuQ64chyBZ11MYFyXPGg02zVuvwZu6tdyU+2rskq3kjVyr+7S6eVfb3bZRr2EfV5fAVpZAcCLvuIKtSad2YhjLYZstcNXyNMsCNwZCnSM/BpbU/rgtfV/3LMzectE26x5r2qmbk+fYRQB1PKbM41Of+lSrZXfwwQcPt7rVrZqlrVreHJfYN5+l+gouRMTSf8A5gBwg1s6Pf/zj4Zhjjhmufe1rD/vvv/+SDKq7uD4YtvIN2+fWJbCjJFDdmPBhTOCs2eBOFLqs46zrKKo1Vq1+N2sudcPwqtiNFc/gheO9KolEKlntY82DKYmJ6QRuR91FvZ8ugbWVQOVT6sCNCdyU4mdEKyZwY9eoRuYRuOqe1CFL1Nlnn90IEmC65S1vOUjxB1YhWLHiAaxoxqlI7BjnVsJWkwZmibqaKjOmtPHZz362WRHvc5/7DDe+8Y2H008/fbjiFa84XOEKVxgUKv7Zz37WCur93u/93vC9731vcPzTn/70VqtlHGCsf2P2F9D/zW9+M7z+9a9vxyt2DJQ9IKKd+1zj7db2dumtdwnsHBKoNSlD4LhQrcNqkQ9+VLcnIIVtiBWrOeXL+o+iFeVzliRj1QuW/frXvx7gAA378pe/fMOXELRghmMdYz9ErhTKLq+AsifOv8QlLrGkBHcCt3Pcw32WO48EYFK20rL21YFb9c3sqziBSCVwf/qnf7pU8DWECSiGMH39619v5AdwcSeeeOKJrS7Tgx/84DZQ2qffHP/9739/OO+884Zf/OIXza2pTAngBZwhRz5Hg14E0OqYqqZ92mmntW12DjzwwNaPWBkkkZXtq1/96nDNa16zAbg+Pv7xjw+Of/e7393G4zV2pSJm/s4666xWJ88+sUDZPIxXzbxdd921zTnELTE1i8xj57ml+0y7BLZdAuPM8je96U0tBi4ELtavuFOtQaEU55xzTtsi0Av+fPe7322W+Tvf+c5t7cZyt9wG6TAqcbNw70tf+lJTXn1mhb/f/e63FFPrWLgA8z7zmc+0z8ia7+GH4sP+jJfVnwLYcWLb74t+ZpfARpUAnoBbrAmBy6SnXKg3uMENBgSuHhPiBiAB4/Oe97wGXre5zW0aOTrjjDOG173udW1/wgc+8IFLG0x/5StfGb785S8PV7va1RrRQZgAFgCluXpVDXgqDq6OMVpwxmY8sZIBQ+NA4A444IBG4JC0q1/96o1knn/++Y1YGqNjP/zhDw/f/va3hyc+8YlLABwSF/eIvhXke9WrXjV87Wtfa5vS6u/KV77y8Ktf/ao9EMxr9913b6QuMXGZR8bbQXqjLrM+rs0ggfFuCxSz29/+9i0Grq5ZylpCHr7xjW8MJ5xwwrDbbrsNd7rTnRrunHLKKcMnP/nJhm/77LNPw4Hxa4wxaZ9FDYYAZp9PPvnkRsZgwhi3/IY86mevvfZq1ja4RIl85jOf2UidsY7xIljX8WIz3JV9jF0CsyUAJ7hQYcyqW+DG3QKOsQu1WqOqexEI3eMe9xhe/vKXD3e7290aYP7yl78cnvWsZzW3wtve9rbGOi+88MK2mSuQMgFEjxtTsWAkEYD6zQuYxQIXEJuqqj4mnojlT3/60was3KQ045NOOqkRRkRT1qixsrzp9/jjj2/kE+liNeRKAe41fiYAnhIirG8f/ehHh1vc4hZt3DRw7V3rWtdqWjWWbW6Cqq9znes014z2aqbrvEy3vhC6BLoEZktgXMoDgbPeKFJjBS9ZoR/5yEeGV7ziFcMjHvGI4V73uldrXK3L5z73uc2S/vCHP7y5VL3GitbYEu+YmuUqWeroo48e9txzz4ZtNe6VgveiF71oCfcodn6HjS996UuHpz71qW0P12qpD2HrBK6vgi6BrSGB6kI95JBDdnwZkSrGxLUhWgZ25JFHNmK03377Ne3yJz/5SSNwQA5oioUTH2fLG7FicRskhoxVS3ViLhDgFcJTLVezNOMK2D6La+OuQCIvfelLt361A9yB+a1vfetm7UPYuH1pxdwnEhjMR827tOk9mWoAFqn92Mc+1iq+3/3ud2/nsPLtsccezepm3I5BZsW3PPnJT26WOO3U0in5f2vcmn0WXQI7VgLLEbiq1MUlSqlk+WeB4zJlrfMdt+cRRxwx3OxmN2vhHvCilvmoZK6u31jhso5Z7uGccIzDDjtsidzBE1iJ3CF5fuMJEPfGG0Gh/fM///MWOwejxjHAncDt2Puq99YlsFYSWHcCV8EkrkouSGB00UUXNRBKLBqr11FHHdUASwIBEvSJT3xikBX6uMc9rrkwARYQZc2yyes973nPBqSxwAV8K1iOEwIq0QqoI5BIlYSFS13qUk3LZh2joSNzV7nKVRrJtC8Z4oi8cWGwwgFbxCzz0J/vvBBCLheaM5LHFYuo6icWuGS4nXvuuY3I6TOxNR4AUyVS1uqG6e12CWxVCSxC4GIxZ9W3nimL1rBsTx4Bn7kxYQXrG+zh3oglrJYqIcdZHgAYwfJOaWNxZ+FLTblY8oSK8EQgeBRdRO0tb3lLw0wxcxKpEjoSjAvuhURu1WvZ59UlsDNIYN0JXIAkrgPuyLg8gQ8iBxjPPPPM5kZk8RIPApwEDPP/IjyPetSjljRdbX7xi18c3v72tzdLGM04gFutcJU81gDjWMhq4VzjQ7KQNf0Be/skAkvEkrUshBJpo5EbI9cosgZgtVvj3sS3cfdyySJrXLL6RFxZ8VjfgHfOA8KpM5dM1ARWV2K6M9y4fY5dAqstgXku1GrxDkYEv5wLq5AqsWmSrcTgUuIqearEaRyDNo6LC4ET33b44Ycv7eYS3NLnBz/4wYZzsEIcHis+BQ+ZS2mjboFb7Tult9clsDEksK4ELkkMyb6KZSraaspmsDzRNMWUSBzgOkVcBPe/5jWvacSHVS6A5XwEzlY4iBMCl8DjKTeqfscErsanRGtGLsW8IWU+I2naQ+DErQl2fsc73tEscTRvJUa4d7UfC1zA3NySoCBGRrxKMtEQU4kRSJ1280r5gsS/xfpmbvltY9xWfRRdAptPAosQuJCuKE6xyMEFcauwQcwa5Y7iOd7GqsapzkumGhO4GtZBukItKLb6tam1MdzoRjdq4SQU3cTc1rJD3QK3+e7LPuIugVkS2HAELplgBuwzkvPiF7+4kbSDDjqouQ5DViQwSPVHmLhQJQuEjCFw3AmIE400JHHsOkhsSgXT6uoMQFdXpQwzLlQgLamBCxfRStYpQqYu0+1ud7vhggsuaBa7+9///u0aZOyJgUtR4mohBMy2x0AI99133/YQIAeuZcRPMkOsg7Uwcb/NuwS6BLZdAvNcqLG6RQkMRvleGREJDUIgKIyxvIXo1fUaS1tVGscJBtoeu1BrmRO4IUREzBscEj7yhS98oSmMcOPQQw9t4RvGBje6C3Xb74t+ZpfARpXAuhI4MV95RbtEUOKqQFrseAC47HogzoSVistRYDDCJIAYkAnsF4cW8oVkiYNjsVOGxPdJ/Q9QV0tWvUBjAletceLbxKwBbCCNuLEEcmGoQ4dgSroApo5BPFnI/uRP/qR1ETdonbdxsOhxwXjRpN///vc3FywXqp0ZgLn9Y2nYiOq4nl0vCbBRl1gf12aRwDwCF8JWlTmYQlkT+2q9UrhgAOyyjmEUhct61X6sYTXkoWanVitbJXBxoYaISXA47rjjWvkQpZaQNG3DnWc/+9ktzITC69XLiGyWO7CPs0tgZRJYdwIXcpQSIt5DdD7/+c8P/h796EcvuU2RGXEmdmSQ9cnSJvMTUbvhDW/YzhVYzPomZk0wryBfBAnRAr4p8Jt+YrWbssLVMh3GClQRM1mg2gOOSCWiBsi5TX02BqVQCJjLlxUw/cUlG7BmoZPN5t2xiBwg5gYB0ObMkofMKYuSgr7JYAvhTfsruwX60V0CXQKVnPlsTcEQhXwphlXhiiUuSQzwiAtTqSAWeS/KHEu69UvZlMXuGJglkxyZG++RnPUbXIA1L3vZy4a99967JTFUginJSeybJC0WP3ijPcqiciZCOJ7whCc0vKsxcGM3bFf8+r3fJbB5JZA6cGu6F2oFv6mdGPweUhMXoyrjaqohPgCMywC5Y1lDipQHMWgk6n3ve1+LIZOZilBJraedCupl+aIRO0cGq3puilxydVTNN5rxGKgrWNOqxbgYoyBlGWeIlUQEQG0MrHI072TD2nKLKwPBrJY8/cTaKGlBG+bofGCP0CGk/pLEAKDNJdp8jYmLqyaWuc17S/aRdwmsjwQqQaoEjksyazDu0+zGAM/EocEo1niEicJ16qmnNiXvJje5SVuzLOrcm3BDEXJWdK+EcGT9ViWMlQ1mif1VBy7kC7bAoWOPPbZ5F2BLttsTP+tYxFMJE5hRa8F1Arc+91bvtUtgLSSwIQhciA0rWSxeyJu6azRM2qVj7FIgYYDr9bGPfWwjQEgPKxwCBERpwDJFETXkDVGLRuwcRE7iA0tWNoIeW+DGIJc4OHFvajxxlwpUBowEiCz6n2WPFY6mTcs2NsVAuTIe8pCHNA16HOuSudfyAggcC5x+kD/zH9eLShkRv3kYxO2bDN61uFl6m10CW1kCUy7UaoGriQs+s7DJOLUbg9AGCm</w:t>
      </w:r>
    </w:p>
    <w:p>
      <w:pPr>
        <w:pStyle w:val="PreformattedText"/>
        <w:bidi w:val="0"/>
        <w:spacing w:before="0" w:after="0"/>
        <w:jc w:val="left"/>
        <w:rPr/>
      </w:pPr>
      <w:r>
        <w:rPr/>
        <w:t>WSGVjpQ6RYwF75ylcOxxxzTCvUrQBvyguN90iFGdqmHMK71772tQ0HtEW5446FW0iihCmYdNe73rVZ57UFC2En6xviVxOcxlmulSxu5eva59YlsFUlsK4ELjFwAU6ELCTHFlTi3yQEIHY0TC5G7kUJAdwEjgd2vqOtstqF7AE0wBfNFKlivRPDxtUBQGt21jgL1QWP1u03hJBbRHtKhnB1Op+1T+FMQcTIo/7VieNGdT6QVU5AoV+u1mTKAmjWQ8RT+whfYmuMMW5axwHpKiMkTaaZeBsvD44kM9R5bNWbts+rS2AtJDCPwNUSQLAHgVOAm7WNEhX88j0FS2V0IRXWJpcnSx1MyjZ7URRTmDdJSqz6tsiy7tWT44LlElWsVzhI9jaFHepgwhzljOACPIRF+s1+0Ymb69iwFndNb7NLYP0ksK4Erm5mH5cjkARE4tcMLoQn2iKQ46pE7ABgNqr3juDRgGmqSBSgi2XK+ciQfpIEEGCrGVohbnlPtqix0HqvcY1rNPKWIGTkEdACbP0Zr/aN0zzEsQBXYzK3xKshaQBdBqtzWQ/rQ4C7VtIG4oh8xtViXB4UNH7avD5o7SFyPaZl/RZT73lzS2A5Alet8tlM3vEy4Vn1aziDtWr9q8lm3XshWf4Sv4rUOcZ5MIOSGoXS2oc32o/1XZswj5JYS5nAPH9pwzFct86VVBGcGpdK2txXqo++S6BLgATWlcCxwAX4AE6ICLCKNpnyGtV9EVCKa7O6QEO4vAcgTVSbiI/2kjARUjgmcJXE+awtcWrOy7Y4vq/jBaAhaPr1Wy1Rkgy0jM/54lW4XB0PmMf7tIbURkYVuM0jJDHjHcfx9Vu8S6BLYHEJjAlckhiyF2pNaEpZkGCH3xIOMbbm+z4Z8KlHWUdlHcfzkDZSEzJt1cz5eAay7nNMlFXYQ5msWNcJ3OL3QT+yS2CzSGDdCVwFrnwOwUJIABmtNckEcTOGxIWUBbwCqGkr4FaJU+JOqlY9di+kvbhpnZNxVctdQD0E028hXCF4wDRgm3ZjiasWQsfUJIQaF1ePH4N5+nOMB0R/dQl0CaxcAvMIXDAoayz4URXJ+luSlJIFmhElnrW6ZCuOJOnA71E+E79WY2aDhcGcELYoq8GSqkiO43u7xX7l90k/o0tgo0hg3QnclLWrEqQx4MRqVolPtUyFiNWA3fo5AFjPmdJO0z5gjfas7wB0JWyVtOX79FPH63N2l4gWnaSDWcBa+8lNE+BPvzm3W+A2yrLq49iMEqjryvglIEliiAUumDC2eIWQjclQ9Rr4rRYAHiclVXkFr6piFhwZY0DWfkif3+PiTTvL4WkncJvxTu1j7hL4fxJYUwJXAS9AI+1eaQ0p9wLxxxaoAEoFn1ystJFjQpJmkbyQw0rg0lZtYwyO4/6mwHXWdxVQHRMQrkR1TC5rW7PmOOuYOvcOxn1ZdwksL4Hxuh8fnUQjx9m+z24qCFy+r1gxXqt1jU+NYrl1Pz6+tj31eXx8XftVeayf+73RJdAlsDUkEEwQgmU/eGEYKl2kIsUUp5niB7v8doo9/X8Z1Z8CJDKnEDj1zcYEblaW1BQB2yyXoQPoZrlSfZw7gwSWI3AJWUh8m236WOCUIkpIRqxZUxbzZaBwrmg3M8bNnVw/oEugS2DVJQCvJDjiU8K01H2U+BhFckzYtovApVEETuFdFrhsL5WZBRzz/yKa53JS2REWqSnQrm7auFHqOHfEuFb9bukNdglsIQlMrdtK4EzVTgdKfqSQb8WpWSEP2yqi5drbHmI4pYlv6xj7eV0CXQIbQwLVAodPIXDZ3KDyj3m8Y1kL3BQRU3LjrW99a0uvV6sogbrLxWlsq8iWI0rbC4rbOqZ+XpdAl8D6SWC52DOYwFXqpVSQ3RNufvObt/IdY/fnLMVtFmBus1BifQAAIABJREFUK950y9z63Su95y6BjSoBeALLlE2zF7ySRYcddlgrHTTrtd0WOA2riya2RJ0228qMCdxyjHGRuLVFBb6tgLqccMZtRsir3deic+zHdQl0CUxLYNaaDIETS2LrKwROXTXHz9Nsa5tjsJyHAWtplZ/Xd79HugS6BDaXBIJF6smecsoprXj3mhC4GgPmc3WhioHzmhdYvFlEW12+U9mjm2UefZxdAltVAotY5WP1+pu/+Zvhtre9bSscvtYkqFvatuod1+fVJbA2EoAZiognBu5BD3rQUvHuSWvbLrv8zkAWTmIIUUPgAGOSGGqLYy03/+eYlRK9RSexUvFOWdpSyHNcFy57EeqjljhZaZ/9+C6BLoHtl8ByBK7WgfNZDJwsVHscT635WaRuHMu7yKgrgUu7tf3ltsFK7N6sfvoWWotcgX5Ml8DmkgDMUEYEn1IrVxLDqrtQQ2iIBiCljMj1r3/9loWa7/OeshtTtZYqgauWvZw7jlOp1r0K3NVSNu+S1WOnPjs/hTz9nppx+jOHuhVY4m86oM6Tev+9S2DHS6AWztW7WF1JDAjcGGOiXFa3ajCmYs0UJk3NbIwty1n8pqx1YzxMHwnjqFi4Evzb8Veh99gl0CWwqAQQuHe/+92NwD30oQ9dssDV9Z62VhwDNx5ECBzGiMDZCzXAmKriyFCK2yZ1P9tQ1UHV+moVXOvuBVUT3h4CF3Ac77ZgXNnD0DFqsfgfSRVUKM4vBTZTFb0S2kUvUj+uS6BLYO0lMLUX6h3veMelQr5j/KnYldGNy42EbM2zysWCHyVvCt+qclu9FT4HI2t/FRdr/53Arf291HvoEtgREuBCDYE75JBDGpGb9Vp1Amcv1MoOx1tHZU8/x9g0HvAYoO+RpTFwVQ167K5cCYGbcpfUrbnyuxosX/va11qZAZvcs7b98pe/HJ7+9KcP97jHPZr7xXm+jyVuHpDviIve++gS6BL4XQksR+BydEhU8MD32bc0il6UtmDOIqETKRRciZzPdWeXugVgtcKFvGkjFjd4Ayfh5TgetxO4fvd3CWwNCawrgWOBqyb+CpL5DJSQIi9AqPzIb37zm0bgvMZ7h7KAAS91UcaujEUvWSVw43iUCso/+MEPhk984hPD7rvv3iyK/M+f+9znhuc85znD8573vOF617te27D+V7/6VTsme7p2F+qiV6If1yWw4ySwKIFLeERCJsbWsmBVdakuF3sXS1n6DyHLXqpR+mq/zkmb6T9ETWYarIEzwcdugdtx91HvqUtgR0lgXQkcC9wYfKoVDvFBkr7+9a83sPL/rW51q+FqV7tas8hxtQIo3yNKP/rRj4Yf/vCHjSztueeeFyNw1dK3iHArcfPZuJBDdVd8BpLf/e53h29+85vDta51reYyNR6E7uSTTx7uda97DZe//OUHW11wqT7iEY8Ydt1116VEhkXG0I/pEugS2HESmEfgqtvSqGIhQ5Rg0I9//OOGOcqOqCM3dp8uR+K0TVmN9c7nCy+8sOEapfXSl770Et5FIhTbCy64oGFRrH9IH+WWR+CSl7zkxaxv6b9b4HbcPdV76hJYSwlsCAI3dgewoAGiT33qU40AqclEozz99NPb+wMf+MDhKle5SgM7RA7B+8Y3vjEoEuyP+/Ke97znxaxz20LgqiXOeELYuCYQy+9///sNYHfbbbfhmte8ZiN455xzzrDXXnsNe+yxRxuf7xBLsTRAeMriuJYXuLfdJdAlsJgE5sXABQ8SrxvFDkbBnZ/97GeNMNnOxk4zlDrYlrjX5SzvIYe8C15CM+BNMMR+rDL3kTNKq3a/8pWvDB/84AcbvoT4aef2t7/9sN9++y3hTax1ncAtdh/0o7oENosENgyBi8CQI0ADlMSSHXDAAe2PRqoI8F//9V83i9eTn/zkBmYIHKvbz3/+81ZjjvULWTrooIMmrV3zXBkZR7XAJS6FRqwvY/GHnH3kIx9pQHmLW9yiuW0RSeSR1swiVxMgAqTV7btZbpQ+zi6BrS6BeQTO/LOeQ7hkgX3yk59sWHSTm9ykkbjPfvazbf/UO9/5zk359ArBmiXDWPPgHyVQG7e85S0bCUTUWPq1d93rXrfho7/TTjut/UaZRRozJgpkyGPtuxO4rX4H9/ntbBJYdwIXgcd1ytIFaM4///zhfve7X4snu8997tMCcrkpnv3sZw/f+973huOOO65leQZUgdcXv/jFlvq/zz77bBeBG8fAVTdvSJhxInEIHHBG7LhtgamyA3G50qgVAk18SrTnne1G6/PtEtjoEpjnQg3WxKJGgfvCF74wfPzjH2/7Ot/sZjdrIRY8B+eee27zBCBTNQ5tlgz0DXe4Q4855piGKY961KMaMWPpt60XhfDggw9urlHHf/7zn2/xvixz4/pPwSxtBnM6gdvod2AfX5fAyiSwrgROEkMNxK0uCm6Jd73rXc2y5Q8gcVs+7WlPG654xSs2SxxwqxY1YIrA3eY2t2kEbpzEEO25imjKIjeVhVrH5jOgZvXjQtWGop/2duVKZRX0HZcvkFch2VYX6X+WFbDHpqzs5u1HdwmspgRWQuCsYWv/+OOPb7FqtrFhhUO8KJjHHntsS2y6293u1qxws3Cmlg2x/gHyi170ouHQQw8dbnSjGzXFFZ6IrYUnD3nIQ4brXOc6w0UXXdQscLCQVa5mmzpHu8YTxXjKfbuoN2I1Zdzb6hLoElg9Caw7gatkqZbqSKIAYEpM3Bvf+Ma2PyGrHJJWrW8AigXuLW95y3DrW9+6We+mAGr83VgrHYs27lPHAUZBw6xtCKbYu9///d9vlkFuD1mn3Ltcqf7ExTiP6wOx6wRu9W7c3lKXwGpLIAQumPDmN795uMMd7tCs6tZuskODWXDg9a9/fUtWOvzww9sxsIpy97rXva6tfd4D7szEvtbEhpq96ndW/bPOOmt46UtfOhx99NGtXQqgc84777zhPe95z7Dvvvu2+plctVy3ftO+tpx/hStcoSUwwEPYmcLiy8XfdSK32ndSb69LYMdIYF0JnCzUWvgy7lNTr+DGBXDqqac2ixwAE2OWNPkEElcCx4V63/vet4FYAo61GW03MSQhgMuJOgTOMcCUFZDQfvrTn7Y/mWBi82jJgFMG2v7779+Inf7MSTwcbTilTzpg7pibu/fSJbASCcwjcLFmBTeEebzyla9seCRxwO+xeiF2slK5PMXDeQV3xv2kXcTvTW96U4t3O+KII5aKcsI/SQ1+E2eHFArN+MAHPtBwR8iGtpE6ccAHHnhgq00ZqxzXawjc2LuQca1ETv3YLoEugY0hgXUncDUoWExZ3bEA0AFE5E22leQExXFzDG03ZGiKwFWilH5SWHcs/jGpq0kMtR6Tz4ic32ngJ5xwwnC5y12uEVEuD0kUNsAGtLUOk7klg2yKOHZStzEWRB/FziuBeQQuyqK1CgfOPvvsFq/2xCc+sbkxExvnNxY4hIonIBaxikHayPEkrm9u0Re+8IUtxk2sb8UEMXW8CxIblChyPMURFl72spdtFw2Ze81rXtOSqh7+8IcvKZE1Dq6GafSQjZ33Xu8z3xoS2DAELkG8AClmfyKWjfoXf/EXLROVaxRpq5XNY2XzLgaOlsq9SvONJa8mDoxBOpdxiuyFaFUrXMijYOP3ve99LQ6Oi/RLX/pS65c79YwzzhhuetObtgBm46Iti9fzmuXK6ARuayyoPovNK4GVEDjkh7WLpQ2pYvWKNctvCBwLPQKnbmWs8TWZKQorTPM9nJCscMoppwxHHXVUI2B5xQInzpYFLt4Evwvt0CcFkUL5tre9rVkGuVN9F9fvcm7UzXvV+si7BHZeCaw7gYvoAVA03MSSIEeCgcWPyfKK1orUCQzmrgzx8T4mcMgW8IrVLRpw3LOxuo3JWyV1dVwBQu/i3wQrq/dmfPZ3lWwhbgWZ+8xnPtPcuNe+9rUbMCdLbBZR6wRu512EfeYbQwKLELiEeSBdLPDi5IRIPPrRj15SPCl3r371q5vShsCx0MOiWLzSzzgmFi6xtB155JEtBk6WPVxwvPheCuNd7nKX5onwnX5SzBw585ny+NznPrcRSIXDna/vbMNVJd0tcBvjvuuj6BLYVglsCAIXkpS9/GiNgPKkk05quxg88pGPbCU7ANRPfvKT4dOf/nSLOZGBlXMBGOIEUMXA3fve914CzQT4illxHFKVukwAbrkaTfqNK9dnoI28AXCuDgJE0ACntpBOGWlf/epXl7bVktjgXIkNNdOtkrZO4Lb1Fu7ndQmsjgQWIXAhPTCDtZ3FS8Hdhz3sYY3I+Z61TMIVj4F4WLFokp/UjBOvJiM9maLVowAj7K8siYFFz/mwSz+yXblsYQs8kSDF0sbKL5YYQYMvSpiw3r3qVa9qfQn38P1U+aJO4FbnvumtdAmslwTWncDFqkYAcSkALVlX4t4AljpqXjRO6fRIktIc1SXgswwu5TwAHwIX4gYkkbdnPvOZDQy5ZLk4EcK4PcbWuBTW9Dtg9z/yKJUfYRPzAlC5UdR/QupY4myhw80BMBUiFqfC5eE7MXJx+daYu07e1uv27/12CfyzBOYRuLH1Ciaw+r/3ve9tYRQyViUiqA1J8UTCEv+G0FEuWc8e//jHN/eodR8Ch0ylOLhYN1jzpCc9qR2nLdY32bBwDSH79re/PTzlKU9pZO4JT3hCs/zr2x7MiKQ+KMKsgPEcjAuIdwLX7/4ugc0tgXUlcOM6cICG5c3rne98ZyNxiE+I3Zlnntk0TK5JpUSSXIDYCRjmZkDgECpAxwUhoBeIIXdAzYRf8pKXNJcszbi6YEOqagKDseiHxouwsfqx4Glb0LHf1IP62Mc+1toE2HFbOIdLRP+0bmALkBMHU8nj5r6N+ui7BDa/BObVgRsnAPifMmnXBPFulDo14ax5uJWYXXgguYBVTLzc85///CXvAQIX9yqrnM+Uzc997nMtds4f3GG9EwcMX6JUOkY5I2EccE72Kq/FIYcc0pTJ7AIxLuS7+a9Un0GXQJcACawrgWP6jwvUeyxqSNGHP/zh9sdKxmpG60R8vCuOyTUBGJE7LgxbynhHmmigQG3vvfduRS+RJuU+kDggefOb37y5Pyt5q2QqQB2iBdgBtSwvcXcpIJzjjNPOECx8infGPWI+tOJko5pLzTzrBK4vwi6BjSOBeQSujhRGJbaWAok8+WP1sm8pJQ+pCtn6zne+04gZt6bfqgU+BCsxwDACYROGQTGlLNrlBZlzLBzRP5zhAXAcjNS3RCokz3HaqZn6G0fSfSRdAl0CqyGBdSdwmQQw9IqZH/EJ+CFAqZUEvOJ2SCYWIAOi/mdVE/fhO8Qt2Z/aQvZqaY+x63IqmaGWDshYA77JlqUJc6OI1dt9991/Z9us2u7Y+hYStxoXs7fRJdAlsO0SWI7AwQG/Z39jvSQ7PfgEsxyXnRcqpkVRhW/xKIRkzarRBsfgGgwLjgWPgmPZYjDKrWQpv+mjxtdtu1T6mV0CXQIbVQIbgsAhOAGmsSVsqm5bzQZFolKosmaZpp1YyQK442DeqfgzYDgF1rGeJW4v46AlswAKKOZirUSvEtSpTex7/NtGXRp9XDubBOYRuGBKlMkokM4bJ0NFUQu2VWt/VeJqhnyy4yP3StZ8F3zLexTIiisIHTxMf2OL/852Tft8uwS2sgTWncAlTb5mgtIeA2aJD0lpkWiyFRCTZJCyIQFWxyZ9fqwtT2WeVrI3JmEB7fQb0E7fwDR7IVbymKSF6iqeInJb+Sbrc+sS2AwSWMSFmnVc67mFXNX3qjDW2LkaZ1uV0zGupa3goGMTZsKyVvEHxiBu2q67vUTB7EriZrj7+hi7BFYugXUlcEliqJazkK6pqVQNtGaMjbXcSsRyzkpBLIBaiVz6qdpwrSmXrNdowGONOcRu5Zepn9El0CWw1hJYhMBR1BCoELSKNbHCVcI23ot0TOYqcQu+xPIWF2slYlF4Q+byW9yw+b/2u1LsW2s59/a7BLoEVkcC607gxoAWgKwaZ4hPvkv5D+cGdBOHUsEqrs6AXQXIGkQ8BrgxKOf/CrZjjdk4/EmyqEQtY8h7t76tzo3bW+kSWG0JLELgorBFOatjSJHf8RqP9b7iUM7LdxUH8znW/cTdVbxLH7EEBo9C+oJvUyEoqy233l6XQJfA+khgzQncGJjUNLJrwQ1ucIOBBW5spaqxIxUsa6Bv3KHex0HFU67RkKexNW05kQcQqzu2fh7Py29jqyBAr2AesK7gHbJX24uFb7nxVdI5Jpzrcyv1XrsENrcEKoGzpt761re2guHqr8Uqlm2vqoUr67qGWcRS5n1MtqolP+s47VecGx+XdT4mkbWNxATnSvQYuM19T/bRdwlUCdRnve9tLPCe97ynGY6UD5LEOeYSlfeMpbnLb8ctjo4YW6qk2svYVN5DUcvfafD/JzQsctnmuQaWIzZzhr1I9xfbbDrzDCGrJGxsFaza+1iDHmekjQlubX9M/hYadD+oS2AnlcA8vAiBy5pTPFdNyate9aoXq91YxTfV5rYqVLMwaTkPwRgPpsB+1rxXAwN30lupT7tLYIdJoCpoY15h55YPfOADbavOBz/4wS0DftUIXAWIfFanjWartpHdEAKWMfnPA9l54Jnfp8BpltVq1pVIG+O2QrJmAWvKB+T3aMw1TiX1meJ2cUwlc7EkRj5pc1yUcx6477C7rHfUJbAJJDCPcFlv1hogPPHEE4frXe96bSeYuDMrYZrCrHm4s5yIliNwi5KtKYybN+dNcNn6ELsEdjoJzPLKhRPgCCpg2FqUl+DQQw9d2pxgas1PfrecBa4OIBYqLlS7JQBF2m0ITAhLOlmEyC1yzKLAt5wlcKxRj9scM+TqPon7Nq6UWoJAn8kmq+6SarVMW8lmnbqLV0pMd7qV0CfcJTCSwBQu5DtrUt01BO6GN7xh24w+6zAEbmxVX84Sth7Cn0faZmnp6zHW3meXQJfA70ogXGFKNiFxdoA59dRTW/Fw+zFzoc56bROBq+5Cn1UO50IFjLaeqoC4UrK1HgQuwpnXd6xp4+SKxKRU614lrfl+HAsYbT/yWqms+gLpEugSWF4CtQ6b9fXud7972GeffZZi4DaTojSPwJFEJ3F9RXQJbHwJjA1EWbvWr630/vZv/7YRNy5Uiuesdb1NBC7iiVVJDJwObexe90IdW6A2ikabcS9n+RoLplrZYoHLfMbFOsdAOmW1XNQcuvFvxT7CLoGNJYGqCNWSQKxwNp+XxGBrqnGG6saaRR9Nl0CXwFaVwJjAwayEXF1wwQUtiQFxe8hDHtJi4VaVwGks2ZsEzIWKwMlCrRa4KvxFNcPlrFArmcRyF75aysbHTVnOHBO3aMhZjqtxbbWtsRs1xyfuTZFOWSbi5qrLedZ4tuqN3OfVJbC9EhgrQ2MMqZbvELjlkhgWHc88i/0svJr3ffpfbl7z+l50Dv24LoEugfWVwDicy57JPAVidlngELhqDKuj3SYLXHWhaowLFYGLC3UKeFaDwI3JU3VBruQSzIqVGc8r/dW2f/Ob3zTChR2nlEDd/zDWPe/Img2pf/nLX7aLcMlLXrIRX3shfvGLX2yZcFe/+tWXtuyppQkyxqkSKiuZaz+2S2CrS2AWuJl3yFtkINnqDne4w/CHf/iHS5vPjxW6ig9TyU0rwbLl3J5TWngwJ/1WDBqPa9z2lFtmq1/7Pr8uga0ggYopqQNn33cEbtXLiIyJDQKnDhwCx4VaNciYBmO1q4Caz3WT5jGYViAbW7WyJddKiVxIVtr7xS9+Mdhk+jKXucwS09WmvpE1G1p7d95ZZ53Vtri5y13uslSvrrpUM97s4PCjH/1oOOecc4bLX/7yzULJ6vaNb3xjeMtb3jLc7na3G25zm9u077RdrXEhk8slOmyFG7fPoUtgeyWwHIHLLgbBLOtOqSMEbkySUouytlexpSp4cb9OFfGuSlw8FbXeZCVaaTO4F0wMtkU2sdw7Ln3OypzfXnn287sEugTWTgLzPAYhcIxED33oQ5cI3BTPWbEFbjwtgJJCvte//vWHP/uzP1sqI5JjHYOkARzg47NUWe+AS</w:t>
      </w:r>
    </w:p>
    <w:p>
      <w:pPr>
        <w:pStyle w:val="PreformattedText"/>
        <w:bidi w:val="0"/>
        <w:spacing w:before="0" w:after="0"/>
        <w:jc w:val="left"/>
        <w:rPr/>
      </w:pPr>
      <w:r>
        <w:rPr/>
        <w:t>faqgQSYQvaQKuTKcX6/xCUusWROrIUvqwVsnmshhLKW+Dj//PMHpVBsWv/rX/+6ae2VTP34xz9uZM13r371q4erXe1qwzHHHLN0XB4ONZnBOMwNgfvUpz7VCNy+++7b5njKKacMxx133HDwwQe32nna//nPfz6QX2q+ZP/DCthrd0v1lrsEtqYEltuJIVgQcjWVIRbilJ1iYtULRqUEUJVexZZgQzCK8kchpFWPd3hJ294dw3pvbCz32Su1EsZa8Lz2Pw8Dt+aV7rPqEtgaEljznRiqmKYIXH6PRhtLlu+RFRaob33rW42QffWrXx3udKc7Dbe61a2WgoqBJgBj2XMcUoXI7bHHHsOtb33r5r7M3oUhfjVYeeoyVvdDrGOOM7bvfve7w0c+8pHhJz/5yfAHf/AHjaAhXqxtLGQIJgLGCvekJz2pWd+e85znNKsdohXA1h4iJg0YUGvvO9/5zvCDH/xguNKVrjTsueeeAxesOSO92tafC3bRRRcNd73rXdsxIW1TD4+tcYv2WXQJ7BgJLELgQniqR8B3CmqKR4ERLHYUvGr1j0I6pVGn38S3XnjhhQ0H4N/3v//94brXve5w85vfvLVX+4d7FErY4bPf4N1NbnKTRuRCCPVdSWUnbTvmfuq9dAmstQTWlcDVLNQQpQAdIvahD32oETWAiLywTrHG3e9+9xv22muvRoYQo3PPPXeQ3brrrrs2qxTCgwzd9ra3HW584xu3c5EkIFa10llAVn3M0bxDkMSoffKTn2z9sojp84wzzhhUbX/kIx/ZXMMII0B93OMeNxxwwAHD3e9+9yWroj4BtfYAvrEiZOblf2BsvrJ0xb+dd955rR9/zjUP8/6jP/qjVgzZfAL8+u17ra71kuntb1UJzCNwFRdi6bceKXUUSOsyngKECzbAM+3GKj+FOcG+rOWvfOUrS7gg/vWP//iPhwc84AFLylrI49e//vWGiWJj1YHy/cknn9zq1t3nPvdpHgh9w4UxgatKaid0W/WO7vPa6hJYVwLHhRpXABCJ6xTosaY99rGPbSTozne+cyMutNIXv/jFzRr3V3/1V82tYC8wLkbnPuYxj2maJ8316KOPbpa4ww8/fNh9993b7yxgixK4xJvUWBeftfmFL3yhjYGmqz0k7J3vfGezDiKeyKPfPv7xjzfXJyvd2FXif2SQBS5V3hE5AOx7oA2ApQnf4ha3WGqDvOruDXHpxOcda+NWv3H7/LoEVlsCixK4WLasw+9973vNIs/qTmG0hlVGpzRKgLj0pS+9FPIx5UIN/tVYOJhAeWOJe9vb3taUUCUCEq7hWH37jeJ34IEHNsu/tY/wwcNnPetZzZJvTo6HfWPFNBjXCdxq30m9vS6BHSOBdSdwsUjFdRo3J6uarIqnPvWpw0EHHdTAh8sRMIlBk8mKRNF+X/WqVzVpcVkGtI444ojhy1/+8vCUpzylEaCA1HgrqikxB0yTcFCDmwH0SSed1CxwNGxkixuDFW7//fdvgIpUshKynj3wgQ9cCixMbEoNfB4nanzta19rwM2iSKsG3twxXtoG3P6nUae8SOJxtFuDrXfMLdR76RLYGhKYR+DqLK05x3/+858fPvOZzwz3vve9W0gDRdF3H/vYx1qZJOEesX7NCiyOkjhun/v0ZS97WXOhUkQrAYMDL3jBC9p6f/jDH96wUKwc8vf85z9/ePazn720BZgxUXaDgRV/9NkJ3Na4f/ssdj4JrCuBiws1miBQ8kJ0xJUBQtYz7lIvZI1Fzv9ACnjFhYrM7L333g3IVCd+4Qtf2Kxjj3rUo9rxyV5diQWuWgdj6RIs/KY3valZ2lRp1y+rnBg4BI7GbR7AFLEEsj7r3/uYFIYsao/71LvYN1o8oqZ8CG3c67TTTmta+GGHHdbInX4Ac+bWwXjnW8B9xqsngUUIXFXuKHPvete7mtXtiU984lKMGuL1hje8Ybj2ta/dwiek+HtNlfkJHmTtRhnTDy/EUUcd1fZjReC80r/PcOizn/1sUxLF+8IBG1tTfp/xjGcMl73sZVsoB8xjgeuZqKt3r/SWugQ2ggTWlcDFhVpBjFAQE2CTOJNYm7hPESXvu+2228UALeQPoROPJnuTFYxbQ2Bv3A+JCVmO7ETTHVvi4rqQVao/FkIxd1y7gPNe97pXI5yOE5vyohe9qLlEM59o4nGn+p67lRvGhQC8XMCset/+9rcbebvlLW+5VLLE9+Ry05vedKk2VXWDJLN1I9xYfQxdAptNAosQOHOCS9aydYuoscTHQmZ9Uupe//rXN/LEeyBeta7TakkL9lUrWJKseBpe+tKXNgInvjbnxWovZlY/iJ6YN7GzXKgSniit8WbMssB1F+pmu0P7eLsELi6BDUHgxrEZY00T0bFdhNizRzziEUvZlyFlAUHtIExcGohbslAz5cSBRBOtgbxTxTBzXo1PAc4IHFfFfe973xYwjKwde+yxzdVB65ZcwHqITL72ta9t5BHgx1JWExlY3ZJZqh/WQ0TO8ax5CKJYmgREG5Pf/I1dIc7vLtS+xLsEtk0C8whcFK9Y8c8+++zhNa95TSNvkpesv8SgIlYyU+9///svKZtZr3WdhkRFcXX+mMApGRSCGKzLMUItXvKSlwxnnnlmy1RlCbzWta61lKVfQ0dmSaW7ULftfulndQmstwTWlcCJEaluheoeSPAtsBTv9rnPfW542MMe1ggSIpZAfgJM9haC99GPfrQVwUV6BBLH4pb4sIDoVBzIFCEKmTROoMm9CbQBpvgWLlvuXoHM9kxUNkRWGBJmnDTjgK22EgeX+SX2z/+sbtoxboSNNc5DgiVOgkTqvqWoMBI3LvrZwXi9l1Tvf7NKYB5vJxlhAAAgAElEQVSBCxbAHusYBlDQxN6yeGUtOk74hGQqyQcscGP3aTJPo4hNyYwFDjmDZxRX+BgXa0oaffjDH25KJC/DJz7xiRZ/+/SnP71lscMfeJX4t2BDVZg367Xq4+4S6BIYmvHHVlrCsw455JD2vhJFbZffVjPWHIk6dFzIN6fUYP6qlUrPF8gLwLgS8gpYsmohcNwZJ5xwQiM+qqcjViE6yXB1XDTcStYSXDxF4MbWQYB4/PHHt1g12bEyRb3sLiHzVCAz4ATeXrLTtJtSAr4LeFfLnnkom8LtIrZO/btrXvOa7Xyxb9wjNPFaEiDEsGr2vYxIX9ZdAtsmgeUIXFoMiYI/sIwyx/L+oAc9qFnYESm/IXCs68p/yEKvr5C5atGLVS7Y5zeu0Ze//OVLMXAVasXi8krAI0oj3OMVYPkTFydLH4kLQawJFJ3Abdv90c/qEthoElh3AhcSE9cft2NcjsCJNin+g4aLNHkhN7Ra5AmhkbUpM5TFStCwNgX+ixGx5RUSlKKa2TUhF6Ja5sYErpLLjJP2LRbNsSxi2pPEYN/Eu93tbsNVrnKVpWDmkMxY71ITynvmguz5LJPVfENSWRO5UM3Tbyxzt7/97ZtrGMtOLbnswlAzzDbaTdbH0yWwGSSwCIGrRI6L9O1vf3sjbE94whMabsEZ2fIsc/BBHC5cShKBdQrj9AW/Ys3TbrwK2YlB0hblVQ1IGBjC51gFviVQ8DT4SztIpCLf4oudM5UB2wncZrgb+xi7BOZLYEMQuGraR2KAnVgzVi1kSSapd9lcyBo3KZeikiGOE7ir/Ib9Qu3AAOhY5OwryoqF/CXlH3iJFaluBQBcLVdjq1vS/Kv2HeseAifmzljVoUtf0bJzTghkat3FEpfts8xNLSdavSw25BOAa1/8i9g4mjU3siQGDwdyM39jMZ+pLLf5t0A/okugS4AEFiFwNRyCFUzMrTVrXQp9sN5hkeQGCpfMdGvYmuYShUf+gnNwAckKxkTZMxbnyEJleeceqcquJC0ETuIUpS57JDtfbK6YvMc//vFLYRfdAtfv8S6BrSeBdSdwsXrV9HkgJPaL1UlQLnIDvJCd9773vY24cKnSOmWAKpgrcHe//fZrxwFHsSHS+7k5WcVSV45bQ/q97M5qvaqEy2XOuELUAqw1BgV5As4nnnhi23Be7SXAWV0kyaatsW8+A3+augeAF/erunVIm3IoCCuSJq7OH60dmANuBJTbxBwkTCQ5wty7C3XrLdI+ox0jgUUIXGpCerfu7JqgoK6wDdZ/1nh4IITCLiyUTBjAkvbKV76yYdSRRx7ZSgQlbKSSwsw0BcJlodYkBv16wT14QGFVLJynQTvwA3FTG06ZJtb9KHs9Bm7H3Ee9ly6BHSWBdSVwqQMXAENAABRixDXBTYDYIF2+51Zk7QJQCvx6+U4sSOJMtOE8maG0U64NGi8t2XnKdjzvec9rYMsVmZiTMYHLBahxdL6LFhyC5zxFO+3E8LSnPa2Rr1jw4hZO5liscdoEtMauHIpivXHtekc2ETsavDiWxPkBY5ZFBJW2j9g5HtnjjplV6X1H3Uy9ny6BzSyBeUkMSYiKEmeuCJv1yrqGTCFWtriiOAqHiAvzjW98Y1Mc4QNFT6JTFK6qxGYDe8qdJAkxbfBL7UdxsIha8ETw8vvf//5m5VOsHFGDjzJTH/3oRzfFVR81Di4YFiV1M1+vPvYugZ1dAmtO4MbuyJrEEAIXksSiBhy5A2SequcW10CK47I4AUeg5TtWq2wp49jEiQgm1r4tqVjwkBzkB+FBmrzXsU1lw9YMz3pskhKi0dK43/zmN7ddIljgAo5+T2zKWHNnTfS74OMQV2PynSQJBE5gNHdptU7mmDxMavHj7Myws9/Uff5dAiuRQNb22BJmTbOsWaNZ6+N1nGxyyVZf+tKXmlJI6RK7mr2JvQuJsC2ejFFZ5cGpbO+XbFHtUTLt7ELJg1nwyxhY4ljfKW/WvXOQPH/IW3ZpUQdO3C+FT/xdlNRugVvJXdGP7RLYuBIIZsk6H2ehZr2PRz9VoWJuFmqNG9NgJXDcgCFOgAsAZWDeEbIpTbECbg3erwOs7cRqVt/jaqwZqFMTnHUJK6E7/fTTm2tTyRCadY03GYNmJWtxw5BB3cNUDA338b777tu0+AQ11+1wZo1re/ZCzZw27m3bR9YlsDoSmFqX7v9YzfVSCdy412SSp0h31l3FpsS9Zn0HC+s685s/7cSC7nOs7omPSz/Vyh5LXBKajDGkMUpfzbpfCb6tjpR7K10CXQLbI4FZazZcBoHjgWSwEic7Tmqsfa+YwFXClIakxotjQ0xYyPIKsUkwr+8zmEriKjGrpUfGWZg1YysuiqnJjMnWoiCX8QZEuXlZB6tbdurCGVdcNbWNgL32ZNAKYKaty0TNQ8Ux8xIVFh3/1Ng6gduepdbP3UwSmKVY1b2SFeeW4cliNsaO4EswKNb64EmseePfK35V5bEqhPqKFh3SVxXOiqs1/KTioTZCHJPdWrEufUwpyJvpOvaxdglsZQlMGaXqfLlQJTMhcBKpVrUOXIAmBMT/YxdqBjPJDnfZZea1SdtTALQcYauEcR47ndV5+tZPyFg+V6Bd7sYak6X6QKlafIA4c9oegraVb/Q+ty6BlUhgTOCmzmWBE4fKHTqOj6s4Uklb1mt+H5OqMV4tpzRFOUx5koqVU0SwKr+VHMYaNyZwlcStRHb92C6BLoH1kUBd90agOgUXaixwCFxNtJzHcZZ1oVaik4bEiohvU12cBa6mz4/JyVqQlQqY29r+GDyjLVfiuFzbs8ZQiduOkMX63IK91y6B9ZfAlAVurJDJLJc1KkEqLsx5gDieWcWGRWc9zxI+i3xOYc48vJvX16Jj7sd1CXQJrL0ExtyDCzUWOC5URG5sza+K33iEC8fAOZF1CoFTM40LVbHJaqXbVkI1S2zzAG1bxR1Qrta3fLctbY4thlMMOpr8astoW8bbz+kS2OwSqGuugmKSg3wnE14cajJGp9Z4JVNjd8dK1uqU12AWEM8iiVPXZHtwabNf4z7+LoGtKoHwpsTAqULx4Ac/+GIErsbzksOkl3ORrbSquxOBk10qo8peqJUdjgFwnvCXI2iTgy0u2VoKoPazCOCNLW3V0jjud1EQ/h1mvMsuFytZUsnicnLZHo16JQ+cedem/94lsJElMEXggglJGqLZ2u+YCzXHT1nGx2t8uTU/Xp9pL+1X/JlqZ/z7LCyqYSvLaeAb+Rr1sXUJ7MwSmOep8zsCxyAmC13VCha4lRi05lrgNBaC410MnCQGtY2U+ABAFRTz/1TsyJTmOYtZrvWFHydQBEhrKYJZYO37AGyNT8mYpy7clIa+2nPcHvK32mPp7XUJrJUEllMU67q2NzECZ4cUClTW9izFcTUUoFkEbkqxrARvpcrvWGldK1n3drsEugRWRwJTyp5yZDYtkOyIwImBG3Oq5RS4hQhcdQkqeKlum83m1UzL1lIZXN3FoA44sXJ1cOPg3HmMtYpxewAvY9BfBfVqaZy6ZOkzBK66bsY15yrJ85lVIDWnaiaq/rPLQyWzte2pflcy/221Iq7Obdtb6RJYfQmMFaIQpOCMDHilfBTIvexlL9ti4GYRuJUoPstZ6MfKXMY0tv4FG5IJW/FgyrK4HLFcydhX/yr0FrsEugQWlcAUH7Kj0+c+97kWp3vooYeubhmRalEKGLHAcU2oKk67rSnuU1phBj22eI3JWnVBTFnlNgIJmQWukU0I4BTTzlZeIXMVxLOLQ+Zd2xlbBEMUxzfNuM/lrsWiN1w/rktgI0lgjAFVsanjtGZosh/84AdbIW1FcefhxyJEqK4x/Y3PGZccmVrPOa/iwZigzft/am1vpOvUx9Il0CWwvATCGX7605+2rUR5CRC48a4rs4xW+X7hLFSgAqDEwH3gAx9oSQwK+S419P9jvqaGHaCbiusYD7CSlymAngXa23rDLGrJGh83y1VSSe8YaGtQYrUGBPjHRDAafYqM1jIDObZu97XastlWmfbzugTWWgKLWMIUyNxnn32GK1/5yheLR503tkr2pojfFGbMO2eWcrfcPCrZmzXmRYjnvPn237sEugTWRwK1kO9DHvKQpc0PovytCoGrJC1lRCQx1EK+IXjVPVldCJVcVKIyNcAxaE5p3vOAa1G3wywwrt9PEaNK4CLsuEjHmnqAuMpmbE71f93mx/+p0F4LAFdZVI1/vBdsPa5aDtfnNu29dgmsngRmkZ6xwiTUQ5wu90Q2kZ9am2MMqq7Q8TofA2vFobFSN4VBiyqMGVO1wK+eBHtLXQJdAhtBAiFwdmlSRiQbCawagQv5SIO1DhwLXCVpU8SrEpNK3GYRrCmysdoEbt6FGydgjAlcBeqxi3NMnMZxLiG6lXBlzjlXXGGVu8+Or1v15BztzzK7Tl2beXPvv3cJbHQJLEfg6vp761vfOtz2trdtZUSy1dUsjXasGPm/hitMKXR1jda1lj7SZiV5YwV3FlDPU1A3+jXq4+sS6BKYLwE7MfAUhMCtahbq2OxvONUCV12odSuaAJvzk9IPuBCTbEJfgWwKxMYEph6znHVtvsj+Oat2uWNnac9VJtHqE8+ivcyvksB5uz1UUqd9cvKXh4LPNsCOzGysbesv5RFslJ39GOfNfXvlNq/9/nuXwI6UwJggVUXImnjHO97RXKgscLGqbev4svZmnZ/2x8pmcMv3wYFgYv0t7S6Ci9s6h35el0CXwMaQQHiEZ7kyIurAPfShD21EbkoZnMWR5sbAVTIGFGWh2olhuRi4ah2qm0QjItncOWKcygIduwPHg59HRBbRXiPAKe04Y5v1W4ib43z+x3/8x1a/JRYy52Vefo9rFfn9p3/6pya78T6x4/1Vnc9qQN72Vb3xjW/cAh1996lPfWo4//zzWx2+3XbbrQ23ZsHmITCW0zy5bYxbu4+iS2AxCVQCVy1m+ayQLwKXQr51XY/XdnAua2mxEVz8qJQqSchDMCZxqjULfUzeZhG3au2fNaa+rrflavVzugTWTwLBnx/84AcX28w+e6HOC79YUviWK+QbAKraIRLC5KeEyFQMXAAnFdH/4R/+Yfi7v/u7Rmiwyyte8YpLlqSU1shga8wX4jd2W+T/8fv4MswjcJW8VYtaQLSSobFm7P+4RR2PXH3rW98arnKVqzQWjaAhqeb2m9/8ptXNk2miTfVeHPe0pz1tuMxlLrMUWF3loM1a8uDrX/96I2seRDJ/L7zwwsEej9pWN+Zyl7vc8Mtf/rL1jUSG/NbSBHUO63fL9p67BFZXAnWdj8mSnuYRuLG1LOsuIQlVqYpyNmsGsbCFPMKBiy66qK1N517qUpdqVvSadOQY2PD3f//3DetiyafcOV5xT99nf+ZO4Fb3/umtdQmspwRgBReqvVARt7qZ/ZTiNknq5hG48QQREgTOXqi20qoZlNVNAYwM7rTTTmtuV0Tj7LPPHu5+97sPd77znZcsVKxXBoak+EPcgNe1rnWtZnECpiGDy7kx6uQqKatkK9r1mOAFdGM1Qzq/973vtey1+KSBqOPi/shcEThZuTal9duuu+46OB+z5rpRg+oa17hGA++//Mu/HO5whzs0U6n/vZK4oO08QMwFQdP21772tUaAb3SjG7VzfvzjH7dCyo6xUTf5ffWrX23XY//992/1+TLOcZzdet6sve8ugbWSQNbzOODfXqjWCKUprxwTK3kyu2EV/LGu9thjj6YsxUqe0I+QuHgYtJl2gk3Wo7V71llntfa0/53vfKcVPr/vfe/b8CAvvx9zzDHNym5twz54R0l7zGMeM9zxjndcUshC8NZKhr3dLoEugR0vgUrgksQQXFnEg7ZQId9MC1ghcHy2slARuPoCXgm2p1W+853vbGSM9chgvvCFL7TimtJl1ZBDXn79618Pn//854fPfvazDeT23HPPRvgQoHve857tf/0mtmwca5f+xwSujrmy2bg/gbIMEBqy33/+858P3/zmN5s2rLgezdjeZCyN/o91K25g7egT2H7iE58YfvGLX7Rjr3SlK7V5fvKTnxzucY97DDe5yU0aODv+qU99avvudre7XQPqELiAv37OOOOM4Wc/+1kjal/5ylfaZ3Wsbnazm7VqzUBfXze/+c3b9+ThPGSXq4icxokNi7hhdvyt23vsElhdCcRillZZqpGgWkYk+JGkBmSLkvSNb3yjrSfKF1C9zW1uM1z3utddUjQTZzp2dVYC5zMM/PKXv9yUqlve8pbDFa5whYYraj1RSu9zn/s0YqgdihgFV7FhY0zsq2Mpebvvvns7tmabB9yncG91pdlb6xLoElhrCcwicFP9rtgCN25kOQKnceAVooWEPfCBDxyOOOKIBqJ+E3j/rGc9q1maXvva1zazIaL28pe/vJGp5z73uY3E0VgFIAM8FrtLXvKSS66HOqblYj+q+7daBmNdQ7I+85nPNHBEhhAvFi9jE6NG22bVQkBDIPUdME3f5vTFL36xuTsAMWJ23nnnNUKKpAJmJFGyAZcOt7N5hVTV4GcPoLhcA9QsgcaqbQ8VDwNj9L8+tcMVg2DW+MLEHsZasJys1vom7e13CewICcwjcFWpy7FCFCike++9d4sppTB99KMfbYfe9a53bSEfIXvVAlfbyhqGcUjYK17xitbOi170ooZb1v/73//+ptQ99rGPbcSOgkiZZZHzP3zwQv6AOku9sAhth/BlDY89CH1t74i7q/fRJbD6Elh3AldjTwJ0vkNiWLC4AhA5QIbsIGlICusc7ZQFjmuVmzAaK0Jy1FFHNeCkiV71qldtkgNUAcupGK8KqlXUtQaUtlnNjMVnJJLmzUrmfyCNDOkLCaKhA9AQrlpaAFiLc7EVBtcljZ01DKE7+eSTGym019kFF1zQZADIPRTiRolbNlq8to1Vu/kNqWThi5yvfe1rD3vttdeS9S3gbeyRSeJmqqung/zqL77e4saSwHIELgqRdWI9W2OwBKni7rQ+KVvaoDAhXDwMypCEuNX4tTrzqiAiZi94wQvaun/+85/fwidgnN1rYN6Tn/zkVgCdIvbtb3+7YQZ3rT54AcTJstobi3GKGw72dQK3se63Ppouge2VwLoSONakauFJDBfgQWxY1Viw</w:t>
      </w:r>
    </w:p>
    <w:p>
      <w:pPr>
        <w:pStyle w:val="PreformattedText"/>
        <w:bidi w:val="0"/>
        <w:spacing w:before="0" w:after="0"/>
        <w:jc w:val="left"/>
        <w:rPr/>
      </w:pPr>
      <w:r>
        <w:rPr/>
        <w:t>EBm/ffe7322kTqzWs5/97AaWycxK4D8wRFoAKDftrW996yXipt1xGZIpAVYNNeRobD0LGOrPGMaBy46v2WOO0X8yzfzuHEQQOAPkaNbmSQPnAka2zN0LETvggAMagatJGuMxajeEMYSOZn7mmWe2wqTG4aFAvlyq5KRvxDPxfONM3k7gtnep9fM3ugTmETjjT+gDxUwownHHHdfWJ0XTmrEureljjz22rdMDDzywxe/mNUWiYEiIofYpcUIxcp742Ne97nVNgXv605/eFFJ9O4biF0sblyrcvPe97928Dix6wcWqsFZ86+t6o9+VfXxdArMlsK4ELjFwNcYKkIVkhbiEoIgBE9sV9ynwAVCx3AEsAb0scsjIvvvu20A0LsxapiNa6RhYo2nn+wC2/40tlrWAYDK8aOSOpfEmziUWuVq3Ke2GKNGa3/SmN7Wkh+c85znNkgewxa9xlQqIBr4SHT72sY8Nz3zmM5t2nVi1jDfWRSDvompXjRgEjRbPaslKKc6O1ZDMPGhYE+33yP3jYVC19QruHeg7jGx1CSxC4KoiJ1TjNa95TSvF8/CHP3zJum9tv+ENb2jrK5a5xPZWL0CUVwQuFvPIGJZlPJRR5EyQsnXqWOs3yREw0FpnoeM6vc51rtNwUZ+Oi7IXhXKrX8c+vy6BnUUC607gQoRCEGKhqpmjjnnlK195MZKTGK0kPiBur3/961vsGGL4iEc8olnvHFdjTwJ66S9ka0zoxkSuEpi4IwFv2suG8mkv5NP39Ziq/TqfxqziO6uh+D6E89Of/vRw4oknNmsZMPYCzlwmSJ6suJQMMLe0T2a08lNPPbXFBmrbOGjr5557bstw5V5BbLleMtZqFRzLo4P+zgIFfZ7zYuCydqNQsmgjao973OPaeso6tK6PPvrotu6U6pFNXhWjKWucdZd16DMrOSsfLOAWFQcsnjfhHCFxxuI7235R0A477LCWkJRyRCGMdV2PMbdf+S6BLoHNKYENQeCiiSZ2K9ooa5JAe/FsaqWJfxMUzP3nlfgOnxEXGq8/oAc8DzrooGZ9SuIAUBzXjstlq/EpNYGhAms02WoxzLEByhCrsfVqTABTjoCl7I1vfONwyimntJIF3CGsZaxtrIgSJBThRcBYysS/sJQFkDO+9JuHCzdM2hJP5xzAjtiJryEbCR8hyjm/3sYV9KcI7ua85fuouwSmJbCIBS5rn2IkVpUFTl1GiUs1VlZ5D2v74IMPbopTzqtrKm7NKIIJfUDcYI2MctY3xE0CUqz9saoFy1jRX/KSlwz77bdfy1CvOJdzxvgzXuf9nugS6BLYfBJYdwJXRRbNsGqZ0uQVqnv84x+/tGtA3euzuiuBHvBCdrglWa/EkbHE5TjgGOI3jgVZzk041lpT/ynjrwkF1XWR2BbnG3fS+pPMAOTFwHF1AnsWOORTGQFbXXF5ImKycsW1SNxIvac8FOp73Mn6lfyglpUYQnXg/C/ejXw8LJQW0XZczNW9Uy1v9eGz+W7xPuIugcUksAiBy/pyLPAUzsGFeuihhzaLmbVijfMGJPmIohSSloQm64v3QDhDEoh857M2uERPOOGElqCgdFBCLqrCme9Y3JU8EWKCSKZUkWPH5y0miX5Ul0CXwGaQwIYhcIAxlrgITpD9y172suai4IZgVXIMdykiwxrHTQj0WJhSawm4SsV3HJcCC5bzEsMGTOOCzbY1IW9j61tcFGm7kqUQzXFmqfHHSugYnxGzBBsHWNOXWBrz4IYB6DRq2rcHgxi4WOu8k5NjKkmsBUh99mAgK4kL3rlfkrXGfcqy+aEPfahZ4LhpU2cuMkncX60eX62Om+HG7mPsElipBBZxoWatW2es/Ur7wA7lPbysGeEQLHPWl4QC9Re1HeUxYR/wwCvrOrhhjbPAe6n7Zu35DqnzEkKRPQ/9duSRRzask+Cg7mUsdJ3ArfQO6Md3CWwuCWwYAhewifbICqW+EvCTyYWIAE+WqNNPP719h3ggKfZWtTsDogLQECbETzanWDjWJy5W9Zm0wdWQ2nAhZvoPgazWtpAsIKsNbTsurolsZ5PtqFi2ALgacSk5IungGc94RhtvDVgOKaoAbjzmpBinbFsWuIyBbBIMnUK+xh3ya1weElykkiCAfMoQAH/JHerYschx64jhYZEjD3Wkarxg5DF2o26u27uPtktgcQnMs8BFmYtVy1qTGW5dKVfEWmYtW3vve9/7Gh4pI2KtnnPOOa28CAuZNZ21lri5WPa8Ow7OUa4S5gCo9aPYtsz04A+sYXlTh+7www9vYRJ1Ht0Ct/j170d2CWw2CWwYAge4AE8yOcWxnXTSSU2zTSFKxITliLXtUY96VDvWMeol2Wbm0Y9+dJM/siJuDqACVqCmrhxrHJelwr+AdbwhfLXCJTYsMWXKehjTl770pUaiECAxaqyEKrEDaZa+WAV9D2SBvDi+jGPsmgxZTD+AnetEkU4uVQV3fRdQjpszAB7y53/kjIyca2weFMcff/ySBVD8m7Gw6slm85Ch6XtQKE+inp3zkkk7JrLLuZg3243fx9slMJbAIha4SogcLxxBhqi1Zk1R5ChfrGziVeGBcyRhSWwQ52pLPEpUFLNa4kMigiLkrGyOjeKoVqTfKK5IXKzulLCnPOUpLU7ODjUs/Yn5TX25WNb7Fe8S6BLYWhJYVwJX68ARK0CMVUodJZooDRRxQPAUzETEWLMQIgClrAjCAzgF/CNlLG/+aMDckgCSC5FVDsERTycouNZLq0kBsQZ614c/ljdBy2LyEBx9IXEBfW5NViwEKSTUmB2bhIIAdohQdcekL98hYIiVEgSyRh0f4heiV93NPrMOephwx5oz9yvyyB2LlEmMUJ6EzFkCzZ3bVj+yWz0wbFnmgfN/2bvzaNuq6kzgx78rpbHXakbsQBEzRgUbgqiIGkVHqYgNIIixUBQRO1Rsg9hh3wsCNhGbJGXfoaKgAvb0AmpqqDQZFYkN2CRm1D+p8Vup79Zkuc895z7ee/e++9YZ44577zl7r73WPHt9+5vfnHOtuhRKVSYHgdtck3+M5voWWETg6lwIOeI0wSTOEVVf5ADRsv6kRbO9zDX7P8vlRfREBbK8UfZKTl6vnR3gFGwxD/WJygYLtalSXTpJrg/XOKQcvSzy3VeOj3k77vRhgc1pgXUlcFkHLsDpN9IDgBAlPzxZQEZhiurEM5XrkaU7EBUhB0AHrCyAicAASec4DgGzyjmgBI61OquGUfM1hyhVLzmKVM5Nv0PEcqz3sy1VwDMktFay1ny6KGmOoypaRgSBs51Wn39WlTH9Far1IEFaPUSy84Sxsh0S5+HhGMplNqzPWPU3D4Q8pBKqrcRxPAg2JwiMUf27BRYRuDpf43AlakD15zyZcxRuCpu5F6XM3ONsmnvSQqLkxYmseW6Ucf87J/jlf+kO8IADFgcO9imAutnNbtacsJpaEZzoCd34vocFhgU2hwXWlcBRgwKEMWfkf+BTt6BJrkg9zjFZbbxWUEaxqgvpBnyzflLaSfgiClwf0qygXclYnxsWwhfAzrIc3g9I97dMHhghfiFPiKscugc/+MHNY89CwFV1S7+8l2q22KKSMf1AXC1HQHE7/PDDW1VuLYxI39PPfBaimn4PArc5Jv0YxbQFFuXABasyD5L2UUlT8lSDQZmnNUyaStOawpE5m6VB/F9xI9dMlKIuh9Rj11Dgxh0+LLBzWGC7ELiQIiYVylOcwJuUIxLwifLmmBCSEJu660BVyPwd8hGArNeKMpaqrJrXVr/eGj6t5wewQyqngLEqdEZcFP8AACAASURBVLXNkKAAbwA6JCzvp/95eABmnrpwpxw+nnUP0CGrKYjItaoNqz08VCiUiBxCKMw79erDsrWvg7ztHICwM4+yOo/ud0vw2NlAEdKU+lbfq4p+rU4PRlWHrzpscVQrPjinOnf+zzJFcfL8zmLhVSWvRHE4Xjvz3TzGvpktEJ4i1150jdpPnJHK1UfoVsOBG/1bz3iK1aY+Uu6OwKnGigI3j0xU4hSiEwALucgxlczF+12NdNS+VQJX+1LVuKp4LXNjLEN4+vYrOQ3IZyxTYZAcU8fi76oq5jOkOOvQZemU+gCqYeDVlMZlxj6OGRbYES1Qk//NBwROuobQZD9Xl8GP1WzQY+MyeDGvvZC/St6qg3hD2t4Rv8fR52GBzW6BPPujwFmSyFZ724XAWfZD2ftqBG6KNU4xy568zGOf80jiIi+1esvV+13tBlkrYPZg3l9zyqtelmiG0CXHznnJ+asPpdU897WOZ7NPnjG+HdMCq/iabUBRsuPYIHAqtC2oXZ2rOIvVChthjvSO6FqwcMf8RkevhwU2rwUW4ZWRy72lwCmgVIWeAsRFfGeF9yyjwFX1KiHUKHDVU+wvulZQXGbAawXdtba5LMlb5J334NuHXuedX21WiWDCrlNK4lrVxc07ZcbIdmYLhMCFoFmkF4FTFFQ/myJwG8FuVTnfqH3cCHYafRgW2AwW8NxOCJUC98QnPrGtOLFCzm50o+sNc4pPrRpCnQIRBM66Sf/tv/23tm7SItJWSUjCfD0Jm0eyliWAU+evRiy3xZe/ta4Xe/U5gTW/rZLMLSGo22L8o81hgfW2QByZhCR5ttaLlAPXE7j0tQ+lrscY+vy5HneXxcH16Pu45rDAsMDaLZDnvFx5KWmI22GHHbayNWZ9xs8jdO2Y1RS42q1c0Jpj9v7k1fJu+xBoBcaal+X9mqzbq0ZrJSI9qK12/rYG6UUAu5axaStbYeVLrOStV/L6HMK130rjjGGBHcMCi+YZfMmSOnJJPvnJT87uec97Xm/R3amRBos2mhXWghsbre+jP8MCO7sFFuGVXHbb+VlyzJJpvQLX22+rKHA//vGPW3Kw9ZBUREqsrw33SlH1JvvwYHI+Qg77/1e7ARYZZzXwW3Tu1rjxqiJXyeoiUK4ELudNKZdVbejHsz3GtzVsNNoYFtiaFsjcMV/klHz2s59txVZ2KOHoLJp7i/oyj+hNYd6iturnY76uxVrj2GGBHd8CsAROWSvSsmPydFOFOk9x22ICF+DyWwjVquS77LJLU+BWk/9XA6aAaR96rP8vc/56A+Gi8G8/zkW3Xq9oVlI7ZauqwK23LRaNbXw+LLCtLRCs4t3ahu5e97pX251k3jxZtj9rncfLtjuOGxYYFtj5LBA8sUg/Bc7arhb+53jO4z1bTOCqeRE4VajWgUsVaq+s5fiwzFomX9W2+nn+ngoXVkZaz19NYpwHuHl/am24PhypL9ZqmlqQUzt91Vv10Cvp7RVK/c618lm9dm23jn2KwPWEL3Z0Xj7rlxhZjRj3hDzfR1X8kp8XVaOucTXPe9j5pugY8fa2QE/S7EnKybSMSH+vZp70Dlg/x4yhx6SpcQUPMhdq+5k7i+bdvAhF5nJts66J2SuDU0phv+tMxlWxyDF1l5p5C4EPMru97+xxvc1mgcwhy4gQxKR8qEJVzDDvtUUErhIBDdSFfCuBq0BYCZsQa3ZkyEK1yYWrZCGgUxfErURwNXBbDVB7AhQgDygH9OuG0QFj54bAOS7H9EQvBCnEKwuBZgHjXCu7O0RVq+PrCV/skDad068l1z988l3ps+Nd3zHJqQsghwTXQom01ZPq/rrWo9Nuzk3bUyR1hIY2G+xs7PHUe9G99973vrftp5wq1MyPOqcqPni/fqaNSnxWG70512/R1xOdPid4ynmrOOB4uz7UHR8qmaskrP5dr1sdr+q01vezU4w2Kpb5P5/1RSDBsDHHN/acGL3bmBaoBE6xFQLXh1D7nm8zAleJhIuEJFXAsCE8edArBCcgEtDINlner4SqDmSKKMwjcPX96pWGwPTgHcAKGP/2t79tfbYPq/4A0grwAfyAp/8BLsUuql28WmNMuz1w9/8jvTk/i/fmGlMKQR1nfYjpT/ZT1S99yCLAdewhrBX4HZtx60vdJSKkMO/X7yv960nqxpxGo1ebyQLLELjMx+rA1eKqil9R06acp95uwYIcW53Afk7U+Za/4xT5PzvP6FewINhhTpp3wcc4XPpTHec4cRlbVRF7PI1TFvyN45ltxVIcEqewOoSDwG2mGTTGsr0ssOEI3JSsDhi8r0TW39kkPl5kCEVIXYhVVDtANUUE1kIOKlhWIHYNpEa/bE1Vt/s6/fTTZ3e7291aYqFzHGMMCVuk/wHaEJp46wFPhA8JvPjii9u2Wn6yzkvGEABOP0P0JDc6P0Qualp92My72UKcM76b3OQmbQxVOeu99DoGDwnXcW2/c54twryngCUkfUqVHN759oKBcZ15zss8Ba46S+ZpHLuQtRqarH/3jk9v+erE5jPnZw/oSq58PlWYVJ097VXnK85SIgFR89P/HhPjcOk3HMi4zdcoi871ufkOl6qTWzG5V+58lnYGgRtzcFhg7RbYUAQuhCYPdeDi53e/+10Dhqg5VhmmxHlRtqJmBSBCMoBDvLyE6nqvMYrUPNOFDFYPNV5qPrMK8re+9a3ZHe94x0bY9PWf/umfZs961rNmj3/841uOX785dfpcAVtflQNr77a3vW3b/9QLAdPeq1/96tntb3/72SGHHNKSFYFeyGmAsoYkcw32u/baaxvxm0dm+wdHHgLXXHNNs/tNb3rT5tGTaH0We0yFY6MinHPOObPzzz+/jV+xSojqxz/+8fb3fvvt18bo+/Kd+m2svdIwwH3tE3ucseUWWEaBqwpbDWnGcarzo871YNq83mXeOd98iHPaE7g4PPpRCWTF0DhOUfMdW0mW950rXybjydz1vrkYghdsTSg019dH14nK5vrOhYHVAQxW5ryoccG3Mce3/H4dZ+68FthQBC7yfAiC/0N8KEn2TwUYt7jFLWa3uc1tGnA41sM/BKYWCjjWK0A2T3FbDTxioADQ1LESCJGVXXfdtS03oM9f+tKXZu94xztmr3jFK2Z3uctdGuFEou585zs38lO91KqG/eY3v2nlwD/84Q9n97vf/dpWY9qzbt6HP/zhth6VhOpsRJ+2av5J+ghUf/rTn7YfROnud797A+qedPW3fxRA719++eUtX/EOd7hD6wslkL1dLzmJUf1iX+cD729/+9uzr3zlK7OHP/zhrVglHve73vWuRrwf+9jHNkLINtS4f/3Xf70eIR0K3M4LTOs58mUIXJ3D9W9zy33sPcQImanh1kUELm1VJ9Q8/vWvf93mDFIVJQwZ0r655n3z8Ve/+lUjT+ZV+uF/fzs+ZOu6666b/cf/+B/bXI5qnr4Fm/Tb3HSM9oPLaSPz2W/EUD85liGfUddcWxuwA1Z66eutbnWrdvwim6znvTCuPSywkS2wIQjcwx72sGajEI+qevkbAUGQkBrE5bvf/e7swAMPnD360Y9eyeOonijgsM7ceeedN7vrXe/aVLFe1alfyiLvLwSlAlveA0j69fd///dN4UJ0gN2ZZ545O+uss2Z77713W34A+dTvk046qR1TCwESFsnviy66aPamN72pkT0qntClxURtl2HMFuvzCnFNiKQnhldeeeXslFNOmd3udrebPe5xj1tRK/WvV9xij0os8xD58pe/3BZdVt2CPMajn1LfqlL5s5/9rI0ZsdUHDwDfo/b23HPPZq8zzjijqY6HHnrobK+99vqD5WTWEubeyBNt9G3HscAiAlfxItEC89l8gTsXXHBBw5vdd9+9zeGkDiSU2ldlVsskXzahS4Ts0ksvnV111VXNaYVl5r/2E2EIaaR2m/PwgrOl6CJpG1HD/DbnOJPasROO31EOQ7p8Dtdgr/es1Un9D1nMWGDB1VdfPfva177WnDDpIuZ2zb81FsscmPvf//73G37Asvvc5z6zgw46qPV3kVO549w9o6fDAtvPAhuCwAmxRX3L0JM4Dwje/OY3NxXLcTzLs88+uxGK/fffv1WHOTa5JSkA+MQnPtG2lrCtBNITclRVnUXETV9CikIwhSN/9KMfNSACcsAViePNAldEhXcLTClPgA/Y6bc+InPxXKvimNBniOF3vvOd5rHe+973bt43gLSQKALrf+0gRkCzjiPePuB/3ete1zzcZz7zmZM5c/1tlptBe7xmfU71LPXPnpC+C6Q4tkkb+sougDp5dt773ve+18Kv+oE4ehBdccUVsz//8z9v7XtIGPt//+//vZHdnlgu8x1tv+kyrrQzWGARgWODYA58CuZwVhAepM3WNpw6aQJU8yxUHtV6nh3TFpXLXPrMZz7T5gnyRA3XDtJjTpkr/qd+cYqoZXDScUjVU57ylOYkJWdY26IC//k//+fZne50p+ZcwYljjz22zfOkOJi31HP4hgQaB0x7xCMe0c7Tjja9HCdiwPkytg984AMNb2BEFHV4ZRzOgdkiKN/4xjfae0icrRT7Ctmd4T4bYxwWuKEW2K4Erqo8dRkRClxV3wIOQIw3S515y1veMnvIQx4yE2IEWsccc0wDlfe9730tPFjDrrxgBI4CZ1sJRKqSk95o9dohaj1Byf/ASxI+gAZ4CJVrU8j8DaAAGYB6wAMe0IhLwhTJ+6jXC1EFckA3xMk58s+Ap/eTawJwPRAA9R577NGIYxQ4/UAwESglxUD9hBNOaOtXhdj1+YVRzCrB9bfrCQGletVxRx55ZCNbiGGuG4+d2vaFL3yhedZZboGdPFx4+fpgTNRFYP2gBz2otdET9+GJ39ApPc6/oRaoKQTaev/7398cRXuhVlyoeWOw5iMf+cjswQ9+cHNGpHzYwUE+62Me85h2/9coQMWjzMGQvJA47Zn7L3zhCxuJ4yzCGWkaSE+cVs4s0sZZ5dTp/2te85p2Tdc23/y84Q1vmJmnsNQx8mrf/e53N8fzUY96VCNmME3xlfE4V9qFeawv5it889txP/jBD2avfe1rZy9+8Ytbn7wHc2Dv8ccf30KkrmMMb3zjG5s69+xnP7s5k3BclMFnCCQ8q69qqxv6fY7zhwU2uwWISFlG5H/8j//R8GLea0oUWXov1ABgJXAAr76S1+FCCMyTnvSktraJEB5Sh8Qcd9xxTfGhDFGmgCBAE45D+uSMUXf23Xff5jnWV8IJy4BEVYSS4JtrhWwA3i9+8YvNA6a8ISx+eKv6C6z0LcufhCTmQaFdY/Gg4P0CQwQQOVKwAAh5ukIyu+22WwNAgBylK6pixgUUfYkI5Ite9KIVTz2hnIRn0v+Qut4e8fD13TiogEccccTstNNOayvT96TbOJ2TalxkTb8f+MAHtn57mHmPQiGMnMTnLKuivRpangL0zT4Rx/jW3wKLCFx6GKeHsyMsaQ7DqaQ4UNGRK44nh6WvAK/Oor+j/JlDHCFEy9yh4pmz8MXi565z1FFHtTkE72xJCCOQTNc2h5DHk08+uaVsIE4cqac97WkNF+TWmnva/NSnPtUcLwSLqo/UKTLivB1wwAHtQQAn7EYhJcT4kueLgLn+S17ykmYSDhpsfvrTn96iJVaEdw2qO+Weo43AUeA4rO985ztnl1xySSOoiGL/Gur7+s+F0YMdwwLrSuAocDW/DDACO0CU5P+QNA970j+vT2gUkNUcMsRQvhnQSQ4a7zKvqXDjPKAIedN+ckRCkrSXUIKcjoQ+AZXwIJIiBOE8XikgA55CGlHijA+QemWsFDg/lEVtPvWpT23XMWbhWCpA+lMfJFEDEC0VsRRKoCwEq38hRn6nas2DBwBTMgG8toF4VQRS/esc7bClh4rcvBSRhHj5TQFEYv2tLeDNFsZ86qmnzh75yEe2/JzYVh88JEIuQ/AHmO8YwLEZe7kMgYuibfzUePe2XC7hw2AEkoKECXfGEas5piFwFWdy7csuu2z2qle9qpGcJPqbU9JHqHCw7773vW9TypA6TvA+++zTvg744doUc6QNYTMnkSd5aKkshQUcqre//e0tUsHhQ6iknshj02bWjeN8UfU4w44z9+GZ+ewn89ZYYKA0CeHaFDzok7Fl+SP9RjBFE5BCzu1In9iMs2mMaXtYYF0JXK/ABQBN6ABlqh91FDHhxSE</w:t>
      </w:r>
    </w:p>
    <w:p>
      <w:pPr>
        <w:pStyle w:val="PreformattedText"/>
        <w:bidi w:val="0"/>
        <w:spacing w:before="0" w:after="0"/>
        <w:jc w:val="left"/>
        <w:rPr/>
      </w:pPr>
      <w:r>
        <w:rPr/>
        <w:t>RWWojibJy0xAHhITsj2yEwIXo9WG61QhcDXWkX0nc5a0KSQA9HiuQ8reKS8tmBIxTeaXwAhGtS2X06pe+eSDY14w3jdxStlRzUuCoekifEI3fHg4JZ4bE8frJqYAdMMazj5fPVvokVKLPQi0Ams0UO9Qii5qzox0hWeB84oknrhC4rH3n+myicELYhScuJ1AbFIW/+qu/mj35yU9u3rZxOkbOjKVWslZeH1KdIt7bY0KMa+y8FliGwFXCQu1HtKjS5k9VpilgHDkETh5bcl1rFCC4lHzbKPqIGgJoDsfBQewo4NInKGSq3f24rjy0tG8M5hrn6TnPec7MdmCUNZiAVCWtQ5TiPe95TzvO8QieY7QdQhiH8wUveEFzvnzGUeM8H3300e246uDqDwdURAGpDYYbH+yBNXa3gD1IJqwcqRM773wbI7/hFlh3AjeVo9YrX0gc7w5A8nQRnAAh8iFHRN6YSklhBkDHWwQ4IQZpM55wT96myFzUtZyLwFGWADdiApSoWMibY5EsOR3yYVL6XwG/LhuStrPDAVAzBkqiAoWEHnnFFDLkR4iUyua6wjNIakASWRJWlodib7SQxYQrsywLdRJwU+h40oiodea0J2fQeZSxEMwsU8L+bOvBlCq4fBbPXqiVXXj+iG1y6uTFeNBIXHY9BJI6KY8GOY23P3U7j3DKDZ/ko4XlLLAagQtO1YiBeU/Fonqbr1HUzTmODjVMHi9nJgQr6ltV0aN8c2w4ShwzkYaQN59zUBEjKj81jPLneO1zvLwyD4UwhTuf+9znNpWLY4nMmUvBICkq+i7l4+CDD24kj1rHOUY4U23q9/Of//zWHocY0XNt5yqKyDW1LSzLMeNISqcwrzN/kyurz/oPJ2t/xjxf7h4dRw0LVAusK4Hrq1BDlGriPfLGy6U88QQjuQdgEAa5b9QkJMffQASJCIFLcQTCUYE4YDqVA1aNFLIFrLIDA09WtRhvWR6K94ESILzHPe7R8lKyE4K+835TcWWc3qO4acP/CjCAKiLHewXKvhyKnIeDfJiQPH0TVnWduqSIvshPoYQlXyXefX4joIgge3lQsJ8kZ+EQ34f2QtCy3pRxewAAZO0jeDXswX6INHKobWqjsQkBWeSY143AUU9VoPlcbpAHm+tFKUxO31DfBkithwXWQuDMWaSKYyPdgQoXAmduKBKQF4ZgKe6pBK46rVHPvUdxR4wQP2HLSuCiwLkOdR7GUcQVMHCCvLLor7AoYhaljMMrLJsUFb8T6lTIQCU0L6VrGIuCiDjIfofAwQgkDzk1bhgSbISt8Af2cCBFCNIGjINjsEeBRFIrQiaXyUlej/thXHNYYKNbYF0JXK1CNYkRhChWIVeARUK8hNfI8vLjKDzUKwnDvDteJsIAVIUChBV4ekhK1KiaBxbwCLBW8lDJSf5O3xJaBLYAS18AG/IipOB/fVJOL9xR12yKGuhBgcDZIguoxYv1vvMRGwTNA8DitwicMKzx5fp9IYJzKZGKDZAtSw4gfDVs6xg/ANWyB9RDHjHPmRdOgUulGfB1Lf2nDAJeBI8CyvYhhLnB3UhyW/SZ0iY0irwZz8te9rJW8cazR97kv7hOVUNraGmEVTY6bGzO/i0TQg1hMZeFBBEW+a1CgjXVwlww/8xDn6dylOWy0HjmZtRuvy2/8/rXv761y+GJOidnTXoEBU7qCUykuKsOpcRnzrim4i9YZDkR61JS2BVb6UMcPtWrSKacNyQTMZN6wrGixmdumr8UdHgUhd7xiKPjskML21HeFFFQ6LKwr/NFDTinCss4uY4NNsUGg8Rtzjk1RrVtLbCuBC45cCEDqUIN6RGqFA6Vb0HlAnCUHqELXiJVSygui1MCAcTk61//evNKqVbCmhbC9Bly4ZXtqOIxV/JW81iSoxIvOf8DH+FEKpP25d5R3oAT0LWoJsAFcIhlFreMhxxvOWDq/xQsAFZJysYnrwyYI0IIFgKb/uVhUW8PxyNL8gNViAH1FDEE4PVNXh1bI7keJjxq3wWA1iefAeZscWVslhAB+Kkai82qsuehw9ZCswFmZPF5z3teu5aHDVvlgQXcEbmeRFcwnwqxb9spMVrfWS2wSIHr70WFQFIcYBK1K84VYmeumLfuefMRZnD63O8pYko0oaZ5wDyEyzyGLfoENxAxKQocKQ4Q/Amhky6iDbgpt00FumgFsoc4CYs61rWDG4oiEED5qtpznLFwtGBBoiBwTMqF65rDQqPac44Ih+IEjrQfua5wg9rnBUcofdmthmNnLKIqIg5CsH565X0o8DvrDBzjXqsFNgSBC4EJsfHwB4KUIUSM55bN7JE3IEVdAx5ANMtYAAKhBjlWiAaFD6ECXMiNsAMQliPi/XjFPYGrYccogkgGkGIw4BOS49pewg/Oo6xpH8DqhwRh4cws/1HDuAhoSCE1zPGOQzyBO+UrBI7Xi3hGmawPkxBfoPvVr361ee/PeMYzWhg5YWnX9aAB0saggIAiliIDeXsUtgBywqQIH9VNuPalL33pCtjWkJA+efBQHezlSgHQPwSNfZA//bdgr5dxCxPx+tkm5DxtxvvPzRwVYq039zh+WGAtFlhE4Or96J407ziLyBWFXKK/NihOEvphlJCn+xr54jghPlQu7yFD1akzV+EAh4pSTeWCB1Ryua2ID+fIZ+YPPDOvRQC850UFs8Bucum8pwpVzisnUJ/hwMc+9rFGruTvwUfXhbeKFOS6UQ31TZSBU2kpp6zpqC/GYkkn4VljhtcInP7JRXYdfbQskhenFH7BUFESjjY8kN/LliG/1WkeeXFruXvHsTujBdaVwCEMISR+ZxNnf5PihSIBo4kMTCwTIpcCOUNQgETdpN3kB5SATVhByT0i4hiepDAHwsI7RgqztZT2a9VlH0KN5C+/S5jSi6ea/UIBG2Kpqkqb2uZ1A0cEk/fqM2QlocmQxIR1tQV4jc2DQJ8AoPw0+XDAV15JtVc896zt5KEQcEaoALtrOi6kCclCrJAsoI9oIljCveyF1Omb44GscDSFk9eNaIXs9mFO1xPudR4lz4PAsQBeDiNS6yHCPukvZU+o2ZjnkbR8FyOsujPC0/Yd86IQanXsQjTMESQH4ZH3ighRtxQicYqi9ssdNT+ENl/5ylc25ckr5CWhWfMXDgiRwkepCFIt4BfCk0pu13cdOb/wwvzlpMo/g32Ogy0cMlEKhBL+mcOcXP9rX2gUjhq767i2OYl4Injnnntuc6KpedrSTykrcvX0x4/z4YS5bZ6b99qDaZxSzl8WFU8EQJty79jJq1bpBuMGgdu+9/+42o5ngXUncDVkGW9UuIG8z7sVkgvpAQg6LNHWOkcBnjzcAVgWqERcAJT8McQHGKniQqhUZmWz+Kg9lcAFWAPYrs/DRNIQM0m42qSQASoEx4KXEvWFPZwnnIHUAFkgjhghfQFsbWYtOG1T9eSWpfgAEeJ5S2Z2HsUsYFfDl/qqDyFAbMEOn/vc55r6xQapgnM9uXoUAmPg/SKJvGnevU3mhWPYwv8eTMLEWQphXp6aa6uetf6T9oSOkUNqHHsZAw/cj4dA1qOjFFIJ47FnXCOEuuMByWbo8SIFrlZmGq/5kAIkzqU5b87BL+FGTltectCQJvMOTsQZC3Zlke3kwV544YUNVzigUj8o8uYm1S5ODYfXrggcS6kP5p7PUoykbaTKcea89qht0hocTyFMeoh+Use0B4+cB0cchxBG4dNP46SiOTZhYCFYoVf453qOQwYpgol2JKQKwzmQyF7yaQeB2wwzaIxhe1tgXQlcXQcuHi0DIBoAgaeYZTaSF4cAIDTZOibEBTgAHKAC8ByHQFCvgGUkfe37f14FVFStgGQ8Y+AHIHmwQDSkUntCKNZborjxLEN0UsWZ9dLiWWozuSBIHo8WyCGbAM0rBNBSG8YL8OTA1VdVCjOehHb0F8h6X5+yETZljGpgLD6LbRRTyNnxw1YeIEgcQA4BrCpY7JQHGTILsJE/YSK2T9iWauoBp+0s6OkhhyBKtEbspvIQ61iHN769oWHnu94yBC45pfVYGMUxRHy8qGaZb+aMOYnUmHsIkTke1T8OZFIdgoOUOO2Zx+YoR9bcSQpG2jWP4If5h5zBO9dIPzNvzGlOFoyUh0oRyz7NVVnUT8eIVGjHWLKgcEiWsesnnOV4ugYHVbtxSv3WjoV7s1VYnE3j4EDra7+rTMW0Med3vjk4Rrw2C6w7gcuErUCTBNrkqNUK0JCjmidVyVbej2dZ//degC/vV+JTCVZP4GrVZyUvzqHMSRKW/xFimesEqAP48bSBOUVRyMUyA0IqANgr51K/5KzxfnnV8dp7ElcVOf2OIhfSCjDr/qNV9Uy/KljqmweSsBAlMMCbv+v1o0JEDQX6jks/tKs9xNrDIcuG+ByJRC4pgZUc1u8o38kA87VN7HH02i2wKISaeVDntnPqfHJMSFZ18nIfp42KRTk/xT31fNcK5uVaU8sh5Vq1rYptwQhkKhGCOL/6FEc1/cq16lys4w7pq1jo86zpGLWyFlv5PO1WlT3fVI+rY86v/R4eZ+xcFtgQBK5O3Aok1Uvtw4SVyAUc471W0AkRi/dYSVpVfSqRrOQt4JZjA7LpZ8KNPE0Vpyn9d55js6VMFr3N+dnVQQiCqle3lMpY/ebhuhYPN+pVSF7sVh8g6btz0/d4uRUo8yDpbefYLP6b/leyWz3kCvxRENg5D536HTnPmLMNl3OTgxjb0G0YDgAAIABJREFU5Dr1AVUffDvX1Byj3d4WWKTA5R6vmFLxoCdyvcpfCVPFlfzt80reMs8zlyuBqrZxXkKbPWnrr6O/lVxVXKqOYNpPn3rcrAQuDnYct+QmJ1UiY+rJZXXaxjzf3nf7uN5msMC6Erh+Id8elAJgIUP1/0ok5pGvnuBUwlYBqrYbwJsCvt5DTL+8rzCgLtYbEhOAjCIYL9S58VaRpgqQPUkEuJSrOp4Q0vpQ6cmV9uNR98pj+p6HSpS0gHD6F5LVA2x9WOXcHFMfXD0hr99V/8DLZwH8ELrhiW8GqNn4Y1hE4HI/VlWp3pshNT1Rq8So4kDFmLRd8ad3bOv8n3LaelWr9q32OSpY+lnJWI+LwY/al4whGFKJZT7rj5+H7WNub/x5MXq4cS2wTQncFLGSC6VSykrhqUKdmtx5b2qC90SlHjulENU2+vZqH6e+pp609e3X3L2AZAoiKgGp4B6QropTBe4KojmvJzVT+WhpL32s//eh4nqN+jDIeENAA849geu/s96OPTmLnfIw6x98tb0B6hsXMDZDz+bdXz2Rsa+nSlIh/v5+78lUnXPVGZuaNz1Zm8Kkfk72+NDPnx6nVmuzkrl5mJdjVrNV+jRP9VsGw8dc3wwzaoxhPSxg7siTxafks0rh8jvzsp9bU3PtRv82j039v7yKfmASaeV1IXD9ZvarNLXd7bMsceyBW0enQgM5rk9WDqGZN8A+LNw/EHqitN0NNeeC/QOlqoEZ86Lve6OObaPYePRjyywwb273Dqct4BA4OapTDtYgH1tm/3HWsMCwwNaxAAIn/156ldU16uYAW53AAUjVpRaRjAI3TxHbOsPb8lYWEbhKPnoiUvPt0gPHJDTaE7zay3nkpl5jR3xw9B59JXj+rkpmHV9PBLf8Gx1nDgv8uwXmze0+x83WUiqkVWIuUq2GbYcFhgWGBba3BYRQKXAInJUqkmo11Y+tosBZwgIwqqy0sOtqKsx6E5WpsEgMU4nFFIGrx8V7r8nI1cC9559QjmMSOk1+zhQ5nGpr3o20Xjad+p5rKKknsdt7IozrbX4LzLsHMz/jSCBrlgqylqLCJCFUFdRT92vm0yIlffNbd4xwWGBYYHtZIFhkJQcLdSuEtOtTdnea4glrJnB1MFGfVFXa39SyFhatzbpByzLG7WWggHr9Xb33ZZShCuo1B27q/bSddvOwSYFDlh9ZbfyLQpLz1IftYdNB4LaHlcc1Fs2PnoRVJy3rNcIqi2Z/4QtfaGswWuLHFnnz8jyH1YcFhgWGBbanBYJj1ou0XZ0ogX2Nawi178+aCdzUQ1sI1V561v+yJ+AypGN7GmZrXKsPd/Zkb57y1JPFntRtjb6NNoYFhgWub4FK4pLe4DecsoVU9gXtVbb1UrPH9zcsMCwwLMACFvGGUyIG9ivO1qJbRYHr88QAnr037ZtnD76HPvShf/At9PlP6/E1zSOVU3loq4F477FXgjbJhm90oz8gtFPh1amwTQ27rmaz7fHQmbJT37/aD5+tlhe4HvfAuObms0Duwdx79Z7MPRjg8/9f//VfNycz+3iuNne2x7zafN/IGNGwwLDAllggz1g5cIpC+yrUqTa3SIGL2hSAtCI/AjdVxLAjgOAUuZvX73lEJsralMTZP1TqLhTZoSJKQB+K3ZIbYVucMzXuXl3sCdyO8N1vC1uNNtfXAlV9cw/W3Q5UodrXVwh1NdV83nxe35GNqw8LDAtsdgvY8k4VqvVaLSOSrTi3CoHrGwGCWUZEcnAW8q0LaIaUZNmJ7Onn3FSJZSVx7WcR2boDQMhiTfyvW7gsIgsV1J2X3QPqzgJ1sdoszltlS3sU5qW9xKbrtbVnfNlbMDsmZKzOT7/1QfuSqf12bG0r21Rt9ht2jG9YYEstMOV81bmu3aoEv//975/9xV/8xco6cFW5CxbEqcpcTjV15rVz+jUYewen5r2mnUoYp9T1PlIRbExbFfv6CvCpyMCW2nScNywwLLBtLDCFV/VK5vo2Xch3EYHLOnABqxAZgBfiFmIiWU+prKKHbGwfwmQgIXL9rgb6kB0P4mHX86ZMPw/oU0WaggKsN+1XAlmJns/1CaFDwgLs2nJ+JZZ1sduQuPTZ3qSOtVWXdjLOeP8DlLfNJBqtbh4LzAPESuJWI3DVIatOZBzJOI7Bozijway6KHbaqqTQVnPmtd/BlrTVn5u2+3lfiZ/rZmeVKbV+kSO7eb75MZJhgR3PAjsMgasEDMHJhsv+DuGp5keGJO0ZYMr7s09oDdlWQlg94Qpm8whcJZVVIbz22msbGQuRigeeUGfOc42vfe1rs9/+9rdtMVBVbT4LSIcEOl/82u+0ZfxXXnnl7LLLLmvLGNzhDndoa+f5/6lPfersj//4jxvQZ3P5eN0hczverTp6PCyw7S0w5eRU8hYClp70Clzwxnz1t/ma86OcwatgAdKVfYWTXDxFmrQRkqfaNaupR1WDN86Dcb0aV9W1RAsqYdSe8waB2/b317jCsMD2tsCGUODiwVYyFIXqF7/4xcz2W0CRV/qnf/qnjbzVhTXtQ/q73/2ugVvWTQNc4sE3uclNViozKolbjexE/areeAjW5ZdfPvvhD3/YwipR5IRHETPHX3jhhW3JAX086aSTWrHGySef3PoSJTDhYec71k+23/rHf/zHBriWWbGMgaVWtCGhGoE74ogj2rX/6I/+qF2vetyDwG3v6TOutxksUEnYPAUuxClzLsq5uZv9guGQeRxn0t9Ryus87fM/q9MJR5A9v10DrsEXeBL8Cnn0P7LGqfS368EFBND7+lUxoqp9Ays2w507xrCzW2DdCVwlYkALuQF6fi699NLZeeedN5OoZ6E6650o63/MYx7TVKic+73vfa8l8gHTeL03u9nNZo985CNnd7/73Rt5quC1KITqpghgJ6wZkKWMqfqwhYU+3vGOd2xx6G9+85tta7Bddtlldp/73KeBr6TCfffdd/aCF7ygKYVeyXNT/ouYhhDe/OY3b8B9zTXXNLWOaudzDwNb+WjfGIzxXve6V7uGcVX7jUrOnX06j/FviQWWJXBRxFwDVsVZRLJ+8pOfNMdOW+brne9859lNb3rTFccshCk4VPPe0udEDGDgr371q4Z///RP/zSDDXDGT00vkVby7W9/e3bxxRc37JBmsddee7XdI7Sf3N3kyw4CtyV3xzhnWGDjWmDdCVyN8yZ0CnCA0Ste8YrZAx/4wNmjHvWoGbCyi8NrXvOaVtp/4IEHNpACql//+tebWnW7292u/Q8Ib3Ob28z23nvvtgSA46J+1dySeTkgFdC1p18J5wLrM888s3m5yCSP96yzzmohzqOPPnp2l7vcpV1f2MP/j3/841uxRvJa/Nb+VVddNVORe8UVV7RwKVVNtRsC6H+k9fvf/37zvHfbbbcG5gBcf4RV73GPe7TPQja9X/PiNu4tN3o2LLCxLLAMgcs8M38pYuYbTPnNb34zO+ecc2Y///nPW2U9B+u73/1u+/t+97tfw43kx1bVqydwCbVy9Mz/s88+u6VpmPuXXHJJc+z233//hmtR/Di0n//855uTuscee7TrOg/u3OlOd1opdurJ41QoeWN9I6M3wwLDAstYYN0JXEhUiFdCiUDroIMOmr361a9uSprjeKUvfelLG/kRUqTCyTG76KKLmlLF+0xYswJuwgjZJywJyKsRuBrWyC4S2rzuuuuaKkjhs0q74/T19NNPn+23335NadM/5O7jH/94297CsQkJayNk0sPAmChtPG0EDAn1uR/tInTIHUInfGzMXrXi1TgSfl7mSx/HDAsMC/y7BaoDWRU2n/U5cLFZQpjmKPUfieJU+kHgOJMUuUc84hHN6Uros6pvtS1/J51CHyxf4rd8V04afLBYJ2eUM4vAcRDf9KY3tf5T+pPSceyxxzYsPOaYYxpWJJQ6cuDGHT8ssPkssO4ErgJZwpXeA1ovf/nLm9L28Ic/vAGVfLgXv/jFjfRkOy6qHAKHTN3+9rdfITIJbwSUo1Al2Xi1Cqya2Fz7hDS5tr3HkC2AikCef/75LZRx//vfv/VReJXyRjU78sgjG4Ajj/GytUPJ42kjg7x3xNBxCCAvW5jYMT6n0j32sY9tXnUSnimAfcVtn4S9+W7XMaJhga1rgWUJXBy6WmFu7n/xi19sDtvTnva0lVQN8/5973tfS3Ogvsdx7IunKmE0781n2PHmN7+5kT94giT67NOf/nTDucMPP7yp/K6B6FH5pFukqOlLX/rS7J3vfGfLu731rW+9otYNArd175vR2rDARrDAuhO4CoghILxLfyfPhMeJkAGnt73tbU3VevSjH928VCRI6IByBbCy7AjVK4n+ucZUKGPel1CrvSrI6xvgRNSEMbUt3Ests5WF/Bd99R4gPeGEExq4hlDmQYCcCYF86lOfal42oPbbtj1CJ/vss08jcJ/5zGcaaXzYwx7WQqceBlEQk/Om7aiEWX5lI9xcow/DAjuSBWq1uX5nJwbqVuZtihd8Lo8VFlC6jjrqqBXnUVHBKaec0gqROGJwySth0xp1iJKe9R2RtOOOO661e8tb3rLhhrktB1buLWeW0gfz9I/qj8Dpn5y3Cy64YPb6179+9pa3vKWpcqOIYUe6A0dfhwXWZoF1J3C1Oith1BCtkDgETnXniSee2KoyVWIGEIGo8KVzACXSh1wBPwUEqlDrciSV4CxS4Spxi1kBrX7oK29Y+0gkMBXqRSS95OUJwQijhrwFjPWV9x51Tb/9rS0FCgib0CnQ9sAwZmROjhyCp3ghxRr6mJwYfw8Ct7YJMI4eFogFFhG4YE6cJUULp556aiNUiFTONze9T1k/5JBD2jJAecWZrAUFyeWV54ukfetb32rhUYQsy49Q3OCJ1AxqPIxzDEw49NBDV/Jh7TX92te+tn0GV6LyDQVu3OfDApvPAutK4LITQ4hSlurI+mbJNZHs/3d/93cthCgvzufCkdQoZMfyGvI+KFcAS2WnxGKeqUIG4ca++ivqVU/iKmmroVRfvf8ROOEJScUIG9VMCFX/JBNLOkYeqWvIpaVEatgzbSJkqseEilWZAW3k6wEPeEBLjPY3YnjPe96zhWopfNrzuutd79rCKFkvKgTOZ6MSdfNN0jGi7WOB1QhcUinMrxQ2UcEQNXln5mTNlYURVPgnPOEJsz/5kz9ZGUDOr4QqJAspU6RF0XvhC1+4QghhAQzkJHLwRB+0A3PgAvJInecUilLYqtD1OXuuM6pQt8/9M6</w:t>
      </w:r>
    </w:p>
    <w:p>
      <w:pPr>
        <w:pStyle w:val="PreformattedText"/>
        <w:bidi w:val="0"/>
        <w:spacing w:before="0" w:after="0"/>
        <w:jc w:val="left"/>
        <w:rPr/>
      </w:pPr>
      <w:r>
        <w:rPr/>
        <w:t>4yLLC9LbBhCFwFv+rpCke8/e1vb/ltgCuVlyErIVVR2QAbIBRqReh4pwhSct+i+FVCV0nclOqWcGoUQeERwJkFeuWtAE7eMBLH40bMKGpIXhbtzSKffkt2pipKglZBZpw8emFfn/lf/5FWD4If/ehH7TPtCtMKqboWcK4VqIPAbe8pNK63WSywDIFLwRAsgAGw4HGPe1xLeYgCrh0ECg4hcLDLHK0YFKW8FiD9+te/nn3gAx9o1favetWrmrKeuY3AyasLgXMe8FYwAV8USzheCJbq/6EPfWglhJrCsLGMyGa5U8c4hgX+3QLrSuDqVlo1lJq14BAZOWJ+KwqgOAmRUqjkl6QwIAnAWbjSgpqUL8c96UlPul5xQ8IVdS24RQQu6ps+6tsZZ5zR2rbeEuUPyOoncEXevKcowbEKElIJFs8d6RIusRyJMKlCDWu/IXDUPMchg0IgyJsfKhyQloPn2v6n9uUBkFDLIHBjag8LbJkFFhG4EDR4Y75RxN/znve09d6e/vSnr+Smwiv4oz0hVEpYHMNK2Pxdd5ox7y0ddPzxxzdiyIFL4RNc+Ju/+Zu2N+tDH/rQFadQHyj1riXnjUOIwL31rW9t2BNHd4RQt+yeGGcNC2xkC2wIAhcDRekCRsgP0PrKV74ye+5zn9u8S6DJSxUe3XPPPRtwyg1BgpCnFBUAWACKyPGAkSrtATrkCTkK0amFDfWL6sOn8aD1TR+8hDqy+K6FhFWOUcfiaQNyxCzr21XVTwjVVlv/63/9rxbmFQp2HkCWR6eq1ktSMo8cWXM9Y9Em4NduHgLx1FfL69vIN+Lo27DAeltgWQKXBXfhyyc/+cmW66YKNdEBKrkiBGvBUcop5xw6c5tTBrcSZci+zhn71Vdf3da/RAidD4c4e5YqkWYh71ZObJYd4cRGYYN7r3vd69qyRYcddljDibpk0lDg1vsOG9cfFti6FlhXApccuAyJuhaQEZb87Gc/24gZsoaAUZ/knVhj6eCDD24KHBXrHe94RwuvAi0vIMgzplhR+QCacMYb3/jGlQV2kaQadp0yayVxycerFa0Jg1g8k3dsAc1dd911BZyjKiKJWfvNh9oAyrxlxE0I1W9gC+Spawgr4iZPzhpxwqVy62yrJSSc8IprJIxa14bburfJaG1YYPNbYJkiBvPNPIuTae5T5K3PZh1K81wBkxxY2LP77rs3Jw8Bs9g3Z000AdnLnqVRyeIcyqtTqATPpGHAQgq/F9wz/5177rnnNifVdal1FHyOpEpV143q1u/DWtXAzf+tjhEOC2xeC6w7gYsnitRkP1GEBNgBQQm6SSCWcwIc5Z495znPaWCJ5ABHACa04FiA+uMf/7iBqi1ttOdcC2NS4d797nfPHvKQh1xvfabVQo89kdPnEDogKQ/lwx/+cFujzmK7tXQ/alyWH0hb1Dlrx+k/sM1acBKRFS5Q8ryn39Q66z3x3AF6vO70oyp7m/dWHSMbFtg2Fsic7CtEVX2qMOVQ1dxY8w32eI/DZS04GGPdNkobZd05cCoV45xHebmqSFWI+jw7vMTxirInN1aUQWGC4ggV6gqzqHmU+eTSKmrg4EkTES6V/4as3fve9259k3ISB0+fg3GDwG2b+2i0OiywNS2w2jzNZwicYiZz3YLeKWyc6sdUdO5G/zaV9T9nFA4VMlQqD5xqDlwlRYDsIx/5SFseBGFBanRMYj/QE0Y44IADWkWoTqkIVT6P8ABWOWhCjcKOWUPOZ8Kx8seQQvkiNZF4rbljrhMPWj9D4IwrpDRmSGi4msXOCtZ4oxbaLownLdcNsQPSqkwRWiqdcQqn+JwtkFKVbcnny4K+CZdszZtotDUssNktMEXgzC1hUDlnnKl6TLAqKQwUckVGMMYchFnmq1QN5yGGnDUEy7xF9LInMmcslal+izK4NgcUaUu+nYiB0GmtqFd9D9NcU56dY0QAkMbs/FIX+14rxm32732Mb1hgI1tgWQJHdYcLeNF2JXBCqPUVFY4XidgAxhQOBPAQMt6rfLAkBDsvlZuAy2dZ/y1qmPcRoihiSF5dSqQm+S76UkPIEiIV6kVKqYLCoVNMt5I4fyOS8tuEUoVAnONvZFTIRMgXwWQD/aQwhqSyG9InDJOQTg3tLur/+HxYYFjg/1ugz3fN/I0CN4/AIVtRzzhWcmOdSymPSg63HGNuw5+s7cYB9HeW+PC/cytGcVi1K4dOGojjM9/13jn/+I//2I6Bi1IsYAIscGywLtg2CNy464cFdhwL7BAErpIdJAsoRjXzWUgSsKoKk7+TvFtFwIQXKkA6Nu2kYrVu/B6Ay/V6Ba3/yuuSJ86ReyLB2BpuwH6KDFbSl7958Noy3njM3gPKiJwHQUA74A7gkwgNkPN5wHrHuT1HT4cFNoYFegKX+V8JXNI4ghGpKM9m9TX9w1xOG6kyzWLe8A32JG+1kqvk4MUZi3X8X9MyogDmGulTliuq105Ff8WkEULdGPfd6MWwwGoW2PAETgg1IYaEEer/qRDtyU8Fo4BbJV8BuAq28T4DktUbnSJcUypajJ0+BjD1gaKW6tBKCOs5lWimjQC542ofQ8jqeyGsFcBjt7UoiGPaDAvsjBaYAsQp8hYCJMeM0l0VuDqf4xhmXtYcut7JC05lnjvXD6Uu6RjCH8mDi2Pm+LSbvtbIQVTAKHnBhhyzGoFb5KjujPfIGPOwwEaxQOUL8/pUixi2ewg1BC5AEpUshK0SsChmOSagVsFtKkRQQ4sxSNS7apSesK1G4AKq6We84/xOu7WN+qBIGKT+dk4891pNmjYcGwWyPgxij5xflcWNciOOfgwLbAQLVECs86o6fFHazMFK4PJ+P7crZk1FBerncbIqFvTrwNWt8Gp/e4Xd/xXbUuVez6+V71MK3CBwG+GuHH0YFljdAqsRuXUncJWAVeWqDyOEoOSYkJmqzgW8elLjnJooXM2VY3sFb5ECFyVviqStRuDyWfXWK/DnYVKJaghdBeQ6xgrEi4jnmCzDAjurBXoC16tv5k4lcHZFkBYh57a+HJM5WyMHCZNmPvbYFlUukYUs0lvnd10SqMe8KdxKdXtV5aqKV8lpT1oHgdtZZ8IY945kgZ7A1UjCuhO4ELB4mJVQVa9zNRZayUzNVVkEUFM5b9U4877kCvwBxQr89bwp0JwC4tWulQfLVB5MbX+Qtx1pWo6+bhQL1DkfkoWMVQLnmF4F6+dxJW75e2pO9hGAHjvmKYV9W9UJDFGbh3mrOZob5XsY/RgWGBa4vgWmUsNyhM+2KYELOaskQyXlJz7xibaMiHXbamemvryeoMwjcqsRpZ6orUbSliFwFSyXueH6L6E/Z7XPe6VtLecu07dxzLDAsMAfWgDJshalNdXqOnCVCE2RorXM9R6zps6d915P2FZzcHtSt+jYcT8MCwwLbAwLrIYnHDjLkVkBQ/W5XacsITTvNeVMLrUOXA0d2EXhgx/8YFvqI1tfTZGSeR5lBZ/VyuL7nJXVyGH/2VoBbp7y1ZPB1dpNGz1hrYriPM98EQneGLfi6MWwwPpaYNG8NvcS1rTXsuWBrOd2q1vdqi3vUefoPPK2pSNc1LfV5vgyKv9q/RrK/ZZ+a+O8YYH1sUByYC2fZnMD60umiKGPQq6KHast5FtBKY3aJ/C0005r6xrZtSCL8a6PGbbtVXv1bLVYNhBNqLQPjcSDniJwIboDhLftdzla3/wWEDZF1LwQOAtt27rOsj3ZeSFzsVpjWdV+W1pwkfK3La892h4WGBbYvhYIt0DgbKln4wI7TW3VhXyTN1KVMgTuox/9aNttwIK0tfBgS0ww5bkOMrMllhznDAsMC1RnyRY1973vfVd2VNhRrNNj4sDDHeWbG/0cFri+BRZF94RQP/7xj7fFvg899NCVHV4iCNXWtiiEmjy4NGTLGTFbnq1NlxfJ//O+0FpI0B/ThyPX+6ZY5KHHRsvk5uUBM/UFrfc4x/WHBXZkC9TiAip4lhGxRVXdeH6jEaR5yn6+i7EDw458V46+78wWWETgUsRgZyl7Ivs977VmAjeljtkLlQJnXz8K3Gre4TI5Yzo7L7S46ItfZJzVzl82Z6X2bx7pqgSuJ3E1tJr+eK+Ccj1neNuLvvXx+c5qgWXnbNZZVIW67777tvySuqzRPNX/hsy9ZftWv7tlHMM4fKt95zek3zvrvTTGPSywrS2wCBN8btcmkQILgmcz+3m4cIMJnIZVoWYz+6rAxRhTnZ7n8SbvoydwywLSlhK4RR5vn+Cc4+sCvZXY1faq8f2dMdaijLTTLxyszeFtb+tpNdrfUS2wCBAzrihxFDjrwIXATY17Lc7Tljqr/XXnEcgpcjcI3I56t45+7+wWWA2vIvogcHUze0Ru3pxfM4ELSQkR8b8cOIzRMiJ2YqivqXBqBlHbcE5dOymDqYSmV6j6zi8DpvPCu7neVBvZXseCnH3fewWutlMLF/wtOTEbWdsr1ab2//zP/9yWNCCT1hXXp2y4s9/8Y/zDAmu1QBbnznnve9/7Zg960IPaVlpTC3cH36bWcVstjWMKN3onLo5b7wz2/0+NsV8EvS7yWx3HZR3dtdpxHD8sMCywfSzwD//wD41P4QQUOFxhqxK43isUQo0CV7fSqhetXq3qL/uMeg+7TJWF9710uB7/+9//vr3vuKySnj4gPZUorabA9YQxZCu/A4QBWnsSAnkEVSWbELH+2tMwIZm0WdW0LLGSbbTSvtj2+eef35Yx2HXXXdvaeRdddNHsKU95SiNx/aK+GeMA5e0zccZVNp8FegJnM/u/+Iu/mP2X//JfrpemkZFnrsIi826qICtqeZ2XU3O0x4TgSnVKXS9kLJhSFXqfydVT2Q970qc4jr1DOrBi893DY0Q7lwXqQr4Joc6zwBYpcKsRODlwIW5VRQuYIUIY5nnnnTe7yU1uMrvuuutm97rXvWaSimtYMn///Oc/n11++eUNxHbZZZfZf/pP/6mBavYb9LtuqbVsCDXt6xdwBNi//OUvZ7/+9a9b1Qel7Gc/+1l7//TTT2/XffrTnz677W1v2/oZEM8YtaOPxverX/1qdu211zbC6b2rr766LWFw+9vffva1r31tduc737ktt/LhD394hvyy2W677Ta7+c1v3gC6VxpHCHXnmsBjtFvPAosIXHUUg1HZtsrcpZKbf7e4xS0agcrODdk6azVVrmKD47NVIIf0F7/4RWvvlre8ZRtsts/ymRAKBzdEjnIPK4V9YUr1yAeB23r3ymhpWGAjWGBdCdzUZvbVq/32t789++lPf9rshLCceeaZbf24I444YmVtJp8hTsDzsssuayQHmQJ4wh9CtYBMuyFzi9SqPrQZbxd5u+qqq9rqx9Qwx93mNrdpRA7IXnHFFQ0wDzjggNl97nOfpr55ZY/EPACAPQL4/e9/v+UEUu2MTymwthyPqP7gBz9oCx4L4Xzzm99sqy27zj777DO73/3u11ZdjqI4iNtGmE6jDzuyBVYjcBlXiFtUN+dwwlTXm5vm9o1vfOPZ7rvv3pS7zMua/zov9aJX2+AFTPvc5z43u8td7jJ75CMfueLw+uOSSy6ZffKTn2xOLrzjEOoP3HMsvKj7LA8CtyPfnaPvwwJ/aIF1JXBR4BJaBH4hPDzL5z//+bPDDjts9pCHPKQRFWTnhBNOaEuQULiirCFDyF3jg6pbAAAgAElEQVRIm90e3v72t8/23HPP2SGHHLICZMjVVEijN0vNXau5KQicfiFwv/vd7xqJpLIBxs9//vOz733vey3ESTFL2IJCJ7waMhcPmlr44x//uIE+UohkWvFd6BURpMRdfPHFLVxqkT5kjqqoPSHVO97xjitefvXsR1hkTPNhgS2zwCIFTqvBA8cicddcc03DHvOS00YNszI6pwuR4mT1mDM1R7WV4+oq63aDkD7xwAc+sC3UGUdUX77xjW/MLrjggubUIo1x5pA9mKGPMG+EULfsfhhnDQtsdAusO4GL9M9QWQUd6AiFIl8veclLZvvvv3+zI3Xqr/7qr2YImhJ/wIVUCbF+5zvfafkqcsYocMKPwggIUZS3gNmyClzAEjBOJTH7HPAibvL67nnPe7YQpxBozk1eCoCPWhhPGwmkHFINETovpNCLskeho8xR4ZwjdAqoq82i7tWcmI1+043+DQtsRAssQ+D0O3mr5r4owRe+8IWmut/97ndvCtzZZ589+9a3vtXWueRseoVE5e8ppzHEzZzm9ME5OCYXVjtHHXVUwxVt6es555zTcGGPPfZoTmqwIPm0IXD99WsoeCN+D6NPwwLDAstZYF0JXB9CzXY1yA5VShm/dZiEE4EbYkaVk+Pxpje9aSWkaCViQCaJLyGL5JAwQ/7W7qJk4njZtYgheS4Asg9DUAU/9alPNUWMl0wFdJzfwJzypk8putC+/wG0MCyARlzlsyQsI/9NCMR7X/rSl2ZXXnllW2WZ8pa8t3jrKczI1z1Cqcvd+OOoYYHeAosIXHLa4ohxwGy3xQmT1mGu+5H2cfLJJzdn8hGPeERT4Sp2TClwSduAC6k6/+53v9swBIGjzj/zmc9ccQzlAyNwHD6Kf/DAuXBEX1PgNRS4ca8PC2xOC6w7gYvsD8AQGUCUsKOEXHlhwA8onXrqqbOvfOUrs2c/+9mz+9///g3M5J68973vbUD20Ic+tIU0vE+tSngz+61OhROmvtaAaT6rHmvAF9gLpcpB4f0C6pve9KYrpK162gH+WkVmSRBe+le/+tWmtgnNUtuETF1j7733brktwjMeCrxs+XwUOC82ClkL2aztb87bdYxqWGDbWWARgcv8Sh6c+Ql7FBcceeSRK/lmHK93vetdbR4ffPDBbSuuRQpcrg0DkbZLL720EUMY9rGPfaz9ljaiHXNf3t0ZZ5zRjKF9L+c5jjOZ66Uytl5/KHDb7h4aLQ8LbE8LrDuBq2QJAMWTTCWWzxGvs846q4UpLawpTJnlRIQw3va2t7Uk37322qsB2w9/+MNGihxXK0GTh5YQZIhPJUI9acv/CW8kFAqk/+Zv/qblqwmf3PWud21EC9F0TF2upKqBuSbvXejVQ4B3LW9G9eo97nGPBtxUOO8hdUIzxqXdO93pTi1EWz362sd568Ntz5tqXGtYYEe0wKIihopV5jecQdSkeEjfqPlxJ510Uquaf8ITntDmck17CBFMqLNGDfzNMYRrFHfzGUnUxtOe9rSGj35Uvsu7lVYC66h8IhTw6MADD2wkDhbVza1HEcOOeFeOPg8LzLfAuhK4hz3sYa1nAZa6JhrgopxZoI5K9cUvfrGpbkKqqbhyjPcROKClPeAop0xYVQjjUY96VMuVS45YrpF8EdevFWK9qVKyr92cq7/UM9VhEpf1CYDWYoK6NhSvuipm2gHuvGwVqDz4Cy+8sI3X5tnA2XUdoxBD28gegPYeoup9il9eNbQ6bvhhgWGBtVtgGQJnXqd4ypx997vfPXvOc57THEgYkQW8TzzxxFagpAgL+QrOBUfioAaHktemD7AFBsAVAC0cqyjhGc94xsoC5o5DIL0sW4KoOUd//C+dpKr1a7fGOGNYYFhgo1tgXQlc3Qu1LmQZFYsih7SoPOXlIjdZoDLHqMSizPF0KVUAkjr2lre8pYVkARnw01YlWH34MQTIF9aHUPNeVDjrtn3wgx9sxQXy+PxOLlrCtK5NkZO/5jd1zQvwal+uC1J27rnnzvbbb78GzP7nUatkcw2etfNU2frf+ncSm4WVkVnkUb8Taq6Vrhv9xhv9GxbYaBZYFEKthUz+VkVOgeNMCZUmgoDEed+8jQIXAhfVzbyFEcmVjYMp91f1uXQJxE+O7SmnnNLm/tFHH72yBpzjYWDmfIqmFFRINUEghVbrMRvN3qM/wwLDAjfMAutK4FLEAMwScgRwfgCTPDGhCGD253/+5y10CCTlufEuERleqFCmz6Po5Txhyic+8YktnNAraDVfLPkhqQ6tBQzM65oBXkRNcrECBB6ytZ4AdohbgDgVYF/+8pcbSFu3zStEFcmUz8fb5qU7RjhVNS3QtY6UfDiALnxqCRGEzvnOpb75PP2r+X037JYYZw8L7JwWWIbAmetR1+Wt2m4LLj3rWc9aUfk5YAiU3FiRAQp7Qqi1yChOaBxGCjwCxklTmGBOc2AVSUmzOOigg5pDB3OcCxdcW5TCS9+sF3ncccfN7CLh2OTM7Zzf6Bj1sMDmtsC6E7gQnqhcyFJAUgWmcOiTnvSkBmZIDnJmtwNrw1G+VHzxUOW6pcxeGzxgIQXVm8iP61iWw0u+Wl/NGRIXMA3gRnULqaOECdsKU1hQF6GrylfGow8++/SnP936CODrQsJAnnqoCMMSAZQ6n2cXCaQTUbPOk2P0GWm1MwMw1x8gLrzqlYfBVIXb5r6Fx+iGBbaOBZYJoWbewSNzWBoFh5LSnzXfLLArbw0+KKzyPucMDlDSKGPUt+ySgNRlqSJLIiFmSFkWKJfrBm+QQdEEBVvaO+2001qenGsEHxU2vOMd72ihVARO2yMvduvcH6OVYYGNZoF1J3AxSM0vAzoWruV58jqt5+bFQ0XqdPrwww9fCZd+6EMfalWcL3jBCxrJAagIHNAT2qBcCUXwTIGjteSEW2tRQwhdEpGrWpZlRPTRyuiUM4qfStEQPm3pX1+6bxFOYKqSzPInWesOEbU8gPAnoHeuv5E1OXvaoS56GAirCpfy5OXaAPDk2uhnXUpkLCOy0abY6M+OYoFFBC5OZua834oNbCYt15Yibw5bB848lhrB4YIbyBZHU+rDMccc07AgGFPDoM6v6R3CtM4VTuXImveOlzsLzxA6oVXFTj47/vjjG8Y873nPazjiNZy6HeUOHP0cFlibBdadwNWS9oQ55Yd99KMfbaFKhQgAEDhJ+lfQ8Jd/+ZdtKRFAhfgAM0TJ6uePfexjG+nhGT/4wQ9uoUsJvkKeT37yk9uxwgsUPIpelLWaA1eB2t81b0VIE7FEKuXkZZmThF9DrIwBsTKOl73sZU2Js6hwFD1ALVyqPzxlC/lS4fRVpS3gR9wQRte3jIiwKWIHwGuoOQnQ2et1bbfAOHpYYFgg87w6QP1m9jXtIk4dRR4m+c0RM2c5eKrJkbUoYHJyFVvBDDm90h+SM2c+J2c270WNp9I7z7JIxx57bFPzYIzjXEeIlXOnPf2QskEN5OilQGLkxo77e1hgc1pgQxC4AGNyzQAUrxPpAYBZDFfIgqcplKBsP6EB51HYhA8AK28VAeKdIkSOo3ghdsiOsEO80yhYU19vVeN8LqSBmFnmQ8GBfBOAageGJCNr39pt1DPA6uVYqp8FiUMOGZ5yaEwKNOTrCflq21IhADvnel+Y1RIBKtuQOcewU2yQ6rihwG3OiTpGte0tsCgHLmoWXEh1uvlufsIfxQfmo/xV+JPKdMeYu5w/zhpcCrZwyPo0Esebzxw6yj1HT7qIYgm4x1HNMXAmVatwj8Pr8z66sO2tN64wLDAssL0tsE0JXEINNSQgtECVQkhUoVYFLuoUIyBlSfiv6xdlod8oXlkCBKBmtwPH13yzGDXt9SRnXoihVwfTjvezsT3ChdRR1LLiur4jdIBaGNf/clqySjrihbDJ79NvylxUNO1ZYd1WYsLBrqPfiCi1TqhYWNhODRKYfZYQairRtvdNNK43LLAjWKB3yPo+R41PPqkCBUp9FsrN+bVKvS6BFPyJEp682uTT1uKoikVT+BOSaP7DCG0mfKrfOb8WZ1XM66+92vczQqw7wt07+rizWWAZvLJmpFU48A0RxqRwxdmsNpua5zf6t1WuUoEuDSIhCJwqq0rgksibatRUpqYDCXFWMIzn2nch729J8m7aX+1myfUSWp13bBbbzRImCa9m42rv+xGGzfIi+k5l49VTCRG3uh2Xz31ZlQzWPg8w3tmm+RjvshZYBIhRsRMRQOCkYSBwNXxaHbl67UqqKm6thilZmHees1hzgytZrNhTCWMdY667CBMWfb6sfcdxwwLDAlvPAovwypUUM</w:t>
      </w:r>
    </w:p>
    <w:p>
      <w:pPr>
        <w:pStyle w:val="PreformattedText"/>
        <w:bidi w:val="0"/>
        <w:spacing w:before="0" w:after="0"/>
        <w:jc w:val="left"/>
        <w:rPr/>
      </w:pPr>
      <w:r>
        <w:rPr/>
        <w:t>8nBxQnUBWSZta1G4CrYASOhBmEBS4NYRsQr4FgVtwoqPQBOfVYHW/Pa1mrOZQlcTx4BcYhaLSqoIFrbTrgmAB31LOpgvPmEQrKvapQ6x9e9XfPwGWC81m98HD8s8O8WqHPSPIwCZ9mOYFMFxjiowZupHV2ihPXYVglbMLBGGqac30oK++9szPtxFw8L7FwWgBEIHEFM9E+RU02dWAYjFipwfSMIXEKo2TkhBC6g1RM0bVSik8+nlKf62ZZ8ncsAYSWL6VeSjp2f7baiqkWJq6CNcIWURZnLA8SDwOchZUlGzvtJjE6YJV78FOveEhuMc4YFNqMFFnm0dQkg89hi3XLOFAgk5623S694zbNbT9h6R7GmdeTYSuL66/RksY9YBAuWwbNljtmM98MY07DAjmqB4AECZx1cKVqKl/yeN5+n3l+KwFXwkvdF8osCl8/qIroVrKaArfdUe+KyDCAtc8xqYFwrUx03Fa6tBK56zyFqKs+S05ccvvQruX3x7rN9T8ic9nJMPPipMM+OeoOOfg8LbG8LhKRlziFwKkkVBSQPLXNtrX2reFHnbbBrHrlMX+LEVhypzmPFxHrMcOrW+k2N44cFNoYFFjmceikHDp+SakWBQ+D62oEeD+roliJwOUGHVE0JoaqklANXQcjnNY8kytX1LnijG60UPvRg2nu5a/katoTQTYVQ5vWhjq2SvTr+gHQF7YwB6NfKtymVcpkvfC02GccOC+xMFujn3Qc+8IFWSW5R7fqaF96MEzpls+T2LkOopubxVBpJH7HoMeyG4OHO9L2PsQ4L7GgWCJ9Q1Pi3f/u3bdcXy6shcPPm/RYpcD0oUuBc0DpFFroMCVvr8hdTJCdtbQkZW+sXOK+idaqwoipjlfT1ql0+q2pk/p4aU/2i5tljreMaxw8L7MwWyJwyN+HUXnvt1dZ8rDlwW8s+iwjWPIdsHlGb16/tgYdbyyajnWGBYYHlLGBeW0aEIGaNWNuGpoghube9+NW3vKoCF0JViUkW0rWukXXRhBH70F8lLQGxRYStz4frwa/3YP9gIDe60R942fPMmIrZfN73P/koMWK877Dm9KWOM8Qvx1ZvvlbmxoPvq3X9n9y7tZK5tR6/3O01jhoW2LEsYF6mQtwSPYDRjiu2rrOcR16VEFUVbB6xqlg06QWvElWYuma16pRz6PM4xItwb8f6hkZvhwV2HgssiqhxMi0c/vWvf70tWXbEEUesbM83ZaU1K3AhcLUxCpzQBFC8973vPenZ9oAXEOpDBgGvSpBCcPo2Qoj6xToX3Q7zvOS8X5OJK3HzefZ0zTF9JVuOj50qa65kTzvJp6u5cbUPlSRnjLU/lWzm/VTLOn7Rau2LbqZFdhyfDwtsBAvMU6OCMXGkVHVR4OzkYvFwBUfBlj7fbLX8sx6z5inpuW7FzKrEL1LRgoXJtQtmBFPSj4yhx4ON8N2MPgwLDAssbwH4cN1117UdWCwQbh04uXDzXmsmcP1DH0jZ2++Tn/xkWwdOCHURoFZyE6VoyuutZKgfQAXYtLEIEFczY0/q6v9pP4uB1pBq7UcF7Kq+9YQwRC6VplPJ1HUsUyHcjCUPqfqwqqRxWda+/C02jhwW2JgWWM0xCxmyU4pt7YBjxaEbMqIeE6fIX52vy16r4kl1UquSPzXmob4va+Fx3LDAxrFA5rIiBqt6yH077LDD2u95WHWDCZyGhVA//vGPt90HHvrQh65YZCrMUAlb9Ux7LzL/p41ahZE2KjGaB96Lvp56XiWMPUiGINUwRvY6zDj6EGgdUzV0BeNcc0qF67+cSlSreuc66W8tGAmR69tZ7QGzyF7j82GBjWaBeeqZfvaFBn/913/dCJxlRKbwJ/O8zrVecatgmuOrTep8m3IMl51/+p4K9fyd66yFNG6072v0Z1hgWOAPLWCO+7FzUxbyVYWqmCGFkX1dwZoJXMCrennZiQGBsw5cr471QFkXxY1nXEGxV+VCbmq4sgJjJXJbcmP0JK7+nwcAwpRFdkPAalizB9Q8PGrIJG2lEncqTNwT2Tw8KqGt1+pDudUWfQXdvFDPlthsnDMssFEssJryXlUs/UXgHvSgB63sxFAJ2KLQZB1vr3LNI23V8QzGTeHVPCKY+V8dtLrsUI8XPdZulO9o9GNYYFhgdQtkrv/sZz9rqR5Cp1kHrvKjec5i3l+4jEgIREDFQr727rLpcnZiyAXDHNO5JOZXEpTNn0N6/M5CuM5LZWfayPUDokn0nwKz3mSV/PSkq4JtyFUeAHVB3oytruMW9pw+5GHgvNpWCKtzba/lt+TqgHrCqj0Qy9fJZ0K5NUyqzfTdZ3Lf6lY8K19sV9RxQ0LOYzIOC2wEC9Q5PKVs1fQDx8rVtZVWdmKYIk6Zez1Jy3grqfJeX1xQFbuewFWMqupgxbT8DdeCK8Ea/6tKS9/GHN4Id+How7DADbdA5n02s89Cvub7Wp7hSxO4gEe/kG+vwAWEdBARwSy9h2gIQyJwCQnmt89CUvpwZkiRQWVP0bWYryp59bwkC4cw5jjXr0BqDL/85S9nt7nNbdrpIZtJijbOn//85+0cx2jXRvfakUhtXL///e9nZ5xxRlMCEN98Sb2iVolgBWt/sx227uU69lq95JJL2sNJBUsIX87rf0+phmux4zh2WGAjWGA1ZTmOVwgPAkeBM0d6Z66SqN4Rq6SugulUmkKc1kr4+nP83xO46qD6G7bFOesVvn5ub4TvYfRhWGBY4IZZwDy3EwMFDlegwOFHW5XA9V0UQqXACaFayLcHm5CfqG/K96lPQAhZusUtbrFyDsANkfqXf/mX2b/+67+2Y+KNahszTWVG2pjnSU+ZswfYEDRgiWi5bjx3ipbx/eY3v5nd5CY3aWrZT3/609lPfvKTlmCIOOX8KGPa+OIXv9iqSR7/+Me3LwDJtUCf6jfLrVj8GNmiBtz1rnddUc2MIzbwd11GJADvOuzi/wsuuKAth7Dvvvs2Uvmud71rdve7372FspHCGjMfBO6GTa5x9sa0wDwCV5WwELL3v//9swc+8IErOXCVZFUluzqPIW/zdl6oanglepUghqz1OSz1+sGlHGtem+uAHJkLGc12fFWt35jfzOjVsMCwwFosADMUMWQrLVWoEXemIgJT2LdQgQsYBqyQEwTOVloIXJX3A6LUKWSE8vSNb3yjERhkRvjV3oTWj3Ns9h89//zzZ5/97GcbOXEeEoS0WKrkEY94xGy33XZbCRsmp2xROKH3ZhGtiy66aHbllVc2UuV8xAzxQtQQRYvp/ehHP2p9UGXrOEmG1mpBvlSzRSHMZvU+s2n21VdfPTvuuOPaORQ5/19zzTWNdF144YXNVvvvv3+7lvYTJkm4lH2vvfba2T//8z83O2lXQiOihlDe7W53a+dQ4axt5T3VwLe85S3bSvMI9c1udrN2TH3IxE59ftBabrRx7LDARrZAyFN/j4fA2UqrvqK2R903Z371q181Z818odjBgizNk7zcioVxInPtuo2X4zmGV111VcMCjp8+wLU4gJX8mePWgoJHFki3e8SNb3zjhpHxyF2vz6dbhIEb+TsbfRsW2JktEK6UnRiIVIcffvhKykTFmnmKXDvm39YQW3NoJXBy4ELg/I7XCiARnM997nNN5QKIAAlIISaPe9zjZrvuumsjMgiLMlpEj5qEtGjLciVI1aMf/eh2bAhfDWPMA7BK3qIIIjyUsssuu6wRQuQQYQLeWPAPfvCDRhYphH/0R3/Uwp21oAKQZpXk6r1r97TTTmvg+6xnPauNyVgRM8SN8oaYug5yRxEQ8vRyTBRHIdHzzjuv9cU5yO/tb3/79hBxHOJnvB4yd7rTndoDxw+PXRvIoRXnQw5jmwr6A/B3ZsjY/GOvhUZGi8AJoapCnRdCNTc5W5zM4Jb5do973KPNvwBpzX3LewFh/0dRM2/9zXGDLzADBlL073nPe7Z5nJxV519xxRWN6IlSIH3f/OY3Gz5R/OGQVwqqMn8zljGfN/89PUa4uS2QHLgUMWzVdeB6000RuHiSwCSqlPcoXUceeWQjNZYbAU7UrOOPP352u9vdbvb85z+/eZdiwF/72teah2phYITFsd/61rca+FH6gJ5rA7IoYH0oo/Y1BMtvxwNkP64PKG9961s3ouZz1/vyl7/cSnmPOeaYdr2QUt6zPgZIa5k/UNYfSqFqNyBMpUPaEE4EkQKHhO6+++5ty4xzzz23hTv9XyvNkguof9rFyhFCKgBSRlnTvocM0kaBoxy6PnLMTghnCiTirfeAPy+ks7mnyBjdzmKBZQlc0h/YBYH61Kc+1ZRsZA8B42gCUtECkYMQtj4tIdjnt2vDGLmqZ5111uziiy9uDqH5CxNEGeAbEhcCB+fsFmH+7rPPPu1aL3zhC1s7L3/5yxvuJO+34t0gcDvLHT3GudktsCEIXIAzaheAvPTSS2dPfepTZ0cddVTb4wvR8fOiF72oqWvCsJQqipiwoLABNQnJoPI5X9gQ2ctSJMmB60MlvScaNbAWCTgGYMpxo/JRwULUALiE52c+85ktTApsE3K1kvvBBx/c1K/kqwBpBBUZRDw/8YlPNAWPgohoyXPzQ0lDxB772MfOdtlll0bMnIsYGqvQZzavZTP9cT57egh4eZ/3Tg1AJpHCVJ4Km3rw5FXVtjwk6gQYHvtmh4Ode3yrEbiebAWrzjnnnKZ6HXTQQW2OaePb3/727Atf+EKrsreXat3zeLUcPG3CjTe96U1tbh944IGNnME36Q4+Sy6tY+ED53XvvfduxU3mLxXe/BZKTT5MnxYxCNzOfZ+P0W8eC2wIAlfDqMkvQVJ4skARsfFCTp7+9KfP7nznO89e+9rXNqCiOgmjIkIAjMKEvFCT7n//+18vDyWJvFMAVoG1hjZCvFwfefrOd74z+973vteIEyVOH04//fSWU+Z6wpwIJNAEurzoF7/4xa3/aZeHTAH77ne/26pBkSrAS4Gj4FHMvD7zmc808KbIUdMQPm0gksKgvG6efuzn85NOOql9zibO0Wd9EtLhvbuO0DS7KprwWQpG6linlhbZPLf9GMmwwB9aYFkCZ76ZwwiVCjBz7eijj24Nwhg4dfLJJ7dQphSOpC9EieuvnPlrHnLsRBlEGMz75PmeeeaZDdc4g/DQ9d/znve0uY7oVaXPOLLcUq3QHyHUcdcPC2wuC2wIAlfJTV22oxYlIDpvf/vbWzjhDW94Q8tLybIiyW/TjjDj5Zdf3iotkZyAaq6RvLTVSFwlcM7Tp4A70iVsIeQoFEmN+/CHP9wUM/9n6Q8AK6QqjEJFpB4mhKvfwFSYxAMgxQdPecpT2gOAZ43UOYeCJhRCYaTuUdO0g7hRz/QtCqNzPDgoj1RK4Rx/A3EhX6qhYg8PHv2n6vHUkdEkUdfctxFC3VyTfYxmdQssCqFGmU86BqL2zne+s4U5zfEo7OY+rPL/IYccslK8lKv3zqL3neN4+PLWt7519u53v7s5cukT3IMzcmClUZjbnFhE7b73vW/DCrl4VHVqnLaytEglccHBeWRy3CPDAsMCO44FNgSBiwcacElCb3LMgJMwo0KFv/zLv2wgFYBKmTxSQ62yTRfge/jDH97ALTkgIYa1iqvPSekJS+1PwBnp4iXvsccejRQhT69+9avb34or5K5pR595xggc7zz5dMlX8z8VjsooLIv4PepRj2pkLonJgJiqpvDAZ8ib0LAcOH97RSlDcCkBcvGQvbPPPruFch/zmMe0Y9nCMULOlD79dF3kDZGrJG7eulEjhLrjTOzR07VbYBGBC9HKXDaXTjzxxLb+EnW7RhI4UlkaCMFbLedWu5xVpOxtb3tbm8evetWrVpxP85FTKleW+gZn5LO+4hWvaGkkcoRVqqqSD0aq1Kf8JV1k5MCt/X4YZwwLbHQLrCuBszRG9QQryUqJPmImFCns95znPKepalHRelCiXFnwds8992x5Ick9qWsgVYVvHoELcUsxQ/0fSMpFA5BIkCU7bHrtpa/yXhBMxPKAAw5oRJJ3bjze05ckQXvPEgC8a+FObQLyr371qy00jCQKx3pQUPgUbCjOAO6Us9gh7Qk7U/Tk/SGQwi5Cp8Cd6ubB4G+EzQMBgcuyKDx710uVW27cmgc4ihg2+nQe/bshFliGwGk/1abf//73mwKncIC6ndAl3EDsOGNPeMITWrpCFP/VFDDHC59KzTj22GNXnD7nmq/ybGEEp4xz5hhYI/dWCJWK57rU9ziVyYMbBO6G3Bnj3GGBjWmBdSVwdSstACO0mEV4oy4hGW9+85tnRxxxRFtbDVlxTEhLJURCm5L+geZtb3vblc2do1JVglgBtZJI/chnfme7qYRV5b9R+iQnU92+8pWvtJJ/YQzhSUnNQqGI26GHHtrCHQA2IZIs6xEgp4o5hwImh85DAVAbI6UNGMtTU4GGgMlh0z7yGO+aDRA2ZFDoRu6M/DjKnYRq+Xk+Qw4RP2OxHEuWPDEe4Vh9phZUwhu1oaqkG/NWHr0aFrhhFgiBSyuWEaGgq9TOfE2eaAqGECZpCooLghF+I3bycUUMQuDiMNYiqpoCASMUJbjuKaec0pyppDYocpLzJk2DAgcXKHJ/9md/1taIpLBrn9N2wt/ez5kAACAASURBVAknNAyBEXUduJEDd8Puj3H2sMBGs8CGIXAhS5WQIXQ8UgvUISXZaUEYkceb5TlSeSp3BHGjeCWpt6poIYXzVkkPkevJXV2wE4GijiFwSJFFeAOi+svzZdSXvOQlDYSR1P32268pYFmjTvvIlH5T1eS2IFRUQ2MSNhX25F3zvAE7Aud4amQSo/NQyXgQMcuuUP4e8pCHNOIG+JFCnrsCCdfRpnw6ZC4LAmtL+3UdmZDZobxttGk7+rMtLLCIwOWaUdLhwHvf+96W/hAnjYNm3iF2CJg0Cup6ttDLUknmVqria3qFKMIrX/nK5ohxqkIKKW7SSJA1+b3wBEl0bcVI0ka0yWF76Utf2sgdZyyLog8FblvcMaPNYYH1tcC6EjjqVC0mAGhIUMjcBz/4wfa3LSJCvixUy0t1LmUqoCu0yENFXIQY8soilqq1VJDySIUVE36cyveqRQwhgDnOdYRQkTbhVASIVwyk/Y186SN1C4gikz5L2KWqffoml8UyJNkl4QEPeEAjb5Q5hA4BoypaY8p7p5566uy5z31u865D4KISKmLgeSN7SC6SCOA9SISVvSQ6K/RwbYUgfhC75Aqmei2ErpLakQO3vpN1XH3bWmA1AgcHfF73PkaOLO5t95WnPe1pzfnxOSdPWgUsMm+FMc1h6RYqU1XMw6MsAZRlPrQvb05xAuXPuea23DipEbBAGokUCTj5+te/vhlEDh68MadVqloD7iMf+UjDR05jTTkJZlQc2rZWHa0PCwwLbCsLrCuBo05VWR+AASZACKyAI7ISJQg5+tKXvtRCiUITKWTIgpb2BKNA8VKjSgW85JEJw/KaecdCnv3Gr72XWpW4FDEoOpCPh/ggccKcwBO5ohBmCx3HAWLrQUU5RKgAasgccBaSBewKD+TAyFHTR2OimiF4QqHGo4DCg8A6UcI6HiAZg74ilsigpQYQN4CuUs7YeeOu42Hjt4eA9ilx/pYMnQdUxhrbbaubb7Q7LLCRLLCsAhcFHfGimHHU4Anl2xxHohQiWUJItbeX4gSpIAoOXve6160UGPgMkTPnYJ/zqXocLTlu8MCchSOiDtQ385rDJX1D2gYFThGF9xRPcFRFAszpqP5DgdtId9roy7DA1rHAuhI4KlqAJZWn2a1A+FElZbajMVxAJuHfAr+IXZQnZMd2WsKLPuP5JjSYUAUSw0s2YCBngd2U18cbTV+mQqgJmwBnoQxKmWpO6pYXkqb4AMkE0kDUZvGqYkOyAG+WPtGeMAg1DGFVRJD9XxFE5Ix9EFnKmj55UCC9liZA0OoyKo53HIWOl4/MKWpALClszvGAQg6FUJE2x2Vc7JWK3tgs+T6DyG2dyTZa2dgWWJbAmWtxPM17c52jpQjInKbSU9D8n/xb6R0cR3ORA0aFcy6ClXxev/VB7hw8o7JzEC0twmlF1KK8s2S2EZQPp0qd0if/zcLncmC96jZaIwduY99/o3fDAmu1wLoSuL6IIWEKQKYgwUK2QKkuFeJv6hvCE9KXBTARPNWaVCWvELTsL8irBWK8Yu0mLNoTlKz7BvyS/xaSJ0n405/+dEv4RxSRKMcgYQiT3BVeNM/c+J797Ge3sIjcNtcJ+DuGsuY4xQs87Yzfe9pVtOHBINdOCNT4hFezsXVVEJFYQC5n8BnPeEbLifGAkBeHzMnZi7pHyZMriAQqwHCscA2PPeGc5L3loTby4NY6tcbxO5oFFoVQs+C131HVk7OrmluemjkMg+ykYM5nTsuLk+9qzlLvYRN8SdFWirjilHG8zE1FXNqi9icVI3PRXIUtHEpALmcOceP0UvWSdxvHdBC4He2OHP0dFljdAutK4IQ6k8CrmwmhIlcIjs+QDK9s3B4QSnVWQqVJEg6pi+fp3Lznb+CXatSqNMVMtQo1fcpnzqOI2ToHoKo+y3X1Vb8Br9ApNY7SpxCBpwzMjcH1EUrhUjl0yBglLFWePvd3yCMV0rHZ5QGBTcVZ7JI+IHoKFoRjPSAc60c4x/Iq1EHFHemPh5BwKkL7yEc+svUj4ZyQ2rqO1JhMwwKb2QLLKnBJgTAPo5qZg1WZC14Fh2pEIJEDc4zjlXb8NifjeEYVhwdT2wFmfuf4YFuIZhzfkQO3me/aMbad2QLbhcDVkKR1zexjapHarAPnC6jhOwQnHipQresr1UTiFBsk1Od3iF281J7wpSqrEryQp6hsuSHqsgDJC/MbAXI+cpn+VMDmbVPjeMKOFWZNmCRb4/DYecgqQUPW0ucQTv9TDbWdrcL0DVHsiVWKLQL0IcaOQ4Y9KNg0CwDXmz42jk0q8NfjRhHDzgwVm2/sfapE5nhGajkPaRLyTYMRfpuP5lLmfs0dzVzyeV4Viyhstfo0JC3YVedtiF36mZzfzPE4mM5N6knIYX6HlI4cuM13/44R7TwW6LEqXGWKwFU+s+j5faN/m2r5/51VPwowUXzkdyBwqUKtx00BzdTXFHJVyVYlYFHX5n3F/TXXeiv04Yh57fXFFCFaOb6Sot6U1Rbp3yIStehz7eQ69ffUd5C2lmlzrfYbxw8LbAQL9HOuOi+q2jmZ0g1WgbnrDaPHpd4pnDfm1XBgkZ2mcGLROePzYYFhgY1vgZ5n9D1G4Oy+JIVLapkI2jzMmXqOLyRwvbolp0N+m9CiZP8KeD0QLQuaU1/DItKxtQhcJUTziOayIL7M7bTIJovGvaytFl1nmb6OY4YFNpIFpuZ8f59HTTOPFA0pRkhO7bJza8oR20h2GH0ZFhgW2LEtEN4kvx2BE5V70pOetJJyNqXCrZnAxUS5mAYSQkXgsozIlBrl3LrtVW/uRV7nlCc81cZqX+PUgOfJk7WdGoqpY88xCXfUc6aOm2LfW4NYLfsgqt/f1iShO/bUGb3fkS2w2vyt88Ictg6l4p4QuEXjXm1ebY15O+/6i9pe63xfNM7x+bDAsMD6WKCPmilStEYkBQ6BS+HUViFwFVjSoEpKCpxy+poDN0UQViNhFZTmhR9WA7ZlQG0egVtE+uYR0nnv90Qp/9cQZv/Frcfts4zN1qNf45rDAstaYLU5WJ1CeW48W8sFCaGu5kzWa0+lHdS5u2w/t+ZxY95uTWuOtoYFto8FlnHMEkKVj19DqFM9XLMCN9UBIVQL7lqHzFIgXpUtusgiorO1zTfVz2W96XnHTY0p70WhmyKhq31py6h/q9nmhth10c20tb+T0d6wwPayQFW6MzcVIVgU2y4r2dLqhmLC9hpPf50xd9fL8uO6wwJbboF5wlRaVAxlXVfLrdlMAIGb2vu4F4Su53CupYhBh7IJs8pMW1rVvQErkC5DVuaFUdcaPl0rgeu/kh7YU0Wa/vldly7J2CpZXc3IGc8yNln2dplSCuq5</w:t>
      </w:r>
    </w:p>
    <w:p>
      <w:pPr>
        <w:pStyle w:val="PreformattedText"/>
        <w:bidi w:val="0"/>
        <w:spacing w:before="0" w:after="0"/>
        <w:jc w:val="left"/>
        <w:rPr/>
      </w:pPr>
      <w:r>
        <w:rPr/>
        <w:t>660aLDuOcdywwA21QMWdVJMLRSBwiq2iwC0iQuuldC3q1w21zzh/WGBYYP0tUOc5rOFkWsnCkmUEMTtN9btLXY+s3ehGfzCIVYsYoq5V5YcCZ/N2eSV2Q5h3gWVAaRFgrjWE2hsofVurcuX4KZVtaqw92exJaU+kFo15LbfZMm0t8z2s5Zrj2GGB9bLAopQIn2fZDeCoWt4WVZbwSTX5vL4vmkuL5tEyfZt37UVtr5e9x3WHBYYFtr4FIuTIpbdry+c///nZrW9967YnsmKGeVi05hBqCFwdgiKG5MBZRqQeU1WhSpoqiclCt1NmqcrWFPmq7cwjSquZuypgff9649R17TLG2veob1OqWtrux1pJ4aIHxrK3zbIkdzwklrXoOG4jW6CfN/W+7teB42hyMhG4zNM4XLUQaUpJX6vTtxqe+ayqhPX/vs89nkz1bSN/P6NvwwLDAv/fAlNh1IotWQcuOXCKGfLqsW6LCFxP4hA4nm2KGOapXjkvANT/rp9XsjZFkkLWaiJyT+DqTROQngL7ShIrqPfH8tijxGXhTtdI/7IQ7xQpdJzP/eRBof36f9qaB+xjEgwLDAssZ4FgUBYBz9z6wAc+0PJ0syF9JUMVj3rsqItsTzmV88haT/qmnLv+3P6YYFe/kPlylhhHDQsMC2wUC8yb28EJ3GBddmLoCdw8kOvJTVWtsm1Mfk8BaiU3+XuZraF6pa4H6Pp/f430OSGXAKpdDqrn7P30PX+HlCaHThs5L+3WPUl7e9T2N8pNOPoxLLDRLZD5XvNUza0QODsx5FV3NpgiWNX56+fnaqp5VdKq0l5J3TxVL+2mb1O7tGwtxX6jf5ejf8MCm8UCyxK4LORrGREK3CKcuB5/Wa2IIQdWlW1KgQtg9eQkgBpAmiJO3qvAGxJTveVKEHuQnvdl1z6HWE2pbz1o1jFXgpZtcNJulLj6f8bivagB9kb08sXEPtnbcKpfm+XmHeMYFtheFqgELkTH79NOO60tI1IJXLAqTldVvHrMqNjEW16GwPVt9I5pj0GxkeOStjGFuzXiMA/gt5e9x3WGBYYFFltgHoGrc/5//+//vbITw7oRuApKCRWGiPXeaFZKB1aVyGRQNYRavWGfV4KY9qfMOA+UvW9vU31QpZY9CSvoay97JV588cWz6667rm0u75h+r9O8F8VNexV8Xe8f/uEfZpdccslsjz32mN3qVrdq13ReiGMNydZrLL49xhHDAsMCcYLq78znqsCZizWFIep4nK0+1cH7mc91d4cpEhdClbYUUNQUCn1LSgZFvqp1tb2e3NV2e6dvNfwbd8WwwLDA+ltgisD1OFUJXIoYtpkCB2yyE8PUQr4BLWDjJ0TowgsvbKFEG7FnX8J4lFHn/LaBvKqMm970pq0qIxtFAz+gWDewX+3rqWCtXf0IAfzhD384+8UvfjG7853v3Micjeu1LYnQtX/60582gqUaxFY8t7nNbWZvectb2v9VrUv/bTSvvd///vdt03ntu94+++zTzrVVxoc+9KHZve51r9md7nSndqx1qYwvQF9VvJ6krv9tOHowLLCxLVCJTvVuEbhegetTJrIMEmzxtzkelR/+xOGqClhPuuL0hZzBAX87F8b4H/bFufV+8PGXv/zl7F/+5V9W1Ddj0Q95eze+8Y3bcIKRwYaq8o3Q6sa+N0fvhgWqBXqFfpsqcFPhgH4rrXiCgA/wxHMFLAjRN77xjdn3vve9RpjOPPPM2UEHHdT2JwRqIXqI23nnndfWREGUhB1vdrObtSUAbn7zm68QwYBpVfWmbo+q3AUQ9cf5l1122eyLX/zi7Ne//vXs//yf/zO74x3v2K5rXLYHc8zuu+/emn3+85/fkqCPP/74FVAP0ANeu1Jceuml7VwEEEjrmw1pLSBqcb7vf//7sy996Utt2ZXf/va3bTwUPYqc4/rw8gDkMeGHBdZmgXkEjgNm/gqh9vPKOeZ/lK1rrrlmxtH0PkxAoP7Df/gPK0VLVQGbR+BgB1xL2PTKK6+cfeELX2hrZ97//vdv8x6uwRDXgR3vf//7Z1ddddUKbloHCqE7/PDDmxOIxPVqfbXOwIu13Svj6GGBjWSBqSKGrabATXl6lcBZRqSGEeO5InKA7H3ve9/sv/7X/zq7+93v3o47//zzZ5/97GfbisN77713I2bA6Wtf+1ojOvZWpdABPItwIlSugegEQGuYch54pd/pjy8s3jXi9pWvfKW1t8suuzSV7Nxzz227SxxzzDGzP/3TP235avp16KGHzh73uMe131kgVFs+8z/iaS8zpFD7CJzFjX2GkPK+EVfva/OKK65oDwYPFAshh1QmpFrHtpFustGXYYGNbIEpAqe/UeBgUBzNKFrmcAqVzF9kynHmLIyj3MGfHmOqEqetOIshWcgXZV171szUptXW4d6uu+46O/LII1c2rP7kJz85++Y3vznba6+92lInMILzCvue8IQnNOzIK6rdlFO9kb+b0bdhgWGB+RbYplWoPYHzfw2hIlw1zgt8gBdy9IMf/KARtVe96lWzfffdtwEhwvPCF76wkZfXv/717Vjep02nEbfHP/7xK2FF4CYs+dCHPrR5rTzTPkdsNe8zwJqwbsCWCgY0hWkRS+3+/d///ezjH/94I2u8Y3lvwpynnnpqI2+AN0oZcpZQhvFSGXnupFD9dB4VMeFZHrRjnEeJfMQjHjG7733v267rPb+TvJwcnXHDDwsMCyxvgeqw1RQE6hYFLgSutugc80/Kwyc+8YnZbrvt1vZ2RsDOPvvsNn8f8pCHtLzVkL+QtykFrir9cA55tLr6ox71qBWM44habf2P//iPWyrFWWed1XBIpIGCDwtELKRdcFwROhiZV5S9Oo6hwC1/n4wjhwU2mgW2KYHrBztF4OLRAs5KRJAiXuSTn/zk2dOe9rQWPgSYxx13XCM8CJM8MMe9613vaqrUc5/73JVQpdCDAgDh1tvf/vat7ZC4gNZqClwln/lbG9dee20DSSTL9fVJkcHXv/712b3vfe9GPCmAz3zmM2c/+clPZipDhFISbuEJ+9t5PHdt8bTlziF6QBoZFSqlLFLkALQwLeL4mMc8poVo6oOmLm0wAHmjTbHRnx3FAv0SIQjcgx70oOsRuGCB+WseU9/hEayS8uD13e9+d/Y//+f/bCQKAQzuxFmdCscmhcRn55xzzuyCCy5oDimFH/ZJuYA5sMEx0i+EWKVrUOWdLx+XUgeHYIT+1er1HeV7GP0cFhgWWM4C60rgeKzVK6QgpbqUegaggBPgQmyEFRA6nu3LX/7ypt7JPVHuzxN+8Ytf3MIGSN3JJ588u8td7jJ79KMfvZLMC+QCpqt5oT15q3lmPGyhXSob8PT76quvbqQN4PK4ed93uMMdmgJ37LHHNu/YuGoSsmMuuuii2d/+7d825Y2qyJsG2EgeZRG5Q9g8LIRPedZPecpT2gPFMeySlz6PAoblbvpx1LDAlAWWIXBJqzDXKGUKjMzro446asVJpI696U1vath1yCGHrBC7qWvWfBV/cxDf+c53tjZf+tKXXq8atS5hQr2HKRT/FDxQApG9Aw44oOFlVmUfuDDu92GBzWmBdSVwyYELiUtuGJKV5TF4kan0QtCoasgZwuOFyPBGTzrppJYrInk34CbpF6FCgAJyzgmRyt/1t78BaS10SK6L8/TnHe94R/v9xCc+salrrqfQQNIwJVDfeeZveMMbZkK5xuOYJB+7hjb1Vz5dkp0BrvCIPDvHf+5zn2v9R0SpcMKsyKC/kbe6fl7CzyMPbnNO1DGqbW+BRQQuhQvmHkziZJ1yyimtwAiBq0scnXjiiU01R+BEABa9ks/rnJe97GWzP/mTP2nbeFHzvBQtwRe4E9wLHsEVQA5rqG+OrcucLFt9v6iP4/NhgWGBjWWBdSVwcuBCmELiQkqyfAfyA4Be+9rXNpDilQpV1FAG4qPAgSrn98EHH9wKCihbgLauTpwlRfI1pLihz0upKlwtZgC0QNt71l1BvoRPvbf//vu3MKi2hD+FQnjFaTvE0DUpjMiokCtVT9EGsqbPFD2FC9RFhM3xHhbUOnl2CcvqQx4mxpNdGzbWLTZ6MyywY1hgNQJX8QCJ8j8F/T3vec/s2c9+dnOyQpp8Lq0DGTvssMMagasYUrGmpnNwwhRjyXNTBMHBNffPOOOMhgkHHnhgSwnJ8kghcjBOyJaDJ0Ihj9ZLe/BjXlXajvGtjF4OCwwLzLPAuhO4WsQQpSsL5Oazt7/97S18+opXvKKFGIUfARtyByyFGr/zne80ZQoxolwhWk9/+tNXKsGi6CWpN6CWpUim8lIcU/vEiIgWtU8+muIKipmQLQCVn2K9NmFcgKt/ii4QNH+HwGV8QsQqxgCucItcOgULSGHWvZPX4hpIomN4+jz+PBAcF/VN/2rS8rjthwWGBZa3wDIKXNR8OIBsSZM4+uijWxFDCBwsocDJW0PgsgzJ1ELiwR3tmbsW/6bayfUVCvUeRw/mcOg4qXJvU5ClTYr9G9/4xoZ10lK8BxecW8nbyI9d/l4YRw4L7AgWWFcClxy4GCqLYEbyB5aIG/B65Stf2XLEUmmZfDbhUyqXkAN1ClGSj6Z61bEKGwCbV8hY9aZTXj+vMqzudMDTRcZUvQp/7rfffit5Jqeffvpszz33nFmgGCG7/PLLG3haVgSppJRpSx9S4Wps733ve5tXLTziy7B8iD6pNAXUcmKQQy8Kn7YVPCCyiF2IXIjbAOkdYdqNPm5ECyxS4BIizZzjpL373e9u2PPUpz51BV/gFgIHKyqBW60KNEVclPa3vvWtLfcVBmiLksfRQ+4UdFH7ki8MK6VrwJHnPe95s7ve9a4rO0AkxAob/D2wYSPedaNPwwJbboF1JXAJodbup5weiRESOOGEE2YveMEL2jpHSfIVdgRiEnUpU/LPEDWebipZva/YwMK/D37wgxuo8XKzOnrUvRC43oRVGQxYBgARRMqfdeD0QbvyTyy+C8y9JBML3dbrpc3k0ihM+Pa3v70Sds2uDooVFEFQ9ChyijRUpVLeVKwidXL9/uzP/qzZBEBHGRgJy1s+GcaZO7cFQuBihb4KNfOWk+hY89Biv3EUYY+5aG1HIVTFRoiYuet4OMGRq9tuhdRp2xwWXZA761xrvuW8j33sY60yVXW7CtNgkr6++tWvbs7fi170ooZJPZ7m/4ENO/f9PUa/+Syw7gQu3mwKC6KsITMWx5UTppKUN4ssWZpDfhn1i0L15S9/efb5z3++hSpTYg+ovvWtbzVwtW4aAgcYLT2iDcqf3JCQq6hs9eutwBrFzOdR7/Q7HrlQirat+YZYZq235NtlbFHg/O8zHrw1o/SJmhaCBqjl+VEcHSvXhopI3Uto1eceBpVoan8UMWy+STpGtH0sMEXgqOMcw2CAOWbuJw+O80hJlw8rh9VnnDLLechhs+C4OWsOwy2FCVR58zqRhhRpORfJU4WKHEoZcT3XQuAocM94xjPa+nAJoVLs7PhiTUpFVf26cwnrbh8LjqsMCwwLbE8LrCuB60OoIT6p4rR1FqUpOWNI3Uc/+tEWPpSsKzQJ1D7ykY80YLRoLzIE8JA/apV8krvd7W4tv0zyP2DkWVu9PIsG98Qt/4es1ZBrCFMInGOFT4U5ecCulWVHak5MijPykNBHOXCUQjlzCBxlzzZdCiH01XuOV6mqqAGJkx+XPmRpkuS6jIV8t+fUGdfabBZYROCMN05bsAqu/N3f/V2bm5xF+ahwiwKPwHEy4Zk8XnsiK0543ete11IhzFdzOdXpUdUULcAUGKBdjh7cg4PwkFMbp1DKBeeVk5oChmBN+jvyYjfbnTrGMyzw7xZYVwLXV6FWcqPikncrJIm4UcwQHrllihPknCBBEniRJ0D28Ic/vOWAeE9eCGKE2DlX3thrXvOa1oa9SYU7+4V95xG5/mb5v+zdd7S8VXkv8PHfa3Kv5cYY403sCGqaURNrFLGsBARRFLEQLAELJlYMlkRjQxCwICJgbIgNpQmCoFJEehEs61ohKxrs9a51/8ldn+39njxsZs7Mr562Z62zZs4777vLM+/+vt+n7hC61KxjARQXd/DBBzfA9X2seok9yTWJgTN2GbMnn3xyI30IGtcL96mxiadL6REPCNY51gAEzisbX/scq4DPwwI3lvaQwOZJYB6Bq9Ysn61hZIl1jfKFrCW7nOWtbqXFGwCnHJMhTzmDPyFZVVlUX44FDx4gfOrKSZSCZQp7J3PeO+vfkUce2TBD0kOs9vEgjLi3zbsXxlVDAmtBAquCwMVi5T1/CBk3aEA1AMfCptYRNwQC5Tj3qrg4k6EZI2zImziyWKe0o+iu72m/2dg+WaiJD6lZW8v9gClzoh1Ek1WPBU4Npr5kQC0jkvaNA6kEwK4B/on/4xo1VjWgJEt4OCC7Yt7i9o1WXR86I8ZlLSy5McbVKoF5BK5a332uVnUZp4qJa4PSmQLkiXejVFJE4ReShejBqbhCE7ubODmkTWa9a3gcxLYJm8j5cb8KDZHIBT+EkNSab1EkV6u8x7iGBIYEtkwCK0rg4kKNO6C6KFifHEdmvCNpqSyeeJQAaNwQIXQhZ9oLiNUMM8dr7F2tBTeNwFUXasSdjFbXAloxcGJQWABrvz5XApfvELiQT0WJa2BzgqVZG8XNONcuDwA8bt9qaYv8RqbZli2GcfXGlsByBK5f98GQPnM1CqE165V1neOx3DluLVd3Z421zS4LjiWEpGJJ+o+lPxhWzwnuDCvcxr6vx+zXrwRWnMAFcCp4BtQATzK7ov0G5CqBSlxKgGpabElNVIgWWwGzAmD/c/cEro+No13Tvln9uEIrqGZ+ta8K2iGSuSbnJTtWFipt3ab2CGxcI7VobyVwwwq3fhfrmNm2lcAiBC7eAriUJCXviT9NOEOwKGEW+b//vmJcsCLxdVVBjSJaSVlNisq5fYZrxrttJTdaHxIYElgJCawogeMWrCAVcAo5y//IimM1mzMkrZKxCLB3HcTdEatV7TOgGQK3qAvVeQFu1yahIC6MAHqIp34yh/RZteyQ0Eo0e/dxzq+afSW2y5HQlbi5Rp9DAmtJAosQuGBJ1nAyyjPPXoGq6z/4FSUNVsRrkJjWnBMiVhW/XvGsmJV+auxtxjQscGvpLhxjHRJYXALblMBNcz3KDBXMqyQGF+o0F0IN/O9j06JR9sBW3ZS5vsaihdQF6Po4tQq8FXSnibL27fuQtcSxZN517L2b0zmVkPXjq4Qv31VtuneXzhvz4rfEOHNIYONJoIZxhJy9733va0kEarL1mZ2xgIfQ9UpjJU/Bi57c6TP1G0Meq/ehYkK1zNe13iuclawtqoxuvF97zHhIYO1LwFq3S4uET7G1sta9z3pNU+Ru8Z/TWNr/b6F+FTD63//7f7eUeAROmn191fPjKtwcMVcyN41MbU6b066ZJpAAeghWP4/838913pj6ecw6f5mfY14X4/shgQ0hgalAdotb3Cz5CIGzXZ6khChns/BqawmuX7+LWs9mYVHI6HLjG5ixtX690c6QwPaVAAucKhUSGBb7egAAIABJREFUosTge9/qBK5qgtLhbX2FwCnGW1+LgtUiIppGALeEFPZ9LjfWaeRsmta8yDwWJY7OG0C8uRId1200CUxbv73160Mf+lDb4o4Frre6b02s2hqy31wCNzBja0h/tDEksP0lYO3arUqRb/HxT3va05bi5GcpqTfjMYta4HIhC5wiu0BRORAuhGqtisa4ucCyqNtgXvvzADrXL9pf5t+3u5w7ZHNuiXnz2pw2xzVDAutBAtPci3VelaTJfpdZrr5aSvxsibI5b11Ow4VZmLG1f4t5Y9va/Y32hgSGBLaOBJQbU8ZMhQpFvpPouFUI3LQhInBcE7I11T+r2aR9p/NIVNqfBUCLWsk2xcrVW7rmEbjeGrcpVsB5D5ytcwuMVoYENq4EeuzItlZK+9hAXuFcdSNraMSWELlZkt6Stb6c9W3j/rJj5kMC61cCMfyoA6nUmL3ibW6AwM3iJJsVA9dbmBA4SQwKUwoQrlrmooSt/1k2h8D1RKxvc5GxzIpX6QU46/9pfcYKEKtkbyFYv7fkmNmQwLaVQNb0LLyoiQpqtIkt4SWwC8qmKGpbMot5Y1yEAM5TbLdkfOPaIYEhgdUhAZj0H//xH5NPfvKTk9ve9rbNAmd3lyQ7LmIQWyiJoYKfGDg+2z/5kz9pe5d6VdBahDhtLQK3JT/DIm6HkLA6/2nXLdrWlox3XDskMCSwvARqlrc1+f73v7/FwN35zneeGl+6yLqtCupyvW8JQaxK8nIhGuP3HxIYElgfEoihRxKDkDQeA1moQj8qp6qz3SwLXNUGNZAsVHsC1s3sNwUM02bdTaEfaA9qy1m2pv2kmzOetJN6bz2Bi2Dr8bhmMt5KZiuoOz6K9K6PxTdmsTIS6MMZesyotSWtN9vjIXB3vetdb1JGxHU9PszDi2kW9dp/6kj28cBpd7n2a/JFXw7JdQM3VuZ+G70OCWxLCVjbqQMn+3SblhHJROJClYWazex7zTekJtvPhHx5V+CyVjevxCfn9YBVt7upYLeIcBOjF9BOMeCMsX8IJCmDKdO+hlwxIWW1cnot1JlttdSWSruuyZZgxpC5L2cWraR1kbmNc4YEhgR+IwHrqi/kawN6YR7KiIRA1Z1TahHetBF8CRmshXVnESltwwBYkeLg8KPiYK/g6a/fjaZu1xWFb1PxbtwPQwJDAmtHAikjIvZtv/32W9pudNoMNtkC1zcChCqBY4EL8FXiko68/9//+39vsp9grceU3Qu8p7BmgDNAm03fA2QhUXXT52mTNZ5qSatgnbGGcOW8vNvHVYG9u93tbu3BYAwB6BBB40n19bpDg+9tnWVrrtvc5jZtg2pELn3pu26jlfaqzNbO7TdGOiSweiRQFT2jYoF75CMfuVRGpBK8WrQ7hbyDObF61V1VtDdrp5RcByMQN/3ULQSDkbHOOb8WNO/xL0qu9lLYs1oAq2V/9Uh/jGRIYEhgUyWwTXdi2BQCVzVbpK1anGL1Amr+nItxOg85SuZYiE32GwxQVatZBbJZ8Xa9uyKkcJZLM9ox4gaAZYXIYHvDG97QfNLVZWq8zo/LJBtVZw76Yrl729ve1mJvWCmdI3bwjne84+RWt7pVexBkTtHq8xDZ1BtgnD8kMCTwGwnMI3BRlrLe61Z3VcGLkhhlq1rhpmFOdd3GGh8MiyXOcefBj3wXYue4sYTIJZA55/fWu0Hgxh0/JLA+JLCiBA45CbhUNypi5n/kx/uFF17Y3m3o/qd/+qeNuAEp78iOzwHJaqmqRCft5325ZIkAXLXChTDlZ2dhu+GGGya/+MUvJt/61rcmO+200+Se97zn5LrrrmslUs4///zJ7rvv3jLYEDtBhtMIrT7M4dvf/nZr6x73uEebyyGHHNI0/yc96UmTr3/96xNFRZ/ylKe0sgZ1XtH267Zc6+PWHLMYEti+EliOwIW8xerv/yhbSFWs6QnvSIhEDZtYzgIXb0Os+xTUuqbj4k3//k/ISMUmWAJHWN7ifYCPwwK3fe+l0duQwPaQwKohcCZbY9sAzo9//OO27RZyc5e73KWly+61116t4jCgAlxA0XWXXXbZ5KKLLmqf73SnO7XYFe7HGsMWoKsgOE3IAcZcq03E7OKLL578+te/nvzkJz9pY/vlL3/ZCOVv/dZvtb5k1v7Lv/zLZJdddlna0sJ2Yc5zTrUypt9Y41jYzO/2t799S+5417ve1YKnd95550bekMLHP/7xza0a0lYfEpUAb48bZ/QxJLDeJLAIgUsoRjDE//ABRsEga1J9SxjkVUM1liNw1apHMf3Sl740ueqqqxrxggn3vve9W0hGLHKOUxxPPfXUyTXXXLPkmTAWmPHEJz5xyVo/LHDr7U4d8xkS+I0EVhWBA1zRFGmRhx12WKuELg4FYALJN7/5zY3IxHoHQM8444zJZz/72XYckUKEbnnLWza</w:t>
      </w:r>
    </w:p>
    <w:p>
      <w:pPr>
        <w:pStyle w:val="PreformattedText"/>
        <w:bidi w:val="0"/>
        <w:spacing w:before="0" w:after="0"/>
        <w:jc w:val="left"/>
        <w:rPr/>
      </w:pPr>
      <w:r>
        <w:rPr/>
        <w:t>LFZdjrHkhPstZ36Jpe4+Wq2+EUWyawnkqH7OKKZ736Ec/utW0A85f/epXJ8cff3wrqOeas88+e/Lc5z639V/j1kLkomHne5bG008/vWW+mT/gRhjNe7fddmsFRblSUqwvWnk07XFTDwkMCWy+BBYhcNVjoCd4cMkll7SY1fve975t3X7hC19oCqR1HNI2LQkhI01MW6xvFEUJFLvuuuvkL//yLydXXHFFI2oUO7iXpKYLLrighWq4joIXsvjgBz+41a9znuy0kM7g3nChbv49Mq4cElhNElgVBC6AksBg7wARATv00EPbnqkIFDLzspe9rJGYo446qrlYkaYTTzyxkZ0DDjigacBf/vKXG5ECYgAv2V1xteYHmBcDF0B1nv6///3vt765T/3p33FWMUQzFrqURwGuXKKAHdAjlbHuuS6gnvlztf7oRz+afO9732sPBdtjAGD9OO4Yi9+ee+7Z+qxZbdV1s5pusDGWIYG1IoF5MXB9AhVcuPTSSycnnHBCI2t77LHHxNY25513XiuwCbfErWadVjdmlUmseHDgZz/72eRNb3pTwzVxsKxu2oJxrP6UQ0qqlzANOHK/+92vhWjUfnyf8JIoo4PArZU7cYxzSGAxCawogVPIt2qoNZ7t2muvnbzoRS9qMWD77rtvI05I0Gtf+9rmzuRWvN3tbte0Xdoqt+pDH/rQpnUiQm9961tb265VBiAJBn0s2zQSV4lbMkRp1vZGPPfcc1t8CSuYNq+88srJDjvsMHn+858/+dznPjeh/T7gAQ9o3wPYk046afL617++ETEWxsTKeGfRM09/vnOOYyx3SByrGwB37g9+8IN2zJwRWy7ZPFDMYZHYvsVuiXHWkMDGlMAiFjiSybqjULLGf+Mb32gp/Kz91iJXKnxinRdOUd2evWSzdhOuAQeQNwoiHGF1F4LBAqefZzzjGY0UwiMW+1vf+taT+9znPkvZpom500/iglPKaBC4jXlfj1mvXwmsKIFLHbhKmIBjsqkMDhGSvMAKdc4557QYM5ruC1/4wkZ6ACgX6itf+cqmmWoLsTr66KMb4Xv605/ekgFSI6lavWZpxLGSBVyRI20dc8wxjTCKcQHWwBPhArI5h9sDuUK6vvOd7zRyySLHCleB1Bxd8/Of/7wRM+14IJjLD3/4w6ZVK3YMtD0A7n//+7ftMrRdx93H1c1zD6/fW3nMbEhgyyTQuxprGREtJ16VEkihFAvL0g+b/v7v/36J2LGU8RCwklNA4UOsYBlhnwyRzFI4Y417GQ8su/7665tyCMce9ahHNSzTxxe/+MVmpafkUSqNz1iML9nu8GBW7N2WSWtcPSQwJLDSElhRAifAP2SkkqUKdimPgeS87nWva2SGRSuZmCxg9izkwkAIkxnGWoYcsWKxwCWeLe3NIzohcQFupOqDH/xgc6MiU65HqBAvQI580ZiRStoxlwZXCm2a9ezAAw9sFsLUg/OO5JmHa7hePv3pT7f3hz/84c1lytrmHCRVQDNLHw3cA0H/SeKI7KJ1r/RNNfofEliLEljEAleTGChoko1kn7PAJcbW+7vf/e6miO2zzz4toaEqXRV7Uk4oyVixmhkLK5xYW+/WvHg4SqN1DydOO+20hhPi37yQP59hHqU31rhaTHwt/i5jzEMCQwLTJbCiBK4W8jW8uBECYoAQWCFNYkAQJUD5u7/7u0slRoAbKxeQEh9CA73xxhsnxx13XHNJPvWpT22a6yxrWxVLBdYQuAC22BQE7uqrr257uNKS9eN7YCrWjQtYv+q3sZ7RmiVWiGEBwObLooi8eSFniJ8fARE1F6RW25dffnl7MGgXEQXW3LcveMELWrZrrAAB5/7hM274IYEhgU2TwLwYuFjFElYhueCd73zn5MUvfvFkxx13XFIqYQILHHIltAMeVGzxOQpcFEr/w70U8/33f//3lqDA6yAb/clPfnLDAwqstc+tyoXqfElUCBscQRxhjkxUGAZvFsG+TZPUOHtIYEhgNUhgRQlcXKgBxvruc9yptFxWLUkKiFAK+OYcgcRcm9wJtN0QHjXYnvOc57RjiRFLwkACfmtGVk0KiOUt12kTOROf9uxnP7vVY1OwF9HiUkXqvvnNbzaS98xnPrO5cw8//PCWNevFFYKwJfNUvzRmWrw/mvO97nWvNgeWO+1ylyifEkKr1Ii5A3TumWpNrDs9rIYba4xhSGCtSaASOOuTYlh3YghWpGiu2FVhFazirPLWYwqLI3AwgwKJwAXbahxaLcgb92wSrlKuiFLI+g4P4CUrXOJ44UcIXUJDjj322FZOSSKEMI+6E8Na+z3GeIcEhgSWl8CKErhka8a9CYQSGxYLE6sTABPLxqWYuBCWtpTTAHK26PLHdcnyduaZZ7asz7333rsF/caaV4N8e/LWk7qQOOchkGJikCvasJg2YxGwDCi5T1OXCWkUu3bEEUe0JAYv17OsaQsJ8wLwrgey2W+RLJBRpVBY41jy4l7hilU6QGA0N6v5J14wAD5u+CGBIYHNk8AiBC5bXMXFicDBl5QOyjZW73jHO1p4BReqckPVq5D4t6zrlBGppYbqXskKhou1Y3UTa8ejkFIiIYTBAfXjXv3qVzes+v3f//2GN/O2Ddw8aY2rhgSGBFZaAquCwIUoZTuaECkarkK++++/f4s3CzgiPQpbigfJ1jP5TlvcD7Rnbo24JB0Xk0LDRfAqqCXQtxK43oUKPLUpJkWmqf4AM1KFTLLIcXlwtT7rWc9qhTiRLXF7gDyauXPNE4nL/HyHwCF4yChLm+/MUYaZa5yjHT+YBAf9IX6AuwYsr/QNNfofElirEgiBy/iRIMpSFMBYybLbi5AO2abW8/Oe97x2GQyBP5KoWM+V/KHgscBHiQtRs65jmdN2tsuiCFJWYV7CSsT0fvSjH23JW+J94YwCvtrmQk0ohcz3N77xjc1bgMBpM9v5rdXfZYx7SGBIYLoEVpTAJekgWmTcjIYqfoQVilvxIQ95SCM8wIyVTfYVzZa1TfyZmnGsbQgPwAJiSJ6MUHEjXuLV1GvSDreGODokrCZRVPdGMmNj2QK+QFEyhSrnYk6Ml6UP+dI3AsftiVw57ho7R3B1II3Rhr1n+yxjBbCuB9pKpCjcK7PMwwBAi4OrNewSLB0SmiSGEesylvmQwOZLYBqBqy5ULVtjsX5Zwyzy8AimIFKsaSzoYtd4GIRXwBnnOOZ/8WnWcxSveAe0y9r28pe/vBG/JzzhCQ0D4AiiqK9/+Id/aArcV77ylcmrXvWq5glQLFwIhnbe9773tf7tw4zALZq0tflSG1cOCQwJrJQEVg2BA4zZxN5n1itZmUAsZMpgxaAhZYAM4CFUSWIQeyZ2JG5NxXVZqYAgN6xM0O9+97tNO6bFckHWFPuewFWwpm1ziyCQ9jh1LVIILGWXZr9Bn5FDwc3cqsaQ4OTsb6jduGICsN5Z9xQDZtlzLYsh0Ebs/I+kphxKXDLR+qs7eKVuptHvkMBalsCiBC4uT2sYJp1yyiktNldYA6UOUaNcKuSbbFAFyY888sgWUyeLXuHxEELv2d9ZHK1YX/jknZJGoWOBY6Fn3afUwQYKqe8pwjDCtayGCB7lFfYZ67DAreW7cox9SGC2BFacwIV4xGUJFL24TlmxUmMNuHJXGrAkAtldQA9gnnXWWc3laJcCJCdWK+CZl1pK4kjUTxJ0zDWZMh7VCpfzM67UWZNJ+v73v7+5RwA1gDZWJI72y2KIZHkBXOTzoIMOau6XzKkvmeLcZLQZn2uALrcvgPedTFZByXGbcqvE5VsTMmKVGzf7kMCQwOZJYJ4LNQpeLSXis/XOcs6ixirH4k5xi0WOsmVtyyTnUWCtg1Pac402kphFAYV78CQJTLBHm6xtf/zHf7y0gwvlNYlNSJpsfW2x8MFAbfNIsP6P15DAkMD6k8CqIXDRRpPIwBplSyyWLaAEXH32UkZDZmnIDxcDy5ikAMSHBSsA6fyQMOQNaCJcsbzNqs8UQpkEC/FnYlMAor617zPQBKL6TAaszFPE8i1vectSogGATYmAPCiAtjFpQyYq8JZlpp24bgH3ySef3GrBIajcySx5rHwyUb0S8NzvMrH+btcxoyGBbSeBeQSuYlTCFmCLtcpCTwnz4rpMzK7/YY21LdwDblAss5tDLOmx9ifDFTmjLMIIeAUTvPdrHNFjeYNPMIHCSLlMUkMwZ9tJbbQ8JDAksFISWHECV0GxWuMcD4kJuAXsgFiAsyYeBIAT2xYSlj6Wq5VW6zSF9KWESH6cuE4yDnEoQFa5EnFqIYU0bQkWyFb2KE2JgYwJoCOE/gAu8EUCq9Uw5yJ44gGRuZDHnXbaqcXe5QGR+LqVupFGv0MCa10C8whcrNzBnuBQ8CWW9oQ5RPkLlk0rXdRnjwdjEmbhvca65vwaMqHf4EvFsYqfa/23GeMfEhgSuLkEVgWBi0uiH16IW7K+eqtYJS/RiAOm9b3WgKsA15O22n/i7vrzMwZgz2oGPBGpmglKGzbmFO2NmyT7oBqPLDLkjcuFq4XLo5YOCAk1Jn05X7sBazEvXCPRtJONutycxgIYEhgSmC2BeQQumBICl/Xck7DliFM9N7gU7KoKbMheJYEZea0fVxXgGsObc6uHYfz2QwJDAutLAquGwNU6SdWtEK23j5WbVnTXT9NbzQKAAcl63SyyU/uapUWHSAUgXVMJWFy+OS8bWkcb59pA3pKNVrX0tJUHSo11C6FLYkTiaFIguJfL+rpdx2yGBLadBBYhcFUxzJqtpKySqGBXjyE1li6YUdvqsXBaP72y2WNZ/o+Ct+2kNloeEhgSWCkJrAoCNw2MqhabGLYKbBUoe7dBD7K9dW6ea6F35VYtN2Ot1kAgGSBOcU59Oua7ZJxWzTljqMdCBgP4eaBk250UN05ffYmAoW2v1DIa/a4HCSxH4Or8gkd1vQUzquUrnoWKT4nbjaJVvQNZzyFsfZ+zYlxrqMi0dodStx7uzjGHIYGbS2DVELjezVmtTj049tOIq7VawZazruW73uUwjQj25LL+Xy1kGX9AOCDv/MTG1XOq5S7EtBLV9JOaUyn+Ga1ecDNATwHjbNPFXTteQwJDApsugUUscNZtEhCqZW2W+3Kae7VXMHvCNk057dvJNf0YpoWLzMLCTZfQuGJIYEhgNUlgmxO4Gmzrs2xRNY1kkqqTNO81j1T1Lot55KyOp1rTKqhO06ankch+brNcJb3lcNp1s8ZS4wPr3KoVIODeu5unPSiWk/ciRHne7zW+HxJYqxLoQyc+/vGPTx70oAe1fY17RW6WB6CeV/Fg1vFpxK8/t8eGrOvlcGqR8a3V32mMe0hgSOA3EpBEqeSaKhe2G83ex9PkM02Ru8V/znnq1699VnJDtXBZl2qb9TXSKlhtCaHYkmsXJT7TXLHVtdoTulmu26pdx92bpARjSZvTtPBZ7uMcr5bALZXJWDRDAmtdAvOsUbGuSRCys4q6a0oT9bG1WZeVTC23vub1O29tbonc5/W9JW2Pa4cEhgS2vwTyXJfYaDMBfMoe7NnxaRqH2WQCF+JRLVBqFn3gAx9oWZe2lQGYNZakdrIc8CwKStOAcZZmvBx5XETbDahnPj25mkeqplkHE/cy7bv+tnFOH3eT3yA/6HLxML1Mt+VDZfvf8qPHjS6BuhZmyUK8qTVn1wOle2CUMkGujbJZrw2WeK+7o0w7Zzn5z8OzWThWMWuj/75j/kMCG0UCyYRXbxaB4yUIgas8pMehXj7LWuB665uLv/GNb7RNmXfYYYfJYx/72KXClNMArFqPbtbxLW6x0G81C/jmAeY0cjQPlAPmsyxt0wbcy6hem8+VvM0bd2+t62tPLUfKRrDzQrfUOGmdSqCuHSTuIx/5yOTBD35wK8xbE5Uy/WnW74Bnf84i63Y5sU5TIOv5Y12v05tyTGtIYIoEst7ViBXqwXW67777ttJlXom73yIC14OZThW/1aEN320ZtSWv5UBxnvVo3veVzMzTfucRsx5o5xGlFPOsteDSxnKkdto4Yg2cN9/+t5r2cJj3ENqS33JcOySwPSQw7x6u33/wgx9se5IqsM0y18ey9m0tZ4Gbt26Xw4QQy76//D9vbc/7fnvIffQxJDAksPUlYMcWBrGewM3iAv3xuTFwPRGQxCDoTmzJNAI3D2C3vgg2vcVF3JmVEG3unALcKTVSXc2zRj0rVmdzx7Dp0hlXDAmsXgksR2Z8x9JmDQkKtvfxQx/60Mmd73zn5kLNK5bx1TvLMbIhgSGB9S4BONUTuGw9ijP0SuEmx8BVwAsAioFD4O5973tP/vqv/3rZuJGt8QPMsp5tilban9trxPV7Qop/2vgTG7MI+cr5Ym20mdIhro0FoMqkthn3be077U2LyZsm2y1x02yN32q0MSSwrSUwT5HJWrP2jj/++Mlf/dVftU3l85pl9eqVuqzHqsgtN7d5Vvm+nXlrtVect7VcR/tDAkMC21cCMOOGG26YnHjiic0Ct99++y25UKeStSlhZwvFwFXQk4WKwNmYvVrgeuIBoPodGSooznIN5pz0GXdk2gsz3RT3awhbQLS2nTptjnF51nptiFhiZ1KfbZr23mv3X/3qVxuzvs997tOSPUIC616uPSGMrJwjsNFeq47ZZ1XfIZYhdf2t1o+rkr5FLY7b9/YdvQ0JbF0JJAM1a+G4446bPOpRj5r8r//1v5pSVtdOxYRpSlW/phOT0uNOzqtrrFcI+3OmXZOx9e0EO2at+60rwdHakMCQwPaQQPBHGREETvbp3/7t3y4RuGlj2GwLXBrTKRcqn21cqJWIhXw5j8WJOTCgmrIayQRLdmYsU7k2BW2z+4HjdZPpEKzlAK1a2CpQp528G9+Pf/zjBu42oTcWZMk7EiXA8Jxzzpnc6173mjz84Q9v86nFemuNtzw0jPe0006bnHnmmZN99tmn1csD/nHt+CxQMXKrhX7z+Re/+EUjycapNow5G1cIYPZwJIO4Z5N9l9+qWv8GgdseS3L0sdISmFfIN0W6rYfsqOCzdWZtV0ypypai29bTtJhW1wcHqhKV9RjQ9Z71XZW1vph3+jKWYGaU13nWx5WW/+h/SGBIYNMksM0L+dbh9ATub/7mb24y2hC3etB+oQEucSmISK2EDsBiZcu5CA7A1F6//Uy16s0CtKoBh3AFXJGyc889d/KTn/ykaecE+JnPfKbVikJOtfmABzyg9X3BBRdMfvnLX06e9rSnNQJXi+zF4uh81jKEL2DMzXz66adPfud3fqcFUKv1cumll05+9atfTZ71rGdNdtxxx6UdGDI/7ZETGf30pz+dvPe9751cddVVk7e97W2NpLkWyfTSXiyGxvn1r3+9XXfXu951iRy6ZtoDZ9Nur3H2kMDakcAiW2kFe8wqoQ4wCXHyZx36H6Gzxhzzf9bSNAtc1m6ULO36gwv/8R//0azw//N//s/WnnWa72NVz3qOUkcbzx6oIXHTstLWzi8zRjokMCQwTQIrTuBi4YqVKZotQvOzn/1sIhMMsAEwQPaHf/iHk3vc4x5LGm9In4l8+ctfbtfc5ja3aTF20v9jYQrRQezmxZtUApfxAFlasf+vv/76lkm70047tbZOOOGEyUMe8pDJHe94x8k111zTxrnLLrs0eRuD/7OfaebpO/2Y52c/+9nJ2Wef3Vw1iCDSx7d997vfvc3XOf6/3e1uN/nLv/zLyW1ve9ulB0TmH1ctcNcXAoeYvfGNb5z827/92+Tiiy9ubSOexn/LW96y/ekLAd1jjz0mT3jCE5ZcttWFOpbOkMBGkMAiBC7YYI0FuyhHQkOsNzhD6YINt771rZfEtlzohn5DtLxri/L13e9+dyKc4pGPfOTkyU9+8k3ihfVvrV922WWTa6+9tl1vLVMU1a6LJ4DSmMSmYYHbCHfxmONGksCKE7i4PmPyj4XsRz/60eT1r39902Bf/vKXN2D84he/OLnwwgsnL3rRi5ZS+5EbwHn55Ze3YOM73elOzfLFGrfbbrs1K1asTYuSkkrgarxJ3BjGKkaNpe+iiy6anHLKKZMDDzywxaxxD7OeGTtCFhdJLcgbzdncvK688srJ1772tUbWgP7Pf/7zVm4FIdQGwqU/W49lW59saF9dOdoNsAvAvvrqqydvfetbW9uf+9znWnuAHdBz65IVOb/73e9u8Ygy7gB+zWAZoL+R4GBjz3UegauhHSFdrN2f//znm4VbaSRrF04JfXjgAx/YLGZRGGdZweJCjUUPIfvOd77TcIty9Ud/9EetSGc8EYmnhXNnnHFG61d/rPSOsdJTYL2CE8MCt7Hv7TH79SmBFSdwsUQlriSEBzCKAaN5Ai9EDaj98z//8+Txj398sxghK1yaH/rQh5rL1HmC9hULRqKQFIU4Ea24QBeNgcvPHfcscOWq8D8XhXYA7FlnnTW54oorJnvuuWezDJ588smTL33pS5O///u/b2QLsFeXbo1f0Yf/f/jDH7ZqylynShaYKw0ceUMOAHQjAAAgAElEQVTqWBURUvsyskR6SCB6yGli/Vzzgx/8oIE8GbBcehDsv//+jSCyAiJo5HDqqae2dh796EdPxMuJt5NtZzsO38dKWUG/xuesz6UwZrXRJbBoDFxcnt6RppNOOqmFU/iz3ilLwikoRXe7292WimouQuCi0Hr/9re/3RQwCV8ClOOOtT5hwuGHH760B6LdIrz+6Z/+qZ33spe9rO0mEbwbBG6j391j/utRAitO4PoA+YAocGTd+h//4380bRKB4f7jEkQ2dt9990Y2kBNB/8CS68B1YkdYlRAuQfwscwkKXjQGro+Dcz1LFrcGUAaYyA9LmTEjV8aKOLJw7bzzzm3Ml1xySdvzNdXcE5sXbRrYagfgG6/zzBMpvOc979kI3Y033tjaFFejf27av/iLv2gkFtBnTt/61rda0gSixiKJwHHnIHaSRrh5ycZetNynCBwNXXuILhdt2ovVIBa4QeDW4/Ifc6oSmEfgsgaCDdat9S5EgdULYbJeeATe8573tDX6uMc9bkkhqolBtd/E2SZJIgSR5R1JY9n/u7/7u3ZJzr3uuusmRx11VFvru+66ayNy2mexe/vb397wj4IXRXMQuHGvDwmsPwmsOIHrRVpjzpAL/7MysTAha1wEtNFYi7gvPv3pT09e8pKXNItXwJVb07l77bVXI1CJEYtLIe7UaT9pYltyjXOMAVBzWSBz3BrakIXqPO5IAI5Mul6fLIH/+q//OnnNa17TtHNkLf2bD9LG6ua6JBg4zsIm5g3J8uLmFA/nf2340ZA7D4iaxID4icdDJFnhWAe5VxBOGrsHgXOQPPNhlTNux8TOII+RSyWw1Sqw/pbAmNGQwG8kMI/AJZbMeT5bl0IVrN3nPe95S7Fm1u/RRx/dwhX23nvvmyhG03AnCU1RxEIUYQMLHAX2gAMOWMI2bbDyi3OVCAZbXKs/GHnQQQdNjj322NbvNGv6+L2HBIYE1ocEVpTAKeRbY+CIFHgBIwTDu9gvoMS6xKLFamQfVd/7n6uQGxVoIThxAYpDQWYAHHISIFuOjFRrUwgMsA64e6f5sroBSxoukobYcasCTBtgI2/3v//9G8DT0P/xH/+xuXORr5QbYBWTvKA9xMpxljaEKiVJQhxZyBA42a3IWTJEzd+Yzc1nx88777wWJyijlAvmKU95SiO/HgaSHxzzpx+EV3tkS5NnVawELg+SEQe3Phb7mMXyEphH4GrCFfyhgL3jHe9oSQYsbV7Jimcds57jAfBdnzxVsa+WFMp6gy1HHHHEkgWuZq7DFt9RZCUfSdxihYMVb3rTmyZvectbWpiE8I2RxDDu/CGB9SmBFSVwfRmRWuMNiCE8yAVSBLCAlexOZAjYKmLHXcBFysUQd4FrkZgPfOADDVhTg60CZk9Kes04YB0SFRIHDJEl1j2EEQFD3ljkJADITn3sYx/bXJayYtVjk3QhAzTuD22x4omX0a92uGfPP//8RrKSRBBCiuiZM7cxwq</w:t>
      </w:r>
    </w:p>
    <w:p>
      <w:pPr>
        <w:pStyle w:val="PreformattedText"/>
        <w:bidi w:val="0"/>
        <w:spacing w:before="0" w:after="0"/>
        <w:jc w:val="left"/>
        <w:rPr/>
      </w:pPr>
      <w:r>
        <w:rPr/>
        <w:t>Wd1HKrhFdbiCGy5uGBkCGSxoG0cTGLLZSRSmZcqixzrJhcwM6f9pBZn7f+mNWQwE0lsAiBc4V15lxhCoiaeDOlffKyPt/1rnc167wSQpSlXBfcCRb0IQpRHK1DBI4FjoIXC1zImPdPfOITTbml1LKyw0/xrDCIZZCCRtEciti404cE1qcEVpzARfMEZNEw47oEPOJMxH/5nluU1ivjU3A/koKkiR1DkhCpEBrxc1wM4kMAHCCLZa+vb1bJXM06DfDFZRLwZBVk6UIouTpZBLkqESflQCRZIENcldyY//Iv/7JUyDPEMG3533iQLOe7DhFE0FjlJCuw+JkvApY51qxWbcRi6TZFyiQqyDq1GTetHBFG2PzgEib0gWSyInoIhMD1RHZY39bnwh+zurkE5mWhuqJawaxZsWZiUcW8xlpvzXBhUqae+tSntjjU4FKNo/O5Ftj2f3BBX9YsAkd5Q+C8cr3z4J+YN4qg8Adr2lpH4mAfpTEZq8uFjIx7YUhgSGBtSmDFCVwPaAnuz04MiEp2WwBo4snue9/7NhLnWi5KhXUPPvjgRn5CtlitxKshUwL0Y1mqwfgBtZ7AhcSFXAZY455FgBA35IcA1WajAevP/9yWiJexIXvPfOYzl+rA1bZjRdM/4JW9ph3niKPhSpWJynqmL4SLVa6CfEA9RFBbxiYzF6Cbu/O1QZNXV8o52mY91B+rXO9CjUwGgVubC3uMetMlMM8ClxajhFnbxxxzTHNVioFLohSFkmWOS1MMbuo2hgBmzdbacFWhizIr614SAwInw76ek7EgiSkgTqFkFWSBO/LII29SL3IQuE2/H8YVQwKrXQIrSuD6GLiQL8CmQKUq5DRbRMd3XJeImuOSA5AZWZ6f+tSnWs03sWexRtGAleegAYsfY6FCAIFqCvxWAlcJXnWF1Fg45wBnRI0lTHyJ+DJuSq/3v//9LbFArJr+xKhwYyB0iGgywaqmHjBH4AQmi11zrrmxPnoH0mJclBOIBa4CcrUKaBugawuB42ZWVNQ5tHEJC+RkXFy25keej3jEIxoB9qpyGQRutS/hMb6tJYFFCFwyRbNTAuyxfljIUvPN+kPsWOWTIWrdOS+FvWWDRxlL0d24O4MJ8OrQQw9tihcCZy0m0cE5sMcr1njfvfnNb254qXwQC/40vNha8hrtDAkMCaysBFaUwImBQyDiMq0lRGiwNEkxZJIDaLc0XkV9/X/IIYc0gIq1iRYs4wupMinJDdyOyosgP0nJB8DAEFGqKfZ9mn11dfqMuHHlAlW1n8S1GK8+ACwiKY5NfzRhbg2xMWrZIXW1HlNvdfQ/axi3L7eHc1O2hIXMPFnMuFBlrFYNvrqeE5/HQuh81yJyxil2jhxkp3KtethwtZKp+SBwHi41BmeUHljZxTl6374SWNSFGqXGGrVmhT5QIK1PpIolHR7AN7Gx1rOQBvXihCqobYl0UbAQQWuxho3E3QprWNJY4FjxawyvvsX5IoI8ACz+zqfY8jpQ2uI+nbWN1/aV7uhtSGBIYGtLYMUJnAnFNQCUomUCu8MOO6xplAAMMAJFhE5ml9T57DogKF+cGNcqy5IEA+TEzgVckEmv5+aQDIH8sexFYw5RqVa4ELi4T7k0WclOPPHERhK5JpEkFdC9gLbSHsCSto1oKer70pe+tBGwmmCRH7HGsyjcm43vjRmgs8CxipmbNlj69GmcNXYw7aTYMUJGPgibNrSNqLEI0PpZArL3Kpeq2D2lWZDSELhqMdzaN91ob0hgNUpgEQtcSFSs3jLgrX3/23mB1R+xojxRimCMtWRPYvFscEMtS0qUthA4eJLySeTiM2UR3shy5UGQpAVTKGKuk+AlUYHix8Jv7Vr3cEKdTOdkT9Tg27Cmr8a7boxpSGDzJbAqCFxAy3s2i0aYACPQQdTiugBgLFq016oJ0z4RkWR2In2SCwJeAn61lyK7SFLVTEMcY93Ke/Y/TVYYYomM2XVBHwiRbDHvtF7uTiRTIV4EErhGy55m0TIvf4AYmZJoIN7NyzFES/FexJSGn4KdIVqxwGlD1pvyKSyAZORFQ2eR81BBMJFZMtKHBwI3qjlyuaTYsOtq2ZXNv73GlUMCa0cCi1jgMhtr2toT1gGr7F+KzFmH6iuq3Sb2LYqQ2DQKKIs9ggW/8opbNKEiQJnSBg+sW2sVOYQ5MAbh89InTNMHZY2yp1/EzdiyhqPgDQK3du7FMdIhgUUksM0JXCUaPosP+chHPtIsV7WMSJIXAoxAiduSRouYADluAq5SAJWsywTv00hZlhAWVipEL5mn0ZqRIf0gLjXon6AquFVXhfMRnJDLEEUkibsTuaL1InP6BejiYrhwZZ9KPNBvrHD5UdKHcRg7VwwiKKMtWjZZySiTpLHvvvu2bNpsC1bLfWgrGruxAnEPkbSNCBongOdCBexkaUxq2JkjLb+Plxku1EWW0DhnvUggymPmI5NTjTfWsih0iQ+NZT7xrCzdrPsULOs3JCsEDi7AAWvPOSFVscxHQXWcBT+7r7jG+dqzpoWPpJakvq1fSUiwDh45J9Z5Y66JErN+p0Hs1ssdPOax3iUQPhXOgsDhU/CBFy38oOc00/5vx/6ztjhFevk6gIWk2PAdsZHEkBfQSRJDOkuKfY7HShZiAXArWOX/ELcKXtX14bM2nZfj0YIzzn5cAXfWK4AJpJElrlqkMvEsSBDCqcSA2BTtRRPuy5ekL2Ox/Y4fQ4JByojok+bO6qf+HS08lsfqRg1RI1sPG2PLA8b8jFkf2cM1c9V+au8ZYx8rU5MZ1vvCGPNb/xLowS8zzvGEcgQTxJMJtWCt71/OtXasq5A4ayhxZ3GxVvdlwjJq0pE1l+K/FaOi0CYeTv9JRArhSlmkWA7rriw1ljXxt4PArf97fMxwfUugp1uxwOEFCFy17PeSmKaoLUvgAlj1whA4gf8I3Ky4s3RerUABtRC8AF/+7/sLAalAXQVQa6n1BK7Gp/kuJDLHXRtrIYD0edp3jhNqJYYVqDP/aOgYdI0/Y53jlmU56y2HNXYwFkskzfFYDPp+K/lN4HR9gFSmnt9taOjrGxQ2yuzmEbgoPVkjYszEsaUQb72+KqZZb1EYQ7Zmab1V3lFKQwJ9VzGxtl2V1ZyXcfReg/S9iBV9rO+NsgLGPNeqBHrilv9Z4IVsCeHipWOdzzO/X9ebReB6EOMWlF0qO0vG5ixQrRawaKEZQIhaJV19PxXYpgFpnWQ+9wCd+LIQnFp/rR9LyGLOqRq4cbLWJcYl7VU3aC+H+jDJ+KJpZ97pM8crWeutCyF0ddzVwpYg6lk/en8DrdWFMMY9JNDf45WMVYsXFyoLXArx9sRrOUn262UaeNb1Om39T2u/ttMrrDl/1vxmjXcQuLEmhgRWvwSmPYOrC3W//fbbuha4agUKMAq8xRgRuMTAVbI1zWrWA9O0iUwjL+l/U4B3GvGJu3I5Ihitu2rP1T3bB0j34N0TytpXLeAZsI31rGrevTZe+5gF0rOI7iBsq39BjxFuuQRmES3HjzvuuBZ3isDVnU76NTNt7U4jU1V5qiPv2wuWeK9KXo9jy63R4MIsXNxyyY0WhgSGBLa3BHojk8QpMXBCNxA4Hrjwnq1igesBRKwXC5yMSnuGVsLUu+ymkZy+vVij6qBnAeXWEnZfwqNq7T2RA/yJ5evJaSVf0wBdu4haDXSOSyRjqMHPy80vFsG4jaed22v3/TlDU99ad9BoZyUksBzh6bHGelGYG4FLdna9/xdViHoiN490Bcfqdb1iFuVuGvGbRwxXQu6jzyGBIYEtl0BP3mCUxE2lzULgUhx8mvK3xS5UHXKhytIUAwcce1CcRWpmTX8aWVuOwPUWq55UVUI5DShnuTryAJhmLdNHjV/pz00/Nbg5x7wngaIS3IwjBK62X+NmqtxyzrSEjeqenSbrYZHb8gU4Wlh5CSznPq3r3XkUzYc//OEtSWna/T+trWqNm7eOllOYKoZpc1a7WeuztO1NxdOV/4XGCIYEhgTmYUewyk5LkkJlqouBS/Z75Q+9ElnbnpvEEI0S0LAkcaHK7hKQr9yFIP0E7ce6FMAKiwwBqmAV10JPVur/tZ2qrYb0JO4re5IuQt76AGNjS5JDdXfEcqZNpQAINm6YShpD+PJdTcwIocv4AuLJPkt2mfYkQQhgrDF4kV9P3CpRzFgi47F0hgQ2igSCCXlPRra1AJ9kf8sk74tnV6t/gLISrqypYFHVhuuxkCv914SqilvOSXZ4Eh0y3nnjqIrhRvlNxzyHBNazBHrMUmpN7VeJVs997nMbkZv12mwLXEicd5uqc00ocqlkRkBzU4VeiUeArWqbveY5y+Wxqf3m/EqUEKlqEatg7jskNfschkzFqua6ELRqvcvxKp9ZWnY/B8CuzzquPCR6glt/m2my2Npy21x5j+uGBLa1BLI2vFOGzjrrrLa7iyK5yTKvmaa9C3OelXq5teTaELLgQI29zTqdhmtR7KqCl4z9Xjnd1jIc7Q8JDAlsewlkrSsRppi3Qv92a9lmBC4ApIwI1wTrWy0jUqdcCdA8UfQWuFkug61NRFJCJNa3aNmyTWucWaxysXBlHHU8sYgFsENOY5WrgB551HYqK491MfIOYQyB64lm+lwuWHrebzC+HxJYDxKoa8N8PvGJT7Tt6+yesDVe8wicPmYRtGn9x1LXr91KLKsnYGvMYbQxJDAksPISyBrnQs32nlyo2R50qrXtFre42cAXKuRbCUayUP/0T//0JjsxbCrBqiDVu1wrIepHvKn9zAJOx/UDIGMlQ9xiaQthyv6uAeaQuxxPgkNczCFerneOd9aA6iatpHAa2XVNT+Qy3mrlc220/v4hsDXktPK3+RjBkMDiEoiyk7VywgkntC3p7GuaddkrmtXqNksJWmQEy1nvKlGLtwGO9BbAWQRwkf7HOUMCQwJrRwLBBGVExMCpNSsLNbu8BAt6vLoZH1puJ4beX4sUsMBhjJIYdt1110ZMliMLs77LBBbRajPorUVKMi8EC2jHVZn/s/VWNqlODEsqt6dae7XKZWwB6JDQmErrrhH5cars6gMgbYSc1f8TP6eNxBxWy9+0H37t3NZjpEMCmy+BGmNrbdkO76EPfWizwNWQh7r+Fu1tnnu1ttMrYIv0EZzo2+nj5BZpa5wzJDAksDYk0NeB26pbaVXNMQDGAocx2gu1bqW1OSQrQFctScmmjMVrFmlbhMzN04pDyBJnok39CyzEhP2FZOW9WgvzuW6BU7Vo7cQyl4SFlBTpXbGVLBtXdocIeZRIIS4u+53WWJ64gXsyvYiM1sZtPkY5JDBfAlmPsVJ/4AMfaFmoCFwSnuZptPN7mX5G2q8Z4jVhqsfHELZgYE0Aq1b5sYY39xcZ1w0JrH4J3HDDDc0gxgL3zGc+c+n5Pk2hm+pWnWeBqw0BRmVEshdqLHDTxLQpGmufZbkcGdwUQOstiJVc+c6m0zaJ/53f+Z2lTaZ//etfT7heJGjsuOOOLfs0Frn0nQeEzFGkKkQvuzVk71T+7WuvvXZy17vedXKXu9ylWQHiTu3nUcdag59z3le+8pXJ1Vdf3VxCMlaQQ9cgdIu4fjZFbqv/th8jHBK4uQT6HU3e9773Tf7qr/6qEbiKYz02RVlcTqbzPA01VjXW97p3csil95C89Jvx1Az2anlbZH2P+2FIYEhg7Ugga77GwGUnhupJmKdwzi0jUsEOkCBwKgdnJ4YKfj1hWg54ektWrEgsTUjOrGyMTSEiFTR7UkhIyNv5558/ucc97jER06dPhYpf9rKXTV784hdPHvzgB7cSIv5udatbNWtcLeyrijJidfvb376N+atf/erkd3/3d1uRYy7TH/3oR61mnr4e//jHt2y4GqdTrXsZX8aMHMpQ0Y7N7c8555xWFmGfffZp5PLiiy9ubRm3fVYr4E9l6lMCINfO7T5GOiQwXwJxk2aXE9nyD3vYw9pm9j0Bi+UrSl19n9bTIgROm3XHB8qgP9cq0Bnred+X73/5y182qzuFsa7fGgs7XwLjjCGBIYG1IIFK4D784Q837lEtcLMwqD8+N4nBBZXEcaEicFyoLHD1+56U0Si/+c1vLtU2A2DITrVksVoBuV/84hetKrGN3wUdI1UVyGZZrKq7oVrY6kR7RmucLGff+973JhdddFEDeP0hS0oP0Nxf8pKXNKuZ+d54440tYePWt751c8VEU7YRLYKmLSZQ1rYHPOABbY9YQGy+iNeXvvSlye67794qwrP6Yd3meLvb3a4NM+6TyFJ7yJv2vKtlddVVVzW5I3AsCjKBWQ4f85jHtHdy6OfZu2nXwo09xjgksLkSiHIUIseFajN7665au7JWgmsJm/jpT3/a1qJ13lu261rKdWlTv7G6hcCJbREv/OMf/7hZy+985zs3xS5b5SBrcE+f1jjlDzZSjKO8jvW7uXfCuG5IYHVLIFwJB/Fcxxf+9m//9iaFfG9G1jYnC7U2otPqQs1eqDknWZ1AEAkBSieffPLk7ne/exsYoARS3ICJOwNuSNLXvva1ybe+9a1mAXvc4x43ecITnnCTch79ZCqIVhI5zSLoe0QReUIQfSY4/QFaLkkkTpssWyxniJgCoHzUP/zhD1uNFrVaal9I52c+85kJSxx3K0Jn30VkThvmeuWVV7Z+gDcL3BVXXDE599xzJwcddFCz8FX3cdomJ2NE4E477bTJn//5n7dq8meeeWbbvgzR/c53vjN55CMf2WQ7K0GiJ4abYr1c3bf/GN2QwM0l0O9XTBGzRu54xzu2te0vZTlCuvxvPSFb1rl1h8BJ0sp6t26yliq+hAiGtEUxpPCp7eQa65aVXtuULdbzBCqrqUkxQ+Ksc4ra/vvv36z9UUbr+/jNhwSGBNaXBPCPlBHhQq07MWwXApfYEmCGtEUTRWCe//znNyvWS1/60qYBX3PNNZNjjz12cvDBB7c6csCTq5BFiguBS/PTn/50i1vZe++9G4GbFq/SE7Zp5C5xaiFI3KAAk0XQ55/97GftD2GkoSOVjiNN/QbYyKbK7tyk6RtoGzvrGgKFZCF/CGmIogcHEuta9agAOoucMT3jGc9oDwjXassPl10tvKe8yRe+8IXWpjFed911jbB54LgWUfQdGXPdhshFHnnwZMyDwK2vxT9mc1MJLEfgQtiqpdrVsOeMM85oa/shD3lIW7sXXHBBU+pY76xdGJTdZqYpjjmG/MEEGjWl7XnPe16zjluvjl1//fWNoFH2rHl9+07bRx99dFP+DjjggEb66mus23GnDwmsTwmsCgIX0SIe0XRZusSS0Tqf9rSnNUJCC3Vs5513bgSmAi6AZZ0St/KgBz1o8uQnP3lqcP4iYJb4lpoFBjCNL/XbgKbP+vNCiLg0uTMAOVdHCFAsi7VGnD64QC688MIlC5z5/fznP2/H73nPezY36SmnnNLaFoujP9Y31jgPCOMJudIf8HcOImscIbD+v/zyyxvoi3lLjKCkBn2Kr6PZ1xoy0dyrDBaR3fpcJmNWG0ECixC4PszDNjbWKKv/Ax/4wLYmzzvvvLbeZNlTNEPelpNhFFdK4ete97q2fl//+tc3axrFUOKXvxe96EXNKmgtJnOVEvaa17ymWf4QPKSvKl1j3W6Eu3fMcSNKYMUJXLWGZfsXgIfEsHgJwGcdQiS4LQ877LAGYMAxMVshGaxZ9lllgZtF4EJM5v3YNaEiwcWAMCTM9cbLAuf4xz72sUas7nWvezWCFHex72zHIwjZseqWZDWkvSOeuY4ljetVnJrkgje+8Y1t27HnPOc5jRTSuLlrWfWSsIG4adfYyO2yyy5rLlgWNg8CFgEuU1a+nXbaqZ2DbCYWb4cddpjc4Q53aG32mvvIYJt3p4zv14sE5hG4rPmU4GFtE8NK2Xz2s5/drODWFNx673vf2+LRxLNaz16z1lLIm3Os5c9+9rPNo8CSDwO0Lx4PTiBwcAauREG0xl/5ylc2y1u1wMVdOwjcerlDxzyGBG4qgVVD4Pog3oBdrFfiQlirBPUiZ4idVyUdXJAIHGvVk570pJmA2ScuTCN1fQZqyCVtF8gCWC7JECdAzrrFMoYgedHCXSf+jXujlgdgDdOGWBexcCxg3CYA22djRLps5wOwxbul7hzXiYcCEhY5BdD1wYqX9hFE/3OdcueIq0tyg+v1lRifugXYsMANqNhoEphH4JLR6Tx/FEpEjYJlI+lsowcf3v3udzfxwSHKUdyoNQYuayzYEgUPfugrsW5wD65Zq095ylOWsC/XU+TExLK8cbuKla2hKYPAbbQ7ecx3o0hgRQlcCvnWbK5kgMXtIOmBS0KwLkuRxAcWqFoTLdcjcDRVLsy99trrJuRm2g9a41F6kIsbtZI97hHjEQeHUHJNIkWE6O+P//iPm9uT+9P4ASswlnHLvZH4Gd8Zv++MGcHiJtW2uQmARtIAtz64hBFHhI5lTt8IIfdyrAGILE3cu/ZZ4LhbXc8KYD4SKljhaPSXXnrphPtH4LMMV4RwELiNsuzHPKdJYB6BC14kHo4C9653vautH9ayqgiKSbPOhH/IIM2r4kzFH20G+4ITvqfUffKTn2zW9T333LPFsnolPMK5CKPQEhY4ccMIXB3LIHDjfh8SWJ8SWBUELgATzTZbUxE5dwSXINchSxVr1C677LLkPqjgxIUqJs32N0984hNvkvlViVh1j/aWJv9XoI4mGzeqjC9xY8iZY8aGUHkpuIvcsRAiWrGORTPPLgppE8k6++yzW3IGt6vzWMrEvSBrXCYIIZew8iSIHmLKNeocZC/uWn0hhEimawG/9pBBoK/cie9loYp1Mw8kzjkSMGrmWnXPVLmNB8H6BIExq99IYJEs1Kxl51qfRx11VEuyolx6BbschxNidUPgXFPJV/ZQth59DsaEnFnHyJu1SXFlPc8Ys0a9U+5igetdqEnGGr/xkMCQwPqTwIoSOKBUC9MGnJJNGSsYsgSoTj/99AZor3rVq1p8ScAphAiBO/7445sLFYlKjEh1XQaoKxnJ54BiCJxza2mTGsNirJ///OdbIV/uTe4UljaJAc4T1Ixc+VyLaSbuTB/JmqUxywRVisBnFjwPB2SQ9Y1l75BDDmnxa6yWyWxLELO2UlaFixkh1B6rGq1cmRIxekgbAlj3bjVe7mhj96CIBW9avM4gcOsPAMaM/ksCPYHjtuzLiASvvFMuETUWf1a44JF1woUaCxxlLvG6vRU+Vu9gT2rKIWWSI2ChNc9Cn3My4ljfKWYhcFy5XLpV8az4Nn7vIYEhgfUjgRUncNWNkFgQ4gVggKfWNZFG/0//9E8t9uu1r31tI0jVWnfJJZe0IrpIj9iTGm+SnQYAJlDsrUwV5PpMs7QTgNYWwbGKcY3qD9jaNxFpUsrEuBQqZi3THxeIY6kjRZP3ADBmSQ7iZFjJkCmETaFdSQsybln4WDBAw/IAACAASURBVBYBue8qyapjQ3SVGVEXj3VOW+bCcnfqqafeJH4w23ipMYUQkhdLHfnkr7/NB4FbPwt/zOTmEqjWLd+KbwuBi2W+Ko2UtuOOO66t+Re84AVLSUrW2zvf+c62riiSyQqNIgcPYo2v1nnHYYvr4QKFDoYgb9ar49ag9pIM5V3ohNJKlDXJTinwHQWvxsmO331IYEhg/UhgRQkcQhIC4h2YIRyImeB7FqqnP/3pS3uFsiBJl0fkgCvyFOsakOISpDWziMWFGg0XIURWECpuypCRxNpVctInMOT/ZMdy5yJfMkvFonGB2P8UsOqH29P4ESIujYA+EI5VLoWKWcsSPwO0ac/i1HxmgQPKYtdYx9SV8r9rsydqHgDGKCmC5i9ekFtU0HMK+noYeBCw4lV3jzEBelaCVHCPZt9r/Ovnth8zGRLYNAIX92aIVyxlFCMFuFm+so2VJKH3vOc9TaETsuA4oIVnLOMIVhQ5ShdMSgyc9uEb/LB+hYzoG/ZpFw7IWI+b1bvQEgSOixWBg4uO66PGtQ4FbNz1QwLrSwKrg</w:t>
      </w:r>
    </w:p>
    <w:p>
      <w:pPr>
        <w:pStyle w:val="PreformattedText"/>
        <w:bidi w:val="0"/>
        <w:spacing w:before="0" w:after="0"/>
        <w:jc w:val="left"/>
        <w:rPr/>
      </w:pPr>
      <w:r>
        <w:rPr/>
        <w:t>sBFpDW+5NBDD23WNG7R7NWJOMnolO35ile8ohEZJCqvWgeOqxBgIShADIEBcuosveENb2guw2SwTnOhxgWRgOWQN8RKsgEg5pqUaSqL004Qxu/vwAMPbO8vf/nLGznbY489GvBmS55kitplASiLk/GS0ECbt4sDtwgXDBlINhAMTRtPXahY4TJO15OHuDok0kODBY7MlBFRigWxNE5u2pQt0U6sk/XWjvs5BFs/o6TI+lr8YzY3lcByFrgocdaA8+IShTky0MWpWuusYXZXYQUXRkFZsoYolsccc0yz1nN3JtFAW4lj1SaixppvnSN/vtOmWFsYhhQmpi4Klvg5SQwUSPgIL0PwEl5hpoPAjTt+SGB9SWBVEDjAkri3WOKU12BNkhav8jjrEvJE43VM3EmythAWwKd+0gc/+MFmfbLnJ9JCuwWCMsYUuTRh5JD1r992osbAJdYlbghkShsCk7knWazEjzkPMZKMwHJGu9YvYsQNKm6PJm2vVO5QL5Yu82ExRChlgvqf5s1tisAZC4uhjWoBuGv0s9tuuzUrnAdJv/l2yGYIGTIn9s21thZDdskQoSMjhUcTO1fr08WtnWP14bW+bv8xmyGB/5LAIi5UilkIl3WRbG/uTbuliEG1rimIMCqKFpfq4Ycf3tbcW97yliUrXCxk2tI/y/6RRx7ZMA92eXHVIoXW/6tf/eqmPHqx3mVvZEV/Wd5saI3gIXN9AeFB4MbdPiSwviSwogSuJjHU/QARB4SOe1E2JRcB0KRZcgECqBArAClbiyXLtlMK6yI4NF9WJpXQxaIAOsDqfIQqm02HpPQxcH7mEKIkHNCAgadab9pJzEo2imdJ0ydgzc4ICJ/+zc87UNUX650ECC4SL22Yp/GKiTMP22CxyHkQsMiJg0P0uJXFwmkrBEwbNXYPGUQgkT+b3LL++R7ZTebrox71qNZXXD+xKuQWrwRuaPDra+GP2dxcAotY4JwjnjU7smjFumWVh1UwgYJnHbOiWaO8ANmrGXbIDIcR2rH2ko1qvcEYRM96712gFD2xqqx3vgPecE+IBU+A9oSHwD5eCoQuteTG+h13/JDA+pPAihO4EDfgBRS9kqmJ6AA6bkDkzf/AK+CJkLAuATuWrBp8DzQBGhBNAdyaSBBAmxYDFzIUEhdgT7xdxhgLmI2kZb9KsEAws+dpLHrGm2QL80TCuEsBP4uasbKKybBF1sSqiZdBBgEyEmeu3DJi7RBfAB3SmZg14/MAYSlUO09ZE1YBMqtyZi044ogjmsWSVZB1kHYfsptxjxi49bfgx4xmS2AegQtmJDPdmra2o+iwxnlZb0mWcm72GK6xtfpCrqI0BfMcTyHwhIg4FldrsCVKLsVUu6x1SYDQHyXW+Kz7PlRk3ANDAkMC60MCK07gQpZqrFWyUSvpiTbaJxgkVqv+HLUMiO8DzACOBSoJALlmVgxcCBwQBIpxq1Zi4xjNG4lDrFgHUzrE9frOHqPGlQ2rxc4oFyJpwfnA/8wzz2wuFCVSaNvcILW6u3FnLK6pAcrmxaonfsaDQa08CRYJvnZtLIrGxdWD6CGPzgf4rIvcrKOEyPpY3GMWmyaBRQlcrP9JREgNt4QuBCf6+NLqwgyeRbEKkUumeohfVSan4VofqxrM0W6Skiq+bZpExtlDAkMCq1kC25zAVbcegGNFOvHEE5sFSVB+JUW1pEi9bpoAfV9T+mvcVr024NWDXwXTanGqY0i/OVbfa0kRmjJChPykRlu09RDTar1zrNaFigsFSayauDZiXct8o4mn3Yydq5RFz/WIn/NYL/MQcV4y02rmbnWTuiZ91gdDfYis5pt5jG1IYEskUPHE/S+BiCIk/CDkbpaiOA1fKvbU72fhWX9OjUvtiVyPSXW99pjT77CyJTIa1w4JDAmsDglY5wicOHnKmv2Yo7RNG+G0GNhb/OcyyDTtKwTuox/9aIvhYrGqrxCLEJyk7C8HeAGrnNP/HyLVj2UagZsHzrUNY411DEAmuNnxxLnVvjO3WMS89+SskqdK8CogpwxJHUvajDsnlss6lvSnj7TdPyD649XSOO8BtDpu6TGKIYHNl4B73D2f0AiZo8n6nKbEzVJsemyp2DRrdL3COk2pzLX9WIIz9b2ObRpwb76UxpVDAkMCq0ECcKBa4BC4hFj0WDDt/3ZsHoHrLVqCdEPg7NE5zQJXy1rMAp/eWrccgZsn7EpUZpHFCp5xRVaS5fsENyfmpSeEPemqhM13cc3Mmn8lYdXd08fRcItWcti7dnpyOMsaOYB/3p0zvl9PEqhhGubFAqc8iLCIaQRullKzuQSul2Vwqe9nkX4rXo11vJ7u0jGXIYHfSCAWuI985CPN8iYDfasTuJ5YscApbcGFisBtLvHaHAJXXRo9qC0CcrOAM+7N1F6axXajZYdQpb1YwnpCOOtGrXM37hC/zCGuoHr9NHdOT1wX7X8soCGB9SiBum6sKQlDLHCySmOVq8RoGuGqGJE1N80rME9RDIYseu16/D3GnIYEhgRmSyAETkgaAqfaRCpKTHWX3uIWN2tsWQtcLFXVGhQLnAB+8SXTSEMlG8v9gAG3Oti4QXqgndZmf92mkskAfm0nFsV5N14lW85N4kBvsfRdT1aXk099CE1ra9pDZ7mH0rx5jO+HBNaTBLJmhCGcdNJJLZlIXcdF1/U0WWwpCdvS69fT7zPmMiQwJPBfElChQ+Ki2Pt99933JhUwlnvWL3GdeS7UvhEZm2JLlPeQbZmN6mOVqmRvU+KuNgfkZhG4eTdIruvrNC0C8rHCJU6uxv1VIrWIRTDkrid0NZNtuX7mzXN8PySwkSRgLWZN28UEMIrVlaGdTFPyqJa1RdfpRpLjmOuQwJDAtpVAjGP404UXXti8BDYqUH921muqVW5TCZz9Pe2WQKu1Z2kscCEjsaDNI2+z3KG9Ba5OZpolK8Svt1YtB8w14BjhTPZmn8AwS5C9lWyexbF+37tfZ1kWe1fOPHluyo++bW/N0fqQwMpIIMoUpUddNQROqIfdVZIpvqS53uIWC29Ntcja2xIiOM1tGzythHNlpDp6HRIYEthWElDT9dxzz20YxYXalw6q/W4ygetBBECKgfvEJz7RNFvbWS3yqqRuHrFaBLAqyesJ0DwgnQbGPWnURqxxvqtJCcsRpVlxfZGjdivhzP9Vzj5Xglg/VyvlrM/9+ObJY5Hfb5wzJLBaJVDXc13H1o1kK4W17XWcdRTlbd66SFub4xmYhWE99tS2e0xbLjRltf4WY1xDAkMCy0ugx4B///d/bzkFYt/sl75VY+D6oejcljO1jEglUL0VLKBUwbO3vAXE+szKaX3n2mmxa9PENgswe423uk6rezUFfbPdVYhdCF3GXh8G02RQCVqNlauELmPo2+zJZc7L2Prz5z2YxgIbElhPEqjW9Eq6rIPjjjtuqSB2XeM1A3y59VoVrFmacK7POKYV0a44OKvNqjBmTU/DivX02425DAlsNAn0nOTf/u3fWh04xE0WKs/BrGf4ZlngqoCXI3BxX/SaayU71brEpWFAifdK7EqIXGqhVfKTCcwCwWmkbxoxrKBb288Y+jIg84hoyFTeew084O69FuWsxJY8slNDZNJb6Pxfd6Wo7SYTdhC4jQYJG3u+PYHKmplG4CKprCP/V5JUre1VcepJ2TSFrRLEajUPvlRSVsdcFTDHa1xuVdIWxbyNfTeM2Q8JrG4JTCNwtYwIAjfrtd0IXE/6dFxjv/I5sWfZvSBByL5Xiy0g6t13/Z6A88hKADGEqlq8ECYZINqUkJG2Q7KqRcxODchVrebeA3+CEnNuihir6faDH/ygBScKrE77seblvRJZc0/Mju/Jx16xdmow1rD0+rCq5HZ138JjdEMCW1cCAcW6ZmdZ4EKQvFcFyoiqcpSkB2sxylElgPk8TRnM3sl1faa/eiyYUTGn4kric1OXch7ebV2pjtaGBIYEtqUErHuFfBE4Frj99tuvvW9XAhdyFJJVGSbQytZRAaO8IyV1D8JootVKFY3Yd6njVDXReYCWMfXA6zhCdOqpp7a9TMXJ2EYrOyHYl9Qf0hWBhkgl0aHO0zHj++lPf9r2Qr31rW/diociZTfeeGPrR8auze0dy5ZbeWCkzVgx8zDxfx4g11xzzeSiiy5qda1sXG/vVddn0+v+IbMtb7zR9pDASkgga27Wuq/1FGdZ4KIU1rpwlC7rJ4pkb6FLZv00Jaknj/EsxLpXldXe8qa97AYT4hZSl5qUGdewwK3EHTf6HBLYthLgQl01BK4nTKYe12DANdtWhcBlf0/nychAnJAWliYEKiSuaschjfNEGxdj1ZYD4JdffvnkXe961+RP/uRPJjvvvHMjVj/5yU8aiAss/M53vjN59KMf3TaIjwWxt7qFdGZuyNqXvvSltpfp/e9//2a1u+yyyybHH3/85ElPetLkL/7iLxrpsu+qrJNY/fLgiEyA+K9//etmuVMfRnvnnXfe5OMf//jkyU9+8uR+97vf5JxzzmnTUueKrOr2X/PkMr4fEliLEtgaBC4W76o8xSqX7+K6rFhVtwWc5kJNe9Yt/GLdVyIgIROugQes8NlOL/1QxpyLSFrrcM9nyqM5p+95Cuta/E3HmIcENrIEVhWBqy4BP4r/EZpouDaVZp0CUtFUgRLX4Ne+9rWJGnNxbd797ndv1iYEJq+QlJCweYBWCVw+GxO3pkxaJO7P/uzPJr/3e7+3ZCn0HaECYVm2LFxxicTKVeNUQt4AsPFfccUVk9/+7d+e7LTTTm3Y5v+Zz3xmsttuu7VsOEkgP/zhD9s+soohu77ufZpx/vKXv5xccsklbSwPe9jDJjfccENj6oggGZ5++umTe9/73m2rIA+F4ULdyDCwMea+HIGL8lhdlLOSGKrVLNZzStV3v/vdth7/4A/+oJVJinJpffb7I1elMFgXN6k1rm/KKBIWTwSlbY899pjssMMODV/g4ve///1mWffS/21uc5vJ4x//+IZ7rnN9+p6HdxvjLhizHBJYGxKYp3CaxaohcCFvNZnhzDPPnJx//vmTBzzgAQ2IuBgRJFakaJfI0XXXXTe56qqrWjE75OTaa69tZOhRj3pUszapjZIYuFi95rkUqruikjefEaMvfvGLjQBxoeoLWIotU+eORQt5ZH0zPq+Qt5AtRBP4stQBala7r3zlK+0zorbjjju2uZobjVvZFaCNvLn2QQ96UHOzVpcyQM88tcMdy/16pzvdqf2xwiFzfnSE8RGPeEQjn8mSHW7UtbGwxyi3rgQWiYFLvG2sXsEEx60z5ZEc+9WvftWwgAX9rne961Lsbl1b0yxwZgQrrO2TTz558slPfnLy53/+582a5hjrvO/32muvZvX3QvS+/OUvt35hAQxR1FO4BeURHtUQjkHgtu59M1obEtiWEphH4HxfN7OXhboiMXBVAwV0ASxBeQppvvSlL21ACCSPOeaYydOf/vRGRBAWhOa9731vIyQvfvGLmzWJNvyOd7yjuRGf/exnt5ivWKpmWZpqTFpInnFFM492DCSRN5Y1RAt4c3fQuJ3DjcoiyK3x/Oc/f/Lf//t/v4kGHOufsXNxag/oG78fAyADbfvEImyI6X3ve98Ji2JIJ5Im5i7xbRlbHatj5IjMat/5AN9DxRgRNy5n/XPNOh4ilzEOQrctl+doe7VIoBK4mjEKVx75yEc2i1oIW3Wh+kx5oyTBAphkTX3hC19oFrDHPOYxTZlLssM07InCmmx31yuz9Id/+IdLYRSUMR4GuPLABz6wKamUO6EVX/3qV9sWOpRJbZx22mnt+EEHHdQKpSeGriqs8x4Mq+V3GeMYEtjIEpi3TkPgViwGjpZYBxm3qGNIxpFHHtlitJAZ4OTYK1/5ykZokDskCAF5+9vf3tp5xSteseRede2ll146OfDAA1sbCerNew+mPYGr5C2f9cUqCDxpx8gjogZQATnXJ6L0uc99rhEnm2Hf4Q53aPeg/hAkcwSqxh7imhg5Fkbtaxfx4ypmVURAtVtLiBhvCFbk5j0WSRp7iCiLG9JJI0fWWCS19fWvf71ZNblcWCpZ+vJA6QOvN/JCGnPfGBJIHFrWjS3/EDhrsOIDaVhr/j7/+c+3UIq4Np2HwH32s59tuGW9zYpBCyms79dff32z8PMeUEa9KHZXX311U7KETRgfDKLM6vuAAw5ooRzWrBAMmvgLXvCCVpndub0Ldd6DYWP82mOWQwJrXwLVArciWag9gasgijAhRSxSyMX3vve9yRvf+MYWx8VFEZcF16PruBlpvgjLm9/85vbrsILd4x73aJ8BWTTSkKoQuR6gQ9riOmHNQ8q4SMWZOB/5QbK89Ik83ec+95lceeWVTTN+3ete18aeNP64O6PFV808GjjyxoLoAcDtCbCBtbGzxpEH9ynSGGuB75GyuGBo62TnmLa4To2VKxoZRO64XLh/zYP1MIkMGcesmJ21f8uPGQwJTJfAcgQueFCtddYUa5l4UziTdS4W7aijjmqxak984hOXiNg0pTHtJavV2qQUutZLtjvlyxpH6ihyuQYeCcOAOdawtWubQn2/7W1va0rZIHDjbh8SWL8SWHECF9EmBi7abzIsARvy9I1vfKNpl4gcbTdbRoRgxbIF3E466aTJ2Wef3YieIP3UYNPmrJpMlUhGI06ygbYRIa5SAOp/oMo1iUjRlLk+aOP77LNPA1vA+7jHPa6RKtewuEUTr3F+3CIeAB4G3Kfm6lyfJW0kUcE1iKq5POUpT2kELKQ0Y08MXIKeuWhlniJjQD5kTUkRhBPZlUGrj5QiCbGt1r4RO7N+AWDM7L8ksCiBC0axlh199NFLG0lnHWonIRy2t+GCzbqq71VphClR6GCGde57JO2MM85o8aqs/rG8e3desAQe8jhQcFkN9UvZq7G/vbI61vW4+4cE1rYEVg2BixswmVsACiER98aVIZh/zz33bAkMAaZYieLO8FPIyJL4INAXeWMBi/bs/EWISQhcra9mLImjA9wsZLLCWONYBn0WY8ZtcvHFFzeXKvdtADvxarHCIXmOIabcIMghQohUmSvCSAsX8yK+pca7sfqxrsX1Csh9zgPIWI1JbI5jCB/3s3GzXDpmjMidZIlnPOMZS5bEzDlElyxq4sfavt3H6IcEZktgEQKXQtvWBSULUeOyRK6i8PmOFcwafupTn9pcn3lNS55yfrJZrfNYwSl3p5xySlu71qg1nxqQIW4UPsclQ8FJSh+rX7wEzg8GDQI37v4hgfUlgVVD4ABSwC2lNRwzQC4JroXEgbByhUzFCoUQpeSGeBABxCFvNVOzap2ziEkInLYDpo7FzaFvpMt4tEFbZsX69Kc/Pdl1110bUWIFPOyww1oMXIr6po30m5IkrHeOscRpF/nj3uTW5Ap96EMf2jLLqgWvxrWEwGqD5U9iBReuRAXX6Zcb1fUIJsAH/GLgnK9AMAJa59gT3RC59XX7j9kMCSxmgXP/J1koeMI6hsC98IUvbBbuFPK2DtWIRLxYwiQkVBJVMShY49q4YGOZE67xvve9rylxstodF8eadRrCab1/6EMfakqYuGKhFzDHOocNUfYGgRt3+5DA+pLAihO4EKTEc1UtmKiRm7gTuChptpIVxHMFFL0jeZ/61KeaOwN5A1qVuMWihOilvVjm8l2IVY6HVHo3LtciVLGeIUHImutowIBU0DIAlcjw3Oc+tyUjJGkh5UzSfsYSN/C5557bLGPmBqRp0WLiaOLcIv53boDe9akxFY2cJY+LVOKGfln0uFI9CIzvWc961tKuEa4PCeVKpb1nznFhR8Zx76yv23/MZkhgcQJXrdHWgzX/zne+s1nfeAbyPTyIBS4u1GnuyupCzShiifMdvDvrrLOaJV+WaxTcasVjEVQzzkttSIoYnEkR4GGBG3f4kMD6lcCKE7gqWuCVrWFSPy1aJDJCo33JS17StMpjjz12qeYJgoL8pHiu95TlEH+G+DhW4+oqeCbjsiY4ZFzVasZapc4SCxlNmMbLxSuQWGYsq5V4F59lwQps1qa+696sIUmJVTMfxJD7V5IBEioTTTFf5UO4UbhExf6xqiWeLu7mEEJET4FhrlyxeQiZ8ZMbCxw5cUOL2dOGfhFfcmHVlOyRh1C/b+wgcOsXBMbMfiOBRbJQrZmU2+EVgEMwhhUuFjjxrJIIWNGFLyTRSR9RtCLzkDHrLhnyFCtrFgm07g855JAWNpL4tyRBeVfkmxLJ8o+8aUPRblglBKMWER4WuHGnDwmsLwlsFwJXyRJyIXNLxiiNscZuhdAgO86RzfmqV72qASSXAFLG+gawxG+l7AUrkgQHgb6sX0gTSxQSJP5EnJdruVi5VRGsgGGNi6sAl7iUgGWInDg1ZJH7UfkNpMifPrhQZX6pv4TAIUR2UNB3KqrnARDXiXeuEkQKOVP8l9WRBc88XSeej3XRg2D//fdv78lMTcyaeRiH2lUscKx49mj1UEEMEURjRA4RQ9eRX5JBXF/LHVRtPwRxBD2vr8U/ZnNTCYTA5ai1tMsuuzTrV/AgSpO1YJ2KhRWuoJQHpckLHolHgwMs28gXUuU8uEexEh9HsUySQU1sgl+w701velPDtFoORPtRcrUJJ7QJI4zJ+BQBpqSxwsO7SkyrlyHW9XEfDAkMCaxNCawogXvsYx+7FIgfIucd4TniiCNaRpUgf5osUEOaBAw/4QlPaNYtL9mUaqexXAFL57FE2SoK6QsAI3jIj+8OPfTQFlOSemg9MalgHfICBLMlFhKHrBkXN6rsL4Ap65UFDhhLpED0Xvva1zYrHRAH2PqsLljkCtGUqEBrNu5YyMTEOV8AM6L1hje8oRHS3XffvQG2GDljyjxY1SJHFkLjQAwvuOCCRmzFuukPIZbMQFYhbT7nITLNVbM2b+8x6iGBxSWwHIGrZCduTmvHXsUf/vCHWxFfWecsZ5QtGEHBo5RZT6xo6lXCo9e//vWT29/+9kshHgn1SBiJdQwHlCEShgHzKH7ZPstYYCQlF1bYcxkWOAfxY4V3DayAT7AjXobgWbUALi6hceaQwJDAapLAihI4FrhqnUsWF8ATCyZA2NYxSmb4jgVNLTRVxpMc4BhrHHdByB/CJH4E0XnRi17USJXMTjs1iCkDjAgcC1RetbxICFyAtVqggDfNWxkRBAsZQ+QAKpcKN4ZEAS9ulec85znNMuZ7gO4d8HONmAuSiYzZ2UFMDY3Zn/mzmCFdkZE+PSxYBCQnsPZ5ECRGL5tnZ7w0dJYA7XDlaAfAc8kKukagjSUuoZ641Vib1XTTjrEMCWwLCcwjcJX8ROnLnsPWrnAHa12IhVqN1mfcolyt/lj/Dz744EbsvOraSya+cSgdcvjhhzfLHgy0xhM64Rp4puYbjELevMMUOzG4nvKY8iUJ2QhBrJg7rOrb4k4abQ4JbB8JrDiByzQTewWkEngLCMWcITmOcR3aWgt5S7wJd8X73//+ZlnLi0XKn+xNpUQAHOKkwK0XUpSYtGjW0VB7QpmkAcdp1YATadQ+F0l2PADMSBeXiq2+gLmK7Mgll4nkBokIqd3EpSmpgDvTfCqQcoucc845LV4NucsOC8agXwCeBIi4eCv4e2hwy3Kl+F7iApIZoscix2rJxepBU3d5mEbits+tOHoZElhZCSziQg3hijUebrBywRbY4HsKp3UtgSkZ9cgVbwFFLWEeWfOJL80a1ibLubjVbHOXkA8Scj7l7AMf+EDDkIRjsLpTSuEkD4UEprhVqzIWjBvkbWXvt9H7kMCWSmC7EjiAUWPgYqmqQbk19szkACUtNxXIuQMSR5bszbo9Vg30TX20uBUT75Y+Ijzf17pnlVTW4H2fATFXJ3BU8oO7BFHk1uXOEMCsLeMF5iyB4vbUZuIOMX7kqxIl80g8n74FJiNYe++9d9PYvRDOxL7UEh/aSnwdOXmYkLE/8XTZELtmyCGiLHPIpe89UFjkkGPjHi7ULV1W4/q1KIFFLHCxwoUEZU1a69YejIAN</w:t>
      </w:r>
    </w:p>
    <w:p>
      <w:pPr>
        <w:pStyle w:val="PreformattedText"/>
        <w:bidi w:val="0"/>
        <w:spacing w:before="0" w:after="0"/>
        <w:jc w:val="left"/>
        <w:rPr/>
      </w:pPr>
      <w:r>
        <w:rPr/>
        <w:t>iZl1fvApGFNxC5Z5xTpm7dVErmSuh6RVhTIEzLXBOuOIcps417r2M/4ormvxdxpjHhIYEviNBFaUwHGh1qysqiUGTFOCI7FaOR7NNsCXciQV1PpjAa2QsmkaaIAyyQG5UaZljwlEtpGsbWxsc4OEJesrJBOYEjLShFAhW2mrBhfXAp6sesghTZ4lLw+BAH2u92BgsQTyrJSseqxrNH8BzNy5eUA4N64UnxFNZNR1ZIh8mketGTVcqAMmNpIE5lngqmKXtRGMieIY/KikLN/1eFTxx3d9QkOy4isB65MdquIZ8lczyGeRt0HgNtKdPea6XiWwIgTuYx/7WMucUnQy2miAKCQD8PgOGPkcl0UAMvFp+b66GPxY1XLWqvpVdQAAIABJREFUZ2HV7wKivVsh/2c8aTP9RMtl9TKWVEnPuCvAI3ZcuM6Ji9j3Adf+5tKndp3jWn+xEtZzzQtBQwqNhxvZMWQs7VetPw+EtBVZ5ty0PSxw63W5j3ktJ4F5BK6StGCT9xCvKJUhRzU5IV6GKJx1HHUbwPp9jtfYtYob8SQk9rUW+q7KV22zhogMF+pYD0MCa1sC25TAVbCImGSVVgIXYlQJTwWWSuQqwAZAQ7D6awKY1aVaidw8t0IlipXoZLx13AC07tIASPVV3R1AtNaQ0ma1ilVtu5dJHWtP+gLoiGHImvdo6tU9XC0A0+bfy3JY4Nb24h6j3zQJTCNw4laV3qnrLgpgCFTWW8WgkLe6hnqMq+dX/Ij1P+/GFTdsyGFdvz0uVkt9SF21HlZFbdMkNM4eEhgSWEkJ9AqYuFpeQEac/fbbr73PMgxNU9hu8Z/TWNr/n2Fv4dGA2CyxV4LzEwO3TBPLymo5DXKRNjdXA+3dqb3lqg66yqAnRNPG2J8fwJ4GwBXMa1vV/RyrQO07ffTjnqadb66MVvImH30PCWyOBOpacb3dSyRBiRENwcoa6dfTIv1tKV4t0se0c8Ya3lzJjeuGBFaXBOqz27quFjilg0Lget4w7f92bB6Bc1JlhEp8IHAC5pWx2JLXlgLi5gLbLAI3i8gF9Ge5MnriNGtci5DSahWI7PPjxVqXdqoWP82NOutH35LfbFw7JLBaJVDDN6wHZTokKNnLdNra663+8+a1pXg1r/1Z328uzm1uf+O6IYEhgW0jgR6HxL2zwAmzYoHLXslblcBlKjrnQlWAUpFJ2m2NMeunPA94liM0867dEvH2FqxFtN5ZZs0qm0XGNK2WU36skDf/9+dFHnmvlr5Fxr/I2MY5QwKrXQLzlKCsIYCoIK5kIMk9NbygrqFFlZx5/W5LvFrtv8kY35DAkMDyEpjFH+w4ZVMBce/VhbpVCFwdUgiD2m7qtsmUVCIjSQw5tweyLbFGbStQnGWBq5Y2fdcM2XkEbhaR6x8Ws6x4ub6PY5vl8pn1QKky21byG4t1SGAlJDCPRBlTCJxSICeffHLbks4WWWJMxaHFdTot3GCR9ldi3mMdr4TUR59DAltPApU/VE6gmoS6tIp2q/cqUXLWaxoOLORCreSEBe7EE09suwkohDut1MeiWu3WE8/WbamStzwUqttyGvhXAjtN0P3DobZXR9/H5kyzvGVMW3fWo7UhgdUvgeVIVhKJzAIQKoStkK7CuCnHMxUE/39G+ZZ4BLYl+RsEbvXfl2OEQwKLSqASODtL2TxAgXB7JlcCt4gxbJMInAHaz5RrQhKDGLjeMrUpYLOlMSWb0tc84VYA7tly73Ld1H7r9ZWgLTemXFOL/k5z/W7KWDbl3HnyGt8PCWxvCcwjSb1idcIJJ7TdSmi3066t62Fe2/OU0kWu31x5jXW7uZIb1w0JrC4J9Dzj+9//fgtJE/Kx7777brsYuJAaSQw6/LM/+7NlCRzQmQdqK0Xgpo0r5Kh3WVa23I+3t6L17c56QITE9WQu7h+3HNe0/1NGYN4DaBGQX+Sc1XW7j9EMCfyXBObhSV27PicLNXsxVwtdb+leRM5bileL9DHtnLFuN1dy47ohgdUlgd4Ioxi/JAaWt21SRqSffrbSigWuaqYGV7eUyWCnEZ96bBrR6cE4hLC+zwK2aUSqb6+3inGxVKtXasNlh4V+XrWWVIhX3MlkUmPdUg8q7ddK6+bQFxsOgct7rHApOJrfJPWlUj9u3q06HgTzJDS+X80S2BQCZx7vfe97JzvvvHPLQk1R3eUwYxomTUvSmme5q+u9LzpeMWIaTkyz0Ed5dv5ySuJq/u3G2IYENpoEZuFV5SLJQg2Biwt1Gk5NPbZcGZEIvHZY90JNGZFes60/VA8+BhHikfNCyuq5PViF6KTo5nKkpTdT9uMLiPbn6dM+qXZF+O3f/u3Gil1bN77OGHtSVjesR9BC0sz1Jz/5STON/rf/9t+Wqr6H+PYPA+3XxBB7peorW3gZj8wVOz3c4Q53WNrwelqF+P73W+6cjba4xnzXvgR6gKw4FQK3yy67tEK+fZHfem1dy8tZ3Cte9WurVxCDX9PWd68M1rZqUeFgZbAuOFl/uaGUrf37eMxgfUpgnsJp7aoDFwucGDg8YdZrqxO4upl9BaGqdSI2dSsqk5IRls3f6w4GsTBVi1aNAdNHdj9YhMBVC2DVpEPCYjH0XUD8sssua5o7f7SN4lORvfabuabNkDcZul/72tcmO+2002SHHXZoY/3Rj37UfqB73OMeraQBEhdwr5a1SjJt25X+uKy/+93vtq3LEDZj/sxnPjNxfNddd21FSp1bd2+IZl8fRjm2PpfKmNVGlMA8Anf88ce3PY4RuLqncMWX4EgwocejupaynqZZ4IJ5IVl115jgRMIinFOJWi0ZFLyp4wpODQK3Ee/yMef1LIFayHdFCFwPKtlbMEAYkhKwRU6Qt2wtU8tmBNQqMQqRcb3rquVqOXdI+gtYV6tfADREKvuWYr833HDD5OUvf/nk7/7u71oANKLkfASsEsi6jVb6+MIXvjA55ZRT2g4Vj370o9v5P/jBDyavfe1rWzbcbrvt1ixp3LKVXFXwZ+3zXbbt+spXvjL58pe/3AqS/v7v/36zEB533HFt31Rpx7e5zW2aRU5ZF1bDAH997y0T63lBjLltHAksQuBY4CQxhDzVLa0cy57I1mDcF1H8SDK4kRIkwZ+qsPocq34U1oytbhnYY1DOqcpb9ULAAeNL38OCvnHu7THTjSGBbboXag9SAKW6UBGVuDZzbtx/gIgbkY/3O9/5TnP1/d7v/V4rWBeQCyABP25GGRkI3u1vf/umNccyFlBDfCqBm/UTV/IWNwSrn8/GFBAXQGgvMqSKpYzljIXs2GOPnTzucY9r5OjAAw9su054d71rzZFrM22FLF1wwQWTT33qUy3uBvlDBvXxzne+c3Kf+9ynJX74X22qe9/73u366pKtnwH39ddfP7niiismUo2df8tb3nLy85//vJVHcK59Hp13+eWXt5p8HlaIXOJoqpWyPhg2xtIYs1zvEliOwFkDFJ0QuEqw4EiULusYcYMPwNQL9kS5SyiEtVRdnz02ut4r58Mz7bHKS6KALVmXUd7g3ec///l2nuuTsASPKHzWdMhdVTrX++865jcksFEksKIE7q//+q+XgC5ELtYkwIi4yQS7+93v3kAScWNFevjDH77kRgWkgOy8885rRIWb8P/8n//TiF5qOFXNtQLaPAtcJW/AkaWKlezGG29s5PDHP/5xC3B+2MMe1sqjOM7lctZZZ00e8YhHNAKGLL3whS9cKkVQ3R/mw2V65plnNiJlnMgUoqb2FAKmCrxCffe85z0nt7vd7VrsmofKH/3RHy2BfSyPyCs5kJu2r7322na+6+51r3u1gqQsgqxvSCWia16KAfpsd4z40DPOaukb8TIbBRY2xjx7Alet+SFwlBxrvCqWUeDi5qS8XXnllQ2HrCcEyvqKEhlitZwLNW1Zw5QuoRjwjMJrDE996lNvst6t+bPPPrsVRac03va2t11S6K655prJ8573vLbTTcjmIHAb454es9xYEpi2mf0sCUx7fi9bB26eBQ6BC3ELWUocG1Lx0pe+tLk9//mf/7k1hTzZNuIf//EfW+wW0oOsAbGLL7548uxnP7uRHyRInBfg4zoEoCE5cclGm5022QB7AN3/CCV35EUXXdTIJHJ0q1vdavKkJz2pER+WsXPOOWfymMc8ZnL66ac3gvXtb397cr/73a+Rt4B4HgT+pzUDaHNiYQT4V111VXtguMb3rGbmxoJGCzd+5DQxgHGnJo7OQ4T27kWG4t8uueSSVncP0fzqV7/avnvQgx7U2s4rcXD+D9gvFye4sZbJmO16lMCmELhY4CpeOYZkwRr4wHJu7X3xi19sIRPBnngT5lngEr9Gq9YO5etjH/tYi18VUxtsdB4lzE4R3h/4wAc2Rc9xgH7uuedOnva0pzXFLa8aE1d/y6GUrcc7e8xpo0jAercxAsPLNttKq8ZQ9S7UGseBkCUZgDVLjNaee+7ZKgwjauK3XvOa10x23HHHyQte8IL2GwHQY445plnDXvziFzcS5PORRx7ZNNO99967HYsLtI+Dm0Xg4jJMPAugox37ox2zdCGgCJoxGxuQ/NWvfjUR/MzdqzryGWecMXnmM5/Z3J7ayHzNNS/XIFDcmx4GLH2u5zrxwyCCQNqxviSI9pLlqv3M0wPFtd/85jdbpeZYHj1YWPNYMgPexp9YnhyLy2dY4DYKFGy8eW4KgeuVOmuG0nThhRe2NbvHHntM7n//+7d1dNpppzUr2l577dVCH1xblaFKmuoYtFnDN6z7I444oilfMCSJFNoSWgKHeCfgYdqkPArdkEAF62rfFX/yaw8Ct/Hu+zHj9SOB7UrgiK0SuL/5m7+5iSRjnUoAPtcEAEpJDmTt4IMPbm7KJz7xic2tAfSQO9qq+C2kjVaKRPl/9913b4AGWONOqJmp0wCskrZqhfNZP7GYSTTgLtG2uDeAyRLH8iWLFKmjQSOTwD0AmrFUl40+EU8xLcYJmFnpyOK6665r8Swsc14hl9phDYz1MuOutecSaB23DLeKfpFFY/WQAPbGlyBsD4g+8HnEwK2fRT9m8hsJTCNw1UqWOnB1J4asA+sKFpx66qntHcHKtcIi4IEQDpneKSeU9V8xJyEj+U3qOqN8vfWtb23WfN4FfcY6zkoHLyhiLPL6Zl2nrFFaeQdina/ehn7Og8CN1TAksHYlMC0GrhrM5lnbF3KhVnDqCVwFrJo6H6uSd8TIO3Ci8crydCzHA1Bxk3JDchtyYdBOU3YkWnAf69L/fFXbjuVK/46LL+GmZHkTYEwTZl2TfCD+jpVMn9yT3CDcHNysrGHGi5AlkSGulYwHYdWOH4X7A4kTm0Zm3Kd3uctdllynyTZNiRVE0jy1z3qpLQ8Arl4ENgkRiBpwJ2sE03HuVDF7xkyWcaf2wD/Afu0u9DHy+RKo+ONsBE4YBgu+tZp1yrqNHFn7//qv/9rWjSQlL3hBOXrPe97T/kemqrU78bi98jZtbVm/hx12WHOhymp3ba7PeBIeQrmFNVypYoSdJyxjhEHM/93HGUMCa1UC2yWJYRaBSxZqTW9Pur5rkBFgCZgkA8jMFNvBNRnXYUgGN6QYOecK1neewP1Yp2LdizacMS1HSoAsUhRCA7D5myUCsLB5R+Ze8pKXNKsc16Q5icEjWMRIQgNLnfOTeVoJp3kEmJUMQVDJAwlEvABzYmqAtYQHDw+uZW2GbJpXLIT65IZ1rbFz+8pwvdvd7tYeBtyxSYKI2zWu62nxb7MY/Vq96ce4hwSmSWA5AheLHTyw/qxlihUCJ/aNVyDZ8dbcu9/97rb+KG8s59ZXsuDrWqvW/n5MCNyhhx66ROBC2pyXbNWUCbG+rfsDDjhgcsc73nHy61//eumchI2MX31IYEhgfUlgRQkcF2oALBpp3pEYgHj++ec3yxuLElKDDElgYHGKq9W7LFAkStA+jRnZQ1L6wrcISqxgIVI9iQupyvEkS3BRIFM0W+2zdLGyIUQSLoyd28RxWaTI3Oc+97l2bshWbZsFLEkG3MAAHinkMmZt44pNskRcskCdS4dLhZXOgyTzcL25JT6HDD1kyI/VDfH1g7MQcEED+lgNUpKkJ7YjBm59Lfgxm9kSmGeBq7XgKEUUNVnyr3jFK1q8ahIdnKf0jzXNAgevevdpdcUmqzVrLe/f+MY3bkbg0o7rk7iU/oSM7LPPPs0iWGtFDsv5uOuHBNanBFacwNU9Bn2OC48G6TMwiiXu7W9/eyMj3BMpgRFLXLaZoiGzwiFzrHB2L0BkWKiArjaRv2jUszLDAsYhRAgisobMOcYViXz5Q9po4twtrH4A2ThY1FgOaeHIEqB1bTR4AC3mjWUPCfSdsSNoYt4EL6eeG+se90gIl3mIvUH2YiGLldE5PotxEwvItas945HEIKZO3IzYt8gt7fa3ebWOrs8lMGY1JPAbCcwjcLHIs2hZF7LSYZJkJspaYtS09Y53vKMpnbJHETjXJos0MbgJD+nj0vJ7wIe4UPfff/+pMXvaFMeqP3infEms6MGwWOvG7zwkMCSwviSw4gSuijNkDMAhM/4QjMTDsWwddNBBjSSprYYkiS1LPFgC75G/ww8/vH0vtRaAhigGqGttphrrFWLnPVlhrtUm0EbiWOLEunFTIoWIkHgZbaYOnfPE4AloZoETz5aEAm3HrZFxaVNAtJIkyn0oIoqwScJgRdMOl6x4mqqxI6N5cJiHMftfIoc4QLIRE+N6deUQWpY/2bGsfJIaaO6JrektBYPAra8FP2az+RY4+MTibe3CFmv8qKOOakomC7zvrE3vjltLLGIs5dW9aq3Biqy5WSOaReDiRQhRO/roo1v4yKte9aqGjV4pMOzzsMCNu35IYH1KYFUQuJCOEBAgqDAmyxSrFpImxg0ZAVIK1Z5wwgnNlSkIH9CJ70q5EGD5tre9bXL11Vc3oifJgDsD4WL9Aqh9hlYFucSaJCkiMSuOI1r6BpAAXHwLLdsxhCjZo9oD9CyBSgw4D9lDuOJG9e4YtyhLnPko0qtf5QOQRG5m1yB3+qPpm2fqwXkQJJMt8WyRCXkhhN6lG5NpNrFnwRQ3QzZieLhYQ4Cra3m4UNfnwh+zurkE5lngQrgSswoDlAwR66bkUcp2wAi1KVnpH/vYxzaCR6ESLyuMwVqz9q23KKchWjXeNFmo4laf85znLLloE14SK7zMfNiheG8SLuAd5Vd7Qwkbd/uQwPqUwIoTuJqNldg02u2b3vSmRorEwHH3ISpIiAxUWqa4EwDGkuRcafxPf/rT26+E6CBw2mOBQ2JkjKYg8Ctf+coWs9IX9e1JXHVtaMv/SOHHP/7xVt+J5Q1w+jvppJOapYu1L65M45D0kE3jK3GLlUwcDVeneD19iIHzrp4TkiWRgYXM1lzqTQlU9mDgUuW65ZpN/By5IW8qtCN9MmU/8YlPNNKmUjv5IcPIrjEZc3aNMHYy8bDprZOxRo4HwfoEgTGr30ggBC7ySFhESFHWQazUzhcTi8RRtFjIETLWMMW3rTHZ45RFa+2DH/xgI3SscrDHWkwcb9ydIXL6gFk8CbAhBK7ipc/cuKx/1i8MFHub+LooxGPdjjt8SGBtS2BamIX1vV3LiBAhd+BHPvKRllmVrbQiWgQkNcjEjr3hDW9oRAwpAnh2QQCCL3vZy9qOC8CPVUnAsP8FDCc2xfUIjj4QQOchfwgSUASktahvTbeviRUp+RErHG2b0AAld6nrJBt89KMfbdYzljaWQ6SJq5IFTvwKq180Z+3TxpUkEZcGoMW70bhZE8XrIX7aZ3FzLSLHWmde5s1yxtqH3GmP7GxaLyYPqUPwjNlYaPzaRhS1h3B6mYvdI7hWxd0hfB5WqQdXg6r7elVrezmM0Q8JzLbA5RthEda09VSTDuLCdIySRrGyNoVMJHRB0pHQiVj61XNjlYNTipGntlzCRUKyspZ5HMTdwj/JWzCEUtYrWBTAV7/61W2cFFgZ+L3LdLhQx90+JLC2JTCLwDHKfPjDH27KIAUuHr4ognXW03Bgk+rA9QQuhXyrZSrFaVmVlNQAkMhDkhmQEdqmY9m5AdAhKNVS5DzEKCVHkBUuQ8SKpoxoVQvcNAJXhZAx9nWYALS+WbrEqyFVCJExIaqKbSKdSFOy2IwdmULeuEm5YuLqMCbBz7R/VjMPBQQUQbv00ksb8UXekKzEuSB0HiDIMTl5OMSdoz2xg8aAaP7DP/zD0liSeVotCv3m23lwTbsh1vaSGKMfEripBHoLXK0DlzOTjOD/xK/CFhhAsfO9tW6dUoa06RjLvYxySpk41ABtlMgU93Y+XJBoJG7Vji8UODiQEA3tJ8wBjrAAUtgoYDXrPpgyCNy404cE1qcEshMDPAmBmzXTrU7gYoFLwwCxBuQjVcgQSxYiwurFrZikhQqizgGkvqOFIm4pbgvIUoMpwBc3ZwKBayJDZbtxbSRtPxbCZKdqV79cJrRr/Ror4ikRgYAPOeSQpWSLqmlrG9HjhjFWbSFQtHhkC3FDyHznuGwzQC3JAYHLAyeksma6xeWrTSQSmSQjdaKSuRpLY8hr4ukSZF1dL+MhsD4BYMzqvySwCIGLkljxwNqgTCFejlO8ELOaqJCC4ImrTcJDdk3J2qOopS3v1SuRUkAJcYhFH1bAiVjOZ5UlGb/1kMCQwNqRQDWezBr1tK20thuBY4GbRpAMHBGLlhrwC1GpGVYhfEArbeX8WI1CVGpsSP0cEpeJh8DlPe0mpqRqtil9orYad2b6NAZWRNY0VjavzCvBxa4F+rR3LlJm0JAnJMv8E/PienP0F/KWNgE6C1x2pnBNtg3L3LlmEU1lBmjwcd1kLiFrlQRWUrt2bvsx0iGBzZNALQPi3k+RXi7UKDBZj1n3sbBl7WY9+d4rVm7HK0bF6p32QuyibPZKZB+fGywKdlVCWcuGZDybJ5Fx1ZDAkMBKSWAWgavYwOrPOIMrZDP77UbgWOAqKarEqdZKyk4IKesRi1GIWiVaPUlzTj0vgJZrQlJ6C1MVUkhQBU3HQnYyvoByYmQAabLMnF/LBjgnbpMQsWjO+T/vaTfksMamVTeqeeaBkjGlX5q8/mjqVZ6RZeaYPnITjADolVq+o9/tLYGqTLrvK4HrlciQvWBArzD9P/buO8i6q7oS+ON/G1CBMYYxJmcwOYo0JMEMUSCJIIRNENFC5AEzBBNskSUySJgk4TIZiZwzEhIghMS4BgTSVNlkEGDP/OWp36FWe+v4vtDf11/H86q6uvu9e889d7931lt77XCq0p77SD5tyFzWdbCkpnTU9VirzINvFZMyfrAsr1XVb7NtOa43LDAssH8W6Alcz0mMLsd9SwlcSEo80J5IVZALQXEjff5WBa2YrSdzlSDWnLeeIPWGqnMIwanVYCGFNdG/D8fUOdV5pTgiduhVxKn7iq0SQkn7D2NkXrmHSl7rF0EP+r36kC+Vauf9+ziOs4cFtrcFstayJu2yYI/gKHA90cr/VfGvjk9yXnsi1ROyXLeqdYssVR3FSuR6lTDHDSdse3/uxuyGBaYsMEXgqmMXAqeAkgL3F3/xFy2K159Xv+v76+x3EUNUtXinVYVysZC2qjoFAKs3OqWg1ed69awPD4bwVDJXnwvBCoHL//X4qdcqqNYxcm/VoCFv8wzee9j1/0oQ65i9wllDLlM2rSR0ipiOpTYssJst4POfNAZVowhcNqOvhC02CNmrzmFwoAJp1mEcx7rWe+yq9q1jTAFz76T2eJL1vpvfs3FvwwK70QL92neP4Ut5TRHTlAI3hSmTz/17las6K069pFJSxaYKUS0tepKUSVavdd4lQjBWIV+VcE0RpKkxFh3XjzfFlqvB+vF7cllfz5s05UEvIoxh5334ZuqD0OcJ1i+kqk5O2W03LpZxT8MCWYNRsVVuh8BVB6lXwKozWIncPKeyOpP9WL0TWMlgda56Jy3rtCd/U+pg/04vIpDjUzEsMCywNRaY+t7OOs9rcuD+8R//sSlwRx11VFPgKoZ</w:t>
      </w:r>
    </w:p>
    <w:p>
      <w:pPr>
        <w:pStyle w:val="PreformattedText"/>
        <w:bidi w:val="0"/>
        <w:spacing w:before="0" w:after="0"/>
        <w:jc w:val="left"/>
        <w:rPr/>
      </w:pPr>
      <w:r>
        <w:rPr/>
        <w:t>M4cTFnluFwFXPVTK9RriqKbPrQG+eKVI3ZcKe2E0B5jzTbwRoTRm4J23rvU6vKgbs570pPWD3pLPaKF8WNfw7L3S9NR/ZcdVhga21QC1Y4tlq35EipEUz6x2r9ZKkeU7qPDxZFSOniN0yUN/ad2BcfVhgWGBVC1DgCGKKHjecwGUSUYb8r22G3BItQWywnmqtEJQFgt5/uqf1gNiqBpkCt3lEcWqu1bvuSdcq8635Mfm7tjyZp8D1zLzaPvOoIdc+h2+KaK7nvdgX+45zhgU22wLLHKqsOZXiHE0921SIp+q0d5A2Y/6Zc6/i96r/PGI21vFmvEvjGsMCG2uBVVIrNPy2Dae+to961KOaEtfzjkWYtTAHbiqkJ4QqNKGf221uc5u11h/zLrqqSdajvoXsLBp7GdAvOncKWOeB7TxC5vk0Cq0qWSXDi2zWg36954RVojb0eYfz7m18Eaz6aRzHbVcLLFrXWXN+h8DBKL0dsxbnkaRl99vnt/bHLyo0qGHZ9eDkKg7jWNPL3rnx+rDA1lhgFQKnB6SdYDQItx/zhhO4EIcQDz3PeLb2CLz73e8+ly2uYrIpUjRFXFYZ60AeswqQ1uv3odmq6uW1fSGY/Tzy/yp5MgfSPmPsYYHtYAFrKmo3p8Z2dppmczbXu4a3w/3sxDlvB7uNOQwL7BQLaCOCT2kPlirUeU7eFGdYqQq1epBy4CTd2WpGEUO92BT5mkdUDrTnWJWxqTyySrJybAXM+lwlSotClY6roc0QN95/mvim3UcKDfp5zlPoMrbz+v1dvQchcZNv8iUusfYFtlM+2GOewwJTFljk+NT8N+e+4x3vaNv22RIra3DemPuLR70SH8c316uFSfVa/u7Vu16xG21ExloYFtiZFljEf6xzBI6jmUa+KWJYFfvWReBMZmoz+0xyCsS2msBVQlTnsipg1/MB6RTY5pjaAy7ENq/ZaSHd3s2jbx5cx+gJZ74MQgj9r/Fo3bZsnrLnnKn3ZWcuhzHrvW6BZWGJ2MdaTB+4K1/5ygsdmI1YH8sIXI8HmeciRb46jnv9fR/3PyywEy2wiP/AKEUMCBxuYCcGuzRFBOq5xn4rcAyIwGk8R4HLZvZVhavkY1HeiMnU0F/vdYZ47OubNqWg9QRuSu2qQNwrc1U1qwAcdSw9pXIdXn88/3/6p39qLFtFnDcp+yH285ynwLme3RiEsO2Jeo1rXKMlZ9eWIX3IpdpwVcK6r/Ye5w0LbIYFlilwVdFC4O54xzvOELh5jbkrsdqf+fcErq7jui57Nb9f7xVL+7/3Z37j3GGBYYHNt8AyAUvjBCJ7AAAgAElEQVQbEQROzq4QKm4QLOnP3WcCV8lKT+DqoH0II/+noznVyHZQYZbZeiZeaG3wm+cCYpOTv8QlJt+RZWQlhKuOnfHNIRvdmyeyhCXL+YsC53z3Ye9S+6UiZ8jVDW5wgzYfm88bR1zbG2Nz+1e+8pWtpcHBBx/ciFwIbK6bLbR+/OMfz37yk5+0Ni2uJ8kRUcs+jKeddtrsK1/5yuzQQw+d3fzmN2/j9LswZMz6ZTavB9Xmf6THFYcFDowFFm1mX/EkpKl6uD3h6pWxvrdifwfxmp0HP/zORvdpZu65us8pDLFWPVe9btvrxbmtHnld14PcHZjP0Bh1WGAzLRACtyl7oQKgnsB5rm5IX8lev3doEowDlgG46gVX0lE9130lcCEu6dCe+QLPf/mXf5n98pe/bIQK2frtb387O/3002ff/e53m9du03htU773ve81Ana1q12t3V6UNr9tdv/Wt761jfPMZz6zgfZ3vvOdNo7eLsqDv/jFL84OOuig2QMe8IDZ5S53uTXyZqxKNtnnhz/84QxJu971rjcD5F/96lcbWbvJTW7Sjv3Qhz40+/SnP91ye2wR5BxVdn/8x3+8FpYF+n1OXP0C28wP6LjWsMBmWWCKwOlVaZ3EaQtpmwp5xtHM1na9J7zMm44Tli21OHVpX5ItcirxynzNTTsBc4Mf1q/zjFMr2AeB26xP0rjOsMDmWGDLCdyUJxpvEhAiQBdccEEjI7e85S0bKUKYqmqUNhiAjKIlse+Sl7xk6zUX0Eo4sBKeReGUALZjzAfB+uxnPzs766yzGoky/re//e32/KUudal2G8KS1DNk6GY3u9naXKlg17rWtRrJyyNg/a//+q8zW/acf/75s2c961mNqAFuz3/ta1+bvelNb5r99Kc/nT34wQ+eHXHEEe1auZcokCGF5vyjH/1o9vSnP70RP1sA/eAHP5jd9773bTFy43zqU59q15KYDfSvfvWrz251q1u1nnyUuhqiCUGsX1qb87EcVxkW2HwLLCJwmU3tzZhiIGTJudYV0mTt1RQH585T4Coe+du6t1at4y984QttjV500UWzG9/4xi2cG+U91+Y0wiVrm/IOg+51r3s1jIxiVwujqtO3CP823/rjisMCwwLrtcC2IXDABHHxAH5AkVr3ohe9aHbnO9+5PZfcrVvc4haNQAGoJPM7nipGuaJAOedud7vbGoGrnusqRgJ6fhKeAKJf+tKX2pyEQ6lWrs87P/vss2fve9/7Zk984hOb8tWDMvBO6FcxArDnJZs7Aviud72rkdQHPehB7b6vetWrNuA+55xzWpj10pe+9OyjH/1oI2OPe9zjWv5gPHLjhmzyvs3vxS9+8eyhD31omyf1Tjj1vPPOa7ftt3Huf//7N5UQyZNXF4Ut4ZtaJBGCOKrZVvnkjGN2qgVWIXBZCyFy1gmHETZYywlrwh/OUSVvPWHq1XNjcUDlqX79619vpM/6hC9UfQ6ccZNKguTBOykaHDDrmrp++OGHt11uYEdSNabyWQeB26mf1DHvYYHfW2DLCVxtixHwA45yuYQMAdazn/3s5lECp1e/+tWzl73sZY2U1J5NwEhI8+///u9nn/zkJ2ePecxj2vl5VCVu2ZsfYE24NOHE5Kf4P+EJY33kIx+ZveENb5j9z//5P1seGyIKjC+88MKWwwaEEw4OmfvZz37WCCKQFUIFwpQwXvf1r3/9pvLxroH17W53u0bidFw2PvLoPK9RJutchFCf+9znzg455JAG6meeeebssMMOa8chb7bdOPfcc2dXucpVmlJgr8frXOc6a4mPVSmo+TY1NL3MfuP1YYGdaIFlIdQ4OUnhsFaQpg984ANNGbfOqGAaa1rzSFSUsIRVqyOZcTwH++I8KZ6QWvGMZzyjrXFYwclD4o499timsjn25JNPbgDOWeP0wRPr+7Wvfe3sjW98YyOQiU4MArcTP5FjzsMCiy2w5QSuyvuIT5LqAeGjH/3oFjp82MMeNqNcITRPe9rTGnl78pOfvJaYHwWKYoXkISoUplrlWoFzmedZ812S12KewhtCqM6/0Y1u1MAZ8Opr9+EPf7iV8eqIzBsX0gDs9773vWcveclL1qrYjOfHHHnu7uUTn/jE7Jvf/GYLu7pHypkf+WsKDgD0Na95zRZKEaL1plHg5LUhclUtQ2If//jHNwLo2lSB+93vfu3cb3zjG82OiiKudKUrtVCvLyFzcRwyJ7Qa1THqwbIE7LHIhgV2gwVWUeByTLYAhDccuIc//OHNuYIdHC0k7oEPfGArFOrXT81FqySODa1TjqA1fvzxx7cmwjBG5b5Ui7/6q7+a/bf/9t+ak8iRhQ9SL4RYYYH8WQrck570pLa1jueCfSMHbjd8Ssc9DAv8hwW2nMBlKghSQqipnBJOAGgJ8Znscccd13I8kI14lQAOGeKhIllnnHHG7La3ve3sPve5z396r6snuuiDEBUurTwAIfBGgt7//vc3UOb1UtjkoCA9FC95bsKhjqcEmitCZY6OcY/G9j+iJ1Tif/l0PHheOzIlPPKxj32sjYdoyeeTY5MyYeFP6qTXzStJyxSBv/3bv217OJqPL5jsOet8929885Zv54EUuh8hZyFhc4/61idij8UzLLBbLbBMgesrsa0jRUGcItvYWIPWjnX2ute9rinpHEnFSH0uLhuGvFVFD+Z9+ctfbtXjCo2sUdcRWUDWnvrUp66RQv9b77b74nhx5KhyiVJQ7lP5PhS43fqpHfe1ly2wpQSOJ9l7hQkjeD5KEDVLTphckP/zf/7P7Oijj15rROvN8xoFCwBTxShiWm5QnkLE+hDqsoow40YdTIjD/9/61readw0w5aIlBGrLnbvc5S5rhQoIGvD2oz9LqslSFYbI2ZVCt3dvghDpkUce2UIwKY5AppAr4RT3whv3c5nLXKZ9ZgG2Lw9zSHhHCNVes2zLfkIqQi5UN18ON7zhDVuxgocwtS8Iap+cwhRs5IssYZ+MvZcXyrj33W+BVRS4tDayJqRIIGqwQG5qnChr8jWveU1bkw95yENaOHVeCkcdz/lCplHMnC/1gaInhArTYETCshkz84aPL3zhC5sSSIFT8BXiNgjc7v/8jjvcexbYcgJXwcrfAAuIIToADXn7h3/4h6ZUASZhVTlgAT5EiVpFfUNOeKtIkYot5Mlxyd9apCZNhRdC/lLQYE6IomsIjSA9wFrRAFJEEdMqRHgTqaSoycN7xCMesXZfyYVzb0icFiNIIbBFABVq+J9nba9YyqK/eePswuumlCFxta9cQs/UPwUVQqjUOffgXL3mEDbgjxAiZ74YqAO+fCh6sVXek5q3s/eWxrjjvWaBZQpc8CDYxNF685vf3NY5vEk+r+MQO86X9AeYULEnazXjpB1Scm79H3yw9jmkHLyjjjqq5dpl3Ud5t07lycE9yp1iKo5Z2pHUtiZ77T0d9zsssJstsKUETo5azYFLXkkUH6/Ja6N4ZesnxEl4kOoEyJApifr+FlaVoyZXRPhA/7OAZU3C78vqvcHJU6mKXXLhAr6OE55FgFTCIm2qwIRKETChE3lsCBYSp6r0Hve4R8tbQdZyDyFIaU9iDGRQ2Fcxg/EQWQofgkd1lLOGqLq+EGmKOJLjkipXc3D/gF6RgutqIyI3xrhy94RkzV2OneOoh67fE7hVw827eYGMe9s7FlhG4NL6J8SL00hpk48rRxVeSHFwnEICOIF0WYfBnxQVWJcphoraH1wKDqooF6K1RuW1pc1PjR64FieP0s6ZlC9Muae2m0vFtmW5v3vnnR53OiywOyywpQROmC+gFVAMyAC65I35jdC85z3vaUAlyReR8zwQVXZPfUNMeMW2lkCGJPFTnOKBZoeEEKiAW80TCYHL21vDqP5GFoU5EbiEa5FISpu+bcgT5Uz+3VOe8pRWSKG4wbVzj8kvMx6FEUE1R148Aib3zdhImjANcuh+jCHfLp648+O9s5vXKW0Iodw7BRHaiLADG8m5E4IF7irUXJtnz5Zy4no1dAD+7ljk4y5Ws8AyAheFzG/rFcGiwHGKECzrJf3ZXv/617f8XQoc5ytjwwB/w4C0AKp9LFM0RVGDC4ie9iHWaTAkaRjmYS0jeZQ3lechiyGFIXHDGVvtMzCOGhbYSRbYcgKXvKuAEqJGVVKMALCQF0AH2ICZJF4k5DnPeU4jdRrTIioIibFUVCJASImQpNAg8KvkKSHRgNoiAhdCl0RjCp9KT0obZUzbD7kp1DJk6sQTT2yki/onoVgVrdcC4MaJh+368uAc514AvYa/Ia7aiiCoQp8InPtHYI3JK69EMO1JKG3mJKnal4CEaAocYof8KQjxhcFe5k95C4GbImyDxO2k5Tzmuj8WWDUHLgSMWs5hs+7lnCWECo+EUKUwIF/SGTyyr3HyVtOIO2sMGUsPTOkNwJkjRnkztvQK61zaQ9JMqOjaAiFvHFj4Yt27VnLvEl0Ya3l/Ph3j3GGB7WeBLSdwTFLDm3LHqE+ImfChnDegBsCQOrsMADJECSAJsco1cQxQQ+Ccq/ISgdPvTAUncJS/5lpK7l0jilMIXOZS36ZK4BA/KhvARLTMFZjywHm6Cbnyhr3GCxfuTFf2hCgdh6SZr6pWhAvYImp2mwDsig6ofO6HKqfQAOFyb9oGuKeqFibh+fOf/3zbTguBc3wIHFsCe4TW89qdII2+XBA4Id/+Mbz27bdgx4wOnAVWUeBqQQ880jTcelOoxBmCJZwo+WhyT1WVW1vWsF1lKGScpzhxnNWafwsjrHkqOidRJSusgAecOXhDmYc3CKQqc//Duyh52ppwWmEJ7Bk5cAfuMzNGHhbYSgtsKYHrc+CijDHICSec0AiQHmnxJKlI9gtVLCBRN0m8AVVAKEeMouUYoUOAmnCHBrfyyPRPAo51u5u+iCEhiArY5sczPvXUU5uqRiGjaCGDXqO8UckAquO0PJF35jlAnSq1kDeeuuOEWoC954G9MDACKKQKzIVq3IOxFHCwgSKGELh4/kD+lFNOaV8SFDueuOIPoWpKnxAqlc9DCxS2oBJki7KewA4Ct5VLc1x7sy2wCoHLnLL2OGBUcfm31rB1a50CVvhmnVlH2oBQ6zhlelkqMsguCdZ2sM8aVrQA8+TxJkzKcUQUrWUEkJPImYNvxkTYjCdVAnl8whOe0JzXWtU6FLjN/kSN6w0LHFgLbDmBC0FKiDLEiVqEaCkAkJQLqKJWPfaxj22eaUAvPdooc/JBNL0EpvLSEB0kBREKgVNq7/UUAESJq8UKmUcFbHP8zGc+08ZXnABMzYuSBYQpc9Q022khTpQuHdFTWVvVRmNR3ChkSBUP2vWRPUTLOQDcmJKh3YfGwAcffHArkkgIJYnV2flBniDiihxKbvYGq8YV+vW/3DzXQRpdW9hFUQgSWkls/h6gf2AX4Bh9+1hgWQg1CnvNWaP+W6/WE8cNgaO02d2E0i+31BqSK8e5glt2lrHukl+bfDhYwknVxw0mUNs8Z/3DQ2RQCglixiGzY4M5U+OlmiB/qtTl6CKLUk1GDtz2+XyNmQwLbLQFDiiBCykDQvFYAY+2IBQsHmolDX3Vp4IBRAQxC2FB5hQs9IQPGCJMCBayJjRopwJkClgCWMoWguR8r5tXffQELq/VnDlAKmyCAPK6084EqJsrAEW0XAv5lK+WcEmOBdiAH9ALw7BF9lZ1jBw7v82bouhYiprxAXXddD4EOP2i3JO5sQEyaxxtTNjcl8sxxxzTvHehViQTERVqriHl3iYb/aEb4w0LbEcL1DzVqGbWBjUsj2BETV+wLqnkQprWn1CqqlTrNCo2YkZBs861Q4oyZlznpCrVOIqw5MlFsfea/yltMJMzRz23vv22xrMrjIIqRE8KBYzzWs3x3Y52H3MaFhgWWJ8Fwn9gDryw/hVL5nt8arTJHPd/r0jWnZWXKjGqBI6CVRWu/qKARxgQ8TCWMIHk/RChKGepzkKGkL0QLt6ncyo5mQqVzlOZMv+AoOvps+YespdoALiGM22rRTnTxFOuWYhiqkbNF5hjz3LSojBWQpmGxoiYe0Ly0mzXNXOPSVAG3Io3tAQR1vWlgmyyieeEaj0XBY5qgGhKfr7nPe+5Fgauthjq2/oW1Th6Z1ugVpy7E2FPqRga9S5bC0gWR8txiFsKFGKRrFP/T0FmChysV2tZzm6IV9JA4FkwwPGul+MyP8eKODhOhCFYWQsZFkD2zn4Dx+yHBfaYBUTVEDjYgMBJwaq8a5kYc4lFBK6SsyhFyI8QJEKCwNUigd72IX4JWeT1EDbnJn+kJ1IVcKPshfCtGh7s5+a6ybvLdlMBxlwjx1C5KGgAWRilbwEApIE+bzreeO4zFbPmmeN47o6rBDRb9yRPRqJ0moaG4AF4qp35pGjBGMItVAFeui+oPpy8x9bBuN1hgTW1KqZ461vf2tRp66MSr54ABaeSixoHKzm2wZ0pE2c9OzfXSMQimJnx/e4dtxA0r1UHsHee89q8KMN4+4cFhgV2ngX6EOqGE7ga6gQeUyHUekzPGL0GfAJwxshuBhVUE6rIcwG/gKf/M0bvHU+x1D7fxbkIEFBO+45K3lw/feYyfogVbziNNVOJmt8B3nrO1JdFBeiAfooj0sQ3Y4bU5osg3n1+12KRNESelFcvcYmd94keMx4W2EcLZH1kLYTAUcj7R8WXijkVq7IO42guU/FqqkbwrBKxSr6qWhj89HpwpGJRxqqpLPtoonHasMCwwDayAAVOepQoo0r4RBt7fJrnRC5V4HpvleoTBU6Po4DSlKxfc8ZCToBQQpohZSE3GSPeZlXQKnguA9IekAOQvTTZq3x9s86AOVBF/pJQ3CuClbzFy67eeDz6KHQhsFWBZBOvI3UIZlS8qlDmPirRc72qFGyjz+aYyrDAplog6zfruoZQpwhbBcWKNVmLWefBp0W4U/Pvat5aGvuGfMVpjDNancg4u8GOmp9bHdlNNeq42LDAsMABsYD1ToHDp2oOXM9TcvFJkWaVEGoGMLAkXWXyeqfJvaqvLbvLTKDmwAW0qndaQw8hP9WjDQFapDpV0taHHabIYD0+xC1NOc2h5sBUUK6vZd71/qp9QvQobiFz8boD6L09e5IZlSF2q2GXZcR22evL3r/x+rDAdrZAVK0AIAJXQ6hTWJU1UQlcjz9T91wd1kq8Qr6myGGwojpiOS74Vs/PdSv2TI2/nd+TMbdhgWGB/2yB4EdCqEKnB6yIISDjovoUaXWhOlQO3CJSUIsHKnhOnTPlIVfSVl+fx1DrPCuZqqGH/to1B6UnS5X4VWUtpLIP5a56XxXwq7dfyWr9gohqWb9Yog6kyWeAfdH7MQjcgJLdbIGsmeCOVhwqzYVQeyduPXbosWl/z814dY33a7PHuJ5oZg5jTa/n3RjHDgtsHwv0CpwQajYUqA7dorW+MITaA4z/f/CDH7SqCc0odSnvH/XCU4pbSFavUhm7FjtMqWZ1PlNvQ0/AQpSSm0JR64lRzcdLLppxkCbhTNJmCh8SqqwAXElVzYvLtSv414qyev89wcxWP1VRqOPl+XjmKbDYPh/NMZNhgc23QDDDWpEbqiGuCm791KozOIVZcYCytnJ8/b/HnynSFXWtFh3ketVZzPX8joMW4lmxLykUU9i26J423/rjisMCwwLrtYCWY7pJ6BmpddCiYsQpZ20lAldPlAN30kkntVJ3jS6RnpCyRcA4dcwiVa2CZSUv9e/1GGsKfAOUQDL3UZt8TuW25ZxlBLOC8hSbniLHuZ+cm7nUhOccEzsYuzYwXUZy12OzceywwHa1QFWoQpaS+uA17Yq0AxIpUKkdxbquxZCtqXvsVbJVlK6ptdef1xOxeu3qDM6b03Z9P8a8hgWGBS5ugcpv6vd2nDff7/pDaglGEDv66KMbgct3+zw+VZ9ficDVi6tCpcDpNJ6tYnoQ6idbyVtArnqq88IbtRw/ID1FZvblg1NVrxC1KHV+a/lB2aqELYZfBOb1SyTj5kujz3ObN+9axBGvPKHWmtiMdEa5nPceXOzNHlWp+/JRGedsIwvMI0nWWLAh61ejXDukCKEqQopiXfGmd6T29VbngfVU6HMe3s279irkcV/nPc4bFhgW2DwLVLzJhgC29tSy7OEPf/iBaeRbCZndB973vve1Iga7AMx7TAHaKmaapyBV0NtfQKskMqSsL1JAvmq16FQIoxLT3Fs9rpLNPh+wH2+eZ17n2rcqiU16MryKnccxwwK7zQIVc6xd5fm3v/3tG4Gra7lft1XNW4RnU+u9rs9aULSKs7fb7D/uZ1hgWOA/LDCFK3kuQoydGOCUiOZRRx3Ves6ux5FbSYGrE/ne977Xyl4RuLqV1hSB6SeyDCjnvb4vYcFlJG+exxz5MnllkTklF2ZrnIBzAL3OL+MmDFpBv4Zs+lDOvPk6p29LUMesrU+WhXD2xY5jQQ4LbHcLVNzI39afIgZRAltT1TYfWT9VHevXRr8e5yl1FZBds0YNVsHE/pipNdrnzm3392PMb1hgWOD3FpgSZsID/JYDh8CpQqXAIXA1V77acYojLO0DZ4Ak5wMnbURUodqJobYRWcYap5L2pwjNIiIz5QGv+kGpRgvJSoJw7q+OX8Oqjk+eXJIM+y+NavQKwgoh/I8AhtRN5cSFFKZgwvVCGPsQbP7PF0bf/2pVm4zjhg</w:t>
      </w:r>
    </w:p>
    <w:p>
      <w:pPr>
        <w:pStyle w:val="PreformattedText"/>
        <w:bidi w:val="0"/>
        <w:spacing w:before="0" w:after="0"/>
        <w:jc w:val="left"/>
        <w:rPr/>
      </w:pPr>
      <w:r>
        <w:rPr/>
        <w:t>V2gwUqjlSHxmbxCJzdTer6nyJwq2DLIqewrsH9cZSmrlELKXbD+zXuYVhgL1ugcgf7v0tJQ+BUofq9jEtdjNStshdqPUEO3Hvf+962oXwNofYEaQok++rJkJYpwOsrM6tnvZ4ckpxX55dQB/kSIcum1VG7kkMDlBEwZMpPtsxyXG3EmfNCrPK6/5MT516dH/KYkG3mNRWiReDqdlvpAWcutviyl+JBBx3UWLtxphr6TuXg7OXFM+59d1hgCgMqMLpLxVb6wP3Zn/3ZGoEL5qxihV51q45Xn0dXHdSsuX7tTeHcPFLYP9+PuZ77WOVexzHDAsMCG2+BeQpc+NGFF17YFDjf4XUnhkm1bSKHfaUQam7LoNmJAYETQq0J972XW8vijRGlK8Sm5nBVMlfJSAhP9ZDXS+B6IDbWj3/849nJJ5/cNo7XDuXSl750u80Qrp/85CctsRDpQpY8wo5D2DxXt9up9xOPPIUQyFUNhdZ8mXqPIY3e2Cte8YotqVGxgjlQ8dIn5jvf+U7b1sz7oIJlqm1BH6bd+I/nGHFYYGssMI/AVdKEwB1yyCFtHfWPXv2fer2SpJojO+VsBd+CU3XtVYV/Cosqts2zZsab+kLYmndgXHVYYFhgmQV6ItY7cXUrLY18ax+4fuxJUreqAheSkZ0Yspl9vUiITZ1kdi0Iaau93ipA5rhK9IAm4lN3LZgiKovAt/eMzcNz55xzzuyVr3zl7CY3ucns/ve/f6tSs/G8a8nzO/PMM2cPechDWq6fUl9KXe3JVNVE9xu1zPhUO/8b85vf/Gbz/m9zm9s0Amj+xpmnwDmWjX35mJf5kVkRNm/uta51rdlvf/vb2Qc/+MHZH/3RH83ufe97zy572cu2e8oer1NKwTxPf9kHcLw+LLBTLJC1HqwSQqXAIXBZ97mXkCrHBlNgkOPSL7LiWK1gDeGqJDC4lTlY/z02GoNDWEmm4+p1givZ4zgYGfysmDnW9E75ZI55Dgv83gI9gbMTAwXOd/sjHvGIja1CnSJGyEX2QqXABbiS35W9PNNX7etf//rsN7/5TauyQDT+9E//tP0NLIEUAMNCESYqE1AK+OnhdO1rX3v2B3/wB2vJwdVbnQdg1UhVLcvzCJntwJCijJ82HcZH5Gxgb6cJgJsNZqOi1TfCJvcXXXRRI1lUM1Io9c7/rvONb3yjtTJ4/OMfP7vMZS7T7i8krjbszZeBeZx//vmz5z73uY1AyjNkF28021NAv/KVr7QvJVUrCF3mxZ7VU68qxQD7ASG73QJ9LmjdzL5XvkLWgg8/+9nP2rqz3rVIglH+rmkJU45RDdtau36kNnzhC1+YwYZUs3teMYXemcZ2Hpz41re+NXPtkE5On6jArW51q9bLrjqvlfhVHNzt7+u4v2GB3WqBbKVV90Kdd6/rVuBWJXABn4AhggK8Pv/5z8/e//73z+52t7s1YoPgIHakwkqYPvKRj8zsW5iHca5whSs0AnOLW9xirbldQqvxmheRkuodA+uEL82LKoYEUbc0+US2EE+k7eyzz25sWOhF+4Hf/e53rUuya6WQIR46sHVPZ5111uzcc89txExI00OIFnkT3nzQgx7UusEHjKMqxgbGqR627cpe9KIXzQ4//PA2R3NA2FSsfPazn5398Ic/bKTS9XwhsJG5V3vM+3u3LoRxX8MCiwhcrBMcSJW5dS8VwbqPMwojKObWbpyjqppP4aLnYJvxkbKXvOQlbb1nTCkahx12WNvaK6QQBtkt4oILLmiY43lrmtN2v/vdby1lImRtELjxGR8W2F0W2FIC1++FGqIExKhYRxxxxOzggw+evfCFL2yq2he/+MXZK17xitkzn/nM5mEmzPjlL3+5ea23vvWt27uTogEJ+sKOtQp2KhdkisiFwNWN542D/PCO5bfxcP3/q1/9qoUjPX7961+3eSFgRx555OzKV77yxTojh4RFaaQuulcP4/kR4hS+oSw+9KEPnV3nOtdZawhcc2lCRDNH41ApfaH83d/9XcsxNJZx7nSnO7VtzKgCSCLCptM8de5e97pXI6Ls4PV8cVTgD8neXR//cTfDAv9hgWUKXK3mTNqD9c/JpHpJR7CeP/7xjzcHieMZ1byqb1MEzuuuj8RxEM8777xG1qxHhNB4xgp5czwc4jxe97rXbcVIKZLiMFrf1cmt16+q33j/hwWGBXauBbYFgUuoLkTLb8RDjtnNbnazRkSADoLy1Kc+tRE18V7PUZWET1WKUZM8Qr6SH5HXGWYAACAASURBVBJwTIiw90jzf30bjZFK0TTxVHV62mmntcMQSPNB2KIOCm34W36ZOdmjTDgFSfJ83wcu4d665RWwRlRPP/30puJR0ALMqaxNnkzCzubqPCoApU7oFYHTAsG1jY+0IYe+XFTN8tDNB/lka18cyCZPv9qpFpmMMOrOXehj5sstsIzAxYlJNTfl+9Of/vTsa1/7WktHEOK0Rvyv0h6B4zhl/WYGdR2FTAVrrNfPfOYza3iW54Nh1rK/rXeOK2IHI2BPHtZ/zWft8+8GgVv+WRhHDAvsBAtsKYFLI9+av5UQhd9AKsn/QEsO1xve8IbZAx7wgBaicN6PfvSj2be//e0WrpAflzCp8xK+CPgl9Dgvt6sCa/JRUlUKrIU2qFiIkP95vzxdAJ2N63nDChz8POMZz2iesUfuq792iKLXgbVr8KyBsi7wADpfGJlfCFz93zHsIOx8gxvcYPbOd76zkUebcVPwvM5+vhyodMl9k0cD8L2urQsbJhRTie1Q4HbCch5z3B8LLCNwWcNxEn/+85+3npbOe+xjH7umeEmLOPHEExuhu+9979vwYspJzFyj5ll3nClJyTe/+c2bQ2Vdwpc4VSli4HjBCQ6X9R1il4hDlHRzyzkjhLo/n45x7rDA9rPAlhK4GkKtIcsADUCTv2WSiBMFDKFRXQlMAZP8D6QkRQ7ISBJ+kbqEA9O0NqGEPim5B9iaA2c8gCk0KYwBVOWfKI6gePGa/XzqU5+aHXrooY14CqUA71TChlgm+dk8QsRybduMCWsKxyC3fV5a9Zwzv+TV+W2OiJtkaiFlwG4chQvCqMK6UTfl5yGb7Oke3Ati5/98GSz60tl+H+Uxo2GB/bPAKgQuRQWuBHve+MY3zq5ylavMHvnIR645aZy5173udQ0HpFGIDixbS1HaFDRZw9YirOEoekhxUJSFoMEO6/tjH/tYc77k+0aF5zAif3AnpC/reRC4/ft8jLOHBbabBbacwAXYKqGKh+u3XBCkRpK/lhwPfvCD19peIHBUMAQOsEnUB57aeAhtIi+UpoRAk0jcXyvAVgEuBCmKGSD14zqIkMIJrwmNAlHeshAmAqdyltr1pCc9qR2TXRQSAs2YIXGuBZB53oif3L+Afv3ARImrLUT87Z5jM/b66le/2uyCIGdeChvYS9Ws+VEHhHeQUkB/jWtcY639QUhnJbsjfLrdlu6Yz0ZbYBmBS85pHC+K95vf/OaGSbe97W0v5pCJFPz0pz9tBC6h1UXzlcIAn6x/e0XDFXhmTpxXkQbrmTJvLXJsqe2cNg4fjFGNKqTLwUXiEoXIOh4EbqM/MWO8YYGttcCWE7gaBgRi8RqRFeBlgqox/S00oVjggQ984FprDl6uMKDE3VR7IiVaAFz/+tef3ec+92lgmC2smLvmdVXPuCdwlWDVsKW5fPe7322gCkj9L69M3pqCAJ450qnggrIVD7iW9Nc2BAjgl770pRYSAdIpxshHI+HLhFn9X8Mi8d49j8yxmTw6DYbZC/lVfcpT9yNJmronXPqJT3yifcGoWGW/hIlCdjOHQeC2dqGOqx94C4TA5Uoq2/WBo1ZXpy8OoTzX1772tS18ijClyMGxr3/96xsuIXAiATX8GszJOP73urVrnSU1I4UIcEY+LefReMKmzkUQrVMYg8A5/2Uve1mLBhxzzDGt0MpxtfChOsdjTR/4z9S4wrDAgbTAlhK49IELqCBjFWyQOMAUsvPJT36yhSye8IQnNPWoT+ZPvggAO+GEE1oIw/YSABhYJbF3CkwrmFWwrqFU3rEwLiXOGFQ+YIt4upa/9WxDiHjRcuCcD2BTEZact6r6qWSTSyNsgkhFsavkyXnGiGLGO0+uWpS52NF4ii1C4BQuIJdCMMZGhCl8cuRSACLhOv2l8gXTe+4H8oM4xh4W2GoL9ASOE2gNhcBFgcvuKFIVEDgFQogVHMh2d8cff3zLZ1PcwFHKI4q540L4rGPn5vr+93fIFycRPlD4YZ+9Weuj4iCH7NWvfnUL4cKIPnVkELit/pSN6w8LbJwFtpzARV0KYAUcgV/N7/A8AoUUAb+XvvSljXAIZyIkQJLalB5yCBwiB0DlqABIhCQ5cTWfLI1xK7hV9SvPqzoVoqRoecgxA+IqYYU2hDqQolve8pYNQF1bHotHmnqmOCJjmpeQp5CrqtPks4Q8RS0M2H/uc59rnjYCW5uEZpcH48nPUwVntwvX95o5UgJ45Uigv4VThVwolIhn3Qi3EszhqW/cghsjbV8LrELgasRA2sMpp5zSiJhG26ky9zxiJ7QpWpBc1mBdjrMuOYOcqqxvOXDwBQ4gYM6BgwicfpGUNekOjpMqYmzOGCzwQ8l/znOe0yIQiGd1iEcIdft+9sbMhgX2xQLbisDVikwKlhyTpz/96S08CfSAFgKHwMgxAXxK6W0bpS0GRQ8QIlo8YAm98lOAofwQRQZADFEKWQmp64ldT+DSc443TLVKnyZhDCEOZAiRlHOnClRuDAAVwnVOtsGKohci53xesyRl3n6IZQ2TZmcJYCw0q9jh6KOPbiHPPOKFA/sPfehDLYxrTMRNMQVyieT6UpED51whZjtK+KK4853v3IhcfYRE7ssHa5wzLLDTLLCIwFU8CE5xlqxdKQmKGBQDWTPwwW4zVO073vGOzYFSXQ7PqOAcqzhm1XmEaxw5u6jAMg6ga8C9d7/73U3hR+DgCvL2qle9qql/cmY5s/DBdTlvHFy4VxsIDwK30z6RY77DAostsKUETr5XwhJR4OKlyh+jYilQ4HHyVG1d9bznPa/lpfB4PYCi4+SNCWMY54wzzpideuqprREmAEWehB+e8pSntGpM4Oa15MUBtj4vridwCXE4R+iUcqViEzlDwpBJoQ2qHJULSUJC5aQAbw9FGJWgeY4a5jjAro1HT6BS+BA78fjlw7gHnnc2qc957g+I659HeQT6SJveVOwI/IVTET0J0BKhfQHc/e53v1ieYMYb6tuAkL1igVUUuLQVQrb8jUhp5ItIWUPWo1QPEQQ7IiBRHq95zWtaaxH9IxE0zlWaedd2RxyvF7zgBc25OvbYYxvuwThrHrYoUIA1VD7YIuogTUT6hbXvObiQja0p/6MP3F75BI/73GsW2FYELqoUkoSsveUtb2nNaClHwBVYUrk08UWSABPvlBpGaaK4OU5Yk2onzOg54/JsX/7yl7fjNAMGpGmw2YcrK8mKtx0C5XpyzFyTcgWwjS/PjTLmf0QSOFMB02STJ0z5S6Jy8vGQP8ULxgX25uvePPJlgYQ5zj0Jt/KwEVy7VKRpp3tBMoVfkEeKpOPNjT0QYcqg/DwKgURohRjsTD1ALqfI2iBwew0S9u79LiNwLGM9WGdx+OS+wiUKNxVMmofiBQ4lEpbek7a8Sn836nkInHWbfDjXt16tS2NytjwHb1yTw5vCBMd5Hq4537VhoxxdintV30YRw979TI87390W2FIClyKGvmggIUPExY+QaCo9qUrJE/PWZNN7AKpVBqIEHB2XzZyBLk9WqBPgUsp4sQHkhDH6bapqAYNjjYEgCZkgQLzfhCZ5x9m/lOoHfKl+CgiQPcUJ2f0gKmPuW3gXEMtxQcgQVqBsjuaLZGkaSqUD4O6Dd4+MOSYqnPmpNhUKNYc8KIbAPlvxuA4vndfOvmxVt/zpVcDdvQTG3Q0L/N4Cq4RQk6pQnTwYhDhZl9agtQ+jOHUejuWAIXbWmTWcnNVaZGBs2BenC545F57JrXVeHKrsxUqxQ/bMHd45juKeFAxzEymo6RA1/3e898MCwwI71wJbSuDSyDcJvEnurVVVQpR+AB5lru6w0INoChV4nPFs63ZT8Z5ru5IAaDzqAK5ja05e3mJESnhE8jAyJyyCLElW5gUjm66dhpuI2XHHHdf6RD384Q9f67XmHo1vru7bnIzNg6+g7hhfCp4D0MlT8+WQ/D2kj320DvEc1Q/B7PPtHONLBAFF4CgEuXZf+RpyOxS4nbu4x8zXZ4FVFbisK2sjhMs65kgZI85h+immOj6YEpxLGDZthmBC+sF5LU18jZdjUuXqztJqybGuG8zJ9VP53leTDwK3vs/FOHpYYLtaYFMIXAU8XqUcLeShbqVViVP+jtGqYpW/q0HzXE3STV6b3yFLGbcCW8aZyoHr89UyVoCYsiX8qSBA5Wl2MagACWTlpiCeFK/ahHdK6epVv3ofAe16n8mfQXKpALx05K6qiQlNhww6Fsibd5SAeQULg8Bt16U75rXRFojjGOflbW97W8u3lSpRWw9VPAu29PhRMaliVs6NY9krYxXr6pgVU3pcynHBp3peze8dRQwb/YkZ4w0LHDgL9Fynj1Ra5wic1AzcQy6s7/WeD2WGkylS/15H7e5l6iVJ+yofJf2miKGCU8hRQHR/zNMDVk/6pgjUKtcLIWJA4U9eMUUuoJyK1kpA5xm1HjN17Wr0SiAdm/542d6HJ+4NzDnVlhX0o3jOI5Or2GAcMyyw2yzQY0/fB24RnmwEXq3HnhVblzlZCyB6PZccxw4LDAtsogV6UaV33EyFOFQJXG0F1k91vwhcPE8hRQRO0jwC59ETuH0lVvW8qrpVQhOgnVK61gN01ZiIEPKUiq9+/ovAtmfVi4zef8E4tyoDq362qr2r/Vc9fxw3LLAbLdDjkJ0YtNeRVxZ1bhFZWkakNtJm+4JVG3n9MdawwLDA1lggaz8KnBZDFDgpWtK45j32icD1ZEEIVVNKFZES8acelajsq4n6cEiIWyVw/dirgmKUsH6sKFr12qtcN/PobTVFZOsXSewUIuf3VD+7eV8sVVFYpi7s6/swzhsW2CkWiDKdNatyVH6rfNFFeLLVTtCquLVT3ocxz2GBYYFpC2StR6BSOEkQo7whcIjchhK4DIYgCPlR4LJLQIoYpojLgQSlKUKz3uslJFqNVYsv9oeYLvLkq/IXiXW9cx+LY1hgWGC+BULk9FzUqgeBm1pjdZ2ONTg+UcMCwwKbbQEh1BC4hz3sYRtL4KZuhgJ38sknN1DUqbxX26qq1MeA98c4Gw2wlK60O6nzSlFBr57VkG1P0OZ9EcwLr8YufUi1VwZ7Za+S6X4+i9S//bH7OHdYYKdYgIMZ9Y0nCxg1xBZCTduOKbVtq9fOstDtRmPfTnk/xzyHBXaDBeblsnte54oPfvCDreerIgbFkvPwaN0h1Cmw+6d/+qfWoDdbOSm9r8Ri6pyNeBN6EOvz4vpr9GHQ+nr6xmUTeWOl/D/Nd6fy3kKaekPOA9h6XP7uK2hrrl9PGuv//TWiIE6FUTfC3mOMYYGdZoE00uWcwSc7LEj1UIWaHNd5+HSgSdKU4r9q2sMygrfT3qcx32GBvWCBeZiS55E1LcTsfX7Na16z7U6VFkJT9tknAlcBD0AmB04zXfklldQcqJDg1MSnclp6IrnoQ1LBPl577rVXxvp2AD2jrmHRfg5VbavjpxLW67WPVK9oziN1vd0XEda9sFjGPQ4LWKccMWtDMrDtqxC45MDVHLlVAXKjrLo/BO5Ak8uNuscxzrDAsMB/WKAXcPr0Kd/7WodxNG0qIAduauu8RbzmEovaiOTEkAUAqWu4HDhVqIoYFhGOeuG0zMjxxppStHqwiiKWFh/GrE17l31gpsjfFOEyjjmGTPk/FaIJbfqdZqF+ZzutHGvc2tOpEraQxAHGy96x8fqwwMZY4J3vfGfbM5kC12NNT6jy/5TyXmdTz1s19FqP68/p51GxZmOsMEYZFhgW2G4WCA4gcKpQKW/2P1bMMA9X9luBM0BP4BZ5siYSUhQyU0ldD2whQJUwVtIUQpV8lmWhhahflYjm7yhg2crLNbHfVIH2PdYypxAxv9ORPa8ZKyHSxLJz//NI5yB0221pjfnsZAvEQfT77W9/eyNwtsbqnVGvVycyDmII1VR4c4p8VYeyJ3fVoesLpIJhmUPFlYzTNxneye/LmPuwwF60wDKOopGvYisEzh7xdmraMALXkwuTseG75OAb3/jGs3vc4x7tPVmUh+W15JpFvarebi8zLnqTc/4yoyzyouu15cVU0hjSFhWuvhYCWhXHSk7dY+4z49TdFIxVFb0pUlltuRc/7OOehwX2xwJ9GxF94BA4exN7pMihKudxvqz5KSctY/aY06dZ1HMrKZvCjXn4lTHyehzQ4eTtz6dinDsssH0tYC/zKHAhcPNmu24Fbkr6V8QwReBybO/BBjj73Q0CbCFl/dY0U6AVNS7e86K3ZRXQy7WxYOW8V7/61dt+pQFzr9eqkNxL9d5zH8igN8OXg6q3eOYb1Zpk+34Ex8yGBbaHBfoei3Zi0MgXgQv4xemKAt+TuXonIVBJ/1jkYM1T5yrRq/gRjOmvl/+rur/MYd0e1h+zGBYYFlivBXCG7MSQEOqmELi6E0PyNqIyTYUuvZaN300whC4ebtSp5Lw5Jq/luRreXEbQApyVWAaA4+nmmlRF+yZqi3L729++zTNFDqTNGrKtQJ3zPacc+OMf//jsMpe5TBsn6lvO7VXBaqNl97LeD8U4flhgL1qgdx6rAhdVrCdjIXJVda+hy1rA1BO4Ss4qFixS8kLcgpkVkzKeOUrn8L+0jEoy9+L7Ou55WGAnWmAVxyt7ocp900bkgDTyrUClka/N7KcIXMAw6hMg02YEIP32t79tlRYB2fRbqwoVsNKZ2PE2js++oI51HvCrYclFb2rmHDCuxMucXIvRjPf//t//mx1zzDGzW9ziFrOHPvShrQWBXD/zuPa1r91aEFDi+jy2apezzz67FXfc9ra3bQTO9ZyXa9mA3j25ZsjbFIlbT4HGTvxQjzkPCxwoC/ROEqeMAldz4KpjCBvgQIAWDvg7lWDJZ82anMKeELHgTHVEtQhI+5IQxLrTSg3bGvvf/u3f1uaSdgKrRBsOlD3HuMMCwwL7Z4FFJA5ebQqByy24oM3sSX5y4LIXqte9hvBUooS0UaWQFmBFnULihDQSIgjwAbsf/vCHsy996UuzX/7yl7PrXe96s1ve8pazy13ucmsWNEYNxS5juFVpq14xkohwqU7TDgXrfexjH9tI6UMe8pA235e+9KVtg/vHPOYxTQlE4ALW8ebzv7l/6lOfmp1xxhmNwP3Jn/xJm+dvfvObGeLGDr/+9a9nt7rVrWZXvvKV14joFFkbBG7/Fsw4e+9aoLbSsTYVMSBwqUKtOAYP0vvRb0Dqx98cLa1HOHJJ2wj29JgTJy5Nwf029kUXXTT70Y9+1H7/wR/8wezyl7/87ApXuMLFIg9V3XPeZz7zmXbNm9/85k11S9RiYMLe/UyPO9+9FrC+E0LFOYRQD4gCV01IgUPgegXOMUnkBz5Ii70Izz333Nnhhx/e1DSqFlBDloCk41O5+e1vf3v2s5/9rPVv0mvuq1/96uyud73r7D73uU8DwD480odp6xz7kGRCuwF4njZiiYze4Q53aGTx1a9+dSOMCNh55503e/Ob39z63B166KFrQBqwrvk0wNU4H/7wh2c//elPG+GUR4essoO58+hd8xrXuEYjsFES53n0u/cjO+5sWODAWSApF8EKCtxd7nKXNQIXMmbdwR34QyHjzMmBtXY5WogcEmUXh+qQViIVDIgTl3xaYxoLfnH6OIFaBXgemeTcwYNgUeYKV1/0ohfNbnjDGzZ8zKbWUQFZLdesczpw1hwjDwsMCxxIC0SBU8QQApeo49R1pwSrlfrAVc81IdQ///M/X1PgQqaAoR+TAWIPetCDGoA+7</w:t>
      </w:r>
    </w:p>
    <w:p>
      <w:pPr>
        <w:pStyle w:val="PreformattedText"/>
        <w:bidi w:val="0"/>
        <w:spacing w:before="0" w:after="0"/>
        <w:jc w:val="left"/>
        <w:rPr/>
      </w:pPr>
      <w:r>
        <w:rPr/>
        <w:t>3nPa+GB73znO7MXv/jFLdb73//7f19ruikH7Ytf/OLsute9btu78Pzzz2/es//vda97NRJUe7RV8Jy60UrgKqinCg2Bwnzf9KY3zQ466KDZEUccMfv0pz89u/Wtbz374z/+49m73vWudk3kkUFr6DaAG7WRwnbmmWc28om0ed6YyoEpic5X1OC1quD5Mujza9zL8LYP5JIZY+9mC4RE5R5D4IRQ+/QOqrkHPHvPe94zu851rjO7973v3VIeTjvttNYhHUZRzUKiqgNX/05eHWyAc84/55xzWjqGtc85/exnPzu7/vWv30gcYudRow+f//znZ695zWtaZf+jHvWo5on3hHEQuN386R33thctwFlE4Kz3DVfgeoMCqErgAFwIjWN5tcAMaUFeTEwndMQIWHnu2c9+dgslInGeA5gf/ehHW+4bIkWZo95Rs5Ao/4eQhUhlXvNCqDk+YdP6uyp3SCPidbvb3W72yU9+sv3+1a9+1VqlmCPw9n/CKjXROWojhRFZvepVr9o893jyzjG2+d/kJjdpIZRcO8pbD8iDwO3FJTzueaMssIzAVSfQ37Dnc5/73OzrX/96wyOpHdYmh0yl/Z3udKfWhiQ5cTV1IgTO3OPMwTO4Jf2Ceg8f4YTryI+94IILZo9+9KObIuh8GGFMZI9Kh0je9KY3bcQvClwwo+LWUOA26hMzxhkW2FoLbBsCV3PgEqLwXFWvACUgwzS17PA64KJ4UagQuF/84heNACYEWQEsBCeJwvOIXCVw1dOtihfl7F/+5V/WwqM2lFXEIBzKQ5arBphPP/30lscmFw4Zy3iURjl7lDyALDQqFMMDR9Y8EFGevLGucpWrrO3ykMTkSUn0EpfY2k/UuPqwwA61wCICF0wIifMb2eJkIllPfvKT1yIC8tbe8IY3zC596Us3TLLRdBTzmsoRdT/Kvt/SP571rGfNXvWqVzUH0HN+7Hd46qmnzu53v/u1SveEUOGdcKu9EF//+tc3nICPQq+5nx4DB4HboR/QMe1hgc4C24LAZU4JJdRSfV7mWWed1YiRvylVFLkk6co3e+Mb39hIEAWMl6olh3ADFYwnmgRhIFr7J1UC1JOh5L3VfDVFBRdeeGEjia4j34XKR770v/GBusIGuSrmi+QhZYDcHOM186qpb7xzYVfXMS7VzRy9TlVUlKHg47DDDmuktM/lq8UV7DjVL2986ocFhgWWW2CZAldTK2CKfNzXve51M+kgRx555FqjbVd67Wtf29az5zlgcbriPCYdoubVceqESvWfg2kKEszJtUQutDWBfUhcFDgOoofct+c+97ntWlQ6TmwwchC45e/9OGJYYCdaYMsJHKPVvDD/175piJtwBAADlIgQwkOZonQJXb785S9vBQvy3ST781blwalyBXhIUiU+AVPXmkfiKjEK2AqH/uAHP2gEEZlD3IRL5awpMOAhaxsiD48H7D4AKRBGJP0AaSTLbyFhb4BQrLw/5yB47s8D8dNyBTgD5YSDA8g1tJt7GQRuJy7DMeftYIFlBC5Y5Tec+eY3v9mIlhZC1qhHVHpqGGdOOJNDF/ypBK7invM4hLDM+pYqYj5ImNc4qogdlf8BD3hAwxBqnbxguEitcw4CZ1NrObQ1bDpCqNvhEzbmMCywsRbYFgQuoFZzQdwm8KJgIU4Ik3wTqpRwBZIDAJEmxQQSdxE2YMczFoIQinzYwx7WqsM8b7w+kbiSuJpTlsTjhHYd5znECzFzLJVM3gm1DVF8//vf33JernWta7VjQhzT8iThl6h7fst5U10r3KL6FPAicuYK0CUmU+58ESCKCbf0BQy9l72xH5Mx2rDA7rfAshBq1i3yZE1/61vfaqoYdfw2t7nNxRqHq0JH4LQVEjVIyLMncNax55JTd8IJJ7TUib/5m7+5mNOJwJ100kmtulVVPufuG9/4RnMQ5QlzAJ/5zGe2ECrVj3rnGHiSUG2fMzuVgrH73+Vxh8MCu8cCW07ggEgUt9qHyXMUtihWlCnVWK985StbtRcQczwP9H3ve1+rzpL46zw5KEIYXj/qqKMawUKIQuDSvykA1v+uOXAJ54b41couatzHPvax1i6Al/2Rj3ykJS7zhuOtJ2TrPPeSBsQhhqkkiyronnNNXv4HPvCBds7d7373BsohnEmIrh/F6mXvno/ouJNhgc2xwKoEztpzrHQKuW4I2iMf+ci1Snf4An84eMiUnnDBlJ5MwYcQOGOKKCCFlD2OXPAGWUTg4Mt973vfVrgA+yhuiidEJF7xile0qtX73//+DYOkd0SRHwrc5nyGxlWGBTbTAltO4EJ0KmkCWsCRJyo5N+QHMdNShGerRxzv096qQgtCmFSqqGRUOaAGQIFackaAZKrCajJv31NtCnBrDoxxqH/UPoSSgibUe8973rMpf9lOK405s51NADuKXt7sGmJJ8YY5K9z4yU9+0sKycuBCckPgogYEoEcIdTOXz7jWbrJAT+DgitSMficG6xNJo5BT4P39xCc+ca1oAHbBH8QOmaKcwwF4RCkLBtUihmwTCE9g3POf//ympjnG+IidRr1aKwmZahsiTUQah9QMhVL6ayJzihxUrkvnSBh2ELjd9Ekd9zIs8HsLbAsCV5W3KF1CEBJ6NciV+4WwSAp++tOf3v6WPOy3KtQTTzyxeZpPecpTGnECZjxjileSiBUHAFUhBSX/yRFJYUOUreSV1eKFfFgoYo6nkgFPgCl8Qf0TrtCMlwqIMAakhX8VIiioQMAAeSVZfRGCayWU7DoUvq997WstrwWg8+qFlamKfa+n2rRzfMCHBYYF1meBRQQuinnUt+Sxaugt55bSL3XC63JaP/ShD7U2IEKrHEbPSbGgpFPR4EC6ptcx4YU8OFX2xvTgsMIaubePe9zjmjIH4xA7mBSVXyPfpI2ofHVccG0QuPV9FsbRwwI7wQJbTuBShZVQakAUATvuuOMaiUOIEDM5cC95yUsasD34wQ9uRAeI2YYKSeLtSvKVU/aWt7ylkSaFDciaFh06lGvdIbyhQXCa7Nb8sb6FiGuEYLpWQpwAGaEE0AgmQEXgDjnkkNY2ID3feN2IozwZ4DpP6atqYJqGGkPxxsknn9wUOLs8pEs7L5td6nxzzZ3wwRtzHBbYbhZYRuDiXFlnae+h+hwx41CpDpWrCwdgCwLHafOQkyufVXV8Qp0hcTW1AiHTPNok+wAAIABJREFUFuTLX/5ywzNETl85eCPPFqalsCF9M2ESx+6v//qvm1p49NFHN9KIINb0kJEDt90+cWM+wwL7Z4EtJXDZCzXAkvAn8DMx4QmhSSAIjNJKhKoGoBI+zJ6pwqkAErD5yUbUjpOvRrWj2FHxhBcAYZ8jEgWQWUOkACzilS2tvvvd7zbyJryrmMJ8ecnmqxM6pSzJycY59thjWzGFJps1cbiGZB3Xk0djAHRfCNoFGFvOCzB3b/JcnBMPPr2m9u8jMc4eFtibFlglhJpj4EtUOZXonEb/U+KtWc4W8gUzrHnV5PJZYQBHEmZEzY+T6DgE0G+kDQZyPmGNMKw17zyELblxfkstodQjiJxHKR0cPHm5sCvb6wwCtzc/1+Oud68FtpTAZScG5q2FDLVaUw84kwRUtsaiOiFdQDKFCckvkdirShXJCUGLuuZ8apjfyGD6sfW7M/RvdUicawlvUPIQRm0DNN9Njznzeec739muD0TjJQN14WA9mh74wAfO/STVnLtKHDOOQg1fAipqKX6Pf/zj1ypxUxhh8FpksXs/tuPOhgU23gLLFLikO8RxzJqFK3BAX0drUT4ujEG0gjN9sRZiJcQJNxybHNioao6XD6fRNzyDe6lqr9hlHHiERHJOzc2Prb2cYw4ZexC4jf/MjBGHBbbSAtuCwPX5ZgFIhqnAV0Od/o5i1ytP/k+rD8dk8+eEPvwf4pWwY1XeooZlDAAolCkXjSes6jTqV1oLGJMKpxJVsjFgBbQAHdF72tOetlZMMUWyejXOHIB7SJnXhYmFU31B2NlB2xGPVK324dmt/GCNaw8L7DQLrKLAhQzV5uC1Uj2OaO49xUbJia3rFTbAiaxxGJQiJ2sf+UrObKrVe7wKJjquOr5x/DLOyIHbaZ/GMd9hgeUW2HIClykCGJ4s0pMCg4QpeKgJY6YiNZ5lgA1QIVEBruTWOS/P14KBkKjaxiPh1BwX8HWMpruqQSlgFLYAb8ihc3Jt1WnOMW+5ccYVCl61yCBzyn6prgGck+vi9drnKWHU5W/3OGJYYFhgngWWKXCp6EzoFMbAgShowRTHVQKX3m9+wymVqI4Vbk0hQ4iaXDbtP5Lfa80nB9f1gkm12KriimPgJiyFEXF0B4Ebn/thgd1ngU0hcFVd6jezj0njxUZ5So5ICgcSVkyD3LTnCLnx27EeIW8JJwRQ08qjrwSt4Ob8movm7xxvvJDK5LYE9NNawG9zT4uAzCf3UXPgpj5OlWRGfQw5zRdIKmerGpB7Wzb+7vsIjzsaFth3C1RsCtHKaGkjks3jPV/b+FRilvVe1fWo+iFRvQOZsbJ2ka4aTo26nzFDzswjPS1rK5IQy2Cn8eJIDgK375+RceawwHa1wKYSOCCi0EBJ/I1udKNWpRXC1LcS6UnVPLITglRf78OhG238Cvo94aoA3r+2HnKVe5gKrfb3utH3N8YbFthLFqhrLGvUb5Xs2n5UAtfbZdH6XM96X2TvXGOjxttL7+2412GB3WwBObL4lF6QCiWp+/NwYur5S/z7EoZR1SwDUOBUa2pGqeltCFwFqVWAagp080atQuA2ihgtImn9NVa5r6l7mJrrvLF6e/cf3kVz2Cib7OYFM+5t51tg3ue8T3F4+9vf3rbG0xy3OphTTuN61ujOt+C4g2GBYYEDbYFF38dR5xVNInBUd/1tEblEHPtc+30mcJWcUeDsWKCKU1uMnfxYRqLWe28Zbx7xS8g0467ypTFFdDdDNVjvvY/jhwU22wL9OqghUXPhaOq9ZiusnsBt9lznYcMq81iP47jKeOOYYYFhgQNvgWWCihnoC4tPUd40+1c/EFGsX/frJnBVDYrX+v3vf78xRg0n9UqqCboH3iQbd4X9UbLmhWzq7KbCJssInNf7EG4ds865ziF/jxYkG/f5GCNtfwtMOUrJc1U8cNppp7VIAQInD3WrsKrHmlWAfd663/7vypjhsMCwQEjYIkvABTtMfeITn2gtxRA4ufnhWv25+0Tg4tWGfGioa7NmjJEKVwsPdsrb1odoe+94mce7inK2zBb9GPNAvc6t5hVuxByWzXG8PiywXS0w9flPFboQhFCElkAag9tlQbXpMiI1z0FaxQbLMKMfYz0kbr1jrzLfccywwLDA1lkgfEqXC/ula9r96Ec/+mIEbkMUOBfKD4UHgdOQVi8zG0XnsS8gsyyssEwlW0Z61vP2VFI3BeRTc1kllBnbzWPVU3Os40ZVW/Va67nnceywwE61wNR6yO4pCJyckve+972zW97ylq3nY1+hmvueUtOnXltmp2X4119nlfW8L/NYNs/x+rDAsMD2sADMsC+6rfy0DEoIdT28ZmERw9RAOoYjcDe5yU1mttKqxGcqpLFeU02FHueNsb85bKtca5VjzG/eF4Hnp1oU1HuqRDbH+10bHG+E4rbsS2a979U4flhgKy0wpWL7jIesve1tb1vbjm8r57kIH/rXekdvrNmtfufG9YcFNt4CEXbkwElJ034IgRM5mJfqsU8h1BCJAE2KGOSW1DYiAc4cv4j4RD6s5K/2Xasg1ocQp4hPb955wN7PKQ13nV8bbPo/u0kkLJMKtzpG/u5bqNT7qxUlCYFOeeO5Tz3rMl66tufNzhzrfHPeKkC/yjEb/1EdIw4LbI4F+ka+J5544lobkakZBLNqakKO69d0T6z68Xr8quNMqftTKn+PtX1PumVkb3OsPK4yLDAssFEWSBsRBE4VqtS0rPP9DqFOEaOpRr4hLH5nO5iAqUmkCW6ISMCwEpkA4BTJAGR1vEqQpgyZ68wL0Xq+dlsPcIbQ5Tz/J6mwErgcn+bFlQjm3GyLVbfJql8w9bg0GjZu3b3BMbn32iKhNiOttpwqO15EgDfqQzjGGRbYDhZYthPDPKyYcqyyxrLupshUJVTVmfN39jfOnJap8HWsFGJk79RKMHvndDhl2+GTN+YwLLBvFtiURr6ZGvCoBC4hVK/3pCKkJJs7y0kJcap5XSFbQCvELONlT9SoYCE0qxK4atJe9as7RwQ8f/GLX7QtbC5/+cu3uaRbet0HMQDak9FsnWNjavfq/m2rY9surLqSypC7zKnm50i2DtiLj9sC7KpXvWqTWN1/9lqs9g7g+91/0QwCt28La5y18yywCoGLGlYJlfOyroNDwYQcFzU8DlPFxOBVFL0aAsn1Ks4lV6+SNn9HYXdO8BMGTan+uf4gcDvvczpmPCwQC2wpgRNCDUDVUGElN7WKNV5pBaTskdoTuNxgxq3kZCrk0X8kXKOSnF6VC9hW8P3Od74z+8pXvjK7z33uM7vsZS/b9i4NiXRctsypSqNrRIFDtj7/+c/PDjrooFYWbCyVuje+8Y3bWL2XXZXLAHE22f7Nb34z+/CHPzw799xzZ8ccc8zsMpe5TLM1gmkPRtUrP/zhD2d/9Ed/1AheCHK1Q4jiWC7DAnvBAosIXO4/mFD3Rc0G9tWxCkZVUpU1OhX+zLjZYzlOZ8bOloF1DM6t8UPSgqXBpjhsvfNZ38tB4PbCJ3vc4261wJYTuF7lCiHK8z/96U/XNrK3ybNN4ePxhlRRmk4//fRGTLK5vGMudalLtWIJJAXIRX1yXvWIp97cELjqAfchxpDDhEkkFL7uda9r3dtvc5vbtKZ6Ud/ql0MlqK4dkEYAtViRH6hC96STTppd73rXaztWZNPrCtL175A71zGf888/v20FRMG7/e1vP7vooovaJtm//vWvG4nz+N//+3/PrnWta81ud7vbteMyXuwxCNxuXfbjvqYssIoC16dCIFzZh/lXv/pVW+8cMA6RR3UWFxG44EBImfV6zjnnzCjy1iEn65rXvObFGgq7lh9r2m9z0fIE7sAUmBclbiqMOsjbWAfDAjvbAtuCwNVQYM0Pu/DCC2cf/ehHG7kAYggZZQrBAVjZ0F6/plNOOaWRuyTxAUAq2EMf+tDWyykKXTziReSkqm1Ry7zNxgSWgNHfP/rRj9o1rnOd67TqD+Crwta1qGZULm1TkCRzzqPeb9Q3pOpDH/pQO/7e97737EpXutLsAx/4QAPtW9ziFu2LID3zejLX20/T0c997nOzL37xi7Ob3vSma4TXF40vGXO/5CUvObvyla88u8pVrtJAPyHWEMEA/gD5nb3Ax+xXt8AqBC6jJZ3D+pXqIDUEmFqjMOG6173umlPUr6UpBS4Oo9/Uc2v3Jz/5ScMVOAOv4IJ+T8Ey+EelhxlIm7XN4YMXjoFT5uN3xbsawVjdOuPIYYFhge1mgW1F4ABSihh+/vOfz172spe1DuiPetSjGoEBVJ/+9KdnT33qU9d6M9kLDPFBgGx7k7wz1a6AivqEoIS41VDrPHJSw6fxooU3v/a1r7W+K+YGZJEegIpgOscczjrrrEYy9Y4yt/POO6/tOHHf+963zaFWm4WUOdd8v/CFLzSid6tb3ap53u712te+diNx5v3Nb36zXeNGN7pRu3bahCRP0NhCrTx35yKW8vJ8wfgiYF8El1JoHCFs5DJqZFXgptSC7fbhHfMZFthIC6xC4BKejNMEC6xbawxpgxNaJSFSeshZpzWEGTypzpy/48hZy9but7/97dkRRxzR1i2Q/tjHPtaw8S//8i9nV7ziFRsx+/KXvzz71Kc+1aIMMAKGfPWrX23nmUuwMOStjyBspO3GWMMCwwKbb4FtQeCS5waUgB3gQdYe85jHtPDhk5/85KZm8Uj/+q//enbIIYfMHvzgB7eQgeO++93vtpAlouYBRHUnBnSALMRmqspyyuR9Dh7gRNh4wn5/6UtfauFIYU6EyLwQom984xtNMZRzhjy5nnnLP7vc5S63dilEKjktyBNCdfLJJ7f7cc8IofOANmD2ZeA+X/WqVzVCp1zY9c0LYauFC+79k5/8ZAvjUB558r5EKG6OV2BB2Tz11FObSnj/+9+/zS0qQbzz/otm8z+a44rDAptrgVVy4LI+QrjgjEaasOCOd7xjczg/+9nPNkUOdsVBqncypcAld5WK9qIXvagp/S9/+cvbOkYO7XfoOk984hNbioZ0EQ6ueTzykY9saSKOO/7449tzT3jCExpGJHc2zt7mWnRcbVhgWOBAWmBbEbjkgiFySImEfjs22IsQ0QFuL3jBCxpZUygATN0A0iJU6GEMKpjcOR6wcEYeAbFlYcGa/5Y8t4zNM6bE3fzmN2/jA0vkjWKGFJn73e52t5l8NuHJG9zgBu2YJCV7PYTSeeZkTF43onf44Yc34AXGiBgCh4gieNS8I488sl3beMmvS2iV2sYDd74Q7AUXXNDIrXHZEylkD8qge7jHPe7R7Oj4vmdcCNwyWx3ID+cYe1hgMy2wCoELcbNuOXPWPAzSRBPZ8vy3vvWt2Tve8Y5G6O5+97tfTIWbKigI3sAu6/Td7353W6OPeMQjmnMFW6SIfPCDH2zRhzvf+c6tOEm+bdR9dpJ355g3v/nNsze96U3t3KquDwVuMz9N41rDAgfeAtuCwLnNVGPWCqpaqg/Y5HsIGTz+8Y9vRCT5aYgQ8HQu4oT4qd5E9BJGiMpXCcmyEGqtgHUtBMnGsUAR+cmcXcPc/vmf/7kRLrl673nPe1pI42lPe1pTulI4kXOSw8dTp+CFCB588MHtfKAtjw0JFJIRFqU8piLV3GuFmy8TxNVzzmEHqp0QDCUuuTrs5tizzz67hWoRzBR3BOBrjswgcAd+EY4rbA8LLAuhJj/XWoJHHEeFQogTYpXzPf/617++OU6HHnpow6paoVpTFbKGaxWqtQ/Tcp61/NrXvrYRMtj3p3/6pw1v3vWudzVnEUlMzhvH7O/+7u8auXO+awUDx1reHp+zMYthgY2ywJYTuHikIQ2AKy0tPPezn/2shRIRHbllAIu6FBUrSlRIoHw4REvOWUheyE4IWW+8HthqEUO8YqEIQCqMAUjNQfgkBRKqR+WiCHdSzxQIeJ2BjzvuuLUtLqLouU9eNLAX5nWfKkd51xQxatlpp53WgFxxhmMokeZqLiGEvkj8L3SjqpRa529jOUaODoXO+NQ5eW/IrWsLxyJ7HrXNyiBwG7W8xjg7yQLLCFzuJSqc9UbpoogfdthhF6v4RKCEQRVRIVxZY8GpOEvJ+U2xQVX8rWM4gKhJ3zj66KNnV7/61dta5SwiaiIUD3rQg9peiNIyHCcE+9znPnf2X/7Lf1kzf61C3UnvyZjrsMCwwHwLbDmBqz2UTBNhQUiSJ0ZVet/73tfAEIGTxCvXLcAXUub397///VYFipggcOmP1BO3eL2uN6XI1YqwEExAKp+Mh4tgAUekUgiDgoYoUd8ogcBUnpk8OEQqIc+EcJO753xFC8b63ve+1wjYHe5wh0bYhEtDCuXXuKa5souKs6oGxIZs4hggbq7xypFE45nbUUcdtVYQgXz6AogiMAXyw2sf8LFXLLAshFrz36yLM844Y/bGN75x9vSnP70VM9VUCc9zJBG4OEm9HaujVFsSGQcZkwaiEl2O7AMf+MA18han9e1vf3tzxGAizOM4vve9722EzzZgiGMcvEHg9sqneNznXrLAlhI4OzGEIDF6AC15YkCs9jiifiFQr3jFK1rSLnACZsnzEF4988wzm8oE0AJatdozpKavBq1kridwEoYBpRw8XrExeMKeQ4CQNBVhCJH8FwnEmugiS8gWYEXqPEKy3JexEuZwvlApm3hT5K6peKU4GjdbcuXDmf5OCX8aF2FNwYXfiJtx5NdRNZFaIVNkU+5OwszGTJPh2GEA/l6CgXGvWZs1T+ytb31rK07gYAUTUsVufVmvr3nNa1reqmr3SuCEUK0/</w:t>
      </w:r>
    </w:p>
    <w:p>
      <w:pPr>
        <w:pStyle w:val="PreformattedText"/>
        <w:bidi w:val="0"/>
        <w:spacing w:before="0" w:after="0"/>
        <w:jc w:val="left"/>
        <w:rPr/>
      </w:pPr>
      <w:r>
        <w:rPr/>
        <w:t>xVYhcLWlh+vV3Wasb3hg3RmbI2uNcuwobPDMI6FY2AeXEDYOmz5xxodRsEfOLDU+j7Gex2d8WGD3WWDLCVwUHqCV/DBgme2kYnKvUbqOPfbYmTyxxz3ucRfL3eLtCmcYR1WWSs6a+xGC43oIVXZJqIQlf4dI+g1U5ZIha8Kj8lOAJLUNmfQbIfI3hVCO3AknnNA8ZwUHrofExRPOF0XuKwUbqsxsTCtx2Zvii4KiSMXzE3IWwuY3kE9POAphXmM7oK4/nipZOTKujwALA2tDAvx9KahoU6GaLyjzqonPu+8jP+5oWGDaAssUuDiZSbGwTmEOrPmrv/qrtoZCxF796lc3gkaB01LIa8EjfRit21SIpn2Sc/0NE+TPSsFQKMWBM7cUK8lr9YCJ8Ag+wQLOpJYmyJuKddetTuxQ08cnf1hgd1lgSwkcpaw+ABTCBMhUUPqb9+r/VH095znPWQuVppUGYFTJCTSpSghcCFqIj/OpXghNNnmeUpsSTgyhBLwA1w9PnMInl8zD/BQzyEcxF8UBKsB45cK+D3vYwxoRRZaQOH9HcTS+8z1vbGEPitsznvGMdhySqB2BNgRUM7ZBrJBYFWrZ3zT3EjLnHoVPFT1Q9xQ9eC1NRpFEoVR2EIoW3vWFYI5sZbxK4Abo764FP+5mvgVWIXA5O0VNFDDrhbPmAXekQsABjhfV2xr3iBIfJa46ZRwwpM5rSBkSJtdWEYRrOZfz5RyEDkbAtCiCccBe/OIXN9ImCkD1D6kcCtz45A8L7D4LbDmBq6Dp7xCcl770pa1Bb1QkzyM1esLJEeNhAiUAhggJNyBByJv+S1G6gBzQQ3pe8pKXNNB71rOe1cbwSMikeqrV0+blmhdgBq6uA0iTuybPRMuAO93pTo3Ive1tb2v9mRA4SceIkhAmgqfIIV53PGhjA2eALdflKU95SiNU7lVPOYSUUpa+cZ5nE8SMIujeEDSvuwdETIWppr++EHwxUPIQPmTNb+FnVWxInpy7JEbHw09BQ8jbIHG7b+GPO/rPFliFwOWY7FlK8VJs9OhHP7oRNo/PfOYzbY0KrVrzHqrSqfKc1gc84AFrubchbXDIOja+c61F5ydvlspG5Yc71r11zml1HIygotvbWB84LU2CGT2+jfd9WGBYYPdYYEsJnHyvGkINoRJGQGie//znN8IkNOA54UkhC+FTyhfixhNFUiT8I3DadthyJom+ABG5QWg0yRWaeMMb3jC73/3utxZ+jBKX3wmRhMilyaa5Ij4UM2FcHq48GHkqdoEQZgXUz3ve81oxBVA3P8nGwqt3uctd1tS/FGG4BtXM/VLgJEQjfekx5d6RNfeTYgVVrbxwoVHjI4DZ/zCA71ggz5vXYBhh1TYkBNlrWiBQ4eTvOA6xQx6jeFZ7VBvtno//uJNhgf+wwCoELupZcmE5hnLOrE+FBqq99W+k1lvvqRhXMQp3hESpZJwmD+s0+6ZyFhE1BQicUM6WOcmx5RBy1oRq5bY5lhMLz6htlPqPf/zjbUyV7NZ5lL8+f3a858MCwwK7wwLbgsClujIKHNATKtSU0oN3iVhQuICSkn1gxgvOuYgVz1evNGQqSleKFVSFvvOd72zkS9WWNiC1sW+SgxNCBYBJMvZa5uY54G18pNB1NeyUV6b/nPCJrWxsRG+XAzsfAHTFDXaR6B/ml1YB5iiEmpAmNU9+HUDWG848fGH4MuBl8+RTsRb1LEnQCBli6AtFtRwCx3OXG+c1gI8k8uqFVCmENrVHNFPoEZvsjo/6uIthgcUWWETgamGTdZGUBudI9+DIwSyOUUiU9I+sJeSKskYtU5SQfDjkyljJnaOeawHCKYvjCOf8z2Gzy0vakkjn4NRa25Q8OW83u9nNmgPoHM/HgR3v/bDAsMDus8CWErg+B455ax84AKbVhrwtoKkXGsUo5CpJv0gLUoWwIDrxPI2XXDaAaTzHZpPnqEqe6wlcyvrTcsQ14307ntrG86ZaURLNC/giTFqLaLzJsxbKQOCQM3kxyc0LUfQ7OS++CIRQ3QPgR9aQUkQrIV7zERKlMgqJhsC6F/Oj4iGW5mfO5gX8/Y1MAndzAPZ61fkC+Id/+Ic2T3vOUg5CbIcCt/sW/Lij+RZYRYFzds1jzRqxxqhnMIa6BoNqflpwJM5gKlZTXGVMfyOA1m8wyfiOhSXWsry45L3CMZjhup6jysOOFEzBA+MMBW586ocFdqcFtg2B63PhKqEKaAK52tG8Pp9QbJpsem1qjChUNTckb+1Urleqv5LYDxxVvCJR5kPVymb2wNcPxZCqJrwREFVQoGI1gF2v6RyFBzx4pDYbz6eoAKn1xZC+dvHejcXz9uWBmCGxCKRcGPfCU6eosUm8fF8E6fruGDl1qlMBPyWR117JYohmbZGwO5fCuKu9boFlClzIWtZw8mNT/R3SVddX34Oyx5j6etIqMo8aDYBXGbf2sewxMMfV/NWRw7rXP9nj/nerBbacwFVvNspPwp4JYVYvdQqMAqQBvCThpx1I3ryQkFxzHnGr59V8uIxP6UO6kB1qVkhjqsLShDgKYMhfFEBj5rnMJWNS9LJHat2RoqphIaGum83sU+SQ3L+Mz3aV3Nb+d7GHeaenXo4drUR265If9zXPAqsocMGDOIDBihCxhFrjQFayVQlYVeDrmoyTWtdtT9gyTq5ZVb0UM1ViOAjc+MwPC+xOC2wLAhdyEhMHFENUAoaVxOTvCpz1/ABhfa56pVNvZ14PSPs/41eSlnORnpDOgGhyThLajEdc+7dV8DZWADxENNdKArTjKWgJv1YP3flR1wLsqZBL25KqSlYVM+piiGIltPmCqnYaXwS7EwTGXf3eAqsocD1W+b86fFnLvRIWdS2YBg/qI5hTnar6XJy+ev2kecTBDdGrOBY1fbzHwwLDArvPAtuGwFXyUElXgLCqcD0564nfFJGrKtQ8UKvAF2Ce8prjZYfk5JjkvFTSVwlcD74J8aZAotqgJ3k9eapfCCGaU18kxqxfFgH9XCvzCwGt6mD/cZ8idbtvSYw72qsWWEbgsq6DH73CX9X64EfCqvX/ik91XVdntD4flb53IvN8dTT76wyna69+msd97wULHFACV5W0/K0oQYsNVZtK5afIVFXAelJVyVEF0qquhWBV8IxnvAqgTYVNQxpD1vowbO7P77oHa8Kc9fWpOdR77olYzeWbCuFE7avXjW3ql0IlnFNfHCF3CZ/2C2AV2+2FRTPucXdaoBI460z7H/0dVaxXLIsj1hO46khNOTt9tKBXyuKUBVvq756s9cRwf96Rsa73x3rj3GGBA2OBHl+mvo8VeCpClAv/F3/xFy0Xft5jap1f4t8XXKUncP7PhvOS/7X8qINuFyBZZrgKrBWUQ/K2y31s9Mdqt97XRttpjLezLJD1Xp08z3E09U7UDiQqeXUUo5JX5XzenS/DlP1ZW8vGXvZu7M+1l409Xh8WGBbYNwussq41/9d7VhswOz9VAtev63UTuMj51XukwNm5QDm8NhgVNPuwwb7d9oE/q4ZSqmrlyjUheT1MOMeu8qYdKMBd5doH3rrjCsMCm2uBqo77WyGAvFDbZOmrpnGuvNKquu/LGlx0zv6uvX2ZT/B5c609rjYsMCywigWW4YXXFT9qNaYtmH3UKXGVb9Xr7DOBqyoVAqehrtYbtplJZeZmk7dFgLkKGCaEkZBqzsn/q7xBO+2Y/f2S2Wn3O+a7uywwL3WhOk/Wr1QEHq3dD25605u2VjwpDFrFq90Xqy1bW6tg0r5cd5C4fbXaOG9Y4MBaYNmal+qkR6wNBPRv1cd1Q0OoPTgAKTsVAEaNY3UW7ye5DMg20mTzDLSeOdQ8lo2c23Yca9kHajvOecxpWGCeBabWea0Al1uiKTfvdp5jthvWxG64h/EpHxbYbRZYxkOsW4378Sm9Y4888siNJXB9aMIFKXD/+I//2IoYshdqPc6bUPNMDtSbssw4i67bn1tz32rLjnovy6TMA3WfY9xhgWGB/7DAIoerrwIVKVDEwLvdjNSIRe/TsnDKeI+HBYYF9pYFYBICh08JnSJwdReq3hrrDqFWopO4rD0D3/3ud7fQBAKXRz12szzCeSRulev3pDOVoosI3CrjLjtmf4jnso+QuO9yAAAgAElEQVT3smvv5vDwMtuM13e+BZaFUN1h7d/21re+tW1I/2d/9mdrVahT68+4B3JdHmjL7+S5H2jbjPGHBbbKAsu+j61b+8MrthI6VcRAifN8zdfN/PeLwGUQ20u54I1vfOM1ArfTAIQhNM/NhtZpu9H3hZunJi57Y7bqA7PsujvtfVp2P+P1vWWBVQicY9JO5KSTTmoEzp7B1Xnp18Gq6/lAqmirzmHqHR/rem+tg3G3O8MCy9a0dasKFZ+ivKUKNet5lXzdhW1EptS1hFD//M///GJ94ABkbVQZFmkMScXZ9SDMsjbIrY1w00y3kifn1G7ltYp0EaD121CZR4Bc8uDHP/7xJl3Kk7Gtltf6LbKyg8KyHms74yM1ZjkssHstkDBpMCYKnD2F85zfwY+6k0nOzTqvfeCcAzsWNcKGE46pex6zdHrDeb5P1ch4gNrfGaN63JlrxcPd+w6OOxsW2FsWSB84Cpw+cKlCnVrv61bgelMCoDTyReBs3O4RcAQ2IU0IWzZzD0GrjWpD4Gzg7m+l/84PANYNpgOuIVjL9vms4VHXruSPEYyjfPdv/uZvmnT52Mc+dmYPU6+Z909/+tPZueee2/pHKdbI9TNn9zEewwLDAtvLAqvsxBBcicMZbMiaDl5kS7265hcRuNpnLvMIXrESXPPIPs8hj8HIOL8cS96452EjQN+MnOLt9U6O2QwL7A0LHNCdGFYhcFXu40FmA3t/68X04x//uAGRh/juQQcdtOaJxhv2umS+888/vx2v7F+LkqhigDPbSVXlbp5EmTlFbQuxrHsNfvOb35x96EMfml33utedXec615n94Ac/aOQNsXMPF110UZvD7W53uwaiFbzHllR7Y3GNu9xZFlhG4KoiBhNgVPLfrHs//ufMWfPGs3+x50K85lkkyh0sy4b0MOR3v/tdI2R/+Id/uIZhcVThCKz52c9+tnYcfORUBmOSmzsUuJ31WRyzHRZYxQLbgsCFSKXXEgDz9wUXXDB785vfPPuTP/mT1jcOYApn3P72t28AFS+T2vWlL31pdtWrXrUlHGtV8sMf/rAdd4Mb3KAd+3//7/9tQFi3pVpE4PoCjAB2wrEqPy688MKWH3PZy162tRownjmb19WudrXZ5S9/+QbgfkIgl8W1V3nTxjHDAsMCG2+BZQQumJBQpf8RqLPOOmv2uc99rhGn3/72t83JvNe97tWwKqRvWQg1ClxSRRR7wbFf/vKXzXG9+tWvPhO1gENJ5YBpH/vYx2byih3Dib3FLW4x+6//9b/OLnWpS83+7d/+7WJVaQN7Nv4zM0YcFthKC2w5gXPzAcaob/7/+c9/Pnva057WyNvjHve4psZ98YtfnJ122mmzZz/72S08CcwAnD4owOov//Iv23FCmFoAaMZ56KGHtjESWq35b8sIXLzrGtIAsBrnuca1rnWtprT95Cc/Wdv/1PWdd41rXKMpc+aFkAZ0l3niW/lhGNceFtjLFlhE4KpdovzDAiTrlFNOaQ7bPe5xj+Y4wijYIEWEcgZzYECcuCkbR+2nwCFvn/zkJ1ulPuL2rW99q5G0+9///s1hzPWRN5io0EIk4Lzzzmv7IkpmtgVYjzWDwO3lT/e4991ogW1D4IAnkpUwpbCApLx73/vesyc84Qmt4zCy9MxnPrMpa15zzo9+9KOm0unVJBeNdwwsv/rVr7bX7nCHOzRPOMnANQy6LITqDa9hVH8D7HPOOacRSGOZp3AJdc8cL3nJS85+9atftf3JEMpsF5Zwyghl7MZlNO5pN1hgFQUuChiscrxCJoTt6KOPbgqZ5z71qU81AnbEEUc0RSxrfhGBCv4hcG94wxsa1nFgOaGUtVNPPbWNfdhhh7XUEOTxxS9+ccMeW+iIAnj9Va96VXMu/8f/+B+zy1zmMhd7WwaB2w2f0nEPwwL/YYEtJXD3vOc9m1oVpSsKXPLUABdFS2jCb2rbC17wghYi0EOOh6ko4rWvfW0DOsocIoVAnXjiiQ3QgChyl+tUArUI0JKknDwTXq8cO9cTLpXnogfL9773vaay/eu//msr6RXC5Ql/+MMfbsrgDW94w7Vwb5TGkQM3luCwwPazwDIClxmnshw+velNb2opEscee2zDI2tcSscb3/jG5mje9773bc/nZ95dJxwrLeOVr3xlI4QUfHOSBwdPvvGNb8we85jHzK55zWvOzjzzzNnb3va2pvrd9a53bcOaxyc+8YnZS1/60ubUcjLjuA7Hcft93saMhgX21wJbSuDqTgwhcQGaWtyQIgKernCCkKo8k4RFecHveMc7ZocccsjsgQ984OyMM85oXrDx9ZtL5RiAq+RpWV+mVI+akzDp2Wef3QokgKK8F4SNJ6xbu9CG8eXq2QTbfIRW5KYkX6+W/e/vGzfOHxYYFthYC6xC4IIZsMf615QcVj3pSU9qv2ENp04Kx21uc5tGrjifqXxfRODkzxnTWFqYXO5yl1vrSXf66afP3v72t8/udre7tfw6BO7v//7v2/+5BnxRXPWSl7ykKXFSR2rYdihwG/t5GaMNC2y1BbaUwMkRqQUMqRYVRkj11ve///3ZZz/72ZbroUjhGc94RntNAq/fCJQfFaEnnHBC8055vUgVkgeUk/cmtJoQ6qoeaUIlzqOyGQ8gpzBBaEMF6sEHH9yUv4R6P/CBDzQPOSX9tTXJUOC2+mM/rj8s8J8tsEoOXFI0YAoMUsz0ta99bfbUpz51LT9NIZNcNM7jHe94x4upbz3+wBe4BB+ETV/3utfNgLLwKJzxvNelbbzlLW9pPSeFUeUIO+aKV7xiy3mTaweTRAn+9m//trU4QgBrO6VB4Manflhgd1lgywlcesDFrLXxpNCkkOX73//+tURgYdfkmqSilNf65S9/ueW88UAB4UMe8pDZ3e9+95aTBrjSDBig1T5sywoZzMsc0+LE/5/5zGdm3/nOd1ouiqRlAHulK12p5cMA7etd73rNO0bgkMhUsALkVYnj7vqYjbsZFtj+FlimwKWRbqpQHQ+fqGWKlg4//PCWTgEfPvjBD84e8IAHtBCnFJD0dEvUIBEHv+EVAiZF5DnPeU5L0Xj605/eQqdSQ+AcvHnXu97VChs4qLAE3qh+5QjDHcfDHXiJWIoWpIlwTSHZ/u/EmOGwwLDAKhbYcgJXJ5nmlAhRkv6pWumjZmsbSpvwgOosx+i9pGBAiPORj3xkA0uqmO0lFED4UVKPtKUfk/MCaPPUsFR6hXClE7oE4Y9+9KONmJkX4gik5brxks1LAcUrXvGKltyc6rN42UN9W+VjOY4ZFth8CywjcFUtSzshhE0LIykbFC+tg37xi1/MhDylcyTPN04jB7LijzEpZx7Ue8QPprzsZS9rWJbXpW/Iq1Ndyjn1QNgQNSFbqRsIGxyUB4fIydN13WWNyzff0uOKwwLDAhthgW1D4FLtGZAMmUN4ECXgJmQhVCFM+sQnPrGRI56pcnreLy/Y+cY6+eSTm4cqGVh4M0TMeNnD1N9R8WrOXQybxOJUxyJ9cvAUKSBsQqdyUeS6KF6Q1CzRmDIHVJ///Oe3uQsJp53AslyYjXhTxxjDAsMC67fAMgIXtT67HvgtfcPzCprksKkGpcpTwRRbCaGmMW9Ut1Sywp6keKQAAr4861nPauo9Qmh8r3meAnfnO9+55famX5zzRSBgFMIm1QT2CaHKgYM/cV5HCHX9n4lxxrDAdrbAlhM4JCmhiQAijxQRMjlh0HQ1F2pQHo84qfDkoarOQuCAnnYhyJkHYscLBXaSfAEd79RveSMhbrVTeUhezVcLwAJBIC23jeoHXHnewh3GE0rxW1uRW97ylrPvfve7s6OOOqq9njyUgPRQ4bbzkhhz26sWWEbggg9+ByM4lX4UK1nf8AdGaDf0oAc9qFWCIk5wwb6F8AB2yKetO7TEgdUD7jWvec3sUY961OxGN7pRwyvjU/O//vWvtyiD6lTHI4wexkESXfuFL3xhI3LaLMVZzHZag8Dt1U/2uO/daoEtJ3AMm7w3ABQyJwSJgMnxCDjaJgtRo3ZRt5yn39JHPvKRVl5v39GArDwUzwuh2s7KjUruBWrHHHNMSzgOwPXbzSQ8EqKVcCrPWkEFgolMAlshEt6wuakOE0Jx3vHHH988YI2EJRx7Tpgj3vdu/UCN+xoW2KkWWKWIoW86TmlXxMBpkz4BZ6RYyImlwKXYCalTmX7rW9969uhHP7rlsAV3so8zu4k0wD3XgWkwCu6obKfiI4UUfnPVUFzenF6XSBunUVWsogYYaQzkLZg4CNxO/WSOeQ8LTFtgWxC4eLQpaAA0AIsnetxxxzVlDfHRHkQYQfgUYHpO3yRJxADtwQ9+cMsD4ZkCTAAp4RdZA27K8yllxhWKqEUFCadW79rfabAZ9SxgKO9OyJRHraWIUAlwdpzKU6BuDvpDubbxhXJTXTs+kMMCwwLbywLLFLi0FQqJczwVXs817Tz8qJqXt6uoABYFN/Sq1DOOesaRhEnZoSFpH1HwFGLJodMEmBMo/03U4T73uU/DQvgoLUNVKgIJ9+CQ3Rq8plI1u7+w8MiB216fszGbYYGNssABJXABujpZBEqJvUpSilUeAc8k+ErQBY6UrjTBFErgaQKoqpoBPEnEPFOgmRyV61//+i2EgagBVaFWHq7rGidjAL0+lNrPPY19/Qa4ihmQNLkpChrkvlDY7L3K+3UfGnLymv0IryJ5aZWyUW/gGGdYYFhgfRaYwiUjJBKQ1+WhcfTSCDxXqbmx8OTTn/50y0NLg2/bWgmTpvLUb4VNHD0qHcUszmMlWCIQwUEh2G9/+9trBQ4IH2yJgymlgzInQgGPYA/VD64ibx59tf1Q4Nb3ORlHDwtspQWm8vKrwGQ9S8vApyjtdn7yu+/skXuYWv+X+Pd5aFjyRKoRABOZXxGA8GZ9JHQZjxQQIUrA0cWRICQtvZQcH3InL40axzMVcuW5+h0yl30BjZPnQtx68pY5JS/F/4DV9YRDGU0+nf95xIyGRCJz+s8J2crPc69y9ShwQq2q0qrSt5UfjnHtYYG9aoFVCZzGudYz3ElD3KhwceQ8z8mECXAL2VP1HoyBYSnMSi6s1+BJyJvnHZP/YRjyZVz4Z0us4F6wKKqa3DpeOAySvqHtSG2ZBONC6Pbq+z3ue1hgJ1pgVQKHT4n6yXtN78ipPPt1E7ienPlfiMEFeYr6F1UwDYEL+JmEkGM83oBXvMsKgp5LSCKFERnHa5l88tlqZdaiHknViHLdhDL8AEVVrxS/tAHQhw5pBLbGN39eMoacxGJzGUUMO3E5jTnvdgvEc60KnI3iEbia3hE7BH9qdWk85Kh5cCDOX46rmBKccEwqTjN+zcHNNoPJl4u6V+dcndO6LWFV4nb7ezjub1hgL1kgIVSCURS4efe/bgJXgSp/U6UQGgocAtc/Qr78jloVRQ4QRRWrjTArcC3bOiah0L5woZK8Oqd43AFmfZ+i8sWzDZjGQIA4QGvOwrfO4yEH2PfSh2zc67DAdrXAggBCy62V10ZVq+u2higqiauOZ8jXFLkL1gQv/M44Xqu94owTdS6vxVmtqR85P7hWndeKidv1fRjzGhYYFljNAhWzRCfxKQSOAndAQqhV/eoJ3KK8jIBmDYP2pLB6xpXcVVPUa/SyZDXG1FwyfgXnHFeTmgPUPYBG3Vt2ndXeunHUsMCwwEZaYIrAZc0qEtDGSJpElPuavpHjetwJFoSoVcI3hQMZuy+Uqs5jj031GnEu++tmXkPx38hPzBhrWGDrLBD8CKYgcDYtQOAe/vCHbw6BU8FJgbODwSK5r08qjtLmnCkgDZD1Y/ZgN0XoArb9uQHRqvj1KmDUwp4c1pBJveY</w:t>
      </w:r>
    </w:p>
    <w:p>
      <w:pPr>
        <w:pStyle w:val="PreformattedText"/>
        <w:bidi w:val="0"/>
        <w:spacing w:before="0" w:after="0"/>
        <w:jc w:val="left"/>
        <w:rPr/>
      </w:pPr>
      <w:r>
        <w:rPr/>
        <w:t>i0rp1H41x5WGBvWeBZQROCFVxQO8QVkLX40slVBU3El0I8cuYGSuKWq/6z8OOngzW6EVy5OpYe+/dHXc8LLB7LFDJW/hKVeD0nZULVx3GeUJWnl+piKEqcKpQJfYvI3CVUPWeZAWuelM1Z6SePwV0U8pY9Zhzg1MErgf9CuBVEaw7ONTnB4HbPYtq3MnOtMAUcesVL0UMKsfT+Nud9nuZVhIWx7I6kpXATTmWOTbV9zCs4t2UelfxdMoZjUMZh3cocDvzMzpmvbctMLX246QFNxA42+kJnVLgELh5jynesZTABUxyQb2KKHBafBxyyCHreoeqwpWbm/e7B9b9IU2VfPUSZu4rwDsvrJL5VIBe182Pg4cFhgUOiAV6zxaBUph0yimnzG5/+9u3QqUo/ohW9jWuGBOS1IdT53nDUzcypeTVa1RsMW4NuQaHav5cjsmcDojxxqDDAsMCm2aBSuBc1AYC2ZWKAieU2kcCM7l9InBOrqHE888/v+3zd8lLXrI1u5Twn2MCQr01FgFbHb9OtN7oVMhimcWnjFA93x6YKzHLfGuYt59b7rWGTaod+uPj+Sfckuq2WuWWNgVT15oikAH42sB0SplYZqvx+rDATrDAKk5ccAM+Acab3/zmrYI8W/T1eNMrbD1urLqe4uj2TuoUgVt0jYpD/Zg74T0acxwWGBb4vQWm8KriibVuS74vfOELrd9tdnjZcAJX3xBtROymwKvV0LI+eqI2L4l3VVDsx171g9GP3xtylevP+7LIF0SKHaYUvXrf+bv2oXIfVACNjeP5xxuvb14tvMh1p/JpjJEQzlRIZpUvvlVtO44bFtgqCyxbt/mcI2tCEgicHV8UMWTT+lXnPnWtReuodwgXkbSpNbpoXmP9rvqujeOGBbaPBZbhle/8X/ziF22fZH1vtRHRB27eet9nBa6aRAhV1YSu4jaaz6BV3apeZ/7ejSBUlclFhI8NKsmaCo3UEG7amtTQSa9I1tYnyxTO7fORHjMZFtg/CywDRWuB2u33ySef3EKovNt9DUPO84bn3cXUWqzP9UTPOKvc0/5ZbZw9LDAssNkWWLauzeef//mfW19dDbzlwB2QEGpVf9JGJI18e0WoTroHv57krULqVjHC1BuzKqmZUusqyPZzzmtVHeuvX8lW7VdXq3Ir8a1jRbHzJWQcuTzUtRzjb2HXKHoJ4dYvgvV6+Jv9wR7XGxY4EBZI89t8/qV6KGKwjVW/T6rrL8Of9WDPsrF6ojbl8B4Im4wxhwWGBbafBcIRQuDSB27DCVwlM/7OXqjy3/pGvj1pmiJC6zXlekB0vWPPO74Szwq09Xl/Tyllju9DqLUlQGyS/Lo6RlS6KHS+kHzxhKz5O7tG5Aupjl2/lMYXxEZ9GsY428kCi4hS1kTWmEa+9kLVRiTOU72XVUhXjl+GQ+sZa732XHbt9Y43jh8WGBbYHAssi8z1OzHUPZb7c/c5hFqJmRAqye8mN7nJxQjclOrTV3T1YLgq6K1yI/XtmKeqTalUU3NYBJhVjQz5Mq6/ayuBPmQa5Syh0pC0SuDyxWOniGxBFuXNPOX2SHqkwGHqyJu/q+LnuKruzVPmNufjO64yLLBxFliVyISsnXTSSbO73vWuLQdu2SNj91GDOEXLsGrR+RUz9sWxGm1Elr174/Vhge1ngVXwyh7MUtKyF2p2h6rf47mzdRO4EJOaiI/A2frhRje60VICN3UDq9xUP+GNInAB0kosq6Eyt2WAGXs4nkomQVrSdEhc9i70vzck87cdFwJ20EEHNdJVlbVUoP76179uRNAG2CF9iJvjnX/mmWe24gfVdSrtzDXbftUvm/4DUNXQ7fdRHzMaFlhugWXYkc94fp944omt1VHdC3XeVaoTVPGnd4YWnR+87EmfsaMOVmxZdj+51jI8Wm65ccSwwLDAZltg2fr2+oUXXtj4FP7wyEc+sv2e5yzuE4Grk/D3//pf/6v1gUPgFDEErHrjzCNvvVq0DFCTQxZCUsdd5hVXbxeZyo/njVvz06bm399DxotqhryJYask8SWBdNUH4oVh//KXv2zq2fvf//6mnD3xiU9sxyZnJ0QNufv85z8/+93vfte+eM4555zZ6aefPjv44INb0Yjjzz777Nmpp57aWrjYCSNvePLkYqfc42Z/aMf1hgUOpAUWrfmsp1z/TW96U8OoSuB6pazHtzr3ihGrgHHU8hDI2lsumNFXr69iq2U4t8oY45hhgWGBzbfAorULJ4RQKXBCpwhcIm9TvGqfCFy9ZReUA+eCKWLI6/EyAZVJUKX8vuCCC2a/+c1vGvmQi3KpS12q/Z3jnO9cxziWyqSk9gpXuEJ7PiBYgW89gBa1zW8kKu060heKmoWEUbHM63Of+1wjTRKfjzzyyNnVrna1xogTwozalfv9wQ9+MPvEJz7RQpkXXXRR87TdNzLmmn67H2pZ9mZ86lOfOvvDP/zDtbychF79Puuss2bHH398C/sYz/X+P3v3GW1tVZ6Lf/nZTtSoZ5yjR1GxJSrYOzFYElFAimJvqFFjiRp7LEcUu7EbibHhsHcsYKOJoChISYZG0IwTBVFsMd/yH7/5z7XPzfRZe639vu9+d3nnGmOPvfdaT5nPvZ55Pdd93WU+9alPbQty+xtZ/PznP9/+lqDNnvYxPt9JlEDjie2G+rb7J+444/pYYLW53xcqyIETQjV3QsDsn7xSv4Mx0hZ0Rff5ta997YYTMAKwZs7PU8J6UuhY3rvooovab/sbA+etkjyfcda+8IUvtG1//vOfz+54xzvO7ne/+zX8hBF15Yj1seg46rDAsMB6WWARgYM5UtI8t7URyWL2u4XA9QocQAyBATwUpGOOOaapRwgFsnSnO91ptv/++zegTPjRRXzsYx+b/fSnP23AKYx46KGHtu1CPmKIELCpGHFPNiuwRn0Dkp/5zGeadIkkqqr1901ucpPZta51rUbmvO5whzs0FQz4IpVIWUKeyWMDskgWZY0ydoMb3GB2z3ves5HcT37yk7MjjzyyATLy5vxPfOITW1L1IYccslIunOvLw8RYvvzlLzc7Oc8FF1wwu/nNbz4766yzVtQ2fWOMiwrKpu9617tm++233+xFL3rR7HrXu14b/yL7rNcNO447LLBRFliNwE05muaXOcx5POWUUxoWmKca/1pDlROXavDVFPs4YLb1uuyyy2aW8ULKYIy56Le5D2OSggH3Tj311Nlvf/vb2QEHHDD75je/2VqfwI0DDzzwcup6sKcS0Y2y8zjvsMCwwK6xQIoYKoGbd+R1VeBy0pA4YcMHPehBDZie/exnNwJ30kknzV7+8pfPXv3qV7e1VIERRen9739/+/2kJz2peb8UJqHEI444ohVLpK9TcstyrnnsthK3EMV43cghoOT53vSmN23ETAKh8wLpShB54M7NuJURV0XrkksumZ155pmzvfbaa3a7292ugbOxU/IQXNcZgH/d617XgBkhcy0Zm7+jSl544YWz0047re0L2E8//fSmxp1wwgktd852VD2kGGH0EDjjjDOanffZZ5+mGEy1GNk1t9s4yrDA5rXAIgWuLzpyJRqTS0kwfw866KA2nzhkN77xjRuJo5oFd6ZSLmBBlHY4QX1729ve1jDgJS95ScMvjuz73ve+2Y1udKOZ5XKylBfHC8l7+MMf3s7nWMcff/wMTrzqVa9q2GG+277m0lYyOuWpb95vaIxsWGBYoFpg0xC4kJqEKhGyo446avbABz5w9qhHPaqpWEjTM57xjKZKWTbCthQmuSqATiM7LyAqjCjkisRd4xrXaOEMhCdVl6spTMmzS7gk6htiU8MgPs+4/U6ItRLFkMcUKtgnx3OsSy+9tIVckat99923HU+hx4knntjCJkKsQsMURWBN1ePh1/BmFD0PIEuVIX/WmvWiCnhRCR760Ic2e1Hj5MUhgt/97nebCheVs4aca/7gmDbDAtvdAosIXHX8bGtucyop8pxNc8rr5JNPbmHN+9///itOmXlfHaNKooIHiSi85z3vaSr88573vEYM4R5SeN5557V0CCq5917zmte0oiQOrhUj4I50CPP86U9/eiN7wbmaEjEI3Ha/k8f17SkW2FACl5UYoiSFOCWfDEghPvK0ACZS98Y3vrHlbknAR5goSzxggJVwg23f8IY3NGLymMc8phG5KGiALG0CFuXC2cc5onblGMYZzzb92BIq8ZnzOkfG7b0AaEheiJxwyac+9akWhtXx3eK0SJjihbve9a5N3XNe+Wm8fTYTRsnYq5rnnEgeYNeZGSnzOcD3G8h7sHgYeOCwYZYISvmxh0zNm+lD0HvKxBjXuedZYJkQarAjebfmrjn8V3/1V22eepm/f//3f9/SEpA4OBAiNYU51aGLI8ixQ94o4v7+4he/2NIthEelVHhJu1AURrmXJ2vuSiWBkdQ7OJn5Owjcnnc/jyve/hbYUAJXG/kG/PxO0q9wAlASCgReFm29+OKLmxcaYOIBW7OQ+hYFy35CDvZDVBLe7MMIiwhcCGVV5NwS9kMuqVpRrBAnYwS4QqLIWKo8EbqsfpBjJSwqJMvjprLJcUO8HIcnjYAlXOrahYapknJrov4ZT1UBjUMYRfiG7djnsMMOa2FcdkHgnOve9753UybzIHJOil/CrGyVXnRp9rv9p8O4wj3ZAssQuMw3vzlZb3/729u6zuYu50xKhd+iAlG940CFxNU8tIRQ857jxjmEMVJJKPJSI7T+ERb1Cn4Ew8xVar0IhdzWJz/5yY04ppAiTmh/7uDZnvy9j2sfFtiqFtgUBC4glsqtWullgEIU3/ve91rOmXAqD1QeF7JElXrHO97R8reQOEAGtLQqQY7kjAHQKF+9wjT1xVUw9Xkqv2rfNSHOr371qw28EURhSefTnoNSKIQpr8wYU1Fbz5Vrts8HPvCB5rX/7d/+bQNdYRGEDSFF4DwUjjvuuEYMX/CCFzRyWEPBlWg6jvwZIA78kTWqnRA0W1EsKXhCzsach4oHAlK39957t/cSLvZ+nzu4VW/2Me5hgdUssCiEGkcp20lHkKrxgAc8oDlMUedgEExS8KQSPY6od+gAACAASURBVIVBtS1Ir5ybb3Ai0Qe4IBQLB654xSu2OQwPQtj8hmnp48ix5bTaTy4wXEpD7+TmVvK5yHkdd8qwwLDA5rfAbiFwlRDNayMSUwGxyP32k8OFKKXFBkIDLEMqvE9xEkqgeOnZhLRouYFYyZWjWPUkqs+Bq4pWBTpjqPlmGadCBgQIUCoG8EIsFQxk/dEoWEk6riHYALjwi4ahFDdlwEr/FRUIhYRoGb/CBNeDwCJ5iGG9Bsf2AGEvFWyOz4O3D7LGO5dDQw2Uq8N+lEthWj+SreXWCdtUwlYTtzf/7TxGOCyw4xZYROBqzqttOVrClZyq6viYe29+85sbgeNUcriidMXZSiVpnFXvwwmky/xDyByfos75kh5yt7vdreEbXKHSJdXBtpp5ijjAO3M4Kp7zJPLQY9wgcTt+r4w9hwU2gwU2DYHrw5WprAz5A0hytyhrz3nOc5rSFS+U0sRbdTFIDyKF9CFDAFQOXAAthKz+9kWkerRXyfovKaAXAM7naQKa8Ubpy7F7AE8OnDALBU61qHwZY+ZFA2/XgWx5ACCLwBuBdeysaVrJJfDXVkDYVKsR5PDcc89t3rsWK95H0vzv+IiinlEpeDDGXEdNuK5hl81w044xDAushwV6Amcxe86i1IKkeMSh8b+wpopRoU1FRl5wi7MotCp3TUGB+dvjTeZUzaFNfm4cPcdzPs6d3pnm6eGHH94UuYyHQ/aRj3ykzXVVsHLhsp+0iRyrOntjPq/H3TOOOSyw+y2w4QQuYJKGuamoFCIFPkAoPeB4onI8rEJw9NFHX04pAmQ8UcqUY1K1eKKqUK92tas1shfwzd8hPwkZVqUwhLInXv6vlahRvup23quLxieHLNdWv2bXpBLU2JE1YxWCVZkK+IWG7YfUubb0k0rH5ZpXw2ZIGkIL6KlulEJ5gMKn+sNJrFYQoc8cm1EtgX4IaS3OqIUSub7df4uOMw4L7B4LLCJw5khSF2yrBZBmv1kdBWaY66ICFDjOmPzT9G4LdiR/LWFTc9mxQ8oo57X9iONR5M1l4VGKenAHuRPKvfvd797Uf2PgFMKLRB56tX4QuN1zP42zDAustwU2lMDVRr5AJS03XLRcLQRE1ZXE/vQve/7zn98qNoUJvZ/2IsAwS1EBNZWpGvlqqOslX8T7CCEVS1ihqky9AldzVJKvVoEvxCnAm9yVmjMWQE7oAlDn7zws/E8547W7Hi9hUHlscl7S7y6KZMhj1j6tZFIIRbWaMSFt7Cf0evDBBzdS6AGQ/YRm7nznO7dCiX5cKWAYBG69p984/mayQE/gFBdFgcvcr06e+aawCB5p2aEAyEvfNuodUsVBMr/MRYodksUxg2dVRY/DqBG4KANnDlEzlxEy0Qc/qu01+7a985rvwrcqzEPUrOwCS7Rbqg2Ex3zeTHfbGMuwwM5bYMMJXIhSckFcEtCSHCyPTSgUMfOeBP3nPve5DdysB2ofytWnP/3p1m6D6kRVsg8vVhEBRQtpAaDIn1CDZsCIC8DLayqE6rMK2ClmCNiGoNkOIDMmFSxeunw/eTDCvX6SW1bDGVEeqwKJvAJm3rvwTM2bSW+2Sj6zL1tQBOTKOJ8qOaFZSdYeFq5diJU3T52UYG0FCaS2JljXat0K+iNnZucn3DjC5rVACFzmPAJXl9KqDpy/OYXnnHPOzMomyBKH0fz3PyzgOMmPNT+PPfbYRupgV5bCY4k4Zlk+UC7v4x73uOa4UtvMOaTOvgibfSlrSB2i5nPnRdgyHkRPPq1z90p9xbQxnzfvvThGNiywjAV2K4EDGLWIIQpcSFuICnKiGa1SfEAkgddLJSoCopUGFQ3gIi3UOERJuJSShajoTJ7cE8fTM0lvJBf8whe+sC1LI0yRV3JReqPVJr7CEinpR3KApv2AMOAWyvDiZbtWnrgwi+a7yGSIXUhYwpaVGDqu3lIKM+TvURDZxXVFPfM7fztfgFiY1MMD8TNWJNYDIcvqCK0Ko8qnUwhh/EK0yJ7/M760HBgFDMtMobHNdrHAMgSuKu+u25yCScEc4U4YAZ/M3fRXlNKBEKoOf/GLX7wSVk1aRQoTHE9hhPxXuIGAUcvlq8I0rZfgFpVe4YKX3FjnQepUx8Mcq9MEN5PCMRS47XKnjusYFvj/LbChBA4YVQWqVmR5H+kyQK/kwynJRzqqKoUUIncUNWqdkEKa+obgSCgWQrUfwmK7Wm05j8A5b85lLMKQAFr1qYXqQ3psgzDprYbAhZT6LRcGIAdA60Mg540dgC1FUesUFadCIwm7ZtuoZTWXxoPDg8R7vHzKgPF6sFDaXD9CaZUKS/KwkfUbEWVhWiteJASUh84gcAMm9iQLrEbg2KFX4OKAmXsIlflGBZNTisBxkFK8wJGCU7DBZ8mXS/5bjm0MlPPzzz+/zWXKvvmu+EgbJVjipShJHquKe/jgOLZF4lSe60sXzBkEbk+6i8e17kkW2BACp2pKIj0FLiQkJK2CpM+AI2LkfWG/LOye7aJeAS4qmAotapJXlK6EOv2u5KQSqhpCrZ5qPY/jO4/jGEcUuBC8hIPTPiTkzhgrQewrwlJUEbLJixZCVUmKbNYiiJC5PBhCFH2RQq9yboSNeeH+1zpEPhw7Og7ihrwiu3J4hGH8RqYROMdNbk49R65tT5oc41r3LAtULHK/J4QahyzzPKpZGvea3yFPtkGy0kooc7emYthf3qvfaTFUq9pta07CG+eQHgJv+jQPUYe0HanhUOeGAdk3xx4K3J51P4+r3f4W2K0Ejjl5oQicUAICF3BJTgmQSV5IJUABwoQ0Q3ZCMgKuIW75vCph+TorSQyo1WKAHuiyfU9i6v/5uwJ1yFa9jep54tXnfFHhhEzYSciEN+9z+6W5bkhrSCGgprDZT5Wph4mHUdY99QCiGAq1APY8gBxHEYi8QQ+dupxWfVjMUye3//QYV7jdLDCV91XVrxrSlLcm9SHVnYkQVNU8uajBnz5ntJ6vx4/q2AXH4sxNYVTwoWJbxY44hvV6kg5R96kYtd2+33E9wwLbyQLz8lSDNyJqH/rQh1oeu2VD/Z73mjrWFf5rFTSoxCcAEgJHgdODrB40SlmtsAxoVdUqBGa1L2rehff7VBUun00pcBVQKxhOjWERQFYSN2WjVKXW6tC+GWcteogCEIUxpNj/FEPnoEymujQPoKqw1fBRyGK1x6Jr2k6TZlzL9rfAvDmeXDTER95aJXC9Veqc6OdHxZ8pR27KwpWA1fk95VBW3Aoe9ttVJzfHnsKe7f9tjyscFtheFgiBU+A0ReB6Z3EeZ1lI4PrwoVwRVZAInCTdHDjerf+rFxzFLQA0BVKLSNQUSav79GCbz3pyVQnNagRxEdnpvfI6llxvgDatVaKOZdvk5lWQtm+W16lrH+YBUtskJLxsrCF81e69IlnJ3vaaCuNq9hQL9Oq4667vVccnBE4Vqkbgddt5xK1X16tdF2FCnV8B54qN/VgrFvVYVtVAcz8YYnyrjXFPuQ/GdQ4LbAULLIMZFDjLbEqzUPC5LgpcCIQBhcBJnJevVV/JQYlClP2qCjdPvaoKXQCsstD6eQ+Gk9LiFa6wAu6redc7ciOsRuCmHg6VvNY8nf449q02DCmuZC3XHjAPEZyXo1cJ4rKq5o7YZOwzLLDRFojzA284THLgtOgIgevHtxZcqKRsV19nHx3oCVwlgss6wLt6jON4wwLDArvOApnjCaFWAtfjwTxnr+HCaiFUG9R8Lf/Ly5IDJzlf4nwFtpy45l/1g+lJxBRY9WC5I8Rj2bDHjnwlqxG4fFaJmHPk/15NnALvqqhNqQ71C+0J4zxbVTK8I9c89hkW2GgLzCNR/T0fpVp7Is14s5bpaoSt/2wt5G5Zu0zNzanzrDbnpxzEocot+w2M7YYFdp8FFilwRoLAaSeEwGkmXluj9SOdFKqWyYGL6lMVOKX0VYFLMrBta5J9vMcps/XJ9bvSu1xPArfaLVAJaUjTvLH05DVAnP168pzvIefvSZn/a35clL95jH733crjTMMCO2+B1QCxhhqjwH3wgx9sq5VYC7WfKz0Y9nOljnZZ52c14rXWq6/nrDg55vJaLTm2HxbYfBYwjzmacuAIYnLcH/7whzcC10cbq2DzB6RuEYEDhlVR00PNagFOiMQplfeqBK4nGosUq2WY6ub7CuaPyPUGdKsS16tw/UMidsv+yT/0vjyYkON5Z2bHfFfZt5LH7WbnrXRPjLGujwWqoq1ZtnkHBOETYLQSit6OafuxyPlabW6ttu88Zd0+iyIIU45YD9prUQ/Xx9LjqMMCwwK7ygK1Il1vWj1pH//4xzclbp6TttMKnMGrQiX5OWEUuAymnniKLEyB0LKq21TodRljboTHWpW1jDGqZH+9PdvOeBGxkLY8BLyXnLeqGER5qwUnUwRu0YNkGXuObYYFNsoC8xyQzIVa3S4HTrGVJbIocHGecozM0XrMRQrfavMnaQ+xzWpq3DxFr2JDtvFezSGeOv4IoW7UHTnOOyww3wKVpE1tZd5a49zKTfpEWn5vlypwTtqDWl1KSw7colclFQGjWuRQgS/n6hPyM44KcIvISAA6xCnqVB1vBdIeVKv6ZR8J0h4KtRK0jiEPj76hcDqx5/irgW21VUjZlHdeP+vHucgui76v8fmwwFa0QHWaMgdECiy5p4ihtvUwhzNPK+ZUvKsEall79EVcU8eoeBrsq85YjXg4Xnppxolbdixju2GBYYHNbQFYkBw41adWbkLgFjl49aoWFjFUUAM0/VqoiwhDBlO9yNVIifNVMlRDgAGxRapaBfNK5HLhU15t3a6eswJqJUs9+avHzt8VoOfdSs5VQ6tTX14fBu1D0vO+g0Xfzea+vcfohgWWt0DmbzDCva8PXNqImGPmY5qMx5GKs1gV68sB5H8rYL</w:t>
      </w:r>
    </w:p>
    <w:p>
      <w:pPr>
        <w:pStyle w:val="PreformattedText"/>
        <w:bidi w:val="0"/>
        <w:spacing w:before="0" w:after="0"/>
        <w:jc w:val="left"/>
        <w:rPr/>
      </w:pPr>
      <w:r>
        <w:rPr/>
        <w:t>1S3o+sV9ymFLgphS8YEaesdzCnnNnlrTK2HBYYFtiMFggW1JUYdnkj31x4JUxrJXAAigrF483SNfJRqFl1mZoKbjURf54nvBo5qePt/05YMs2GqzLm74B8lLYAf9YqTK5fT6LYqhYhJB/HdVotoSpvtalvCHIliln4vq/mreqf6/AwynhCevOgWfTA2Yw39RjTsMCOWmARgeudL/+bT+a1fWsT8mCCOWa7NNBebWzmbF3mr3feKkGM0xZsCg46PowMCa0r2uS9HbXP2G9YYFhg81hgSxC4gGq8yz5EWMlVVDHvVWK3mme82tcRMpb9AXRIT36HPAUobWuNUS/LU5E1ka+sSZjtjNXfNSyT84VkIWyO4XddC7WS06oW+DsNO0MOQx79n2W4ch2VgDpmP55K5DbPbTtGMiywPhZYROBC0DIv+rlrVMkvzdzyXnXYFjmNjhlHbGrbfJ4ejr36Vp1VTm7WNI7FhqK+PvfOOOqwwO62wJYhcAHGEKkAHBCrilIFr6rGzVPgFnmkIVTIV5SsELcaskR8bAMcszB19rEgtR9rkAJU5C7jsU2IaUKcAdiQtLPPPnt28cUXz25zm9vMrnnNa66Ehp0/KpwxOU6UAH9HgYt6mYW1ffa73/1u9pOf/KTFyuX2GJPtnTsNf/N7qHC7e1qO822UBZYhcJmvUdzMwShxcbR8ljmZoiHXtEiFC2ZVolhJYshazf/NmIOF/s8KLMEX/0e9HwRuo+6ucd5hgV1rgS1D4ABaknGTPAycEI/qkTJP/b+GDytZqyC2jEcM/ALI/v7hD384+/Wvfz273vWudznvOgoYcvTLX/6ykTqNQK973evOXvayl60kFwaIEw4O4EeVq578eeedN/vMZz4zu+c97zm7/e1v38CZDepyWXWpLZ9R7RzLby+EDQlE2G584xs3Ivm5z31u9q//+q9tLVrk0nHZM+A/wqi7drKNo21+CywicFXtihPmvX4e9ykSCY3WReWnrFFTLuJMVbU8uBDHrWJa8CDX4JzaCfRO6iBwm/8+HCMcFljGAluCwCEnyTP5t3/7t5kecogMcIrnG7JB6frZz37WiIseTte61rUaaam5Y1GWYqB5gBbjBLQzDvt///vfn33jG99o57dQfDofSyZE1hCmW9ziFu395z73ua2K7XWve90f5JpVhQ+4I1aIH7Xsqle9avv9q1/9qvWi+qM/+qPZPe5xj+bFKxvWl+rKV77yyhqmHhpA+5JLLpldeOGFzU7f+973Zle60pWa/Rxnn332mf3FX/xF+9/4f/SjHzVVzzmvfe1rt+Nf//rXXwm7VDVwmRtqbDMssJUtsAyBi5MYzIljBws4SX78DXvMWfM6hCthz3k2qsqd/eCZCjNz1zy+znWu03AhmOQ4faQhc97KEXFwbTcUuK18Z46xDwv8oQU2hMAZRooYbnWrWzVCkfDh1JeElKQMnpr16U9/uqlZN7vZzS63QDPgpFbpSiznDBlCovbdd9+WhxYyklywZQlcSFb29z/17ROf+EQjSkjRne50p9mZZ545+/CHPzx7xjOeMbvlLW/ZSJBxPPKRj5zd//73b+W98bDTFsQYqXk//elP2/Z++58itt9++zWC5nX++ee3cyKHAP2kk06a3fve927E0LWlwCME7stf/vLs0ksvbTb4n//zf7Z+e+zlOGzkgZJ2Jsibhw1SHCWu2maEUAd07CkW6Amc6z722GNbFap5VMOVwYW8B9OkO3DezDvOmzl1oxvdaCV/tWJQJV7BvxA4eIe0ffvb3579+Mc/bgof7OC03ec+92nOachbVcrh0Ste8YqGe6lG83lSTqLGDRVuT7mjx3VuZwtUAqevLodt3apQY0gnneoDV4lS8jkCPvZFNF7zmtfMTjnllLbANKUo2wG7L33pS41QPfjBD25NN7/yla/MvvWtb7UQodUekptWc0QCaFNfcu/ZZizet3KEzsd77bVXy00DkN/97ndnlt054ogjmppFmbv61a8+e+Mb39jGBFTtm2IEgIxkUcIod2zif2TPwwJhu+yyy9pn55xzzuxP//RP28MASQPqiKkGo/Gya5UuBdKxEDkPEsSMTbx/0UUXNfXSw4CH/4Mf/KBd/gEHHNA8/PqqD4ftPBHGtQ0LxAI1p9Z7+sAhcOZPfdVwp1SET37yky2lgmMFj44//vjmXMEfKndyZmsEIGHYeu4oeieccMLs9NNPb0vjwIMzzjhjdvLJJ8/uete7zu5whzv8QQ86uGCf1772tbODDz64ATnM4xgmH3fM53GfDwtsPwvUNiKPfvSjG+7Me005b0v1gVtE4OJRVlBLAi/iceKJJzbygZi9/OUvn930pjddAUWqFfKEJB100EGNUAHRt73tbbOrXe1qs8MPP7yFMxLCyDmW8URDLDM+vxGfr33ta80Tpm4BSCHLL37xi7Nb3/rWs5///OdNSTvkkEPa+8DUuZLEnMIC+1HpkDXgi/DZx/tCwc7z+c9/vv39kIc8pIVPdFt2LckJNJ4UdwBxx/PwsC9yiKx5AAByDxjEDtGlGjqWbRyXjShxVXEbgL/9Jvu4otUtsCyBy7wz37761a82ZxHZusENbtActVNPPbXlriJwd7nLXVaKg3L2Purg/yjz0iD+/u//vh3LMTl9MOXjH/94S5F47GMf2xywqtj98z//c0uJ+OhHP9qcSkBOwQ/WrQXzxj0yLDAssHUssOEELmpXBTV/x2s966yzZueee24LIcolO/roo1uYMsUFAUvABvRC/D7wgQ+0sCEFzPZJDK45cYtIXEIkVZGjwB133HFNiaMEIksA1Bgf8IAHNNLkPSqZ/LW/+Zu/aUpYbdtRq1qBv2u0rBiy5WWMcv5cG5L4x3/8xw2cEVIPBf+nLUhtHSI/jupHpUP0nNcYkTUkzhiFmRFFTF0+n4fB3e9+90YghwK3dSbuGOmut8BqBK5igDPblkoufCFs+rSnPW0Fs6Q6hIRxjqj1NVQa56geMzm9iqBe+tKXtvxZRUfOwznjvIo0POxhD2vYkh5zSKSIAAWdYggvEDh5c6maX4Rzu96S44jDAsMCu8MCm4LAVRIX0AFo1Cfq1J3vfOemwMnxeP3rX98ImX2Al3XAvvOd78ye+cxnNhXJ+wgQdYkyJ6QgDJL3GbXmo0wZuQ+hVgURmL7lLW9pRJEyhgjJfbFuoqXBkEjnlxNDLUQkkaf0hUtVrXPI3eNZU/N46ogXQuWYwjK8aLmC9qXquU4hFA+FFGjUSjj2APSOo0WIsTp2etMhmkitnLioivYXQpX4PAjc7phy4xyb1QKLCFxtZWT+Impvf/vbm7rNgQxu2O6tb31rS6Wgovm8D5lWHEobIth32mmnzd70pjfN/uEf/qGp49lPKsX73ve+hhMPfOADVyruOYBUfDl3/+f//J8W7s2i1otwbrN+D2NcwwLDAstZYMMJXIhEwDNrhgIzIURk6MADD2zepxwPP/LagCQ1CdDxNo866qhGfFLGzyvlkQqrInA1/6SvRu1NFSDuQ7ppU4LACdPyhnnXEo6pcgoLeM1UOGFWZIqHngafdTUGZAsh09ID6MqVueCCC5oHjXR9/etfb3/vvffe7VqpbogiIuuabFOLK9L413XLy0EEUyUbmyB0vnB5cd5zPqrdQx/60Nmf/MmfDAK33JwZW21TCywicPAgrYzgEwUbFjzhCU9oocukNtgOgeOgPeIRj1hxjjIPY77MXwqe4gVE7A1veENzTF/ykpesqOypfldUwYE79NBDG55x1BRQwUMk8fnPf35T8ZFJGJTj16jDNv3qxmUNC+yRFthQAqcKNZ5obdkBeJCzz372s428pTDhmGOOmb361a9uChKQFGZ8xzve0cKFQBRBCmghMjxWYc173eteK8SuB9EeTKvaVu+IgDeQBs4qOo1feFIRg5wXhAuQC1sq6bePUIhwK8UsoWHH5b3bT16a95EqpJDXDdDTlgSwC48Aa8ojVc42XqkmTUgGQZOTIwFanlsqXY0D4QPq6S2VqlcVrw960INaCHXkwO2RGDAu+r8tsIjAJX/VvONomuMI3F//9V83Byg94Wz35je/uTlHKtGRK3MrqROZZ7WvpfcQOMVatoMbKVIyf+HNP/3TP7V5LargXAobHOO2t71tw5dnP/vZzYFEGjm1Xmn8WxW/8YUPCwwLbA8LbCiBE3KsfY2YFDBRjihQCJn+ZEBIPhgCJwdOEUNadWjpwRMGXtSwJAMjcEKoCBxlLMStz2Xpwwx9grHx1fCrcCYgRaj233//RowQJQrhTW5yk0bghHIRNORLcQViFTB2fDlyQh/IGKBV7KAliX2y/JYQrAeF8yCxVDXetxBtiGA86zwYnEcRA9v97d/+bfPkPWQkQVPwUpHrYUA1pO4Bf8nRrkMYNVUso4hhe0zwcRXLW2AZAldVb4UDHEiOlXSKtOzwOyo9dTsEzr6JMPgbltTlrmAXHPnQhz7UcllTsOQKzFkOqVCpanXnhnvmMMfRvi94wQsaPjgnhyzV9yFv1UFb3ipjy2GBYYHNaoENJ3B9uBLAISuAjPIEhHiX8reES5/ylKc0UuQH2RCq1DLjiU98Ysv7SpgTsROiPOyww1oeGbKTBeJTAIH4pLXHVKJvqlBrNRegFHp0LITN2IQ25bJR+oC1VwogKniGXFLkXA/wRZ7k+Wk/gtghUbaTzAzgETnXIHR6u9vdbuVzx02PvPw2Jrl/gN3qDYib8WnDwrunXLpebQkQSA8DhRG216pEMQNFsVficj0jGXqzTuMxrl1hgUUELo5cCqXML2TL+/Anjpr3FTFw5LQWQsRsk1UZ6lqpjpVmv87PmZMmIhxKyQ9mccpEJIRPFTHIldN+iNPK+XJ8IVY4ot0Ix6zmtSZtpHdQx5zeFXfOOMawwMZYYMMJXC47hMdvYUXKU1YYoF6p1Hz3u989e9azntV6ogEnxAX5UO1JnRLStD+y8q53vat9LuFfBStVT3gRYN7tbndroOfzVHNWz3pqTCGGPosqx3tOLhm178gjj2ykrg9XOHb2TxgmwI1kfuELX2ghVCqZ61KwYB/EEFB7CLAHdc+1I5DOm/y4jNcDQKNfoWWhFMdgOyTQQ4XKZz9kkNrHZnLvEMXk4XmYhNiu1rdqY27XcdZhgfWzwCICF0cmGIBcaR9E5VasYP6aP+ab3FdOFKfIe3DKduYlAganEhXIOsYcNw6dQi1z3bxPRIKDqG/jk570pEbSALcQbcYMy+wHR+T8ctYQyEQ4BoFbv/tmHHlYYKMssOEErhYKAKtUoSZ3AwAhIZQ2ACWMirjEowViPFOqFsADWsKnCggQNSoTAOWtIn8u+JWvfGWrbHXcKHDzvoAQy5T5xwuPSmV/Ctr73//+thLDvGKASuCinrleShjAR6YkILseFWe8bz3bEDI5anIC9ZnzvvNRH3naWa0iYVWfIXgUNQSQ0serV2lqe9shg0giRS+9q1yX8WRsIbb1oTWSoTdqmo7z7g4LLNMHLniQuaKqG/6Yb4gTRwmpg2O15Y9qVUVVGnA/73nPW8ljrSkLjs3RVNgkRIoUImScV06eUK1zwLM4iSGCcOA5z3lOC6fKu4NtNUe2LuVV00iGArc77qxxjmGB9bHAhhO4eIhVpQpRyAoDFCPhU0tp6XHEs+XJJhSB3AA5hEVIwUVRluSoyQVxDt6rAggAKz8M0eK1OldCkNXEAbmEHGo41Xb2S1sB1bIUOInH8vOqtxuiFwIXwPWw8DIeoC1crIiB4mbMQiDCoUic1gG8d4SLAse7dzzEzrl48P6P8ui3vDmhU+TNuRA4lam2RRCtamFpHqHomlNXc996cB9gvz6TcBx1c1hgkQIX5w0uecXhNJ/MU+kHMEj7Iw4ZUmd+wikOnlZD0jmoaGkuXpV/x4cBFHGOm+NLcZBOoQBJzjBsCBYFh8xzhUsKIMxxUQfOHjU/OOU8wdVB4DbH/TZGMSywsxbYcAKXCwgo9YTH/9QzSpWkfCApzwwBk98VZYxyJXSIADz+/QAAIABJREFUvCgO4In6HSUpS0kpOKDgJXkYeasErhK2eLlRoWpeW8ZrX8RSgvELX/jClabB2XeKwPnMuO2bhwEix8sG4Dx3YwTirlk4BPgDc4UIPH7nV/1Wu7K7tlSmKf7wQEIOnYvdkFiKnIeNB4JqNqHTqKCVoOXvobrt7BQb+28VCywicBWr4vQk1QGQciTNF1EAYU4FSqlMFRr1efArmGPuRSmjosWRRcpUivsx7+X3Om4iE6lgtb2UExXt5rdjcWIRRQRuyiGrzulW+W7GOIcFhgX+0AIbSuDSRiRkp3qWlQBlkWhhgahyCT2EBKU9ht8JH8RjzqoOyFyUryh/yfeqXmk1U036rSQziprzq5C1UoJF67PqQ44RAK0KXi3ttx2SZZUEBJQiJqzpuL4c1+th4HPEy7Uhq0Caqma7eOKuja2MzefJt8tYnIdSiQxTClNFG5I7D9hDXOe1YBkTa1hgO1hgmRBqiFPwIysi1BSEGhaNoxa1Pg5b5m0IW+0hl78RuhQ+BIdq1WqKKRJ6zTxGGuX4Zi3UtFfq83yHor4d7tpxDXuyBTaUwAkJRI2qRCfEK19MqjdrXlw+CzkLwCWs6hgByfoF51ghPfW8PXHzf0/s8r/zUrx4vFQyoUoer9BIJX39dYWYVm8+3jYPO/2bQpYqwAPmPGScl4qWVgS2S/5gCFf2DXH1vjEjcvbNEl+xRVXierDvx70nT5px7dvTAssqcMGFikdVEcs8qg5kctDqOYJdfpvPwZPMtdpXLu/1fd3iSEYRtF3mey3QGvN5e96z46r2bAtsKIGrjXwr6chXAnTSNymVn8khC0hWL7Tv9RYiFSKTcGAF2wpsvdrWK2X1VqnAGfKUYyXJuBKiKYUvXrlr9ENd68HfGCro1zHGJlEha7ikv62rfdNGJeOd97s/xvDY92yw2O5Xv4jAVUIWohQcCLZkTvdzpXfq4rjmmDUlo0Yi+vSGYFLFtj4y4LOMJ5hQHcaKr9v9Ox3XNyywnS2w7gSuggswkYMlCV+SLQLXA0wFmkos5oU453052b4Sop6sLSIkFXSnlLMQqH4Mtf1G9qvj748bclWBtQfuAP5UTlp/vEU26b3xRXYYgL+dIWBcWywQRcy85gy+5z3vaWkG8s8yf6fmSubqapacwpJ6zKm/d9U3U8fc49CuOsc4zrDAsMDut0AIHPHnMY95zEoj/ilMmsKuK/zXKswq5K0qWUKN+raFwE15hpUwLEsuetP1pKj/fNFxF31eL3s1AO/JUk/o+uPUcVZFbVcA72okct6tt8gOu/+WHWccFlgfC2R+JBVBYZI+bgjcPCdmV8zL9bmacdRhgWGB7WqBcCt58x/+8Idb6pX2QcmRnRLGdojAxYBJ+lVRSoFTJWVJmHimPQ/cHcRhR89R1b0pYlhJ2yLPfTUCG7JXv4y1KpHL3MAhu/2XvqP2WeacY5thgc1mgeSgZY5ZMo8Cl9VVpsY75aBttusa83izfSNjPMMCO2eBYBQF7rjjjmv57Fqs+b0WMWZVBc6BQg4S+hNCpcDpkaRdhlcfcty5S9s9e+e6pgjVsux3EXlbyxexzFX3Y55S+AbYL2PJsc12toDKTyFUvR01A9dgeyofdsyV7XwXjGsbFti8FqgEjiCm8l0XjFTAR/ypV7BmBa4SuOwshPrOd76zKW9aWUje93clccvmdK2neZcF53lqXPafl3/Sj321UMyuCtP0YeXVlL3JL/sKV1hPk49jDwtsqAUocMibl2Wx9HfUUPuqV71qq/Cuc3pZfNjQC/rvk2+lsW4Ge40xDAtsdgskbQteafKvP6z1mMOdpkSxnSZwkoQt4fSpT32qrRlqWZg+BFFVoZ0x4s6GGtcCev22FegrwUvRwzLHnqfipep2R2yzGpms5G7e+JYZ946Ma+wzLLBZLOAeTw6c1RP+7M/+rDW75mjWVWPi4e4q52qzXP8Yx7DAsMDWsADsEUK1TrIG4Zbey/ruywowC4sYosLlgAmhyoGrjXxrrthmJwqL1LJ+/GvJ75sint5brxURav7bIrl1a9zWY5TDAjtmgTQJtzey9q53vastN6e/YxynzY5NO3blY69hgWGBrWSBPLet1KKIQfGCEKocuHl592tW4Co5yEGFUD/0oQ/N9t1335UcuCm1KcbcleHUtYDvWhS8OsapPLMQsF4By37zCF/tcRcbVWk0Mmolyf2XV/+vbU96ErradxC1YSvd4GOswwK9BZaZ00IStlOW/973vndmSTpFDJXcLWvZigt9pKHiW/5ezZmaN697p2veNa6mvq8FF5e99rHdsMCwwK6xwDxRx/sInBw4eBUCN++sayZwUwCqChVjVMRgJYY+dFeBzmeSiQOedRmbukhzQhtJNA6xmRfaXGTWGvYMCFeylOPOC6nUUKnxC7/0q0L056hjqiQwHdzzXlXi0q8qikF9YPSrVtT92LOuYBFSWLfpHxgD5BfdNePzzW6BeUAYB6g6Ku73f/zHf5zd6173am1EqgKXhr9p2luxoTpTjtFjRG+jHu8Svs1xshTXPDIarIEz9Xx9Q+FB4Db73TnGNywwbYHKkSqGeV7XRr61D9zUkdaNwE15oyElWV1hCjQDuAHQHqB3FYHL+LKOal0TtAJoNVreD8kKOapjzGd5OIR0hWBRA3xGFs3qDs5Rj5VrDLmtD4A6tqrm2eY//uM/Gjl27DwkVlvrdBC4AS9b3QLz1Kmp9+cRuN5p6tX1/lirrebSO205tnkvJDKFa9WhDEnLai3Z3vvwwnF45j2J7NX3rf69jvEPC2xnC1Sxp14nLNhwAtd7v32oISSEiqVENhcTUArRq0pVVeT6C17mi+5B2P+O6ce6p/7XOK+CcxRBn//6179u5OhHP/pRA1GVbMZeQ5jGgUjVxamr8mbb73//+7Mf//jHs/322292netcp+2f68x1VGUuD5O8lzFnOTIqoP0vvvji2de+9rXZNa5xjRbKvvKVr7xy7BpKHaRtmbtlbLNVLNCryhV7ppy/qsDl8xoFyHyLYxcMCBELoeor7Fc7b3Vce4yLoxUcyfmrU6eSFmnLmMz5jGMqjDvm+Fa5e8c492QLVHyqOLYpCNy8LwYI+YlHaRF2RCigVJUoZOh3v/vd7LLLLmtl/1lUfkcJXEDP+WMw50OqxJ31hora5f30jkK4EDhVIRqBWqD+6KOPbovHI1J1YfkAe0A0LVVColTsfuxjH5vd6U53aiTQviFh1fP3t3FS1Sxuf+mll7b/bcseCJuq3xvc4AbtWozv2GOPbUCvmfLVr371RkgzjkoSB8DvybCxZ1z7lIc7pcBVwsQywae8b/55mXcUsEQNqpOW+VTTHULa/EbA7A9P/v3f/739b9urXe1qzeEK5oXEwaBLLrmkzXvzGfbBHo4kzAm5q47ZUOD2jPt6XOX2s0DvaG4KAtfngTC79xAaA46adeqpp7acFKTI+z73AnQ/+clPZv/6r/86k2N3z3ves23XV26uhYxEdYu3HMOdd955sxNPPHH229/+to1RiwGEyfu3u93tGtm84Q1v2JS15z3vea1Vyt/93d+t5PFFHQO8fgC0bZEq1yGk+T/+x/+YXfGKV2yE7LOf/WwD9Dvf+c7tgYAgImLXvva12/nZxjmRV+P49re/3WwAwAF5wii3vOUtZ3/yJ38y+9WvftXI2tlnn93O7TzsiCBS4gL4IXFrsdn2my7jivYEC6yVwNX0CPuaY/DH/DVH9ZBT+GBuRaUPgaoEripxOaY5Dxf0dlLw5fWzn/1sds1rXrPlDDu2l3lvLp911lkrDpv3jMUyhXAJiXR++DJF4Mbc3hPu7nGN29ECwaxNQeBi4J5d1lDBm970ptnnP//52dvf/vZW1u8VAnTOOefMrAn2f//v/20ERnuSww8/vIFcfS0LWDWUaZ+ocP6maH3xi19shEvzvBvd6Eazb37zm60Xy1Oe8pTWnJjni1A96UlPmh1yy</w:t>
      </w:r>
    </w:p>
    <w:p>
      <w:pPr>
        <w:pStyle w:val="PreformattedText"/>
        <w:bidi w:val="0"/>
        <w:spacing w:before="0" w:after="0"/>
        <w:jc w:val="left"/>
        <w:rPr/>
      </w:pPr>
      <w:r>
        <w:rPr/>
        <w:t>CGzAw88sJGl5KMYEwJo3MbsM+CPSLm2vffeu5E213f++ee33wgbguZcD3jAA9oajchePHnHAOhA37GphMD7ute9blu27KKLLpr94he/aMQu5Iya+YMf/KABvTHy3qMmTBU2bMeJMK5pWGAZAtdjQvJTzU2Yw3lEmsx7c5lDpFArGNSr7dUxrKFYx+Wofve732096EQSLrjggjbvkTfz1Hvw4bTTTpt94xvfaM4d5wwmffKTn5z98pe/nB111FFNtXP+MZfHPT4ssL0ssCkIXPrAzVPgmDzNf4X8zjzzzNlb3vKWFg7MBSR0CqjOPffc2Qc+8IHZXe5yl9mhhx66UwQuAJsQbtQ8BO5b3/pWUwERI+9Ts6xHBlyRIgDKA7cY9kMf+tDZ9a9//RW1LBW1yBjvWXiTt83zFs5E1IREkDBkTMgWWUMUbeP8zkuFS05gQjXIGeJmm6985SuN1N74xjduRNN5kUXhUu8LuSCKHjY3u9nNWi5cKmXrw6ZXMbfXNBhXs6dbYCq3hE3mFTHU1Arzjtr9iU98ohGoAw44oM29448/vs03SwVyoHrVLcevpDDfAxL22te+tjljr3jFK5ozCAtU7n/hC1+Y/dVf/VVrbeL4VrRB+I444oim0HlxyN785jfPnv3sZzclv557zOU9/W4f17+VLNALWlWA2pQELoQtBIIiJe8tYUQg9vKXv3x2i1vcYiVJt+Zt8VLlnVm/kALXA2efdxIg7b/U6pFHfct7wFQIFdlB0pAq4VNeM6KFfFG7EEhetNJeIQwqV9Q81weAQ7iQLcficTuPa+bJy3/zv2aiFDak0QMhoZLk1iRh2bnZSOjmq1/96uznP/95C+vKnfFwMQbnJbvKr3N+Kh6C58d+sYmx1uTrPLi20gQYYx0WWGSBCpJ9teZUEUO2ty0niBrPcTTPKWTmDUdTbyZzbv/991+ZRzWM6e9apBAnDIETZUAE//qv/7od0zzlIH70ox9t7zkuPICFxkD5Dy5olG5/6RvmvVevwOUalo1ILLLh+HxYYFhg11tgWQKXtVAtZl/XQu1HNDXfFy5mXw9iQFN94EKsQnCq+iU8QSXiYb70pS+dve51r5vJ50pFZh0UZQzoCinwShO+qIDVE5FK8npvPJ+lmtP/gBNJ5CHf/va3b4RI/gs1jYK21157NVInzPEP//APDWRjVEAKcLPche0QvwsvvLCFfYU8vIxbeFXohGfPC6fmAfnDDjusEdgQrYCzz6hv73nPe5p9TjjhhEbO7n3vezcid8c73rHluKmMtR1lz7gBv1w5uXpIZGzW5+wMArfrJ+g44uayQEhU8MhckkurYMn9H8Llb/Oe0m65Lds/9alPXclzpa6/9a1vbQQKDqX4oKp3yV3NPM5nyFqKEpwXdiBlb3vb2xoRe9rTnrbSlw55lLoB76RVeL373e9uvx//+Me3fWv+W410zHNeN9c3MkYzLDAssJoFag7chhC4DK6GRAMuyMbJJ5/cPE5k5jWveU2r6ERqUgFaCVglcA9+8INXFLgerBK6yPvVMw55rPuEwIWAAWfvWXsMuUIwLXx90EEHtdCm7U455ZQ2Vl4zIpVmvghgSBLjU8zknrkm18vjRqisVoG0et++gF2oVZ6NaxMKjQ3yYEHMALrQKGIohCIXh10QNeFaLyTzS1/6UiNsd7jDHRrIK7wwDmOveTMV9IfHPsBkO1tgEYELbphvXpR2aheH6cgjj1xZ8N48gRFUNBiRFIo4nWnrE6zJ++ZznWP+psYL0Z5++ulN1ZceErzyGZVeaJXSvs8++zSsMB5z37zmLE45Y4PAbec7eVzbnmKBDSVwVKdeJgwpkdsBnBL+E2Y85phjmgKnUCC9lirBQFR4zTzSELiAVzzohC9r6LUncPXLt19t4IuAAW0FAQ960IMayXJeIY673vWuDURVeZ500kmzM844o3noday5XoTMfogUtQ5xQ7B43UihvDq5fgib80fF491rK4IUpvu6YwFqY0IYdY6nulH7jE9eDAJHcTM+eXGUSgSOouf8UQBS4JB8mUHa9hQoGNe5GoEL2YJPwRIpEu94xztmT37yk1teaua534quhEMf8YhHtHlW0ydq6NQ8q03KHT9zUBrFl7/85abuq6ynotcGv46D2MFJQC5FQtHUfe9735WUjV5Rn3JQxzc/LDAssDUtsKEELktpBVRqtacEfrkkEoGpTV//+tcbgQOMEvqrVxnPuFfg0i8upEnIEjiqBs17U9VhxhOvuAKev5EiScJCkHLWhD219pC4DKgVAyBdQsXAU25MCFiAGgn0OcUN6CJlCgm0C0DUbCdsgrx6CGgLgHzxrBU5IIjA3bb2dzzX4TjsQwWk3DkGVY6id5vb3KYVMSCIttfIVwjI+x4OVLkoAOk116sBW/MWH6MeFljOAosUuOBCCBwnizNHZZNOYX/Y4qXYynx82MMe1hS4VNTX9jzp+wgnHDMrMJh3cm1VmMrrlUdHKU9vOdv7UYXKUYQ55q90E2FVubjOm96OcfRGCHW5+2BsNSywVSywoQQOOZvKM0MsPve5zzUigrwARUoVUHzlK1/ZCBxPtCbZM3gUOGGGKHAhhWmOaZ+qiFUiWAEuilTIYZQ4ICvsSS2TN5ZKUGEMuWnUQcUA1DDnAt5RswLiAWctQyhpQqOUMWQL6CZcCrCpZ0KzwjXCJGySYgRjygoVxm5/JBex1MLAA8R+trEfgmhFB+8jc97X/gDZk+sjR85xAvi9Ejmq2LbKtB7j3BELLEPgQt7MZdXcQqVSFjhqiR44DmJnngut9k2/k05Rncgoe8ZtDiqMQs6o5cghnDEvU8UOfz7ykY+0OQtHpT9w6hR8ffCDH5w98YlPbMVP8CXHHARuR+6Ksc+wwOa1wIYSOCHUSuD8DRipU5/61Kca2aAWITWIDOIkJCFcAdTSeDZAGAUOgVOF2hM8ahbil+pN56vb9AAXjzvjCpmjuFHikDPkUq6L/kuUrJTuZ58ULAD1rMKABDI8pc5DQMFBPkOm2ADJUijxne98pyVCU+CodMKqlETHZ5eEd/2W/Pze9763PTQUQQB5wE4l9CDg0SPHPHYPAvsItaZqlr29ahjVeWoRyOa9lcfIhgV2zgLLhFAz38wfBA2JMp9VgnrPy5wWWuWgCWlSx8whOWswy/xC4moVeVI7sp1UCI7gwQcf3LYz5+EiIocwCt+a6wqnOF/wKOufSovwnpYjWb2lpomM+bxz98nYe1hgs1hgQwmcEGrN/6ghRmQrShPwAVivfvWrZy9+8YtbKDFrkVaCIedMhSgCh/R4hTghN3rEAV0VWsKTU+pb/8VEiUOqAt7xaPN/+sA97nGPawTLK4pdkohr4UQ+d0wEjXqniAAwI1Hesx8lTjGEa9H2A2mlpLGFcyOytTkwBQ7J1UDYw8KP4g/HQgw1QrYfjx3BA+7ah7A14lkXvk4xw8iB2yxTdYxjvS2wFgIXEia1QzoCx9L8RczgEAIG3+TjImCcJ9tZ11hRVg2lxtlDBL3k+3K05LJxwMzTVLqLPlD5hU/1xqTO2y6qnv0f+chHtvmu5QgMHQrcet854/jDAhtjgXUlcL2n5/+0EUE+0sg3lx6yVAlOknD1XnvVq17V8s+oScA2Cb8BKQocr1QxAS/UK2uUSgR++tOf3vLC0t+pKnGrEZWQxHo9qUTzGwFDDp/73Oc24Mxn1etNJatjJBRp/PL8rLYQ9Y4ahnQhgvpLeUA85CEPaZWuji3PDhFzzUKl7JAec8K22gjYTjjF8ZE6RQ2AX7iUiicnTlsSZNFDJkpmvQVrbmD9XjbmNh1nHRZYPwtkXtfWRN6rfeCqU5Y0DPNbZOAzn/lMy02lhlHOVaSbU/7Paggq6LUVknP6xje+salywRXzFwFzXI5mCqJgJGVNmyFz3pyW28aJkwIhfOvFIU2hBOfvJS95yew5z3lOy5sL3kwpcLHocNLW794aRx4W2FELLFLKfb6uS2nNI3DCDnK0kId5r1qpRYVSXapQgMqFoKnERMCoVMAMCUJ2VG3JRePl8lQRIYRFUQSSJQ9Mfoht5vU8W8bgyVlxDOOi/GmeKZctqlsNz4bAOXYNlwBoShlFUGiWly40qxmxv31BWoEAZqFP15SecFZ5cC7gbxy2RXKtCOEBQVmTBA340xDUQ0FFKhUP6Ce/JuGfjD1qxKhGXeZuGNtsZQssQ+CioEcti3PIQTRvs5pKjkV542ja3jZSLJLTpl+T8Ki5lnnmeLDAPNc7MoVE5jZSyPminCNnUi/gCaVPvhuySMFHBDl6Gn4jj6rZRSrigE2liESd28rf3xj7sMB2tMAyBE66hpZjcl3l4e7SRr47SuACloDPgFRrCiEga4APIZNfgrQYuDwuyh6wC7FCPChMwC6FBogMwEy/swps1UNd5mZIMrPfwBmBe9GLXtRIVrz1eV5vFDr5fUAXWCOhwNg+1EMevRYBxsvj9iW5NgoaNVK4U1NP15e+Urx3pA/5U7nrWFQ51+2a/U2BpPA5H/t4HxH2t4cAotevyJDrGUUMy9wZY5utZoFlCVzt15aCghAgcwuYOpZ0BA5ZcCzbpok3YpU5WzHS3/JeRRIy17wH4+CEuUpND545N4cUuXM825n3HDTb+7F/7QWXuTzUt612l47x7mkW2DIELgMNGFZv19+IXAoOQnryP1KDgKTCs0+6975tgFntm5awY0jWWshJct/sY3wUQlWzQp1yympIog9P2N7+8b6NDfjz4P1NbQPUxg3wvXjRQJqn74XI2ib5NRKc034k9mCngHfCrLGR/+XtaRCq2i3LeMnP4b2zZ1qKJDw9wqh7GnzsOdc7ReBcvRCqNAWkKZgUEpfcWvMkcw5OwYS0LzJ/OVopUPK+/avjFkJlDptrtg++xEkMzuR/2yUnN+Qsx4UDHDbbcnQrUaukcChve879Pa50a1pgRwncvP2mUiVWXUprWQVuHoGrKw34G7ilV1LIiH0DkPFqs0xNyBlADOAGXPs8tbWCW90fUAtfUs2iqNUCCbdPxptbyT48ceOXsOwn+/e5fVmz1BhD/lyrV4io//OZ9+P1O34KEhLGTQJ1wtQ5bh1zri8Pj5EnszVBYIz6/1lgCtjyXghaTXtIDlyW0qohSHPUHIEn/s4KK8GR6vjALNsFe+J8mrMhXlTvjMXctU8UtFxBUj4yNzPHM+/t75hwss7pOF9rcVLHfTMsMCywsRZYlsBZC5X6nqW0dhuBSxFDT+Bq0UByTtL/KGQtIBhilGaYISUhI/Fa81UEoKfOuezXFRUtrTgAZsYZUO9DsnlAOEdIEeCtD4W8H+84n+f9+nCxTYhpHgwBdOPiideHjG2jEIT0hdzlfPVhVs9Vt1vWRmO7YYHNZoEpRzEKWH5XkiPvVq/H5JxVJybOUJzF4E6d5yFxwa4oa5mvvTKefaPOR7Fz7Ip7+TsOrv+j6lXwrhg4L51jOGab7S4d4xkWuLwF6nO5t41UqHVbzH6RApeltKZAp1etAE0AazVCEfJXiwYSOu0VqID2juS/xZCVhIWcxUMOMeqNnvE7b/L2hC3rsaKSVWUgKmKKFurDxme2DehXRTHkso4v11wJcMbp+FE2qyo3wH5Ay1a2QCVw9Tp6xyWfyWvVTy3L2fVKlvlg3oVgJbyaeZ/K0sz3Ou+jslfnaR7Jqspc8CBzsTqsGV/GUfPs5h17HkZt5e95jH1YYDtZoDqFvRNaCdyjHvWoJtzMe07vcAi1GlOxQapQ5xG4bF8BaYpk5fOp7UNWFn2RPclctH39PISrAmxyx6qxFhHEKHpRFXtiWa+zjrf/Mut+9e8e9KvqVx8E82xWHxJrsc/YdlhgM1pgaj4ZZ4hYJXBy4BA4+/SfL3NtIWp9+LInW/18jSPaE7xsV4lXrWQNJixKCdkZ3Fvmusc2wwLDArvGAvU53zuhqs7xKVFA/R8TDZwka1e4wh8MaNUcuIBNwMpvBO7jH/9461WmLL6Sr/7oPUHrt50a5LLANM8bX8bkyxCyqbFX4lTHuZqxK/uuStoy41xmm3ruZWyyoyrcMsdeZrxjm2GBHbVADSlOHSNkK46UnpKagqsCr/NwikRVQrWj49vR/abm1lrn9Y6ee+w3LDAssD4W6LlM5nScO58jcJqGU940ExfJ836fbjUPn5YicLk8HqzGl2K2GsvybqcIVyU6q5mmeqn9dqt9trNgu4iMLPp8aqz9mKZsMI/Q7ujt05OxReOuoeF51zBvLDtK/Hb02sZ+wwLzLDDvPk9INAVTPFsETluQPlWin5+L5s56fhtTSnw935h762n9cexhgd1rgfAA81obIcuO6kqhiCEK3NSI1hxCjadaiQcCpyO5qivNfLN8TGWXPdOc8ngrQVsEYLvavKuB9SLVcIo81uutY+3Jba18ndpuZ4npIjvNI9aLyPKi447PhwU2ygL9XA4eWUFBmx2rGeiNmLY8O6P6r9c1Lht1WK/zj+MOCwwLrI8FpnhO5rsiKe2HTj311Nb839rHdXWpZUSWpdqIVCKnnxnJzwoJ97nPfVYaVs4jMZW8ZUBVQpwXfuyBea1q06KvY61AvgzJ7IlQbeVhPPMI3KKxrsfnU9ezmqe/kQrFelz/OObWtMCi0GIKnQCh5tl6LWojUtXnRdiyI5aZypHLcRaFSKcwsjpzY+7tyDcy9hkW2JwWqA6bIoaPfexjTRBTxFD72+4SApd4rN9CE1YCkAN361vfetWltCooTZGv5KT4bNkQwbLbbcTX1nvR/q+ErY69/3stAD1PRVvmmldTPVdTAYZCt4x1xzYbZYHeGQm2yIGzqokcuPrK5yFJy8ypRTjVz+FFc3oeli1D9jbKzuO8wwLDAjtngR5rEDiOJofTUlr6wc177VAItQe+LGYvfKoKdVnVph/4PC94ighVb3Q9SNwisO0N2odZs3/eN8apfLNKhPw91dNu0e0x9bAMIc/bAAAgAElEQVTZkRBM/xCr5+1tPAjcom9lfL6RFsj9nyrTzD9rDt/jHvdoK5X0fd7qnAk5Ww0HFuFOxYBeeZty3gaB28g7Zpx7WGD9LdDzhMpjghdpIyL3jQIXArfavpd7Vv/XKqg1Rab6NiKLzLCIHM37vBKVSozy/iJAXTQuny/rNU8piFOkrh7P3yFo6fFWV0WoBG6ZsfZEuh9/Pd/U8eoDJr3jsl2ur4aBJtn+RBnzWsc+th8W2FkLzMOMihPmXAic/JIQuKl5vyuwZNH8nHKQliVxYwWGnb1jxv7DApvPAvDK+su1ke8uVeBWI3DaiPzlX/7l5azSA1KIQp/7VYE2SlAISPYJwXGCgG+a41Ymu9avpSdZ8wA9zTT7Hmp9480ppc056tJf6eCepr9ZgkvT3py/9n3q7TN1jdWmsWEIYxSISoLznm2zr/FceumlrUu8ZcD6kG+vHOzqB91av7ux/bDA1HyNVWojXve5Rr73vOc9mwIXzKjKc96rmFPfizKX91a7/zN30sok56nqXjCu4lfFtvwdh08+TF1eb8y/cf8PC2wfC8ADS3jWpbQocfNek6LKagpcfyAnrCFUBK4PC2afCpT9uoD5LEvK9ABZFaKsH1iVtwqsa/06ewJXyU4P7nX5G2PKuol1rdbf/OY3s1/96leza1zjGq0EOA+YNAT2+a9//eum9p111lkt1r3//vs3qTTXFsJWf+e66pdWVbRK8qoN6vUhdFV5SIJ3jmnRbBUwKmEUpBhbVeOyb/8drNXmY/thgd1hgdoQ1/mshZqltKZwyXt1JYa6FJ55VOfnVF+mek0hXQnjZq5V9SwEM8eCEV5ZaSZz13ZZtaYq9YPA7Y67aJxjWGD3WQCBkwOnD1zWQt2tBK4nGpVABIQQOH//9re/nV3lKldZWeczhAj4ITrnn39+I0NeqlxVj/FCs05qJS3LglmvIjp2rwgGWCuBy7kCyCFkAfUsc6MqFwm65jWvuULe/JFleC655JJGjKhuHig3u9nNZs9+9rNne+2114p3XYlZJcQhtiGF/QOjD33WfSsZzMPItWT9Ru/9/ve/n51yyilt/Iceeuhsn332uVxYOdfuvIseYLvvlh9nGhaYtsAyBK4q6+aAeZrl6y677LLmwGhB0t/vi+7/qO5RzBwLnlG4faaQ4qY3vWk7fhwrY4F7P/7xj2cXX3xxG4ft4F761sG/ec7auA+GBYYFtrYFNg2Bqx5u/g44+p/69PWvf3122GGHza5zneu0TaK0uYjvfve7jVAAMaQI4bn//e+/koAcTzWkZq0ErpKgAGLeQ868h2hSo8SlAfDNb37zRswSDs0Y6nJbF1100eyTn/zk7Je//GUjZZbtcT1nn3327Ha3u137Xx8qoP2yl72shXQe+9jHtutzHABdVbI6zqiDNQT7n//5nzPK2Y9+9KP2oNl7772b8hdPP/vETh4M9sfw7WO8SKSwkm1/8pOfzE466aRG3uQK/cu//Euzwy1vecvZH/3RH7Xj5mdZm2/tKTVGv1UtsBqBq05SCFQcNvNJf0sJxT4zjzUqv/rVr345IrcohOpzc+fnP//57IwzzmjkzPw278zxgw46qM2zqHO2M/fsd6UrXalhjzFofWKOekXV35mow1b9Pse4hwW2uwU2BYGr+VXVWwxAInJvfvObW/sReSk3vOENG2GK8obYWVLivve9b1PoECjbXve615098IEPXCFRyF2AbFkykTH4HeAE2IBSSxR/X+ta12rk8YILLmi/dUUW9jz44INnt7jFLdp7+rTkVXNmgPCJJ57YPPnb3va2jaxRtD7/+c83sorEAWHA/oIXvKDlDeoOH886RMtv9ghZ1KH5hz/8YfPO7e9h4j0h7ByPSikci2jlAUUhjPJ53nnntXEget///vcbibPtvvvuO0MEHccx2eF//+//3T5nAw8x34WHiL8piMnX2+4Talzf1rXAIgUuWJBQqe0pZN/4xjfaHJfXyxH73ve+N7vVrW41u9Od7tTu+2UwJ06W43zlK19pcwp+mHucps997nPtOA9/+MObA2ssX/rSl5qjJ8x74xvfuDUb/sxnPtOUu7/5m79pRHIocFv3fhwjHxZYZIENJ3AJ24UgZcBAEkmQ68Ub/exnPzs7/fTTZ6997WtXvEtEiNr2ute9roHb3/3d3zWyBgTf9KY3NXB7ylOe0rqpJzl4rflYAe3kuvjNaEgW1e/KV75yI14ImnAnEoNgGo8leJKrlny4hFtCtH7xi1/MvvWtbzXSd/vb374RHg+AL3zhC+049rONB8LJJ5/cvHAhkpoHU3PqHFeo+cwzz5x95zvfmf30pz9tKhvPPYSXjRA6ZBdhTA5NjoksGifPHwH09zHHHNM6PTuOF8UBST3hhBPatT7sYQ9reXweIv73N1XAvh4ioxJu0VQcn2+0BRYRuDhJmcvw59vf/nabq3e9613bD4cOsYJLCJg5vIwCnbQMBPDoo49uGPPGN76xOUyUtQ9+8IOtYefTn/702QEHHNAcPrhnLEgdsuZvGGT/5zznOQ0LOU9R6Jd1Wjf6exjnHxYYFljOApuKwNUcMsP3P0Cz1hdP9P3vf//spS99aVO1QsiQG2obkANkiBACA9wuvPDCBnhCmcAtRCeEZTUT1ZBJVd/87VzOC6wRNudM+S6w9h7iYluEJn/HG68PAoAL8JEmYRdK4jnnnNM8cITO+0IpigSoZxQ4YJ1cmFxDcmf8Bu7sJh/Q38aHrOVBYhx1yY0a4o0aCvTty1YeUAihh4LQrfGkKTO1YL/99pv9r//1v9rY5ekgb8nBcRwErl77crfm2GpYYPdaYBkCFzLk/ucoUsao8Y985CPb3DBfKGBakFDg7n3vezdsWCYHzjHhhSW8qG5SJaj78Oa4445rqRbPfOYzW4jUtq9+9asbYXviE5/YFDjnppq//vWvbzhJqUse6gih7t57aZxtWGB3WGDTELhcbCVLAFV4MYnBL37xixsxk18VggDIQiiQPCAmL+Ttb397A7ojjjiikb+E8JYJZ/Tk</w:t>
      </w:r>
    </w:p>
    <w:p>
      <w:pPr>
        <w:pStyle w:val="PreformattedText"/>
        <w:bidi w:val="0"/>
        <w:spacing w:before="0" w:after="0"/>
        <w:jc w:val="left"/>
        <w:rPr/>
      </w:pPr>
      <w:r>
        <w:rPr/>
        <w:t>Lf8bYwjOVAFAKslCPqMuRnWrIJ4wKpL1gQ98oKldhx9+eLsuqhey5gHAg7ctwvjFL35x9ohHPKIpe/NeSbIOSUy4pyZfR0EI6atVbFUR9Tci+IpXvKI1CRRyZWsPJONB3ih4SBslgkLgu3EdwtdR4xDaRQ+w3XGzj3MMC6xmgWVy4DJnzCfETUoH4vbUpz51JX1B/us73vGO5jQp7uHQxHmad344lupRDqjzwC1pCubWW9/61pYP+6QnPWml4EkUQAUa5wmBtI91prX0kX7h/MGpQeDGvT8ssP0ssOEEripIIRuUHwoR1Yc3qxjh3HPPnb3whS9sYQW5Jl4Aj0IFnJLrIf/NEjjAjCIn3JgXopJz9IBWSVr9mpP3FvUuIJ/K1hwnhQwhiqky9XlyyvI7BC8Ko4cA9Up1KbXMtQqXWsbHihW2Q/KEK4WJEbhcr89cU1S0KJNTYZOae1eJaMLKIai1YtaDSP4bUuaBRXEwTqrhV7/61dapnkqQEM43v/nNRuLkwOUcHkIjB277gcd2u6KewL3nPe+Z3ete92rEKXM22GQucbLk5gqdCpd6LyFLhIuz8+AHP3il4KevBq05dVG7/Q6eOZ4cWfjAqTvqqKNaOkTUbA7Sl7/85dlb3vKWhnN3vOMdZ7e5zW1aJWoKkzhPPRYE60ZIdbvdweN69jQLbCiBu9/97reS4BuiBESRE/lvgEsSP1BCGN7whjfMXvOa17QcuPSGC7D6jQTxSAHbgx70oJVih+r9Aq2od/my53mnAbokGEdFSj5cCGHIZMia7XxmjAAUKHuF9Pk8PZyAvPYgiOrjHve4ljcm1+/Tn/50C6kiQzz4r33ta+04z3rWs9r/IXDsBtBzTclfy/kSCs2Y6lh7FTEPmPxmT2EaSoD35PpRN6mAiJwHm+8i5zAGDzD5dUhmfUBUW+1pk2xc79awQAhc7lvzEoGLE5joQJw1lfHIE8cyhVWpUBUBMLcf8pCHrBDA6vRVEhV8iEruGOaxEO1HP/rRRt4oecKk6bUY8ifP11z02/kOOeSQdk6qYPLqglu5rkHgtsb9OEY5LLDIAhtK4OpaqMAGaQMySI8CAQApBCpkR32iviEUQnYBp+R8IW1ID9LxgAc8YKUAgAFCCv0GvrVhblSn/K4hxOybfLMoWFHxon5VYOz3D6CnurP+b1tVbFQuihsvXjGEyk6VbUBY2xDtOYRR5JohUQiba6gELF52lLg8bHrQrgpkJb8ZdwghtY0CiixSNRFL59b12XciH0cRQ3L/VKayvQpZhR0hgcaaAobh8S+ajuPzjbTAagTO/YxUIVBRySjllDbkigrn/o4C9853vrP1ZjvyyCObImb/hF8z72yPpGVllbRNgoPw7Pjjj28YKJKgeChz1P4cOOqbFBNqN0yEGbBE7qzc36SUTCl/Ffc20ubj3MMCwwI7boENJXB1Ka2QKwAoL4ySJlRKgUIAJNJLzkXi0p4CiHkBPJWqEnj/7M/+bKWRpc9CdCqJA2i1kKHmiQRcK9gmt60Suapw5XhRwaqHW8Ob+ZoSSrWda0VOkSQtT4QiESOEDXED3MaK1AH6gH2/6kFUwqiAvapYiVw88gC7h0WKPBL2NCbvI9laE3gfOXv3u9/dQjkSrZE84/Gg4vm7mZA8pK82WXbsUcSw45N07Ll7LLCIwJkvdakrPRDf9ra3tftd2458hujJRTN/pB6oBk0hj20ShjWnbGMOhRQqWODAUtSo3YihCnRjs20wTYGWtAp5qSIZ5pcf+yFv5qhz24dDVfFgKHC7534aZxkWWG8LbCiBAzxRsaJ2ATIJ/UhDrRrV00y/NyoVAicvjipEMdI8lifK0xXysB9iRMVThg/kvCc5GMilCW4I2VSCfTzmkLP6u/dea95ZQhvUKMdVBABE5bKl8jMkMaqZSjJjk4xsfPaVX6Z61rUaZw1B1hBwxpUQtP+Tb5YKtCiHyXVjY+EWxNfYjVE41IPDg8Y4PZyogbx4FXBsKZTk4fSYxzymhbRtm6bFVAAtSxRe+F5SoRuFbl6Yer1v8HH8YYFlLbBsCDWKsmIFIU73uiKGRBBUkMqNu/Wtb93wSl6reYacmRvmob/NM3+H0NnfiwOHnCkEEk1IyFZluvlNbdNqyLw07+ShRvkzNiFUzq9cVQ7sUOCWvQPGdsMCW8sCG0rgKHAhMTFbHvRITxQ2oGTJJisRUODkggC1lPJTi2xDwUq+m/CGdhyIk+2RIjl0wJK3LPG+EqOp8F7CkI4JXBGUrPYA7JEZIVDKn/d52sBaPpu8FOMD8gik/nVy2kLwXHdyxuIRs4H3EVXXdOCBB7YcwISLE94MgYxaZn/2MkbEzDX6yfuSrX3RHh4IGcJGsWQf4zPmxz/+8e1hoXLNywMhIVLVv1oSSJJWdYpsUuDufve7N6XQMZBxNqYYeDhp6CvhWi7cogq8rTVlxmi3qwUWKXD1ujOPzdUPf/jDrViBQu1972mAbf5yaLyEQ/WyVBkv5Gq7qOjBgsx/zitnynzMPOZQCady6uCJ3pHHHntswzwkzpx0PMc1l5E6vRmDcUOB26537biuPdkCm4rAhZABG2QDKUrOiepGvY2QsKwJaDvkSYK/0J1EYoCHvOkZhzApr+fJ8lif8IQnNGIhb0VD3KhDlRBFHUsuWUKpQpjpxYTkAGahE2SIYogE8XoRQyBq7EIXIX+IJPKT4+amCxFMrhiPXH6ZkLFigTT3jcoX77/etK7Z+Xj+z3/+8xuhYgvnpDZqKkqRRKiQ2eQAJqyJiFIvkbRUreUzxxYOYkvhaeRMbpx99OMT6vaeh4iHjAeUsSjEYA/7jRy4PRlits61LyJwNQ8u85gCrU+luS7dgJqOgJl/5kRCm5rrKmyAU5w5S9GZ0yFdceLSmoSzRH2HByIM8AzuaCNCqVedKt8NLil+QuocQ2sRTi5nF0727ZOCb8G8rfPtjJEOCwwL9BbYcAIXeT8qEyWpluMDIN4mUJKkK69Dew0NMil0eqOpTE0I0W8gKi/LKgyaXCJwgJanrH/ZQx/60AawabDLKFNh1HjEUfsoTEgSUpSlowBsGvf2BQMxdqrL+jYi2T5jt30a5/LWJUAD/Fp4kEq2PixiX4oZ9Q9Z84BAyKJi2i9/57yVFKaSNEQyYRv7CBEhbIgfsizP5hnPeEazs+ILVafIrLwcq17Y1veCwKXoYoRQB/hsdguEwGWcfRuRzGOfp4o8+akcTNWi7n15rJaoS/Wqe18EQdGBnFZET3qCeZ0ihmCAlj1WPOFcwkJjoq4Baopc2gg5prku1OoYHDBzlUNp3il+co6elE59B6O4aLPfmWN8wwLTFthwApdh1QqrhCcAHAUIUaAqBeSoXdQsgOV9n1OBEi4IqcpyUWmk2yttG3VT5FrjddcQqs/kl4XAUeDy4FhvoA0prOpgSCUSJ6las16qJgUSoaVsengI31IOhZF9b8I9FAjL/iC8w+PfqLttnHdZCyS3NPNTG6P0gatztB4v75sfVDGYJO826n4/p1YbS5qSI2GOZzyZ++YQ3INpzpH0CeTOeTlv3jP/RAGCecmRXe28640ry9p/bDcsMCywNgtsOIGbBx4VMHulKBWludSqRiVvrZK1SggrUdxR4JoH5tX0azl2nwMnBCy3TP5blsjJuNdTyUo+Yn7XfETqglCsYgcqAnUgoWIPFD9uJspn1j+V/ybnLj3o1mKTtd3GY+thgZ23QFXY3NtR4IQsgyFT5C1Yk216lXwZx7FX/3riV/+v87M6gTlGipXy2VTaRcXOnbfcOMKwwLDAelhg0TNTZFEaE4fx0Y9+dIsGzntNHesK/7UMm/nvI9pUQr1Qpvys2kYkJ+1PkgTfmgiflhn2qU0q5w0l4dls24Pljhh+NcMua5I+5Jr9qFlCvfJq5AJ6LeNJ50Ex73qWHVf2z4Mia6van7rgN1KNtKW/XdTPnCMKgWPVli07Yuuxz7DA7rBAVbrdx30j3ynSU3FgimSl7+MiIO7nTTArTlR+1+2CC1MqX7/97rDfOMewwLDA7rOAOb6pCVw82oBfX7FaCcu8sOR6KlY7+1VVNTDKYW39kesN8VzNk55HgOsYlyFw9WGQEE716OX4GEdtaFrblFS1sz68xkoMO3u3jP3X2wKckupsUOAU7mQprRCm+rt3wpaZo/OuI6StHr/Pze2JXsWQ4GElb1VVnHfeReRyve0+jj8sMCzwhxZY9LyuBI7ypr3XhilwUyBSvVCXV3NUqjecfVcLx1bgW7T9optpkWErsVzmWCE9IU8hPv6vymMNnSw67o5+HjLWPxiMJfav+TWVOIaE9uHePBTHg2JHv5Wx3+6wQO8gJoSqGCFztJKrfp7XOdP/vejer85q9q3NuStRDEHLfEyR01TINBiyO+w3zjEsMCyw6yywiGeEwFkdCXHbkBBqTxQqIQigzruQXnWzb/WA+897EF0Eqrvuq/h/R5p3Lf37qxUurEZUF415tWuuY+hVtSiDUeCcp1bx1u8xxSbJfZsK8Swa5/h8WGCjLJB5gMApwqHALbqHqxNm3GlCXkneornXn6NX5ELccpzq4FblOyTTdosUwUUPiY36DsZ5hwWGBRZbQNshBE6HiBC4eVg1hT+7JAeuercV8AIu8SIrIaseaTzQerm5iH6fut9i86zPFlUNXHSGCrDLEM7VAHnZ/Xtvv4Z1c/x+Ye7Yey3Xtujax+fDArvbAlU9fu973zv78z//89aOZ5m82f7er3NimblXr3WeY1vJ2Wrb7G67jfMNCwwL7H4L6AShpgCBe9SjHrXS43WSrF3hCn8wwFUJXPUKA24/+MEPZu973/saKGr6WgsS+qPH4+w9zXi4NcQQYAsBrCy0D0/sLPBNEU7HnKoO68Mb9QHRg3H9f8p2U+S2t9kUkeqvf4qh570+7y5qWhSFmtcWYl1DT1MPsTru3X+LjzMOCyxngTov5HhqmaNdjrYcqbqOqjzlLE7NxepcLlK7KuhWjJpHDCteVPzrcWKt5HE5a42thgWGBXa3BSqGwBY9X7Ud0z5IQ+/kwO1SAlcVHa0o9FdSYbnffvtdrtHklDpWB1KBrCpr60EQFpG8ELaQGGOIUlUJ0xTQ9+QyRLWStpDWqVBMD9Y5h/0zhmqfSsrmEawp8ry7b85xvmGBjbRA5ob5oizfclia4nI202DcfExO55Q6voik9Z8PcrWR3/g497DA5rZAz3+qeJT13TXX17LrqKOOWlHgplIndiiEWsmMvylwJD/LvGj0GvKyiIRNAeNqLHMRkC762uYRuP79nCe/Q7hyXals673lSroqgYsd6hfVh4jneechcD5P9ZrzVxvnvP11rPYgWURmF9lyfD4ssFUsYA5lmSwL1VtJxKorfUHBFBGr82Te3z3O9Q7VPDvtLJ5tFfuPcQ4LDAv8PwtMCVgVM4RQP/KRj7Rm+UKou1SBq0pRFKt//ud/ngHGW93qVm1JmdWIQyUxU8A3RUzmqVOVuOzsDdJ73lHUco31XH34tzLjqeNMAbV9koOT/ae265W/qIP1C+9taqwhiNWe44Gxs3fJ2H8rWqBWYUv1kOZhPd9UfM4jXDV6kHk0lfqxrE2GMrespcZ2wwLb0wLhFas5dQhcqlBD4BZhVD3e0kUMUYcocB//+MdbaOJ+97tfO9Y8da1Xt6bIS4Cubzky76Ir0K72tc8zXt6vuWF1/P5Om42qrPUeeT13jjlFrkJcowr0RLSGSnt7qRjFyKe+0L4FQU+Qt+eUGFc1LDDfAtUBMq9Uod7jHvdoS8VlNZhlcaU6cztKxqa87/H9DQsMC+y5Fqj8BQf56U9/erkqVKkfu4zATRGzhFARuKmVGKa+mv44+T+EDhkJIem7/vcq17JgukiByjnr6g5RyazLStJMm42ENKvSNaWKVcKXY4WY1jBqtqvb1+08bPxvBQXVKTm/9/1kXPJ6ELwQzmXj5nvu9BlXvp0tMEXgNPK1lNbUUlfVYapzMTaqDtlU3lx1muY5jCN9YTvfcePahgV2zALBlkrg0sh3npg1xX0WVqH2itG//Mu/tBy4ZUOoUegy4Eqs0soCKQnAIiM96FWy1JOfZQhjv43jZeFp639e4xrXaEtMIUBIkSV47nKXu8xudrObrSQ81/VbE6YJgNcHRwoOah+4+qAIYcyX0SuKUQYvu+yy2VWucpV2/kpuo4Qa9/nnn9/UBSGiqXD0vBD1jt1yY69hgc1tgdp3LQqcNiLpA1exJ/Msc7hPP6hzNoVFdVWFXjmv4NrP7aGOb+77ZoxuWGB3WyD4ksXsVc0/9rGPbYLMPJFqhwhc71lWBW5eDty8MGcF2BC7hCoqSOaz+jsg2Df6XUTgeiUuY3M+65CpALHgPEJqbVBVts973vNmT3jCE2Z3v/vdVxZyTwgGmYri1RO4Hqidw/F+85vfNJJFTXOO/ouo/9vnZz/72eyrX/3qbN99951d73rXa6XGF154YbtUCdm+ZHmIjksFpTBM2aU+lJZVLnf3jTzONyywqyzQq2xZC1WFV19IFAJXV0rJ/M1nmTOZ+9m24lscqnnzr3eAd9W1juMMCwwLbB0LTIVFvYfApZEvAocjzHvtEIHrD9YvZt+HEiu4BQixy9/97nczqtLVr371RoB6koeMkBPlfe21116t9N92qR5LdWjW9VzNq62kzd9Vwcr1eF8X5NNOO212wxvecHbzm9+8qV1f+MIXZq997WsbgbvNbW4zO++882Y/+tGPWoWI1ikhtMKbriv///rXv14Z/49//OP2xSBrX/7yl1uJ8NOe9rTW6yXhT4Bf126s/fSc7+ijj54deuihrREpu7G7Y/7+979vY/rP//zP2WGHHTa7xS1u0cbhFdtEKehvmkHits6EHyNduwXmETgKXFX14zSGfNnP/Pr+97/fnCLznAJv3prnIW6//OUvZ5deemkbWOac+Sjd4trXvnab2yFyvfo95t7av8+xx7DAdrHAagQujXyFUHcpgeuNZxCrEbi6fV/BRVH63Oc+N3v6058+++M//uMVAHRMhOeLX/xiIyoUJ6AIEG93u9vNrnSlKzUQBY4IkVcFyakvOMZKODMkDsm65JJL2vF++MMfzr7zne/MLr744qZqIVdA+dvf/nYjm6rXJBQCbURPjxakMjloQF+41djPOeec2Zlnntny1hAqx0ewEC3HPPjgg1vPPF9OlMaERv1OCDnEFoF78YtfPDvyyCObCsgexkKZO/7442dnnHFGU+Fuectbzvbff/9mM9dYyWElyXl4jYfIdoGDcR1TFpgicH0INRXhSaMwT7/1rW81XEPY/G8+U+UVaSFzIWaKIj7zmc80fLC/uXu1q11t9qpXvaphQ6/QTYVVxzc3LDAsMCwQCySEumFrofb5aRlYFCWfA7xjjjmmNdb8wAc+MLvJTW7SiIwXUqUx8Pe+973WiXjvvfeeffe73519/etfn9373vee3f72t1+pIEPgQkwWkZF41yF8SJAWKM6jSAFZ9PsXv/hF62kXoiSkyvtG6gA0UDZGC2I7Z01mdg32R/CQNmTzqle9ahvjJz/5ydk3v/nNpqIlFGv8IZVR4LwXW1EfETVh15e//OWzAw88sB2PMqmjvJw3ZO+6171uI7M6zbvOhz70oS0XzvhWKwaZKnIYU2lYYLtYYDUCV5X3YI+5c+6557a5eutb37pVrPrs1FNPnX36059u6Qn3ute9VvJQYZf5Dy+cy5yXp8ppqyudZJ7Vub5dbDyuY1hgWGDXWWBTEbhK5hI+BXQUI8oRsHzFK17RAJB6RZ2igB133HEtPPiUpzylESWq1xvf+MamMj3kIQ9p3i3CUqtW+2rVatKpvBTjQOLSGNc2CNNb3/rWBsbCpZRBZEzlGrXMTwVm+9SQbLzw2iTUGIVigG0KetwAACAASURBVD2FTJ6gsHGtSrVfryIiufILkVu2eOUrX9kW4kbmkM273vWusyte8YrNlgouDj/88DZ+P1QC+yN/7FS7zVe7LCK9u+62HEcaFtj9FlhE4CouZB7LJYVJFPYnPelJbX7/5Cc/mT33uc+dXf/612+YBH8uuuii2UknndScMUtzxZE0j83BRAfMseTbJb1izLvdfy+MMw4LbAULbAoCV5N9Q06SA4Kg8XCB4Ac/+MHZ85///OaxAtuQKJ4sAkJtkk9C8bIQNWJy//vfv4UpAozLhCVCJH2BfeFE9Y59TpVDeBA5rVEOOuigpqQBaCFLpI8aV9t32C993aJ4hdwhXK5XOMbYeeh1PDUXx3FyPb/97W9bSJfaZhweKsI4yC51gC0QW8cWXlYhmyIJYVxqIrWPEhfiWY+/FW7mMcZhgZ2xwCIC59ghVSFw0hVEBswz6QjmvTQK8++Od7zj7BGPeESrUqfK/fznP2+OlBzdtPmpuaxR7CeTjScWot6Zax37DgsMC2x9C2waAgcQEbEQuAAbcASAQO1FL3pRU9YoUyE19qnJ90BYmPP0009voUxkL0nHvq61FjHU0Inj1B5rlC2ATQ2USIgoSWKWH4e4nXzyyY0MyUej0IW01WPW63YcHr2w6hFHHNFIXAhbH77MA4AKGZKJ7L7lLW9pHj01Dul96lOf2sYnx476hsRR9BybEofYUS29h9ghwUmErMnatQXC1r/txxUMC/yhBZYhcPZKVal5lVZGcRAVKbz97W9vOXHydc17c5z6Rp3nXJlj8MH7KsBFCvxvLtd5XpW4kb4w7thhgWGB3gIbTuDqgEKO8h4idvbZZ7f+Jl/60peaV0vp4u0mlJmkYgoSkkJhAoSPfOQjW2VoChj8TngwuSWrhSaiiBmLc9iHsqePnVwyBAkhUrxAaQPO++yzT/O4/UbsvCQ1C5nwuo3ZGBKKSSGCY3vP2E855ZRG3u5whzu0/dMPLp5/SKCxI2qu1TlS1epBIaRsewqeMA7beSFrQqzyA4V7H/7whzfFMmTYcYwprUpqNeoI4wzw2O4WWFTEUFsA5W9z0N+pKP/sZz/b5tshhxzSFLlUilPlzG9zCxYohgK+D3zgA9sPMliLGDLfxrzb7nfduL5hgR23wKYgcCEnyXvzPzJx7LHHtiRghI2a9bKXvawpcEhISBXwtN8FF1zQKlGFICXpyzX50z/90+btVhLk2CFXvdkqWIZkhUQlXw3wImyAmYqFNCqaAMzCj4gdAobYIUO8a9cS77pea4oGnMP4P/ShD7Wwp/1rTkzCrLaripyHB7XMWJJHw5MXEvXAkItHVTPer3zlK80WqlkROGNTfartiW0e9KAHNTIX0uY8fbuW8TDZ8Yk29tz8FlhWgXMl5nGqv81V8+7EE09sDhjipqAhL/MILlDWYVJSFGz7rGc9q+GceR9sSJQg/2feb34LjhEOCwwL7E4LbDiBi/oTRcn/AFE1JyKiQhKpoCxJzH/b297Wwg4Up7wQNAQpitYnPvGJ5u1S4e55z3uulOwnBFoBMuCYnLupfDPHD1FMMYTtELePfOQjs9ve9rYNwIGzyk59oxAiRQHGbqxZkzQELL+j7AnBul5hFx56H/YNiZPr5u/kxhlPwsjZBolFLD1IkDYkDbmV92YbeTvIp9C0h4jxI41R49L2YKgAu3MqjnNttAWWIXBxBpO2kOXpFB5pESJtQ8V3LVJwXSmaCgalcEmrn7vd7W4t1WE1wjacp42+O8b5hwU2nwU2lMDpk5TckXizgI5iJAwoCVh+FmDTUuOd73xn81jllcjfAqIJYSQ8ijDxdOWCITYa6AojJm/FdvYJicv5k2NSQ6e1YKCGPX2N8s3kqyFI973vfVuPOgnKQpNCKMib8QtbeiV8mr9zXsdFtr7xjW80rx0JTLi3rtiQfBhEVsEGYuocOZ5rQsCSA4jAepAooHDsf//3f28ETkGHFSSsHCHErBGxl1UbkvuWUE5u1/Hw2HwTd4xo11tgUQi1T4EICVN1KkLAKULgYAvV3Y/K7+TJGjFHrjqQj370o5sj9epXv/pyLYKq6pa84F1/xeOIwwLDAlvZAht</w:t>
      </w:r>
    </w:p>
    <w:p>
      <w:pPr>
        <w:pStyle w:val="PreformattedText"/>
        <w:bidi w:val="0"/>
        <w:spacing w:before="0" w:after="0"/>
        <w:jc w:val="left"/>
        <w:rPr/>
      </w:pPr>
      <w:r>
        <w:rPr/>
        <w:t>K4PrF7FPZZVAUOHkhSIr3qUaf+tSnmiKHiABKZAzZUzSApCF7ITSvf/3rW0NNZfwa+gJby0nZJ013K3mrBC5faA2j5rhIo6WphDztIwzpmMamBx3CBugtb3Gf+9ynES0v11Gb+CYPz7GstmB8KljTTLeqYLGL96hplDrtUVS79qoiJfDjH/94I7yu0xjl2CBtQssKGxR4CJtKqKYapHN8CGHUyEHgtvLUHmNfqwWWUeAyF5NqoChIk3EVpvDMvLIN7OHkmWMI2gknnNAac8uNgxmcMA4X5dsyefo2xslMYUQlccOJWuu3ObYfFtj+FthwAhciw9Sp6kJUUnwQwBTqe8Mb3tCWqQKAUcdUqepkzpNVQOCFFGn869iWtJKbhrwJwQLOF7zgBe29GtaoCfshbsl7SwgVOZLLonWIEKYxMCAgpqIpctDvyTJWgP01r3lNG5dQJk/cT14UM+fkvUt8ltcn3y9L7yRPr2/qqZWKdiHWW017lNhOGFmIVRgXefPgUHTh/MYntIvkamnguAgdoqlgQr856kBP2noyt/2nxLjCPdUCyxC4mk9LYRM6RdY4iYqXHEN1OgdUlEAjcY7Wm970plapDr+kLMAeTpU0jyc/+cnNyUoKRK04HcRtT70bx3UPCyy2wIYTuJoDh7wEsBI28L/WHDqbI0RCDdp1IBsUI3lowqVCgpacAn5K+IUQJewjJsKcvN9nPvOZTTkDosK3tV1GbZORMSVEawzIZSpQkTfnA97UP2TwrLPOauPigQtbImvOI5yqaa52JlRDr4RpnZOySAVDuHxODQP4AfNcP2IG9DU0RuJcMyXS+wik8bkeRFVo13Xz7JFOhRcIsPYrlEpL/3jIaIzsGp7xjGe0cG/fqqAWNCy+lcYWwwJb2wKLQqh13tqWM2g+wgVz11w1H6nfKtUf//jHt2IqjhXcQeCkSZiX5tb73//+pqZzLOFFyGHNkx0q+Na+p8bohwXW0wKbisCFOAUo87+KSoUJSBiigSjJ7wJ6WYEAafMK6ZKLJq9Lf7Pk1ckfo85RuqhPCVXU8v1KsDIOYA1okSMESBGFV0KiwBkYU9soaV5AWGsTn9kfiaR+1RUhoi5miS65ewoYAvCOgdRqp4Lo2d8DQt6apGcPh9oPDomzrdCNZcQQuqh8FDhE0/HZ0zWwnYIHCh17ZNz5XUntet6E49jDApvBAosIXOZFquU5QZwlinaqwZNiAXcQOGpbnFFNtrUeMu+Si2sOw6o4T8mPq2SuzsvNYKcxhmGBYYHNYYENJ3DVDAkfei+AFgXJbyApTCm8iIwAwfRZ8r6wJRIDPJP/VYsXgGK2ryss1A7oVREMgRPuRMYQKmpXwr4JsWrRoeiCwqcwIH3d/E4oNFWlCUnW0LHrppIhX8IqQqNVDQP8xu3YwjTGkya8tosKh8TqmyecI8ycMLQHk/GzFwKLwCGiVEH/UzOjRlaPf4RPN8ckHaPYPRZYROBCxKKOm18a9yJyma/mTAqqzGNqejDINnJ20wCcEwV70g4ojmTwoxY79Or47rHIOMuwwLDAZrbAuhO42paDIZAMoQTVlsJ8NVwAGKsHGjUsv7OuqP9DgFKIkDYfUz2U0nQzilY82oRrqwLXjzdEz7aOA4zzyrnkvQmDapybReEDysl1s7/t7Z8HQRS4ECX/h2BmHMaWB0tPBmMX78vHUQknhFtJpG2iNDoOskd1QwCRuBRBxAaVwA7PfzNP3TG2XWWBmjIRTPD7H//xH2d//ud/3nJH67wIJgRXfFZz1aqDFyXN/MrcDn5VZylOa/AwzmE/H3fVNY/jDAsMC2wtC/TcxOgROHnsRBgRwJrH3l/dVD7tFf5r6qhlz6hY2TkETg4ZAldJWgXPFBLsqIlrLl0deMjT1HHrPqudNwAdT9m2ihGiiq2WeBx79ORogRlXHhBR8vLQCNBTAyiQlMf66o9ruyhzUd1ik9XGvaPfw9hvWGCzWyBzpOad9gTOXK/VoXVe1TndK2XVAVzNDhX7emK32e03xjcsMCyw/hbon+X+twKUBQBC4NJJYjV+Uz9blcD15M2OCJzmt8rrpwhcT6J2hlT03mv9vzdGf55FhKonYDVMsmjfRQTvcgZesIh1HhBR6upar5UcT7Hx1R486387jjMMC2wOC2S+VnwwR9/97nc3BU6os6psU/M7n9e5HWerx4qpq16ER5vDUmMUwwLDAhtpgR4nEDgKHDGGArcuBA65yInnEbjeA62AuZEGWwS2CXmshXTtiutJWLWGoBcdtz5konAmfLto3/H5sMB2tUAFxZqaIYRqOTqpBjVndVk7TGHDsvuO7YYFhgWGBeZZIOKLBv1S0ihwWhLVtc2nRJs/eG/ZEGq8UCX3FDiVpFp59CpZzQHZGfVtta9+yltey61SQy6p1KzAv6zCVh8ck/Hpor5VlaA+GBKyWaT69dfXE+Sdtcla7De2HRbYTBaYR+De+973ttVV5LVOEbg+NWNnrmm9sG5nxjT2HRYYFtgcFpin+lPg8CkE7uEPf/jlCFyPKWvOgashuuysZYbSe4n2Viqo1VvVVLtKgeu94CnFaq3kp5JMY3YNtcHnznzli8ifsabgIEv5VIWzJ8RTY6nbTH1HOzP+se+wwGa3wBTxyrxKMZTCIJ7tne9851bRneKjOKL1Gvu0j111/buSIO6qMY3jDAsMC+weCyzCFZ8jcPiUlmoPe9jDGoGb99phAteHUN/3vve1VhkKGZI7lpPu6lyQPg+lErqpEMeyBMh2WfZqV4YjF4F2ridVbf7XtsCDZ7Wx51przhybh8CNNgW7Z1KOs2wOC9S5X+dNVl0BhJat05JHnzbV28t4tCF4vZO06Krnzd0Rhl1kufH5sMD2tcC8+Z+IgJ6Suk9YPOAxj3lMU+L6Z3yss0MEricJlqKykoDGscCx7z6+VuBb9NXNI3D9xaxVhXPeVKblHPHiFx1r3pcyTxmoXr9tajuCEMmocYvCsn2odBHLr/ZddF2rfRerKYuLvsPx+bDArrZAve9rekKKgayeYJk+TqZF6qPMLTOORU7i1DF6AlfnyyBxy1h9bDMssGdYIFgBq6zBbC11Tf7lwGXt+MoZdpjAVfKWAyJwYrZCqFYLCFCtBlK9hxxFr/ei/b/acXaEREwRogr4jhnQz/lz3ekTlf/r2EL+YtxeCevP0RPbqphNhURrE+GcP99B2p/0vd98Xnvx9eSttlLoe2BNKQiLyOSeMd3GVW4FC/RzyFxVnm+JLH3g4qRV4pf53DtBU9tk7sWBimqf1iQ7gk1bwa5jjMMCwwLrYwGYoQ8cPqVheAjcvLOtWYGr5KQncLWNyLwTLpNXFuJTieAicy0LllOK01pI42rhyQrkUe56e7l+jYCdkyKAcGW1CsDfP1RSmWq/mnRtu9plPgS4Erg6nhzXeNI8OdedsaZnVkhfPWb1EOq1LWv3Rd/f+HxYYFdbYEr5V8SgCrVv5NtjTvaNCp6G28ZYi5v6OebzLMc35sau/kbH8YYFtr8F1n0lhl79SRuRrMSwmokBXlY+kOeVY9VGutWDtX2IyjyFKkRyZ77aAHg9VshmQHuqOrUStKmQSVXGktMW4lQ7ukfpC9Hqixhis7o0T2yGANpP35h+DHnAVJKaY/vMvohkJbb5jqwE4Zg+z/dUSfV4QO3MHTf2XW8L9Pe0+/Wf/umfLkfgerJVnZr+73q/Z15VbAh2mFMV2/rrHPNmvb/5cfxhga1rgU1N4AJ4flci0YNawhH1/Um58L/bcuwsKE4pc9XT7j1v//fh1JCc/rpy7BAjY+XR18TEPkTjfw+XKG22DwHMuKIKVJJrDFHycgtXIlrVsxSbOIf1ZusDCHm78pWvvKLW+cz5Fn0fW3fajJFvNwssQ+Byz1cFbgqLsl3t1Zi81TpX+6bbwYTYNo7adrP1uJ5hgWGBXWOBDSVw+sCt9qqea7zfLAMVkKxL1WT7+t5qILijRC6EMeSoAnENLebaapuRmkdWSVNVw6Ie6pknSfGmN73p7KpXvWrbXEg14dSMI2qfz2Mn47CtxeovueSS2V577dWOZaz77LPPCnGbCuv0D6o8sLItwqZKz7nOO++82WmnnTbbb7/9Zvvuu+8fqHN1bDtq711zq4+jDAvMt8CUU1YVuJCrzO8656f2rSuzJK80DlbmNyyrSnh/nEHgxh07LDAssJoFdiuBM5C1hlARnoTuolbFs625J2mlUcOGIRyVRFSQXEQopoC5hhdDmGolbZ8L9pvf/GalN0tUsBoqrSHSjCdq2ve+973ZCSecMLvHPe7Rij6AvQcHe/id0Eu+4IwXwULy2OnUU09t1XQHHXTQ7IILLpgpIjnyyCMbiasE0PHyoEkuT85lO8cLOXRNF110UetQf+mll84+9alPtTwhyw4hndQ4zU8dxxjzIFpk7zFVhwU2ygJTuPCe97xnJYRqXH2BT8hcCFmvzHGgvMyBKOqZD5lLPs98juMUGwwCt1F3wzjvsMDWsMCmJnBRkQAZMET+bnnLWzbyUr3aeLtAUr8mqhPF6ipXucoKeejBcer/+pVV1akH1BQJRFmrFaXG6n39WTTXE24M0Ec5857jp0AAqOdYIXR+U8ws56NE+P73v/8KEazef0hR2hz4DIHz+7LLLpt5CCFtz3zmM1vTv3POOWd23/ved3ajG92obWf/HC8PjBquzcOJjb1//vnntweS5oH7779/I5bf/OY329isGanHn99HHHHEynEdv5LorTE1xij3JAtMhUWzlJb555V5HqfSe+7t//iP/5idffbZzVn6/e9/33pcmmN6M1VimLQCOAYf9t5774YRNazaOzvD6dmT7sJxrcMCa7PApiZwqbgEmHqdHHvssbOXvvSlLaSYZPwQHwSGQoVMfPrTn26q1QEHHHA5AF2LErQagQvg1mIBY7z44otnP/vZzxph+vGPf9yWCjPW5L+l4MK2SNwvfvGLFt4E4pSs448/vqlXhxxySCNtxoBwXXjhhe3/H/7wh6256GGHHdaUgRQM+MoTWvUbwfL7Jz/5SVvo9i/+4i9mikYoer/85S9nt7/97VvDP9t44OgdE0Wvqgw//elPZ9Q2YzzzzDNn1l0744wzGjkz5pvd7GatR5YHF8JsjD734LrNbW6zsgC4B1ctKlnbLTq2HhZYfwtUNTpn4/xwUtzXlUjVFA1z5Bvf+Mbs3/7t32a3uMUtGjH7yle+0hToww8/fHbta1+7HQ5WmJef+MQn2ly3HQftqU996uya17zmSkPzRBAGcVv/73ycYVhgq1tgtxC4GAlI8j4tUYNQ/OVf/uUfdA2uxQAJJVLVnv70p8/OPffcVhnGcw0ZqzlxCBGS97nPfW72lKc8ZXbwwQevKF1TgDgPJKs3HrUtYVIEB6nhcZ944omNhBmPz72HEGlQDIiRSAQu+WJR/XzG8MaJnCFGiN+BBx44u8lNbtIeBogWkueab3jDG7bGxzx957vTne7UlvhxXMeaaumBvHlYIFbWSLPNWWed1UimcSG7xoAQWu8RGYui4BoQvO9///uz008/vRE4xOwFL3hBC5saB0KdfLrvfOc77TyUT8T1IQ95SDteVMaqYG71CTPGv30tUFvtuEoK3P/X3r2rSFd0YQCe/xJEUYzMxFADQRNF8AIMNBAU+TyjBiYGCp7wfMIDioqaiGKkCJpooiImguAVaOIVeAP/z1Pwfqy/6JnePd98M9PTq2Ho6e69a1e9e9eqt961VpWwAOEBXiF5ea5NgH7//fe97777bhznz2/6w6effrp30003DSXOpIzazTaZdN12221DpVO+fk8d15fZkCQgRZ3PxKcJ3dl97rpljcBhEThxAlcrHvIWohP3A7KAfNgy4qWXXhpu1KhfydBEOuyz6hiqFdWJ2zEz2hjgSiYOInA5rhI4/zPE4rz++OOPoXAxzjfeeOOIKYs7knFWPyQoywRkL8WaIYrw+BOjpp4PPvjgOM/M3ODw/fffD+VLzBrCpjznR21LULR3dcsApAwqAAXh4YcfHouRImwGG8RQWdSA1157bZA0KsD1118/Bpe4ibL+nOPE4cH1ySefHMdQAt94441BAC+55JJBxhE42Hi3x62kicQgJtO1B6HDdtM+7zgQWErgEtKhL5okPf3003uPPPLI3mOPPTaqaQL2xBNPDPUNOUMA9T398a677hoKuHORN33eBAup01/iUcg2fU3gjuPO9zUage1E4EQJXLJQa/xXSEkMF3ck1yJFB2l48803B1mK8gT2KFrICHWIWoRUMYo1RizxafOtmokFQ5pA/pCQqvj5f04gqMa/xudxlVglOYkLzo3713cUtl9++WXM3rUrSh+iJTmAi/Lqq6/e+/HHH0dsWYiccpAyL+dod9Zoo+rJDOXeoa5R7LyQTgoehZDb54cffhi7Ybh2zg0Wabdyv/jii6EkKsdneHtHmCl4BiAKIdJn8PI7F5J3A5Gyg992dpOu9S4gsI7ABYOa7COZR1/TR9kozzvV+u233x59S7iBSc2HH344Jmvnzp3bu/TSS89PLE2KqOIfffTR+e/mmNoQu124B93GRqARWI7AiRI4LtQQhVQ5bgqqDSWKmxJ54MZ7/fXXh2GMe44hpTYhRFQ3pAKpsbXELbfcMjIvo7zV9P8oe5W41f9r4HHIXK1njo2hDelMckVIVQL3k80Z9c3xykPSuFHVWX3FxlD01JXqKDYNqeNCRub++uuvvbvvvnsoi9m0ts7aqZBuKFIoSUF58KHAuTYVAI6uIW7t5ptvHmpA2pNkBmUiY66PFNu79qGHHhrub8oewmdQokRaRiTkDVGT6Sp5BKnjWvbKwNhxcMs7Zh95/AgcROCqXYqnIO+e6yQrmTRxleqz1G/90HEUObGh99xzz+g7jteHTTapcL/++uv5hIbYn2pzuu8c//PQV2wETjsCJ07gqtuUweKGo24hE8iC2SkXIqXnnXfeGSSOC9WxyAmjK+4KafE9hUkmpDgvClx9hVBVQ72KxFUDGheqcuIKDKmb616TChLonFiWrPnke+TI9zI6v/zyy70rr7xyxMRwl9pijIGX5YmoMvqIlBk+woQgPfroo8NFWdd8U74sUySNwnbZZZcNkoYcSnhwLDeoJA9lwYqil3ZlsIjy6B4ghB9//PEgmQYZGP/555/jXHGAEhmchxy6hvg9JFp9uVZduyaOtAv1tJuD3a7fOgJX0ankynn+kDYJVPqo+FvrIsY78Pzzzw+bZFKpf2RpJIq1vqOv6jOZREWxrxniu313uvWNQCMwI3CqCByjhtwI6EXcxJckHf/nn3/ee+GFF/Y++OCDEdQflYuLEvFBOChKYuUQOAHECFyIVJSqxItVl16IxazCJZnBtbK+W3Wppg753XuW2wjZqyQvZTD21EUuTcohg65N2o8UeafOcZ8iRxQt8TLUONgw9MrQ5pA4uJnFX3XVVaMs5f/000+DHFLZnM8VbWkRWaxZGiHu6wRmJ5YuiRrcPr/99ttIYLC5t8HpxRdfHPF/yKDMO21QbwMRl5KsOqqcV3AOHt0FG4HTisA6F2rsQWxA1m/TZ/QrE06TLGEON9xww/ndSGR/8xxQzyntlLdMAk0+xYzqq1dcccV5N2o8Br38zml9WrpejcDJI3DiBK5CkJks4yZwngIkGcHg7zMj+NZbbw0FKW5LhIJr8dprrx2ERwYYlx8CJ6szcVghbnGFZEHNkIz6Xl2ovs/nzIpjVFNmjVkJiUt5IXCIWLJquU8oZX5DdiQFcBPLRqXi/fvvv8O1InbOdww8QitZgFsyqleukTXgDCLInWuJHRQ0zX0KL2qfMi6//PJBtLL2XFwzUQajfiKDyjMYvf/++yMYW2YdZe/2228fg5VYH3E+Bi0v9eP6pSIi00kgyfpXrcCdfIfvGuyPwDoFLnbAc50kKs80r4FJpD7D7kgIyrGefZOp5557biytI0Nbvw5BY7uodeybvpmJ5jxR7L7TT24j0AicKgUOOatB8yFIcYMiNVyLFCpqlbT7xx9/fKg+lCYET4wcFU7QvOME1sveZCytA0cJEjTMkJoxx0BGNauGMWRmJnCMbf0u67nN5C/uVsdmKY6stYb4xD2JoFEKuUi5Xbg2tYfqxogbHMzMnSsG7Y477hixbUgq5Uw9ET2/ZzaPFCJfURy5O1955ZWR9YZYwUj8m3pJRsgCoo73WxI8stiw2DbkUltffvnlvTvvvHMMUAib78UZIoXqxG2qLjB377hYZd6lnp2F2oZnGxBYp8DVyVzUODbl77//HpMZfVjf0peSSU4990e1Zp/uv//+8Tmu0W+//XbvvffeG65XxC52KclMwa0J3DY8QV3HRuB4EThRBa4SOM2OAUUCkIUE/3MbUnlkQwoMRnzsAOBl7TXExLkMJGNKHULyKE3UJ4TDLBlp8kI0lD3vEDATuJC2EC8kKZtSZ4asXMkCDG7IFHelenj5DSmSjSZ5wAuJcrz6cq9YR0pMGxcKhY3xdx1uTBluFvZ1o+w3Km6NKoesWaYgLlDlxqXD2CNw4gXvvffeEXvjOC5P2FIJ1DWkDenVDgHXys2WX/BRfwMMVc054noQN2WJtUMwJTcgcLfeeutQ3pDVuhdkVSyP9/HuqzUCyxFYp8DVCVtcoCZdMro9/yaM4leVwxMg/OC6664b9uebb74ZfVI8rxCHTPYeeOCBMfl86qmnzmegJ9Siuk+bwC2/j31kI7ArCJwogZOFWl9RuhguJMcLmfAnRsQyIu++++4I7K97CtYlOhAiLlSuPzFwMYIIIDcGQmI3ByQuhG3eKaAmMeR/Shm3JvKCyCBbiCXyyDCrDwJE2ZJMIBaM8zOgawAACX1JREFUMuWPanbfffeNeLS4X2LAuV6oi0gVcsbou47y1RWR5WJB2ihpjD93izpwj6YNcefCDPGCw6uvvjqyR5EqL6RLmVnI13HajiRy5SC8yFdN9kAKqXESFLy4YSmcSYKgICCmXLeUPO5eimdc1eoVd+2udKpu53YisESB07LYG6RNP9M/KG9UZ79Rzy0NpK9azohN0L8++eST4V41cfWdfmdhcpMsSrZXwg7yfxO37XyWutaNwHEgcKIEjiGrs9oYx+yuEJULSULKPvvss71nn312kC+u0SylkeU7qEsWxbV9FHKTrWxkQ4qVQ9wY12eeeWaQlbhCZ4JRCVzqJx4MiWSYKWdm1tyd2RKHQUbAkklmMFC/LHOCxEXd8lvWgpMM4CZQuBh/hM5vlC6zeAkCCBeVSzKC2bolRRwrxi8LftYYO4OAbFGLHltg1PkpmwqpbMpkNrxHyOBjiQM7LaTNid/LwsHUBhh451JFXA1ClAdlyRRGrg1mifNRlyZwx9GV+xoXisASApeJSbJOZYsjcLwCyJa+os+axMncZmcSrysZiP3hPTDpkaSlP4spzaRpP9WtidyF3t0+vxE4ewicKIGr68CFNDFUCfZPvBoDKYPSLJYKhXyYySJSXjGqjCOCQSWjdnE5UooYS0RLOeLPfI9oZbZbl7pIeSGPKds7dYx7E1nivowbsma0Jji5BjynHSFE+Q1Ri3uWC1PdtSGL+vpM+UPuEFPqGCWM6qUs8YC+c27IYtyfiBoCJ+YmW/xYo8qCwMqkDoTAUgBhHgKX+B6/G5CS4MBdTcETm+iFVFLbkFntoBbKFvY70ph9INUpMT9nrwt1i84KAksIXI5JiIPFsKlwmQzpK0IfTO4o50m4gpFzJSz5S38QhsAW7bfcTrUjZwXnbkcj0AgcDQInTuBCauICjEswRMo7xSeB9j4jBFnNPITPeYgMghYCQvlJ3JlzsuxGSFZVhmr2V66dmXOgnhMeasxZCF+y02bCMsfXxQ3jPPVGLhEiM3KEjWqIzLkGMkqNc7O0m1qGuHERU/60J1uKJa5NeZZcsegvhSzXUyZ1IIpdSJrAauQwWaj18VJHWa3cwlkgWBni9fw5xzHI3VdffTXUP8u/SHhQv8QaHs0j26U0AhcHgXUxcJVMRU</w:t>
      </w:r>
    </w:p>
    <w:p>
      <w:pPr>
        <w:pStyle w:val="PreformattedText"/>
        <w:bidi w:val="0"/>
        <w:spacing w:before="0" w:after="0"/>
        <w:jc w:val="left"/>
        <w:rPr/>
      </w:pPr>
      <w:r>
        <w:rPr/>
        <w:t>UXImFil4mTmiV5J89+TXryu36in4p7rSEQdSLo/5o41QrcxbnnXWojsM0InAoCF6M3AxkjJh4u7sc5Q7QqZavOT6xZAoMdE9JYicVM4KoSl0SBSjZ9F/UsZae+ySCrpC2ksn4Xo4ygcqUiUWbuie+L+qeeiCFyquysFydDN4QtSQPBgDtZLB3ChRRWJbGS4xkLn4OL/0N2ubFdVyIHosldLOsO0cxixdpmGy/xhtpBfRAnWON6trmzdN3PNgJLCFzt99CoRKuSrExIlZlJUkheltWJbcrkq05em7Cd7WetW9cIHAUCJ0rgEgNXFa4YvhiwZHsxdohNNocPIcq5NRuzEqosq1HLy0w3v82rnafskMOoV3W2XFW6SiJXGd7UrZJE/+e6FLhsrZNj0obExNS6hDCF+FbyFkXS8dyfUQMqga0Y5/8MRnWAytZftSwZttxFlMAMeInDCzkOyU4bex24o+iqXcbFRmCJC3W2DSFwiWkNSUsfiK1JWIhr6D91MrjKZuxHDC82Bl1+I9AIbA8CF53AVeXJ/9Qba4iJZbOZ/UHEqsIYgxd1az8CFSIyz47nzzOhqUa0EpCZ4MyujVqPSkRr3WdjXMlnVcaqiybnzEHNc91Cmmp76uBRB4qKTSW283WjLMb1k0QMdcpyLSG1UQBz/XwfXLJcS7329nSPrukuIJDnP7Ylk6XPP/98xHJmy7nZHtWJW/rZHCoRuxI7UidxVXFbdV7tx7twH7qNjUAjsAyB2AahTHZIMim00oW8gHnM34+XjDH5vylpxXVDVCo54l5D4CQXzOvArSJRy5qz+VHrXBQHNGvfi60rc9WJlZDVa1bDf1S4HFROBpYQr5nsVcJXyaLjKskMIc35USAOg+fmd7XPaASWIVAnVbUPVuXbwuHiOGW810lXvcJRkazD2I5lLe2jGoFG4CwiwGYIvbLqhiTGELj92rpS6V9H4FJYZqsInCVBZC5aBiOEIQP9WQR6btMqonZa2n1UA9JpaU/XoxGYCddBZKlOVKzbxkYlm7qRbAQagUbgNCCQCSUFTuIg5S0Ebr8xfGMClyD4bKXkMxcqyc/ClSFwAWQTErdE0TmNs9qLWe8lZW/y8NUHYVYsVql5VTWsxL3e302u38c2AkeJwNw/VoVDVDfq119/PRYEz44nB9VlSd87jfboKPHtshqBRuB4EIi9ocAhcBIgz507N5IKj4zAhSVGfdO0f/75ZyzIa/um7Je56oL1nE0kwVXE4TCQHmSQVxniTVS1Od4lKuRh6jmfcyGDxEzKVrlNq1s8xy9R7ZYMcEfR/i6jEdgEgdl96pnODiUW5LUjinXakoRwUNkH9b1+/je5K31sI9AIrJswike3QofdkezkZM1Xqz5swpcOjIELMcmgj7jI1uJGtYp/XbDXsZsQgiW3d1MSVsvc5NxVM/sl9dvvmE3I4KbXWUKMZxJc49gqgatB2LXOF7P+m7a3j28E1hnCPNN17UZBwTLD/Sa+hKGcFeb58zqStolN6bvWCDQCjcA6BIgsVLdrrrlm7PDCJkV4qeNz5Ve1zI2SGLKG2Rygv0TBmRuyzljuV+F1gBzH70dN+JYSz3XEaiZ39fMqd9NMuNdhdyHq4Lqy+/dG4LAI1H5Rwz6ShX3Qsz9Pdg6qQz//h71DfV4j0AisQ4B9qQmF8/Ebx8AxjJUNZqa7Lxv8z3/Oz3LXVXZbCdyqei817OuI7hJM1uG6ye9N4DZBq489aQSqelxtUHWj1r6YRXjz/n8z12mnhCVtW9rPl5TVxzQCjcDuIhBu5X3eHCDCy2xvNiZwuwtvt7wRaAQagUagEWgEGoHTi8DaGLjTW/WuWSPQCDQCjUAj0Ag0AruJQBO43bzv3epGoBFoBBqBRqAR2GIEmsBt8c3rqjcCjUAj0Ag0Ao3AbiLQBG4373u3uhFoBBqBRqARaAS2GIEmcFt887rqjUAj0Ag0Ao1AI7CbCDSB28373q1uBBqBRqARaAQagS1GoAncFt+8rnoj0Ag0Ao1AI9AI7CYCTeB28753qxuBRqARaAQagUZgixFoArfFN6+r3gg0Ao1AI9AINAK7icD/AJ5ul1lbQYwvAAAAAElFTkSuQmCC</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