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塔吊司机岗位责任制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作业人员必须经过培训考核合格，要持证上岗，司机吊装指挥；进入作业现场必须戴安全帽，高空作业时要系好安全带，穿防滑鞋，冬季、雨季应采取防滑措施，严禁酒后作业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遇有架空输电导线的场所，应避免起重机械进入输电导线的危险近程，如条件限制不能保证安全距离，要与有关部门协商采取有效安全防护措施后方可架设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套架、回转支座、平衡臂、起重臂等吊装作业前，技术负责人必须进行专项安全技术交底，每次起吊离地面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厘米左右时必须停机，检查安全平稳性，确认安全可靠方能继续吊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对长大物件吊挂点应正确，保证被吊物件的平衡，起吊先用稳固绳把两端拴牢，防止重物旋转、摆动和碰撞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夜间作业，应有良好的照明。指示不明不能野蛮作业。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安装人员要工作岗位明确，作业职责清楚，既要坚守岗位又要互相配合，自觉遵守安全操作规程及塔机安全技术措施规定，全神贯注的工作。</w:t>
      </w:r>
    </w:p>
    <w:p>
      <w:pPr>
        <w:pStyle w:val="Normal"/>
        <w:spacing w:lineRule="auto" w:line="360"/>
        <w:ind w:left="981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81" w:firstLine="420"/>
        <w:rPr>
          <w:sz w:val="28"/>
          <w:szCs w:val="28"/>
        </w:rPr>
      </w:pPr>
      <w:r>
        <w:rPr>
          <w:sz w:val="28"/>
          <w:szCs w:val="28"/>
        </w:rPr>
        <w:t>责任人签名：</w:t>
      </w:r>
    </w:p>
    <w:p>
      <w:pPr>
        <w:pStyle w:val="Normal"/>
        <w:spacing w:lineRule="auto" w:line="360"/>
        <w:ind w:left="981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81"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360"/>
        <w:ind w:left="981" w:firstLine="3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81" w:firstLine="33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07:08:00Z</dcterms:created>
  <dc:creator>user</dc:creator>
  <dc:description/>
  <cp:keywords/>
  <dc:language>en-US</dc:language>
  <cp:lastModifiedBy>微软中国</cp:lastModifiedBy>
  <cp:lastPrinted>2010-03-05T10:14:00Z</cp:lastPrinted>
  <dcterms:modified xsi:type="dcterms:W3CDTF">2010-03-05T02:14:00Z</dcterms:modified>
  <cp:revision>4</cp:revision>
  <dc:subject/>
  <dc:title>塔吊司机岗位责任制</dc:title>
</cp:coreProperties>
</file>