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塔式起重机班组长安全生产责任制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认真执行上级有关塔式起重机（以下简称塔吊）安全生产的规定，对塔吊班组的安全生产负直接领导责任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对塔吊司机定期培训、考核，监督操作人员的持证上岗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对塔吊的安全运行负责，按照塔吊的安全技术规范经常进行检查并记录，监督定期保养和维修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每天负责主持班前活动，并作好记录，做到人人签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负责监督塔吊司机严格按照塔吊安全技术操作规程作业，发现安全隐患立即禁止作业，并即时上报安全管理人员。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发生因工伤亡及未遂事故的调查，从事故设备方面，认真分析事故原因，提出处理意见，制定防范措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/>
      </w:pPr>
      <w:r>
        <w:rPr>
          <w:sz w:val="28"/>
          <w:szCs w:val="28"/>
        </w:rPr>
        <w:t>责任者：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9:22:00Z</dcterms:created>
  <dc:creator>user</dc:creator>
  <dc:description/>
  <cp:keywords/>
  <dc:language>en-US</dc:language>
  <cp:lastModifiedBy>user</cp:lastModifiedBy>
  <dcterms:modified xsi:type="dcterms:W3CDTF">2007-04-29T09:22:00Z</dcterms:modified>
  <cp:revision>2</cp:revision>
  <dc:subject/>
  <dc:title>塔式起重机班组长安全生产责任制</dc:title>
</cp:coreProperties>
</file>