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施工现场安全警示标志平面布置图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部大</w:t>
      </w:r>
      <w:r>
        <w:rPr>
          <w:rFonts w:ascii="宋体;SimSun" w:hAnsi="宋体;SimSun" w:cs="宋体;SimSun"/>
          <w:sz w:val="28"/>
          <w:szCs w:val="28"/>
        </w:rPr>
        <w:t>门—</w:t>
      </w:r>
      <w:r>
        <w:rPr>
          <w:rFonts w:cs="宋体;SimSun" w:ascii="宋体;SimSun" w:hAnsi="宋体;SimSun"/>
          <w:sz w:val="28"/>
          <w:szCs w:val="28"/>
        </w:rPr>
        <w:t>-———</w:t>
      </w:r>
      <w:r>
        <w:rPr>
          <w:rFonts w:ascii="宋体;SimSun" w:hAnsi="宋体;SimSun" w:cs="宋体;SimSun"/>
          <w:sz w:val="28"/>
          <w:szCs w:val="28"/>
        </w:rPr>
        <w:t>五牌一图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办公室外</w:t>
      </w:r>
      <w:r>
        <w:rPr>
          <w:rFonts w:ascii="宋体;SimSun" w:hAnsi="宋体;SimSun" w:cs="宋体;SimSun"/>
          <w:sz w:val="28"/>
          <w:szCs w:val="28"/>
        </w:rPr>
        <w:t>————安全生产，人人有责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库房—————禁止明火、小心防盗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水泥库房—————注意防尘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施工临时道路口————进入施工现场必须配戴安全帽、安全生产，人人有责、高空作业必须系安全带、小心坑洞、小心扎脚、当心落物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钢筋加工棚————小心机械伤人、弯曲机安全操作规程、切断机安全操作规程、小心触电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木工加工棚————小心扎脚、小心机械伤人、园盘锯安全操作规程、平刨机安全操作规程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塔吊————当心吊物、严禁攀爬、严禁超载、塔吊安全操作规程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配电房————禁止靠近、小心触电、严禁明火。维修时挂禁止合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金元国际新城一期三标段工程</w:t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09:09:00Z</dcterms:created>
  <dc:creator>user</dc:creator>
  <dc:description/>
  <cp:keywords/>
  <dc:language>en-US</dc:language>
  <cp:lastModifiedBy>user</cp:lastModifiedBy>
  <dcterms:modified xsi:type="dcterms:W3CDTF">2007-05-12T10:22:00Z</dcterms:modified>
  <cp:revision>1</cp:revision>
  <dc:subject/>
  <dc:title>施工现场安全警示标志平面布置图</dc:title>
</cp:coreProperties>
</file>